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ОЦИАЛЬНАЯ ПСИХОЛОГИЯ:САМОРЕФЛЕКСИЯ МАРГИНАЛЬНОСТИ</w:t>
      </w:r>
    </w:p>
    <w:p>
      <w:pPr>
        <w:pStyle w:val="Heading1"/>
        <w:rPr/>
      </w:pPr>
      <w:r>
        <w:rPr/>
        <w:t>Хрестомат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сихология: саморефлексия маргинальности: Хрестоматия / РАН. ИНИОН. Лаб. социологии; Отв. ред. М.П. Гапочка; Ред.-сост. Е.В. Якимова. - М.: ИНИОН, 1995. - 252 с. - (Социал. психология). - Библиогр. в конце разд.</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ая социальная психология в поисках новой парадиг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жорджей К.Дж. Социальная психология как история......................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жерджен К.Дж. Движение социального конструкционизма в современ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ре Р. Метафизика и методология; некоторые рекомендации для социально-психол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йонц Р. Стили объяснения в социальной психологии......................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ро Р. Переходный период, революция и мета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теоретические соображения в связи с развитием критических процессов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й психологии.......................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ологическое направление в американ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нер Р.Х. Личность в обществе: вклад социальной психологии в социоло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 М.Л. Социальная структура и личность: подлинно социологический подход к социальной психологии....................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психология в нескольких лицах: к проблеме междисциплинарности социальн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тилье Р., Роуэд Ч., Свендсен Э. Кризис в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и: опыт сравнения двух направлений..........................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йкер Ш. Еще раз о двух психологиях...........................................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овичи С. Предпосылки объяснения в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и.......................................................................................21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последних десятилетия в истории западной социальной психологии были насыщены острой полемикой, отразившей драматические поиски дисциплиной своего лица и надлежащего места в структуре академического научного знания. Тенденция к критической ревизии теоретических и методологических оснований дисциплины наметилась еще на рубеже 60-70-х годов, когда американские социальные психологи, а вслед за ними и их европейские коллеги, заговорили о "кризисе" экспериментальной социальной психологии. Констатация внутреннего неблагополучия дисциплины выглядела в те годы достаточно неожиданной и в некотором смысле парадоксальной, поскольку стремительное развитие социально-психологических исследований после второй мировой войны, прежде всего в США, создавало впечатление весьма успешного и результативного развития молодой науки. Как ностальгически заметил один из первых критиков дисциплины, американский психолог У.Макгайр, "в то время... казалось, что социальная психология переживает "золотой век". Она была престижной и продуктивной областью науки, где огромное число ученых... проводило свои исследования с той верой и энергией, которые можно наблюдать у тех, кто хорошо знает, куда иде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кгайр У.Дж. Ин и янь прогресса в социальной психологии: Семь принципов//Современная зарубежная социальная психология: Тексты .-М., 198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концу 60-х годов ясное представление путей и задач сменилось повсеместным разочарованием в результатах, сомнением в целях и неуверенностью в социальной релевантности социально-психологического знания. Вслед за А.Элмсом, многие социальные психологи связывали тревожную ситуацию в своей науке с "кризисом доверия". Внутренний "кризис доверия", вызванный в первую очередь пониманием ограниченности эвристических возможностей экспериментального метода в науке о психологических аспектах социального поведения и этической сомнительностью манипуляций действиями личности со стороны экспериментатора, усугублялся растущим недоверием извне. Социальные политики дружно ополчились на социальную психологию, поскольку ее результаты, столь убедительные в лабораторных условиях, имели очень мало общего с социальной действительностью, плохо поддавались обобщению, а значит, не могли служить надежной базой социального прогноз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неадекватности методологического арсенала экспериментальной социальной психологии ее предмету социальному поведению людей, стала отправной точкой драматического процесса обретения социальной психологией своей идентичности. И хотя эта проблема остается сквозной темой теоретических дискуссий внутри дисциплины на протяжении 70-80-х годов, она постепенно уступает свой приоритет дискуссиям метатеоретическим, т.е. осмыслению самих оснований социально-психологической науки, обсуждению путей ее развития в терминах "смены парадиг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мотив отчетливо прозвучал уже в одном из первых свидетельств новой ситуации в социальной психологии, которое принадлежало редактору многотомного издания по экспериментальной социальной психологии, американцу Л.Берковичу. "Мне кажется, - признавался он в письме к одному из коллег в 1970 г., - что социальная психология находится сегодня в "стадии кризиса" - в том смысле, который имел в виду Кун в своей работе "Структура научных революций". По-видимому, все 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бываем в некоторой растерянности по поводу того, в чем состоят важнейшие проблемы, которые нам надлежит решать, и каковы те модели, которые нам следует использовать в нашей теоретической и исследовательской работе"</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не все исследователи, обеспокоенные перспективами социально-психологической науки, оценивали происходящее как кризис парадигмы. Очень многие, во всяком случае в начале 70-х годов, видели лишь временную ситуацию "методологического          дискомфорта",          которая          требов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ствования способов осуществления контролируемого лабораторного эксперимента, более широкой практики полевых исследований, эксперимента в естественных условиях, наблюдения и т.п. При этом обсуждение проблемы метода протекало в рамках прежней, неопозитивистской модели социальной психологии как "объективной" науки, ориентированной на идеал строгого физического знания. Отказ или даже сомнение в эффективности экспериментальных методов воспринимались как вызов научному статусу социальной психологии. В соответствии с общей неопозитивистской ориентацией послевоенной психологии предмет социально-психологического знания мыслился исключительно как "объект", подлежащий каузальному объяснению путем сбора экспериментальных данных и их обобщения. Процесс изучения социально-психологических феноменов трактовался как лишенный (в идеале) каких-либо субъективных или ценностных параметров. Иными словами, модель социальной психологии, доминировавшая в 60-х -начале 70-х годов, полностью укладывалась в гипотетико-дедуктивную схему построения научного знания с непременными операциями верификации и фальсификации гипот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и нового образа социально-психологической науки заняли не одно десятилетие. Большинство западных исследователей считают апогеем кризиса 70-е годы, оценивая последующее развитие</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Ци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Smith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Is experimental social psychology advancing? // Journal of experimental social psychology. -N.Y., 1972. -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lang w:val="en-US"/>
        </w:rPr>
        <w:t>8,N 1. - P 8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исциплины как посткризисное. С определенной долей условности можно выделить следующие этапы метатеоретической саморефлексии послевоенной западной социальной психологии: а) конец 60-х -начало 70-х годов: констатация методологического неблагополучия дисциплины, попытки ее косметического ремонта; в этот период сохраняет свое ведущее положение американская социальная психология, вместе с тем она становится объектом критики со стороны обретающей свою специфику западноевропейской науки, которая таким образом утверждает свое право на создание альтернативных моделей социально-психологического знания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 70-е годы: осознание новой ситуации в социальной психологии как попытки "смены парадигмы", поиск несциентистских концептуальных рамок для описания и объяснения социально-психологических феноменов; в западной Европе возникли собственные центры социально-психологических исследований (в Женеве, Париже, Бристоле), которые не только положили конец безраздельному господству американских образцов, но и впервые за послевоенные годы составили им серьезную конкуренцию. И все же, "хотя теоретические идеи были новы, исследования, проводившиеся для проверки этих идей, оставались вполне традиционными; это, разумеется, были не те новые парадигмы, о которых говорили социальные психологи в годы кризиса"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в) 80-е - начало 90-х годов - посткризисное развитие социальной психологии, активизация научных контактов между американскими и европейскими специалистами, сосуществование нескольких метатеоретических ориентации, ведущими из которых являются традиционный сциентизм неопозитивизма и герменевтические установки социального конструкцио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робнее см, Андреева Г М, Богомолова Н Н., Петровская Л А Современная социальная психология на Западе. - М.: Изд-во Моск. ун-та, 1978. -С 220-25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 xml:space="preserve"> Rijsman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rPr>
        <w:t xml:space="preserve">, Stroebe W. The two social psychologies or whatever happened of the crisis? // European journal of social psychology. - </w:t>
      </w:r>
      <w:r>
        <w:rPr>
          <w:rFonts w:cs="Times New Roman" w:ascii="Times New Roman" w:hAnsi="Times New Roman"/>
          <w:color w:val="000000"/>
          <w:sz w:val="24"/>
          <w:szCs w:val="24"/>
          <w:lang w:val="en-US" w:eastAsia="en-US"/>
        </w:rPr>
        <w:t xml:space="preserve">Chichester, </w:t>
      </w:r>
      <w:r>
        <w:rPr>
          <w:rFonts w:cs="Times New Roman" w:ascii="Times New Roman" w:hAnsi="Times New Roman"/>
          <w:color w:val="000000"/>
          <w:sz w:val="24"/>
          <w:szCs w:val="24"/>
          <w:lang w:val="en-US"/>
        </w:rPr>
        <w:t xml:space="preserve">1989. -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lang w:val="en-US"/>
        </w:rPr>
        <w:t>19, N 5. -P.3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зис дисциплины, столь трагично воспринятый 15 лет назад, на самом деле стимулировал плодотворные теоретические поиски. В метатеоретическом отношении "кризис разрешился, ... но весьма своеобразно - путем деления дисциплины на две социальные психологии, которые существуют бок о бок при минимальном взаимодействии"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основе "старой", позитивистской парадигмы, число сторонников которой еще достаточно велико как в Америке, так и в Европе, лежит убеждение в принципиальной познаваемости внутренних каузальных механизмов, управляющих социальным поведением. Сторонники новой парадигмы, или социальные конструкционисты полагают, что осмысление социопсихологической реальности не равнозначно "физическому знанию"" и требует принципиально иной эпистемологической модели. С этой точки зрения, научная истина не тождественна знанию о мире как он есть, которым располагает объективный наблюдатель. Соответственно, научная теория не может быть сведена к описанию этой истины избранными исследователями. Теория и истина представляют собой специфические формы дискурса, которые отражают социально-практическую локализацию своих носителей, побуждая всех членов данного социального сообщества принять вполне определенные формы социальной жизни. Критерием оценки социопсихологической теории служит не степень ее соответствия подлинному миру, а ее социальная интеллигибельность и способность генерировать новые поведенческие феномены, которые утверждают "истину", проецируемую теор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я научная рефлексия неизбежно ведет к пересмотру тематики социопсихологической работы. В рамках новой парадигмы социальное поведение интерпретируется как дискурсивная, смыслосозидающая активность; поэтому осмыслению здесь подлежат такие явления, как правила и структура конверсац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Rijsman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rPr>
        <w:t xml:space="preserve">, Stroebe W. The two social psychologies or whatever happened of the crisis? // European journal of social psychology. - </w:t>
      </w:r>
      <w:r>
        <w:rPr>
          <w:rFonts w:cs="Times New Roman" w:ascii="Times New Roman" w:hAnsi="Times New Roman"/>
          <w:color w:val="000000"/>
          <w:sz w:val="24"/>
          <w:szCs w:val="24"/>
          <w:lang w:val="en-US" w:eastAsia="en-US"/>
        </w:rPr>
        <w:t xml:space="preserve">Chichester, </w:t>
      </w:r>
      <w:r>
        <w:rPr>
          <w:rFonts w:cs="Times New Roman" w:ascii="Times New Roman" w:hAnsi="Times New Roman"/>
          <w:color w:val="000000"/>
          <w:sz w:val="24"/>
          <w:szCs w:val="24"/>
          <w:lang w:val="en-US"/>
        </w:rPr>
        <w:t xml:space="preserve">1989. -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lang w:val="en-US"/>
        </w:rPr>
        <w:t>19, N 5. -P.3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ологические функции мышления и т.п. Эксперимент в данном случае рассматривается в качестве одного из возможных риторических приемов поиска "истины" (т.е. дешифровки значений в языковой деятельности человеческого сообщества). С этих позиций изучение ментальной жизни на уровне отдельного индивида есть не что иное, как "приватизация социального", ибо всякая личностная ментальность всегда социальна по своему происхождению и содерж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аспект новой эпистемологической парадигмы (американской по своему происхождению) оказался созвучен этогенической социальной психологии английского ученого Р.Харре, а также (хотя и в меньшей степени) концепции генетического конструктивизма Женевской школы социальной психологии. Последнюю можно рассматривать как средний эпистемологический вариант, равноудаленный от радикальных крайностей традиционализма и конструкционизма. Сущность генетического конструкционизма, ориентирующегося на идеи Ж.Пиаже, состоит в понимании интеракции как важнейшего этапа созидания нового знания путем разрешения новых и новых специфических противоречий между ее участниками. Вместе с тем теоретический конструктивизм Женевской школы не содержит методологических новаций: эксперименты и полевые исследования по-прежнему занимают здесь приоритетно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говорить даже не о двух, а о трех эпистемологических парадигмах социальной психологии 80-х годов. Консервативные позиции занимают адепты жесткого психологизма, которые стремятся редуцировать социальные явления к внутриличностным психическим Процессам, составляющим предмет общей экспериментальной психологии. Их противники придерживаются столь же жесткой позиции социального конструкционизма; для них психологические процессы, равно как и способы их познания, преимущественно социальны. Посередине находятся защитники психологического конструктивизма, г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ционизм в теории сочетается с методологическими установками позитив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е о поисках социальной психологией своего "лица" будет неполным, если оставить в стороне пограничный характер социопсихологического знания, его двойную референцию. Возникнув на стыке двух самостоятельных научных дисциплин, психологии и социологии, западная социальная психология имеет сегодня "два лица" - психологическое и социологическое. И хотя среди ее отцов-основателей были как известные психологи (Тард, Лебон, Фрейд, Левин, Олпорт), так и классики социологической мысли (Дюркгейм, Мид, Кули, Гофман), социально-психологическая наука традиционно рассматривается в русле именно психологического, а не социологического знания. Такая "дискриминация" социологически ориентированной социальной психологии встречается не только на уровне непрофессионального сознания, но и на страницах многих специализированных энциклопедических из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ределенном смысле современную проблему "двух психологии" можно считать специфически американской, так как в США их разделение получило институциональное закрепление: здесь существуют две секции социальной психологии - одна в рамках Американской психологической, вторая - Американской социологической ассоциаций. Равным образом социологический либо психологический уклон имеют в США и ведущие социально-психологические журналы Ч Однако помимо институционального (я в этом смысле чисто американского) аспекта, проблема "двух психологии" имеет и содержательную сторону. По сути дела, речь идет об изучении двух срезов социальной реальности средствами родственных, но отличных друг от друга дисциплин. Психолог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Европе организационным центром социальной психологии выступает Европейская ассоциация экспериментальной психологии, объединяющая преимущественно психологов (что, разумеется, ню означает отсутствие у европейцев интереса к социологическим параметрам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оциологическая ориентации социальной психологии предполагают специфическое базовое образование специалистов - социологов и психологов, которые имеют дело с разными уровнями социального целого и пользуются разными методологическими средствами. Приоритетными темами психологической социальной психологии как исторически первой и потому более привычной ипостаси дисциплины традиционно являются индивидуальные Психологические процессы (восприятие, мышление, мотивация, формирование и изменение аттитюдов) в их отношении к воздействию социальных стимулов (ситуаций и процессов). Фокусом исследования здесь выступает индивид и его реакции на влияние социальных структур. Проблемное поле социологически ориентированной социальной психологии составляют макросоциальные процессы и структуры (общества, социальные организации, социальные движения) в их соотношении с психологическими параметрами индивидуального поведения и установок. В центре внимания социологов - структурные аспекты социальной интеракции. В их методологический арсенал входят наблюдение, опрос и интервью, тогда как альфой и омегой работы психологов по преимуществу остается лабораторный экспер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ологическая социальная психология, несмотря на свою солидную интеллектуальную историю, восходящую к временам Мида, Кули и Томаса, отличается меньшей организационной и концептуальной целостностью, чем ее психологическая разновидность. Ее становление было тесно связано с генезисом самой социологии, которая в борьбе за свою академическую самостоятельность         отстаивала         специфику         собств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тельских интересов, отличных от целей психологии. Поэтому социологическая социальная психология с самого начала оказалась между Сциллой психологизма (против которого сражалась социология) и Харибдой социологизма (который угрожал самому существованию социальной психологии как отрасли социологическ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иная с 30-х годов обе ветви социальной психологии развивались почти в полной изоляции друг от друга. К середине 70-х обоюдные издержки взаимного невнимания стали очевидными: социологи, неизбежно обращаясь к внутриличностным процессам, оказывались в плену доморощенного психологизирования; социологический дилетантизм психологов оборачивался нарушением того баланса психологического и социального, на котором настаивал в свое время К.Левин. Инициатива в разрешении дилеммы "двух психологии" принадлежала американским социологам. Обеспокоенные низким академическим рейтингом социологической ветви дисциплины, они указывали на близость исследовательских задач социологов и психологов, общность теоретических традиций, конвергенцию аналитических стратегий. Ответное движение психологов наметилось в 80-е годы, хотя попытки обновления традиционной социальной психологии посредством ее "социологизации" предпринимались и раньше (например, в работах европейцев С.Московичи и Г.Тоджфела, американца Н.Кресс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ллельное существование "двух психологии" в академической науке вылилось в почти параллельное развитие двух кризисов, которые имели разные истоки, но поднимали близкие проблемы. Кризис социологической социальной психологии обозначился несколько позже - к концу 70-х и носил менее драматический характер, чем "кризис доверия" у психологов. Если последние были озабочены поиском адекватной парадигмы, а в конечном счете, философских оснований социопсихологического знания, то социологи дискутировали по поводу концептуальных рамок и исследовательских стратегий, релевантных задачам собственно социологии как фундаментальной науки об обществе, т.е. более непосредственно связывали свою судьбу с потребностями и перспективами "родительской дисциплины". Предпосылкой метатеоретической рефлексии социологически ориентированной социальной психологии стала критика идей структурного функционализма в социологии и связанные с ней изменения исследовательских приоритетов. Переход от преимуществ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я стабильных социальных структур к анализу социальных изменений сопровождался повышенным интересом к механизмам социальной интеракции. В роли доминирующей метатеоретической установки социологической социальной психологии 70-х годов оказался символический интеракционизм в самом широком его толковании (включая идеи Блумера, "драматургическую перспективу" Гоффмана, этнометодологию Гарфинкеля и даже необихевиористскую концепцию социального об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сятилетие спустя социологически ориентированная социальная психология по-прежнему остается менее "суверенной" научной дисциплиной, чем психологическая ее разновидность. Оставаясь верными своим обязательствам в "магистральной" социологии, социальные психологи озабочены сегодня проблемой интеграции макро- и микросоциальных исследований. Приоритетной темой их метатеоретических размышлений становится поиск социопсихологического алгоритма, "полезного" соци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мнению ведущих американских специалистов, адекватной моделью построения "собственно социологической" социальной психологии является формула "структуры и личности". В качестве исследовательской традиции эта модель имеет прочные междисциплинарные корни в американской социальной науке (хотя на протяжении своей более чем полувековой истории она не раз сменила название и методологический арсенал). В научный обиход данную формулу ввел культурантрополог Ф.Боас и его последовательницы М.Мид и Р.Бенедикт, которые в первой трет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обратились к кросс-культурному анализу примитивных обществ. Фокус их исследований, осуществлявшихся в рамках концепции "культуры и личности", составляли социальная организация и социальное поведение в их соотношении с доминирующим культурным типом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30-40-е годы благодаря работам А.Кардинера приоритетной объясняющей схемой в исследованиях "культуры и личности" стал психоанализ. На первый план вышло осмысление психологических структур "базовой личности" как следствия и в то ж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причины "первичных" социальных институтов (главным образом ранней семейной социализации). После второй мировой войны анализ примитивных обществ постепенно сменился изучением психологических и социальных параметров модерна, в центре внимания оказались проблемы национального характера и политической культуры. В работах А.Инкелеса и его коллег (70-е годы) антропологический вариант модели уступает место социологическому, наряду с культурно-ценностной детерминацией индивидуального и группового поведения признается "конвергирующее" воздействие на него различных элементов социальн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и Инкелеса считают, что социологическая социальная психология нуждается сегодня в общетеоретических и, шире, метатеоретических принципах, позволяющих анализировать двусторонние связи между макросоциальными явлениями и индивидуальным поведением. Предпосылкой для разработки таких принципов выступает интерпретация культуры (т.е. набора когнитивных и оценочных установок, разделяемых членами данного социального сообщества) и социальной структуры как двух аспектов социальной системы, влияние которых на формирование индивидуальных психологических реакций и поведенческих стереотипов однонаправленно, но не тождественно. Другим фундаментальным условием социальной психологии, адекватной задачам социологии, является отказ от прежнего (структуралистского) представления о функциональной интегрированности личности в социальную систему. На смену ему должно прийти понятие согласования (и соподчинения) интересов и потребностей индивида и общества. Таким образом, задача социолога, обратившегося к социально-психологическим проблемам, предстает в образе двуликого Януса: он должен выяснить, как социальная структура (в ее конкретных формах) воздействует на личность и одновременно продемонстрировать значение и роль последней в процессе сохранения, изменения и разрушения социальн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тельной             особенностью             соци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видности социальной психологии служит и ее особый интерес к состоянию дел внутри родственной психологической дисциплины, особенно заметный на фоне индифферентности психологов (прежде всего - американских). Периодика 70-80-х годов свидетельствует о том, что социологи весьма активно интересуются междисциплинарными аспектами своей деятельности и потенциальными контактами с представителями других социальных наук. Именно социологи обратили внимание на идентичность сценариев, по которым развивались "кризисы" обеих ветвей социальной психологии: вначале дискуссии внутри "родительской" дисциплины, затем разочарование в результатах своей непосредственной работы, критическая ревизия теории и методов, и, наконец, поиск новых концептуальных схем и метатеоретических постулатов, которые должны открыть перед социальной психологией новые горизонты. Главный итог "кризисного" периода в развитии социальной психологии состоит, по-видимому, в том, что представители обоих ее направлений независимо друг от - друга осознали неполноту существующих моделей социального поведения и социального взаимодействия: ни одна из них не отвечала требованию целостного, интегрированного подхода к изучению трех основных элементов социопсихологической реальности - внутреннего мира индивида, социальной структуры общества и межличностного взаимодействия в конкре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кризисный период в развитии психологической социальной психологии оказался не менее насыщенным метатеоретической полемикой, чем предыдущие десятилетия. И хотя содержание этой полемики по-прежнему остается многоплановым, саморефлексия конца 80-х годов приобретает более выраженный философский характер. Проблемы социальной психологии все чаще обсуждаются в контексте споров о философских основаниях научного знания в целом, привлекая внимание специалистов в области философии науки. Таким образом, можно констатировать, что на рубеже 80-90-х годов обе ветви социальной психологии, продолж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 своего "лица" , все реже ограничиваются постановкой узко профессиональных вопросов, стремясь связать решение внутридисциплинарных задач с обсуждением более фундаментальных эпистемологичесхих проблем социологического и философского характера. Метатеоретические дебаты, начавшиеся как спор о парадигмах, постепенно переросли в обсуждение междисциплинарных принципов изучения социальной реальности, которая, как оказалось, не может быть адекватно описана с помощью какого-либо одного из традиционных языков социальной психологии. Обретение социальной психологией своей идентичности, а значит и соответствия своему предмету, затруднялось взаимной исторической идиосинкразией ее родительских дисциплин. Противопоставление социологического и психологического способов познания мира и человека, благополучно завершившееся формированием двух отдельных наук, получило новый импульс с рождением их общего детища - социальной психологии. Пограничность дисциплины обернулась для нее ситуацией фрейдовского "несчастного сознания", которое мечется между требованиями авторитетного Я-Идеала (т.е. той или иной родительской дисциплины, диктующей строго определенный выбор тематики, методов и концептуальных установок) и мощными инстинктивными призывами Оно (в данном случае - спонтанной тяги к синтетическим способам исследования, нарушающим дисциплинарную "чистоту" в угоду принципу реальности). На рубеже 80-90-х годов "влечение к междисциплинарности" все чаще приобретает черты осознанного стремления к комплексному, многоаспектному осмыслению социопсихологических феноменов, требующему интеграции методологий, сближения теоретических подходов, объединения усилий социологов, психологов, историков, антропологов, политологов и эконом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ность современного понимания пограничности социопсихологического знания весьма лаконично выразили Р.Тернер и М.Розенберг в предисловии к первому энциклопедическому изданию в жанре социолог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ет только одно пространство социальной психологии, независимо от того, будем ли мы, вслед за Олпортом, связывать его с попыткой понять и объяснить, каким образом присутствие других -реальное, воображаемое или подразумеваемое -воздействует на мысли, чувства и поведение индивида или же увидим здесь изучение исходных отношений индивидов друг к другу, к группам, коллективам или социальным институтам, а также осмысление внутриличностных процессов в той мере, в какой эти процессы влияют на социальные факторы либо, напротив, испытывают влияние последних"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ой бы дефиниции ни придерживался исследователь и каким бы ни было его базовое образование, социальная психология в любом случае остается междисциплинарным предприя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умеется, пограничность дисциплины и связанный с ней комплекс проблем нельзя рассматривать как откровение 90-х годов: они - ровесники социальной психологии и ее неизменные спутники на протяжении всего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Однако если прежде речь шла главным образом о двойственности социопсихологических исследований, предполагавшей ту или иную расстановку акцентов (не только психология, но и социология или наоборот), то сегодня с обсуждением проблемы междисциплинарности непосредственно связывают общие перспективы посткризисного развития социальной психологии как академической науки. Можно выделить несколько современных подходов к обсуждению этой темы, различающихся по своей радикальности и масштабам. Первый, наиболее прямолинейный (и наименее популярный в академических кругах) связан со спецификой американской социальной психологии, где две ее ветви получили статус двух наук. Этот вариант междисциплинарности предполагает институциональное слияние "двух психологии" в единую отрасль научного знания, которая не</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Rosenberg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Turner   R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Preface   //   Social   psychology:    sociological perspectives. -N.Y, 1981. -P.X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ет нуждаться ни в дифференцированной периодике, ни в методологической и концептуальной поддержке социологии и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ники данной точки зрения считают, что, несмотря на наметившееся сближение "двух психологии", которое продиктовано обоюдным интересом социологов и психологов к феноменальному миру и проблеме субъективности, институциональная унификация социальной психологии породит еще большие трудности, чем традиционный интеллектуальный сепаратизм. Конституирование социальной психологии в качестве "единой" науки (во всяком случае, в ее американском варианте) приведет к содержательной диффузии социологической ориентации и ее количественному поглощению ориентацией психологической. Кроме того, каждое из направлений утратит связи со своими интеллектуальными корнями, а это значит, что социальная психология потеряет свою роль "синтезирующей" науки. Формирование подлинно междисциплинарной социальной психологии представляется с этих позиций как активизация диалога "двух психологии" и сохранение ее "бинарного" исследовательского фок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сторонников умеренного подхода, междисциплинарность социальной психологии состоит в том, что ни в ее теориях, ни в се методах нет ничего, что делало бы ее исключительно социологической или исключительно психологической науки. Все различия сводятся к дифференциации интересов, акцентов и подходов. Поэтому более корректно говорить не о "двух психологиях", разделенных дисциплинарными барьерами, а о двух перспективах в единых границах междисциплинарного исследовательского пространства, где совместными усилиями социологов и психологов достигается понимание связей между индивидом и об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исленные выше варианты решения проблемы междисциплинарности          социально-психологическ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адлежат преимущественно социологам. Психологи же, во всяком случае, те из них, которые размышляют на эту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лоняются к более "глобальной" ее интерпретации. Они рассматривают социальную психологию будущего как едва ли не основную науку о социальной реальности или, по крайней мере, как первую скрипку в оркестре социального знания. Такой позиции придерживаются как американские психологи, так и их европейские коллеги. По мнению американца К.Джерджена, социальной психологии суждено преодолеть историческую антиномию эмпиризма и рационализма и в качестве социальной эпистемологии, занятой анализом феноменов "здесь и теперь", заменить собой традиционное социально-философское осмысление реальности. Один из ведущих европейских специалистов С.Московичи полагает, что социальной психологии, которая изначально задумывалась как средство аккумуляции и обобщения всех тех сведений об индивиде и обществе, которые рассеяны по разным отраслям знания, предстоит превратиться в антропологию современной культуры. Исключительность аналитической позиции социального психолога, по мысли Московичи, состоит в том, что классическая философская дихотомия субъекта-объекта трансформируется здесь в эпистемологическую триаду: индивидуальный субъект - социальный субъект, или другой, опосредующий отношение индивида к третьему элементу аналитической ситуации - природному или социальному объекту. Тем самым преодолевается искусственное расчленение этого мира на две обособленные системы - природу и культуру, а социальная психология становится главной дисциплиной, изучающей связи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изость позиций Джерджена и Московичи в таком важном вопросе, как перспективы развития дисциплины, тем более примечательна, что их авторы защищают разные метатеоретические принципы построения научного знания: первый является одним из создателей нового, герменевтико-конструкционистского образа социальной психологии, второй всегда придерживался взглядов, вполне совместимых со "старой" (неопозитивистской) парадигмой. Совпадение их глобальных прогнозов (при всем различии конкретных интерпретаций) может служить прекрас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люстрацией неоднозначности того метатеоретического диалога, который с переменным успехом ведут западные социальные психологи вот уже не одно десятилетие, и которому посвящена данная хрестоматия. Ее главная тема - осмысление социальной психологией своего места в современной системе социального знания и своей специфической роли в сложившейся практике научного разделения труда. Представленные здесь тексты отражают узловые моменты дискуссий 80-х годов о том, что такое социальная психология. В некотором отношении данная хрестоматия является продолжением издания, подготовленного десять лет назад факультетом психологии МГУ, где освещались теоретические и метатеоретические проблемы западной социальной психологии предыдущего десятилетия1). В хрестоматию включены не публиковавшиеся ранее переводы работ ведущих американских и западноевропейских специалистов, размышляющих о судьбах своей дисциплины, причинах ее "маргинализации" и способах повышения ее академического престижа</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При подборе текстов предпочтение отдавалось тем из них, которые получили широкий, а порой (как это случилось с К.Джердженом, нарушившим единство консервативных рядов) и сенсационный общественный резонанс, и дали толчок новому прочтению темы кризиса в социальной психологии, ставшей к концу 70-х годов притчей во языц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хрестоматии дает представление о хронологии, проблематике и основных направлениях современной саморефлексии социальной психологии. Первый раздел посвящен традиционной, психологической ветви дисциплины; собранные здесь работы позволяют судить о ее несциентистских концептуальных моделях, а также о новейших способах реабилитации "старой" парадигмы. Содержание второго раздела знакомит читателя с американским вариантом социологической социальной психолог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временная зарубежная социальная психология:  Тексты / Андреева Г М Богомолова Н Н , Петровская Л А. - М. ,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ереводы даются с некоторыми сокращ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ет представление 6 специфике развития социальной психологии в русле социологии. В заключительный раздел вошли работы, посвященные ретроспективе и перспективе классической проблемы "двух психологии", а также конкретным способам реализации идеи междисциплинарного социального знания, где ключевые позиции будут принадлежать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рестоматия адресована студентам и аспирантам психологических и социологических факультетов, а также всем, интересующимся проблемами становления и развития научн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Яким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РАДИЦИОННАЯ СОЦИАЛЬНАЯ ПСИХОЛОГИЯ В ПОИСКАХ НОВОЙ ПАРАДИГ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ЖЕРДЖЕН К.ДЖ. СОЦИАЛЬНАЯ ПСИХОЛОГИЯ КАК ИСТОР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ERGEN KJ.</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 psychology as histor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Journal of personality a. social psychology.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ash., 1973. - Vol.26, N 2. - P.309-320 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Перево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Яким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ю обычно определяют как науку о человеческом поведении, а социальную психологию - как такую ветвь этой науки, которая изучает процесс взаимодействия людей. Считается, что главная цель науки состоит в установлении общих законов посредством систематического наблюдения; социальный психолог разрабатывает общие законы для описания и объяснения социального взаимодействия. Подобная традиционная трактовка научного закона в той или иной форме повторяется во всех фундаментальных трудах по социальной психологии. Так, обсуждая сущность объяснения в поведенческих науках, Ди Ренцо отмечал, что полное объяснение в данном случае "есть такое объяснение, котор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 АРА, 1973. Переведено с разрешения редакции и автора. Американская психологическая ассоциация не несет ответственности за правильность перевода Оригинал и перевод не могут воспроизводиться и распространяться ни в какой форме и никакими средствами, не могут храниться в базе данных и поисковых системах без предварительного получения в письменном виде разрешения от Американской психологической ассоциации (Примечание А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азумевает неизменный статус закона" (5, с. 11). Креч, Кратчфилд и Бэлэхи утверждали; "Интересует ли нас социальная психология как базовая или как прикладная наука, в любом случае существенным является набор научных принципов" (11, с.3). Этой же позиции придерживались Джоне и Джерард, полагавшие, что "наука стремится к постижению тех факторов, которые обеспечивают стабильность связей между явлениями" (10, с.42). Согласно Милсу, "социальные психологи хотят выявить причинные связи для того, чтобы установить основные принципы, объясняющие социально-психологические явления" (14, с.4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ая точка зрения, без сомнения, есть непосредственное продолжение традиции мышления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столетия, В то время существенный прирост знания обеспечивали естественные науки, что позволило оптимистически оценивать перспективу применения научных методов для исследования человеческого поведения. Если бы можно было установить общие принципы, управляющие поведением людей, то появилась бы возможность свести к минимуму социальные конфликты, покончить с душевными болезнями и создать социальные условия, благоприятные для всех членов общества. Более поздние исследователи предвкушали даже математическое оформление этих принципов и создание математики человеческого поведения, столь же точной, как и меха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ими очевидными успехами в установлении общих принципов естествознание обязано главным образом стабильности явлений природы. Например, скорость падения физического тела или характер соединения химических элементов обладают высокой степенью устойчивости во времени. Это явления, которые могут быть воссозданы в любой лаборатории в любой данный момент времени и сегодня, и 450 лет назад, и через 100 лет в будущем. Именно в силу устойчивости природных явлений становятся возможными достоверные обобщения в самых широких масштабах, а также эмпирическая проверка полученных объяснений и их плодотворная математическая обработка. Если бы явления природы не были стабильны, если бы скорость падения физического тела или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единения химических элементов находились бы в постоянном изменении, развитие естествознания оказалось бы крайне затруднительным. Если бы природа действительно была капризна, естественные науки в большинстве своем уступили, место естественной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настоящей статьи состоит в том, чтобы доказать, что социально-психологическое исследование есть по преимуществу исследование историческое. В отличие от естественных наук социальная психология имеет дело с фактами, которые подвержены заметным временным флуктуациям и по большей мере неповторимы. Принципы взаимодействия людей не могут быть с легкостью выявлены с течением времени, потому что нестабильны факты, на которых они базируются. Здесь невозможна аккумуляция знания в обычном, научном понимании этого процесса, поскольку полученное знание в целом не преступает отведенных ему исторических пределов. Ниже будут изложены два ряда аргументов в защиту данного тезиса: в первом случае в центре внимания будет воздействие науки на характер социального поведения, во втором - процесс исторических изменений. Изучив эти аргументы, мы сможем сосредоточиться на тех модификациях целей и масштабов социально-психологической науки, которые предлагает этот анали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лияние науки на процесс социаль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показал анализ К.Бэка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социальные науки с успехом можно рассматривать в качестве длящихся коммуникативных систем. В ходе исследования ученый получает сообщение, передаваемое объектом. В необработанном виде такое сообщение - это всего лишь хаос звуков. Научные теории служат средством дешифровки, преобразующим этот хаос в полезную информацию. Хотя в работах Бэка названная модель нашла немало оригинальных применений, дешифровка осталась заключительным этапом его рассуждений. Между тем не следует ограничивать рамки действия этой модели процессами сбора информации и ее толкования. Задача уче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ит также в том, чтобы самому выступить в роли "передатчика". Если его теории оказались действенными способами интерпретации, они должны стать общественным достоянием - так, чтобы их преимуществами могли воспользоваться самые широкие массы. Наука и общество тем самым образуют систему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десятилетие обратная связь между учеными и обществом получает все более широкое распространение. Стремительно расширяются разнообразные каналы коммуникации. В сфере высшего образования 8 млн. студентов ежегодно получают возможность слушать лекционные курсы по психологии. Такие курсы становятся в наши дни едва ли не самыми популярными учебными дисциплинами, поскольку современное либеральное образование предполагает знакомство с основными постулатами психологии. Средства массовой информации также постепенно осознают широкий интерес публики к психологическим проблемам. Службы новостей пристально следят за профессиональными встречами ученых-психологов и их специальными журналами. Издатели популярной периодики обнаружили прибыльность публикаций, отражающих мнение психологов по поводу современных моделей поведения, специализированные же психологические журналы научного профиля могут сегодня похвастаться читательской аудиторией, превышающей 600 тыс. человек. Если к названным тенденциям прибавить экспансию книжного рынка популярных изданий по психологии, растущие требования обоснованности общественных затрат на психологические исследования со стороны правительства, распространение техники разрешения конфликтов, становление (с помощью рекламы и деловых игр) психологии торговли и предпринимательства, а также возрастающий уровень доверия важнейших институтов (коммерческих, государственных, социальных) к сведениям кабинетных ученых, занятых психологией поведения, - все это позволит ощутить ту теснейшую взаимосвязь, которая существует между психологом и его культурны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психологи надеются, что психологическое знание окажет определенное влияние на общество; большинство испытывает удовлетворение, если это знание приносит ощутимую пользу. В действительности профессиональная активность многих социальных психологов существенным образом зависит от того, насколько они уверены в социальной эффективности психологического знания. Однако до сих пор не стал общепризнанным тот факт, что применение психологического знания способно изменить характер причинных связей в сфере социального взаимодействия. Мы можем предположить, что наличное знание относительно форм социального функционирования может быть использовано для изменения социального поведения, но не допускаем мысли, что такое использование повлечет за собой соответствующие изменения в характере самих этих форм. В таком случае все наши предположения оказываются безосновательными. Не только практическое применение наших научных принципов может изменить характер эмпирических данных, на которых эти принципы базируются, но и сам процесс разработки этих принципов способен лишить их фактического основания. Можно привести три ряда аргументов, касающихся данной проблемы: первый связан с необъективностью оценок в процессе психологического исследования, второй - с "освобождающим эффектом" психологического знания, третий - с превалирующими ценностями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нденциозная предписательность психологической 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яясь аналитиками человеческого взаимодействия, мы обречены на своеобразную двойственность. С одной стороны, мы Дорожим беспристрастностью в решении научных проблем, так как хорошо представляем себе последствия чрезмерной приверженное и какой-либо системе ценностей. С другой стороны, как социализированные индивиды мы несем с собой массу ценностей, связанных с природой социальных отношений. Социальн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 чья система ценностей не влияет на предмет его исследований, методы наблюдения или способы описания, будет скорее исключением, чем правилом. Мы включаем наши личностные ценности и в разрабатываемые нами теории социального взаимодействия. Воспринимающий эти теории получает, таким образом, двоякую информацию: бесстрастное описание того, что является, и искусно замаскированное предписание того, что 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раведливость приведенных соображений легче всего увидеть, обратившись к исследованиям, посвященным психологическим склонностям личности. Большинство из нас почувствовало бы себя уязвленными, получив следующий набор характеристик: низкая самооценка, ориентация на одобрение извне, недифференцированность когнитивных способностей, анальный комплекс, авторитарность, ограниченность, зависимость от среды. В какой-то степени наша негативная реакция отражает нашу включенность в культуру: не нужно быть психологом, чтобы негодовать по поводу подобных ярлыков. Однако отчасти наша реакция - это производное от тех понятий, которые используются для описания психологических явлений и их анализа. Например, в предисловии к монографии "Авторитарная личность" читателю сообщают, что "авторитарный индивид, в отличие от фанатика старого образца, по всей вероятности сочетает в себе навыки и идеи высокоиндустриального          общества         с          иррацион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тирациональными) верованиями" (1, с.3). Благодаря своей тенденциозной предписательности, информация такого рода становится фактором социальных изменений. Так, на элементарном, студенческом уровне индивид, изучающий психологию, вполне может пожелать, чтобы из сферы общественного наблюдения были исключены те типы поведения, которые маститые ученые заклеймили как авторитарные, маккиавелевские и т.п. Распространение психологических знаний будет, таким образом, способствовать созданию гомогенных индикаторов поведения 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и от самых разных психологических склонностей, лежащих в его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более сложном уровне знание личностных коррелятов может провоцировать такие поведенческие акты, которые сделают прежние корреляции иллюзорными. В частности, не следует удивляться тому, что исследователи, занятые проблемой индивидуальных различий, в самом благоприятном свете изображают именно профессиональных психологов. Отсюда следует, что чем больше общего имеет объект исследования со своим аналитиком (с точки зрения образования, социально-экономического происхождения, личностных ценностей, религиозных, расовых, половых характеристик), тем более благоприятными окажутся результаты его тестирования. Например, считается, что более высокий уровень образования благоприятствует дифференциации когнитивных способностей, расширяет кругозор, снижает показатель авторитарности и т.п. Вполне вероятно, что, вооружившись подобными сведениями, индивиды, которым результаты психологического анализа явно не польстили, захотят получить нравственную компенсацию, с тем, чтобы опровергнуть обидные стереотипы. Так, женщины, узнав о своей большей, чем у мужчин, податливости силе внешнего убеждения, захотят отомстить; тогда, по прошествии определенного времени, корреляция между уровнем внушаемости и полом лишится смысла или приобретет обрат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взятость психологических оценок, которая так легко может быть обнаружена в исследованиях по проблемам личности, ни в коей мере ими не ограничивается. Модели социального взаимодействия более высокого уровня также не свободны от имплицитных ценностных суждений. Например, в работах, посвященных конформизму, конформиста нередко рассматривают как гражданина второго сорта, как представителя социального стада, который отказывается от личных убеждений в угоду ошибочному мнению других. В результате модели социального конформизма привлекают общественное внимание к таким факто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ые в принципе могут повлечь за собой социально нежелательные действия. В сущности, психологическая информация блокирует влияние подобных факторов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й подтекст нередко содержат и исследования изменения аттитюдов. Знание принципов смены аттитюдов вселяет лестную уверенность в своей способности изменять окружающих людей, которые таким образом низводятся до статуса манипулируемых. Тем самым теории смены аттитюдов обращают внимание широкой публики на необходимость психологической защиты от факторов потенциального воздействия. Точно так же теории агрессии, как правило, третируют агрессора, модели межличностных соглашений осуждают отношения эксплуатации, а концепции морального развития пренебрегают теми, чей уровень нравственного становления не достиг оптимальной стадии. Свободной от ценностных предрассудков может, на первый взгляд, показаться теория когнитивного диссонанса; однако в большинстве работ этой теоретической ориентации в крайне нелестных выражениях описываются источники снижения диссонанса. Как это глупо, -скажем мы, - что люди должны плутовать, стремиться получить низкий тестовый балл, менять свое мнение о других или есть нелюбимую пищу - и все это только для того, чтобы поддерживать социальное с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тический тон вышеприведенных рассуждений не случаен. Прискорбно, что дисциплина, призванная к объективному и беспристрастному развитию научного знания, должна использовать свое положение для пропаганды среди воспринимающих это знание дилетантов. Категории, которыми оперирует психология, редко свободны от ценностей; большинство из них вполне можно было бы заменить другими понятиями с совершенное иным ценностным багажом. Браун обратил внимание на следующий интересный факт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Классическая авторитарная личность, которую так основательно критикуют в нашей литературе, очень напоминает ту самую личность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типа", которую в нацистской Германии оценивали в высшей степени позитивно. То, что мы называем ригидностью, 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ли как стабильность; гибкость и индивидуализм соответственно назывались слабохарактерностью и эксцентричностью. Ярлыки подобного рода заполонили современную психологическую литературу. Например, высокую самооценку вполне можно было бы назвать самовлюбленностью, потребность в социальном одобрении при желании можно интерпретировать как стремление к социальной интеракции, творчество - как девиантность, дифференциацию когнитивных способностей - как мелочный педантизм, а внутренний контроль - как эгоцентризм. Точно так же, при условии, что наши ценности были бы другими, социальный конформизм можно было назвать просоциальным поведением, изменение аттитюдов -когнитивным взаимодействием, а склонность к риску - проявлением социального бесстраш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 ни был достоин сожаления пропагандистский запал научной психологической терминологии, крайне важно проследить его истоки. В какой-то степени сообщение теоретическим понятиям психологии оценочной нагрузки происходит преднамеренно. Сам факт научной публикации подразумевает желание автора быть услышанным. Однако понятия, лишенные ценностной окраски, малоинтересны для потенциального читателя, а внеценностное исследование быстро теряет популярность. Если бы послушание было вдруг поименовано альфой и омегой социального поведения, утратив печальную ассоциацию с именем Адольфа Эйхмана, внимание публики к этому психологическому феномену, без сомнения, оказалось бы незначительным. Помимо привлечения профессионального и общественного интереса, понятия, обладающие ценностной нагрузкой, дают выход эмоциональной экспрессии исследователей. Я беседовал с огромным числом студентов-выпускников, которые пришли в психологию, следуя высокому гуманистическому порыву. Среди них мог оказаться и разочарованный поэт, и философ, и гуманитарий, который увидел в научном методе и средство для экспрессивного выражения своих целей, и фактор, сдерживающий свободную экспрессию. Однако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 портит то обстоятельство, что право на свободное самовыражение посредством профессиональных информационных средств можно завоевать только пожизненным пребыванием в лаборатории. Многие же испытывают острое желание поделиться своими ценностями немедленно, в обход непременного систематического доказательства фактов. Для этих людей понятия, несущие ценностную нагрузку, компенсируют неизбежный консерватизм этого требования. Авторитетный ученый-психолог может позволить себе более непосредственный путь навстречу собственным желаниям. Несмотря на все сказанное, мы, как правило, склонны рассматривать наши личностные предубеждения не столько как пропаганду, сколько как отражение "базовых ист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ача ценностей посредством знания лишь отчасти происходит сознательно. Приверженность ценностям - это неизбежный побочный продукт социального бытия, и мы как участники социального процесса, преследуя свои профессиональные цели, вряд ли можем отгородиться от ценностей общества. Кроме того, используя для научного общения язык своей культуры, мы не найдем таких терминов для обозначения социальной интеракции, которые не были бы обременены ценностными предписаниями. Мы могли бы, вероятно, свести на нет скрытые предписания, составляющие атрибут научной коммуникации, если бы воспользовались чисто техническим языком. Однако даже технический язык приобретает оценочный характер, как только ученые начинают использовать его в качестве рычага социального изменения. Видимо, наилучший выход - это предельное внимание к собственной предвзятости и откровенность ее выражения. Ценностная тенденциозность может оказаться неизбежной, но мы в состоянии избежать ее облачения в костюм объективной исти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нание и свобода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ческой исследовательской практике не принято сообщать о теоретических предпосылках исследования его объекту ни до, ни в ходе эксперимента. Как показало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зенталя, малейший намек на характер ожиданий экспериментатора может радикально изменить поведение испытуемого </w:t>
      </w:r>
      <w:r>
        <w:rPr>
          <w:rFonts w:cs="Times New Roman" w:ascii="Times New Roman" w:hAnsi="Times New Roman"/>
          <w:color w:val="000000"/>
          <w:sz w:val="24"/>
          <w:szCs w:val="24"/>
          <w:lang w:val="en-US" w:eastAsia="en-US"/>
        </w:rPr>
        <w:t xml:space="preserve">(16). </w:t>
      </w:r>
      <w:r>
        <w:rPr>
          <w:rFonts w:cs="Times New Roman" w:ascii="Times New Roman" w:hAnsi="Times New Roman"/>
          <w:color w:val="000000"/>
          <w:sz w:val="24"/>
          <w:szCs w:val="24"/>
        </w:rPr>
        <w:t>Таким образом, принятые жесткие стандарты психологического эксперимента требуют абсолютно несведущих субъектов опыта. Последствия этой методологической предосторожности крайне важны. Если испытуемый обладает предварительными сведениями о теоретических предпосылках опыта, адекватная проверка наших гипотез становится невозможной. Точно так же в психологически информированном обществе чистая проверка теорий, о которых общество информировано, становится трудно осуществимой задачей. Здесь и заключено фундаментальное различие между естественными и социальными науками. Естествоиспытатель обычно не в состоянии сообщить свое знание объекту эксперимента таким образом, чтобы поведенческие диспозиции этого объекта подверглись изменению. В социальных науках подобная информация вполне может оказаться жизненно важной для поведения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самого простого примера. Установлено, что при весьма широком наборе условий группы, принимающие решение, склоняются к более рискованным шагам именно благодаря групповому характеру своих ментальных действий. Исследователи, работающие над данной проблемой, строго следят за тем, чтобы их теоретические соображения остались неизвестны испытуемым. Если бы объекты эксперимента располагали такими сведениями, они могли бы попытаться оградить себя от группового влияния в ходе выработки решения или же отреагировать таким образом, чтобы заслужить одобрение экспериментатора. Если бы факт повышенной склонности к риску в условиях группы стал общеизвестен, наивные субъекты опыта стали бы недоступны для исследователя. Индивиды, составляющие данную культуру, принялись бы постоянно возмещать себе убытки групповой тенденции к риску - вплоть до того момента, пока такое поведение не сделается норма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е общее предположение в данном случае таково: искушенность в сфере психологических принципов освобожд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юдей от поведенческих последствий этих принципов. Информация о выявленных принципах изначально включается в процесс принятия решений. Она делает индивид крайне чутким к внешним воздействиям и привлекает его особое внимание к определенным аспектам окружающей среды и собственной личности. Как страстно утверждал Мэй, "каждый из нас получает в наследство от общества груз тенденций, формирующих нас независимо от нашей воли, однако способность осознавать этот факт спасает нас от бремени жесточайшего детерминизма" </w:t>
      </w:r>
      <w:r>
        <w:rPr>
          <w:rFonts w:cs="Times New Roman" w:ascii="Times New Roman" w:hAnsi="Times New Roman"/>
          <w:color w:val="000000"/>
          <w:sz w:val="24"/>
          <w:szCs w:val="24"/>
          <w:lang w:val="en-US" w:eastAsia="en-US"/>
        </w:rPr>
        <w:t xml:space="preserve">(13). </w:t>
      </w:r>
      <w:r>
        <w:rPr>
          <w:rFonts w:cs="Times New Roman" w:ascii="Times New Roman" w:hAnsi="Times New Roman"/>
          <w:color w:val="000000"/>
          <w:sz w:val="24"/>
          <w:szCs w:val="24"/>
        </w:rPr>
        <w:t>Так, знание о невербальных сигналах психологического стресса или разрядки позволяет избегать подачи этих сигналов в тех случаях, когда это выгодно субъекту; сведения о том, что люди, попавшие в беду, имеют меньше шансов получить помощь в толпе зевак, могут положительно повлиять на решение предложить свою помощь в подобных обстоятельствах; информация о мотивационном подъеме как о факторе, влияющем на интерпретацию событий, может помочь индивиду, переживающему это состояние, принять меры предосторожности. В каждом из приведенных примеров знание психологических принципов расширяет диапазон альтернативных действий, приводя к модификации или постепенному исчезновению прежних поведенческих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егство к своб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исторического обесценивания психологической теории можно далее проследить, обратившись к анализу присущих западной культуре эмоциональных предрасположенностей. Наиболее важным в данном случае является ощущение общего беспокойства, которое свойственно западному человеку при ограничении диапазона его альтернативных реакций. Согласно Фромму, нормальное развитие личности включает в себя приобретение устойчивой мотивации к автономии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 xml:space="preserve">Вайнштейн и Платт говорили практически о том же ощущении, называя его "желанием человека быть свободным" и связывая его с развивающейся социальной структурой </w:t>
      </w:r>
      <w:r>
        <w:rPr>
          <w:rFonts w:cs="Times New Roman" w:ascii="Times New Roman" w:hAnsi="Times New Roman"/>
          <w:color w:val="000000"/>
          <w:sz w:val="24"/>
          <w:szCs w:val="24"/>
          <w:lang w:val="en-US" w:eastAsia="en-US"/>
        </w:rPr>
        <w:t xml:space="preserve">(18). </w:t>
      </w:r>
      <w:r>
        <w:rPr>
          <w:rFonts w:cs="Times New Roman" w:ascii="Times New Roman" w:hAnsi="Times New Roman"/>
          <w:color w:val="000000"/>
          <w:sz w:val="24"/>
          <w:szCs w:val="24"/>
        </w:rPr>
        <w:t>Та же психологическая склонность к свободе ста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аеугольным камнем теории психологического сопротивления Брема </w:t>
      </w:r>
      <w:r>
        <w:rPr>
          <w:rFonts w:cs="Times New Roman" w:ascii="Times New Roman" w:hAnsi="Times New Roman"/>
          <w:color w:val="000000"/>
          <w:sz w:val="24"/>
          <w:szCs w:val="24"/>
          <w:lang w:val="en-US" w:eastAsia="en-US"/>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семестное распространение этой усвоенной социальной ценности имеет огромное значение для социально-психологической теории с точки зрения сроков се исторической достоверности. Обоснованные теории социального поведения становятся действенным орудием социального контроля. Поскольку поведение индивида в той или иной мере поддается Предсказанию, он оказывается психологически уязвимым. Окружающие его люди могут изменить внешние условия или собственное поведение в отношении данного индивида, рассчитывая получить максимум выгоды при минимальных издержках. Так, военный стратег обрекает себя на поражение, когда его действия становятся предсказуемыми; аналогичным образом подчиненные могут получить преимущества перед своим начальником, а неверные мужья - манипулировать своими женами, при условии, что модели поведения начальника или жены остаются устойчивыми. Психологическое знание становится, таким образом, грозным оружием в руках других. Следовательно, психологические принципы таят в себе потенциальную опасность для тех, кто им подчиняется. Поэтому стремление к личной свободе может провоцировать такое поведение, которое лишает достоверности психологическую теорию. Так, принципы, управляющие сменой аттитюдов, устраивают нас до тех пор, пока мы не обнаружим, что именно эти принципы используются в средствах массовой информации, "атакующих" наше поведение. В этом случае ответной реакцией будет возмущение и непокорность. Чем большей способностью предвидения обладает психологическая теория, тем шире ее социальное распространение и тем более громкой и повсеместной будет общественная реакция. Таким образом, более глубокие теории обесцениваются быстрее, чем теории малоубеди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принятая ценность личной свободы - это не единственный эмоциональный фактор, от которого зависит долговечность социально-психологической теории. Значим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ценностью для западной культуры выступает также индивидуальность или уникальность личности. Именно приверженность этой ценности обеспечила столь широкую популярность концепциям Э.Эриксона и Г.Олпорта, а проведенные не так давно лабораторные исследования продемонстрировали ее устойчивость при изменении социального поведения. Психологическая теория с ее номотетической структурой не способна воспринять уникальное событие или явление; она рассматривает индивидов только как представителей соответствующих классов объектов. Ответная массовая реакция сводится к утверждению дегуманизирующего характера психологической теории. Как отмечал в этой связи А.Маслоу, пациенты обычно негодуют, если их начинают классифицировать по рубрикам и награждать медицинскими ярлыками </w:t>
      </w:r>
      <w:r>
        <w:rPr>
          <w:rFonts w:cs="Times New Roman" w:ascii="Times New Roman" w:hAnsi="Times New Roman"/>
          <w:color w:val="000000"/>
          <w:sz w:val="24"/>
          <w:szCs w:val="24"/>
          <w:lang w:val="en-US" w:eastAsia="en-US"/>
        </w:rPr>
        <w:t xml:space="preserve">(12). </w:t>
      </w:r>
      <w:r>
        <w:rPr>
          <w:rFonts w:cs="Times New Roman" w:ascii="Times New Roman" w:hAnsi="Times New Roman"/>
          <w:color w:val="000000"/>
          <w:sz w:val="24"/>
          <w:szCs w:val="24"/>
        </w:rPr>
        <w:t>Крайне жестко реагируют на попытки психологической дешифровки их поведения и представители различных социальных групп - женщины, негры, социальные активисты, жители пригородов, наставники, престарелые. Таким образом, мы пытаемся лишить ценности те теории, которые заманивают нас в ловушку своей обезлич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я "плодов просве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обсудили три аспекта влияния социальной психологии на массовое поведение, составляющее предмет данной дисциплины. Прежде чем перейти к следующей группе аргументов, подтверждающих историческую подвижность психологической теории, мы должны обсудить возможности противодействия вышеописанным тенденциям. Для поддержания трансисторической стабильности психологических принципов можно было бы попытаться изъять психологическую науку из поля зрения широкой публики, сделав ее результаты (т.е. научное истолкование фактов) прерогативой интеллектуальной элиты. Такая элита, разумеется, будет немедленно инкорпорирована государством, поскольку ни одно правительство не допустит существования частного учреждения, занимающегося разработкой методов социального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для большинства ученых такая перспектива наверняка окажется неприемлемой; они предпочтут поиск сугубо научного решения проблемы исторической зависимости психологической теории. К такому ответу побуждают нас и все замечания, сделанные выше. Если реакция "просвещенных" индивидов на обнародованные психологические принципы поведения состоит в противодействии этим принципам либо в их игнорировании, то следует выявить те условия, при которых эти разнообразные реакции становятся возможными. Опираясь на теорию психологического сопротивления Брема, мертоновскую концепцию самоисполняющихся пророчеств и модель социальных ожиданий Джерджена и Тэйлора </w:t>
      </w:r>
      <w:r>
        <w:rPr>
          <w:rFonts w:cs="Times New Roman" w:ascii="Times New Roman" w:hAnsi="Times New Roman"/>
          <w:color w:val="000000"/>
          <w:sz w:val="24"/>
          <w:szCs w:val="24"/>
          <w:lang w:val="en-US" w:eastAsia="en-US"/>
        </w:rPr>
        <w:t xml:space="preserve">(8), </w:t>
      </w:r>
      <w:r>
        <w:rPr>
          <w:rFonts w:cs="Times New Roman" w:ascii="Times New Roman" w:hAnsi="Times New Roman"/>
          <w:color w:val="000000"/>
          <w:sz w:val="24"/>
          <w:szCs w:val="24"/>
        </w:rPr>
        <w:t>мы могли бы разработать общую теорию реакций на психологическую теорию. Подобная "психология плодов психологического просвещения" позволила бы заранее предвидеть последствия массовой психологической осведомленности и вовремя брать их под 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ый взгляд, "психология плодов просвещения" кажется многообещающим дополнением к общей психологической теории; на самом же деле польза от нее невелика. Просветительская психология может сама обладать ценностной нагрузкой, или расширять диапазон альтернативных поведенческих реакций, или содержать потенциальную угрозу личной автономии, превращаясь, таким образом, в объект социального неприятия. Иными словами, теория, предсказывающая реакцию на теорию, в той же мере подвержена опровержению и подтверждению, что и исходная социально-психологическая теория. Разумеется, этой тенденции можно противопоставить исследование реакций на психологию "плодов просвещения", но очень скоро станет ясно, что обмен действиями и противодействиями окажется бесконечным. Психология "плодов просвещения" обречена на ту же историческую ограниченность, что и прочие теории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ая теория и культурны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вержение трансисторичности законов социальной психологии не исчерпывается анализом влияния псих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ки на общество. Необходимо рассмотреть и другой ряд аналитических аргументов. Если мы внимательно присмотримся к главным исследовательским направлениям в социальной психологии последнего десятилетия, мы обнаружим, что зафиксированные здесь закономерности, а следовательно, и теоретические принципы жестко привязаны к текущим историческим обстоятельствам. Историческая зависимость психологических принципов особенно заметна в тех сферах социальной жизни, которые представляют интерес для широкой публики. Так, в минувшее десятилетие социальные психологи уделяли много внимания выявлению индикаторов политической активности. Однако по прошествии времени в этом массиве исследований можно обнаружить массу несообразностей. Например, переменные, которые служили надежными гарантами политической активности на ранних этапах войны во Вьетнаме, заметно отличаются от подобных индикаторов более позднего периода этой же войны. Напрашивается очевидный вывод об изменениях в мотивации политической активности с течением времени. Следовательно, всякая теория политической активности, опирающаяся на ранние данные, будет с необходимостью обесцениваться результатами более позднего анализа. Последующие же исследования в этой области обнаружат теоретическую ценность прочих, неизвестных сегодня показателей полити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функциональные сдвиги не ограничиваются сферами непосредственного общественного интереса. Например, теория социального сравнения Фестингера и экстенсивное направление дедуктивного исследования базируются на двойном допущении, согласно которому: а) люди стремятся к адекватной самооценке и б) с этой целью сравнивают себя с другими. Нет никаких оснований предполагать, что склонности, о которых идет речь, предопределены генетически; мы без труда можем представить себе людей или целые общества, применительно к которым эти допущения не будут иметь силы. Многие социальные аналитики критически относятся к общепринятой тенденции определять свое Я со скидкой на мнение окружающих и пытаются посредством сво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ческих замечаний изменить  само  общество.  Таким  образом, целое   исследовательское   направление   оказывается   в   сущности зависимым     от     совокупности     приобретенных     склонностей склонностей, которые могут измениться под воздействием времени и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очно так же от исходного допущения зависит и теория когнитивного диссонанса, которая основывается на принципе непереносимости когнитивных противоречий. Подобная непереносимость вряд ли имеет генетическую основу: найдутся, разумеется, индивиды, которые по-иному ощущают когнитивное противоречие. К примеру, ранние писатели-экзистенциалисты всячески приветствовали несообразность как таковую. Мы опять-таки вынуждены констатировать, что прогностическая сила теории (в данном случае теории когнитивного диссонанса) зависит от наличного состояния личностных диспозиций. Аргументы, которые приводились выше в связи с теорией социального сравнения, вполне могут быть использованы применительно к работе Шехтера по проблеме аффилиации </w:t>
      </w:r>
      <w:r>
        <w:rPr>
          <w:rFonts w:cs="Times New Roman" w:ascii="Times New Roman" w:hAnsi="Times New Roman"/>
          <w:color w:val="000000"/>
          <w:sz w:val="24"/>
          <w:szCs w:val="24"/>
          <w:lang w:val="en-US" w:eastAsia="en-US"/>
        </w:rPr>
        <w:t xml:space="preserve">(17); </w:t>
      </w:r>
      <w:r>
        <w:rPr>
          <w:rFonts w:cs="Times New Roman" w:ascii="Times New Roman" w:hAnsi="Times New Roman"/>
          <w:color w:val="000000"/>
          <w:sz w:val="24"/>
          <w:szCs w:val="24"/>
        </w:rPr>
        <w:t>описанный Мильграмом феномен послушания, вне всяких сомнений, связан с современным отношением к власти. В исследованиях, посвященных смене аттитюдов, доверие к передающему информацию потому является столь сильным фактором мотивации, что в рамках нашей культуры мы приучены целиком и полностью полагаться на авторитеты; переданное же сообщение со временем начинает рассматриваться как независимое от своего источника только потому, что в данный текущий момент времени связь между содержанием информации и ее источником оказывается для нас бесполезной. Склонность поддерживать скорее друзей, чем посторонних, обнаруженная при изучении конформизма, частично обусловлена усвоенным знанием о том, что товарищеская измена наказуема в современном обществе. Анализ каузальной атрибуции связан с культурно обусловленной традицией, согласно которой человек рассматривается как источник своих действий. Эта тенденция вполне может претерпеть изме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екоторые исследователи аргументирование доказывают, что именно так и случится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ейшей гарантией сохранения социальной психологии как науки, которая в принципе несводима к физиологии, служит то обстоятельство, что физиология не может объяснить процесс изменения поведения человека во времени. Люди могут отдавать предпочтение ярким тканям в одежде сегодня, и приглушенным -завтра; они склонны ценить личную свободу в одну историческую эпоху, и несвободу - в другую. Нет сомнений в том, что варьирующиеся реакции людей в отношении окружающей среды опираются на физиологические изменения. Тем не менее, физиология никогда не сможет с точностью определить природу стимулов или понять контекст ответных реакций, которым подвержен индивид. Физиология никогда не сможет объяснить процесс постоянной смены моделей поведения, считающихся благими или социально желательными, а значит, она не в состоянии проникнуть в сферу основных мотивационных ресурсов личности. И все же, хотя социальная психология защищена от физиологического редукционизма, ее теории не свободны от влияния исторически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ая выше совокупность аргументов на первый взгляд позволяет предположить, что, по крайней мере, одна социально-психологическая теория обладает трансисторической достоверностью. Мы утверждали, что стабильность интеракционных моделей, на которых базируется большинство психологических теорий, зависит от приобретенных личностных склонностей, существование которых ограничено во времени. Такое утверждение подразумевает возможность существования теории социального научения, независимой от исторических обстоятельств. Однако это предположение неверно. Для примера рассмотрим простейшую теорию подкрепления. Вряд ли кто-нибудь возьмется оспаривать тот факт, что люди в массе своей весьма чувствительны к социальным поощрениям и наказаниям; трудно себе представить, что когда-нибудь будет по-другому. Данное теоретическое предположение к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удто обладает свойством трансисторической достоверности; в таком случае первейшая задача психолога должна состоять в точном вычленении форм функциональной связи между моделями поощрения/наказания и человеческим поведением. Однако этот вывод несостоятелен с двух точек зрения. Многие критики теории подкрепления утверждают, что существующее определение поощрения (и наказания) есть определение в круге. Поощрение обычно определяют как акт, повышающий частоту ответных реакций, а возросшую частоту реакций - как то, что следует за актом поощрения. В результате данная теория неизбежно ограничивается интерпретациями </w:t>
      </w:r>
      <w:r>
        <w:rPr>
          <w:rFonts w:cs="Times New Roman" w:ascii="Times New Roman" w:hAnsi="Times New Roman"/>
          <w:color w:val="000000"/>
          <w:sz w:val="24"/>
          <w:szCs w:val="24"/>
          <w:lang w:val="en-US"/>
        </w:rPr>
        <w:t>p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c</w:t>
      </w:r>
      <w:r>
        <w:rPr>
          <w:rFonts w:cs="Times New Roman" w:ascii="Times New Roman" w:hAnsi="Times New Roman"/>
          <w:color w:val="000000"/>
          <w:sz w:val="24"/>
          <w:szCs w:val="24"/>
        </w:rPr>
        <w:t xml:space="preserve">: подкрепляющий фактор может быть выявлен только после того, как произошло изменение в поведении. В дополнение к этим критическим замечаниям следует указать на тот факт, что поощрение и наказание, будучи один раз индуктивно установленными, впоследствии приобретают ценность как средства социального предсказания. Иными словами, выделение социального одобрения в качестве позитивного подкрепляющего фактора с самого начала опиралось на наблюдения </w:t>
      </w:r>
      <w:r>
        <w:rPr>
          <w:rFonts w:cs="Times New Roman" w:ascii="Times New Roman" w:hAnsi="Times New Roman"/>
          <w:color w:val="000000"/>
          <w:sz w:val="24"/>
          <w:szCs w:val="24"/>
          <w:lang w:val="en-US"/>
        </w:rPr>
        <w:t>p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c</w:t>
      </w:r>
      <w:r>
        <w:rPr>
          <w:rFonts w:cs="Times New Roman" w:ascii="Times New Roman" w:hAnsi="Times New Roman"/>
          <w:color w:val="000000"/>
          <w:sz w:val="24"/>
          <w:szCs w:val="24"/>
        </w:rPr>
        <w:t>. Однако, получив однажды этот статус, социальное одобрение превратилось в действенное средство изменения поведения на основе предсказ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все же очевидно, что факторы подкрепления не остаются неизменными с течением времени. Например, Рисман убедительно доказал, что в современном обществе социальное одобрение обладает гораздо большей поощрительной силой, чем в минувшее столетие </w:t>
      </w:r>
      <w:r>
        <w:rPr>
          <w:rFonts w:cs="Times New Roman" w:ascii="Times New Roman" w:hAnsi="Times New Roman"/>
          <w:color w:val="000000"/>
          <w:sz w:val="24"/>
          <w:szCs w:val="24"/>
          <w:lang w:val="en-US" w:eastAsia="en-US"/>
        </w:rPr>
        <w:t xml:space="preserve">(15). </w:t>
      </w:r>
      <w:r>
        <w:rPr>
          <w:rFonts w:cs="Times New Roman" w:ascii="Times New Roman" w:hAnsi="Times New Roman"/>
          <w:color w:val="000000"/>
          <w:sz w:val="24"/>
          <w:szCs w:val="24"/>
        </w:rPr>
        <w:t>Если апелляции к чувству национальной гордости вполне могли служить действенным поведенческим стимулом для молодых людей конца 40-х годов, то для нынешней молодежи эти призывы, по всей вероятности, окажутся неприемлемыми. Собственно говоря, "цепная реакция", составляющая сущность теории подкрепления, в любой момент может быть приведена в действие: вслед за изменением ценности факторов подкрепления изменяется и уровень обоснованности предсказаний на базе исходного теоретического допу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ная более детально, теория подкрепления оказывается весьма ограниченной с исторической точки зрения. Как и большинство теорий человеческого взаимодействия, она не свободна от идеологических наслоений. Так, многие сочтут вульгарным и унизительным замечание о том, что наше поведение целиком и полностью находится во власти внешних обстоятельств. Осведомленность в области теории подкрепления позволяет также избегать ее ловушек-предсказаний: как свидетельствуют врачи-психотерапевты, пациенты, знакомые с данной теорией, с легкостью опровергают "теоретически запланированные" результаты. Наконец, поскольку эта теория оказалась столь эффективной при изменении поведения низших организмов, она становится особенно опасной для ценностей личной свободы. Ведь любой из нас возмутится попыткой другого манипулировать его поведением посредством техники подкрепления и заставят себя сделать все возможное, чтобы обидчик обманулся в своих ожиданиях. В целом можно сказать, что теория подкрепления не менее уязвима для издержек психологических "плодов просвещения", чем любая другая теория человеческ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начение вышеизложенного для исторической науки о социальном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оды, изложенные выше, показывают бесперспективность дальнейших попыток построения общей теории социального поведения. Необоснованной представляется и связанная с этими попытками вера ученых в то, что знание, касающееся законов социального поведения, может быть накоплено точно так же, как это происходит в естественных науках. Занятия социальной психологией есть по-преимуществу занятия исторические, где исследователь поглощен объяснением и систематизацией современных ему социальных явлений. В своей работе мы пользуемся научной методологией, но результаты, которые мы получаем, по большей части не являются научными принципами в традиционном их понимании. Вполне возможно, что в будущем наши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интересуют историков, которые захотят глубже проникнуть в социальную жизнь нынешней эпохи. Что же касается грядущего поколения психологов, то они вряд ли обнаружат что-либо ценное в современном нам 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рассуждения ни в коем случае нельзя считать чисто академическими, поскольку представленная проблема не исчерпывается простым переименованием дисциплины. Речь идет о существенных изменениях в самом характере исследовательской работы социального психолога, среди которых особого внимания заслуживают пять напр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 интеграцию чистого и прикладн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представителей академической психологии широко распространено предубеждение против прикладных исследований, что находит отражение на страницах престижных научных журналов, отдающих предпочтение "чистому" (теоретическому) анализу. Академический престиж и карьера ученого-психолога также зависят от его вклада в чистую науку, которая противопоставляется науке прикладной. В какой-то мере данное предубеждение продиктовано тезисом об исторической неустойчивости прикладного знания, которое ограничивается анализом текущих проблем, тогда как чистое исследование привносит вклад в фундаментальную науку. Новая точка зрения на социально-психологическую науку разбивает теоретические основания этого предубеждения. Результаты теоретических усилий "чистого" исследователя не менее преходящи: обобщения в области чистого знания обычно не выдерживают испытания временем. Та относительно большая трансисторическая достоверность, которой обладает чистое знание по сравнению с прикладным, касается незначительных процессов, протекающих на периферии общественной жизни. В своих интерпретациях социального взаимодействия психологи с успехом используют научную методологию и концептуально-аналитический инструментарий. Однако, учитывая бесперспективность всяких попыток совершенствования научных принципов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и с течением времени, было бы гораздо полезнее применять этот, инструментарий для решения текущих социальных проблем. Сказанное не означает, что социально-психологический анализ должен быть узкомасштабным; один из главных недостатков большинства прикладных работ как раз и состоит в том, что используемые здесь понятия и описания чересчур специфичны и конкретизированы применительно к отдельному, исключительному случаю. Академическая же психология, напротив, пользуется языком высоких абстракций, который гораздо более эвристичен, в то время как поведенческие акты, составляющие предмет ее изучения, как правило, весьма тривиальны. Таким образом, изложенные соображения диктуют необходимость сосредоточенного изучения современных социальных вопросов с использованием наиболее общих концептуальных схем и науч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 прогнозирования к обострению социальной восприимчи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задачами психологии традиционно считались поведенческое прогнозирование и контроль. В свете новых аргументов эти цели представляются ошибочными и не могут служить основанием для психологического исследования. Прогностическая ценность принципов, управляющих человеческим поведением, может оказаться весьма ограниченной или будет сведена на нет самим процессом массового теоретического овладения этими принципами. В любом случае прогнозирование и контроль за поведением не должны считаться краеугольным камнем социально-психологической науки. Психологическая теория может играть беспрецедентную роль в качестве катализатора социальной восприимчивости и чувствительности. Она может сделать достоянием масс весь набор факторов, потенциально воздействующих на поведение в различных обстоятельствах. С помощью психологического анализа можно также вычислить роль этих факторов в данный конкретный момент времени. Социальная психология способна обострить восприимчивость к малейш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м воздействиям и самым незначительным гипотезам, считавшимся бесполезным" прежде, причем как в сфере социальной политики, так и в области личных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кция социального психолога, к которому обратились за консультацией по поводу наиболее вероятного варианта поведения в той или иной конкретной ситуации, до сих пор сводилась к оправданиям: как правило, специалист пускается в рассуждения о том, что дисциплина еще недостаточно совершенна, чтобы давать надежные прогнозы и т.п. Новый взгляд на социальную психологию делает подобную апологию излишней. Действительно, наша дисциплина в редчайших случаях предлагает научные принципы, на основе которых могут быть получены обоснованные прогнозы, так как модели поведения постоянно меняются. И, тем не менее, социальная психология может и должна поставлять информацию о некотором наборе вероятных поведенческих актов в определенных условиях. Тем самым она расширяет диапазон социальной чувствительности индивида и облегчает ему адаптацию к меняющимся условиям окружающей среды. Психологическая теория может дать нам такие концептуальные и методологические средства, которые углубят наши суждения, и сделают нас более проница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работка индикаторов психосоциальных дис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психологи проявляют стойкий интерес к базовым психологическим процессам, т.е. к тем процессам, которые оказывают влияние на обширную и дифференцированную область социального поведения. Взяв за образец исследовательскую работу психологов-экспериментаторов, занятых изучением памяти, цветовосприятия, овладения языком и тому подобных процессов, социальные психологи сосредоточили свое внимание на таких феноменах, как когнитивный диссонанс, уровень притязаний и каузальная атрибуция. Между тем существует глубокое различие между процессами, составляющими предмет эксперимента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й психологии, с одной стороны, и психологии социальной - с другой. В первом случае явления, подлежащие анализу, как правило, замкнуты в биологическом пространстве организма, они не связаны с культурными условиями и не подлежат воздействию "плодов просвещения". Что же касается социальных процессов, то они, напротив, находятся в зависимости от приобретенных психосоциальных диспозиций, которые, в свою очередь, подвержены существенной временной транс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ошибочным является толкование социально-психологических процессов как базовых в естественнонаучном смысле слова. Скорее их следует рассматривать как психологические копии культурных норм. Точно так же, как социолог занимается определением временных сдвигов в политических ориентациях или моделях социальной мобильности, так и социальный психолог должен следить за изменением психологических склонностей в их связи с социальным поведением. Если устранение когнитивного диссонанса -это важный процесс, то мы должны уметь определить социальную функцию этой психологической склонности, характер ее социального распространения с течением времени, а также доминирующие в данный момент способы разрешения когнитивных противоречий. Если выясняется, что обостренное чувство собственного достоинства сказывается на характере социальных интеракций, многоаспектный социокультурный анализ должен помочь в выявлении социальных масштабов данной диспозиции, ее роли в разных субкультурах и тех сферах социального поведения, связь которых с данной диспозицией наиболее вероятна в избранный момент времени. Хотя лабораторный эксперимент вполне пригоден для определения некоторых психосоциальных склонностей, он служит плохим показателем масштабов и значения современных социальных процессов. Поэтому так необходима совокупность методологических приемов, способных отобразить форму, влияние и глубину распространения психосоциальных диспозиций в их временном аспекте. По сути дела мы нуждаемся в метод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ия    социальных    индикаторов,    чутко    реагирующих    на психологические сдв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зучение стабильност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о-психологические феномены могут существенно варьироваться по степени их зависимости от исторических изменений. Некоторые из них тесно связаны с физиологически заданными параметрами. Так, мощный физиологический фундамент эмоциональных и аффективных состояний обнаружили в своих исследованиях Шехтер и Гесс (17, с. 9). Хотя приобретенные психосоциальные диспозиции по силе своего воздействия превосходят некоторые физиологические тенденции, последние все же могут взять свое с течением времени. Влияние же физиологических предрасположенностей вообще непреложно. Вместе с тем существуют такие мощные социально-приобретенные склонности, которые неподвластны ни "психологии просвещение" ни историческим переменам. Например, люди в целом всегда будут стремиться избежать воздействия физически болезненных раздражителей, независимо от изощренности этих раздражителей или принятых культурных норм. Поэтому как исследователе мы должны мыслить в терминах </w:t>
      </w:r>
      <w:r>
        <w:rPr>
          <w:rFonts w:cs="Times New Roman" w:ascii="Times New Roman" w:hAnsi="Times New Roman"/>
          <w:color w:val="000000"/>
          <w:sz w:val="24"/>
          <w:szCs w:val="24"/>
          <w:u w:val="single"/>
        </w:rPr>
        <w:t>континуума исторических д</w:t>
      </w:r>
      <w:r>
        <w:rPr>
          <w:rFonts w:cs="Times New Roman" w:ascii="Times New Roman" w:hAnsi="Times New Roman"/>
          <w:color w:val="000000"/>
          <w:sz w:val="24"/>
          <w:szCs w:val="24"/>
        </w:rPr>
        <w:t>лительностей, на одном полюсе которого сосредоточены процессы наиболее подверженные историческому влиянию, а на другом - явления, обладающие наивысшей исторической стаби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сказанного очевидной становится необходимость исследовательских методов, которые позволят дифференцировать социальные феномены по степени их исторической стабильности. С этой целью можно было бы обратиться к приемам кросс-культурного анализа. Хотя кросс-культурное сходство - вещь крайне неоднозначная, тождество какой-либо психосоциальной функции в совершенно различных культурных обстоятельствах, видимо, следует интерпретировать как доказательство ее устойчивости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учении минувших исторических периодов можно было бы использовать технику контент-анализа. До сих пор подоб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содержали крайне скудные сведения, если не считать обилия цитат, свидетельствующих о том, что некий великий мыслитель прошлого предвосхитил идею, выпестованную автором. Нам еще только предстоит сбор информации, которая прольет свет пространственно-временное на природу социального взаимодействия прежних эпох. Однако осмысление поведенческих моделей, которое, безусловно, принесет с собой немало оригинальных соображений, касающихся исторической стабильности, сопряжено с определенными трудностями. Так, некоторые стереотипы поведения устойчивы до тех пор, пока они не подвергнутся тщательному изучению, другие же просто утрачивают свои функции с течением времени. Упование людей на промысел божий имеет длительную историю и обширную культурную географию; тем не менее, многие социальные критики с сомнением относятся к возможности сохранения этой ориентации в будущем. Таким образом, при оценке поведенческих феноменов с точки зрения их исторической длительности мы призваны объяснять не только их реальную, но и потенциальную историческую продолж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изучение психосоциальных склонностей, обладающих большой устойчивостью во времени, очень ценно, не следует думать, что такой анализ более полезен или предпочтителен, чем исследование преходящих поведенческих стереотипов. Главные различия в моделях социального поведения, без сомнения, обусловлены исторически зависимыми социальными диспозициями. Что же касается моментальной фиксации таких процессов в наиболее благоприятные исторические моменты (так сказать, их изучение "на лету"), то эта задача безмерна по своей сл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 единую социально-историческую нау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становили, что социально-психологическое исследование есть, прежде всего, систематическое изучение современной истории. В таком случае было бы недальновидным культивировать существующую сегодня изоляцию нашей дисциплины, ее оторванность от традиционной исторической науки, во-первых,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х исторически ориентированных научных дисциплин (включая социологию, политологию и экономическую науку), во-вторых. Специфическая исследовательская стратегия и профессиональное чутье ученого-историка помогли бы углубить наше понимание общественной психологии как прошлого, так и настоящего. Особенно полезной в этой связи может оказаться способность историка чутко улавливать причинно-следственные связи в их современном аспекте. В большинстве социально-психологических работ внимание исследователя сконцентрировано на мельчайших элементах текущих социальных процессов. Мы уделяем слишком мало внимания той роли, которую эти элементы играют в общем историческом контексте. Нам не хватает теоретических разработок, объясняющих взаимосвязь событий, далеко отстоящих друг от друга во времени. В выигрыше окажутся и ученые-историки, которые смогут воспользоваться строгой методологией социального психолога и его особой профессиональной восприимчивостью к динамике психологических пе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юбом случае изучение как древнейшей, так и новейшей истории должно осуществляться в самых широких концептуально-теоретических рамках. Осмысление политических, экономических, институциональных факторов - это весомый совокупный вклад в целостную интерпретацию социальных процессов; изучение же одной только психологии оборачивается искажением современных условий обще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Ador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 authoritarian personality. - N.Y., 195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Back K.W. Influence through social communication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abnormal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 psychology. -1951.-Vol.46.-P.9-2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Brehm J.W. A theory of psychological reactance. - N.Y., 19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Brown R. Social psycholoy. - Glencoe, 1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Di Renzo G. Concepts, theory and explanation in the behavioral science.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Y., 19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FestingerL.A. A theory of cognitive dissonance. -Evanston, 19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Fromm E. Escape from freedom. - N.Y., 194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Gergen K.J., Taylor M.G. Social expectancy and self-presentation in a status hierarchy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experimental and social psychology. - 1969. -Vol.5.-P.79-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Hess E.H. Attitude and pupil size // Scientific American. - 1965. - N 2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vertAlign w:val="subscript"/>
          <w:lang w:val="en-US"/>
        </w:rPr>
        <w:t>–</w:t>
      </w:r>
      <w:r>
        <w:rPr>
          <w:rFonts w:cs="Times New Roman" w:ascii="Times New Roman" w:hAnsi="Times New Roman"/>
          <w:color w:val="000000"/>
          <w:sz w:val="24"/>
          <w:szCs w:val="24"/>
          <w:lang w:val="en-US"/>
        </w:rPr>
        <w:t>P.46-5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Jones E.E., Gerard H.B. Foundations of social psychology. - N.Y.,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Krech D., Crutchfield R.S., Ballachey E.L. Individual in society. -N.Y.,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Maslow A.H. Toward a psychology of being. - N.Y., 19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May R. Letters to the editor. - New York Times Magazine, 1971. -April 18.-P.1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4. Mills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Experimental social psychology. - N.Y., 19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Reisman D. The lonely crowd. - New Haven, 195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6. </w:t>
      </w:r>
      <w:r>
        <w:rPr>
          <w:rFonts w:cs="Times New Roman" w:ascii="Times New Roman" w:hAnsi="Times New Roman"/>
          <w:color w:val="000000"/>
          <w:sz w:val="24"/>
          <w:szCs w:val="24"/>
          <w:lang w:val="en-US" w:eastAsia="en-US"/>
        </w:rPr>
        <w:t xml:space="preserve">Rosenthal </w:t>
      </w:r>
      <w:r>
        <w:rPr>
          <w:rFonts w:cs="Times New Roman" w:ascii="Times New Roman" w:hAnsi="Times New Roman"/>
          <w:color w:val="000000"/>
          <w:sz w:val="24"/>
          <w:szCs w:val="24"/>
          <w:lang w:val="en-US"/>
        </w:rPr>
        <w:t>R. Experimenter effects in behavioral research. - N.Y., 19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Schachter   S.   The   interaction   of   cognitive   and   psychological determinants of emotional states // Advances in experimental social psychology. Vol.1. -N.Y., 19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8. Weinstein F., </w:t>
      </w:r>
      <w:r>
        <w:rPr>
          <w:rFonts w:cs="Times New Roman" w:ascii="Times New Roman" w:hAnsi="Times New Roman"/>
          <w:color w:val="000000"/>
          <w:sz w:val="24"/>
          <w:szCs w:val="24"/>
          <w:lang w:val="en-US" w:eastAsia="en-US"/>
        </w:rPr>
        <w:t xml:space="preserve">Platt </w:t>
      </w:r>
      <w:r>
        <w:rPr>
          <w:rFonts w:cs="Times New Roman" w:ascii="Times New Roman" w:hAnsi="Times New Roman"/>
          <w:color w:val="000000"/>
          <w:sz w:val="24"/>
          <w:szCs w:val="24"/>
          <w:lang w:val="en-US"/>
        </w:rPr>
        <w:t>G.M. The wish to be free. - Berkeley, 196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ЖЕРДЖЕН К.ДЖ.</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ВИЖЕНИЕ СОЦИАЛЬНОГО КОНСТРУКЦИОНИЗМА В СОВРЕМЕННОЙ ПСИХОЛОГ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Перево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Якимово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GERGEN K. J. The social </w:t>
      </w:r>
      <w:r>
        <w:rPr>
          <w:rFonts w:cs="Times New Roman" w:ascii="Times New Roman" w:hAnsi="Times New Roman"/>
          <w:color w:val="000000"/>
          <w:sz w:val="24"/>
          <w:szCs w:val="24"/>
          <w:lang w:val="en-US" w:eastAsia="en-US"/>
        </w:rPr>
        <w:t xml:space="preserve">constructionist </w:t>
      </w:r>
      <w:r>
        <w:rPr>
          <w:rFonts w:cs="Times New Roman" w:ascii="Times New Roman" w:hAnsi="Times New Roman"/>
          <w:color w:val="000000"/>
          <w:sz w:val="24"/>
          <w:szCs w:val="24"/>
          <w:lang w:val="en-US"/>
        </w:rPr>
        <w:t>movement in modern psycholog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American psychologist. -1985. - Vol.40, N 3. - P.266-275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статье предпринята попытка обрисовать в общих чертах одно современное научное движение, которое оспаривает устоявшиеся истины. Было бы ошибкой утверждать, что это движение возникло недавно или что оно имеет массу приверженцев. Вообще, правильнее было бы вести речь не столько о движении, сколько о некоторой общей ориентации сознания, истоки которой можно легко обнаружить в предшествующих эпохах. Нынешние метаморфозы данной совокупности идей, происходящие на наших глазах, несут с собой последствия чрезвычайной важности. Эти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 АРА, 1985. Переведено с разрешения редакции и авторе. Американская психологическая ассоциация не несет ответственности за правильность перевода Оригинал и перевод не могут воспроизводиться и распространяться ни в какой форме и никакими средствами, не могут храниться в базе данных и поисковых системах без предварительного получения в письменном виде разрешения от Американской психологической ассоциации. (Примечание А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лько открывают самые широкие исследовательские горизонты, но и способствуют критическому пересмотру самих оснований психологического знания. Когда разработка новых фундаментальных положений психологии будет завершена, станет очевидным тот факт, что изучение социальных процессов в принципе может служить прототипом осмысления природы знания как такового. В этом случае социальная психология перестанет играть роль производной от общей психологии; напротив, последнюю нужно будет рассматривать как форму социального процесса, основания и результаты которого подлежат объяснению посредством социального анализа. Равным образом, эпистемология и философия науки будут заменены социальным исследованием или приравнены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умеется, все это - лишь смелые гипотезы, и, как мы убедимся в дальнейшем, их доказательство потребует отречения от многого, до сих пор считавшегося сокровенным. В своей статье я как раз и собираюсь продемонстрировать обоснованность данных предположений, рассказав в общих чертах о движении социального конструкционизма и его истоках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оконструкционистская ори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нтре внимания социального конструкционизма находится объяснение тех процессов, с помощью которых люди описывают, интерпретируют или каким-либо иным образом делают для себя понятным тот мир (включая их самих), в котором они живут. Социальный конструкционизм пытается четко обозначить общепринятые формы понимания мира - в том виде, в каком эти формы существуют сегодня, существовали в прежние исторические эпохи или могли бы в принципе существовать при надлежа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Для обозначения этого движения иногда применяют термин "конструктивизм". Однако последний используют также применительно к концепции Пиаже, к теории восприятия, а кроме того, для характеристики одного из значительных направлений в искусств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Понятие "конструкционизм" позволяет избежать путаницы и сохранить связь данной совокупности идей с классической работой Бергера и Лукмана "Социальное конструирование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авлении творческого внимания. На метатеоретическом уровне большинство исследований конструкционистской ориентации обнаруживают приверженность одной или нескольким гипотезам следующе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о, что мы считаем опытом этого мира, само по себе не предписывает каких-либо терминов, в которых происходит осмысление этого мира. То, что мы считаем знанием о мире, не является ни продуктом индукции, ни результатом построения и проверки общих гипотез. Растущий поток критических замечаний в адрес          позитивистско-эмпирической          концепци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редитировал традиционное представление о научной теории как о способе непосредственного отражения действительности или ее схематического изображения, которое не зависит от контекста. Спрашивается, как можно вывести теоретические категории из наблюдения или получить их путем индукции, если процесс идентификации наблюдаемых атрибутов уже предполагает владение определенными категориями? Как могут теоретические категории воспроизводить действительность или служить ее отражением, если каждое определение, которое используется как связующее звено между категорией и наблюдаемым, само требует определения? Как могут слова отображать действительность, когда главным регулятором их применения выступает лингвистический контекст? Как можно определить, относятся ли альтернативные теории к одним и тем же элементам бытия, не прибегая к помощи какой-либо третьей теории, не сводимой к тем, что подлежат сравнению? Если интеллигибельность всякого теоретического утверждения зависит от множества других связанных с ним утверждений, то какой именно аспект пропозиционального множества будет наиболее уязвим в том случае, если один из его элементов не найдет подтверждения? Эти и прочие важные вопросы в большинстве своем до сих пор остаются без ответа; отсутствие же ответов лишает эмпирическую науку жизнеспособного логического обосн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тущий скепсис в отношении позитивистской концепции знания дополнился углубленным интересом к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гвистических условностей, которые накладывают ограничения на сам процесс понимания. Классическим примером здесь могут послужить "Философские исследования" Витгенштейна. Где именно ощущает индивид горе или радость, можно ли мгновенно пережить глубочайшее чувство; возможно ли описать надежду? - задавая эти и сходные вопросы, Витгенштейн предельно ясно показал степень конвенциональной несвободы в употреблении ментальных предикатов. Его труд способствовал появлению внушительного числа философских исследований в области лингвистических конвенций, которые управляют применением таких понятий, как разум, намерения, чувственные данные, мотивация. Эти исследования пролили свет на многие сложности, вызванные опредмечиванием языка. Оказалось, что многие классические проблемы психологии и философии, по существу, являются следствием лингвистической путаницы и легко устранимы, как только достигнуты ясность в отношении природы и функций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почве этой эпистемологической неудовлетворенности и возник социальный конструкционизм. Его исходным пунктом служит радикальное сомнение в том, что окружающий мир (как обыденный, так и научный) есть нечто, разумеющееся само собой. Социальный конструкционизм выступает, таким образом, как специфический вид социальной критики. Он предлагает на некоторое время оставить в стороне нашу уверенность в том, что общепринятые категории, или способы понимания мира получают свои полномочия посредством наблюдения. Тем самым социальный конструкционизм предоставляет нам шанс подвергнуть сомнению объективность конвенционального знания. Там, например, Кесслер и Маккена, исследуя процесс социального конструирования пола, попытались ниспровергнуть кажущуюся непреложность половой дихотомии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Сопоставление различных способов интерпретации пола в разных культурах и субкультурах делает весьма неопределенным те объекты, с которыми соотносятся термины мужчина" и "женщина". Кроме того, появляется возможность альтернативного толкования половых различий и даже полного их отрицания. Основательный тру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верила, посвященный эмоциям, заставляет усомниться в том, что гнев - это биологическое состояние организма, и предлагает рассматривать его как исторически обусловленное социальное проявление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Развивая гипотезу Аверила, Сарбин распространяет се на всю совокупность понятий, указывающих на эмоциональные переживания </w:t>
      </w:r>
      <w:r>
        <w:rPr>
          <w:rFonts w:cs="Times New Roman" w:ascii="Times New Roman" w:hAnsi="Times New Roman"/>
          <w:color w:val="000000"/>
          <w:sz w:val="24"/>
          <w:szCs w:val="24"/>
          <w:lang w:val="en-US" w:eastAsia="en-US"/>
        </w:rPr>
        <w:t xml:space="preserve">(9). </w:t>
      </w:r>
      <w:r>
        <w:rPr>
          <w:rFonts w:cs="Times New Roman" w:ascii="Times New Roman" w:hAnsi="Times New Roman"/>
          <w:color w:val="000000"/>
          <w:sz w:val="24"/>
          <w:szCs w:val="24"/>
        </w:rPr>
        <w:t>Эмоции, отважно заявляет Сарбин, это не объекты "вовне", подлежащие изучению; эмоциональные термины приобретают свои значения не в объективном мире соотносимых с ними психических состояний, а в контексте своего лингвистического использования. Сходные критические замечания прозвучали также в связи с мнимой самоочевидностью таких феноменов, как самоубийство, шизофрения, альтруизм, верования, детство, бытовое насилие. Было показано, что объективные критерии выявления всех этих "событий", "поведенческих форм" и "сущностей" либо ограничены - культурой, историей, социальным контекстом, либо не существуют во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ермины, в которых происходит осмысление мира, есть социальные артефакты, продукты исторически обусловленного взаимообмена между людьми. С точки зрения конструкционизма, осмысление мира - это не автоматический или природный процесс, понимание мира есть результат активной совместной деятельности людей, вступающих во взаимные отношения. В этой связи целесообразно обратиться к историческим и культурным основаниям различных форм конструирования мира. Так, ряд исследователей обнаружил широкую историческую вариативность в содержании таких понятий, как ребенок, романтическая и материнская любовь, личностное Я. Например, в некоторые периоды истории детство не считалось особой фазой индивидуального развития; романтическая или материнская любовь не включались в число компонентов личностного облика, а личностное. Я не рассматривалось как обособленное и автономное. Трансформация данных понятий менее всего отражала действительные изменения тех объектов или сущностей, с которыми соотносились эти понятия; скорее этот процесс был обусловлен исторически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аналогичным выводам приводят и некоторые этнографические работы. В частности, заметно меняется от культуры к культуре содержание понятий, связанных с психологическими процессами. Разнообразие трактовок идентичности, знания, эмоций, индивидуальности, наблюдаемое у аборигенов Полинезии и Новой Зеландии, ставит под сомнение непреложность современной западной онтологии мышления. Наблюдения этнографов побуждают нас обратиться к социальным истокам тех представлений о ментальных процессах (поляризация разума и эмоций, существование воспоминаний, мотиваций и системы символов как базы языка), которые мы сегодня считаем само собой разумеющимся. Этнографические данные привлекают наше внимание к социальным, моральным, политическим, экономическим институтам, которые подкрепляют современные представления о человеческой деятельности и, в свою очередь, поддерживаются 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ционистская аналитическая ориентация распространяется далее на те аксиомы, или основополагающие утверждения, которые составляют фундамент принятых в современном обществе личностных дескрипций. Во-первых, подлежит выяснению вопрос о том, в какой мере бытующие культурные модели мышления детерминируют или ограничивают те выводы, которыми мы располагаем в рамках профессиональной психологии. Как может психолог оставаться "в пределах смысла", если он пренебрегает границами понимания, принятыми в его культуре? Во-вторых, обсуждается проблема общих правил, управляющих объяснением человеческой деятельности, - правил (если таковые существуют), из которых, в свою очередь, и вытекают общепринятые конв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данной проблемы представляет особый интерес, поскольку работа в этом направлении позволяет наметить круг наиболее вероятных ограничений в сфере психологического исследования. Если окажется возможным выделить некоторую совокупность гипотез и утверждений, детерминирующих сам ход рассуждений о личности, мы получим все необходимое, что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ь, что именно должна сказать психологическая теория, если она претендует на понимание и откл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епень распространения и уровень влияния той или иной формы понимания мира в тот или иной период времени не зависят от эмпирической обоснованности избранной точки зрения, они связаны с пертурбациями социальных процессов (включая конфликты, коммуникацию, переговоры, ораторское искусство). В таком случае можно предположить, что избранный тип трактовки личности и ее описание сохраняют свою устойчивость безотносительно к изменениям в реальном поведении людей. Независимо от уровня стабильности или повторяемости каких-либо поведенческих особенностей, те или иные варианты их толкования могут быть отвергнуты, если их интеллигибельность вызывает сомнения у членов коммуникативного сообщества. Наблюдение, таким образом, оказывается весьма ненадежным ориентиром для выработки и коррекции личностных дескрипций. Скорее правила, предписывающие "что чем считать", изначально лишены определенности; они постоянно эволюционируют и свободно варьируются, следуя за изменениями в пристрастиях тех, кто эти правила применяет. На этом основании правомерно пересмотреть и само понятие истины. Не исключено, что к этому понятию прибегают главным образом для того, чтобы подтвердить собственную позицию и дискредитировать альтернативные точки зрения, претендующие на интеллигиб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ллюстрацией к сказанному может послужить работа Сабини и Силвера, которые показали, как люди управляют моральными дефинициями социальных отношений </w:t>
      </w:r>
      <w:r>
        <w:rPr>
          <w:rFonts w:cs="Times New Roman" w:ascii="Times New Roman" w:hAnsi="Times New Roman"/>
          <w:color w:val="000000"/>
          <w:sz w:val="24"/>
          <w:szCs w:val="24"/>
          <w:lang w:val="en-US" w:eastAsia="en-US"/>
        </w:rPr>
        <w:t xml:space="preserve">(8). </w:t>
      </w:r>
      <w:r>
        <w:rPr>
          <w:rFonts w:cs="Times New Roman" w:ascii="Times New Roman" w:hAnsi="Times New Roman"/>
          <w:color w:val="000000"/>
          <w:sz w:val="24"/>
          <w:szCs w:val="24"/>
        </w:rPr>
        <w:t>Процесс идентификации некоторого действия как зависти, флирта или гнева происходит в водовороте социального взаимообмена. По мере того как социальные отношения развиваются во времени, те или иные их интерпретации могут получить подтверждение или, напротив, будут отверг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м образом Мамменди и ее коллеги продемонстрировали, как происходит выработка решений, связан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квалификацией действия как агрессивного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 xml:space="preserve">В результате агрессия перестает быть фактом объективного мира, превращаясь в средство социальной категоризации и социального контроля. В ряде работ процесс достижения социальной договоренности рассматривался как основание каузальной атрибуции. Фокусом одной из моих собственных работ, посвященной самоидентичности, послужила трансформация личностного самоопределения в ответ на изменение социальных обстоятельств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 xml:space="preserve">Пирс и Кронин разработали общую теорию реальности как коммуникативного процесса; другие исследователи сосредоточили свое внимание на роли семьи и средств массовой информации в выработке превалирующих форм интерпретации мира </w:t>
      </w:r>
      <w:r>
        <w:rPr>
          <w:rFonts w:cs="Times New Roman" w:ascii="Times New Roman" w:hAnsi="Times New Roman"/>
          <w:color w:val="000000"/>
          <w:sz w:val="24"/>
          <w:szCs w:val="24"/>
          <w:lang w:val="en-US" w:eastAsia="en-US"/>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м же ключе рассуждают и многие историки и социологи науки, стремящиеся понять феномен научного поведения. По их утверждению, то, что в науке принято считать "упрямыми фактами", как правило, обусловлено почти неуловимым, но весьма мощным влиянием социальных микропроцессов. По сути дела, мы наблюдаем здесь переход от экспериментальной эпистемологии к эпистемологии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ормы понимания мира, приобретаемые в ходе социальной коммуникации, обладают чрезвычайно большим значением для социальной жизни в целом, так как они теснейшим образом связаны с массой других типов человеческой деятельности. Описания и объяснения мира сами конституируют формы социального действия и в этом своем качестве непосредственно переплетаются с прочими видами деятельности людей во всей ее полноте. Например, обращение: "Привет, как дела?" обычно сопровождается целым набором специфических поз, мимических и телесных движений, без которых эта фраза будет выглядеть неестественной и даже анормальной. Кроме того, описания и объяснения составляют неотъемлемую часть социальных образцов и шаблонов разного рода; они служат для подкрепления и сохранения одних и ниспровержения других. Следовательно, трансформация описания или объяснения создает благоприятные условия для некоторых социаль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еблагоприятные - для иных. Так, модель личности как изначально греховной, предполагает некоторую вполне определенную линию ее поведения - и никак не другую; интерпретация депрессии, тревоги и страха как эмоциональных страданий, в которых человек не властен, повлечет за собой совсем иные последствия, чем, например, их толкование как намеренно избранных, предпочитаемых или разыгрываемых по сцена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в этой связи многие исследователи заинтересовались теми образами, или метаформами человеческой деятельности, которые доминируют в современной психологии. В частности, массу вопросов породили трактовки человека как машины, как самодостаточной системы или как "торговца" на рынке социальных отношений. Серьезные возражения встретила также господствующая сегодня модель детской ментальности, губительно сказывающаяся на психике ребенка; вызвали протест элементы сексизма, имплицитно содержащиеся в тезисе о главенстве универсальных принципов моральных суждений; наконец, глубокой критике подверглись теории когнитивных механизмом со свойственным им невниманием к материальным условиям соци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ый конструкционизм в исторической персп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е конструкционизма как движения в современной психологии станет более понятным на фоне исторического развития дисциплины. Хотя всестороннее исследование этого процесса выходит за рамки настоящей статьи, целесообразно рассмотреть конструкционизм в соотношении с основными противоборствующими интеллектуальными традициями в психологии. Различие этих традиций связано преимущественно с их базовыми эпистемологическими ориентациями, или моделями знания. Такие мыслители, как Локк, Юм, Миллс, а также современные представители логического позитивизма видели источник знания (трактуемого как ментальное представление) в событиях реального мира. С их точки зрения, знание есть копия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должна быть таковой в идеале. Таким образом, данная эпистемологическая перспектива, которую я назвал экзогенной, стремится интерпретировать знание как заложника природы: достоверное знание воспроизводит или отражает факты реального мира. Данной позиции противостояла эндогенная трактовка происхождения знания, к которой тяготели Спиноза, Кант, Ницше и представители феноменологии. В их понимании знание обусловлено процессами, которые изначально присущи самому субъекту познания. Мыслители этой ориентации утверждают, что в индивиде от рождения заложены некоторые тенденции, побуждающие его' мыслить, оперировать категориями и обрабатывать информацию, и именно эти тенденции (а вовсе не характеристики мира как такового) приобретают первостепенную важность в процессе формирования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тиномия двух эпистемологических перспектив сыграла решающую роль в истории теоретической психологии. Ранние немецкие психологи-теоретики приложили немало напрасных усилий в надежде объединить обе позиции. Одним из примеров может служить попытка классического психологического исследования определить точный характер отношений между внешним и внутренним мирами. В США, где развитие психологической теории испытало сильное влияние прагматизма и позитивизма, она приобрела жесткий эндогенный характер. Бихевиоризм (а вслед за ним и необихевиоризм) переместил основные детерминанты человеческой деятельности в окружающую среду. Согласно постулатам бихевиоризма, для успешной адаптации к среде организм нуждается в знании, которое адекватно отражает среду или воспроизводит ее. Что же касается эндогенной перспективы, то до недавнего времени она никак не приживалась на американской почве. От полного исчезновения эндогенную позицию ; в буквальном смысле спасли горстка гештальтпсихологов, которые акцентировали автохтонные тенденции перцептивной организации человека, да немногочисленная группа феноменол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а протяжении двух последних десятилетий мы стали свидетелями явного изменения акцентов: эндогенная перспектива возродилась во всей своей полноте в виде когнитивной психологии. Семена подобной эволюции посеял еще Курт Левин, интерес которого к психологии был, по существу, пережитком континентального рационализма. В работах его учеников - Фестингера, Пепитоуна, Шехтера эндогенная позиция получила дальнейшее развитие благодаря понятию социальной реальности (противостоящей реальности физической), социального сравнения, мотивированного восприятия, когнитивного диссонанса. Главенствующее положение, которое заняли в социальной психологии исследования подобного рода, сделало последующие поколения ученых особенно восприимчивыми к таким явлениям и процессам, как когнитивные схемы, логический вывод, накопление и реализация информации, когнитивная эвристика. Все это значительно расширило содержание известной посылки Левина, согласно которой действия людей обусловлены когнитивными процессами преобразования информации, т.е. миром познанным, а не миром самим п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аналогичные изменения в интерпретации и объяснении произошли и в других областях психологического знания; масштабы "когнитивной революции" сегодня хорошо известны. Тем не менее, я полагаю, что влияние эндогенной перспективы, при всем ее концептуальном разнообразии и богатстве теоретического наследия, до сих пор не стало подавляющим - и не может стать таковым в принципе. По этому поводу можно было бы сказать очень многое, но мы опять-таки вынуждены ограничиться краткими замечаниями. Когнитивизм до сих пор не сумел окончательно ниспровергнуть экзогенную позицию по той простой причине, что последняя составляет метатеоретический фундамент самой науки. Иными словами, современная концепция психологической науки является побочным продуктом эмпиристской, или экзогенной философии, которая всегда стремилась доказать объективный характер знания. Поэт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экспериментаторы и демонстрируют применение методов, удостоверяющих объективность знания о когнитивных процессах, Однако, претендуя на точность представления мира (т.е. поддерживая экзогенную точку зрения), исследователь-когнитивист ставит под удар свою исходную позицию, согласно которой значимым является лишь мир познанный, а не мир как таковой. В поисках объективной истины (т.е. истины, не зависящей от субъективных оценок) когнитивист сводит на нет значение того самого процесса, который он стремится понять. Таким образом, экзогенный фундамент, на котором покоится вся научная деятельность, лишает обоснованности эндогенные теории, подлежащие прове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изм вряд ли сможет добиться окончательного верховенства и в сфере психологического дискурса. Такой вывод подсказывают, в частности, многочисленные примеры из области философии знания, история которой представляет собой бесконечный и неразрешимый спор между мыслителями экзогенной (в данном случае эмпирической) и эндогенной (рационалистической, идеалистической, феноменологической) ориентации. В сущности, историю эпистемологии можно уподобить непрерывному колебанию маятника. Мы были свидетелями конфликта между Платоном с ею чистыми формами познания и Аристотелем, защищавшим приоритет чувственных данных; между авторитетом опыта (Бэкон, Локк, Юм) и авторитетом разума и рациональных способностей (Декарт, Спиноза, Кант); между позицией Шопенгауэра и Ницше, отстаивавшими первенство воли и страсти в процессе генерации знания, и точкой зрения логического позитивизма, стремившегося свести все знание к наблюда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может уберечь психологию от повторения того же исторического пути? Совсем недавно в ходе когнитивной революции мы наблюдали переход от экзогенной перспективы к эндогенной. Если в будущем в психологических исследованиях вновь обнаружатся недостатки, свойственные когнитивизму, следует ли ожидать "возвращения к среде" в той или иной более изощренной концептуальной форме? А эти недостатки (и связанные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 проявятся наверняка. В частности, когнитивизм, доведенный до своего естественного предела, возвращает нас к неприемлемому убогому солипсизму. Он никогда не сможет разрешить такие каверзные проблемы, как происхождение идей и понятий или влияние мышления на поведение. Все еще нет удовлетворительных ответов на вопросы о том, как может знание "строиться" на основе опыта либо быть генетически запрограммированным. Теоретики-когнитивисты до сих пор не могут разрешить картезианскую дилемму, связанную с объяснением воздействия "вещества мозга" на дискретные движения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фоне можно в полной мере оценить факт появления социального конструкционизма. Вместо того чтобы в энный раз воспроизводить движение маятника, адепты нового движения взяли на себя смелость выйти за пределы традиционного дуализма субъекта-объекта со всеми его проблемами и приступили к разработке новой концептуально-аналитической схемы, базирующейся на альтернативной (неэмпиристской) теории науки, ее функций и потенциала. Собственно говоря, движение в сторону конструкционизма начинается в тот момент, когда под сомнение ставится теория знания как ментального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омное число неразрешимых вопросов, порожденных этой теорией, заставляет обратиться к исследованию тех феноменов, которые являют собой знание в контексте человеческих отношений. Одними из первых претендентов на эту роль будут лингвистические образы: ведь знанием обычно считается то, что представлено в форме лингвистических утверждений, накопленных в книгах, журналах, на магнитных дисках и т.п. В продолжение сказанного выше следует подчеркнуть, что лингвистические образы суть конституирующие элементы социальной практики. С этой точки зрения знание представляется уже не как предмет индивидуального обладания, сосредоточенный в пределах человеческого разума, а как продукт совместной деятельности людей. Язык, по существу, и есть совместная деятельность; до тех пор, пока звуки или знаки не стали общепринятыми в некотором сообществе, вообще неум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уждать о существовании какого-либо языка. Иными словами, мы вообще можем оставить в стороне тему психологического базиса языка (осмысление которого неизбежно приведет к формированию "подтекста" или языка в миниатюре) и сосредоточиться на "исполнительских" аспектах языка в контексте человеческих отношений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ы видели, социально - конструкционистский анализ охватывает такие разнообразные явления, как пол, агрессия, разум, причинность, личность, Я, ребенок, мотивация, эмоции, мораль. Как правило, фокус этих исследований составляют принятые в обществе языковые формы, средства достижения социальной договоренности по поводу этих форм, а также значение последних для прочих областей социальной жизнедеятельности. Работая в этом направлении, социальные психологи начинают сегодня искать точки соприкосновения своей науки с некоторыми социальными дисциплинами нового типа. Вместо того чтобы обращать свои взоры к естествознанию и экспериментальной психологии, представители социальной психологии все явственнее ощущают свое родство с так называемыми "интерпретирующими" дисциплинами. Это науки, занятые преимущественным анализом разных систем значений, используемых человеком. В частности, сфера интересов социального конструкционизма самым непосредственным образом пересекается с занятиями этнометодологов, изучающих методы, посредством которых люди привносят смысл в окружающий мир. Близок социальному конструкционизму и драматургический анализ "стратегического развертывания" социального поведения. Задач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смене акцептов многое в работе когнитивистов становится созвучным поискам конструкционистов Так, с конструкционистской точки зрения, понятия социальных прототипов, атрибутивных схем, личности или интеллекта не сообщают нам никакой информации о "другом", т е. внутреннем, когнитивном мире. Однако вполне вероятно, что эти понятия могут пролить свет на природу социального дискурса, поднимая ряд интересных вопросов о функциях подобных терминов в научной и соци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го конструкционизма отвечают также те дисциплины (включая историю и социологию науки), которые обращаются к социальной базе научного знания. Особый интерес для психологии приобретают изыскания антропологов, особенно тех из них, кто изучает процесс символического конструирования мира и человека во внеевропейских цивилизациях. Выступая в тандеме с конструкционистски-ориентированными историческими исследованиями, психология обретает временное измерение. Наконец, многообещающим выглядит ее обращение к литературной теории (включая анализ метафор и деконструкцию значений), поскольку эта работа дает представление о том, как лингвистические или риторические фигуры (тропы) организуют и направляют наши усилия по "описанию"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струкционизм и проблематичность психологического объ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были рассмотрены основополагающие идеи конструкционизма, его исторические корни и современный облик, остается сказать несколько слов о значении конструкционизма для понимания характера психологического исследования и природы научного знание вообще. Что касается собственно психологии, то изменения, которые несет с собой новое движение, настолько масштабны, что потребуются годы для их всестороннего осмысления. Чтобы стало ясно, что же подлежит трансформации, обратимся к характерным примерам конструкционистского анализа психологических процессов и механ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в интерпретации Аверила понятие гнева почти полностью утрачивает связь с детерминистской психологией, превратившись в разновидность социальной роли; иными сливами, термин "гнев" не соотносится здесь с каким-либо ментальным состоянием, а становится конституирующим элементом самой роли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В аналогичном исследовании Миллса сомнение сопрягается с понятием мотивации как основной силы, способной побуждать человека к действию; тем самым меняется фокус психол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а: в центре внимания находится теперь процесс обсуждения людьми мотивов своих действий и их социальных последствий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В других работах разум выступает как одна из форм социального мира, Я-концепция, извлеченная из головы индивида, перемещается в сферу социального дискурс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этих случаях из научного обихода исключается все то, что представители разных ветвей профессиональной психологии считали "фактами, касающимися природы психологического". Психологические понятия (эмоции, мотивы и т.п.) отсекаются от своей онтологической основы в голове индивида и становятся составной частью социального процесса. В соответствии с идеями позднего Витгенштейна ментальные предикаты не рассматриваются более как обладающие синтаксической связью с миром ментальных событий; вслед за поствитгенштейнианцами эти понятия регистрируются в терминах тех социальных практик, в которых они функционир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их позиций весьма проблематичной выглядит возможность отражения внутренней реальности с помощью психологических теорий с присущим им набором понятий, образующих фундамент психологического исследования. Более того, психологическое теоретизирование само становится предметом скрупулезного анализа; профессиональные конвенции психологов вызывают подозрение, общепринятые представления подлежат разоблачению, а истины по поводу ментальной жизни выглядят курьезом. Другими словами, современные профессиональные трактовки знания, мотивации, восприятия, преобразования информации и т.п. требуют исторического и кросс-культурного сопоставительного анализа. С конструкционистской точки зрения, все эти "научные" интерпретации зачастую представляют собой разновидность этнопсихологии, которая обусловлена историческими условиями и культурой, которая институционально полезна и потому поддерживается с помощью социальных нормативов и которая тем не менее подвержена вырождению и распаду в ходе поступательного движения социальной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анное не оставляет сомнений в том, что конструкционизм неизбежно встретит серьезное сопротивление со стороны профессиональных психологов. Конструкционизм олицетворяет собой вызов притязаниям традиционного психологического знания и ставит его в щекотливое положение "объекта наблюдения". Вместе с тем значение этой метаморфозы для социальных аналитиков трудно переоценить. Никогда более социальной науке не будет угрожать опасность превратиться в производную психологии, занятую изучением социальных последствий психологических процессов как "более фундаментальных". Напротив, то, что принято считать психологическим процессом, уже в своих истоках будет выступать как производное от процесса социального взаимообмена. Фокус объяснения человеческих действий переместится из внутренней сферы разума в сферу социального взаимодействия. Поиск ответов на вопрос "почему?" из плоскости психологических состояний будет перенесен в плоскость взаимных отношений индивидов. Немногие готовы сегодня к столь резкой смене концептуальных позиций. Однако для тех, кто склонен к риску, способен к новациям и отважно смотрит вперед, новая метатеоретическая дислокация откроет поистине безграничные горизо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ционизм и характер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многим исследователям трудно будет отказаться от тех понятий, которые до сих пор служили главным инструментом психологического объяснения (психологические механизмы, структуры, процессы и т.п.), эту потерю сможет компенсировать постановка и решение очень важной познавательной задачи. По существу, речь идет о борьбе за новую концепцию знания. Для того чтобы в полной мере оценить сложность этой задачи, необходимо уяснить, что истоки проблем, присущих как экзогенной, так и эндогенной ориентациям, коренятся в современной концепции происхождения научного знания. В частности, эмпиристские гипотезы, которые служат логическим обосн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го исследования, являются следствием экзогенной интеллектуальной традиции. Данная гносеологическая ориентация, отстаивающая идею знания как внутреннего образа природы и ее состояний, наглядно проявляется в традиционных попытках доказать научность знания путем его эмпирической верификации и фальсификации. Однако если конструкционизм призван преодолеть экзогенно-эндогенную антиномию и порожденные ею неразрешимые конфликты, он должен также отбросить эмпиристские толкования научного знания. Если конструкционизм отказывается от дуализма субъекта-объекта, который составляет стержень внутридисциплинарных дебатов в психологии, он вынужден оспаривать и дуалистическую теорию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онструкционизм выступает оппонентом традиционной западной концепции объективного, индивидуалистического, внеисторического знания, концепции, которая пронизывает собой практически все сферы современной институциональной жизни. Однако данная точка зрения пользуется сегодня все меньшим доверием ученых. Поэтому легко предвидеть возникновение альтернативной научной метатеории, опирающейся на посылки конструкционизма. Такая метатеория освободит знание из плена чувственных данных или когнитивных необходимостей и передаст его в руки людей, состоящих во взаимных отношениях друг с другом. Тогда научные формулировки будут рассматриваться не как результат безличного приложения внеконтекстуальных методологических правил, а как продукт взаимной ответственности индивидов, участвующих в социальном обме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шествующих работах я охарактеризовал общий облик зарождающейся метатеории как социорационалистический. Согласно моей интерпретации, средоточием научной рациональности выступает уже не независимый индивидуальный разум, а их социальная совокупность. То, что рационально, суть продукты интеллигибельности, установленной путем переговоров. Приоритет в разработке новой метатеории должен принадлежать социальным мыслителям: если характер социорацион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яет фокус интересов социального аналитика, то на его плечи в первую очередь и ложится задача осмысления процессов происхождения и эволюции знания. Тем самым значительная часть философских изысканий, включая философию науки, подпадает под социоконструкционистски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исты в области философии науки уже до некоторой степени осведомлены об этой перспективе, так как в последние годы наметился явный спад в области философии научного знания. Вера в эмпирические постулаты подорвана, и пока не видно явных претендентов на их место. Исследования в этом направлении постепенно приобретают вид исторических изысканий. Классическая работа Куна, посвященная научным революциям, представляет собой, по существу, историческое исследование; на историческом же фундаменте - в противовес философскому - строилось и большинство последующих работ по проблемам рациональности и научного прогресса. История, которая здесь подразумевается, это по преимуществу история социальная, и ее осмысление требует самого пристального внимания к процессам взаимного обмена между людьми. Тем не менее, социальным аналитикам еще только предстоит осознать первостепенность той роли, которая по праву принадлежит им в решении эт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ий момент эти новые возможности наиболее полно осознают представители феминизма. Эмпиристская трактовка знания никогда не была близка феминизму, поскольку она зищищала угнетение, манипуляцию и отчуждение в отношении тех, кто составлял предмет феминистского анализа. Кроме того, с феминистской точки зрения, эмпирическая наука слишком часто служила средством, с помощью которого мужчины формировали у женщин такой взгляд на мир, который способствовал порабощению последних. Таким образом, атаке подверглись и процесс, и результаты эмпирической науки. Поэтому многие феминисты занялись поиском альтернативных форм осмысления науки и человеческих индивидов. Конструкционизм с его интересом к коммуникативным основам знания, процессам интерпретац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очным параметрам научного объяснения оказался весьма привлекательной альтернативой. В результате феминистски ориентированные мыслители стали одними из первых, кто применил интерпретационные исследовательские стратегии, документально подтвердил процесс научного конструирования пола, продемонстрировал практическое назначение конструкционистского анализа и обратился к проблеме оснований конструкционистской мета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ряд ли можно требовать скорого признания альтернативной теории знания в широких научных кругах, ибо груз многолетних традиций и продиктованное этими традициями чувство уверенности в себе еще весьма значительны. Нетрудно предвидеть, что серьезное замешательство среди ученых вызовут поиски адекватной методологии и проблема критериев научного знания. Для традиционного эмпиризма пробным камнем объективности знания служил опыт, поскольку считалось, что чувственные данные способны подтвердить или опровергнуть научную гипотезу. С конструкционистской же точки зрения, и опыт, и чувственные данные весьма проблематичны по своей природе. Спрашивается, откуда они черпают гарантии истинности того или иного научного положения? Не являются ли ссылки на так называемый "личный опыт" всего лишь лингвистическими конструкциями, которые подчинены исторически обусловленным дискурсивным конвен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омнившись в существовании объективных гарантов истинности научного знания, конструкционизм тем не менее не предлагает взамен никакого альтернативного критерия. Сами социоконструкционистские объяснения также не могут быть подтверждены эмпирическим путем. Осуществленные надлежащим образом, эти объяснения дают "возможность выйти за пределы "само собой разумеющегося". Они могут освободить исследователя от бремени конвенциональных требований, однако их успех не зависит от их "достоверности". Он обусловлен, главным образом, способностью аналитика собрать вокруг себя аудиторию, добиться ее внимания, стимулировать интерес слушателей и доставлять им насла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ыми словами, здесь нужны совсем другие критерии оценки знания и его притязаний - критерии, которые принимали бы во внимание социальные потребности в той или иной системе интеллигибельности, ограниченность наличных социальных конструкций, а также соображения политического, морального, эстетического и практическо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социальный конструкционизм не предлагает никакой "истины посредством метода". Наука долгое время находилась во власти сказки о строгом методе, который, при условии его скрупулезного применения, обязательно принесет свои плоды в виде неопровержимых фактов (как будто эмпирическая методология - это своего рода мясорубка, выдавливающая из себя истину подобно фаршу). Как показали Куайн, Тэйлор, Хансон и Фейерабенд, достоинства этой сказки весьма сомнительны. Прежние непреложные гарантии, на которые уповали ученые, не имеют под собой никаких оснований. Тому же, кто ищет подобных гарантий, социальный конструкционизм вряд ли придется по вкусу. Сказанное, однако, не означает, что конструкционизму вообще чужды исследовательские методы. Если эти методы привносят ясность в поведение индивидов или же демистифицируют существующие формы понимания мира, они будут полезны для иллюстрации или "объектификации" практических последствий исследовательской работы. В этом смысле пригодной может оказаться любая методология - до тех пор, пока она позволяет аналитику углубляться во все более сложные обстоятельства. В одних случаях исследовательские методы привлекают широтой своего охвата, в других - чистотой исполнения, или чуткостью к нюансам, или способностью к глубинному анализу предмета. Эти ценные свойства методов не прибавляют "объективной обоснованности" конечным результатам, но при тщательной разработке они сообщают дополнительную жизненную силу перу исследователя - подобно "живым картинкам" или замысловатым виньет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поводом для неприятия конструкционистской ориентации может послужить ее видимый релятивизм. Но, как 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ли, попытки обосновать объективность знания так и не дали разуму поводов для оптимизма. Можно с полным основанием утверждать, что претензии ученых на привилегированное владение Знанием - это не что иное, как способ мистификации общества в целом. Конструкционизм не предлагает никаких фундаментальных i правил-гарантий, и в этом смысле он, действительно, повинен в релятивизме. Однако это не значит, что "все сойдет". Поскольку системы знания изначально зависимы от сообществ, объединенных рамками той или иной интеллигибельности, научная деятельность всегда будет подчинена нормативным правилам. Тем не менее, конструкционизм предлагает рассматривать эти правила как исторически и культурно обусловленные, а значит подлежащие критическому осмыслению и изменению: это стабильность интерпретации мира без чванливых претензий " фундамент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конструкционизм, в отличие от морального релятивизма эмпиристской традиции, вновь утверждает значимость для научной практики ее нравственных критериев. Раз психологическая теория (и связанная с нею практика) вторгается в социальную и культурную жизнедеятельность общества, поддерживая одни поведенческие стереотипы и устраняя другие, эта работа непременно должна оцениваться в терминах добра и зла. Практик не может более оправдывать свои социально предосудительные выводы ссылками на то, что он "пал жертвой фактов"; он обязан противостоять тем негативным практическим последствиям, которые могут иметь для общества выводы его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ы перспектива развития альтернативной метатеории Получила признание, можно было бы ожидать немало интересных перемен в профессиональной научной жизни. Разработка убедительной трактовки социального генезиса знания будет иметь важные последствия. Потребуются новые теоретические орудия, а именно: понятия, лежащие на стыке психологической и социальной интерпретации мира. Необходимой станет скрупулезная работа в области функций языка - и как системы знаков, и как формы социального участия. Понадобится общая теория естествен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х и философских наук в их социальном измерении. Предстоит также сосредоточиться на проблеме размежевания науки и того, что ею не является (если такое размежевание действительно имеет место). Наконец, нужно будет оценить степень возможной коррекции научных объяснений посредством наблюдения. По сути дела, ученые столкнутся с массой проблем, причем не столько эмпирического, сколько концептуального характера. Важным звеном в их решении должен стать диалог психологов со своими единомышленниками из числа социологов, антропологов, историков, философов, литературоведов. Если такой диалог состоится, мы вправе ожидать появления новых отправных точек теоретического анализа, новой метатеории как основы новой концепции науки, а также общего обновления интеллектуальных ресурсов.</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Averill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Anger and aggression. - N.Y.,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Gergen </w:t>
      </w:r>
      <w:r>
        <w:rPr>
          <w:rFonts w:cs="Times New Roman" w:ascii="Times New Roman" w:hAnsi="Times New Roman"/>
          <w:color w:val="000000"/>
          <w:sz w:val="24"/>
          <w:szCs w:val="24"/>
          <w:lang w:val="en-US" w:eastAsia="en-US"/>
        </w:rPr>
        <w:t xml:space="preserve">K.J. </w:t>
      </w:r>
      <w:r>
        <w:rPr>
          <w:rFonts w:cs="Times New Roman" w:ascii="Times New Roman" w:hAnsi="Times New Roman"/>
          <w:color w:val="000000"/>
          <w:sz w:val="24"/>
          <w:szCs w:val="24"/>
          <w:lang w:val="en-US"/>
        </w:rPr>
        <w:t>The social construction of self-knowledge // The self, psychological and philosophical issues. - Oxford (England),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Gergen </w:t>
      </w:r>
      <w:r>
        <w:rPr>
          <w:rFonts w:cs="Times New Roman" w:ascii="Times New Roman" w:hAnsi="Times New Roman"/>
          <w:color w:val="000000"/>
          <w:sz w:val="24"/>
          <w:szCs w:val="24"/>
          <w:lang w:val="en-US" w:eastAsia="en-US"/>
        </w:rPr>
        <w:t xml:space="preserve">K.J. </w:t>
      </w:r>
      <w:r>
        <w:rPr>
          <w:rFonts w:cs="Times New Roman" w:ascii="Times New Roman" w:hAnsi="Times New Roman"/>
          <w:color w:val="000000"/>
          <w:sz w:val="24"/>
          <w:szCs w:val="24"/>
          <w:lang w:val="en-US"/>
        </w:rPr>
        <w:t>Toward transformation in social knowledge. - N.Y.,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Kessler S., McKenna W. Gender: an ethnomelhodological approach. -N.Y.,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Mills C.W. Situated actions and vocabularies of motives // American sociological review, 1940. - Vol.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904-9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Mummendy A., Bonewasser M., Loschper G., Linneweber V. It is always somebody else who is aggressive // Zeitschrift fur Sozialpsychologie, 1982. - H. 13. - S.341-35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Pearce W.B., Cronen V.E. Communication, action and meaning. -N.Y.,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Sabini I., Silver M. The moralities of everyday life. -L.; N.Y.,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Sarbin T.R. Emotion: a contextualist view // Invited address delivered at the meeting of the American Psychological Association. - Toronto, 1984 (Augus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ХАРР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АФИЗИКА И МЕТОДОЛОГИЯ: НЕКОТОРЫЕ РЕКОМЕНДАЦИИ ДЛЯ СОЦИАЛЬНО-ПСИХОЛОГИЧЕСКОГО ИССЛЕДОВАН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ARRER. Metaphysics and methodology: Some prescription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or social psychologic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esearch // European journal of social psychology.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19. N5.-</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439-4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вод В.Л.Кальк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ая история всех естественных наук, включая биологию, показывает, насколько важно учитывать, какая концептуальная система используется в каждой конкретной научной дисциплине. Так, например, стремительный взлет механики произошел после того, как в ходе тщательного анализа понятия "количество движения" было выявлено, что необходимо различать "скорость движения" и "кинетическую энергию". Механика опирается на определенную концептуальную систему, в которой "скорость движения" соотносится с "действием", а "энергия" - с "работой", причем и "действие", и "работа" являются функциями "силы". Э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туальные различия и соотношения не были обнаружены экспериментальным путем. Они были установлены аналитически. Их открытие обеспечило прогресс важнейшей и сложнейшей эмпирической науки, изучающей движение тел. Подобные открытия можно обнаружить и в истории современной физики (анализ понятия "одновременности" Эйнштейна), и в истории биологии прошлого века (установление Дарвиным различий между видом и разновидностью), и во многих других областях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тическая работа такого рода помогает определить "онтологию" каждой научной дисциплины, т. е. действующее в научном сообществе совокупное понимание того, что существует в мире. Эту проблему невозможно решить путем наблюдения или эксперимента. Ведь разрабатываемые наукой теоретические понятия, призванные объяснить явления окружающего мира, обозначают объекты, которые существуют в недоступных для наблюдения сферах. Как физик лишен возможности наблюдать силу тока, так и геологу не дано увидеть движение тектонических пластов. Эмпирическому исследованию поддаются лишь видимые результаты действия скрытых объектов или процессов. Таким образом, вполне закономерно, что свою дискуссию о методологии я начинаю с экскурса в онтологию, на которой, как мне кажется, должна, в конечном счете, базироваться психологическая 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ачну с весьма смелого предположения, согласно которому человеческая реальность существует по большей части в двух измерениях. Одно составляет наша биологическая природа как совокупность относительно замкнутых систем молекулярного взаимодействия, второе -наша социальная природа, т.е. набор элементов в сети символически опосредованных интеракций. С научной точки зрения, правомерно рассматривать людей в их биологическом измерении как индивидов; в социальном же измерении люди - это узелки в сети, точки структурных пересечений, элемент общности. Как биологический организм индивид может обладать уникальными свойствами, являясь атомарной единицей; как коллективное существо, он приобретает свои атрибуты толь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даря своим связям с другими индивидами, причем не в одном каком-то коллективе, а во множестве коллективов. Понятие "сын" не только указывает на принадлежность индивида к мужскому полу, ни и на тот факт, что он имеет родителей, что я понимаю скорее как социальную, чем как биологическую категорию. Понятия типа "хороший сын" приобретают смысл только на базе таких социальных категорий. Быть "судьей" означает играть некоторую роль, которая определена социальной сетью обязанностей и обязательств и т. п. Поскольку я собираюсь анализировать преимущественно лингвистическую деятельность людей, я сосредоточу свое внимание на проблеме зависимости психологических феноменов (таких, как воспоминание, выражение эмоций и др.) от местоположения индивидов в социальной сети конверсационного обмена. Я использую термин "конверсация" в широком смысле, включая сюда неизбежные интеракции, где значение обмена сигналами конвенционально по своей при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имая столь радикальную онтологию, я подчеркиваю особое значение структуры в ущерб прочим онтологическим возможностям. Конверсация, понимаемая в широком смысле, представляет собой процесс создания и поддержания связей между людьми и, следовательно, поддержания самой структуры - при наличии инвариантов в данных связях. Главной альтернативой размещения "</w:t>
      </w:r>
      <w:r>
        <w:rPr>
          <w:rFonts w:cs="Times New Roman" w:ascii="Times New Roman" w:hAnsi="Times New Roman"/>
          <w:color w:val="000000"/>
          <w:sz w:val="24"/>
          <w:szCs w:val="24"/>
          <w:lang w:val="en-US"/>
        </w:rPr>
        <w:t>psyche</w:t>
      </w:r>
      <w:r>
        <w:rPr>
          <w:rFonts w:cs="Times New Roman" w:ascii="Times New Roman" w:hAnsi="Times New Roman"/>
          <w:color w:val="000000"/>
          <w:sz w:val="24"/>
          <w:szCs w:val="24"/>
        </w:rPr>
        <w:t>" в структуре социального обмена традиционно является утверждение о существовании некоторой ментальной субстанции, свойства и процессы которой отражены в таких психологических понятиях, как "опыт", "чувство", "рассуждение" и т. д. Это картезианская онтология. Вопреки множеству критических замечаний в его адрес, картезианство вечно. Сегодня оно вновь возродилось, на сей раз под маской "когнитивн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хочу начать с разработки методологической структуры такой онтологии, которая сможет обойтись без ментальной субстанции, где психологические феномены не будут более считаться ментальными свойствами, т. е. свойствами данной субстанции. Разумеется, это вовсе не означает, что люди вообще не обладают мент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йствами. Просто таким образом исключается путь, при котором атрибуты людей оказываются вписаны в онтологию. Отсюда следует, что скрытого ментального механизма, который мы пытаемся обнаружить, просто не существует. В этом отношении психология принципиально отличается от химии. За видимыми реакциями химических элементов и их соединений скрывается незримое движение ионов, атомов, мельчайших частиц атомов, кварков, т.е. субстанций, поддерживающих друг друга практически беспредельно. Если же психической субстанции не существует, нам следует установить, как организованы различные виды деятельности, одни из которых включают предметные манипуляции, а другие - упорядочение символов; нам также следует исследовать взаимосвязи разнообразных навыков, необходимых для осуществления всех этих видов деятельности. Нужно подчеркнуть, что я далек от таких нелепых утверждений, будто люди не думают, не испытывают чувств и т. д. Но прежде чем выдвигать ту или иную методологию исследований в области психологии, необходимо разрешить следующие вопросы. Какова природа ментальных феноменов? Являются ли они видоизменениями субстанции или же структурными свойствами общности лю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цепция Выгот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слуга Л.Выготского состоит в том, что он первым сумел четко сформулировать тезис, согласно которому организация так называемого "ментального" - это результат приватизации социальных, межличностных процессов. "Приватизация", как я ее понимаю, состоит в том, что каждый член общности овладевает способностью совершать какое-то действие, первоначально приобретенной как нечто, достигнутое в публичном проявлении, причем совершать его таким образом, что окружающие не осознают, что это действие совершается. Например, "счет в уме" представляет собой приватизированную версию расчетов на бумаге. Насколько я понимаю, Выготский и, конечно же, Витгенштейн, придава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ию "приватное" широкий смысл, включающий действия, совершаемые в одиночестве </w:t>
      </w:r>
      <w:r>
        <w:rPr>
          <w:rFonts w:cs="Times New Roman" w:ascii="Times New Roman" w:hAnsi="Times New Roman"/>
          <w:color w:val="000000"/>
          <w:sz w:val="24"/>
          <w:szCs w:val="24"/>
          <w:lang w:val="en-US" w:eastAsia="en-US"/>
        </w:rPr>
        <w:t xml:space="preserve">(17). </w:t>
      </w:r>
      <w:r>
        <w:rPr>
          <w:rFonts w:cs="Times New Roman" w:ascii="Times New Roman" w:hAnsi="Times New Roman"/>
          <w:color w:val="000000"/>
          <w:sz w:val="24"/>
          <w:szCs w:val="24"/>
        </w:rPr>
        <w:t>В этом смысле различение приватного и публичного не тождественно различению субъективного и объективного. Указанный тезис Выготского в некоторой степени предвосхитил Дж.Г.Мид; кроме того, этот тезис перекликается с идеями Ворфа и Сапира (16, 11). Из тезиса Выготского можно вывести гипотезу о том, что в приватной, "вполголоса" конверсации сохраняются те же навыки и конвенции, которые люди используют в разговорах, дающих начало "внутренней" конверсации. Анализ с этой точки зрения такого классического психологического феномена, как решение ментальной задачи, приводит нас к заключению, что данный процесс у отдельного индивида возникает как "волнение ума", подчиненное локально действующим "грамматическим правилам". Разумеется, материальным субстратом или "основанием" данного процесса должен быть чрезвычайно сложный, физиологический процесс, индивидуально локализованный в отдельном человеке. В соответствии с таким подходом, в ходе некоторых видов конверсационной практики, впервые изученных Выготским, и возникает "наложение". Включение особенностей конверсации в сферу исследования таких сугубо индивидуальных атрибутов, как "интеллект", вполне оправданно. Интеллектуальность, т.е. способность регулярно выполнять интеллектуальные операции, предполагает соответствие определенным социально обусловленным нормам (например, скорость решения задачи, принятой в данном социальном окружении). Таким образом, функционирование в нашей культуре понятия "интеллект" и всех его производных, таких как умный, сообразительный, тупой, глупый, следует рассматривать как обусловленное непрерывным взаимодействием двух независимых реальностей: физиологических процессов и конверсационн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азвал этот специфический тип взаимодействия "наложением". Я представил обнаруженный Выготским дуализм разума и общества, или нейрофизиологии и конверсаци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тологию. Примеры, которые кратко обсуждались выше, не затрагивали вопроса о степени независимости двух "реальностей" -физиологического процесса и конверсационного взаимодействия. Является ли представление этого дуализма в качестве онтологии, т. е. проблемы существования мифом, теоретической моделью или метафизикой? Подробное обсуждение и решение этого вопроса потребовало бы обширного критического анализа на страницах монографии. Я же ограничусь двумя замечаниями, соответствующими теме данной статьи. Первое: при разработке методологии исследования физиологические процессы и конверсационное взаимодействие следует рассматривать как принадлежащие независимым друг от друга реальностям. Ведь если мода диктует частичное предпочтение одних цветовых сочетаний перед другими, это не имеет никакого отношения ни к физике, ни даже к физиологии цветовосприятия. Являясь социальным и коллективным феноменом, мода выступает как "наложение" на те цветовые возможности, которые предоставлены людям их собственной экологией и физикой окружающ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попытки свести конверсационные феномены к физиологическим процессам совершенно бесперспективны. Конверсация - это динамические структуры, которые реализуют себя в общности или группе людей, тогда как нейрофизиологические процессы протекают, быть может, идиосинкразическим образом в индивидуальном организме. Вообще, в научной практике структурные свойства коллективов считаются несводимыми к совокупным индивидуальным свойствам. Я буду придерживаться рабочей гипотезы о том, что дуализм, о котором идет речь, это дуализм метафизический. В естественных науках существует масса подобных допущений. Так, биологи считают селекцию свойством экологических структур, а скорости мутаций -совокупными свойствами отдельных особей. Мы должны признать, что мир состоит из индивидов и их атрибутов, с одной стороны, и социальных коллективов и их свойств - с другой. Идея Выготского заключается в том, что большинство индивидуальных атрибутов, избр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ами в качестве предмета изучения (грубо говоря, "ментальные" аспекты человека), это либо реально существующие свойства коллектива, либо примеры индивидуальной реализации этих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является связующим звеном между индивидом и различными формами социальной реальности, такими как структурные свойства институтов, эволюция экономических систем и т.д.? В общем и целом я разделяю утверждение Выготского и Витгенштейна, что основным связующим звеном является язык. Я говорю "основным", так как я настолько последовательный сторонник Выготского, что принимаю как само собой разумеющееся тот факт, что предметная деятельность, которая также выполняет роль связующего звена посредством приобретения практических навыков, способствует, в свою очередь, формированию некоторых аспектов человеческого сознания. А как последовательный витгенштейнианец я утверждаю, что истоки человеческой "психологии" следует искать именно в "языковых играх" - сложных межличностных процессах, включающих как конверсационную практику, так и предмет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ком случае, в основу должно быть положено принципиальное соображение, согласно которому не существует никакого разума-субстанции. Что касается человеческих индивидов, то существуют только условно организованные конверсационные или другие виды символической практики. Следовательно, базовым принципом научной психологии должно стать положение о том, что набор навыков и установок, необходимых для символической практики, - это те самые навыки, которые первоначально были приобретены в ее публичных проя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еконструкция риторики 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мышления об онтологии психологической сферы (т.е. сферы, охватывающей феномены, изучение которых психологи считают своей задачей) порождают определенный скепсис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ношении тех литературных форм, в которые в настоящее время претенциозно облекаются результаты психологических исследований. Занятия психологией как наукой, включая изложение так называемых "результатов", составляют разновидность человеческой практики, и в этом качестве обладают экспрессивными и риторическими особенностями. В свете моих онтологических предложений весь массив психологической литературы, созданный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и, нуждается в новой интерпретации. С одной стороны, психологические теории могут оказаться формальными моделями физиологических систем и их функционирования, (как, например, произошло в работе Трисмана, показавшего, как на фоне, казалось бы, бессмысленного разговора выделяется некоторое важное имя) </w:t>
      </w:r>
      <w:r>
        <w:rPr>
          <w:rFonts w:cs="Times New Roman" w:ascii="Times New Roman" w:hAnsi="Times New Roman"/>
          <w:color w:val="000000"/>
          <w:sz w:val="24"/>
          <w:szCs w:val="24"/>
          <w:lang w:val="en-US" w:eastAsia="en-US"/>
        </w:rPr>
        <w:t xml:space="preserve">(12). </w:t>
      </w:r>
      <w:r>
        <w:rPr>
          <w:rFonts w:cs="Times New Roman" w:ascii="Times New Roman" w:hAnsi="Times New Roman"/>
          <w:color w:val="000000"/>
          <w:sz w:val="24"/>
          <w:szCs w:val="24"/>
        </w:rPr>
        <w:t xml:space="preserve">С другой стороны, эти теории могут неявно содействовать пониманию грамматики определенных дискурсов. К этой категории, несомненно, принадлежит теория атрибуции и исследования когнитивного диссонанса. Я полагаю, что результаты многих психологических изысканий - это беспорядочное смешение двух дифференцированных выше видов теорий. Нам следует быть чрезвычайно внимательными к их различию, чтобы использовать его в наших интерпретациях. Так, изучение эмоций, цель которого - показать, в каких условиях можно испытывать чувства определенного рода или каким образом удается выявлять эмоции других, приводит к фрагментарному знанию физиологических систем, туманно изложенному в терминах психологии. Другие же результаты подобных исследований могут пополнить наше знание грамматических систем, показывая, каким образом соединяются в речевой практике понятия, обозначающие эмоции </w:t>
      </w:r>
      <w:r>
        <w:rPr>
          <w:rFonts w:cs="Times New Roman" w:ascii="Times New Roman" w:hAnsi="Times New Roman"/>
          <w:color w:val="000000"/>
          <w:sz w:val="24"/>
          <w:szCs w:val="24"/>
          <w:lang w:val="en-US" w:eastAsia="en-US"/>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следует, что на самом деле не существует никаких психологических экспериментов, т. е. проводимых в контролируемых условиях манипуляций с независимой сущностью, именуемой разумом. В самом деле, этого и не могло быть. Невозможно проводить какие бы то ни было эмпирические исследования чего-то, что не является сущностью. Сторонники когнитивной науки весьма опрометчиво пренебрегают критикой картезианского ду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щей длительную историю. "Информация", т. е. материал, который должен быть подвергнут обработке, кажется мне очень похожим на "вещество" картезианского разума. Все, что мы имеем в трудах по психологии, - это беспорядочно представленные физиологические эксперименты или столь же беспорядочные исследования грамматических систем. Одним словом, не существует никаких когнитивных структур или процессов как дополнения к молекулам физического мира и лингвистически опосредованным социальным взаимодействиям. "Ментальную" сторону реальности составляют навыки, позволяющие регулировать символическое взаимодействие и управлять физиологическими процессами, поскольку последние включаются в языковые игры в соответствии с культурно обусловленными категор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вновь об онт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аясь к основной теме, следует напомнить, что мы были вынуждены признать наличие нового дуализма: индивидуальных организмов с их физиологическими процессами, с одной стороны, и коллективов с их конверсационным взаимодействием - с другой. Индивиды появляются на свет и существуют благодаря физиологическим процессам, различные социальные коллективы - благодаря конверсационным взаимодействиям. В физиологической реальности мы имеем дело с индивидуальными организмами, чьи внутренние процессы и внешние взаимодействия всегда опосредованы реакциями причинного характера. Эти процессы происходят только в физическом пространстве и времени. В конверсационной же реальности придется искать некоторый класс лингвистических сущностей, которые смогут играть роль элементарных частиц. В этом отношении многообещающей представляется идея речевых актов как "атомарных частиц" конверсации. Анализ речевых актов, составляющих конверсацию, позволяет классифицировать высказывания по степени их "идиоматической силы", т.е.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ии с природой социального акта, которую то или иное высказывание обычно представляет (просьба, обещание, угроз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гут возразить, что таким образом мы в лучшем случае получили онтологический эскиз социальной реальности. Тезис Выготского в его самом крайнем варианте вообще отрицает существование какой-либо иной психологической реальности, помимо индивидуального (приватного) исполнения социальных актов. Поэтому та онтология, которую представляет социальный мир как совокупность речевых актов, т.е. как набор конверсаций, предполагает аналогичное понимание отдельного человеческого "раз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же связаны между собой сети этих двух типов событий? Характер наложения друг на друга конверсационных и физиологических процессов чрезвычайно сложен. Уже давно было установлено, что индивидуальные социальные акты не укладываются в рамки единичных, индивидуальных действий, таких как телесные движения, повышение содержания адреналина в крови и т.д. Конверсационные процессы также происходят в физическом пространстве и времени, поскольку их носители - высказывания и надписи - суть физические объекты. Но индивидуальность конверсаций в большей мере зависит от субъекта высказывания, чем от его места и времени. Мое обещание и ваше обещание - это два разных обещания, даже если произнести их одновременно и в одном и том же месте. А вот мой велосипед и ваш велосипед может оказаться одним и тем же физическим предметом, если мы им владеем совместно или если я его вам продал. Оптимальным способом осмысления социальных актов (включая речевые акты) будет разработка конверсационной онтологии, где говорящий субъект интерпретируется как точка или местоположение в пространстве. Мы рассматриваем каждого индивида как местоположение возможного речевого акта, подобно тому, как точка в физическом пространстве содержит местоположение различных вещей и событий. Чтобы довести до конца это сравнение, на ко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оится наша онтология, мы должны рассматривать речевые акты не как то, что принадлежит отдельному индивиду, но как нечто связующее людей попарно, по трое и т.д. Всякое оскорбление должно быть дополнено соответствующим восприятием обиды; всякая просьба должна быть кем-то исполнена или отвергнута. Подобно физическому телу, занимающему более чем одну точку в пространстве, речевой акт является социальным феноменом, охватывающим двух или более индивидов. Занимая данную позицию, мы привносим в психологию знаменитое "прозрение" Гофмана: "Не люди и их мгновения, но мгновения и их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нтологию речевых актов разрабатывали такие исследователи, как Кларк, Крекель и другие (1, 5). В каждом исследовании поднимался вопрос о том, как объяснить последовательный порядок речевых актов. Правильно ли усматривать причинные связи между однородными речевыми актами, например, между вопросом и следующим за ним ответом? В данном случае можно прибегнуть к рассуждениям Витгенштейна о роли правил в социальной жизни. Правила не составляют причину человеческих действий, они определяют, что должно считаться действием определенного рода, к примеру, ответом на вопрос. Ответы следуют за вопросами вовсе не под воздействием причинного механизма, воплощенного в законе, а в соответствии с конвенциональными нормами. Эта не фактическая, а грамматическая регулярность. В своем недавнем исследовании Кроул утверждал, что причинное объяснение человеческого взаимодействия невозможно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Хотя результаты, полученные Кроу лом, несомненно, важны, различие, которое проводил Витгенштейн, все же могло бы иметь силу, если бы удалось в принципе доказать возможность причинной обусловленности человеческ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мы должны вернуться к вопросу о риторике, используемой в трудах по психологии. Если в мире конверсаций нет причинных связей, значит масса исследований, интерпретирующих грамматические конвенции как каузальные законы, находится во власти ошибочной риторики, чреватой радикальным заблу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личные виды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между удачными речевыми актами, составляющими конверсацию, не существует причинных связей, то есть ли в "конверсационной" психологии какой-либо аналог естественной необходимости, которую изучает физика? В истории философии было выявлено четыре вида необходимости. Это логическая необходимость, устраняющая формальные противоречия, затем причинная необходимость. В результате длившегося два столетия чрезвычайно интенсивного исследования, начало которому положило знаменитое заявление Юма, назвавшего причинную необходимость психологической иллюзией, было доказано существование глубокого различия между причинной необходимостью и простой случайностью. Закон, описывающий естественный процесс, является естественной необходимостью в том случае, если он может быть подтвержден теорией, которая содержит описание достоверного каузального или порождающего механизма, способного продуцировать случаи, описанные законом. Под третьим видом необходимости философы понимают обязательность. Обязательными в социальном, политическом и моральном аспектах считаются те действия, которые определены как нормативные в соответствующей культуре. Применительно ко всем трем видам необходимости употребляются одни и те же термины, выражающие долженствование - "должен", "обязан", "следует", "вынужден"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необходимость имеет некаузальную и, по всей вероятности, нелогическую природу; скорее всего мы склонны приравнивать ее к моральной необходимости. Придавая форму подобной необходимости правилам типа "с фраком нужно носить белый галстук", мы тем самым привлекаем внимание к социальным нормам и тем непростым способам, которые их поддерживают. Несомненно, такие нормы направляют действия людей во вполне определенное русло, однако при этом всегда остается возможность неповиновения, асоциального поведения и т. п. Радик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итик вполне может (и некоторые так и поступают) пренебречь принятыми нормами одежды для официальных случаев. Но мы не можем допустить такой возможности применительно к тем дискурсам, которые подчинены принципу непротиворечивости теории и безусловности ее объяснительной способности. Достаточно ли этих трех видов необходимости для того, чтобы понять тип связей между "компонентами" мира конверс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завершить программу определения типов необходимости," т. е. выявления принципов, которые могли бы сыграть ту же роль в психологии, что естественные законы в физике, необходимости третьего вида явно недостаточно. Особого рода предписательность, которую мы ощущаем, например, в церемонии приветствия, содержит два вида принуждения. Во-первых, существуют нормы приличия, защищающие честь и спокойствие всех участников церемонии. Кроме того, существует, по-видимому, и четвертый вид необходимости. Это концептуальная или семантическая необходимость, благодаря которой указанные нормы диктуют, что следует считать социальным актом определенного 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сткое и бездумное применение именно этих норм составляет характерную особенность бюрократии. "Без этой формальности то, что вы имеете, не может считаться лицензионным!" Такого рода явления повсеместно встречаются в социальной жизни, но у бюрократии они проявляются в самом непрекрытом виде. Внутренняя структура бюрократической системы связывает понятия воедино, имитируя свойства того или иного из трех видов необходимости. Например, значение понятия "гражданин Великобритании" включает, кроме всего прочего, требование иметь хотя бы одного предка, родившегося в Великобритании; следовательно, формулировка данной семантической единицы конверсации в качестве правила выражает разновидность концептуальной необходимости. Однако этот пример можно отнести к сфере логики, если превратно истолковать данную необходимость в терминах противоречия, которое возникает в том случае, если, говоря о гражданах, не имеющих предков, родившихс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кобритании, приписать это требование логической необходимости. Можно превратно истолковать данный пример как очевидную каузальную необходимость, имея в виду замечания типа "именно национальная принадлежность определяет индивида как гражданина Великобритании", где подчеркивается наличие прямых предков. Ясно, что принцип национальной принадлежности не является простой социальной нормой или конвенцией, которую мог бы нарушить тот или иной "скверный" гражда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мы описываем физиологический процесс, язык каузальной необходимости вполне уместен. Если ж мы описываем то, что в действительности является процессом конверсации, в терминах каузальной необходимости, мы вынуждены акцентировать нормативный характер наблюдаемых феноменов. Но это может быть нормативность либо в смысле социальных норм действия, либо в смысле семантических норм дискурса. Каким бы ни был адекватный тип необходимости, ни в коем случае это не будет необходимостью, обусловленной действием производящих механизмов, т. е. необходимостью каузальных законов, которые обозначаются в языке терминами долженствования. Мы должны быть чрезвычайно осторожны при изложении результатов наших исследований. Нет никакого оправдания психологам, представляющим результаты своих исследований в понятиях кауз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ик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обратимся к самой процедуре исследования: что изменится, если будет принята, хотя бы в качестве рабочей гипотезы, конверсационная онтология? С аналогичной проблемой столкнулись в середин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ученые-химики, решившие принять новую онтологию органических соединений Франклина и Кекуле. Современные попытки модернизировать психологию имеют много общего с этим эпизодом в истории химической науки. В обоих случаях новый подход предполагал признание у предмета изучения необратимых структурных свойств. Если различия орган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единений по большей мере проявляются на структурном уровне, а не в чистых соотношениях химических элементов, то какие же изменения следовало внести в методологию химических исследований? Очевидно, что на передний план должны были выйти методы структурной идентификации и дифференциации. Конечным результатом этих попыток "обнаружить" структуру стало возникновение таких удивительных специальностей, как кристаллография Х-лучей и стереохимия, где основным инструментом химического анализа стали количественные 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конверсация - это первичная человеческая реальность, а индивидуальный "разум" - не субстанция, а приватизированная конверсация, значит, важнейшая роль в психологии должна принадлежать лингвистическому анализу. Я, например, долгое время занимался изучением того, как умение использовать словарный запас влияет на организацию естественных человеческих реакций в эмоциональные системы, характерные для определенной культуры. Прекрасным образцом объединения предварительных лингвистических исследований и психологического анализа эмоциональной системы могут служить работы Кэтрин Луц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 xml:space="preserve">Другой замечательный пример дает проведенный Сабини и Силвером анализ зависти </w:t>
      </w:r>
      <w:r>
        <w:rPr>
          <w:rFonts w:cs="Times New Roman" w:ascii="Times New Roman" w:hAnsi="Times New Roman"/>
          <w:color w:val="000000"/>
          <w:sz w:val="24"/>
          <w:szCs w:val="24"/>
          <w:lang w:val="en-US" w:eastAsia="en-US"/>
        </w:rPr>
        <w:t xml:space="preserve">(10). </w:t>
      </w:r>
      <w:r>
        <w:rPr>
          <w:rFonts w:cs="Times New Roman" w:ascii="Times New Roman" w:hAnsi="Times New Roman"/>
          <w:color w:val="000000"/>
          <w:sz w:val="24"/>
          <w:szCs w:val="24"/>
        </w:rPr>
        <w:t>Еще один пример, слишком сложный для того, чтобы описать его здесь хотя бы в общих чертах, это совместный проект, охватывающий множество культурных и языковых систем, который осуществляется в настоящее время в Оксфорде. В этой работе, в которой участвуют психологи, философы, лингвисты и этнографы, анализу подлежит проблема взаимосвязи грамматики местоимений, процесса возложения моральной ответственности (индивидуальной и групповой) и само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гут возразить, что предложенная идея - это всего лишь дискредитировавшая себя известная гипотеза Сапира-Ворфа, возрожденная под другим именем. Очень многие ошибочно считают, что Сапир и Ворф полагали, будто психология индивидов строго детерминируется языком, на котором они творят (11, 16). Вряд стоит оспаривать тот очевидный факт, что лекс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интаксические ресурсы языка не определяют возможностей использования этого языка в различных видах когнитивной и социальной деятельности. Если мы принимаем концепцию "использования" языка, т. е. рассматриваем язык как многоцелевой и гибкий инструмент, позволяющий выполнять разного рода социальные и практические действия, то для обоснования далеко идущих планов культурной дифференциации будет явно недостаточно того факта, что перечни лексических единиц носят ограниченный, а грамматические рамки -жесткий характер. Однако микросоциология и антропология могут использовать другое мощное аналитическое средство, а именно - этнографию. Это систематическое описание культурной практики в обществе. Действительно, было бы крайне глупо пытаться изучать то, о чем я говорю, только посредством анализа языка. Нужно исследовать то, что Витгенштейн, может быть, не слишком удачно назвал "языковыми играми". Речь идет о сложных видах социальной практики, включающих как использование слов, так и другие виды невербальной совместной деятельности. В "Философских исследованиях" первая языковая игра появляется в рассказе о двух строителях дома. Основные слова, которые они употребляют, это блок, плита и столб. Эти слова играют существенную роль в материальном процессе строительства. Но существует также социальная практика, например, возложение ответственности. Для понимания реального использования языка, опосредующего социальный порядок, необходима этнография подобной практики. Работа Питера Марша о футбольном хулиганстве содержит этнографический анализ ритуальной борьбы </w:t>
      </w:r>
      <w:r>
        <w:rPr>
          <w:rFonts w:cs="Times New Roman" w:ascii="Times New Roman" w:hAnsi="Times New Roman"/>
          <w:color w:val="000000"/>
          <w:sz w:val="24"/>
          <w:szCs w:val="24"/>
          <w:lang w:val="en-US" w:eastAsia="en-US"/>
        </w:rPr>
        <w:t xml:space="preserve">(8). </w:t>
      </w:r>
      <w:r>
        <w:rPr>
          <w:rFonts w:cs="Times New Roman" w:ascii="Times New Roman" w:hAnsi="Times New Roman"/>
          <w:color w:val="000000"/>
          <w:sz w:val="24"/>
          <w:szCs w:val="24"/>
        </w:rPr>
        <w:t>Только с помощью такого анализа удалось правильно понять сложную лингвистическую деятельность, посредством которой в речи футбольных хулиганов проявились нормативные конвенции. Этнография и лингвистический анализ в данном случае образовали общую техническую базу психолог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вновь об экспериме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заключение мне хотелось бы добавить ряд замечаний, касающихся ограниченности экспериментальной методологии. Существуют два аспекта этой проблемы, о которых я до сих пор не упоминал. Один из них - исторический. По-видимому, сложившаяся форма экспериментальной психологии во многом испытала влияние феномена, названного раним из ученых "моделью классной комнаты". Известно, что возникновение экспериментальний психологии во многом было связано с разработкой системы тестирования, пригодной как для введения системы всеобщего образования, так и для организации гражданских армейских подразделений. Большинство этих разработок относится к первым двум десятилетиям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Индивидуальное действие и индивидуальные способности выдвинулись тогда на передний план в качестве основного объекта экспериментальной психологик и с того времени так и остались доминирующей темой этой дисциплины. (Забытые сегодня исследователи более раннего периода, такие, как Триплетт и Лебон, изучали подлинно коллективные явления.) Конечно, нельзя считать научным требование, чтобы лаборатория уподобилась школьному классу. Так, например, запрет на коллективную работу в научной лаборатории можно расценить как пародию на школьное правило "не подсказывай!". Ясно, что условности, оказавшие огромное воздействие на социальную психологию, это выражение локальной социальной и политической нормы. Экспериментальная практика подчеркивает политическую непреложность того или иного варианта западного демократиче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технический, аспект касается логики экспериментирования. В дискуссиях о методологии часто упоминается идея прогнозирования. Считается, что в задачу естественных наук входит формулирование гипотез, имеющих статус законов, которые позволяют составить прогнозы и подвергать гипотезы проверке. В соответствии с таким представлением о естественных науках экспериментирование в значительной 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упает средством проверки законов. В естествознании, однако, это происходит крайне редко; в большинстве случаев гипотеза, которая подлежит проверке, создается уже после получения экспериментального результата (оказавшегося релевантным) в ходе работы над другой, уже оставленной исследовательской программой. Разумеется, авторы научных трудов прибегают к риторике гипотез и прогнозов, однако непосредственное изучение научной практики показывает, что подобная риторика - это главным образом дань условности, требующей от ученого облика разумного су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атривая указанные аспекты традиционной экспериментальной процедуры и способы ее описания в их истинном свете, мы можем также раскрыть и методологические возможности психологии. Мы хотим найти методологию, адекватную предмету. Как я уже говорил, эта методология должна исходить из существования двух независимых реальностей, связанных между собой весьма сложным образом. Поскольку структурные свойства играют важную роль не только в биологии, но и в социальных науках, их общей задачей является поиск структуры и ее основ. В биологии, как мы теперь знаем, большинство наблюдаемых образцов -это продукты трансформации скрытых структур, таких, как генетические коды, нервная система и т. п. В психологии дело обстоит сложнее вследствие особой природы второй реальности -мира конверсаций. Конверсационные нормы или императивы, обеспечивающие ее упорядоченность, сами продуцируются как составляющие конверсаций. В процессе научной работы для удобства их представления "правила" могут демонстрироваться в чистом виде, но в социальном мире нормы очень часто реально существуют в виде социальных представлений. Значительную часть социально-психологической работы можно было бы посвятить установлению принципов существования таких представлений (подробное обсуждение этой проблемы можно найти в работе Фарра и Московичи </w:t>
      </w:r>
      <w:r>
        <w:rPr>
          <w:rFonts w:cs="Times New Roman" w:ascii="Times New Roman" w:hAnsi="Times New Roman"/>
          <w:color w:val="000000"/>
          <w:sz w:val="24"/>
          <w:szCs w:val="24"/>
          <w:lang w:val="en-US" w:eastAsia="en-US"/>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ю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и, подчеркну, что предложенная мной конструкция может быть подкреплена двумя довольно несхожими направлениями исследований. С одной стороны, концептуальный анализ, базирующийся на философской психологии Витгенштейна и современной философии науки, приводит нас к идее двойственной реальности, которой принадлежат человеческие действия. С другой стороны, подтверждение моих рассуждений можно найти в успешных исследовательских проектах, ориентирующихся на "новую парадигму", некоторые из которых я упомянул в этой статье. Это исследование футбольного хулиганства; детальная разработка процесса модуляции физиологических реакций в эмоциональные системы; определение различных способов возложения ответственности; этнография индивидуальной речи, и т.д. и т.п. В свете этих пересекающихся направлений, подтверждающих мои гипотезы, нам следовало бы пересмотреть все результаты традиционных психологических исследований, заменив риторику каузальности более "прозрачной" терминоло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я основная методологическая посылка чрезвычайно проста. До тех пор пока мы не выясним, что считают гневом, дружбой, безрассудным поведением или оправданием поступков в том или ином обществе, мы не можем заняться строгим исследованием условий, в которых осуществляются данные явления. Я думаю, что Кроул окончательно доказал невозможность установить причину любого из человеческих поступков. Прав он или нет, в любом случае изучение человеческого поведения должно начинаться с социолингвистического анализа языковых игр, конституирующих социальную реальность.</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w:t>
      </w:r>
      <w:r>
        <w:rPr>
          <w:rFonts w:cs="Times New Roman" w:ascii="Times New Roman" w:hAnsi="Times New Roman"/>
          <w:color w:val="000000"/>
          <w:sz w:val="24"/>
          <w:szCs w:val="24"/>
          <w:lang w:val="en-US"/>
        </w:rPr>
        <w:t xml:space="preserve">  Clarkc </w:t>
      </w:r>
      <w:r>
        <w:rPr>
          <w:rFonts w:cs="Times New Roman" w:ascii="Times New Roman" w:hAnsi="Times New Roman"/>
          <w:b/>
          <w:bCs/>
          <w:color w:val="000000"/>
          <w:sz w:val="24"/>
          <w:szCs w:val="24"/>
          <w:lang w:val="en-US"/>
        </w:rPr>
        <w:t xml:space="preserve">D.D. </w:t>
      </w:r>
      <w:r>
        <w:rPr>
          <w:rFonts w:cs="Times New Roman" w:ascii="Times New Roman" w:hAnsi="Times New Roman"/>
          <w:color w:val="000000"/>
          <w:sz w:val="24"/>
          <w:szCs w:val="24"/>
          <w:lang w:val="en-US"/>
        </w:rPr>
        <w:t>Language and action. - Oxford, 14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Crowle </w:t>
      </w:r>
      <w:r>
        <w:rPr>
          <w:rFonts w:cs="Times New Roman" w:ascii="Times New Roman" w:hAnsi="Times New Roman"/>
          <w:color w:val="000000"/>
          <w:sz w:val="24"/>
          <w:szCs w:val="24"/>
          <w:lang w:val="en-US" w:eastAsia="en-US"/>
        </w:rPr>
        <w:t xml:space="preserve">A.J. </w:t>
      </w:r>
      <w:r>
        <w:rPr>
          <w:rFonts w:cs="Times New Roman" w:ascii="Times New Roman" w:hAnsi="Times New Roman"/>
          <w:color w:val="000000"/>
          <w:sz w:val="24"/>
          <w:szCs w:val="24"/>
          <w:lang w:val="en-US"/>
        </w:rPr>
        <w:t>"I don't know why I did it" / Realism, powers and persons. - Oxford,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Farr, R., Moscovici S. Social representations. - Cambridge, 1982. 4. Harre R. Personal being. - Oxford,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Kreckel M. Communicative acts and shared knowledge. - London,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Le Bon G. The Crowd. - London, 190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Lutz С. The domain of emotion words on Ifaluk. // The social construction of emotions. - Oxford,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h. 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Marsh P. The interpretation and control of action. // The rules of disorder. - London, 1977. Ch. 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Mead G.H. Man, self and society. - Chicago, 19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0.  Sabini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Silver M. Moralities of everyday life. - N.Y.,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Sapir E. Language and environment // The American anthropologist. 1912. Vol. 14. - P. 226 - 24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Triesman M. Auditory unmasking // Journal of Acoustic society of America. - 1963, Vol. 27. - P. 35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Tripplett N. The dynamogenic factors in pacemaking and competition // American journ. of psycholog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97, Vol. 9. -P. 507-53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Vygotsky L.S. Thought and language. - Cambridge (Mass),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Warner C.T. Anger and similar delusions // The social construction of emotions. - Oxford, 1986, Ch. 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Whorf B.L. Language, thought and reality. - Cambridge (Mass.), 19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Wittgenstein L. Philosophical investigations. - Oxford, 19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ЙОНЦ Р.Б. СТИЛИ ОБЪЯСНЕНИЯ В СОЦИАЛЬНОЙ ПСИХОЛОГ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ZAJONCR.B.</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tyles of explanation in social psycholog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European journal of social psychology.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lbany, 1989. - Vol. 19, Ns 2. - P. 345-3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Перево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Ф</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ольф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ь - это весьма тонкое качество, характеризующее результат или процесс исполнения в таких областях, как музыка, литература, архитектура, керамика, планировка ландшафта, моделирование одежды, ювелирное дело, гастрономия, кондитерское производство, мода, спорт и даже наука. Стиль может относиться к тому или иному периоду или географическому региону (итальянское барокко, германский экспрессионизм, тяжелый металл или особая мясная кухня), а также принадлежать определенным индивидам. Стили Шопена и Рахманинова различаются так же, как стили Хемингуэя и Пру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уществует всеобщей классификации стилистических качеств, приложимой ко всем областям реальности и часто невозможно точно определить, что именно отличает один стиль от другого. Однако, если перед нами пьеса Шопена, которую мы никогда прежде не слышали, или картина Модильяни, которую мы до того не видели, мы без особого труда распознаем их. Это тончайшее свойство не всегда можно с точностью обозначить, но его можно идентифицировать без особых разногласий. Оно подобно горчице: немногие могут описать ее вкус, но никто не спутает ее с йогур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понятие стиля приложимо и к более тривиальным, обыденным занятиям. Люди используют разные стили в своем поведении, существуют специфические стили аргументации и стили беседы, и даже особые стили выдавливания зубной пасты. Поскольку объяснения, в том числе и научные, отличаются друг от друга по самым разным признакам, социально-психологические объяснения также можно рассматривать как обладающие определенным стилем. Формам и типам объяснения в социальной психологии присущи все атрибуты стилей, столь же отличных друг от друга, как и стили в любых других областях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ь можно легко спутать с методом, хотя и очевидно, что при использовании одного и того же метода можно применять самые разные стили, и, напротив, один и тот же стиль может быть использован в различных методах. Железобетон - это строительный метод, на основе которого можно реализовать все виды стилей. Однако диапазон стилевых вариантов здесь все же ограничен: раз мы выбрали железобетон, едва ли нам удастся применить стиль барокко или Тюд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творческие личности отдают предпочтение тому или иному методу перед другими, столь же доступными и столь же соответствующими заданной цели. Если индивид постоянно предпочитает один-единственный метод всем остальным, можно сказать, что он выбрал стиль. Когда мы входим в музейный зал, где представлены работы Мари Лоуренсен, мы ожидаем увидеть преимущественно акварели, но мы уверены, что увидим кар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исанные маслом, в следующем зале, где висят работы Модильяни. Точно так же, просматривая содержание современного научного журнала, мы заранее уверены в том, что авторы статей будут использовать методику вариационного анализа с обширными таблицами, содержащими множество коэффициентов регрессии, которые осчастливят нас результатами факторного анализа. Мы сможем узнать это, даже не имея представления о заголовках ста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объяснением" в социальной психологии я подразумеваю то же самое, что этот термин обозначает во всех других областях знания, а именно: ряд логически связанных утверждений, определяющих истоки или причины определенных эмпирических явлений, в существовании которых убеждено некоторое сообщество ученых. Таким образом, объяснение - это не что иное, как тео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мы не задумываемся о том, что объяснения обладают "стилем", поскольку объяснения, в отличие от стилей, оценивают, кроме всего прочего, и с точки зрения их удовлетворительности. Разумеется, объяснения удовлетворительны в той мере, в какой они обоснованы, т. е. согласуются с наблюдаемыми эмпирическими данными. Кроме того, объяснения оцениваются в терминах, общих для всех аксиоматических систем (например, последовательность аксиом, их независимость и т.п.) Объяснения являются я "удовлетворительными", если позволяют понять явления, которые до сих пор были поняты поверхностно. Они окажутся еще более удовлетворительными, если смогут охватить достаточно широкую область явлений, позволяя сделать неожиданные прогнозы и предложить новые объяснения. Во всякой науке хороши те идеи, которые работают, т. е. позволяют по-новому формулировать проблемы, намечают пути к новым решениям и новым методам, говорят нам, как определить, правильны ли и полезны ли решения и создают новое знание, которое не могло быть получено прежде. Таким образом, хорошие идеи - это богатые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не привыкли оценивать стили в зависимости от их эффективности. По большей части стиль - это дело вкуса. Разумеется, крайне трудно сравнивать относительные досто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рессионизма и сюрреализма. Однако в социальной психологии не все стили объяснения являются делом вкуса. Нет сомнений, что некоторые споры о стиле можно игнорировать как несущественные для развития этой науки. Другие же стилистические особенности имеют самые серьезные последствия для нашего понимания социальных аспектов поведения и мышления. Поэтому важно выделить те элементы стиля в социально-психологических объяснениях, которые оказывают воздействие на процесс наших исследований, предопределяют ту или иную форму знания и могут или не могут быть интегрированы смежными научными дисциплинами. Для данной статьи и выбрал некоторые стилистические элементы в социальной психологии, относительно которых мнения ученых расходятся. Элементы, о которых пойдет речь, имеют своих сторонников и противников и время от времени вызывают страстные споры. Достоинства некоторых из этих элементов могут быть проверены и заслуживают такой проверки, другие же действительно относятся к разряду чисто стилистических предпочтений и могут спокойно быть оставлены на совести авторов научных исследований и их потребителей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которых областях реальности стилистические элементы очень легко могут быть оценены с точки зрения их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которые проявления эпистемологического недуга, охватившего социальную психологию, носили явно разрушительный характер и парализовали развитие дисциплины. Так, совершенно лишен эвристических элементов аргумент, согласно которому "социальная психология - это история" (4, 8, 11). Эта полемика оттолкнула перспективных студентов от занятий социальной психологией и позволила ведомствам, ведающим грантами, урезать ассигнования в этой области. Одно из главных заявлений сторонников этой идеи состояло в том, что социальная психология лишена временной универсальности</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другой аргумент сводился к тому, что социальная психология создает знание, изменяющее сами явления, которые она изучает. Как это ни парадоксально, последнее утверждение подавалось как упрек в адрес социальной психологии, а не как показатель ее успеха. Однако разве успех вакцинации, с помощью которой удалось уничтожить оспу и полиомиелит, дискредитировал принципы, объясняющие бактериальные и вирусные инф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 определенных границах, безусловно, можно сравнивать эффективность защиты один на один с зональной защитой в баскетболе, или подачу крученым мячом со скользящей подачей в бейсболе, или же удар носком с ударом подъемом в американском футболе. Полная замена одного стиля другим должна указывать на их сравнительные достоинства. Так, еще 20 лет назад все вратари в американском футболе предпочитали удар носком, а сегодня - удар "щечкой". Тот факт, что за два десятилетия этогенический подход в социальной психологии не распространился дальше горстки специалистов, вполне отражает степень его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се же при сравнении стилей или стилистических элементов требуется большая осторожность, так как в большинстве случаев стиль при этом путают с талантом. Не все кувшины дают одинаково хорошую струю. Некоторые социальные психологи обладают врожденным отвращением к экспериментам. Поэтому мы действительно не знаем, будет ли один и тот же стиль столь же эффективен в руках другой команды или другого индивида. Короче говоря, отдельные стили и элементы стилей можно оценить однозначно, другие - с большой долей неопределенности, третьи же -вообще не поддаются оценке. Это относится ко всем областям реальности, включая стили объяснения в нау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иль, культура и социальная 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лет тому назад была опубликована любопытная статья Йохана Гальтунга о культурных различиях в интеллектуальных стилях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Гальтунг выделил четыре культурно-специфических подхода к социальной науке: саксонский, тевтонский, галльский и японский. Он попытался показать характерные особенности того, как "делается наука" в интеллектуальных центрах Великобритании, США, Германии, Франции и Японии. То, что Гальтунг подразумевал под "занятием социальной наукой", включало не только описание и объяснение явлений, но также анализ парадигм, методы критики и научного дискурса. Я подробно приве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ые им характеристики четырех стилей. Они глубоки и, по-моему, очень точны, по крайней мере, в отношении определенной части социологов в регионах, где преобладают указанные национальные группировки (хотя должны существовать не менее значительные различия между исследователями в рамках одной и той же научной культуры, чем между самими культурами). Характеристики Гальтунга приложимы ко многим социальным психологам, которых я знаю, хотя для большинства они все же являются гипербо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альтунг утверждает: "Саксонский стиль благоприятствует спорам и дискуссиям и поощряет их... интеллектуалы образуют команду... где должно сохраняться содружество... Существует джентльменское соглашение..., согласно которому, мы должны держаться вместе и продолжать наш спор, несмотря на все разногласия. Первый из выступающих на семинаре начинает свою речь словами: "Я с большим удовольствием прослушал выступление м-р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восхищаюсь тем, как он владеет фактами и его методом их систематизации, но..." Это "но" может иметь очень далеко идущие последствия. В Великобритании это "но" занимает в несколько раз больше времени, чем комплиментарная вводная часть, в то время как в США (особенно в западных штатах) все может происходить наоборот. В самой посредственной студенческой работе американский профессор постарается найти самородок, который засияет при надлежащей шлифовке" (17, с. 823, 8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действие тевтонских и галльских ученых существенно отличается от общения их саксонских коллег. "Здесь не будет комплиментарного вступления. Никто не захочет искать маленький самородок... Напротив, участники обсуждение прямо подойдут к самому слабому месту своего оппонента, и в конце дискуссии будет крайне мало или вовсе не будет смягчающих замечаний, чтобы по-человечески поддержать критикуемого; никто не станет вытирать кровь и врачевать раны... Взгляды будут холодны, лица напряжены, и легкий элемент презрения и насмешки появится в уголках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работы, защищающий свое детище, окажется в положении жертвы" (7, с. 824-8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стречаются японские ученые, они, согласно Гальтунгу, прежде всего, стараются "не испортить сложившихся социальных отношений... Здесь существует уважение к авторитету, к учителю, кто бы он ни был, уважение "по вертикали". Кроме того, существует чувство коллективизма, органичной солидарности... Это, прежде всего, вопрос о том, к какой школе ты принадлежишь, откуда ты взял свою идею, кто ее высказал первым... Спор • это скорее социальный, чем интеллектуальный акт" (7, с. 825-8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существуют и в самой практике научной работы. Как утверждает Гальтунг, "британское увлечение документацией, как и американская любовь к статистике, вошли в поговорку. Тщательно исследовать все источники, собрать все данные, ничего не утаивать -вот главные критерии учености". Однако, социологи-саксы "не сильны в разработке теорий, они также не отличаются теоретической широтой и большим кругозором". Эти характеристики составляют резкий контраст с особенностями тевтонских и галльских интеллектуалов, которые "могут даже не осознавать, что им не хватает документации для обоснования того, что они говорят. Для них суть интеллектуальной деятельности заключается в создании теорий. Эмпирические данные имеют скорее иллюстративную, чем демонстративную функцию. Расхождение между теорией и данными устраняется за счет данных" (7. с. 8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и галльский, и тевтонский интеллектуальные стили в равной мере тяготеют к абстракциям и теоретизированию, между ними существуют значительные различия. Тевтонский тип построения теорий можно назвать эвклидовым. Гальтунг характеризует его как чисто дедуктивный процесс, или как сооружение пирамиды, где бесконечные теоремы, по законам логики, выводятся из немногих аксиом. Если принимается аксиома, нельзя оспаривать ее следствия. Гальтунг, однако, относится с явным пренебрежением к такому подходу, поскольку приверженность к дедуктивному методу делает человека "пленником своей соб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и... Этот метод помещает реальность в смирительную рубаху" (7, с. 8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лльский стиль социальной науки, напротив, не является дедуктивным. Галльский теоретический язык подчинен не столько логике, сколько задаче экспрессивного убеждения, проявления артистизма; здесь критерием оценки научного аргумента выступает не столько его действенность, сколько изящество формулировки. Хорошая проза, метафоры, "остроты, двусмысленности, аллитерации, различного рода семантические и даже типографические трюки" - все это значимые элементы галльской теории. Реальность идеи здесь очень скоро становится идее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тевтонский интеллектуал отличается от галльского ученого тем, что он действительно верит в то, что говорит. Японская же теория, согласно Гальтунгу, есть главным образом терминологическое противоречие. Вклад японской теории в социальную науку он весьма категорично характеризует как "источник, не заслуживающий внимания". Резюмируя особенности четырех стилей, Гальтунг анализирует вопросы, которые соответственно задаются автору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ксонский стиль (американский вариант): Как Вы ее операционализиру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ксонский стиль (британский вариант): Как Вы ее документиру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втонский стиль: Как Вы можете вывести ее из Вашей аксио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лльский стиль: Можете ли Вы выразить ее на хорошем французск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понский стиль: Кто Ваш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прогнозов на будущее, то Гальтунг далек от оптимизма. Он считает, что "тевтонов будет по-прежнему раздражать излишний лиризм галлов, а галлам по-прежнему будет надоедать тевтонский педантизм. И те и другие будут бороться за будущее, что несколько упорядочит хаотический саксонский ландшафт упрямых фактов. Саксы же будут по-прежнему озабочены той поспешностью,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ой тевтоны и галлы устремляются в открытый космос, оставляя позади себя весьма тонкий след фактов". И, видимо, "то, что является благом для одних, по-прежнему будет злом для других"(7, с. 8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характеристики, предложенные Гальтунгом, могут вызвать сомнения, поскольку он связывает корни стилистических различий с национальными и культурными диспозициями, это, безусловно, очень тонкая классификация социальных исследователей в рамках каждой из культур. Вполне вероятно, что расхождения между учеными внутри одной страны могут оказаться более значительными, чем между учеными разных стран. И даже здесь, в Мичиганском университете, среди 130 своих коллег я встречал представителей всех четырех интеллектуальных сти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илистические элементы социально-психологических объяс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трудно и не всегда целесообразно оценивать стиль в искусстве; это связано с отсутствием рациональных критериев для измерения его успеха. Не всякий согласится с тем, что сумма, которую заплатили за картину определенного стиля на аукционе, может служить показателем "истинного достоинства" стиля. Нельзя согласиться и с тем, что таким показателем является, например, тираж репродукций. Но и то и другое указывает на "нечто" в этом направлении. Оценка даже незначительных стилистических элементов вызывает затруднение, если приходится судить о них в сопоставлении с другими. Например, можно сравнивать акварель и масло. Конечно, картины, написанные маслом, более долговечны, но характер световых эффектов, достигаемых акварелью, недостижим в масляной живописи. Если художник хочет пожертвовать долговременностью ради текстуры, это, конечно, его выбор и его пра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же самое можно сказать по поводу объяснений и доказательств в социальной психологии. При выборе определенного стиля (или метода), как и при всяком другом выборе, след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ить из оценки соотношения между его преимуществами и недостатками. Ни один стиль не является абсолютно совершенным или абсолютно ложным. Например, если нужно узнать, действительно ли пожилые люди менее восприимчивы к пропаганде, чем молодежь, можно провести опрос, полевое исследование, полевой или лабораторный эксперимент. Каждый из этих методов обладает своими преимуществами и недостатками. При опросе была бы осуществлена выборка из пожилых и молодых людей, которым был бы задан вопрос о мере их подверженности воздействию пропаганды. Мы могли бы при этом получить показатели степени этого воздействия, не зная, как пропаганда воздействует на них на самом деле. Но их ответы указали бы на общую тенденцию, охватывающую все виды пропаганды. Мы могли бы также понаблюдать за людьми, являющимися объектами пропаганды, и за их последующими действиями. Этот метод - метод полевого исследования - при более точных и непосредственных результатах ограничивает число и разнообразие субъектов пропаганды, подлежащих анализу. Полевой эксперимент носил бы еще более ограниченный, хотя и более точный характер. Можно было бы провести и лабораторное исследование процесса убеждения молодых и пожилых людей. Этот метод казался бы еще более точным и непосредственно отвечал бы поставленной задаче, однако с точки зрения многообразия субъектов пропаганды, пропагандистских методов, использованных в эксперименте, и своего значения для практических целей он оказался бы самым огранич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из этих методов представляет собой компромисс между точностью и репрезентативностью. На мой вкус, наиболее приемлемым методом является эксперимент, я по-прежнему склонен пренебрегать общезначимостью полученных сведений во имя точного знания результатов воздействия. Но я с должным уважением отношусь к другим подходам. Я отдаю предпочтение эксперименту, потому что знаю, как его проводить, и избегаю опросов, потому что не научился этого делать. Совершенно очевидно, что не всегда возможно провести эксперимент. Например, нельзя использ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ый метод при исследовании соотношения между социальным происхождением и интеллектуальным уровнем. Тем не менее, налицо явные исследовательские предпочтения: некоторые ученые по разным причинам оставляют в своем распоряжении только один метод и, как следствие, оказываются не в состоянии изучать те или иные классы проблем, требующие и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ь - это не только выражение предпочтений и навыков, но и следствие различного рода необходимостей. Кристофер Врен не мог построить собор Св. Павла из папье-маше или железобетона, а Микельанджело не мог писать акриловыми красками. Исследователи, не имеющие доступа к полиграфу, едва ли прибегнут к физиологическим измерениям и не будут планировать исследований, которые потребуют таких измерений. Нельзя проводить интроспективные исследования на крысах или эксперименты с корой головного мозга на люд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существуют условия, продиктованные издателями, редакторами, корифеями, руководящими работниками и авторитетными учеными, мнения которых "принимаются в расчет". Они "знают", какой подход является многообещающим и какие люди -перспективными. Признание, полученное членом того или иного научного сообщества, заставляет всех остальных смотреть в том же направлении; многие спешат поддержать ценное начинание. Очевидно, таким образом, что стиль никак не может быть следствием свободного выбора или индивидуальных предпочтений. Существует масса возможных стилей - в музыке, живописи, скульптуре, литературе, которые так никогда и не возникли или существовали лишь одно мгновенье. Тем не менее, не обладая абсолютной свободой, стиль все же не подлежит и абсолютному контролю или дикта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иль формулировки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мы обратимся к анализу тех способов,  посредством которых разные исследователи формулируют проблемы, мы я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идим стилевые отличия. Когда мы формулируем проблему, у нас в уме уже имеется 50% ее решения, как в концептуальном, так и в эмпирическом плане. Рассмотрим следующий пример. Автомобиль взбирается на холм (дорога по которому идет 2 мили вверх и 2 мили вниз) со скоростью 30 миль в час. С какой скоростью он должен спускаться, чтобы средняя скорость на всем расстоянии составляла 60 км/час? Если мы сформулируем данную проблему в терминах средней скорости, мы никогда не поймем, что определить скорость при спуске невозможно. Если мы сформулируем эту проблему в терминах времени, мы увидим это немед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исследовательские проблемы выбираются потому, что исследователь считает их разрешимыми, а также потому, что решение их интересно. Разные ученые выбирают для своих исследований разные проблемы. Выбор проблемы и ее формулировка определяют стиль объ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куда проистекают исследовательские проблемы? Лучший ответ на этот вопрос дали философы Коэн и Нагель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Они утверждают, что проблема, равно как и возможность ее изучения, возникают в результате раздражения ученого. Раздражение же существует потому, что некое необходимое знание отсутствует. Так, раздражающим является знание о том, что свыше 350 лет остается недоказанной последняя теорема Ферма. Однако этот факт раздражает далеко не всех математиков. Раздражение возникает также потому, что существует конфликт между различными эмпирическими данными, либо между данными и теорией, либо между двумя теориями. Эти обстоятельства и порождают раздражение, которое ученые стремятся устранить. Таким образом, Коэн и Нагель предвосхитили теорию когнитивного диссон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ых ученых раздражают разные обстоятельства. Одних раздражают теоретические или эмпирические конфликты, других -общественные условия, которые они стремятся улучшить, третьих • определенные аспекты их собственной жизни, которые они стремятся исправить или понять. Однако, сделав выбор, ученые формулируют свои проблемы посредством разных стилей. Лег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ознаваем, например, стиль Фестингера, содержащий вполне определенные черты. Почти во всех случаях Фестингер формулирует проблему как противостояние тенденций. Налицо обязательное допущение, согласно которому индивид старается избежать любых противоречий и стремится их разрешить. Сильная сторона данного стиля формулировки проблем состоит в том, что противоположные тенденции создают концептуальную основу для осмысления мотивации человеческого поведения, а их природа и масштабы позволяют прогнозировать направление этого поведения. Таким образом, стиль формулировки проблем Фестингера - это разновидность "социального вектор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звестной мере выбор проблем и их формулировка происходят в соответствии с основными представлениями психологов о "человеческой природе" или "сознании". Психологии в целом и социальной психологии в особенности, несмотря на их многолетние колебания между приоритетом "природы" и определяющей ролью "воспитания", еще только предстоит занять твердую позицию в этом вопросе. То же самое можно сказать и по поводу интерпретаций человеческой рациональности. Сменявшие друг друга поколения социальных психологов по-разному трактовали вопрос рациональности/иррациональности человеческого духа. В 30-е годы акцент делали на доверчивости человека и исследовали природу внушаемости; в 40-е внимание сосредоточилось на поисках людьми смысла; 50-е стали свидетелями анализа иррациональной перцептивной защиты, а позднее - иррационального поиска разрешения когнитивных диссонансов. В 60-е годы человека изображали как умелого аналитика каузальной атрибуции применительно к социальным событиям и индивидуальным намерениям; в 70-е исследователи вновь обратились к проблеме слабости эвристических и логических способностей человека. В наши дни интерес сосредоточился вокруг процессов овладения и совершенствования способности к логическому выводу. Эти представления и гипотезы относительно "челове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остей"  и указывали способы формулировки проблем.  Они определяют современный стиль и манеру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или объяснения различаются также в зависимости от трактовки проблемы "врожденности" социального поведения. Аш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много говорил об этом, и поэтому здесь не стоит повторяться; нужно лишь добавить, что формулировка социально-психологических проблем будет совершенно иной, если главные социальные тенденции рассматриваются не как результат научения, а как следствие инстин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оретические ст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я перейду к обсуждению некоторых стилистических элементов социально-психологического объяснения. В первую очередь будут рассмотрены следующие теоретические и эмпирические аспекты: а) полнота/упрощение, б) коллективный/индивидуальный аналитический фокус, в) интуиция/логическое заключение, г) эксперимент и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данный перечень стилистических элементов не является исчерпывающим. Я выбрал эти проблемы, поскольку именно они послужили яблоком раздора среди социальных психологов и вызвали жаркие споры. Некоторые из этих проблем действительно заслуживают обсуждения, другие только кажутся таковыми, третьи же, напротив, могут стать предметом дискуссии, хотя и не производят такого впечат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ложность и полнота против упро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упреков, который часто выдвигают в адрес экспериментальной социальной психологии, состоит в том, что эта дисциплина обедненно представляет действительность. Согласно некоторым авторам, социальные психологи прерывают в заблуждении, будто систематическое наблюдение есть одновременное рассмотрение одного или нескольких факторов (6, 10, 9,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норируя существование таких методов, как ковариантный анализ, множественная регрессия, линейный анализ, структурное уравнение, Харре, например, с жаром настаивает, что вычисление воздействия одного или двух факторов (при прочих постоянных) невозможно и что единственной ценной информацией о социальном процессе является та, которая получена путем одновременного рассмотрения большинства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повседневная социальная жизнь действительно очень сложна. Но разве социальная наука призвана документировать социальную жизнь во всем монотонном однообразии ее деталей? Стоит ли тратить теоретические и интеллектуальные усилия для выяснения тотального смысла ситуаций типа: "Как насчет выпить?" (9, с. 126), а таких социальных эпизодов - миллионы. Есть ли необходимость или целесообразность в том, чтобы воспроизводить в наших теориях и методах всю сложность социальной жизни? Движение, например, тоже очень сложный феномен. Существует движение булыжника, падающего с горы, футбольного мяча, автомобиля, мчащегося по автостраде, спортсмена на беговой дорожке, сталкивающихся молекул, планеты, вращающейся вокруг солнца, спутника, вращающегося вокруг Марса, существует полет птицы, качание маятника, прыжок антилопы. Каждое из этих явлений существует в миллионах вариантов и во множестве контекстов. Если бы пришлось описывать все варианты во всех деталях, понадобились бы компьютеры бесконечных размеров и бесконечное количест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та невозможна. Ни живописное полотно, ни тысячи сменяющих друг друга поколений художников не смогут изобразить все, что можно видеть и знать о данном предмете, даже в самых общих чертах. Разумеется, одни художники стремятся достичь большего соответствия действительности, чем другие. Работы голландских мастеров по своей полноте превосходят картины Модильяни или рисунки Штейнберга. Однако даже самые убежденные суперреалисты современности смогли бы "детализировать" лишь самую малую частицу реальности. Мину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мышление, таким образом, убеждает нас, что полнота воспроизведения просто недосяга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психологи-экспериментаторы вынуждены одновременно рассматривать всего лишь несколько факторов для того, чтобы глубже их понять; при этом они преднамеренно жертвуют полнотой. Социальные психологи, стиль которых предполагает проведение многофакторных опросов, также ограничены в своих действиях уровнем соответствия аналитического инструментария и размерами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серьезных упреков в адрес социальной психологии состоит в том, что все ее эмпирические данные базируются на материалах, которые удалось собрать с помощью студентов американских колледжей. Конечно, в данном случае, как и в других экспериментальных ситуациях, желательно было бы иметь выборку из различных популяций. Но это крайне трудоемко, дорого и часто чрезвычайно сложно. Мы должны довольствоваться тем, что возможно, и уповать на тот факт, что экспериментирование с одной и той же популяцией в одних и тех же условиях сохраняет стандартные аспекты исследования. Бактерия желудочной палочки является стандартным и наиболее популярным предметом исследования в биологии, биохимии, эндокринологии, генетике, биофизике и многих других областях. Используя одну лишь эту бактерию, наука накопила огромное количество систематических знаний. Мы почти не знаем, насколько результаты, полученные при изучении желудочной палочки, приложимы к другим формам жизни, однако, иные формы знания и опыта подкрепляют универсальность фундаментальн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но бессмысленно кидаться к различным популяциям, в надежде повторить ряд полученных результатов и, таким образом, определить степень их универсальности. Возьмем, например, исследование Шехтера и Зингера, которые показали, что, если индивид находится в состоянии необъяснимого возбуждения, он использует "ключи", предоставленные его окружением, чтобы понять свое состояние. Получив этот результат, Щехтер и Зингер могли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торить свой эксперимент, привлекая к нему аспирантов, каменщиков или служащих компании "Кувейт ойл". Или же, что гораздо лучше, используя исходную популяцию, глубже осмыслить открытое ими явление, изменив некоторые ключевые переменные, измерить другие индикаторы эмоций, помимо тех, на которые указывает субъект эксперимента. Что было бы полезнее: проверить первоначальный результат в разных популяциях или в разных условиях? Я считаю - после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уществуют проблемы, которые сами по себе акцентируют значение популяционных различий. Как правило, они связаны с выявлением важных индивидуальных особенностей. Например, исследования "Я" могут значительно выиграть благодаря привлечению многообразных популяций, отличных по уровню доходов, по возрастным, социально-классовым и культурным параметрам. Вопрос состоит в том, является ли трансформация исследуемого явления или процесса преимущественно результатом изменения популяции, т.е. можно ли ожидать, что явление окажется гомогенным относительно популяции или будет систематически изменяться? Не нужно брать анализ крови у представителей 18 популяций, чтобы проверить, существует ли связь между кровяным давлением и задолженностью по счету. Но совершенно очевидно, что исследование, которое призвано идентифицировать различные вирусы СПИДа, должно ориентироваться на выборку из самого широкого круга популя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заимозависимость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ин из аспектов стиля, отстаивающего принцип полноты объяснения, связан с предположением, что все факторы и вообще все предметы находятся в тесной взаимной связи, и потому изучение только одного или только нескольких факторов - это заблуждение. Харре порицает экспериментальный метод только потому, что данный метод игнорирует взаимосвязь явлений в социальной жизни </w:t>
      </w:r>
      <w:r>
        <w:rPr>
          <w:rFonts w:cs="Times New Roman" w:ascii="Times New Roman" w:hAnsi="Times New Roman"/>
          <w:color w:val="000000"/>
          <w:sz w:val="24"/>
          <w:szCs w:val="24"/>
          <w:lang w:val="en-US" w:eastAsia="en-US"/>
        </w:rPr>
        <w:t xml:space="preserve">(9). </w:t>
      </w:r>
      <w:r>
        <w:rPr>
          <w:rFonts w:cs="Times New Roman" w:ascii="Times New Roman" w:hAnsi="Times New Roman"/>
          <w:color w:val="000000"/>
          <w:sz w:val="24"/>
          <w:szCs w:val="24"/>
        </w:rPr>
        <w:t xml:space="preserve">Эта точка зрения не нова.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Джонатан Эдвард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агал показать, как Движение, Покой и Направление Мельчайшего Атома влияют на движение, покой и направление всякого тела во вселенной"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То, что ему не удалось доказать свое предположение, сегодня очевидно для всех. Ни одно явление или ряд явлений не исследовались (и не могли исследоваться) путем рассмотрения всех взаимозависимых факторов. В каждый данный момент времени мы можем располагать знанием лишь относительно небольшой части реальности, и никогда не будем знать о ней все. Мы, разумеется, можем стремиться к пониманию все большего и большего числа факторов в их взаимосвязи, однако существуют очевидные и весьма жесткие границы такого понимания, обусловленные нашей способностью восприятия, а также методами, исследовательской техникой и инструментар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упость - враг полноты; упрощение - добродетель, но чрезмерное упрощение - уже грех. Как и во всех других случаях, касающихся стилистических решений, исследователь должен найти верное соотношение между полнотой теоретической интерпретации и простотой ее формы. Простое объяснение всегда элегантно. Геометрия Эвклида изящна именно благодаря простоте ее аксиом. Красота пятой симфонии Бетховена также, помимо прочего, объясняется простотой ее "посылок". Основная тема содержит всего четыре ноты, три из которых повторяются, однако симфония изобилует вариациями, деривациями и разработками, основанными именно на этих четырех нотах. В терминах Гальтунга, оба примера - это образцы тевтонского стиля. Теория может быть изящна, не будучи "правильной", или может быть правильной, не будучи изящной. Изображение всегда можно упростить. Например, баллистическую траекторию можно достаточно точно выразить с помощью простейшего квадратного уравнения. Но эта точность не будет содержать никакой информации об основных факторах, касающихся природы изучаемого процесса, явления гравитации и скорости падения. Самый простой и лучший прогноз погоды - предсказать на сегодня то, что было вчера. Хотя этот метод прост и, в общем-то, наиболее точен, он упускает из виду вероятность ураг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йфунов и торнадо. Харре утверждает, что "теория неприемлема, если она упрощает данную форму жизни или пытается объяснить ее характер ссылками на один единственный каузальный принцип" (9, с. 10). Разумеется, можно допустить, что в один прекрасный день явится некто и    сформулирует    основной    принцип,    который    позволит   дале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винуться в понимании социальной жизни во всей ее полноте. Действительно, декларируя неприемлемость теории одного фактора, Харре несколькими страницами далее утверждает, что "погоня за славой - это основное занятие человеческой жизни" (9, с. 3) и далее трактует этот тезис как фундаментальный каузальный принцип своего исследования (9, с.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ллективный аналитический фокус против индивиду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ая часть современных работ в области социальной психологии посвящена социальному познанию, т.е. представлениям людей о социальных событиях и их участниках. Изучение социального познания принесло богатые плоды. Однако концентрация внимания на внутрииндивидуальных процессах оттесняет на второй план осмысление одного из самых существенных аспектов социальной жизни - взаимодействие между людьми и процесс социального влияния. Исследование индивидуального сознания и когнитивных диспозиций само по себе не приводит к пониманию того, как содержание одного сознания влияет на другое или передается ему. Коллективные аспекты социального поведения - нормы, роли, институты, социальные влияния проявляют себя посредством открытых действий. Исключительное внимание к содержанию индивидуального сознания и его внутренним процессам не всегда совместимо с наблюдением за человеческими действиями и взаимодействиями. Было предпринято лишь несколько отдельных попыток совместить то и другое. Однако парадокс состоит в том, что при этом познание исследовалось в отрыве от такого важного социального процесса, являющегося к тому же его непосредственным предшественником и следствием, как коммун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ая часть наших знаний представляет собой продукт прямой или косвенной коммуникации с другими и, в конечном счете, передается этими другими. Познание - это платежное средство коммуникации. Принудительность коммуникации и взаимная передача ментальных содержаний, трансформация этих содержаний и связанные с ней изменения в сознании участников коммуникации - все эти процессы почти не исследовались в рамках "магистральной" социальной психологии. Однако если мы хотим понять содержание индивидуального сознания, нам необходимо знание этих процессов, поскольку сознание индивида подвержено значительному коллективному влиянию. В этом отношении плодотворным шагом вперед представляется подход Московичи, обратившегося к анализу социальных представлений </w:t>
      </w:r>
      <w:r>
        <w:rPr>
          <w:rFonts w:cs="Times New Roman" w:ascii="Times New Roman" w:hAnsi="Times New Roman"/>
          <w:color w:val="000000"/>
          <w:sz w:val="24"/>
          <w:szCs w:val="24"/>
          <w:lang w:val="en-US" w:eastAsia="en-US"/>
        </w:rPr>
        <w:t xml:space="preserve">(12). </w:t>
      </w:r>
      <w:r>
        <w:rPr>
          <w:rFonts w:cs="Times New Roman" w:ascii="Times New Roman" w:hAnsi="Times New Roman"/>
          <w:color w:val="000000"/>
          <w:sz w:val="24"/>
          <w:szCs w:val="24"/>
        </w:rPr>
        <w:t>Однако данный подход еще должен утвердиться в основной массе социально-психологических исследований, особенно американск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троспекция и логическое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 собственный опыт не дает нам непосредственного доступа к явлениям молекулярной биологии, тем не менее в среде социальной психологии компетентны почти все. Наше восприятие социального процесса, в котором мы активно .участвуем, наделяет нас тем или иным пониманием социально-психологических процессов. Но следует ли всегда доверять нашему восприя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собственного восприятия и осмысления того, что такое социальная жизнь, Харре попытался перечеркнуть многолетние теоретические и эмпирические усилия социальных психологов, заменив их другим подходом, который, очевидно, более соответствует частному опыту автора. "Я начал эту работу, - пишет Харре, - в надежде избавиться от путаницы и неопределенности, которую я ощущал всякий раз, когда пытался мой собственный опыт социальной жизни привести в соответствие с изображением процессов ее созидания в трудах социальных исследователей" (9, с.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ы все мы обладали столь широким пониманием социального процесса, не было бы нужды в систематической социальной науке, так как нельзя было бы открыть ничего, что бы ни было уже общеизв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мы располагаем богатым опытом, который можно воспроизвести и предложить в качестве систематического знания. Однако последовательный анализ социального восприятия свидетельствует о том, что не следует особенно доверять своей так называемой интуиции. Например, многочисленные исследования обнаружили мощную тенденцию к подгонке фактов при определении вероятности каузальных событий. Хотя половина браков в США кончается разводом, большая часть молодых людей верит, что их брак -на всю жизнь. Курильщики также не связывают установленную вероятность заболевания раком легких со своей собственной судьбой. Люди по-разному оценивают вероятность событий, которые уже произошли, и тех, которые только могут произойти; ретроспектива всегда яснее перспек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ы мы доверяли нашей интуиции и наблюдению, мы бы до сих пор придерживались геоцентрической теории планетарного движения. Как бы мы смогли преодолеть очевидность ежедневного опыта, который свидетельствует, что Солнце и Луна совершают одинаковый суточный кругооборот вокруг Земли? Принятая сегодня гелиоцентрическая теория, которая позволила человеку ступить на поверхность Луны, - продукт не личностного, а математического проникновения в суть явлений. Успех науки обусловливается постоянным противоречием большинству повседневных чувственных впечатлений, которые она заменяет фундаментальными теориями. Взгляд Коперника на планетарную систему был прямо противоположен чувственному опыту и глубоко укоренившимся общепринятым представлениям. И хотя социальная психология - это по большей части не что иное, как подтверждение очевидного, было бы гораздо правильнее и полезнее не доверять полностью нашей интуиции, поскольку именно это и называется научной дисципл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быть и верно, что некоторые проблемы (такие, например, как природа субъективных чувств) постигаются только путем интуиции и интроспекции. Однако расточительно посвящать их анализу значительную часть исследовательской энергии. Если не существует хотя бы призрачной возможности решения этих проблем более "публичными" методами, они прекрасно могут оставаться в сфере компетенции философии, литературы и искус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ксперимент и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критический аргумент, выдвигаемый против некоторых стилей в социальной психологии (прежде всего -экспериментального), состоит в том, что экспериментальный метод искажает действительность. Как я указывал выше, в данном случае мы имеем дело со стилистическим элементом социально-психологического объяснения, который также мало подлежит обсуждению, как и стиль в искус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ргумент, касающийся отношения эксперимента к действительности, является частью более широкой антисциентистской позиции, господствовавшей более десятилетия в некоторых научных кругах, в том числе, к сожалению, и среди социологов. Эта позиция ставит под сомнение любые научные усилия и рассматривает всякую науку, в особенности социальную, как вводящую в заблуждение. Роззак утверждает, что величайшая истина, которую человечество познало благодаря своей древней близости к природе - это реальность духовного бытия. Никакая психология невозможна, заявляет он, если она игнорирует эту истину </w:t>
      </w:r>
      <w:r>
        <w:rPr>
          <w:rFonts w:cs="Times New Roman" w:ascii="Times New Roman" w:hAnsi="Times New Roman"/>
          <w:color w:val="000000"/>
          <w:sz w:val="24"/>
          <w:szCs w:val="24"/>
          <w:lang w:val="en-US" w:eastAsia="en-US"/>
        </w:rPr>
        <w:t xml:space="preserve">(13). </w:t>
      </w:r>
      <w:r>
        <w:rPr>
          <w:rFonts w:cs="Times New Roman" w:ascii="Times New Roman" w:hAnsi="Times New Roman"/>
          <w:color w:val="000000"/>
          <w:sz w:val="24"/>
          <w:szCs w:val="24"/>
        </w:rPr>
        <w:t>Силвермен пишет: "Неудачи социальной психологии при разработке содержания своей дисциплины и определении направления ее развития обусловлены ложным представлением, будто сложные социальные феномены можно плодотворно изучать посредством экспериментально лабораторных методов" (15, с. 353). Харре связывает свои нападки на экспериментальный метод в социальной психологии с убогостью условий эксперимент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и: "Эксперименты проводятся в особых местах, обычно называемых социально-психологическими лабораториями, весь интерьер которых составляют голые стены, незамысловатая мебель (как правило, два стула), таинственный блеск обычного зеркала да, может быть, еще назойливого глаза телекамеры" (9, с. 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сколько же стульев составляют реальность на самом деле? Пять? Десять? И какого рода должны быть эти стулья? Конечно, это не могут быть простые складные или металлические стулья. Должны ли это быть чиппендельские кресла или кресла в стиле Людовика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Неужели отсутствие третьего стула и впрямь искажает действительность? И должны ли мы обносить объекты нашего исследования Арманьяком 1934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есты против экспериментального стиля в социальной психологии представляют собой часть более широкой тенденции, которую философ Фрэнкель справедливо назвал "иррационализмом". Фрэнкель имел в виду "тщательно осмысленную, разработанную, гордо заявленную и искусно отстаиваемую позицию, которая объявляет науку, и не только науку, но вообще всякий логический анализ, контролируемое наблюдение, цивилизованные нормы и правила упорядоченного доказательства - идеала научной объективности -систематическим заблуждением относительно природы Вселенной и условий, необходимых для существования человека" (5, с. 9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мы должны исключить лабораторию из "реальности"? Разве скудная обстановка лабораторий представляет для помещенного в нее человека меньшую реальность, чем будуар в стиле рококо? Сколько стульев потребуется для достоверного изображения действительности? Должны ли стены комнаты быть затянуты парчой или шелком? Если военные бараки похожи на лабораторию своим однообразием и минимальной меблировкой, перестают ли они от этого быть "реальностью"? Что составляет сущность реальности? Спальня? Церковь? Пивная? Кабинет профессора? Дискотека? Улица? Душ? Банк? Гостинная в стиле Блумсбе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наука стоит перед дилеммой: либо осуществить выборку из разных "сред" и отобрать те из них, которые были бы репрезентативны относительно всех возможных и мыслимых окружающих условий; либо остановиться на одной или нескольких оговоренных "стандартных" средах, которые использовались бы для сравнительных повторных экспериментов, где в сходных условиях проводятся стандартные измерения и стандартные операции. И та и другая процедуры обещают определенные перспективы. Если бы социальная наука знала, как получить репрезентативную выборку и каким образом убедиться в ее подлинной репрезентативности, то такая выборка была бы, наверное, лучшим, хотя и более дорогим вариантом из двух возможных. Но чтобы получить репрезентативную средовую выборку, мы должны знать универсум всех возможных сред. В настоящий момент такая информация недоступна, и хотя этогеническая психология еще несколько лет назад обещала разработать таксономию сред, мы пока не располагаем доказательствами ее успехов в эт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даментальные законы движения также исследуются в стандартных условиях, которые редко встречаются в повседневной жизни: это движение идеальных шаров, скользящих по идеальной поверхности, где трение приближается к нулю. При изучении этих законов никто не наблюдает за булыжниками, падающими с горы. А ускорение и вовсе изучают в вакууме, т. е. в условиях настолько редких, что наши предки считали их вовсе чуждыми при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ьте знание, полученное во всех областях науки посредством стандартных методов, с тем, что предлагают нам исследовательские приемы, рекламирующие свое родство с "реальностью",          например,          этнометодология.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ой ситуации и есть реальная жизнь для всех ее участников, включая экспериментатора и его "объект". Для последнего экспериментальная лаборатория - это такая же "реальная жизнь", как спальня или обувной магаз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таким образом, состоит не в том, обнаруживает ли конкретная исследовательская процедура реальность или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блирует ее, а в том, способны ли стандартные контролируемые условия среды и используемые процедуры вскрыть сущностные аспекты фундаментальных социально-психологических процессов. Тот факт, что результаты лабораторных экспериментов редко противоречат данным, полученным при воспроизведении эксперимента в полевых условиях или посредством наблюдения, позволяет предположить, что в лаборатории теряется не так уж м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ение в социальной психологии - это в значительно степени проблема стиля. Многие стили объяснения нельзя оценить исходя из рациональных критериев, поэтому они остаются дело) вкуса. Другие же стилистические элементы вполне можно анализировать с точки зрения их полезности, эвристической ценности, перспективности, или, напротив, уязвимости, слабости и ущер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стиля объяснения имеет много аспектов и, как я говорил выше, не следует упускать из виду их практические следствия. В конечном счете, мы узнаем, насколько полезны были те или иные теоретические перспективы и подходы, и поэтому все они могут иметь продолжение в будущем. Ни один из аналитических подходов нельзя считать абсолютно ложным, даже тот, который вызывает негодование критики. Неверное объяснение также полезно, поскольку оно может неожиданно указать правильное направление. Как-то раз известный ученый проворчал, покидая коллоквиум: "Это даже нельзя назвать неправильным!" И, конечно же, неправильное объяснение лучше, чем ника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A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c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Englew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iff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194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Cohen M R., Nagel L. An introduction to logic and scientific method. N.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w:t>
      </w:r>
      <w:r>
        <w:rPr>
          <w:rFonts w:cs="Times New Roman" w:ascii="Times New Roman" w:hAnsi="Times New Roman"/>
          <w:color w:val="000000"/>
          <w:sz w:val="24"/>
          <w:szCs w:val="24"/>
          <w:lang w:val="en-US" w:eastAsia="en-US"/>
        </w:rPr>
        <w:t xml:space="preserve">Edwards J. </w:t>
      </w:r>
      <w:r>
        <w:rPr>
          <w:rFonts w:cs="Times New Roman" w:ascii="Times New Roman" w:hAnsi="Times New Roman"/>
          <w:color w:val="000000"/>
          <w:sz w:val="24"/>
          <w:szCs w:val="24"/>
          <w:lang w:val="en-US"/>
        </w:rPr>
        <w:t>Things to be considered, or written fully about. // Bewnjamin Franklin and Jonathan Edwards: selections. -N.Y., 19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Elms A.C. The crisis of confidence in social psychology. // American psychologist. - 1975. - Vol.30. - P.967-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Frankel C. The nature and sources of irrationalism. // Science. - 1972. -Vol.180.-P.927-93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Gadlin H., Ungle G. Through the one-way mirror. The limits of experiment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elf-reflection. //American Psychologist. - 1975. -Vol.30. -P.1003-10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Galtung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Structure, culture, and intellectual style: an essay comparing saxonic,   teutonic,   gallic   and   nipponic   approaches.   //   Social   science information. - 1981 -Vol.6. -P.817-8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Gergen K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Social psychology as history. // Journ. of personality and social psychology. -1973. - Vol.26. - P.309-3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Harre R. Social being. - Oxford, 19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0.  Israel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Tajfel H. The context of social psychology: a critical assessment. -L.,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Manis M.  Comments on Gergen's "Social psychology as history". // Personality and social psychology. -1975. Vol.1. - P.450-45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Moscovici S. Social representation and social explanations: from the "naive" to the "amateur" scientist bulletin. // Attribution theory: social and functional extentions. -Oxford,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Roszak Т. Where the Wasteland ends. - N.Y.,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4.  Schachter S., Singer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Cognitive, social, and psychological determinants of emotional state. // Psychological review. - 1962. -Vol.65. - P.379-3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5.  </w:t>
      </w:r>
      <w:r>
        <w:rPr>
          <w:rFonts w:cs="Times New Roman" w:ascii="Times New Roman" w:hAnsi="Times New Roman"/>
          <w:color w:val="000000"/>
          <w:sz w:val="24"/>
          <w:szCs w:val="24"/>
          <w:lang w:val="en-US" w:eastAsia="en-US"/>
        </w:rPr>
        <w:t xml:space="preserve">Silverman </w:t>
      </w:r>
      <w:r>
        <w:rPr>
          <w:rFonts w:cs="Times New Roman" w:ascii="Times New Roman" w:hAnsi="Times New Roman"/>
          <w:color w:val="000000"/>
          <w:sz w:val="24"/>
          <w:szCs w:val="24"/>
          <w:lang w:val="en-US"/>
        </w:rPr>
        <w:t>I. Why social psychology fails. // Canadian psychological review. -1977. Vol.18.-P.353-35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Zajonc R.B. The process of cognitive turning in communication. // Journ. of abnormal and social psychology. - 1960. -Vol.61. -P. 159-1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Zajonc R.B., Adelman P.K. Cognition and communication: a story of missed opportunities. // Social science information. - 1987. - Vol.26.-P3-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УДРО Р. ПЕРЕХОДНЫЙ ПЕРИОД, РЕВОЛЮЦИЯ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А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КОТОРЫЕ ТЕОРЕТИЧЕСКИЕ СООБРАЖЕНИЯ В СВЯЗ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 РАЗВИТИЕМ КРИТИЧЕСК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СОЦИАЛЬНОЙ ПСИХОЛОГ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OUDRAU R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ransition, revolution and metapsychology: a theoretical proposal for the developmen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f criticism in social psychology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analysis of psychological theor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etapsychological perspectives.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Cambridge etc., 1987.-P. </w:t>
      </w:r>
      <w:r>
        <w:rPr>
          <w:rFonts w:cs="Times New Roman" w:ascii="Times New Roman" w:hAnsi="Times New Roman"/>
          <w:color w:val="000000"/>
          <w:sz w:val="24"/>
          <w:szCs w:val="24"/>
        </w:rPr>
        <w:t>175-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вод И.В.Цури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апсихология и изучение критического процесса: контекстуальный асп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отяжении двух последних десятилетий наряду с традиционными элементами развития психологической науки появились первые признаки зарождающегося интереса психологов к тем обстоятельствам, которые так или иначе влияют на их профессиональную деятельность. Хотя для больш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ей дисциплины данный аспект ее развития все еще остается туманным, работа в этом направлении начинает привлекать все большее внимание, по мере того как первые, единичные исследования сменяются более масштабными и внушительными по своему объему. Растущее критическое самосознание дисциплины (которое можно обозначить как метапсихологию) включает исторические, философские, психологические и социальные параметры, касающиеся самых основ психологического знания и способствующие их разработке. К сожалению (а может быть и к счастью), метапсихологии, в силу ее зависимости от консервативной точки зрения, все еще не хватает решимости выделиться в самостоятельную исследовательскую область в рамках психологии. В эпоху запуска шаттлов и наблюдений за кометой Галлея метапсихологии как особой форме жизни все еще недостает ясности понимания и четкости вы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областей психологической науки, где все вышеизложенное проявляется с особой наглядностью, выступает социальная психология. В США этот раздел психологии обычно определяют как науку о взаимодействии людей, цель которой -установление общих законов путем систематического наблюдения, Формальное возникновение социальной психологии здесь, как правило, связывают с анализом Триплеттом социальной взаимопомощи, а также с классическими работами Росса и Макдуггалла. Ядро социальной психологии как науки (которая все еще по преимуществу опирается на экспериментально-лабораторные методы) составляют самые разнообразные предметные области и сферы исследования - такие, например, как межличностные отношения, лидерство, конформизм, социальное влияние, аттитюды, социальные проблемы, юмор, агрессия, восприятие личности и т.п. На протяжении примерно 80 лет наблюдался быстрый рост и распространение аналитической продукции и публикаций, связанных с традиционными аспектами социально-психолог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продуктивным изучением этих ключевых тем, в последние годы в рамках дисциплины начался процесс самокритического осмысления того, чем же в действительности заняты социальные психологи. Термин "кризисное состояние" применительно к положению дел внутри социальной психологии использовался для описания довольно разнопланового набора критических замечаний, высказывавшихся в ее адрес. Само представление о "кризисном состоянии" было заимствовано у Т. Куна, Описавшего структуру научных революций или изменения существующих научных парадигм. Согласно Куну, кризисное состояние научной дисциплины - это период, который обычно предшествует научной революции; он отражает "повсеместное ощущение того, что что-то обстоит не так, как следует" и предлагает "механизмы самокоррекции, которые доказывают, что строгость нормальной науки не является неоспоримой" (6, с. 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массы специфических наименований, предложенных для обозначения этой критической тенденции внутри социальной психологии (общее недомогание, период страданий, интеллектуальная изоляция, кризис доверия, кризис духа, кризис идентичности, парадигматический кризис, дисциплина на распутье), было высказано немало рекомендаций и соображений по поводу того, как преодолеть обнаружившиеся трудности. Основанием для критических замечаний послужили следующие наблюдения: а) применение экспериментальных методов как средства изучения человеческого поведения носит проблематичный характер; б) социально-психологическая теория не дает исчерпывающих объяснений и не касается проблем реальной жизни; в) полученные результаты не поддаются обобщению вследствие необъективности экспериментатора и субъекта эксперимента; г) изучение человека подвержено влиянию этических установок (или их отсутствия); д) отсутствуют строгие законы человеческого взаимодействия; е) исследователь испытывает постоянное давление внешних факторов; ж) попытки объяснить динамику человеческого поведения только на основании статических моделей и техник являются ошиб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лись самые различные варианты решения этих, кажущихся на первый взгляд бесчисленными, проблем - начиная с попыток усовершенствовать существующие аналитические средства и кончая призывами радикально изменить сам подход к изучению социальной интеракции. Были, однако, и такие исследователи, которые просто спрашивали: "Ну и что?" Они утверждали, что никакого кризиса нет и в помине, а если он все-таки имеет место, то лучший способ покончить с ним - это просто продолжать делать свое дело, ибо социальная психология еще молода и болезни роста просто неизбеж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разрозненных замечаний некоторых критически мыслящих аналитиков, озабоченность кризисом ощущалась и в психологической науке в целом, включая самые разные ее разделы. Доказательством этому служат обзоры критической литературы в социальной психологии, а также описания и сравнения некоторых проблемных областей, общих для ряда социальных наук. Однако для того, чтобы получить более полное представление о разнообразии критических оценок и их возможных формах, следует отвлечься от специфических недугов той или иной научной дисциплины и свойственных ей шаблонов и сосредоточить внимание исключительно на самом понятии (или процессе) критики как таков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я и критически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омента своего возникновения психологическая наука постоянно расширяла свою предметную область, что подтверждается изобилием ее субдисциплин. Решающую роль в приращении психологического знания сыграло становление и углубление внутреннего процесса самокритики, что не смогли в полной мере оценить участвовавшие в нем профессиональные психологи. Для целей настоящего обсуждения под критическим процессом понимаются анализ и оценка явлений индивидом или группой, которые располагают достаточными знаниями и полномочиями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глубокого осмысления и возможного изменения этих явлений. Применительно к психологии данное определение с необходимостью включает как немецкое "распознать", так и английское "придраться, обнаружить промах". Данное определение можно рассматривать как аналог описанного Поппером "критического отношения" или "готовности изменить (законы и схемы), проверить, опровергнуть и, если возможно, фальсифицировать" (12, с. 50). Как утверждал один из биографов Поппера, последний считал, что развитие знания возможно только посредством крити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фундаментальной роли критики в приращении научного знания свидетельствуют дискуссии, отражающие точки зрения Поппера и Куна на проблему революционного развития науки. Если говорить коротко, то для Поппера критика - это средоточие научной деятельности, необходимый и непрерывный процесс; Кун же утверждает, что "именно отказ от критических дискуссий знаменует собой переход к науке как таковой"; только в момент нового, очередного кризиса критический процесс опять приобретет актуальность (16, с. 6). И все же, вопреки значению, которое придают критическому процессу историки и философы науки, и несмотря на то, что критика есть пробный камень притязаний и предпочтений ученого и психолога, до сих пор предпринималось крайне мало попыток осмыслить ее роль в психологической науке. Авторы критических замечаний, на которых я ссылался выше в связи с литературой "кризисного периода", не были склонны анализировать процесс "конструирования критики" как таковой. Другими словами, большинство социальных психологов и представители других психологических субдисциплин излагали свои критические соображения и рецепты без каких-либо намерений поразмыслить о том самом критическом процессе, участниками которого они являлись. Те немногочисленные работы, которые все-таки затрагивали эту тему, носили крайне ограниченный характер с точки зрения содержавшихся в них предложений и перспектив (1, 7, 9, 10, 14,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ы составили общее представление о характере "кризисной литературы" в социальной психологии. В следующем разделе статьи будет изложен рабочий вариант "синтеза" всех тех аспектов упомянутой литературы, которые так или иначе способствуют решению поставленной задачи, т.е. разработке теории критического развития социально-психологической субдисциплины. В отличие от всех предшествующих "критических" работ, данная статья предлагает систематизацию (и стилизацию) критических подходов, их форм и тенденций развития (преимущественно на материале социальной психологии). Перейдем к деталям этого теоретического прое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 вопросу о критической теории в социальной психологии. 1. Структура рассмот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и все упомянутые выше попытки критического подхода к социальной психологии могут быть отнесены к одной из трех возможных форм (или типов) критики - это либо материальный, либо методологический, либо метаподход. Такая классификация представляет собой упрощенный вариант анализа критического процесса, подводящий нас к более сложной восьмичленной системе, которая будет рассмотрена ниже. В основу терминов, используемых в данной классификации, положены понятия, уже известные в научной литер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ый тип критики связан с исключительным развитием содержательных областей науки и сложившейся базы знаний. Применительно к социальной психологии материальная критика предполагает изучение таких репрезентативных тем, как аттитюды, эмоции, интровертность-экстравертность, лидерство, брак, предрассудки. Методологическая критика включает весь массив аргументов, направленных против гипотетико-дедуктивного стиля лабораторных исследований, который является обязательным для экспериментальной социальной психологии. Сюда можно отн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тические замечания, высказанные в связи с проблемой артефактов, а также прикладными и этическими аспектами социально-психологических исследований. Метакритичсский подход (метатеория/метаметод), как правило, подразумевает осмысление самого процесса возникновения социально-психологического знания. Этому типу критики соответствуют дискуссии о "движущих силах" или стимулах, которые определяют выбор социальным психологом той или иной философии и методологии. Здесь возможны как призывы к отказу от </w:t>
      </w:r>
      <w:r>
        <w:rPr>
          <w:rFonts w:cs="Times New Roman" w:ascii="Times New Roman" w:hAnsi="Times New Roman"/>
          <w:color w:val="000000"/>
          <w:sz w:val="24"/>
          <w:szCs w:val="24"/>
          <w:lang w:val="en-US"/>
        </w:rPr>
        <w:t>stat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o</w:t>
      </w:r>
      <w:r>
        <w:rPr>
          <w:rFonts w:cs="Times New Roman" w:ascii="Times New Roman" w:hAnsi="Times New Roman"/>
          <w:color w:val="000000"/>
          <w:sz w:val="24"/>
          <w:szCs w:val="24"/>
        </w:rPr>
        <w:t>, так и попытки его сохра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настоящего анализа перечищенные типы критики должны быть преобразованы в 8 различ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форма переменной/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атериальный тип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мпирическая/концептуальная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3 форма метода/артефа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методологический       </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этическая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5. парадигматическая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6. позитивистко-эмпиристская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метакритический         </w:t>
      </w:r>
      <w:r>
        <w:rPr>
          <w:rFonts w:cs="Times New Roman" w:ascii="Times New Roman" w:hAnsi="Times New Roman"/>
          <w:i/>
          <w:iCs/>
          <w:color w:val="000000"/>
          <w:sz w:val="24"/>
          <w:szCs w:val="24"/>
          <w:u w:val="single"/>
        </w:rPr>
        <w:t xml:space="preserve">'    </w:t>
      </w:r>
      <w:r>
        <w:rPr>
          <w:rFonts w:cs="Times New Roman" w:ascii="Times New Roman" w:hAnsi="Times New Roman"/>
          <w:color w:val="000000"/>
          <w:sz w:val="24"/>
          <w:szCs w:val="24"/>
          <w:u w:val="single"/>
          <w:vertAlign w:val="subscript"/>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ип (метатеория/         \             </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герменевтико-энтоген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етаметодтип(метатеори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                историческая форма и принци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ритико-диалектическая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предлагается краткое описание каждой из восьми форм с соответствующими приме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Форма переменной/теории. Этот вид критики связан с дискуссией об адекватном выборе теоретических объяснений и переменных. Критический процесс связан здесь с изучением стандартного экспериментального социально-психологического исследования, где с помощью информации, предоставленной выборкой респондентов, анализируются те или иные понятии, переменные или теоретические позиции. Начиная с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92880"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92880" cy="23558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плетга, в социальной психологии было предложено и проверено огромное число теорий и переменных. Две наиболее свежие из традиционных тем подобного рода - ото результативность лидерства, а также стресс и хроническая усталость как параметры современного трудов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мпирическая/концептуальная форма. В отличие от первой, данная   форма   материальной   критики   связана  с   более   детальным обсуждением (либо радикальной модернизацией) эмпирической или концептуальной базы социально-психологических исследований, при наличии    определенных    теоретических    идей    и    имеющихся    в распоряжении эмпирических данных. Такие попытки могут содержать и альтернативные        варианты        исследовательских        направлений. Критические   обзоры   подобного   рода   посвящены   специфическим концепциям и теориям, популярным среди социальных психологов, либо главным направлениям и основным • публикациям, характерным для дисциплины в целом в тот или иной период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орма  метода/артефакта.   Это  -  первая  из  трех   форм методологической    критики.    Ее    отличительной    чертой    служит стремление выявить артефакты (обязанные своим происхождением как экспериментатору,   так   и   объекту   эксперимента),   которые   могут сказаться   на   используемых   методах   и   полученных   эмпирических данных. Примером анализа артефактов в критической литературе могут послужить    работы,    посвященные    оценке    быстроты    восприятия, ожиданиям экспериментатора, эталонным характеристика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Этическая форма критического анализа связана с проблемой влияния на результаты исследования таких факторов, как применение обмана или угрозы к субъектам экспериментов, а также уровня доверия респондентов.   Здесь   сопоставляются  такие   "величины",   как  права личности и потенциальный научный результат эксперимента. Самый известный пример критики подобного рода - это полемика вокруг бихевиористских исследований феномена послуш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арадигматическая     форма    критики.     Третья     форма методологической    критики    концентрируется    вокруг    споров    о релевантности   социально-психологических   исследований   условиям человеческого   бытия.   Выдвигаются   доводы   за   и   против   таких альтернативных позиций, как прикладная и теоретическая социальная психология,   полевой   и   лабораторный   подход,   корреляционные   и манипуляционные    исследования,    чистая    и    прикладная    научные ориентации. Данный вид критики касается не только места и методов проведения исследований, но также таких вопросов, как практическая полезность полученных результатов, их внешняя (внелабораторная) и экологическая обоснованность, уровень обобщения и т. п. Прототипом парадигматической критики послужила работа К.Ринга, посвященная претворению в жизнь социально-психологических идей К.Лев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вшиеся три формы критики, которые нам предстоит обсудить, объединены под общим названием эпистемологической или метакритики (метатеория/метаметод). В настоящее время все еще не закончена полемика относительно возможного количества форм метакритики (их насчитывают от двух до пяти). Однако, как мне кажется, мой вариант, различающий три ее формы, представляет собой наиболее           беспристрастный           синтез           перекликаю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пистемологических   проблем,   которые   присутствуют   в   последних работах, посвященных кризису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Метакритик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амая распространенная форма метакритики выступает     в     виде     позитивистско-эмпиристского,     абстрактного, внеценностного подхода к социально-психологическому знанию. Ей свойственно   стремление  открыто  утвердить   и  отстоять  некоторые допущения     позитивистско-эмпиристской     философии     науки     и гипотетико-дедуктивной модели знания, которые и лежат в ее основе. Аргументы метакритик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наряду с призывами к методологическому и теоретическому   плюрализму,   включают   утверждение   о   том,   что психология есть "строгая" наука.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акгайра и Шленкера представляют собой яркие примеры метакритик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8,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Метакритика II. Вторая форма эпистемологического подхода к   критике   представляет   собой   смесь   герменевтической   традиции, энтогенической    теории    Харре: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 xml:space="preserve">"исторической"    концепции Джерджена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 xml:space="preserve">и принципа взаимозависимости Пепитоуна (10,  11). Здесь на первый план выдвигаются средства достижения обоснованных интерсубъективных    значений,    а    именно:    понимание,    разум    и интерпретация.   Для   всех   представленных   в   литературе   вариантов метакритик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характерны: а) призыв сделать социальную психологию более контекстуальной, идеографической и социальной и б) более или менее радикальный отказ от позитивистско-эмпиристских идеалов и традиционной метод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Метакритик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Последнюю форму метакритики можно назвать    критико-диалектической.     Она    акцентирует    конкретное, ценностно-окрашенное     содержание     знания.     Здесь     отвергаются руководящие   принципы   позитивистско-эмпиристской  ориентации  и ставится задача изучения равновесия и стабильности - в противовес анализу действий, изменений, противоречий и конфликтов. Примеры критико-диалектического подхода включают требование разрабатывать психологию   и  социологию   психологического   знания,   дискуссии  о прошлом   и   будущем   субдисциплины,   социально-психологический анализ феноменов власти и агрессии применительно к социальной психологии и философии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ак, мы завершили рассмотрение структуры и восьми форм критического процесса в социальной психологии. До сих пор моя цель состояла в том, чтобы предоставить читателю возможность самостоятельно оценить массив критической литературы прошлых лет. Однако предложить теоретический принцип применения критики - это лишь полдела. Для более полного осмысления проблемы я предлагаю рассмотреть сам </w:t>
      </w:r>
      <w:r>
        <w:rPr>
          <w:rFonts w:cs="Times New Roman" w:ascii="Times New Roman" w:hAnsi="Times New Roman"/>
          <w:color w:val="000000"/>
          <w:sz w:val="24"/>
          <w:szCs w:val="24"/>
          <w:u w:val="single"/>
        </w:rPr>
        <w:t>процесс</w:t>
      </w:r>
      <w:r>
        <w:rPr>
          <w:rFonts w:cs="Times New Roman" w:ascii="Times New Roman" w:hAnsi="Times New Roman"/>
          <w:color w:val="000000"/>
          <w:sz w:val="24"/>
          <w:szCs w:val="24"/>
        </w:rPr>
        <w:t xml:space="preserve"> осуществления критики. Более конкретно речь пойдет с двух наиболее ярких, параметрах теории критического процесса - развитии и спир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Процесс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выше обзор критической литературы позволяет сформулировать спиральную теорию развития критического процесса, представленную в виде диаграммы (схем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 1. Спиральная теория крити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й психологии Ордината: уровни развития абсцисса: гипотетическая временная последов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21480" cy="406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21480" cy="40690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последовательно отражены 8 форм материальной, методологической и метакритики. Заштрихованная диагональ обозначает гипотетический курс "нормального" развития критического процесса в социальной психологии; пустые клетки диаграммы соответствуют возможным позициям, опережающим нормативный ход развития дисциплины или отстающим от него. Следует подчеркнуть, что представленное в диаграмме подробное теоретическое описание критического процесса - это не просто схема классификации его составляющих. Здесь отражено реальное, естественное изменение, своего рода эволюция процесса критического мышления в рамках такой субдисциплины, как социальная психология. И формы критического подхода, и их последовательность соответствуют действительным историческим изменениям и расстановке акцентов, характерным для разработки, тиражирования и усвоения идей в социальной психологии с самого "момента ее возникновения как науки о социальном взаимодействии лю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Процесс спир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ая теория критического анализа в социальной психологии, помимо аспекта развития, предполагает рассмотрение еще одного процесса - процесса спиральности. Любой структурный анализ, подобный нашему, предполагает ответ на вопрос о характере движения. Для описания различных форм критики в их движении из всей массы существующих концепций развития я предпочитаю те, которые проливают свет на винтообразный или спиралевидный характер изменений - в противовес линейным или циклическим процессам. Ограниченность этих последних типов движения вполне оправдывает такой концептуальный выбор. Кроме того, спиральная теория изменений более других соответствует тем динамическим свойствам, которыми, как предполагает изложенная выше теория, обладает процесс развития критики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некоторые итоги, можно сказать, что в "консервативном" смысле то, что вы имеете перед собой (т.е. диаграмма) - это инструмент для аналитического рассмотрения тех типов критики, которые сложились в рамках социальной психологии. В более "радикальном" смысле данный подход можно расценивать и как объяснение, и как средство для более глубокого понимания самого факта метапсихологических изысканий, а также будущего развития собственно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т необходимо небольшое предостережение. Дело в том, что изложенная теория - это только пролог к подлинному осмыслению критической практики и прогресса в социальной психологии, поэтому она не является абсолютно адекватным описанием процессов, о которых идет речь. Собственно говоря, эта теория предлагает не столько ответы, сколько вопросы, которые, из-за недостатка места, не могут быть здесь рассмотрены подробно. Это вопросы следующего рода. Куда, с точки зрения "нормального" развития и вышеизложенной теории, следует отнести отдельных социальных психологов и других ученых? Каковы альтернативные формы критического процесса, которые здесь не описаны? Существуют ли неизменные отправные точки и направления развития критического процесса? Каким образом время, способности и издательская политика лимитируют различные типы критики? Возможна ли дифференциация психологических субдисциплин с точки зрения достигнутого уровня критического анализа, частоты его применения и расхождений между предпочитаемыми и реально используемыми формами критики? Наконец, каким образом данная теория критического развития может быть применена к другим социальным и естественно-научным дисципл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ществу, предложенный теоретический подход - это плацдарм для дальнейшего развития самосознания дисциплины и работающих в ней ученых, для более глубокого постижения того процесса, в котором все мы участвуем, но о котором редко удосуживаемся поразмысл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Практическое применение теории крити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смотря на относительную новизну спиральной теории критического процесса, возможно несколько вариантов ее практического применения. Так, вполне оправданным представляется биографический анализ критической практики того или иного ученого при изучении отношений между субдисциплиной и работающими в ней индивидами. В этом смысле весьма информативным было бы исследование совпадений (или расхождения) индивидуальной практики критического анализа и очерченного выше общего критического развития социальной психологии. Такой идеографический акцент позволил бы глубже проникнуть в реальный </w:t>
      </w:r>
      <w:r>
        <w:rPr>
          <w:rFonts w:cs="Times New Roman" w:ascii="Times New Roman" w:hAnsi="Times New Roman"/>
          <w:color w:val="000000"/>
          <w:sz w:val="24"/>
          <w:szCs w:val="24"/>
          <w:u w:val="single"/>
        </w:rPr>
        <w:t>процесс</w:t>
      </w:r>
      <w:r>
        <w:rPr>
          <w:rFonts w:cs="Times New Roman" w:ascii="Times New Roman" w:hAnsi="Times New Roman"/>
          <w:color w:val="000000"/>
          <w:sz w:val="24"/>
          <w:szCs w:val="24"/>
        </w:rPr>
        <w:t xml:space="preserve"> применения критики. Описание различных форм критики можно использовать и как эвристическое средство в ходе обучения (и изучения) тех людей, которые непосредственно связаны с издательской деятельностью в социальной психологии. Постановка вопроса о сбалансированности публикаций, содержащих материальную, методологическую или метакритику, могла бы предоставить ту самую информацию, которая необходима для выработки критериев отбора материалов, подлежащих публикации в социально-психологических журналах, а также для любых нововведений в издательском деле. Третий вариант практического применения настоящего исследования - это социометрический и недавно появившийся в литературе психосоциальный анализ критической практики. В первую очередь это касается социальных психологов, однако, данный подход может быть распространен и на другие субдисциплины, вплоть до получения общего "профиля" психологии как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шь тогда, когда будет собрана информация о всех обозначенных выше формах критики, мы ощутим реальную отдачу -более глубокое осознание, а возможно и ускорение поступательного процесса развития критики. Лишь тогда мы сможем в полной мере оценить навыки изучения критического процесса и их знач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метапсихологии и психологии в целом. Как заметил в свое время Голдстейн, "чем внимательнее мы к тому, что мы делаем как социальные психологи и почему мы это делаем, тем вероятнее наши успехи в изучении социального поведения и в решении социальных проблем"</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3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Buss A.R. The emerging field of the sociology of psychological knowledge // American psychologist. - 1975, Vol.30, N 10. - P.988-100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Duck S. Taking the past to heart: one of the futures of social psychology? // The development o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 psychology. - L., 1980. -P.211-2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Gergen </w:t>
      </w:r>
      <w:r>
        <w:rPr>
          <w:rFonts w:cs="Times New Roman" w:ascii="Times New Roman" w:hAnsi="Times New Roman"/>
          <w:color w:val="000000"/>
          <w:sz w:val="24"/>
          <w:szCs w:val="24"/>
          <w:lang w:val="en-US" w:eastAsia="en-US"/>
        </w:rPr>
        <w:t xml:space="preserve">K.J. </w:t>
      </w:r>
      <w:r>
        <w:rPr>
          <w:rFonts w:cs="Times New Roman" w:ascii="Times New Roman" w:hAnsi="Times New Roman"/>
          <w:color w:val="000000"/>
          <w:sz w:val="24"/>
          <w:szCs w:val="24"/>
          <w:lang w:val="en-US"/>
        </w:rPr>
        <w:t>Social psychology as history // Journal of personality and social psychology. -19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Vol.2, N2. -P.309-3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Goldstein J.H. Social psychology. - N.Y.,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Harre R., Secord P. The explanation of social behavior. - Oxford,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Kuhn Т. The structure of scientific revolution. - Chicago, 19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Manicas P.T., Secord P.P. Implications for psychology of the new philosophy of science // America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sycliologist, 1983, Vol.38, N4. -P.399-4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McGuire </w:t>
      </w:r>
      <w:r>
        <w:rPr>
          <w:rFonts w:cs="Times New Roman" w:ascii="Times New Roman" w:hAnsi="Times New Roman"/>
          <w:color w:val="000000"/>
          <w:sz w:val="24"/>
          <w:szCs w:val="24"/>
          <w:lang w:val="en-US" w:eastAsia="en-US"/>
        </w:rPr>
        <w:t xml:space="preserve">W.J. </w:t>
      </w:r>
      <w:r>
        <w:rPr>
          <w:rFonts w:cs="Times New Roman" w:ascii="Times New Roman" w:hAnsi="Times New Roman"/>
          <w:color w:val="000000"/>
          <w:sz w:val="24"/>
          <w:szCs w:val="24"/>
          <w:lang w:val="en-US"/>
        </w:rPr>
        <w:t>The yin and yang of progress in social psychology // Journal of personality and soci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sychology. - 1973, Vol.26, N 3. -P.446-4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9.  Minton H.L. </w:t>
      </w:r>
      <w:r>
        <w:rPr>
          <w:rFonts w:cs="Times New Roman" w:ascii="Times New Roman" w:hAnsi="Times New Roman"/>
          <w:color w:val="000000"/>
          <w:sz w:val="24"/>
          <w:szCs w:val="24"/>
          <w:lang w:val="en-US" w:eastAsia="en-US"/>
        </w:rPr>
        <w:t xml:space="preserve">J.F.Brown's </w:t>
      </w:r>
      <w:r>
        <w:rPr>
          <w:rFonts w:cs="Times New Roman" w:ascii="Times New Roman" w:hAnsi="Times New Roman"/>
          <w:color w:val="000000"/>
          <w:sz w:val="24"/>
          <w:szCs w:val="24"/>
          <w:lang w:val="en-US"/>
        </w:rPr>
        <w:t>social psychology of the, 1930's // Personality and social psychology bulletin. -1984, Vol.10. N 1. -P.31-4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Pepitone A. Toward a normative and comparative oiocultuidl social psychology // Journal o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ersonality and social psychology, 1976, Vol.341 N 4. - P.641-653. 11 .Pepitone A. Lessons from the history of social psychology // American psychologist. 1981, Vol.3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9.-P.972-985. 12.Popрer K.R. Conjectures and reputations: the growth of scientific knowledge. - N.Y., 196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3. Ring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Experimental social psychology: some sober questions about some frivolous values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Journal of experimental social psychology. -1967, N3. -Р. 113-123. 14.Rosnow R.L. The prophetic vision of Giambatusta Vico: implications for the state of soci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sychological theory // Journal of personality and social psychology. -1978, Vol.36, N 11.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1322-1331. </w:t>
      </w:r>
      <w:r>
        <w:rPr>
          <w:rFonts w:cs="Times New Roman" w:ascii="Times New Roman" w:hAnsi="Times New Roman"/>
          <w:color w:val="000000"/>
          <w:sz w:val="24"/>
          <w:szCs w:val="24"/>
          <w:lang w:val="en-US" w:eastAsia="en-US"/>
        </w:rPr>
        <w:t xml:space="preserve">15.Schlenker </w:t>
      </w:r>
      <w:r>
        <w:rPr>
          <w:rFonts w:cs="Times New Roman" w:ascii="Times New Roman" w:hAnsi="Times New Roman"/>
          <w:color w:val="000000"/>
          <w:sz w:val="24"/>
          <w:szCs w:val="24"/>
          <w:lang w:val="en-US"/>
        </w:rPr>
        <w:t>B.R. Social psychology and science // Journal of personality and social psychology.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74, N29.-N 1-15. 16.Tedeschi J.T., Gaes G.G. et al. Social psychology and cumulative knowledge // Personality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 psychology bulletin. - 1981, Vol.4, N 1. - P.161-17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ОЛОГИЧЕСКОЕ НАПРАВЛЕНИЕ В АМЕРИКАН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РНЕР Р.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ЧНОСТЬ В ОБЩЕСТВЕ: ВКЛАД СОЦИАЛЬНОЙ ПСИХОЛОГИИ В СОЦИОЛОГИЮ</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eastAsia="en-US"/>
        </w:rPr>
        <w:t xml:space="preserve">TURNER </w:t>
      </w:r>
      <w:r>
        <w:rPr>
          <w:rFonts w:cs="Times New Roman" w:ascii="Times New Roman" w:hAnsi="Times New Roman"/>
          <w:color w:val="000000"/>
          <w:sz w:val="24"/>
          <w:szCs w:val="24"/>
          <w:lang w:val="en-US"/>
        </w:rPr>
        <w:t>R.H. Personality in society: social psychology'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ntribution to sociolog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 psychology quarterly. - Albany,</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8,-</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51,№1.-</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вод Е.В.Яким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ые психологи, получившие социологическую подготовку, призваны содействовать одновременному развитию двух дисциплин. Во-первых, навыки социологического анализа социальной структуры и культуры могут оказаться полезными при разработке социопсихологических интерпретаций и прогнозов, касающихся поведения индивида и его личности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вторых, профессиональный взгляд социального психолога на индивидуальное поведение и феномен социализации может помочь социологии в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лед за Дж Хаусом я провожу различие между культурой и социальной структурой, по отношению к которым понятие "общество" выступает как более широ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х воздействия личности на социальные процессы и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отмечали Дж.Хаус и другие специалисты, нам в общем и целом ближе первое, чем второе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Авторы лучших социологических исследований с успехом проследили влияние структурных переменных на личность. Вмеси: с тем мы вынуждены постоянно оправдывать свою односторонность, или невнимание к воздействиям на общество индивидов. Если зависимая переменная образует нижнюю границу социального исследования, справедливо ли, чтобы наша референтная группа ограничивалась исключительно кругом социальных психологов и не включала коллег-социол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мы были озабочены проблемой целостности социальной психологии как науки, которая насчитывает одну, две и большее число дисциплин (2, 5, 15, 17). Но что мы можем сказать о той явной пропасти, которая разделяет сегодня социологическую социальную психологию и "магистральную" или макросоциологию? Какой вклад смогли мы внести в процесс масштабного осмысления динамики культуры и социальных структур? Нельзя сказать, чтобы макросоциологические исследования испытывали недостаток в явных, а чаще скрытых соображениях относительно индивидуальных мотиваций или принципов принятия решений. Однако слишком часто эти примитивные догадки высказываются без всяких ссылок на работы социальных психологов. Макросоциологи пользуются непроверенными предположениями относительно таких явлений, как индивидуальные и коллективные мотивации эгоизма, рациональное принятие решений, причины и последствия индивидуальных стрессов, связь между агрессией и фрустрацией и т.д. Причина социопсихологической наивности макросоциологии кроется в нежелании специалистов-социопсихологов сделать свои исследования пригодными для понимания динамики и организации общества (за исключением целей кри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я хочу предложить, это нечто большее, чем просто приоритетное изучение влияния индивида на общество. Я призываю своих коллег-социопсихологов обратить более пристально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оздание таких моделей, где тот или иной аспект социального целого одновременно являлся бы и отправным, и завершающим пунктом анализа. В данной статье представлена крайне упрощенная модель связей личности и общества (схем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а замкнутая модель должна показать, что поведение или личность индивида представляют собой промежуточную переменную в процессе сохранения социального равновесия, его изменения или нарушения. Памятуя о том, что культура и социальные структуры могут воздействовать на индивидуальное поведение и личность лишь постольку, поскольку их переживание ситуационно обусловлено, я рассматриваю ситуацию как важное опосредующее звено в цепи отношений между обществом и индивидом. Я полагаю, что существует скорее относительное, чем абсолютное различие между поведением и личностью. Понятие личности связано, прежде всего, с длительными воздействиями опыта; это своего рода склад накопленных влияний для последующей их реализации в индивидуальном поведении. Следовательно, для того чтобы стать действенной, ситуация должна обладать повторяющимся или экстраординарным характером </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ситуация частично объективна, частично субъективна. Воздействия общества на индивида в определенной мере обусловлены значениями, приписываемыми им ситуациям, причем значениями, которые не могли быть предугаданы заранее благодаря объективной характеристике ситуации или знанию породившей ее социальной структуры. Источником этих значений выступают как личность, испытавшая воздействия, так и индивидуальное поведение, раскрывающееся в ситуации. Значения также обязаны своим происхождением культуре - независимо от той социальной структуры, которая формирует ситуацию. Кроме того, согласно мо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того чтобы получить параллельную модель поведения индивида в обществе, надо заменить повторяющуюся или критическую ситуацию на ситуацию, исходную личность на личность, а личность - на индивидуаль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 1. Модель личности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94505" cy="284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94505" cy="28435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и влияние индивидуального поведения на большие социальные структуры, как правило, опосредуется меньшими структурами, в которых индивид непосредственно участвует. Я полагаю, что отношения между большими и малыми социальными структурами носят двусторонний характер, так что влияние индивида на те структуры, с которыми он вступает в самый близкий контакт, ограничено формирующим воздействием более крупной системы на эти промежуточные структуры. Наконец, каждое столкновение с промежуточной структурой усиливает эффект обратной связи, способствующий социализ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й статье я хочу проанализировать некоторые альтернативные модели личности в обществе, существующие в современной литературе. С' помощью этого анализа я надеюсь помочь коллегам-социопсихологам осмыслить тот особый вклад, который мы можем внести в развитие социологии, если признаем важную роль личности в социальной динамике, поддерживающей, изменяющей или разрушающей собственные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ение о личности как промежуточной переменной пользуется дурной славой среди специалистов по ряду причин. Одна из них связана с особой популярностью этой гипотезы в годы второй мировой войны, когда разрабатывались слабо аргументированные объяснения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cto</w:t>
      </w:r>
      <w:r>
        <w:rPr>
          <w:rFonts w:cs="Times New Roman" w:ascii="Times New Roman" w:hAnsi="Times New Roman"/>
          <w:color w:val="000000"/>
          <w:sz w:val="24"/>
          <w:szCs w:val="24"/>
        </w:rPr>
        <w:t xml:space="preserve"> таких явлений, как германский нацизм, японский милитаризм или русский характер. Под влиянием острой критики подобные исследования стали проводиться более тщательно, внимание их авторов к структурным переменным возросло, а амбиции заметно уменьшились. Основанием для сомнений в правомерности названной гипотезы послужило также убеждение, что промежуточные переменные являются всего лишь звеном и не оказывают никакого самостоятельного влияния на результаты социального процесса в целом. Однако, убедившись сполна в опасности "суперсоциальных" интерпретаций, мы сегодня признали, что воздействие любого отдельного аспекта социальной структуры неизбежно модифицируется в ходе параллельных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ующих контактов индивида с другими аспектами социальн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м моделям личности как промежуточной переменной было отказано в праве на существование по той причине, что их авторы "стремятся свалить вину на пострадавшего". Отдельные формулировки, содержащиеся в таких моделях, действительно дают повод для подобного толкования. Однако если принять во внимание левую стороны предложенной мной модели (в сопоставлении с правой ее частью), несостоятельность подобной критики становится очевидной. Ряд критических замечаний связан с утверждением, что влияние личности на социальные структуры слишком кратковременно, чтобы иметь какое-либо значение, а устойчивость индивидуального поведения не выходит за временные рамки воздействия сходных ситуаций. Действительно, эмпирические свидетельства показали определенную слабость традиционной теории личностных черт. Тем не менее, существует достаточно фактов, которые доказывают преемственность аттитюдов и поведенческих образцов при изменении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нередко заявляют, что власть индивида над социальными структурами слишком ничтожна, чтобы принимать ее во внимание. Это ценное само по себе соображение может быть принято с некоторыми поправками. Во-первых, стилевые особенности выдающихся личностей, наделенных ключевыми ролями, могут привести к переструктурированию всего набора ролевых составляющих и появлению новых стилевых образов, которыми впоследствии воспользуются иные субъекты ключевых ролей. Во-вторых, кота значительное число носителей той или иной роли приобретает или развивает в себе сходные личностные диспозиции (благодаря пополнению армии поведенческих образцов или совместному ролевому участию), их совокупное влияние на данную роль может оказаться весьма существенным. В-третьих, совокупное влияние может повлечь за собой структурные изменения, если наличные обстоятельства благоприятствуют развитию социальных дви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обратиться к анализу основных интегративных моделей, существующих сегодня в литературе, я кратко охарактеризую механизмы социализации, связывающие между собой ситуационное воздействие и формирование или изменение личности. Здесь мы должны будем опираться на психологическую теорию и соответствующие исследования. Вместе с тем с социологической точки зрения целесообразно сгруппировать эти механизмы в соответствии с теми способами, посредством которых социализированное индивидуальное поведение соотносится с релевантным ему социальным образцом. Простейший тип такого соотношения - это воспроизведение социального образца в поведении индивида, его отношении или эмоциональной реакции. Изучением именно этого процесса занято большинство сторонников теории научения - концепций ассимиляции, инкультурации, интернализаци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руппа включает механизмы, с помощью которых индивид реагирует на ситуацию как на фрустрирующий или благоприятный фактор. Здесь индивид регулирует свои отношения с ситуацией посредством таких поведенческих образцов, как высокая или низкая самооценка, пассивность или агрессивность, опасность или безопасность, вера или неверие, подавление желания или его усиление. При этом индивидуальная реакция, извлеченная из запасников опыта, не обязательно будет тождественна тому или иному культурному стереоти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третьей группы механизмов индивид адаптируется к ситуации, воспринимая ее как вызов. В данном случае он стремится стать хозяином положения, овладев навыками манипуляции и контроля. Здесь опять-таки личность не ограничивается простым копированием общества; более того, сходные ответные реакции значительного числа индивидов в процессе их социализации могут подготовить почву для изменения или разрушения существующих социальн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ый набор механизмов акцентирует коммуникативные аспекты социализирующего воздействия ситуации. Тут на перв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выдвигаются не непосредственные поведенческие реакции личности или ее аттитюды, а формирование и сообщение значений в ходе социализации. Теории, акцентирующие эти механизмы, выдвигают на первый план социализирующие функции мышления. Диапазон подобных теорий, которые включают элементы символического интеракционизма и феноменологии, достаточно велик - от крайних ситуационных подходов до идей Дюркгейма, рассматривавшего коллективные представления в качестве основы для выработки специфических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й из представленных выше четырех групп механизмов социализации соответствует особая концепция связей индивида и общества. В свою очередь различие интегративных моделей, о которых пойдет речь ниже, обусловлено нетождественностью избранных концепци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тегративные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разных вариантов интегративной модели, которые я избрал предметом своего анализа, лежит попытка сопоставить особенности личности с отличительными чертами целостных обществ - в духе распространенной интеллектуальной традиции "культуры и личности". Я постараюсь показать, что, несмотря на общность исходной позиции, каждый подход обладает собственным ключом к разгадке отношений между личностью и ее ролями, групповой или субкультурной принадлежностью, прочими структурными компонентами (социальные страты, возрастная градация, пол). Я выбрал именно эти подходы потому, что каждый из них опирается на вполне определенную теорию организации общества, т.е. теорию, объясняющую ту специфическую взаимосвязь частей социального целого, которая предотвращает хаос в коллективной жизни. Данные подходы также включают (или подразумевают) конкретную теорию организ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модель интеграции личности и общества должна опираться на следующие принципы. Во-первых, структурная и социокультурная организация, или согласованность - как вс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щества в целом, так и социальных ролей и прочих социальных компонентов - позволяет предложить несколько объяснений любой из специфических склонностей личности. С психологической точки зрения это означает, что тенденции развития модальной (нормативной) личности чрезвычайно жестко детерминированы. В терминах опыта сказанное равносильно утверждению, что индивиды, избегавшие одних социализирующих воздействий, имеют возможность испытать другие влияния со сходным конечным результатом. Простейшее применение названного принципа - это признание того факта, что культура и социальная структура по большей мере согласуются друг с другом. Вопрос о том, можно ли дифференцировать воздействие на личность ее культуры и социальной структуры, как это сделал А.Инкелес, до сих пор остается открытым. Более того, как подтверждает сам Инкелес, эквивалентный опыт социализации может быть следствием влияния разных компонентов социальной структуры (таких, например, как фабрика и школа) </w:t>
      </w:r>
      <w:r>
        <w:rPr>
          <w:rFonts w:cs="Times New Roman" w:ascii="Times New Roman" w:hAnsi="Times New Roman"/>
          <w:color w:val="000000"/>
          <w:sz w:val="24"/>
          <w:szCs w:val="24"/>
          <w:lang w:val="en-US" w:eastAsia="en-US"/>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всякий интегративный подход должен учитывать как намеренную социализацию, так и "неумышленные" ее формы, равно как и их взаимозависимость. В большинстве работ, где анализируется процесс социализации, рассматриваются исключительно преднамеренные программы действий (прежде всего практика воспитания детей). Основная часть традиционной литературы в рамках "культуры и личности", напротив, посвящена главным образом социализации "случайной", В рамках обеих исследовательских традиций можно обнаружить лишь незначительное число работ, принимающих во внимание тот факт, что наделенные самосознанием агенты социализации контролируют поведение социализированных индивидов и изменяют эту практику, если она не работает должны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интегративные подходы не должны сбрасывать со счетов существование альтернативных личностных типов и тенденций, в которых воплощаются нестандартные реакции на заданный набор составляющих социализационного опыта. Слиш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исследователи поглощены исключительным изучением модальной личности: "типичный" немец (школьный учитель, должностное лицо), "характерный" женский тип личности и т.п. Если же социальная гетерогенность все же допускается, то немодальные типы личности обычно недооцениваются: их рассматривают как продукт незавершенной или неудавшейся социализации - вместо того, чтобы изучать в качестве нетривиального исхода стереотипных социальных вли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признав за субъектом социализации право на самосознание, интегративные подходы должны также учитывать и такой фактор, как социальная интеракция. Мы часто рассматриваем конформизм как важнейший результат социализации, поскольку согласованность с мыслями и действиями других является и условием, и целью нашего взаимодействия с ними. Тем не менее, я убежден, что конформизм - это всего лишь особый способ достижения более фундаментального качества интеракции - ее предсказуемости. Как правило, для участников социального взаимодействия существенно не столько абсолютное согласие. сколько четкое представление о пунктах совпадения и расхождения мнений. По всей вероятности, в тех случаях, когда в процессе социализации назревает конфликт между согласованностью действий участников интеракции и предсказуемостью этих действий, предпочтение следует отдать развитию последней тенденции. Иллюстрацией к этой гипотезе может служить выбор стратегии взаимодействия при обращении с преступниками, душевнобольными и прочими девиант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енностные и тематические домина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чало первому (и в некотором отношении простейшему) интегративному подходу к изучению личности и общества положила работа Р.Бенедикт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Бенедикт полагала, что организационным центром примитивных культур выступают те или иные ценностные и тематические доминанты (типа древнегреческих культов Диониса и Аполлона). При этом доминирующей культурной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ует определенный тип личности, получивший позднее название "благоприятной личности". Хотя "благоприятная личность" есть отображение "ценностной доминанты'', их соответствие не является продуктом только воспроизводящих механизмов социализации. В своем ставшем классическим утверждении Бенедикт подчеркивала: "В основе моих рассуждений лежит допущение, что существующие человеческие темпераменты есть величина постоянная, что в каждом обществе имеется потенциальная возможность их примерно равного распределения и что культура, руководствуясь своими традиционными образцами, осуществляет селекцию этого материала и формирует значительное число сходных индивидов" (1, с. 233). Следующее ее высказывание свидетельствует о том, что процесс селекции более важен, чем формирование сходства: "Ни одна из известных до сих пор культур не смогла искоренить различие темпераментов входящих в нее субъектов" (1, с. 253). Точный смысл термина "селекция" в работах Бенедикт так и остался невыясненным. Я предлагаю следующую его интерпретацию. Во-первых, те личности, чьи темпераменты в наибольшей мере благоприятствуют развитию данной культуры, перемещаются на самые важные и влиятельные социальные позиции. Во-вторых, дифференциация возможностей и угроза наказания побуждают большинство, обладающее смешанными личностными тенденциями, развивать именно те из них, которые особо благоприятны для их культуры, а также способствуют ослаблению наклонностей неблагоприятных. В результате общество получает наиболее благоприятные, умеренно благоприятные и девиантные типы личности. Последние располагают столь скудным набором предпочтительных личностных диспозиций, что оказываются не в состоянии развиваться в направлении, поощряемом культ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очевидную примитивность исходных формулировок, данный подход послужил стимулом для большой и плодотворной работы. Так, сама Бенедикт высказала предположение, что в развитых обществах интеграция не охват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го социального целого, а осуществляется внутри отдельных классов. Поскольку никому не удалось убедительно объяснить природу существующих классов в терминах единой ценностной доминанты, Т.Парсонс </w:t>
      </w:r>
      <w:r>
        <w:rPr>
          <w:rFonts w:cs="Times New Roman" w:ascii="Times New Roman" w:hAnsi="Times New Roman"/>
          <w:color w:val="000000"/>
          <w:sz w:val="24"/>
          <w:szCs w:val="24"/>
          <w:lang w:val="en-US" w:eastAsia="en-US"/>
        </w:rPr>
        <w:t xml:space="preserve">(16) </w:t>
      </w:r>
      <w:r>
        <w:rPr>
          <w:rFonts w:cs="Times New Roman" w:ascii="Times New Roman" w:hAnsi="Times New Roman"/>
          <w:color w:val="000000"/>
          <w:sz w:val="24"/>
          <w:szCs w:val="24"/>
        </w:rPr>
        <w:t xml:space="preserve">и Р.Уильямс </w:t>
      </w:r>
      <w:r>
        <w:rPr>
          <w:rFonts w:cs="Times New Roman" w:ascii="Times New Roman" w:hAnsi="Times New Roman"/>
          <w:color w:val="000000"/>
          <w:sz w:val="24"/>
          <w:szCs w:val="24"/>
          <w:lang w:val="en-US" w:eastAsia="en-US"/>
        </w:rPr>
        <w:t xml:space="preserve">(21) </w:t>
      </w:r>
      <w:r>
        <w:rPr>
          <w:rFonts w:cs="Times New Roman" w:ascii="Times New Roman" w:hAnsi="Times New Roman"/>
          <w:color w:val="000000"/>
          <w:sz w:val="24"/>
          <w:szCs w:val="24"/>
        </w:rPr>
        <w:t xml:space="preserve">попытались описать современное общество с позиций ценностной и тематической неоднородности. Подход Бенедикт до сих пор широко используется при характеристике субкультур, связанных с возрастной, половой, классовой и ролевой дифференциацией. Ценностное осмысление процессов социализации (в отличие от традиционного изучения поведенческих стереотипов) содержится в работе М.Кона </w:t>
      </w:r>
      <w:r>
        <w:rPr>
          <w:rFonts w:cs="Times New Roman" w:ascii="Times New Roman" w:hAnsi="Times New Roman"/>
          <w:color w:val="000000"/>
          <w:sz w:val="24"/>
          <w:szCs w:val="24"/>
          <w:lang w:val="en-US" w:eastAsia="en-US"/>
        </w:rPr>
        <w:t xml:space="preserve">(12). </w:t>
      </w:r>
      <w:r>
        <w:rPr>
          <w:rFonts w:cs="Times New Roman" w:ascii="Times New Roman" w:hAnsi="Times New Roman"/>
          <w:color w:val="000000"/>
          <w:sz w:val="24"/>
          <w:szCs w:val="24"/>
        </w:rPr>
        <w:t>В качестве важнейшей ценности среднего класса, отличающей его от класса рабочих. Кон выделил самостоятельный выбор жизненного пути. При этом исследование Кона учитывает и такие факторы, как сознание и самосознание личности, которая реализует данную ценность разными способами и в разных обстоятельст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льнейшее усложнение исходных формулировок модели "ценностной доминанты" поможет более эффективному ее применению. Я сошлюсь только на один пример. Анализируя генезис "благоприятной личности", Д.Мартиндейл использовал сведения о частной жизни некоторых выдающихся общественных деятелей Америки </w:t>
      </w:r>
      <w:r>
        <w:rPr>
          <w:rFonts w:cs="Times New Roman" w:ascii="Times New Roman" w:hAnsi="Times New Roman"/>
          <w:color w:val="000000"/>
          <w:sz w:val="24"/>
          <w:szCs w:val="24"/>
          <w:lang w:val="en-US" w:eastAsia="en-US"/>
        </w:rPr>
        <w:t xml:space="preserve">(14). </w:t>
      </w:r>
      <w:r>
        <w:rPr>
          <w:rFonts w:cs="Times New Roman" w:ascii="Times New Roman" w:hAnsi="Times New Roman"/>
          <w:color w:val="000000"/>
          <w:sz w:val="24"/>
          <w:szCs w:val="24"/>
        </w:rPr>
        <w:t>Как свидетельствовали биографические данные, личностные диспозиции этих индивидов как частных лиц заметно отличались от общественных ценностных ориентиров. Однако именно те черты их личности, которые не обладали публичной ценностью, помогли им быстро продвинуться по ступеням социальной лестницы. Хотя впоследствии общественное мнение связывало успех этих людей с позитивными ценностями американского общества, такие ориентации не были присущи им лично. Таким образом, модель Бенедикт, исходившей из соответствия благоприятной личности и доминирующей ценности, оказалась в данном случае неадекватной. Однако вполне вероятно, что аналогичные исследования биографии других выдающихся деятелей позволили бы наметить общий "абрис" благоприятной личности, где были бы запечатлены контуры таких личнос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 которые облегчают движение по каналам социальной мобильности в американском обществе. Для обозначения этих качеств я предпочел бы сохранить термин "благоприятная личность". Тогда вариант, разработанный Бенедикт, будет равнозначен описанию "образцовой личности", поскольку в ее модели акцентированные свойства личности представлены как достойные восхи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ивность данного подхода повышается в том случае, если учитывается взаимодействие между культурой и социальной структурой. В частности, с этих позиций несложно было бы выявить те каналы, посредством которых расхождение и напряжение между культурой и социальной структурой в конечном счете воздействуют на способы реального воплощения социальных ролей. В настоящий момент особый исследовательский интерес представляет уяснение социальной значимости подобных расхождений как факторов, подрывающих веру в общественные авторитеты и питающих настроения цинизма в институциональной сфер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уктура базов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Р.Линтона, идея базовой личности, выдвинутая А.Кардинером, отличается от теории "ценностной доминанты" по крайней мере, двумя ориентирующими положениями. Во-первых, Кардинер и Линтон предприняли попытку провести четкую границу между первичными институтами, формирующими базовую личность, и институтами вторичными, которые оформляются уже в соответствии с природой и структурой этой личности (9, 10). Объяснение первичных институтов, таких как воспитательная практика и отношения между братьями и сестрами в семье, строится с привлечением географических и демографических данных, а также сведений о способах жизнедеятельности. С этих позиций осмысление первичных институтов ни в коем случае не должны базироваться на изучении институтов вторичных - таких, как политическая система или напрвленис развития элитарной и массовой культуры, Во-вторых, в формировании личности участвуют преимуще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ктивные и адаптивные механизмы социализации; роль репродуктивных механизмов и значение селекции специально не выде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ая часть написанного Кардинером, который предпочитал теоретизированное </w:t>
      </w:r>
      <w:r>
        <w:rPr>
          <w:rFonts w:cs="Times New Roman" w:ascii="Times New Roman" w:hAnsi="Times New Roman"/>
          <w:color w:val="000000"/>
          <w:sz w:val="24"/>
          <w:szCs w:val="24"/>
          <w:lang w:val="en-US"/>
        </w:rPr>
        <w:t>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c</w:t>
      </w:r>
      <w:r>
        <w:rPr>
          <w:rFonts w:cs="Times New Roman" w:ascii="Times New Roman" w:hAnsi="Times New Roman"/>
          <w:color w:val="000000"/>
          <w:sz w:val="24"/>
          <w:szCs w:val="24"/>
        </w:rPr>
        <w:t xml:space="preserve"> систематическому анализу, касается осмысления звеньев, связывающих ситуации (или микроструктуры) и базовую личность. Кардинер оставляет без внимания такую интересную с социологической точки зрения проблему, как формирование базовой личностью вторичных институтов. Первоначально он настаивал на существовании одной-единственной структуры базовой личности, которая, подобно униформе, в равной мере подходит каждому члену общества. Впоследствии, анализируя базовую личность в американском обществе, он ввел понятие характерологических типов. Эти типы, или альтернативные формы, соотносятся со структурой базовой личности так же, как музыкальные вариации - с лежащей в их основе темой. Объясняя возникновение характерологических типов, Кардинер подчеркивал неоднозначность способов реального воплощения воспитательных стандартов и прочих институтов в практике разных агентов социализации. Как это ни парадоксально, при разработке характерологических типов он ссылался преимущественно на адаптивные и реактивные механизмы социализации, невольно оставляя механизмы репродуктивные для объяснения структуры базовой личности. Кроме того, характерологические типы в интерпретации Кардинера в большей мере соотносились с личностными особенностями субъектов социализации, чем с местоположением последних в социальной струк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ологи в большинстве своем не приняли идеи Кардинера -вследствие его догматического толкования психоаналитической теории, неоправданного преувеличения роли младенчества и раннего детства в формировании личности, а также из-за наивной концепции социальной структуры, отрицавшей взаимное влияние первичных и вторичных институтов, и непоследовательности теоре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а, грешащего гипотезами </w:t>
      </w:r>
      <w:r>
        <w:rPr>
          <w:rFonts w:cs="Times New Roman" w:ascii="Times New Roman" w:hAnsi="Times New Roman"/>
          <w:color w:val="000000"/>
          <w:sz w:val="24"/>
          <w:szCs w:val="24"/>
          <w:lang w:val="en-US"/>
        </w:rPr>
        <w:t>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c</w:t>
      </w:r>
      <w:r>
        <w:rPr>
          <w:rFonts w:cs="Times New Roman" w:ascii="Times New Roman" w:hAnsi="Times New Roman"/>
          <w:color w:val="000000"/>
          <w:sz w:val="24"/>
          <w:szCs w:val="24"/>
        </w:rPr>
        <w:t>. Тем не менее, этот подход получил заметный резонанс в популярной литературе и массовом сознании. Если мы признаем не абсолютную, а относительную направленность воздействий первичных и вторичных институтов, а также сумеем с известной долей осторожности применить усовершенствованную теорию психоанализа, то концепция "базовой личности" еще сможет претендовать на внимание специалистов. Выдвинув на первый план реактивные и адаптивные образцы поведения, эта концепция с успехом избежала пассивности, за которую справедливо критиковали традиционные репродуктивные теории. Данный подход может стать отправным пунктом при изучении биологических детерминант поведения, которое в последнее время вновь стало популярным. К тому же нельзя не признать очевидной конвергенции между теорией базовой личности и классической социологической концепцией первичных групп как средоточия процессов, формирующих личность (что, разумеется, не исключает существенных различий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общение межличност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и третьего интегративного направления полагают, что некоторые социальные элементы в большей мере влияют на формирование личности, чем другие. В этом отношении данный подход близок концепции базовой личности, хотя его сторонники выбирают иные способы классификации социальных детерминант. Оба подхода фокусируют внимание на тех аспектах жизни общества, которые наиболее существенны для организации межличностного опыта, а также подчеркивают роль социализации на протяжении всего жизненного цикла, не ограничивая ее рамками раннего детства. Кроме того, и в том и в другом случае наибольший вес .среди механизмов социализации получает развитие значений, так что личность как конечный продукт рассматривается преимущественно с когнитивной, а не с поведенческо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стейшую версию такого подхода разработали Дюркгейм и Мосс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Они предположили, что категориальное осмыс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тественного мира возникает как развитие тех способов, посредством которых организован мир социальный. Большой интерес представляют такие попытки применения данного подхода, где выявляются некоторые аспекты социальной структуры, которые, обладая критическим значением для формирования личности, влияют на некоторые другие параметры культуры и социальной структуры. Например, Х.Келсен сформулировал следующую гипотезу: концепции каузальности, которые служат ориентиром в научном познании и управляют массовыми представлениями во многих сферах жизни, оказываются естественным продолжением интерпретаций справедливости, принятых в повседневной практике общения и получивших юридическое закрепление </w:t>
      </w:r>
      <w:r>
        <w:rPr>
          <w:rFonts w:cs="Times New Roman" w:ascii="Times New Roman" w:hAnsi="Times New Roman"/>
          <w:color w:val="000000"/>
          <w:sz w:val="24"/>
          <w:szCs w:val="24"/>
          <w:lang w:val="en-US" w:eastAsia="en-US"/>
        </w:rPr>
        <w:t xml:space="preserve">(11). </w:t>
      </w:r>
      <w:r>
        <w:rPr>
          <w:rFonts w:cs="Times New Roman" w:ascii="Times New Roman" w:hAnsi="Times New Roman"/>
          <w:color w:val="000000"/>
          <w:sz w:val="24"/>
          <w:szCs w:val="24"/>
        </w:rPr>
        <w:t xml:space="preserve">Т.Веблен утверждал, что превалирующие модели организации труда сказываются на всех областях нашего социального мышления. Иллюстрируя свой тезис, Веблен сравнивал мировоззренческие образы ремесленной Европы позднего Средневековья с их аналогами машинной эры </w:t>
      </w:r>
      <w:r>
        <w:rPr>
          <w:rFonts w:cs="Times New Roman" w:ascii="Times New Roman" w:hAnsi="Times New Roman"/>
          <w:color w:val="000000"/>
          <w:sz w:val="24"/>
          <w:szCs w:val="24"/>
          <w:lang w:val="en-US" w:eastAsia="en-US"/>
        </w:rPr>
        <w:t xml:space="preserve">(20). </w:t>
      </w:r>
      <w:r>
        <w:rPr>
          <w:rFonts w:cs="Times New Roman" w:ascii="Times New Roman" w:hAnsi="Times New Roman"/>
          <w:color w:val="000000"/>
          <w:sz w:val="24"/>
          <w:szCs w:val="24"/>
        </w:rPr>
        <w:t>Даже скомпрометировавший себя тезис Леви-Брюля о преимущественном распространении когнитивных либо мистических коллективных представлений в зависимости от уровня развития общества достоин внимания, если связать его с теорией урбанизации и концепцией первич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еди современных исследований самым ярким примером применения данного подхода служат работы А.Инкелеса, который утверждает, что обобщенное представление о мире, известное под именем "модерна", есть результат организации социальной жизни в условиях фабрики и школы (7, 8). Аналогичным образом М.Кон усматривает корни преобладающих ценностных ориентации в тех требованиях и возможностях, которые содержат в себе трудовые роли (12, 13). Рассуждая в том же направлении, я высказал предположение, что исторический переход от институционального определения "я" к пониманию "я" как импульса отражает меняющуюся природу той деятельности, в контексте которой формируются и сохраняются наши наиболее значимые межличностные связи </w:t>
      </w:r>
      <w:r>
        <w:rPr>
          <w:rFonts w:cs="Times New Roman" w:ascii="Times New Roman" w:hAnsi="Times New Roman"/>
          <w:color w:val="000000"/>
          <w:sz w:val="24"/>
          <w:szCs w:val="24"/>
          <w:lang w:val="en-US" w:eastAsia="en-US"/>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можно сделать вывод о том, что антропологи испытывают симпатии к теории "ценностной доминанты", психологи и психиатры - к модели "базовой личности'', а социологи отдают предпочтение третьему подходу. Они склоняются к мнению о приоритете социальной структуры над культурой и акцентируют функции таких важнейших социальных систем, как экономика и право. Видимо, поэтому они уделяют так мало внимания функционированию механизмов социализации на микроуровне, где происходит реальное формирование индивида посредством </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 xml:space="preserve"> мифического опыта ситуационных воздействий. Равным образом социологи до сих пор не занимались всерьез разработкой правой стороны предложенной модели личности в обществе, если не считать моих спекулятивных рассуждений о том, что выбор и действенность тех или иных систем социального контроля обусловлены превалирующей концепцией "я" </w:t>
      </w:r>
      <w:r>
        <w:rPr>
          <w:rFonts w:cs="Times New Roman" w:ascii="Times New Roman" w:hAnsi="Times New Roman"/>
          <w:color w:val="000000"/>
          <w:sz w:val="24"/>
          <w:szCs w:val="24"/>
          <w:lang w:val="en-US" w:eastAsia="en-US"/>
        </w:rPr>
        <w:t xml:space="preserve">(18). </w:t>
      </w:r>
      <w:r>
        <w:rPr>
          <w:rFonts w:cs="Times New Roman" w:ascii="Times New Roman" w:hAnsi="Times New Roman"/>
          <w:color w:val="000000"/>
          <w:sz w:val="24"/>
          <w:szCs w:val="24"/>
        </w:rPr>
        <w:t>В будущем, однако, третий подход должен занять важное место в работе социологически ориентированных социальных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уктурный функционал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ные функционалисты (как и Г.Бенедикт) начинают с целостной картины общества, в котором они видят работающую систему. Однако в отличие от Бенедикт, они наблюдают работу этой системы в условиях повсеместных конфликтов, в контексте поведенческих стереотипов, которые противоречат принятым ценностям, наконец, в процессе противоречивой деятельности институтов, стоящих на страже несовместимых идеалов. Их заключение состоит в том, что дисфункциональность социальной системы маскирует собой латентные механизмы действия, а конфликты несут неосознаваемый эффект интеграции. Более решительные функционалисты постулирует существование в социальной системе некоторого руководящего интегративного принципа и стремятся объяснить потребностями социального целого специфику его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идей Т.Парсонса и P.Мертона на целое поколение социологов хорошо известно. Тем парадоксальнее выглядит мое обращение к представителю психоанализа Э.Фромму как к автору одной из самых ранних и наиболее ясных концепций функциональной интеграции личности и общества. Уже в 1949 г. Фромм предпочитал говорить не о базовой или модальной личности, а о социальном характере. Функции последнего он видел "в таком преобразовании энергии членов общества, чтобы они не задумывались о целесообразности воспроизведения социальных поведенческих образцов, но поступали бы именно так, как они вынужены были поступить, и находили бы при этом удовлетворение в действиях, отвечающих требованиям культуры" (4, с. 5). К сожалению, Фромм предложил весьма туманное объяснение генезиса социального характера, ссылаясь на "взаимодействие экономических, идеологических и социологических факторов" (4, с. 6). Пытаясь увязать это объяснение с психоаналитической теорией преимущественного формирования личности в раннем детстве, он стремился избежать одиозного тезиса о "роковой" социопсихологической роли родителей. С этой целью он высказал весьма неубедительные соображения о "социальном процессе как достаточно сложном феномене, который оперирует за спиной его участников, а точнее, за пределами их сознания" (4, с. 12). Другие исследователи, не утруждая себя объяснениями, включили термин "социальный характер" (в той или иной его формулировке) в качестве промежуточной переменной в свои теории функционирования социальных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необходимости воспроизводить весь многочисленные критические замечания в адрес структурного функционализма. С моей точки зрения, серьезного внимания заслуживают два из них: а) обвинение в неизбежной мистике, которая в любом случае сопровождает тезис о существовании интегративного принципа социальной организации, действующего независимо от человеческого сознания, б) указание на некорректность таких заключений, когда существование некоторого условия объяс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его следствий. Так или иначе, но нам еще предстоит разработать модель личности, где будет прямо поставлен вопрос о том, действительно ли общество тяготеет к такому распределению личностных склонностей и способностей, которое отвечает его потребности в сохранении существующей культуры и социальн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кромные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я главная цель состояла в том, чтобы провести инвентаризацию наиболее важных в историческом отношении подходов к изучению личности в обществе в связи с задачей построения такой теории социальной динамики, где личность выступала бы в качестве промежуточной переменной. Ни в одном из названных выше подходов не были учтены все звенья предложенной мной модели, хотя для этого не было видимых препятствий. В заключение я хотел бы высказать несколько предложений, касающихся разработки нового подхода, который, я надеюсь, окажется более подходящим для решения поставлен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льзя не признать определенной доли истины в тех теориях, которые акцентируют роль репродуктивных и реактивных механизмов в ходе социализации, в особенности применительно к раннему детству. Однако этот процесс претерпевает существенные изменения, по мере того как ориентация ребенка в мире все в большей степени опосредуется рамками значений, которые он приписывает опыту. Вместо того, чтобы спорить о сравнительных достоинствах разных механизмов социализации или беспрестанно обсуждать перечень тех из них, которые наиболее пригодны для объяснений </w:t>
      </w:r>
      <w:r>
        <w:rPr>
          <w:rFonts w:cs="Times New Roman" w:ascii="Times New Roman" w:hAnsi="Times New Roman"/>
          <w:color w:val="000000"/>
          <w:sz w:val="24"/>
          <w:szCs w:val="24"/>
          <w:lang w:val="en-US"/>
        </w:rPr>
        <w:t>p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c</w:t>
      </w:r>
      <w:r>
        <w:rPr>
          <w:rFonts w:cs="Times New Roman" w:ascii="Times New Roman" w:hAnsi="Times New Roman"/>
          <w:color w:val="000000"/>
          <w:sz w:val="24"/>
          <w:szCs w:val="24"/>
        </w:rPr>
        <w:t>, нам необходимо разобраться в том, как эти механизмы взаимодействуют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альный подход к изучению общества, при значительном его ограничении, обещает определенные преимущества в качестве отправного пункта для совершенствования и развития интегративной модели личности как промежуточной переменной. Функционализм начинает с всесторон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ия общества как целого, акцентируя его структуру в большей мере, чем культуру. Кроме того, данный подход позволяет размышлять о социальной инкорпорации личности без предварительных рассуждений о том, каким образом поддерживается ход социальной жизни и почему личность, приноравливаясь к обществу, оказывается пригодной для него. Однако тезис о функциональной интеграции личности и общества должен быть заменен принципом их взаимного приспособления - принципом, который станет центральной идеей нового подхода. Я полагаю, что общество, по причине своего монопольного характера, оперирует на крайне низком уровне интеграции и эффективности. На мой взгляд, человеческий интеллект, наделенный определенной долей социального сознания, в большей степени заинтересован в решительных действиях (если таковые понадобятся) для сохранения разрушающейся социальной системы, чем латентные социальные механизмы. Я подчеркиваю особое значение небольшой группы лиц, которая, обладая ключевыми ролями, формирует новые социальные структуры в критические моменты истории. Я хочу проникнуть в тайну социальных обстоятельств, которые способствуют концентрации на ведущих социальных позициях вполне определенных личностных типов. Наконец, я уверен, что обычная повседневная работа социальной системы обусловлена не только глубокой интериоризацией ее членами основных общественных ценностей, но и отсутствием у них значимых альтернатив, которые препятствовали хотя бы минимальному выполнению возложенных на них ролевых обяза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 принципе взаимного приспособления, я имею в виду скорее прагматическое, чем идеологическое явление. Это процесс, благодаря которому специфические интересы и ценности индивидов, групп и институтов постоянно приходят к соподчинению и компромиссу. Причем определение "взаимное" вовсе не означает справедливости заключенной "сделки" или удовлетворения сторон ее результатами. В каждом случае участники соглашения испытывают разную степень давления, что вызвано неравенством и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авноправным характером союзов, неодинаковым умением придать легитимность новым позициям в рамках разделяемой обеими сторонами системы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ерархия социально-признанных ценностей обладает важными символическими функциями, являясь стимулом групповой солидарности, которая, в свою очередь, влияет на содержание и характер взаимного приспособления. Эти ценностные иерархии выступают как критические точки отсчета при разработке индивидуальных или групповых действий. И все же любая отдельная ценность, доведенная в своей реализации до крайнего предела, неизбежно подрывает авторитет прочих ценностей. Поэтому взаимное приспособление ценностей есть процесс, дополняющий аккомодацию групповых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же в таком случае личность становится промежуточной переменной в социальной организации? Я согласен с наблюдением М.Кона, что родители готовят своих детей для жизни и работы в соответствии со своим собственным пониманием социального мира. Как показал Инкелес на примере первых лет существования СССР (и как мы сами знаем из нашего родительского опыта 60-х годов), в периоды быстрых социальных перемен многие родители стараются воспитывать детей с учетом требования нового, нарождающегося социального порядка, даже если эти требования противоречат их собственным взлелеянным ценностям. Я, однако, полагаю, что этот процесс очень несовершенен. Расхожения между личностными и ролевыми запросами, с одной стороны, и групповыми ценностями - с другой, носят почти универсальный характер, так как: а) социализация по большей части осуществляется благодаря таким социальным союзам-посредникам, как семья и школа, которые имеют свою собственную структуру и "повестку дня"; б) индивид неизбежно подвергается противоречивым социализирующим воздействиям; в) происходит постоянная смена ролей и изменение требований со стороны разных социальных структур; г) наконец, крайне примитивны наши представления о желаемых результатах социализации. В том случае, когда распространенные (мод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истики личности постоянно отклоняются в одном и том же направлении от официально прописанной концепции роли, сходные особенности личностного воплощения этой роли многими 'носителями закрепляются институционально в качестве измененного набора ролевых ожиданий. Каждое такие изменение роли обладает разветвленным влиянием на соответствующую совокупность ролей, что, в свою очередь, приводит к модификациям социальной структуры. Аналогичным образом наличие или отсутствие тех или иных типов личности для пополнения определенных ролевых арсеналов в конечном счете сказывается на формировании ролей </w:t>
      </w:r>
      <w:r>
        <w:rPr>
          <w:rFonts w:cs="Times New Roman" w:ascii="Times New Roman" w:hAnsi="Times New Roman"/>
          <w:color w:val="000000"/>
          <w:sz w:val="24"/>
          <w:szCs w:val="24"/>
          <w:lang w:val="en-US" w:eastAsia="en-US"/>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пункт позволяет проследить, как возникает производная функциональная зависимость в отношениях социальной структуры и личности. По мнению Фромма, вполне возможно выявить общие контуры социального характера, который способен привести в действие ту или иную конкретную социальную систему. Я готов согласиться, что определенные социальные структуры попадают в зависимость от появлении на социальной арене новых ролевых субъектов с их специфическими мотивациями, аттитюдами и уровнями толерантности. Однако достаточно часто (если не всегда) роли формируются заранее таким образом, чтобы использовать именно те личностные характеристики, которые имеются в наличии. Взаимное приспособление как раз и представляет собой такой непрекращающийся процесс осмысления и переосмысления обоюдной зависимости, существующей между совокупными резервами личностных типов и запросами социальн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ю этих функциональных зависимостей я бы уделил особое внимание при разработке правой стороны моей модели личности в обществе, которой обычно пренебрегают исследователи. При этом я рекомендовал бы использовать пока еще несовершенные теории ролевых изменений, вскрывающие узловые динамические моменты всего интеракционного процесса. В качестве дополнения к такого рода анализу я мог бы предложить выборочн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х движений. Здесь в ходе прямых наступательных действий против системы на макроуровне происходит перевод на язык культурных и структурных изменений конкретных личностных ориентации значительной части населения. В данном случае законодательные успехи социальных движений и осуществляемая ими перестройка структур власти представляют первостепенный интерес с точки зрения тех новых или измененных социальных ролей, в которых эти явления, в конце концов, находят свое воплощение. Не менее любопытным будет процесс последующего социального распространения этих новаций путем изменения соответствующих ролевых наборов. Интересует ли нас совокупность личностных воздействий на социальные роли или мы заняты поиском конечного влияния на них социальных движений и прочих типов коллективного поведения, мы должны всегда учитывать разнообразные формы взаимозависимости между субъектами инте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у верхней части левой стороны модели (также незаслуженно обойденной вниманием специалистов) я бы начал с обобщения межличностного опыта, применив этот метод при исследовании более крупных структурных детерминант социализирующего воздействия ситуаций, как это часто делают Инкелес и Кон. Изучение опосредованного социального научения, которое осуществляется в контексте ситуационно-организованного межличностного общения, следует дополнить анализом параллельного процесса, а именно - непосредственной передачи ценностей в виде поведенческих норм и концепций реальности. Тогда важнейшей стороной процесса социализации окажется согласование обеих форм социального на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вращаясь в заключение к своей модели, напомню о некоторых следствиях, которые вытекают из моего намерения анализировать отдельные звенья социализации в общем контексте социализационного цикла. Во-первых, модель может служить обоснованием социальной необходимости нашей работы и того потенциального вклада, который мы можем внести в осмыс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й динамики. Во-вторых, циклический характер модели показывает, что воздействие каждого отдельного звена социализации, рассмотренное как изолированный процесс, не тождественно его влиянию как части целостного цикл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Benedict R. Patterns of culture. - Boston, 19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Boutilier R.G., Roed J.C., Svedsen A.C. Crises in the two social psychologies: a critical comparis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Social psychology quarterly. -1980,vol.43, N l.-P.5-1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Durkheim E., Mauss M. De quelque formes primitives de classification. // L'Annee sociologique.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01-1902, №6.-P. 1-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Fromm E. Psychoanalytic characterology and its application to the understanding of culture. // Culture and personality. - N.Y., 1949. -P. 1-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House J.S. The three faces of social psychology. // Sociemetry. -1977, Vol. 40, № 2. - P. 161-1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House J.C. Social structure and personality. // Social psychology: sociological perspectives. - N.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81.-P. 525-5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Inkeles A. Exploring individual modernity. - N.Y.,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Inkeles A., Smith D. Becoming modern: individual change in six developing countries. - Cambridg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A),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Kardiner A. The individual and his society: the psychodynamics of primitive social organization.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Y., 193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Kardiner A. The psychological frontiers of society. - N.Y., 194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Kelsen H. Society and nature: a sociological inquiry. - Chicago, 194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Kohn M.L. Class and conformity: a study in values. - Chicago, 19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3.  Kohn M.L., Schooler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ork and personality an inquiry into the impact of stratification. -Norwood,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Martindale D., MonachesiE.D. Elements of sociology. -N.Y., 195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5. </w:t>
      </w:r>
      <w:r>
        <w:rPr>
          <w:rFonts w:cs="Times New Roman" w:ascii="Times New Roman" w:hAnsi="Times New Roman"/>
          <w:color w:val="000000"/>
          <w:sz w:val="24"/>
          <w:szCs w:val="24"/>
          <w:lang w:val="en-US" w:eastAsia="en-US"/>
        </w:rPr>
        <w:t xml:space="preserve">McMahon </w:t>
      </w:r>
      <w:r>
        <w:rPr>
          <w:rFonts w:cs="Times New Roman" w:ascii="Times New Roman" w:hAnsi="Times New Roman"/>
          <w:color w:val="000000"/>
          <w:sz w:val="24"/>
          <w:szCs w:val="24"/>
          <w:lang w:val="en-US"/>
        </w:rPr>
        <w:t>A.M. The two social psychologies: postcrises directions. // Annual review of sociology. -1984, vol. 10.-P. 121-14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Parsons Т. The social system. - N.Y., 195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7.  Struker Sh. Developments in two social psychologies. //Sociometry, 1977,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lang w:val="en-US"/>
        </w:rPr>
        <w:t>40, N2. -P. 145-1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  Turner R.H The real self: from institution to impulse. // American journal of sociology. - 1976, vol., 81,-P. 989-101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  Turner R H., Colomy P. Roldifferentiation. // Advances in group processes theory and research. -Vol. 5. - Greenwich, 19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 Veblen Th. The instinct of workmanship and the state of the industrial arts.- N.Y, 19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 Williams R M. American society: a sociologica interpretation. - N.Y., 19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 </w:t>
      </w:r>
      <w:r>
        <w:rPr>
          <w:rFonts w:cs="Times New Roman" w:ascii="Times New Roman" w:hAnsi="Times New Roman"/>
          <w:color w:val="000000"/>
          <w:sz w:val="24"/>
          <w:szCs w:val="24"/>
        </w:rPr>
        <w:t>М.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СТРУКТУРА И ЛИЧНОСТЬ: ПОДЛИННО СОЦИОЛОГИЧЕСКИЙ ПОДХОД К СОЦИАЛЬНО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психолог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KOHN M.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 structure and personality: A quintessentially sociological approach</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o social psychology // Social forces. -1989. - Vol. 68, № 1. - P. 26-33</w:t>
      </w: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вод П.Б.Ерас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й главный тезис, сжато сформулированный в заголовке статьи, прост, четок и не претендует на новизну. Он выдвигался уже неоднократно, прежде всего в опубликованной десять лет назад оcтрополемической статье Дж.Хауса "Три лица социальной психологии"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Поэтому я не скажу ничего особенно оригинального, а хочу просто еще раз обосновать хорошо известную, но пока обойденную вниманием идею, а также попытаюсь более полно, чем это делалось прежде, раскрыть ее содержание и определить вытекающие из нее следств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Фокусом изучения социальной структуры и личности выступают отношения между макросоциальными феноменами и психологией индивида. Ка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твержда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ау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иц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циально</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The University of North Carolina Press,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го анализа крайне важно, поскольку оно уравновешивает растущую "микросоциальную" направленность традиционной социальной психологии (как в психологическом, так и в социологическом ее вариантах). С моей точки зрения, за прошедшие десять лет социальная психологии еще больше увлеклась "микросоциальным" и стала еще равнодушнее к "макросоциальному". В то же время социология, повторяя ошибку Дюркгейма, в основном продолжает строить гипотезы относительно психологических процессов, вместо того чтобы действительно изучать их. В результате многое из того, что социология могла бы внести в осмысление реального функционирования индивида в обществе, теряется в пропасти, разделяющей психологическую социальную психологию и небрежную в своих теориях и методах социоло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заметках я остановлюсь на том, что я считаю проблематичным в исследованиях, которые определяются как социально-психологические. Однако, чтобы не создавалось впечатления, что мои критические замечания касаются только тех социологов, которые называют себя социальными психологами, я сразу же скажу, что их грех деяния бледнеет по сравнению с грехом недеяния других социологов. Социальные психологи, по крайней мере, признают существование людей. Другие же социологи иногда действуют так, словно они считают, что социальные институты функционируют без участия людей, либо без помощи тех участников, которые ведут себя, как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последнее предварительное замечание. Я не смогу здесь ничего сказать ни о влиянии личности на положение, занимаемое индивидом в социальной структуре, ни о ее влиянии на саму социальную структуру (несмотря на то; что выводы моих собственных исследований свидетельствуют о двустороннем характере связи между социальной структурой и личностью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Эти вопросы слишком сложны для того, чтобы их можно было осветить в столь короткой статье. Я предпочел бы, чтобы мои заметки рассматривались как дополнение к великолепному обзору социально-психологической теории, содержащемуся в стат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Тернера, где он акцентирует воздействие личности на социальную структуру и скрупулезно анализирует этот процесс </w:t>
      </w:r>
      <w:r>
        <w:rPr>
          <w:rFonts w:cs="Times New Roman" w:ascii="Times New Roman" w:hAnsi="Times New Roman"/>
          <w:color w:val="000000"/>
          <w:sz w:val="24"/>
          <w:szCs w:val="24"/>
          <w:lang w:val="en-US" w:eastAsia="en-US"/>
        </w:rPr>
        <w:t>(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ые структуры и их отличие от среды непосредственного межличност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олагаю, что большая часть того, что делают социологи в области социальной психологии, это очень хорошая психология. Я бы даже сказал, что социологический вариант социальной психологии, который побуждает психологию в обязательном порядке учитывать непосредственные обстоятельства взаимодействия индивидов, способствует формированию собственно (или подлинно) социологической перспективы применительно к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енность большинства современных социологических работ в области социальной психологии состоит, на мой взгляд, в том, что они недостаточно социологичны: они рассматривают непосредственное окружение личности так, словно этим окружением и исчерпывается вся социальная структура. Более того, социологическая социальная психология часто ставит знак равенства между "окружением" и "межличностным окружением", как если бы в нашей жизни не существовало других реалий, кроме межличностных. Непосредственные межличностные отношения, конечно, влияют на личность, но это лишь часть процесса, гораздо более важными являются такие конкретные вещи, как условия жизни и работы индивида. Некоторые из этих условий носят межличностный характер (</w:t>
      </w:r>
      <w:r>
        <w:rPr>
          <w:rFonts w:cs="Times New Roman" w:ascii="Times New Roman" w:hAnsi="Times New Roman"/>
          <w:color w:val="000000"/>
          <w:sz w:val="24"/>
          <w:szCs w:val="24"/>
          <w:lang w:val="en-US"/>
        </w:rPr>
        <w:t>fac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ace</w:t>
      </w:r>
      <w:r>
        <w:rPr>
          <w:rFonts w:cs="Times New Roman" w:ascii="Times New Roman" w:hAnsi="Times New Roman"/>
          <w:color w:val="000000"/>
          <w:sz w:val="24"/>
          <w:szCs w:val="24"/>
        </w:rPr>
        <w:t>), другие же таковыми не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структуры - это нечто большее, чем усугубленный вариант малых групп. Поскольку социальные психологи социологической ориентации не осознают, что социальные структуры выходят далеко за рамки непосредственного социального окружения, мы лишены возможности использовать наиболее важные выводы социологии для решения задач социальной психологии. Вследствие этого социологическая социальная психология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й части игнорирует проблему, которую я считаю наиболее важной в социальной психологии, т.е. ту самую проблему, которая занимала отцов нашей дисциплины, а именно вопрос о том, как социальные структуры влияют на жизнь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ояснить, что я имею в виду, достаточно вспомнить интерес, который проявлял Маркс к феномену отчуждения - без сомнения, довольно неопределенному понятию, которое, однако, весьма настойчиво указывало на неразрывность связи между позицией, занимаемой людьми в социальной и экономической структуре общества, и самой сущностью их "Я". Вопросы, занимавшие Маркса и Вебера, не потеряли сегодня ни научной, ни социальной значимости; единственное, что изменилось, это то, что сегодня мы располагаем методологическими средствами для строгого анализа явлений, по поводу которых Маркс и Вебер могли лишь высказывать спекулятивные предположения. Однако по иронии судьбы именно теперь, когда мы имеем методологию, пригодную для того, чтобы взяться за решение этих проблем, мы их попросту игнорируем. Вместо того, чтобы предложить социальной психологии ясно очерченную социологическую перспективу, мы без необходимости ограничиваем масштабы и полномочия социолог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оей точки зрения, ошибочное представление о том, что непосредственное межличностное окружение и есть социальная структура, вытекает главным образом из той позиции, которой придерживаются исследователи при определении круга проблем, подлежащих социально-психологическому осмыслению. В большинстве работ ставится вопрос о том, как углубить наше понимание тех или иных аспектов психологического функционирования индивида. Социальные психологи социологической ориентации выгодно отличаются от большинства других социальных психологов, поскольку они отдают должное тому факту, что люди живут в некоторой среде окружения; проблема для них состоит в том, чтобы выяснить, какое влияние это окружение оказывает (и, может быть, какое обратное влияние оно испытывает) на те 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ого психологического функционирования, которые данный исследователь считает достойным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нципе нет ничего предосудительного в том, чтобы начинать исследование с индивидуальных параметров и двигаться к социоструктурному измерению, но лишь в том случае, если исследователь отдает себе отчет, что изучение непосредственного окружения людей - это только первый шаг к подлинно социологическому анализу. В дальнейшем необходимо перейти к систематическому изучению того, каким образом это окружение моделируется более крупными социальными структурами. На практике же социологи, которые начинают с индивидуального уровня анализа, как правило, даже не замечают существования более крупных структур. Они просто отождествляют социологический анализ с изучением непосредственного контекста межличностного взаимодействия, как будто последнее существует в гигантском социоструктурном ваку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всегда был убежден, что собственно социологическая задача применительно к социальной психологии состоит в том, чтобы попытаться упорядочение связать между собой два уровня аналитического рассуждения - макросоциальный (крупно-масштабный) и индивидуальный. Для того, чтобы этого добиться, не всегда следует отталкиваться от индивидуального и пытаться (как это обычно делают социальные психологи) ответить на вопрос, как индивидуальное влияет на социальное. Желательно (а я считаю, что просто необходимо) начинать с макросоциального уровня и искать те многочисленные каналы, посредством которых социальное влияет на индивидуальное. Короче говоря, речь идет о модели "структура и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вполне вероятно, что положение индивида в социальной структуре по-разному влияет на него в зависимости от периода его жизни. Можно предположить, что воздействие на личность ее социоструктурной позиции было неоднозначным в различные исторические эпохи. Все эти соображения могут значительно обогатить наше понимание процессов социоструктур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я, Я не думаю, что социально-структурный подход так уж радикально отличается от концепции индивидуального жизненного пути (в том случае, если последняя применяется надлежащим образом). В своих лучших образцах (например, в книге Г.Элдера "Дети великой депресс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дход с точки зрения жизненного пути добавляет к нашему толкованию механизмов воздействия социальных структур на индивида такое исключительно важное измерение, как время. Однако бездумное применение данного подхода может привести к отрицанию роли социальных структур (вследствие неоправданной гипертрофии изменений, мнимая всеохватность которых делает бесполезным понятие структуры); оно также чревато ошибочной трактовкой социальной структуры как некоей общей схемы для вычерчивания траектории индивидуального жизненного пути и определения его временных интервал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рагментация знания и недопустимая ограниченность интерпре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социальные психологи сплошь и рядом формулируют исследовательские проблемы, ориентируясь на индивидуальную, а не на социальную перспективу как более масштабную, существует опасная тенденция фрагментации знания и излишнего сужения интерпретаций. Например, исследователи, которые изучают когнитивное функционирование индивида, обращают слишком мало внимания на достижения тех, кто занят анализом личностного "Я", в ущерб целостному пониманию обеих сторон личности. Исследователи часто не видят, что социоструктурные условия точно так же влияют на когнитивные функции, как и на самооценку, а также на многие другие элементы психологического функционирования личности. Они заняты узкоконкретными интерпретациями данных о каком-либо одном из названных психологических феноменов, не отдавая себе отчет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м, что всякое объяснение ценно лишь тогда, когда оно приложимо ко всем аналогичным явл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у мой любимый пример. Если достаточно сложная работа увеличивает интеллектуальную гибкость личности и одновременно повышает в ее глазах ценность самостоятельности, улучшает самооценку и способствует видению мира как смыслосодержащего и предсказуемого, то, как мне кажется, все эти явления должны иметь общее объяснение. Недостаточно прокомментировать связь, существующую между сложностью работы и интеллектуальной гибкостью, или между сложностью работы и самооценкой, как будто любое из этих явлений - это единственный феномен, требующий объяснения. Кроме того, и это особенно важно, подлинно социологическое объяснение не может просто принять сложность работы как независимую данность. Сложность работы -это функциональная переменная, которая зависит от позиции индивида в классовой и стратификационной системах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подлинно социологический подход к социальной психологии требует исходить из более крупных социальных структур (или, как их иногда называют, макроструктур), вместо того чтобы начинать, скажем, с индивидуального когнитивного функционирования. Свой собственный анализ я начинаю с социальной стратификации и социального класса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но в принципе нет никаких препятствий для того, чтобы сделать отправным пунктом исследования расу, национальность, пол либо любое другое значимое измерение социальной структуры или крупного социального института. Тогда главный вопрос социальной психологии будет состоять не столько в том, как положение людей в более крупных социальных структурах влияет на их Я-концепцию, или когнитивное функционирование, или какую-либо иную сторону их личности, сколько в том, как оно сказывается на их жизни в целом. Я убежден, что таким путем мы, не только получим всестороннее представление о влиянии социальной структуры на личность, но сможем предложить более обоснованные интерпретации сопутствующ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бъективизация социальн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иная анализ с социальных макроструктур, можно легко избежать и другой серьезной ошибки, которой подвержена значительная часть социологической социальной психологии, ошибки, не менее распространенной, чем отождествление социального с межличностным или исключительное изучение какой-либо одной из сторон личности. Эта ошибка состоит в трактовке социальных структур как проблемы индивидуального восприятия, или того, о чем каждый имеет свое собственно представление. Так, социальную стратификацию сплошь и рядом рассматривают как проявление индивидуальной веры человека в то, что он занимает то или иное положение в некоторой абстрактной иерархии статусов. Это вздор! Социальная стратификация не просто отражается в представлениях людей об их месте в социальной иерархии; ее воздействие значительно сильнее, и это обстоятельство должно интересовать социологов больше, чем кого бы то ни было. Ваше восприятие своего статуса -это на самом деле одно из самых незначительных последствий вашего положения в системе стратификации; гораздо существеннее оказываются условия вашего труда, ваш доход и то, где и как вы жив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исследователь ориентируется на социоструктурную перспективу, он просто не сможет этого не заметить. Если же он исходит из индивидуальной точки зрения, то эти наблюдения остаются в тени. Моя позиция (в данном случае нарочито преувеличенная) состоит в том, что если вы начинаете с индивида, ваша работа не продвинется дальше анализа его восприятий. Если же отправным пунктом исследования служат более крупные социальные структуры, вы с неизбежностью увидите почти повсеместное их влияние - и в тех сферах, где люди осознают это, и там, где они, скорее всего, его не замечают, и даже там, где индивиды, облеченные властью, прикладывают огромные усилия, чтобы его скр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тивовес утверждению Курта Левина, совсем необязательно знать о социальных силах, чтобы подпасть под их воздействие. И хотя справедлив знаменитый афоризм У. и Д.Томасов - ситуация реальна в своих последствиях, если люди воспринимают ее как реальную, - обратное не верно. Иногда ситуация обладает такими последствиями, которые совершенно не осознаются се участниками. Но я уклонился от темы. Моя задача состоит не в том, чтобы обсуждать роль субъективных интерпретаций, я вполне признаю ее важность. Моя точка зрения сводится к тому, что мы в качестве социологов ни в коем случае не должны рассматривать субъективные интерпретации как нечто данное. Фундаментальная социологическая истина состоит в том, что субъективные интерпретации формируются положением индивида в социальной структуре. Отсюда следует, что индивидуальные восприятия играют важную роль в социопсихологическом анализе, однако, не в качестве независимых, а в качестве промежуточных пе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действие социальных структур на личность: разъяснение или развенч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мость социальной структуры для личности (ее когнитивного функционирования, ценностей, Я-концепцин, социальных ориентации) связана главным образом с тем, что социоструктурная позиция индивида существенно влияет на непосредственные условия его жизни. 25 лет назад, рассуждая о социальные классах, я сформулировал это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и разных социальных классов, имея различные условия жизни, обладают и разным видением мира - они формируют различные концепции социальной реальности, высказывают различные притязания, надежды и страхи, обнаруживают различное понимание желаемого" (4, с. 4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 иногда говорят (и, как мне кажется, весьма одобрительно), что когда мы таким образом объясняем связи ме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акросоциальными структурами и индивидуальным психологическим функционированием, мы "психологизируем" социальную структуру (я, например, "психологизирую" социальную стратификацию). И хотя психологи не имеют в виду ничего плохого, я всякий раз вздрагиваю от такого комплимента. Я не желаю "психологизировать" социальную структуру и считаю это неуместным, еще более неуместна "социологизация" индивидуального функционирования. Я хочу установить систематические взаимосвязи между этими двумя видами анализа. Мой вариант таких связей сводится к поиску ответа на вопрос о том, как положение индивидов в крупных социальных структурах влияет на непосредственные условия их жизни, и как эти условия, в свою очередь, влияют на ценности, ориентации и мыслительные процессы. При таком подходе на первый план выступают условия труда как важнейшее связующее звено между системой стратификации и функционированием индивида. Очевидно, существуют и другие связи, равно как и возможность совершенно другой постановки проблемы. Интересные рассуждения по этому поводу можно найти в работе Хауса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Моя главная мысль состоит не в том, чтобы настаивать на преимуществах моей собственной интерпретации, а в том, чтобы доказать стратегическую ценность систематического изучения разностороннего влияния социальной структуры на индивидуаль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однако, состоит в том, следует ли продолжать изучение более крупных структур, если уже установлены связи между положением индивида в этих структурах и его психологическим функционированием? Грубо говоря, если можно показать, что социальная стратификация влияет на ценности и ориентации личности, прежде всего, посредством условий ее труда, связанных с ее положением в стратификационной системе, можно ли вообще отбросить понятие стратификации как лишнее? Я убежден, что при такой постановке вопроса разъяснение пугают с развенч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ъяснение роли социальной стратификации только усугубляет необходимость данного понятия, так как лишь с помощью этого или другого аналогичного ему теоретического конструкта можно по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факт, что те самые условия труда, воздействие которых на индивида столь бесспорно, в свою очередь, встроены в более крупные социальные и экономические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веденный пример так же, как и мои собственные работы, касается главным образом одного из аспектов социальной структуры - социальной стратификации. Но я ни в коем случае не хочу сказать, что это единственный аспект социальной структуры, воздействие которого на индивидуальное психологическое функционирование должно стать объектом преимущественного внимания социологов. Напротив, я считаю, что мы должны анализировать влияние всех важнейших социальных институтов. Более того, эти процессы следует изучать с кросснациональной точки зрения; иначе все наши обобщения будут носить ограниченный характер и в лучшем случае соответствовать исключительно американскому обществу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Я думаю, что социологическая социальная психология не может довольствоваться меньшим, чем систематическое осмысление процессов, посредством которых главные социальные институты любого общества, взятые в их кросснациональном измерении, воздействуют на членов этого общества. Тем более что сегодня мы располагаем методологическими средствами, которые делают возможным строгий кросснациональный анализ социальной структуры 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я хочу еще раз вернуться к понятию "психологизации" социальной структуры. Я бы дал другую формулировку этой благой, но ошибочной постановки проблемы. Систематическое установление связей между личностью и социальной структурой означает не психологизацию последней, а объяснение тех процессов, с помощью которых социальная структура влияет на индивидов. Неумение обнаружить такие связи ведет к ограниченному пониманию как личности, так и всей социальной структуры.</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Elder G.H. Children of the depression. - Chicago,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House J.S. The three faces of social psychology // Sociometry, 1977, Vol. 40. - P. 161-1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House J.S. Social structure and personality. // Social Psychology: sociological perspectives. - N.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81.-P. 525-5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Kohn M.L. Social class and parent-child relationships: an interpretation. // American journal of sociology. -1963, vol. 68. -P. 471-4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Kohn M.L. Cross-national research as an analytic strategy. // American sociological review. -1987, vo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2.-P. 713-73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Kohn M.L., Schooler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ork and personality. - Ablex,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Kohn M., etc. Position in the class structure and psychological functioning. // American journal of sociology. -1990, vol. 95. -P. 964-100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Turner R.H. Personality in society: social psychology's contribution to sociology. // Social psychology</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Quarterly</w:t>
      </w:r>
      <w:r>
        <w:rPr>
          <w:rFonts w:cs="Times New Roman" w:ascii="Times New Roman" w:hAnsi="Times New Roman"/>
          <w:color w:val="000000"/>
          <w:sz w:val="24"/>
          <w:szCs w:val="24"/>
        </w:rPr>
        <w:t xml:space="preserve">. -1988,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5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АЯ ПСИХОЛОГИЯ В НЕСКОЛЬКИХ ЛИЦ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 ПРОБЛЕМЕ МЕЖДИСЦИПЛИНАР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УТИЛЬЕ Р., РОУЭД Ч., СВЕНДСЕН Э.</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РИЗИС В СОЦИАЛЬНОЙ ПСИХОЛОГИИ: ОПЫ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АВНЕНИЯ ДВУХ НАПРАВЛЕНИ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OUTILIER R., ROED </w:t>
      </w:r>
      <w:r>
        <w:rPr>
          <w:rFonts w:cs="Times New Roman" w:ascii="Times New Roman" w:hAnsi="Times New Roman"/>
          <w:color w:val="000000"/>
          <w:sz w:val="24"/>
          <w:szCs w:val="24"/>
        </w:rPr>
        <w:t>СН</w:t>
      </w:r>
      <w:r>
        <w:rPr>
          <w:rFonts w:cs="Times New Roman" w:ascii="Times New Roman" w:hAnsi="Times New Roman"/>
          <w:color w:val="000000"/>
          <w:sz w:val="24"/>
          <w:szCs w:val="24"/>
          <w:lang w:val="en-US"/>
        </w:rPr>
        <w:t xml:space="preserve">., SVENDSEN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Crisis in two social psychologie: Critic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mparison // Social psycholog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quarterly. - Albany, 1980. - Vol. 43, № 1. - P. 5-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вод П.Н.Фомичева и Е.В.Яким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раздвоения социальной психологии возникла в социологической литературе не так давно (7, 8, 19). Вопреки эйфории междисциплинарности, охватившей научное сообщество после второй мировой войны, история североамериканской социальной психологии последних лет свидетельствует о растущей взаимной изоляции двух социально-психологических традиций. Современные психологическая и социологическая социальные психологии (далее, соответственно, ПСП и ССП) резко отличаются друг от друга как по уровню анализа, так и по характеру используемой методологии. Социальные психологи соци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и в большей мере акцентируют структурные аспекты социального взаимодействия, тогда как психологи проявляют особый интерес к мотивации, когнитивным способностям и внутриличностным процессам. Далее, отличительной чертой ПСП служит экспериментальный метод в его крайне узком толковании, тогда как в ССП применяют множество других методологически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вопреки различным ориентациям и несмотря на почти полную коммуникационную изоляцию двух психологии, между ними наблюдается любопытное совпадение. По-видимому, обе ветви дисциплины недавно пережили своеобразный "кризис доверия": и психологическая и социологическая социальные психологии начали мучительно сомневаться в том, действительно ли избранная каждой из них версия науки адекватно передает сущность социального взаимодействия. Мы собираемся показать, что хотя синхронные "кризисы" двух психологии возникли в совершенно разных интеллектуальных контекстах, они затрагивают одни и те же проблемы. Более того, мы хотим показать, что эти проблемы имеют общий источник происхождения и именно это обстоятельство может быть послужит основанием для поисков обще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это ни парадоксально, факт удивительного совпадения по времени и по содержанию дебатов внутри ПСП и ССП остался практически незамеченным или, по крайней мере, не обсуждался. И это вызывает сожаление, поскольку оценка разных интерпретации одних и тех же проблем в рамках двух .дисциплин могла бы помочь в их решении. Т.Блэнк частично поправил дело, рассказав читателям психологической периодики о содержании внутридисциплинарных споров среди социальных психологов социологической ориен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 своей статье мы попытаемся точно так же обобщить главные темы и тенденции развития ПСП для читателей социологической периодики. Но наша задача шире. Мы, кроме того, коротко обсудим главные темы и тенденции развития ССП, с тем, чтобы выявить сходство и различие двух социально-психологических направлений. Наконец, мы попытаемся переосмыслить содержание кризисов обеих ветвей дисциплины в рамках единой концептуальной схемы,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волит развернуть продуктивную междисциплинарную дискуссию по проблемам социальной психологии и поможет лучше понять ее социологические и психологические 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тдаленные истоки недово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нешнему состоянию беспокойства, характерному для ПСП и ССП, предшествовала критическая работа в других областях социологического и психологического знания, непосредственно с ними не связанных. Эта критика, хотя и не касалась напрямую социальной психологии, затрагивала вопросы, которые очень скоро встали и перед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циологические исто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о из самых известных обвинений против социологии было выдвинуто в книге Э.Гоулднера "Грядущий кризис социологии"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 xml:space="preserve">Критикуя господствовавшие тогда структурно-функциональные теории за их неспособность объяснить социальное изменение и влияние социального действия (т.е. целесообразное действие), Гоулднер настаивал на необходимости большего теоретического внимания к процессу взаимодействия между обществом и индивидом. Односторонность трактовок этого взаимодействия подчеркивал и Д.Ронг, утверждавший, что в большинстве теоретических построений социологов концепция индивида выглядит как халтурно слепленная карикатура, которая призвана оживить социальные структуры и сюжеты социального поведения </w:t>
      </w:r>
      <w:r>
        <w:rPr>
          <w:rFonts w:cs="Times New Roman" w:ascii="Times New Roman" w:hAnsi="Times New Roman"/>
          <w:color w:val="000000"/>
          <w:sz w:val="24"/>
          <w:szCs w:val="24"/>
          <w:lang w:val="en-US" w:eastAsia="en-US"/>
        </w:rPr>
        <w:t xml:space="preserve">(20). </w:t>
      </w:r>
      <w:r>
        <w:rPr>
          <w:rFonts w:cs="Times New Roman" w:ascii="Times New Roman" w:hAnsi="Times New Roman"/>
          <w:color w:val="000000"/>
          <w:sz w:val="24"/>
          <w:szCs w:val="24"/>
        </w:rPr>
        <w:t>Как мы скоро увидим, обе эти темы вновь обретут актуальность в новейших критических атаках, адресованных уже непосредственно СС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сихологические исто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ую полемику среди представителей ПСП обусловили совершенно другие причины. Если социологи 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забочены теоретической важностью проблемы социального взаимодействия и местом в нем индивида, то психологи обратились к трудностям самого процесса социально-психологического исследования. Психологов беспокоили известный "эффект экспериментатора", ограниченность лабораторного эксперимента, а также связанные с ними этические вопросы. Для тех, кто не знаком с психологической литературой такого рода, мы предлагаем обзор ее некоторых дета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редине 60-х годов появился значительный массив публикаций, касавшихся возможного влияния ожиданий экспериментатора на результаты его экспериментов в таких областях исследования, как обучение и способности, психофизические заключения, время реакции, прожективные тесты, лабораторные интервью, восприятие, научение животных и т.п. Выяснилось, что экспериментальная ситуация не может считаться статичной, что присутствие экспериментатора, вступающего во взаимодействие с субъектом эксперимента, служит главной причиной социально-психологических артефактов. Первой реакцией некоторых исследований на эти замечания стало требование более тщательного контроля за ходом эксперимента. Экспериментальный метод был объявлен достойным прежнего внимания, но нуждающимся в более тщательной разработке деталей. Тем не менее, проблемы, связанные 9 с экспериментальным подходом, заставили других исследователей весьма пессимистично оценить обоснованность экспериментов в социальном п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ногие дискуссионные вопросы выплыли наружу в ходе полемики вокруг известной работы Мильграма </w:t>
      </w:r>
      <w:r>
        <w:rPr>
          <w:rFonts w:cs="Times New Roman" w:ascii="Times New Roman" w:hAnsi="Times New Roman"/>
          <w:color w:val="000000"/>
          <w:sz w:val="24"/>
          <w:szCs w:val="24"/>
          <w:lang w:val="en-US" w:eastAsia="en-US"/>
        </w:rPr>
        <w:t xml:space="preserve">(11). </w:t>
      </w:r>
      <w:r>
        <w:rPr>
          <w:rFonts w:cs="Times New Roman" w:ascii="Times New Roman" w:hAnsi="Times New Roman"/>
          <w:color w:val="000000"/>
          <w:sz w:val="24"/>
          <w:szCs w:val="24"/>
        </w:rPr>
        <w:t>Это исследование (состоявшее в том, чтобы убедить субъектов эксперимента, что они подвергают электрошоку других участников), показало, что гораздо большее, чем ожидалось, число добровольцев в состоянии причинить роль другому человеку под влиянием авторитарной фигуры. Хотя некоторые социальные психологи приветствовали исследование Мильграма как прекрасный пример значимости социально-психологического эксперимента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ьного мира" , выдающиеся методологические достоинства этой работы (т.е. реализм и психологическое воздействие на субъектов) одновременно дали повод для серьезных сомнений в этичности обманных действий применительно к участникам эксперимента. Другим предметом обсуждения стала очевидная уникальность отношений, складывающихся в условиях лаборатории между экспериментатором и субъектом экспер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этики ученого, то споры касались следующей моральной дилеммы: может ли информация, полученная в ходе эксперимента, служить оправданием эмоциональных издержек его участников? Хотя этот вопрос является камнем преткновения для любой области науки, имеющей дело с человеческим субъектом, особую остроту он приобретает в случае с "обманными" экспериментами, поскольку тут добровольцы, соглашаясь участвовать в исследовании, не подозревают о его истинном характере. Во избежание всех этих проблем была предложена такая альтернатива обману (сохраняющая самою природу эксперимента), как исполнение роли. Способность рядового участника эксперимента полностью отдаться игре и включиться в "действе" весьма драматично продемонстрировал опыт имитации тюремного заключения, проведенный Зимбардо. Одновременно это исследование показало, что техника "вхождения в роль" не может служить панацеей от моральных проблем, связанных с участием в эксперименте человеческих инди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ую уникальность отношений "экспериментатор-субъект" и связанную с этим трудность обобщения полученных результатов (с точки зрения их универсальности за пределами лаборатории) продемонстрировала и упомянутая выше работа Мильграма. Это и другие исследования показали, что в условиях лаборатории участники опыта, подчиняясь своему капризу, могут выдать такие поведенческие реакции, на которые в обычной жизни способны (если вообще способны) только немногие. Очевидно, что данную проблему нельзя было решить простым прибавлением еще одного уровня контроля. Кажущиеся безграничными беспомо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датливость "добровольцев", наряду с их попытками во что бы то ни стало разгадать "истинный" замычал экспериментатора, обусловили глубокий скепсис в отношении "внешней" (внелабораторной) ценности всякого социально-психологического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говорилось, каждая из названных проблем была до некоторой степени практической, поскольку затрагивала особенности применявшейся в ходе исследования методологии. Однако, попытавшись решить эти проблемы, социальные психологи психологической ориентации столкнулись с трудностями более фундаментального характера, которые, в свою очередь, породили недоверие не только к лабораторному эксперименту, но и к ПСП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II. </w:t>
      </w:r>
      <w:r>
        <w:rPr>
          <w:rFonts w:cs="Times New Roman" w:ascii="Times New Roman" w:hAnsi="Times New Roman"/>
          <w:b/>
          <w:bCs/>
          <w:color w:val="000000"/>
          <w:sz w:val="24"/>
          <w:szCs w:val="24"/>
        </w:rPr>
        <w:t>Общая линия напряжения: структура против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выше опосредованные критические замечания в обоих случаях переросли в критик) самой социально-психологической дисциплины, породив "кризис веры", т.е. разочарование в способностях социальной психологии адекватно описать свой предмет. В обоих случаях главная причина разочарования была одна и та же: неспособность интегрировать в единую концептуальную схему структуру и процесс социального взаимодействия. В ССП возникло напряжение между подходами, фокусом которых была социальная структура, и исследованиями, сосредоточившимися на процессе интеракции и связанных с ней социальных изменениях. В ПСП ощущалось напряжение между анализом интеракции и изучением психологических структур. Результаты оказались тождественными: стало ясно, что ни структурно-ориентированной, ни процессуально-ориентированный подходы сами по себе не являются адекватными. После предварительного анализа основных характеристик каждого из "кризисов" именно под этим углом зрения мы попытаемся выявить междисциплинарные проблемы и задачи, решение которых могло бы помочь обеим ветвям дисциплины найти выход из туп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циальная структура против процесса инте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ая часть критических соображений, высказанных социологами, прямо касается вопросов структуры и процесса. В середине 60-х годов социологические теории социальной структуры (Парсонс, Леви-Стросс) подверглись нападкам из-за своего невнимания к социальным изменениям. В рамках этих теорий социальные структуры рассматривались как стабильные, процессы же их возникновения, изменения и исчезновения не принимались в расчет. В пику этому структуралистскому подходу некоторые исследователи обратились к изучению социальной интеракции, где правилом как раз и является изменение, а индивид выступает его организующим элем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ом объяснения социального взаимодействия заняты такие направления в социологии, как этнометодология и символический интеракционизм. Этнометодологи трактуют социальную интеракцию как феноменологический процесс, в котором основополагающие черты социального порядка включены в саму "объясняющую" практику индивидов - членов данного социального порядка. Такой подход увел этнометодологов в сторону от изучения взаимодействия как такового, поскольку фокусом их исследования выступало индивидуальное конструирование этого процесса. Хотя этнометодология предложила интересные описания феноменологии социального взаимодействия, она не создала теории, объясняющей, как структура социального порядка воздействует на социальную интеракцию индивидов и сама испытывает ее воз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и             символического             интеракцио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посредственно изучают влияние на социальную интеракцию структурного контекста. Хотя в прошлом их нередко упрекали в неумении обращаться со структурными переменными, Мэйнис утверждает, что понятие "договорной порядок" позволяет учитывать как индивидуальные, так и структурные переменные </w:t>
      </w:r>
      <w:r>
        <w:rPr>
          <w:rFonts w:cs="Times New Roman" w:ascii="Times New Roman" w:hAnsi="Times New Roman"/>
          <w:color w:val="000000"/>
          <w:sz w:val="24"/>
          <w:szCs w:val="24"/>
          <w:lang w:val="en-US" w:eastAsia="en-US"/>
        </w:rPr>
        <w:t xml:space="preserve">(9). </w:t>
      </w:r>
      <w:r>
        <w:rPr>
          <w:rFonts w:cs="Times New Roman" w:ascii="Times New Roman" w:hAnsi="Times New Roman"/>
          <w:color w:val="000000"/>
          <w:sz w:val="24"/>
          <w:szCs w:val="24"/>
        </w:rPr>
        <w:t>Договорной порядок рассматривается как продукт интеракции, имеющей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индивидом и формальными структурами в контексте данной социальной ситуации, причем уровень соглашения тем выше, чем меньше возможность полного формально-структурного определения ситуации. С этой точки зрения символический интеракционизм, по-видимому, открывает путь к изучению, причем весьма конкретному, интеракционных изменений. Более абстрактное, теоретическое объяснение природы социального взаимодействия требует уточнения места и роли психологических и социальных структур как факторов, определяющих сущность и результаты переговор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прос о более абстрактной, обобщающей трактовке отношений между структурой и процессом социальной интеракции обсуждался недавно в несколько ином контексте. А.Лиска проявил озабоченность в связи с тем, что ССП как особая проблемная область в рамках социологии может вовсе исчезнуть </w:t>
      </w:r>
      <w:r>
        <w:rPr>
          <w:rFonts w:cs="Times New Roman" w:ascii="Times New Roman" w:hAnsi="Times New Roman"/>
          <w:color w:val="000000"/>
          <w:sz w:val="24"/>
          <w:szCs w:val="24"/>
          <w:lang w:val="en-US" w:eastAsia="en-US"/>
        </w:rPr>
        <w:t xml:space="preserve">(8). </w:t>
      </w:r>
      <w:r>
        <w:rPr>
          <w:rFonts w:cs="Times New Roman" w:ascii="Times New Roman" w:hAnsi="Times New Roman"/>
          <w:color w:val="000000"/>
          <w:sz w:val="24"/>
          <w:szCs w:val="24"/>
        </w:rPr>
        <w:t xml:space="preserve">Этого не произойдет, считает Лиска, если в дальнейшем собственно социально-психологические исследования, которые проводятся в рамках "отраслевой" социологии, будут интерпретироваться с точки зрения их связи с социально-психологическими процессами, а не только в терминах тех конкретных социальных структур, которые подлежат анализу. Как отметил в своей ответной статье У.Арчибальд, речь идет об уровне абстракции. В "отраслевой" социологии существуют собственно социально-психологические исследования, которые проводятся на уровне конкретных наблюдений. Проблема состоит в том, что теоретические формулировки, которые направляют эти исследования, обращают главное внимание на социальную структуру, а не на процесс интеракции. Дж.Хьюитт полагает, что символический интеракционизм - это также лучший плацдарм для разработки общей теории социального взаимодействия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Хотя символический интеракционизм еще не располагает такой теорией, он, по мнению Хьюитта, вполне сможет ее создать, если исследователи вплотную займутся макропроцессуальным анали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однако, кажется, что толкование проблемы Хьюиттом страдает теми же недостатками, которые породили "дифра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СП. И Хьюитт, и Лиска указали на самый существенный аспект интеракции как процесс обоюдного изменения индивида и социальной структуры посредством их взаимодействия. Но как раз это и изучает "отраслевая" социология. Суть проблемы состоит в том, чтобы найти такую метатеоретическую схему, которая позволит нам абстрагировать некоторые параметры подобных исследований, релевантные задаче конструирования социально-психологических те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е попытки преодолеть существующие недостатки ССП сводятся главным образом к выявлению культурных ценностей, искусно сдерживающих и направляющих развитие социально-психологической теории и практики. Этот процесс включает поиск определенных базовых ценностно-окрашенных, ограничительных концептуальных положений, которые повинны в неадекватности некоторых социально-психологических формулировок. Значительная роль принадлежит здесь социологии знания и критической социологии: все эти дисциплины помогают обнаружить теоретические положения, препятствующие интеграции структуры и процесса в единую концептуальную сх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сихологическая структура против процесса инте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социологов, представители ПСП не связывали недостатки своей дисциплины с ее теоретическими основоположениями; кризис здесь возник скорее как следствие методологических размышлений. Прежде чем подробно рассматривать, как критика исследовательских методов ПСП переросла в критику ее фундаментальных положений, необходимо обрисовать проблематику и главные направления этой ветви социальной психологии за последние 25 лет. Этот предварительный экскурс позволит проследить все обстоятельства критической эволюции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тории ПСП прослеживается четкая тенденция смены исследовательских интересов: от изучения постоян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вляющихся в социальном взаимодействии, психологи постепенно перешли к анализу индивидуальных когнитивных структур. Это не означает, что исследования в области социального взаимодействия не проводились вовсе. Эффективную аналитическую схему поведенческих изменений как функции социальной интеракции разработали А.Бандура и Р.Уолтерс в своей теории социального научения. Однако данный подход не уделял должного внимания внутренней структуре индивида, а радикальная версия теории социального научения, предложенная У.Митгелом, вообще ставила под сомнение существование таких внутренних структур, как характерные черты личности. Пытаясь исправить это упущение, К.Боуэрс утверждал, что самое убедительное объяснение социального поведения - это интерпретация его как статистического взаимодействия характерных черт личности и факторов ситуации. К сожалению, интеракционистская перспектива Боуэрса - это в большей степени констатация проблемы, чем попытка интегрировать внутренние структуры и социальное окружение в единую теоретическую схему. Что касается других исторически значимых исследовательских перспектив внутри ПСП, то концептуальная неопределенность психоаналитической модели, теоретичность и произвольность модели характерных черт и нечеткость моделей самооценки и Я-концепции привели к тому, что их перестали использовать. Сегодня психологи критически относятся и к когнитивной модели (т.е. модели информацион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ий момент развитие ПСП определяет совокупность понятий, известных как "теория атрибуции". Стремясь выявить закономерности социального познания, эта теория многое заимствовала у когнитивной психологии. Этот подход, в общем, и целом выглядит многообещающим, однако существует опасность, что чрезмерное внимание к внутрипсихическим структурам повлечет за собой пренебрежение социальным взаимодей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ьших успехов достигли психологи в изучении социального окружения. Это произошло главным образом потому, что социальные психологи психологической ориентации рассматри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ружающую среду как независимую переменную, а не как объект исследования. Социальную ситуацию обычно представляют как статичный элемент социально-психологического эксперимента, значение которого обусловлено его операциональным определением, предложенным экспериментатором. Может быть, именно поэтому в рамках ПСП не была разработана теория (или хотя бы таксономия) социальных ситуаций. Даже в пределах о дельного конкретного исследования редко существует договоренность о том, что именно делает ситуации схожими или различными (так, в уже упоминавшейся работе Мильграма уровень уступчивости участников колебался от 0 до 100%, в зависимости от того, какое взаимное толкование ситуации принимали экспериментатор и субъект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согласованного (договорного) определения экспериментальной реальности, тем не менее, имеет мало приверженцев в ПСП. Большинство исследователей отвергают идею участия субъектов эксперимента в определении ситуации и потому не могут объяснить поведение последнего, если это поведение базируется на ином, отличном от их собственного толковании ситуации. В результате литература, описывающая разные типы социального взаимодействия, полна противоречий и мистических "исключений" из гипотетических "правил". Это чревато все возрастающими сомнениями 'социальных психологов психологической ориентации в возможности вывести хоть какие-то инвариантные закономерности социальной инте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представляется, что в этой путанице повинны сразу несколько метатеоретических положений. Тем не менее, большинство представителей ПСП рассматривают сложившуюся ситуацию со следующих позиций: они стремятся выяснить, является ли несовершенство концепций социального взаимодействия следствием чрезмерного доверия к лабораторному эксперименту; препятствует ли экспериментальный метод изучению социального взаимодействия; мешают ли ценностные пристрастия ученых поиску других способов постановки проблем и альтернативной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и. Так как обсуждение каждого из этих вопросов породило значительную литературу, мы рассмотрим их более подроб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держки доверия к лабораторному эксперимен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1973 г. У.Макгайр опубликовал статью, где описал несколько областей социальной психологии, нуждавшихся в методологическом обновлении </w:t>
      </w:r>
      <w:r>
        <w:rPr>
          <w:rFonts w:cs="Times New Roman" w:ascii="Times New Roman" w:hAnsi="Times New Roman"/>
          <w:color w:val="000000"/>
          <w:sz w:val="24"/>
          <w:szCs w:val="24"/>
          <w:lang w:val="en-US" w:eastAsia="en-US"/>
        </w:rPr>
        <w:t xml:space="preserve">(10). </w:t>
      </w:r>
      <w:r>
        <w:rPr>
          <w:rFonts w:cs="Times New Roman" w:ascii="Times New Roman" w:hAnsi="Times New Roman"/>
          <w:color w:val="000000"/>
          <w:sz w:val="24"/>
          <w:szCs w:val="24"/>
        </w:rPr>
        <w:t>Автор серьезно отнесся к критике лабораторных экспериментов и предложил в качестве ответа идею методологического плюрализма. Он призывал социальных психологов изучать исследовательские методы других дисциплин и высказал предположение, что в некоторых случаях применение кросс-панельных корреляций позволит вывести цепи причинных зависим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гайр выступил против методологических предубеждений и пристрастий; дальнейшее обсуждение этой темы привело к расширению предмета дискуссии. Был поставлен вопрос об "ограничительных" функциях методологии при выборе темы исследования, во-первых, и ее концептуального осмысления, во-вторых. Другими словами, психологи были обеспокоены тем, что содержание их исследований определяется избранной методологией, а не наоборот. Лучше всего это беспокойств» выразил Э.Силвермен, заявивший, что вопросы, связанные с интеракцией, не поддаются экспериментальному изучению. Силвермен выступил с идеей более тесного сотрудничества своих коллег с социологами и прочими социальными аналитиками, что, по его мнению, облегчает им доступ к другим методолог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ый поток статей-размышлений о причинах и последствиях излишнего доверия к лабораторному эксперименту появился в "</w:t>
      </w:r>
      <w:r>
        <w:rPr>
          <w:rFonts w:cs="Times New Roman" w:ascii="Times New Roman" w:hAnsi="Times New Roman"/>
          <w:color w:val="000000"/>
          <w:sz w:val="24"/>
          <w:szCs w:val="24"/>
          <w:lang w:val="en-US"/>
        </w:rPr>
        <w:t>Personal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c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ulletin</w:t>
      </w:r>
      <w:r>
        <w:rPr>
          <w:rFonts w:cs="Times New Roman" w:ascii="Times New Roman" w:hAnsi="Times New Roman"/>
          <w:color w:val="000000"/>
          <w:sz w:val="24"/>
          <w:szCs w:val="24"/>
        </w:rPr>
        <w:t>". Взятые как единое целое, эти статьи рисуют такую последовательность событий: императив публикаций, довлеющий над ученым ("опубликовать или умер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желание выглядеть респектабельно в научном мире побуждают его ко все более дробным лабораторным экспериментам, заставляют целиком полагаться на их результаты и ведут к добровольной изоляции от внешнего мира. Все это, в конечном счете, приводит к отрицанию значимости прикладных исследований вообще и попыток внелабораторного обобщения их результатов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нсформация исследовательских приоритетов ПСП под давлением "императива публикаций" вызвала неоднозначную реакцию критики. Так, М.Шериф выразил озабоченность в связи с "увеличившейся долей мякины в литературной пшенице ПСП" (18, с. 371). Появление этой "мякины" он связывал с давлением пресловутого императива, который, как он считал, способствовал развитию "этноцентрической и местнической концепции человека" (там же). Шериф осудил свойственное психологам невнимание к социологическим трактовкам социального поведения и их пренебрежение контактами с "внешним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Мэйнис более позитивно оценивал перемены внутри ПСП. Согласившись с тем, что метод лабораторного эксперимента лучше всего удовлетворяет "императиву публикаций", Мэйнис в то же время отметил, что все происходящее заставило психологов переключиться на когнитивные проблемы, что само по себе весьма желательно </w:t>
      </w:r>
      <w:r>
        <w:rPr>
          <w:rFonts w:cs="Times New Roman" w:ascii="Times New Roman" w:hAnsi="Times New Roman"/>
          <w:color w:val="000000"/>
          <w:sz w:val="24"/>
          <w:szCs w:val="24"/>
          <w:lang w:val="en-US" w:eastAsia="en-US"/>
        </w:rPr>
        <w:t xml:space="preserve">(9). </w:t>
      </w:r>
      <w:r>
        <w:rPr>
          <w:rFonts w:cs="Times New Roman" w:ascii="Times New Roman" w:hAnsi="Times New Roman"/>
          <w:color w:val="000000"/>
          <w:sz w:val="24"/>
          <w:szCs w:val="24"/>
        </w:rPr>
        <w:t>Одним из достоинств когнитивного подхода в социальной психологии Мэйнис назвал "хорошо разработанные теоретические и методологические парадигмы, которые дают возможность честолюбивому исследователю выполнить свою программу, не выходя за рамки разумного бюджета времени и средств" (9, с. 5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казанные здесь соображения, как нам кажется, хорошо передают напряжение, существующее между структурой и процессом. Мэйнис выступает за исследование когнитивных структур самих по себе; Шериф же предпочитает анализировать как психологические, так и социальные структуры, с тем, чтобы понять их взаимодействие в социальных процес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небрежение социальным взаимодей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удачи ПСП при разработке адекватной формулы интеракционных изменений и ее невнимание к этой проблеме также стали темой горячих дискуссий. Одним из первых на это упущение психологов указал К.Джерджен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Главный тезис его статьи под названием "Социальная психология как история" состоял в следующем: социальная психология - это не наука, подобная естествознанию, а скорее форма исторического исследования современности. Проблема (в ее понимании Джердженом) заключена в самом предмете социальной психологии. Научный метод успешно применяется к природным явлениям, но он гораздо менее пригоден для изучения поведения людей. Этот факт Джорджей объясняет фундаментальным различием между социальной и естественнонаучной областями исследования. Он утверждает, что социальная психология "имеет дело с фактами, которые подвержены заметным временным флуктуациям и по большей мере неповторимы. Принципы взаимодействия людей не могут быть с легкостью выявлены с течением времени, потому что нестабильны факты, на которых они базируются. Здесь невозможна аккумуляция знания в обычном, научном понимании этого процесса, поскольку полученное знание в целом не преступает отведенных ему исторических пределов" (2, с. 3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ы в поддержку этого тезиса автор черпает из двух близких линий рассуждения. Во-первых, социальная психология оказывает влияние на свое собственное содержание. Как отметил Джерджен, достижения этой науки во всех их подробностях быстро становятся достоянием самой широкой публики благодаря учебным курсам, специальным журналам и средствам массовой информации. Согласно его гипотезе, этот почти всеобщий доступ к результатам психологического теоретизирования и экспериментов способен радикально изменить те самые процессы, которые подлежат объяснению. По мере того как широкой публике становится известно мнение психологов о мотивах ее (публики) поведения, она впол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прекратить прежнюю линию поведения и таким образом обесценить утверждения психологов. Другими словами, сам факт развития психологических теорий может устранить наблюдаемые явления, на которых эти теории основы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историческая трансформация психологических отношений, по мнению Джерджена, свидетельствует о том, что социально-психологическое знание и его проблематика не могут выйти за пределы их исторического времени. Ссылаясь, например, на работу Мильграма, он доказывает, что феномен послушания обусловлен современным сложившимся отношением к авторитету, а значит результаты, полученные в эксперименте, вряд ли будут справедливы для других исторических периодов. Критики не избежала и теория подкрепления на том основании, что сущность подкрепляющих факторов изменяется во времени, даже если само понятие подкрепления остается постоянным. То, что служило подкреплением просоциального поведения в 1943 г., может оказаться неэффективным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жорджен предложил сделать социально-психологическую практику более этологической, нацелив ее на изучение образцов поведения, распространенности и внушительности тех или иных психологических процессов, их распределения в культурном пространстве и способов их выражения в различных ситуациях. Чтобы добиться этого, социальные психологи психологической ориентации в будущем должны работать в более тесном контакте с "исторически повязанными" исследователями (социологами и экономистами), совместно разрабатывая всестороннюю концепцию современной социальной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трактовка социальной психологии, предложенная Джердженом, вызвала понимание у многих психологов, автор не избежал и серьезной критики. С резким опровержением идей Джерджена выступил, в частности, Б.Шленкер. Он поместил статью Джерджена в один ряд с традиционной критикой научного статуса социального знания вообще и перечислил всем известные бесчисленные опровержения этой точки зрения. Шленк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казывал, что нет ни логических, ни эмпирических оснований для того, чтобы рассматривать феномены человеческого поведения как Принципиально отличные от событий, с которыми имеют дело естественные науки. Напротив, "социальное поведение (включая Опыт "свободного" выбора) вполне может быть осмыслено и объяснено в контексте исследований, которые мы называем наукой" (16, с. 1). Усилия современных социальных психологов по большей мере направлены на разработку принципов, которые на самом деле представляют собой скорее эмпирические обобщения, чем теоретические формулировки и потому в значительной степени Зависят от контекста, т.е. являются исторически обусловленными, Так и должно быть, считает Шленкер, поскольку это - факты, которые должны быть собраны, прежде чем они лягут в основание будущих теоретических абстракций. Однако пессимистический вывод о том, что формулировка общих принципов поведения невозможна, поскольку привязанные к контексту эмпирические обобщения не могут взять на себя роль абстрактных теорий, было бы преждевременным. Хотя реакция, обусловленная ситуацией, может со временем измениться, это не означает, отмечал Шленкер, непременного изменения связанного с ней психологического процесса. Вполне вероятно, что трансформации подверглись те или иные условия, предшествовавшие реакции (например, социальная желательность определенного поведения), и именно это обусловило наблюдаемые сдвиги в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специалистов в принципе согласилась с главной идеей Джерджена, другие же поддержали классическую позицию Шленкера. Однако этим не исчерпываются все возможные точки зрения на проблему. Некоторые • авторитетные специалисты предложили собственные варианты решения спора "наука или история". Так, согласно Э.Готлибу, чтобы решить проблему историчности социально-психологической теории, следует ввести "контекстуальные переменные". По мнению П. Се корда, необходимо развитие междисциплинарных исследований, которые создадут условия для более широкой аналитической панора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хватывающей все аспекты человеческого поведения - "матрицы взаимодействия структур и процессов". Аналогичным образом, Р.Годоу предложил социальным психологам расширить исследовательские горизонты, добавив к научному эксперименту "исторический протокол". И все же, несмотря на разнообразие мнений, все исследователи так или иначе признают необходимость большего внимания к феномену социаль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взаимодействия было хорошо поставлено в рамках ССП благодаря усилиям символического интеракционизма и этнометодологии; сегодня эти достижения постепенно начинают осваивать и социальные психологи психологической ориентации. Так, Джорджей, излагая недавно свою позицию, ссылается на работу М.Уилсона, которая, по его мнению, подтверждает тезис о том, что отличительной чертой фактов, касающихся социального мира, служит обусловленность их экзистенциального статуса договорной "согласованностью". С аналогичным утверждением выступили К.Хендрик и Л.Кронбах, заявившие, что экзистенциальный статус психологических конструктов в значительной степени зависит от социального консенсуса. Для читателей социологической периодики эти высказывания могут показаться незначительными, но в пределах ПСП понятие договорного определения все еще не стало общепринятым. Показателем инородности этого понятия для экспериментальной социальной психологии может служить пресловутое открытие ею "эффекта эксперимент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видетельством растущего признания психологами ценности интеракционистской перспективы (имеющей социологическое происхождение) могут служить периодические ссылки на работу Р.Харре и П.Секорда - инициаторов совершенно нового подхода к социальной психологии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Этот подход, названный авторами этогеническим, представляет собой сочетание символического интеракционизма, этнометодологии и лингвистического анализа. Последний играет роль нового связующего компонента. С помощью драматургического инструментария и аналитической техники, заимствованной из арсенала лингвистической философии, Харр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корд стремились добиться точности значения (восприятий или конструкций субъектов действия), соответствующей точности измерения в физической науке (рост или вес субъекта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имая во внимание интерпретирующую природу социальной теории, Харре и Секорд выразили сомнение в справедливости известного положения о социальном исследовании как о непосредственном поиске инвариантных общих процессов. Они доказывали, что наличие таких процессов вначале должно быть продемонстрировано эмпирически. Более всего социальная психология нуждается сегодня в критическом описании регулярностей социального поведения; но это описание не может быть получено путем лабораторного эксперимента, поскольку эксперимент нарушает естественность поведенческого акта. Компенсировать это можно только путем самого тщательного наблюдения в естественных условиях и путем анализа, в особенности анализа лингвистического. Харре и Секорд верят, в возможность "грамматики", а точнее семиотики социального поведения. Тогда последовательность поведенческих актов ("эпизоды") можно будет анализировать в соответствии с правилами, которые эту последовательность порождают, т.е. точно гак же, как лингвисты анализируют последовательность слов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й ответной статье Шленкер ответил, что критические замечания в адрес лабораторного эксперимента в большинстве своем либо преувеличены, либо продиктованы непониманием. Исследовательские темы, предложенные адептами этогенического подхода, Шленкер назвал тривиальными. Примеры изучения социального взаимодействия, которые приводит Харре, действительно выглядят слишком частными и локальными, т.е. разделяют общий недостаток социального интеракционизма в ССП. Эта "локальность" всегда служила камнем преткновения для, тех, кто считал необходимым изучение процессов социального взаимодействия. По всей вероятности, эта проблема вызвана отсутствием хоть какой-нибудь теоретической схемы, способной интегрировать изучение процессов интеракции, с одной стороны,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ы - с другой. Поскольку сказанное справедливо как для ССП, так и для ПСП, мы еще раз вернемся к обсуждению эт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Ценностные пристрас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 проникновения культурных ценностей в современную психологию, и особенно - социальную психологию, всегда являлся скорее объектом комментариев, чем серьезного обсуждения. Одним из факторов, пробудивших интерес к этой теме, стало растущее влияние франкфуртской школы, другим - внутренняя неудовлетворенность вещей в самой ПС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нг был одним из первых, (формулировавших эту неудовлетворенность в терминах ценностей, руководящих социально-психологическим исследованием </w:t>
      </w:r>
      <w:r>
        <w:rPr>
          <w:rFonts w:cs="Times New Roman" w:ascii="Times New Roman" w:hAnsi="Times New Roman"/>
          <w:color w:val="000000"/>
          <w:sz w:val="24"/>
          <w:szCs w:val="24"/>
          <w:lang w:val="en-US" w:eastAsia="en-US"/>
        </w:rPr>
        <w:t xml:space="preserve">(13). </w:t>
      </w:r>
      <w:r>
        <w:rPr>
          <w:rFonts w:cs="Times New Roman" w:ascii="Times New Roman" w:hAnsi="Times New Roman"/>
          <w:color w:val="000000"/>
          <w:sz w:val="24"/>
          <w:szCs w:val="24"/>
        </w:rPr>
        <w:t>Ринг охарактеризовал ПСП своего времени как "забаву или приятное времяпрепровождение", мотивированные "фривольными ценностями". Он также отметил бесконечное количественное увеличение тем и областей исследования при явном недостатке внимания к уже существующим. Хотя Ринг не пытался связать эти тенденции с социокультурным контекстом ПСП, его критические замечания побуждали социальных психологов пересмотреть те ценности, которыми они руководствовались в своей работе. Таким образом, эта критика сделала явным скрытое недоверие многих представителей ПСП к достижениям свое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анализу ценностных аспектов социального исследования обращался и Э.Сэмпсон, продемонстрировав присутствие во многих областях психологии такой специфически американской ценности, как самодостаточный индивидуализм </w:t>
      </w:r>
      <w:r>
        <w:rPr>
          <w:rFonts w:cs="Times New Roman" w:ascii="Times New Roman" w:hAnsi="Times New Roman"/>
          <w:color w:val="000000"/>
          <w:sz w:val="24"/>
          <w:szCs w:val="24"/>
          <w:lang w:val="en-US" w:eastAsia="en-US"/>
        </w:rPr>
        <w:t xml:space="preserve">(14). </w:t>
      </w:r>
      <w:r>
        <w:rPr>
          <w:rFonts w:cs="Times New Roman" w:ascii="Times New Roman" w:hAnsi="Times New Roman"/>
          <w:color w:val="000000"/>
          <w:sz w:val="24"/>
          <w:szCs w:val="24"/>
        </w:rPr>
        <w:t>Сэмпсон призывал к более независимому в историческом и культурном отношении концептуальному осмыслению всех тех элементов, из которых складываются полноценная социализация и социальное функционирование взрослых индивидов. Позднее он расширил диапазон своего анализа, показав, что позитивистская парадигма ПСП была обусловлена ценностными матрицами, конкре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ультурным контекстом и в то же время способствовала их сохранению </w:t>
      </w:r>
      <w:r>
        <w:rPr>
          <w:rFonts w:cs="Times New Roman" w:ascii="Times New Roman" w:hAnsi="Times New Roman"/>
          <w:color w:val="000000"/>
          <w:sz w:val="24"/>
          <w:szCs w:val="24"/>
          <w:lang w:val="en-US" w:eastAsia="en-US"/>
        </w:rPr>
        <w:t xml:space="preserve">(15). </w:t>
      </w:r>
      <w:r>
        <w:rPr>
          <w:rFonts w:cs="Times New Roman" w:ascii="Times New Roman" w:hAnsi="Times New Roman"/>
          <w:color w:val="000000"/>
          <w:sz w:val="24"/>
          <w:szCs w:val="24"/>
        </w:rPr>
        <w:t>Содержание этого контекста Сэмпсон конкретизировал как сочетание "протестантского пуританства, мужского доминирования, индивидуализма, избирательно толкуемого равенства, частной собственности и капитализма" (15, с. 1332). Сходным образом Э.Бусс проанализировал способы потенциального влияния на те или иные исследовательские направления в психологии общественных интересов и даже узкополитических мотивов, существующих за пределами научных сообществ; к аналогичному выводу о воздействии политических интересов на развитие психологической науки пришел и С.Баумгардн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годы внимание социальных психологов к проблеме двусторонних культурных и ценностных предрассудков внутри дисциплины заметно увеличилось. Касаясь культурно обусловленных предубеждений, Р.Смит высказал предположение, что иллюзия самодостаточности американской ПСП и ее добровольная изоляция обернулись пренебрежительным отношением ко всей той теоретически важной и ценной с кросс-культурной точки зрения работе, которая проводится за пределами США. Он обратил внимание своих коллег на монографию И.Израэля и А.Тэджфела, посвященную европейской социальной психологии. В этой книге С.Московичи анализирует американский вариант дисциплины и пытается вычленить его типичные черты и отличительные "социальные" аспекты. Вывод Московичи состоял в следующем: представители американской ПСП стараются "не замечать" присутствия социальной интеракции в сво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суждении собственно американских ценностей, присущих ПСП, Московичи как будто впадает в противоречие: с его точки зрения, американцы всячески подчеркивают ценность индивидуализма и при этом поощряют конформизм. По мнению Р.Хоугэна и Н.Эмлера, это противоречие связано с тем, что американские социальные психологи рассматривают социальное влияние в индивидуалистических терминах, а их европей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ллеги - в коллективистских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Хоугэн и Эмлер доказывают, что хотя американская ПСП дорожит либерализмом и индивидуализмом, она также ценит рационализм и верует в то, что "все разумные люди, высказывая свое автономное суждение, должны прийти к одним и тем же выводам... конфликт же является следствием недостатка рациональности и объективности" (6, с. 490). Таким образом, американская ПСП признает ценность конформизма косвенным образом, а именно - оставляя "за скобками" изучение таких ситуаций, когда внутригрупповой конформизм произрастает из рационально обусловленного, законного, изначального различия мнений членов группы. Пристрастие к индивидуализму проявляется здесь в самом ракурсе, который избирается для объяснения конформизма. В полном соответствии с когнитивными тенденциями американской ПСП процесс социального взаимодействия, опосредующий выработку общего мнения, изучается скорее с точки зрения когнитивной деятельности участников, чем в терминах его собственной дина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совокупность разных, почти не связанных между собой тенденций внутри ПСП, указывает на то, что между процессуальными и структурными понятиями, описывающими социальное поведение, существует известное напряжение. Эта ситуация очень напоминает ту, что известна нам по социологической периодике; в свою очередь, тождество фундаментальных проблем, присущих двум социально-психологическим дисциплинам, порождает тождество переживаемых ими кризи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Совпадение кризи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 социально-психологические дисциплины страдают односторонностью в трактовке социального взаимодействия. В ССП больше внимания уделяется социальной системе, в ПСП доминирует система психологическая. Для изучения процессов интеракции, очевидно, потребуется тщательная разработка обеих систем, преж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станет возможным осмысление их взаимодействия. В рамках ССП это уже сделано, хотя бы на описательном уровне. Что же касается ПСП, то ее представители намерены и дальше изучать исключительно психологическую систему. Тем не менее, содержание публикаций, отражающих кризис каждой из дисциплин, совладает по следующим двум пун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критики с обеих сторон согласны в том, что социальное взаимодействие до сих пор не получило должной концептуализации. Некоторые комментаторы, представляющие ССП, идут дальше, утверждая, что простого количественного увеличения исследований в области социального взаимодействия будет недостаточно; необходима теоретическая схема для интеграции этих исследований и выработки единой психологической перспек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и в том и в другом случае ощущается растущая потребность дисциплины в критическом подходе. Социальные психологи социологической ориентации лучше и быстрее осознали эту потребность благодаря тесной связи ССП с феноменологией и критической теорией. Их коллеги-психологи поняли это сравнительно недавно в процессе конструктивной критики собственных методологических пристрастий. Литература, отразившая кризис ПСП, помогла по-новому взглянуть на те взаимные связи, которые существуют между: историческим и культурным контекстом исследователя; его выбором предмета изучения и исследовательского метода; природой изучаемого явления; конечной его интерпретацией. Возросшее понимание психологами важности макросоциальных факторов, по-видимому, и обусловило собой тот призыв покончить с изоляционизмом взять на вооружение более разнообразные методы (или междисциплинарные подходы), который можно найти в любой критической статье, посвященной ПСП. Таким образом, благодаря кризису своей дисциплины многие социальные психологи психологической ориентации оказались готовы к тому, чтобы изучать социальное поведение с новых исследовательских позиций, которые еще ждут своего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будет перспектива, способная высветить динамичную структуру социальной, исторической и культурной ситуации, во-первых, и психологической системы, во-втор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отразившей кризис ССП, раньше прозвучало осознание того, что социальное взаимодействие следует изучать, руководствуясь разработанной концепцией социальной и психологической структуры и учитывая влияние на процесс исследования культурной и исторической ситуации. Тем не менее, у социологов, по-видимому, нет желания сделать следующий шаг навстречу искомой перспективе, предполагающей синхронную разработку социальной и психологической систем. Что касается собственно социально-психологической работы в рамках отраслевой социологии, то здесь тщательно анализируются именно социальные структуры; психологические же их аналоги в лучшем случае напоминают карикатуру. Развивая критические замечания Д.Ронга, можно было бы сказать, что в ССП индивидуальные участники интеракционного процесса зачастую выглядят как чиновники, находящиеся на государственной службе или как воплощение аморфной массы мыслей, планов, установок и поведенческих актов. Исключением не является даже теория социального обмена, поскольку она сохранила завещанный бихевиоризмом принцип "черного ящика". На этот недостаток обратили, внимание несколько социологов, но ближе всего к сути вопроса подошел Дж.ДиРенцо. Он выступил за создание теоретической структуры, которая позволила бы отобразить личность и социальную систему в сопоставимых терминах. Нежелание социологов включить в свою теоретическую схему описание психологической системы ДиРенцо посчитал следствием распространенных и социологии антипсихологических предрассудков. То же самое утверждал и У.Арчибальд, критикуя дисциплинарные барьеры между социологией и психоло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анализ литературы, отражающей кризисный этап в развитии обоих направлений социальной психологии, свидетельствует о дефиците теории интеракционных процессов, а также о нарастающей тенденции к "структурной" трактов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ой проблематики. Те результаты, которые все-таки были получены применительно к процессу интеракции, заслужили справедливый упрек в чрезмерной описательност</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узости и локальности. Обвинение в исторической и культурной "специфичности" прозвучало и во многих критических рассуждениях, касавшихся влияния на социальную психологию культурных ценностей. Если социологи и психологи, изучающие соответственно социальную либо психологическую организацию, могут использовать в своей работе более или менее универсальные абстракции, принадлежащие разным теориям, ориентациям и аналитическим схемам, то социальные психологи, которые пытаются осмыслить социальное взаимодействие, могут выбирать между психологической и социологической ориентациями, но не имеют в своем распоряжении такой совокупности абстракции, которая касалась бы исключительно процесса инте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овероятно, что отсутствие теории социального взаимодействия вызвано, дефицитом серьезных попыток ее разработки. Не следует сбрасывать со счетов и тот факт, что невозможность создания такой теории обусловлена самим ее предметом или же нашим незнанием его природы. Может быть, в данный момент полезнее было бы одновременное развитие и взаимная адаптация социологической и психологической теорий, которая сделала бы их совместимыми друг с другом. Иными словами, те аспекты психологической теории, которые касаются социального взаимодействия, нужно четко соотнести с аналогичными аспектами социологической теории. Вполне вероятно, что существует приемлемый набор вербальных аналогов, который облегчит перевод теоретических понятий с психологического языка на язык социологии и наоборот. Возможно, все, что нам нужно - это простые модели, воспроизводящие процессы индивидуального конструирования социальных перспектив и исполнения социальных ролей без ущерба для собственной идентичности. В любом случае теоретическое объяснение процессов социального взаимодействия подразумевает представление о социальной психологии как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исциплинарном научном предприятии. Подтверждением междисциплинарной природы социальной психологии вполне может служить обнаруженное нами сходство критических публикаций в рамках психологического и социологического направлений дисциплины.</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Blank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Two psychologies: Is segregation inevitable or acceptable?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ersonality and social psychology bulletin. -1978. - № 4. - P. 553-5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Gergen </w:t>
      </w:r>
      <w:r>
        <w:rPr>
          <w:rFonts w:cs="Times New Roman" w:ascii="Times New Roman" w:hAnsi="Times New Roman"/>
          <w:color w:val="000000"/>
          <w:sz w:val="24"/>
          <w:szCs w:val="24"/>
          <w:lang w:val="en-US" w:eastAsia="en-US"/>
        </w:rPr>
        <w:t xml:space="preserve">K.J. </w:t>
      </w:r>
      <w:r>
        <w:rPr>
          <w:rFonts w:cs="Times New Roman" w:ascii="Times New Roman" w:hAnsi="Times New Roman"/>
          <w:color w:val="000000"/>
          <w:sz w:val="24"/>
          <w:szCs w:val="24"/>
          <w:lang w:val="en-US"/>
        </w:rPr>
        <w:t>Social psychology as history. // Journal of Personality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 psychology. -1973. - Vol. 26. - P. 309-3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Gouldner A. The coming crisis in Western Sociology. - N.Y., 19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Harre R., Secord P. The explanation of social behaviour. - Oxford,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Hewitt J.P. The dissipation of social psychology // American Sociologis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77.-Vol. 12.-P. 14-1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Hogan R.T., Emler N.P. The biases in contemporary social psychology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 research. - 1978. - Vol. 45. - P. 478-5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House J.S. The three faces of social psychology // Sociometry. -1977.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Vol. 40.-P. 161-1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Liska A.E. The dissipation of sociological social psychology // America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ologist. -1977. - Vol. 12. - P. 2-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Manis M. Is social psychology really different? // Personality and soci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sychology bulletin. - 1977. - Vol. 3. - P. 550-5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McGuire W. The yin and yang of progress in social psychology // Journ. of personality and social psychology. - 1973. - Vol. 3. - P. 124-1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Milgram S. Behavioral study of obedience // Journ. of Abnormal and Social psychology. -1963. - Vol. 67. - P. 371-3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Moscovici S.  Society and theory in social psychology: a critical assessment. -L.,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Ring К. Experimental social psychology // Journal of experimental psychology. - 1967. -Vol. 3. -P. 113-12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4.   </w:t>
      </w:r>
      <w:r>
        <w:rPr>
          <w:rFonts w:cs="Times New Roman" w:ascii="Times New Roman" w:hAnsi="Times New Roman"/>
          <w:color w:val="000000"/>
          <w:sz w:val="24"/>
          <w:szCs w:val="24"/>
          <w:lang w:val="en-US" w:eastAsia="en-US"/>
        </w:rPr>
        <w:t xml:space="preserve">Sampson E.E.  </w:t>
      </w:r>
      <w:r>
        <w:rPr>
          <w:rFonts w:cs="Times New Roman" w:ascii="Times New Roman" w:hAnsi="Times New Roman"/>
          <w:color w:val="000000"/>
          <w:sz w:val="24"/>
          <w:szCs w:val="24"/>
          <w:lang w:val="en-US"/>
        </w:rPr>
        <w:t xml:space="preserve">Psychology  </w:t>
      </w:r>
      <w:r>
        <w:rPr>
          <w:rFonts w:cs="Times New Roman" w:ascii="Times New Roman" w:hAnsi="Times New Roman"/>
          <w:color w:val="000000"/>
          <w:sz w:val="24"/>
          <w:szCs w:val="24"/>
          <w:lang w:val="en-US" w:eastAsia="en-US"/>
        </w:rPr>
        <w:t xml:space="preserve">and  me  </w:t>
      </w:r>
      <w:r>
        <w:rPr>
          <w:rFonts w:cs="Times New Roman" w:ascii="Times New Roman" w:hAnsi="Times New Roman"/>
          <w:color w:val="000000"/>
          <w:sz w:val="24"/>
          <w:szCs w:val="24"/>
          <w:lang w:val="en-US"/>
        </w:rPr>
        <w:t xml:space="preserve">american ideal  //  Journ.   </w:t>
      </w:r>
      <w:r>
        <w:rPr>
          <w:rFonts w:cs="Times New Roman" w:ascii="Times New Roman" w:hAnsi="Times New Roman"/>
          <w:color w:val="000000"/>
          <w:sz w:val="24"/>
          <w:szCs w:val="24"/>
          <w:lang w:val="en-US" w:eastAsia="en-US"/>
        </w:rPr>
        <w:t xml:space="preserve">of </w:t>
      </w:r>
      <w:r>
        <w:rPr>
          <w:rFonts w:cs="Times New Roman" w:ascii="Times New Roman" w:hAnsi="Times New Roman"/>
          <w:color w:val="000000"/>
          <w:sz w:val="24"/>
          <w:szCs w:val="24"/>
          <w:lang w:val="en-US"/>
        </w:rPr>
        <w:t xml:space="preserve">personality </w:t>
      </w:r>
      <w:r>
        <w:rPr>
          <w:rFonts w:cs="Times New Roman" w:ascii="Times New Roman" w:hAnsi="Times New Roman"/>
          <w:color w:val="000000"/>
          <w:sz w:val="24"/>
          <w:szCs w:val="24"/>
          <w:lang w:val="en-US" w:eastAsia="en-US"/>
        </w:rPr>
        <w:t xml:space="preserve">and </w:t>
      </w:r>
      <w:r>
        <w:rPr>
          <w:rFonts w:cs="Times New Roman" w:ascii="Times New Roman" w:hAnsi="Times New Roman"/>
          <w:color w:val="000000"/>
          <w:sz w:val="24"/>
          <w:szCs w:val="24"/>
          <w:lang w:val="en-US"/>
        </w:rPr>
        <w:t>social psychology. -1977. - Vol. 35. - P. 767-7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Sampson E.E. Scientific paradigms and social values: wanted - a scientific revolution // Journ. of personality and social psychology. -1978.-Vol. 36.-P. 1332-134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Schlenker В. Social psychology as a science // Journ. of personality and social psychology. -1974. - Vol. 23. - P. 1-1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Schlenker В. On the ethogenic approach: etiquette and revolution // Advances in experimental social psychology. - N.Y., 1977. - Vol. 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  Sherif M. Crisis in psychology // Personality and social psychology Bulletin. -1977. - Vol. 3. - P. 368-3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  Stryker S. Developments in two social psychologies // Sociometry. -1977. Vol. 40. - P. 145-1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  Wrog D. The oversocialized conception of man in modern sociology // American sociological review. -1961. - Vol. 26. - P. 183-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АЙКЕР Ш. ЕЩЕ РАЗ О ДВУХ ПСИХОЛОГИЯХ</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TRYKER Sh.</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two psychologies: additional thoughts. // Social forces. - Chapel-Hill, 1989. - Vol.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P.45-54</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Перевод П.Н.Фомичева и Е.В.Яким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я вниманию коллег свои размышления о состоянии социальной психологии с точки зрения ее ретроспектив и перспектив</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я считаю полезным прибегнуть к метафоре "двух социальных психологии" и связать то, что я намерен сказать, с непрекращающейся дискуссией об их отношении друг к другу. Эта метафора включает описательные, оценочные и рекомендательные компоненты. С описательной точки зрения она демонстрирует существование двух разных модальных социально-психологических дисциплин, институциональной базой одной из которых служит психология, а другой - социология. Психологическую социальную психологию предположительно определяют как дисципл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ivers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roli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 19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нная статья была представлена в качестве доклада на пленарной сессии ежегодного собрания Южного социологического общества: (18 марта 1988 г. Нашвил. С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кусом которой являются индивидуальные, поведенческие, когнитивные и аффективные процессы, основной задачей выступает осмысление влияния на эти процессы социальных стимулов, а главным методом служит лабораторный эксперимент. Что касается критики лабораторного эксперимента с позиций этнометодологии и социального конструкционизма, то она так и не получила серьезной поддержки со стороны представителей психологической социальной психологии - по крайней мере в США; в Европе же сложилась совершенно иная ситуация. Отличительной чертой социологической социальной психологии, опять же предположительно, считается анализ взаимных отношений индивида и общества, фундаментальной задачей выступает объяснение социальной интеракции как способа выражения этой взаимности, а методологической базой служит непосредственное и включенное наблюдение и социологические об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очный аспект метафоры двух социальных психологии сводится к утверждению, что обе дисциплины страдают от взаимного неведения. Такая оценка приводит к однозначному выводу-рекомендации: необходимо способствовать самой полной обоюдной осведомленности двух социальных психологии и укреплять их интеллектуальные контакты. При этом часто подразумевают, что, в конце концов, будет создана единая интегрированная психология, которая преодолеет дисциплинарные ограничения и барь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ма двух социальных психологии, разумеется, не нова. Если взять за точку отсчета формулировку этой проблемы, прозвучавшую в моей статье несколько лет назад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то можно заметить некоторый прогресс (равно как и отсутствие такового) в отношениях между двумя ветвями дисциплины. В своей ранней статье я отметил различия двух социальных психологии и одновременно указал на признаки их большей общности по сравнению с послевоенным периодом, когда я только начинал заниматься этой областью науки. Опираясь на целый ряд содержательных, теоретических и методологических аргументов, я особо подчеркивал, что психологическая социальная психология стала ближе сво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ологическому собрату после того, как она признала "законность" субъективных когнитивных процессов. Эти процессы обрели легитимность как явления, подлежащие объяснению и имеющие важное значение для теоретической интерпретации поведенческих, когнитивных и аффективных реакций людей. Новая легитимность субъективного проявилась, в частности, в пробудившемся у психологов интересе к феномену Я и его концептуализации. Покинув задворки психологической социальной психологии, Я переместилось в ее теоретический центр, отразив, как в зеркале, свое главенствующее положение в социальной психологии социологической ориентации. В общем и целом вдохновенное движение психологов в сторону Я не было продиктовано чтением социологической литературы - настолько просвещенными они еще не были. Скорее всего, они обратились к феномену Я под влиянием "когнитивной революции" в психологии, увлекшей их коллег, далеких от социальных аспектов дисциплины. И все же именно это движение в значительной степени способствовало тому, что психологи начали читать и слушать социологов, для которых Я давно уже стало главным объектом социально-психолог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может возникнуть вопрос: если сегодня социальные психологи, получившие психологическую подготовку, склонны в большей мере, чем прежде, опираться на работу социологов, то какие же аспекты этой работы пользуются их особым вниманием? Как я и предполагал, более всего они интересуются анализом Я. Но это не значит, что психологи усвоили социологическую интерпретацию Я. По большей части в их теоретических формулировках Я выступает в роли заместителя понятий, связанных с концепцией личностных черт. Так, самосознание становится склонностью к специфическим реакциям на стимул, самоутверждение - склонностью искать подтверждение своим поступкам в реакциях других и т.п. Что же касается ощущения Я как процесса, базирующегося на интеракции, то оно практически отсутствует. Такой подход очень мало соответствует социологической интерпретации Я как слож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и взаимосвязанных частей, т.е. интерпретации, обратной толкованию Я как совокупности дискретных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се же психологи все чаще обращаются к понятию Я, и все больше узнают о работе социологов в этой области. Одновременно углубляется и понимание смысла и роли интеракции, как в форме обмена, так и в символических ее формах. Сегодня трудно представить, чтобы кто-то мог попасть в такое положение, в котором оказался я всего несколько лет назад во время двухлетней дискуссии о главных исследовательских направлениях социальной психологии предстоящего десятилетия. Среди пяти или семи психологов, участвовавших в дискуссии, я был единственным социологом, и в этом своем качестве попытался включить в проект итогового заявления критерии социологической версии социальной психологии. С этой целью я доказывал важность интеракционистской теории, полагая, что ее содержание общепринято. Повторив несколько раз доводы, я решил, что добился одобрения остальных участников, но вдруг обнаружил, что следовавшие друг за другом варианты итогового заявления содержали крайне мало положений интеракционизма. Я никак не мог понять, почему, и понял все только после следующего разъяснения. Говоря об интеракционизме, я имел в виду обобщение идей Кули и Мида. Психолог же, отвечавший 'за текст заявления, связывал этот термин с положением, согласно которому выводы социально-психологического исследования суть результаты расчетов, объединяющих статистику воздействия личности и общества и статистику их итогового (т.е. основанного на интеракции) влияния. Позвольте мне пояснить, что я хочу сказать: речь идет не о том, что подобное непонимание невероятно сегодня, а лишь о том, что сегодня оно менее вероятно, чем вч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две социальные психологии сближает общее понимание главенствующие роли Я в социально-психологическом объяснении и схожесть представлений о природе и смысле интеракции, нельзя сказать, что психологическая социальная психология заметно продвинулась вперед в осмыслении ключевого постул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жающего пафос социологической социальной психологии. Этот постулат состоит в следующем: социально-психологические процессы подвержены решающему воздействию социально-структурных обстоятельств, в которых они протекают. Я глубоко убежден (и здесь лишь повторяю мое убеждение, более подробно и систематически обоснованное в других работах), что если социологическая социальная психология не сумеет сохранить свой пафос и донести до научной общественности этот постулат, то ей вообще нечего будет этой общественности сообщ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 совершенно невежественны в вопросах воздействия социальных структур; хуже того, они глубоко равнодушны к этим вопросам. Если психологи обращают внимание на социальную структуру, они сводят ее воздействие к личностным восприятиям, как будто структурные барьеры, разделяющие расы или классы, сами по себе, вне восприятия их как действенных факторов, таковыми не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гут возразить, что невнимание психологической социальной психологии в социальной структуре оправдано разделением труда, сложившимся в науке. Контраргумент, однако, состоит в том, что осмысление (в разумных пределах) влияния социальных структур на те переменные, которые представляют непосредственный интерес для социальных психологов, образует предпосылку для адекватной оценки их более узких, непосредственных формулировок. Это "осмысление в разумных пределах" отсутствует даже у лучших представителей психолог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сих пор речь шла о том, чему психологическая социальная психология должна была бы научиться (и чему она не научилась) у своего социологического собрата, т.е. о том, что можно назвать главным сюжетом в истории их взаимоотношений. Однако чтобы мы, социологи, не спешили поздравить себя со своим интеллектуальным и моральным превосходством, нужно бросить хотя бы беглый взгляд и на другую сторону медали. Если мы хотим совершенствовать нашу собственную психологию, нам следует быть более внимательными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ческой расстановке акцентов и достижениям в психологической ветви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полезное, хотя и не новое наблюдение состоит в том, что психологи опережают социологов в творческом переводе теории на язык конкретных исследовательских проектов. Например, идеи Гофмана социологи считают весьма интересными и даже симпатичными, но слишком бессистемными и недолговечными, чтобы их можно было превратить во что-то, напоминающее исследовательский проект. Однако психологи Сванн, Снайдер и Шинклер осуществили это превращение, причем, на мой взгляд, без особого насилия над идеями Гофмана (3, 4, 7). Если мне скажут, что никакой эксперимент не может отдать должного идеям Гофмана, я сошлюсь на работу С.Хормута в Германии. Эта работа показывает, что знакомство с трудами психологов делает доступной для социолога всю полноту методологического воображения вне экспериментального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мы с помощью понятия социальной структуры и концепции ее связей с когнитивными представлениями и поведенческими реакциями можем кое-чему научить психологов, то психологическая социальная психология в состоянии оказать нам взаимную услугу, совершенствуя и уточняя многие наши фундаментальные идеи. Поскольку в нашем варианте социальной психологии центральное место принадлежит Я, нам очень пригодятся широкие возможности современной когнитивной теории и практики. Большинство социальных психологов социологической ориентации, применяющих понятие "Я", вероятно, знакомы с работой Х.Маркуса, который ввел в социальную психологию общую когнитивную теорию с помощью термина "Я-схема"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Другие полезные для социологов "уроки" могут быть здесь лишь бегло перечислены. Это более полное и адекватное (по сравнению с социально-конструкционистской версией) представление о том, как аффекты проникают в процесс социальной интеграции; это более глубокое понимание возрастных процессов развития, что, в свою очередь, влияет на разработку множества тем, традиционных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й психологии (включая внутригрупповые отношения и отношения родителей и детей); наконец, обобщая сказанное выше, это более непосредственное ощущение той роли, которую играют в социальной жизни "индивидуальные различия". Здесь можно повторить то, что только что было сказано по поводу психологической социальной психологии и социальной структуры: мы, конечно, можем заявить, что как социологи не принимаем в расчет индивидуальных различий, однако для оценки сильных и слабых сторон наших собственных теоретических формулировок необходимо осмысление этих различий "в разумных преде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се сказанное выше верно описывает отношения двух социальных психологии, то какие же из этого могут последовать выводы и рекомендации? Оценочный вердикт будет очень кратким: психологи, занимающиеся социальной психологией, знают о социологической ее ипостаси гораздо меньше, чем следовало бы, и наоборот. Издержки взаимного невежества очевидны. Это ограниченность и "частность" исследовательских горизонтов и невозможность преодолеть эту ограниченность при существующей разобщенности идей; это опасность ложно понятой теоретической "специфики"; это поверхностное осмысление явлений при дефиците самокритики; это белые пятна и дисциплинарная близорукость; это неизбежные потери, обусловленные невостребованностью интеллектуальных, теоретических и методологических ресурсов, которыми располагают социально-психологические дисциплины, разделенные глухим заб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 издержки, мы должны решить, что же следует предпринять. Как правило, факт обоюдного невнимания "двух психологии" связывают со сложившимся институциональным разделением этой научной области на две дисциплины. Соответственно, все рекомендации сводятся к призывам ликвидировать это деление и даже создать одну социальную психологию в рамках единой институциональной структуры. Полагают, что эти структурные перемены избавят нас от проблемы "двух психологии". Я же собираюсь доказать, что осуществление э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теи будет равнозначно катастрофе </w:t>
      </w:r>
      <w:r>
        <w:rPr>
          <w:rFonts w:cs="Times New Roman" w:ascii="Times New Roman" w:hAnsi="Times New Roman"/>
          <w:color w:val="000000"/>
          <w:sz w:val="24"/>
          <w:szCs w:val="24"/>
          <w:u w:val="single"/>
        </w:rPr>
        <w:t>именно с точки зрения той задачи распространения главного постулата социологической социальной психологии,</w:t>
      </w:r>
      <w:r>
        <w:rPr>
          <w:rFonts w:cs="Times New Roman" w:ascii="Times New Roman" w:hAnsi="Times New Roman"/>
          <w:color w:val="000000"/>
          <w:sz w:val="24"/>
          <w:szCs w:val="24"/>
        </w:rPr>
        <w:t xml:space="preserve"> о которой я говорил. Под этим углом зрения мои аргументы будут особенно убедительны, хотя вероятность институциональной "унификации" социальной психологии крайне м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факт, что существуют как издержки двух социальных психологии, так и выгоды их параллельного существования лишний раз подтверждает известный социологический трюизм, согласно которому всякое социальное устройство одновременно функционально и дисфункционально. Дезинтеграция двух психологии имеет одну главную выгоду, из которой вытекают все остальные: если "институциональные барьеры будут ликвидированы, социологическая социальная психология с ее особым кругом интересов, ключевыми понятиями, специфическими подходами и установками перестанет суще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предположение продиктовано самыми разными наблюдениями. Если социальных психологов обеих ориентации превратить в единую административную академическую единицу, многие социологи-структуралисты, с радостью избавившись от социальной психологии, встретят в штыки любые попытки ее возрождения на своих факультетах. Еще важнее то обстоятельство, что в рамках общей институциональной структуры, где уже не будет нынешнего организационного деления (в виде разных дисциплинарных объединений, разных административных единиц и разных научных журналов), социологическая социальная психология окажется полностью подавленной. Такой финал предвещает уже простое количественное соотношение сил: если в будущем сохранится сложившаяся пропорция специалистов двух профилей, то силы, которые сейчас содействуют дезинтеграции социальной психологии, в рамках общей институциональной структуры станут содействовать ее унификации. В итоге специфический для социологии структурный пафос будет утрачен. Нынешнее положение вещей, т.е. местонахождение на социологических факульте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ые контакты в социологических организациях, возможность публиковаться в социологических журналах, заставляет социальных психологов все время помнить о своем социологическом наследии. Необходимость же заработать свой хлеб и преуспеть в этом мире делает их интеллектуальные обязательства еще более непреложными. Аналогичные процессы в психологической социальной психологии поддерживают интерес психологов к индивидуальным различиям и тому подобным явлениям. Напрашивается вывод, который, кстати, подтверждается данными социологии науки и социологии знания, что научные идеи не могут выжить, если они не имеют прочной институциональной б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еще в большей мере, чем количественный перевес специалистов, сохранению социологического пафоса будет препятствовать сама институционально-целостная социологическая психология. Идеологическая привлекательность индивидуального подхода по сравнению с социальным, внешняя (по отношению к академическим структурам) поддержка первого - в ущерб второму, сравнительная легкость его перевода на язык исследовательских результатов - все это также будет подтачивать социологический стержень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ительный          анализ          возможных          издерж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й социальной психологии пока следует отложить. Вместо этого позвольте мне еще раз повторить и довести до логического конца те аргументы, которые я уже привод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ституциональное слияние двух социальных психологии на практике приводит к уничтожению их связей со своими родительскими дисциплинами. Между тем, если брать социальную психологию как целостную научную область, одна из этих родительских дисциплин - социология - акцентирует функции социальной структуры, другая же - психология - функции индивида. Далее, каждая из составляющих социальной психологии оберегает честь другой, удерживая свое </w:t>
      </w:r>
      <w:r>
        <w:rPr>
          <w:rFonts w:cs="Times New Roman" w:ascii="Times New Roman" w:hAnsi="Times New Roman"/>
          <w:color w:val="000000"/>
          <w:sz w:val="24"/>
          <w:szCs w:val="24"/>
          <w:lang w:val="en-US"/>
        </w:rPr>
        <w:t>al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go</w:t>
      </w:r>
      <w:r>
        <w:rPr>
          <w:rFonts w:cs="Times New Roman" w:ascii="Times New Roman" w:hAnsi="Times New Roman"/>
          <w:color w:val="000000"/>
          <w:sz w:val="24"/>
          <w:szCs w:val="24"/>
        </w:rPr>
        <w:t xml:space="preserve"> от крайностей современной интеллектуальной моды (будь то марксистский угар коллективизма или страсть биологов к генетике). И если мы можем с этой т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рения говорить о прогрессе или хотя бы о развитии социальной психологии, эти прогресс и развитие целиком и полностью обусловлены взаимным обменом аргументами и контраргументами. Развитие социальной психологии как междисциплинарной научной области является не линейным, а диалектическим процессом, и "проблема" состоит лишь в том, чтобы обеспечить этой диалектике необходимую институциональную поддерж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поддержка может быть двух типов: одна - допускающая "достаточные" пограничные контакты между двумя психологиями; вторая - обеспечивающая "достаточную" базу внутри собственных родительских дисциплин. В отношении первой можно сказать, что в последние годы частым явлением стало присутствие социологов на сессиях Американской психологической ассоциации и психологов на сессиях Американской социологической ассоциации, а также обоюдный обмен приветствиями. Для того чтобы упрочить этот диалог, можно было бы полнее использовать возможности Общества экспериментальной социальной психологии, с одной стороны, и Общества по изучению символической интеракции - с другой (в настоящий момент первое из них включает небольшое число социологов и пытается хоть как-то поддерживать диалог с противоположной стороной; второе же не пытается вовсе). В данном случае неоценима роль журнала "</w:t>
      </w:r>
      <w:r>
        <w:rPr>
          <w:rFonts w:cs="Times New Roman" w:ascii="Times New Roman" w:hAnsi="Times New Roman"/>
          <w:color w:val="000000"/>
          <w:sz w:val="24"/>
          <w:szCs w:val="24"/>
          <w:lang w:val="en-US"/>
        </w:rPr>
        <w:t>Soc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arterly</w:t>
      </w:r>
      <w:r>
        <w:rPr>
          <w:rFonts w:cs="Times New Roman" w:ascii="Times New Roman" w:hAnsi="Times New Roman"/>
          <w:color w:val="000000"/>
          <w:sz w:val="24"/>
          <w:szCs w:val="24"/>
        </w:rPr>
        <w:t>"; было бы еще лучше, если бы к нему присоединилось аналогичное издание под эгидой Американской психологической ассоциации. На этом фоне совершенно неприемлемо выглядят периодические попытки некоторых социологов из Комитета по публикациям при Американской социологической ассоциации подорвать престиж "</w:t>
      </w:r>
      <w:r>
        <w:rPr>
          <w:rFonts w:cs="Times New Roman" w:ascii="Times New Roman" w:hAnsi="Times New Roman"/>
          <w:color w:val="000000"/>
          <w:sz w:val="24"/>
          <w:szCs w:val="24"/>
          <w:lang w:val="en-US"/>
        </w:rPr>
        <w:t>Soc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arterly</w:t>
      </w:r>
      <w:r>
        <w:rPr>
          <w:rFonts w:cs="Times New Roman" w:ascii="Times New Roman" w:hAnsi="Times New Roman"/>
          <w:color w:val="000000"/>
          <w:sz w:val="24"/>
          <w:szCs w:val="24"/>
        </w:rPr>
        <w:t>" на том основании, что этот журнал предоставляет психологам больше возможностей для публикации, чем социолог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х кратких и не всегда адекватных замечаний относительно фактической или возможной институциональной поддержки междисциплинарных контактов внутри социальной психологии на данном этапе вполне достаточно. Комментарии же по по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итуциональной поддержки социальной психологии в пределах социологии будут еще более краткими и еще менее адекватными, поскольку нужные для этого предпосылки пока весьма туманны. Чтобы предложить здесь что-нибудь действительно полезное, необходимо иметь убедительное суждение о текущем положении дел. Попросту говоря, надо знать, каково при нынешних обстоятельствах состояние здоровья социологической социальной психологии. Прозвучавшее выше заявление о том, что структуралисты в социологии приветствовали бы исчезновение со своих факультетов социальной психологии, свидетельствует, что интуиция подсказывает мне не самое лучшее развитие событий. Вполне признавая, что моя интуиция может меня обманывать, я все же хотел бы объяснить, на чем она основ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ладывается впечатление, что сегодня меньшее, чем прежде, число социологов называет себя социальными психологами, независимо от того, соотносят ли они этот термин с общей перспективой в социологии или же с ее специальным подразделом. Когда-то секция социальной психологии в Американской социологической ассоциации была самой многочисленной, а число ее членов более чем в 2 раза превышало нынешнее (около 400 человек). Перелистав недавно справочник для студентов-старшекурсников, я обнаружил, что сегодня им .предлагают гораздо меньше программ по социальной психологии и гораздо меньшее число выпускников считает себя социальными психологами. Далее становится все более очевидным, что значительный процент исследователей, чья работа имеет именно социально-психологическую направленность, предпочитает оперировать намеренно узкими специальными понятиями, чуть ли не демонстративно доказывая, что их интересы никак не связаны с серьезными проблемами социально-психологической теории, но касаются частных содержательных тем. Одна из структурных причин этой тенденции (равно как и тех, о которых речь пойдет дальше) связана с тем, что соответствующие секции в Американский социологической ассоциации растут, как гри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ходя от характеристики дисциплины в целом к анализу состояния дел на факультетах, я не могу отделаться от впечатления, что там, где все-таки имеются программы по социальной психологии, эти программы пользуются все меньшим успехом у студентов. Докторские программы по социологии стали сейчас более специализированными, и частично эта специализация оборачивается растущим нежеланием специалистов, занимающихся темой социальной организации, сдавать вступительные и квалификационные экзамены по социальной психологии и слушать соответствующие курсы. Короче говоря, на социологических факультетах остается все меньше социальных психологов, все меньше социологов, получивших социально-психологическую подготовку и все меньше студентов, готовых принять социально-психологические идеи как потенциально полезные для их сферы научных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казанное можно толковать по-разному, но вполне логичным будет следующее заключение: социологическая социальная психология существует в неблагоприятном, равнодушном и даже активно враждебном окружении. Это наблюдение вытекает из всей совокупности уроков, перечисленных выше, уроков, которые, могут быть как причиной, так и следствием враждебного отношения к дисциплине. Всегда были социологи, которые высмеивали социально-психологическую проблематику как тривиальную, называя социально-психологическую теорию "идеологическим покрывалом", а саму социальную психологию - антиподом "подлинной" социологии. Но в новейших вариациях на эту тему раздражение против социальной психологии и гонения на нее достигли крайних пределов (может быть, по причине некоторого оскудения материальных ресурсов факультетов). Я заметил это настроение в статьях и обзорах, присылаемых в </w:t>
      </w:r>
      <w:r>
        <w:rPr>
          <w:rFonts w:cs="Times New Roman" w:ascii="Times New Roman" w:hAnsi="Times New Roman"/>
          <w:color w:val="000000"/>
          <w:sz w:val="24"/>
          <w:szCs w:val="24"/>
          <w:lang w:val="en-US" w:eastAsia="en-US"/>
        </w:rPr>
        <w:t xml:space="preserve">"American </w:t>
      </w:r>
      <w:r>
        <w:rPr>
          <w:rFonts w:cs="Times New Roman" w:ascii="Times New Roman" w:hAnsi="Times New Roman"/>
          <w:color w:val="000000"/>
          <w:sz w:val="24"/>
          <w:szCs w:val="24"/>
          <w:lang w:val="en-US"/>
        </w:rPr>
        <w:t>sociologi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view</w:t>
      </w:r>
      <w:r>
        <w:rPr>
          <w:rFonts w:cs="Times New Roman" w:ascii="Times New Roman" w:hAnsi="Times New Roman"/>
          <w:color w:val="000000"/>
          <w:sz w:val="24"/>
          <w:szCs w:val="24"/>
        </w:rPr>
        <w:t>", когда я его редактировал, я вижу отражение этого настроения в названиях и терминологии дискуссий, противопоставляющих структурные параметры индивидуальным; я слышу это на представительных форумах, где обсуждаются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я социологии. Помимо явного игнорирования полезных идей, эта враждебность не позволяет тем социологам, которые не замечают непосредственной релевантности социальной психологии их научным интересам, оценить ее возможности как потенциального источник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анное означает, что отношения социологической социальной психологии со своей родительской дисциплиной весьма неустойчивы. Одной из реакций на эту неустойчивость служит, может быть, чрезмерная интравертность нашей дисциплины. Много лет назад психологи, занимавшиеся социальной психологией, подвергались 'тесту на лояльность": если они слишком увлекались социологией или вступали в тесные профессиональные контакты с социологами, их коллеги по факультету могли поставить под сомнение их право считаться психологами. Иными словами, психологи не могли позволить себе роскошь в полной мере воспользоваться уроками, полученными у социологов. Поскольку современная социологическая социальная психология точно так же реагирует на свое положение на социологических факультетах, постольку она добровольно изолирует себя от своих единомышленников-психологов, нанося ущерб своей собственной социальной психологии и лишаясь шансов научить чему-нибудь коллег-социологов.</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Резюмируя вышеизложенное, можно сделать следующее заключение: диалектическое единство социологической и психологической социальной психологии, необходимое для оптимального развития междисциплинарной социально-психологической науки, требует взаимодействия представителей двух психологии в рамках общей институциональной структуры, но такого взаимодействия, которое сохраняло бы их прочные связи с родительскими дисциплинами. Перв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ребова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ож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казать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оле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егк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е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торое</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Hormuth St. Transitions in commitments to roles and self-concept change: relocation as a paradigm // Role transitions; explorations and explanations. -Plenum, 1984.-P. 109-1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Markus H. Self-schemas and processing information about the self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personality and social psychology. -1977. - Vol. 35. - P.63-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SchlenkerB. Impression management: the self-concept, social identity and interpersonal relations. -Brooks-Cole,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w:t>
      </w:r>
      <w:r>
        <w:rPr>
          <w:rFonts w:cs="Times New Roman" w:ascii="Times New Roman" w:hAnsi="Times New Roman"/>
          <w:color w:val="000000"/>
          <w:sz w:val="24"/>
          <w:szCs w:val="24"/>
          <w:lang w:val="en-US" w:eastAsia="en-US"/>
        </w:rPr>
        <w:t xml:space="preserve">Snyder </w:t>
      </w:r>
      <w:r>
        <w:rPr>
          <w:rFonts w:cs="Times New Roman" w:ascii="Times New Roman" w:hAnsi="Times New Roman"/>
          <w:color w:val="000000"/>
          <w:sz w:val="24"/>
          <w:szCs w:val="24"/>
          <w:lang w:val="en-US"/>
        </w:rPr>
        <w:t>M. When belief creates reality// Advances in experimental social psychology. - N.Y., L. -1984. - Vol. 16. - P. 248-30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Stryker Sh. Developments in two social psychologies: toward an apprecition of mutual relevance // Social psychology quart. - 1977. -Vol.40. - P. 145-1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Stryker Sh. The vitalization of symbolic interactionism // Social psychology quart. -1987. - Vol. 50. - P. 83-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Swann W. Identity negotiation: where two roads meet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personality and social psychology. -1987. -Vol. 53. -P. 1038-10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овичи 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ПОСЫЛКИ ОБЬЯСНЕНИЯ В СОЦИАЛЬНОЙ ПСИХОЛОГ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Moscovici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reconditions for explanation in social psychology // European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journal of social psychology. - N.Y., 1989.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19, №5.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407-430. Перевод Л.Ф. Вольфсон и Е.В. Яким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МНЕНИЯ ПО ПОВОДУ ТОГО, ЧТО НАС ЖДЕТ ВПЕРЕ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е годы свидетельствуют о возрождении интереса к концептуальным формам социальной психологии. Стимулом для этого послужило историческое развитие дисциплины, а также попытки преодолеть упрочившуюся индивидуалистическую тенденцию. И хотя эти попытки, начало которым было положено в Европе, оказались менее результативными, чем предполагали их инициаторы (8, 14, 16), интерес к проблемам социальной психологии не ослабевал. Таким образом, после более чем десятилетнего молчания вопрос о целях социальной психологии вновь стал актуальным, прежде всего в Америке, где оживились дискуссии относительно эпистемологии, адекватной этим новым целям (9, 13, 28). Как обычно бывает в подобных случаях, кое-что из прежних идей было отброшено; по сути дела, большая их часть та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лась невостребованной современной литературой. В настоящее время в дискуссиях используется новая терминология и, что особенно важно, новы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имая самое активное участие в этих дискуссиях с момента их возникновения, я постепенно пришел к выводу, что проблема объяснения состоит вовсе не в том, чтобы найти причины того или иного феномена (в нашем случае - индивида или общества). Проблема на самом деле состоит в том, чтобы дать ясный ответ на вопрос, какого рода социальная психология нам нужна. Сделать это нелегко, поскольку нам придется провести тщательную инвентаризацию всей нашей повседневной работы, а также норм научного сообщества, к которому мы принадлежим. Я с большой осторожностью приступаю к обсуждению этих вопросов, тем более, что мой личный опыт и мои собственные представления о том, что желательно и что нежелательно в обществе, могут здесь оказаться более влиятельными, чем бесстрастные размышления о смысле научного знания. И это еще не все. Существует постоянный риск непроизвольных гиперкритических штампов и утопических пожеланий, предписывающих другим, что они должны делать безотносительно к тому, что они могут делать, принимая во внимание условия их работы и предъявляемые профессиональные требования. Короче говоря, существует опасность утверждения идеалов и принципов, реализация которых при существующих условиях совершенно невозможна и которым, кроме того, далеко не всегда может следовать даже их ав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ли ученый осознает то, что он делает? Роль критика едва ли совместима с ролью творца, и наоборот. Очень легко проповедовать ясные идеалы и строгие принципы, но никто не может устоять перед соблазном изящной гипотезы, возможности научного открытия или плодотворного разрешения проблемы, даже если для этого придется поступиться идеалами и забыть о принци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говорится, </w:t>
      </w:r>
      <w:r>
        <w:rPr>
          <w:rFonts w:cs="Times New Roman" w:ascii="Times New Roman" w:hAnsi="Times New Roman"/>
          <w:color w:val="000000"/>
          <w:sz w:val="24"/>
          <w:szCs w:val="24"/>
          <w:lang w:val="en-US"/>
        </w:rPr>
        <w:t>prim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v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in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ilosophare</w:t>
      </w:r>
      <w:r>
        <w:rPr>
          <w:rFonts w:cs="Times New Roman" w:ascii="Times New Roman" w:hAnsi="Times New Roman"/>
          <w:color w:val="000000"/>
          <w:sz w:val="24"/>
          <w:szCs w:val="24"/>
        </w:rPr>
        <w:t xml:space="preserve"> (сначала жить - потом философствовать). Сначала создавай, затем размышля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 этим - такова наша склонность. С эпистемологической точки зрения эта склонность побуждает исследователя стать эклектиком, которым владеет единственная надежда - надежда открытия, и единственное желание - желание успеха. Потом, разумеется, наступает раскаяние, поскольку проповедовал одно, а делал совсем другое. Это всем известное противоречие связано с тем, что приемлемое в контексте открытия далеко не всегда оказывается таковым в контексте доказательства, и наоборот. Дополнительным фактором выступает здесь социальное давление, поскольку признание коллег обусловливается не столько правильностью наших идей, сколько их оригинальностью. Хорошая концепция науки совсем не обязательно оборачивается хорошей научной практикой, точно так же как благие намерения не всегда порождают хорошую литературу. Слишком многие исследователи (в особенности среди марксистов) обманывались, считая правильным обратное, и потому с этой установкой, вводившей в заблуждение не одно поколение ученых, нужно наконец покон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ожив причины моей осторожной позиции в этом вопросе, я все же считаю, что мое участие в продолжающейся дискуссии, которая затрагивает общую всем нам область исследований, принесет определенную пользу. Более того, я убежден, что эта дискуссия косвенным образом помогает самому формированию этой области. Но я настаиваю на том, что мы участвуем именно в дискуссии, а не в разработке эксклюзивной модели, которая должна быть принята без возражений. С этой точки зрения становятся очевидны следующие конкретные вопросы. Во-первых, каковы причины растущей маргинализации социальной психологии? Во-вторых, должны ли физические теории по-прежнему служить образцом для построения теорий в социальной психологии? Общепринятая точка зрения понятна и эвристична: модель физики - это неписаный закон для социальной психологии. Нетрадиционная точка зрения (ценность которой еще не доказана) неизбежно приводит к другим выводам. В дальнейшем я покажу, что в известной мере я принимаю обе позиции. Даже если некоторые из моих замечаний покажу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ческими, я вовсе не собираюсь порицать ни людей, ни их идеи. Напротив, моя цель состоит в том, чтобы активизировать обмен мнениями, который до сих пор был, к сожалению, слишком редким явлением. Более систематическое и тесное общение сблизило бы обе стороны, продвинув их вперед на пути к единой интерпретации исследований. Тогда социальная психология превратилась бы в подлинно интернациональную науку, которая свяжет воедино различные исследовательские традиции и культуры. Это была бы наука, в которой каждый чувствовал бы себя как дома, без труда идентифицируя себя с ее установ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ь общего объекта изучения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и эпистемологические симпатии связаны с одним очень волнующим эпизодом в истории нашей дисциплины - с тем периодом, который стал критическим для развития европейской социальной психологии. Если кратко сформулировать идеал, определяющий мой выбор, то это создание науки, способной связать воедино компоненты, до сих пор разбросанные по разным социальным наукам. Я имею в виду психологию экономики, психологию политики, психологию масс, этнометодологию, а также символический интеракционизм, который, как свидетельствует опубликованный недавно учебник, относят к этой области знания уже сегодня: "Кое-кто назовет нашу сферу занятий социальной психологией, подразумевая при этом, что интеракционистская перспектива делает возможной такую трактовку предмета, которая существенно отличается от всех других", - пишет, например, Дж.Хьюитт (15, с.5). Не следует упускать из виду и некоторые аспекты психологии языка, а также детскую психологию, поскольку обе они тесно связаны с социальной психоло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главная идея состоит в том, чтобы приостановить, а затем и вовсе уничтожить ту тенденцию к фрагментации социальной психологии, которая господствовала в ней на протяжении последних 50 лет. Следует ли считать эту идею всего лишь идеалом? Нет, это, прежде всего, практическая задача, которая, как я твердо убежден, стоит сегодня перед нами. Тенденция к фрагментации обусловлена множеством очевидных причин: это, во-первых, разъединение психологии и социологии; во-вторых, дистанцирование социальной психологии от других общественных наук. Некоторые считают такое положение вещей оправданным на том основании, что социальная психология - это отрасль психологии. Но так ли это на самом деле? Исторические корни дисциплины дают основание в этом усомниться. И не только потому, что среди ее первых адептов, которые, собственно, и определили цели этой науки, мы должны назвать отцов социологии - Дюркгейма, Зиммеля, Тенниса, но также потому, что психологи, стоявшие у ее истоков - Бунд, Тард, Фрейд, Макдугалл, Болдуин, Мид, Левин - рассматривали социальную психологию как средство для установления связей с другими общественными науками (особенно с антропологией). Иллюстрацией здесь могут служить работы Леви-Брюля, которого во Франции считали социальным психологом. То же самое относится и к исследованиям Бартлетта. Отстаивая идею преемственности социальной психологии и прочих социальных наук, Бартлетт писал: "Изучение примитивных групп, относительно простое по своей природе, является наилучшим плацдармом для создания социальной психологии, отвечающей современным потребностям" (4, с.26). Во всяком случае, все эти люди рассматривали социальную психологию не как придаток психологии, а как мост к другим отраслям знания. Они видели в ней науку, занятую не столько нашей собственной культурой, сколько сопоставлением культур, т.е. науку, способную объяснить такие явления, как социальная мысль, язык, религия, коллективное поведение, формирование групп, общение. Короче говоря, они считали социальную психологию наукой, устанавливающей преемственность индивидуальных и коллек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ов. Разумеется, традиции и наше прошлое - это далеко не все, но ими нельзя пренебрегать, тем более, что они очерчивают определенную область науки и круг тем, некогда волновавших ученых. По мере того как социальная психология все настойчивее ассоциирует себя с психологией, она, по определению, становится второстепенным подразделом и потому вынуждена все больше считаться с фактами биологическими и все дальше уходить от фактов социальных. Вместо того чтобы создавать преемственность, она разрушает ее, подрубая сук, на котором си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льзя преуменьшать значение и последствия сложившейся ситуации. С одной стороны, теории и явления, представляющие особый интерес для социальной психологии, либо забыты, либо отвергнуты (особенно те из них, которые касаются групп и масс). "Поскольку большинство социальных психологов, получивших психологическую подготовку, утратили связь с социологией, они не способны оценить различные аспекты теорий групповой структуры и коллективного поведения" (29. с.565). С другой стороны, теории и явления, описанные социальной психологией, которые имеют большое значение для других социальных наук (занятых, например, изучением когнитивного диссонанса, коллективного принятия решений, межгрупповых отношений, конфликтов и сотрудничества), не получили должного признания. На эти теории постоянно ссылаются, их авторов то и дело цитируют, однако слабый обмен идеями ограничивает их распространение узким кругом исследователей, не позволяя внести должный вклад в развитие связей между дисциплинами, которые бы от этого только выигр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оче говоря, стремясь превратить социальную психологию в отрасль психологии, ее свели к роли второстепенной науки; между тем, в общей системе социальных наук ей, по-видимому, предназначена функция главной дисциплины, изучающей связь между культурой и природой, а также социальными и физическими явлениями. О насущной необходимости таких исследований свидетельствует тот факт, что каждая из этих наук создает сво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ую  социальную психологию,  вне всякой связи с нашей дисципл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ые важные и захватывающие проблемы возникают на перепутье, т.е. там, где берут начало связи между людьми, где создаются системы символов, где возникают контакты между индивидуальными и коллективными элементами социального целого. При решении этих проблем наши концепции и методы незаменимы. Выступая в защиту социальной психологии как самостоятельной серьезной науки (а не как вспомогательной отрасли психологии), мы тем самым волей-неволей выбираем для себя эти проблемы. Тем самым мы выбираем для себя определенный проблемный уровень, на котором будут сосредоточены наши усилия. Я охотно признаю, что очень интересно выяснять, например, что привлекает индивидов друг в друге, как они друг друга воспринимают, почему выбирают определенную членскую группу, каким образом они приходят к заключению относительно социальных стимулов или изменяют свои аттитюды и т.д. и т.п. Но здесь есть одно существенное условие: полученные данные должны поддаваться экстраполяциям и трансформациям, способствуя, таким образом, уяснению более масштабных явлений, принадлежащих социальному уровню. Я имею в виду такие феномены, как религия, власть, массовые коммуникации, коллективные движения, язык и социальные представления. Это феномены, которые отражают главные вопросы нашего времени, т.е. такие вопросы, которые оставляют свой след в истории всех и каждого. Любой человек, за исключением нас, психологов, способен увидеть в них мощный психологический компонент, знание которого необходимо для объяснения этих явлений. Как писал некогда Бартлетт, "всякое объяснение, изменяющее символические представления, можно считать обоснованным только в том случае, если оно основано на принципе, согласно которому символ интерпретируется в строгом соответствии с духовной жизнью и личной историей индивида, этот символ использующего, или с характерными реакция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ой этот символ принадлежит" (4, с.248). По-моему, ясно, что необходимым является и то, и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редством этих фактов, относящихся к коммуникации и представлениям, мы обогащаем наше понимание людей, начинаем воспринимать их как элемент социальных обстоятельств, участвующий в создании культуры, к которой они принадлежат и частью которой являются. Если же вынести эти факты за скобки, от действительности не останется ничего, кроме убогой, тривиальной действительности здравого смысла. Мы изучаем нормальных взрослых людей, низведенных до уровня простейших организмов, руководствуясь схемой еще более узкой, чем та, которую применяют для анализа детей или невротиков. В результате мы имеем "психологию миниатюрную", напоминающую одноименный жанр в искусстве. Но это противоречит тому очевидному факту, что всей полнотой знания, касающегося человеческих чувств и мышления, мы обязаны необходимости жить бок о бок с другими. Как социальные существа, мы неизбежно вырабатываем самые разнообразные представления о мотивациях, выборе, способностях, склонности к добру и злу. По сути дела, мы формируем социальные связи и предстаем в качестве граждан, родителей, верующих, рабочих и т.д. только благодаря психологической и социологической интуиции. Всякие вопросы, вроде "что" или "почему", по-видимому, сегодня отброшены как эпифеномены. Аш, который помог мне это уяснить, как-то отметил: "Опасность игнорирования релевантных факторов состоит в том, что их место займут факторы менее релевантные. В действительности для многих из нас отправной точкой служит доктрина, согласно которой человек произошел непосредственно от белой крысы. Узость исследовательских горизонтов делает человеческий субъект крайне банальным явлением. Если что-то помогает нам глубже понять исследуемую область, то обычно мы находим там нечто большее, чем предполагали увидеть; что же касается социальной психологии, то здесь возникает неприятное ощущение, будто нам предлагают увидеть меньше, чем то, что мы надеялись увидеть. Можно подумать, что неумение понять ту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ую история, литература, искусство и религия играют в повседневной жизни людей, как раз и служит предпосылкой для занятий социальной психологией" (3, с.3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ареал фактов, прошедших проверку в соответствии с определенными критериями, делает нашу науку значимой с точки зрения других социальных наук и культуры в целом. Как иначе можно было бы подступиться к проблемам, относящимся к сфере общего знания и совместных действий? Как смогли бы мы понять процессы образования групп, убеждений, движений и связей между людьми в современном мире? Стремясь пояснить, что следует искать в этих явлениях и что именно подлежит здесь объяснению, я охарактеризовал социальную психологию как антропологию современной культуры. Это еще один способ выражения того идеала, к которому мы стремимся. Мне, разумеется, предусмотрительно напомнят, что наши методы не адекватны, наши гипотезы прошли проверку только в лаборатории и поэтому их крупномасштабная социальная экстраполяция будет "ненаучна". Но разве можно продвинуться вперед без такого скачка? Не этим ли постоянно занимается большинство наук, будь то космология, экономика или би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вим в покое собственно психологию, которая провозгласила свои принципиальные теории, руководствуясь весьма ограниченным числом протоколов или наблюдениями над пациентами в состоянии гипноза. Всякая экстраполяция оправдана, если существует контакт с другими дисциплинами, занимающимися теми же вопросами, что обеспечивает совокупность данных и тот или иной набор руководящих теоретических принципов. И здесь я хотел бы обратить внимание на недостатки нашего процесса обучения. Предполагается, что биохимик, который хочет работать по своей специальности, должен обладать соответствующими знаниями как в биологии, так и в химии. Для социальных же психологов подобное не считается обязательным. В общем и целом они получают обширные знания в самых различных областях психологии. Это, без сомнения, позволяет им разбираться в физиологии мышечных действий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рения и использовать эти знания при исследовании эмоций, влияний, ментальных процессов и т.д. Но при этом они практически не получают никаких рекомендаций в области социологии или антропологии. Социальных психологов можно уподобить биохимикам, которые почти ничего не знают о биологии, кроме того, что стало общеизвестным. В результате мы имеем малоаппетитную смесь научной психологии с популярной социологией или поп-антропологией. Как бы то ни было, социальную психологию, которую я здесь представляю в качестве одной из социальных наук, можно сравнить с классическим представлением о течении, которое никогда не станет основным, но всегда присутствует в качестве подводного. Кик сказал Гёте, все, что мудро, уже придумано до нас, и единственное, что мы можем сделать, это попытаться переосмыслить придум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концов возникает законный вопрос: чем обусловлен интерес к социальной психологии и ее особое значение в ряду прочих социальных наук? Может быть тем, что эта наука изучает наши физические реакции на людей, а не на предметы? Или тем, что она концентрирует внимание на коллективном взаимодействии? На самом деле ни одно из этих объяснений не может считаться удовлетворительным. Причиной разногласий в связи с предметом социальной психологии всегда служило убеждение, что каждый знает, где проходит граница между индивидуальной и коллективной сферами реальности, потому что это знание общезначимо и интуитивно (в отличие, например, от умения разделить органические и неорганические вещества, где граница размыта и вообще ускользает). Все было бы просто, если бы можно было без колебаний утверждать: вот - индивид, а вот - общество, словно каждый из них - автономная сущность. Это означало бы, что мы можем знать одну из них, не зная другой, как будто это дна чуждых друг другу мира. Нельзя отрицать притягательности такого упрошенного взгляда на в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вно как и сопутствующей ему примитивной дихотомии: индивид сводится к его организму, а общество воплощает себя в своих институтах. И эта позиция ведет к "разделу", который мы уже давно поощряем: индивида ''ступают психологии, а общество отдают на откуп экономике или социологии, которые, в свою очередь, воспринимают его исключительно в терминах коллективных дефиниций (покупатель или продавец, правитель или вассал и т.п.), В социальных науках не существует методологического индивидуализма, достойного упоминания, - ничего, кроме договоренности, позволяющей делать вид, что два понятия можно раздел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психология представляет собой один из "узлов" на перекрестке понятий, которые нельзя ни разъединить, ни трактовать как принадлежащие разным реальностям. Хорошим примером здесь может служить загадка лидерства: кто может точно сказать, где тут коллективный, а где личностный аспекты? Короче говоря, наша дисциплина - это средоточие преемственности индивидуальных и коллективных феноменов и ее проявлений. Мы можем также утверждать, что социальная психология олицетворяет собой разрушительную атаку против существующей практики разделения понятий и фрагментации действительности. Она напоминает нам, что в действительности мы имеем дело с индивидами, включенными в социальные сети, и с обществами, состоящими из самых разных индивидов, и любое объяснение, претендующее на достоверность, должно это учит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кто-то говорит: вот индивид, а вот общество, он игнорирует практический опыт. Вы скажите, что это не причинит большого вреда, и будете правы. Всякое знание основано на абстракции. Да, это так, но только при условии, что некая другая область науки, в свою очередь, займется именно тем, от чего абстрагировались, сделает соответствующие наблюдения и разработает теорию, подобно тому, как классическая механика взялась за изучение отдельных атомов, которыми не занимается статическая механика. Социальная психология, котор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уется только индивидом (как это предлагал Олпорт), столь же неудовлетворительна, как и социальная психология, изучающая исключительно общество (как видели ее Дюркгейм). Оба подхода скрывают главную реальность, инвариант существования, следы которой заметны повсюду: ожесточенное противодействие индивида и общества, вечное противоборство коллективных и личностных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психология оправдывает свое существование в качестве основной науки до тех пор, пока ее усилия направлены на решение одной-единственной проблемы: что порождает конфликт между индивидом и обществом? Она соответствует своему назначению, если изучает конкретные способы интеграции индивида в различные коллективы: подражание и конформизм, принудительное (групповое или массовое) единообразие, распространение стереотипов, потребность в согласовании внешнего принуждения и внутренних убеждений и чувств. Социальная психология будет соответствовать своей задаче и в том случае, если в сферу ее внимания попадут прямо противоположные явления (как это происходит в последнее время), т.е. изменение общества или групп их индивидуальными членами -путем инновации или давления меньшинства на большинство, посредством выработки коллективных решений дифференциации, мобильности или коллективного развития. Во всех этих случаях социальное положение вещей полностью трансформируется благодаря энергичным усилиям индивидуальных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мог бы углубиться в детали и продолжить перечень понятий, включив в него роли, коммуникацию, лидерство и т.д. Но они и так знакомы каждому. Конфликт между индивидом и обществом не только очерчивает главную проблему социальной психологии, но и определяет оригинальность социально-психологического подхода к реальности. Можно сказать, что это психосоциологический способ рассмотрения вещей. Интерпретируя реальность, психологи и социологи используют бинарную "сетку", которая противопоставляет друг другу субъект и объект как сущности, обладающие независимыми друг от друга данностью и определением.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мещают "эго" (индивида, организм, восприятие) на одном полюсе, а "объект" - на другом, или же противопоставляют друг другу целый набор реакций и стимулов (Е - O или </w:t>
      </w:r>
      <w:r>
        <w:rPr>
          <w:rFonts w:cs="Times New Roman" w:ascii="Times New Roman" w:hAnsi="Times New Roman"/>
          <w:color w:val="000000"/>
          <w:sz w:val="24"/>
          <w:szCs w:val="24"/>
          <w:lang w:val="en-US"/>
        </w:rPr>
        <w:t xml:space="preserve">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Например, при изучении информационно-когнитивных процессов все внимание сосредоточено на том, как изолированный и запрограммированный мозг делает заключения на основе данных, поступающих из внешнего мира. Тот же ход мысли преобладает в социологии с той разницей, что субъектом здесь выступает коллектив (группа, социальный класс, государство и т.д.), а не индивид, объект же представляет собой какой-то институт, какие-либо ресурсы и т.п. Иногда объект состоит из других лиц или групп и образует то, что принято называть человеческим окружением. Независимо от типа дифференциации, цель состоит в том, чтобы выяснить, как различные категории индивидов ведут себя в обществе, распределяют богатство или организуют иерархию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тем не менее социальная психология обладает специфическим взглядом на вещи, который подразумевает тройную интерпретацию фактов и отношений. Она заменяет заимствованную из классической философии бинарную связь "субъект-объект" отношением трех элементов: индивидуальный субъект - социальный субъект - объект. Это можно выразить и по-другому: Эго-Альтер (или другой) - Объект, где каждый из элементов дифференцирован. Данное отношение, как и бинарная связь, подразумевает существование конфликта и одновременно постоянный процесс опосредования. Здесь необходимо четко определить, как именно при анализе отношений с реальным или символическим объектом рассматривается "другой" </w:t>
      </w:r>
      <w:r>
        <w:rPr>
          <w:rFonts w:cs="Times New Roman" w:ascii="Times New Roman" w:hAnsi="Times New Roman"/>
          <w:color w:val="000000"/>
          <w:sz w:val="24"/>
          <w:szCs w:val="24"/>
          <w:lang w:val="en-US"/>
        </w:rPr>
        <w:t xml:space="preserve">(Alter), </w:t>
      </w:r>
      <w:r>
        <w:rPr>
          <w:rFonts w:cs="Times New Roman" w:ascii="Times New Roman" w:hAnsi="Times New Roman"/>
          <w:color w:val="000000"/>
          <w:sz w:val="24"/>
          <w:szCs w:val="24"/>
        </w:rPr>
        <w:t xml:space="preserve">т.е. индивид или группа. Этот другой может быть тождественен </w:t>
      </w:r>
      <w:r>
        <w:rPr>
          <w:rFonts w:cs="Times New Roman" w:ascii="Times New Roman" w:hAnsi="Times New Roman"/>
          <w:color w:val="000000"/>
          <w:sz w:val="24"/>
          <w:szCs w:val="24"/>
          <w:lang w:val="en-US"/>
        </w:rPr>
        <w:t xml:space="preserve">(Alter ego) </w:t>
      </w:r>
      <w:r>
        <w:rPr>
          <w:rFonts w:cs="Times New Roman" w:ascii="Times New Roman" w:hAnsi="Times New Roman"/>
          <w:color w:val="000000"/>
          <w:sz w:val="24"/>
          <w:szCs w:val="24"/>
        </w:rPr>
        <w:t xml:space="preserve">или быть просто "другим". Очевидно, что теории и предмет исследования будут различны от трактовки этого "другого". Большинство исследований, касающихся, например, идентичности, не интересуются "другими" или определяют его лишь схематично. В работах, посвященных конформизму и социальному сравнению, "другой" постулируется как </w:t>
      </w:r>
      <w:r>
        <w:rPr>
          <w:rFonts w:cs="Times New Roman" w:ascii="Times New Roman" w:hAnsi="Times New Roman"/>
          <w:color w:val="000000"/>
          <w:sz w:val="24"/>
          <w:szCs w:val="24"/>
          <w:lang w:val="en-US"/>
        </w:rPr>
        <w:t xml:space="preserve">Alter ego, </w:t>
      </w:r>
      <w:r>
        <w:rPr>
          <w:rFonts w:cs="Times New Roman" w:ascii="Times New Roman" w:hAnsi="Times New Roman"/>
          <w:color w:val="000000"/>
          <w:sz w:val="24"/>
          <w:szCs w:val="24"/>
        </w:rPr>
        <w:t xml:space="preserve">причем </w:t>
      </w:r>
      <w:r>
        <w:rPr>
          <w:rFonts w:cs="Times New Roman" w:ascii="Times New Roman" w:hAnsi="Times New Roman"/>
          <w:color w:val="000000"/>
          <w:sz w:val="24"/>
          <w:szCs w:val="24"/>
          <w:lang w:val="en-US"/>
        </w:rPr>
        <w:t xml:space="preserve">"ego", </w:t>
      </w:r>
      <w:r>
        <w:rPr>
          <w:rFonts w:cs="Times New Roman" w:ascii="Times New Roman" w:hAnsi="Times New Roman"/>
          <w:color w:val="000000"/>
          <w:sz w:val="24"/>
          <w:szCs w:val="24"/>
        </w:rPr>
        <w:t>или модель, это нечто большее, чем субъект,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Alter ego, </w:t>
      </w:r>
      <w:r>
        <w:rPr>
          <w:rFonts w:cs="Times New Roman" w:ascii="Times New Roman" w:hAnsi="Times New Roman"/>
          <w:color w:val="000000"/>
          <w:sz w:val="24"/>
          <w:szCs w:val="24"/>
        </w:rPr>
        <w:t>или производное, несколько "меньше", чем субъект. Вместе с тем при изучении инноваций, где меньшинство действует как побудительная сила, присутствует простой "другой", который выражает свои собственные, и весьма отличные мнения или суждения. Инакомыслящее меньшинство и отдельные индивиды жаждут признания со стороны общества или власть имущих (яркими примерами могут послужить эволюция Солидарности в Польше и современное феминистское движение в США). Таким образом, два фундаментальных механизма - социальное сравнение и социальное признание - соответствуют разным способам определения "другого" в отношениях индивида к окружающему его миру. "Другим", конечно же, может быть и группа, и личность, занимающая определенное положение в системе власти, равно как и моральная или политическая идеи. Позиция, которую я здесь изложил, приводит к вполне определенному заключению. Понимание принципов и фактов социального действия не будет достигнуто, если отправным пунктом наблюдения служат индивидуальные условия (т.е. простая констатация того, как индивид воспринимает свое физическое окружение и ведет себя в нем), потому что совокупность собранной таким образом информации никогда не сможет обеспечить прочной научной б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ее необходимое условие состоит в том, чтобы указанный способ рассмотрения проблем был нацелен на определенный "объект", т.е. на ряд явлений общей природы, которые подлежат непрерывному изучению на протяжении нескольких лет. Это служит предпосылкой для формирования науки и ее неуклонного прогресса, а также для достижения ею широкомасштабных результатов. Если бы экономика не обосновалась так прочно на рынке, а лингвистика в сфере синтаксиса и фонетики, ни одна из этих дисциплин не достигла бы нынешнего общепризн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я развития. Усилиями наших американских коллег, достойных восхищения, была разработана современная строгая социальная психология, которая, как тогда казалось, должна была получить самое широкое распространение. Тем не менее, по причинам, которые еще предстоит выяснить историкам, этого не произошло. Беспрестанная смена исследовательских приоритетов и бесконечное дробление объектов анализа не позволили довести дело до конца. Однако существует целый ряд феноменов, представляющих интерес как для психологии, так и для социальных наук, которые оказываются в обоюдном выигрыше благодаря систематическому обращению к ним, во-первых, и творческому обмену мнениями, во-вторых. Я здесь имею в виду ментальные и социальные представления, которые проявляются в языке, мифах, религиях и идеологиях, возникающих в любой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оток явлений обращает на себя наше внимание главным образом в качестве необходимых составляющих социальных связей и коллективных действий. Социальные представления выступают как непременное условие любого обмена или взаимообмена между индивидами. Один исследователь однажды в шутку заметил, что для самовоспроизводства машин необходимо их сотрудничество. Для того чтобы осуществилось сотрудничество между людьми, они должны физически предстать друг перед другом в том или ином качестве: как друзья или враги, как родители или дети, как эксперты или дилетанты. Когда речь идет о контактах с окружающей средой, все наши мысли и чувства "односторонни"; если же мы имеем дело с другими индивидами или группами, тогда эти процессы одновременно присущи обеим сторонам, каждая из которых в той или иной степени осознает существование другой. Возьмем, например, общие выражения, которые описывают процесс установления межличностых отношений: "Поставьте себя на место другого, посмотрите на вещи с другой стороны" и т.п. Здесь речь идет не только об эмпатии, но и попытке вообразить себе представления другого человека, имеющего свою собственную точку зрения, и приспособить к ним что-либо свое. Рассуждая логически, вы смож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преуспеть только с помощью гипотез относительно общего запаса накопленных знаний, разделяя это знание и даже участвуя в членской группе этого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утверждают, что мы сравниваем себя с другими, мысленно ставим себя на их место, короче - воспринимаем их положение, но не разделяем их знания. Подобные теории путают представление, которым обладает личность, с самой личностью, т.е. меняют местами посылки и выводы. Одним из вариантов широко распространенного представления об индивидуальном характере восприятия объектов или других людей служит концепция индивидуального мониторинга внутренних и внешних ощущений и последующих заключений, основанных на этих наблюдениях. В действительности отдельному человеку понадобилось бы очень много времени, чтобы, руководствуясь лишь своими личными беспристрастными ощущениями, сделать вывод, что другой человек не прав с моральной точки зрения, или же что он видит огромную птицу, а не самолет. Однако мы можем быть уверены, что всякий раз, когда индивид приходит к заключению подобного рода, он делает это не только с помощью воспринятых им фактов, но также благодаря знанию, которое он частично получил от других, а частично создал вместе с ними. Иначе говоря, личность активизирует здесь скрытое социальное предст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же наблюдение, облаченное в иную терминологию, мы находим в рассуждениях относительно того, как мы объясняем себе реакции других людей и причины этих реакций. "Характеристики, которые приписываются другим в ходе социальной коммуникации, без сомнения, в большинстве своем аналогичны выводам, полученным путем когнитивного заключения" (11, с.98). Не следует ли рассмотреть эти процессы как противоположные друг другу? Ясно, что представления, о которых идет речь, позволяют каждому из нас интерпретировать и организовывать факты на основе правил, которые продиктованы либо наукой, либо общим знанием. Эти правила могут быть получены независимо, т.е. путем наблюдения за миром и использования полученной таким образом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днажды заметил Витгенштейн, изолированный индивид не может следовать правилам и демонстрировать легитимность своего мышления в контексте "частного языка". Это самоочевидная истина, от которой, однако, все готовы отмахнуться. Но в социальной психологии мы в любом случае должны лишить восприятие и поведение тех доминирующих позиций, которые они так долго занимали в психологии, и поставить на их место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их восприятиях и поступках мы руководствуемся разумом, который обладает структурами, заранее предопределяющими, каков будет мир нашего непосредственного опыта. Будем считать, что наше повседневное понимание мира и наши действия по большей части зависят от этих структур. Поскольку мы вынуждены жить вместе с другими, каждый из нас располагает набором сложных структур для описания и объяснения человеческой деятельности и даже совокупностью предложений и интерпретаций, обладающих критериями рациональности и вероятности. Наше понимание так называемых фактов является, таким образом, частью самих этих фактов. "Экономические блага", такие, как продовольствие или деньги, не поддаются определению в физических терминах, они могут быть описаны только с помощью понятий и убеждений, разделяемых людьми. Представления, о которых мы здесь говорим, поистине эфемерны, поскольку они передаются от индивида к индивиду нематериальными средствами. И вместе с тем эти представления принимают вполне конкретные формы, объективируясь в социальных институтах, ритуалах, инструментах, обычаях или воплощаясь в тенденциях общественной мысли, социальных мнениях, которые руководят нашими действиями на широкой исторической арене. Вирус и бес - это совершенно разные сущности, вызывающие совершенно несхожие последствия. Но, попав в водоворот социальных мнений, и оказавшись, таким образом, предметом массового интереса и публичного обсуждения (когда говорят, что компьютер подхватил вирус точно так же, как люди подхватывают СПИД), становится трудно разделить т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и то, что представляется существующим, поскольку ни бесы, ни вирусы не воспринимаются непосред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если мы захотим, мы можем называть социальные представления метафорами. Но это метафоры, которые порой провоцируют массовое эмоциональное заражение, самую жестокую дискриминацию или язвительные оскорбления. Невозможно понять природу обыденного толкования вещей, не докопавшись до ее когнитивных корней. Но что именно составляет эти корни? Разумеется, недостаточно просто изучить стереотипные информационные процессы или логические выкладки, зависящие от весьма абстрактных условий. Как сказал Виттгенштейн: "Какая польза изучать философию, если она не дает вам ничего, кроме умения правдоподобно рассуждать о некоторых трудных для понимания проблемах логики... и если она никак не способствует более глубоким суждениям относительно важных вопросов повседневности?" На самом деле когнитивные корни этих важных вопросов - это социальные представления, рожденные из повседневных интенций нормальных людей нашего времени. Схематический или абстрактный анализ их структур, который не принимает в расчет содержание социальных представлений, так же бессмысленен, как изучение грамматических структур безотносительно к семантике. Теории, выводимые из этих структур, рано или поздно докажут свою ошибочность или бесплодность. Вместе с тем относительная независимость социальных представлений и их способность формировать коллективный опыт и наделять его значением, обусловливают социальную реальность, в которой мы живем. Это обстоятельство усиливает конструктивистскую позицию в социальной психологии применительно к идентичности как объектов, так и инди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существуют три характерные особенности нашей науки, которые позволяют рассматривать ее в русле психологии, не нарушая ее связей с другими социальными науками; это ее особый способ рассмотрения вещей, ее специфический объект как "перекресток" нескольких наук, и ее позиция "созидания" социальн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ая крупномасштабные социальные явления и противоречия между индивидуальными и коллективными элементами социального целого, социальная психология могла бы вернуть себе традиционно предназначавшееся ей место в семье социальных наук, особенно если вспомнить разнообразие и богатство ее достижений. Сегодня, когда в распоряжении исследователей имеются более совершенные аналитические инструменты, они вновь начинают втайне задумываться о том, какие волнующие проблемы ставит перед ними дифференциация макро- и микросоциальний психологии. То же самое происходит и в других науках. В экономике мы имеем макро- и микроэкономические теории (например, теорию совокупного спроса и теорию фирмы). В лингвистике анализ языка проводится как на семантическом, так и на грамматическом речевых уровнях, а также и на некоторых других уровнях, где фокусом выступают слова и морфемы. Попытки разрешить такого рода проблемы могут стимулировать потребность в общей теории; по крайней мере, на это можно наде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мы можем сделать, чтобы увеличить ценность наших объясн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тернатива, о которой я говорил выше, не определяет предпочтений других исследователей или выбора современной социальной психологии в целом. Для того, чтобы мои дальнейшие замечания предстали в нужном свете, необходимо предварительно разобрать эти предпочтения. Независимо от своего выбора, все исследователи согласны в том, что именно составляет хорошую теорию или хорошее объяснение. Хорошая теория должна базироваться на ясных постулатах, связывать воедино ряд утверждений и выносить им экспериментальный вердикт. Более того, она должна объяснить известные факты и, что особенно важно, прогнозировать те или иные неожиданности. Изяществ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едвиденность результатов - вот качества, которые всем хотелось бы обнаружить в теории. И это как раз тот вопрос, который сегодня стоит перед нами. В настоящее время единственной наукой, где правила объяснения занимают главенствующее положение, а теория строго придерживается этих правил, является физика. Удивительная ясность ее постулатов, справедливость гипотез и точность прогнозов поистине бросают вызов разуму. Другим дисциплинам пока не удалось соединить эвристичность математической логики со специфически научными понятиями. Если ограничиваться наиболее близкими нам областями наук, то мы увидим, что биологические и социальные явления, по всей вероятности, не поддаются той самой пространственной идеализации, которая составляет самое блестящее достижение физики. То, что теория Дарвина не может быть сформулирована в терминах химии или физики, никак нельзя объяснить отсутствием соответствующих попыток, и я не знаю такой психологической теории, с которой дело обстояло бы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бы полезно поразмыслить над следующими замечаниями, принадлежащими Ф.Крику, исследователю, который пришел в биологию из физики и был одним из тех, кому принадлежит честь открытия генетического кода. Обсуждая различия между биологией и физикой, он пишет: "физика - это совсем другое дело; ее результаты могут быть изложены в виде могущественных, фундаментальных общих законов, которые зачастую противоречат интуиции. В биологии на самом деле нет ничего, что можно было бы сопоставить с общей или частной теориями относительности или с квантовой электродинамикой или даже с такими простыми законами, как законы сохранения энергии и количества движения Ньютона. У биолога свои "законы", например генетика Менделя, но они часто представляют собой всего лишь широкое обобщение с существенными исключениями... То, что открывают в биологии - это механизмы, которые состоят из химических компонентов и часто модифицируются последующими механизмами, дополняющими уже действующие. Хотя бритва Оккама - это полезный инструмент физики, она может оказ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опасным орудием в руках биолога и потому очень опрометчиво использовать простоту и изящество исследования в качестве путеводной нити в биологии" (6, с.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ода явлений, с которыми мы имеем дело, заставляет нас Ориентироваться на теории, построенные по тем же принципам, которым следуют биологические или экономические науки. Нам следовало бы применять такие же прагматические критерии. Теории в целом должны иметь общий понятийный аппарат, позволяющий по-новому связывать между собой известные факты и прогнозировать неизвестные. Или, выражаясь иначе, мы должны искать концептуальную схему, которая обеспечит нам эффективную организацию фактов и эффективное осмысление реальности. Но эта структура должна также дать нам возможность вырваться из плена общеизвестных истин, оставив позади поверхностную "узнаваемость" физических и социальных вопросов, которая препятствует достижению объективного знания. В противном случае теории будут не лучше историй, которые мы сочиняем и которые, обладая занимательностью, не обладают интеллектуальной ценностью. С нашей стороны не будет нескромным предположить, что мы способны опровергать или подтверждать теории; единственным критерием нашей работы должна стать ее плодотворность. Я отнюдь не ратую за отказ от интерпретаций высокого уровня, а лишь за то, чтобы мы адаптировали их к тем явлениям, которые нас интересуют. Мы впадаем в иллюзию, пытаясь моделировать социальную психологию по принципам физики или применять к ней физические стандарты. Наиболее близко приблизилась к этому идеалу теория когнитивного диссонанса, но, являясь примером для подражания, она все же остается исключ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я перед собой опыт биологических и социальных наук, мы можем, наконец, ослабить гнет довлеющей над нами "объяснительной" теоретической модели; мы можем сейчас прекратить вести себя так, будто ответ на вопрос "почему?" является основной заботой науки. Гораздо важнее заняться таким нужным и незаслуженно забытым делом, как описание феноменов, котор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занимаемся. Кроме того, большинство наук (вряд ли нужно их перечислять) сосредоточили сегодня свои усилия на совершенствовании аналитического инструментария, на поиске фактов, которые пока не описаны ни одной теорией, на изобретении методики их измерения и разрешении насущных проблем. В конечном счете, все это, безусловно, влияет на характер знания. Но в целом объясняющие теории - это вещь редкая, еще реже встречаются науки, которые посвящают все свои усилия поиску таких теорий. Принадлежит ли к ним социальная психология? Да, но этим она не исчерпы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се же следует предпринять определенные усилия, с тем чтобы повысить эпистемологическую ценность тех объяснений, к которым мы стремимся, все равно, идет ли речь об индивидуальных или социальных причинах. Чтобы показать, что именно я имею в виду, сошлюсь на свой собственный опыт. Будет ли он иметь какое-либо значение и приложение для других? Несмотря на все свои сомнения, я выделю четыре пункта, которые, как я полагаю, могли бы помочь повысить ценность социально-психологических объяс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 следует отбрасывать в сторону теорию до тех пор, пока она не получит убедительного опровержения и достойной замены. Теории нужно сохранять в качестве потенциальных исследовательских направлений и применять их к различным феноменам. Примером может служить теория когнитивного диссонанса. Насколько мне известно, ни один из экспериментов не доказал несостоятельности или непоследовательности этой теории или отсутствия в ней прогностической силы. И, тем не менее, сегодня ей посвящено очень мало исследований, ее почти не используют в социально-когнитивных исследованиях. Может быть, ее сменили теории, о которых можно сказать, что они решают проблемы, которые она была не в состоянии решить, или превосходят ее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ой и эмпирической точек зрения? Мне кажется, дело не в этом. Многие, видимо, согласятся, что ни теория схем, ни теория атрибуции не обладают такими преимуществами. Им недостает внутренней последовательности, хитроумных гипотез, неожиданных прогнозов и т.п. Как написано в одном из учебников: "В теоретическом отношении термин "схема" разработан не лучше, чем термин "атрибут" (11, с.90). В таком случае трудно понять, почему они существуют бок о бок и каковы их отношения. Для того чтобы оба эти понятия имели право работать вместе в одной и той же науке, недостаточно определить для каждой из них отдельную область применения. Нужно четко сформулировать каждое из этих понятий и осуществить "синхронный перевод" связанной с ними терминологии, или, по красней мере, определить их соотношение. Ни теория схем, ни теория атрибуции на самом деле не отвечают требованию "хорошей теории" с точки зрения физики. В лучшем случае они могли бы служить концептуальными схемами для анализа конкретных проблем, если бы оказалось возможным выйти за рамки простого "собирания знаний" и заняться поиском неизвестных явлений и наблюдением за неожиданными фактами. Поскольку это не удалось, огромный объем проделанной работы оказался напрасным (как это уже случалось при изучении групп, авторитарной лич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а или иная совокупность фактов может быть объяснена несколькими равноценными теориями. От новой теории ждут, что она будет столь же эффективно интерпретировать факты, как и старая теория. Но этого недостаточно. Простая демонстрация того, что существуют изобретательные эксперименты, продуцирующие гипотезу, более способную к интерпретации уже известных данных, чем альтернативные гипотезы, ничего не говорит нам о реальности, Новая теория является оправданной только в том случае, если она помогает предвидеть новые факты или обнаружить неизвестные прежде отношения между фактами. Новая теория должна выходить за пределы познания, добавлять новые нюансы к привычным результ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емся к запутанной проблеме индивидуальных и коллективных элементов социального целого. Оставляя в стороне принципиальный вопрос "за" или "против" индивидуализма, я ограничусь обсуждением практики исследования. Редуцируя процессы, которые происходят между индивидами в рамках общества, к индивидуальным, внутриличностным процессам, мы лишаем их занимательности и специфических особенностей. Например, феномен групповой поляризации представляет интерес тогда, когда он рассматривается как результат взаимодействия, побуждающего группу изменить свои установки и добиться подлинного единодушия взамен компромисса. Тем самым групповая поляризация придает новый облик социальным связям и способности к общению. Именно это и ничто иное привлекает внимание к данной проблеме и сообщает ей особую прелесть. Если же фокусом исследования выступает индивид или отношения между изолированными индивидами, то проблема теряет свой интерес; тот факт, что индивиды под влиянием тех или иных факторов расходятся или сходятся во мнениях, не содержит в себе никакой особой загад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и этим дело не исчерпывается. В социальной психологии есть понятие нормативных и информационных ее элементов, и это различие иногда бывало очень ценным. Все дело в том, что это различие продолжают культивировать, и некоторые гипотезы обвиняют сегодня в "нормативности" на том основании, что они объясняют процесс принятия решений нерациональными факторами. В противовес этим гипотезам выдвигают другие, которые базируются на рациональных факторах и определяют то или иное количество и качество информации, необходимое для хорошо обоснованного выбора. Такое противопоставление во многих отношениях неправдоподобно. Это хорошо показал Кейнес, описавший процесс принятия решений на рынке: "Не следует думать, что все обусловлено капризами иррациональной психологии. Напротив, состояние длительного ожидания нередко весьма устойчиво, и, даже если оно таковым не является, в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ом. Достаточно вспомнить, что решения людей, которые могут определить их будущее (личное, политическое или экономическое), не поддаются строгому математическому прогнозированию, так как для подобных расчетов просто не существует соответствующей базы. Пусковым механизмом служит здесь внутреннее побуждение к действию, которое заставляет наше рациональное "Я" осуществлять выбор, заниматься, по возможности, расчетами и нередко отступать назад, следуя превратностям настроения или случая" (17, с. 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финиция рациональности зависит от уровня ее рассмотрения. На социальном уровне гарантией рациональности решения служит обсуждение проблемы "на равных" и выработка единого мнения без вмешательства внешней силы. Это единственный признанный критерий в современном обществе. Гипотеза, акцентирующая процесс обсуждения, - это по-прежнему гипотеза рационального принятия решений С другой стороны, на индивидуальном уровне ключевым показателем рациональности оказывается информация. Чем больше хорошо информированных индивидов в группе, тем более рациональным будет их решение. Короче говоря, склонность группы к поляризации или же к компромиссу в большей степени зависит от ее состава, чем от ее внутренни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ь здесь не идет о противопоставлении двух типов гипотез, защищающих соответственно нерациональные и рациональные детерминанты принятия решений. Это лишь вопрос дефиниций: гипотезы первого рода касаются коллективного процесса принятия решений, гипотезы второго рода - индивидуальных решений и их совокупности. Те из них, которые описывают индивидуальный уровень процесса, этим уровнем и ограничиваются, и объяснения, которые они предлагают, нельзя переносить на уровень социальный. Это не значит, что данные гипотезы страдают каким-то изъяном, они просто не подходят для анализа групповых процессов, подразумевающих взаимодействие и непременные дискуссии. Теперь понятно, почему рациональные субъекты, действуя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имают "плохие" или "иррациональные” решения, поддавшись давлению извне. Как заметил Обзершелл, "нельзя вывести групповое или коллективное поведение из поведения индивидуального... Оно должно включать в себя воздействия, связанные с отношениями индивидов в группе, т.е. воздействия групповой структуры" (26, с.3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ример (который отнюдь не является исключением) показывает, как наша дисциплина отрывается от той самой реальности, которую она призвана изучать. Физический феномен, в' данном случае - групповая поляризация, отделяется от породившего ее социального феномена (защита определенной позиции, дискуссия, изменение установок, отношения между индивидами и т.п.). В конечном счете он превращается в нечто весьма ограниченное, абстрактное, изолированное, лишенное какого-либо контекста или связей, т.е. существующее в пуст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атистическая точность не может служить ни подтверждению, ни обоснованию гипотезы, особенно если принять во внимание          несовершенство          нашего          исследователь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ментария. Собственно говоря, насколько мне известно, немногие области науки требуют тщательного анализа данных, равно как и высокого уровня значений. Создается впечатление, что сегодня цель социальной психологии сводится к тому, чтобы заставить наши доказательства, идеи и т.п. в обязательном порядке пересечь роковой порог достоверности в 0,05%. Это можно сделать, если для реализации исследовательского проекта достаточно карандаша и бумаги, в противном случае все гораздо сложнее. Как недавно справедливо заметил Фестингер, "...точность измерения и экспериментального контроля - это только средства для достижения цели, т.е. открытия нового. Безудержная погоня за точностью исследования может сделать его совершенно бессодержательным... На повестку дня будут выноситься очень узкие технические вопросы; исследователь, отложив серьезные проблемы, все чаще станет заниматься второстепенными явлениями, которые не получили должного осмысления в прежних экспериментах; поглощ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тиной, он легко может упустить из виду главные научные проблемы" (10, с.252-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юбом случае мы слишком спешим с выводами, воображая, что любой эксперимент, который отвечает современным критериям точности, с необходимостью подтверждает выдвинутую гипотезу, ниспровергая или повергая в прах ее альтернативу. Мы еще не доказали, что такое объяснение является единственно возможным, да мы и не должны пытаться доказать это Мы также не должны вести себя так, будто это возможно, а тем более - неизбежно. Между тем это весьма распространенная практика. Как заметили несколько авторов, которые, кстати сказать, плодотворно изучают процесс коллективного принятия решений: "При обсуждении результатов часто исходят из того, что, если данное объяснение получило подтверждение, никакое другое объяснение (даже если оно вовсе не подлежало проверке в соответствии с замыслом данного конкретного эксперимента) не может быть правильным или хотя бы релевантным. Такая трактовка социально-психологических процессов выглядит упрощенной и весьма наивной" (7, с.3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все сказанное не вызывает сомнений, необходимо выяснить, что же делает подобную точку зрения оправданной и убедительной. Должны ли мы обходиться без статистики? Конечно, нет. Следует ли нам отказаться от данного типа статистики? Конечно, да, поскольку это необходимое условие и вместе с тем гарантия плодотворности наших экспериментов. Все мы используем маскировку, которая, тем не менее, выдает нас с головой. Мы замаскировались строгими расчетами и жесткими критериями достоверности, чтобы сделать явной ненадежность нашего инструментария и интерпретаций. Вряд ли нам удастся обнаружить хотя бы один прецедент, свидетельствующий о том, что в данной области науки (в социальной психологии или где-либо еще) в данный момент работает одна-единственная теория или процесс. Теория принадлежит сфере возможного, но для того, чтобы убедиться в ее правильности, требуется немало труда. С другой стороны, настойчивое требование точности вынуждает аналитика дроб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ение, которое он изучает, чтобы убедиться в достоверности самых незначительных своих предположений. Мы, вероятно, даже не осознаем того, что беремся за более доступные проблемы и упускаем из виду более интересные. Комментируя результаты исследований склонности к риску, Р.Браун пишет: "Так случилось, что сами исследователи были не слишком смелы, и большинство из них оставалось верно первоначальному замыслу. Исследования множились, и скоро начало казаться, чти наиболее интересная проблема - это факт существования самой склонности к риску, а не закон, определяющий поведение индивида в совершенно новых обстоятельствах, когда под сомнение поставлены его честь и достоинство..." Далее Браун весьма точно описывает столь знакомые всем результаты: "История этих исследований становилась все более запутанной и полной противоречий, и в конце концов, психология устала от них, как уже случилось с другими проблемами, анализ которых достигал аналогичной стадии" (5, с.4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я Брауна касаются широко распространенного явления, и от них нельзя просто отмахнуться, хотя бы из уважения к их автору. У меня самого возникали такие же подозрения в отношении собственных исследований и некоторых работ моих коллег. Так почему же мы идем по этому пути? Потому, что так легче добиться результатов при том, что они обладают количественно обоснованной практической надежностью. Другая причина связана с тем, что обычно считают: если данные удовлетворяют теории, то эта теория доказана, забывая, что важны не данные как таковые, а совокупность содержащейся в них информации и их специфические особенности. Поэтому следует отбросить те данные, которые содержат минимум информации и максимум правдоподобия. Для дифференциации психосоциальных теорий они лают так же мало, как чередование дня и ночи для оценки теорий в астроном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области социального познания. Как вы помните, психология масс с самого начала стремилась доказать, что в обыденной жизни и в коллективных ситуациях люди мыслят как дети, как примитивные народы или как представительницы слабо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а. Не обременяя себя чрезмерными когнитивными усилиями, они пренебрегают принципом непротиворечивости и научной логикой и используют стереотипную аргументацию. Чуждые критическому духу, они мыслят образами или штампами, или, как бы мы сегодня сказали, прототипами, не отличая иллюзий от реальности. С тех пор лексикон науки изменился, и мы рассуждаем сегодня о "скупых рыцарях познания", которые воспринимают информацию через призму предрассудков и предубеждений. Они игнорируют законы статистики и строят свои заключения, исходя из очень ограниченного числа случаев. Разумеется, очень важно знать об этих человеческих склонностях, точно так же, как необходимо иметь представление о перцептивных иллюзиях, чтобы понять, что такое восприятие, или о патологии, чтобы судить, что такое норма. Но если мы на этом остановимся, то в нашем распоряжении останется лишь впечатляющий перечень интеллектуальных отклонений, свойственных суждениям о людях и изредка - о социальных объектах. С равным успехом можно заняться перечислением сексуальных или психических откло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ие трудности начинаются тогда, когда исследователь пытается нащупать теорию, способную описать и объяснить - на базе наблюдаемых фактов - те общие формы знания, которые превалируют в обществе и являются весьма действенными. Я имею в виду идеологию, религии, социальные мнения, древние и современные мифы, системы убеждений, короче - социальные представления. Независимо от того, насколько они правильны, социальные представления царствуют в массовом сознании, они формируют нашу жизнь и наши поступки, и социальная психология как раз и призвана пролить на них некоторый свет. Это единственный вид теории, который в будущем будет играть такую же важную роль (как в науке, так и в повседневной жизни), какую некогда играла психология толпы. Никто не будет спорить, что главную сложность здесь составляет структурирование процесса мышления и его содержание. На самом деле психологи не любят содержания и с радостью вовсе изъяли бы его из психологи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гвисты с удовольствием исключили бы семантику. Однако, анализируя социальную жизнь, мы обязаны заниматься содержанием, и до тех пор, пока этим пренебрегают, нам остается только одно: раз за разом доказывать справедливость одних и тех же утверждений, облекая их в разные одеж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ледует искать более адекватное соотношение между сложностью теорий и сложностью явлений. С логической точки зрения простота или сложность теорий вряд ли имеет значение, с научной точки зрения это различие существенно, поскольку всегда существует опасение, что объяснению будет недоставать масштабности или утонченности. Нет смысла отрицать, что мы по большей части тяготеем к довольно простым теориям. Нами руководит убеждение, что, выбрав тот или иной базовый принцип или общий механизм, мы можем затем применять их к самому широкому кругу фактов, взятых из самых разных областей реальности. В конце концов, все можно объяснить с помощью нескольких понятий, организованных таким образом, чтобы создавалось впечатление, будто малейшие догадки получают моментальное подтверждение или опровержение. Насколько мне известно, физика или молекулярная биология отнюдь не исчерпываются мизерным числом концепций, которые якобы способны объяснить множество явлений. Вот парадокс, который меня часто изумляет и огорчает. Считается, что социальные науки имеют дело со сложной и весьма неустойчивой реальностью, тогда как реальность естественных наук проста и стабильна. И, тем не менее, описывая эту сложную реальность и претендуя на ее объяснение, мы как раз и используем крайне простые, узкомасштабные теории, а наши коллеги-естествоиспытатели обременяют себя теориями, гипотезами и уравнениями, сложность которых, по сравнению с нашими, выглядит устрашающе. Но эта сложность временами бывает прекрасна, она помогает увидеть в новом свете то, что мы считаем само собой разумеющимся, а это огромный шаг на пути к освобождению от диктата обыд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объясняется характерный для нас способ рассмотрения вещей? Вероятнее всего, социологическими причинами, которые я не в состоянии точно сформулировать. Дискуссии по этому поводу никогда не были особо плодотворными и все их выводы сводились к тому, что теория может считаться обоснованной, если она служит общим знаменателем для большого числа экспериментов или становится предметом массового увлечения. Мы изучаем людей, сплошь и рядом действуя так, словно эти люди живут в обществе, где еще не придуманы слова, музыка или деньги, как будто они не ведают ни страстей, ни иллюзий, ни сильных желаний. Можно ли предположить, чтобы кто-то выступил с серьезной теорией и попытался описать и объяснить социальные явления с позиции социальной психологии, которая оставляет в стороне все эти аспекты? Здесь также сказывается влияние "индивидуалистической" тенденции: она ограничивает наши горизонты и отвлекает нас от боле интересных и более насущных вопросов, которые мы призваны решать. Я далек от того, чтобы смотреть свысока на все то знание и все те научные достижения, которые были накоплены в прошлом. Я не хочу подвергать сомнению их ценность или преуменьшать заслуги их авторов. Напротив, я, считаю, что эта работа и все открытия нашей науки потому и не имели должного значения для других социальных наук, что истинные масштабы этих открытий все еще не выяв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мы хотим с новых позиций взглянуть на ту работу, которой мы занимаемся наряду с другими учеными, нам следует быть готовыми к критике. Это будет убийственная критика. Но каков бы ни был окончательный приговор, он в первую очередь должен быть самокритичным. Он должен показать нам все те "удобные" исследовательские позиции, на которые так легко соскользнуть, если утрачена научная бдительность. Другая, может быть, совершенно новая социальная психология должна пройти через все эти сомнения и противоречия. Их позитивным следствием будет повышение общего уровня наших интерпретаций, их более непосредств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ь с реальностью. Именно это я и пытаюсь делать, причем сразу в нескольких напр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ьная проблема, которая стоит перед нами, - это проблема хороших описаний. Прежде чем мы сможем хоть что-то объяснить, мы должны многое описать. Объясняющие науки и теории - это большая редкость, в свою очередь, объяснения не являются ни необходимым, ни достаточным условием подлинной науки. Это не является задачей социальной психологии; ее задача связана с описанием и носит двусторонний характер. Во-первых, социальная психология уже много лет изучает самые разные предметы и факты, не связывая их со своим собственным стержневым объектом. Но если нет такого стержневого объекта, то не может быть и центра, вокруг которого концентрируются и противоборствуют теории, а значит, нет условий для совместных непрерывных исследовательских усилий. Или, точнее, невозможно создать удовлетворительную абстрактную Версию явлений, подлежащих анализу, и разработать соответствующий язык для того, чтобы рассуждать о них и таким образом защитить себя от превратностей интеллектуальной моды или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реальность" явлений, подлежащих исследованию, должна оставаться независимой от той или иной области науки: служат ли эти явления "объектом" какой-либо науки или нет, они все равно существуют и поддаются осмыслению с позиции здравого смысла, идеологии, магии и т.д. Это касается, например, рынка (применительно к экономической науке), или семьи и мифов (применительно к антропологии), или голосования и власти (применительно к политологии). Все это автономные институты, которые развиваются своим собственным путем и к которым должна проявить внимание соответствующая наука. На самом деле явления, о которых идет речь, не выступают в роли стимулов: они ставят проблемы. Таким образом, потребность понять что-л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словливается социальными проблемами, которые подталкивают теорию к их разрешению. На мой взгляд, следует уделять более пристальное внимание явлениям, которые принадлежат независимой реальности, и знать те проблемы, которые с ними связаны. Конечно, мы можем заменить их феноменами своего собственного "изготовления" (склонность к риску, социальное познание и т.д.), которые мы изолированно выхватываем из внешнего мира и переносим в свою лабораторию. Но можно ли себе представить, что, не обладая ни знанием масштабов ситуации, ни представлением о характере индивидов, мы сможем затем "вернуть" эти феномены внешнему миру? То, что мы выбираем в качестве объекта наблюдений и умозаключений, не должно выглядеть произвольным набором бессмысленных симво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нас ждут, что мы предложим описания, которые нас реабилитируют, а именно: займемся изучением общего объекта, обладающего общепризнанным социальным значением, и при этом не будем предаваться психологии "тайно". Первостепенная задача науки состоит в том, чтобы нарисовать общую "картину фактов" и, кроме того, увеличить их диапазон и приумножить их взаимные связи. Наглядным примером того, как это может быть сделано, служат такие несхожие направления исследования, как изменение вкусовых привычек и эффективность коммуникаций, где общим знаменателем послужила тема изменения аттитюдов. Если я не заблуждаюсь, то сегодня преобладает обратная тенденция, т.е. сокращение исследовательского диапазона. Наблюдается стремление заморозить все исследования, касающиеся групп, средств коммуникации, аттитюдов, причем утраченное не компенсируют завоеванием "новых теорий". Налицо явное нежелание осваивать новые, неведомые научные области. Я был очень удивлен сдержанной реакцией коллег на мою работу, связанную с изучением социальных меньшинств, инноваций и социальных движений. Эти исследования открыли существование - целого ряда явлений, касающихся социальных изменений, межгрупповых и внутригрупповых отношений, которые до сих пор не принимались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чет и которые позволяют нам взглянуть на уже известное под новым углом зрения. Независимо от того, какая из теорий окажется наиболее полезной для понимания этих явлений (а таких теорий, видимо, будет несколько), нет сомнений, что территория психологии существенно расширится за их с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оей точки зрения, не менее удивительным выглядит сокращение диапазона исследований социальной каузальности при том, что то и дело возникают новые вопросы в таких областях, как политика, история, семья и т.д. Достаточно упомянуть хотя бы использование штампов при объяснении социальных событий (козел отпущения, заговор), или наше отношение к больным, безработным и вообще ко всем жертвам дискриминации. Как это ни парадоксально, в то время, как окружающий мир так быстро и разительно меняется, становясь все более многообразным, мы продолжаем ссылаться на неизменную действительность, и хорошо еще, если насильственно ее не обедняем. Социальные движения, новые средства информации, открытия в области лингвистики, интерес к экономическим проблемам - все это остается на периферии нашей научной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независимо от своего "ранга", наука волей-неволей затрачивает основную массу энергии на описание. Классификация явлений и их фильтровка, установление связей между ними и прояснение их природы, до тех пор, пока не обнаружится тот или иной "шаблон" или закон, - вот все, что представляет собой 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одели и системы классификации разработаны, законы открыты; объяснить же их будет гораздо проще, если они опираются на самое тщательное описание. Трудно себе представить, чтобы Ньютон обнаружил причины движения планет, если бы в его распоряжении не было законов Кеплера; точно так же квантовая механика не смогла бы объяснить превращение элементов, если бы таблица Менделеева была менее точной. Науки, добившиеся больших успехов, чем наша (биология, экономика, лингвистика, антропология), посвятили немало усилий описанию явлений. То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е можно сказать и о детской психологии. Та часть исследований Колберга и Пиаже, которая содержит объяснения, очень невелика и слаба, по крайней мере, по сравнению с совокупностью тщательно отобранных фактов, которые привязаны к строго определенному контексту и описаны в мельчайших деталях. Именно это вызвало уважение и воодушевление у представителей многих других наук. В данном случае неважно, полагается ли исследователь на эксперимент или наблюдение. Лабораторные исследования каузальной атрибуции или Я-схем не обладают и не должны обладать объяснительным потенциалов Они могут лишь предоставить совокупность информации, которой будет нужен свой Кеплер или Менделеев. Но, вообще-то говоря, не менее плодотворным и даже чреватым выдающимися открытиями может оказаться самое простое наблюдение, лишенное каких-либо изысков, поскольку тут устанавливается непосредственный контакт с действительностью, тогда как в лаборатории часто возводят крепостную стену, отгораживающую нас от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экспериментальная работа сама по себе не гарантирует собственной научной ценности, а наблюдение - это отнюдь не забава. Ярким доказательством этой истины служит этология. Вот как объясняет ее революционное влияние П.Медауэр: "В тридцатые годы нам казалось, что не существует другого способа "научного" изучения поведения, помимо того или иного экспериментального вмешательства, т.е. помимо противопоставления объекта наблюдения его "ситуации" или хитроумным стимулам и последующей регистрации поведения животного. Следующий шаг состоял в некотором изменении ситуации, после чего изменялось и поведение животного. Даже ударить животное считалось более приемлемым, чем просто смотреть на него: последнее было равносильно анекдотическим, как тогда считалось, манипуляциям орнитологов. Но именно этим и занимались пионеры этологии. Они изучали естественное поведение и, таким образом, впервые сумели выделить структуры или эпизоды естественного поведения. Новый стиль исследования очень пом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ому анализу поведения, поскольку тождественность или сходная последовательность поведенческих актов у некоторого числа родственных видов служила подтверждением идеи естественной связи этих актов во времени как этапов определенной инстинктивной программы" (19, с.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всякое описание предполагает то или иное интуитивное представление о причинах явления и их связи со следствиями. Интуиция в данном случае нацелена на поиск адекватных категорий, которые будут направлять наблюдение, и языка, способствующего эвристической организации фактов. Все это может завершиться набором ненужных или смехотворных сведений, но такой итог не является неизбежным. Все зависит от того, какие вопросы ставит исследователь, и какова область его исследовательских интересов, а это уже означает определенную предвзятость, поскольку непредвзятых описаний не существует. В любом исследовании мы что-либо собираем и чему-то отдаем предпочтение, мы стремимся к определенной упорядоченности и навязываем ее. Пытаясь описать факты, мы не просто приводим их, но интерпретируем и излагаем. Более того, если мы хотим узнать все лики реальности, нам потребуются другие, более цельные и глубокие методы, поскольку мы привыкли работать в спешке, проводить очень быстрые исследования и получать моментальные результаты. Сегодня же задача заключается в том, чтобы за четыре-пять лет полностью исчерпать объект исследования, быстренько его описать и объяснить и тут же перейти к другому - подобно брокеру фондовой биржи, у которого не хватает терпения завести собственное дело, производить материальные ценности и быть готовым к взлетам и пад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наблюдать и описывать факты, нужно не жалеть времени и скрупулезно изучать собранные по крохам сведения. "Факты опыта, - писал Аш, - дают нам материю исследований. В социальной психологии это означает тщательное описание содержания убеждений, установок и ценностей и их связи с действиями" (2, с.65). Своевременно поставленный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екватный той или иной тщательно описанной области, может служить первым звеном в схеме объяснения. Я полагаю, что это радикально меняет стиль работы. Хаотическим и разрозненным исследовательским усилиям, беспорядочно разбегающимся в разные стороны, я предпочитаю аналитический процесс, который позволит глубже проникнуть в существо проблемы и принесет значительные, долгосрочные результаты. Нежелание потратить время и получить добротные описания всегда оборачивалось недолговечностью итоговых теорий. Такова была судьба теорий групповых решений, морального поведения, социального влияния, Я-схем, не говоря о других. Они были не столько ошибочны, сколько безжизненны, поскольку они не затрагивали самых чувствительных струн индивидуальной и коллективной жизни. Достаточно сравнить эти теории с описаниями практиков и клиницистов, чтобы увидеть разн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знаю, в чем здесь дело: считается, что описания имеют более низкий научный статус и не так существенны. Но в таком случае я не понимаю, почему темы исследования и объясняющие теории, или парадигмы, как их называют, столь же подвержены изменениям, как и модная одежда. Одна из причин - это узость фактической базы, моделей и законов. У меня нет никакого специального рецепта и никаких гарантий, касающихся описания. Я только хочу привлечь внимание к проблеме описания как предпосылке любой хорошей теории, а также указать на необходимость пополнения феноменологии нашей науки. Это тем более необходимо, что социальная психология разрабатывается сегодня в самых разных культурах и, соответственно, в самых разных исследовательских традициях. Но коль скоро эта дисциплина развивается силами разных научных сообществ, социальные науки должны отдать должное методу социального сравнения. Сравнительный метод позволяет обратиться к изучению именно того, чего сегодня избегают, а именно; содержания и контекста, которые играют решающую роль для осмысления многих когнитивных и аффективных феноменов. Поиски моделей, свободных от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контекста, иллюзорны, поскольку это были бы модели, "свободные" от общества. В физических науках этого можно добиться, используя универсальные константы, определяющие пределы обоснованности описаний. В социальных науках возможны только комбинации описаний и анализ того или иного явления в разных контекстах, позволяющий выделить общие черты; этот метод используют историки, лингвисты и антропологи. Таково положение вещей, и мы вынуждены его принять. То, что возможно для физика, невозможно для биолога, а тем более для социального анали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что я здесь изложил, - это вопросы, над которыми я бился не один год. Они оказались актуальными и при исследовании социальных представлений, и во время моих дискуссий с коллегами в Европе и США. Эти вопросы ставит само направление развития, которое приняло сегодня наша дисциплина и в котором я участвую одновременно как актер и как зритель. Я высказал здесь не столько критические замечания, (которые потребовали бы больше места и времени), сколько недоумение. Я выразил свое ощущение того фиаско, которым завершились наши более чем 20-летние усилия приблизить друг к другу социальных психологов и наладить постоянный диалог между различными точками планеты. Я по-прежнему глубоко убежден, что более глубокое понимание предпосылок социально-психологического объяснения будет способствовать нашему профессиональному сближению. Четкое определение нашего общего объекта, проблем, подлежащих решению, моделей, требующих интерпретации, критериев отбора теорий, - все это и есть предпосылки. Вы скажете, что тем самым я выражаю известное недоверие готовности социальной психологии предложить реальные объяснения. Я на самом деле не вполне в этом уверен, и не только потому, что "гибридные" науки редко способны к объяснениям, но и потому, что я вижу, как легко рождаются объяснения и как быстро верят их подтверждению или опровержению, рассматривая все им предшествовавшее как нагромождение фактов. Энергии, которую при этом затрачивают, с избытком хватило бы для реализации более плодотворной цел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а новых горизонтов для интерпретации совершенно новых явлений. Это могло бы послужить основой для новых историй, из которых можно было бы вывести новые, более глубокие теории. И, кроме того, всегда существуют общественные проблемы, нуждающиеся в нашем особом внимании. Таковы скрытые факторы, побуждающие нас соизмерять свойственное нам стремление к ясности с запросами наше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 xml:space="preserve">Adorno T.W., ct al. The Authoritarian Personalit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ew York, </w:t>
      </w:r>
      <w:r>
        <w:rPr>
          <w:rFonts w:cs="Times New Roman" w:ascii="Times New Roman" w:hAnsi="Times New Roman"/>
          <w:color w:val="000000"/>
          <w:sz w:val="24"/>
          <w:szCs w:val="24"/>
        </w:rPr>
        <w:t>19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 xml:space="preserve">Asch S.E. Social Psycholog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ew York, </w:t>
      </w:r>
      <w:r>
        <w:rPr>
          <w:rFonts w:cs="Times New Roman" w:ascii="Times New Roman" w:hAnsi="Times New Roman"/>
          <w:color w:val="000000"/>
          <w:sz w:val="24"/>
          <w:szCs w:val="24"/>
        </w:rPr>
        <w:t>19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Asch S.E. A perspective on social psycholog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y: a study of 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scienc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ew York, </w:t>
      </w:r>
      <w:r>
        <w:rPr>
          <w:rFonts w:cs="Times New Roman" w:ascii="Times New Roman" w:hAnsi="Times New Roman"/>
          <w:color w:val="000000"/>
          <w:sz w:val="24"/>
          <w:szCs w:val="24"/>
        </w:rPr>
        <w:t xml:space="preserve">1959. </w:t>
      </w:r>
      <w:r>
        <w:rPr>
          <w:rFonts w:cs="Times New Roman" w:ascii="Times New Roman" w:hAnsi="Times New Roman"/>
          <w:color w:val="000000"/>
          <w:sz w:val="24"/>
          <w:szCs w:val="24"/>
          <w:lang w:val="en-US"/>
        </w:rPr>
        <w:t>-P.363-3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 xml:space="preserve">Bartlett F.C. Psychology and Primitive Cultur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ew York, </w:t>
      </w:r>
      <w:r>
        <w:rPr>
          <w:rFonts w:cs="Times New Roman" w:ascii="Times New Roman" w:hAnsi="Times New Roman"/>
          <w:color w:val="000000"/>
          <w:sz w:val="24"/>
          <w:szCs w:val="24"/>
        </w:rPr>
        <w:t>19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 xml:space="preserve">Brown R. Further comment on the risky shif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merican Psychologist.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71. - </w:t>
      </w:r>
      <w:r>
        <w:rPr>
          <w:rFonts w:cs="Times New Roman" w:ascii="Times New Roman" w:hAnsi="Times New Roman"/>
          <w:color w:val="000000"/>
          <w:sz w:val="24"/>
          <w:szCs w:val="24"/>
          <w:lang w:val="en-US"/>
        </w:rPr>
        <w:t>Vol.29. -P.448-4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en-US"/>
        </w:rPr>
        <w:t xml:space="preserve">Crick F. What Mad Pursui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ew York, </w:t>
      </w:r>
      <w:r>
        <w:rPr>
          <w:rFonts w:cs="Times New Roman" w:ascii="Times New Roman" w:hAnsi="Times New Roman"/>
          <w:color w:val="000000"/>
          <w:sz w:val="24"/>
          <w:szCs w:val="24"/>
        </w:rPr>
        <w:t>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en-US"/>
        </w:rPr>
        <w:t xml:space="preserve">Dion K.L, Baron R.S., Miller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Why do groups make riskier decision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than individual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dvances in experimental social psychology. -New York, </w:t>
      </w:r>
      <w:r>
        <w:rPr>
          <w:rFonts w:cs="Times New Roman" w:ascii="Times New Roman" w:hAnsi="Times New Roman"/>
          <w:color w:val="000000"/>
          <w:sz w:val="24"/>
          <w:szCs w:val="24"/>
        </w:rPr>
        <w:t xml:space="preserve">1970. - </w:t>
      </w:r>
      <w:r>
        <w:rPr>
          <w:rFonts w:cs="Times New Roman" w:ascii="Times New Roman" w:hAnsi="Times New Roman"/>
          <w:color w:val="000000"/>
          <w:sz w:val="24"/>
          <w:szCs w:val="24"/>
          <w:lang w:val="en-US"/>
        </w:rPr>
        <w:t>Vol.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en-US"/>
        </w:rPr>
        <w:t xml:space="preserve">Doise W. L'Explication en Psychologic Sociale. -Paris, </w:t>
      </w:r>
      <w:r>
        <w:rPr>
          <w:rFonts w:cs="Times New Roman" w:ascii="Times New Roman" w:hAnsi="Times New Roman"/>
          <w:color w:val="000000"/>
          <w:sz w:val="24"/>
          <w:szCs w:val="24"/>
        </w:rPr>
        <w:t>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color w:val="000000"/>
          <w:sz w:val="24"/>
          <w:szCs w:val="24"/>
          <w:lang w:val="en-US"/>
        </w:rPr>
        <w:t xml:space="preserve">Elms A.C. The crisis of confidence in social psycholog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merican Psychologist. </w:t>
      </w:r>
      <w:r>
        <w:rPr>
          <w:rFonts w:cs="Times New Roman" w:ascii="Times New Roman" w:hAnsi="Times New Roman"/>
          <w:color w:val="000000"/>
          <w:sz w:val="24"/>
          <w:szCs w:val="24"/>
        </w:rPr>
        <w:t xml:space="preserve">-1975. </w:t>
      </w:r>
      <w:r>
        <w:rPr>
          <w:rFonts w:cs="Times New Roman" w:ascii="Times New Roman" w:hAnsi="Times New Roman"/>
          <w:color w:val="000000"/>
          <w:sz w:val="24"/>
          <w:szCs w:val="24"/>
          <w:lang w:val="en-US"/>
        </w:rPr>
        <w:t>-Vol.30. -P.967-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en-US"/>
        </w:rPr>
        <w:t xml:space="preserve">Festinger L. Retrospections on Social Psycholog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Oxford, </w:t>
      </w:r>
      <w:r>
        <w:rPr>
          <w:rFonts w:cs="Times New Roman" w:ascii="Times New Roman" w:hAnsi="Times New Roman"/>
          <w:color w:val="000000"/>
          <w:sz w:val="24"/>
          <w:szCs w:val="24"/>
        </w:rPr>
        <w:t>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color w:val="000000"/>
          <w:sz w:val="24"/>
          <w:szCs w:val="24"/>
          <w:lang w:val="en-US"/>
        </w:rPr>
        <w:t xml:space="preserve">Piske S.T. Taylor S.E. Social Cogni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Reading (Mass.), </w:t>
      </w:r>
      <w:r>
        <w:rPr>
          <w:rFonts w:cs="Times New Roman" w:ascii="Times New Roman" w:hAnsi="Times New Roman"/>
          <w:color w:val="000000"/>
          <w:sz w:val="24"/>
          <w:szCs w:val="24"/>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 xml:space="preserve">Freud S. Malaise dans la Civilisa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aris, </w:t>
      </w:r>
      <w:r>
        <w:rPr>
          <w:rFonts w:cs="Times New Roman" w:ascii="Times New Roman" w:hAnsi="Times New Roman"/>
          <w:color w:val="000000"/>
          <w:sz w:val="24"/>
          <w:szCs w:val="24"/>
        </w:rPr>
        <w:t>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color w:val="000000"/>
          <w:sz w:val="24"/>
          <w:szCs w:val="24"/>
          <w:lang w:val="en-US"/>
        </w:rPr>
        <w:t xml:space="preserve">Gergen К. The social </w:t>
      </w:r>
      <w:r>
        <w:rPr>
          <w:rFonts w:cs="Times New Roman" w:ascii="Times New Roman" w:hAnsi="Times New Roman"/>
          <w:color w:val="000000"/>
          <w:sz w:val="24"/>
          <w:szCs w:val="24"/>
          <w:lang w:val="en-US" w:eastAsia="en-US"/>
        </w:rPr>
        <w:t xml:space="preserve">constructionist </w:t>
      </w:r>
      <w:r>
        <w:rPr>
          <w:rFonts w:cs="Times New Roman" w:ascii="Times New Roman" w:hAnsi="Times New Roman"/>
          <w:color w:val="000000"/>
          <w:sz w:val="24"/>
          <w:szCs w:val="24"/>
          <w:lang w:val="en-US"/>
        </w:rPr>
        <w:t xml:space="preserve">movement in modern psycholog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merican Psychologist. </w:t>
      </w:r>
      <w:r>
        <w:rPr>
          <w:rFonts w:cs="Times New Roman" w:ascii="Times New Roman" w:hAnsi="Times New Roman"/>
          <w:color w:val="000000"/>
          <w:sz w:val="24"/>
          <w:szCs w:val="24"/>
        </w:rPr>
        <w:t xml:space="preserve">-1985. - </w:t>
      </w:r>
      <w:r>
        <w:rPr>
          <w:rFonts w:cs="Times New Roman" w:ascii="Times New Roman" w:hAnsi="Times New Roman"/>
          <w:color w:val="000000"/>
          <w:sz w:val="24"/>
          <w:szCs w:val="24"/>
          <w:lang w:val="en-US"/>
        </w:rPr>
        <w:t xml:space="preserve">Vol.40.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266-2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Harre R., Secord P.F. The Explanation of Social Behaviour. - Oxford,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Hewitt J.P. Self and Society. - Boston,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6.   Israel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Tajfel H. The Context of social psychology:  a critical assessment. -L.,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5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7.  </w:t>
      </w:r>
      <w:r>
        <w:rPr>
          <w:rFonts w:cs="Times New Roman" w:ascii="Times New Roman" w:hAnsi="Times New Roman"/>
          <w:color w:val="000000"/>
          <w:sz w:val="24"/>
          <w:szCs w:val="24"/>
          <w:lang w:val="en-US" w:eastAsia="en-US"/>
        </w:rPr>
        <w:t xml:space="preserve">Keynes J.M. The General </w:t>
      </w:r>
      <w:r>
        <w:rPr>
          <w:rFonts w:cs="Times New Roman" w:ascii="Times New Roman" w:hAnsi="Times New Roman"/>
          <w:color w:val="000000"/>
          <w:sz w:val="24"/>
          <w:szCs w:val="24"/>
          <w:lang w:val="en-US"/>
        </w:rPr>
        <w:t xml:space="preserve">theory </w:t>
      </w:r>
      <w:r>
        <w:rPr>
          <w:rFonts w:cs="Times New Roman" w:ascii="Times New Roman" w:hAnsi="Times New Roman"/>
          <w:color w:val="000000"/>
          <w:sz w:val="24"/>
          <w:szCs w:val="24"/>
          <w:lang w:val="en-US" w:eastAsia="en-US"/>
        </w:rPr>
        <w:t xml:space="preserve">of </w:t>
      </w:r>
      <w:r>
        <w:rPr>
          <w:rFonts w:cs="Times New Roman" w:ascii="Times New Roman" w:hAnsi="Times New Roman"/>
          <w:color w:val="000000"/>
          <w:sz w:val="24"/>
          <w:szCs w:val="24"/>
          <w:lang w:val="en-US"/>
        </w:rPr>
        <w:t xml:space="preserve">employment, interest </w:t>
      </w:r>
      <w:r>
        <w:rPr>
          <w:rFonts w:cs="Times New Roman" w:ascii="Times New Roman" w:hAnsi="Times New Roman"/>
          <w:color w:val="000000"/>
          <w:sz w:val="24"/>
          <w:szCs w:val="24"/>
          <w:lang w:val="en-US" w:eastAsia="en-US"/>
        </w:rPr>
        <w:t xml:space="preserve">and </w:t>
      </w:r>
      <w:r>
        <w:rPr>
          <w:rFonts w:cs="Times New Roman" w:ascii="Times New Roman" w:hAnsi="Times New Roman"/>
          <w:color w:val="000000"/>
          <w:sz w:val="24"/>
          <w:szCs w:val="24"/>
          <w:lang w:val="en-US"/>
        </w:rPr>
        <w:t>money. London, 196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 Luria A.R. Cognitive Development. - Cambridge (Mass.),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 Medawar P.B. The Art of the Soluble. - L., 1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 Moscovici S. La Psychanalyse, son Image et son Public. - Paris, 19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 Moscovici S. Social Influence and Social Change. - L.,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en-US"/>
        </w:rPr>
        <w:t xml:space="preserve">Moscovici   S.   The   coming   era   of  representation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ognitive Approaches to Social Behaviou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e Hague, </w:t>
      </w:r>
      <w:r>
        <w:rPr>
          <w:rFonts w:cs="Times New Roman" w:ascii="Times New Roman" w:hAnsi="Times New Roman"/>
          <w:color w:val="000000"/>
          <w:sz w:val="24"/>
          <w:szCs w:val="24"/>
        </w:rPr>
        <w:t>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val="en-US"/>
        </w:rPr>
        <w:t xml:space="preserve">Moscovici S. The myth of the lonely paradigm: a rejoinde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ocial Research. </w:t>
      </w:r>
      <w:r>
        <w:rPr>
          <w:rFonts w:cs="Times New Roman" w:ascii="Times New Roman" w:hAnsi="Times New Roman"/>
          <w:color w:val="000000"/>
          <w:sz w:val="24"/>
          <w:szCs w:val="24"/>
        </w:rPr>
        <w:t xml:space="preserve">-1984. </w:t>
      </w:r>
      <w:r>
        <w:rPr>
          <w:rFonts w:cs="Times New Roman" w:ascii="Times New Roman" w:hAnsi="Times New Roman"/>
          <w:color w:val="000000"/>
          <w:sz w:val="24"/>
          <w:szCs w:val="24"/>
          <w:lang w:val="en-US"/>
        </w:rPr>
        <w:t>-Vol.51. -P.940-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val="en-US"/>
        </w:rPr>
        <w:t xml:space="preserve">Moscovici S. Introduction: Le domaine de la psychologie social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sychologie Sociale. -Paris, </w:t>
      </w:r>
      <w:r>
        <w:rPr>
          <w:rFonts w:cs="Times New Roman" w:ascii="Times New Roman" w:hAnsi="Times New Roman"/>
          <w:color w:val="000000"/>
          <w:sz w:val="24"/>
          <w:szCs w:val="24"/>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cs="Times New Roman" w:ascii="Times New Roman" w:hAnsi="Times New Roman"/>
          <w:color w:val="000000"/>
          <w:sz w:val="24"/>
          <w:szCs w:val="24"/>
          <w:lang w:val="en-US"/>
        </w:rPr>
        <w:t xml:space="preserve">Moscovici S. Notes towards a definition of social representation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uropean Journal of Social Psychology. </w:t>
      </w:r>
      <w:r>
        <w:rPr>
          <w:rFonts w:cs="Times New Roman" w:ascii="Times New Roman" w:hAnsi="Times New Roman"/>
          <w:color w:val="000000"/>
          <w:sz w:val="24"/>
          <w:szCs w:val="24"/>
        </w:rPr>
        <w:t xml:space="preserve">- 1988 - </w:t>
      </w:r>
      <w:r>
        <w:rPr>
          <w:rFonts w:cs="Times New Roman" w:ascii="Times New Roman" w:hAnsi="Times New Roman"/>
          <w:color w:val="000000"/>
          <w:sz w:val="24"/>
          <w:szCs w:val="24"/>
          <w:lang w:val="en-US"/>
        </w:rPr>
        <w:t xml:space="preserve">Vol.18.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21</w:t>
      </w:r>
      <w:r>
        <w:rPr>
          <w:rFonts w:cs="Times New Roman" w:ascii="Times New Roman" w:hAnsi="Times New Roman"/>
          <w:color w:val="000000"/>
          <w:sz w:val="24"/>
          <w:szCs w:val="24"/>
        </w:rPr>
        <w:t>1-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cs="Times New Roman" w:ascii="Times New Roman" w:hAnsi="Times New Roman"/>
          <w:color w:val="000000"/>
          <w:sz w:val="24"/>
          <w:szCs w:val="24"/>
          <w:lang w:val="en-US"/>
        </w:rPr>
        <w:t xml:space="preserve">Obserschall A.  Theories of social conflic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nnual Review of Sociology. </w:t>
      </w:r>
      <w:r>
        <w:rPr>
          <w:rFonts w:cs="Times New Roman" w:ascii="Times New Roman" w:hAnsi="Times New Roman"/>
          <w:color w:val="000000"/>
          <w:sz w:val="24"/>
          <w:szCs w:val="24"/>
        </w:rPr>
        <w:t xml:space="preserve">-1979. - </w:t>
      </w:r>
      <w:r>
        <w:rPr>
          <w:rFonts w:cs="Times New Roman" w:ascii="Times New Roman" w:hAnsi="Times New Roman"/>
          <w:color w:val="000000"/>
          <w:sz w:val="24"/>
          <w:szCs w:val="24"/>
          <w:lang w:val="en-US"/>
        </w:rPr>
        <w:t xml:space="preserve">Vol.4.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290-315. </w:t>
      </w:r>
      <w:r>
        <w:rPr>
          <w:rFonts w:cs="Times New Roman" w:ascii="Times New Roman" w:hAnsi="Times New Roman"/>
          <w:color w:val="000000"/>
          <w:sz w:val="24"/>
          <w:szCs w:val="24"/>
        </w:rPr>
        <w:t>(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7.  </w:t>
      </w:r>
      <w:r>
        <w:rPr>
          <w:rFonts w:cs="Times New Roman" w:ascii="Times New Roman" w:hAnsi="Times New Roman"/>
          <w:color w:val="000000"/>
          <w:sz w:val="24"/>
          <w:szCs w:val="24"/>
          <w:lang w:val="en-US"/>
        </w:rPr>
        <w:t xml:space="preserve">Pruitt D.G. Choice shift in group discussion: an introductory view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Journal of Personality and Social Psychology. </w:t>
      </w:r>
      <w:r>
        <w:rPr>
          <w:rFonts w:cs="Times New Roman" w:ascii="Times New Roman" w:hAnsi="Times New Roman"/>
          <w:color w:val="000000"/>
          <w:sz w:val="24"/>
          <w:szCs w:val="24"/>
        </w:rPr>
        <w:t xml:space="preserve">-1971. - </w:t>
      </w:r>
      <w:r>
        <w:rPr>
          <w:rFonts w:cs="Times New Roman" w:ascii="Times New Roman" w:hAnsi="Times New Roman"/>
          <w:color w:val="000000"/>
          <w:sz w:val="24"/>
          <w:szCs w:val="24"/>
          <w:lang w:val="en-US"/>
        </w:rPr>
        <w:t xml:space="preserve">Vol.20.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338-</w:t>
      </w:r>
      <w:r>
        <w:rPr>
          <w:rFonts w:cs="Times New Roman" w:ascii="Times New Roman" w:hAnsi="Times New Roman"/>
          <w:color w:val="000000"/>
          <w:sz w:val="24"/>
          <w:szCs w:val="24"/>
        </w:rPr>
        <w:t>3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color w:val="000000"/>
          <w:sz w:val="24"/>
          <w:szCs w:val="24"/>
          <w:lang w:val="en-US"/>
        </w:rPr>
        <w:t xml:space="preserve">Sampson E. Scientific paradigms and social values: wante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 scientific revolu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Journal; of Personality and Social Psychology. </w:t>
      </w:r>
      <w:r>
        <w:rPr>
          <w:rFonts w:cs="Times New Roman" w:ascii="Times New Roman" w:hAnsi="Times New Roman"/>
          <w:color w:val="000000"/>
          <w:sz w:val="24"/>
          <w:szCs w:val="24"/>
        </w:rPr>
        <w:t>-1978. -</w:t>
      </w:r>
      <w:r>
        <w:rPr>
          <w:rFonts w:cs="Times New Roman" w:ascii="Times New Roman" w:hAnsi="Times New Roman"/>
          <w:color w:val="000000"/>
          <w:sz w:val="24"/>
          <w:szCs w:val="24"/>
          <w:lang w:val="en-US"/>
        </w:rPr>
        <w:t xml:space="preserve">Vol.36 </w:t>
      </w:r>
      <w:r>
        <w:rPr>
          <w:rFonts w:cs="Times New Roman" w:ascii="Times New Roman" w:hAnsi="Times New Roman"/>
          <w:color w:val="000000"/>
          <w:sz w:val="24"/>
          <w:szCs w:val="24"/>
          <w:lang w:val="en-US" w:eastAsia="en-US"/>
        </w:rPr>
        <w:t>(11).</w:t>
      </w:r>
      <w:r>
        <w:rPr>
          <w:rFonts w:cs="Times New Roman" w:ascii="Times New Roman" w:hAnsi="Times New Roman"/>
          <w:color w:val="000000"/>
          <w:sz w:val="24"/>
          <w:szCs w:val="24"/>
          <w:lang w:val="en-US"/>
        </w:rPr>
        <w:t>-P.1332-13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9.  </w:t>
      </w:r>
      <w:r>
        <w:rPr>
          <w:rFonts w:cs="Times New Roman" w:ascii="Times New Roman" w:hAnsi="Times New Roman"/>
          <w:color w:val="000000"/>
          <w:sz w:val="24"/>
          <w:szCs w:val="24"/>
          <w:lang w:val="en-US"/>
        </w:rPr>
        <w:t xml:space="preserve">Shaffer R.B. On the current confusion of group-related behaviou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ersonality and Social Psychology Bulletin. </w:t>
      </w:r>
      <w:r>
        <w:rPr>
          <w:rFonts w:cs="Times New Roman" w:ascii="Times New Roman" w:hAnsi="Times New Roman"/>
          <w:color w:val="000000"/>
          <w:sz w:val="24"/>
          <w:szCs w:val="24"/>
        </w:rPr>
        <w:t xml:space="preserve">-1978. - </w:t>
      </w:r>
      <w:r>
        <w:rPr>
          <w:rFonts w:cs="Times New Roman" w:ascii="Times New Roman" w:hAnsi="Times New Roman"/>
          <w:color w:val="000000"/>
          <w:sz w:val="24"/>
          <w:szCs w:val="24"/>
          <w:lang w:val="en-US"/>
        </w:rPr>
        <w:t xml:space="preserve">Vol.4.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564-5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cs="Times New Roman" w:ascii="Times New Roman" w:hAnsi="Times New Roman"/>
          <w:color w:val="000000"/>
          <w:sz w:val="24"/>
          <w:szCs w:val="24"/>
          <w:lang w:val="en-US"/>
        </w:rPr>
        <w:t xml:space="preserve">Wheterell M. Social identity and group polariza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Rediscovering the Social Group.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Oxford, </w:t>
      </w:r>
      <w:r>
        <w:rPr>
          <w:rFonts w:cs="Times New Roman" w:ascii="Times New Roman" w:hAnsi="Times New Roman"/>
          <w:color w:val="000000"/>
          <w:sz w:val="24"/>
          <w:szCs w:val="24"/>
        </w:rPr>
        <w:t xml:space="preserve">1987. - </w:t>
      </w:r>
      <w:r>
        <w:rPr>
          <w:rFonts w:cs="Times New Roman" w:ascii="Times New Roman" w:hAnsi="Times New Roman"/>
          <w:color w:val="000000"/>
          <w:sz w:val="24"/>
          <w:szCs w:val="24"/>
          <w:lang w:val="en-US"/>
        </w:rPr>
        <w:t>P.142-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z w:val="24"/>
          <w:szCs w:val="24"/>
          <w:lang w:val="en-US"/>
        </w:rPr>
        <w:t xml:space="preserve">Zdjone R.B. Styles of explanation in social psycholog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uropean Journal of Social Psychology. </w:t>
      </w:r>
      <w:r>
        <w:rPr>
          <w:rFonts w:cs="Times New Roman" w:ascii="Times New Roman" w:hAnsi="Times New Roman"/>
          <w:color w:val="000000"/>
          <w:sz w:val="24"/>
          <w:szCs w:val="24"/>
        </w:rPr>
        <w:t xml:space="preserve">-1989. - </w:t>
      </w:r>
      <w:r>
        <w:rPr>
          <w:rFonts w:cs="Times New Roman" w:ascii="Times New Roman" w:hAnsi="Times New Roman"/>
          <w:color w:val="000000"/>
          <w:sz w:val="24"/>
          <w:szCs w:val="24"/>
          <w:lang w:val="en-US"/>
        </w:rPr>
        <w:t xml:space="preserve">Vol.19.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345-3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2:58:00Z</dcterms:created>
  <dc:creator>Roman</dc:creator>
  <dc:description/>
  <cp:keywords/>
  <dc:language>en-US</dc:language>
  <cp:lastModifiedBy>Roman</cp:lastModifiedBy>
  <dcterms:modified xsi:type="dcterms:W3CDTF">2005-03-16T22:58:00Z</dcterms:modified>
  <cp:revision>2</cp:revision>
  <dc:subject/>
  <dc:title>ХЕЛЕН СИНГЕР КАПЛАН</dc:title>
</cp:coreProperties>
</file>