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i/>
          <w:i/>
          <w:iCs/>
          <w:sz w:val="48"/>
        </w:rPr>
      </w:pPr>
      <w:r>
        <w:rPr>
          <w:i/>
          <w:iCs/>
          <w:sz w:val="48"/>
        </w:rPr>
        <w:t>ИРВИН ЯЛОМ</w:t>
      </w:r>
    </w:p>
    <w:p>
      <w:pPr>
        <w:pStyle w:val="Normal"/>
        <w:rPr>
          <w:rFonts w:ascii="Times New Roman" w:hAnsi="Times New Roman" w:cs="Times New Roman"/>
          <w:b/>
          <w:b/>
          <w:bCs/>
          <w:i/>
          <w:i/>
          <w:iCs/>
          <w:sz w:val="48"/>
        </w:rPr>
      </w:pPr>
      <w:r>
        <w:rPr>
          <w:rFonts w:cs="Times New Roman" w:ascii="Times New Roman" w:hAnsi="Times New Roman"/>
          <w:b/>
          <w:bCs/>
          <w:i/>
          <w:iCs/>
          <w:sz w:val="48"/>
        </w:rPr>
      </w:r>
    </w:p>
    <w:p>
      <w:pPr>
        <w:pStyle w:val="Normal"/>
        <w:ind w:left="1440" w:hanging="0"/>
        <w:rPr>
          <w:rFonts w:ascii="Times New Roman" w:hAnsi="Times New Roman" w:cs="Times New Roman"/>
          <w:b/>
          <w:b/>
          <w:bCs/>
          <w:sz w:val="44"/>
        </w:rPr>
      </w:pPr>
      <w:r>
        <w:rPr>
          <w:rFonts w:cs="Times New Roman" w:ascii="Times New Roman" w:hAnsi="Times New Roman"/>
          <w:b/>
          <w:bCs/>
          <w:sz w:val="44"/>
        </w:rPr>
        <w:t>Случаи из терапевтической практики</w:t>
      </w:r>
    </w:p>
    <w:p>
      <w:pPr>
        <w:pStyle w:val="Heading1"/>
        <w:ind w:left="2160" w:hanging="0"/>
        <w:rPr>
          <w:sz w:val="28"/>
        </w:rPr>
      </w:pPr>
      <w:r>
        <w:rPr>
          <w:sz w:val="28"/>
        </w:rPr>
        <w:t>Чем и как может помочь групповая психотерапия</w:t>
      </w:r>
    </w:p>
    <w:p>
      <w:pPr>
        <w:pStyle w:val="Normal"/>
        <w:rPr>
          <w:sz w:val="28"/>
        </w:rPr>
      </w:pPr>
      <w:r>
        <w:rPr>
          <w:sz w:val="28"/>
        </w:rPr>
      </w:r>
    </w:p>
    <w:p>
      <w:pPr>
        <w:pStyle w:val="Normal"/>
        <w:rPr>
          <w:sz w:val="28"/>
        </w:rPr>
      </w:pPr>
      <w:r>
        <w:rPr>
          <w:sz w:val="28"/>
        </w:rPr>
      </w:r>
    </w:p>
    <w:p>
      <w:pPr>
        <w:pStyle w:val="Normal"/>
        <w:rPr/>
      </w:pPr>
      <w:r>
        <w:rPr/>
        <w:t>Как действует групповая терапия? Если мы сможем достаточно точно и определенно ответить на этот «простой» вопрос, в нашем распоряжении окажется ключ к наиболее волнующим и спорным проблемам психотерапии Если выделить те факторы, которые имеют решающее значение</w:t>
        <w:br/>
        <w:t xml:space="preserve">в процессе терапии, это может дать терапевтам рациональную основу для выработки своей тактики и стратегии. </w:t>
      </w:r>
      <w:r>
        <w:rPr>
          <w:color w:val="FF0000"/>
        </w:rPr>
        <w:t>&lt;...&gt;</w:t>
      </w:r>
    </w:p>
    <w:p>
      <w:pPr>
        <w:pStyle w:val="Normal"/>
        <w:rPr/>
      </w:pPr>
      <w:r>
        <w:rPr/>
        <w:t xml:space="preserve">По существу, терапия — это не что иное, как сильные переживания, глубокий человеческий опыт, и, следовательно, существует множество путей его обретения через терапевтический процесс. </w:t>
      </w:r>
      <w:r>
        <w:rPr>
          <w:color w:val="FF0000"/>
        </w:rPr>
        <w:t>&lt;...&gt;</w:t>
      </w:r>
    </w:p>
    <w:p>
      <w:pPr>
        <w:pStyle w:val="Normal"/>
        <w:rPr>
          <w:sz w:val="24"/>
          <w:szCs w:val="24"/>
          <w:lang w:val="en-US"/>
        </w:rPr>
      </w:pPr>
      <w:r>
        <w:rPr>
          <w:sz w:val="24"/>
          <w:szCs w:val="24"/>
          <w:lang w:val="en-US"/>
        </w:rPr>
      </w:r>
    </w:p>
    <w:p>
      <w:pPr>
        <w:pStyle w:val="Normal"/>
        <w:rPr>
          <w:sz w:val="24"/>
          <w:szCs w:val="24"/>
          <w:lang w:val="en-US"/>
        </w:rPr>
      </w:pPr>
      <w:r>
        <w:rPr>
          <w:sz w:val="24"/>
          <w:szCs w:val="24"/>
        </w:rPr>
        <w:t>Внушение надежды</w:t>
      </w:r>
    </w:p>
    <w:p>
      <w:pPr>
        <w:pStyle w:val="Normal"/>
        <w:rPr>
          <w:sz w:val="24"/>
          <w:szCs w:val="24"/>
          <w:lang w:val="en-US"/>
        </w:rPr>
      </w:pPr>
      <w:r>
        <w:rPr>
          <w:sz w:val="24"/>
          <w:szCs w:val="24"/>
          <w:lang w:val="en-US"/>
        </w:rPr>
      </w:r>
    </w:p>
    <w:p>
      <w:pPr>
        <w:pStyle w:val="Normal"/>
        <w:rPr/>
      </w:pPr>
      <w:r>
        <w:rPr/>
        <w:t>Исследования показали — чем больше пациент надеется на то, что ему помогут, тем результативнее терапия. Масса задокументированных данных свидетельствует о том, что эф-</w:t>
        <w:br/>
        <w:t>фективность лечения напрямую связана с надеждой пациента на исцеление и его убежденностью в том, что ему помогут В каждой терапевтической группе есть люди, стоящие на разных ступенях на пути к выздоровлению. Пациенты длительное время контактируют с членами группы, у которых произошло улучшение. Они также часто сталкиваются с пациентами, имеющими сходные проблемы и достигшими больших успехов в их преодолении. В группе обязательно должны присутствовать люди, находящиеся на разных стадиях выздоровления. Мне часто приходилось слышать,</w:t>
        <w:br/>
        <w:t>как пациенты, закончившие курс лечения, говорили о том, насколько важно для них было видеть улучшения, происходившие у других. Групповые терапевты ни в коем случае не должны упускать возможность опираться на этот фактор, периодически обращая внимание пациентов на те улучше-</w:t>
        <w:br/>
        <w:t>ния, которые произошли у других членов группы. Нередко бывает так, что участники терапевтической группы сами начинают свидетельствовать перед новыми ее членами о пользе занятий.</w:t>
      </w:r>
    </w:p>
    <w:p>
      <w:pPr>
        <w:pStyle w:val="Normal"/>
        <w:rPr/>
      </w:pPr>
      <w:r>
        <w:rPr/>
        <w:t>Некоторые из групповых терапевтов специально акцентируют внимание на моменте внушения надежды. Большая часть собраний Общества Реабилитации и общества Анонимных Алкоголиков посвящена свидетельствам их членов. Члены Общества Реабилитации отчитываются о тех случаях, когда им в стрессовых ситуациях удалось избежать нервного перенапряжения, применив зработанные в этом сообществе методы. Достигшие успеха члены общества Анонимных Алкоголиков на каждом собрании рассказывают истории своего падения и своего спасения. Очень сильным фактором воздействия в обществе Анонимных Алкоголиков является то обстоятельство, что все его руководи-</w:t>
        <w:br/>
        <w:t>тели — бывшие алкоголики.</w:t>
      </w:r>
    </w:p>
    <w:p>
      <w:pPr>
        <w:pStyle w:val="Normal"/>
        <w:rPr/>
      </w:pPr>
      <w:r>
        <w:rPr/>
        <w:t>У пациентов развито убеждение, что их может понять только тот, кто прошел той же дорожкой и смог найти путь назад.</w:t>
      </w:r>
    </w:p>
    <w:p>
      <w:pPr>
        <w:pStyle w:val="Normal"/>
        <w:rPr/>
      </w:pPr>
      <w:r>
        <w:rPr/>
      </w:r>
    </w:p>
    <w:p>
      <w:pPr>
        <w:pStyle w:val="Normal"/>
        <w:rPr>
          <w:sz w:val="24"/>
          <w:szCs w:val="24"/>
          <w:lang w:val="en-US"/>
        </w:rPr>
      </w:pPr>
      <w:r>
        <w:rPr>
          <w:sz w:val="24"/>
          <w:szCs w:val="24"/>
        </w:rPr>
        <w:t>Универсальность</w:t>
      </w:r>
    </w:p>
    <w:p>
      <w:pPr>
        <w:pStyle w:val="Normal"/>
        <w:rPr>
          <w:sz w:val="24"/>
          <w:szCs w:val="24"/>
          <w:lang w:val="en-US"/>
        </w:rPr>
      </w:pPr>
      <w:r>
        <w:rPr>
          <w:sz w:val="24"/>
          <w:szCs w:val="24"/>
          <w:lang w:val="en-US"/>
        </w:rPr>
      </w:r>
    </w:p>
    <w:p>
      <w:pPr>
        <w:pStyle w:val="Normal"/>
        <w:rPr/>
      </w:pPr>
      <w:r>
        <w:rPr/>
        <w:t xml:space="preserve">Многие пациенты приходят к терапевту очень обеспокоенные мыслями о том, что никто больше не мучается так, как они, что только они одни испытывают страхи, страдают от проблем и неприемлемых мыслей, порывов и фантазий. </w:t>
        <w:br/>
        <w:t>В этом, конечно, есть доля правды, поскольку многие пациенты имеют свои собственные «наборы» воздействующих на них стрессовых факторов и того, что скрыто у них в подсознании. Их чувство собственной уникальности тесно связано с социальной изоляцией, с трудностями, испытываемыми в межличностном общении, с недостижимостью искренности и раскрепощенности в интимных тношени-</w:t>
        <w:br/>
        <w:t xml:space="preserve">ях. В групповой терапии, особенно на ранних ее стадиях, </w:t>
      </w:r>
      <w:r>
        <w:rPr>
          <w:color w:val="FF0000"/>
        </w:rPr>
        <w:t>разубеждение</w:t>
      </w:r>
      <w:r>
        <w:rPr/>
        <w:t xml:space="preserve"> пациента в уникальности его проблем является важным фактором, способным улучшить его состояние. После того как пациент выслушивает других членов группы и обнаруживает, что он не одинок в своих страданиях, он открывается для окружающего мира, и начинается процесс, который можно назвать «Добро пожаловать к людям», или «Мы все в одной лодке».</w:t>
      </w:r>
    </w:p>
    <w:p>
      <w:pPr>
        <w:pStyle w:val="Normal"/>
        <w:rPr/>
      </w:pPr>
      <w:r>
        <w:rPr/>
        <w:t>Ни один поступок, ни одна мысль не могут быть совсем недоступны опыту других людей. Я слышал, как члены группы признавались в таких действиях, как инцест, воровство, растрата, убийство, попытка к самоубийству и даже в более ужасных вещах. Но я видел, что остальные члены группы не арекались от этого. Еще Фрейд отмечал, что стойкие табу (против отцеубийства и инцеста) были созданы менно потому, что подобные импульсы свойственны глубинной природе человека.</w:t>
      </w:r>
    </w:p>
    <w:p>
      <w:pPr>
        <w:pStyle w:val="Normal"/>
        <w:rPr/>
      </w:pPr>
      <w:r>
        <w:rPr/>
        <w:t xml:space="preserve">Однажды я обсуждал с пациентом его </w:t>
      </w:r>
      <w:r>
        <w:rPr>
          <w:color w:val="FF0000"/>
        </w:rPr>
        <w:t xml:space="preserve">шестьсотчасовой </w:t>
      </w:r>
      <w:r>
        <w:rPr/>
        <w:t>опыт индивидуального анализа с другим терапевтом. Когда я спросил его о наиболее важном событии, происшедшем за это время, он вспомнил эпизод, когда он был глубоко огорчен своими чувствами по отношению к матери. Несмотря</w:t>
        <w:br/>
        <w:t>на противодействие сильных позитивных чувств, его преследовало навязчивое желание ее смерти, поскольку в этом случае он получал очень крупное наследство. Его аналитик прокомментировал это просто: «Уж такие, видно, мы и есть». Это утверждение не только принесло пациенту суще-</w:t>
        <w:br/>
        <w:t>ственное облегчение, но в будущем дало ему возможность использовать свою амбивалентность для творчества.</w:t>
      </w:r>
    </w:p>
    <w:p>
      <w:pPr>
        <w:pStyle w:val="Normal"/>
        <w:rPr/>
      </w:pPr>
      <w:r>
        <w:rPr/>
        <w:t xml:space="preserve">Несмотря на сложность и уникальность человеческих проблем, определенные общие знаменатели, несомненно, существуют, и члены терапевтической группы достаточно быстро находят «товарищей по несчастью». Проиллюстрирую это на примере: в течение многих лет я приглашал участников </w:t>
      </w:r>
      <w:r>
        <w:rPr>
          <w:color w:val="FF0000"/>
        </w:rPr>
        <w:t>Т-групп,</w:t>
      </w:r>
      <w:r>
        <w:rPr/>
        <w:t xml:space="preserve"> чтобы привлечь их к задаче «строгой секретности». Членов группы просили анонимно написать на</w:t>
        <w:br/>
        <w:t>листочке свой главный секрет, — то, чем они совершенно не хотели бы делиться с группой</w:t>
      </w:r>
      <w:r>
        <w:rPr>
          <w:color w:val="FF0000"/>
        </w:rPr>
        <w:t>'.</w:t>
      </w:r>
      <w:r>
        <w:rPr/>
        <w:t xml:space="preserve"> Секреты оказывались поразительно похожими друг на друга: все они относились к одной из двух оминирующих тем. Самый распространенный секрет — глубокое убеждение в своей неадекватности, — ощущение того, что если бы другие знали автора секрета по-настоящему, то им открылись бы его некомпетент-</w:t>
        <w:br/>
        <w:t>ность и интеллектуальная несостоятельность. Чуть реже встречается глубокое чувство отчуждения, люди сообщают, что они не могут по-настоящему заботиться о других людях или любить их. На третьем месте, среди наиболее популярных секретов, стоят различного рода сексуальные секреты,</w:t>
        <w:br/>
        <w:t>например страх перед гомосексуальными наклонностями.</w:t>
        <w:br/>
        <w:t>Та же картина наблюдается у тех, кто относится к категории пациентов. Почти всегда переживания пациентов связаны с глубоким беспокойством по поводу чувства собственного достоинства и межличностных отношений.</w:t>
      </w:r>
    </w:p>
    <w:p>
      <w:pPr>
        <w:pStyle w:val="Normal"/>
        <w:rPr/>
      </w:pPr>
      <w:r>
        <w:rPr/>
        <w:t>Поскольку пациенты осознают свое сходство с остальными и разделяют их глубинные переживания, они получают пользу от их поддержки и переживают катарсис.</w:t>
      </w:r>
    </w:p>
    <w:p>
      <w:pPr>
        <w:pStyle w:val="FR2"/>
        <w:rPr>
          <w:color w:val="FF0000"/>
          <w:sz w:val="16"/>
          <w:szCs w:val="16"/>
          <w:lang w:val="en-US"/>
        </w:rPr>
      </w:pPr>
      <w:r>
        <w:rPr>
          <w:color w:val="FF0000"/>
          <w:sz w:val="16"/>
          <w:szCs w:val="16"/>
          <w:lang w:val="en-US"/>
        </w:rPr>
      </w:r>
    </w:p>
    <w:p>
      <w:pPr>
        <w:pStyle w:val="FR2"/>
        <w:rPr/>
      </w:pPr>
      <w:r>
        <w:rPr>
          <w:color w:val="FF0000"/>
          <w:sz w:val="16"/>
          <w:szCs w:val="16"/>
        </w:rPr>
        <w:t>'</w:t>
      </w:r>
      <w:r>
        <w:rPr>
          <w:sz w:val="16"/>
          <w:szCs w:val="16"/>
        </w:rPr>
        <w:t xml:space="preserve">   Существует несколько методов работы с такой информацией в группе. Одна из техник, доказавших свою эффективность, заключается в том, чтобы собрать записки с анонимными секретами и раздать их членам группы. Затем каждого просят прочесть доставшийся ему секрет вслух и рассказать, как бы он себя чувствовал, если бы это был его секрет. Обычно это является весьма ценной демонстрацией универсальности, </w:t>
      </w:r>
      <w:r>
        <w:rPr>
          <w:color w:val="FF0000"/>
          <w:sz w:val="16"/>
          <w:szCs w:val="16"/>
        </w:rPr>
        <w:t>эмпатии</w:t>
      </w:r>
      <w:r>
        <w:rPr>
          <w:sz w:val="16"/>
          <w:szCs w:val="16"/>
        </w:rPr>
        <w:t xml:space="preserve"> и способности понимать других.</w:t>
      </w:r>
    </w:p>
    <w:p>
      <w:pPr>
        <w:pStyle w:val="Normal"/>
        <w:rPr>
          <w:sz w:val="24"/>
          <w:szCs w:val="24"/>
          <w:lang w:val="en-US"/>
        </w:rPr>
      </w:pPr>
      <w:r>
        <w:rPr>
          <w:sz w:val="24"/>
          <w:szCs w:val="24"/>
          <w:lang w:val="en-US"/>
        </w:rPr>
      </w:r>
    </w:p>
    <w:p>
      <w:pPr>
        <w:pStyle w:val="Normal"/>
        <w:rPr>
          <w:sz w:val="24"/>
          <w:szCs w:val="24"/>
          <w:lang w:val="en-US"/>
        </w:rPr>
      </w:pPr>
      <w:r>
        <w:rPr>
          <w:sz w:val="24"/>
          <w:szCs w:val="24"/>
        </w:rPr>
        <w:t>Сообщение информации</w:t>
      </w:r>
    </w:p>
    <w:p>
      <w:pPr>
        <w:pStyle w:val="Normal"/>
        <w:rPr>
          <w:sz w:val="24"/>
          <w:szCs w:val="24"/>
          <w:lang w:val="en-US"/>
        </w:rPr>
      </w:pPr>
      <w:r>
        <w:rPr>
          <w:sz w:val="24"/>
          <w:szCs w:val="24"/>
          <w:lang w:val="en-US"/>
        </w:rPr>
      </w:r>
    </w:p>
    <w:p>
      <w:pPr>
        <w:pStyle w:val="Normal"/>
        <w:rPr/>
      </w:pPr>
      <w:r>
        <w:rPr/>
        <w:t xml:space="preserve">Большинство пациентов к концу успешно пройденного курса </w:t>
      </w:r>
      <w:r>
        <w:rPr>
          <w:color w:val="FF0000"/>
        </w:rPr>
        <w:t>интеракционной</w:t>
      </w:r>
      <w:r>
        <w:rPr/>
        <w:t xml:space="preserve"> групповой терапии очень многое узнают о функционировании психики, значении симптомов, о межличностной и групповой динамике и самом процессе психотерапии. Тем не менее такое образование представляет собой достаточно скрытый процесс.</w:t>
      </w:r>
    </w:p>
    <w:p>
      <w:pPr>
        <w:pStyle w:val="Normal"/>
        <w:rPr/>
      </w:pPr>
      <w:r>
        <w:rPr/>
        <w:t xml:space="preserve">Существует несколько направлений групповой терапии, в которых обучение как таковое представляет собой важную часть программы. Общество Реабилитации изначально создавалось по образу учебных подразделений. </w:t>
      </w:r>
      <w:r>
        <w:rPr>
          <w:color w:val="FF0000"/>
        </w:rPr>
        <w:t>&lt;...&gt;</w:t>
      </w:r>
      <w:r>
        <w:rPr/>
        <w:t xml:space="preserve"> Членство в этой организации полностью добровольное, туда приходят люди, жа-</w:t>
        <w:br/>
        <w:t xml:space="preserve">лующиеся на разные психологические проблемы. </w:t>
      </w:r>
      <w:r>
        <w:rPr>
          <w:color w:val="FF0000"/>
        </w:rPr>
        <w:t>&lt;...&gt;</w:t>
        <w:br/>
      </w:r>
      <w:r>
        <w:rPr/>
        <w:t>Психические заболевания объясняются при помощи нескольких простых принципов, которые должны помнить члены подобных групп. Например, невротические симптомы причиняют страдания, но они не опасны; нервное напряжение усиливает и закрепляет симптомы, поэтому его надо избегать; при помощи свободной воли пациент избавляется от проблем, связанных с нервной системой и т. д.</w:t>
      </w:r>
    </w:p>
    <w:p>
      <w:pPr>
        <w:pStyle w:val="Normal"/>
        <w:rPr/>
      </w:pPr>
      <w:r>
        <w:rPr/>
        <w:t>Таким образом, дидактическое обучение используется в различных видах групповой терапии: для сообщения информации, для структурирования групп, для объяснения того, как протекает заболевание. Часто дидактическое обучение служит фактором первоначального объединения</w:t>
        <w:br/>
        <w:t>людей в группе, пока «не включились» остальные лечебные факторы. Таким образом, объяснение и разъяснение действуют как полноправные и эффективные лечебные силы.</w:t>
        <w:br/>
        <w:t>Человек всегда страдал от неопределенности и во все века старался упорядочить свой мир, давая объяснения, прежде всего, религиозные или научные. Объяснение явления —это первый шаг к контролю над ним. Если извержение вулкана имеет причиной недовольство бога вулкана, значит,</w:t>
      </w:r>
    </w:p>
    <w:p>
      <w:pPr>
        <w:pStyle w:val="Normal"/>
        <w:rPr/>
      </w:pPr>
      <w:r>
        <w:rPr/>
        <w:t>су</w:t>
      </w:r>
      <w:r>
        <w:rPr>
          <w:color w:val="FF0000"/>
        </w:rPr>
        <w:t>щ</w:t>
      </w:r>
      <w:r>
        <w:rPr/>
        <w:t xml:space="preserve">ествуют методы, позволяющие умилостивить его и в конечном счете взять под контроль. </w:t>
      </w:r>
      <w:r>
        <w:rPr>
          <w:color w:val="FF0000"/>
        </w:rPr>
        <w:t>Фрида</w:t>
      </w:r>
      <w:r>
        <w:rPr/>
        <w:t xml:space="preserve"> Фромм-</w:t>
      </w:r>
      <w:r>
        <w:rPr>
          <w:color w:val="FF0000"/>
        </w:rPr>
        <w:t>Райхман</w:t>
      </w:r>
      <w:r>
        <w:rPr/>
        <w:t xml:space="preserve"> подчеркивает ту роль, которую играет неопределенность в возникновении тревожности. Она отмечает, что самоосознание человеком того, что он не подвластен само-</w:t>
        <w:br/>
        <w:t xml:space="preserve">му себе, что его восприятие и поведение находятся под контролем иррациональных сил, является важной причиной тревожности. Джером Франк, изучая реакцию американцев на неизвестную болезнь </w:t>
      </w:r>
      <w:r>
        <w:rPr>
          <w:color w:val="FF0000"/>
        </w:rPr>
        <w:t>(шистосомоз),</w:t>
      </w:r>
      <w:r>
        <w:rPr/>
        <w:t xml:space="preserve"> возникшую в южной части Тихого океана, показывает, что вторичная тревожность, возникающая от состояния неопределенности, часто вредит сильнее, чем первичная болезнь. Сходным образом обстоит дело с психическими пациентами: страхи тревожность, возникающие неизвестно откуда, значимость и серьезность психиатрических симптомов могут настолько осложнить общую картину, что эффективное исследование становится чрезвычайно затрудненным. Таким</w:t>
        <w:br/>
        <w:t>образом, дидактическое обучение, обеспечивая структурное понимание явления и объяснение, имеет самоценное значение и занимает достойное место в списке инструментов терапии.</w:t>
      </w:r>
    </w:p>
    <w:p>
      <w:pPr>
        <w:pStyle w:val="Normal"/>
        <w:rPr/>
      </w:pPr>
      <w:r>
        <w:rPr/>
        <w:t>В отличие от эксплицитного дидактического обучения (которое может давать терапевт) в любой без исключения терапевтической группе ее участники дают свои советы.</w:t>
        <w:br/>
        <w:t xml:space="preserve">В динамике </w:t>
      </w:r>
      <w:r>
        <w:rPr>
          <w:color w:val="FF0000"/>
        </w:rPr>
        <w:t>интеракционной</w:t>
      </w:r>
      <w:r>
        <w:rPr/>
        <w:t xml:space="preserve"> групповой терапии это обстоятельство настолько неизменно рисутствует на ранней стадии существования группы, что по нему можно определять ее возраст. Если я просматриваю или прослушиваю записи работы группы, в которой пациенты регулярно говорят: «Я думаю, вы должны</w:t>
      </w:r>
      <w:r>
        <w:rPr>
          <w:color w:val="FF0000"/>
        </w:rPr>
        <w:t>...»,</w:t>
      </w:r>
      <w:r>
        <w:rPr/>
        <w:t xml:space="preserve"> или «То, что вы делаете, —это</w:t>
      </w:r>
      <w:r>
        <w:rPr>
          <w:color w:val="FF0000"/>
        </w:rPr>
        <w:t>...»,</w:t>
      </w:r>
      <w:r>
        <w:rPr/>
        <w:t xml:space="preserve"> или «Почему бы вам</w:t>
      </w:r>
      <w:r>
        <w:rPr>
          <w:color w:val="FF0000"/>
        </w:rPr>
        <w:t>...»,</w:t>
      </w:r>
      <w:r>
        <w:rPr/>
        <w:t xml:space="preserve"> — я могу быть уверен,</w:t>
      </w:r>
      <w:r>
        <w:rPr>
          <w:b/>
          <w:bCs/>
        </w:rPr>
        <w:t xml:space="preserve"> что </w:t>
      </w:r>
      <w:r>
        <w:rPr/>
        <w:t xml:space="preserve">это молодая группа или это старшая группа, которая столкнулась в своем развитии с определенными трудностями и испытывает временный регресс. Несмотря на тот факт, что наличие советов характерно для ранней стадии развития интеракционной терапевтической группы, я могу </w:t>
      </w:r>
      <w:r>
        <w:rPr>
          <w:color w:val="FF0000"/>
        </w:rPr>
        <w:t>припо</w:t>
      </w:r>
      <w:r>
        <w:rPr/>
        <w:t>мнить несколько случаев, когда некоторые советы по определенным проблемам оказывались полезными пациентам.</w:t>
        <w:br/>
        <w:t>Однако, когда пациенты что-то советуют друг другу — не важно что, — у них возникает взаимный интерес и забота, что служит достижению цели. Иными словами, важен не</w:t>
      </w:r>
      <w:r>
        <w:rPr>
          <w:color w:val="FF0000"/>
        </w:rPr>
        <w:t xml:space="preserve">' </w:t>
      </w:r>
      <w:r>
        <w:rPr/>
        <w:t>сам совет, а важно то, что его дали. Такое поведение, когда активно дают советы или просят их, часто является важным ключом для понимания патологии межличностных отношений. Например, пациент, который постоянно просит у окружающих советы только для того, чтобы отвергнуть их и расстроить при этом других людей, хорошо известен групповым терапевтам как «отвергающий помощь нытик» или «да... но» пациент. Другие пациенты могут обращаться за советом по проблемам, которые в принципе не разрешимы или уже разрешены. Третьи впитывают в себя советы с неутолимой жадностью, но никогда при этом не отзываются на сходные проблемы у других. Некоторые члены группы, претендуя на сохранение</w:t>
        <w:br/>
        <w:t xml:space="preserve">своего высокого ролевого статуса в группе или сохраняя маску холодной самодостаточности, никогда прямо не просят о помощи; некоторые несдержанны в выражении своей благодарности; другие никогда сразу не открывают подарок, но уносят его, как кость, домой, чтобы разгрызть ее в </w:t>
      </w:r>
    </w:p>
    <w:p>
      <w:pPr>
        <w:pStyle w:val="Normal"/>
        <w:rPr/>
      </w:pPr>
      <w:r>
        <w:rPr/>
        <w:t>одиночестве.</w:t>
      </w:r>
    </w:p>
    <w:p>
      <w:pPr>
        <w:pStyle w:val="Normal"/>
        <w:rPr/>
      </w:pPr>
      <w:r>
        <w:rPr/>
        <w:t>В группах другого типа, не ориентированных на интерактивность открыто и эффективно, используются советы и руководство. Например, в группах, где пациенты готовятся к выписке из больницы, Общество Реабилитации и общество Анонимных Алкоголиков предпочитают давать прямые советы. В группах, готовящих пациентов к выписке, могут обсуждаться возможные испытания, поджидающие</w:t>
        <w:br/>
        <w:t xml:space="preserve">их дома, и варианты оптимального поведения в таких ситуациях. Общество Анонимных Алкоголиков пользуется специальными советами и короткими запоминающимися лозунгами, например, пациентов просят сохранять </w:t>
      </w:r>
      <w:r>
        <w:rPr>
          <w:color w:val="FF0000"/>
        </w:rPr>
        <w:t>абстиненцию</w:t>
      </w:r>
      <w:r>
        <w:rPr/>
        <w:t xml:space="preserve"> только на следующие двадцать четыре часа, только на один день. Общество Реабилитации учит своих членов, как «отмечать симптомы», как «исправлять и отслеживать», как эффективно применять силу воли.</w:t>
      </w:r>
    </w:p>
    <w:p>
      <w:pPr>
        <w:pStyle w:val="Normal"/>
        <w:rPr/>
      </w:pPr>
      <w:r>
        <w:rPr/>
      </w:r>
    </w:p>
    <w:p>
      <w:pPr>
        <w:pStyle w:val="Normal"/>
        <w:rPr>
          <w:sz w:val="22"/>
          <w:szCs w:val="22"/>
        </w:rPr>
      </w:pPr>
      <w:r>
        <w:rPr>
          <w:sz w:val="22"/>
          <w:szCs w:val="22"/>
        </w:rPr>
        <w:t>Альтруизм</w:t>
      </w:r>
    </w:p>
    <w:p>
      <w:pPr>
        <w:pStyle w:val="Normal"/>
        <w:rPr>
          <w:lang w:val="en-US"/>
        </w:rPr>
      </w:pPr>
      <w:r>
        <w:rPr>
          <w:lang w:val="en-US"/>
        </w:rPr>
      </w:r>
    </w:p>
    <w:p>
      <w:pPr>
        <w:pStyle w:val="Normal"/>
        <w:rPr/>
      </w:pPr>
      <w:r>
        <w:rPr/>
        <w:t xml:space="preserve">Существует древняя </w:t>
      </w:r>
      <w:r>
        <w:rPr>
          <w:color w:val="FF0000"/>
        </w:rPr>
        <w:t>хасидская</w:t>
      </w:r>
      <w:r>
        <w:rPr/>
        <w:t xml:space="preserve"> история о </w:t>
      </w:r>
      <w:r>
        <w:rPr>
          <w:color w:val="FF0000"/>
        </w:rPr>
        <w:t>Рабби,</w:t>
      </w:r>
      <w:r>
        <w:rPr/>
        <w:t xml:space="preserve"> который беседовал с Господом о небесах и аде. «Я покажу тебе ад», —сказал Господь и привел Рабби в комнату, посреди которой стоял очень большой круглый стол. Сидящие за столом люди были голодны до отчаяния. В середине стола стоял большой горшок тушеного мяса, его было достаточно, чтобы насытить каждого. Мясо пахло очень вкусно, и у Рабби потекли слюнки. Сидящие за столом люди держали в руках ложки с очень длинными ручками. Каждый из них мог дотянуться ложкой до горшка и зачерпнуть мясо, но, поскольку ручка у ложки была длиннее, чем человеческая рука, никто не мог положить это мясо себе в рот. Рабби увидел, что страдания этих людей были ужасны. «Сейчас я покажу тебе небеса», — сказал Господь, и они прошли в следующую комнату, точно такую же, как первая. Там стоял такой же большой круглый стол с таким же горшком мяса.</w:t>
        <w:br/>
        <w:t>У людей, сидящих за столом, были те же ложки с длинными ручками, но они были сыты и упитанны, они смеялись и разговаривали. Вначале Рабби ничего не понял. «Это просто, но требует известного умения, — сказал Господь. —Как видишь, они научились кормить друг друга». В терапевтических группах происходит то же самое —пациенты получают, отдавая, причем не только в процессе</w:t>
        <w:br/>
        <w:t xml:space="preserve">прямого обмена, но также от самого акта </w:t>
      </w:r>
      <w:r>
        <w:rPr>
          <w:color w:val="FF0000"/>
        </w:rPr>
        <w:t>«отдавания».</w:t>
      </w:r>
      <w:r>
        <w:rPr/>
        <w:t xml:space="preserve"> Психические пациенты, которые только начинают курс лечения, деморализованы и глубоко убеждены в том, что они не могут предложить окружающим ничего ценного. В течение длительного времени они считали себя обузой, и когда они</w:t>
      </w:r>
    </w:p>
    <w:p>
      <w:pPr>
        <w:pStyle w:val="Normal"/>
        <w:rPr/>
      </w:pPr>
      <w:r>
        <w:rPr/>
        <w:t>обнаруживают, что могут делать для других что-то важное, это восстанавливает и поддерживает их самоуважение. Несомненно, пациенты в процессе групповой терапии приносят друг другу огромную пользу. Нередко они с большей готовностью слушают и запоминают что-то, исходящее от другого пациента, чем от терапевта. Для многих терапевт остается просто тем, кому оплачивают его профессиональные услуги, но другие члены группы, как им кажется, более подходят для спонтанного и искреннего общения, для выражения поддержки. Когда пациент оглядывается на пройденный курс терапии, он всегда высоко оценивает других членов группы, как тех, кто многое сделал для улучшения</w:t>
        <w:br/>
        <w:t>его состояния, — если не в качестве друзей и советчиков, то, по крайней мере, тех, кто позволил пациенту познать свой внутренний мир через их отношение к себе.</w:t>
      </w:r>
    </w:p>
    <w:p>
      <w:pPr>
        <w:pStyle w:val="Normal"/>
        <w:rPr/>
      </w:pPr>
      <w:r>
        <w:rPr/>
        <w:t xml:space="preserve">Говорят, что </w:t>
      </w:r>
      <w:r>
        <w:rPr>
          <w:color w:val="FF0000"/>
        </w:rPr>
        <w:t>Уорден</w:t>
      </w:r>
      <w:r>
        <w:rPr/>
        <w:t xml:space="preserve"> </w:t>
      </w:r>
      <w:r>
        <w:rPr>
          <w:color w:val="FF0000"/>
        </w:rPr>
        <w:t>Даффи</w:t>
      </w:r>
      <w:r>
        <w:rPr/>
        <w:t xml:space="preserve"> утверждал: лучший способ помочь человеку — это дать ему возможность помочь вам. Людям необходимо чувствовать себя нужными. Я знал бывших алкоголиков, которые продолжали свои контакты с обществом Анонимных Алкоголиков годы спустя после излечения; один рабочий сообщил, что он рассказывал историю своего падения и последующей реабилитации, по </w:t>
        <w:br/>
        <w:t>крайней мере, тысячу раз.</w:t>
      </w:r>
    </w:p>
    <w:p>
      <w:pPr>
        <w:pStyle w:val="Normal"/>
        <w:rPr/>
      </w:pPr>
      <w:r>
        <w:rPr/>
        <w:t>Пациенты не могут сразу оценить этот источник помощи. Совсем наоборот. Многие из них сопротивляются терапевтическому воздействию группы, задавая вопрос: «Как может слепой вести слепого?» Или же они спрашивают: «Что я могу получить от других, таких же запутавшихся, как</w:t>
        <w:br/>
        <w:t>и я? Мы утопим друг друга». Исследования показывают, что пациент в этих случаях на самом деле говорит: «Чем же я таким обладаю, чтобы предложить это кому-либо?» Причина подобного противодействия воздействию групповой терапии заключается в критической самооценке пациента.</w:t>
      </w:r>
    </w:p>
    <w:p>
      <w:pPr>
        <w:pStyle w:val="Normal"/>
        <w:rPr/>
      </w:pPr>
      <w:r>
        <w:rPr/>
        <w:t xml:space="preserve">Есть и другая, более тонкая, выгода, заключенная в альтруистическом акте. Множество пациентов увязли в болезненном </w:t>
      </w:r>
      <w:r>
        <w:rPr>
          <w:color w:val="FF0000"/>
        </w:rPr>
        <w:t>самоедстве,</w:t>
      </w:r>
      <w:r>
        <w:rPr/>
        <w:t xml:space="preserve"> которое приобретает форму навязчивой интроспекции или попыток, скрежеща зубами, «реализовать» себя. Но самореализацию или смысл жизни нельзя обрести внутри себя, своего самосознания. Я, как и </w:t>
      </w:r>
      <w:r>
        <w:rPr>
          <w:color w:val="FF0000"/>
        </w:rPr>
        <w:t>Франкл,</w:t>
      </w:r>
      <w:r>
        <w:rPr/>
        <w:t xml:space="preserve"> считаю, что эти качества появляются как следствие выхода человека за свои пределы, когда мы забываем самих себя и отдаем себя кому-то или чему-то вне нас. В терапевтических группах этому ненавязчиво обучают и открывают перед ее участниками </w:t>
      </w:r>
      <w:r>
        <w:rPr>
          <w:color w:val="FF0000"/>
        </w:rPr>
        <w:t>контрсолипсистские</w:t>
      </w:r>
      <w:r>
        <w:rPr/>
        <w:t xml:space="preserve"> перспективы.</w:t>
      </w:r>
    </w:p>
    <w:p>
      <w:pPr>
        <w:pStyle w:val="Normal"/>
        <w:rPr/>
      </w:pPr>
      <w:r>
        <w:rPr/>
      </w:r>
    </w:p>
    <w:p>
      <w:pPr>
        <w:pStyle w:val="Normal"/>
        <w:rPr>
          <w:sz w:val="22"/>
          <w:szCs w:val="22"/>
          <w:lang w:val="en-US"/>
        </w:rPr>
      </w:pPr>
      <w:r>
        <w:rPr>
          <w:sz w:val="22"/>
          <w:szCs w:val="22"/>
        </w:rPr>
        <w:t>Корректирующий анализ</w:t>
      </w:r>
      <w:r>
        <w:rPr>
          <w:sz w:val="22"/>
          <w:szCs w:val="22"/>
          <w:lang w:val="en-US"/>
        </w:rPr>
        <w:t xml:space="preserve"> </w:t>
      </w:r>
      <w:r>
        <w:rPr>
          <w:sz w:val="22"/>
          <w:szCs w:val="22"/>
        </w:rPr>
        <w:t>родительской семьи</w:t>
      </w:r>
    </w:p>
    <w:p>
      <w:pPr>
        <w:pStyle w:val="Normal"/>
        <w:rPr>
          <w:sz w:val="22"/>
          <w:szCs w:val="22"/>
          <w:lang w:val="en-US"/>
        </w:rPr>
      </w:pPr>
      <w:r>
        <w:rPr>
          <w:sz w:val="22"/>
          <w:szCs w:val="22"/>
          <w:lang w:val="en-US"/>
        </w:rPr>
      </w:r>
    </w:p>
    <w:p>
      <w:pPr>
        <w:pStyle w:val="Normal"/>
        <w:rPr/>
      </w:pPr>
      <w:r>
        <w:rPr/>
        <w:t>Все без исключения пациенты приходят в групповую терапию с историей в высшей степени негативного опыта, приобретенного ими в своей первой и наиболее важной группе—в родительской семье. Группа имеет сходство с семьей во многих аспектах, и многие группы возглавляет дуэт, со-</w:t>
        <w:br/>
        <w:t>стоящий из мужчины и женщины, чтобы еще более приблизить конфигурацию группы к родительской семье. Будучи зависимыми от своего искусственно созданного мира (сформированного в основном в родительской семье), члены группы взаимодействуют с ее руководителями и другими участниками так, как они взаимодействовали когда-то с родителями и другими родственниками. Существуют</w:t>
        <w:br/>
        <w:t xml:space="preserve">бесчисленные варианты моделей взаимодействия: пациенты могут быть безнадежно зависимы от руководителей, которых они наделяют сверхзнаниями и силой; они могут на каждом шагу бороться с лидерами, утверждая, что они препятствуют их росту или лишают индивидуальности; они могут попытаться внести раскол между </w:t>
      </w:r>
      <w:r>
        <w:rPr>
          <w:color w:val="FF0000"/>
        </w:rPr>
        <w:t xml:space="preserve">ко-терапевтами, </w:t>
      </w:r>
      <w:r>
        <w:rPr/>
        <w:t>провоцируя споры или несогласие между ними; они могут жестоко конкурировать с другими участниками, пытаясь сосредоточить все внимание и заботу терапевтов на себе.</w:t>
        <w:br/>
        <w:t>Они могут искать союзников, чтобы попытаться «скинуть» терапевтов; они могут отказаться от своих собственных интересов, якобы бескорыстно заботясь о других членах группы.</w:t>
      </w:r>
    </w:p>
    <w:p>
      <w:pPr>
        <w:pStyle w:val="Normal"/>
        <w:rPr/>
      </w:pPr>
      <w:r>
        <w:rPr/>
        <w:t>Очевидно, что тот же самый принцип действует в индивидуальной терапии. Отличие заключается лишь в том, что группа обеспечивает гораздо больше возможностей для анализа. В одной из моих групп находилась пациентка, которая молча дулась в течение двух занятий, расстраиваясь из-за того, что не проходила терапию «один на один». Группа не смогла удовлетворить ее нужд, и она считала невозможным для себя разговаривать на занятиях, попросив принять во внимание то, что свободно она могла разговаривать только с терапевтом или находясь наедине с каким-либо членом группы. Уступив моим требованиям, пациентка объяснила свой гнев тем, что на недавнем занятии другой член группы вернулся после каникул и был очень тепло встречен всеми. Она тоже недавно вернулась с каникул, но группа не встретила ее с той же теплотой, что и другого члена группы. После этого случая один пациент получил похвалу за то, что предложил интерпретацию, важную для одного из членов группы, а па</w:t>
      </w:r>
      <w:r>
        <w:rPr>
          <w:color w:val="FF0000"/>
        </w:rPr>
        <w:t>ц</w:t>
      </w:r>
      <w:r>
        <w:rPr/>
        <w:t>иентка, о которой идет речь, еще несколько недель назад сделала сходное заявление, и</w:t>
        <w:br/>
        <w:t>оно прошло незамеченным. Через некоторое время она также обратила внимание на то, что в ней растет негодование, связанное с распределением времени в группе: она не могла терпеливо ждать своей очереди выступить и раздражалась, когда внимание перемещалось на других. Все эти</w:t>
        <w:br/>
        <w:t xml:space="preserve">переживания, очевидно, имели долгую историю и коренились в ее ранних взаимоотношениях с близкими. Все эти обстоятельства не могут свидетельствовать против метода групповой терапии, совсем наоборот: условия группы оказались особенно полезными для пациентки, поскольку позволили сделать заметными ее зависть и страстное желание привлечь к себе внимание. В индивидуальной терапии эти специфические конфликты проявляются очень вяло, если проявляются вообще, ведь все время терапевта в этом случае безраздельно принадлежит </w:t>
      </w:r>
      <w:r>
        <w:rPr>
          <w:color w:val="FF0000"/>
        </w:rPr>
        <w:t>одному-единственному</w:t>
      </w:r>
      <w:r>
        <w:rPr/>
        <w:t xml:space="preserve"> пациенту.</w:t>
      </w:r>
    </w:p>
    <w:p>
      <w:pPr>
        <w:pStyle w:val="Normal"/>
        <w:rPr/>
      </w:pPr>
      <w:r>
        <w:rPr/>
        <w:t xml:space="preserve">Важно не только проанализировать детские семейные конфликты, но и корректно освободить пациента от их влияния. Нельзя допускать, чтобы взаимоотношения в семье становились все более сдержанными, иначе они превратятся в </w:t>
      </w:r>
      <w:r>
        <w:rPr>
          <w:color w:val="FF0000"/>
        </w:rPr>
        <w:t>ригидную</w:t>
      </w:r>
      <w:r>
        <w:rPr/>
        <w:t xml:space="preserve"> непроницаемую систему, столь харак-</w:t>
        <w:br/>
        <w:t>терную для многих семей. Прежние стереотипы поведения должны постоянно ставиться под сомнение с точки зрения соответствия их реальности, они должны вовремя заменяться на новые, соответствующие реальности, стереотипы. Для многих пациентов работа над своими проблемами</w:t>
        <w:br/>
        <w:t>совместно с терапевтами и другими членами группы во многом связана с не завершенными в рошлом делами и отношениями.</w:t>
      </w:r>
    </w:p>
    <w:p>
      <w:pPr>
        <w:pStyle w:val="Normal"/>
        <w:rPr/>
      </w:pPr>
      <w:r>
        <w:rPr/>
      </w:r>
    </w:p>
    <w:p>
      <w:pPr>
        <w:pStyle w:val="Normal"/>
        <w:rPr>
          <w:lang w:val="en-US"/>
        </w:rPr>
      </w:pPr>
      <w:r>
        <w:rPr>
          <w:sz w:val="22"/>
          <w:szCs w:val="22"/>
        </w:rPr>
        <w:t>Развитие социализирующих техник</w:t>
      </w:r>
    </w:p>
    <w:p>
      <w:pPr>
        <w:pStyle w:val="Normal"/>
        <w:rPr>
          <w:lang w:val="en-US"/>
        </w:rPr>
      </w:pPr>
      <w:r>
        <w:rPr>
          <w:lang w:val="en-US"/>
        </w:rPr>
      </w:r>
    </w:p>
    <w:p>
      <w:pPr>
        <w:pStyle w:val="Normal"/>
        <w:rPr>
          <w:color w:val="FF0000"/>
          <w:lang w:val="en-US"/>
        </w:rPr>
      </w:pPr>
      <w:r>
        <w:rPr/>
        <w:t>Социальное научение — развитие базовых навыков общения — это лечебный фактор, который действует во всех терапевтических группах, хотя то, какое именно общение эксплицируется, зависит от типа терапевтической группы. В некоторых группах, например, в группах, готовящих к выписке тех, кто долгое время провел в больнице, а также в юношеских группах, может быть сделан явный акцент на развитие навыков общения. Разыгрываются роли — как подойти к будущему работодателю по поводу работы, как пригласить девушку на танец. В группах динамической терапии вместе с сновными правилами поведения пациенты могут получить важную информацию о неприемлемом поведении в обществе. К примеру, они могут узнать о своей дезориентирующей привычке не смотреть в глаза человеку, с которым они беседуют; или они узнают о том впечатлении, какое производит на окружающих их высокомерие, «царская позиция», а также о множестве других социаль-</w:t>
        <w:br/>
        <w:t>ных привычек, которые, если о них не знать, подрывают их социальные взаимоотношения. Для людей, которым не хватает интимных отношений, группа предоставляет первую возможность вступить в полноценное межличностное общение. Например, один пациент, который постоянно включал в свои разговоры бесконечные, сиюминутные, не относящиеся к делу детали, оказавшись в терапевтической</w:t>
        <w:br/>
        <w:t xml:space="preserve">группе, понял происходящее с ним с первого раза. Много лет он видел только то, что другие люди или избегали его, или всячески сокращали свои контакты с ним. </w:t>
      </w:r>
      <w:r>
        <w:rPr>
          <w:color w:val="FF0000"/>
        </w:rPr>
        <w:t>&lt;...&gt;</w:t>
      </w:r>
    </w:p>
    <w:p>
      <w:pPr>
        <w:pStyle w:val="Normal"/>
        <w:rPr>
          <w:color w:val="FF0000"/>
          <w:lang w:val="en-US"/>
        </w:rPr>
      </w:pPr>
      <w:r>
        <w:rPr>
          <w:color w:val="FF0000"/>
          <w:lang w:val="en-US"/>
        </w:rPr>
      </w:r>
    </w:p>
    <w:p>
      <w:pPr>
        <w:pStyle w:val="Normal"/>
        <w:rPr>
          <w:sz w:val="22"/>
          <w:szCs w:val="22"/>
        </w:rPr>
      </w:pPr>
      <w:r>
        <w:rPr>
          <w:sz w:val="22"/>
          <w:szCs w:val="22"/>
        </w:rPr>
        <w:t>Значение межличностных отношений</w:t>
      </w:r>
    </w:p>
    <w:p>
      <w:pPr>
        <w:pStyle w:val="Normal"/>
        <w:rPr>
          <w:sz w:val="22"/>
          <w:szCs w:val="22"/>
        </w:rPr>
      </w:pPr>
      <w:r>
        <w:rPr>
          <w:sz w:val="22"/>
          <w:szCs w:val="22"/>
        </w:rPr>
      </w:r>
    </w:p>
    <w:p>
      <w:pPr>
        <w:pStyle w:val="Normal"/>
        <w:rPr/>
      </w:pPr>
      <w:r>
        <w:rPr/>
        <w:t>Изучая человеческое общество, мы приходим к тому, что межличностные отношения играют в нем решающую роль. Просматриваем ли мы историю эволюции человека в широком плане или сосредотачиваемся на развитии отдел</w:t>
      </w:r>
      <w:r>
        <w:rPr>
          <w:color w:val="FF0000"/>
        </w:rPr>
        <w:t>ь</w:t>
      </w:r>
      <w:r>
        <w:rPr/>
        <w:t>ного человека, в любом случае мы обязаны рассматривать его</w:t>
        <w:br/>
        <w:t xml:space="preserve">через призму межличностных отношений. </w:t>
      </w:r>
      <w:r>
        <w:rPr>
          <w:color w:val="FF0000"/>
        </w:rPr>
        <w:t>Салливан</w:t>
      </w:r>
      <w:r>
        <w:rPr/>
        <w:t xml:space="preserve"> утверждает, что личность почти полностью </w:t>
        <w:br/>
        <w:t>является продуктом взаимодействия с другими людьми. Человек нуждается в том, чтобы быть рядом с другими людьми, — это его биологическая потребность, а учитывая продолжительность периода его беспомощного детства, — это в равной мере необходимо для его выживания. В процессе своего развития ребенок стремится к безопасности и поэтому старается проявлять те черты своего характера, которые встречают одобрение у значимых для него окружающих, и не делать того, что вызывает у них отрицательную реакцию. В конечном счете индивид развивает образ самого себя</w:t>
        <w:br/>
        <w:t>(самодинамизм</w:t>
      </w:r>
      <w:r>
        <w:rPr>
          <w:color w:val="FF0000"/>
        </w:rPr>
        <w:t>),,</w:t>
      </w:r>
      <w:r>
        <w:rPr/>
        <w:t xml:space="preserve"> который определяется воспринимаемыми индивидом оценками. Людям нужны люди, чтобы выживать, и вначале, и потом. Они нужны для успешной социализации, нужны для</w:t>
      </w:r>
    </w:p>
    <w:p>
      <w:pPr>
        <w:pStyle w:val="Normal"/>
        <w:rPr/>
      </w:pPr>
      <w:r>
        <w:rPr/>
        <w:t>достижения удовлетворения. Никто не может преодолеть потребности в человеческом общении — ни умирающий, ни изгнанник, ни царь.</w:t>
      </w:r>
    </w:p>
    <w:p>
      <w:pPr>
        <w:pStyle w:val="Normal"/>
        <w:rPr/>
      </w:pPr>
      <w:r>
        <w:rPr/>
        <w:t>Недавно я вел группу пациентов, которые страдали запущенной формой рака. Время от времени я ловил себя на</w:t>
        <w:br/>
        <w:t>мысли о том, что перед лицом смерти наш ужас небытия, равно как и ужас перед ничто, не так велик, как тот, что сопутствует полному одиночеству. Умирающие пациенты часто более всего бывают озабочены отношениями с другими. Пациент страдает, если чувствует себя покинутым и да-</w:t>
        <w:br/>
        <w:t>же изгнанным из мира живущих. Одна пациентка, например, планировала дать большой ужин, а накануне утром узнала, что ее раковая опухоль — до этого она верила, что опухоль заблокирована — дала метастазы. Она никому об этом не рассказала, и ужин состоялся. Все это время ее не покидала страшная мысль, что боль от ее заболевания будет так нестерпима, что она не сможет быть еловеком в полном смысле этого слова и в конце концов столкнется с неприятием со стороны окружающих.</w:t>
      </w:r>
    </w:p>
    <w:p>
      <w:pPr>
        <w:pStyle w:val="Normal"/>
        <w:rPr/>
      </w:pPr>
      <w:r>
        <w:rPr/>
        <w:t xml:space="preserve">Умирание часто отдаляет людей от тех, кому они наиболее близки. Они покровительственным тоном или с веселым видом подбадривают своих друзей. Они избегают разговоров на тему болезни, и между ними и «живущими» образуется широкая пропасть. Доктора часто держат пациентов с </w:t>
        <w:br/>
        <w:t>запущенными формами рака на психологической дистанции, возможно, пытаясь справиться со страхом своей собственной смерти, с чувством вины, беспомощности и пониманием ограниченности своих возможностей. В конце концов, они ничего не могут поделать. А для пациента это то время, когда он нуждается во враче больше, чем когда-либо, и даже не в его лечении, а просто в его присутствии.</w:t>
      </w:r>
    </w:p>
    <w:p>
      <w:pPr>
        <w:pStyle w:val="Normal"/>
        <w:rPr/>
      </w:pPr>
      <w:r>
        <w:rPr/>
        <w:t xml:space="preserve">У меня перед глазами стоит ужасающее одиночество умирающих. Оно очень ярко изображено в фильме Бергмана </w:t>
      </w:r>
      <w:r>
        <w:rPr>
          <w:color w:val="FF0000"/>
        </w:rPr>
        <w:t>«</w:t>
      </w:r>
      <w:r>
        <w:rPr/>
        <w:t xml:space="preserve">Крики и шепот», в котором дух недавно умершей </w:t>
      </w:r>
      <w:r>
        <w:rPr>
          <w:color w:val="FF0000"/>
        </w:rPr>
        <w:t>жен</w:t>
      </w:r>
      <w:r>
        <w:rPr/>
        <w:t>шины обращается к живущему с просьбой остаться с ней.</w:t>
        <w:br/>
        <w:t xml:space="preserve">Все, что им нужно, — это общение, возможность потрогать других, разговаривать с ними вслух, напомнить себе, что они не только «вне», но также и «в». Изгои. Люди часто думают, что их души огрубели, и они привыкли обходиться без полноценного человеческого общения, но это не так, у них тоже есть социальные потребности. Недавние наблюдения, проведенные в тюрьме, еще раз убедили меня во </w:t>
      </w:r>
      <w:r>
        <w:rPr>
          <w:color w:val="FF0000"/>
        </w:rPr>
        <w:t>всепроникающей</w:t>
      </w:r>
      <w:r>
        <w:rPr/>
        <w:t xml:space="preserve"> природе социальной потребности.</w:t>
      </w:r>
    </w:p>
    <w:p>
      <w:pPr>
        <w:pStyle w:val="Normal"/>
        <w:rPr/>
      </w:pPr>
      <w:r>
        <w:rPr/>
        <w:t xml:space="preserve">Неопытный специалист-психиатр попросил у меня консультации для своей группы, состоящей из двенадцати заключенных. Все члены этой группы были закоренелыми рецидивистами, спектр их преступлений складывался от насилия несовершеннолетних до убийства. Группа, на которую он жаловался, была медлительной и упорно сосредотачивалась на постороннем, не относящемся к группе материале. Я согласился посмотреть его группу и для начала предложил собрать </w:t>
      </w:r>
      <w:r>
        <w:rPr>
          <w:color w:val="FF0000"/>
        </w:rPr>
        <w:t>социометрическую</w:t>
      </w:r>
      <w:r>
        <w:rPr/>
        <w:t xml:space="preserve"> информацию путем опроса в частном порядке каждого члена группы о том, какое место, с его точки зрения, занимает каждый член группы по «общей популярности». (Я надеялся, что обсуждение этого вопроса заставит группу обратить внимание на самих себя.) И хотя мы планировали предварительно обсудить эти результаты друг с другом перед следующим занятием группы, неожиданные обстоятельства помешали нам сделать это. На следующем занятии терапевт, будучи энтузиастом, но по-прежнему оставаясь человеком неопытным и нечувствительным к социальным потребностям пациентов, решил просто зачитать результаты опроса. Группа, почувствовав опасность, сразу же начала возбуждаться и очень скоро дала понять, что не желает знать результаты опроса.</w:t>
        <w:br/>
        <w:t>Несколько членов группы стали настолько горячо выступать из-за того, что могли оказаться в конце листа популярности, что терапевту пришлось отказаться от своего намерения зачитать этот документ вслух. Я предложил другой план: каждого члена группы попросили указать, чей голос в группе для него наиболее значим, и объяснить свой выбор. Это также показалось группе небезопасным, и только треть ее членов отважились сделать выбор. Тем не менее группа вышла на интерактивный уровень и проявила ту степень внимания, вовлеченности и оживления, которая раньше была недостижима. Эти люди были отвергнуты обществом, они были заключены в тюрьму, изолированы, стали изгоями. Кому-то они могли показаться бесчувственными, безжалостными и невосприимчивыми к одобрению и неодобрению других, но даже для них социальная оценка была очень значима.</w:t>
      </w:r>
    </w:p>
    <w:p>
      <w:pPr>
        <w:pStyle w:val="Normal"/>
        <w:rPr/>
      </w:pPr>
      <w:r>
        <w:rPr/>
        <w:t>Потребность в одобрении и общении с другими людьми так же характерна для тех людей, которые находятся на противоположном полюсе человеческой удачи, — для тех, кто занимает места в царстве власти, известности или богатства. Как-то мне пришлось работать в течение трех лет с очень богатой пациенткой. Главной темой для обсуждения было богатство, вбившее клин между ней и остальными</w:t>
        <w:br/>
        <w:t xml:space="preserve">людьми. Кто-нибудь ценил ее саму больше, чем ее деньги? </w:t>
      </w:r>
      <w:r>
        <w:rPr>
          <w:color w:val="FF0000"/>
        </w:rPr>
        <w:t>В</w:t>
      </w:r>
      <w:r>
        <w:rPr/>
        <w:t>ы</w:t>
      </w:r>
      <w:r>
        <w:rPr>
          <w:color w:val="FF0000"/>
        </w:rPr>
        <w:t>д</w:t>
      </w:r>
      <w:r>
        <w:rPr/>
        <w:t>али она из тех, кого постоянно используют? Кому она могла пожаловаться на бремя счастья в двадцать миллионов долларов? Если она скрывалась или скрывала свое богатство от остальных, она чувствовала себя обман</w:t>
      </w:r>
      <w:r>
        <w:rPr>
          <w:color w:val="FF0000"/>
        </w:rPr>
        <w:t>щ</w:t>
      </w:r>
      <w:r>
        <w:rPr/>
        <w:t>ицей.</w:t>
        <w:br/>
        <w:t>Как она могла дарить кому-то подарки, не вызывая чувства разочарования или благоговения? Нет нужды долго говорить об этом, одиночество знакомо каждому из нас.</w:t>
      </w:r>
    </w:p>
    <w:p>
      <w:pPr>
        <w:pStyle w:val="Normal"/>
        <w:rPr/>
      </w:pPr>
      <w:r>
        <w:rPr/>
        <w:t>Я уверен, что каждый групповой терапевт сталкивается с пациентами, демонстрирующими свою индифферентность по отношению к группе или свою обособленность от нее. Они говорят примерно так: «Мне все равно, что они думают или чувствуют в отношении меня. Они для меня</w:t>
      </w:r>
      <w:r>
        <w:rPr>
          <w:lang w:val="en-US"/>
        </w:rPr>
        <w:t xml:space="preserve"> </w:t>
      </w:r>
      <w:r>
        <w:rPr/>
        <w:t>ничто. Я не уважаю других участников». Мой опыт показывает, что, если удается удержать таких людей в группе до-</w:t>
        <w:br/>
        <w:t xml:space="preserve">статочно долго, они неизбежно начинают проявлять совеем другое отношение. Они оказываются в высшей степени </w:t>
      </w:r>
      <w:r>
        <w:rPr>
          <w:color w:val="FF0000"/>
        </w:rPr>
        <w:t>за</w:t>
      </w:r>
      <w:r>
        <w:rPr/>
        <w:t>интересованными в группе. Они могут мечтать о группе, испытывать тревожность перед занятиями, а после них чувствовать такое возбуждение, которое не дает им поехать домой или заснуть ночью. Одну пациентку, сохранявшую позу индифферентности в течение многих месяцев, попросили задать группе свой заветный вопрос — вопрос, ответ на который она хотела бы получить больше всего. К удивлению присутствующих, она задала вопрос: «Как вы можете существовать со мной?» Люди недолго чувствуют свою индифферентность по отношению к другим членам группы.</w:t>
        <w:br/>
        <w:t>Пациентам скучать не приходится. Верьте в то, что они испытывают презрение, пренебрежение, страх, уныние, стыд, панику, ненависть, но не верьте в то, что они испытывают</w:t>
        <w:br/>
        <w:t>безразличие!</w:t>
      </w:r>
    </w:p>
    <w:p>
      <w:pPr>
        <w:pStyle w:val="Normal"/>
        <w:rPr>
          <w:color w:val="FF0000"/>
          <w:sz w:val="22"/>
          <w:szCs w:val="22"/>
          <w:lang w:val="en-US"/>
        </w:rPr>
      </w:pPr>
      <w:r>
        <w:rPr>
          <w:color w:val="FF0000"/>
          <w:sz w:val="22"/>
          <w:szCs w:val="22"/>
          <w:lang w:val="en-US"/>
        </w:rPr>
      </w:r>
    </w:p>
    <w:p>
      <w:pPr>
        <w:pStyle w:val="Normal"/>
        <w:rPr>
          <w:sz w:val="22"/>
          <w:szCs w:val="22"/>
          <w:lang w:val="en-US"/>
        </w:rPr>
      </w:pPr>
      <w:r>
        <w:rPr>
          <w:color w:val="FF0000"/>
          <w:sz w:val="22"/>
          <w:szCs w:val="22"/>
        </w:rPr>
        <w:t>Коррективный</w:t>
      </w:r>
      <w:r>
        <w:rPr>
          <w:sz w:val="22"/>
          <w:szCs w:val="22"/>
        </w:rPr>
        <w:t xml:space="preserve"> эмоциональный опыт</w:t>
      </w:r>
    </w:p>
    <w:p>
      <w:pPr>
        <w:pStyle w:val="Normal"/>
        <w:rPr>
          <w:sz w:val="22"/>
          <w:szCs w:val="22"/>
          <w:lang w:val="en-US"/>
        </w:rPr>
      </w:pPr>
      <w:r>
        <w:rPr>
          <w:sz w:val="22"/>
          <w:szCs w:val="22"/>
          <w:lang w:val="en-US"/>
        </w:rPr>
      </w:r>
    </w:p>
    <w:p>
      <w:pPr>
        <w:pStyle w:val="Normal"/>
        <w:rPr/>
      </w:pPr>
      <w:r>
        <w:rPr/>
        <w:t xml:space="preserve">В 1946 г. Франц </w:t>
      </w:r>
      <w:r>
        <w:rPr>
          <w:color w:val="FF0000"/>
        </w:rPr>
        <w:t>Александер</w:t>
      </w:r>
      <w:r>
        <w:rPr/>
        <w:t xml:space="preserve"> ввел понятие </w:t>
      </w:r>
      <w:r>
        <w:rPr>
          <w:color w:val="FF0000"/>
        </w:rPr>
        <w:t xml:space="preserve">«коррективный </w:t>
      </w:r>
      <w:r>
        <w:rPr/>
        <w:t xml:space="preserve">эмоциональный опыт». Он утверждал, что основной принцип лечения заключается в том, чтобы создать для пациента наиболее благоприятную ситуацию, в которой он смог бы пережить ранее недоступные эмоции. Пациент, чтобы выздороветь, должен подвергнуться воздействию такого </w:t>
      </w:r>
      <w:r>
        <w:rPr>
          <w:color w:val="FF0000"/>
        </w:rPr>
        <w:t>коррективного</w:t>
      </w:r>
      <w:r>
        <w:rPr/>
        <w:t xml:space="preserve"> эмоционального опыта, который нейтрали-</w:t>
        <w:br/>
        <w:t xml:space="preserve">зовал бы травмирующее влияние переживания, имевшего место в прошлом. </w:t>
      </w:r>
      <w:r>
        <w:rPr>
          <w:color w:val="FF0000"/>
        </w:rPr>
        <w:t>Адександер</w:t>
      </w:r>
      <w:r>
        <w:rPr/>
        <w:t xml:space="preserve"> показывает важность эмоционального переживания — интеллектуального прозрения самого по себе недостаточно. Далее, сущность механизма лечения заключается в сопровождении взаимодействия пациента с реальностью.</w:t>
      </w:r>
    </w:p>
    <w:p>
      <w:pPr>
        <w:pStyle w:val="Normal"/>
        <w:rPr/>
      </w:pPr>
      <w:r>
        <w:rPr/>
        <w:t xml:space="preserve">Франк и </w:t>
      </w:r>
      <w:r>
        <w:rPr>
          <w:color w:val="FF0000"/>
        </w:rPr>
        <w:t>Ашер</w:t>
      </w:r>
      <w:r>
        <w:rPr/>
        <w:t xml:space="preserve"> описали два случая коррективного эмоционального опыта, которые существенно изменили курс лечения пациентов, участвовавших в этом. В каждом</w:t>
      </w:r>
      <w:r>
        <w:rPr>
          <w:b/>
          <w:bCs/>
        </w:rPr>
        <w:t xml:space="preserve"> из </w:t>
      </w:r>
      <w:r>
        <w:rPr/>
        <w:t xml:space="preserve">этих случаев появление критического события сопровождалось тремя терапевтическими факторами: поддержкой, </w:t>
      </w:r>
    </w:p>
    <w:p>
      <w:pPr>
        <w:pStyle w:val="Normal"/>
        <w:rPr/>
      </w:pPr>
      <w:r>
        <w:rPr/>
        <w:t>эмоциональной стимуляцией и проверкой реальности. Пациенты должны были получать достаточную поддержку в группе, чтобы у них могло возникнуть желание честно выражать себя и впоследствии пройти через инцидент. Группа может существенно стимулировать проявление таких негативных позиций, как «конкуренция за доктора, борьба за статус, разногласия среди пациентов в «теневых» и «выступающих» позициях, реакции переноса на остальных членов группы и т. д.». Далее, группа, основываясь на правилах искреннего выражения своих мыслей и чувств, предлагает до-</w:t>
        <w:br/>
        <w:t xml:space="preserve">статочно возможностей для согласованной оценки ситуации. Наиболее распространенным из описанных типов инцидента, к которому относятся два описанных Франком и </w:t>
      </w:r>
      <w:r>
        <w:rPr>
          <w:color w:val="FF0000"/>
        </w:rPr>
        <w:t>Ашером,</w:t>
      </w:r>
      <w:r>
        <w:rPr/>
        <w:t xml:space="preserve"> является тот, когда пациент неожиданно выражает сильные чувства гнева и ненависти по отношению к дру-</w:t>
        <w:br/>
        <w:t>гому участнику. В каждом случае отношения были восстановлены, шторм успокаивался и пациент испытывал чувство освобождения от того, что подавлялось им и долгое время не находило выхода; кроме этого, у него возрастали возможности для проведения более глубокого исследования своих взаимоотношений с другими людьми.</w:t>
      </w:r>
    </w:p>
    <w:p>
      <w:pPr>
        <w:pStyle w:val="Normal"/>
        <w:rPr/>
      </w:pPr>
      <w:r>
        <w:rPr/>
        <w:t>Другой наиболее распространенный тип критического инцидента также влечет за собой сильный, но в данных случаях позитивный аффект. Например, шизоидный пациент выбежал из комнаты,</w:t>
        <w:br/>
        <w:t>где проходили групповые занятия, вслед за пациентом, которому было очень плохо, и успокоил его; позже он рассказывал, как во время занятий он разволновался, поняв, что кто-то нуждается в его помощи. Другие сходным образом говорили о своем «оживании» или о чувстве контакта с самим собой.</w:t>
      </w:r>
    </w:p>
    <w:p>
      <w:pPr>
        <w:pStyle w:val="Normal"/>
        <w:rPr>
          <w:color w:val="FF0000"/>
        </w:rPr>
      </w:pPr>
      <w:r>
        <w:rPr/>
        <w:t>Третья, наиболее распространенная, категория критического инцидента похожа на вторую. Пациенты вспомнили инциденты, повлекшие их самораскрытие, которое с</w:t>
      </w:r>
      <w:r>
        <w:rPr>
          <w:color w:val="FF0000"/>
        </w:rPr>
        <w:t>п</w:t>
      </w:r>
      <w:r>
        <w:rPr/>
        <w:t>особствовало еще большей вовлеченности в группу. Например, те молчаливые пациенты, которые раньше предпочитали убегать с занятий, теперь, пропустив пару занятий, не скрывали от группы, как отчаянно они хотели услышать от нее, что их не хватало, когда они отсутствовали. Другие так-же, в той или иной форме, открыто просили группу о помощи</w:t>
      </w:r>
      <w:r>
        <w:rPr>
          <w:color w:val="FF0000"/>
        </w:rPr>
        <w:t>.</w:t>
      </w:r>
    </w:p>
    <w:p>
      <w:pPr>
        <w:pStyle w:val="Normal"/>
        <w:rPr>
          <w:color w:val="FF0000"/>
        </w:rPr>
      </w:pPr>
      <w:r>
        <w:rPr>
          <w:color w:val="FF0000"/>
        </w:rPr>
      </w:r>
    </w:p>
    <w:p>
      <w:pPr>
        <w:pStyle w:val="Normal"/>
        <w:rPr>
          <w:sz w:val="24"/>
          <w:szCs w:val="24"/>
          <w:lang w:val="en-US"/>
        </w:rPr>
      </w:pPr>
      <w:r>
        <w:rPr>
          <w:sz w:val="24"/>
          <w:szCs w:val="24"/>
        </w:rPr>
        <w:t>Группа как социальный микрокосм</w:t>
      </w:r>
    </w:p>
    <w:p>
      <w:pPr>
        <w:pStyle w:val="Normal"/>
        <w:rPr>
          <w:sz w:val="24"/>
          <w:szCs w:val="24"/>
          <w:lang w:val="en-US"/>
        </w:rPr>
      </w:pPr>
      <w:r>
        <w:rPr>
          <w:sz w:val="24"/>
          <w:szCs w:val="24"/>
          <w:lang w:val="en-US"/>
        </w:rPr>
      </w:r>
    </w:p>
    <w:p>
      <w:pPr>
        <w:pStyle w:val="Normal"/>
        <w:rPr/>
      </w:pPr>
      <w:r>
        <w:rPr/>
        <w:t>Через какое-то время пациенты начинают взаимодействовать с членами группы так же, как они взаимодействуют с другими людьми в своем окружении, чтобы создать в группе такой же межличностный универсум, к которому они привыкли. Другими словами, пациенты начинают проявлять</w:t>
      </w:r>
      <w:r>
        <w:rPr>
          <w:b/>
          <w:bCs/>
        </w:rPr>
        <w:t xml:space="preserve"> свое </w:t>
      </w:r>
      <w:r>
        <w:rPr>
          <w:color w:val="FF0000"/>
        </w:rPr>
        <w:t>дезадаптивное</w:t>
      </w:r>
      <w:r>
        <w:rPr/>
        <w:t xml:space="preserve"> поведение в группе; им нет нужды описы-вать свою патологию — рано или поздно они выносят ее на всеобщее обозрение.</w:t>
      </w:r>
    </w:p>
    <w:p>
      <w:pPr>
        <w:pStyle w:val="Normal"/>
        <w:rPr/>
      </w:pPr>
      <w:r>
        <w:rPr/>
        <w:t xml:space="preserve">Такое понимание в высшей степени важно для групповой терапии и образует краеугольный камень, на котором основывается все наше учение. Оно хорошо известно клиницистам, хотя у каждого терапевта выработано свое восприятие и своя интерпретация групповых событий, собственное описание, соответствующее той школе, к которой они относятся. Важно то, что, независимо от концептуальной позиции терапевта, в протоколах занятий его группы в конце концов появляются характеристики стиля социального поведения каждого ее участника. Некоторые жизненные стили заключают в себе больше возможностей для трений в межличностных отношениях и в группе проявляются быстрее других. Например, люди сердитые, жестокие, с резкими суждениями, застенчивые или склонные к кокетству очень быстро проявляют свои характерные черты, утверждая тем самым свой статус в группе. Их </w:t>
      </w:r>
      <w:r>
        <w:rPr>
          <w:color w:val="FF0000"/>
        </w:rPr>
        <w:t>дезадаптивные</w:t>
      </w:r>
      <w:r>
        <w:rPr/>
        <w:t xml:space="preserve"> социальные стереотипы поведения проявятся раньше, чем они или еще более ольные пациенты смогут, например, начать использовать других, или добиваться интимных отношений, или в панике убегать. Первым делом группа работает с теми, у кого патология проявляется наиболее ярко. Некоторые стили межличностного поведения проявляются при первом же взаимодействии, другие — на первом занятии группы, в то время как третьи можно понять только через месяцы наблюдений. Развитие возможностей идентификации и лечения проявлений </w:t>
      </w:r>
      <w:r>
        <w:rPr>
          <w:color w:val="FF0000"/>
        </w:rPr>
        <w:t>дезадаптивного</w:t>
      </w:r>
      <w:r>
        <w:rPr/>
        <w:t xml:space="preserve"> интерперсонального</w:t>
        <w:br/>
        <w:t>поведения в пределах малой группы, рассматриваемой как микрокосм, является одной из главных задач в программе подготовки групповых психотерапевтов. Несколько клинических примеров могут сделать эти принципы более наглядными.</w:t>
      </w:r>
    </w:p>
    <w:p>
      <w:pPr>
        <w:pStyle w:val="Normal"/>
        <w:rPr>
          <w:sz w:val="22"/>
          <w:szCs w:val="22"/>
          <w:lang w:val="en-US"/>
        </w:rPr>
      </w:pPr>
      <w:r>
        <w:rPr>
          <w:sz w:val="22"/>
          <w:szCs w:val="22"/>
          <w:lang w:val="en-US"/>
        </w:rPr>
      </w:r>
    </w:p>
    <w:p>
      <w:pPr>
        <w:pStyle w:val="Normal"/>
        <w:rPr>
          <w:sz w:val="22"/>
          <w:szCs w:val="22"/>
          <w:lang w:val="en-US"/>
        </w:rPr>
      </w:pPr>
      <w:r>
        <w:rPr>
          <w:sz w:val="22"/>
          <w:szCs w:val="22"/>
        </w:rPr>
        <w:t>Знатная дама</w:t>
      </w:r>
    </w:p>
    <w:p>
      <w:pPr>
        <w:pStyle w:val="Normal"/>
        <w:rPr>
          <w:sz w:val="22"/>
          <w:szCs w:val="22"/>
          <w:lang w:val="en-US"/>
        </w:rPr>
      </w:pPr>
      <w:r>
        <w:rPr>
          <w:sz w:val="22"/>
          <w:szCs w:val="22"/>
          <w:lang w:val="en-US"/>
        </w:rPr>
      </w:r>
    </w:p>
    <w:p>
      <w:pPr>
        <w:pStyle w:val="Normal"/>
        <w:rPr/>
      </w:pPr>
      <w:r>
        <w:rPr/>
        <w:t xml:space="preserve">Миссис </w:t>
      </w:r>
      <w:r>
        <w:rPr>
          <w:color w:val="FF0000"/>
        </w:rPr>
        <w:t>Кейп,</w:t>
      </w:r>
      <w:r>
        <w:rPr/>
        <w:t xml:space="preserve"> двадцатисемилетняя музыкантша, начала терапию, прежде всего, из-за серьезных супружеских разногласий, которые продолжались в течение семи лет. Она уже прошла длительный, но безрезультатный индивидуальный курс гипнотерапии. Ее муж, по ее словам, был алкоголиком, брак с которым не приносил ей ни социального, ни интеллектуального, ни сексуального удовлетворения. Сейчас она посещает группу, в которой, как и в других подобных группах, бесконечно обсуждается ее брак. Группа получила полный отчет о периоде ухаживания, развитии разногласий в семье, узнала о проблемах ее мужа, о причинах, по которым она вышла за него замуж, о ее роли в этом конфликте; ей давали советы о том, как себя вести, обращаться ли в суд или временно расстаться — все было тщетным. Такой подход не только нивелирует уникальный потенциал</w:t>
        <w:br/>
        <w:t xml:space="preserve">групповой терапии, но также основывается на в высшей степени спорной предпосылке, что женитьба пациента как-то рационально оправдана. Группы, функционирующие в таком русле, не только терпят неудачу в попытке </w:t>
      </w:r>
      <w:r>
        <w:rPr>
          <w:color w:val="FF0000"/>
        </w:rPr>
        <w:t>по</w:t>
      </w:r>
      <w:r>
        <w:rPr/>
        <w:t>мочь герою подобных историй, но и сами оказываются деморализованными из-за своей беспомощности.</w:t>
      </w:r>
    </w:p>
    <w:p>
      <w:pPr>
        <w:pStyle w:val="Normal"/>
        <w:rPr/>
      </w:pPr>
      <w:r>
        <w:rPr/>
        <w:t xml:space="preserve">В результате анализа того, как миссис Кейп ведет себя в группе, открылись интересные вещи. Во-первых, обратило на себя внимание ее величественное появление с опозданием на пять или десять минут. Одетая в яркий наряд, она вплыла в комнату, отпуская воздушные поцелуи, и немедленно начала говорить, совершенно не задумываясь о том, что тем самым кто-то из присутствовавших мог быть прерван на середине фразы или на середине слова. Это был нарциссизм в чистом виде! Ее мировоззрение было настолько </w:t>
      </w:r>
      <w:r>
        <w:rPr>
          <w:color w:val="FF0000"/>
        </w:rPr>
        <w:t>солипсистским,</w:t>
      </w:r>
      <w:r>
        <w:rPr/>
        <w:t xml:space="preserve"> что она не допускала мысли, что жизнь в группе могла начаться до ее прибытия. После очень небольшого количества групповых занятий миссис Кейп начала дарить участникам группы подарки: полной жен</w:t>
      </w:r>
      <w:r>
        <w:rPr>
          <w:color w:val="FF0000"/>
        </w:rPr>
        <w:t>щ</w:t>
      </w:r>
      <w:r>
        <w:rPr/>
        <w:t xml:space="preserve">ине она подарила перепечатку с диетой </w:t>
      </w:r>
      <w:r>
        <w:rPr>
          <w:color w:val="FF0000"/>
        </w:rPr>
        <w:t>Майо;</w:t>
      </w:r>
      <w:r>
        <w:rPr/>
        <w:t xml:space="preserve"> женщине, у которой были проблемы со зрением, она дала адрес хорошего офтальмолога; мужчине гомосексуальной ориентации — подписку на журнал </w:t>
      </w:r>
      <w:r>
        <w:rPr>
          <w:i/>
          <w:iCs/>
          <w:lang w:val="en-US"/>
        </w:rPr>
        <w:t>Field</w:t>
      </w:r>
      <w:r>
        <w:rPr>
          <w:i/>
          <w:iCs/>
        </w:rPr>
        <w:t xml:space="preserve"> </w:t>
      </w:r>
      <w:r>
        <w:rPr>
          <w:i/>
          <w:iCs/>
          <w:lang w:val="en-US"/>
        </w:rPr>
        <w:t>and</w:t>
      </w:r>
      <w:r>
        <w:rPr>
          <w:i/>
          <w:iCs/>
        </w:rPr>
        <w:t xml:space="preserve"> </w:t>
      </w:r>
      <w:r>
        <w:rPr>
          <w:i/>
          <w:iCs/>
          <w:lang w:val="en-US"/>
        </w:rPr>
        <w:t>Stream</w:t>
      </w:r>
      <w:r>
        <w:rPr>
          <w:i/>
          <w:iCs/>
        </w:rPr>
        <w:t xml:space="preserve"> </w:t>
      </w:r>
      <w:r>
        <w:rPr/>
        <w:t xml:space="preserve">(чтобы повысить в нем </w:t>
      </w:r>
      <w:r>
        <w:rPr>
          <w:color w:val="FF0000"/>
        </w:rPr>
        <w:t>мускулинность);</w:t>
      </w:r>
      <w:r>
        <w:rPr/>
        <w:t xml:space="preserve"> двадцатичетырехлетней девушке — телефон разведенного приятеля. Посте-</w:t>
        <w:br/>
        <w:t>пенно стало ясно, что подарки дарились не просто так. Например, она вторглась во взаимоотношения между мужчиной, являющимся членом группы, и своим разведенным приятелем, устроив бесплатную вечеринку. Таким образом она стремилась установить жесткий контроль над обоими мужчинами.</w:t>
      </w:r>
    </w:p>
    <w:p>
      <w:pPr>
        <w:pStyle w:val="Normal"/>
        <w:rPr/>
      </w:pPr>
      <w:r>
        <w:rPr/>
        <w:t>Ее попытки доминирования вскоре окрасили все ее взаимодействия в группе. Наличие терапевта она воспринимала как вызов и открыто попыталась подчинить его себе. Терапевт однажды случайно встретил ее сестру в консультации и направил к компетентному терапевту, клиническому психологу.</w:t>
      </w:r>
    </w:p>
    <w:p>
      <w:pPr>
        <w:pStyle w:val="Normal"/>
        <w:rPr/>
      </w:pPr>
      <w:r>
        <w:rPr/>
        <w:t xml:space="preserve">В группе миссис Кейп поздравила его за «блестящую тактику» — направление ее сестры к психологу, поскольку он «согласился с ее укоренившимся отрицательным </w:t>
      </w:r>
      <w:r>
        <w:rPr>
          <w:color w:val="FF0000"/>
        </w:rPr>
        <w:t>отношением</w:t>
      </w:r>
      <w:r>
        <w:rPr/>
        <w:t xml:space="preserve"> к врачам». В другом случае терапевт сделал ей замечание, в ответ на которое услышал: «Как вы внимательны, что заметили </w:t>
      </w:r>
      <w:r>
        <w:rPr>
          <w:color w:val="FF0000"/>
        </w:rPr>
        <w:t>тремор</w:t>
      </w:r>
      <w:r>
        <w:rPr/>
        <w:t xml:space="preserve"> моих рук». Терапевт вовсе не разделял предубеждений ее сестры в отношении врачей, он всего лишь отослал ее к лучшему терапевту, которого знал; он также не обращал внимания ни на какой тремор рук. Тем не менее он попал в ловушку: если он молчаливо при-</w:t>
        <w:br/>
        <w:t xml:space="preserve">мет посылки своей пациентки, то он и миссис </w:t>
      </w:r>
      <w:r>
        <w:rPr>
          <w:color w:val="FF0000"/>
        </w:rPr>
        <w:t>Кейп</w:t>
      </w:r>
      <w:r>
        <w:rPr/>
        <w:t xml:space="preserve"> станут соучастниками; с другой стороны, если он заявит, что вовсе не принимал во внимание какой-то там тремор рук или негативизм сестры, он все равно окажется в дурацком положении. В такой ситуации терапевт должен сконцентрироваться на происходящем и прокомментировать значение и смысл попытки заманить его в психологическую ловушку (мы подробнее расскажем об адекватной технике работы терапевта в 5 главе).</w:t>
      </w:r>
    </w:p>
    <w:p>
      <w:pPr>
        <w:pStyle w:val="Normal"/>
        <w:rPr/>
      </w:pPr>
      <w:r>
        <w:rPr/>
        <w:t>Она соперничала с терапевтом и другими способами. Будучи интуитивно и интеллектуально одаренной, она стала групповым экспертом по интерпретации снов и фантазий. Между прочим, она подошла к терапевту в перерыве между занятиями, чтобы спросить, не возьмет ли он для нее</w:t>
        <w:br/>
        <w:t>книгу на свое имя в медицинской библиотеке. С одной стороны, просьба была разумной: книга (по музыкальной терапии) имела отношение к ее профессии; с другой стороны, она была лишена права пользоваться библиотекой. Однако в контексте того, что происходило в группе, данная просьба имела двоякий смысл: во-первых, она тем самым определяла для себя границы дозволенного, а во-вторых,</w:t>
        <w:br/>
        <w:t>если бы добилась своего, это означало бы подтверждение того, что отныне она занимает в группе «особое место» по отношению к терапевту и другим ее участникам. Терапевт объяснил ей свои соображения и предложил обсудить их на следующем занятии. Получив отказ, она пригласила троих</w:t>
        <w:br/>
        <w:t>мужчин — членов группы — к себе домой и, заставив их дать слово держать все в тайне, организовала стрипти</w:t>
      </w:r>
      <w:r>
        <w:rPr>
          <w:color w:val="FF0000"/>
        </w:rPr>
        <w:t>з</w:t>
      </w:r>
      <w:r>
        <w:rPr/>
        <w:t xml:space="preserve"> и вступила в сексуальные отношения с двумя из них. С </w:t>
      </w:r>
      <w:r>
        <w:rPr>
          <w:color w:val="FF0000"/>
        </w:rPr>
        <w:t>третьим,</w:t>
      </w:r>
      <w:r>
        <w:rPr/>
        <w:t xml:space="preserve"> как она ни старалась, у нее ничего не получилось, потому что он оказался гомосексуалистом. Следующее занятие было ужасным. Оно было очень напряженным, непродуктивным и демонстрировало аксиому</w:t>
        <w:br/>
        <w:t>(она будет рассмотрена нами в дальнейшем), что если обсуждение какой-то темы в группе активно избегается, значит, о ней не о чем больше разговаривать. Два дня спустя миссис Кейп, охваченная чувством тревожности и вины</w:t>
      </w:r>
      <w:r>
        <w:rPr>
          <w:color w:val="FF0000"/>
        </w:rPr>
        <w:t xml:space="preserve">., </w:t>
      </w:r>
      <w:r>
        <w:rPr/>
        <w:t>захотела увидеться с терапевтом, которому во всем призна-</w:t>
        <w:br/>
        <w:t>лась. Было решено, что это дело должно быть обсуждено на следующем занятии группы. Это занятие открыла миссис Кейп, заявив: «Это день исповеди! Вперед, Чарльз</w:t>
      </w:r>
      <w:r>
        <w:rPr>
          <w:color w:val="FF0000"/>
        </w:rPr>
        <w:t>!»,</w:t>
      </w:r>
      <w:r>
        <w:rPr/>
        <w:t xml:space="preserve"> и потом: «Твой ход, Луис!» Мужчины рассказали, как она совратила их, а позже, на этом же занятии, получили от нее</w:t>
        <w:br/>
        <w:t>критическую оценку своих сексуальных возможностей. Позже миссис Кейп неожиданно рассказала обо всем мужу, с которым не жила, и вскоре он стал угрожать мужчинам в группе, которые решили, что они больше не доверяют миссис Кейп, после чего группа голосованием исключила ее из</w:t>
        <w:br/>
        <w:t>своих рядов, — это был единственный случай в своем роде. (Она продолжила лечение с другой группой.) Сага на этом не заканчивается, но, пожалуй, мы зашли достаточно далеко, иллюстрируя группу как социальный микрокосм. В заключение можно сказать, что миссис Кейп в полной мере проявила свою личностную патологию в групповом контексте. Проявился ее нарциссизм, потребность в лести, желание господствовать, ее садистское отношение к мужчинам — весь скорбный список ее поведенческих черт. В конце концов она стала получать отпор от мужчин, которые стали говорить о своих чувствах унижения и гнева оттого, что им пришлось ради нее «прыгать через обруч» и после этого выслушать от нее характеристику своих собственных сексуальных возможностей. Они начали говорить ей: «Неудивительно, что вас бросил муж</w:t>
      </w:r>
      <w:r>
        <w:rPr>
          <w:color w:val="FF0000"/>
        </w:rPr>
        <w:t>!»,</w:t>
      </w:r>
      <w:r>
        <w:rPr/>
        <w:t xml:space="preserve"> «Кто хочет переспать со своей матерью?» и т. д. Женская часть группы и терапевт также разделяли их чувства о ее в высшей степени деструктивном поведении как для группы, так и для нее самой. Важнее всего для нее было бы понять, что она нача-</w:t>
        <w:br/>
        <w:t>ла заниматься в группе людей больных, для которых помощь друг другу вызывала чувство тревожности и которым она внушила чувство расположенности и уважения к себе, а затем, в течение одного года, она причинила столько вреда окружающим, что против своего желания она стала парией,</w:t>
        <w:br/>
        <w:t>отверженной в группе, члены которой могли бы стать близкими друзьями. Ей пришлось осознать все это и отработать в ходе дальнейшей терапии, которая дала ей возможность измениться и позитивно использовать свой потенциал во взаимоотношениях с людьми.</w:t>
      </w:r>
    </w:p>
    <w:p>
      <w:pPr>
        <w:pStyle w:val="Normal"/>
        <w:rPr/>
      </w:pPr>
      <w:r>
        <w:rPr/>
        <w:t xml:space="preserve">Робкий гомосексуалист Мистер </w:t>
      </w:r>
      <w:r>
        <w:rPr>
          <w:color w:val="FF0000"/>
        </w:rPr>
        <w:t>Флэдж,</w:t>
      </w:r>
      <w:r>
        <w:rPr/>
        <w:t xml:space="preserve"> двадцативосьмилетний клерк, начал лечиться, потому что почувствовал, что его жизнь «стала однообразной и застыла»; раз за разом он оказывался втянутым в «нездоровые», не приносящие удовлетворения гомосексуальные отношения; на работе он одвергался эксплуатации, но был слишком робок, чтобы отстаивать со</w:t>
      </w:r>
      <w:r>
        <w:rPr>
          <w:color w:val="FF0000"/>
        </w:rPr>
        <w:t>б</w:t>
      </w:r>
      <w:r>
        <w:rPr/>
        <w:t>ственные интересы, и слишком тревожен и не уверен в себе, чтобы найти другую работу. Его сексуальная ориентация была исключительно гомосексуальной, и он не выражал желания изменить ее. Его участие в группе вскоре выявило характерные для него паттерны поведения. Он оживленно участвовал в обсуждении сексуальных тем и достаточно свободно рассказывал о своей сексуальной жизни, однако часто исчезал и</w:t>
        <w:br/>
        <w:t xml:space="preserve">подолгу не появлялся на занятиях группы. Мистер </w:t>
      </w:r>
      <w:r>
        <w:rPr>
          <w:color w:val="FF0000"/>
        </w:rPr>
        <w:t xml:space="preserve">Фледж </w:t>
      </w:r>
      <w:r>
        <w:rPr/>
        <w:t>никогда не задавал вопросов другим пациентам и, когда появлялся на занятиях, не разделял их радости и боли; один только разговор о сексе делал его оживленным, зажигал его, заставляя забывать о скуке. Группа, встречаясь с мис-</w:t>
        <w:br/>
        <w:t xml:space="preserve">тером </w:t>
      </w:r>
      <w:r>
        <w:rPr>
          <w:color w:val="FF0000"/>
        </w:rPr>
        <w:t>Фледжем</w:t>
      </w:r>
      <w:r>
        <w:rPr/>
        <w:t xml:space="preserve"> в течение многих недель, поняла это, и однажды один из членов группы сказал ему: «Ты, во-первых —гомосексуалист, а во-вторых — человек». Другие члены группы согласились и в разных формах стали высказываться против примитивной, ограниченной жизни, которую</w:t>
        <w:br/>
        <w:t>мистер Фледж создал для себя. В своих отношениях с друзьями, своих беседах, своем чувстве жизни, своей шкале интересов он изолировал себя от всего, оставив только тон-</w:t>
        <w:br/>
        <w:t>кую полосу человеческих переживаний.</w:t>
      </w:r>
    </w:p>
    <w:p>
      <w:pPr>
        <w:pStyle w:val="Normal"/>
        <w:rPr/>
      </w:pPr>
      <w:r>
        <w:rPr/>
        <w:t xml:space="preserve">Однажды один из членов группы сделал мистеру </w:t>
      </w:r>
      <w:r>
        <w:rPr>
          <w:color w:val="FF0000"/>
        </w:rPr>
        <w:t>Фледжу</w:t>
      </w:r>
      <w:r>
        <w:rPr/>
        <w:t xml:space="preserve"> унизительное замечание относительно его приятеля, с которым он видел его прогуливающимся в течение недели; после этого он сделал несколько оскорбительных выпадов о «чудаках» вообще. Мистер Фледж покраснел и ничего не</w:t>
        <w:br/>
        <w:t>ответил, инцидент был забыт, как только группа переключилась на обсуждение другой темы. Однако мистер Фледж пропустил следующее занятие, а во время очередной встречи сообщил, что впервые за долгие месяцы он почувствовал сильное сексуальное возбуждение и с момента последнего</w:t>
        <w:br/>
        <w:t xml:space="preserve">группового занятия был в загуле по мужским барам, паркам, турецким баням и общественным туалетам. Более того, он описал группе во всех деталях тот тип «нездорового» секса, которым он занимался, включая такие извращения, как </w:t>
      </w:r>
      <w:r>
        <w:rPr>
          <w:color w:val="FF0000"/>
        </w:rPr>
        <w:t>копрофагия</w:t>
      </w:r>
      <w:r>
        <w:rPr/>
        <w:t xml:space="preserve"> и эксцентричный </w:t>
      </w:r>
      <w:r>
        <w:rPr>
          <w:color w:val="FF0000"/>
        </w:rPr>
        <w:t>садомазохистский</w:t>
        <w:br/>
      </w:r>
      <w:r>
        <w:rPr/>
        <w:t>опыт. Несмотря на то что в группе находились взрослые опытные люди, этого они вынести не смогли и ответили ему неприязнью и отторжением. Когда мы начали анализировать происходящее, прояснились некоторые поведенческие паттерны. Мистер Фледж, вместо того чтобы выразить</w:t>
        <w:br/>
        <w:t>свой гнев другим членам группы (допустимая цель), среагировал характерным образом. Он пустился в похождения, которые сам определил как деградацию, а затем он наказал себя еще больше, когда повел себя в группе так, что вызвал в свой адрес отторжение и презрение присутствующих. Это</w:t>
        <w:br/>
        <w:t xml:space="preserve">презрение оказалось для мистера </w:t>
      </w:r>
      <w:r>
        <w:rPr>
          <w:color w:val="FF0000"/>
        </w:rPr>
        <w:t>Фледжа</w:t>
      </w:r>
      <w:r>
        <w:rPr/>
        <w:t xml:space="preserve"> решающим и было в высшей степени полезным для осознания им своей проблемы: его неспособности постоять за себя, потребовать уважения к своим правам, не дать себя </w:t>
      </w:r>
      <w:r>
        <w:rPr>
          <w:color w:val="FF0000"/>
        </w:rPr>
        <w:t>эксплуатировать.</w:t>
      </w:r>
      <w:r>
        <w:rPr/>
        <w:t xml:space="preserve"> Он так боялся выражать свой гнев, что стал искать</w:t>
        <w:br/>
        <w:t xml:space="preserve">символической безопасности в самодеградации. Кто будет пугать или причинять вред человеку, находящемуся на социальном дне? В конце концов мистер </w:t>
      </w:r>
      <w:r>
        <w:rPr>
          <w:color w:val="FF0000"/>
        </w:rPr>
        <w:t>Фледж</w:t>
      </w:r>
      <w:r>
        <w:rPr/>
        <w:t xml:space="preserve"> все-таки выплеснул свой гнев в группе, направив его в нужную сторону, и выжил. Инцидент оказался решающим для него, и он</w:t>
        <w:br/>
        <w:t xml:space="preserve">смог наконец открыть новую страницу своей жизни в окружающем мире. Таким образом, основные трудности во взаимоотношениях с людьми проявились у мистера </w:t>
      </w:r>
      <w:r>
        <w:rPr>
          <w:color w:val="FF0000"/>
        </w:rPr>
        <w:t>Фледжа</w:t>
      </w:r>
      <w:r>
        <w:rPr/>
        <w:t xml:space="preserve"> в его взаимоотношениях с членами группы. Его отстраненность, переоценивание сексуальной стороны человеческих</w:t>
        <w:br/>
        <w:t xml:space="preserve">отношений, его боязнь самоутверждения и его саморазрушающая тенденция обращать гнев на себя самого — все это открылось в группе и стало доступно для анализа и лечеМужчины, которые не могли чувствовать Мистер </w:t>
      </w:r>
      <w:r>
        <w:rPr>
          <w:color w:val="FF0000"/>
        </w:rPr>
        <w:t>Стилл</w:t>
      </w:r>
      <w:r>
        <w:rPr/>
        <w:t xml:space="preserve"> пришел лечиться из-за одной четко обозначенной проблемы: «Я хочу научиться ощущать сексуальные переживания, возбуждаемые женщиной». Заинтригован-</w:t>
        <w:br/>
        <w:t>ная этой драмой группа попыталась ему помочь. Они расспросили его о детстве, сексуальных привычках, фантазиях и, в конце концов, озадаченные, оставили его в покое. Но жизнь в группе продолжалась, а мистер Стилл, регулярно посещающий ее, казался особенно бесстрастным. Разгова-</w:t>
        <w:br/>
        <w:t>ривал он монотонно и казался полностью невосприимчивым к чужой боли. Однажды, например, одна пациентка в глубоком горе сооб</w:t>
      </w:r>
      <w:r>
        <w:rPr>
          <w:color w:val="FF0000"/>
        </w:rPr>
        <w:t>щ</w:t>
      </w:r>
      <w:r>
        <w:rPr/>
        <w:t>ила, рыдая, о своей скрываемой беременности и о том, что собирается делать незаконный аборт. Между прочим она сообщила, что попала в наркотическую</w:t>
        <w:br/>
        <w:t>зависимость. Мистер Стилл, который никак не прореагировал на ее слезы, стал подробно расспрашивать о том, какой эффект вызывает употребление марихуаны, и был озадачен, когда группа остановила его как человека, неспособного к сочувствию. Подобных случаев было столько, что</w:t>
      </w:r>
    </w:p>
    <w:p>
      <w:pPr>
        <w:pStyle w:val="Normal"/>
        <w:rPr/>
      </w:pPr>
      <w:r>
        <w:rPr/>
        <w:t>группа решила,</w:t>
      </w:r>
      <w:r>
        <w:rPr>
          <w:b/>
          <w:bCs/>
        </w:rPr>
        <w:t xml:space="preserve"> что</w:t>
      </w:r>
      <w:r>
        <w:rPr/>
        <w:t xml:space="preserve"> у него вообще нет чувств. Когда его напрямик спросили о его чувствах, он среагировал так, как если бы к нему обратились на иностранном языке. После нескольких месяцев группа сформулировала новый ответ на его часто повторяемый вопрос: «Почему я не испытываю</w:t>
        <w:br/>
        <w:t xml:space="preserve">сексуальных чувств по отношению к женщинам?» Они ответили ему тем же вопросом, но с существенной поправкой, — почему он не может испытывать </w:t>
      </w:r>
      <w:r>
        <w:rPr>
          <w:i/>
          <w:iCs/>
        </w:rPr>
        <w:t>хоть какие-нибудь чувства</w:t>
      </w:r>
      <w:r>
        <w:rPr/>
        <w:t xml:space="preserve"> по отношению к мужчине или женщине. Изменения в его поведении происходили очень медленно и посредством исследования его автономных выражений аффекта. Группа удивлялась частому покраснению его лица — он описал свои желудочные спазмы, наступающие во время эмоционально нагруженных эпизодов в группе. Однажды одна очень ветреная девушка из группы назва-</w:t>
        <w:br/>
        <w:t>ла его «чертовым пнем», сказала, что не желает иметь дела с «душевно глухим или черствым» человеком, и пригрозила покинуть группу. Мистер Стилл сохранил бесстрастное выражение лица, сказав, что не собирается «опускаться до ее уровня». Однако на следующей неделе он рассказал группе, что после того занятия он пришел домой и заплакал как ребенок. Когда он оглядывается на пройденный курс терапии, этот момент представляется ему поворотным пунктом, постепенно он приобрел способность чувствовать и выражать сожаление, страх, гнев, как и все остальные. Его</w:t>
        <w:br/>
        <w:t>групповая роль изменилась от вежливой маски до приятного компаньона.</w:t>
      </w:r>
    </w:p>
    <w:p>
      <w:pPr>
        <w:pStyle w:val="Normal"/>
        <w:rPr/>
      </w:pPr>
      <w:r>
        <w:rPr/>
        <w:t xml:space="preserve">В другой группе </w:t>
      </w:r>
      <w:r>
        <w:rPr>
          <w:color w:val="FF0000"/>
        </w:rPr>
        <w:t>Эд,</w:t>
      </w:r>
      <w:r>
        <w:rPr/>
        <w:t xml:space="preserve"> сорокасемилетний инженер, пришел с жалобами на одиночество и свою неспособность подружиться с кем-либо. У него не было друзей среди мужчин, были только короткие сношения с женщинами, которых он не уважал и которые неизменно отвергали его. Эд имел хорошие навыки общения, приятное чувство юмора и вначале был высоко оценен другими членами группы. Но</w:t>
        <w:br/>
        <w:t xml:space="preserve">прошло время, группа познакомилась получше, и Эд остался в одиночестве, поскольку вел себя в группе точно так же, как вел себя за ее пределами. Поведение </w:t>
      </w:r>
      <w:r>
        <w:rPr>
          <w:color w:val="FF0000"/>
        </w:rPr>
        <w:t>Эда</w:t>
      </w:r>
      <w:r>
        <w:rPr/>
        <w:t xml:space="preserve"> сильнее всего отличал до обидного ограниченный подход к женщинам. Его пристальный взгляд был чаще всего направлен на</w:t>
      </w:r>
      <w:r>
        <w:rPr>
          <w:b/>
          <w:bCs/>
        </w:rPr>
        <w:t xml:space="preserve"> их</w:t>
        <w:br/>
      </w:r>
      <w:r>
        <w:rPr/>
        <w:t>груди, его внимание было целиком сосредоточено на сексуальной жизни, его советы были характерно примитивны и касались только секса. Другие мужчины в группе были для него нежеланными соперниками, он игнорировал их, месяцами не вступал с ними в общение. Он не мог отдать кому-либо предпочтения, для него большинство людей были одинаковыми. Например, одна женщина описала свою навязчивую фантазию, в которой ее приятель не приходит к ней, поскольку погибает в автомо-</w:t>
        <w:br/>
        <w:t>бильной катастрофе. Его реакция была следующей: он попытался убедить ее в том, что она молода и привлекательна и без труда сможет найти себе другого мужчину, по крайней мере не хуже. Его всегда озадачивало, когда члены группы волновались по поводу временного отсутствия одного из</w:t>
        <w:br/>
        <w:t>терапевтов или, позднее, угрозы ухода терапевта. Ведь, несомненно, даже среди студентов были достаточно компетентные терапевты. (На самом деле, он заметил перед этим стоявшую в холле женщину-психолога, которую желал бы видеть в качестве терапевта.)</w:t>
      </w:r>
    </w:p>
    <w:p>
      <w:pPr>
        <w:pStyle w:val="Normal"/>
        <w:rPr/>
      </w:pPr>
      <w:r>
        <w:rPr/>
        <w:t xml:space="preserve">Он изложил это более сжато, когда написал свои </w:t>
      </w:r>
      <w:r>
        <w:rPr>
          <w:lang w:val="en-US"/>
        </w:rPr>
        <w:t>MET</w:t>
      </w:r>
      <w:r>
        <w:rPr/>
        <w:t xml:space="preserve"> (минимальные ежедневные требования) для любви; в свое время для группы стало ясно, что личность, к которой были бы применимы его минимальные ежедневные требования, можно считать не более релевантной, чем считать поток</w:t>
        <w:br/>
        <w:t>упорядоченным. Таким образом была пройдена первая фаза группового терапевтического поведения: группа выявила характерные для Эда паттерны поведения. Он не относился к окружающим иначе, как к снаряжению, как к объектам для удовлетворения своих потребностей. Вскоре он в полной мере</w:t>
        <w:br/>
        <w:t>проявил в группе свою обычную одинокую социальную вселенную: оказался совершенно изолированным в груп</w:t>
      </w:r>
      <w:r>
        <w:rPr>
          <w:color w:val="FF0000"/>
        </w:rPr>
        <w:t>п</w:t>
      </w:r>
      <w:r>
        <w:rPr/>
        <w:t xml:space="preserve">е, мужчины отвечали ему его же общей индифферентностью, женщины не возбуждались от перспективы обслуживания его </w:t>
      </w:r>
      <w:r>
        <w:rPr>
          <w:lang w:val="en-US"/>
        </w:rPr>
        <w:t>MET</w:t>
      </w:r>
      <w:r>
        <w:rPr/>
        <w:t xml:space="preserve">. Тех, в ком </w:t>
      </w:r>
      <w:r>
        <w:rPr>
          <w:color w:val="FF0000"/>
        </w:rPr>
        <w:t>Эд</w:t>
      </w:r>
      <w:r>
        <w:rPr/>
        <w:t xml:space="preserve"> нуждался более всего, он оттолкнул своим суженным </w:t>
      </w:r>
      <w:r>
        <w:rPr>
          <w:color w:val="FF0000"/>
        </w:rPr>
        <w:t>сексуализированным</w:t>
      </w:r>
      <w:r>
        <w:rPr/>
        <w:t xml:space="preserve"> восприятием.</w:t>
      </w:r>
    </w:p>
    <w:p>
      <w:pPr>
        <w:pStyle w:val="Normal"/>
        <w:rPr/>
      </w:pPr>
      <w:r>
        <w:rPr/>
      </w:r>
    </w:p>
    <w:p>
      <w:pPr>
        <w:pStyle w:val="Normal"/>
        <w:rPr>
          <w:sz w:val="22"/>
          <w:szCs w:val="22"/>
          <w:lang w:val="en-US"/>
        </w:rPr>
      </w:pPr>
      <w:r>
        <w:rPr>
          <w:sz w:val="22"/>
          <w:szCs w:val="22"/>
        </w:rPr>
        <w:t>Личность и ее групповое окружение</w:t>
      </w:r>
    </w:p>
    <w:p>
      <w:pPr>
        <w:pStyle w:val="Normal"/>
        <w:rPr>
          <w:sz w:val="22"/>
          <w:szCs w:val="22"/>
          <w:lang w:val="en-US"/>
        </w:rPr>
      </w:pPr>
      <w:r>
        <w:rPr>
          <w:sz w:val="22"/>
          <w:szCs w:val="22"/>
          <w:lang w:val="en-US"/>
        </w:rPr>
      </w:r>
    </w:p>
    <w:p>
      <w:pPr>
        <w:pStyle w:val="Normal"/>
        <w:rPr/>
      </w:pPr>
      <w:r>
        <w:rPr/>
        <w:t>Между членом группы и его групповым окружением проис-</w:t>
        <w:br/>
        <w:t>ходит многообразное и скрытое взаимодействие. Он форми-</w:t>
        <w:br/>
        <w:t>рует свой социальный микрокосм и одновременно форми-</w:t>
        <w:br/>
        <w:t>руется им. Чем бо</w:t>
      </w:r>
      <w:r>
        <w:rPr>
          <w:color w:val="FF0000"/>
        </w:rPr>
        <w:t>л</w:t>
      </w:r>
      <w:r>
        <w:rPr/>
        <w:t>ее спонтанно взаимодействует каждый</w:t>
        <w:br/>
        <w:t>член группы, тем более многообразным будет его окруже-</w:t>
        <w:br/>
        <w:t>ние и тем более вероятным станет проявление его проблем.</w:t>
      </w:r>
    </w:p>
    <w:p>
      <w:pPr>
        <w:pStyle w:val="Normal"/>
        <w:rPr/>
      </w:pPr>
      <w:r>
        <w:rPr/>
        <w:t>Например, Эндрю, молодой пациент, находящийся в</w:t>
        <w:br/>
        <w:t>пограничном состоянии, поступил в группу вследствие ли-</w:t>
        <w:br/>
        <w:t>шающей трудоспособности депрессии и субъективного</w:t>
        <w:br/>
        <w:t>чувства дезинтеграции. Симптомы его заболевания усили-</w:t>
        <w:br/>
        <w:t>вались угрозой распада маленькой коммуны, в которой он</w:t>
        <w:br/>
        <w:t>жил. Эндрю регулярно испытывал большую тревожность,</w:t>
        <w:br/>
        <w:t>когда оставался один. Долгое время он очень чувствительно</w:t>
        <w:br/>
        <w:t>воспринимал распад ядра своей семьи; годами он чувство-</w:t>
        <w:br/>
        <w:t>вал свою ответственность за сохранение взрывоопасного</w:t>
        <w:br/>
        <w:t>союза. Он долго лелеял фантазию, что его свадьба повлечет</w:t>
        <w:br/>
        <w:t>за собой обновление и примирение различных семейных</w:t>
      </w:r>
    </w:p>
    <w:p>
      <w:pPr>
        <w:pStyle w:val="Normal"/>
        <w:rPr/>
      </w:pPr>
      <w:r>
        <w:rPr/>
        <w:t>фракций.</w:t>
      </w:r>
    </w:p>
    <w:p>
      <w:pPr>
        <w:pStyle w:val="Normal"/>
        <w:rPr/>
      </w:pPr>
      <w:r>
        <w:rPr/>
        <w:t>В группе Эндрю иногда неделями непрерывно работал,</w:t>
      </w:r>
    </w:p>
    <w:p>
      <w:pPr>
        <w:pStyle w:val="Normal"/>
        <w:rPr/>
      </w:pPr>
      <w:r>
        <w:rPr/>
        <w:t>спокойно и с комфортом, над важной, но небольшой кон-</w:t>
        <w:br/>
        <w:t>фликтной областью. Периодически определенные события</w:t>
        <w:br/>
        <w:t>в группе превращали его озабоченность в настоящий пожар</w:t>
        <w:br/>
        <w:t>тревоги. Эндрю очень расстраивался, когда члены группы</w:t>
        <w:br/>
        <w:t>отсутствовали. В конце курса терапии, оглядываясь назад,</w:t>
        <w:br/>
        <w:t>он вспоминал, что испытывал настолько ошеломляющее</w:t>
        <w:br/>
        <w:t>чувство, когда кто-либо отсутствовал, что нередко не нахо-</w:t>
        <w:br/>
        <w:t>дил для себя возможности присутствовать на всей встрече</w:t>
        <w:br/>
        <w:t>целиком. Когда член группы задумывался об окончании</w:t>
        <w:br/>
        <w:t>курса, это тоже задевало Эндрю, можно было предсказа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23</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что он окажет максимальное давление на члена группы,</w:t>
        <w:br/>
        <w:t>чтобы тот остался в ней: реальные интересы этого человека</w:t>
        <w:br/>
        <w:t>Эндрю никак не учитывал</w:t>
      </w:r>
      <w:r>
        <w:rPr>
          <w:color w:val="FF0000"/>
        </w:rPr>
        <w:t>.</w:t>
      </w:r>
      <w:r>
        <w:rPr/>
        <w:t xml:space="preserve"> Когда некоторые члены группы</w:t>
        <w:br/>
        <w:t>объединились и установили контакты друг с другом вне за-</w:t>
        <w:br/>
        <w:t>нятий группы, Эндрю встревожился за целостность груп-</w:t>
        <w:br/>
        <w:t>пы. Он страстно желал однообразия и безопасности, но на</w:t>
        <w:br/>
        <w:t>самом деле случилось так, что именно появление незапла-</w:t>
        <w:br/>
        <w:t>нированных превратностей позволило проявить его кон-</w:t>
        <w:br/>
        <w:t>фликтную зону и войти в поток терапевтической работы.</w:t>
      </w:r>
    </w:p>
    <w:p>
      <w:pPr>
        <w:pStyle w:val="Normal"/>
        <w:rPr/>
      </w:pPr>
      <w:r>
        <w:rPr/>
        <w:t>Неверно было бы считать, что только сама малая группа</w:t>
        <w:br/>
        <w:t xml:space="preserve">составляет тот микрокосм, в котором </w:t>
      </w:r>
      <w:r>
        <w:rPr>
          <w:color w:val="FF0000"/>
        </w:rPr>
        <w:t>дезадаптивное</w:t>
      </w:r>
      <w:r>
        <w:rPr/>
        <w:t xml:space="preserve"> пове-</w:t>
        <w:br/>
        <w:t>дение членов группы ясно прослеживается, так как, кроме</w:t>
        <w:br/>
        <w:t>этого, она становится лабораторией, в которой индивид</w:t>
        <w:br/>
        <w:t>может, часто с большой ясностью, понять динамику своего</w:t>
        <w:br/>
        <w:t>поведения. Терапевт видит не только поведение, но также</w:t>
        <w:br/>
        <w:t>события, которые инициируют его, и иногда, что более</w:t>
        <w:br/>
        <w:t>важно, реакции окружающих.</w:t>
      </w:r>
    </w:p>
    <w:p>
      <w:pPr>
        <w:pStyle w:val="Normal"/>
        <w:rPr/>
      </w:pPr>
      <w:r>
        <w:rPr/>
        <w:t>Леонард вступил в группу с большой проблемой — он</w:t>
        <w:br/>
        <w:t>откладывал дела со дня на день. Это явление рассматрива-</w:t>
        <w:br/>
        <w:t>лось и как проблема, и как ее объяснение. Она «объяснила»</w:t>
        <w:br/>
        <w:t xml:space="preserve">его неудачи — профессиональные и социальные, она </w:t>
      </w:r>
      <w:r>
        <w:rPr>
          <w:color w:val="FF0000"/>
        </w:rPr>
        <w:t>«о&amp;ъ-</w:t>
        <w:br/>
        <w:t>яснила»</w:t>
      </w:r>
      <w:r>
        <w:rPr/>
        <w:t xml:space="preserve"> его </w:t>
      </w:r>
      <w:r>
        <w:rPr>
          <w:color w:val="FF0000"/>
        </w:rPr>
        <w:t>обескураженность,</w:t>
      </w:r>
      <w:r>
        <w:rPr/>
        <w:t xml:space="preserve"> депрессию и алкоголизм.</w:t>
        <w:br/>
        <w:t>А е</w:t>
      </w:r>
      <w:r>
        <w:rPr>
          <w:color w:val="FF0000"/>
        </w:rPr>
        <w:t>щ</w:t>
      </w:r>
      <w:r>
        <w:rPr/>
        <w:t>е она была объяснением, которое затемняло настоя-</w:t>
        <w:br/>
        <w:t>щее объяснение. В группе мы хорошо познакомились с</w:t>
        <w:br/>
        <w:t>пассивностью Леонарда. Она служила ему главным спосо-</w:t>
        <w:br/>
        <w:t>бом сопротивления, когда все другие способы не действо-</w:t>
        <w:br/>
        <w:t>вали. Когда члены группы хорошо поработали с Леонардом</w:t>
        <w:br/>
        <w:t>и когда открылось, что часть его невротического характера</w:t>
        <w:br/>
        <w:t>созрела для коррекции, Леонард нашел способы задержать</w:t>
        <w:br/>
        <w:t>работу группы. «Я не хочу, чтобы группа меня сегодня вол-</w:t>
        <w:br/>
        <w:t>новала. Эта новая работа для меня — или пан или пропал. Я</w:t>
        <w:br/>
        <w:t xml:space="preserve">распят. Не надо раскачивать лодку. После последнего </w:t>
      </w:r>
      <w:r>
        <w:rPr>
          <w:color w:val="FF0000"/>
        </w:rPr>
        <w:t>заня</w:t>
      </w:r>
      <w:r>
        <w:rPr/>
        <w:t xml:space="preserve"> -</w:t>
        <w:br/>
      </w:r>
      <w:r>
        <w:rPr>
          <w:color w:val="FF0000"/>
        </w:rPr>
        <w:t>тия</w:t>
      </w:r>
      <w:r>
        <w:rPr/>
        <w:t xml:space="preserve"> это моя первая выпивка за месяцы» и т. д. Вариаций</w:t>
        <w:br/>
        <w:t>было очень много, но тема была одной и той же.</w:t>
      </w:r>
    </w:p>
    <w:p>
      <w:pPr>
        <w:pStyle w:val="Normal"/>
        <w:rPr/>
      </w:pPr>
      <w:r>
        <w:rPr/>
        <w:t>Однажды Леонард объявил о своем решительном шаге,</w:t>
        <w:br/>
        <w:t>к которому долго готовился, он оставил одну работу и уст-</w:t>
      </w:r>
    </w:p>
    <w:p>
      <w:pPr>
        <w:pStyle w:val="Normal"/>
        <w:rPr>
          <w:sz w:val="18"/>
          <w:szCs w:val="18"/>
        </w:rPr>
      </w:pPr>
      <w:r>
        <w:rPr>
          <w:sz w:val="18"/>
          <w:szCs w:val="18"/>
        </w:rPr>
        <w:t>724</w:t>
      </w:r>
    </w:p>
    <w:p>
      <w:pPr>
        <w:pStyle w:val="FR1"/>
        <w:rPr/>
      </w:pPr>
      <w:r>
        <w:rPr/>
        <w:t>1</w:t>
      </w:r>
    </w:p>
    <w:p>
      <w:pPr>
        <w:pStyle w:val="FR2"/>
        <w:rPr>
          <w:sz w:val="16"/>
          <w:szCs w:val="16"/>
        </w:rPr>
      </w:pPr>
      <w:r>
        <w:rPr>
          <w:sz w:val="16"/>
          <w:szCs w:val="16"/>
        </w:rPr>
        <w:t>Случаи из терапевтической практики</w:t>
      </w:r>
    </w:p>
    <w:p>
      <w:pPr>
        <w:pStyle w:val="Normal"/>
        <w:rPr/>
      </w:pPr>
      <w:r>
        <w:rPr/>
        <w:t>роился на другую — учителем. Оставалось сделать всего</w:t>
        <w:br/>
        <w:t>лишь одно усилие — получить удостоверение учителя, а для</w:t>
        <w:br/>
        <w:t>этого надо было заполнить форму заявления, что заняло бы</w:t>
        <w:br/>
        <w:t>часа два. И он не мог сделать это! Он тянул до последнего,</w:t>
        <w:br/>
        <w:t>пока время для этого практически не истекло; оставался</w:t>
        <w:br/>
        <w:t>всего один день, когда он сообщил группе о крайнем сроке</w:t>
        <w:br/>
        <w:t>и начал жаловаться на жестокость своего личного демона —</w:t>
        <w:br/>
        <w:t>медлительности. Каждый человек в группе, включая тера-</w:t>
        <w:br/>
        <w:t>певтов, почувствовал сильное желание усадить Леонарда на</w:t>
        <w:br/>
        <w:t>чьи-нибудь колени, вложить ему в пальцы ручку и водить</w:t>
        <w:br/>
        <w:t>его рукой, заполняя форму заявления. И одна пациентка,</w:t>
        <w:br/>
        <w:t>наиболее склонная к опеке, сделала в точности следующее:</w:t>
      </w:r>
    </w:p>
    <w:p>
      <w:pPr>
        <w:pStyle w:val="Normal"/>
        <w:rPr/>
      </w:pPr>
      <w:r>
        <w:rPr/>
        <w:t>она забрала его домой, покормила и, как в школе, вместе с</w:t>
        <w:br/>
        <w:t>ним заполнила форму заявления.</w:t>
      </w:r>
    </w:p>
    <w:p>
      <w:pPr>
        <w:pStyle w:val="Normal"/>
        <w:rPr/>
      </w:pPr>
      <w:r>
        <w:rPr/>
        <w:t>Когда мы проанализировали случившееся, мы увидели</w:t>
        <w:br/>
        <w:t>в его медлительности то, что за ней скрывалось: жалобная</w:t>
        <w:br/>
        <w:t>мольба о потерянной матери. Многое стало на свои места:</w:t>
      </w:r>
    </w:p>
    <w:p>
      <w:pPr>
        <w:pStyle w:val="Normal"/>
        <w:rPr/>
      </w:pPr>
      <w:r>
        <w:rPr/>
        <w:t>депрессии Леонарда (другой вид мольбы о любви, даже</w:t>
        <w:br/>
        <w:t>более отчаянный), его алкоголизм и обжорство.</w:t>
      </w:r>
    </w:p>
    <w:p>
      <w:pPr>
        <w:pStyle w:val="Normal"/>
        <w:rPr/>
      </w:pPr>
      <w:r>
        <w:rPr/>
        <w:t>Главная мысль, я думаю, достаточно ясна: если группа</w:t>
        <w:br/>
        <w:t>является настолько опекающей, что ее члены бессознатель-</w:t>
        <w:br/>
        <w:t>но могут вести себя вполне беспечно, они будут весьма бы-</w:t>
        <w:br/>
        <w:t>стро распространять свою патологию на группу. Кроме</w:t>
        <w:br/>
        <w:t>этого, в проявлении жизненных драм на групповых заняти-</w:t>
        <w:br/>
        <w:t>ях подготовленный наблюдатель имеет уникальную воз-</w:t>
        <w:br/>
        <w:t>можность понять динамику поведения пациентов.</w:t>
      </w:r>
    </w:p>
    <w:p>
      <w:pPr>
        <w:pStyle w:val="Normal"/>
        <w:rPr/>
      </w:pPr>
      <w:r>
        <w:rPr/>
        <w:t>Заметим, что в случае с Леонардо поворотным момен-</w:t>
        <w:br/>
        <w:t>том стала эмоциональная реакция членов группы и ее руко-</w:t>
        <w:br/>
        <w:t>водителей. Эти эмоциональные отклики правильны и не-</w:t>
        <w:br/>
        <w:t>обходимы: их нельзя упускать или недооценивать</w:t>
      </w:r>
      <w:r>
        <w:rPr>
          <w:color w:val="FF0000"/>
        </w:rPr>
        <w:t>.</w:t>
      </w:r>
      <w:r>
        <w:rPr/>
        <w:t xml:space="preserve"> Когда</w:t>
        <w:br/>
        <w:t>терапевт или другие члены группы сердиты на пациента</w:t>
        <w:br/>
        <w:t>или чувствуют, что их используют, высасывают из них</w:t>
        <w:br/>
        <w:t>соки, или что они плывут по течению, или испуганы, или</w:t>
        <w:br/>
        <w:t>скучают, или готовы заплакать, или испытывают какое</w:t>
      </w:r>
      <w:r>
        <w:rPr>
          <w:color w:val="FF0000"/>
        </w:rPr>
        <w:t>-л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25</w:t>
      </w:r>
    </w:p>
    <w:p>
      <w:pPr>
        <w:pStyle w:val="FR2"/>
        <w:rPr/>
      </w:pPr>
      <w:r>
        <w:rPr>
          <w:sz w:val="16"/>
          <w:szCs w:val="16"/>
        </w:rPr>
        <w:t xml:space="preserve">Ирвинг </w:t>
      </w:r>
      <w:r>
        <w:rPr>
          <w:color w:val="FF0000"/>
          <w:sz w:val="16"/>
          <w:szCs w:val="16"/>
        </w:rPr>
        <w:t>Ялом</w:t>
      </w:r>
    </w:p>
    <w:p>
      <w:pPr>
        <w:pStyle w:val="Normal"/>
        <w:rPr/>
      </w:pPr>
      <w:r>
        <w:rPr>
          <w:color w:val="FF0000"/>
        </w:rPr>
        <w:t>бо</w:t>
      </w:r>
      <w:r>
        <w:rPr/>
        <w:t xml:space="preserve"> другое чувство из бесконечного списка того, что один че-</w:t>
        <w:br/>
        <w:t>ловек может чувствовать по отношению к другому, это —</w:t>
        <w:br/>
        <w:t>факты, это — частички правды о других личностях, и отно-</w:t>
        <w:br/>
        <w:t>ситься к этому надо самым серьезным образом. Если чувст-</w:t>
        <w:br/>
        <w:t>ва, вызванные в других, сильно не соответствуют тем, кото-</w:t>
        <w:br/>
        <w:t>рые па</w:t>
      </w:r>
      <w:r>
        <w:rPr>
          <w:color w:val="FF0000"/>
        </w:rPr>
        <w:t>ц</w:t>
      </w:r>
      <w:r>
        <w:rPr/>
        <w:t>иент хотел бы вызвать в окружающих, или если чув-</w:t>
        <w:br/>
        <w:t>ства, даже желаемые, как в случае с Леонардо, все больше</w:t>
        <w:br/>
        <w:t>подавляются, значит, в этой области лежит важная часть</w:t>
        <w:br/>
        <w:t>проблем пациента, и именно на этот феномен терапевт</w:t>
        <w:br/>
        <w:t>должен обратить свое внимание.</w:t>
      </w:r>
    </w:p>
    <w:p>
      <w:pPr>
        <w:pStyle w:val="Normal"/>
        <w:rPr/>
      </w:pPr>
      <w:r>
        <w:rPr/>
        <w:t>В этом тезисе много внутренних противоречий. Наибо-</w:t>
        <w:br/>
        <w:t>лее очевидным является то, что сильный эмоциональный</w:t>
        <w:br/>
        <w:t>ответ часто связан не с патологией субъекта, но с патоло-</w:t>
        <w:br/>
        <w:t>гией респондента. Если, например, Джон, самоуверенный,</w:t>
        <w:br/>
        <w:t>настойчивый мужчина, пробуждает сильные чувства завис-</w:t>
        <w:br/>
        <w:t>ти, или горького негодования, или какие-то иные ощуще-</w:t>
        <w:br/>
        <w:t>ния в Эдварде, едва ли можно сделать заключение, что та-</w:t>
        <w:br/>
        <w:t>кой ответ является отражением патологии Джона. Таким</w:t>
        <w:br/>
        <w:t>образом терапевт ищет подтверждающие свидетельства,</w:t>
        <w:br/>
        <w:t>наблюдает за реакцией других членов группы, отмечает по-</w:t>
        <w:br/>
        <w:t>вторяющиеся в течение определенного периода времени</w:t>
        <w:br/>
        <w:t>модели, и, что существенно, терапевт проверяет свои соб-</w:t>
        <w:br/>
        <w:t>ственные эмоциональные реакции.</w:t>
      </w:r>
    </w:p>
    <w:p>
      <w:pPr>
        <w:pStyle w:val="Normal"/>
        <w:rPr/>
      </w:pPr>
      <w:r>
        <w:rPr/>
        <w:t>Нельзя не учитывать реакции даже очень больных па-</w:t>
        <w:br/>
        <w:t>циентов. Во-первых, их реакции по-прежнему содержат</w:t>
        <w:br/>
        <w:t>важную информацию о субъекте: даже в выраженном ирра-</w:t>
        <w:br/>
        <w:t>циональном ответе содержится реальное зерно. Далее, боль-</w:t>
        <w:br/>
        <w:t>ной пациент может быть ценным, точным источником от-</w:t>
        <w:br/>
        <w:t>ветных реакций в любое время (ни один индивид не может</w:t>
        <w:br/>
        <w:t>быть сверхконфликтным во всех сферах). И последнее,</w:t>
        <w:br/>
        <w:t>идиосинкразическая реакция содержит много информации</w:t>
        <w:br/>
        <w:t>о респонденте. Этот последний пункт очень важен, по-</w:t>
        <w:br/>
        <w:t>скольку приводит к основному постулату в работе — аксиоме</w:t>
        <w:br/>
        <w:t>группового терапевта: в широком смысле каждый в группе</w:t>
        <w:br/>
        <w:t>находится в одинаковых условиях и подвержен одним и тем</w:t>
        <w:br/>
        <w:t xml:space="preserve">же раздражителям, поэтому различные реакции среди </w:t>
      </w:r>
      <w:r>
        <w:rPr>
          <w:color w:val="FF0000"/>
        </w:rPr>
        <w:t>чле-</w:t>
      </w:r>
    </w:p>
    <w:p>
      <w:pPr>
        <w:pStyle w:val="FR2"/>
        <w:rPr/>
      </w:pPr>
      <w:r>
        <w:rPr>
          <w:color w:val="FF0000"/>
          <w:sz w:val="16"/>
          <w:szCs w:val="16"/>
        </w:rPr>
        <w:t>Случаи</w:t>
      </w:r>
      <w:r>
        <w:rPr>
          <w:sz w:val="16"/>
          <w:szCs w:val="16"/>
        </w:rPr>
        <w:t xml:space="preserve"> из терапевтической практики</w:t>
      </w:r>
    </w:p>
    <w:p>
      <w:pPr>
        <w:pStyle w:val="Normal"/>
        <w:rPr/>
      </w:pPr>
      <w:r>
        <w:rPr/>
        <w:t>нов группы должны объясняться разным значением этих</w:t>
        <w:br/>
        <w:t>раздражителей для каждой личности. Например, каждый в</w:t>
        <w:br/>
        <w:t>группе может столкнуться с одним и тем же человеком,</w:t>
        <w:br/>
        <w:t>склонным к единоличному безраздельному господству.</w:t>
        <w:br/>
        <w:t>Члены группы в соответствии со своим характером будут</w:t>
        <w:br/>
        <w:t>совершенно по-разному реагировать на эту личность в диа-</w:t>
        <w:br/>
        <w:t>пазоне от раболепной покорности и бессильной ярости до</w:t>
        <w:br/>
        <w:t>эффективного сопротивления. Итак, относительно опре-</w:t>
        <w:br/>
        <w:t>деленных структурных аспектов групповых занятий можно</w:t>
        <w:br/>
        <w:t>сказать, что члены группы совершенно по-разному реаги-</w:t>
        <w:br/>
        <w:t>руют на необходимость разделять с другими внимание</w:t>
        <w:br/>
        <w:t>группы или терапевта, на самораскрытие или на помощь</w:t>
        <w:br/>
        <w:t>остальным. Нигде эта разница не проявляется так явно, как</w:t>
        <w:br/>
        <w:t>в ситуа</w:t>
      </w:r>
      <w:r>
        <w:rPr>
          <w:color w:val="FF0000"/>
        </w:rPr>
        <w:t>ц</w:t>
      </w:r>
      <w:r>
        <w:rPr/>
        <w:t>ии переноса, в реакциях на терапевта, который</w:t>
        <w:br/>
        <w:t>воспринимается разными Членами группы как добросер-</w:t>
        <w:br/>
        <w:t>дечный или равнодушный, отвергающий или принимаю-</w:t>
        <w:br/>
        <w:t>щий. Понимание того, на чем основываются эти разнооб-</w:t>
        <w:br/>
        <w:t>разные реакции, всегда дает богатый материал для терапев-</w:t>
        <w:br/>
        <w:t>тического процесса.</w:t>
      </w:r>
    </w:p>
    <w:p>
      <w:pPr>
        <w:pStyle w:val="Normal"/>
        <w:rPr/>
      </w:pPr>
      <w:r>
        <w:rPr/>
        <w:t>Нередко концепция социального микрокосма вызыва-</w:t>
        <w:br/>
        <w:t>ет у пациентов протест. Они могут утверждать, что, хотя</w:t>
        <w:br/>
        <w:t>они и ведут себя в группе в определенной манере, такое по-</w:t>
        <w:br/>
        <w:t>ведение нетипично для них и даже в малой степени не отра-</w:t>
        <w:br/>
        <w:t>жает их обычного поведения. Или что данная группа не-</w:t>
        <w:br/>
        <w:t>обычайно настойчиво пытается представить его странным</w:t>
        <w:br/>
        <w:t>субъектом. Или даже что групповая терапия нереальна, что</w:t>
        <w:br/>
        <w:t>это искусственный, выдуманный опыт, больше искажаю-</w:t>
        <w:br/>
        <w:t>щий, чем отражающий их реальное поведение. Для вновь</w:t>
        <w:br/>
        <w:t>испеченных терапевтов эти аргументы могут показаться</w:t>
        <w:br/>
        <w:t>неопровержимыми и даже убедительными, но на самом</w:t>
        <w:br/>
        <w:t>деле они неверны. Только в одном смысле группа является</w:t>
        <w:br/>
        <w:t>«искусственной»: участники не ищут здесь себе друзей, ни</w:t>
        <w:br/>
        <w:t>один из них не является более значимым, чем другие; они</w:t>
        <w:br/>
        <w:t>не живут, не работают, не едят вместе; они встречаются в</w:t>
        <w:br/>
        <w:t>специализированном служебном помещении на девяносто</w:t>
        <w:br/>
        <w:t xml:space="preserve">минут раз или два раза в неделю; конец их </w:t>
      </w:r>
      <w:r>
        <w:rPr>
          <w:color w:val="FF0000"/>
        </w:rPr>
        <w:t>взаимоотноше-</w:t>
      </w:r>
    </w:p>
    <w:p>
      <w:pPr>
        <w:pStyle w:val="Normal"/>
        <w:rPr>
          <w:sz w:val="18"/>
          <w:szCs w:val="18"/>
        </w:rPr>
      </w:pPr>
      <w:r>
        <w:rPr>
          <w:sz w:val="18"/>
          <w:szCs w:val="18"/>
        </w:rPr>
        <w:t>72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27</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color w:val="FF0000"/>
        </w:rPr>
        <w:t>ний</w:t>
      </w:r>
      <w:r>
        <w:rPr/>
        <w:t xml:space="preserve"> заложен в социальном соглашении, заключаемом в</w:t>
        <w:br/>
        <w:t>самом начале.</w:t>
      </w:r>
    </w:p>
    <w:p>
      <w:pPr>
        <w:pStyle w:val="Normal"/>
        <w:rPr/>
      </w:pPr>
      <w:r>
        <w:rPr/>
        <w:t xml:space="preserve">Говоря об этом, я часто вспоминаю </w:t>
      </w:r>
      <w:r>
        <w:rPr>
          <w:color w:val="FF0000"/>
        </w:rPr>
        <w:t>Эрла</w:t>
      </w:r>
      <w:r>
        <w:rPr/>
        <w:t xml:space="preserve"> и Маргариту,</w:t>
        <w:br/>
        <w:t>двух пациентов, когда-то занимавшихся у меня в группе.</w:t>
        <w:br/>
      </w:r>
      <w:r>
        <w:rPr>
          <w:color w:val="FF0000"/>
        </w:rPr>
        <w:t>Эрл</w:t>
      </w:r>
      <w:r>
        <w:rPr/>
        <w:t xml:space="preserve"> уже четыре месяца был членом группы, когда в группе</w:t>
        <w:br/>
        <w:t>появилась Маргарита. Им было стыдно смотреть друг на</w:t>
        <w:br/>
        <w:t>друга с тех пор, как они, месяц назад случайно встретив-</w:t>
        <w:br/>
        <w:t xml:space="preserve">шись в поездке, организованной Клубом </w:t>
      </w:r>
      <w:r>
        <w:rPr>
          <w:color w:val="FF0000"/>
        </w:rPr>
        <w:t>Сиерры,</w:t>
      </w:r>
      <w:r>
        <w:rPr/>
        <w:t xml:space="preserve"> вступили</w:t>
        <w:br/>
        <w:t>в «близкие» отношения друг с другом. Теперь они не хотели</w:t>
        <w:br/>
        <w:t>быть в одной группе. Для Эрла Маргарита была глупой пус-</w:t>
        <w:br/>
        <w:t>той девчонкой, «бестолковой задницей», как он позднее</w:t>
        <w:br/>
        <w:t>сказал об этом в группе. Для Маргариты Эрл был тупым ни-</w:t>
        <w:br/>
        <w:t>чтожеством, тем, чей пенис она использовала, чтобы доса-</w:t>
        <w:br/>
        <w:t>дить своему мужу. Они проработали вместе в группе около</w:t>
        <w:br/>
        <w:t>года, встречаясь на занятиях раз в неделю. В течение этого</w:t>
        <w:br/>
        <w:t>времени они узнали друг друга действительно близко, в</w:t>
        <w:br/>
        <w:t>полном смысле этого слова; они делились своими самыми</w:t>
        <w:br/>
        <w:t>глубокими чувствами, они выдержали несколько свире-</w:t>
        <w:br/>
        <w:t>пых, ожесточенных сражений, они помогли друг другу из-</w:t>
        <w:br/>
        <w:t xml:space="preserve">бавиться от </w:t>
      </w:r>
      <w:r>
        <w:rPr>
          <w:color w:val="FF0000"/>
        </w:rPr>
        <w:t>суицидной</w:t>
      </w:r>
      <w:r>
        <w:rPr/>
        <w:t xml:space="preserve"> депрессии, не раз плакались друг</w:t>
      </w:r>
    </w:p>
    <w:p>
      <w:pPr>
        <w:pStyle w:val="Normal"/>
        <w:rPr/>
      </w:pPr>
      <w:r>
        <w:rPr/>
        <w:t>другу. И какой мир был «реальным», а какой искусствен-</w:t>
        <w:br/>
        <w:t>ным?</w:t>
      </w:r>
    </w:p>
    <w:p>
      <w:pPr>
        <w:pStyle w:val="Normal"/>
        <w:rPr/>
      </w:pPr>
      <w:r>
        <w:rPr/>
        <w:t>Парадоксально, но группа может быть гораздо более</w:t>
        <w:br/>
        <w:t>«реальной», чем внешний мир. В группе нет социальных,</w:t>
        <w:br/>
        <w:t>престижных или сексуальных игр; участники вместе прохо-</w:t>
        <w:br/>
        <w:t>дят через жизненно важный опыт; искажающие реальность</w:t>
        <w:br/>
        <w:t>маски снимаются, как только члены группы становятся</w:t>
        <w:br/>
        <w:t>честны друг с другом. Много раз я слышал, как члены груп-</w:t>
        <w:br/>
        <w:t>пы говорили: «Я никогда никому раньше не рассказывал об</w:t>
        <w:br/>
        <w:t>этом». Они не остаются чужими друг другу, совсем наобо-</w:t>
        <w:br/>
        <w:t>рот, — эти люди, проработав в группе, глубоко и полно по-</w:t>
        <w:br/>
        <w:t>нимают друг друга. Психологическая реальность — это не</w:t>
        <w:br/>
        <w:t>то же самое, что физическая реальность. Психологически</w:t>
        <w:br/>
        <w:t>они провели друг с другом бесконечно больше времени,</w:t>
        <w:br/>
        <w:t>чем одна-две встречи в неделю, когда их физические тела</w:t>
        <w:br/>
        <w:t>находились в одной и той же комнате для занятий.</w:t>
      </w:r>
    </w:p>
    <w:p>
      <w:pPr>
        <w:pStyle w:val="FR2"/>
        <w:rPr/>
      </w:pPr>
      <w:r>
        <w:rPr>
          <w:b/>
          <w:bCs/>
          <w:sz w:val="16"/>
          <w:szCs w:val="16"/>
        </w:rPr>
        <w:t>Случаи</w:t>
      </w:r>
      <w:r>
        <w:rPr>
          <w:sz w:val="16"/>
          <w:szCs w:val="16"/>
        </w:rPr>
        <w:t xml:space="preserve"> из терапевтической практики</w:t>
      </w:r>
    </w:p>
    <w:p>
      <w:pPr>
        <w:pStyle w:val="Normal"/>
        <w:rPr/>
      </w:pPr>
      <w:r>
        <w:rPr/>
        <w:t>Когда в индивидуальной терапии мы говорим, что «от-</w:t>
        <w:br/>
        <w:t>ношение лечит», мы не имеем в виду того, что любви или</w:t>
        <w:br/>
        <w:t>любовного принятия достаточно, мы имеем в виду, что иде-</w:t>
        <w:br/>
        <w:t>альные взаимоотношения терапевта и пациента создают</w:t>
        <w:br/>
        <w:t>условия, в которых может произойти необходимое само-</w:t>
        <w:br/>
        <w:t>раскрытие пациента. Подобным образом групповая спло-</w:t>
        <w:br/>
        <w:t>ченность в групповой терапии усиливает развитие других</w:t>
        <w:br/>
        <w:t>важных явлений.</w:t>
      </w:r>
    </w:p>
    <w:p>
      <w:pPr>
        <w:pStyle w:val="Normal"/>
        <w:rPr>
          <w:sz w:val="24"/>
          <w:szCs w:val="24"/>
        </w:rPr>
      </w:pPr>
      <w:r>
        <w:rPr>
          <w:sz w:val="24"/>
          <w:szCs w:val="24"/>
        </w:rPr>
        <w:t>Сплоченность как лечебный фактор</w:t>
        <w:br/>
        <w:t>в групповой психотерапии</w:t>
      </w:r>
    </w:p>
    <w:p>
      <w:pPr>
        <w:pStyle w:val="Normal"/>
        <w:rPr/>
      </w:pPr>
      <w:r>
        <w:rPr/>
        <w:t>Важен не процесс обсуждения сам по себе, важно не только</w:t>
        <w:br/>
        <w:t>обнаружение у других тех же самых проблем, что и у тебя, и</w:t>
        <w:br/>
        <w:t>вытекающее из этого развенчание собственной презренной</w:t>
        <w:br/>
        <w:t>уникальности. Именно то, что человек аффективно делит-</w:t>
        <w:br/>
        <w:t xml:space="preserve">ся собственным внутренним миром и </w:t>
      </w:r>
      <w:r>
        <w:rPr>
          <w:i/>
          <w:iCs/>
        </w:rPr>
        <w:t>после этого</w:t>
      </w:r>
      <w:r>
        <w:rPr/>
        <w:t xml:space="preserve"> принима-</w:t>
        <w:br/>
        <w:t>ется другими, по-видимому, имеет огромное значение.</w:t>
        <w:br/>
        <w:t>Принятие окружающих ставит под сомнение убежденность</w:t>
        <w:br/>
        <w:t>пациента в том, что он по сути отвратителен, неприемлем</w:t>
        <w:br/>
        <w:t>или не достоин любви. При условии, что он придерживает-</w:t>
        <w:br/>
        <w:t>ся процедурных групповых норм, группа примет индивида,</w:t>
        <w:br/>
        <w:t>не считаясь с его прошлым опытом, проступками или со-</w:t>
        <w:br/>
        <w:t xml:space="preserve">циальными промахами. </w:t>
      </w:r>
      <w:r>
        <w:rPr>
          <w:color w:val="FF0000"/>
        </w:rPr>
        <w:t>Девиантный</w:t>
      </w:r>
      <w:r>
        <w:rPr/>
        <w:t xml:space="preserve"> стиль жизни, опыт</w:t>
        <w:br/>
        <w:t>проституции, сексуальных извращений, отвратительные</w:t>
        <w:br/>
        <w:t>уголовные преступления — все это может быть принято те-</w:t>
        <w:br/>
        <w:t>рапевтической группой при условии, что в ней ранее были</w:t>
        <w:br/>
        <w:t>установлены нормы приятия.</w:t>
      </w:r>
    </w:p>
    <w:p>
      <w:pPr>
        <w:pStyle w:val="Normal"/>
        <w:rPr/>
      </w:pPr>
      <w:r>
        <w:rPr/>
        <w:t>Очень часто психиатрические пациенты должны иметь</w:t>
        <w:br/>
        <w:t>несколько возможностей, чтобы разделить с кем-то свои</w:t>
        <w:br/>
        <w:t>аффекты и рассчитывать на принятие себя другими людь-</w:t>
        <w:br/>
        <w:t>ми. Сокращение этих возможностей может проистекать из</w:t>
        <w:br/>
        <w:t>того, что вследствие нарушений межличностного общения</w:t>
        <w:br/>
        <w:t>они не могут установить близких отношений. Далее, убеж-</w:t>
        <w:br/>
        <w:t xml:space="preserve">денность в </w:t>
      </w:r>
      <w:r>
        <w:rPr>
          <w:color w:val="FF0000"/>
        </w:rPr>
        <w:t>отвратительности</w:t>
      </w:r>
      <w:r>
        <w:rPr/>
        <w:t xml:space="preserve"> своих импульсов и фантазий</w:t>
      </w:r>
    </w:p>
    <w:p>
      <w:pPr>
        <w:pStyle w:val="Normal"/>
        <w:rPr>
          <w:sz w:val="18"/>
          <w:szCs w:val="18"/>
        </w:rPr>
      </w:pPr>
      <w:r>
        <w:rPr>
          <w:sz w:val="18"/>
          <w:szCs w:val="18"/>
        </w:rPr>
        <w:t>72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729</w:t>
      </w:r>
    </w:p>
    <w:p>
      <w:pPr>
        <w:pStyle w:val="FR2"/>
        <w:rPr/>
      </w:pPr>
      <w:r>
        <w:rPr>
          <w:b/>
          <w:bCs/>
          <w:sz w:val="16"/>
          <w:szCs w:val="16"/>
        </w:rPr>
        <w:t xml:space="preserve">Ирвинг </w:t>
      </w:r>
      <w:r>
        <w:rPr>
          <w:b/>
          <w:bCs/>
          <w:color w:val="FF0000"/>
          <w:sz w:val="16"/>
          <w:szCs w:val="16"/>
        </w:rPr>
        <w:t>Ялом</w:t>
      </w:r>
    </w:p>
    <w:p>
      <w:pPr>
        <w:pStyle w:val="Normal"/>
        <w:rPr/>
      </w:pPr>
      <w:r>
        <w:rPr/>
        <w:t>делает признание еще более затруднительным. Я знал мно-</w:t>
        <w:br/>
        <w:t>гих одиноких пациентов, которые только в группе могли</w:t>
        <w:br/>
        <w:t>установить глубокий личный контакт. Проходило всего не-</w:t>
        <w:br/>
        <w:t>сколько встреч, и они начинали чувствовать себя в группе</w:t>
        <w:br/>
        <w:t>«как дома» в большей степени, чем где бы то ни было еще.</w:t>
        <w:br/>
        <w:t>Они могли помнить чувство принадлежности и приятия</w:t>
        <w:br/>
        <w:t>годы спустя, когда большая часть других воспоминаний</w:t>
        <w:br/>
        <w:t>стиралась из памяти. Как сказал один успешный пациент,</w:t>
        <w:br/>
        <w:t>оглядываясь на прошедшие два с половиной года терапев-</w:t>
        <w:br/>
        <w:t>тической работы: «Наиболее важно было иметь группу</w:t>
        <w:br/>
        <w:t>людей, с которыми всегда можно было поговорить и кото-</w:t>
        <w:br/>
        <w:t>рые никогда не отказали бы мне в этом. Я был частью груп-</w:t>
        <w:br/>
        <w:t>пы, в которой было так много заботы, ненависти и любви.</w:t>
        <w:br/>
        <w:t>Мне сейчас лучше, и у меня своя жизнь, но грустно думать,</w:t>
        <w:br/>
        <w:t>что моей группы больше нет».</w:t>
      </w:r>
    </w:p>
    <w:p>
      <w:pPr>
        <w:pStyle w:val="Normal"/>
        <w:rPr/>
      </w:pPr>
      <w:r>
        <w:rPr/>
        <w:t>Некоторые пациенты описывают группу как гавань, за-</w:t>
        <w:br/>
        <w:t>щищающую от жизненных стрессов, как источник силы.</w:t>
        <w:br/>
        <w:t>Одной из причин, по которой американским военноплен-</w:t>
        <w:br/>
        <w:t>ным было очень тяжело во время корейского конфликта,</w:t>
        <w:br/>
        <w:t>было то, что у них отняли этот источник стабильности. Ки-</w:t>
        <w:br/>
        <w:t>тайские захватчики разрушали групповую сплоченность,</w:t>
        <w:br/>
        <w:t xml:space="preserve">методично устраняя возникающих групповых лидеров. </w:t>
      </w:r>
      <w:r>
        <w:rPr>
          <w:color w:val="FF0000"/>
        </w:rPr>
        <w:t>&lt;...</w:t>
      </w:r>
      <w:r>
        <w:rPr/>
        <w:t xml:space="preserve"> </w:t>
      </w:r>
      <w:r>
        <w:rPr>
          <w:color w:val="FF0000"/>
        </w:rPr>
        <w:t>&gt;</w:t>
      </w:r>
    </w:p>
    <w:p>
      <w:pPr>
        <w:pStyle w:val="Normal"/>
        <w:rPr/>
      </w:pPr>
      <w:r>
        <w:rPr/>
        <w:t xml:space="preserve">Пациенты могут </w:t>
      </w:r>
      <w:r>
        <w:rPr>
          <w:color w:val="FF0000"/>
        </w:rPr>
        <w:t>интериоризировать</w:t>
      </w:r>
      <w:r>
        <w:rPr/>
        <w:t xml:space="preserve"> группу. «Как будто</w:t>
        <w:br/>
        <w:t>группа сидит за моими плечами и наблюдает за мной.</w:t>
        <w:br/>
        <w:t>Я всегда спрашиваю: «Что бы сказала группа об этом или о</w:t>
        <w:br/>
        <w:t>том?»&lt;...&gt;</w:t>
      </w:r>
    </w:p>
    <w:p>
      <w:pPr>
        <w:pStyle w:val="Normal"/>
        <w:rPr/>
      </w:pPr>
      <w:r>
        <w:rPr/>
        <w:t>Членство в группе, приятие и одобрение являются наи-</w:t>
        <w:br/>
        <w:t>более важными для развития индивида. Важность принад-</w:t>
        <w:br/>
        <w:t>лежности к детским компаниям сверстников, компаниям</w:t>
        <w:br/>
        <w:t>взрослых, общинам, социальной группе едва ли возможно</w:t>
        <w:br/>
        <w:t>переоценить. Нет ничего более важного для юноши, чем</w:t>
        <w:br/>
        <w:t>быть включенным в определенную социальную группу,</w:t>
        <w:br/>
        <w:t>быть принятым в ней, и нет ничего более угнетающего, чем</w:t>
        <w:br/>
        <w:t>исключение из нее. Вспоминаются имевшие место в Соеди-</w:t>
        <w:br/>
        <w:t>ненных Штатах случаи самоубийства «забаллотированных»</w:t>
        <w:br/>
        <w:t xml:space="preserve">членов, исключенных из некоторых сообществ, или </w:t>
      </w:r>
      <w:r>
        <w:rPr>
          <w:color w:val="FF0000"/>
        </w:rPr>
        <w:t>имев-</w:t>
      </w:r>
    </w:p>
    <w:p>
      <w:pPr>
        <w:pStyle w:val="Normal"/>
        <w:rPr>
          <w:sz w:val="18"/>
          <w:szCs w:val="18"/>
        </w:rPr>
      </w:pPr>
      <w:r>
        <w:rPr>
          <w:sz w:val="18"/>
          <w:szCs w:val="18"/>
        </w:rPr>
        <w:t>730</w:t>
      </w:r>
    </w:p>
    <w:p>
      <w:pPr>
        <w:pStyle w:val="FR2"/>
        <w:rPr/>
      </w:pPr>
      <w:r>
        <w:rPr>
          <w:b/>
          <w:bCs/>
          <w:sz w:val="16"/>
          <w:szCs w:val="16"/>
        </w:rPr>
        <w:t>Случаи</w:t>
      </w:r>
      <w:r>
        <w:rPr>
          <w:sz w:val="16"/>
          <w:szCs w:val="16"/>
        </w:rPr>
        <w:t xml:space="preserve"> из терапевтической</w:t>
      </w:r>
      <w:r>
        <w:rPr>
          <w:b/>
          <w:bCs/>
          <w:sz w:val="16"/>
          <w:szCs w:val="16"/>
        </w:rPr>
        <w:t xml:space="preserve"> практики</w:t>
      </w:r>
    </w:p>
    <w:p>
      <w:pPr>
        <w:pStyle w:val="Normal"/>
        <w:rPr/>
      </w:pPr>
      <w:r>
        <w:rPr>
          <w:color w:val="FF0000"/>
        </w:rPr>
        <w:t>шие</w:t>
      </w:r>
      <w:r>
        <w:rPr>
          <w:b/>
          <w:bCs/>
        </w:rPr>
        <w:t xml:space="preserve"> место в</w:t>
      </w:r>
      <w:r>
        <w:rPr/>
        <w:t xml:space="preserve"> Вест-Индии смерти изгнанников, отмеченных</w:t>
        <w:br/>
        <w:t xml:space="preserve">знаками </w:t>
      </w:r>
      <w:r>
        <w:rPr>
          <w:color w:val="FF0000"/>
        </w:rPr>
        <w:t>вуду,</w:t>
      </w:r>
      <w:r>
        <w:rPr/>
        <w:t xml:space="preserve"> которые незадолго до смерти были полнос-</w:t>
        <w:br/>
        <w:t>тью исключены из сообщества и объявлены «умершими»</w:t>
        <w:br/>
        <w:t>вследствие наложения на них чар. Большинство психиат-</w:t>
        <w:br/>
        <w:t>рических пациентов имеют обедненную групповую исто-</w:t>
        <w:br/>
        <w:t>рию; никогда прежде они не были полноценными, неотъ-</w:t>
        <w:br/>
        <w:t>емлемыми, активными членами группы. Для этих пациен-</w:t>
        <w:br/>
        <w:t>тов непосредственно успешное общение в группе может</w:t>
      </w:r>
    </w:p>
    <w:p>
      <w:pPr>
        <w:pStyle w:val="Normal"/>
        <w:rPr/>
      </w:pPr>
      <w:r>
        <w:rPr/>
        <w:t>быть лечебным.</w:t>
      </w:r>
    </w:p>
    <w:p>
      <w:pPr>
        <w:pStyle w:val="Normal"/>
        <w:rPr/>
      </w:pPr>
      <w:r>
        <w:rPr/>
        <w:t>Мы опираемся на других не только для одобрения и</w:t>
      </w:r>
    </w:p>
    <w:p>
      <w:pPr>
        <w:pStyle w:val="Normal"/>
        <w:rPr/>
      </w:pPr>
      <w:r>
        <w:rPr/>
        <w:t>приятия, но также для постоянного утверждения важности</w:t>
        <w:br/>
        <w:t>нашей системы ценностей. «Когда предсказания не сбыва-</w:t>
        <w:br/>
        <w:t>ются» (15) — книга, посвященная изучению религиозного</w:t>
        <w:br/>
        <w:t>культа, который предсказывал конец света. Как сообщают</w:t>
        <w:br/>
        <w:t>авторы, когда судный день прошел без инцидентов, пред-</w:t>
        <w:br/>
        <w:t>ставители культа не только не испытали кризиса сомнений,</w:t>
        <w:br/>
        <w:t>но, наоборот, развернули кампанию по привлечению</w:t>
        <w:br/>
        <w:t>новых членов; система групповой веры для борьбы с сомне-</w:t>
        <w:br/>
        <w:t>ниями, по-видимому, потребовала увеличения степени ин-</w:t>
        <w:br/>
        <w:t>терперсонального утверждения.</w:t>
      </w:r>
    </w:p>
    <w:p>
      <w:pPr>
        <w:pStyle w:val="Normal"/>
        <w:rPr/>
      </w:pPr>
      <w:r>
        <w:rPr/>
        <w:t>Таким образом, разными путями члены терапевтичес-</w:t>
        <w:br/>
        <w:t>кой группы приходят к пониманию того огромного значе-</w:t>
        <w:br/>
        <w:t>ния, которое они имеют друг для друга. Терапевтическая</w:t>
        <w:br/>
        <w:t>группа, воспринимавшаяся сперва как искусственная груп-</w:t>
        <w:br/>
        <w:t>па, которую не принимали в расчет, в скором времени фак-</w:t>
        <w:br/>
        <w:t>тически стала играть важную роль. Я знаю группы, которые</w:t>
        <w:br/>
        <w:t>собирались, чтобы пережить вместе тяжелые депрессии,</w:t>
        <w:br/>
        <w:t>психозы, женитьбу, развод, аборты, самоубийство, поворо-</w:t>
        <w:br/>
        <w:t>ты карьеры, разделить наиболее сокровенные мысли и ин-</w:t>
        <w:br/>
        <w:t>цест (сексуальную связь между членами группы). Я видел,</w:t>
        <w:br/>
        <w:t>как группа оплакивала смерть одного из участников и как</w:t>
        <w:br/>
        <w:t>другая группа донесла на руках одного из членов собствен-</w:t>
        <w:br/>
        <w:t>ной группы до больницы. Взаимоотношения часто закреп-</w:t>
        <w:br/>
        <w:t>ляются совместным участием в рискованных предприяти-</w:t>
        <w:br/>
        <w:t>ях. Как много взаимоотношений в жизни было заключено в</w:t>
        <w:br/>
        <w:t>доспехи жизненных переживани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rPr>
      </w:pPr>
      <w:r>
        <w:rPr>
          <w:b/>
          <w:bCs/>
        </w:rPr>
        <w:t>731</w:t>
      </w:r>
    </w:p>
    <w:p>
      <w:pPr>
        <w:pStyle w:val="FR2"/>
        <w:rPr/>
      </w:pPr>
      <w:r>
        <w:rPr>
          <w:sz w:val="16"/>
          <w:szCs w:val="16"/>
        </w:rPr>
        <w:t xml:space="preserve">Ирвинг </w:t>
      </w:r>
      <w:r>
        <w:rPr>
          <w:color w:val="FF0000"/>
          <w:sz w:val="16"/>
          <w:szCs w:val="16"/>
        </w:rPr>
        <w:t>Ялом</w:t>
      </w:r>
    </w:p>
    <w:p>
      <w:pPr>
        <w:pStyle w:val="Normal"/>
        <w:rPr/>
      </w:pPr>
      <w:r>
        <w:rPr/>
        <w:t>Роджерс подчеркивает, например, что приятие друг</w:t>
        <w:br/>
        <w:t>друга членами группы, их взаимопонимание могут иметь</w:t>
        <w:br/>
        <w:t>более сильное лечебное воздействие, чем приятие и пони-</w:t>
        <w:br/>
        <w:t>мание со стороны терапевта. Ведь другие участники группы</w:t>
        <w:br/>
        <w:t>не должны заботиться, не должны понимать, им не платят</w:t>
        <w:br/>
        <w:t>за это, это не является их работой. Как правило, в детстве</w:t>
        <w:br/>
        <w:t>приобретается опыт приятия сверстниками, но для тех,</w:t>
        <w:br/>
        <w:t>кто был лишен этого, оценка другими членами группы яв-</w:t>
        <w:br/>
        <w:t>ляется жизненно важным фактором. В современном аме-</w:t>
        <w:br/>
        <w:t>риканском обществе произошел сдвиг в иерархии потреб-</w:t>
        <w:br/>
        <w:t>ностей — первостепенным становятся не потребности, свя-</w:t>
        <w:br/>
        <w:t>занные с выживанием, а эмоциональные потребности.</w:t>
        <w:br/>
        <w:t>Современный человек, утопающий в роскоши, задается во-</w:t>
        <w:br/>
        <w:t>просом: «Кому я могу доверять? Кто мне близок?» С круше-</w:t>
        <w:br/>
        <w:t>нием развитой семейной ячейки и изоляцией личности в</w:t>
        <w:br/>
        <w:t>современной жизни эта проблема становится очень серьез-</w:t>
        <w:br/>
        <w:t>ной. Близкие отношения, развиваемые в группе, могут рас-</w:t>
        <w:br/>
        <w:t>сматриваться как форпост противодействия культуре, «ко-</w:t>
        <w:br/>
        <w:t>торая способствует дегуманизации индивида и дегуманиза-</w:t>
        <w:br/>
        <w:t>ции наших человеческих отношений». Роджерс считает,</w:t>
        <w:br/>
        <w:t>что глубоко прочувствованные человеческие переживания</w:t>
        <w:br/>
        <w:t>в группе могут иметь огромное значение для пациента;</w:t>
      </w:r>
    </w:p>
    <w:p>
      <w:pPr>
        <w:pStyle w:val="Normal"/>
        <w:rPr/>
      </w:pPr>
      <w:r>
        <w:rPr/>
        <w:t>даже если нет видимого улучшения и отсутствуют заметные</w:t>
        <w:br/>
        <w:t>изменения в поведении, па</w:t>
      </w:r>
      <w:r>
        <w:rPr>
          <w:color w:val="FF0000"/>
        </w:rPr>
        <w:t>ц</w:t>
      </w:r>
      <w:r>
        <w:rPr/>
        <w:t>иент может ощущать, что ста-</w:t>
        <w:br/>
        <w:t>новится человечнее, богаче на личностном уровне и что в</w:t>
        <w:br/>
        <w:t>нем развивается внутренний эталон.</w:t>
      </w:r>
    </w:p>
    <w:p>
      <w:pPr>
        <w:pStyle w:val="Normal"/>
        <w:rPr/>
      </w:pPr>
      <w:r>
        <w:rPr/>
        <w:t>Взаимное приятие друг друга членами группы является</w:t>
        <w:br/>
        <w:t>решающим в групповом терапевтическом процессе, но мо-</w:t>
        <w:br/>
        <w:t>жет развиваться достаточно медленно. Приятие другими и</w:t>
        <w:br/>
        <w:t>самоприятие взаимозависимы: если самоприятие сущест-</w:t>
        <w:br/>
        <w:t>венно зависит от приятия окружающими, то и приятие ок-</w:t>
        <w:br/>
        <w:t>ружающих возможно только после того, как индивид смо-</w:t>
        <w:br/>
        <w:t>жет принять самого себя. Члены терапевтической группы</w:t>
        <w:br/>
        <w:t>могут испытывать презрение к самим себе и глубокое пре-</w:t>
        <w:br/>
        <w:t>зрение к другим. Проявление этого можно увидеть в изна-</w:t>
        <w:br/>
        <w:t xml:space="preserve">чальном отказе пациента присоединиться к «сборищу </w:t>
      </w:r>
      <w:r>
        <w:rPr>
          <w:color w:val="FF0000"/>
        </w:rPr>
        <w:t>при-</w:t>
      </w:r>
    </w:p>
    <w:p>
      <w:pPr>
        <w:pStyle w:val="Normal"/>
        <w:rPr>
          <w:sz w:val="18"/>
          <w:szCs w:val="18"/>
        </w:rPr>
      </w:pPr>
      <w:r>
        <w:rPr>
          <w:sz w:val="18"/>
          <w:szCs w:val="18"/>
        </w:rPr>
        <w:t>732</w:t>
      </w:r>
    </w:p>
    <w:p>
      <w:pPr>
        <w:pStyle w:val="FR1"/>
        <w:rPr>
          <w:color w:val="FF0000"/>
        </w:rPr>
      </w:pPr>
      <w:r>
        <w:rPr>
          <w:color w:val="FF0000"/>
        </w:rPr>
        <w:t>1</w:t>
      </w:r>
    </w:p>
    <w:p>
      <w:pPr>
        <w:pStyle w:val="FR2"/>
        <w:rPr>
          <w:sz w:val="16"/>
          <w:szCs w:val="16"/>
        </w:rPr>
      </w:pPr>
      <w:r>
        <w:rPr>
          <w:sz w:val="16"/>
          <w:szCs w:val="16"/>
        </w:rPr>
        <w:t>Случаи из терапевтической практики</w:t>
      </w:r>
    </w:p>
    <w:p>
      <w:pPr>
        <w:pStyle w:val="Normal"/>
        <w:rPr/>
      </w:pPr>
      <w:r>
        <w:rPr>
          <w:color w:val="FF0000"/>
        </w:rPr>
        <w:t>дурков»</w:t>
      </w:r>
      <w:r>
        <w:rPr>
          <w:b/>
          <w:bCs/>
        </w:rPr>
        <w:t xml:space="preserve"> или в</w:t>
      </w:r>
      <w:r>
        <w:rPr/>
        <w:t xml:space="preserve"> его нежелании быть</w:t>
      </w:r>
      <w:r>
        <w:rPr>
          <w:b/>
          <w:bCs/>
        </w:rPr>
        <w:t xml:space="preserve"> вовлеченным в</w:t>
      </w:r>
      <w:r>
        <w:rPr/>
        <w:t xml:space="preserve"> группу</w:t>
        <w:br/>
        <w:t xml:space="preserve">из-за страха оказаться в водовороте несчастий. </w:t>
      </w:r>
      <w:r>
        <w:rPr>
          <w:color w:val="FF0000"/>
        </w:rPr>
        <w:t>&lt;...&gt;</w:t>
      </w:r>
      <w:r>
        <w:rPr/>
        <w:t xml:space="preserve"> Ру-</w:t>
        <w:br/>
        <w:t xml:space="preserve">бин </w:t>
      </w:r>
      <w:r>
        <w:rPr>
          <w:color w:val="FF0000"/>
        </w:rPr>
        <w:t>&lt;...&gt;</w:t>
      </w:r>
      <w:r>
        <w:rPr/>
        <w:t xml:space="preserve"> обнаружил, что увеличение степени самоприятия</w:t>
        <w:br/>
        <w:t>существенно коррелировало с увеличением степени при-</w:t>
        <w:br/>
        <w:t>ятия других. Эти результаты созвучны с утверждением</w:t>
        <w:br/>
        <w:t>Фромма, сделанным много лет назад, что только после</w:t>
        <w:br/>
        <w:t>того, как человек становится способным любить себя само-</w:t>
        <w:br/>
        <w:t>го, он получает возможность любить других. Я только до-</w:t>
        <w:br/>
        <w:t>бавлю, что только после того, как он испытает, что значит</w:t>
        <w:br/>
        <w:t>быть любимым, он сможет любить себя самого.</w:t>
      </w:r>
    </w:p>
    <w:p>
      <w:pPr>
        <w:pStyle w:val="Normal"/>
        <w:rPr/>
      </w:pPr>
      <w:r>
        <w:rPr/>
        <w:t>Индивид рассматривает и оценивает себя так, как его</w:t>
        <w:br/>
        <w:t>рассматривают и оценивают другие. Вследствие соотнесен-</w:t>
        <w:br/>
        <w:t xml:space="preserve">ности жизненных переживаний индивида он </w:t>
      </w:r>
      <w:r>
        <w:rPr>
          <w:color w:val="FF0000"/>
        </w:rPr>
        <w:t>интериоризи-</w:t>
        <w:br/>
        <w:t>рует</w:t>
      </w:r>
      <w:r>
        <w:rPr/>
        <w:t xml:space="preserve"> определенные отношения и учится оценивать себя в</w:t>
        <w:br/>
        <w:t>какой-то степени независимо. Но он всегда более или</w:t>
        <w:br/>
        <w:t>менее озабочен тем, как общество оценивает его, и подвер-</w:t>
        <w:br/>
        <w:t>жен влиянию социальной оценки — оценки, даваемой ему</w:t>
        <w:br/>
        <w:t>группами, к которым он принадлежит.</w:t>
      </w:r>
    </w:p>
    <w:p>
      <w:pPr>
        <w:pStyle w:val="Normal"/>
        <w:rPr/>
      </w:pPr>
      <w:r>
        <w:rPr/>
        <w:t>Насколько человек подвержен влиянию социальной</w:t>
        <w:br/>
        <w:t>оценки в группе и насколько он склонен пользоваться пред-</w:t>
        <w:br/>
        <w:t>ложенными групповыми ограничениями и оценками, за-</w:t>
        <w:br/>
        <w:t>висит от нескольких факторов: значимости группы для</w:t>
        <w:br/>
        <w:t>него, частоты и специфичности воздействия на него груп-</w:t>
        <w:br/>
        <w:t>пы в аспекте его социальной оценки и от того, насколько</w:t>
        <w:br/>
        <w:t>его задевают неудобные вопросы. (Вероятно, в терапевти-</w:t>
        <w:br/>
        <w:t>ческих группах намеки являются очень действенным сред-</w:t>
        <w:br/>
        <w:t>ством, поскольку могут затрагивать ядро идентичности па-</w:t>
        <w:br/>
        <w:t>циента.) Другими словами, чем больше группа взаимодей-</w:t>
        <w:br/>
        <w:t>ствует с ним, тем более он подписывается под групповыми</w:t>
        <w:br/>
        <w:t>ценностями, тем более он будет склонен соглашаться с</w:t>
        <w:br/>
        <w:t>суждениями группы.</w:t>
      </w:r>
    </w:p>
    <w:p>
      <w:pPr>
        <w:pStyle w:val="Normal"/>
        <w:rPr/>
      </w:pPr>
      <w:r>
        <w:rPr/>
        <w:t>Чем привлекательнее индивид для группы, тем более он</w:t>
        <w:br/>
        <w:t>уважает суждения группы и стремится к ней, тем ближе к</w:t>
        <w:br/>
        <w:t>сердцу он будет принимать любые противоречия между по-</w:t>
        <w:br/>
        <w:t xml:space="preserve">лученной общественной оценкой и собственной </w:t>
      </w:r>
      <w:r>
        <w:rPr>
          <w:color w:val="FF0000"/>
        </w:rPr>
        <w:t>самооцен-</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33</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кой. Эти противоречия будут вызывать у индивида состоя-</w:t>
        <w:br/>
        <w:t>ние диссонанса, и он будет предпринимать шаги, чтобы</w:t>
        <w:br/>
        <w:t>устранить его.</w:t>
      </w:r>
    </w:p>
    <w:p>
      <w:pPr>
        <w:pStyle w:val="Normal"/>
        <w:rPr/>
      </w:pPr>
      <w:r>
        <w:rPr/>
        <w:t>Если это противоречие влияет негативно, если группа</w:t>
        <w:br/>
        <w:t>оценивает его менее высоко, чем он сам оценивает себя,</w:t>
      </w:r>
      <w:r>
        <w:rPr>
          <w:b/>
          <w:bCs/>
        </w:rPr>
        <w:t xml:space="preserve"> то</w:t>
        <w:br/>
      </w:r>
      <w:r>
        <w:rPr/>
        <w:t>как он может разрешить это противоречие? Индивид может</w:t>
        <w:br/>
        <w:t>попытаться не воспринимать, отрицать или искажать груп-</w:t>
        <w:br/>
        <w:t>повую оценку. В терапевтических группах такое развитие</w:t>
        <w:br/>
        <w:t>событий ведет к замкнутому кругу. Низкая социальная</w:t>
        <w:br/>
        <w:t>оценка индивида человека, связанная с его отказом от учас-</w:t>
        <w:br/>
        <w:t>тия в выполнении групповой задачи, его готовность оборо-</w:t>
        <w:br/>
        <w:t>няться и любое усугубление проблем общения приведут к</w:t>
        <w:br/>
        <w:t>еще большему снижению социальной оценки. В конце</w:t>
        <w:br/>
        <w:t>концов группа сможет оказать свое влияние только в том</w:t>
        <w:br/>
        <w:t xml:space="preserve">случае, если он не воспользуется </w:t>
      </w:r>
      <w:r>
        <w:rPr>
          <w:color w:val="FF0000"/>
        </w:rPr>
        <w:t>психотическими</w:t>
      </w:r>
      <w:r>
        <w:rPr/>
        <w:t xml:space="preserve"> механиз-</w:t>
        <w:br/>
        <w:t>мами, искажающими реальность.</w:t>
      </w:r>
    </w:p>
    <w:p>
      <w:pPr>
        <w:pStyle w:val="Normal"/>
        <w:rPr/>
      </w:pPr>
      <w:r>
        <w:rPr/>
        <w:t>Другой, более распространенный метод разрешения</w:t>
        <w:br/>
        <w:t>противоречия — обесценивание группы. Например, инди-</w:t>
        <w:br/>
        <w:t>вид может вообразить, что это искусственная группа или</w:t>
        <w:br/>
        <w:t>что она состоит из очень больных людей, и попытается</w:t>
        <w:br/>
        <w:t>сравнить ее с другой группой (например, социальной или</w:t>
        <w:br/>
        <w:t>профессиональной), которая может оценивать его иначе.</w:t>
        <w:br/>
        <w:t>Такое развитие событий, характерное для истории «группо-</w:t>
        <w:br/>
        <w:t xml:space="preserve">вых </w:t>
      </w:r>
      <w:r>
        <w:rPr>
          <w:color w:val="FF0000"/>
        </w:rPr>
        <w:t>девиантов»,</w:t>
      </w:r>
      <w:r>
        <w:rPr/>
        <w:t xml:space="preserve"> обычно заканчивается выходом из группы.</w:t>
      </w:r>
    </w:p>
    <w:p>
      <w:pPr>
        <w:pStyle w:val="Normal"/>
        <w:rPr/>
      </w:pPr>
      <w:r>
        <w:rPr/>
        <w:t>Последний — терапевтический — метод разрешения</w:t>
        <w:br/>
        <w:t>противоречия для индивида заключается в попытке под-</w:t>
        <w:br/>
        <w:t>нять полученную социальную оценку, изменив то, что под-</w:t>
        <w:br/>
        <w:t>вергалось критике со стороны группы. Этот метод разреше-</w:t>
        <w:br/>
        <w:t>ния противоречия более вероятен, если человек достаточно</w:t>
        <w:br/>
        <w:t>привлекателен для группы и если противоречие между низ-</w:t>
        <w:br/>
        <w:t>кой социальной оценкой и более высокой самооценкой не</w:t>
        <w:br/>
        <w:t>так велико.</w:t>
      </w:r>
    </w:p>
    <w:p>
      <w:pPr>
        <w:pStyle w:val="Normal"/>
        <w:rPr/>
      </w:pPr>
      <w:r>
        <w:rPr/>
        <w:t>Гораздо более распространенным в терапевтических</w:t>
        <w:br/>
        <w:t>группах случаем является обратное противоречие: гру</w:t>
      </w:r>
      <w:r>
        <w:rPr>
          <w:color w:val="FF0000"/>
        </w:rPr>
        <w:t>п</w:t>
      </w:r>
      <w:r>
        <w:rPr/>
        <w:t>па</w:t>
        <w:br/>
        <w:t>оценивает индивида выше, чем он оценивает себя. И снова</w:t>
      </w:r>
    </w:p>
    <w:p>
      <w:pPr>
        <w:pStyle w:val="Normal"/>
        <w:rPr>
          <w:sz w:val="18"/>
          <w:szCs w:val="18"/>
        </w:rPr>
      </w:pPr>
      <w:r>
        <w:rPr>
          <w:sz w:val="18"/>
          <w:szCs w:val="18"/>
        </w:rPr>
        <w:t>734</w:t>
      </w:r>
    </w:p>
    <w:p>
      <w:pPr>
        <w:pStyle w:val="FR2"/>
        <w:rPr>
          <w:sz w:val="16"/>
          <w:szCs w:val="16"/>
        </w:rPr>
      </w:pPr>
      <w:r>
        <w:rPr>
          <w:sz w:val="16"/>
          <w:szCs w:val="16"/>
        </w:rPr>
        <w:t>Случаи из терапевтической практики</w:t>
      </w:r>
    </w:p>
    <w:p>
      <w:pPr>
        <w:pStyle w:val="Normal"/>
        <w:rPr/>
      </w:pPr>
      <w:r>
        <w:rPr/>
        <w:t>пациент, оказавшись перед лицом противоречия, будет пы-</w:t>
        <w:br/>
        <w:t>таться его разрешить. В некоторых группах он может стре-</w:t>
        <w:br/>
        <w:t>миться к снижению социальной оценки, проявляя неаде-</w:t>
        <w:br/>
        <w:t>кватное поведение. Однако в терапевтических группах это</w:t>
        <w:br/>
        <w:t>поведение приводит к противоположному эффекту —</w:t>
        <w:br/>
        <w:t>подъему социальной оценки еще выше, если проявление</w:t>
        <w:br/>
        <w:t>неадекватного поведения является искомой групповой</w:t>
        <w:br/>
        <w:t>нормой и в дальнейшем вызывает приятие пациента груп-</w:t>
        <w:br/>
        <w:t>пой. В ответ на это индивид может начать пересматривать и</w:t>
        <w:br/>
        <w:t>переоценивать свой заниженный уровень самооценки.</w:t>
        <w:br/>
        <w:t>Клиническая история болезни в качестве иллюстрации по-</w:t>
        <w:br/>
        <w:t>может прояснить структуру этого процесса.</w:t>
      </w:r>
    </w:p>
    <w:p>
      <w:pPr>
        <w:pStyle w:val="Normal"/>
        <w:rPr/>
      </w:pPr>
      <w:r>
        <w:rPr/>
        <w:t xml:space="preserve">Миссис </w:t>
      </w:r>
      <w:r>
        <w:rPr>
          <w:color w:val="FF0000"/>
        </w:rPr>
        <w:t>Энд,</w:t>
      </w:r>
      <w:r>
        <w:rPr/>
        <w:t xml:space="preserve"> тридцатичетырехлетняя домохозяйка с</w:t>
        <w:br/>
        <w:t>обедненным эмоциональным фоном, при</w:t>
      </w:r>
      <w:r>
        <w:rPr>
          <w:color w:val="FF0000"/>
        </w:rPr>
        <w:t>ш</w:t>
      </w:r>
      <w:r>
        <w:rPr/>
        <w:t>ла лечиться из-</w:t>
        <w:br/>
        <w:t>за тревожности и чувства вины, преследовавших ее в связи</w:t>
        <w:br/>
        <w:t>с осложнившимися супружескими отношениями. С кли-</w:t>
        <w:br/>
        <w:t>нической точки зрения ее самооценка была чрезвычайно</w:t>
        <w:br/>
        <w:t>низкой; она занимала позицию самоуничижения в отноше-</w:t>
        <w:br/>
        <w:t>нии своего внешнего вида и в отношении своего функцио-</w:t>
        <w:br/>
        <w:t>нирования как матери и жены. Она несколько утешилась,</w:t>
        <w:br/>
        <w:t>вступив в религиозную организацию, хотя никогда не счи-</w:t>
        <w:br/>
        <w:t>тала себя достаточно добродетельной, чтобы общаться с ве-</w:t>
        <w:br/>
        <w:t>рующими в своей общине. Миссис Энд вышла замуж за</w:t>
        <w:br/>
        <w:t>мужчину, которого считала невыносимым, но, тем не менее,</w:t>
        <w:br/>
        <w:t>хорошим человеком и определенно подходящей партией</w:t>
        <w:br/>
        <w:t>для нее. Только в своих сексуальных связях, и особенно</w:t>
        <w:br/>
        <w:t>когда она поддерживала сексуальные отношения с не-</w:t>
        <w:br/>
        <w:t>сколькими мужчинами одновременно, она, кажется, ожи-</w:t>
        <w:br/>
        <w:t>вала. Только тогда она чувствовала себя привлекательной,</w:t>
        <w:br/>
        <w:t>желанной и способной дать что-то, что другим казалось</w:t>
        <w:br/>
        <w:t>ценным. Но это поведение вошло в конфликт с ее религи-</w:t>
        <w:br/>
        <w:t>озными убеждениями и вызвало тревогу и самоуничиже-</w:t>
        <w:br/>
        <w:t>ние.</w:t>
      </w:r>
    </w:p>
    <w:p>
      <w:pPr>
        <w:pStyle w:val="Normal"/>
        <w:rPr/>
      </w:pPr>
      <w:r>
        <w:rPr/>
        <w:t>Рассматривая группу как социальный микрокосм, тера-</w:t>
        <w:br/>
        <w:t>певт вскоре отметил характерные тенденции в ее поведении</w:t>
        <w:br/>
        <w:t>в группе. Ее разговоры на групповых встречах строилис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35</w:t>
      </w:r>
    </w:p>
    <w:p>
      <w:pPr>
        <w:pStyle w:val="FR2"/>
        <w:rPr/>
      </w:pPr>
      <w:r>
        <w:rPr>
          <w:sz w:val="16"/>
          <w:szCs w:val="16"/>
        </w:rPr>
        <w:t xml:space="preserve">Ирвинг </w:t>
      </w:r>
      <w:r>
        <w:rPr>
          <w:color w:val="FF0000"/>
          <w:sz w:val="16"/>
          <w:szCs w:val="16"/>
        </w:rPr>
        <w:t>Ялом</w:t>
      </w:r>
    </w:p>
    <w:p>
      <w:pPr>
        <w:pStyle w:val="Normal"/>
        <w:rPr/>
      </w:pPr>
      <w:r>
        <w:rPr/>
        <w:t>вокруг сексуальной тематики, и в течение многих часов</w:t>
        <w:br/>
        <w:t>группа боролась со всеми волнующими последствиями ее</w:t>
        <w:br/>
        <w:t>сексуальной дилеммы. Однако в остальное время на груп-</w:t>
        <w:br/>
        <w:t>повых встречах она ни в чем не участвовала и ничего не</w:t>
        <w:br/>
        <w:t>предлагала. Она относилась к группе, как к своему соци-</w:t>
        <w:br/>
        <w:t>альному окружению. Поскольку она не могла ассоцииро-</w:t>
        <w:br/>
        <w:t xml:space="preserve">вать членов группы с добродетельными братьями и сестра- </w:t>
      </w:r>
      <w:r>
        <w:rPr>
          <w:color w:val="FF0000"/>
        </w:rPr>
        <w:t>,</w:t>
        <w:br/>
      </w:r>
      <w:r>
        <w:rPr/>
        <w:t xml:space="preserve">ми по церкви, то чувствовала, что ей нечего предложить </w:t>
      </w:r>
      <w:r>
        <w:rPr>
          <w:color w:val="FF0000"/>
        </w:rPr>
        <w:t>ок-</w:t>
      </w:r>
      <w:r>
        <w:rPr/>
        <w:t xml:space="preserve"> </w:t>
      </w:r>
      <w:r>
        <w:rPr>
          <w:color w:val="FF0000"/>
        </w:rPr>
        <w:t>'</w:t>
        <w:br/>
        <w:t>ружающим,</w:t>
      </w:r>
      <w:r>
        <w:rPr/>
        <w:t xml:space="preserve"> кроме собственных гениталий.</w:t>
      </w:r>
    </w:p>
    <w:p>
      <w:pPr>
        <w:pStyle w:val="Normal"/>
        <w:rPr/>
      </w:pPr>
      <w:r>
        <w:rPr/>
        <w:t>Ее курс терапии по большей части заключался в посте-</w:t>
        <w:br/>
        <w:t>пенном пересмотре и конечном развенчании ее убежден-</w:t>
        <w:br/>
        <w:t>ности в том, что у нее нет ничего ценного, что бы она могла</w:t>
        <w:br/>
        <w:t>предложить окружающим. Как только она начала отвечать</w:t>
        <w:br/>
        <w:t>остальным, предлагать им свое тепло и поддержку в обмен</w:t>
        <w:br/>
        <w:t>на их проблемы и чувства, она почувствовала себя нужной</w:t>
        <w:br/>
        <w:t>другим участникам. Противоречие между социальной оцен-</w:t>
        <w:br/>
        <w:t>кой и самооценкой в конце концов разрешилось повыше-</w:t>
        <w:br/>
        <w:t>нием уровня последней. Ее поведение изменилось так, что</w:t>
        <w:br/>
        <w:t>стали возможны значимые несексуальные отношения в</w:t>
        <w:br/>
        <w:t>группе и вне ее, и они продолжали повышать ее самооцен-</w:t>
        <w:br/>
        <w:t>ку, тем самым раскручивая спираль адаптации.</w:t>
      </w:r>
    </w:p>
    <w:p>
      <w:pPr>
        <w:pStyle w:val="Normal"/>
        <w:rPr>
          <w:sz w:val="24"/>
          <w:szCs w:val="24"/>
        </w:rPr>
      </w:pPr>
      <w:r>
        <w:rPr>
          <w:sz w:val="24"/>
          <w:szCs w:val="24"/>
        </w:rPr>
        <w:t>Самооценка, социальная оценка</w:t>
        <w:br/>
        <w:t>и групповая сплоченность</w:t>
      </w:r>
    </w:p>
    <w:p>
      <w:pPr>
        <w:pStyle w:val="Normal"/>
        <w:rPr/>
      </w:pPr>
      <w:r>
        <w:rPr/>
        <w:t>Пациенты, «избранные» остальными членами как наибо-</w:t>
        <w:br/>
        <w:t>лее популярные, имели существенно лучшие терапевтичес-</w:t>
        <w:br/>
        <w:t>кие результаты, чем другие члены группы в конце срока.</w:t>
      </w:r>
    </w:p>
    <w:p>
      <w:pPr>
        <w:pStyle w:val="Normal"/>
        <w:rPr/>
      </w:pPr>
      <w:r>
        <w:rPr/>
        <w:t>Изучение наиболее популярных и наименее популяр-</w:t>
        <w:br/>
        <w:t>ных участников открыло, что члены группы, выбирая попу-</w:t>
        <w:br/>
        <w:t>лярных пациентов, отдают предпочтение молодости, обра-</w:t>
        <w:br/>
        <w:t>зованию, умственным способностям и способности к ин-</w:t>
        <w:br/>
        <w:t>троспекции. Все популярные пациенты взяли на</w:t>
      </w:r>
      <w:r>
        <w:rPr>
          <w:b/>
          <w:bCs/>
        </w:rPr>
        <w:t xml:space="preserve"> </w:t>
      </w:r>
      <w:r>
        <w:rPr>
          <w:b/>
          <w:bCs/>
          <w:color w:val="FF0000"/>
        </w:rPr>
        <w:t>.</w:t>
      </w:r>
      <w:r>
        <w:rPr>
          <w:b/>
          <w:bCs/>
        </w:rPr>
        <w:t>себя</w:t>
        <w:br/>
      </w:r>
      <w:r>
        <w:rPr/>
        <w:t>л</w:t>
      </w:r>
      <w:r>
        <w:rPr>
          <w:color w:val="FF0000"/>
        </w:rPr>
        <w:t>и</w:t>
      </w:r>
      <w:r>
        <w:rPr/>
        <w:t>дерство в группах, помогая терапевту заполнить вакуум в</w:t>
      </w:r>
    </w:p>
    <w:p>
      <w:pPr>
        <w:pStyle w:val="Normal"/>
        <w:rPr>
          <w:sz w:val="18"/>
          <w:szCs w:val="18"/>
        </w:rPr>
      </w:pPr>
      <w:r>
        <w:rPr>
          <w:sz w:val="18"/>
          <w:szCs w:val="18"/>
        </w:rPr>
        <w:t>736</w:t>
      </w:r>
    </w:p>
    <w:p>
      <w:pPr>
        <w:pStyle w:val="FR2"/>
        <w:rPr>
          <w:sz w:val="16"/>
          <w:szCs w:val="16"/>
        </w:rPr>
      </w:pPr>
      <w:r>
        <w:rPr>
          <w:sz w:val="16"/>
          <w:szCs w:val="16"/>
        </w:rPr>
        <w:t>Случаи из терапевтической практики</w:t>
      </w:r>
    </w:p>
    <w:p>
      <w:pPr>
        <w:pStyle w:val="Normal"/>
        <w:rPr/>
      </w:pPr>
      <w:r>
        <w:rPr/>
        <w:t>недавно образовавшихся группах, когда терапевт отказы-</w:t>
        <w:br/>
        <w:t>вался взять на себя роль традиционного лидера.</w:t>
      </w:r>
    </w:p>
    <w:p>
      <w:pPr>
        <w:pStyle w:val="Normal"/>
        <w:rPr/>
      </w:pPr>
      <w:r>
        <w:rPr/>
        <w:t>Наименее популярные пациенты, согласно нашей вы-</w:t>
        <w:br/>
        <w:t xml:space="preserve">борке, были негибкими, </w:t>
      </w:r>
      <w:r>
        <w:rPr>
          <w:color w:val="FF0000"/>
        </w:rPr>
        <w:t>моралистичными,</w:t>
      </w:r>
      <w:r>
        <w:rPr/>
        <w:t xml:space="preserve"> неспособными</w:t>
        <w:br/>
        <w:t>к интроспекции, с трудом вовлекаемыми в групповую зада-</w:t>
        <w:br/>
        <w:t xml:space="preserve">чу. Четверо оказались явно </w:t>
      </w:r>
      <w:r>
        <w:rPr>
          <w:color w:val="FF0000"/>
        </w:rPr>
        <w:t>девиантными</w:t>
      </w:r>
      <w:r>
        <w:rPr/>
        <w:t xml:space="preserve"> и быстро доби-</w:t>
        <w:br/>
        <w:t>лись своей изоляции, на что отреагировали агрессивно,</w:t>
        <w:br/>
        <w:t>атаковав группу и тем самым закрепившись в положении</w:t>
        <w:br/>
        <w:t>изолированных. Другие, проявлявшие шизоидный страх</w:t>
        <w:br/>
        <w:t>перед групповым процессом, остались на периферии группы,</w:t>
        <w:br/>
        <w:t>никогда не подключаясь к волне взаимодействия в группе.</w:t>
      </w:r>
    </w:p>
    <w:p>
      <w:pPr>
        <w:pStyle w:val="Normal"/>
        <w:rPr/>
      </w:pPr>
      <w:r>
        <w:rPr/>
        <w:t>Обобщая эти открытия, можно сказать, что члены груп-</w:t>
        <w:br/>
        <w:t>пы добиваются популярности и влияния посредством</w:t>
        <w:br/>
        <w:t>своей активной сопричастности, самораскрытия, самоизу-</w:t>
        <w:br/>
        <w:t>чения, эмоциональной экспрессивности и лидерского по-</w:t>
        <w:br/>
        <w:t>ведения. Короче, мы можем сказать, что они добиваются</w:t>
        <w:br/>
        <w:t>одобрения (и в конечном счете улучшения) в группе, при-</w:t>
        <w:br/>
        <w:t>нимая максимальное участие в групповой задаче.</w:t>
      </w:r>
    </w:p>
    <w:p>
      <w:pPr>
        <w:pStyle w:val="Normal"/>
        <w:rPr/>
      </w:pPr>
      <w:r>
        <w:rPr/>
        <w:t>Важно отметить, что индивид, удовлетворяющий груп-</w:t>
        <w:br/>
        <w:t>повым нормам, поощряется не только повышением об</w:t>
      </w:r>
      <w:r>
        <w:rPr>
          <w:color w:val="FF0000"/>
        </w:rPr>
        <w:t>щ</w:t>
      </w:r>
      <w:r>
        <w:rPr/>
        <w:t>е-</w:t>
        <w:br/>
        <w:t>ственной оценки, но он также пожинает и другие плоды.</w:t>
        <w:br/>
        <w:t>Например, поведение, соответствующее групповым нор-</w:t>
        <w:br/>
        <w:t>мам, сослужит ему добрую службу и в его взаимоотношени-</w:t>
        <w:br/>
        <w:t>ях вне группы. Другими словами, навыки общения, ис-</w:t>
        <w:br/>
        <w:t>пользуемые индивидом в группе для достижения популяр-</w:t>
        <w:br/>
        <w:t>ности и ее удержания, вероятно, помогут ему действовать</w:t>
        <w:br/>
        <w:t>более эффективно, решая проблемы межличностного об-</w:t>
        <w:br/>
        <w:t>щения вне группы. Таким образом, растущая популярность</w:t>
        <w:br/>
        <w:t>в группе имеет двоякий терапевтический эффект: влияет</w:t>
      </w:r>
      <w:r>
        <w:rPr>
          <w:b/>
          <w:bCs/>
        </w:rPr>
        <w:t xml:space="preserve"> на</w:t>
        <w:br/>
      </w:r>
      <w:r>
        <w:rPr/>
        <w:t>самооценку и усиливает адаптационные социальные навыки.</w:t>
      </w:r>
    </w:p>
    <w:p>
      <w:pPr>
        <w:pStyle w:val="Normal"/>
        <w:rPr/>
      </w:pPr>
      <w:r>
        <w:rPr/>
        <w:t>Групповая сплоченность и выражение враждебности</w:t>
      </w:r>
    </w:p>
    <w:p>
      <w:pPr>
        <w:pStyle w:val="Normal"/>
        <w:rPr/>
      </w:pPr>
      <w:r>
        <w:rPr/>
        <w:t>Было бы неверным отождествлять групповую сплочен-</w:t>
        <w:br/>
        <w:t>ность с комфортом. И хотя в группах с высокой сплочен-</w:t>
        <w:br/>
        <w:t>ностью могут быть сильнее выражены приятие, близкие</w:t>
      </w:r>
    </w:p>
    <w:p>
      <w:pPr>
        <w:pStyle w:val="Normal"/>
        <w:rPr>
          <w:sz w:val="18"/>
          <w:szCs w:val="18"/>
        </w:rPr>
      </w:pPr>
      <w:r>
        <w:rPr>
          <w:sz w:val="18"/>
          <w:szCs w:val="18"/>
        </w:rPr>
        <w:t>737</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b/>
          <w:b/>
          <w:bCs/>
        </w:rPr>
      </w:pPr>
      <w:r>
        <w:rPr>
          <w:b/>
          <w:bCs/>
        </w:rPr>
        <w:t>24 - 7230</w:t>
      </w:r>
    </w:p>
    <w:p>
      <w:pPr>
        <w:pStyle w:val="FR2"/>
        <w:rPr/>
      </w:pPr>
      <w:r>
        <w:rPr>
          <w:b/>
          <w:bCs/>
          <w:sz w:val="16"/>
          <w:szCs w:val="16"/>
        </w:rPr>
        <w:t>Ирвинг Я</w:t>
      </w:r>
      <w:r>
        <w:rPr>
          <w:b/>
          <w:bCs/>
          <w:color w:val="FF0000"/>
          <w:sz w:val="16"/>
          <w:szCs w:val="16"/>
        </w:rPr>
        <w:t>д</w:t>
      </w:r>
      <w:r>
        <w:rPr>
          <w:b/>
          <w:bCs/>
          <w:sz w:val="16"/>
          <w:szCs w:val="16"/>
        </w:rPr>
        <w:t>ом</w:t>
      </w:r>
    </w:p>
    <w:p>
      <w:pPr>
        <w:pStyle w:val="Normal"/>
        <w:rPr/>
      </w:pPr>
      <w:r>
        <w:rPr/>
        <w:t>отношения, понимание, есть свидетельства того, что в них</w:t>
        <w:br/>
        <w:t xml:space="preserve">разрешается развивать и выражать враждебность и </w:t>
      </w:r>
      <w:r>
        <w:rPr>
          <w:color w:val="FF0000"/>
        </w:rPr>
        <w:t>кон-</w:t>
        <w:br/>
        <w:t>фликтность.</w:t>
      </w:r>
    </w:p>
    <w:p>
      <w:pPr>
        <w:pStyle w:val="Normal"/>
        <w:rPr/>
      </w:pPr>
      <w:r>
        <w:rPr/>
        <w:t>Враждебность должна выражаться открыто, иначе по-</w:t>
        <w:br/>
        <w:t>стоянные и ни с кем не разделяемые переживания враждеб-</w:t>
        <w:br/>
        <w:t>ности будут мешать пациентам эффективно исследовать</w:t>
        <w:br/>
        <w:t>друг друга. Невыражаемая враждебность просто тлеет внут-</w:t>
        <w:br/>
        <w:t>ри и просачивается наружу самыми разными путями, ни</w:t>
        <w:br/>
        <w:t>один из которых не облегчает группового терапевтического</w:t>
        <w:br/>
        <w:t>процесса. Это трудно — продолжать честно общаться с тем,</w:t>
        <w:br/>
        <w:t>кто тебе не нравится. Несмотря на то что соблазн избавить-</w:t>
        <w:br/>
        <w:t>ся от нежелательного общения и порвать отношения очень</w:t>
        <w:br/>
        <w:t>велик, особенно когда каналы общения оказываются за-</w:t>
        <w:br/>
        <w:t>крытыми, всегда есть надежда на разрешение конфликта,</w:t>
        <w:br/>
        <w:t>на личностный рост и изменение позиции.</w:t>
      </w:r>
    </w:p>
    <w:p>
      <w:pPr>
        <w:pStyle w:val="Normal"/>
        <w:rPr/>
      </w:pPr>
      <w:r>
        <w:rPr/>
        <w:t>В терапевтическом процессе общение не должно пре-</w:t>
        <w:br/>
        <w:t>рываться; соперники должны продолжать вместе работать</w:t>
        <w:br/>
        <w:t>над чем-то значимым, они должны нести ответственность</w:t>
        <w:br/>
        <w:t>за свои высказывания, и это вынудит их быть выше оскор-</w:t>
        <w:br/>
        <w:t>блений. В этом, конечно, состоит большое отличие тера-</w:t>
        <w:br/>
        <w:t>певтических групп от групп социальных, в которых кон-</w:t>
        <w:br/>
        <w:t>фликты часто приводят к окончательным разрывам отно-</w:t>
        <w:br/>
        <w:t>шений. Описание пациентами критического инцидента в</w:t>
        <w:br/>
        <w:t>терапии часто связано с эпизодом, в котором они испытали</w:t>
        <w:br/>
        <w:t>сильный негативный аффект. Однако в каждом случае они</w:t>
        <w:br/>
        <w:t>оказывались способными унять шторм и продолжить отно-</w:t>
        <w:br/>
        <w:t>шения (часто даже в более удовлетворяющей их манере) с</w:t>
        <w:br/>
        <w:t>другим членом группы.</w:t>
      </w:r>
    </w:p>
    <w:p>
      <w:pPr>
        <w:pStyle w:val="Normal"/>
        <w:rPr/>
      </w:pPr>
      <w:r>
        <w:rPr/>
        <w:t>Основа этих событий заключена в условиях сплочен-</w:t>
        <w:br/>
        <w:t>ности. Группа и ее члены должны значить друг для друга</w:t>
        <w:br/>
        <w:t>достаточно много, чтобы они могли захотеть вынести дис-</w:t>
        <w:br/>
        <w:t xml:space="preserve">комфорт совместного </w:t>
      </w:r>
      <w:r>
        <w:rPr>
          <w:color w:val="FF0000"/>
        </w:rPr>
        <w:t>прорабатывания</w:t>
      </w:r>
      <w:r>
        <w:rPr/>
        <w:t xml:space="preserve"> конфликта. Спло-</w:t>
        <w:br/>
        <w:t>ченные группы подобны семьям, в которых ведутся междо-</w:t>
        <w:br/>
        <w:t>усобные войны, но для которых характерно сильное чувст-</w:t>
        <w:br/>
        <w:t>во преданности семье.</w:t>
      </w:r>
    </w:p>
    <w:p>
      <w:pPr>
        <w:pStyle w:val="Normal"/>
        <w:rPr>
          <w:b/>
          <w:b/>
          <w:bCs/>
          <w:sz w:val="18"/>
          <w:szCs w:val="18"/>
        </w:rPr>
      </w:pPr>
      <w:r>
        <w:rPr>
          <w:b/>
          <w:bCs/>
          <w:sz w:val="18"/>
          <w:szCs w:val="18"/>
        </w:rPr>
        <w:t>738</w:t>
      </w:r>
    </w:p>
    <w:p>
      <w:pPr>
        <w:pStyle w:val="FR2"/>
        <w:rPr>
          <w:sz w:val="16"/>
          <w:szCs w:val="16"/>
        </w:rPr>
      </w:pPr>
      <w:r>
        <w:rPr>
          <w:sz w:val="16"/>
          <w:szCs w:val="16"/>
        </w:rPr>
        <w:t>Случаи из терапевтической практики</w:t>
      </w:r>
    </w:p>
    <w:p>
      <w:pPr>
        <w:pStyle w:val="Normal"/>
        <w:rPr/>
      </w:pPr>
      <w:r>
        <w:rPr/>
        <w:t>Для многих пациентов важно пережить опыт, когда</w:t>
      </w:r>
      <w:r>
        <w:rPr>
          <w:b/>
          <w:bCs/>
        </w:rPr>
        <w:t xml:space="preserve"> на</w:t>
        <w:br/>
      </w:r>
      <w:r>
        <w:rPr/>
        <w:t>него нападают, В борьбе, как полагает Франк, каждый мо-</w:t>
        <w:br/>
        <w:t>жет ближе познакомиться с причинами, по которым он за-</w:t>
        <w:br/>
        <w:t>нимает определенную позицию, и научиться противосто-</w:t>
        <w:br/>
        <w:t>ять давлению окружающих. Конфликт может способство-</w:t>
        <w:br/>
        <w:t>вать самораскрытию, поскольку каждый стремится узнать</w:t>
        <w:br/>
        <w:t>себя получше, чтобы прояснить собственную позицию.</w:t>
        <w:br/>
        <w:t>Если члены группы могут пойти дальше простого заявле-</w:t>
        <w:br/>
        <w:t>ния о своей позиции, тогда они смогут начать понимать</w:t>
        <w:br/>
        <w:t>прошлый и настоящий опыт других людей и видеть их по-</w:t>
        <w:br/>
        <w:t>зиции так, как их видят эти люди; они могут начать пони-</w:t>
        <w:br/>
        <w:t>мать, что чья-то точка зрения может быть для них столь же</w:t>
        <w:br/>
        <w:t>приемлема, сколь приемлема для них их собственная точка</w:t>
        <w:br/>
        <w:t>зрения. Путь к рукопожатию, отработке и в конечном счете</w:t>
        <w:br/>
        <w:t>разрешению проблемы острой неприязни или ненависти к</w:t>
        <w:br/>
        <w:t>какой-либо личности представляет собой опыт огромной</w:t>
        <w:br/>
        <w:t>терапевтической силы.</w:t>
      </w:r>
    </w:p>
    <w:p>
      <w:pPr>
        <w:pStyle w:val="Normal"/>
        <w:rPr/>
      </w:pPr>
      <w:r>
        <w:rPr/>
        <w:t xml:space="preserve">Клиническая иллюстрация прояснит эту мысль. </w:t>
      </w:r>
      <w:r>
        <w:rPr>
          <w:color w:val="FF0000"/>
        </w:rPr>
        <w:t>Сью-</w:t>
        <w:br/>
        <w:t>зан,</w:t>
      </w:r>
      <w:r>
        <w:rPr/>
        <w:t xml:space="preserve"> сорокашестилетняя руководительница частной шко-</w:t>
        <w:br/>
        <w:t>лы, и Джин, девушка двадцати одного года, бросившая</w:t>
        <w:br/>
        <w:t xml:space="preserve">высшую школу, объявили друг другу жестокую войну. </w:t>
      </w:r>
      <w:r>
        <w:rPr>
          <w:color w:val="FF0000"/>
        </w:rPr>
        <w:t>Сью-</w:t>
        <w:br/>
        <w:t>зан</w:t>
      </w:r>
      <w:r>
        <w:rPr/>
        <w:t xml:space="preserve"> презирала Джин за ее свободный стиль жизни, за то, что</w:t>
        <w:br/>
        <w:t>она представлялась ей ленивой и легкомысленной. Джин</w:t>
        <w:br/>
        <w:t xml:space="preserve">приходила в бешенство от склонности </w:t>
      </w:r>
      <w:r>
        <w:rPr>
          <w:color w:val="FF0000"/>
        </w:rPr>
        <w:t>Сьюзан</w:t>
      </w:r>
      <w:r>
        <w:rPr/>
        <w:t xml:space="preserve"> ее осуждать,</w:t>
        <w:br/>
        <w:t>от ее ханжества, от ее замашек старой девы и позерства. К</w:t>
        <w:br/>
        <w:t>счастью, обе они были активными членами группы. (Здесь</w:t>
        <w:br/>
        <w:t>сыграли роль счастливые обстоятельства. Джин в течение</w:t>
        <w:br/>
        <w:t>года была одним из основных членов группы, затем вышла</w:t>
        <w:br/>
        <w:t>замуж и уехала на три месяца за границу. Как раз в это вре-</w:t>
        <w:br/>
        <w:t>мя Сьюзан вступила в группу и за время отсутствия Джин</w:t>
        <w:br/>
        <w:t>стала по-настоящему вовлеченной в дела группы.)</w:t>
      </w:r>
    </w:p>
    <w:p>
      <w:pPr>
        <w:pStyle w:val="Normal"/>
        <w:rPr/>
      </w:pPr>
      <w:r>
        <w:rPr/>
        <w:t>У обеих в прошлом были проблемы с раздражительнос-</w:t>
        <w:br/>
        <w:t>тью. В течение четырех месяцев они еле терпели друг друга,</w:t>
        <w:br/>
        <w:t>время от времени вступая в стычки (например, когда Сью-</w:t>
        <w:br/>
        <w:t>зан по-ханжески возмутилась, услышав, что Джин употреб-</w:t>
        <w:br/>
        <w:t xml:space="preserve">ляла марихуану, и когда Джин, узнав о том, что Сьюзан </w:t>
      </w:r>
      <w:r>
        <w:rPr>
          <w:color w:val="FF0000"/>
        </w:rPr>
        <w:t>дев-</w:t>
      </w:r>
    </w:p>
    <w:p>
      <w:pPr>
        <w:pStyle w:val="Normal"/>
        <w:rPr>
          <w:b/>
          <w:b/>
          <w:bCs/>
          <w:sz w:val="18"/>
          <w:szCs w:val="18"/>
        </w:rPr>
      </w:pPr>
      <w:r>
        <w:rPr>
          <w:b/>
          <w:bCs/>
          <w:sz w:val="18"/>
          <w:szCs w:val="18"/>
        </w:rPr>
        <w:t>739</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b/>
          <w:bCs/>
        </w:rPr>
        <w:t>24</w:t>
      </w:r>
      <w:r>
        <w:rPr>
          <w:b/>
          <w:bCs/>
          <w:color w:val="FF0000"/>
        </w:rPr>
        <w:t>'</w:t>
      </w:r>
    </w:p>
    <w:p>
      <w:pPr>
        <w:pStyle w:val="FR2"/>
        <w:rPr/>
      </w:pPr>
      <w:r>
        <w:rPr>
          <w:sz w:val="16"/>
          <w:szCs w:val="16"/>
        </w:rPr>
        <w:t xml:space="preserve">Ирвинг </w:t>
      </w:r>
      <w:r>
        <w:rPr>
          <w:color w:val="FF0000"/>
          <w:sz w:val="16"/>
          <w:szCs w:val="16"/>
        </w:rPr>
        <w:t>Ялом</w:t>
      </w:r>
    </w:p>
    <w:p>
      <w:pPr>
        <w:pStyle w:val="Normal"/>
        <w:rPr/>
      </w:pPr>
      <w:r>
        <w:rPr>
          <w:color w:val="FF0000"/>
        </w:rPr>
        <w:t>ственница,</w:t>
      </w:r>
      <w:r>
        <w:rPr/>
        <w:t xml:space="preserve"> высказала мнение, что </w:t>
      </w:r>
      <w:r>
        <w:rPr>
          <w:color w:val="FF0000"/>
        </w:rPr>
        <w:t>Сьюзан</w:t>
      </w:r>
      <w:r>
        <w:rPr/>
        <w:t xml:space="preserve"> — это несураз-</w:t>
        <w:br/>
        <w:t>ный пережиток прошлого). Была проделана большая груп-</w:t>
        <w:br/>
        <w:t>повая работа; они многое узнали друг о друге и наконец</w:t>
        <w:br/>
        <w:t>осознали жестокость взаимного осуждения. В конце кон-</w:t>
        <w:br/>
        <w:t>цов они обе смогли понять, как много значат друг для друга</w:t>
        <w:br/>
        <w:t>и на личностном, и на символическом уровне. Джин отча-</w:t>
        <w:br/>
        <w:t>янно нуждалась в одобрении Сьюзан, Сьюзан испытывала</w:t>
        <w:br/>
        <w:t>глубокую зависть к свободе Джин, поскольку никогда не</w:t>
        <w:br/>
        <w:t>могла себе ее позволить. В процессе совместной работы обе</w:t>
        <w:br/>
        <w:t>полностью изучили природу своей ярости</w:t>
      </w:r>
      <w:r>
        <w:rPr>
          <w:color w:val="FF0000"/>
        </w:rPr>
        <w:t>,</w:t>
      </w:r>
      <w:r>
        <w:rPr/>
        <w:t xml:space="preserve"> они познали</w:t>
        <w:br/>
        <w:t>прежде неизвестные им стороны самих себя и приняли их,</w:t>
        <w:br/>
        <w:t xml:space="preserve">им удалось развить в себе способность к </w:t>
      </w:r>
      <w:r>
        <w:rPr>
          <w:color w:val="FF0000"/>
        </w:rPr>
        <w:t>эмпатийному</w:t>
      </w:r>
      <w:r>
        <w:rPr/>
        <w:t xml:space="preserve"> по-</w:t>
        <w:br/>
        <w:t>ниманию и приятию друг друга. Они не смогли бы вытер-</w:t>
        <w:br/>
        <w:t>петь крайне дискомфортного состояния, вызванного кон-</w:t>
        <w:br/>
        <w:t>фликтом, если бы не сильная сплоченность, которая, не-</w:t>
        <w:br/>
        <w:t>смотря на болезненность ситуации, удержала их в группе.</w:t>
      </w:r>
    </w:p>
    <w:p>
      <w:pPr>
        <w:pStyle w:val="Normal"/>
        <w:rPr/>
      </w:pPr>
      <w:r>
        <w:rPr/>
        <w:t>Сплоченные группы не только более способны создать</w:t>
        <w:br/>
        <w:t>условия для выражения враждебности своих участников,</w:t>
        <w:br/>
        <w:t>но есть данные, что они даже больше способны выражать</w:t>
        <w:br/>
        <w:t>враждебность по отношению к своему лидеру. Безотноси-</w:t>
        <w:br/>
        <w:t>тельно к личному стилю иди мастерству лидера терапевти-</w:t>
        <w:br/>
        <w:t>ческая группа приходит, часто в течение первых десяти за-</w:t>
        <w:br/>
        <w:t>нятий, к чувству определенной степени враждебности и</w:t>
        <w:br/>
        <w:t>раздражения в его отношении. Он не удовлетворяет их со-</w:t>
        <w:br/>
        <w:t>зданные в воображении ожидания, он недостаточно заботлив,</w:t>
        <w:br/>
        <w:t>недостаточно директивен, он не предлагает немедленного</w:t>
        <w:br/>
        <w:t>улучшения. Если группа не выражает эти чувства открыто,</w:t>
        <w:br/>
        <w:t>могут иметь место несколько вредоносных последствий.</w:t>
        <w:br/>
        <w:t>Члены группы могут выбрать какого-нибудь козла отпуще-</w:t>
        <w:br/>
        <w:t>ния, или другого члена группы, или институт — «психиат-</w:t>
        <w:br/>
        <w:t>рию» или «докторов», как объект для критики; они могут</w:t>
        <w:br/>
        <w:t>подавлять гнев, переживая в группе только вялое раздраже-</w:t>
        <w:br/>
        <w:t>ние; короче, они могут начать устанавливать нормы, отри-</w:t>
        <w:br/>
        <w:t>цающие открытое выражение раздражения. С другой сто-</w:t>
        <w:br/>
        <w:t>роны, это очень полезно для группы, если ее участники в</w:t>
        <w:br/>
        <w:t>состоянии выражать свою враждебность и затем видеть, что</w:t>
      </w:r>
    </w:p>
    <w:p>
      <w:pPr>
        <w:pStyle w:val="Normal"/>
        <w:rPr>
          <w:sz w:val="18"/>
          <w:szCs w:val="18"/>
        </w:rPr>
      </w:pPr>
      <w:r>
        <w:rPr>
          <w:sz w:val="18"/>
          <w:szCs w:val="18"/>
        </w:rPr>
        <w:t>740</w:t>
      </w:r>
    </w:p>
    <w:p>
      <w:pPr>
        <w:pStyle w:val="FR2"/>
        <w:rPr>
          <w:sz w:val="16"/>
          <w:szCs w:val="16"/>
        </w:rPr>
      </w:pPr>
      <w:r>
        <w:rPr>
          <w:sz w:val="16"/>
          <w:szCs w:val="16"/>
        </w:rPr>
        <w:t>Случаи из терапевтической практики</w:t>
      </w:r>
    </w:p>
    <w:p>
      <w:pPr>
        <w:pStyle w:val="Normal"/>
        <w:rPr/>
      </w:pPr>
      <w:r>
        <w:rPr/>
        <w:t>никакой непоправимой беды не происходит. Гораздо луч-</w:t>
        <w:br/>
        <w:t>ше, если терапевт примет эту атаку на себя вместо какого-</w:t>
        <w:br/>
        <w:t>то другого участника, которому будет гораздо сложнее вы-</w:t>
        <w:br/>
        <w:t>стоять и понять происходящее. Более того, этот процесс яв-</w:t>
        <w:br/>
        <w:t>ляется самоусугубляющимся; согласованная, эффективная</w:t>
        <w:br/>
        <w:t>критика лидера, который не обороняется активно, служит</w:t>
        <w:br/>
        <w:t>дальнейшему усилению групповой сплоченности. Напри-</w:t>
        <w:br/>
        <w:t>мер, в одной группе во время восьмой встречи ее члены по-</w:t>
        <w:br/>
        <w:t>тратили много времени на отвлеченные темы, такие, как</w:t>
        <w:br/>
        <w:t>политика, гипноз, отпуск и т. д. Как только некоторые</w:t>
        <w:br/>
        <w:t>участники явно выключились из процесса обсуждения, те-</w:t>
        <w:br/>
        <w:t>рапевт спросил, что делает группа. Он обратил внимание,</w:t>
        <w:br/>
        <w:t>что один из пациентов заявил, что скучает, и терапевт вы-</w:t>
        <w:br/>
        <w:t>разил удивление — почему группа обсуждает скучные темы.</w:t>
        <w:br/>
        <w:t>Последовала атака на терапевта: это был первый для груп-</w:t>
        <w:br/>
        <w:t>пы случай его критики. Каждый стал утверждать, что дис-</w:t>
        <w:br/>
        <w:t>куссия ему была очень интересна; члены группы выразили</w:t>
        <w:br/>
        <w:t>непонимание, — а в чем, собственно, состоят функции те-</w:t>
        <w:br/>
        <w:t>рапевта; его обвинили в том, что он задал всем одно и то же</w:t>
        <w:br/>
        <w:t>направление до того, как они начали терапию; и под конец</w:t>
        <w:br/>
        <w:t>ему сообщили, что группа занималась увлекательным об-</w:t>
        <w:br/>
        <w:t>суждением перед тем, как он «вмешался и переменил тему».</w:t>
      </w:r>
    </w:p>
    <w:p>
      <w:pPr>
        <w:pStyle w:val="Normal"/>
        <w:rPr/>
      </w:pPr>
      <w:r>
        <w:rPr/>
        <w:t>Самое интересное, что позднее члены группы оценили</w:t>
        <w:br/>
        <w:t>данное занятие по раду параметров как лучшее, которое у</w:t>
        <w:br/>
        <w:t>них было.</w:t>
      </w:r>
    </w:p>
    <w:p>
      <w:pPr>
        <w:pStyle w:val="Normal"/>
        <w:rPr>
          <w:sz w:val="24"/>
          <w:szCs w:val="24"/>
        </w:rPr>
      </w:pPr>
      <w:r>
        <w:rPr>
          <w:sz w:val="24"/>
          <w:szCs w:val="24"/>
        </w:rPr>
        <w:t>Катарсис</w:t>
      </w:r>
    </w:p>
    <w:p>
      <w:pPr>
        <w:pStyle w:val="Normal"/>
        <w:rPr/>
      </w:pPr>
      <w:r>
        <w:rPr/>
        <w:t>Как всегда, предполагалось, катарсис играет важную роль в</w:t>
        <w:br/>
        <w:t>терапевтическом процессе, хотя рациональные основания</w:t>
        <w:br/>
        <w:t xml:space="preserve">его использования существенно различались. </w:t>
      </w:r>
      <w:r>
        <w:rPr>
          <w:color w:val="FF0000"/>
        </w:rPr>
        <w:t>&lt;...&gt;</w:t>
      </w:r>
      <w:r>
        <w:rPr/>
        <w:t xml:space="preserve"> Со вре-</w:t>
        <w:br/>
        <w:t xml:space="preserve">мени выхода в 1895 г. трактата </w:t>
      </w:r>
      <w:r>
        <w:rPr>
          <w:color w:val="FF0000"/>
        </w:rPr>
        <w:t>Брейера</w:t>
      </w:r>
      <w:r>
        <w:rPr/>
        <w:t xml:space="preserve"> и Фрейда, посвя-</w:t>
        <w:br/>
        <w:t>щенного истерии, многие терапевты пытались помочь па-</w:t>
        <w:br/>
        <w:t>циентам избавиться от вытесненного материала, подавляе-</w:t>
        <w:br/>
        <w:t>мых аффектов. Что понял Фрейд, а впоследствии вс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741</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психотерапевты динамического направления, так это то,</w:t>
        <w:br/>
        <w:t>что катарсиса недостаточно. В конце концов, мы испыты-</w:t>
        <w:br/>
        <w:t>ваем эмоциональные переживания, иногда очень сильные,</w:t>
        <w:br/>
        <w:t>в течение всей нашей жизни и безо всяких последствий.</w:t>
      </w:r>
    </w:p>
    <w:p>
      <w:pPr>
        <w:pStyle w:val="Normal"/>
        <w:rPr/>
      </w:pPr>
      <w:r>
        <w:rPr/>
        <w:t>Катарсис — это часть межличностных взаимоотноше-</w:t>
        <w:br/>
        <w:t>ний; еще никто не заявил о том, что получил стойкий поло-</w:t>
        <w:br/>
        <w:t>жительный результат от выражения своих чувств в пустом</w:t>
        <w:br/>
        <w:t>туалете. Сильное выражение эмоций влечет за собой разви-</w:t>
        <w:br/>
        <w:t>тие сплоченности; члены групп, которые выражали друг</w:t>
        <w:br/>
        <w:t>другу сильные чувства и добросовестно работали с этими</w:t>
        <w:br/>
        <w:t>чувствами, разовьют сильные взаимные связи.</w:t>
      </w:r>
    </w:p>
    <w:p>
      <w:pPr>
        <w:pStyle w:val="Normal"/>
        <w:rPr/>
      </w:pPr>
      <w:r>
        <w:rPr/>
        <w:t>Таким образом, в заключение можно сказать, что от-</w:t>
        <w:br/>
        <w:t>крытое выражение аффекта, вне всякого сомнения, жиз-</w:t>
        <w:br/>
        <w:t>ненно важно для группового терапевтического процесса;</w:t>
      </w:r>
    </w:p>
    <w:p>
      <w:pPr>
        <w:pStyle w:val="Normal"/>
        <w:rPr/>
      </w:pPr>
      <w:r>
        <w:rPr/>
        <w:t>без аффектов группа дегенерирует до бесплодной праздной</w:t>
        <w:br/>
        <w:t>церемонии. Однако это только один аспект процесса, кото-</w:t>
        <w:br/>
        <w:t>рый должен быть дополнен другими факторами.</w:t>
      </w:r>
    </w:p>
    <w:p>
      <w:pPr>
        <w:pStyle w:val="Normal"/>
        <w:rPr/>
      </w:pPr>
      <w:r>
        <w:rPr/>
        <w:t>Экзистенциальные факторы — ответственность,</w:t>
      </w:r>
      <w:r>
        <w:rPr>
          <w:b/>
          <w:bCs/>
        </w:rPr>
        <w:t xml:space="preserve"> базо-</w:t>
        <w:br/>
        <w:t>вое</w:t>
      </w:r>
      <w:r>
        <w:rPr/>
        <w:t xml:space="preserve"> чувство одиночества, непредсказуемость, признание</w:t>
        <w:br/>
        <w:t>своей смертности и принятие ответственности за свою</w:t>
        <w:br/>
        <w:t>жизнь, заброшенность или непостоянство бытия — играют</w:t>
        <w:br/>
        <w:t>важную роль в психотерапии, но, как правило, их недооце-</w:t>
        <w:br/>
        <w:t>нивают. Только тогда, когда терапевты постигают всю глу-</w:t>
        <w:br/>
        <w:t>бину своей работы, а также человеческой природы, они от-</w:t>
        <w:br/>
        <w:t>крывают, обычно к своему удивлению, что являются экзис-</w:t>
        <w:br/>
        <w:t>тенциально ориентированными.</w:t>
      </w:r>
    </w:p>
    <w:p>
      <w:pPr>
        <w:pStyle w:val="Normal"/>
        <w:rPr/>
      </w:pPr>
      <w:r>
        <w:rPr/>
        <w:t>Экзистенциальный терапевтический подход, с его ак-</w:t>
        <w:br/>
        <w:t>центом на выборе, свободе, ответственности, смысле жиз-</w:t>
        <w:br/>
        <w:t>ни, возможности, до недавнего времени был в гораздо боль-</w:t>
        <w:br/>
        <w:t>шей степени приемлем для европейского терапевтического</w:t>
        <w:br/>
        <w:t>сообщества, чем для американского. Европейская фило-</w:t>
        <w:br/>
        <w:t>софская традиция, географическая и этническая ограни-</w:t>
        <w:br/>
        <w:t>ченность, близкое знакомство с лишениями, войной, смер-</w:t>
        <w:br/>
        <w:t>тью и ненадежностью, нестабильностью существования —</w:t>
      </w:r>
    </w:p>
    <w:p>
      <w:pPr>
        <w:pStyle w:val="Normal"/>
        <w:rPr>
          <w:sz w:val="18"/>
          <w:szCs w:val="18"/>
        </w:rPr>
      </w:pPr>
      <w:r>
        <w:rPr>
          <w:sz w:val="18"/>
          <w:szCs w:val="18"/>
        </w:rPr>
        <w:t>•</w:t>
      </w:r>
      <w:r>
        <w:rPr>
          <w:rFonts w:eastAsia="Arial"/>
          <w:sz w:val="18"/>
          <w:szCs w:val="18"/>
        </w:rPr>
        <w:t xml:space="preserve">              </w:t>
      </w:r>
      <w:r>
        <w:rPr>
          <w:sz w:val="18"/>
          <w:szCs w:val="18"/>
        </w:rPr>
        <w:t>742</w:t>
      </w:r>
    </w:p>
    <w:p>
      <w:pPr>
        <w:pStyle w:val="FR2"/>
        <w:rPr>
          <w:sz w:val="16"/>
          <w:szCs w:val="16"/>
        </w:rPr>
      </w:pPr>
      <w:r>
        <w:rPr>
          <w:sz w:val="16"/>
          <w:szCs w:val="16"/>
        </w:rPr>
        <w:t>Случаи из терапевтической практики</w:t>
      </w:r>
    </w:p>
    <w:p>
      <w:pPr>
        <w:pStyle w:val="Normal"/>
        <w:rPr/>
      </w:pPr>
      <w:r>
        <w:rPr/>
        <w:t>все</w:t>
      </w:r>
      <w:r>
        <w:rPr>
          <w:b/>
          <w:bCs/>
        </w:rPr>
        <w:t xml:space="preserve"> это</w:t>
      </w:r>
      <w:r>
        <w:rPr/>
        <w:t xml:space="preserve"> способствовало распространению влияния экзис-</w:t>
        <w:br/>
        <w:t>тенциализма. Американский дух экспансивности, оптимиз-</w:t>
        <w:br/>
        <w:t>ма, неограниченных горизонтов и прагматизма воспринял</w:t>
        <w:br/>
        <w:t>вместо этого научный позитивизм, предложенный меха-</w:t>
        <w:br/>
        <w:t>нистической фрейдистской метафизикой или сверхрацио-</w:t>
        <w:br/>
        <w:t>нальным, эмпирическим бихевиоризмом (странное сосед-</w:t>
        <w:br/>
        <w:t>ство).</w:t>
      </w:r>
    </w:p>
    <w:p>
      <w:pPr>
        <w:pStyle w:val="Normal"/>
        <w:rPr/>
      </w:pPr>
      <w:r>
        <w:rPr/>
        <w:t>Как бы то ни было, с недавнего времени развитие аме-</w:t>
        <w:br/>
        <w:t>риканской психотерапии связано с появлением так назы-</w:t>
        <w:br/>
        <w:t>ваемой «третьей силы» в американской психологии (третья</w:t>
        <w:br/>
        <w:t xml:space="preserve">после психоанализа Фрейда и бихевиоризма </w:t>
      </w:r>
      <w:r>
        <w:rPr>
          <w:color w:val="FF0000"/>
        </w:rPr>
        <w:t>Уотсона).</w:t>
      </w:r>
      <w:r>
        <w:rPr/>
        <w:t xml:space="preserve"> Эта</w:t>
        <w:br/>
        <w:t>сила получила название «гуманистическая психология», и</w:t>
        <w:br/>
        <w:t>ее влияние на современную терапевтическую практику ог-</w:t>
        <w:br/>
        <w:t>ромно.</w:t>
      </w:r>
    </w:p>
    <w:p>
      <w:pPr>
        <w:pStyle w:val="Normal"/>
        <w:rPr/>
      </w:pPr>
      <w:r>
        <w:rPr/>
        <w:t>Люди поняли, что поддержка и помощь</w:t>
      </w:r>
      <w:r>
        <w:rPr>
          <w:b/>
          <w:bCs/>
        </w:rPr>
        <w:t xml:space="preserve"> со</w:t>
      </w:r>
      <w:r>
        <w:rPr/>
        <w:t xml:space="preserve"> стороны ок-</w:t>
        <w:br/>
        <w:t>ружающих не может быть безграничной и постоянной и что</w:t>
        <w:br/>
        <w:t>в конечном счете всю ответственность за свою жизнь они</w:t>
        <w:br/>
        <w:t>должны нести сами, в одиночку. Они познали также, что,</w:t>
        <w:br/>
        <w:t>как бы они ни были близки и открыты окружающим, суще-</w:t>
        <w:br/>
        <w:t>ствует предел, за которым никто не сможет сопровождать</w:t>
        <w:br/>
        <w:t>их: это базовое одиночество существования, к которому</w:t>
        <w:br/>
        <w:t>надо относиться как к данности и которого невозможно из-</w:t>
        <w:br/>
        <w:t>бежать. Многие пациенты научились смотреть в лицо огра-</w:t>
        <w:br/>
        <w:t>ниченности существования и своей смертности открыто и</w:t>
      </w:r>
    </w:p>
    <w:p>
      <w:pPr>
        <w:pStyle w:val="Normal"/>
        <w:rPr/>
      </w:pPr>
      <w:r>
        <w:rPr/>
        <w:t>мужественно.</w:t>
      </w:r>
    </w:p>
    <w:p>
      <w:pPr>
        <w:pStyle w:val="Normal"/>
        <w:rPr/>
      </w:pPr>
      <w:r>
        <w:rPr/>
        <w:t>Примирение с неизбежностью собственной смерти,</w:t>
        <w:br/>
        <w:t>осознание всей глубины этой идеи позволяет увидеть забо-</w:t>
        <w:br/>
        <w:t>ты и хлопоты повседневной жизни в ином свете, позволяет</w:t>
        <w:br/>
        <w:t>избавиться от всего пустого и никчемного в своей жизни.</w:t>
      </w:r>
    </w:p>
    <w:p>
      <w:pPr>
        <w:pStyle w:val="Normal"/>
        <w:rPr/>
      </w:pPr>
      <w:r>
        <w:rPr/>
        <w:t xml:space="preserve">Курс терапии </w:t>
      </w:r>
      <w:r>
        <w:rPr>
          <w:color w:val="FF0000"/>
        </w:rPr>
        <w:t>Гейл,</w:t>
      </w:r>
      <w:r>
        <w:rPr/>
        <w:t xml:space="preserve"> пациентки, находящейся на пос-</w:t>
        <w:br/>
        <w:t>ледней стадии лечения, которая указала на экзистенциаль-</w:t>
        <w:br/>
        <w:t xml:space="preserve">ные пункты </w:t>
      </w:r>
      <w:r>
        <w:rPr>
          <w:color w:val="FF0000"/>
        </w:rPr>
        <w:t>Q-сортировки</w:t>
      </w:r>
      <w:r>
        <w:rPr/>
        <w:t xml:space="preserve"> как на факторы, способствующие</w:t>
        <w:br/>
        <w:t>улучшению ее состояния, служит хорошей иллюстрацией</w:t>
        <w:br/>
        <w:t xml:space="preserve">многих из этих моментов. Гейл — двадцатипятилетняя </w:t>
      </w:r>
      <w:r>
        <w:rPr>
          <w:color w:val="FF0000"/>
        </w:rPr>
        <w:t>ст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43</w:t>
      </w:r>
    </w:p>
    <w:p>
      <w:pPr>
        <w:pStyle w:val="FR2"/>
        <w:rPr/>
      </w:pPr>
      <w:r>
        <w:rPr>
          <w:sz w:val="16"/>
          <w:szCs w:val="16"/>
        </w:rPr>
        <w:t xml:space="preserve">Ирвинг </w:t>
      </w:r>
      <w:r>
        <w:rPr>
          <w:color w:val="FF0000"/>
          <w:sz w:val="16"/>
          <w:szCs w:val="16"/>
        </w:rPr>
        <w:t>Ялом</w:t>
      </w:r>
    </w:p>
    <w:p>
      <w:pPr>
        <w:pStyle w:val="Normal"/>
        <w:rPr/>
      </w:pPr>
      <w:r>
        <w:rPr>
          <w:color w:val="FF0000"/>
        </w:rPr>
        <w:t>дентка</w:t>
      </w:r>
      <w:r>
        <w:rPr/>
        <w:t xml:space="preserve"> — жаловалась на депрессию, одиночество, бессмыс-</w:t>
        <w:br/>
        <w:t>ленность и на сильные желудочные боли, для которых не</w:t>
        <w:br/>
        <w:t>существовало органических причин. На своем первом за-</w:t>
        <w:br/>
        <w:t>нятии она горько жаловалась, постоянно повторяя: «Я не</w:t>
        <w:br/>
        <w:t>знаю, что происходит!» Я не мог понять, что именно она</w:t>
        <w:br/>
        <w:t>имеет в виду, и, после того как к этому прибавились посто-</w:t>
        <w:br/>
        <w:t>янные самообвинения, я вскоре забыл об этой ее жалобе.</w:t>
        <w:br/>
        <w:t>Однако в группе она также не понимала, что с ней происхо-</w:t>
        <w:br/>
        <w:t>дит: она не могла понять, почему другие не имеют к ней ин-</w:t>
        <w:br/>
        <w:t>тереса, почему она оказалась неспособной что-либо изме-</w:t>
        <w:br/>
        <w:t xml:space="preserve">нить, почему в сексе она предпочитала </w:t>
      </w:r>
      <w:r>
        <w:rPr>
          <w:color w:val="FF0000"/>
        </w:rPr>
        <w:t>мазохистские</w:t>
      </w:r>
      <w:r>
        <w:rPr/>
        <w:t xml:space="preserve"> отно-</w:t>
        <w:br/>
        <w:t>шения, почему она так увлеклась терапевтом.</w:t>
      </w:r>
    </w:p>
    <w:p>
      <w:pPr>
        <w:pStyle w:val="Normal"/>
        <w:rPr/>
      </w:pPr>
      <w:r>
        <w:rPr/>
        <w:t xml:space="preserve">В группе </w:t>
      </w:r>
      <w:r>
        <w:rPr>
          <w:color w:val="FF0000"/>
        </w:rPr>
        <w:t>Гейл</w:t>
      </w:r>
      <w:r>
        <w:rPr/>
        <w:t xml:space="preserve"> была скучающей, подавленной и абсо-</w:t>
        <w:br/>
        <w:t>лютно предсказуемой. Перед тем как высказаться, она об-</w:t>
        <w:br/>
        <w:t>водила взглядом все лица вокруг себя в поисках подсказки</w:t>
        <w:br/>
        <w:t>того, что от нее хотят и чего ждут. Она была готова стать чем</w:t>
        <w:br/>
        <w:t>угодно, лишь бы окружающие ее не трогали и по возмож-</w:t>
        <w:br/>
        <w:t>ности держались от нее на расстоянии. (Конечно, все кон-</w:t>
        <w:br/>
        <w:t>чилось тем, что она оттолкнула от себя окружающих, — не</w:t>
        <w:br/>
        <w:t>агрессией, но скукой.) Гейл хронически сторонилась жиз-</w:t>
        <w:br/>
        <w:t>ни, и группа предпринимала бесконечные попытки нару-</w:t>
        <w:br/>
        <w:t>шить ее уединение, найти Гейл в коконе жалоб, который</w:t>
        <w:br/>
        <w:t>она сплела вокруг себя.</w:t>
      </w:r>
    </w:p>
    <w:p>
      <w:pPr>
        <w:pStyle w:val="Normal"/>
        <w:rPr/>
      </w:pPr>
      <w:r>
        <w:rPr/>
        <w:t>Однако никакого прогресса не происходило до тех пор,</w:t>
        <w:br/>
        <w:t>пока группа не перестала тормошить Гейл, не прекратила</w:t>
        <w:br/>
        <w:t>попыток заставить ее социализироваться, учиться, писать</w:t>
        <w:br/>
        <w:t>бумаги, оплачивать счета, покупать одежду, ухаживать за</w:t>
        <w:br/>
        <w:t>собой и не начала вместо этого побуждать ее анализировать</w:t>
        <w:br/>
        <w:t>собственные неудачи. Что такого было в ее неудачах, что</w:t>
        <w:br/>
        <w:t>являлось столь соблазнительным и ценным для нее? Со-</w:t>
        <w:br/>
        <w:t>всем чуть-чуть, как оказалось! Неудачи позволяли ей оста-</w:t>
        <w:br/>
        <w:t>ваться юной и незрелой, делали ее защищенной, оберегали</w:t>
        <w:br/>
        <w:t>от принятия решений. Будучи увлеченной терапевтом, она</w:t>
        <w:br/>
        <w:t>преследовала те же цели. Помощь находилась «не здесь».</w:t>
        <w:br/>
      </w:r>
      <w:r>
        <w:rPr>
          <w:color w:val="FF0000"/>
        </w:rPr>
        <w:t>Ун</w:t>
      </w:r>
      <w:r>
        <w:rPr/>
        <w:t xml:space="preserve"> знал ответы; на занятиях она занималась тем, что дово-</w:t>
        <w:br/>
        <w:t>дила себя до того уровня слабости, при котором прекрасно</w:t>
      </w:r>
    </w:p>
    <w:p>
      <w:pPr>
        <w:pStyle w:val="FR1"/>
        <w:rPr/>
      </w:pPr>
      <w:r>
        <w:rPr/>
        <w:t>1</w:t>
      </w:r>
    </w:p>
    <w:p>
      <w:pPr>
        <w:pStyle w:val="FR2"/>
        <w:rPr/>
      </w:pPr>
      <w:r>
        <w:rPr>
          <w:sz w:val="16"/>
          <w:szCs w:val="16"/>
        </w:rPr>
        <w:t>Случаи из терапевтической</w:t>
      </w:r>
      <w:r>
        <w:rPr>
          <w:b/>
          <w:bCs/>
          <w:sz w:val="16"/>
          <w:szCs w:val="16"/>
        </w:rPr>
        <w:t xml:space="preserve"> практики</w:t>
      </w:r>
    </w:p>
    <w:p>
      <w:pPr>
        <w:pStyle w:val="Normal"/>
        <w:rPr/>
      </w:pPr>
      <w:r>
        <w:rPr/>
        <w:t>все понимаю</w:t>
      </w:r>
      <w:r>
        <w:rPr>
          <w:color w:val="FF0000"/>
        </w:rPr>
        <w:t>щ</w:t>
      </w:r>
      <w:r>
        <w:rPr/>
        <w:t>ий терапевт уже не мог отказать ей в своем</w:t>
        <w:br/>
        <w:t>королевском прикосновении.</w:t>
      </w:r>
    </w:p>
    <w:p>
      <w:pPr>
        <w:pStyle w:val="Normal"/>
        <w:rPr/>
      </w:pPr>
      <w:r>
        <w:rPr/>
        <w:t>Критическое событие произошло тогда, когда обнару-</w:t>
        <w:br/>
        <w:t>жилось, что у нее увеличился лимфатический узел и она</w:t>
        <w:br/>
        <w:t>сдала анализ на биопсию. Она боялась рака и пришла в</w:t>
        <w:br/>
        <w:t>группу в тот день, когда ей должны были сообщить резуль-</w:t>
        <w:br/>
        <w:t>таты анализа (который, в конечном итоге, оказался для нее</w:t>
        <w:br/>
        <w:t>благоприятным). Никогда до этого она не была так близко</w:t>
        <w:br/>
        <w:t>от смерти, и мы помогли Гейл погрузиться в пугающее оди-</w:t>
        <w:br/>
        <w:t>ночество, которое она испытывала. Существует два вида</w:t>
        <w:br/>
        <w:t>одиночества — экзистенциальное, базовое одиночество,</w:t>
        <w:br/>
        <w:t>которому противостояла Гейл, и социальное одиночество,</w:t>
        <w:br/>
        <w:t>невозможность «быть с кем-то». Второе, социальное оди-</w:t>
        <w:br/>
        <w:t>ночество обычно легко прорабатывается в терапевтической</w:t>
        <w:br/>
        <w:t>группе. Базовое одиночество встречается реже: группы час-</w:t>
        <w:br/>
        <w:t>то путают их друг с другом и пытаются устранить чье-то из-</w:t>
        <w:br/>
        <w:t>начальное базовое одиночество. Но его нельзя устранить,</w:t>
        <w:br/>
        <w:t>его нельзя разрешить, о нем можно только знать.</w:t>
      </w:r>
    </w:p>
    <w:p>
      <w:pPr>
        <w:pStyle w:val="Normal"/>
        <w:rPr/>
      </w:pPr>
      <w:r>
        <w:rPr/>
        <w:t>Довольно быстро для Гейл многое изменилось. Кусоч-</w:t>
        <w:br/>
        <w:t>ки мозаики встали на свои места. Она начала принимать</w:t>
        <w:br/>
        <w:t>решения и взяла в руки управление собственной жизнью.</w:t>
        <w:br/>
        <w:t>Гейл прокомментировала это так: «Мне кажется, я знаю,</w:t>
        <w:br/>
        <w:t>что происходит». (Я давно позабыл ее первичную жалобу.)</w:t>
        <w:br/>
        <w:t>Более чем чего бы то ни было она старалась избежать угро-</w:t>
        <w:br/>
        <w:t>зы одиночества. Я думаю, она старалась избегать его, оста-</w:t>
        <w:br/>
        <w:t>ваясь ребенком, уклоняющимся от выбора и принятия ре-</w:t>
        <w:br/>
        <w:t>шений, лелея мечту, миф о том, что всегда будет кто-то, кто</w:t>
        <w:br/>
        <w:t>будет способен сделать за нее выбор, будет сопровождать</w:t>
        <w:br/>
        <w:t xml:space="preserve">ее, всегда будет под рукой. Выбор и свобода неизбежно </w:t>
      </w:r>
      <w:r>
        <w:rPr>
          <w:color w:val="FF0000"/>
        </w:rPr>
        <w:t>вле-</w:t>
        <w:br/>
        <w:t>кугза</w:t>
      </w:r>
      <w:r>
        <w:rPr/>
        <w:t xml:space="preserve"> собой одиночество, и, как сказал Фромм много лет</w:t>
        <w:br/>
        <w:t>назад, тирания нас пугает меньше, чем свобода.</w:t>
      </w:r>
    </w:p>
    <w:p>
      <w:pPr>
        <w:pStyle w:val="Normal"/>
        <w:rPr/>
      </w:pPr>
      <w:r>
        <w:rPr/>
        <w:t>Никто не может смотреть на солнце очень долго, и Гейл</w:t>
        <w:br/>
        <w:t>всякими способами пыталась отвести взгляд в сторону и</w:t>
        <w:br/>
        <w:t>избегала своего страха. Но она всегда возвращалась к нему,</w:t>
      </w:r>
    </w:p>
    <w:p>
      <w:pPr>
        <w:pStyle w:val="Normal"/>
        <w:rPr>
          <w:sz w:val="18"/>
          <w:szCs w:val="18"/>
        </w:rPr>
      </w:pPr>
      <w:r>
        <w:rPr>
          <w:sz w:val="18"/>
          <w:szCs w:val="18"/>
        </w:rPr>
        <w:t>74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45</w:t>
      </w:r>
    </w:p>
    <w:p>
      <w:pPr>
        <w:pStyle w:val="FR2"/>
        <w:rPr/>
      </w:pPr>
      <w:r>
        <w:rPr>
          <w:sz w:val="16"/>
          <w:szCs w:val="16"/>
        </w:rPr>
        <w:t xml:space="preserve">Ирвинг </w:t>
      </w:r>
      <w:r>
        <w:rPr>
          <w:color w:val="FF0000"/>
          <w:sz w:val="16"/>
          <w:szCs w:val="16"/>
        </w:rPr>
        <w:t>Ялом</w:t>
      </w:r>
    </w:p>
    <w:p>
      <w:pPr>
        <w:pStyle w:val="FR2"/>
        <w:rPr>
          <w:sz w:val="16"/>
          <w:szCs w:val="16"/>
        </w:rPr>
      </w:pPr>
      <w:r>
        <w:rPr>
          <w:sz w:val="16"/>
          <w:szCs w:val="16"/>
        </w:rPr>
        <w:t>Случаи из терапевтической практики</w:t>
      </w:r>
    </w:p>
    <w:p>
      <w:pPr>
        <w:pStyle w:val="Normal"/>
        <w:rPr/>
      </w:pPr>
      <w:r>
        <w:rPr/>
        <w:t>и в конце терапии именно страх помог ей добиться внут-</w:t>
        <w:br/>
        <w:t>ренних изменений.</w:t>
      </w:r>
    </w:p>
    <w:p>
      <w:pPr>
        <w:pStyle w:val="Normal"/>
        <w:rPr/>
      </w:pPr>
      <w:r>
        <w:rPr/>
        <w:t>Терапевтические группы часто склонны сглаживать</w:t>
        <w:br/>
        <w:t>трагедию жизни. Они руководствуются интерперсональной</w:t>
        <w:br/>
        <w:t>теорией, и, если осторожность не соблюдена, они допуска-</w:t>
        <w:br/>
        <w:t>ют ошибку, переводя экзистенциальные проблемы в меж-</w:t>
        <w:br/>
        <w:t>личностные, которые гораздо легче понимаются в группе.</w:t>
        <w:br/>
        <w:t xml:space="preserve">Например, как это было в случае с </w:t>
      </w:r>
      <w:r>
        <w:rPr>
          <w:color w:val="FF0000"/>
        </w:rPr>
        <w:t>Гейл,</w:t>
      </w:r>
      <w:r>
        <w:rPr/>
        <w:t xml:space="preserve"> экзистенциальное</w:t>
        <w:br/>
        <w:t>одиночество может быть ошибочно переведено в социаль-</w:t>
        <w:br/>
        <w:t>ное одиночество. Другой неверный перевод происходит,</w:t>
        <w:br/>
        <w:t>когда мы подменяем чувство беспомощности, возникаю-</w:t>
        <w:br/>
        <w:t>щее из осознания окружающей нас непредсказуемости,</w:t>
        <w:br/>
        <w:t>чувством беспомощности, основывающимся на чувстве со-</w:t>
        <w:br/>
        <w:t>циальной неполноценности. Группа совершает еще боль-</w:t>
        <w:br/>
        <w:t>шую ошибку, когда пытается бороться с первым, фунда-</w:t>
        <w:br/>
        <w:t>ментальным чувством беспомощности, пытаясь усилить</w:t>
        <w:br/>
        <w:t>ощущение индивидом своей социальной адекватности.</w:t>
      </w:r>
    </w:p>
    <w:p>
      <w:pPr>
        <w:pStyle w:val="Normal"/>
        <w:rPr/>
      </w:pPr>
      <w:r>
        <w:rPr/>
        <w:t>Острое переживание, такое, как у Гейл, столкнувшейся</w:t>
        <w:br/>
        <w:t>с угрозой образования злокачественной опухоли, резко</w:t>
        <w:br/>
        <w:t>возвращает нас к реальности и задает свою перспективу.</w:t>
        <w:br/>
        <w:t>Однако экстремальное переживание во время курса груп-</w:t>
        <w:br/>
        <w:t>повой терапии случается редко. Некоторые групповые ли-</w:t>
        <w:br/>
        <w:t>деры пытаются вызвать экстремальное переживание, ис-</w:t>
        <w:br/>
        <w:t>пользуя формы экзистенциальной шоковой терапии. При</w:t>
        <w:br/>
        <w:t>помощи разных техник они пытаются подвести пациента к</w:t>
        <w:br/>
        <w:t>краю бездны его существования. Я встречал лидеров начи-</w:t>
        <w:br/>
        <w:t>нающих групп, которые просили пациента сочинить эпи-</w:t>
        <w:br/>
        <w:t>тафию на своем надгробном камне. Некоторые группы мо-</w:t>
        <w:br/>
        <w:t>гут начать работу с пациентом, нарисовав линию его жиз-</w:t>
        <w:br/>
        <w:t>ни, и отмечать на ней его нынешнее положение: насколько</w:t>
        <w:br/>
        <w:t>далек он от своего рождения и насколько близок к своей</w:t>
        <w:br/>
        <w:t>смерти? Но наша способность к отрицанию огромна, и</w:t>
        <w:br/>
        <w:t>вследствие этого редкая группа добивается в подобной си-</w:t>
        <w:br/>
        <w:t>туации успеха и не сползает обратно, к менее угрожающей</w:t>
        <w:br/>
        <w:t xml:space="preserve">обстановке. Естественные события, происходящие во </w:t>
      </w:r>
      <w:r>
        <w:rPr>
          <w:color w:val="FF0000"/>
        </w:rPr>
        <w:t>вре-</w:t>
      </w:r>
    </w:p>
    <w:p>
      <w:pPr>
        <w:pStyle w:val="FR1"/>
        <w:rPr/>
      </w:pPr>
      <w:r>
        <w:rPr/>
        <w:t>1</w:t>
      </w:r>
    </w:p>
    <w:p>
      <w:pPr>
        <w:pStyle w:val="Normal"/>
        <w:rPr/>
      </w:pPr>
      <w:r>
        <w:rPr>
          <w:color w:val="FF0000"/>
        </w:rPr>
        <w:t>мя</w:t>
      </w:r>
      <w:r>
        <w:rPr/>
        <w:t xml:space="preserve"> работы группы — болезнь, чья-то смерть, завершение и</w:t>
        <w:br/>
        <w:t>утрата, — могут потрясти группу, но всегда лишь временно.</w:t>
      </w:r>
    </w:p>
    <w:p>
      <w:pPr>
        <w:pStyle w:val="Normal"/>
        <w:rPr/>
      </w:pPr>
      <w:r>
        <w:rPr/>
        <w:t>Некоторое время назад я начал занятия с группой, со-</w:t>
        <w:br/>
        <w:t>стоявшей из пациентов, жизнь которых постоянно прохо-</w:t>
        <w:br/>
        <w:t>дила в экстремальных переживаниях. Все члены группы</w:t>
        <w:br/>
        <w:t>были смертельно больны, у всех была карцинома с метаста-</w:t>
        <w:br/>
        <w:t>зами, и все они знали о природе своего заболевания и его</w:t>
        <w:br/>
        <w:t>последствиях. Я узнал очень многое от этой группы; глав-</w:t>
        <w:br/>
        <w:t>ным образом о фундаментальных, но скрытых проблемах</w:t>
        <w:br/>
        <w:t>жизни, которые так часто отрицаются традиционной пси-</w:t>
        <w:br/>
        <w:t>хотерапией.</w:t>
      </w:r>
    </w:p>
    <w:p>
      <w:pPr>
        <w:pStyle w:val="Normal"/>
        <w:rPr/>
      </w:pPr>
      <w:r>
        <w:rPr/>
        <w:t>Члены группы значительно поддерживали друг друга, и</w:t>
        <w:br/>
        <w:t>это оказалось чрезвычайно важно для них — быть полезны-</w:t>
        <w:br/>
        <w:t>ми друг другу. Непосредственное оказание помощи так же,</w:t>
        <w:br/>
        <w:t>как и получение ее, было лишь одним и не самым важным</w:t>
        <w:br/>
        <w:t>позитивным аспектом в данной ситуации. Осознание того,</w:t>
        <w:br/>
        <w:t>что они еще могут быть полезными кому-то, выводило их</w:t>
        <w:br/>
        <w:t>из состояния болезненной самопоглощенности и давало</w:t>
        <w:br/>
        <w:t>им цель и чувство собственной значимости. Почти все</w:t>
        <w:br/>
        <w:t>смертельно больные люди, с которыми я разговаривал, вы-</w:t>
        <w:br/>
        <w:t>ражали глубокий страх перед состоянием беспомощной не-</w:t>
        <w:br/>
        <w:t>подвижности — они не только не хотели быть бременем для</w:t>
        <w:br/>
        <w:t>других и терять возможности обслуживать себя, но и быть</w:t>
        <w:br/>
        <w:t>бесполезными, не имеющими никакой ценности для дру-</w:t>
        <w:br/>
        <w:t>гих окружающих. Жизнь человека в такой ситуации оказы-</w:t>
        <w:br/>
        <w:t>вается сведенной к выживанию и попыткам найти смысл</w:t>
        <w:br/>
        <w:t>очень глубоко в своем внутреннем мире. Группа дала им</w:t>
        <w:br/>
        <w:t>возможность найти смысл за пределами их личности. В своей</w:t>
        <w:br/>
        <w:t>активности, предложении помощи другому человеку, забо-</w:t>
        <w:br/>
        <w:t>те о других они находят ощущение цели, которая так часто</w:t>
        <w:br/>
        <w:t>ускользает от пассивно-интроспективного взгляда.</w:t>
      </w:r>
    </w:p>
    <w:p>
      <w:pPr>
        <w:pStyle w:val="Normal"/>
        <w:rPr/>
      </w:pPr>
      <w:r>
        <w:rPr/>
        <w:t>Поддержка, которую они оказывают друг другу, выра-</w:t>
        <w:br/>
        <w:t>жается в разных формах. Они, если это необходимо, обес-</w:t>
        <w:br/>
        <w:t>печивают доставку членов группы на встречи, они ночами</w:t>
        <w:br/>
        <w:t>разговаривают по телефону с отчаявшимися, они делятся</w:t>
        <w:br/>
        <w:t>своими методами борьбы с заболеванием и обретения сил:</w:t>
      </w:r>
    </w:p>
    <w:p>
      <w:pPr>
        <w:pStyle w:val="Normal"/>
        <w:rPr>
          <w:sz w:val="18"/>
          <w:szCs w:val="18"/>
        </w:rPr>
      </w:pPr>
      <w:r>
        <w:rPr>
          <w:sz w:val="18"/>
          <w:szCs w:val="18"/>
        </w:rPr>
        <w:t>74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47</w:t>
      </w:r>
    </w:p>
    <w:p>
      <w:pPr>
        <w:pStyle w:val="FR2"/>
        <w:rPr/>
      </w:pPr>
      <w:r>
        <w:rPr>
          <w:sz w:val="16"/>
          <w:szCs w:val="16"/>
        </w:rPr>
        <w:t xml:space="preserve">Ирвинг </w:t>
      </w:r>
      <w:r>
        <w:rPr>
          <w:color w:val="FF0000"/>
          <w:sz w:val="16"/>
          <w:szCs w:val="16"/>
        </w:rPr>
        <w:t>Ялом</w:t>
      </w:r>
    </w:p>
    <w:p>
      <w:pPr>
        <w:pStyle w:val="Normal"/>
        <w:rPr/>
      </w:pPr>
      <w:r>
        <w:rPr/>
        <w:t>один из них, например, научил группу медитации, — и пос-</w:t>
        <w:br/>
        <w:t>ле окончания занятий при свечах медитирующие очищали</w:t>
        <w:br/>
        <w:t>свой разум от боли и страха. Различными способами группа</w:t>
        <w:br/>
        <w:t>давала участникам возможность преступить границы соб-</w:t>
        <w:br/>
        <w:t>ственной личности, расширить их, включая в них других</w:t>
        <w:br/>
        <w:t>людей. Они приветствовали студентов, проводивших на-</w:t>
        <w:br/>
        <w:t>блюдения, и интерес общественности. У них было сильное</w:t>
        <w:br/>
        <w:t>желание учить и делиться своим опытом.</w:t>
      </w:r>
    </w:p>
    <w:p>
      <w:pPr>
        <w:pStyle w:val="Normal"/>
        <w:rPr/>
      </w:pPr>
      <w:r>
        <w:rPr/>
        <w:t>Их группа началась с обычной связи, основанной на</w:t>
        <w:br/>
        <w:t>неприязни к медикам. Много времени было посвящено</w:t>
        <w:br/>
        <w:t>тому, чтобы распутать клубок этого гнева. Отчасти их гнев</w:t>
        <w:br/>
        <w:t>имел замещающий и иррациональный характер — злость</w:t>
        <w:br/>
        <w:t>на судьбу, обида на живущих, гнев на докторов за то, что те</w:t>
        <w:br/>
        <w:t>не являются всезнающими, всемогущими и всемилостивы-</w:t>
        <w:br/>
        <w:t>ми. Отчасти их гнев был вполне обоснованным — это был</w:t>
        <w:br/>
        <w:t>гнев на бесчувственность докторов, их равнодушие, на их</w:t>
        <w:br/>
        <w:t>занятость и недостаточное внимание к пациентам, на их</w:t>
        <w:br/>
        <w:t>нежелание полностью информировать своих пациентов и</w:t>
        <w:br/>
        <w:t>посвящать их во все важные решения. Мы попытались по-</w:t>
        <w:br/>
        <w:t>нять иррациональный гнев и установить, на чем он осно-</w:t>
        <w:br/>
        <w:t>вывался — на нашей изначальной заброшенности и не-</w:t>
        <w:br/>
        <w:t>предсказуемости нашего существования. Мы сталкивались</w:t>
        <w:br/>
        <w:t>с гневом оправданным и пытались справиться с ним, для</w:t>
        <w:br/>
        <w:t>эффективности приглашая, например, онкологов и студен-</w:t>
        <w:br/>
        <w:t>тов-медиков в группу, а также участвуя в занятиях меди-</w:t>
        <w:br/>
        <w:t>цинской школы и конференциях.</w:t>
      </w:r>
    </w:p>
    <w:p>
      <w:pPr>
        <w:pStyle w:val="Normal"/>
        <w:rPr/>
      </w:pPr>
      <w:r>
        <w:rPr/>
        <w:t>Все эти подходы, эти пути за пределы «Я» могут, при хо-</w:t>
        <w:br/>
        <w:t>рошем руководстве, привести к выявлению смысла и цели</w:t>
        <w:br/>
        <w:t>так же, как к возрастанию способности выдержать то, что</w:t>
        <w:br/>
        <w:t>нельзя изменить. Ницше очень давно написал: «Тот, у кого</w:t>
        <w:br/>
        <w:t>есть «зачем» жить, может пережить почти любое «как».</w:t>
      </w:r>
    </w:p>
    <w:p>
      <w:pPr>
        <w:pStyle w:val="Normal"/>
        <w:rPr/>
      </w:pPr>
      <w:r>
        <w:rPr/>
        <w:t>Для меня было ясно, что члены группы, которые наибо-</w:t>
        <w:br/>
        <w:t>лее глубоко погружались в себя, которые противостояли</w:t>
        <w:br/>
        <w:t>своей судьбе более открыто и решительно, перешли к такой</w:t>
        <w:br/>
        <w:t>модели су</w:t>
      </w:r>
      <w:r>
        <w:rPr>
          <w:color w:val="FF0000"/>
        </w:rPr>
        <w:t>щ</w:t>
      </w:r>
      <w:r>
        <w:rPr/>
        <w:t>ествования, которая была богаче, чем до болез-</w:t>
        <w:br/>
        <w:t>ни. Их жизненная перспектива радикально изменилась;</w:t>
      </w:r>
    </w:p>
    <w:p>
      <w:pPr>
        <w:pStyle w:val="Normal"/>
        <w:rPr>
          <w:sz w:val="18"/>
          <w:szCs w:val="18"/>
        </w:rPr>
      </w:pPr>
      <w:r>
        <w:rPr>
          <w:sz w:val="18"/>
          <w:szCs w:val="18"/>
        </w:rPr>
        <w:t>748</w:t>
      </w:r>
    </w:p>
    <w:p>
      <w:pPr>
        <w:pStyle w:val="FR2"/>
        <w:rPr/>
      </w:pPr>
      <w:r>
        <w:rPr>
          <w:sz w:val="16"/>
          <w:szCs w:val="16"/>
        </w:rPr>
        <w:t>Случаи</w:t>
      </w:r>
      <w:r>
        <w:rPr>
          <w:b/>
          <w:bCs/>
          <w:sz w:val="16"/>
          <w:szCs w:val="16"/>
        </w:rPr>
        <w:t xml:space="preserve"> из</w:t>
      </w:r>
      <w:r>
        <w:rPr>
          <w:sz w:val="16"/>
          <w:szCs w:val="16"/>
        </w:rPr>
        <w:t xml:space="preserve"> терапевтической практики</w:t>
      </w:r>
    </w:p>
    <w:p>
      <w:pPr>
        <w:pStyle w:val="Normal"/>
        <w:rPr/>
      </w:pPr>
      <w:r>
        <w:rPr/>
        <w:t>обыденные развлечения, пустые забавы,</w:t>
      </w:r>
      <w:r>
        <w:rPr>
          <w:b/>
          <w:bCs/>
        </w:rPr>
        <w:t xml:space="preserve"> так</w:t>
      </w:r>
      <w:r>
        <w:rPr/>
        <w:t xml:space="preserve"> называемый</w:t>
        <w:br/>
        <w:t>карнавал жизни они увидели таким, каков он есть на самом</w:t>
        <w:br/>
        <w:t>деле. Они стали больше ценить самые обычные события</w:t>
        <w:br/>
        <w:t>жизни: смену времен года, позднюю весну, листопад, пре-</w:t>
        <w:br/>
        <w:t>данность близких. Некоторые участники испытывали ог-</w:t>
        <w:br/>
        <w:t>ромное чувство свободы и автономии вместо покорности и</w:t>
        <w:br/>
        <w:t>ограниченности. Большинство же членов группы несли в</w:t>
        <w:br/>
        <w:t>себе бомбу замедленного действия; они поддерживали в</w:t>
        <w:br/>
        <w:t xml:space="preserve">себе жизнь, принимая лекарства, обычно </w:t>
      </w:r>
      <w:r>
        <w:rPr>
          <w:color w:val="FF0000"/>
        </w:rPr>
        <w:t>стероиды,</w:t>
      </w:r>
      <w:r>
        <w:rPr/>
        <w:t xml:space="preserve"> и та-</w:t>
        <w:br/>
        <w:t>ким образом ежедневно принимали решение — жить или</w:t>
        <w:br/>
        <w:t>умереть. Никто не относится к своей жизни абсолютно се-</w:t>
        <w:br/>
        <w:t>рьезно до тех пор, пока полностью не примиряется с неиз-</w:t>
        <w:br/>
        <w:t>бежностью ее окончания.</w:t>
      </w:r>
    </w:p>
    <w:p>
      <w:pPr>
        <w:pStyle w:val="Normal"/>
        <w:rPr/>
      </w:pPr>
      <w:r>
        <w:rPr/>
        <w:t>Всем хорошо известно, какую большую роль играет ка-</w:t>
        <w:br/>
        <w:t>чество терапевтических взаимоотношений в процессе</w:t>
        <w:br/>
        <w:t>роста. В групповой терапии здоровые, доверительные от-</w:t>
        <w:br/>
        <w:t>ношения между терапевтом и пациентами и между самими</w:t>
        <w:br/>
        <w:t>пациентами являются необходимым условием: они способ-</w:t>
        <w:br/>
        <w:t>ствуют доверию, чувству защищенности и безопасности,</w:t>
        <w:br/>
        <w:t>самораскрытию, обратной связи, конструктивному кон-</w:t>
        <w:br/>
        <w:t>фликту, проработке интимных проблем и т. д. Но помимо</w:t>
        <w:br/>
        <w:t>этих промежуточных функций, базовая близкая встреча</w:t>
        <w:br/>
        <w:t>имеет внутреннюю ценность — она ценна сама по себе.</w:t>
      </w:r>
    </w:p>
    <w:p>
      <w:pPr>
        <w:pStyle w:val="Normal"/>
        <w:rPr/>
      </w:pPr>
      <w:r>
        <w:rPr/>
        <w:t>Что может сделать терапевт, сталкиваясь с неизбеж-</w:t>
        <w:br/>
        <w:t>ным: я думаю, что ответ кроется в глаголе «быть». Он воз-</w:t>
        <w:br/>
        <w:t>действует на пациентов самим своим присутствием. «При-</w:t>
        <w:br/>
        <w:t>сутствие» — самый сильный фактор помощи во всех формах</w:t>
        <w:br/>
        <w:t>терапии. Когда пациенты оглядываются на пройденное,</w:t>
        <w:br/>
        <w:t>они вряд ли вспомнят какую-либо конкретную интерпрета-</w:t>
        <w:br/>
        <w:t>цию, сделанную терапевтом, но они всегда помнят о его</w:t>
        <w:br/>
        <w:t>присутствии, о том, что он был там вместе с ними. Терапевт</w:t>
        <w:br/>
        <w:t>должен приложить значительные усилия, чтобы органично</w:t>
        <w:br/>
        <w:t>влиться в группу, но при этом избегать лицемерия и при-</w:t>
        <w:br/>
        <w:t>творства, которые не позволят сделать этого. Групповая</w:t>
        <w:br/>
        <w:t>конфигурация — не терапевт плюс «они», умирающие, —</w:t>
        <w:br/>
        <w:t>это «мы», мы — те, кто умирает, мы — те, кто объединилис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49</w:t>
      </w:r>
    </w:p>
    <w:p>
      <w:pPr>
        <w:pStyle w:val="FR2"/>
        <w:rPr/>
      </w:pPr>
      <w:r>
        <w:rPr>
          <w:sz w:val="16"/>
          <w:szCs w:val="16"/>
        </w:rPr>
        <w:t xml:space="preserve">Ирвинг </w:t>
      </w:r>
      <w:r>
        <w:rPr>
          <w:color w:val="FF0000"/>
          <w:sz w:val="16"/>
          <w:szCs w:val="16"/>
        </w:rPr>
        <w:t>Ялом</w:t>
      </w:r>
    </w:p>
    <w:p>
      <w:pPr>
        <w:pStyle w:val="Normal"/>
        <w:rPr/>
      </w:pPr>
      <w:r>
        <w:rPr/>
        <w:t>вместе перед лицом общих обстоятельств. Группа таким</w:t>
        <w:br/>
        <w:t>образом демонстрирует двойное значение слова «обособ-</w:t>
        <w:br/>
        <w:t>ленность»: мы изолированные, одинокие, мы существуем</w:t>
        <w:br/>
        <w:t>«отдельно от», но в то же время мы — часть чего-то. Одна из</w:t>
        <w:br/>
        <w:t>моих пациенток прибегла к элегантному образу, описав</w:t>
        <w:br/>
        <w:t>себя как одинокий корабль, плывущий в темноте. И даже</w:t>
        <w:br/>
        <w:t>если нет физической возможности причалить, чрезвычай-</w:t>
        <w:br/>
        <w:t>но приятно, удобно устроившись, смотреть на огни других</w:t>
        <w:br/>
        <w:t>кораблей, плывущих в том же океане.</w:t>
      </w:r>
    </w:p>
    <w:p>
      <w:pPr>
        <w:pStyle w:val="Normal"/>
        <w:rPr>
          <w:sz w:val="24"/>
          <w:szCs w:val="24"/>
        </w:rPr>
      </w:pPr>
      <w:r>
        <w:rPr>
          <w:sz w:val="24"/>
          <w:szCs w:val="24"/>
        </w:rPr>
        <w:t>Самопонимание</w:t>
      </w:r>
    </w:p>
    <w:p>
      <w:pPr>
        <w:pStyle w:val="FR1"/>
        <w:rPr/>
      </w:pPr>
      <w:r>
        <w:rPr/>
        <w:t>1</w:t>
      </w:r>
    </w:p>
    <w:p>
      <w:pPr>
        <w:pStyle w:val="Normal"/>
        <w:rPr/>
      </w:pPr>
      <w:r>
        <w:rPr/>
        <w:t>Важную роль в терапевтическом процессе играет интеллек-</w:t>
        <w:br/>
        <w:t>туальная составляющая, в том числе самопонимание.</w:t>
      </w:r>
    </w:p>
    <w:p>
      <w:pPr>
        <w:pStyle w:val="Normal"/>
        <w:rPr/>
      </w:pPr>
      <w:r>
        <w:rPr/>
        <w:t>Участник группы понимает, как другие воспринимают</w:t>
        <w:br/>
        <w:t>его и что испытывают по отношению к нему. Он, кроме</w:t>
        <w:br/>
        <w:t>того, открывает ранее неизвестные стороны самого себя,</w:t>
        <w:br/>
        <w:t>приходит к пониманию источников своих проблем и к осо-</w:t>
        <w:br/>
        <w:t>знанию существования предвзятости, то есть искаженно</w:t>
      </w:r>
      <w:r>
        <w:rPr>
          <w:color w:val="FF0000"/>
        </w:rPr>
        <w:t>е</w:t>
      </w:r>
      <w:r>
        <w:rPr/>
        <w:t xml:space="preserve"> -</w:t>
        <w:br/>
      </w:r>
      <w:r>
        <w:rPr>
          <w:color w:val="FF0000"/>
        </w:rPr>
        <w:t>ти</w:t>
      </w:r>
      <w:r>
        <w:rPr/>
        <w:t xml:space="preserve"> при восприятии окружающих. При этом под «неизвест-</w:t>
        <w:br/>
        <w:t>ными сторонами самого себя» редко подразумеваются не-</w:t>
        <w:br/>
        <w:t xml:space="preserve">гативные качества пациентов. </w:t>
      </w:r>
      <w:r>
        <w:rPr>
          <w:color w:val="FF0000"/>
        </w:rPr>
        <w:t>&lt;...&gt;</w:t>
      </w:r>
    </w:p>
    <w:p>
      <w:pPr>
        <w:pStyle w:val="Normal"/>
        <w:rPr/>
      </w:pPr>
      <w:r>
        <w:rPr/>
        <w:t>Гораздо чаще они открывали позитивные черты самих</w:t>
        <w:br/>
        <w:t>себя — способность заботиться о других, относиться с вни-</w:t>
        <w:br/>
        <w:t>манием к окружающим, испытывать сострадание. В этом</w:t>
        <w:br/>
        <w:t>заключен важный урок. Слишком часто психотерапия, осо-</w:t>
        <w:br/>
        <w:t>бенно в наивных, популяризированных представлениях,</w:t>
        <w:br/>
        <w:t>видится как детективное следствие, как раскопки или разо-</w:t>
        <w:br/>
        <w:t xml:space="preserve">блачение. Роджерс, </w:t>
      </w:r>
      <w:r>
        <w:rPr>
          <w:color w:val="FF0000"/>
        </w:rPr>
        <w:t>Хорни,</w:t>
      </w:r>
      <w:r>
        <w:rPr/>
        <w:t xml:space="preserve"> </w:t>
      </w:r>
      <w:r>
        <w:rPr>
          <w:color w:val="FF0000"/>
        </w:rPr>
        <w:t>Маслоу</w:t>
      </w:r>
      <w:r>
        <w:rPr/>
        <w:t xml:space="preserve"> и наши пациенты напо-</w:t>
        <w:br/>
        <w:t>минают нам, что терапия — это, кроме прочего, исследова-</w:t>
        <w:br/>
        <w:t>ние, направленное как по горизонтали, так и по вертикали,</w:t>
        <w:br/>
        <w:t>которое может обнажить наши богатства и сокровища в той</w:t>
        <w:br/>
        <w:t>же мере, что и постыдные, пугающие или примитивные ас-</w:t>
        <w:br/>
        <w:t>пекты нашей личности. Маслоу утверждает, что «раскры-</w:t>
        <w:br/>
        <w:t xml:space="preserve">вающая психотерапия способствует росту любви, </w:t>
      </w:r>
      <w:r>
        <w:rPr>
          <w:color w:val="FF0000"/>
        </w:rPr>
        <w:t>мужест-</w:t>
      </w:r>
    </w:p>
    <w:p>
      <w:pPr>
        <w:pStyle w:val="Normal"/>
        <w:rPr>
          <w:sz w:val="18"/>
          <w:szCs w:val="18"/>
        </w:rPr>
      </w:pPr>
      <w:r>
        <w:rPr>
          <w:sz w:val="18"/>
          <w:szCs w:val="18"/>
        </w:rPr>
        <w:t>750</w:t>
      </w:r>
    </w:p>
    <w:p>
      <w:pPr>
        <w:pStyle w:val="FR2"/>
        <w:rPr/>
      </w:pPr>
      <w:r>
        <w:rPr>
          <w:b/>
          <w:bCs/>
          <w:sz w:val="16"/>
          <w:szCs w:val="16"/>
        </w:rPr>
        <w:t>Случаи из</w:t>
      </w:r>
      <w:r>
        <w:rPr>
          <w:sz w:val="16"/>
          <w:szCs w:val="16"/>
        </w:rPr>
        <w:t xml:space="preserve"> терапевтической практики</w:t>
      </w:r>
    </w:p>
    <w:p>
      <w:pPr>
        <w:pStyle w:val="Normal"/>
        <w:rPr/>
      </w:pPr>
      <w:r>
        <w:rPr>
          <w:color w:val="FF0000"/>
        </w:rPr>
        <w:t>ва,</w:t>
      </w:r>
      <w:r>
        <w:rPr/>
        <w:t xml:space="preserve"> творчества и любознательности, если при этом снижает</w:t>
        <w:br/>
        <w:t>страх и враждебность. Такая способность терапии возника-</w:t>
        <w:br/>
        <w:t>ет не случайно; дело в том, что эти качества имеют здесь</w:t>
        <w:br/>
        <w:t>первостепенное значение».</w:t>
      </w:r>
    </w:p>
    <w:p>
      <w:pPr>
        <w:pStyle w:val="Normal"/>
        <w:rPr/>
      </w:pPr>
      <w:r>
        <w:rPr/>
        <w:t>Таким образом, один из способов, которым самопони-</w:t>
        <w:br/>
        <w:t>мание способствует позитивным изменениям, заключается</w:t>
        <w:br/>
        <w:t>в том, что оно побуждает индивидов признавать, интегри-</w:t>
        <w:br/>
        <w:t>ровать и давать свободное выражение ранее разобщенным</w:t>
        <w:br/>
        <w:t>частям личности. Когда мы отрицаем или подавляем в себе</w:t>
        <w:br/>
      </w:r>
      <w:r>
        <w:rPr>
          <w:b/>
          <w:bCs/>
        </w:rPr>
        <w:t>те</w:t>
      </w:r>
      <w:r>
        <w:rPr/>
        <w:t xml:space="preserve"> или иные черты, мы платим большую цену — у нас воз-</w:t>
        <w:br/>
        <w:t>никает глубокое аморфное чувство ограниченности,</w:t>
      </w:r>
      <w:r>
        <w:rPr>
          <w:b/>
          <w:bCs/>
        </w:rPr>
        <w:t xml:space="preserve"> мы</w:t>
        <w:br/>
      </w:r>
      <w:r>
        <w:rPr/>
        <w:t>всегда «на стороже», мы часто обеспокоены и озадачены</w:t>
        <w:br/>
        <w:t>внутренними, чуждыми импульсами, требующими выра-</w:t>
        <w:br/>
        <w:t>жения. Когда мы восстанавливаем эти разобщенные части,</w:t>
        <w:br/>
        <w:t>мы ощущаем собственную целостность и испытываем глу-</w:t>
        <w:br/>
        <w:t>бокое чувство освобождения.</w:t>
      </w:r>
    </w:p>
    <w:p>
      <w:pPr>
        <w:pStyle w:val="Normal"/>
        <w:rPr/>
      </w:pPr>
      <w:r>
        <w:rPr/>
        <w:t>С этим все ясно. Но что можно сказать о других состав-</w:t>
        <w:br/>
        <w:t xml:space="preserve">ляющих интеллектуальной задачи? </w:t>
      </w:r>
      <w:r>
        <w:rPr>
          <w:color w:val="FF0000"/>
        </w:rPr>
        <w:t>&lt;...&gt;</w:t>
      </w:r>
    </w:p>
    <w:p>
      <w:pPr>
        <w:pStyle w:val="Normal"/>
        <w:rPr/>
      </w:pPr>
      <w:r>
        <w:rPr/>
        <w:t>Прежде всего, мы должны признать, что в психотера-</w:t>
        <w:br/>
        <w:t>пии существует строгое требование интеллектуального по-</w:t>
        <w:br/>
        <w:t>нимания — требование, исходящее как от пациента, так и</w:t>
        <w:br/>
        <w:t>от терапевта. Наши исследования понимания имеют глубо-</w:t>
        <w:br/>
        <w:t>кие корни. Маслоу в своем трактате о мотивации утверж-</w:t>
        <w:br/>
        <w:t>дал, что человеческая потребность познавать является ба-</w:t>
        <w:br/>
        <w:t>зовой, как и потребности в безопасности, любви и самоува-</w:t>
        <w:br/>
        <w:t>жении. Обезьяны, находящиеся в закрытом помещении,</w:t>
        <w:br/>
        <w:t>готовы сделать многое за вознаграждение, выражающееся в</w:t>
        <w:br/>
        <w:t>получении возможности посмотреть через окно лаборато-</w:t>
        <w:br/>
        <w:t>рии наружу; более того, они будут настойчиво работать над</w:t>
        <w:br/>
        <w:t>разрешением головоломок без всякой награды, если не</w:t>
        <w:br/>
        <w:t>считать удовольствия от самого процесса их разгадывания.</w:t>
        <w:br/>
        <w:t>Большинство детей чрезвычайно любознательны; на самом</w:t>
        <w:br/>
        <w:t>деле мы начинаем беспокоиться, если они проявляют недо-</w:t>
        <w:br/>
        <w:t>статочно любопытства к окружающему миру. Серьезные</w:t>
        <w:br/>
        <w:t>исследования и экспериментальные свидетельства показ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751</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color w:val="FF0000"/>
        </w:rPr>
        <w:t>вают,</w:t>
      </w:r>
      <w:r>
        <w:rPr/>
        <w:t xml:space="preserve"> что психологически здоровых индивидов притягива-</w:t>
        <w:br/>
        <w:t>ет таинственное и необъяснимое.</w:t>
      </w:r>
    </w:p>
    <w:p>
      <w:pPr>
        <w:pStyle w:val="Normal"/>
        <w:rPr/>
      </w:pPr>
      <w:r>
        <w:rPr/>
        <w:t>Обеспокоенный хозяин, который выясняет источник</w:t>
        <w:br/>
        <w:t>таинственного и пугающего шума в доме, молодой студент,</w:t>
        <w:br/>
        <w:t>который в первый раз смотрит в микроскоп и испытывает</w:t>
        <w:br/>
        <w:t>радостное возбуждение от увиденного, средневековый ал-</w:t>
        <w:br/>
        <w:t>химик или исследователь Нового Света, разведывающий</w:t>
        <w:br/>
        <w:t>отсутствующие на картах регионы, — все они получают со-</w:t>
        <w:br/>
        <w:t>ответствующие награды: безопасность, чувство собствен-</w:t>
        <w:br/>
        <w:t>ной проницательности и удовлетворения и господство под</w:t>
        <w:br/>
        <w:t>маской знаний и благосостояния.</w:t>
      </w:r>
    </w:p>
    <w:p>
      <w:pPr>
        <w:pStyle w:val="Normal"/>
        <w:rPr/>
      </w:pPr>
      <w:r>
        <w:rPr>
          <w:color w:val="FF0000"/>
        </w:rPr>
        <w:t>Маслоу</w:t>
      </w:r>
      <w:r>
        <w:rPr/>
        <w:t xml:space="preserve"> в своем взгляде на значение и эффективность</w:t>
        <w:br/>
        <w:t>знаний для процесса изменений идет дальше таких факто-</w:t>
        <w:br/>
        <w:t>ров, как безопасность, снижение тревоги и власть. Он рас-</w:t>
        <w:br/>
        <w:t>сматривает психическое заболевание как болезненный де-</w:t>
        <w:br/>
        <w:t>фицит знаний. «Я убежден, что знание и действие часто яв-</w:t>
        <w:br/>
        <w:t>ляются синонимами, идентичными в сократовском смысле.</w:t>
        <w:br/>
        <w:t>Если наше знание является полным и совершенным, аде-</w:t>
        <w:br/>
        <w:t xml:space="preserve">кватное ситуации действие следует автоматически и </w:t>
      </w:r>
      <w:r>
        <w:rPr>
          <w:color w:val="FF0000"/>
        </w:rPr>
        <w:t>реф-</w:t>
        <w:br/>
        <w:t>лекторно.</w:t>
      </w:r>
      <w:r>
        <w:rPr/>
        <w:t xml:space="preserve"> Выбор в таком случае осуществляется без кон-</w:t>
        <w:br/>
        <w:t>фликта, полностью спонтанно». Таким образом, мнение</w:t>
        <w:br/>
        <w:t xml:space="preserve">Маслоу согласуется с </w:t>
      </w:r>
      <w:r>
        <w:rPr>
          <w:color w:val="FF0000"/>
        </w:rPr>
        <w:t>этико-философским</w:t>
      </w:r>
      <w:r>
        <w:rPr/>
        <w:t xml:space="preserve"> утверждением,</w:t>
        <w:br/>
        <w:t>гласящим, что, зная, в чем добродетель, мы всегда будем</w:t>
        <w:br/>
        <w:t>действовать во благо; вероятно, из этого следует: если мы</w:t>
        <w:br/>
        <w:t>знаем, что является в конечном счете благом для нас, мы</w:t>
      </w:r>
    </w:p>
    <w:p>
      <w:pPr>
        <w:pStyle w:val="Normal"/>
        <w:rPr/>
      </w:pPr>
      <w:r>
        <w:rPr/>
        <w:t>будем действовать в своих собственных наилучших интере-</w:t>
        <w:br/>
        <w:t>сах.</w:t>
      </w:r>
    </w:p>
    <w:p>
      <w:pPr>
        <w:pStyle w:val="Normal"/>
        <w:rPr/>
      </w:pPr>
      <w:r>
        <w:rPr/>
        <w:t>Конечным общим результатом всех наших интеллекту-</w:t>
        <w:br/>
        <w:t>альных усилий в терапии является изменение; каждое про-</w:t>
        <w:br/>
        <w:t>ясняющее, объясняющее или интерпретирующее действие</w:t>
        <w:br/>
        <w:t>терапевта в конечном счете направлено на укрепление воли</w:t>
        <w:br/>
        <w:t>пациента к изменению.</w:t>
      </w:r>
    </w:p>
    <w:p>
      <w:pPr>
        <w:pStyle w:val="Normal"/>
        <w:rPr>
          <w:sz w:val="18"/>
          <w:szCs w:val="18"/>
        </w:rPr>
      </w:pPr>
      <w:r>
        <w:rPr>
          <w:sz w:val="18"/>
          <w:szCs w:val="18"/>
        </w:rPr>
        <w:t>752</w:t>
      </w:r>
    </w:p>
    <w:p>
      <w:pPr>
        <w:pStyle w:val="Normal"/>
        <w:rPr/>
      </w:pPr>
      <w:r>
        <w:rPr/>
        <w:drawing>
          <wp:inline distT="0" distB="0" distL="0" distR="0">
            <wp:extent cx="3048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43" r="-118" b="-43"/>
                    <a:stretch>
                      <a:fillRect/>
                    </a:stretch>
                  </pic:blipFill>
                  <pic:spPr bwMode="auto">
                    <a:xfrm>
                      <a:off x="0" y="0"/>
                      <a:ext cx="304800" cy="828675"/>
                    </a:xfrm>
                    <a:prstGeom prst="rect">
                      <a:avLst/>
                    </a:prstGeom>
                  </pic:spPr>
                </pic:pic>
              </a:graphicData>
            </a:graphic>
          </wp:inline>
        </w:drawing>
      </w:r>
    </w:p>
    <w:p>
      <w:pPr>
        <w:pStyle w:val="FR2"/>
        <w:rPr>
          <w:sz w:val="16"/>
          <w:szCs w:val="16"/>
        </w:rPr>
      </w:pPr>
      <w:r>
        <w:rPr>
          <w:sz w:val="16"/>
          <w:szCs w:val="16"/>
        </w:rPr>
        <w:t>Случаи из терапевтической практики</w:t>
      </w:r>
    </w:p>
    <w:p>
      <w:pPr>
        <w:pStyle w:val="Normal"/>
        <w:rPr/>
      </w:pPr>
      <w:r>
        <w:rPr/>
        <w:t>Существует важный принцип в терапии: терапевт или</w:t>
        <w:br/>
        <w:t>группа не должны брать на себя всю работу. Реконструкция</w:t>
        <w:br/>
        <w:t>личности как терапевтическая цель настолько же нереалис-</w:t>
        <w:br/>
        <w:t>тична, насколько и самонадеянна. Наши пациенты облада-</w:t>
        <w:br/>
        <w:t>ют значительными адаптационными способностями, кото-</w:t>
        <w:br/>
        <w:t>рые могли хорошо служить им в прошлом, и нередко под-</w:t>
        <w:br/>
        <w:t>держка, осуществляемая в терапевтической группе, бывает</w:t>
        <w:br/>
        <w:t>достаточной, чтобы помочь пациенту начать борьбу за</w:t>
        <w:br/>
        <w:t>адаптацию. Мы ранее использовали понятие «адаптивная</w:t>
        <w:br/>
        <w:t>спираль» в отношении процесса, в котором одно измене-</w:t>
        <w:br/>
        <w:t>ние в пациенте порождает изменения в его межличностном</w:t>
        <w:br/>
        <w:t>пространстве, которые в свою очередь влекут за собой даль-</w:t>
        <w:br/>
        <w:t>нейшее изменение личности. Адаптивная спираль пред-</w:t>
        <w:br/>
        <w:t>ставляет собой разворот порочного круга, в который угоди-</w:t>
        <w:br/>
        <w:t>ло так много пациентов, и выглядит следующим образом:</w:t>
      </w:r>
    </w:p>
    <w:p>
      <w:pPr>
        <w:pStyle w:val="Normal"/>
        <w:rPr/>
      </w:pPr>
      <w:r>
        <w:rPr/>
        <w:t xml:space="preserve">ход событий, при которых </w:t>
      </w:r>
      <w:r>
        <w:rPr>
          <w:color w:val="FF0000"/>
        </w:rPr>
        <w:t>дисфория</w:t>
      </w:r>
      <w:r>
        <w:rPr/>
        <w:t xml:space="preserve"> отражается на меж-</w:t>
        <w:br/>
        <w:t>персональном уровне, приводит к ослаблению или разру-</w:t>
        <w:br/>
        <w:t>шению межперсональных связей, что в результате вызыва-</w:t>
        <w:br/>
        <w:t xml:space="preserve">ет дальнейшую </w:t>
      </w:r>
      <w:r>
        <w:rPr>
          <w:color w:val="FF0000"/>
        </w:rPr>
        <w:t>дисфорию.</w:t>
      </w:r>
    </w:p>
    <w:p>
      <w:pPr>
        <w:pStyle w:val="Normal"/>
        <w:rPr/>
      </w:pPr>
      <w:r>
        <w:rPr/>
        <w:t>Группа мобилизует участников воспользоваться ресур-</w:t>
        <w:br/>
        <w:t>сами окружающего мира, которые на самом деле были дав-</w:t>
        <w:br/>
        <w:t>но доступны. В конце концов, супруги, родственники, по-</w:t>
        <w:br/>
        <w:t>тенциальные друзья, социальные организации, благопри-</w:t>
        <w:br/>
        <w:t>ятные возможности учебы или работы всегда находились</w:t>
        <w:br/>
        <w:t>«не здесь», имелись в наличии и ожидали пациента, чтобы</w:t>
        <w:br/>
        <w:t>увлечь его. Группа могла дать пациентам только импульс,</w:t>
        <w:br/>
        <w:t>необходимую легкую поддержку, чтобы позволить им за-</w:t>
        <w:br/>
        <w:t>действовать прежде недоступные ресурсы.</w:t>
      </w:r>
    </w:p>
    <w:p>
      <w:pPr>
        <w:pStyle w:val="Normal"/>
        <w:rPr/>
      </w:pPr>
      <w:r>
        <w:rPr/>
        <w:t>Часто участники не относят свои изменения к заслугам</w:t>
        <w:br/>
        <w:t>группы. Вместо этого они описывали полезные результаты</w:t>
        <w:br/>
        <w:t>новых отношений, в которые они вступили, новое соци-</w:t>
        <w:br/>
        <w:t>альное окружение, которое они открыли для себя, новые</w:t>
        <w:br/>
        <w:t>клубы отдыха, в которые они вступили, удовлетворение от</w:t>
        <w:br/>
        <w:t>работы, которое они получили. Однако ближайшее рас-</w:t>
        <w:br/>
        <w:t>смотрение показывает, что взаимоотношения, социальное</w:t>
        <w:br/>
        <w:t>окружение, клубы отдыха и удовлетворение от работы 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53</w:t>
      </w:r>
    </w:p>
    <w:p>
      <w:pPr>
        <w:pStyle w:val="FR2"/>
        <w:rPr/>
      </w:pPr>
      <w:r>
        <w:rPr>
          <w:b/>
          <w:bCs/>
          <w:sz w:val="16"/>
          <w:szCs w:val="16"/>
        </w:rPr>
        <w:t xml:space="preserve">Ирвинг </w:t>
      </w:r>
      <w:r>
        <w:rPr>
          <w:b/>
          <w:bCs/>
          <w:color w:val="FF0000"/>
          <w:sz w:val="16"/>
          <w:szCs w:val="16"/>
        </w:rPr>
        <w:t>Ялом</w:t>
      </w:r>
    </w:p>
    <w:p>
      <w:pPr>
        <w:pStyle w:val="Normal"/>
        <w:rPr/>
      </w:pPr>
      <w:r>
        <w:rPr/>
        <w:t>возникли вдруг из ничего. Они всегда находились в жиз-</w:t>
        <w:br/>
        <w:t>ненном пространстве индивида и были ему доступны.</w:t>
        <w:br/>
        <w:t>Лишь когда групповой опыт мобилизовал их воспользо-</w:t>
        <w:br/>
        <w:t>ваться собственными ресурсами, они оказались способны-</w:t>
        <w:br/>
        <w:t>ми использовать их для своего удовлетворения и личност-</w:t>
        <w:br/>
        <w:t>ного роста.</w:t>
      </w:r>
    </w:p>
    <w:p>
      <w:pPr>
        <w:pStyle w:val="Normal"/>
        <w:rPr/>
      </w:pPr>
      <w:r>
        <w:rPr/>
        <w:t>Участники приобретают не только внешние навыки, но</w:t>
        <w:br/>
        <w:t>и раскрывают в себе внутренние возможности; психотера-</w:t>
        <w:br/>
        <w:t>певты устраняют невротические препятствия, которые</w:t>
        <w:br/>
        <w:t>сдерживают развитие собственных ресурсов пациента. Я</w:t>
        <w:br/>
        <w:t>вспоминаю одного начинающего терапию пациента, кото-</w:t>
        <w:br/>
        <w:t>рый описал свой уик-энд, проведенный за катанием на</w:t>
        <w:br/>
        <w:t>лыжах. То, что могло быть чрезвычайно приятным опытом</w:t>
        <w:br/>
        <w:t>(отличная солнечная погода, хороший снег, приятные ком-</w:t>
        <w:br/>
        <w:t>паньоны), обернулось для него настоящим кошмаром. Его</w:t>
        <w:br/>
        <w:t>преследовали навязчивые мысли о том, что он может</w:t>
        <w:br/>
        <w:t>упасть на склоне, потерять свои лыжи и время, пока будет</w:t>
        <w:br/>
        <w:t>возиться с ними, и как после этого его приятели не захотят</w:t>
        <w:br/>
        <w:t>ждать его у подъемников. Он так боялся потеряться, чувст-</w:t>
        <w:br/>
        <w:t>во страха настолько проникло в него, что он не испытывал</w:t>
        <w:br/>
        <w:t>удовольствия ни от каких самостоятельных действий. Тера-</w:t>
        <w:br/>
        <w:t>пия была достаточно успешной — сперва он испытал облег-</w:t>
        <w:br/>
        <w:t>чение, а однажды его страх был полностью устранен, паци-</w:t>
        <w:br/>
        <w:t>ент расцвел и заново научился получать удовольствие от</w:t>
        <w:br/>
        <w:t>жизни. Если терапевт верит в терапию «устранения препят-</w:t>
        <w:br/>
        <w:t>ствий», его бремя облегчается и он обретает уважение к бо-</w:t>
        <w:br/>
        <w:t>гатым, никогда до конца не познаваемым способностям па-</w:t>
        <w:br/>
        <w:t>циентов.</w:t>
      </w:r>
    </w:p>
    <w:p>
      <w:pPr>
        <w:pStyle w:val="Normal"/>
        <w:rPr/>
      </w:pPr>
      <w:r>
        <w:rPr/>
        <w:t xml:space="preserve">Теперь, когда мы рассмотрели, </w:t>
      </w:r>
      <w:r>
        <w:rPr>
          <w:i/>
          <w:iCs/>
        </w:rPr>
        <w:t>как</w:t>
      </w:r>
      <w:r>
        <w:rPr/>
        <w:t xml:space="preserve"> люди изменяются в</w:t>
        <w:br/>
        <w:t>ходе групповой терапии, настало время обратиться к тера-</w:t>
        <w:br/>
        <w:t>певту и его роли в терапевтическом процессе.</w:t>
      </w:r>
    </w:p>
    <w:p>
      <w:pPr>
        <w:pStyle w:val="Normal"/>
        <w:rPr/>
      </w:pPr>
      <w:r>
        <w:rPr/>
        <w:t>Иногда я думаю о групповом терапевтическом процессе</w:t>
        <w:br/>
        <w:t>как об огромном динамо: часто терапевт находится глубоко</w:t>
        <w:br/>
        <w:t>внутри, работает, экспериментирует, взаимодействует (и</w:t>
        <w:br/>
        <w:t>сам подвергается влиянию энергетического поля); иногда</w:t>
      </w:r>
    </w:p>
    <w:p>
      <w:pPr>
        <w:pStyle w:val="Normal"/>
        <w:rPr>
          <w:sz w:val="18"/>
          <w:szCs w:val="18"/>
        </w:rPr>
      </w:pPr>
      <w:r>
        <w:rPr>
          <w:sz w:val="18"/>
          <w:szCs w:val="18"/>
        </w:rPr>
        <w:t>754</w:t>
      </w:r>
    </w:p>
    <w:p>
      <w:pPr>
        <w:pStyle w:val="FR2"/>
        <w:rPr/>
      </w:pPr>
      <w:r>
        <w:rPr>
          <w:sz w:val="16"/>
          <w:szCs w:val="16"/>
        </w:rPr>
        <w:t>Случаи из терапевтической</w:t>
      </w:r>
      <w:r>
        <w:rPr>
          <w:b/>
          <w:bCs/>
          <w:sz w:val="16"/>
          <w:szCs w:val="16"/>
        </w:rPr>
        <w:t xml:space="preserve"> практики</w:t>
      </w:r>
    </w:p>
    <w:p>
      <w:pPr>
        <w:pStyle w:val="Normal"/>
        <w:rPr/>
      </w:pPr>
      <w:r>
        <w:rPr/>
        <w:t>он надевает одежду механика и занимается внешним видом</w:t>
        <w:br/>
        <w:t>машины, смазывает, подтягивает гайки и болты, заменяет</w:t>
      </w:r>
    </w:p>
    <w:p>
      <w:pPr>
        <w:pStyle w:val="Normal"/>
        <w:rPr/>
      </w:pPr>
      <w:r>
        <w:rPr/>
        <w:t>ее части.</w:t>
      </w:r>
    </w:p>
    <w:p>
      <w:pPr>
        <w:pStyle w:val="Normal"/>
        <w:rPr/>
      </w:pPr>
      <w:r>
        <w:rPr/>
        <w:t>Прежде чем перейти к конкретным задачам и техникам,</w:t>
        <w:br/>
        <w:t>я хочу подчеркнуть один момент, к которому буду обра-</w:t>
        <w:br/>
      </w:r>
      <w:r>
        <w:rPr>
          <w:color w:val="FF0000"/>
        </w:rPr>
        <w:t>щ</w:t>
      </w:r>
      <w:r>
        <w:rPr/>
        <w:t>аться снова и снова. Необходимо помнить, что в основе</w:t>
        <w:br/>
        <w:t>любой техники должны быть последовательные, позитив-</w:t>
        <w:br/>
        <w:t>ные отношения между терапевтом и пациентами. Терапевт</w:t>
        <w:br/>
        <w:t>должен относиться к пациенту с заинтересованностью,</w:t>
        <w:br/>
        <w:t xml:space="preserve">приятием, искренностью, </w:t>
      </w:r>
      <w:r>
        <w:rPr>
          <w:color w:val="FF0000"/>
        </w:rPr>
        <w:t>эмпатией.</w:t>
      </w:r>
      <w:r>
        <w:rPr/>
        <w:t xml:space="preserve"> Никакая техника не</w:t>
        <w:br/>
        <w:t>может иметь большего значения. Могут быть ситуации,</w:t>
        <w:br/>
        <w:t>когда терапевт бросает вызов пациенту, выражает свой гнев</w:t>
        <w:br/>
        <w:t xml:space="preserve">и </w:t>
      </w:r>
      <w:r>
        <w:rPr>
          <w:color w:val="FF0000"/>
        </w:rPr>
        <w:t>фрустрацию,</w:t>
      </w:r>
      <w:r>
        <w:rPr/>
        <w:t xml:space="preserve"> внушает, что в случае отказа пациента рабо-</w:t>
        <w:br/>
        <w:t>тать он покинет группу. Но эти усилия (которые при соот-</w:t>
        <w:br/>
        <w:t>ветствующих обстоятельствах приносят пользу) никогда не</w:t>
        <w:br/>
        <w:t>будут эффективны, если только они не будут осуществлять-</w:t>
        <w:br/>
        <w:t>ся на фоне понимающего, заботливого отношения между</w:t>
        <w:br/>
        <w:t>терапевтом и пациентом.</w:t>
      </w:r>
    </w:p>
    <w:p>
      <w:pPr>
        <w:pStyle w:val="Normal"/>
        <w:rPr>
          <w:sz w:val="22"/>
          <w:szCs w:val="22"/>
        </w:rPr>
      </w:pPr>
      <w:r>
        <w:rPr>
          <w:sz w:val="22"/>
          <w:szCs w:val="22"/>
        </w:rPr>
        <w:t>Создание и поддержание</w:t>
      </w:r>
    </w:p>
    <w:p>
      <w:pPr>
        <w:pStyle w:val="Normal"/>
        <w:rPr/>
      </w:pPr>
      <w:r>
        <w:rPr/>
        <w:t>Сразу после начала работы группы терапевт должен при-</w:t>
        <w:br/>
        <w:t xml:space="preserve">нять на себя </w:t>
      </w:r>
      <w:r>
        <w:rPr>
          <w:color w:val="FF0000"/>
        </w:rPr>
        <w:t>кураторские</w:t>
      </w:r>
      <w:r>
        <w:rPr/>
        <w:t xml:space="preserve"> функции, особенно для предот-</w:t>
        <w:br/>
        <w:t>вращения трений между ее участниками.</w:t>
      </w:r>
    </w:p>
    <w:p>
      <w:pPr>
        <w:pStyle w:val="Normal"/>
        <w:rPr/>
      </w:pPr>
      <w:r>
        <w:rPr/>
        <w:t>В начале пациенты чужды друг другу и знают только те-</w:t>
        <w:br/>
        <w:t>рапевта, который, таким образом, выступает в роли про-</w:t>
        <w:br/>
        <w:t>водника. Он — первичная объединяющая группу сила; спе-</w:t>
        <w:br/>
        <w:t>рва участники группы контактируют друг с другом через их</w:t>
        <w:br/>
        <w:t>совместное взаимодействие с ним.</w:t>
      </w:r>
    </w:p>
    <w:p>
      <w:pPr>
        <w:pStyle w:val="Normal"/>
        <w:rPr/>
      </w:pPr>
      <w:r>
        <w:rPr/>
        <w:t>Терапевт должен распознавать и контролировать лю-</w:t>
        <w:br/>
        <w:t>бые силы, угрожающие групповому единству. Постоянные</w:t>
        <w:br/>
        <w:t>опоздания, отсутствия, раскол на фракции, разрушитель-</w:t>
        <w:br/>
        <w:t>ная социализация вне группы, поиски козла отпущения —</w:t>
        <w:br/>
        <w:t>все это угрожает целостности группы и требует вмешатель-</w:t>
        <w:br/>
        <w:t>ства терапевт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55</w:t>
      </w:r>
    </w:p>
    <w:p>
      <w:pPr>
        <w:pStyle w:val="FR2"/>
        <w:rPr/>
      </w:pPr>
      <w:r>
        <w:rPr>
          <w:sz w:val="16"/>
          <w:szCs w:val="16"/>
        </w:rPr>
        <w:t xml:space="preserve">Ирвинг </w:t>
      </w:r>
      <w:r>
        <w:rPr>
          <w:color w:val="FF0000"/>
          <w:sz w:val="16"/>
          <w:szCs w:val="16"/>
        </w:rPr>
        <w:t>Ялом</w:t>
      </w:r>
    </w:p>
    <w:p>
      <w:pPr>
        <w:pStyle w:val="Normal"/>
        <w:rPr/>
      </w:pPr>
      <w:r>
        <w:rPr/>
        <w:t>Очевидно, что терапевтическая группа имеет нормы</w:t>
      </w:r>
      <w:r>
        <w:rPr>
          <w:color w:val="FF0000"/>
        </w:rPr>
        <w:t>,,</w:t>
        <w:br/>
      </w:r>
      <w:r>
        <w:rPr/>
        <w:t>которые резко отличаются от правил или этикета обычного</w:t>
        <w:br/>
        <w:t>социального общения. В отличие почти от любой другой</w:t>
        <w:br/>
        <w:t>группы, участники этой должны свободно комментировать</w:t>
        <w:br/>
        <w:t>спонтанные чувства, которые они испытывают по отноше-</w:t>
        <w:br/>
        <w:t>нию к группе, другим ее членам, к терапевту. В группе</w:t>
        <w:br/>
        <w:t>должны поддерживаться честность и спонтанность. Если</w:t>
        <w:br/>
        <w:t>группа развивается в социальный микрокосм, ее участники</w:t>
        <w:br/>
        <w:t>должны свободно взаимодействовать друг с другом.</w:t>
      </w:r>
    </w:p>
    <w:p>
      <w:pPr>
        <w:pStyle w:val="Normal"/>
        <w:rPr/>
      </w:pPr>
      <w:r>
        <w:rPr/>
        <w:t>Другие желательные нормы включают в себя высокий</w:t>
        <w:br/>
        <w:t>уровень вовлеченности в группу, принятие других без</w:t>
        <w:br/>
        <w:t>осуждения, высокую степень самораскрытия, стремление к</w:t>
        <w:br/>
        <w:t>самопониманию, неудовлетворенность способами поведе-</w:t>
        <w:br/>
        <w:t>ния в настоящем и стремление к изменениям. Нормы могут</w:t>
        <w:br/>
        <w:t>быть как предписаниями, так и запретами на определенные</w:t>
        <w:br/>
        <w:t>формы поведения. Они несут в себе важный элемент оцен-</w:t>
        <w:br/>
        <w:t>ки, благодаря которому участники понимают, должно ли</w:t>
        <w:br/>
        <w:t>их поведение соответствовать тем или иным нормам.</w:t>
        <w:br/>
        <w:t>Нормы могут быть завуалированными, равно как и откры-</w:t>
        <w:br/>
        <w:t>тыми.</w:t>
      </w:r>
    </w:p>
    <w:p>
      <w:pPr>
        <w:pStyle w:val="Normal"/>
        <w:rPr>
          <w:sz w:val="24"/>
          <w:szCs w:val="24"/>
        </w:rPr>
      </w:pPr>
      <w:r>
        <w:rPr>
          <w:sz w:val="24"/>
          <w:szCs w:val="24"/>
        </w:rPr>
        <w:t>Конструирование норм</w:t>
      </w:r>
    </w:p>
    <w:p>
      <w:pPr>
        <w:pStyle w:val="Normal"/>
        <w:rPr/>
      </w:pPr>
      <w:r>
        <w:rPr/>
        <w:t>Нормы группы создаются как на основе ожиданий членов</w:t>
        <w:br/>
        <w:t>группы так и на основе явных и неявных указаний лидера и</w:t>
        <w:br/>
        <w:t>наиболее влиятельных членов группы.</w:t>
      </w:r>
    </w:p>
    <w:p>
      <w:pPr>
        <w:pStyle w:val="Normal"/>
        <w:rPr/>
      </w:pPr>
      <w:r>
        <w:rPr/>
        <w:t>Тщательный анализ вмешательств лидера в занятия</w:t>
        <w:br/>
        <w:t>группы, показал, что утверждения лидера играют большую,</w:t>
        <w:br/>
        <w:t>хотя обычно скрытую, роль в определении норм, устанав-</w:t>
        <w:br/>
        <w:t>ливаемых в группе. Когда лидер делает какой-либо ком-</w:t>
        <w:br/>
        <w:t>ментарий, связанный с только что произведенным кем-то</w:t>
        <w:br/>
        <w:t>действием, этот человек оказывается в центре внима</w:t>
      </w:r>
      <w:r>
        <w:rPr>
          <w:color w:val="FF0000"/>
        </w:rPr>
        <w:t>н</w:t>
      </w:r>
      <w:r>
        <w:rPr/>
        <w:t>ия</w:t>
        <w:br/>
        <w:t>группы и часто обретает главную роль в последующих встре-</w:t>
        <w:br/>
        <w:t>чах. Если лидер делает такие комментарии сравнительно</w:t>
        <w:br/>
        <w:t>редко, это усиливает эффект от его вмешательства.</w:t>
      </w:r>
    </w:p>
    <w:p>
      <w:pPr>
        <w:pStyle w:val="Normal"/>
        <w:rPr>
          <w:sz w:val="18"/>
          <w:szCs w:val="18"/>
        </w:rPr>
      </w:pPr>
      <w:r>
        <w:rPr>
          <w:sz w:val="18"/>
          <w:szCs w:val="18"/>
        </w:rPr>
        <w:t>756</w:t>
      </w:r>
    </w:p>
    <w:p>
      <w:pPr>
        <w:pStyle w:val="FR2"/>
        <w:rPr>
          <w:sz w:val="16"/>
          <w:szCs w:val="16"/>
        </w:rPr>
      </w:pPr>
      <w:r>
        <w:rPr>
          <w:sz w:val="16"/>
          <w:szCs w:val="16"/>
        </w:rPr>
        <w:t>Случаи из терапевтической практики</w:t>
      </w:r>
    </w:p>
    <w:p>
      <w:pPr>
        <w:pStyle w:val="Normal"/>
        <w:rPr/>
      </w:pPr>
      <w:r>
        <w:rPr/>
        <w:t>Обсуждая лидера как того, кто создает нормы, я не став-</w:t>
        <w:br/>
        <w:t>лю себе целью предложить новую или иную роль для тера-</w:t>
        <w:br/>
        <w:t>певта. Важно то, что он должен осознавать эту свою функ-</w:t>
        <w:br/>
        <w:t>цию, потому что вольно или невольно лидер воздействует</w:t>
        <w:br/>
        <w:t>на нормы группы. Он не может не влиять на нормы; факти-</w:t>
        <w:br/>
        <w:t>чески все поведение его групп, находящихся на ранней ста-</w:t>
        <w:br/>
        <w:t>дии своего развития, подвержено его влиянию. Более того,</w:t>
        <w:br/>
        <w:t>то, что он не делает, часто так же важно, как и то, что он де-</w:t>
        <w:br/>
        <w:t>лает; Дон Джексон недавно сказал, что «главное действую-</w:t>
        <w:br/>
        <w:t>щее лицо не может не передавать сообщений». Однажды я</w:t>
        <w:br/>
        <w:t>наблюдал группу, ведомую британским групповым аналити-</w:t>
        <w:br/>
        <w:t>ком; один ее участник, отсутствовавший на шести предыду-</w:t>
        <w:br/>
        <w:t>щих занятиях, пришел на две минуты позже. Терапевт</w:t>
        <w:br/>
        <w:t>внешне не проявил никакой заинтересованности к при-</w:t>
        <w:br/>
        <w:t>бывшему пациенту и после занятия объяснил наблюдате-</w:t>
        <w:br/>
        <w:t>лям, что он не хочет влиять на группу, поскольку предпочи-</w:t>
        <w:br/>
        <w:t>тает, чтобы они сами выработали свои правила в отноше-</w:t>
        <w:br/>
        <w:t>нии опозданий и прогулов занятий. Однако для меня стало</w:t>
        <w:br/>
        <w:t>ясно, что отсутствие у него реакции на прибывшего было</w:t>
        <w:br/>
        <w:t>актом влияния и очень важным устанавливающим нормы</w:t>
        <w:br/>
        <w:t>сообщением. Его группа в результате многочисленных по-</w:t>
        <w:br/>
        <w:t>добных директив стала той, в которой не принято было за-</w:t>
        <w:br/>
        <w:t>ботиться друг о друге и не выполняющей функции защиты,</w:t>
        <w:br/>
        <w:t>но ищущей методы снискания расположения лидера.</w:t>
      </w:r>
    </w:p>
    <w:p>
      <w:pPr>
        <w:pStyle w:val="Normal"/>
        <w:rPr/>
      </w:pPr>
      <w:r>
        <w:rPr/>
        <w:t>Лидер создает модель межличностной искренности и</w:t>
        <w:br/>
        <w:t>спонтанности; он держит в уме текущие потребности участ-</w:t>
        <w:br/>
        <w:t>ников и демонстрирует поведение, конгруэнтное стадии</w:t>
        <w:br/>
        <w:t>развития группы. Всеобщая несдержанность и неограни-</w:t>
        <w:br/>
        <w:t>ченность в выражении чувств в терапевтической группе яв-</w:t>
        <w:br/>
        <w:t>ляется не более здоровой, чем в других формах человечес-</w:t>
        <w:br/>
        <w:t>ких взаимодействий, и, будучи проникновенно сыграна,</w:t>
        <w:br/>
        <w:t>ведет к безобразным, бесцельным и деструктивным взаи-</w:t>
        <w:br/>
        <w:t xml:space="preserve">моотношениям. </w:t>
      </w:r>
      <w:r>
        <w:rPr>
          <w:color w:val="FF0000"/>
        </w:rPr>
        <w:t>&lt;...&gt;</w:t>
      </w:r>
      <w:r>
        <w:rPr/>
        <w:t xml:space="preserve"> Терапевта, который бы полностью</w:t>
        <w:br/>
        <w:t>все анализировал и</w:t>
      </w:r>
      <w:r>
        <w:rPr>
          <w:b/>
          <w:bCs/>
        </w:rPr>
        <w:t xml:space="preserve"> не</w:t>
      </w:r>
      <w:r>
        <w:rPr/>
        <w:t xml:space="preserve"> испытывал бы деструктивных чувств</w:t>
        <w:br/>
        <w:t>и фантазий по отношению к пациентам, не существует, —</w:t>
        <w:br/>
        <w:t xml:space="preserve">знаю это по собственному опыту. Но разумное </w:t>
      </w:r>
      <w:r>
        <w:rPr>
          <w:color w:val="FF0000"/>
        </w:rPr>
        <w:t>использов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57</w:t>
      </w:r>
    </w:p>
    <w:p>
      <w:pPr>
        <w:pStyle w:val="FR2"/>
        <w:rPr/>
      </w:pPr>
      <w:r>
        <w:rPr>
          <w:b/>
          <w:bCs/>
          <w:sz w:val="16"/>
          <w:szCs w:val="16"/>
        </w:rPr>
        <w:t xml:space="preserve">Ирвинг </w:t>
      </w:r>
      <w:r>
        <w:rPr>
          <w:b/>
          <w:bCs/>
          <w:color w:val="FF0000"/>
          <w:sz w:val="16"/>
          <w:szCs w:val="16"/>
        </w:rPr>
        <w:t>Ялом</w:t>
      </w:r>
    </w:p>
    <w:p>
      <w:pPr>
        <w:pStyle w:val="Normal"/>
        <w:rPr/>
      </w:pPr>
      <w:r>
        <w:rPr>
          <w:b/>
          <w:bCs/>
          <w:color w:val="FF0000"/>
        </w:rPr>
        <w:t>ние</w:t>
      </w:r>
      <w:r>
        <w:rPr/>
        <w:t xml:space="preserve"> лидером собственных чувств является неоценимой час-</w:t>
        <w:br/>
        <w:t xml:space="preserve">тью его инструментария. </w:t>
      </w:r>
      <w:r>
        <w:rPr>
          <w:color w:val="FF0000"/>
        </w:rPr>
        <w:t>&lt;...&gt;</w:t>
      </w:r>
    </w:p>
    <w:p>
      <w:pPr>
        <w:pStyle w:val="Normal"/>
        <w:rPr/>
      </w:pPr>
      <w:r>
        <w:rPr/>
        <w:t>Пример. В одной группе терапевт, который хотел ка-</w:t>
        <w:br/>
        <w:t>заться всеведущим, должен был уехать из города на время</w:t>
        <w:br/>
        <w:t>следующей встречи. Он предложил группе, чтобы они</w:t>
        <w:br/>
        <w:t>встретились без него и записали встречу на магнитофон</w:t>
        <w:br/>
        <w:t>обещая прослушать кассету перед следующей их встречей.</w:t>
        <w:br/>
        <w:t>Он забыл прослушать кассету, но, поскольку претендовал</w:t>
        <w:br/>
        <w:t>на непогрешимость, не смог признаться в этом группе.</w:t>
        <w:br/>
        <w:t>Вследствие этого на очередной встрече он попытался бле-</w:t>
        <w:br/>
        <w:t>фовать, избегая упоминаний о предыдущей встрече, про-</w:t>
        <w:br/>
        <w:t>шедшей в его отсутствие, но правда проявилась, и встреча</w:t>
        <w:br/>
        <w:t>стала бесцельной, путаной и разочаровывающей.</w:t>
      </w:r>
    </w:p>
    <w:p>
      <w:pPr>
        <w:pStyle w:val="Normal"/>
        <w:rPr/>
      </w:pPr>
      <w:r>
        <w:rPr/>
        <w:t>Другой пример привел новоиспеченный терапевт со</w:t>
        <w:br/>
        <w:t>схожими потребностями. Пациент стал критиковать его,</w:t>
        <w:br/>
        <w:t>обвиняя в том, что тот говорит слишком долго, сбивчиво и</w:t>
        <w:br/>
        <w:t>бессвязно. Поскольку это была первая конфронтация не-</w:t>
        <w:br/>
        <w:t>давно созданной группы с терапевтом, ее участники были</w:t>
        <w:br/>
        <w:t>напряжены и уселись на спинки своих кресел. Терапевт от-</w:t>
        <w:br/>
        <w:t>ветил с удивлением: не напоминает ли он пациенту кого-то</w:t>
        <w:br/>
        <w:t>из его прошлого? Критикующий ухватился за это предпо-</w:t>
        <w:br/>
        <w:t>ложение и в качестве такого человека сам назвал своего</w:t>
        <w:br/>
        <w:t>отца; кризис миновал, и члены группы уселись на свои</w:t>
        <w:br/>
        <w:t>места. Однако так случилось, что ранее этот терапевт сам</w:t>
        <w:br/>
        <w:t>участвовал в групповой работе (в психиатрической клини-</w:t>
        <w:br/>
        <w:t>ке) и его коллеги постоянно обращали внимание на его</w:t>
        <w:br/>
        <w:t>склонность давать растянутые, скомканные, бессвязные</w:t>
        <w:br/>
        <w:t>комментарии. В реальности проявилось то, что пациент</w:t>
        <w:br/>
        <w:t>смотрел на терапевта вполне корректно, но оказался во</w:t>
        <w:br/>
        <w:t>власти своих впечатлений. Если одна из целей терапии —</w:t>
        <w:br/>
        <w:t>помогать пациенту проверять реальность и прояснять соб-</w:t>
        <w:br/>
        <w:t>ственные отношения с другими людьми, то эта трансакция</w:t>
        <w:br/>
        <w:t>была явно антитерапевтической. (Это иллюстрация к тому</w:t>
        <w:br/>
        <w:t>же, о чем мы говорили выше, — о «воспроизведении роди-</w:t>
        <w:br/>
        <w:t xml:space="preserve">тельской семьи» как о лечебном факторе: слишком </w:t>
      </w:r>
      <w:r>
        <w:rPr>
          <w:color w:val="FF0000"/>
        </w:rPr>
        <w:t>силь-</w:t>
      </w:r>
    </w:p>
    <w:p>
      <w:pPr>
        <w:pStyle w:val="Normal"/>
        <w:rPr>
          <w:b/>
          <w:b/>
          <w:bCs/>
          <w:sz w:val="18"/>
          <w:szCs w:val="18"/>
        </w:rPr>
      </w:pPr>
      <w:r>
        <w:rPr>
          <w:b/>
          <w:bCs/>
          <w:sz w:val="18"/>
          <w:szCs w:val="18"/>
        </w:rPr>
        <w:t>758</w:t>
      </w:r>
    </w:p>
    <w:p>
      <w:pPr>
        <w:pStyle w:val="FR2"/>
        <w:rPr/>
      </w:pPr>
      <w:r>
        <w:rPr>
          <w:b/>
          <w:bCs/>
          <w:sz w:val="16"/>
          <w:szCs w:val="16"/>
        </w:rPr>
        <w:t>Случаи</w:t>
      </w:r>
      <w:r>
        <w:rPr>
          <w:sz w:val="16"/>
          <w:szCs w:val="16"/>
        </w:rPr>
        <w:t xml:space="preserve"> из терапевтической практики</w:t>
      </w:r>
    </w:p>
    <w:p>
      <w:pPr>
        <w:pStyle w:val="Normal"/>
        <w:rPr/>
      </w:pPr>
      <w:r>
        <w:rPr>
          <w:color w:val="FF0000"/>
        </w:rPr>
        <w:t>ный</w:t>
      </w:r>
      <w:r>
        <w:rPr/>
        <w:t xml:space="preserve"> акцент на прошлое может послужить отрицанием ре-</w:t>
        <w:br/>
        <w:t>альности группы в настоящем.)</w:t>
      </w:r>
    </w:p>
    <w:p>
      <w:pPr>
        <w:pStyle w:val="Normal"/>
        <w:rPr/>
      </w:pPr>
      <w:r>
        <w:rPr/>
        <w:t>Когда терапевт бывает слишком осторожен в своих вы-</w:t>
        <w:br/>
        <w:t>сказываниях, из его потребности быть совершенным выте-</w:t>
        <w:br/>
        <w:t>кают другие последствия. Чтобы не сделать ошибки, он</w:t>
        <w:br/>
        <w:t>взвешивает свои слова так тщательно, настолько контроли-</w:t>
        <w:br/>
        <w:t>рует свои взаимодействия, так однообразно распределяет</w:t>
        <w:br/>
        <w:t>время, что жертвует спонтанностью и может вести группу</w:t>
        <w:br/>
        <w:t>чопорно и скучно. Часто терапевт, претендующий на роль</w:t>
        <w:br/>
        <w:t>«всемогущего», говорит группе: «Делайте что хотите, вы не</w:t>
        <w:br/>
        <w:t>можете ни повредить мне, ни научить меня». Такая пози-</w:t>
        <w:br/>
        <w:t>ция может вызвать у пациентов нежелательный эффект</w:t>
        <w:br/>
        <w:t>возрастающего чувства неспособности к действиям. Это,</w:t>
        <w:br/>
        <w:t>очевидно, только ухудшает положение, поскольку одной из</w:t>
        <w:br/>
        <w:t>важных норм эффективной групповой терапии является</w:t>
        <w:br/>
        <w:t>то, что па</w:t>
      </w:r>
      <w:r>
        <w:rPr>
          <w:color w:val="FF0000"/>
        </w:rPr>
        <w:t>ц</w:t>
      </w:r>
      <w:r>
        <w:rPr/>
        <w:t>иенты воспринимают очень серьезно слова каж-</w:t>
        <w:br/>
        <w:t>дого о других.</w:t>
      </w:r>
    </w:p>
    <w:p>
      <w:pPr>
        <w:pStyle w:val="Normal"/>
        <w:rPr/>
      </w:pPr>
      <w:r>
        <w:rPr/>
        <w:t>В одной группе пациент по имени Лез, молодой мужчи-</w:t>
        <w:br/>
        <w:t>на, продвинулся очень мало за месяцы энергичных усилий</w:t>
        <w:br/>
        <w:t>лидера. Фактически каждую встречу лидер пытался втянуть</w:t>
        <w:br/>
      </w:r>
      <w:r>
        <w:rPr>
          <w:color w:val="FF0000"/>
        </w:rPr>
        <w:t>Леза</w:t>
      </w:r>
      <w:r>
        <w:rPr/>
        <w:t xml:space="preserve"> в обсуждение, но безуспешно. Вместо этого Лез стал</w:t>
        <w:br/>
        <w:t>вести себя более вызывающе и еще больше замкнулся, в ре-</w:t>
        <w:br/>
        <w:t>зультате чего терапевт стал с ним еще более активным и на-</w:t>
        <w:br/>
        <w:t xml:space="preserve">стойчивым. В конце концов </w:t>
      </w:r>
      <w:r>
        <w:rPr>
          <w:color w:val="FF0000"/>
        </w:rPr>
        <w:t>Джоан,</w:t>
      </w:r>
      <w:r>
        <w:rPr/>
        <w:t xml:space="preserve"> другая участница груп-</w:t>
        <w:br/>
        <w:t>пы, высказала терапевту свое мнение о том, что он ведет</w:t>
        <w:br/>
        <w:t>себя как упрямый отец, который воспитывает Леза, упря-</w:t>
        <w:br/>
        <w:t xml:space="preserve">мого сына, и что он заставляет и </w:t>
      </w:r>
      <w:r>
        <w:rPr>
          <w:i/>
          <w:iCs/>
        </w:rPr>
        <w:t>вынуждает</w:t>
      </w:r>
      <w:r>
        <w:rPr/>
        <w:t xml:space="preserve"> Леза изменять-</w:t>
        <w:br/>
        <w:t>ся. При этом Леза привлекала роль мятежного сына, судь-</w:t>
        <w:br/>
        <w:t>бой которого была борьба с отцом. Терапевт воспринял это</w:t>
        <w:br/>
        <w:t>мнение как истинное; оно перекликалось с его внутренним</w:t>
        <w:br/>
        <w:t>опытом, и он информировал об этом группу, поблагодарив</w:t>
        <w:br/>
        <w:t>Джоан за комментарии. Поведение терапевта в этом случае</w:t>
        <w:br/>
        <w:t>было чрезвычайно важным для группы. В добавление он</w:t>
        <w:br/>
        <w:t>сказал: «Я ценю вас (пациентов), эту группу и способ обу-</w:t>
        <w:br/>
        <w:t>чения». Более того, он подкрепил нормы самоизучения,</w:t>
        <w:br/>
        <w:t>способа интерпретации, искренности и конфронтации с</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759</w:t>
      </w:r>
    </w:p>
    <w:p>
      <w:pPr>
        <w:pStyle w:val="FR2"/>
        <w:rPr/>
      </w:pPr>
      <w:r>
        <w:rPr>
          <w:sz w:val="16"/>
          <w:szCs w:val="16"/>
        </w:rPr>
        <w:t xml:space="preserve">Ирвинг </w:t>
      </w:r>
      <w:r>
        <w:rPr>
          <w:color w:val="FF0000"/>
          <w:sz w:val="16"/>
          <w:szCs w:val="16"/>
        </w:rPr>
        <w:t>Ялом</w:t>
      </w:r>
    </w:p>
    <w:p>
      <w:pPr>
        <w:pStyle w:val="Normal"/>
        <w:rPr/>
      </w:pPr>
      <w:r>
        <w:rPr/>
        <w:t>терапевтом. Этот случай был полезен и для терапевта (тера-</w:t>
        <w:br/>
        <w:t>певт, который не может узнать о себе нечто новое в процес-</w:t>
        <w:br/>
        <w:t>се собственной терапевтической работы, — неудачник), и</w:t>
        <w:br/>
        <w:t xml:space="preserve">для </w:t>
      </w:r>
      <w:r>
        <w:rPr>
          <w:color w:val="FF0000"/>
        </w:rPr>
        <w:t>Леза,</w:t>
      </w:r>
      <w:r>
        <w:rPr/>
        <w:t xml:space="preserve"> который сполна проанализировал то удовольст-</w:t>
        <w:br/>
        <w:t xml:space="preserve">вие, которое он получал от вызывающего и </w:t>
      </w:r>
      <w:r>
        <w:rPr>
          <w:color w:val="FF0000"/>
        </w:rPr>
        <w:t>фрустрирующе-</w:t>
        <w:br/>
        <w:t>го</w:t>
      </w:r>
      <w:r>
        <w:rPr/>
        <w:t xml:space="preserve"> терапевта поведения.</w:t>
      </w:r>
    </w:p>
    <w:p>
      <w:pPr>
        <w:pStyle w:val="Normal"/>
        <w:rPr/>
      </w:pPr>
      <w:r>
        <w:rPr/>
        <w:t>С самого начала существования группы я пытаюсь</w:t>
        <w:br/>
        <w:t>перенести ответственность группы на ее членов. Напри-</w:t>
        <w:br/>
        <w:t>мер, на одной из первых встреч группы я могу остановить</w:t>
        <w:br/>
        <w:t>обсуждение и сказать: «Я вижу, что прошел час, и я бы хо-</w:t>
        <w:br/>
        <w:t>тел спросить, как прошло сегодняшнее занятие? Удовле-</w:t>
        <w:br/>
        <w:t>творены ли вы им? А по сравнению со встречей, которая</w:t>
        <w:br/>
        <w:t>была на прошлой неделе? Что было самым увлекательным</w:t>
        <w:br/>
        <w:t>сегодня? Наименее интересным?» Главное, я пытаюсь</w:t>
        <w:br/>
        <w:t>перевести оценочную функцию с себя самого на пациен-</w:t>
        <w:br/>
        <w:t>тов. Я говорю им в результате: «Вы в состоянии определить,</w:t>
        <w:br/>
        <w:t>когда эта группа работает эффективно, а когда она теряет</w:t>
        <w:br/>
        <w:t>время».</w:t>
      </w:r>
    </w:p>
    <w:p>
      <w:pPr>
        <w:pStyle w:val="Normal"/>
        <w:rPr/>
      </w:pPr>
      <w:r>
        <w:rPr/>
        <w:t>Если участники жалуются, например, на то, что «толь-</w:t>
        <w:br/>
        <w:t>ко первые десять минут занятия были увлекательны, затем</w:t>
        <w:br/>
        <w:t>мы просто болтали в течение сорока пяти минут», моя от-</w:t>
        <w:br/>
        <w:t>ветная реакция такова: «В таком случае почему вы допусти-</w:t>
        <w:br/>
        <w:t>ли это? Каким образом вы могли это остановить?» Или:</w:t>
      </w:r>
    </w:p>
    <w:p>
      <w:pPr>
        <w:pStyle w:val="Normal"/>
        <w:rPr/>
      </w:pPr>
      <w:r>
        <w:rPr/>
        <w:t>«Кажется, вы все знали об этом. Что удержало вас от вы-</w:t>
        <w:br/>
        <w:t>ступления? Почему я должен всегда делать то, что можете</w:t>
        <w:br/>
        <w:t>сделать вы сами?» Возникает понимание полезности дости-</w:t>
        <w:br/>
        <w:t>жения общего согласия в оценке продуктивности или не-</w:t>
        <w:br/>
        <w:t>продуктивности работы группы. (И это почти всегда отно-</w:t>
        <w:br/>
        <w:t>сится к присутствию или отсутствию сосредоточенности на</w:t>
        <w:br/>
        <w:t>происходящем здесь и сейчас, о чем мы расскажем очень</w:t>
        <w:br/>
        <w:t>коротко.) Если встреча оказалась особенно эффективной, я</w:t>
        <w:br/>
        <w:t>часто отмечаю это и помогаю пациентам сделать то же</w:t>
        <w:br/>
        <w:t>самое. Такие встречи служат отправным пунктом для срав-</w:t>
        <w:br/>
        <w:t>нения с ними других встреч.</w:t>
      </w:r>
    </w:p>
    <w:p>
      <w:pPr>
        <w:pStyle w:val="Normal"/>
        <w:rPr>
          <w:b/>
          <w:b/>
          <w:bCs/>
          <w:sz w:val="18"/>
          <w:szCs w:val="18"/>
        </w:rPr>
      </w:pPr>
      <w:r>
        <w:rPr>
          <w:b/>
          <w:bCs/>
          <w:sz w:val="18"/>
          <w:szCs w:val="18"/>
        </w:rPr>
        <w:t>760</w:t>
      </w:r>
    </w:p>
    <w:p>
      <w:pPr>
        <w:pStyle w:val="FR2"/>
        <w:rPr>
          <w:sz w:val="16"/>
          <w:szCs w:val="16"/>
        </w:rPr>
      </w:pPr>
      <w:r>
        <w:rPr>
          <w:sz w:val="16"/>
          <w:szCs w:val="16"/>
        </w:rPr>
        <w:t>Случаи из терапевтической практики</w:t>
      </w:r>
    </w:p>
    <w:p>
      <w:pPr>
        <w:pStyle w:val="Normal"/>
        <w:rPr/>
      </w:pPr>
      <w:r>
        <w:rPr>
          <w:i/>
          <w:iCs/>
        </w:rPr>
        <w:t>Самораскрытие.</w:t>
      </w:r>
      <w:r>
        <w:rPr/>
        <w:t xml:space="preserve"> </w:t>
      </w:r>
      <w:r>
        <w:rPr>
          <w:color w:val="FF0000"/>
        </w:rPr>
        <w:t>&lt;...&gt;</w:t>
      </w:r>
      <w:r>
        <w:rPr/>
        <w:t xml:space="preserve"> Я предпочитаю вести группы, в</w:t>
        <w:br/>
        <w:t>нормах которых признается, что самораскрытие — это</w:t>
        <w:br/>
        <w:t>важно, что это не опасно и что это ускоряет работу группы.</w:t>
        <w:br/>
        <w:t xml:space="preserve">Во время </w:t>
      </w:r>
      <w:r>
        <w:rPr>
          <w:color w:val="FF0000"/>
        </w:rPr>
        <w:t>догрупповых</w:t>
      </w:r>
      <w:r>
        <w:rPr/>
        <w:t xml:space="preserve"> индивидуальных встреч я разъясняю</w:t>
        <w:br/>
        <w:t>эти моменты пациентам. Если у пациента есть важный</w:t>
        <w:br/>
        <w:t>«секрет», который затрагивает центральные аспекты его</w:t>
        <w:br/>
        <w:t>жизни, например, гомосексуальность, алкоголизм или</w:t>
        <w:br/>
      </w:r>
      <w:r>
        <w:rPr>
          <w:color w:val="FF0000"/>
        </w:rPr>
        <w:t>трансвестизм,</w:t>
      </w:r>
      <w:r>
        <w:rPr/>
        <w:t xml:space="preserve"> — я сообщаю ему, что рано или поздно он</w:t>
        <w:br/>
        <w:t>должен будет поделиться этим с группой.</w:t>
      </w:r>
    </w:p>
    <w:p>
      <w:pPr>
        <w:pStyle w:val="Normal"/>
        <w:rPr/>
      </w:pPr>
      <w:r>
        <w:rPr/>
        <w:t>Однако из этого не следует, что интенсивное саморас-</w:t>
        <w:br/>
        <w:t>крытие в любое время и всегда полезно в терапевтической</w:t>
        <w:br/>
        <w:t>группе. Группа — это не вынуждающая исповедальня. Я пред-</w:t>
        <w:br/>
        <w:t>почитаю такие нормы, которые позволяют, в определенных</w:t>
        <w:br/>
        <w:t>рамках, участникам устанавливать собственный темп само-</w:t>
        <w:br/>
        <w:t>раскрытия. Если пациент зажат и молчалив на первых</w:t>
        <w:br/>
        <w:t>встречах, я пытаюсь пригласить его принять участие в</w:t>
        <w:br/>
        <w:t>общем обсуждении, а позже спрашиваю, что он почувство-</w:t>
        <w:br/>
        <w:t>вал в отношении моего приглашения. Я делюсь с ним своей</w:t>
        <w:br/>
        <w:t>дилеммой между нежеланием быть слишком навязчивым и</w:t>
        <w:br/>
        <w:t>желанием продолжать подталкивать его к участию.</w:t>
      </w:r>
    </w:p>
    <w:p>
      <w:pPr>
        <w:pStyle w:val="Normal"/>
        <w:rPr/>
      </w:pPr>
      <w:r>
        <w:rPr/>
        <w:t>Часто самораскрытие может усилиться при помощи</w:t>
        <w:br/>
        <w:t xml:space="preserve">расспросов на тему </w:t>
      </w:r>
      <w:r>
        <w:rPr>
          <w:color w:val="FF0000"/>
        </w:rPr>
        <w:t>метараскрытия</w:t>
      </w:r>
      <w:r>
        <w:rPr/>
        <w:t xml:space="preserve"> — раскрытия о раскры-</w:t>
        <w:br/>
        <w:t>тии. Например, я могу сказать: «Джон, вы рассказали нам</w:t>
        <w:br/>
        <w:t>сегодня о себе, о чем-то, что вам было очень трудно выска-</w:t>
        <w:br/>
        <w:t>зать вслух. Что вы чувствовали, когда рассказывали? О чем</w:t>
        <w:br/>
        <w:t>было труднее всего рассказать? Что вы почувствовали, вос-</w:t>
        <w:br/>
        <w:t>приняв реакцию группы?» Если на пациента было оказано</w:t>
        <w:br/>
        <w:t>слишком сильное давление, вынудившее его пойти на</w:t>
        <w:br/>
        <w:t>самораскрытие, я, учитывая проблемы конкретного паци-</w:t>
        <w:br/>
        <w:t>ента и его терапевтический стаж, отвечаю, прибегая к одно-</w:t>
        <w:br/>
        <w:t>му из нескольких способов. Например, я могу ослабить на-</w:t>
        <w:br/>
        <w:t>пряжение, сказав: «Очевидно, существуют некоторые мо-</w:t>
        <w:br/>
        <w:t>менты, которыми Джон еще пока не готов поделиться;</w:t>
      </w:r>
    </w:p>
    <w:p>
      <w:pPr>
        <w:pStyle w:val="Normal"/>
        <w:rPr/>
      </w:pPr>
      <w:r>
        <w:rPr/>
        <w:t>группа стремится принять Джона на борт, в то время как он</w:t>
        <w:br/>
        <w:t>пока еще не чувствует себя в безопасности или ощущает</w:t>
        <w:br/>
        <w:t>дискомфорт». (Слово «пока» важное, так как оно переда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761</w:t>
      </w:r>
    </w:p>
    <w:p>
      <w:pPr>
        <w:pStyle w:val="FR2"/>
        <w:rPr/>
      </w:pPr>
      <w:r>
        <w:rPr>
          <w:sz w:val="16"/>
          <w:szCs w:val="16"/>
        </w:rPr>
        <w:t>Ирвинг</w:t>
      </w:r>
      <w:r>
        <w:rPr>
          <w:b/>
          <w:bCs/>
          <w:sz w:val="16"/>
          <w:szCs w:val="16"/>
        </w:rPr>
        <w:t xml:space="preserve"> Я</w:t>
      </w:r>
      <w:r>
        <w:rPr>
          <w:b/>
          <w:bCs/>
          <w:color w:val="FF0000"/>
          <w:sz w:val="16"/>
          <w:szCs w:val="16"/>
        </w:rPr>
        <w:t>д</w:t>
      </w:r>
      <w:r>
        <w:rPr>
          <w:b/>
          <w:bCs/>
          <w:sz w:val="16"/>
          <w:szCs w:val="16"/>
        </w:rPr>
        <w:t>ом</w:t>
      </w:r>
    </w:p>
    <w:p>
      <w:pPr>
        <w:pStyle w:val="Normal"/>
        <w:rPr>
          <w:sz w:val="18"/>
          <w:szCs w:val="18"/>
        </w:rPr>
      </w:pPr>
      <w:r>
        <w:rPr>
          <w:sz w:val="18"/>
          <w:szCs w:val="18"/>
        </w:rPr>
        <w:t>определенные ожидания.) В других случаях я могу сместить</w:t>
        <w:br/>
        <w:t>акцент группы с «выжимания» из пациента его раскрытия</w:t>
        <w:br/>
        <w:t>на исследование препятствий для этого. Чего он боится?</w:t>
        <w:br/>
        <w:t>Каковы последствия страшных предчувствий? От кого из</w:t>
        <w:br/>
        <w:t>группы может исходить неодобрение?</w:t>
      </w:r>
    </w:p>
    <w:p>
      <w:pPr>
        <w:pStyle w:val="Normal"/>
        <w:rPr>
          <w:sz w:val="18"/>
          <w:szCs w:val="18"/>
        </w:rPr>
      </w:pPr>
      <w:r>
        <w:rPr>
          <w:sz w:val="18"/>
          <w:szCs w:val="18"/>
        </w:rPr>
        <w:t>Пациент никогда не должен быть наказан за саморас-</w:t>
        <w:br/>
        <w:t>крытие. Одним из самых деструктивных событий, которые</w:t>
        <w:br/>
        <w:t>могут случиться в группе, является то, когда кто-то из</w:t>
        <w:br/>
        <w:t>участников использует чей-то материал, ставший ему из-</w:t>
        <w:br/>
        <w:t>вестным во время самораскрытия, во время конфликтных</w:t>
        <w:br/>
        <w:t>ситуаций. Терапевт должен жестко вмешаться, поскольку</w:t>
        <w:br/>
        <w:t>это не только является запрещенным приемом в борьбе, но</w:t>
        <w:br/>
        <w:t>и подрывает некоторые важные групповые нормы. Это</w:t>
        <w:br/>
        <w:t>«жесткое вмешательство» может иметь много форм. Тем</w:t>
        <w:br/>
        <w:t>или иным способом он должен привлечь внимание группы</w:t>
        <w:br/>
        <w:t>к насилию над доверием. Часто я просто останавливаю,</w:t>
        <w:br/>
        <w:t>прерываю конфликт и заявляю, что в группе произошло</w:t>
        <w:br/>
        <w:t>нечто важное. Я спрашиваю атакующего участника о его</w:t>
        <w:br/>
        <w:t>чувствах в отношении инцидента, спрашиваю других об их</w:t>
        <w:br/>
        <w:t>чувствах, спрашиваю, имеют ли другие участники сходные</w:t>
        <w:br/>
        <w:t>чувства, отмечаю, как это усложнит другим дорогу к само-</w:t>
        <w:br/>
        <w:t>раскрытию и т. д. Вся другая работа в группе временно от-</w:t>
        <w:br/>
        <w:t>кладывается; важной является трактовка данного инциден-</w:t>
        <w:br/>
        <w:t>та, подкрепляющая норму самораскрытия как не только</w:t>
        <w:br/>
        <w:t>важную, но спасительную.</w:t>
      </w:r>
    </w:p>
    <w:p>
      <w:pPr>
        <w:pStyle w:val="Normal"/>
        <w:rPr/>
      </w:pPr>
      <w:r>
        <w:rPr>
          <w:i/>
          <w:iCs/>
          <w:sz w:val="18"/>
          <w:szCs w:val="18"/>
        </w:rPr>
        <w:t>Общение</w:t>
      </w:r>
      <w:r>
        <w:rPr>
          <w:sz w:val="18"/>
          <w:szCs w:val="18"/>
        </w:rPr>
        <w:t xml:space="preserve"> в группе должно быть неструктурированным,</w:t>
        <w:br/>
        <w:t>спонтанным, основанным на свободном взаимодействии.</w:t>
        <w:br/>
        <w:t>Временами группы сползают к ограничивающей интерак-</w:t>
        <w:br/>
        <w:t>тивной модели. Например, группа может посвятить целую</w:t>
        <w:br/>
        <w:t>встречу каждому из ее членов по очереди. Встречи могут</w:t>
        <w:br/>
        <w:t>принять такой оборот, что, например, первый, кто должен</w:t>
        <w:br/>
        <w:t>говорить, будет в течение встречи добиваться того, чтобы</w:t>
        <w:br/>
        <w:t>поставить группу в тупик, или речь пойдет о ком-то, у кого</w:t>
        <w:br/>
        <w:t>произошел самый тяжелый кризис за прошедшую неделю.</w:t>
      </w:r>
    </w:p>
    <w:p>
      <w:pPr>
        <w:pStyle w:val="Normal"/>
        <w:rPr>
          <w:sz w:val="18"/>
          <w:szCs w:val="18"/>
        </w:rPr>
      </w:pPr>
      <w:r>
        <w:rPr>
          <w:sz w:val="18"/>
          <w:szCs w:val="18"/>
        </w:rPr>
        <w:t>762</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sz w:val="18"/>
          <w:szCs w:val="18"/>
        </w:rPr>
      </w:pPr>
      <w:r>
        <w:rPr>
          <w:sz w:val="18"/>
          <w:szCs w:val="18"/>
        </w:rPr>
        <w:t>Некоторые группы испытывают большие затруднения при</w:t>
        <w:br/>
        <w:t>переводе внимания с одного участника на другого вследст-</w:t>
        <w:br/>
        <w:t>вие некогда возникшей нормы, согласно которой измене-</w:t>
        <w:br/>
        <w:t>ние темы разговора расценивается как его прерывание, а</w:t>
        <w:br/>
        <w:t>такое поведение — плохое, грубое или слишком отвергаю-</w:t>
        <w:br/>
        <w:t>щее. В этом случае члены группы могут впасть в молчание,</w:t>
        <w:br/>
        <w:t>чувствуя, что не осмеливаются спросить самих себя о вре-</w:t>
        <w:br/>
        <w:t>мени, и к тому же не желая задавать другому участнику до-</w:t>
        <w:br/>
        <w:t>полнительные вопросы, и все молча надеются, что он скоро</w:t>
        <w:br/>
        <w:t>закончит свое выступление.</w:t>
      </w:r>
    </w:p>
    <w:p>
      <w:pPr>
        <w:pStyle w:val="Normal"/>
        <w:rPr/>
      </w:pPr>
      <w:r>
        <w:rPr>
          <w:sz w:val="18"/>
          <w:szCs w:val="18"/>
        </w:rPr>
        <w:t>Такие модели мешают развитию потенциала группы и в</w:t>
        <w:br/>
        <w:t xml:space="preserve">конечном счете приводят к ее </w:t>
      </w:r>
      <w:r>
        <w:rPr>
          <w:color w:val="FF0000"/>
          <w:sz w:val="18"/>
          <w:szCs w:val="18"/>
        </w:rPr>
        <w:t>фрустрации</w:t>
      </w:r>
      <w:r>
        <w:rPr>
          <w:sz w:val="18"/>
          <w:szCs w:val="18"/>
        </w:rPr>
        <w:t xml:space="preserve"> и смятению.</w:t>
        <w:br/>
        <w:t>Я предпочитаю обсуждать такие антитерапевтические нор-</w:t>
        <w:br/>
        <w:t>мы, обращая на них внимание и отмечая, что раз их создала</w:t>
        <w:br/>
        <w:t>сама группа, то она во власти поменять их. Например, я</w:t>
        <w:br/>
        <w:t>могу сказать: «Я наблюдал в течение последних четырех не-</w:t>
        <w:br/>
        <w:t>дель, что целая встреча посвящалась только одному человеку,</w:t>
        <w:br/>
        <w:t>и часто тому, который заговорил в тот день первым, а дру-</w:t>
        <w:br/>
        <w:t>гие, казалось, не хотели его прерывать, молчали и, видимо,</w:t>
        <w:br/>
        <w:t>удерживали выражение очень важных чувств. Мне инте-</w:t>
        <w:br/>
        <w:t>ресно, как вы пришли к такой жизни и не желаете ли вы из-</w:t>
        <w:br/>
        <w:t>менить подобную практику». Такой комментарий может</w:t>
        <w:br/>
        <w:t>освободить группу; терапевт не только вслух обращает вни-</w:t>
        <w:br/>
        <w:t>мание на то, что другие и так понимают, но и открывает</w:t>
        <w:br/>
        <w:t>возможности для введения других процедурных норм.</w:t>
      </w:r>
    </w:p>
    <w:p>
      <w:pPr>
        <w:pStyle w:val="Normal"/>
        <w:rPr/>
      </w:pPr>
      <w:r>
        <w:rPr>
          <w:i/>
          <w:iCs/>
          <w:sz w:val="18"/>
          <w:szCs w:val="18"/>
        </w:rPr>
        <w:t>Важность группы.</w:t>
      </w:r>
      <w:r>
        <w:rPr>
          <w:sz w:val="18"/>
          <w:szCs w:val="18"/>
        </w:rPr>
        <w:t xml:space="preserve"> Чем более важной считают свою</w:t>
        <w:br/>
        <w:t>группу ее члены, тем более эффективной она становится. Я</w:t>
        <w:br/>
        <w:t>считаю, что идеальной позицией терапевта для пациентов</w:t>
        <w:br/>
        <w:t>является та, которая выражает, что участие в терапевтичес-</w:t>
        <w:br/>
        <w:t>кой группе должно считаться наиважнейшим событием в</w:t>
        <w:br/>
        <w:t>их жизни. Терапевт хорошо подготовлен, чтобы подкре-</w:t>
        <w:br/>
        <w:t>пить это убеждение каким-либо доступным ему способом.</w:t>
        <w:br/>
        <w:t>Если ему приходится пропускать или отменять занятие, он</w:t>
        <w:br/>
        <w:t>информирует об этом группу заранее и выражает групп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63</w:t>
      </w:r>
    </w:p>
    <w:p>
      <w:pPr>
        <w:pStyle w:val="FR2"/>
        <w:rPr/>
      </w:pPr>
      <w:r>
        <w:rPr>
          <w:sz w:val="16"/>
          <w:szCs w:val="16"/>
        </w:rPr>
        <w:t>Ирвинг</w:t>
      </w:r>
      <w:r>
        <w:rPr>
          <w:b/>
          <w:bCs/>
          <w:sz w:val="16"/>
          <w:szCs w:val="16"/>
        </w:rPr>
        <w:t xml:space="preserve"> </w:t>
      </w:r>
      <w:r>
        <w:rPr>
          <w:b/>
          <w:bCs/>
          <w:color w:val="FF0000"/>
          <w:sz w:val="16"/>
          <w:szCs w:val="16"/>
        </w:rPr>
        <w:t>Ялом</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pPr>
      <w:r>
        <w:rPr/>
        <w:t>свою обеспокоенность собственным отсутствием. Он пунк-</w:t>
        <w:br/>
        <w:t>туально приезжает на встречи. Если он думает о группе</w:t>
        <w:br/>
        <w:t>между занятиями, он должен делиться своими мыслями с</w:t>
        <w:br/>
        <w:t>членами группы. Он поддерживает участников, когда они</w:t>
        <w:br/>
        <w:t>свидетельствуют о пользе группы для них или когда они от-</w:t>
        <w:br/>
        <w:t>мечают, что думали о других ее членах в течение недели.</w:t>
      </w:r>
    </w:p>
    <w:p>
      <w:pPr>
        <w:pStyle w:val="Normal"/>
        <w:rPr/>
      </w:pPr>
      <w:r>
        <w:rPr/>
        <w:t>Чем сильнее неразрывность между встречами, тем луч-</w:t>
        <w:br/>
        <w:t>ше. Хорошо функционирующие группы продолжают рабо-</w:t>
        <w:br/>
        <w:t>тать в промежутках от одной встречи до другой. (Это легче</w:t>
        <w:br/>
        <w:t>сделать, если группа встречается чаще, чем раз в неделю.)</w:t>
        <w:br/>
        <w:t>Терапевт поступает правильно, если поддерживает нераз-</w:t>
        <w:br/>
        <w:t>рывность; более, чем кто-либо еще, он является «храните-</w:t>
        <w:br/>
        <w:t>лем времени», соединяющим события и коррелирующим</w:t>
        <w:br/>
        <w:t>опыты во временную матрицу группы. «Это очень напоми-</w:t>
        <w:br/>
        <w:t>нает то, над чем Джон работал две недели тому назад», или</w:t>
        <w:br/>
        <w:t xml:space="preserve">«Ирен, я заметил, что с тех пор как ты и </w:t>
      </w:r>
      <w:r>
        <w:rPr>
          <w:color w:val="FF0000"/>
        </w:rPr>
        <w:t>Джилл</w:t>
      </w:r>
      <w:r>
        <w:rPr/>
        <w:t xml:space="preserve"> встретились</w:t>
        <w:br/>
        <w:t>друг с другом три недели тому назад, ты стала более подав-</w:t>
        <w:br/>
        <w:t>ленной и отстраненной. Что ты чувствуешь сейчас по отно-</w:t>
        <w:br/>
        <w:t>шению к Джилл?» и т. д.</w:t>
      </w:r>
    </w:p>
    <w:p>
      <w:pPr>
        <w:pStyle w:val="Normal"/>
        <w:rPr/>
      </w:pPr>
      <w:r>
        <w:rPr/>
        <w:t>Важность группы возрастает, когда участники начина-</w:t>
        <w:br/>
        <w:t>ют воспринимать ее как богатый резервуар информации и</w:t>
        <w:br/>
        <w:t>поддержки. Когда члены группы выражают любознатель-</w:t>
        <w:br/>
        <w:t>ность по отношению друг к другу, я, так или иначе, пере-</w:t>
        <w:br/>
        <w:t>даю убеждение в том, что любая информация, которую</w:t>
        <w:br/>
        <w:t>члены группы хотели бы получить о самих себе, находится в</w:t>
        <w:br/>
        <w:t>групповой комнате вместе с инструкцией, как получить ее.</w:t>
        <w:br/>
        <w:t xml:space="preserve">Таким образом, когда </w:t>
      </w:r>
      <w:r>
        <w:rPr>
          <w:color w:val="FF0000"/>
        </w:rPr>
        <w:t>Кен</w:t>
      </w:r>
      <w:r>
        <w:rPr/>
        <w:t xml:space="preserve"> спрашивает, не является ли он</w:t>
        <w:br/>
        <w:t>слишком доминирующим и угрожающим другим, я отве-</w:t>
        <w:br/>
        <w:t>чаю: «Кен, здесь есть много людей, которые знают тебя</w:t>
        <w:br/>
        <w:t>очень хорошо. Спроси их».</w:t>
      </w:r>
    </w:p>
    <w:p>
      <w:pPr>
        <w:pStyle w:val="Normal"/>
        <w:rPr/>
      </w:pPr>
      <w:r>
        <w:rPr>
          <w:i/>
          <w:iCs/>
        </w:rPr>
        <w:t>Участники как помогающий фактор.</w:t>
      </w:r>
      <w:r>
        <w:rPr/>
        <w:t xml:space="preserve"> Группа функцио-</w:t>
        <w:br/>
        <w:t>нирует лучше, если пациенты ценят чрезвычайно необхо-</w:t>
        <w:br/>
        <w:t>димую помощь, которую они могут оказать друг другу. Ес-</w:t>
        <w:br/>
        <w:t xml:space="preserve">ли группа продолжает воспринимать терапевта как </w:t>
      </w:r>
      <w:r>
        <w:rPr>
          <w:color w:val="FF0000"/>
        </w:rPr>
        <w:t>единст-</w:t>
      </w:r>
    </w:p>
    <w:p>
      <w:pPr>
        <w:pStyle w:val="Normal"/>
        <w:rPr>
          <w:sz w:val="18"/>
          <w:szCs w:val="18"/>
        </w:rPr>
      </w:pPr>
      <w:r>
        <w:rPr>
          <w:sz w:val="18"/>
          <w:szCs w:val="18"/>
        </w:rPr>
        <w:t>764</w:t>
      </w:r>
    </w:p>
    <w:p>
      <w:pPr>
        <w:pStyle w:val="Normal"/>
        <w:rPr/>
      </w:pPr>
      <w:r>
        <w:rPr/>
        <w:t>венный источник помощи, значит, она терпит неудачу в</w:t>
        <w:br/>
        <w:t>достижении оптимального уровня автономности и само-</w:t>
        <w:br/>
        <w:t>уважения. Чтобы подкрепить эту норму, терапевт может</w:t>
        <w:br/>
        <w:t>обращать внимание на инциденты, демонстрирующие вза-</w:t>
        <w:br/>
        <w:t>имную полезность членов группы. Он может учить участ-</w:t>
        <w:br/>
        <w:t>ников более эффективным методам содействия друг другу.</w:t>
        <w:br/>
        <w:t>Например, после того как пациент во время встречи в тече-</w:t>
        <w:br/>
        <w:t>ние большого отрезка времени отработал с группой, тера-</w:t>
        <w:br/>
        <w:t>певт может спросить: «Рейд, можешь ли ты проанализиро-</w:t>
        <w:br/>
        <w:t>вать произошедшее в последние сорок пять минут? Какие</w:t>
        <w:br/>
        <w:t>комментарии были наиболее полезными для тебя, а какие</w:t>
        <w:br/>
        <w:t>менее?» Или: «Виктор, я вижу, вы хотели обстоятельно по-</w:t>
        <w:br/>
        <w:t>говорить об этом в группе и до сегодняшнего дня не реша-</w:t>
        <w:br/>
        <w:t>лись. Между тем Ева помогла вам в этом. Что она сделала?</w:t>
        <w:br/>
        <w:t xml:space="preserve">И что это было сегодня, когда </w:t>
      </w:r>
      <w:r>
        <w:rPr>
          <w:color w:val="FF0000"/>
        </w:rPr>
        <w:t>Бен,</w:t>
      </w:r>
      <w:r>
        <w:rPr/>
        <w:t xml:space="preserve"> как мне показалось,</w:t>
        <w:br/>
        <w:t>больше открывал вам возможности, чем закрывал?» и т. д.</w:t>
      </w:r>
    </w:p>
    <w:p>
      <w:pPr>
        <w:pStyle w:val="Normal"/>
        <w:rPr/>
      </w:pPr>
      <w:r>
        <w:rPr/>
        <w:t>Поведение, подрывающее нормы взаимной помощи,</w:t>
        <w:br/>
        <w:t>не должно пройти незамеченным. Если, например, один</w:t>
        <w:br/>
        <w:t>участник бросает вызов другому касательно обсуждения</w:t>
        <w:br/>
        <w:t>третьего, замечая: «Фред, какое ты имеешь право говорить</w:t>
        <w:br/>
        <w:t>об этом с Питером? В этом отношении ты в еще худшем со-</w:t>
        <w:br/>
        <w:t>стоянии, чем он». Я могу вмешаться, прокомментировав:</w:t>
      </w:r>
    </w:p>
    <w:p>
      <w:pPr>
        <w:pStyle w:val="Normal"/>
        <w:rPr/>
      </w:pPr>
      <w:r>
        <w:rPr/>
        <w:t>«Фил, я думаю, ты получил сегодня какие-то негативные</w:t>
        <w:br/>
        <w:t>впечатления о Фреде, поступившие из другого источника.</w:t>
        <w:br/>
        <w:t>Может быть, мы должны разобраться в них. Я не могу со-</w:t>
        <w:br/>
        <w:t>гласиться с тобой, когда ты говоришь, что раз Фред подо-</w:t>
        <w:br/>
        <w:t>бен Питеру, он не может быть полезен. На самом деле, в</w:t>
        <w:br/>
        <w:t>группе справедливо как раз обратное; поскольку мы подоб-</w:t>
        <w:br/>
        <w:t>ны друг другу, мы можем быть особенно полезными друг</w:t>
        <w:br/>
        <w:t>другу».</w:t>
      </w:r>
    </w:p>
    <w:p>
      <w:pPr>
        <w:pStyle w:val="Normal"/>
        <w:rPr/>
      </w:pPr>
      <w:r>
        <w:rPr>
          <w:i/>
          <w:iCs/>
        </w:rPr>
        <w:t>Определение «процесса</w:t>
      </w:r>
      <w:r>
        <w:rPr>
          <w:i/>
          <w:iCs/>
          <w:color w:val="FF0000"/>
        </w:rPr>
        <w:t>»</w:t>
      </w:r>
      <w:r>
        <w:rPr>
          <w:i/>
          <w:iCs/>
        </w:rPr>
        <w:t>.</w:t>
      </w:r>
      <w:r>
        <w:rPr/>
        <w:t xml:space="preserve"> Термин «процесс», свободно</w:t>
        <w:br/>
        <w:t>используемый в данной книге, имеет в высшей степени</w:t>
        <w:br/>
        <w:t>специализированное значение во множестве других облас-</w:t>
        <w:br/>
        <w:t xml:space="preserve">тей — закона, анатомии, социологии, антропологии, </w:t>
      </w:r>
      <w:r>
        <w:rPr>
          <w:color w:val="FF0000"/>
        </w:rPr>
        <w:t>пс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765</w:t>
      </w:r>
    </w:p>
    <w:p>
      <w:pPr>
        <w:pStyle w:val="FR2"/>
        <w:rPr/>
      </w:pPr>
      <w:r>
        <w:rPr>
          <w:sz w:val="16"/>
          <w:szCs w:val="16"/>
        </w:rPr>
        <w:t xml:space="preserve">Ирвинг </w:t>
      </w:r>
      <w:r>
        <w:rPr>
          <w:color w:val="FF0000"/>
          <w:sz w:val="16"/>
          <w:szCs w:val="16"/>
        </w:rPr>
        <w:t>Ялом</w:t>
      </w:r>
    </w:p>
    <w:p>
      <w:pPr>
        <w:pStyle w:val="Normal"/>
        <w:rPr/>
      </w:pPr>
      <w:r>
        <w:rPr>
          <w:color w:val="FF0000"/>
        </w:rPr>
        <w:t>хоанализа</w:t>
      </w:r>
      <w:r>
        <w:rPr/>
        <w:t xml:space="preserve"> и дескриптивной психиатрии. В </w:t>
      </w:r>
      <w:r>
        <w:rPr>
          <w:color w:val="FF0000"/>
        </w:rPr>
        <w:t>интеракцион-</w:t>
        <w:br/>
        <w:t>ной</w:t>
      </w:r>
      <w:r>
        <w:rPr/>
        <w:t xml:space="preserve"> психотерапии «процесс» объясняет смысл соотноше-</w:t>
        <w:br/>
        <w:t>ния межличностных трансакций. Терапевт, ориентирован-</w:t>
        <w:br/>
        <w:t>ный на процесс, занимается не только с вербальным содер-</w:t>
        <w:br/>
        <w:t>жанием выражений пациента, но и с «как» и «почему» этих</w:t>
        <w:br/>
        <w:t>выражений, это особенно важно, поскольку «как» и «поче-</w:t>
        <w:br/>
        <w:t>му» объясняют некоторые аспекты отношения пациента к</w:t>
        <w:br/>
        <w:t>другим, с кем он взаимодействует. Таким образом, терапевт</w:t>
        <w:br/>
        <w:t xml:space="preserve">рассматривает </w:t>
      </w:r>
      <w:r>
        <w:rPr>
          <w:color w:val="FF0000"/>
        </w:rPr>
        <w:t>метакоммуникационные</w:t>
      </w:r>
      <w:r>
        <w:rPr/>
        <w:t xml:space="preserve"> аспекты сообще-</w:t>
        <w:br/>
        <w:t>ния: почему, имея отношения определенного характера,</w:t>
        <w:br/>
        <w:t>пациент строит сообщение в это время, обращается к дан-</w:t>
        <w:br/>
        <w:t xml:space="preserve">ному человеку, в данной манере? </w:t>
      </w:r>
      <w:r>
        <w:rPr>
          <w:color w:val="FF0000"/>
        </w:rPr>
        <w:t>&lt;...&gt;</w:t>
      </w:r>
      <w:r>
        <w:rPr/>
        <w:t xml:space="preserve"> Некоторые клини-</w:t>
        <w:br/>
        <w:t>ческие случаи смогут далее прояснить концепцию.</w:t>
      </w:r>
    </w:p>
    <w:p>
      <w:pPr>
        <w:pStyle w:val="Normal"/>
        <w:rPr/>
      </w:pPr>
      <w:r>
        <w:rPr/>
        <w:t>В начале курса групповой терапии, во время занятия,</w:t>
        <w:br/>
      </w:r>
      <w:r>
        <w:rPr>
          <w:color w:val="FF0000"/>
        </w:rPr>
        <w:t>Барт,</w:t>
      </w:r>
      <w:r>
        <w:rPr/>
        <w:t xml:space="preserve"> крепкий, с бульдожьим лицом студент-выпускник,</w:t>
        <w:br/>
        <w:t>воскликнул, обращаясь к группе в целом и к Розе (просто-</w:t>
        <w:br/>
        <w:t>душной, увлекающейся астрологией девушке, косметоло-</w:t>
        <w:br/>
        <w:t>гу), в частности, следующее: «Быть родителем — значит</w:t>
        <w:br/>
        <w:t>деградировать!» Это провокационное сообщение вызвало</w:t>
        <w:br/>
        <w:t>бурную реакцию со стороны группы, все члены которой</w:t>
        <w:br/>
        <w:t>имели родителей и многие из которых сами были родителя-</w:t>
        <w:br/>
        <w:t>ми, и последующий за этим гвалт занял оставшееся время</w:t>
        <w:br/>
        <w:t>сессии.</w:t>
      </w:r>
    </w:p>
    <w:p>
      <w:pPr>
        <w:pStyle w:val="Normal"/>
        <w:rPr/>
      </w:pPr>
      <w:r>
        <w:rPr/>
        <w:t>Рассмотрим различные позиции, доступные терапевту</w:t>
        <w:br/>
        <w:t>и группе, с точки зрения которых можно было бы проана-</w:t>
        <w:br/>
        <w:t xml:space="preserve">лизировать утверждение </w:t>
      </w:r>
      <w:r>
        <w:rPr>
          <w:color w:val="FF0000"/>
        </w:rPr>
        <w:t>Барта.</w:t>
      </w:r>
    </w:p>
    <w:p>
      <w:pPr>
        <w:pStyle w:val="Normal"/>
        <w:rPr/>
      </w:pPr>
      <w:r>
        <w:rPr/>
        <w:t>1</w:t>
      </w:r>
      <w:r>
        <w:rPr>
          <w:color w:val="FF0000"/>
        </w:rPr>
        <w:t>.</w:t>
      </w:r>
      <w:r>
        <w:rPr/>
        <w:t xml:space="preserve"> Это утверждение можно рассмотреть в контексте ре-</w:t>
        <w:br/>
        <w:t xml:space="preserve">ального </w:t>
      </w:r>
      <w:r>
        <w:rPr>
          <w:i/>
          <w:iCs/>
        </w:rPr>
        <w:t>содержания.</w:t>
      </w:r>
      <w:r>
        <w:rPr/>
        <w:t xml:space="preserve"> Вот что на самом деле произошло в</w:t>
        <w:br/>
        <w:t>группе: члены группы вовлекли Барта в спор — добродетель</w:t>
        <w:br/>
        <w:t xml:space="preserve">против </w:t>
      </w:r>
      <w:r>
        <w:rPr>
          <w:color w:val="FF0000"/>
        </w:rPr>
        <w:t>дегуманизирующих</w:t>
      </w:r>
      <w:r>
        <w:rPr/>
        <w:t xml:space="preserve"> аспектов </w:t>
      </w:r>
      <w:r>
        <w:rPr>
          <w:color w:val="FF0000"/>
        </w:rPr>
        <w:t>родительства</w:t>
      </w:r>
      <w:r>
        <w:rPr/>
        <w:t xml:space="preserve"> — эмо-</w:t>
        <w:br/>
        <w:t xml:space="preserve">ционально насыщенную, но </w:t>
      </w:r>
      <w:r>
        <w:rPr>
          <w:color w:val="FF0000"/>
        </w:rPr>
        <w:t>интеллектуализированную</w:t>
        <w:br/>
      </w:r>
      <w:r>
        <w:rPr/>
        <w:t>дискуссию, которая не приблизила никого из участников к</w:t>
        <w:br/>
        <w:t>достижению терапевтических целей. Вследствие этого</w:t>
        <w:br/>
        <w:t xml:space="preserve">группа почувствовала </w:t>
      </w:r>
      <w:r>
        <w:rPr>
          <w:color w:val="FF0000"/>
        </w:rPr>
        <w:t>обескураженность</w:t>
      </w:r>
      <w:r>
        <w:rPr/>
        <w:t xml:space="preserve"> и гнев на себя</w:t>
        <w:br/>
        <w:t>самих и на Барта за потерю сессионного времени.</w:t>
      </w:r>
    </w:p>
    <w:p>
      <w:pPr>
        <w:pStyle w:val="Normal"/>
        <w:rPr/>
      </w:pPr>
      <w:r>
        <w:rPr/>
        <w:t xml:space="preserve">2. С другой стороны, терапевт может рассмотреть </w:t>
      </w:r>
      <w:r>
        <w:rPr>
          <w:i/>
          <w:iCs/>
          <w:color w:val="FF0000"/>
        </w:rPr>
        <w:t>про-</w:t>
      </w:r>
    </w:p>
    <w:p>
      <w:pPr>
        <w:pStyle w:val="Normal"/>
        <w:rPr>
          <w:sz w:val="18"/>
          <w:szCs w:val="18"/>
        </w:rPr>
      </w:pPr>
      <w:r>
        <w:rPr>
          <w:sz w:val="18"/>
          <w:szCs w:val="18"/>
        </w:rPr>
        <w:t>766</w:t>
      </w:r>
    </w:p>
    <w:p>
      <w:pPr>
        <w:pStyle w:val="FR2"/>
        <w:rPr>
          <w:sz w:val="16"/>
          <w:szCs w:val="16"/>
        </w:rPr>
      </w:pPr>
      <w:r>
        <w:rPr>
          <w:sz w:val="16"/>
          <w:szCs w:val="16"/>
        </w:rPr>
        <w:t>Случаи из терапевтической практики</w:t>
      </w:r>
    </w:p>
    <w:p>
      <w:pPr>
        <w:pStyle w:val="Normal"/>
        <w:rPr/>
      </w:pPr>
      <w:r>
        <w:rPr>
          <w:i/>
          <w:iCs/>
          <w:color w:val="FF0000"/>
        </w:rPr>
        <w:t>цесс</w:t>
      </w:r>
      <w:r>
        <w:rPr/>
        <w:t xml:space="preserve"> утверждения Барта, с точки зрения одной из множест-</w:t>
        <w:br/>
        <w:t>ва позиций.</w:t>
      </w:r>
    </w:p>
    <w:p>
      <w:pPr>
        <w:pStyle w:val="Normal"/>
        <w:rPr/>
      </w:pPr>
      <w:r>
        <w:rPr/>
        <w:t>а) Почему Барт напал на Розу? Какой межличностный</w:t>
        <w:br/>
        <w:t>процесс произошел между ними? На самом деле у них был</w:t>
        <w:br/>
        <w:t>тлевший неделями конфликт, и на предыдущей встрече</w:t>
        <w:br/>
        <w:t>Роза спросила, почему, если Барт такой замечательный, он</w:t>
        <w:br/>
        <w:t>в свои тридцать два года все еще студент. Барт увидел в Розе</w:t>
        <w:br/>
        <w:t>существо низшего порядка, действующее подобно воспа-</w:t>
        <w:br/>
        <w:t>ленной гланде; однажды в ее отсутствие он назвал ее гряз-</w:t>
        <w:br/>
        <w:t>ной кобылой.</w:t>
      </w:r>
    </w:p>
    <w:p>
      <w:pPr>
        <w:pStyle w:val="Normal"/>
        <w:rPr/>
      </w:pPr>
      <w:r>
        <w:rPr/>
        <w:t>б) Почему Барт склонен к осуждению и так нетерпим с</w:t>
        <w:br/>
        <w:t>людьми интеллектуально менее развитыми, чем он? Дол-</w:t>
        <w:br/>
        <w:t>жен ли он всегда поддерживать свою самооценку, оставаясь</w:t>
        <w:br/>
        <w:t>в позиции человека, берущего верх над противником или</w:t>
      </w:r>
    </w:p>
    <w:p>
      <w:pPr>
        <w:pStyle w:val="Normal"/>
        <w:rPr/>
      </w:pPr>
      <w:r>
        <w:rPr/>
        <w:t>унижающего его?</w:t>
      </w:r>
    </w:p>
    <w:p>
      <w:pPr>
        <w:pStyle w:val="Normal"/>
        <w:rPr/>
      </w:pPr>
      <w:r>
        <w:rPr/>
        <w:t>в) Почему, исходя из того, что Барт был, главным обра-</w:t>
        <w:br/>
        <w:t>зом, настроен против Розы, он высказался так неопреде-</w:t>
        <w:br/>
        <w:t>ленно? Характерно ли это для него при выражении агрес-</w:t>
        <w:br/>
        <w:t>сии? Может быть то, что никто не смеет из-за каких-то не-</w:t>
        <w:br/>
        <w:t>понятных причин впрямую нападать на Розу, связано с ней</w:t>
      </w:r>
    </w:p>
    <w:p>
      <w:pPr>
        <w:pStyle w:val="Normal"/>
        <w:rPr/>
      </w:pPr>
      <w:r>
        <w:rPr/>
        <w:t>самой?</w:t>
      </w:r>
    </w:p>
    <w:p>
      <w:pPr>
        <w:pStyle w:val="Normal"/>
        <w:rPr/>
      </w:pPr>
      <w:r>
        <w:rPr/>
        <w:t>г) Почему Барт, благодаря очевидно провокационному</w:t>
        <w:br/>
        <w:t>и агрессивному утверждению, поставил себя в позицию</w:t>
        <w:br/>
        <w:t>атакуемого всей группой? Хотя слова были каждый раз раз-</w:t>
        <w:br/>
        <w:t>ными, для группы это была знакомая мелодия, как и для</w:t>
        <w:br/>
        <w:t>Барта, который и прежде много раз занимал такую пози-</w:t>
        <w:br/>
        <w:t>цию. Правильно ли предположение, что Барт чувствует</w:t>
        <w:br/>
        <w:t>себя наиболее комфортабельно, когда относится к окружа-</w:t>
        <w:br/>
        <w:t>ющим подобным образом? Однажды он заявил, что всегда</w:t>
        <w:br/>
        <w:t>любил борьбу; и в самом деле он почти облизывался, когда</w:t>
        <w:br/>
        <w:t>в группе возникала ссора. Известно, что он рос в семье, ко-</w:t>
        <w:br/>
        <w:t>торой была свойственна «боевая» атмосфера. В таком слу-</w:t>
        <w:br/>
        <w:t>чае была ли борьба для Барта формой (возможно, единст-</w:t>
        <w:br/>
        <w:t>венно доступной) включенности?</w:t>
      </w:r>
    </w:p>
    <w:p>
      <w:pPr>
        <w:pStyle w:val="Normal"/>
        <w:rPr/>
      </w:pPr>
      <w:r>
        <w:rPr>
          <w:color w:val="FF0000"/>
        </w:rPr>
        <w:t>д)</w:t>
      </w:r>
      <w:r>
        <w:rPr/>
        <w:t xml:space="preserve"> Процесс можно рассматривать</w:t>
      </w:r>
      <w:r>
        <w:rPr>
          <w:b/>
          <w:bCs/>
        </w:rPr>
        <w:t xml:space="preserve"> с еще более общей по-</w:t>
        <w:br/>
        <w:t>зиции</w:t>
      </w:r>
      <w:r>
        <w:rPr/>
        <w:t xml:space="preserve"> группы в целом. Для этого</w:t>
      </w:r>
      <w:r>
        <w:rPr>
          <w:b/>
          <w:bCs/>
        </w:rPr>
        <w:t xml:space="preserve"> необходимо </w:t>
      </w:r>
      <w:r>
        <w:rPr>
          <w:b/>
          <w:bCs/>
          <w:color w:val="FF0000"/>
        </w:rPr>
        <w:t>проанализ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67</w:t>
      </w:r>
    </w:p>
    <w:p>
      <w:pPr>
        <w:pStyle w:val="FR2"/>
        <w:rPr/>
      </w:pPr>
      <w:r>
        <w:rPr>
          <w:b/>
          <w:bCs/>
          <w:sz w:val="16"/>
          <w:szCs w:val="16"/>
        </w:rPr>
        <w:t xml:space="preserve">Ирвинг </w:t>
      </w:r>
      <w:r>
        <w:rPr>
          <w:b/>
          <w:bCs/>
          <w:color w:val="FF0000"/>
          <w:sz w:val="16"/>
          <w:szCs w:val="16"/>
        </w:rPr>
        <w:t>Ялом</w:t>
      </w:r>
    </w:p>
    <w:p>
      <w:pPr>
        <w:pStyle w:val="Normal"/>
        <w:rPr/>
      </w:pPr>
      <w:r>
        <w:rPr>
          <w:color w:val="FF0000"/>
        </w:rPr>
        <w:t>ровать</w:t>
      </w:r>
      <w:r>
        <w:rPr/>
        <w:t xml:space="preserve"> все имеющие отношение к делу события в жизни</w:t>
        <w:br/>
        <w:t>группы. В течение последних двух месяцев на встречах до-</w:t>
        <w:br/>
        <w:t>минировала участни</w:t>
      </w:r>
      <w:r>
        <w:rPr>
          <w:color w:val="FF0000"/>
        </w:rPr>
        <w:t>ц</w:t>
      </w:r>
      <w:r>
        <w:rPr/>
        <w:t xml:space="preserve">а с </w:t>
      </w:r>
      <w:r>
        <w:rPr>
          <w:color w:val="FF0000"/>
        </w:rPr>
        <w:t>девиантным,</w:t>
      </w:r>
      <w:r>
        <w:rPr/>
        <w:t xml:space="preserve"> подрывным поведе-</w:t>
        <w:br/>
        <w:t xml:space="preserve">нием, по имени </w:t>
      </w:r>
      <w:r>
        <w:rPr>
          <w:color w:val="FF0000"/>
        </w:rPr>
        <w:t>Кэйт,</w:t>
      </w:r>
      <w:r>
        <w:rPr/>
        <w:t xml:space="preserve"> которая была частично глухой. За две</w:t>
        <w:br/>
        <w:t>недели до этого она пок</w:t>
      </w:r>
      <w:r>
        <w:rPr>
          <w:color w:val="FF0000"/>
        </w:rPr>
        <w:t>и</w:t>
      </w:r>
      <w:r>
        <w:rPr/>
        <w:t>нула группу, с условием сохране-</w:t>
        <w:br/>
        <w:t>ния за собой места, если она получит слуховой аппарат.</w:t>
        <w:br/>
        <w:t xml:space="preserve">Может быть, группа нуждалась в Кэйт, и </w:t>
      </w:r>
      <w:r>
        <w:rPr>
          <w:color w:val="FF0000"/>
        </w:rPr>
        <w:t>Барт</w:t>
      </w:r>
      <w:r>
        <w:rPr/>
        <w:t xml:space="preserve"> просто по-</w:t>
        <w:br/>
        <w:t xml:space="preserve">чувствовал </w:t>
      </w:r>
      <w:r>
        <w:rPr>
          <w:color w:val="FF0000"/>
        </w:rPr>
        <w:t>востребованность</w:t>
      </w:r>
      <w:r>
        <w:rPr/>
        <w:t xml:space="preserve"> роли козла отпущения? А воз-</w:t>
        <w:br/>
        <w:t>можно, группа через создание конфликтного климата, че-</w:t>
        <w:br/>
        <w:t>рез стремление потратить сессионное время, дискутируя на</w:t>
        <w:br/>
        <w:t>единственную тему с отстраненной позиции, избегала от-</w:t>
        <w:br/>
        <w:t>крытого обсуждения собственных чувств в отношении от-</w:t>
        <w:br/>
        <w:t>вергнутой ею Кэйт, или своей вины, или боязни повторить</w:t>
        <w:br/>
        <w:t>ее судьбу? А может быть, они избегали предвкушаемую</w:t>
        <w:br/>
        <w:t>опасность самораскрытия и близости?</w:t>
      </w:r>
    </w:p>
    <w:p>
      <w:pPr>
        <w:pStyle w:val="Normal"/>
        <w:rPr/>
      </w:pPr>
      <w:r>
        <w:rPr/>
        <w:t xml:space="preserve">Говорила ли что-нибудь группа терапевту через </w:t>
      </w:r>
      <w:r>
        <w:rPr>
          <w:color w:val="FF0000"/>
        </w:rPr>
        <w:t>Барта</w:t>
        <w:br/>
      </w:r>
      <w:r>
        <w:rPr/>
        <w:t>(и через Кэйт)? Например, на Барта могла переместиться</w:t>
        <w:br/>
        <w:t>тяжесть враждебной критики, направленная на самом деле</w:t>
        <w:br/>
        <w:t xml:space="preserve">на </w:t>
      </w:r>
      <w:r>
        <w:rPr>
          <w:color w:val="FF0000"/>
        </w:rPr>
        <w:t>ко-терапевтов.</w:t>
      </w:r>
      <w:r>
        <w:rPr/>
        <w:t xml:space="preserve"> Терапевты — отчужденные фигуры с рас-</w:t>
        <w:br/>
        <w:t xml:space="preserve">тительностью на лице и склонностью к </w:t>
      </w:r>
      <w:r>
        <w:rPr>
          <w:color w:val="FF0000"/>
        </w:rPr>
        <w:t>раввиноподобному</w:t>
        <w:br/>
      </w:r>
      <w:r>
        <w:rPr/>
        <w:t>осуждению, что интересно, никогда прежде не подверга-</w:t>
        <w:br/>
        <w:t>лись критике или конфронтации со стороны группы (хотя</w:t>
        <w:br/>
        <w:t>пациенты в частных беседах называли группу «группа бра-</w:t>
        <w:br/>
        <w:t>тьев Смит»! Наверняка группа испытывала к ним сильное</w:t>
        <w:br/>
        <w:t>чувство неприязни, которое могло усилиться их неудачной</w:t>
        <w:br/>
        <w:t>попыткой поддержать Кэйт и их пассивностью в решении</w:t>
        <w:br/>
        <w:t>вопроса ухода ее из группы.</w:t>
      </w:r>
    </w:p>
    <w:p>
      <w:pPr>
        <w:pStyle w:val="Normal"/>
        <w:rPr/>
      </w:pPr>
      <w:r>
        <w:rPr/>
        <w:t>Которое из этих толкований процесса является пра-</w:t>
        <w:br/>
        <w:t>вильным? Которое из них терапевт мог бы использовать</w:t>
        <w:br/>
        <w:t>для эффективного вмешательства? В ответе на эти вопросы</w:t>
        <w:br/>
        <w:t>не приходится сомневаться — правильным может быть лю-</w:t>
        <w:br/>
        <w:t>бое из этих толкований или же все они, вместе взятые. Они</w:t>
        <w:br/>
        <w:t>не являются взаимоисключающими; каждое из них может</w:t>
        <w:br/>
        <w:t>быть верным, наряду с остальными. У каждого перед други-</w:t>
        <w:br/>
        <w:t>ми су</w:t>
      </w:r>
      <w:r>
        <w:rPr>
          <w:color w:val="FF0000"/>
        </w:rPr>
        <w:t>щ</w:t>
      </w:r>
      <w:r>
        <w:rPr/>
        <w:t>ествует какое-то небольшое преимущество. Прояс-</w:t>
        <w:br/>
        <w:t xml:space="preserve">няя каждое из них по порядку, терапевт мог бы </w:t>
      </w:r>
      <w:r>
        <w:rPr>
          <w:color w:val="FF0000"/>
        </w:rPr>
        <w:t>сосредото-</w:t>
      </w:r>
    </w:p>
    <w:p>
      <w:pPr>
        <w:pStyle w:val="Normal"/>
        <w:rPr>
          <w:sz w:val="18"/>
          <w:szCs w:val="18"/>
        </w:rPr>
      </w:pPr>
      <w:r>
        <w:rPr>
          <w:sz w:val="18"/>
          <w:szCs w:val="18"/>
        </w:rPr>
        <w:t>768</w:t>
      </w:r>
    </w:p>
    <w:p>
      <w:pPr>
        <w:pStyle w:val="FR2"/>
        <w:rPr/>
      </w:pPr>
      <w:r>
        <w:rPr>
          <w:b/>
          <w:bCs/>
          <w:sz w:val="16"/>
          <w:szCs w:val="16"/>
        </w:rPr>
        <w:t>Случаи из</w:t>
      </w:r>
      <w:r>
        <w:rPr>
          <w:sz w:val="16"/>
          <w:szCs w:val="16"/>
        </w:rPr>
        <w:t xml:space="preserve"> терапевтической практики</w:t>
      </w:r>
    </w:p>
    <w:p>
      <w:pPr>
        <w:pStyle w:val="Normal"/>
        <w:rPr/>
      </w:pPr>
      <w:r>
        <w:rPr>
          <w:color w:val="FF0000"/>
        </w:rPr>
        <w:t>чить</w:t>
      </w:r>
      <w:r>
        <w:rPr/>
        <w:t xml:space="preserve"> внимание группы на многообразных аспектах ее функ-</w:t>
        <w:br/>
        <w:t>ционирования. В таком случае, которому из них терапевт</w:t>
        <w:br/>
        <w:t>должен отдать свое предпочтение?</w:t>
      </w:r>
    </w:p>
    <w:p>
      <w:pPr>
        <w:pStyle w:val="Normal"/>
        <w:rPr/>
      </w:pPr>
      <w:r>
        <w:rPr/>
        <w:t>Выбор терапевта должен опираться на главное сообра-</w:t>
        <w:br/>
        <w:t>жение — потребности группы. Где находилась группа в тот</w:t>
        <w:br/>
        <w:t>конкретный момент? Сосредоточила ли она свое внимание</w:t>
        <w:br/>
        <w:t xml:space="preserve">на </w:t>
      </w:r>
      <w:r>
        <w:rPr>
          <w:color w:val="FF0000"/>
        </w:rPr>
        <w:t>Барте</w:t>
      </w:r>
      <w:r>
        <w:rPr/>
        <w:t xml:space="preserve"> из-за остаточного чувства скуки, невовлеченности</w:t>
        <w:br/>
        <w:t xml:space="preserve">и </w:t>
      </w:r>
      <w:r>
        <w:rPr>
          <w:color w:val="FF0000"/>
        </w:rPr>
        <w:t>выключенности?</w:t>
      </w:r>
      <w:r>
        <w:rPr/>
        <w:t xml:space="preserve"> В этом случае терапевту лучше всего</w:t>
        <w:br/>
        <w:t>было вслух задать вопрос: чего избегает группа? Он мог на-</w:t>
        <w:br/>
        <w:t>помнить группе предыдущие встречи, на которых время,</w:t>
        <w:br/>
        <w:t>потраченное на дискуссии, оставляло их неудовлетворен-</w:t>
        <w:br/>
        <w:t>ными, или же он мог помочь одному из участников верба-</w:t>
        <w:br/>
        <w:t>лизовать это, задав ему вопрос о причинах его пассивности</w:t>
        <w:br/>
        <w:t>или внешней непричастности к дискуссии. Если групповые</w:t>
        <w:br/>
        <w:t>коммуникации были слишком неопределенными, он мог</w:t>
        <w:br/>
        <w:t>обратить внимание группы на неопределенность критики</w:t>
        <w:br/>
        <w:t>Барта или попросить группу помочь, прибегнув к обратной</w:t>
        <w:br/>
        <w:t xml:space="preserve">связи, прояснить, что же произошло между </w:t>
      </w:r>
      <w:r>
        <w:rPr>
          <w:color w:val="FF0000"/>
        </w:rPr>
        <w:t>Бартом</w:t>
      </w:r>
      <w:r>
        <w:rPr/>
        <w:t xml:space="preserve"> и</w:t>
        <w:br/>
        <w:t>Розой. Если, как в случае этой группы, произошло важное</w:t>
        <w:br/>
        <w:t>событие, которого избегали (уход Кэйт), тогда следовало</w:t>
        <w:br/>
        <w:t>специально сосредоточить на нем всеобщее внимание. Ко-</w:t>
        <w:br/>
        <w:t>роче, терапевт должен определить в чем, с его точки зре-</w:t>
        <w:br/>
        <w:t>ния, более всего нуждается группа в данный момент, и по-</w:t>
        <w:br/>
        <w:t>мочь ей двигаться в этом направлении.</w:t>
      </w:r>
    </w:p>
    <w:p>
      <w:pPr>
        <w:pStyle w:val="Normal"/>
        <w:rPr/>
      </w:pPr>
      <w:r>
        <w:rPr/>
        <w:t xml:space="preserve">В </w:t>
      </w:r>
      <w:r>
        <w:rPr>
          <w:color w:val="FF0000"/>
        </w:rPr>
        <w:t>Т-группе</w:t>
      </w:r>
      <w:r>
        <w:rPr/>
        <w:t xml:space="preserve"> начинающих клинических психологов один</w:t>
        <w:br/>
        <w:t>из ее членов, Роберт, заявил, что он искренне считает, буд-</w:t>
        <w:br/>
        <w:t>то некоторые, чаще всего молчащие члены группы, ничего</w:t>
        <w:br/>
        <w:t>ему не дали. Он обратился к двум или трем участникам с во-</w:t>
        <w:br/>
        <w:t>просом, может ли он что-то сделать для того, чтобы помочь</w:t>
        <w:br/>
        <w:t>им принимать более интенсивное участие в занятиях. Двое</w:t>
        <w:br/>
        <w:t>из них и остальные члены группы ответили ему уничтожаю-</w:t>
        <w:br/>
        <w:t>щей критикой. Ему напомнили, что его собственный вклад</w:t>
        <w:br/>
        <w:t>не был очень богатым, что он сам часто молчал в течение</w:t>
        <w:br/>
        <w:t>целых занятий, что он никогда по-настоящему не выражал</w:t>
        <w:br/>
        <w:t>своих эмоций в группе и т. д.</w:t>
      </w:r>
    </w:p>
    <w:p>
      <w:pPr>
        <w:pStyle w:val="Normal"/>
        <w:rPr/>
      </w:pPr>
      <w:r>
        <w:rPr/>
        <w:t>Если данные трансакции рассматривать с содержатель-</w:t>
        <w:br/>
        <w:t>ного уровня, они загоняют в тупик: Роберт выразил свою</w:t>
      </w:r>
    </w:p>
    <w:p>
      <w:pPr>
        <w:pStyle w:val="Normal"/>
        <w:rPr>
          <w:b/>
          <w:b/>
          <w:bCs/>
          <w:sz w:val="18"/>
          <w:szCs w:val="18"/>
        </w:rPr>
      </w:pPr>
      <w:r>
        <w:rPr>
          <w:b/>
          <w:bCs/>
          <w:sz w:val="18"/>
          <w:szCs w:val="18"/>
        </w:rPr>
        <w:t>769</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b/>
          <w:b/>
          <w:bCs/>
        </w:rPr>
      </w:pPr>
      <w:r>
        <w:rPr>
          <w:b/>
          <w:bCs/>
        </w:rPr>
        <w:t>25-7230</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озабоченность молчаливыми членами группы и, к своему</w:t>
        <w:br/>
        <w:t>удивлению, получил активный отпор. Если на это посмот-</w:t>
        <w:br/>
        <w:t>реть с уровня процесса, произошедшее может иметь совер-</w:t>
        <w:br/>
        <w:t>шенно ясный смысл: члены группы были сильно вовлече-</w:t>
        <w:br/>
        <w:t xml:space="preserve">ны в борьбу </w:t>
      </w:r>
      <w:r>
        <w:rPr>
          <w:color w:val="FF0000"/>
        </w:rPr>
        <w:t>задоминироАние,</w:t>
      </w:r>
      <w:r>
        <w:rPr/>
        <w:t xml:space="preserve"> и их скрытый, не произне-</w:t>
        <w:br/>
        <w:t xml:space="preserve">сенный вслух ответ </w:t>
      </w:r>
      <w:r>
        <w:rPr>
          <w:color w:val="FF0000"/>
        </w:rPr>
        <w:t>Робедту</w:t>
      </w:r>
      <w:r>
        <w:rPr/>
        <w:t xml:space="preserve"> имел такой смысл: «Кто ты</w:t>
        <w:br/>
        <w:t>такой, чтобы указывать нам</w:t>
      </w:r>
      <w:r>
        <w:rPr>
          <w:color w:val="FF0000"/>
        </w:rPr>
        <w:t>\к</w:t>
      </w:r>
      <w:r>
        <w:rPr/>
        <w:t>огда говорить? Ты здесь хозя-</w:t>
        <w:br/>
        <w:t>ин или лидер? Если мы разр</w:t>
      </w:r>
      <w:r>
        <w:rPr>
          <w:color w:val="FF0000"/>
        </w:rPr>
        <w:t>е</w:t>
      </w:r>
      <w:r>
        <w:rPr/>
        <w:t>шим тебе комментировать на-</w:t>
        <w:br/>
        <w:t>ше молчание и предлагать р</w:t>
      </w:r>
      <w:r>
        <w:rPr>
          <w:color w:val="FF0000"/>
        </w:rPr>
        <w:t>ул</w:t>
      </w:r>
      <w:r>
        <w:rPr/>
        <w:t>ения, то мы признаем тем</w:t>
        <w:br/>
        <w:t>самым твое доминирование над нами» и т. д.</w:t>
      </w:r>
    </w:p>
    <w:p>
      <w:pPr>
        <w:pStyle w:val="Normal"/>
        <w:rPr/>
      </w:pPr>
      <w:r>
        <w:rPr/>
        <w:t>В другой группе Кевин, ру</w:t>
      </w:r>
      <w:r>
        <w:rPr>
          <w:color w:val="FF0000"/>
        </w:rPr>
        <w:t>к</w:t>
      </w:r>
      <w:r>
        <w:rPr/>
        <w:t>оводящий работник, с по-</w:t>
        <w:br/>
        <w:t>вышенным чувством превосход</w:t>
      </w:r>
      <w:r>
        <w:rPr>
          <w:color w:val="FF0000"/>
        </w:rPr>
        <w:t>с</w:t>
      </w:r>
      <w:r>
        <w:rPr/>
        <w:t>тва, открыл встречу, обра-</w:t>
        <w:br/>
        <w:t xml:space="preserve">тившись к остальным членам </w:t>
      </w:r>
      <w:r>
        <w:rPr>
          <w:color w:val="FF0000"/>
        </w:rPr>
        <w:t>щуппы</w:t>
      </w:r>
      <w:r>
        <w:rPr/>
        <w:t xml:space="preserve"> — домохозяйкам,</w:t>
        <w:br/>
        <w:t xml:space="preserve">бухгалтерам юридических фирм </w:t>
      </w:r>
      <w:r>
        <w:rPr>
          <w:color w:val="FF0000"/>
        </w:rPr>
        <w:t>в</w:t>
      </w:r>
      <w:r>
        <w:rPr/>
        <w:t>ладельцам магазинов —</w:t>
        <w:br/>
        <w:t>за помощью в проблеме, стоявше</w:t>
      </w:r>
      <w:r>
        <w:rPr>
          <w:color w:val="FF0000"/>
        </w:rPr>
        <w:t>е</w:t>
      </w:r>
      <w:r>
        <w:rPr/>
        <w:t xml:space="preserve"> перед ним: он получил</w:t>
        <w:br/>
        <w:t xml:space="preserve">указание немедленно сократить </w:t>
      </w:r>
      <w:r>
        <w:rPr>
          <w:color w:val="FF0000"/>
        </w:rPr>
        <w:t>сЬой</w:t>
      </w:r>
      <w:r>
        <w:rPr/>
        <w:t xml:space="preserve"> штат на пятьдесят</w:t>
        <w:br/>
        <w:t xml:space="preserve">процентов — уволить двадцать из </w:t>
      </w:r>
      <w:r>
        <w:rPr>
          <w:color w:val="FF0000"/>
        </w:rPr>
        <w:t>сокжа</w:t>
      </w:r>
      <w:r>
        <w:rPr/>
        <w:t xml:space="preserve"> работников.</w:t>
      </w:r>
    </w:p>
    <w:p>
      <w:pPr>
        <w:pStyle w:val="Normal"/>
        <w:rPr/>
      </w:pPr>
      <w:r>
        <w:rPr/>
        <w:t>Содержание проблемы было ин</w:t>
      </w:r>
      <w:r>
        <w:rPr>
          <w:color w:val="FF0000"/>
        </w:rPr>
        <w:t>т</w:t>
      </w:r>
      <w:r>
        <w:rPr/>
        <w:t>ригующим, и группа</w:t>
        <w:br/>
        <w:t xml:space="preserve">потратила сорок пять минут на </w:t>
      </w:r>
      <w:r>
        <w:rPr>
          <w:color w:val="FF0000"/>
        </w:rPr>
        <w:t>обсуяшение</w:t>
      </w:r>
      <w:r>
        <w:rPr/>
        <w:t xml:space="preserve"> сострадатель-</w:t>
        <w:br/>
        <w:t>ного аспекта юриспруденции: должн</w:t>
      </w:r>
      <w:r>
        <w:rPr>
          <w:color w:val="FF0000"/>
        </w:rPr>
        <w:t>а</w:t>
      </w:r>
      <w:r>
        <w:rPr/>
        <w:t xml:space="preserve"> ли остаться наибо-</w:t>
        <w:br/>
        <w:t>лее компетентные люди, или нельзя лице трогать мужчин,</w:t>
        <w:br/>
        <w:t xml:space="preserve">имеющих большую семью, или тех, </w:t>
      </w:r>
      <w:r>
        <w:rPr>
          <w:color w:val="FF0000"/>
        </w:rPr>
        <w:t>ктастолкнется</w:t>
      </w:r>
      <w:r>
        <w:rPr/>
        <w:t xml:space="preserve"> с наи-</w:t>
        <w:br/>
        <w:t>большими трудностями при поиске ново» работы. Несмот-</w:t>
        <w:br/>
        <w:t>ря на то, что большинство участников при</w:t>
      </w:r>
      <w:r>
        <w:rPr>
          <w:color w:val="FF0000"/>
        </w:rPr>
        <w:t>в</w:t>
      </w:r>
      <w:r>
        <w:rPr/>
        <w:t>яли живое учас-</w:t>
        <w:br/>
        <w:t xml:space="preserve">тие в обсуждении, которое было связано </w:t>
      </w:r>
      <w:r>
        <w:rPr>
          <w:color w:val="FF0000"/>
        </w:rPr>
        <w:t>сюажной</w:t>
      </w:r>
      <w:r>
        <w:rPr/>
        <w:t xml:space="preserve"> пробле-</w:t>
        <w:br/>
        <w:t xml:space="preserve">мой человеческих взаимоотношений, у </w:t>
      </w:r>
      <w:r>
        <w:rPr>
          <w:color w:val="FF0000"/>
        </w:rPr>
        <w:t>тержевта</w:t>
      </w:r>
      <w:r>
        <w:rPr/>
        <w:t xml:space="preserve"> возникло</w:t>
        <w:br/>
        <w:t>острое чувство непродуктивности встречи:</w:t>
      </w:r>
      <w:r>
        <w:rPr>
          <w:color w:val="FF0000"/>
        </w:rPr>
        <w:t>1</w:t>
      </w:r>
      <w:r>
        <w:rPr/>
        <w:t>член</w:t>
      </w:r>
      <w:r>
        <w:rPr>
          <w:color w:val="FF0000"/>
        </w:rPr>
        <w:t>ы</w:t>
      </w:r>
      <w:r>
        <w:rPr/>
        <w:t xml:space="preserve"> группы</w:t>
        <w:br/>
        <w:t>оставались на «безопасной» территории, и такая дискуссия</w:t>
        <w:br/>
        <w:t>могла случиться на званом обеде или на любом другом со-</w:t>
        <w:br/>
        <w:t>циальном мероприятии; через некоторое время стало со-</w:t>
        <w:br/>
        <w:t>вершенно ясно, что Кевин уже истратил допустимое для</w:t>
        <w:br/>
        <w:t>обсуждения всех аспектов данной проблемы время и никто</w:t>
        <w:br/>
        <w:t>уже не мог предложить ему посоветовать что-то новое.</w:t>
      </w:r>
    </w:p>
    <w:p>
      <w:pPr>
        <w:pStyle w:val="Normal"/>
        <w:rPr/>
      </w:pPr>
      <w:r>
        <w:rPr/>
        <w:t>Продолжительный анализ содержания был неутеши-</w:t>
        <w:br/>
        <w:t xml:space="preserve">тельным и даже </w:t>
      </w:r>
      <w:r>
        <w:rPr>
          <w:color w:val="FF0000"/>
        </w:rPr>
        <w:t>фрустрирующим</w:t>
      </w:r>
      <w:r>
        <w:rPr/>
        <w:t xml:space="preserve"> для группы. Каким был</w:t>
        <w:br/>
        <w:t>процесс этих трансакций? Терапевт должен был изучить</w:t>
        <w:br/>
        <w:t xml:space="preserve">доступные для него данные. В течение встречи Кевин </w:t>
      </w:r>
      <w:r>
        <w:rPr>
          <w:color w:val="FF0000"/>
        </w:rPr>
        <w:t>дваж-</w:t>
      </w:r>
    </w:p>
    <w:p>
      <w:pPr>
        <w:pStyle w:val="Normal"/>
        <w:rPr>
          <w:sz w:val="18"/>
          <w:szCs w:val="18"/>
        </w:rPr>
      </w:pPr>
      <w:r>
        <w:rPr>
          <w:sz w:val="18"/>
          <w:szCs w:val="18"/>
        </w:rPr>
        <w:t>770</w:t>
      </w:r>
    </w:p>
    <w:p>
      <w:pPr>
        <w:pStyle w:val="FR2"/>
        <w:rPr/>
      </w:pPr>
      <w:r>
        <w:rPr>
          <w:b/>
          <w:bCs/>
          <w:sz w:val="16"/>
          <w:szCs w:val="16"/>
        </w:rPr>
        <w:t>Случаи</w:t>
      </w:r>
      <w:r>
        <w:rPr>
          <w:sz w:val="16"/>
          <w:szCs w:val="16"/>
        </w:rPr>
        <w:t xml:space="preserve"> из терапевтической</w:t>
      </w:r>
      <w:r>
        <w:rPr>
          <w:b/>
          <w:bCs/>
          <w:sz w:val="16"/>
          <w:szCs w:val="16"/>
        </w:rPr>
        <w:t xml:space="preserve"> практики</w:t>
      </w:r>
    </w:p>
    <w:p>
      <w:pPr>
        <w:pStyle w:val="Normal"/>
        <w:rPr/>
      </w:pPr>
      <w:r>
        <w:rPr>
          <w:color w:val="FF0000"/>
        </w:rPr>
        <w:t>ды</w:t>
      </w:r>
      <w:r>
        <w:rPr/>
        <w:t xml:space="preserve"> назвал размер своего жалованья (которое более чем в два</w:t>
        <w:br/>
        <w:t>раза превосходило жалованье любого другого члена груп-</w:t>
        <w:br/>
        <w:t xml:space="preserve">пы); на самом деле, </w:t>
      </w:r>
      <w:r>
        <w:rPr>
          <w:color w:val="FF0000"/>
        </w:rPr>
        <w:t>ц</w:t>
      </w:r>
      <w:r>
        <w:rPr/>
        <w:t>елью всего устроенного Кевином</w:t>
        <w:br/>
        <w:t>представления было желание того, чтобы все узнали о его</w:t>
        <w:br/>
        <w:t>влиятельности и власти. Процесс стал еще более понятным,</w:t>
        <w:br/>
        <w:t>когда терапевт припомнил, что во время предыдущих встреч</w:t>
        <w:br/>
        <w:t>этот человек безуспешно пытался установить с ним особые</w:t>
        <w:br/>
        <w:t>отношения (он принес некую техническую информацию</w:t>
        <w:br/>
        <w:t>по проективному психологическому тесту для проекта, над</w:t>
        <w:br/>
        <w:t>которым работал терапевт). Кроме того, на предваритель-</w:t>
        <w:br/>
        <w:t>ной встрече группа выступила против Кевина из-за его не-</w:t>
        <w:br/>
        <w:t>примиримых религиозных убеждений и присвоила ему</w:t>
        <w:br/>
        <w:t xml:space="preserve">ярлык «лицемер» из-за его склонности к </w:t>
      </w:r>
      <w:r>
        <w:rPr>
          <w:color w:val="FF0000"/>
        </w:rPr>
        <w:t>внесемейным</w:t>
      </w:r>
      <w:r>
        <w:rPr/>
        <w:t xml:space="preserve"> свя-</w:t>
        <w:br/>
        <w:t>зям и непременной лжи. Он также получил прозвище</w:t>
        <w:br/>
        <w:t>«толстокожий» из-за своей очевидной неспособности по-</w:t>
        <w:br/>
        <w:t>нимать других. Одной из особенностей его группового по-</w:t>
        <w:br/>
        <w:t>ведения было доминирование: почти всегда он становился</w:t>
        <w:br/>
        <w:t>самой активной, центральной фигурой групповых встреч.</w:t>
      </w:r>
    </w:p>
    <w:p>
      <w:pPr>
        <w:pStyle w:val="Normal"/>
        <w:rPr/>
      </w:pPr>
      <w:r>
        <w:rPr/>
        <w:t>Имея такие сведения о процессе, терапевт мог повести</w:t>
        <w:br/>
        <w:t>себя по-разному. Он мог сосредоточиться на стремлении</w:t>
        <w:br/>
        <w:t>Кевина к престижу, оттолкнувшись от факта утраты этого</w:t>
        <w:br/>
        <w:t>престижа Кевином на последних встречах. Терапевт мог, не</w:t>
        <w:br/>
        <w:t>обвиняя Кевина, помочь ему осознать его отчаянную по-</w:t>
        <w:br/>
        <w:t>требность в том, чтобы члены группы уважали его и восхи-</w:t>
        <w:br/>
        <w:t>щались им. В то же время нельзя было не учесть самоуни-</w:t>
        <w:br/>
        <w:t>чижительных аспектов его поведения; несмотря на все уси-</w:t>
        <w:br/>
        <w:t>лия Кевина, группа стала выражать негодование в его адрес, а</w:t>
        <w:br/>
        <w:t>временами даже презрение. Возможно также, что Кевин</w:t>
        <w:br/>
        <w:t>пытался опровергнуть свое прозвище «толстокожий», по-</w:t>
        <w:br/>
        <w:t>делившись с группой (в драматическом ключе) пережива-</w:t>
        <w:br/>
        <w:t>нием своей личностной агонии при принятии решения об</w:t>
        <w:br/>
        <w:t>увольнении части персонала. Стиль вмешательства в такой</w:t>
        <w:br/>
        <w:t>ситуации должен зависеть от жесткости оборонительных</w:t>
        <w:br/>
        <w:t>позиций Кевина; если бы он показался закрытым или ко-</w:t>
        <w:br/>
        <w:t>лючим, то следовало подсчитать, сколько вреда ему нане-</w:t>
        <w:br/>
        <w:t>сли на предыдущих встречах. Если бы он оказался более от-</w:t>
        <w:br/>
        <w:t>крытым, терапевт мог спросить его напрямик, какого ответа</w:t>
      </w:r>
    </w:p>
    <w:p>
      <w:pPr>
        <w:pStyle w:val="Normal"/>
        <w:rPr/>
      </w:pPr>
      <w:r>
        <w:rPr/>
        <w:t>771</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b/>
          <w:bCs/>
        </w:rPr>
        <w:t>25</w:t>
      </w:r>
      <w:r>
        <w:rPr>
          <w:b/>
          <w:bCs/>
          <w:color w:val="FF0000"/>
        </w:rPr>
        <w:t>'</w:t>
      </w:r>
    </w:p>
    <w:p>
      <w:pPr>
        <w:pStyle w:val="FR2"/>
        <w:rPr/>
      </w:pPr>
      <w:r>
        <w:rPr>
          <w:b/>
          <w:bCs/>
          <w:sz w:val="16"/>
          <w:szCs w:val="16"/>
        </w:rPr>
        <w:t xml:space="preserve">Ирвинг </w:t>
      </w:r>
      <w:r>
        <w:rPr>
          <w:b/>
          <w:bCs/>
          <w:color w:val="FF0000"/>
          <w:sz w:val="16"/>
          <w:szCs w:val="16"/>
        </w:rPr>
        <w:t>Ялом</w:t>
      </w:r>
    </w:p>
    <w:p>
      <w:pPr>
        <w:pStyle w:val="Normal"/>
        <w:rPr/>
      </w:pPr>
      <w:r>
        <w:rPr/>
        <w:t xml:space="preserve">он ожидает от окружающих. Другие </w:t>
      </w:r>
      <w:r>
        <w:rPr>
          <w:color w:val="FF0000"/>
        </w:rPr>
        <w:t>терапейты</w:t>
      </w:r>
      <w:r>
        <w:rPr/>
        <w:t xml:space="preserve"> могли пред-</w:t>
        <w:br/>
        <w:t>почесть прервать содержательную дискуссию и спросить</w:t>
        <w:br/>
        <w:t>группу, как поступила бы группа с вопросом Кевина на</w:t>
        <w:br/>
        <w:t>прошлом занятии неделю назад. Или терапевт мог избрать</w:t>
        <w:br/>
        <w:t>иной путь — привлечь внимание к совершенно иному ас-</w:t>
        <w:br/>
        <w:t>пекту процесса, акцентировав очевидное желание группы</w:t>
        <w:br/>
        <w:t>разрешать Кевину становиться центром группы неделю за</w:t>
        <w:br/>
        <w:t>неделей. Подтолкнув членов группы к обсуждению их ре-</w:t>
        <w:br/>
        <w:t>акции на монополизацию Кевина, терапевт помог бы груп-</w:t>
        <w:br/>
        <w:t>пе начать исследование своего отношения к Кевину.</w:t>
      </w:r>
    </w:p>
    <w:p>
      <w:pPr>
        <w:pStyle w:val="Normal"/>
        <w:rPr/>
      </w:pPr>
      <w:r>
        <w:rPr/>
        <w:t>В течение всей жизни в группе ее члены вовлечены в</w:t>
        <w:br/>
        <w:t>борьбу за первые места в иерархии доминирования. Време-</w:t>
        <w:br/>
        <w:t>нами конфликт за контроль и доминирование очень силен,</w:t>
        <w:br/>
        <w:t>в другое время — едва заметен. Но он не прекращается ни-</w:t>
        <w:br/>
        <w:t>когда. Некоторые откровенно борются за власть, другие де-</w:t>
        <w:br/>
        <w:t>лают это скрытно, третьи желают ее, но боятся отстаивать</w:t>
        <w:br/>
        <w:t>свои права, остальные же всегда занимают угодливую, под-</w:t>
        <w:br/>
        <w:t>чиненную позицию. Высказывания производят впечатле-</w:t>
        <w:br/>
        <w:t>ние позиции «над» или отстраненности от группы, обычно</w:t>
        <w:br/>
        <w:t>вызывают реакции, которые проистекают из борьбы за до-</w:t>
        <w:br/>
        <w:t>минирование, а не из самого содержания сообщения. Тера-</w:t>
        <w:br/>
        <w:t>певты не обладают полным иммунитетом от подобных ре-</w:t>
        <w:br/>
        <w:t>акций; некоторые пациенты чрезмерно чувствительны к</w:t>
        <w:br/>
        <w:t>процессу контроля и манипулирования со стороны тера-</w:t>
        <w:br/>
        <w:t>певта. Они оказываются в парадоксальном положении: об-</w:t>
        <w:br/>
        <w:t>ратившись к терапевту за помощью, они не в состоянии эту</w:t>
        <w:br/>
        <w:t>помощь принять из-за того, что все суждения терапевта</w:t>
        <w:br/>
        <w:t>воспринимаются ими через призму недоверия. Это дейст-</w:t>
        <w:br/>
        <w:t>вие специфической патологии некоторых пациентов (и это,</w:t>
        <w:br/>
        <w:t>конечно, хорошее зерно для терапевтического помола), но</w:t>
        <w:br/>
        <w:t>такая реакция не является универсальной и свойственной</w:t>
        <w:br/>
        <w:t>всей группе целиком.</w:t>
      </w:r>
    </w:p>
    <w:p>
      <w:pPr>
        <w:pStyle w:val="Normal"/>
        <w:rPr/>
      </w:pPr>
      <w:r>
        <w:rPr/>
        <w:t>Точно так же терапевт обладает гораздо большей сво-</w:t>
        <w:br/>
        <w:t>бодой, чем остальные участники, хранить информацию,</w:t>
      </w:r>
    </w:p>
    <w:p>
      <w:pPr>
        <w:pStyle w:val="Normal"/>
        <w:rPr>
          <w:sz w:val="18"/>
          <w:szCs w:val="18"/>
        </w:rPr>
      </w:pPr>
      <w:r>
        <w:rPr>
          <w:sz w:val="18"/>
          <w:szCs w:val="18"/>
        </w:rPr>
        <w:t>772</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pPr>
      <w:r>
        <w:rPr>
          <w:color w:val="FF0000"/>
        </w:rPr>
        <w:t>&lt;...&gt;</w:t>
      </w:r>
      <w:r>
        <w:rPr/>
        <w:t xml:space="preserve"> связывать события, имевшие место в течение длитель-</w:t>
        <w:br/>
        <w:t xml:space="preserve">ного периода времени. Он — групповой историк. </w:t>
      </w:r>
      <w:r>
        <w:rPr>
          <w:color w:val="FF0000"/>
        </w:rPr>
        <w:t>&lt;...&gt;</w:t>
      </w:r>
      <w:r>
        <w:rPr/>
        <w:t xml:space="preserve"> Те-</w:t>
        <w:br/>
        <w:t>рапевт держит в голове цели пациента, с которыми тот</w:t>
        <w:br/>
        <w:t>вошел в группу, и отношения между этими целями и собы-</w:t>
        <w:br/>
        <w:t>тиями, которые постепенно в ней проявляются.</w:t>
      </w:r>
    </w:p>
    <w:p>
      <w:pPr>
        <w:pStyle w:val="Normal"/>
        <w:rPr/>
      </w:pPr>
      <w:r>
        <w:rPr/>
        <w:t xml:space="preserve">Например, между пациентами Тимом и </w:t>
      </w:r>
      <w:r>
        <w:rPr>
          <w:color w:val="FF0000"/>
        </w:rPr>
        <w:t>Марджори</w:t>
      </w:r>
      <w:r>
        <w:rPr/>
        <w:t xml:space="preserve"> воз-</w:t>
        <w:br/>
        <w:t>никли сексуальные отношения, о которых в конце концов</w:t>
        <w:br/>
        <w:t>узнала вся группа. Члены группы отреагировали по-разно-</w:t>
        <w:br/>
        <w:t>му, но не с таким горячим осуждением, как Диана, сорока-</w:t>
        <w:br/>
        <w:t>пятилетняя «новая моралистка», которая критиковала их</w:t>
        <w:br/>
        <w:t>обоих за несоблюдение правил группы, — Тима, за то, что</w:t>
        <w:br/>
        <w:t>он «слишком интеллигентный, чтобы вести себя как</w:t>
        <w:br/>
        <w:t>дурак», Марджори — за «ее безответственное пренебреже-</w:t>
        <w:br/>
        <w:t xml:space="preserve">ние своим мужем и детьми» и </w:t>
      </w:r>
      <w:r>
        <w:rPr>
          <w:color w:val="FF0000"/>
        </w:rPr>
        <w:t>«Люцифера</w:t>
      </w:r>
      <w:r>
        <w:rPr/>
        <w:t xml:space="preserve"> Терапевта», кото-</w:t>
        <w:br/>
        <w:t>рый «позволил этому случиться». Терапевт в конце концов за-</w:t>
        <w:br/>
        <w:t xml:space="preserve">метил, что в ее потоке гневных </w:t>
      </w:r>
      <w:r>
        <w:rPr>
          <w:color w:val="FF0000"/>
        </w:rPr>
        <w:t>моралистских</w:t>
      </w:r>
      <w:r>
        <w:rPr/>
        <w:t xml:space="preserve"> разоблаче-</w:t>
        <w:br/>
        <w:t>ний не было места какой бы то ни было индивидуальности,</w:t>
        <w:br/>
        <w:t>что Марджори и Тим, со всей их борьбой, сомнениями и</w:t>
        <w:br/>
        <w:t>страхами, те, кого Диана знала столько времени, в одноча-</w:t>
        <w:br/>
        <w:t>сье были сведены ею к безличным одномерным стереоти-</w:t>
        <w:br/>
        <w:t>пам. Более того, только терапевт мог вспомнить причины,</w:t>
        <w:br/>
        <w:t>по которым Диана искала терапевтической помощи и кото-</w:t>
        <w:br/>
        <w:t>рые она выразила на первой групповой встрече: именно она</w:t>
        <w:br/>
        <w:t>искала помощи в восстановлении отношений с собствен-</w:t>
        <w:br/>
        <w:t>ной сексуально созревающей дочерью — неуправляемой</w:t>
        <w:br/>
        <w:t xml:space="preserve">девятнадцатилетней </w:t>
      </w:r>
      <w:r>
        <w:rPr>
          <w:color w:val="FF0000"/>
        </w:rPr>
        <w:t>бунтаркой,</w:t>
      </w:r>
      <w:r>
        <w:rPr/>
        <w:t xml:space="preserve"> ищущей идентичности и</w:t>
        <w:br/>
        <w:t>автономии! После этого группе, а затем и самой Диане ос-</w:t>
        <w:br/>
        <w:t>тавался лишь шаг к миру переживаний ее дочери и к ясному</w:t>
        <w:br/>
        <w:t>пониманию всей природы борьбы между матерью и доче-</w:t>
        <w:br/>
        <w:t>рью.</w:t>
      </w:r>
    </w:p>
    <w:p>
      <w:pPr>
        <w:pStyle w:val="Normal"/>
        <w:rPr/>
      </w:pPr>
      <w:r>
        <w:rPr/>
        <w:t>Когда процесс достаточно очевиден для всех членов</w:t>
        <w:br/>
        <w:t>группы, существует много возможностей прокомментиро-</w:t>
        <w:br/>
        <w:t>вать его, но участники не могут сделать этого просто пото-</w:t>
        <w:br/>
        <w:t>му, что ситуация слишком «горячая», они слишком вовле-</w:t>
        <w:br/>
        <w:t>чены во взаимодействие, чтобы отделять себя от него. На</w:t>
        <w:br/>
        <w:t xml:space="preserve">самом деле, часто даже на расстоянии терапевт горячо </w:t>
      </w:r>
      <w:r>
        <w:rPr>
          <w:color w:val="FF0000"/>
        </w:rPr>
        <w:t>пер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73</w:t>
      </w:r>
    </w:p>
    <w:p>
      <w:pPr>
        <w:pStyle w:val="FR2"/>
        <w:rPr/>
      </w:pPr>
      <w:r>
        <w:rPr>
          <w:sz w:val="16"/>
          <w:szCs w:val="16"/>
        </w:rPr>
        <w:t xml:space="preserve">Ирвинг </w:t>
      </w:r>
      <w:r>
        <w:rPr>
          <w:color w:val="FF0000"/>
          <w:sz w:val="16"/>
          <w:szCs w:val="16"/>
        </w:rPr>
        <w:t>Ялом</w:t>
      </w:r>
    </w:p>
    <w:p>
      <w:pPr>
        <w:pStyle w:val="Normal"/>
        <w:rPr/>
      </w:pPr>
      <w:r>
        <w:rPr>
          <w:color w:val="FF0000"/>
        </w:rPr>
        <w:t>живает</w:t>
      </w:r>
      <w:r>
        <w:rPr/>
        <w:t xml:space="preserve"> происходящее, и сам осторожен, говоря о возмути-</w:t>
        <w:br/>
        <w:t>теле общественного спокойствия.</w:t>
      </w:r>
    </w:p>
    <w:p>
      <w:pPr>
        <w:pStyle w:val="Normal"/>
        <w:rPr/>
      </w:pPr>
      <w:r>
        <w:rPr/>
        <w:t>Один начинающий терапевт вел группу подготовки</w:t>
        <w:br/>
        <w:t>больничных медсестер. Через взгляды, которыми обмени-</w:t>
        <w:br/>
        <w:t>вались украдкой члены группы на первой встрече, он дога-</w:t>
        <w:br/>
        <w:t>дался, что в группе было молчаливое, но сильное противо-</w:t>
        <w:br/>
        <w:t>стояние между молодыми прогрессивными медсестрами и</w:t>
        <w:br/>
        <w:t>старшими консервативными медсестрами-методистами.</w:t>
      </w:r>
    </w:p>
    <w:p>
      <w:pPr>
        <w:pStyle w:val="Normal"/>
        <w:rPr/>
      </w:pPr>
      <w:r>
        <w:rPr/>
        <w:t>Терапевт почувствовал, что проблема — глубокое про-</w:t>
        <w:br/>
        <w:t xml:space="preserve">никновение в </w:t>
      </w:r>
      <w:r>
        <w:rPr>
          <w:color w:val="FF0000"/>
        </w:rPr>
        <w:t>табуированную</w:t>
      </w:r>
      <w:r>
        <w:rPr/>
        <w:t xml:space="preserve"> область власти и руководства</w:t>
        <w:br/>
        <w:t xml:space="preserve">в сфере </w:t>
      </w:r>
      <w:r>
        <w:rPr>
          <w:color w:val="FF0000"/>
        </w:rPr>
        <w:t>медобслуживания</w:t>
      </w:r>
      <w:r>
        <w:rPr/>
        <w:t xml:space="preserve"> — слишком чувствительна и по-</w:t>
        <w:br/>
        <w:t>тенциально взрывоопасна, если ее затронуть. Супервизор</w:t>
        <w:br/>
        <w:t>сказал ему, что в сложившейся ситуации очень важно не</w:t>
        <w:br/>
        <w:t>довести ее до взрывоопасного состояния, что группе необ-</w:t>
        <w:br/>
        <w:t>ходимо прояснить существующее положение и что, кроме</w:t>
        <w:br/>
        <w:t>него, вряд ли кто-нибудь в группе сможет это сделать. На</w:t>
        <w:br/>
        <w:t>следующей встрече терапевт сделал все так, как посовето-</w:t>
        <w:br/>
        <w:t>вал ему супервизор: минимизировал возможность возник-</w:t>
        <w:br/>
        <w:t>новения потенциальной оборонительной позиции; он ска-</w:t>
        <w:br/>
        <w:t>зал группе, что почувствовал иерархическую борьбу между</w:t>
        <w:br/>
        <w:t>начинающими медсестрами и методистами, но что он со-</w:t>
        <w:br/>
        <w:t>мневался, говорить ли ему об этом, из-за страха, что начи-</w:t>
        <w:br/>
        <w:t>нающие медсестры станут отрицать это или набросятся на</w:t>
        <w:br/>
        <w:t>старших медсестер, а те впадут в ярость или со злости поки-</w:t>
        <w:br/>
        <w:t>нут группу. Его комментарий оказался в высшей степени</w:t>
        <w:br/>
        <w:t>полезным и ввел группу в открытое и конструктивное ис-</w:t>
        <w:br/>
        <w:t>следование жизненно важной темы.</w:t>
      </w:r>
    </w:p>
    <w:p>
      <w:pPr>
        <w:pStyle w:val="Normal"/>
        <w:rPr/>
      </w:pPr>
      <w:r>
        <w:rPr>
          <w:sz w:val="24"/>
          <w:szCs w:val="24"/>
        </w:rPr>
        <w:t xml:space="preserve">Активация </w:t>
      </w:r>
      <w:r>
        <w:rPr>
          <w:color w:val="FF0000"/>
          <w:sz w:val="24"/>
          <w:szCs w:val="24"/>
        </w:rPr>
        <w:t>здесь-и-сейчас</w:t>
      </w:r>
    </w:p>
    <w:p>
      <w:pPr>
        <w:pStyle w:val="Normal"/>
        <w:rPr/>
      </w:pPr>
      <w:r>
        <w:rPr/>
        <w:t>Каждый терапевт должен развивать техники, созвучные с</w:t>
        <w:br/>
        <w:t>его стилем. Гораздо важнее овладения новыми техниками</w:t>
        <w:br/>
        <w:t>является полное понимание стратегии и теоретических ос-</w:t>
        <w:br/>
        <w:t>нований, на которых должна основываться любая эффек-</w:t>
        <w:br/>
        <w:t>тивная техника.</w:t>
      </w:r>
    </w:p>
    <w:p>
      <w:pPr>
        <w:pStyle w:val="Normal"/>
        <w:rPr>
          <w:sz w:val="18"/>
          <w:szCs w:val="18"/>
        </w:rPr>
      </w:pPr>
      <w:r>
        <w:rPr>
          <w:sz w:val="18"/>
          <w:szCs w:val="18"/>
        </w:rPr>
        <w:t>774</w:t>
      </w:r>
    </w:p>
    <w:p>
      <w:pPr>
        <w:pStyle w:val="FR2"/>
        <w:rPr>
          <w:sz w:val="16"/>
          <w:szCs w:val="16"/>
        </w:rPr>
      </w:pPr>
      <w:r>
        <w:rPr>
          <w:sz w:val="16"/>
          <w:szCs w:val="16"/>
        </w:rPr>
        <w:t>Случаи из терапевтической практики</w:t>
      </w:r>
    </w:p>
    <w:p>
      <w:pPr>
        <w:pStyle w:val="Normal"/>
        <w:rPr/>
      </w:pPr>
      <w:r>
        <w:rPr/>
        <w:t>Я считаю, что терапевт «мыслит здесь и сейчас». Если</w:t>
        <w:br/>
        <w:t>его мышление работает в таком русле достаточно долго, он</w:t>
        <w:br/>
      </w:r>
      <w:r>
        <w:rPr>
          <w:color w:val="FF0000"/>
        </w:rPr>
        <w:t>рефлекторно</w:t>
      </w:r>
      <w:r>
        <w:rPr/>
        <w:t xml:space="preserve"> ведет группу в здесь-и-сейчас. Иногда я чув-</w:t>
        <w:br/>
        <w:t>ствую себя пастухом, сгоняющим стадо в вечно тесный</w:t>
        <w:br/>
        <w:t>загон; я перехватываю отклоняющиеся, исторические или</w:t>
        <w:br/>
        <w:t>«отвлеченные» суждения, как отбившихся от стада овец, и</w:t>
        <w:br/>
        <w:t>загоняю их обратно в стойло. Как только в группе поднима-</w:t>
        <w:br/>
        <w:t>ется какая-то тема, я думаю: «Как я могу отнести ее к глав-</w:t>
        <w:br/>
        <w:t>ной задаче группы? Как я могу перевести ее в жизнь в здесь-</w:t>
        <w:br/>
        <w:t>и-сейчас?» Я делаю эти усилия постоянно и начинаю это с</w:t>
        <w:br/>
        <w:t>первого занятия группы.</w:t>
      </w:r>
    </w:p>
    <w:p>
      <w:pPr>
        <w:pStyle w:val="Normal"/>
        <w:rPr/>
      </w:pPr>
      <w:r>
        <w:rPr/>
        <w:t>Например, на первой встрече участники обычно пред-</w:t>
        <w:br/>
        <w:t>ставляются, рассказывают что-то о том, как они пришли к</w:t>
        <w:br/>
        <w:t>терапии, и, обычно с помощью терапевта, могут обсуждать</w:t>
        <w:br/>
        <w:t>свое самочувствие на тот конкретный день. Я обычно вме-</w:t>
        <w:br/>
        <w:t>шиваюсь в удобный момент и отмечаю: «Много событий</w:t>
        <w:br/>
        <w:t>происходит сегодня; вы все постепенно становитесь частью</w:t>
        <w:br/>
        <w:t>группы, каждый рассказывает другим о себе. Но у меня есть</w:t>
        <w:br/>
        <w:t>ощущение, что происходит еще что-то, — вы примеривае-</w:t>
        <w:br/>
        <w:t>тесь друг к другу, составляете друг о друге впечатление,</w:t>
        <w:br/>
        <w:t>каждый задается вопросом, — как он будет ладить с окру-</w:t>
        <w:br/>
        <w:t>жающими. Предлагаю потратить некоторое время на об-</w:t>
        <w:br/>
        <w:t>суждение того, зачем каждый из нас пришел в группу».</w:t>
      </w:r>
    </w:p>
    <w:p>
      <w:pPr>
        <w:pStyle w:val="Normal"/>
        <w:rPr/>
      </w:pPr>
      <w:r>
        <w:rPr/>
        <w:t>Терапевт смещает фокус с внешнего на внутреннее, с</w:t>
        <w:br/>
        <w:t>абстрактного на конкретное, с обобщенного на личное.</w:t>
        <w:br/>
        <w:t>Если пациент описывает враждебную конфронтацию с суп-</w:t>
        <w:br/>
        <w:t>ругом, терапевт может спросить: «Если бы вам пришлось</w:t>
        <w:br/>
        <w:t>рассердиться на кого-нибудь, наподобие описанного вами,</w:t>
        <w:br/>
        <w:t>кем бы оказался этот человек в группе?» Или: «Кого в груп-</w:t>
        <w:br/>
        <w:t>пе вы можете заранее выделить, с кем может возникнуть</w:t>
        <w:br/>
        <w:t>такая же ссора?» Если пациент сообщает, что одна из его</w:t>
        <w:br/>
        <w:t>проблем — его нечестность, или то, что он привык оцени-</w:t>
        <w:br/>
        <w:t>вать людей в соответствии со сложившимися у него стерео-</w:t>
        <w:br/>
        <w:t>типами, или что он ими манипулирует, терапевт может</w:t>
        <w:br/>
        <w:t>спросить у него: «Назовите самую большую ложь, которую</w:t>
        <w:br/>
        <w:t>вы сообщили группе до сего времени</w:t>
      </w:r>
      <w:r>
        <w:rPr>
          <w:color w:val="FF0000"/>
        </w:rPr>
        <w:t>?»,</w:t>
      </w:r>
      <w:r>
        <w:rPr/>
        <w:t xml:space="preserve"> или «Можете ли в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75</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описать способ, как вы награждали ярлыками кого-то из</w:t>
        <w:br/>
        <w:t>нас</w:t>
      </w:r>
      <w:r>
        <w:rPr>
          <w:color w:val="FF0000"/>
        </w:rPr>
        <w:t>?»,</w:t>
      </w:r>
      <w:r>
        <w:rPr/>
        <w:t xml:space="preserve"> или «До какой степени вы манипулировали группой</w:t>
        <w:br/>
        <w:t>до сих пор?» Если пациент жалуется на необъяснимые</w:t>
        <w:br/>
        <w:t>вспышки гнева или суицидальные намерения, овладеваю-</w:t>
        <w:br/>
        <w:t>щие им, терапевт подчеркивает, что для него важно сразу</w:t>
        <w:br/>
        <w:t>же сообщать группе, когда они случаются во время занятия,</w:t>
        <w:br/>
        <w:t>чтобы группа могла отследить их и связать с событиями,</w:t>
        <w:br/>
        <w:t>происходящими в группе.</w:t>
      </w:r>
    </w:p>
    <w:p>
      <w:pPr>
        <w:pStyle w:val="Normal"/>
        <w:rPr/>
      </w:pPr>
      <w:r>
        <w:rPr/>
        <w:t>Если член группы, описывая свои проблемы, говорит о</w:t>
        <w:br/>
        <w:t>собственной пассивности, подверженности влиянию дру-</w:t>
        <w:br/>
        <w:t>гих людей, терапевт может спросить, кто в группе будет</w:t>
        <w:br/>
        <w:t>оказывать на него наибольшее, а кто — наименьшее влия-</w:t>
        <w:br/>
        <w:t>ние. Если пациент сообщает, что группа слишком вежлива</w:t>
        <w:br/>
        <w:t>и тактична, терапевт может спросить: «Кто в группе глав-</w:t>
        <w:br/>
        <w:t>ный миротворец и кто пропагандирует в группе тактич-</w:t>
        <w:br/>
        <w:t>ность?» Если член группы боится самораскрытия и униже-</w:t>
        <w:br/>
        <w:t>ний, терапевт может попросить его определить тех в группе,</w:t>
        <w:br/>
        <w:t>кто, на его взгляд, в наибольшей мере склонен насмехаться</w:t>
        <w:br/>
        <w:t>над ним.</w:t>
      </w:r>
    </w:p>
    <w:p>
      <w:pPr>
        <w:pStyle w:val="Normal"/>
        <w:rPr/>
      </w:pPr>
      <w:r>
        <w:rPr/>
        <w:t>Во всех этих случаях терапевт может усилить взаимо-</w:t>
        <w:br/>
        <w:t>действие, прося других отвечать на вопросы типа: «Что вы</w:t>
        <w:br/>
        <w:t>думаете о стереотипе</w:t>
      </w:r>
      <w:r>
        <w:rPr>
          <w:color w:val="FF0000"/>
        </w:rPr>
        <w:t>?»,</w:t>
      </w:r>
      <w:r>
        <w:rPr/>
        <w:t xml:space="preserve"> «Можете ли вы вообразить себя на-</w:t>
        <w:br/>
        <w:t>смехающимся над ним</w:t>
      </w:r>
      <w:r>
        <w:rPr>
          <w:color w:val="FF0000"/>
        </w:rPr>
        <w:t>?»,</w:t>
      </w:r>
      <w:r>
        <w:rPr/>
        <w:t xml:space="preserve"> «Созвучно ли это с ощущением,</w:t>
        <w:br/>
        <w:t>что вы действительно влиятельны, рассержены, чрезмерно</w:t>
        <w:br/>
        <w:t>тактичны и т. д.?» Даже простые техники, когда пациентов</w:t>
        <w:br/>
        <w:t>просят поговорить друг с другом напрямую, используя мес-</w:t>
        <w:br/>
        <w:t>тоимения второго, а не третьего лица, и смотреть друг другу</w:t>
        <w:br/>
        <w:t>в лицо, очень полезны.</w:t>
      </w:r>
    </w:p>
    <w:p>
      <w:pPr>
        <w:pStyle w:val="Normal"/>
        <w:rPr/>
      </w:pPr>
      <w:r>
        <w:rPr/>
        <w:t>Сказать легче, чем сделать! Эти советы не всегда приме-</w:t>
        <w:br/>
        <w:t>нимы. Для некоторых пациентов использование таких при-</w:t>
        <w:br/>
        <w:t>емов представляет реальную угрозу, и тогда терапевту, как</w:t>
        <w:br/>
        <w:t>всегда, приходится долго и упорно переживать то, что ис-</w:t>
        <w:br/>
        <w:t>пытывает пациент. Ищите методы уменьшения ощущения</w:t>
        <w:br/>
        <w:t xml:space="preserve">угрозы. Начните с </w:t>
      </w:r>
      <w:r>
        <w:rPr>
          <w:color w:val="FF0000"/>
        </w:rPr>
        <w:t>фокусирования</w:t>
      </w:r>
      <w:r>
        <w:rPr/>
        <w:t xml:space="preserve"> на позитивном взаимо-</w:t>
        <w:br/>
        <w:t>действии: «К кому в группе вы ощущаете наибольшую теп-</w:t>
        <w:br/>
        <w:t>лоту</w:t>
      </w:r>
      <w:r>
        <w:rPr>
          <w:color w:val="FF0000"/>
        </w:rPr>
        <w:t>?»,</w:t>
      </w:r>
      <w:r>
        <w:rPr/>
        <w:t xml:space="preserve"> «Кто в группе больше всего похож на вас?» или</w:t>
      </w:r>
    </w:p>
    <w:p>
      <w:pPr>
        <w:pStyle w:val="Normal"/>
        <w:rPr>
          <w:sz w:val="18"/>
          <w:szCs w:val="18"/>
        </w:rPr>
      </w:pPr>
      <w:r>
        <w:rPr>
          <w:sz w:val="18"/>
          <w:szCs w:val="18"/>
        </w:rPr>
        <w:t>776</w:t>
      </w:r>
    </w:p>
    <w:p>
      <w:pPr>
        <w:pStyle w:val="FR2"/>
        <w:rPr>
          <w:sz w:val="16"/>
          <w:szCs w:val="16"/>
        </w:rPr>
      </w:pPr>
      <w:r>
        <w:rPr>
          <w:sz w:val="16"/>
          <w:szCs w:val="16"/>
        </w:rPr>
        <w:t>Случаи из терапевтической практики</w:t>
      </w:r>
    </w:p>
    <w:p>
      <w:pPr>
        <w:pStyle w:val="Normal"/>
        <w:rPr/>
      </w:pPr>
      <w:r>
        <w:rPr/>
        <w:t>«Видно, что в отношениях между вами и Джоном есть и по-</w:t>
        <w:br/>
        <w:t>зитивное, и негативное. Мне интересно, что в нем вызыва-</w:t>
        <w:br/>
        <w:t>ет у вас наибольшую зависть? Какие стороны его личности</w:t>
        <w:br/>
        <w:t>вам труднее всего принять?» Сослагательная форма часто</w:t>
        <w:br/>
        <w:t xml:space="preserve">обеспечивает некоторую безопасность и дистанцию: </w:t>
      </w:r>
      <w:r>
        <w:rPr>
          <w:i/>
          <w:iCs/>
        </w:rPr>
        <w:t>«Если</w:t>
        <w:br/>
        <w:t>бы вы</w:t>
      </w:r>
      <w:r>
        <w:rPr/>
        <w:t xml:space="preserve"> рассердились на кого-то в группе, кто бы это мог</w:t>
        <w:br/>
        <w:t xml:space="preserve">быть?» или </w:t>
      </w:r>
      <w:r>
        <w:rPr>
          <w:i/>
          <w:iCs/>
        </w:rPr>
        <w:t>«Если бы вы</w:t>
      </w:r>
      <w:r>
        <w:rPr/>
        <w:t xml:space="preserve"> пошли на свидание с Альбертом</w:t>
        <w:br/>
        <w:t>(другой член группы), что бы вы испытали?»</w:t>
      </w:r>
    </w:p>
    <w:p>
      <w:pPr>
        <w:pStyle w:val="Normal"/>
        <w:rPr/>
      </w:pPr>
      <w:r>
        <w:rPr/>
        <w:t>Сопротивление имеет место в разных формах; часто</w:t>
        <w:br/>
        <w:t>оно появляется в обманчивом облике всеобщего равенства.</w:t>
        <w:br/>
        <w:t>Особенно в начале лечебного курса пациенты часто реаги-</w:t>
        <w:br/>
        <w:t xml:space="preserve">руют на продвижение терапевтом идеи </w:t>
      </w:r>
      <w:r>
        <w:rPr>
          <w:color w:val="FF0000"/>
        </w:rPr>
        <w:t>здесь-и-сейчас</w:t>
      </w:r>
      <w:r>
        <w:rPr/>
        <w:t xml:space="preserve"> за-</w:t>
        <w:br/>
        <w:t>явлением, что они испытывают совершенно одинаковое</w:t>
        <w:br/>
        <w:t>отношение ко всем членам группы. Отвечая на вопрос тера-</w:t>
        <w:br/>
        <w:t>певта, они объясняют, что чувствуют одинаковую теплоту</w:t>
        <w:br/>
        <w:t>ко всем участникам, или не испытывают раздражения ни к</w:t>
        <w:br/>
        <w:t>одному из них, или ощущают одинаковое влияние или уг-</w:t>
        <w:br/>
        <w:t>розу со стороны всех членов группы. Не ошибайтесь на этот</w:t>
        <w:br/>
        <w:t>счет. Это все выдумки. Опираясь на собственное чувство</w:t>
        <w:br/>
        <w:t>времени, терапевт решает, когда ему следует повторить</w:t>
        <w:br/>
        <w:t>свои вопросы. Рано или поздно он должен помочь членам</w:t>
        <w:br/>
        <w:t>группы дифференцировать друг друга. В конце концов па-</w:t>
        <w:br/>
        <w:t>циент обнаружит, что замечает в своих чувствах к некото-</w:t>
        <w:br/>
        <w:t>рым членам группы даже едва заметную разницу. Такие</w:t>
        <w:br/>
        <w:t>мелкие отличия важны и часто приводят к полному погру-</w:t>
        <w:br/>
        <w:t>жению во взаимодействия. Я выясняю эти нюансы отно-</w:t>
        <w:br/>
        <w:t>шений (никто не утверждал, что разница в чувствах должна</w:t>
        <w:br/>
        <w:t>быть колоссальной); иногда я предлагаю пациентам пред-</w:t>
        <w:br/>
        <w:t>ставить, что они держат в руках увеличительное стекло,</w:t>
        <w:br/>
        <w:t>через которое рассматривают эти отличия и описывают,</w:t>
        <w:br/>
        <w:t>что они видят и чувствуют.</w:t>
      </w:r>
    </w:p>
    <w:p>
      <w:pPr>
        <w:pStyle w:val="Normal"/>
        <w:rPr/>
      </w:pPr>
      <w:r>
        <w:rPr/>
        <w:t>Если пациенты слишком боятся самораскрытия, тера-</w:t>
        <w:br/>
        <w:t>певт может мягко подтолкнуть их вперед, задавая вопросы</w:t>
        <w:br/>
        <w:t xml:space="preserve">на тему </w:t>
      </w:r>
      <w:r>
        <w:rPr>
          <w:color w:val="FF0000"/>
        </w:rPr>
        <w:t>метараскрытия.</w:t>
      </w:r>
      <w:r>
        <w:rPr/>
        <w:t xml:space="preserve"> Например, если очень застенчиво-</w:t>
        <w:br/>
        <w:t>му, скрытному участнику другой член группы помог рас-</w:t>
        <w:br/>
        <w:t>крыть некоторые из его секретов, терапевт может сказа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77</w:t>
      </w:r>
    </w:p>
    <w:p>
      <w:pPr>
        <w:pStyle w:val="FR2"/>
        <w:rPr/>
      </w:pPr>
      <w:r>
        <w:rPr>
          <w:sz w:val="16"/>
          <w:szCs w:val="16"/>
        </w:rPr>
        <w:t xml:space="preserve">Ирвинг </w:t>
      </w:r>
      <w:r>
        <w:rPr>
          <w:color w:val="FF0000"/>
          <w:sz w:val="16"/>
          <w:szCs w:val="16"/>
        </w:rPr>
        <w:t>Ялом</w:t>
      </w:r>
    </w:p>
    <w:p>
      <w:pPr>
        <w:pStyle w:val="Normal"/>
        <w:rPr/>
      </w:pPr>
      <w:r>
        <w:rPr/>
        <w:t>«Джо, что происходило в тебе, когда ты нам рассказывал</w:t>
        <w:br/>
        <w:t>все это</w:t>
      </w:r>
      <w:r>
        <w:rPr>
          <w:color w:val="FF0000"/>
        </w:rPr>
        <w:t>?»,</w:t>
      </w:r>
      <w:r>
        <w:rPr/>
        <w:t xml:space="preserve"> или «О чем тебе было тяжелее всего сказать до сих</w:t>
        <w:br/>
        <w:t>пор</w:t>
      </w:r>
      <w:r>
        <w:rPr>
          <w:color w:val="FF0000"/>
        </w:rPr>
        <w:t>?»,</w:t>
      </w:r>
      <w:r>
        <w:rPr/>
        <w:t xml:space="preserve"> или «Мэри попросила тебя рассказать о самом для</w:t>
        <w:br/>
        <w:t>тебя важном. Что ты почувствовал в связи с ее вопросами?</w:t>
        <w:br/>
        <w:t>Ты обрадовался этому? Вознегодовал? Ждал ли ты, что они</w:t>
        <w:br/>
        <w:t>возникнут раньше? Как мы можем узнать, когда подталки-</w:t>
        <w:br/>
        <w:t>ваем вас слишком сильно или когда вы действительно хо-</w:t>
        <w:br/>
        <w:t>тите, чтобы мы сделали это?» Я помню один случай, кото-</w:t>
        <w:br/>
        <w:t xml:space="preserve">рый доказал пользу такого приема. Однажды в </w:t>
      </w:r>
      <w:r>
        <w:rPr>
          <w:color w:val="FF0000"/>
        </w:rPr>
        <w:t>Т-группе</w:t>
        <w:br/>
      </w:r>
      <w:r>
        <w:rPr/>
        <w:t>психических больных одна участница обошла всю группу,</w:t>
        <w:br/>
        <w:t>делясь своими впечатлениями о каждом из других участни-</w:t>
        <w:br/>
        <w:t>ков. Когда она закончила, я попросил ее еще раз обойти</w:t>
        <w:br/>
        <w:t>группу, отмечая (по 10-балльной шкале) степень ее раскры-</w:t>
        <w:br/>
        <w:t>тия в отношении каждого из расчета соответствующей сте-</w:t>
        <w:br/>
        <w:t>пени риска, через который ей приходится пройти. Второй</w:t>
        <w:br/>
        <w:t>круг ненамного, но существенно углубил ее вовлеченность</w:t>
        <w:br/>
        <w:t>в процесс.</w:t>
      </w:r>
    </w:p>
    <w:p>
      <w:pPr>
        <w:pStyle w:val="Normal"/>
        <w:rPr/>
      </w:pPr>
      <w:r>
        <w:rPr/>
        <w:t>Часто сопротивление имеет глубокие корни и достаточ-</w:t>
        <w:br/>
        <w:t>но изобретательно. Например, один пациент, Боб, сопро-</w:t>
        <w:br/>
        <w:t xml:space="preserve">тивлялся участию на уровне </w:t>
      </w:r>
      <w:r>
        <w:rPr>
          <w:color w:val="FF0000"/>
        </w:rPr>
        <w:t>здесь-и-сейчас</w:t>
      </w:r>
      <w:r>
        <w:rPr/>
        <w:t xml:space="preserve"> месяцами. (Не</w:t>
        <w:br/>
        <w:t>надо забывать, что «сопротивление» обычно не связано с</w:t>
        <w:br/>
        <w:t>нарушениями сознания. Оно чаще возникает из источников,</w:t>
        <w:br/>
        <w:t>далеких от сознания. Иногда задача здесь-и-сейчас настолько</w:t>
        <w:br/>
        <w:t>непривычна и неудобна для пациента, что напоминает изу-</w:t>
        <w:br/>
        <w:t>чение иностранного языка; до тех пор пока не достигнута</w:t>
        <w:br/>
        <w:t>максимальная концентрация, он сползает к привычному</w:t>
        <w:br/>
      </w:r>
      <w:r>
        <w:rPr>
          <w:color w:val="FF0000"/>
        </w:rPr>
        <w:t>дистан</w:t>
      </w:r>
      <w:r>
        <w:rPr/>
        <w:t xml:space="preserve"> </w:t>
      </w:r>
      <w:r>
        <w:rPr>
          <w:color w:val="FF0000"/>
        </w:rPr>
        <w:t>п</w:t>
      </w:r>
      <w:r>
        <w:rPr/>
        <w:t>ирующему способу.) Типичным способом отноше-</w:t>
        <w:br/>
        <w:t>ния Боба к группе было описание некоторых усложняющих</w:t>
        <w:br/>
        <w:t>жизнь текущих проблем. Часто проблема принимала кри-</w:t>
        <w:br/>
        <w:t>тические пропорции, что сильно ограничи</w:t>
      </w:r>
      <w:r>
        <w:rPr>
          <w:color w:val="FF0000"/>
        </w:rPr>
        <w:t>в</w:t>
      </w:r>
      <w:r>
        <w:rPr/>
        <w:t>ало группу. Во-</w:t>
        <w:br/>
        <w:t>первых, члены группы чувствовали себя обязанными не-</w:t>
        <w:br/>
        <w:t>медленно принять участие в представленной им на рас-</w:t>
        <w:br/>
        <w:t>смотрение проблеме, и, во-вторых, они должны были</w:t>
        <w:br/>
        <w:t>продвигаться в ее отношении осторожно, в связи с тем, что</w:t>
        <w:br/>
        <w:t>Боб недвусмысленно информировал их, что ему понадо-</w:t>
        <w:br/>
        <w:t xml:space="preserve">бятся все его ресурсы, чтобы справиться с кризисом, и </w:t>
      </w:r>
      <w:r>
        <w:rPr>
          <w:color w:val="FF0000"/>
        </w:rPr>
        <w:t>поэ-</w:t>
      </w:r>
    </w:p>
    <w:p>
      <w:pPr>
        <w:pStyle w:val="Normal"/>
        <w:rPr>
          <w:sz w:val="18"/>
          <w:szCs w:val="18"/>
        </w:rPr>
      </w:pPr>
      <w:r>
        <w:rPr>
          <w:sz w:val="18"/>
          <w:szCs w:val="18"/>
        </w:rPr>
        <w:t>778</w:t>
      </w:r>
    </w:p>
    <w:p>
      <w:pPr>
        <w:pStyle w:val="FR2"/>
        <w:rPr>
          <w:sz w:val="16"/>
          <w:szCs w:val="16"/>
        </w:rPr>
      </w:pPr>
      <w:r>
        <w:rPr>
          <w:sz w:val="16"/>
          <w:szCs w:val="16"/>
        </w:rPr>
        <w:t>Случаи из терапевтической практики</w:t>
      </w:r>
    </w:p>
    <w:p>
      <w:pPr>
        <w:pStyle w:val="Normal"/>
        <w:rPr/>
      </w:pPr>
      <w:r>
        <w:rPr/>
        <w:t>тому он не может позволить себе роскошь межличностной</w:t>
        <w:br/>
        <w:t>конфронтации. «Не создавайте сейчас проблем, я держусь</w:t>
        <w:br/>
        <w:t>из последних сил». Попытки изменить этот паттерн бывали</w:t>
        <w:br/>
        <w:t>безуспешными, и группа чувствовала себя зажатой и сби-</w:t>
        <w:br/>
        <w:t>той с толку делом Боба. Они старались угодить, когда</w:t>
      </w:r>
      <w:r>
        <w:rPr>
          <w:b/>
          <w:bCs/>
        </w:rPr>
        <w:t xml:space="preserve"> он</w:t>
        <w:br/>
      </w:r>
      <w:r>
        <w:rPr/>
        <w:t>приходил на встречу с проблемами.</w:t>
      </w:r>
    </w:p>
    <w:p>
      <w:pPr>
        <w:pStyle w:val="Normal"/>
        <w:rPr/>
      </w:pPr>
      <w:r>
        <w:rPr/>
        <w:t>Однажды он начал занятие с типичного гамбита: после</w:t>
        <w:br/>
        <w:t>недель поиска он получил новую работу, но был убежден,</w:t>
        <w:br/>
        <w:t>что потерпит в ней неудачу и его уволят. Группа добросо-</w:t>
        <w:br/>
        <w:t>вестно, но осторожно начала прояснять ситуацию. Иссле-</w:t>
        <w:br/>
        <w:t>дование столкнулось с многочисленными хорошо знако-</w:t>
        <w:br/>
        <w:t>мыми коварными препятствиями, которые заблокировали</w:t>
        <w:br/>
        <w:t>траекторию работы на поверхности проблемы. Казалось,</w:t>
        <w:br/>
        <w:t>что нет объективных данных в пользу того, что Боб потерпит</w:t>
        <w:br/>
        <w:t>неудачу на работе. Ему казалось, что он очень сильно стара-</w:t>
        <w:br/>
        <w:t>ется, работая по восемьдесят часов в неделю, однако наста-</w:t>
        <w:br/>
        <w:t>ивал, что никто из присутствующих не сможет по достоин-</w:t>
        <w:br/>
        <w:t>ству оценить эти признаки: взгляды начальника, косвен-</w:t>
        <w:br/>
        <w:t>ные намеки, витающая вокруг него неудовлетворенность,</w:t>
        <w:br/>
        <w:t>общая атмосфера в офисе, неудачи в оправдании (возло-</w:t>
        <w:br/>
        <w:t>женных на себя и нереалистичных) задач. Сверх того, Боб</w:t>
        <w:br/>
        <w:t>был крайне ненадежный наблюдатель; он всегда принижал</w:t>
        <w:br/>
        <w:t>себя и пренебрегал своими силами.</w:t>
      </w:r>
    </w:p>
    <w:p>
      <w:pPr>
        <w:pStyle w:val="Normal"/>
        <w:rPr/>
      </w:pPr>
      <w:r>
        <w:rPr/>
        <w:t>Терапевт перевел всю трансакцию на уровень здесь-и-</w:t>
        <w:br/>
        <w:t>сейчас, спросив: «Боб, как ты думаешь, какой оценки в</w:t>
        <w:br/>
        <w:t>группе ты заслуживаешь и каких окружающие?» Боб не-</w:t>
        <w:br/>
        <w:t>ожиданно поставил себе «два с минусом» и застолбил за</w:t>
        <w:br/>
        <w:t>собой право пребывания в группе по меньшей мере еще лет</w:t>
        <w:br/>
        <w:t>на восемь. Всем остальным членам группы он проставил</w:t>
        <w:br/>
        <w:t>существенно более высокие оценки. В ответ на это терапевт</w:t>
        <w:br/>
        <w:t>поставил Бобу «4» за его работу в группе и объяснил причи-</w:t>
        <w:br/>
        <w:t>ны: Боб предан группе, постоянно посещает ее встречи,</w:t>
        <w:br/>
        <w:t>готов помогать другим, очень старается работать, несмотря</w:t>
        <w:br/>
        <w:t>на тревожность и частые депрессии.</w:t>
      </w:r>
    </w:p>
    <w:p>
      <w:pPr>
        <w:pStyle w:val="Normal"/>
        <w:rPr/>
      </w:pPr>
      <w:r>
        <w:rPr/>
        <w:t>Боб посмеялся над этим; он расценил</w:t>
      </w:r>
      <w:r>
        <w:rPr>
          <w:b/>
          <w:bCs/>
        </w:rPr>
        <w:t xml:space="preserve"> произошедшее</w:t>
        <w:br/>
        <w:t>как</w:t>
      </w:r>
      <w:r>
        <w:rPr/>
        <w:t xml:space="preserve"> обман или как игру терапевта.</w:t>
      </w:r>
      <w:r>
        <w:rPr>
          <w:b/>
          <w:bCs/>
        </w:rPr>
        <w:t xml:space="preserve"> Но терапевт оставалс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79</w:t>
      </w:r>
    </w:p>
    <w:p>
      <w:pPr>
        <w:pStyle w:val="FR2"/>
        <w:rPr/>
      </w:pPr>
      <w:r>
        <w:rPr>
          <w:sz w:val="16"/>
          <w:szCs w:val="16"/>
        </w:rPr>
        <w:t xml:space="preserve">Ирвинг </w:t>
      </w:r>
      <w:r>
        <w:rPr>
          <w:color w:val="FF0000"/>
          <w:sz w:val="16"/>
          <w:szCs w:val="16"/>
        </w:rPr>
        <w:t>Ялом</w:t>
      </w:r>
    </w:p>
    <w:p>
      <w:pPr>
        <w:pStyle w:val="Normal"/>
        <w:rPr/>
      </w:pPr>
      <w:r>
        <w:rPr/>
        <w:t>твердым и настаивал на своей полной серьезности. Боб</w:t>
        <w:br/>
        <w:t>стал убеждать терапевта, что тот ошибается, и перечислил</w:t>
        <w:br/>
        <w:t>свои неудачи в группе (одной из которых, по иронии судь-</w:t>
        <w:br/>
        <w:t xml:space="preserve">бы, было названо избегание </w:t>
      </w:r>
      <w:r>
        <w:rPr>
          <w:color w:val="FF0000"/>
        </w:rPr>
        <w:t>здесь-и-сейчас);</w:t>
      </w:r>
      <w:r>
        <w:rPr/>
        <w:t xml:space="preserve"> как бы то ни</w:t>
        <w:br/>
        <w:t>было, его разногласие с терапевтом было совсем не похоже</w:t>
        <w:br/>
        <w:t>на то стойкое, часто проявляющееся тотальное доверие к</w:t>
        <w:br/>
        <w:t>терапевту. (Он часто считал несостоятельной обратную</w:t>
        <w:br/>
        <w:t>связь остальных пациентов группы, заявляя, что он не до-</w:t>
        <w:br/>
        <w:t>веряет ничьей критике, кроме критики терапевта.)</w:t>
      </w:r>
    </w:p>
    <w:p>
      <w:pPr>
        <w:pStyle w:val="Normal"/>
        <w:rPr/>
      </w:pPr>
      <w:r>
        <w:rPr/>
        <w:t>Вмешательство терапевта оказалось в высшей степени</w:t>
        <w:br/>
        <w:t>полезным, оно вывело процесс самооценивания Боба из</w:t>
        <w:br/>
        <w:t>скрытых покоев, набитых кривыми зеркалами его самовос-</w:t>
        <w:br/>
        <w:t>приятия, на открытую арену жизни в группе. Членам груп-</w:t>
        <w:br/>
        <w:t>пы больше не нужно было принимать на веру пристальные</w:t>
        <w:br/>
        <w:t>взгляды и косвенные намеки босса Боба. «Босс» (терапевт)</w:t>
        <w:br/>
        <w:t>был здесь, в группе. Трансакция стала доступна группе во</w:t>
        <w:br/>
        <w:t>всей ее полноте.</w:t>
      </w:r>
    </w:p>
    <w:p>
      <w:pPr>
        <w:pStyle w:val="Normal"/>
        <w:rPr/>
      </w:pPr>
      <w:r>
        <w:rPr/>
        <w:t>Я никогда не переставал испытывать чувство благогове-</w:t>
        <w:br/>
        <w:t>ния перед богатыми залежами скрытых возможностей, ко-</w:t>
        <w:br/>
        <w:t>торые существуют в каждой группе и на каждом занятии. За</w:t>
        <w:br/>
        <w:t>каждым выраженным чувством лежит невидимое и неслы-</w:t>
        <w:br/>
        <w:t>шимое. Как использовать эти богатства? Иногда во время</w:t>
        <w:br/>
        <w:t>длительного молчания, возникающего во время встречи, я</w:t>
        <w:br/>
        <w:t>выражаю следующую мысль: «Существует так много ин-</w:t>
        <w:br/>
        <w:t>формации, которая сегодня смогла бы стать для нас цен-</w:t>
        <w:br/>
        <w:t>ной, если бы только мы смогли ее раскопать. Интересно,</w:t>
        <w:br/>
        <w:t>способны ли мы, каждый из нас, рассказать группе о неко-</w:t>
        <w:br/>
        <w:t>торых мыслях, которые посетили нас во время этой паузы,</w:t>
        <w:br/>
        <w:t>когда мы обдумывали, что сказать, но не сказали». Упраж-</w:t>
        <w:br/>
        <w:t>нение бывает более эффективным, если терапевт сам его</w:t>
        <w:br/>
        <w:t>начнет или примет в нем участие. Например: «Во время</w:t>
        <w:br/>
        <w:t>паузы я весь издергался, мне хотелось прервать ее, не тра-</w:t>
        <w:br/>
        <w:t>тить время, но одновременно я ощутил раздражение, что</w:t>
        <w:br/>
        <w:t>этим всегда приходится заниматься мне, а не группе» или</w:t>
        <w:br/>
        <w:t>«Меня раздирает противоречивое желание вернуться к раз-</w:t>
        <w:br/>
        <w:t xml:space="preserve">ногласиям между тобой и мной, </w:t>
      </w:r>
      <w:r>
        <w:rPr>
          <w:color w:val="FF0000"/>
        </w:rPr>
        <w:t>Майк.</w:t>
      </w:r>
      <w:r>
        <w:rPr/>
        <w:t xml:space="preserve"> Я чувствую себя </w:t>
      </w:r>
      <w:r>
        <w:rPr>
          <w:color w:val="FF0000"/>
        </w:rPr>
        <w:t>не-</w:t>
      </w:r>
    </w:p>
    <w:p>
      <w:pPr>
        <w:pStyle w:val="Normal"/>
        <w:rPr>
          <w:sz w:val="18"/>
          <w:szCs w:val="18"/>
        </w:rPr>
      </w:pPr>
      <w:r>
        <w:rPr>
          <w:sz w:val="18"/>
          <w:szCs w:val="18"/>
        </w:rPr>
        <w:t>780</w:t>
      </w:r>
    </w:p>
    <w:p>
      <w:pPr>
        <w:pStyle w:val="FR2"/>
        <w:rPr>
          <w:sz w:val="16"/>
          <w:szCs w:val="16"/>
        </w:rPr>
      </w:pPr>
      <w:r>
        <w:rPr>
          <w:sz w:val="16"/>
          <w:szCs w:val="16"/>
        </w:rPr>
        <w:t>Случаи из терапевтической практики</w:t>
      </w:r>
    </w:p>
    <w:p>
      <w:pPr>
        <w:pStyle w:val="Normal"/>
        <w:rPr/>
      </w:pPr>
      <w:r>
        <w:rPr/>
        <w:t>комфортно</w:t>
      </w:r>
      <w:r>
        <w:rPr>
          <w:b/>
          <w:bCs/>
        </w:rPr>
        <w:t xml:space="preserve"> в связи с</w:t>
      </w:r>
      <w:r>
        <w:rPr/>
        <w:t xml:space="preserve"> этим сильным напряжением и злос-</w:t>
        <w:br/>
        <w:t>тью, но я пока не знаю, как помочь понять и разрешить</w:t>
        <w:br/>
        <w:t>это». Когда я чувствую, что на встрече осталось невыска-</w:t>
        <w:br/>
        <w:t>занным что-то особое, я обычно успешно использую тех-</w:t>
        <w:br/>
        <w:t>нику, подобную этой: «Сейчас шесть часов, и у нас осталось</w:t>
        <w:br/>
        <w:t>полчаса, но если представить себе, что уже шесть тридцать</w:t>
        <w:br/>
        <w:t>и вы на пути домой, то какое разочарование, связанное с</w:t>
        <w:br/>
        <w:t>сегодняшней встречей, вы испытаете?»</w:t>
      </w:r>
    </w:p>
    <w:p>
      <w:pPr>
        <w:pStyle w:val="Normal"/>
        <w:rPr/>
      </w:pPr>
      <w:r>
        <w:rPr/>
        <w:t>Терапевт должен помогать участникам обсуждать</w:t>
      </w:r>
      <w:r>
        <w:rPr>
          <w:b/>
          <w:bCs/>
        </w:rPr>
        <w:t xml:space="preserve"> свои</w:t>
        <w:br/>
      </w:r>
      <w:r>
        <w:rPr/>
        <w:t>чувства о самой группе, равно как о ее членах. Например, я</w:t>
        <w:br/>
        <w:t>могу спросить новичка, как он воспринял предыдущую</w:t>
        <w:br/>
        <w:t>встречу. Если он сообщает, что она была продуктивной, я</w:t>
        <w:br/>
        <w:t>спрашиваю о наиболее и наименее продуктивных ее частях.</w:t>
        <w:br/>
        <w:t>Каждая техника направлена на оказание помощи пациенту</w:t>
        <w:br/>
        <w:t>в проникновении в интерактивный поток группы.</w:t>
      </w:r>
    </w:p>
    <w:p>
      <w:pPr>
        <w:pStyle w:val="Normal"/>
        <w:rPr>
          <w:sz w:val="22"/>
          <w:szCs w:val="22"/>
        </w:rPr>
      </w:pPr>
      <w:r>
        <w:rPr>
          <w:sz w:val="22"/>
          <w:szCs w:val="22"/>
        </w:rPr>
        <w:t>Разъяснение процесса: техники</w:t>
      </w:r>
    </w:p>
    <w:p>
      <w:pPr>
        <w:pStyle w:val="Normal"/>
        <w:rPr/>
      </w:pPr>
      <w:r>
        <w:rPr/>
        <w:t>Как только терапевт достигает успеха в приведении паци-</w:t>
        <w:br/>
        <w:t>ентов к паттерну взаимодействия здесь-и-сейчас, он дол-</w:t>
        <w:br/>
        <w:t>жен озаботиться переводом этих взаимодействий к тера-</w:t>
        <w:br/>
        <w:t>певтической выгоде. Это комплексная задача, и состоит</w:t>
        <w:br/>
        <w:t>она из нескольких стадий. Пациент должен вначале разо-</w:t>
        <w:br/>
        <w:t xml:space="preserve">браться в том, что он делает вместе с другими людьми; </w:t>
      </w:r>
      <w:r>
        <w:rPr>
          <w:color w:val="FF0000"/>
        </w:rPr>
        <w:t>&lt;...&gt;</w:t>
        <w:br/>
      </w:r>
      <w:r>
        <w:rPr/>
        <w:t>затем он должен оценить воздействие этого поведения на</w:t>
        <w:br/>
        <w:t>остальных; он должен понять влияние своего поведения на</w:t>
        <w:br/>
        <w:t>мнение других людей о нем и, следовательно, на его само-</w:t>
        <w:br/>
        <w:t>оценку. Он должен решить, удовлетворен ли он собствен-</w:t>
        <w:br/>
        <w:t>ным социальным стилем, и, последнее, ему нужно помочь</w:t>
        <w:br/>
        <w:t>осуществить его желание измениться. Даже когда терапевт</w:t>
        <w:br/>
        <w:t>помогает пациенту преобразовать намерение в решение, а</w:t>
        <w:br/>
        <w:t>решение — в действие, его задача остается нерешенной.</w:t>
      </w:r>
      <w:r>
        <w:rPr>
          <w:b/>
          <w:bCs/>
        </w:rPr>
        <w:t xml:space="preserve"> Он</w:t>
        <w:br/>
      </w:r>
      <w:r>
        <w:rPr/>
        <w:t>должен помочь пациенту закрепить изменения и спрово-</w:t>
        <w:br/>
        <w:t>цировать генерализацию изменений — переход изменени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781</w:t>
      </w:r>
    </w:p>
    <w:p>
      <w:pPr>
        <w:pStyle w:val="FR2"/>
        <w:rPr/>
      </w:pPr>
      <w:r>
        <w:rPr>
          <w:b/>
          <w:bCs/>
          <w:sz w:val="16"/>
          <w:szCs w:val="16"/>
        </w:rPr>
        <w:t xml:space="preserve">Ирвинг </w:t>
      </w:r>
      <w:r>
        <w:rPr>
          <w:b/>
          <w:bCs/>
          <w:color w:val="FF0000"/>
          <w:sz w:val="16"/>
          <w:szCs w:val="16"/>
        </w:rPr>
        <w:t>Ялом</w:t>
      </w:r>
    </w:p>
    <w:p>
      <w:pPr>
        <w:pStyle w:val="Normal"/>
        <w:rPr/>
      </w:pPr>
      <w:r>
        <w:rPr/>
        <w:t>пациента в группе к изменениям в более глобальном жиз-</w:t>
        <w:br/>
        <w:t>ненном окружении.</w:t>
      </w:r>
    </w:p>
    <w:p>
      <w:pPr>
        <w:pStyle w:val="Normal"/>
        <w:rPr/>
      </w:pPr>
      <w:r>
        <w:rPr/>
        <w:t>Прохождение каждой из этих стадий терапевт может</w:t>
        <w:br/>
        <w:t>облегчить неким специфическим когнитивным вкладом, и</w:t>
        <w:br/>
        <w:t>я опишу каждый шаг в порядке очередности. Во-первых,</w:t>
        <w:br/>
        <w:t>существует несколько приоритетных базовых положений,</w:t>
        <w:br/>
        <w:t>которые я должен обсудить: как терапевт распознает про-</w:t>
        <w:br/>
        <w:t>цесс? Как он может помочь членам принять ориентацию на</w:t>
        <w:br/>
        <w:t>процесс? Как может терапевт повысить восприимчивость</w:t>
        <w:br/>
        <w:t>пациента к его комментариям процесса?</w:t>
      </w:r>
    </w:p>
    <w:p>
      <w:pPr>
        <w:pStyle w:val="Normal"/>
        <w:rPr/>
      </w:pPr>
      <w:r>
        <w:rPr>
          <w:i/>
          <w:iCs/>
        </w:rPr>
        <w:t>Распознавание процесса.</w:t>
      </w:r>
      <w:r>
        <w:rPr/>
        <w:t xml:space="preserve"> Прежде чем терапевт начинает</w:t>
        <w:br/>
        <w:t>какую-либо фазу разъяснения процесса, он должен сам на-</w:t>
        <w:br/>
        <w:t>учиться распознавать процесс. Опытный терапевт делает</w:t>
        <w:br/>
        <w:t>это естественно и без усилий; он наблюдает групповые про-</w:t>
        <w:br/>
        <w:t>цессы с позиции, которая позволяет ему постоянно дер-</w:t>
        <w:br/>
        <w:t>жать в поле зрения процесс, лежащий в основе содержания</w:t>
        <w:br/>
        <w:t>групповой дискуссии. Он распознает процесс автоматичес-</w:t>
        <w:br/>
        <w:t>ки; он слушает не только то, что пациент рассказывает, но</w:t>
        <w:br/>
        <w:t>также и то, в связи с чем пациент это говорит.</w:t>
      </w:r>
    </w:p>
    <w:p>
      <w:pPr>
        <w:pStyle w:val="Normal"/>
        <w:rPr/>
      </w:pPr>
      <w:r>
        <w:rPr/>
        <w:t>Так, во время групповой встречи пациент Пит раскры-</w:t>
        <w:br/>
        <w:t>вает много тяжелого, глубоко личного материала. Группа</w:t>
        <w:br/>
        <w:t>реагирует на сообщение Пита и в течение длительного вре-</w:t>
        <w:br/>
        <w:t>мени слушает его, помогает ему детально отрабатывать ма-</w:t>
        <w:br/>
        <w:t>териал и предлагает ему поддержку. Терапевт участвует во</w:t>
        <w:br/>
        <w:t>всем этом, но учитывает еще и другие соображения. Напри-</w:t>
        <w:br/>
        <w:t>мер, он может задаться вопросом: почему из всех участни-</w:t>
        <w:br/>
        <w:t>ков именно Пит открывается первым и делает это достаточ-</w:t>
        <w:br/>
        <w:t>но полно? Почему Пит так часто принимает на себя роль</w:t>
        <w:br/>
        <w:t>пациента группы, которого все участники должны лечить?</w:t>
        <w:br/>
        <w:t>Почему он должен всегда показывать себя таким уязви-</w:t>
        <w:br/>
        <w:t xml:space="preserve">мым? Почему </w:t>
      </w:r>
      <w:r>
        <w:rPr>
          <w:i/>
          <w:iCs/>
        </w:rPr>
        <w:t>сегодня</w:t>
      </w:r>
      <w:r>
        <w:rPr>
          <w:i/>
          <w:iCs/>
          <w:color w:val="FF0000"/>
        </w:rPr>
        <w:t>"!</w:t>
      </w:r>
      <w:r>
        <w:rPr/>
        <w:t xml:space="preserve"> После конфликта в группе на про-</w:t>
        <w:br/>
        <w:t>шлом занятии можно было ожидать, что Пит будет сердит;</w:t>
      </w:r>
    </w:p>
    <w:p>
      <w:pPr>
        <w:pStyle w:val="Normal"/>
        <w:rPr/>
      </w:pPr>
      <w:r>
        <w:rPr/>
        <w:t>вместо этого он «подставляет свою шею». Избегает ли он</w:t>
        <w:br/>
        <w:t>выражать свой гнев? И так далее.</w:t>
      </w:r>
    </w:p>
    <w:p>
      <w:pPr>
        <w:pStyle w:val="Normal"/>
        <w:rPr/>
      </w:pPr>
      <w:r>
        <w:rPr/>
        <w:t>В другой группе под конец встречи мистер Глас</w:t>
      </w:r>
      <w:r>
        <w:rPr>
          <w:color w:val="FF0000"/>
        </w:rPr>
        <w:t>е</w:t>
      </w:r>
      <w:r>
        <w:rPr/>
        <w:t>, моло-</w:t>
        <w:br/>
        <w:t>дой, даже юный пациент, смог на фоне эмоционального</w:t>
      </w:r>
    </w:p>
    <w:p>
      <w:pPr>
        <w:pStyle w:val="Normal"/>
        <w:rPr>
          <w:sz w:val="18"/>
          <w:szCs w:val="18"/>
        </w:rPr>
      </w:pPr>
      <w:r>
        <w:rPr>
          <w:sz w:val="18"/>
          <w:szCs w:val="18"/>
        </w:rPr>
        <w:t>782</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pPr>
      <w:r>
        <w:rPr/>
        <w:t>подъема впервые признаться в своих гомосексуальных на-</w:t>
        <w:br/>
        <w:t>клонностях. На следующей встрече группа попросила его</w:t>
        <w:br/>
        <w:t>продолжить. Он попытался сделать это, но, почти задушен-</w:t>
        <w:br/>
        <w:t>ный эмоциями, зажался и засомневался. Сразу после этого</w:t>
        <w:br/>
        <w:t xml:space="preserve">с неприличной живостью миссис </w:t>
      </w:r>
      <w:r>
        <w:rPr>
          <w:color w:val="FF0000"/>
        </w:rPr>
        <w:t>Плоф</w:t>
      </w:r>
      <w:r>
        <w:rPr/>
        <w:t xml:space="preserve"> заполнила возник-</w:t>
        <w:br/>
        <w:t>шую паузу: «У меня проблема». Миссис Плоф, сорокалет-</w:t>
        <w:br/>
        <w:t>няя женщина, водитель такси, которая обратилась к тера-</w:t>
        <w:br/>
        <w:t>пии из-за социального одиночества и ожесточенности,</w:t>
        <w:br/>
        <w:t>продолжила обсуждение бесконечно сложной ситуации, в</w:t>
        <w:br/>
        <w:t>которую была вовлечена ее тетка, периодически приезжаю-</w:t>
        <w:br/>
        <w:t>щая к ней в гости. Для опытного, ориентированного на про-</w:t>
        <w:br/>
        <w:t>цесс терапевта фраза «У меня проблема» является вдвойне</w:t>
        <w:br/>
        <w:t>бестактной. Еще более остро, чем ее слова, поведение мис-</w:t>
        <w:br/>
        <w:t>сис Плоф говорило: «У меня проблема», и ее проблема про-</w:t>
        <w:br/>
        <w:t xml:space="preserve">явилась в ее бесчувственности к мистеру </w:t>
      </w:r>
      <w:r>
        <w:rPr>
          <w:color w:val="FF0000"/>
        </w:rPr>
        <w:t>Глассу,</w:t>
      </w:r>
      <w:r>
        <w:rPr/>
        <w:t xml:space="preserve"> который</w:t>
        <w:br/>
        <w:t>после месяцев молчания в конце концов нашел в себе му-</w:t>
        <w:br/>
        <w:t>жество заговорить.</w:t>
      </w:r>
    </w:p>
    <w:p>
      <w:pPr>
        <w:pStyle w:val="Normal"/>
        <w:rPr/>
      </w:pPr>
      <w:r>
        <w:rPr/>
        <w:t>Существуют путеводные нити, которые могут облег-</w:t>
        <w:br/>
        <w:t>чить начинающему терапевту распознавание процесса. Об-</w:t>
        <w:br/>
        <w:t>ратите внимание на простые невербальные чувственно до-</w:t>
        <w:br/>
        <w:t>ступные данные: кто выбирает где сесть? Какие участники</w:t>
        <w:br/>
        <w:t>садятся вместе? Кто выбирает место поближе к терапевту?</w:t>
        <w:br/>
        <w:t>Кто — подальше? Кто садится рядом с дверью? Кто прихо-</w:t>
        <w:br/>
        <w:t>дит на встречу вовремя? Кто, как правило, опаздывает? Кто</w:t>
        <w:br/>
        <w:t>на кого смотрит, когда говорит? Смотрит ли кто-нибудь из</w:t>
        <w:br/>
        <w:t>членов группы на терапевта, когда обращается к другому</w:t>
        <w:br/>
        <w:t>участнику? Если это так, то при обращении к другим вмес-</w:t>
        <w:br/>
        <w:t>то того, чтобы устанавливать контакт друг с другом, они ус-</w:t>
        <w:br/>
        <w:t>танавливают его с терапевтом? Посматривают ли члены</w:t>
        <w:br/>
        <w:t>группы на часы, ерзают ли на сиденьях или зевают? Ото-</w:t>
        <w:br/>
        <w:t>двигают ли они свои кресла дальше от центра, выражая при</w:t>
        <w:br/>
        <w:t>этом на словах интерес к группе? Остаются ли они одеты-</w:t>
        <w:br/>
        <w:t>ми, в куртках и пиджаках? В какой момент встречи или на</w:t>
        <w:br/>
        <w:t>какой именно из последовательности встреч ее снимают?</w:t>
        <w:br/>
        <w:t>Как быстро группа заполняет комнату? Как участники по-</w:t>
        <w:br/>
        <w:t xml:space="preserve">кидают ее? Что можно пронаблюдать в отношении </w:t>
      </w:r>
      <w:r>
        <w:rPr>
          <w:color w:val="FF0000"/>
        </w:rPr>
        <w:t>кур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783</w:t>
      </w:r>
    </w:p>
    <w:p>
      <w:pPr>
        <w:pStyle w:val="FR2"/>
        <w:rPr/>
      </w:pPr>
      <w:r>
        <w:rPr>
          <w:sz w:val="16"/>
          <w:szCs w:val="16"/>
        </w:rPr>
        <w:t xml:space="preserve">Ирвинг </w:t>
      </w:r>
      <w:r>
        <w:rPr>
          <w:color w:val="FF0000"/>
          <w:sz w:val="16"/>
          <w:szCs w:val="16"/>
        </w:rPr>
        <w:t>Ялом</w:t>
      </w:r>
    </w:p>
    <w:p>
      <w:pPr>
        <w:pStyle w:val="Normal"/>
        <w:rPr/>
      </w:pPr>
      <w:r>
        <w:rPr>
          <w:color w:val="FF0000"/>
        </w:rPr>
        <w:t>ния:</w:t>
      </w:r>
      <w:r>
        <w:rPr/>
        <w:t xml:space="preserve"> кто курит и когда, в какой манере? (Бергер (17) описал</w:t>
        <w:br/>
        <w:t>красивую, хладнокровную женщину, которая курила не в</w:t>
        <w:br/>
        <w:t>моменты напряжения, а только тогда, когда напряжение</w:t>
        <w:br/>
        <w:t>спадало настолько, что она была в состоянии зажечь сига-</w:t>
        <w:br/>
        <w:t>рету и держать ее с апломбом.) Постоянная смена поз мо-</w:t>
        <w:br/>
        <w:t xml:space="preserve">жет означать дискомфорт; </w:t>
      </w:r>
      <w:r>
        <w:rPr>
          <w:color w:val="FF0000"/>
        </w:rPr>
        <w:t>подгибание</w:t>
      </w:r>
      <w:r>
        <w:rPr/>
        <w:t xml:space="preserve"> ног, например, из-</w:t>
        <w:br/>
        <w:t>вестный всем признак тревожности. Изменение в одежде</w:t>
        <w:br/>
        <w:t>или прическе нередко отражает перемену в пациенте или в</w:t>
        <w:br/>
        <w:t>атмосфере целой группы. Первая вспышка возмущения в</w:t>
        <w:br/>
        <w:t>отношении лидера у зависимых, с вкрадчивыми манерами</w:t>
        <w:br/>
        <w:t>мужчин может быть смена рубашки с галстуком на футбол-</w:t>
        <w:br/>
        <w:t>ку с открытой шеей. На самом деле известно, что невер-</w:t>
        <w:br/>
        <w:t>бальное поведение часто выражает чувства, о которых па-</w:t>
        <w:br/>
        <w:t>циент еще не догадывается; терапевт через наблюдение и</w:t>
        <w:br/>
        <w:t>обучение группы замечать невербальное поведение может</w:t>
        <w:br/>
        <w:t>ускорить процесс самоизучения.</w:t>
      </w:r>
    </w:p>
    <w:p>
      <w:pPr>
        <w:pStyle w:val="Normal"/>
        <w:rPr/>
      </w:pPr>
      <w:r>
        <w:rPr/>
        <w:t>Иногда процесс проясняется, когда внимание терапев</w:t>
      </w:r>
      <w:r>
        <w:rPr>
          <w:color w:val="FF0000"/>
        </w:rPr>
        <w:t>-</w:t>
        <w:br/>
      </w:r>
      <w:r>
        <w:rPr/>
        <w:t>та направлено не только на то, что сказано, но и на то, когда</w:t>
        <w:br/>
        <w:t>чем-то пренебрегают: пациентки, которые предлагают, со-</w:t>
        <w:br/>
        <w:t>ветуют или предоставляют обратную связь пациентам-</w:t>
        <w:br/>
        <w:t>мужчинам, но никогда не делают это другим женщинам в</w:t>
        <w:br/>
        <w:t>группе; группа, которая никогда не перечит терапевту и не</w:t>
        <w:br/>
        <w:t>задает ему вопросов; темы (секс, деньги, смерть), которые</w:t>
        <w:br/>
        <w:t>никогда не обсуждаются; пациент, которого никогда не</w:t>
        <w:br/>
        <w:t>критикуют</w:t>
      </w:r>
      <w:r>
        <w:rPr>
          <w:color w:val="FF0000"/>
        </w:rPr>
        <w:t>,</w:t>
      </w:r>
      <w:r>
        <w:rPr/>
        <w:t xml:space="preserve"> или пациент, кого никогда не поддержива-</w:t>
        <w:br/>
        <w:t xml:space="preserve">ют, — все эти упущения составные части </w:t>
      </w:r>
      <w:r>
        <w:rPr>
          <w:color w:val="FF0000"/>
        </w:rPr>
        <w:t>трансакционного</w:t>
        <w:br/>
      </w:r>
      <w:r>
        <w:rPr/>
        <w:t>процесса группы.</w:t>
      </w:r>
    </w:p>
    <w:p>
      <w:pPr>
        <w:pStyle w:val="Normal"/>
        <w:rPr/>
      </w:pPr>
      <w:r>
        <w:rPr/>
        <w:t>В групповой терапии мы можем узнать очень многое о</w:t>
        <w:br/>
        <w:t xml:space="preserve">роли конкретного участника, наблюдая </w:t>
      </w:r>
      <w:r>
        <w:rPr>
          <w:color w:val="FF0000"/>
        </w:rPr>
        <w:t>здесь-и-сейчас</w:t>
        <w:br/>
      </w:r>
      <w:r>
        <w:rPr/>
        <w:t>процесс в группе, в отсутствие этого человека. Например,</w:t>
        <w:br/>
        <w:t>если отсутствует агрессивный, соперничающий индивид,</w:t>
        <w:br/>
        <w:t>группа может испытать облегчение, и другие пациенты, ко-</w:t>
        <w:br/>
        <w:t xml:space="preserve">торые чувствовали угрозу или </w:t>
      </w:r>
      <w:r>
        <w:rPr>
          <w:color w:val="FF0000"/>
        </w:rPr>
        <w:t>зажатость</w:t>
      </w:r>
      <w:r>
        <w:rPr/>
        <w:t xml:space="preserve"> в присутствии это-</w:t>
        <w:br/>
        <w:t>го участника, могут неожиданно повысить активность, рас-</w:t>
        <w:br/>
        <w:t>крыться.</w:t>
      </w:r>
    </w:p>
    <w:p>
      <w:pPr>
        <w:pStyle w:val="Normal"/>
        <w:rPr/>
      </w:pPr>
      <w:r>
        <w:rPr/>
        <w:t xml:space="preserve">Точно так же богатые данные о чувствах к терапевту </w:t>
      </w:r>
      <w:r>
        <w:rPr>
          <w:color w:val="FF0000"/>
        </w:rPr>
        <w:t>вы-</w:t>
        <w:br/>
      </w:r>
      <w:r>
        <w:rPr/>
        <w:t>784</w:t>
      </w:r>
    </w:p>
    <w:p>
      <w:pPr>
        <w:pStyle w:val="FR2"/>
        <w:rPr/>
      </w:pPr>
      <w:r>
        <w:rPr>
          <w:sz w:val="16"/>
          <w:szCs w:val="16"/>
        </w:rPr>
        <w:t>Случаи</w:t>
      </w:r>
      <w:r>
        <w:rPr>
          <w:b/>
          <w:bCs/>
          <w:sz w:val="16"/>
          <w:szCs w:val="16"/>
        </w:rPr>
        <w:t xml:space="preserve"> из</w:t>
      </w:r>
      <w:r>
        <w:rPr>
          <w:sz w:val="16"/>
          <w:szCs w:val="16"/>
        </w:rPr>
        <w:t xml:space="preserve"> терапевтической практики</w:t>
      </w:r>
    </w:p>
    <w:p>
      <w:pPr>
        <w:pStyle w:val="Normal"/>
        <w:rPr/>
      </w:pPr>
      <w:r>
        <w:rPr/>
        <w:t>дают группы в отсутствии лидера. Один лидер вел Т-группу</w:t>
        <w:br/>
        <w:t>специалистов в области психического здоровья, состоящую</w:t>
        <w:br/>
        <w:t>из одной женщины и двенадцати мужчин. Жен</w:t>
      </w:r>
      <w:r>
        <w:rPr>
          <w:color w:val="FF0000"/>
        </w:rPr>
        <w:t>щ</w:t>
      </w:r>
      <w:r>
        <w:rPr/>
        <w:t>ина, хотя</w:t>
        <w:br/>
        <w:t>она, как правило, ставила свое кресло ближе к двери, чувст-</w:t>
        <w:br/>
        <w:t>вовала себя в группе сравнительно комфортно, до тех пор</w:t>
        <w:br/>
        <w:t>пока терапевт не уехал из города и не была назначена встре-</w:t>
        <w:br/>
        <w:t>ча группы без лидера. На встрече группа обсуждала сексу-</w:t>
        <w:br/>
        <w:t>альный опыт и чувства гораздо более откровенно, чем ког-</w:t>
        <w:br/>
        <w:t>да-либо до этого, и у женщины возникли ужасные фанта-</w:t>
        <w:br/>
        <w:t>зии на тему группового изнасилования с участием группы.</w:t>
        <w:br/>
        <w:t>Она поняла, насколько присутствие терапевта поддержива-</w:t>
        <w:br/>
        <w:t>ло в ней чувство безопасности в отношении страха несдер-</w:t>
        <w:br/>
        <w:t>живаемого сексуального поведения остальных участников</w:t>
        <w:br/>
        <w:t>и в отношении возникновения ее собственных сексуальных</w:t>
        <w:br/>
        <w:t>фантазий. (Она поняла также значение того факта, что она</w:t>
        <w:br/>
        <w:t>занимает кресло ближе к двери.)</w:t>
      </w:r>
    </w:p>
    <w:p>
      <w:pPr>
        <w:pStyle w:val="Normal"/>
        <w:rPr/>
      </w:pPr>
      <w:r>
        <w:rPr>
          <w:i/>
          <w:iCs/>
        </w:rPr>
        <w:t>Общее групповое напряжение.</w:t>
      </w:r>
      <w:r>
        <w:rPr/>
        <w:t xml:space="preserve"> Определенная степень на-</w:t>
        <w:br/>
        <w:t>пряжения всегда имеет место в каждой терапевтической</w:t>
        <w:br/>
        <w:t>группе. Возьмем, к примеру, такие виды напряжения, как</w:t>
        <w:br/>
        <w:t>борьба за доминирование, антагонизм между чувством вза-</w:t>
        <w:br/>
        <w:t xml:space="preserve">имной поддержки и чувством соперничества между </w:t>
      </w:r>
      <w:r>
        <w:rPr>
          <w:color w:val="FF0000"/>
        </w:rPr>
        <w:t>сиб-</w:t>
        <w:br/>
        <w:t>лингами,</w:t>
      </w:r>
      <w:r>
        <w:rPr/>
        <w:t xml:space="preserve"> между алчностью и самопожертвованием в стрем-</w:t>
        <w:br/>
        <w:t>лении помочь остальным, между желанием погрузиться в</w:t>
        <w:br/>
        <w:t>волны комфортности группы и боязнью утраты собствен-</w:t>
        <w:br/>
        <w:t>ной индивидуальности, между желанием достижений и же-</w:t>
        <w:br/>
        <w:t>ланием остаться в группе, между желанием помогать дру-</w:t>
        <w:br/>
        <w:t>гим и страхом остаться забытым. Иногда эта напряжен-</w:t>
        <w:br/>
        <w:t>ность дремлет месяцами до тех пор, пока какое-нибудь</w:t>
        <w:br/>
        <w:t>событие не пробудит ее и она не извергнется в сильнейшей</w:t>
      </w:r>
    </w:p>
    <w:p>
      <w:pPr>
        <w:pStyle w:val="Normal"/>
        <w:rPr/>
      </w:pPr>
      <w:r>
        <w:rPr/>
        <w:t>экспрессии.</w:t>
      </w:r>
    </w:p>
    <w:p>
      <w:pPr>
        <w:pStyle w:val="Normal"/>
        <w:rPr/>
      </w:pPr>
      <w:r>
        <w:rPr/>
        <w:t>В группе, в которой участвовали специалисты в области</w:t>
        <w:br/>
        <w:t>психического здоровья, имеющие разную квалификацию,</w:t>
        <w:br/>
        <w:t>на лидера группы произвели глубокое впечатление группо-</w:t>
        <w:br/>
        <w:t xml:space="preserve">вые навыки Стюарта, одного из самых молодых, </w:t>
      </w:r>
      <w:r>
        <w:rPr>
          <w:color w:val="FF0000"/>
        </w:rPr>
        <w:t>неопы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18"/>
          <w:szCs w:val="18"/>
        </w:rPr>
        <w:t>785</w:t>
      </w:r>
    </w:p>
    <w:p>
      <w:pPr>
        <w:pStyle w:val="FR2"/>
        <w:rPr/>
      </w:pPr>
      <w:r>
        <w:rPr>
          <w:sz w:val="16"/>
          <w:szCs w:val="16"/>
        </w:rPr>
        <w:t xml:space="preserve">Ирвинг </w:t>
      </w:r>
      <w:r>
        <w:rPr>
          <w:color w:val="FF0000"/>
          <w:sz w:val="16"/>
          <w:szCs w:val="16"/>
        </w:rPr>
        <w:t>Ялом</w:t>
      </w:r>
    </w:p>
    <w:p>
      <w:pPr>
        <w:pStyle w:val="Normal"/>
        <w:rPr/>
      </w:pPr>
      <w:r>
        <w:rPr>
          <w:color w:val="FF0000"/>
        </w:rPr>
        <w:t>ных</w:t>
      </w:r>
      <w:r>
        <w:rPr/>
        <w:t xml:space="preserve"> членов. Лидер высказал свою догадку о том, что Стю-</w:t>
        <w:br/>
        <w:t>арт — подсадной участник, что он не может быть совсем на-</w:t>
        <w:br/>
        <w:t>чинающим, поскольку ведет себя как ветеран с десятилет-</w:t>
        <w:br/>
        <w:t>ним групповым стажем работы. Такой комментарий вызвал</w:t>
        <w:br/>
        <w:t>конкурентное напряжение; группе нелегко было забыть</w:t>
        <w:br/>
        <w:t>это, и спустя месяцы этот случай периодически всплывал и</w:t>
        <w:br/>
        <w:t>гневно обсуждался. Своим комментарием терапевт отметил</w:t>
        <w:br/>
        <w:t>чело Стюарта «поцелуем смерти», после чего группа систе-</w:t>
        <w:br/>
        <w:t>матически критиковала и унижала его. Когда терапевт де-</w:t>
        <w:br/>
        <w:t>лает позитивный комментарий или оценивает какого-то</w:t>
        <w:br/>
        <w:t>участника, он способен вызвать чувства братского сопер-</w:t>
        <w:br/>
        <w:t>ничества. Когда, как в каждом из этих двух примеров, он</w:t>
        <w:br/>
        <w:t>делает комментарий, который имеет сравнительные оце-</w:t>
        <w:br/>
        <w:t>ночные оттенки, он может быть уверен, что сгребет тлею-</w:t>
        <w:br/>
        <w:t>щие уголья братского соперничества в большой пожар.</w:t>
      </w:r>
    </w:p>
    <w:p>
      <w:pPr>
        <w:pStyle w:val="Normal"/>
        <w:rPr/>
      </w:pPr>
      <w:r>
        <w:rPr/>
        <w:t>Если в группу приходят новые участники, особенно аг-</w:t>
        <w:br/>
        <w:t>рессивные пациенты, которые «не знают своего места» и не</w:t>
        <w:br/>
        <w:t>желают относиться с уважением к правилам группы, с вы-</w:t>
        <w:br/>
        <w:t>сокой долей вероятности можно предсказать, что на заня-</w:t>
        <w:br/>
        <w:t>тиях группы на какое-то время главной станет тема борьбы</w:t>
        <w:br/>
        <w:t>за доминирование. Например, в одной группе Бетти почув-</w:t>
        <w:br/>
        <w:t>ствовала угрозу с приходом новой, агрессивной женщины,</w:t>
        <w:br/>
      </w:r>
      <w:r>
        <w:rPr>
          <w:color w:val="FF0000"/>
        </w:rPr>
        <w:t>Рены.</w:t>
      </w:r>
      <w:r>
        <w:rPr/>
        <w:t xml:space="preserve"> Несколько встреч спустя, когда Бетти обсуждала</w:t>
        <w:br/>
        <w:t>важный материал, касаю</w:t>
      </w:r>
      <w:r>
        <w:rPr>
          <w:color w:val="FF0000"/>
        </w:rPr>
        <w:t>щ</w:t>
      </w:r>
      <w:r>
        <w:rPr/>
        <w:t>ийся ее неспособности к самоут-</w:t>
        <w:br/>
        <w:t xml:space="preserve">верждению, </w:t>
      </w:r>
      <w:r>
        <w:rPr>
          <w:color w:val="FF0000"/>
        </w:rPr>
        <w:t>Рена</w:t>
      </w:r>
      <w:r>
        <w:rPr/>
        <w:t xml:space="preserve"> попыталась помочь, сказав на это, что</w:t>
        <w:br/>
        <w:t>она тоже была такой, а затем продемонстрировала различ-</w:t>
        <w:br/>
        <w:t>ные приемы, которые она использовала, чтобы преодолеть</w:t>
        <w:br/>
        <w:t>это. Рена убеждала Бетти в том, что, если она продолжит</w:t>
        <w:br/>
        <w:t>открыто говорить об этом в группе, она также обретет зна-</w:t>
        <w:br/>
        <w:t>чительную уверенность в себе. Реакцией Бетти стало мол-</w:t>
        <w:br/>
        <w:t>чаливое бешенство такой продолжительности, что не-</w:t>
        <w:br/>
        <w:t>сколько встреч прошло, прежде чем она смогла работать,</w:t>
        <w:br/>
        <w:t>переступив через свои чувства. Неинформированного на-</w:t>
        <w:br/>
        <w:t>блюдателя реакция Бетти могла озадачить, но если знать о</w:t>
        <w:br/>
        <w:t>старшинстве Бетти в группе и о решительном вызове этому</w:t>
        <w:br/>
        <w:t>старшинству со стороны Рены, то ее реакция совершенно</w:t>
      </w:r>
    </w:p>
    <w:p>
      <w:pPr>
        <w:pStyle w:val="Normal"/>
        <w:rPr>
          <w:sz w:val="18"/>
          <w:szCs w:val="18"/>
        </w:rPr>
      </w:pPr>
      <w:r>
        <w:rPr>
          <w:sz w:val="18"/>
          <w:szCs w:val="18"/>
        </w:rPr>
        <w:t>786</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pPr>
      <w:r>
        <w:rPr/>
        <w:t>предсказуема. Вместо того чтобы ответить на предложен-</w:t>
        <w:br/>
        <w:t xml:space="preserve">ную </w:t>
      </w:r>
      <w:r>
        <w:rPr>
          <w:color w:val="FF0000"/>
        </w:rPr>
        <w:t>Реной</w:t>
      </w:r>
      <w:r>
        <w:rPr/>
        <w:t xml:space="preserve"> помощь, она отреагировала на ее </w:t>
      </w:r>
      <w:r>
        <w:rPr>
          <w:color w:val="FF0000"/>
        </w:rPr>
        <w:t>метасообще-</w:t>
        <w:br/>
        <w:t>ние:</w:t>
      </w:r>
      <w:r>
        <w:rPr/>
        <w:t xml:space="preserve"> «Я продвинулась больше тебя, я более зрелая, в боль-</w:t>
        <w:br/>
        <w:t>шей мере осведомлена о психотерапевтическом процессе и</w:t>
        <w:br/>
        <w:t>самая влиятельная в группе, несмотря на твое более про-</w:t>
        <w:br/>
        <w:t>должительное присутствие здесь».</w:t>
      </w:r>
    </w:p>
    <w:p>
      <w:pPr>
        <w:pStyle w:val="Normal"/>
        <w:rPr/>
      </w:pPr>
      <w:r>
        <w:rPr>
          <w:i/>
          <w:iCs/>
        </w:rPr>
        <w:t>Исходная задача и вторичное удовлетворение</w:t>
      </w:r>
      <w:r>
        <w:rPr>
          <w:i/>
          <w:iCs/>
          <w:color w:val="FF0000"/>
        </w:rPr>
        <w:t>.</w:t>
      </w:r>
      <w:r>
        <w:rPr>
          <w:i/>
          <w:iCs/>
        </w:rPr>
        <w:t xml:space="preserve"> Исходная</w:t>
        <w:br/>
        <w:t>задача</w:t>
      </w:r>
      <w:r>
        <w:rPr/>
        <w:t xml:space="preserve"> пациента — это то, ради чего он изначально стал ис-</w:t>
        <w:br/>
        <w:t xml:space="preserve">кать помощи. </w:t>
      </w:r>
      <w:r>
        <w:rPr>
          <w:color w:val="FF0000"/>
        </w:rPr>
        <w:t>&lt;...&gt;</w:t>
      </w:r>
      <w:r>
        <w:rPr/>
        <w:t xml:space="preserve"> Но ситуация может быть сложнее. </w:t>
      </w:r>
      <w:r>
        <w:rPr>
          <w:color w:val="FF0000"/>
        </w:rPr>
        <w:t>&lt;...&gt;</w:t>
        <w:br/>
      </w:r>
      <w:r>
        <w:rPr/>
        <w:t>Я знаю пациентов, которые называли целью избавление от</w:t>
        <w:br/>
        <w:t>боли (тревожности, депрессии, бессонницы и т.д.), но име-</w:t>
        <w:br/>
        <w:t>ли более глубокую и более проблемную цель иного характе-</w:t>
        <w:br/>
        <w:t>ра; например, один пациент надеялся, что, благодаря тера-</w:t>
        <w:br/>
        <w:t>пии, он станет таким благополучным, что, вооружившись</w:t>
        <w:br/>
        <w:t>выдающимся психическим здоровьем, достигнет еще боль-</w:t>
        <w:br/>
        <w:t>шего превосходства над своими неприятелями; второй</w:t>
        <w:br/>
        <w:t>желал научиться манипулировать другими е</w:t>
      </w:r>
      <w:r>
        <w:rPr>
          <w:color w:val="FF0000"/>
        </w:rPr>
        <w:t>щ</w:t>
      </w:r>
      <w:r>
        <w:rPr/>
        <w:t>е более эф-</w:t>
        <w:br/>
        <w:t>фективно.</w:t>
      </w:r>
    </w:p>
    <w:p>
      <w:pPr>
        <w:pStyle w:val="Normal"/>
        <w:rPr/>
      </w:pPr>
      <w:r>
        <w:rPr/>
        <w:t>Пациент в общих чертах знает, чего он хочет достичь</w:t>
        <w:br/>
        <w:t xml:space="preserve">посредством терапии. Терапевт в период </w:t>
      </w:r>
      <w:r>
        <w:rPr>
          <w:color w:val="FF0000"/>
        </w:rPr>
        <w:t>догрупповой</w:t>
      </w:r>
      <w:r>
        <w:rPr/>
        <w:t xml:space="preserve"> под-</w:t>
        <w:br/>
        <w:t>готовки пациента и на первых встречах группы дает паци-</w:t>
        <w:br/>
        <w:t>енту понять, чем тот должен заниматься на занятиях, если</w:t>
        <w:br/>
        <w:t>хочет решить исходную задачу. Но, как только начинаются</w:t>
        <w:br/>
        <w:t>групповые встречи, начинают происходить некоторые весьма</w:t>
        <w:br/>
        <w:t>странные вещи. Множество клинических историй иллю-</w:t>
        <w:br/>
        <w:t>стрирует этот парадокс.</w:t>
      </w:r>
    </w:p>
    <w:p>
      <w:pPr>
        <w:pStyle w:val="Normal"/>
        <w:rPr/>
      </w:pPr>
      <w:r>
        <w:rPr/>
        <w:t>Молодая пациентка пользовалась вниманием трех муж-</w:t>
        <w:br/>
        <w:t>чин в группе. Она утаила от группы информацию о том, что</w:t>
        <w:br/>
        <w:t xml:space="preserve">ей сделали предложение, хотя ее </w:t>
      </w:r>
      <w:r>
        <w:rPr>
          <w:color w:val="FF0000"/>
        </w:rPr>
        <w:t>садомазохистские</w:t>
      </w:r>
      <w:r>
        <w:rPr/>
        <w:t xml:space="preserve"> отно-</w:t>
        <w:br/>
        <w:t>шения с женихом были для нее большой проблемой. После</w:t>
        <w:br/>
      </w:r>
      <w:r>
        <w:rPr>
          <w:b/>
          <w:bCs/>
        </w:rPr>
        <w:t>того</w:t>
      </w:r>
      <w:r>
        <w:rPr/>
        <w:t xml:space="preserve"> как она вышла замуж, она представила мужа группе в</w:t>
        <w:br/>
        <w:t>ложном свете как пассивного неудачника, а не успешного</w:t>
        <w:br/>
        <w:t>математика. Она боялась, что мужчины в группе разглядя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87</w:t>
      </w:r>
    </w:p>
    <w:p>
      <w:pPr>
        <w:pStyle w:val="FR2"/>
        <w:rPr/>
      </w:pPr>
      <w:r>
        <w:rPr>
          <w:sz w:val="16"/>
          <w:szCs w:val="16"/>
        </w:rPr>
        <w:t xml:space="preserve">Ирвинг </w:t>
      </w:r>
      <w:r>
        <w:rPr>
          <w:color w:val="FF0000"/>
          <w:sz w:val="16"/>
          <w:szCs w:val="16"/>
        </w:rPr>
        <w:t>Ялом</w:t>
      </w:r>
    </w:p>
    <w:p>
      <w:pPr>
        <w:pStyle w:val="Normal"/>
        <w:rPr/>
      </w:pPr>
      <w:r>
        <w:rPr/>
        <w:t>в нем сильного конкурента, испугаются и отвернутся от</w:t>
        <w:br/>
        <w:t>нее. Обман продолжался несколько месяцев.</w:t>
      </w:r>
    </w:p>
    <w:p>
      <w:pPr>
        <w:pStyle w:val="Normal"/>
        <w:rPr/>
      </w:pPr>
      <w:r>
        <w:rPr/>
        <w:t>Билл, молодой человек, в другой группе повел себя ана-</w:t>
        <w:br/>
        <w:t>логичным образом. Он был очень заинтересован в том,</w:t>
        <w:br/>
        <w:t>чтобы обольстить женщину из группы, и старался в своем</w:t>
        <w:br/>
        <w:t>поведении проявлять мягкость и обаяние. Он скрывал свое</w:t>
        <w:br/>
        <w:t>чувство неловкости и отчаянное желание быть «крутым»,</w:t>
        <w:br/>
        <w:t>свою боязнь женщин и зависть к некоторым мужчинам в</w:t>
        <w:br/>
        <w:t>группе. Он никогда не обсуждал свои навязчивые мастурба-</w:t>
        <w:br/>
        <w:t xml:space="preserve">ции и </w:t>
      </w:r>
      <w:r>
        <w:rPr>
          <w:color w:val="FF0000"/>
        </w:rPr>
        <w:t>вуайеризм.</w:t>
      </w:r>
      <w:r>
        <w:rPr/>
        <w:t xml:space="preserve"> Когда другой мужчина представил на об-</w:t>
        <w:br/>
        <w:t>суждение группы свое надменное отношение к женщинам,</w:t>
        <w:br/>
        <w:t>Билл (желая избежать соперничества) похвалил его за чест-</w:t>
        <w:br/>
        <w:t>ность. Когда выступил другой участник, страдающий тре-</w:t>
        <w:br/>
        <w:t>вожностью и гомосексуальными фантазиями, Билл созна-</w:t>
        <w:br/>
        <w:t>тельно не стал утешать его, хотя мог оказать ему поддержку,</w:t>
        <w:br/>
        <w:t>поделившись своими похожими фантазиями. Ничто не</w:t>
        <w:br/>
        <w:t>смогло проступить сквозь маску его «крутизны».</w:t>
      </w:r>
    </w:p>
    <w:p>
      <w:pPr>
        <w:pStyle w:val="Normal"/>
        <w:rPr/>
      </w:pPr>
      <w:r>
        <w:rPr/>
        <w:t>Следующая пациентка направляла всю свою энергию</w:t>
        <w:br/>
        <w:t>на достижение образа сообразительного и проницательно-</w:t>
        <w:br/>
        <w:t>го человека. Она постоянно, часто весьма утонченно, дис-</w:t>
        <w:br/>
        <w:t>кутировала с терапевтом. Она с презрением отнеслась к по-</w:t>
        <w:br/>
        <w:t>пыткам последнего помочь ей и проявила агрессию, когда</w:t>
        <w:br/>
        <w:t>тот попытался проинтерпретировать ее поведение. Когда</w:t>
        <w:br/>
        <w:t xml:space="preserve">терапевт </w:t>
      </w:r>
      <w:r>
        <w:rPr>
          <w:color w:val="FF0000"/>
        </w:rPr>
        <w:t>отрефлексировал,</w:t>
      </w:r>
      <w:r>
        <w:rPr/>
        <w:t xml:space="preserve"> что она хотела заставить его по-</w:t>
        <w:br/>
        <w:t>чувствовать, будто он не имеет ничего ценного, что можно</w:t>
        <w:br/>
        <w:t>было бы ей предложить, она дала самый утонченный урок,</w:t>
        <w:br/>
        <w:t xml:space="preserve">выдав, что, по-видимому, </w:t>
      </w:r>
      <w:r>
        <w:rPr>
          <w:i/>
          <w:iCs/>
        </w:rPr>
        <w:t>ему</w:t>
      </w:r>
      <w:r>
        <w:rPr/>
        <w:t xml:space="preserve"> самому нужно присоеди-</w:t>
        <w:br/>
        <w:t>ниться к терапевтической группе, чтобы проработать соб-</w:t>
        <w:br/>
        <w:t>ственные проблемы.</w:t>
      </w:r>
    </w:p>
    <w:p>
      <w:pPr>
        <w:pStyle w:val="Normal"/>
        <w:rPr/>
      </w:pPr>
      <w:r>
        <w:rPr/>
        <w:t>Еще один участник наслаждался завидным положени-</w:t>
        <w:br/>
        <w:t>ем в группе, благодаря своей любовнице, великолепной ху-</w:t>
        <w:br/>
        <w:t>дожнице, чьи картины он, довольный, показывал всей</w:t>
        <w:br/>
        <w:t>группе. Она была его лицом, живым доказательством его</w:t>
        <w:br/>
        <w:t>естественного превосходства. Когда однажды она внезапно</w:t>
        <w:br/>
        <w:t>и решительно ушла от него, он был слишком унижен в гла-</w:t>
        <w:br/>
        <w:t>зах группы и прекратил терапию.</w:t>
      </w:r>
    </w:p>
    <w:p>
      <w:pPr>
        <w:pStyle w:val="Normal"/>
        <w:rPr>
          <w:sz w:val="18"/>
          <w:szCs w:val="18"/>
        </w:rPr>
      </w:pPr>
      <w:r>
        <w:rPr>
          <w:sz w:val="18"/>
          <w:szCs w:val="18"/>
        </w:rPr>
        <w:t>788</w:t>
      </w:r>
    </w:p>
    <w:p>
      <w:pPr>
        <w:pStyle w:val="FR2"/>
        <w:rPr>
          <w:sz w:val="16"/>
          <w:szCs w:val="16"/>
        </w:rPr>
      </w:pPr>
      <w:r>
        <w:rPr>
          <w:sz w:val="16"/>
          <w:szCs w:val="16"/>
        </w:rPr>
        <w:t>Случаи из терапевтической практики</w:t>
      </w:r>
    </w:p>
    <w:p>
      <w:pPr>
        <w:pStyle w:val="Normal"/>
        <w:rPr/>
      </w:pPr>
      <w:r>
        <w:rPr/>
        <w:t>В этих примерах есть одна общая черта: в каждом случае</w:t>
        <w:br/>
        <w:t xml:space="preserve">пациенты отдавали приоритет не исходной задаче, а </w:t>
      </w:r>
      <w:r>
        <w:rPr>
          <w:i/>
          <w:iCs/>
        </w:rPr>
        <w:t>вто-</w:t>
        <w:br/>
        <w:t>ричному удовлетворению</w:t>
      </w:r>
      <w:r>
        <w:rPr>
          <w:i/>
          <w:iCs/>
          <w:color w:val="FF0000"/>
        </w:rPr>
        <w:t>,</w:t>
      </w:r>
      <w:r>
        <w:rPr/>
        <w:t xml:space="preserve"> которое дает группа: отношения с</w:t>
        <w:br/>
        <w:t>другими участниками, имидж, который они проецируют,</w:t>
        <w:br/>
        <w:t>групповая роль, в которой они выступают как самые сексу-</w:t>
        <w:br/>
        <w:t>ально привлекательные, самые влиятельные, самые ин-</w:t>
        <w:br/>
        <w:t>формированные, превосходящие остальных.</w:t>
      </w:r>
    </w:p>
    <w:p>
      <w:pPr>
        <w:pStyle w:val="Normal"/>
        <w:rPr/>
      </w:pPr>
      <w:r>
        <w:rPr>
          <w:i/>
          <w:iCs/>
        </w:rPr>
        <w:t>Обращайтес</w:t>
      </w:r>
      <w:r>
        <w:rPr>
          <w:i/>
          <w:iCs/>
          <w:color w:val="FF0000"/>
        </w:rPr>
        <w:t>ь</w:t>
      </w:r>
      <w:r>
        <w:rPr>
          <w:i/>
          <w:iCs/>
        </w:rPr>
        <w:t xml:space="preserve"> к вашим чувствам.</w:t>
      </w:r>
      <w:r>
        <w:rPr/>
        <w:t xml:space="preserve"> Самые важные путе-</w:t>
        <w:br/>
        <w:t>водные нити, которые имеются в распоряжении терапев-</w:t>
        <w:br/>
        <w:t>та, — это его собственные переживания на встрече, чувства,</w:t>
        <w:br/>
        <w:t>которым он доверяет, пос</w:t>
      </w:r>
      <w:r>
        <w:rPr>
          <w:color w:val="FF0000"/>
        </w:rPr>
        <w:t>л</w:t>
      </w:r>
      <w:r>
        <w:rPr/>
        <w:t>е многократных эпизодов согла-</w:t>
        <w:br/>
        <w:t>сованного подтверждения на основании предыдущих сход-</w:t>
        <w:br/>
        <w:t>ных инцидентов из его практики групповой терапии.</w:t>
        <w:br/>
        <w:t>Опытный терапевт учится слушать свои чувства; они для</w:t>
        <w:br/>
        <w:t>него так же полезны, как микроскоп для микробиолога.</w:t>
        <w:br/>
        <w:t xml:space="preserve">Если он чувствует нетерпение, </w:t>
      </w:r>
      <w:r>
        <w:rPr>
          <w:color w:val="FF0000"/>
        </w:rPr>
        <w:t>фрустрацию,</w:t>
      </w:r>
      <w:r>
        <w:rPr/>
        <w:t xml:space="preserve"> скуку, замеша-</w:t>
        <w:br/>
        <w:t xml:space="preserve">тельство, </w:t>
      </w:r>
      <w:r>
        <w:rPr>
          <w:color w:val="FF0000"/>
        </w:rPr>
        <w:t>обескураженность</w:t>
      </w:r>
      <w:r>
        <w:rPr/>
        <w:t xml:space="preserve"> — любое из полного спектра</w:t>
        <w:br/>
        <w:t>чувств, доступных любому человеку, — он воспринимает</w:t>
        <w:br/>
        <w:t>это как ценную информацию и привлекает ее к работе, если</w:t>
        <w:br/>
        <w:t>в этом есть необходимость.</w:t>
      </w:r>
    </w:p>
    <w:p>
      <w:pPr>
        <w:pStyle w:val="Normal"/>
        <w:rPr/>
      </w:pPr>
      <w:r>
        <w:rPr/>
        <w:t>Никому не нужно разбираться в своих чувствах или ре-</w:t>
        <w:br/>
        <w:t xml:space="preserve">гулировать и передавать их четкую </w:t>
      </w:r>
      <w:r>
        <w:rPr>
          <w:color w:val="FF0000"/>
        </w:rPr>
        <w:t>интерпретативную</w:t>
      </w:r>
      <w:r>
        <w:rPr/>
        <w:t xml:space="preserve"> ли-</w:t>
        <w:br/>
        <w:t>нию. Часто бывает достаточно просто выразить чувства,</w:t>
        <w:br/>
        <w:t>чтобы помочь пациенту пойти дальше. Один терапевт, на-</w:t>
        <w:br/>
        <w:t>пример, испытал сорокапятилетнюю женщину поддель-</w:t>
        <w:br/>
        <w:t>ной, сбивающей с толку манерой своего поведения из-за ее</w:t>
        <w:br/>
        <w:t>слишком неустойчивого способа самопредставления. В кон-</w:t>
        <w:br/>
        <w:t xml:space="preserve">це он сказал: </w:t>
      </w:r>
      <w:r>
        <w:rPr>
          <w:color w:val="FF0000"/>
        </w:rPr>
        <w:t>«Шарон,</w:t>
      </w:r>
      <w:r>
        <w:rPr/>
        <w:t xml:space="preserve"> у меня сложилось в вашем отноше-</w:t>
        <w:br/>
        <w:t>нии противоречивое впечатление, которым я бы хотел с</w:t>
        <w:br/>
        <w:t>вами поделиться. По вашему разговору вы часто мне пред-</w:t>
        <w:br/>
        <w:t>ставляетесь как опытная зрелая женщина, но иногда я вижу</w:t>
        <w:br/>
        <w:t>вас как очень юного, почти несмышленого ребенка, при-</w:t>
        <w:br/>
        <w:t>стающего ко всем с объятиями и стремлением всем понра-</w:t>
        <w:br/>
        <w:t>виться. Я думаю, что сейчас не смогу более полно переда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89</w:t>
      </w:r>
    </w:p>
    <w:p>
      <w:pPr>
        <w:pStyle w:val="FR2"/>
        <w:rPr/>
      </w:pPr>
      <w:r>
        <w:rPr>
          <w:sz w:val="16"/>
          <w:szCs w:val="16"/>
        </w:rPr>
        <w:t xml:space="preserve">Ирвинг </w:t>
      </w:r>
      <w:r>
        <w:rPr>
          <w:color w:val="FF0000"/>
          <w:sz w:val="16"/>
          <w:szCs w:val="16"/>
        </w:rPr>
        <w:t>Ялом</w:t>
      </w:r>
    </w:p>
    <w:p>
      <w:pPr>
        <w:pStyle w:val="Normal"/>
        <w:rPr/>
      </w:pPr>
      <w:r>
        <w:rPr>
          <w:b/>
          <w:bCs/>
        </w:rPr>
        <w:t>это</w:t>
      </w:r>
      <w:r>
        <w:rPr/>
        <w:t xml:space="preserve"> впечатление, но мне интересно, какие струны в вас это</w:t>
        <w:br/>
        <w:t>задело?» Наблюдатель затронул некоторые очень глубокие</w:t>
        <w:br/>
        <w:t>струны пациентки и помог ей исследовать свою противоре-</w:t>
        <w:br/>
        <w:t>чивую сексуальную идентичность и собственное тревожное</w:t>
        <w:br/>
        <w:t>расщепление.</w:t>
      </w:r>
    </w:p>
    <w:p>
      <w:pPr>
        <w:pStyle w:val="Normal"/>
        <w:rPr/>
      </w:pPr>
      <w:r>
        <w:rPr/>
        <w:t xml:space="preserve">Давно известно, что наблюдения, позиции, </w:t>
      </w:r>
      <w:r>
        <w:rPr>
          <w:color w:val="FF0000"/>
        </w:rPr>
        <w:t>инсайты,</w:t>
        <w:br/>
      </w:r>
      <w:r>
        <w:rPr/>
        <w:t>усвоенные индивидом благодаря его собственным усили-</w:t>
        <w:br/>
        <w:t xml:space="preserve">ям, являются наиболее </w:t>
      </w:r>
      <w:r>
        <w:rPr>
          <w:color w:val="FF0000"/>
        </w:rPr>
        <w:t>ц</w:t>
      </w:r>
      <w:r>
        <w:rPr/>
        <w:t>енными, чем те, которые берутся у</w:t>
        <w:br/>
        <w:t>других «взаймы». Опытный лидер сопротивляется соблазну</w:t>
        <w:br/>
        <w:t>давать блестящие виртуозные интерпретации; вместо этого</w:t>
        <w:br/>
        <w:t>он и</w:t>
      </w:r>
      <w:r>
        <w:rPr>
          <w:color w:val="FF0000"/>
        </w:rPr>
        <w:t>щ</w:t>
      </w:r>
      <w:r>
        <w:rPr/>
        <w:t>ет методы, которые бы позволили пациентам достиг-</w:t>
        <w:br/>
        <w:t>нуть самопознания через их собственные усилия.</w:t>
      </w:r>
    </w:p>
    <w:p>
      <w:pPr>
        <w:pStyle w:val="Normal"/>
        <w:rPr/>
      </w:pPr>
      <w:r>
        <w:rPr>
          <w:color w:val="FF0000"/>
        </w:rPr>
        <w:t>Ф.</w:t>
      </w:r>
      <w:r>
        <w:rPr/>
        <w:t xml:space="preserve"> Скотт </w:t>
      </w:r>
      <w:r>
        <w:rPr>
          <w:color w:val="FF0000"/>
        </w:rPr>
        <w:t>Фицджеральд</w:t>
      </w:r>
      <w:r>
        <w:rPr/>
        <w:t xml:space="preserve"> однажды написал: «Меня за-</w:t>
        <w:br/>
        <w:t>ставляли думать. Господи, как это было тяжело! Все равно</w:t>
        <w:br/>
        <w:t>что перетаскивать огромные загадочные сундуки». При по-</w:t>
        <w:br/>
        <w:t>мощи терапии пациентов просят думать, перестраивать</w:t>
        <w:br/>
        <w:t>внутренний мир, исследовать последствия своего поведе-</w:t>
        <w:br/>
        <w:t>ния. Это тяжелая работа, часто неприятная и пугаю</w:t>
      </w:r>
      <w:r>
        <w:rPr>
          <w:color w:val="FF0000"/>
        </w:rPr>
        <w:t>щ</w:t>
      </w:r>
      <w:r>
        <w:rPr/>
        <w:t>ая.</w:t>
        <w:br/>
        <w:t>Мало просто обеспечивать пациентов информацией или</w:t>
        <w:br/>
        <w:t>объяснениями; терапевт должен также облегчить усвоение</w:t>
        <w:br/>
        <w:t>новой информации. Он может использовать множество</w:t>
        <w:br/>
        <w:t>стратегий, чтобы помочь пациентам в этой работе.</w:t>
      </w:r>
    </w:p>
    <w:p>
      <w:pPr>
        <w:pStyle w:val="Normal"/>
        <w:rPr/>
      </w:pPr>
      <w:r>
        <w:rPr/>
        <w:t>Обращайте внимание на подачу интерпретирующих</w:t>
        <w:br/>
        <w:t>комментариев. Ни один комментарий, даже самый блестя-</w:t>
        <w:br/>
        <w:t>щий, не может быть оценен, если передаваемое не прини-</w:t>
        <w:br/>
        <w:t>мается, если пациент отвергает мнение, не вникнув в него и</w:t>
        <w:br/>
        <w:t>не исследовав. Таким образом, взаимоотношения, стиль</w:t>
        <w:br/>
        <w:t>подачи сообщения и выбор времени для этого столь же</w:t>
        <w:br/>
        <w:t>важны, сколь и содержание самого сооб</w:t>
      </w:r>
      <w:r>
        <w:rPr>
          <w:color w:val="FF0000"/>
        </w:rPr>
        <w:t>щ</w:t>
      </w:r>
      <w:r>
        <w:rPr/>
        <w:t>ения. Берегитесь</w:t>
        <w:br/>
        <w:t>категоричных или ограничивающих апелляций; они разру-</w:t>
        <w:br/>
        <w:t>шительны, угрожающи и пробуждают защитные реакции.</w:t>
        <w:br/>
        <w:t>Пациенты отвергают глобальные обвинения: зависимость,</w:t>
        <w:br/>
        <w:t>нарциссизм, эксплуатацию, высокомерие. На это есть свои</w:t>
        <w:br/>
        <w:t>основания, поскольку мы всегда больше, чем любой ярлык</w:t>
      </w:r>
    </w:p>
    <w:p>
      <w:pPr>
        <w:pStyle w:val="Normal"/>
        <w:rPr>
          <w:sz w:val="18"/>
          <w:szCs w:val="18"/>
        </w:rPr>
      </w:pPr>
      <w:r>
        <w:rPr>
          <w:sz w:val="18"/>
          <w:szCs w:val="18"/>
        </w:rPr>
        <w:t>790</w:t>
      </w:r>
    </w:p>
    <w:p>
      <w:pPr>
        <w:pStyle w:val="FR2"/>
        <w:rPr>
          <w:sz w:val="16"/>
          <w:szCs w:val="16"/>
        </w:rPr>
      </w:pPr>
      <w:r>
        <w:rPr>
          <w:sz w:val="16"/>
          <w:szCs w:val="16"/>
        </w:rPr>
        <w:t>Случаи из терапевтической практики</w:t>
      </w:r>
    </w:p>
    <w:p>
      <w:pPr>
        <w:pStyle w:val="Normal"/>
        <w:rPr/>
      </w:pPr>
      <w:r>
        <w:rPr/>
        <w:t>или любая комбинация ярлыков. Гораздо более приемлемо</w:t>
        <w:br/>
        <w:t>(и гораздо более справедливо) говорить о чертах и состоя-</w:t>
        <w:br/>
        <w:t>ниях человека. Например: «Я часто чувствую, что вы очень</w:t>
        <w:br/>
        <w:t>хотите сблизиться с остальными, предлагая помощь, как</w:t>
        <w:br/>
        <w:t>это было на прошлой неделе, когда вы обратились к Мики,</w:t>
        <w:br/>
        <w:t>но в другое время, как, например, сегодня, вы представляе-</w:t>
        <w:br/>
        <w:t>тесь мне отчужденной, почти презрительной к другим.</w:t>
      </w:r>
      <w:r>
        <w:rPr>
          <w:b/>
          <w:bCs/>
        </w:rPr>
        <w:t xml:space="preserve"> Что</w:t>
        <w:br/>
      </w:r>
      <w:r>
        <w:rPr/>
        <w:t>вы знаете об этой вашей стороне?»</w:t>
      </w:r>
    </w:p>
    <w:p>
      <w:pPr>
        <w:pStyle w:val="Normal"/>
        <w:rPr/>
      </w:pPr>
      <w:r>
        <w:rPr/>
        <w:t>Часто посреди острейшего группового конфликта чле-</w:t>
        <w:br/>
        <w:t>ны группы бросают в лицо друг другу важную правдивую</w:t>
        <w:br/>
        <w:t>информацию. В этих условиях в одиночку правду не узнать,</w:t>
        <w:br/>
        <w:t>это можно сделать только с помощью агрессора, таящего в</w:t>
        <w:br/>
        <w:t>себе угрозу в отношении противника. Если человек в состо-</w:t>
        <w:br/>
        <w:t>янии сделать добытую в конфликте правду доступной для</w:t>
        <w:br/>
        <w:t>потребления, терапевт должен оценить и нейтрализовать</w:t>
        <w:br/>
        <w:t>боевой пыл ссорящихся. Он может, например, обратиться</w:t>
        <w:br/>
        <w:t>к высшей, более могущественной силе (стремлению паци-</w:t>
        <w:br/>
        <w:t>ента к самопониманию) или повысить его восприимчи-</w:t>
        <w:br/>
        <w:t xml:space="preserve">вость, прервав обвинения. Например: </w:t>
      </w:r>
      <w:r>
        <w:rPr>
          <w:color w:val="FF0000"/>
        </w:rPr>
        <w:t>«Фэррелл,</w:t>
      </w:r>
      <w:r>
        <w:rPr/>
        <w:t xml:space="preserve"> я вижу вы</w:t>
        <w:br/>
        <w:t>сейчас скомкали и приготовились выбросить все, что ска-</w:t>
        <w:br/>
        <w:t xml:space="preserve">зала </w:t>
      </w:r>
      <w:r>
        <w:rPr>
          <w:color w:val="FF0000"/>
        </w:rPr>
        <w:t>Джэми.</w:t>
      </w:r>
      <w:r>
        <w:rPr/>
        <w:t xml:space="preserve"> Вы очень ловко отметили слабость ее аргумен-</w:t>
        <w:br/>
        <w:t>тов; но происходящее — это то, что вы (и Джэми тоже) ни-</w:t>
        <w:br/>
        <w:t>чего не выносите из этого для себя. Скажите, могли бы вы,</w:t>
        <w:br/>
        <w:t>на время изменив задачу, спросить себя (и позже «Джэми, я</w:t>
        <w:br/>
        <w:t>бы хотел попросить вас проделать то же самое</w:t>
      </w:r>
      <w:r>
        <w:rPr>
          <w:color w:val="FF0000"/>
        </w:rPr>
        <w:t>...»):</w:t>
      </w:r>
      <w:r>
        <w:rPr/>
        <w:t xml:space="preserve"> «Есть ли</w:t>
        <w:br/>
      </w:r>
      <w:r>
        <w:rPr>
          <w:i/>
          <w:iCs/>
        </w:rPr>
        <w:t>что-нибудь</w:t>
      </w:r>
      <w:r>
        <w:rPr/>
        <w:t xml:space="preserve"> из сказанного Джэми, что могло бы оказаться</w:t>
        <w:br/>
        <w:t>справедливым для меня? Что задело мои внутренние стру-</w:t>
        <w:br/>
        <w:t xml:space="preserve">ны? Могу ли я на время забыть </w:t>
      </w:r>
      <w:r>
        <w:rPr>
          <w:i/>
          <w:iCs/>
        </w:rPr>
        <w:t>несправедливые</w:t>
      </w:r>
      <w:r>
        <w:rPr/>
        <w:t xml:space="preserve"> высказыва-</w:t>
        <w:br/>
        <w:t xml:space="preserve">ния и остаться с </w:t>
      </w:r>
      <w:r>
        <w:rPr>
          <w:i/>
          <w:iCs/>
        </w:rPr>
        <w:t>правдивыми</w:t>
      </w:r>
      <w:r>
        <w:rPr>
          <w:i/>
          <w:iCs/>
          <w:color w:val="FF0000"/>
        </w:rPr>
        <w:t>^»</w:t>
      </w:r>
    </w:p>
    <w:p>
      <w:pPr>
        <w:pStyle w:val="Normal"/>
        <w:rPr/>
      </w:pPr>
      <w:r>
        <w:rPr/>
        <w:t>Иногда пациенты в минуты необычайного откровения</w:t>
        <w:br/>
        <w:t>выдают сообщение, которое может в дальнейшем обеспе-</w:t>
        <w:br/>
        <w:t>чить терапевта великолепным движущим средством. Ус-</w:t>
        <w:br/>
        <w:t>пешные терапевты задерживают внимание группы на этих</w:t>
        <w:br/>
        <w:t xml:space="preserve">комментариях и хранят их для дальнейшего </w:t>
      </w:r>
      <w:r>
        <w:rPr>
          <w:color w:val="FF0000"/>
        </w:rPr>
        <w:t>использов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791</w:t>
      </w:r>
    </w:p>
    <w:p>
      <w:pPr>
        <w:pStyle w:val="FR2"/>
        <w:rPr/>
      </w:pPr>
      <w:r>
        <w:rPr>
          <w:sz w:val="16"/>
          <w:szCs w:val="16"/>
        </w:rPr>
        <w:t>Ирвинг Я</w:t>
      </w:r>
      <w:r>
        <w:rPr>
          <w:color w:val="FF0000"/>
          <w:sz w:val="16"/>
          <w:szCs w:val="16"/>
        </w:rPr>
        <w:t>д</w:t>
      </w:r>
      <w:r>
        <w:rPr>
          <w:sz w:val="16"/>
          <w:szCs w:val="16"/>
        </w:rPr>
        <w:t>ом</w:t>
      </w:r>
    </w:p>
    <w:p>
      <w:pPr>
        <w:pStyle w:val="Normal"/>
        <w:rPr/>
      </w:pPr>
      <w:r>
        <w:rPr>
          <w:color w:val="FF0000"/>
        </w:rPr>
        <w:t>ния.</w:t>
      </w:r>
      <w:r>
        <w:rPr/>
        <w:t xml:space="preserve"> Например, один пациент, который одновременно и</w:t>
        <w:br/>
        <w:t>гордился и переживал из-за своей способности манипули-</w:t>
        <w:br/>
        <w:t>ровать группой благодаря своему шарму, во время одной</w:t>
        <w:br/>
        <w:t>встречи сказал: «Послушайте, в то время как вы наблюдаете</w:t>
        <w:br/>
        <w:t>мою улыбку, как сейчас, я внутренне страдаю. Не дайте мне</w:t>
        <w:br/>
        <w:t xml:space="preserve">уйти с этим». Другая пациентка, </w:t>
      </w:r>
      <w:r>
        <w:rPr>
          <w:color w:val="FF0000"/>
        </w:rPr>
        <w:t>тиранизирующая</w:t>
      </w:r>
      <w:r>
        <w:rPr/>
        <w:t xml:space="preserve"> группу</w:t>
        <w:br/>
        <w:t>своими слезами, в один из дней заявила: «Когда я плачу,</w:t>
        <w:br/>
        <w:t>как сейчас, я сержусь, я не собираюсь развалиться на кус-</w:t>
        <w:br/>
        <w:t>ки, поэтому перестаньте создавать мне комфортные усло-</w:t>
        <w:br/>
        <w:t>вия, перестаньте уговаривать меня, как ребенка». Эти мо-</w:t>
        <w:br/>
        <w:t>менты правды могут быть оценены очень высоко, если</w:t>
        <w:br/>
        <w:t>вспомнить о них в конструктивной, поддерживающей ма-</w:t>
        <w:br/>
        <w:t>нере тогда, когда пациент закрыт и недружелюбен.</w:t>
      </w:r>
    </w:p>
    <w:p>
      <w:pPr>
        <w:pStyle w:val="Normal"/>
        <w:rPr>
          <w:sz w:val="24"/>
          <w:szCs w:val="24"/>
        </w:rPr>
      </w:pPr>
      <w:r>
        <w:rPr>
          <w:sz w:val="24"/>
          <w:szCs w:val="24"/>
        </w:rPr>
        <w:t>Использование прошлого</w:t>
      </w:r>
    </w:p>
    <w:p>
      <w:pPr>
        <w:pStyle w:val="Normal"/>
        <w:rPr/>
      </w:pPr>
      <w:r>
        <w:rPr/>
        <w:t>Многие терапевты по-прежнему продолжают верить, что</w:t>
        <w:br/>
        <w:t>для того, чтобы найти «реальные», «глубинные» причины</w:t>
        <w:br/>
        <w:t>поведения, необходимо обратиться к прошлому.</w:t>
      </w:r>
    </w:p>
    <w:p>
      <w:pPr>
        <w:pStyle w:val="Normal"/>
        <w:rPr/>
      </w:pPr>
      <w:r>
        <w:rPr/>
        <w:t>Сильные и неосознаваемые факторы, влияющие на на-</w:t>
        <w:br/>
        <w:t>ше поведение, никоим образом не ограничиваются про-</w:t>
        <w:br/>
        <w:t xml:space="preserve">шлым. Будущее также является важной </w:t>
      </w:r>
      <w:r>
        <w:rPr>
          <w:color w:val="FF0000"/>
        </w:rPr>
        <w:t>детерминантой</w:t>
      </w:r>
      <w:r>
        <w:rPr/>
        <w:t xml:space="preserve"> на-</w:t>
        <w:br/>
        <w:t>шего поведения. В дополнение к прошлому и будущему в</w:t>
        <w:br/>
        <w:t>сиюминутном настоящем существует сфера неосознавае-</w:t>
        <w:br/>
        <w:t>мых сил, которые постоянно влияют на наши чувства и</w:t>
        <w:br/>
        <w:t>действия.</w:t>
      </w:r>
    </w:p>
    <w:p>
      <w:pPr>
        <w:pStyle w:val="Normal"/>
        <w:rPr/>
      </w:pPr>
      <w:r>
        <w:rPr>
          <w:color w:val="FF0000"/>
        </w:rPr>
        <w:t>Галилеева</w:t>
      </w:r>
      <w:r>
        <w:rPr/>
        <w:t xml:space="preserve"> концепция причинности, которая выделяет</w:t>
        <w:br/>
        <w:t>значимость силового поля настоящего, имеет большой</w:t>
        <w:br/>
        <w:t>объясняющий потенциал. Мы пробираемся сквозь про-</w:t>
        <w:br/>
        <w:t>странство, и на нашу поведенческую траекторию влияют не</w:t>
        <w:br/>
        <w:t>только природа и направление изначального толчка, а так-</w:t>
        <w:br/>
        <w:t xml:space="preserve">же характер цели, влекущей нас к себе. </w:t>
      </w:r>
      <w:r>
        <w:rPr>
          <w:color w:val="FF0000"/>
        </w:rPr>
        <w:t>&lt;...&gt;</w:t>
      </w:r>
    </w:p>
    <w:p>
      <w:pPr>
        <w:pStyle w:val="Normal"/>
        <w:rPr/>
      </w:pPr>
      <w:r>
        <w:rPr/>
        <w:t>Клинический пример интерпретации, основанной на</w:t>
        <w:br/>
        <w:t>этой модели силового поля настоящего, имел место в груп-</w:t>
        <w:br/>
        <w:t>пе, в которой две пациентки, Стефани и Луиза, выражали</w:t>
      </w:r>
    </w:p>
    <w:p>
      <w:pPr>
        <w:pStyle w:val="Normal"/>
        <w:rPr>
          <w:sz w:val="18"/>
          <w:szCs w:val="18"/>
        </w:rPr>
      </w:pPr>
      <w:r>
        <w:rPr>
          <w:sz w:val="18"/>
          <w:szCs w:val="18"/>
        </w:rPr>
        <w:t>792</w:t>
      </w:r>
    </w:p>
    <w:p>
      <w:pPr>
        <w:pStyle w:val="FR2"/>
        <w:rPr>
          <w:sz w:val="16"/>
          <w:szCs w:val="16"/>
        </w:rPr>
      </w:pPr>
      <w:r>
        <w:rPr>
          <w:sz w:val="16"/>
          <w:szCs w:val="16"/>
        </w:rPr>
        <w:t>Случаи из терапевтической практики</w:t>
      </w:r>
    </w:p>
    <w:p>
      <w:pPr>
        <w:pStyle w:val="Normal"/>
        <w:rPr/>
      </w:pPr>
      <w:r>
        <w:rPr/>
        <w:t>сильные сексуальные чувства к терапевту группы, мужчи-</w:t>
        <w:br/>
        <w:t xml:space="preserve">не. (Обе они, кстати, жаловались главным образом на </w:t>
      </w:r>
      <w:r>
        <w:rPr>
          <w:color w:val="FF0000"/>
        </w:rPr>
        <w:t>мазо-</w:t>
        <w:br/>
        <w:t>хистский</w:t>
      </w:r>
      <w:r>
        <w:rPr/>
        <w:t xml:space="preserve"> характер сексуального удовлетворения.) На одном</w:t>
        <w:br/>
        <w:t>из занятий они обсуждали ясное содержание своих сексу-</w:t>
        <w:br/>
        <w:t>альных фантазий, включающих и его. Стефани представи-</w:t>
        <w:br/>
        <w:t xml:space="preserve">ла, что ее мужа убили, а с ней произошел </w:t>
      </w:r>
      <w:r>
        <w:rPr>
          <w:color w:val="FF0000"/>
        </w:rPr>
        <w:t>психотический</w:t>
        <w:br/>
      </w:r>
      <w:r>
        <w:rPr/>
        <w:t>срыв, терапевт ее госпитализировал и лично кормит, баю-</w:t>
        <w:br/>
        <w:t>кает и ласкает, удовлетворяя все ее телесные потребности.</w:t>
        <w:br/>
        <w:t xml:space="preserve">У Луизы был другой </w:t>
      </w:r>
      <w:r>
        <w:rPr>
          <w:color w:val="FF0000"/>
        </w:rPr>
        <w:t>фантазийный</w:t>
      </w:r>
      <w:r>
        <w:rPr/>
        <w:t xml:space="preserve"> ряд. Она решила поин-</w:t>
        <w:br/>
        <w:t>тересоваться, хорошо ли заботятся о терапевте дома. Она</w:t>
        <w:br/>
        <w:t>часто воображала, что что-то случилось с его женой и она</w:t>
        <w:br/>
        <w:t>заботится о нем, убирает в его доме и готовит ему пищу.</w:t>
      </w:r>
    </w:p>
    <w:p>
      <w:pPr>
        <w:pStyle w:val="Normal"/>
        <w:rPr/>
      </w:pPr>
      <w:r>
        <w:rPr/>
        <w:t>Похожее «сексуальное» влечение (которое, как показы-</w:t>
        <w:br/>
        <w:t xml:space="preserve">вают фантазии, не было </w:t>
      </w:r>
      <w:r>
        <w:rPr>
          <w:color w:val="FF0000"/>
        </w:rPr>
        <w:t>сексуально-генитальным)</w:t>
      </w:r>
      <w:r>
        <w:rPr/>
        <w:t xml:space="preserve"> имело</w:t>
        <w:br/>
        <w:t>для Стефани и Луизы очень разный «подтекст». Терапевт</w:t>
        <w:br/>
        <w:t>обратил внимание Стефани на то, что она на протяжении</w:t>
        <w:br/>
        <w:t>всего курса групповой терапии страдала частыми физичес-</w:t>
        <w:br/>
        <w:t>кими недомоганиями или тяжелыми психическими реци-</w:t>
        <w:br/>
        <w:t>дивами. Она объяснила, что в глубине души ей казалось,</w:t>
        <w:br/>
        <w:t>будто она может добиться любви от членов группы только</w:t>
        <w:br/>
        <w:t>как жертва. Однако это никогда не срабатывало. Она ни-</w:t>
        <w:br/>
        <w:t>когда не добивалась той любви, которой хотела; гораздо</w:t>
        <w:br/>
        <w:t xml:space="preserve">чаще она обескураживала и </w:t>
      </w:r>
      <w:r>
        <w:rPr>
          <w:color w:val="FF0000"/>
        </w:rPr>
        <w:t>фрустрировала</w:t>
      </w:r>
      <w:r>
        <w:rPr/>
        <w:t xml:space="preserve"> других. Важнее</w:t>
        <w:br/>
        <w:t>всего было то, что в то время, пока ее поведение заставляло</w:t>
        <w:br/>
        <w:t>ее стыдиться, она не могла себе нравиться. Он подчеркнул,</w:t>
        <w:br/>
        <w:t>что для нее имеет решающее значение изменить этот пат-</w:t>
        <w:br/>
        <w:t>терн, так как в ее лечении он действует на нее разрушитель-</w:t>
        <w:br/>
        <w:t>но: она боится улучшения, так как чувствует, что это повле-</w:t>
        <w:br/>
        <w:t>чет неизбежную потерю любви и заботы.</w:t>
      </w:r>
    </w:p>
    <w:p>
      <w:pPr>
        <w:pStyle w:val="Normal"/>
        <w:rPr/>
      </w:pPr>
      <w:r>
        <w:rPr/>
        <w:t>В своих комментариях к Луизе терапевт сопоставил не-</w:t>
        <w:br/>
        <w:t>сколько аспектов ее поведения; она всегда унижала себя,</w:t>
        <w:br/>
        <w:t>отказывалась от своих прав и всегда жаловалась, что не</w:t>
        <w:br/>
        <w:t>могла заинтересовать собой мужчин. Ее фантазии прояви-</w:t>
        <w:br/>
        <w:t>ли ее мотивы: если бы она могла в достаточной мере пожер-</w:t>
        <w:br/>
        <w:t>твовать собой, если бы она могла сделать терапевта своим</w:t>
        <w:br/>
        <w:t>должником, то тогда она в порядке ответного шага получ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93</w:t>
      </w:r>
    </w:p>
    <w:p>
      <w:pPr>
        <w:pStyle w:val="FR2"/>
        <w:rPr/>
      </w:pPr>
      <w:r>
        <w:rPr>
          <w:b/>
          <w:bCs/>
          <w:sz w:val="16"/>
          <w:szCs w:val="16"/>
        </w:rPr>
        <w:t xml:space="preserve">Ирвинг </w:t>
      </w:r>
      <w:r>
        <w:rPr>
          <w:b/>
          <w:bCs/>
          <w:color w:val="FF0000"/>
          <w:sz w:val="16"/>
          <w:szCs w:val="16"/>
        </w:rPr>
        <w:t>Ялом</w:t>
      </w:r>
    </w:p>
    <w:p>
      <w:pPr>
        <w:pStyle w:val="Normal"/>
        <w:rPr/>
      </w:pPr>
      <w:r>
        <w:rPr>
          <w:color w:val="FF0000"/>
        </w:rPr>
        <w:t>ла</w:t>
      </w:r>
      <w:r>
        <w:rPr/>
        <w:t xml:space="preserve"> бы ту любовь, к которой стремилась. Однако ее поиски</w:t>
        <w:br/>
        <w:t>любви также не оправдались. Ее вечное желание понра-</w:t>
        <w:br/>
        <w:t>виться, ее страх самоутверждения, ее продолжительное само-</w:t>
        <w:br/>
        <w:t>пожертвование вели только к тому, что она выглядела глу-</w:t>
        <w:br/>
        <w:t>пой и бесцветной в глазах тех, кому хотела нравиться боль-</w:t>
        <w:br/>
        <w:t>ше всего. Луиза, подобно Стефани, попала в порочный круг,</w:t>
        <w:br/>
        <w:t>который сама же сотворила: чем больше неудач она терпела</w:t>
        <w:br/>
        <w:t>в поисках любви, тем более неистово она повторяла тот же</w:t>
        <w:br/>
        <w:t>саморазрушающий паттерн — единственную модель пове-</w:t>
        <w:br/>
        <w:t>дения, которую она знала или осмеливалась воплощать.</w:t>
      </w:r>
    </w:p>
    <w:p>
      <w:pPr>
        <w:pStyle w:val="Normal"/>
        <w:rPr/>
      </w:pPr>
      <w:r>
        <w:rPr/>
        <w:t>Эти интерпретации предложили два объяснения для</w:t>
        <w:br/>
        <w:t>сходных поведенческих моделей: «сексуальное» влечение к</w:t>
        <w:br/>
        <w:t>терапевту. Было показано два разных динамичных пути, ве-</w:t>
        <w:br/>
        <w:t>дущих к мазохизму. В каждом случае терапевт собрал во-</w:t>
        <w:br/>
        <w:t>едино несколько аспектов группового поведения пациен-</w:t>
        <w:br/>
        <w:t xml:space="preserve">ток, равно как и их </w:t>
      </w:r>
      <w:r>
        <w:rPr>
          <w:color w:val="FF0000"/>
        </w:rPr>
        <w:t>фантазийный</w:t>
      </w:r>
      <w:r>
        <w:rPr/>
        <w:t xml:space="preserve"> материал, и пришел к за-</w:t>
        <w:br/>
        <w:t>ключению, что, если сделать определенные допущения</w:t>
        <w:br/>
        <w:t>(что Стефани действовала, как будто бы она могла добиться</w:t>
        <w:br/>
        <w:t>любви терапевта, предлагая себя как тяжело больную; что</w:t>
        <w:br/>
        <w:t>Луиза действовала, как будто бы она могла добиться его</w:t>
        <w:br/>
        <w:t>любви, обслуживая его, чтобы поставить в положение</w:t>
        <w:br/>
        <w:t>должника), тогда остальное поведение тоже «имело смысл».</w:t>
        <w:br/>
        <w:t>Обе интерпретации были сильными и оказали существен-</w:t>
        <w:br/>
        <w:t>ное воздействие на поведение в будущем. Вопросы «Как вы</w:t>
        <w:br/>
        <w:t>пришли к этому? Что произошло с вами в детстве, что по-</w:t>
        <w:br/>
        <w:t>влияло на создание этого паттерна?» не ставились. Вместо</w:t>
        <w:br/>
        <w:t>этого в обоих случаях речь шла о существующих сейчас, в</w:t>
        <w:br/>
        <w:t>настоящем, концентрических паттернах: поиск любви,</w:t>
        <w:br/>
        <w:t>убеждение, что ее можно добиться только определенными</w:t>
        <w:br/>
        <w:t>способами, жертва автономией, чувство стыда, как следствие,</w:t>
        <w:br/>
        <w:t xml:space="preserve">последующий рост потребности в знаках любви и т. д. </w:t>
      </w:r>
      <w:r>
        <w:rPr>
          <w:color w:val="FF0000"/>
        </w:rPr>
        <w:t>&lt;...&gt;</w:t>
      </w:r>
    </w:p>
    <w:p>
      <w:pPr>
        <w:pStyle w:val="Normal"/>
        <w:rPr/>
      </w:pPr>
      <w:r>
        <w:rPr/>
        <w:t>Существует два типа обычных препятствий, задержива-</w:t>
        <w:br/>
        <w:t xml:space="preserve">ющих прогресс всей группы. Во-первых, это </w:t>
      </w:r>
      <w:r>
        <w:rPr>
          <w:i/>
          <w:iCs/>
        </w:rPr>
        <w:t>пугающая те-</w:t>
        <w:br/>
        <w:t>матика,</w:t>
      </w:r>
      <w:r>
        <w:rPr/>
        <w:t xml:space="preserve"> а во-вторых, </w:t>
      </w:r>
      <w:r>
        <w:rPr>
          <w:i/>
          <w:iCs/>
        </w:rPr>
        <w:t>антитерапевтические групповые нормы.</w:t>
      </w:r>
    </w:p>
    <w:p>
      <w:pPr>
        <w:pStyle w:val="Normal"/>
        <w:rPr>
          <w:sz w:val="18"/>
          <w:szCs w:val="18"/>
        </w:rPr>
      </w:pPr>
      <w:r>
        <w:rPr>
          <w:sz w:val="18"/>
          <w:szCs w:val="18"/>
        </w:rPr>
        <w:t>794</w:t>
      </w:r>
    </w:p>
    <w:p>
      <w:pPr>
        <w:pStyle w:val="FR2"/>
        <w:rPr/>
      </w:pPr>
      <w:r>
        <w:rPr>
          <w:b/>
          <w:bCs/>
          <w:sz w:val="16"/>
          <w:szCs w:val="16"/>
        </w:rPr>
        <w:t>Случаи</w:t>
      </w:r>
      <w:r>
        <w:rPr>
          <w:sz w:val="16"/>
          <w:szCs w:val="16"/>
        </w:rPr>
        <w:t xml:space="preserve"> из терапевтической</w:t>
      </w:r>
      <w:r>
        <w:rPr>
          <w:b/>
          <w:bCs/>
          <w:sz w:val="16"/>
          <w:szCs w:val="16"/>
        </w:rPr>
        <w:t xml:space="preserve"> практики</w:t>
      </w:r>
    </w:p>
    <w:p>
      <w:pPr>
        <w:pStyle w:val="Normal"/>
        <w:rPr>
          <w:sz w:val="24"/>
          <w:szCs w:val="24"/>
        </w:rPr>
      </w:pPr>
      <w:r>
        <w:rPr>
          <w:sz w:val="24"/>
          <w:szCs w:val="24"/>
        </w:rPr>
        <w:t>Пугающая тематика</w:t>
      </w:r>
    </w:p>
    <w:p>
      <w:pPr>
        <w:pStyle w:val="Normal"/>
        <w:rPr/>
      </w:pPr>
      <w:r>
        <w:rPr/>
        <w:t>Часто некоторые темы являются настолько угрожающими,</w:t>
        <w:br/>
        <w:t>что группа как на сознательном, так и на подсознательном</w:t>
        <w:br/>
        <w:t>уровне отказывается смотреть в лицо проблеме и пытается</w:t>
        <w:br/>
        <w:t>уклониться от ее разрешения. Такое избегание принимает</w:t>
        <w:br/>
        <w:t>разные формы, все они обычно называются «групповым</w:t>
        <w:br/>
        <w:t>бегством». Клинический пример ухода от тревожной темы</w:t>
        <w:br/>
        <w:t>может прояснить следующий пример.</w:t>
      </w:r>
    </w:p>
    <w:p>
      <w:pPr>
        <w:pStyle w:val="Normal"/>
        <w:rPr/>
      </w:pPr>
      <w:r>
        <w:rPr/>
        <w:t>На шестьдесят пятой встрече группы присутствовали</w:t>
        <w:br/>
        <w:t>шесть ее участников; один участник, Джон, отсутствовал.</w:t>
        <w:br/>
        <w:t>Впервые и без предупреждения другая участница, Мэри,</w:t>
        <w:br/>
        <w:t>привела с собой на встречу собаку. Обычно оживленная,</w:t>
        <w:br/>
        <w:t>группа была необычайно подавлена и непродуктивна. Вы-</w:t>
        <w:br/>
        <w:t>ступления ее членов были невнятными, в течение всего за-</w:t>
        <w:br/>
        <w:t>нятия они обсуждали безопасные темы на обезличенном</w:t>
        <w:br/>
        <w:t>уровне, уместном для больших общественных собраний.</w:t>
        <w:br/>
        <w:t>Речь шла в основном о студенческих привычках (три члена</w:t>
        <w:br/>
        <w:t>группы были студентами-выпускниками), об экзаменах и</w:t>
        <w:br/>
        <w:t>преподавателях (особенно об их ошибках и недоверии к</w:t>
        <w:br/>
        <w:t>ним). Более того, старейший член группы обсуждал ее преж-</w:t>
        <w:br/>
        <w:t>них членов, долгое время отсутствовавших на занятиях,</w:t>
        <w:br/>
        <w:t>рассуждал «о старых добрых деньках». Собака (жалкая, из-</w:t>
        <w:br/>
        <w:t>мученная тварь, которая большую часть времени шумно</w:t>
        <w:br/>
        <w:t>лизала свои гениталии) в разговорах не упоминалась, и в</w:t>
        <w:br/>
        <w:t>конце занятия терапевт, обращаясь к группе, заговорил о</w:t>
        <w:br/>
        <w:t>Мэри, приведшей собаку на встречу. К его большому удив-</w:t>
        <w:br/>
        <w:t xml:space="preserve">лению, Мэри — в высшей степени непопулярная, </w:t>
      </w:r>
      <w:r>
        <w:rPr>
          <w:color w:val="FF0000"/>
        </w:rPr>
        <w:t>нарцисс-</w:t>
        <w:br/>
        <w:t>тичная</w:t>
      </w:r>
      <w:r>
        <w:rPr/>
        <w:t xml:space="preserve"> особа — была единодушно поддержана группой;</w:t>
      </w:r>
    </w:p>
    <w:p>
      <w:pPr>
        <w:pStyle w:val="Normal"/>
        <w:rPr/>
      </w:pPr>
      <w:r>
        <w:rPr/>
        <w:t>каждый отрицал, что собака хоть как-то мешала работе, и</w:t>
        <w:br/>
        <w:t>терапевт остался в одиночестве со своим протестом</w:t>
      </w:r>
    </w:p>
    <w:p>
      <w:pPr>
        <w:pStyle w:val="Normal"/>
        <w:rPr/>
      </w:pPr>
      <w:r>
        <w:rPr/>
        <w:t>Терапевт расценил всю встречу как «групповое бегство»</w:t>
        <w:br/>
        <w:t>и соответственно сделал определенные интерпретации</w:t>
        <w:br/>
        <w:t>групповой массы, которые мы обсудим. Но сперва, в чем</w:t>
        <w:br/>
        <w:t xml:space="preserve">свидетельство того, что эта встреча была «бегством»? </w:t>
      </w:r>
      <w:r>
        <w:rPr>
          <w:color w:val="FF0000"/>
        </w:rPr>
        <w:t>Бегс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795</w:t>
      </w:r>
    </w:p>
    <w:p>
      <w:pPr>
        <w:pStyle w:val="FR2"/>
        <w:rPr/>
      </w:pPr>
      <w:r>
        <w:rPr>
          <w:sz w:val="16"/>
          <w:szCs w:val="16"/>
        </w:rPr>
        <w:t xml:space="preserve">Ирвинг </w:t>
      </w:r>
      <w:r>
        <w:rPr>
          <w:color w:val="FF0000"/>
          <w:sz w:val="16"/>
          <w:szCs w:val="16"/>
        </w:rPr>
        <w:t>Ялом</w:t>
      </w:r>
    </w:p>
    <w:p>
      <w:pPr>
        <w:pStyle w:val="Normal"/>
        <w:rPr/>
      </w:pPr>
      <w:r>
        <w:rPr>
          <w:b/>
          <w:bCs/>
          <w:color w:val="FF0000"/>
        </w:rPr>
        <w:t>вом</w:t>
      </w:r>
      <w:r>
        <w:rPr/>
        <w:t xml:space="preserve"> от</w:t>
      </w:r>
      <w:r>
        <w:rPr>
          <w:b/>
          <w:bCs/>
        </w:rPr>
        <w:t xml:space="preserve"> чего?</w:t>
      </w:r>
      <w:r>
        <w:rPr/>
        <w:t xml:space="preserve"> Мы должны принять</w:t>
      </w:r>
      <w:r>
        <w:rPr>
          <w:b/>
          <w:bCs/>
        </w:rPr>
        <w:t xml:space="preserve"> во</w:t>
      </w:r>
      <w:r>
        <w:rPr/>
        <w:t xml:space="preserve"> внимание возраст</w:t>
        <w:br/>
        <w:t>группы; в недавно сформированной группе, собравшейся</w:t>
        <w:br/>
        <w:t>на встречу, скажем, в третий раз, такое событие могло быть</w:t>
        <w:br/>
        <w:t>не выражением сопротивления, а проявлением незнания</w:t>
        <w:br/>
        <w:t>группой своей главной задачи и процедурных норм. Однако</w:t>
        <w:br/>
        <w:t>группа встречалась уже четырнадцатый месяц, и предыду-</w:t>
        <w:br/>
        <w:t>щие встречи резко отличались по характеру. Убедительное</w:t>
        <w:br/>
        <w:t>свидетельство тому, что это действительно было бегством,</w:t>
        <w:br/>
        <w:t>обнаружилось в произошедшем на предыдущем занятии.</w:t>
        <w:br/>
        <w:t>На этом занятии Джон — член группы, которого с тех пор</w:t>
        <w:br/>
        <w:t>на занятиях не было, — опоздал на двадцать минут и прохо-</w:t>
        <w:br/>
        <w:t>дил по коридору мимо комнаты наблюдателей — смежной</w:t>
        <w:br/>
        <w:t>комнаты с той, где проходили занятия, — в тот самый мо-</w:t>
        <w:br/>
        <w:t>мент, когда дверь оказалась открытой. Джон услышал голо-</w:t>
        <w:br/>
        <w:t>са других членов группы и увидел, что смежная комната</w:t>
        <w:br/>
        <w:t>полна наблюдателей, рассматривающих группу; кроме это-</w:t>
        <w:br/>
        <w:t>го, наблюдатели в этот самый момент засмеялись какой-то</w:t>
        <w:br/>
        <w:t>своей шутке. И хотя Джон, как и все остальные члены груп-</w:t>
        <w:br/>
        <w:t>пы, был предупрежден, что группу будут наблюдать студен-</w:t>
        <w:br/>
        <w:t>ты, тем не менее такое неожиданное шокирующее под-</w:t>
        <w:br/>
        <w:t>тверждение этой информации ошеломило его. Когда Джон</w:t>
        <w:br/>
        <w:t>в конце занятия решил поделиться этим с другими члена-</w:t>
        <w:br/>
        <w:t>ми, они были также ошеломлены. Джон, как мы видели, не</w:t>
        <w:br/>
        <w:t>пришел на следующее занятие.</w:t>
      </w:r>
    </w:p>
    <w:p>
      <w:pPr>
        <w:pStyle w:val="Normal"/>
        <w:rPr/>
      </w:pPr>
      <w:r>
        <w:rPr/>
        <w:t>Это событие для группы оказалось крупномасштабной</w:t>
        <w:br/>
        <w:t>катастрофой. Та же реакция была бы и у другой группы;</w:t>
      </w:r>
    </w:p>
    <w:p>
      <w:pPr>
        <w:pStyle w:val="Normal"/>
        <w:rPr/>
      </w:pPr>
      <w:r>
        <w:rPr/>
        <w:t>происшествие вызвало у членов группы серьезные вопро-</w:t>
        <w:br/>
        <w:t>сы, касающиеся терапевтической ситуации. Можно ли до-</w:t>
        <w:br/>
        <w:t>верять терапевту? Смеялся ли он про себя над ними, подоб-</w:t>
        <w:br/>
        <w:t>но его коллегам в комнате наблюдателей? Говорил ли он</w:t>
        <w:br/>
        <w:t>хоть что-то искренно? Была ли группа, атмосфера которой</w:t>
        <w:br/>
        <w:t>некогда воспринималась как гуманная, на самом деле сте-</w:t>
        <w:br/>
        <w:t>рильным, искусственно созданным лабораторным образ-</w:t>
        <w:br/>
        <w:t>цом, бесстрастно изучаемым терапевтом, который, вероят-</w:t>
        <w:br/>
        <w:t>нее всего, чувствовал себя ближе к «ним» (другим, наблю-</w:t>
        <w:br/>
        <w:t>дателям), чем к группе? Несмотря на важность, или, лучше</w:t>
      </w:r>
    </w:p>
    <w:p>
      <w:pPr>
        <w:pStyle w:val="Normal"/>
        <w:rPr>
          <w:sz w:val="18"/>
          <w:szCs w:val="18"/>
        </w:rPr>
      </w:pPr>
      <w:r>
        <w:rPr>
          <w:sz w:val="18"/>
          <w:szCs w:val="18"/>
        </w:rPr>
        <w:t>796</w:t>
      </w:r>
    </w:p>
    <w:p>
      <w:pPr>
        <w:pStyle w:val="FR2"/>
        <w:rPr>
          <w:sz w:val="16"/>
          <w:szCs w:val="16"/>
        </w:rPr>
      </w:pPr>
      <w:r>
        <w:rPr>
          <w:sz w:val="16"/>
          <w:szCs w:val="16"/>
        </w:rPr>
        <w:t>Случаи из терапевтической практики</w:t>
      </w:r>
    </w:p>
    <w:p>
      <w:pPr>
        <w:pStyle w:val="Normal"/>
        <w:rPr/>
      </w:pPr>
      <w:r>
        <w:rPr/>
        <w:t>сказать, как раз из-за важности этого болезненного собы-</w:t>
        <w:br/>
        <w:t>тия, группа отказалась выносить на обсуждение этот мате-</w:t>
        <w:br/>
        <w:t>риал. Вместо этого они прибегли к избегающей модели по-</w:t>
        <w:br/>
        <w:t>ведения, смысл которой сейчас уже можно понять. Перед</w:t>
        <w:br/>
        <w:t>лицом внешней угрозы группа сплотилась для обороны;</w:t>
      </w:r>
    </w:p>
    <w:p>
      <w:pPr>
        <w:pStyle w:val="Normal"/>
        <w:rPr/>
      </w:pPr>
      <w:r>
        <w:rPr/>
        <w:t>они тепло общались на разные безопасные темы, чтобы не</w:t>
        <w:br/>
        <w:t>делиться информацией с теми, кто угрожает со стороны</w:t>
        <w:br/>
        <w:t>(наблюдатели и, по ассоциации, терапевт). Терапевта не</w:t>
        <w:br/>
        <w:t>поддержали, когда он спросил об очевидно отвлекающем</w:t>
        <w:br/>
        <w:t>поведении собаки; «старые добрые деньки» было носталь-</w:t>
        <w:br/>
        <w:t>гической ссылкой на прошедшие времена, когда группа</w:t>
        <w:br/>
        <w:t>была настоящей и терапевту можно было доверять. Обсуж-</w:t>
        <w:br/>
        <w:t>дение экзаменов и недоверие к преподавателям также было</w:t>
        <w:br/>
        <w:t>выражением тонкой намекающей позиции в отношении</w:t>
      </w:r>
    </w:p>
    <w:p>
      <w:pPr>
        <w:pStyle w:val="Normal"/>
        <w:rPr/>
      </w:pPr>
      <w:r>
        <w:rPr/>
        <w:t>терапевта.</w:t>
      </w:r>
    </w:p>
    <w:p>
      <w:pPr>
        <w:pStyle w:val="Normal"/>
        <w:rPr/>
      </w:pPr>
      <w:r>
        <w:rPr/>
        <w:t>Точное содержание вмешательства и выбор времени</w:t>
        <w:br/>
        <w:t>для него во многом зависят от индивидуального стиля тера-</w:t>
        <w:br/>
        <w:t>певта. Некоторые терапевты, включая меня, стараются</w:t>
        <w:br/>
        <w:t>вмешиваться тогда, когда они чувствуют происходящее</w:t>
        <w:br/>
        <w:t>групповое бегство, даже если они не понимают, в чем его</w:t>
        <w:br/>
        <w:t>причина. Терапевт может, например, сказать, что он озада-</w:t>
        <w:br/>
        <w:t>чен происходящим или обеспокоен, и спросить: «Есть ли</w:t>
        <w:br/>
        <w:t>что-нибудь, о чем группа сегодня умалчивает</w:t>
      </w:r>
      <w:r>
        <w:rPr>
          <w:color w:val="FF0000"/>
        </w:rPr>
        <w:t>?»,</w:t>
      </w:r>
      <w:r>
        <w:rPr/>
        <w:t xml:space="preserve"> или «Не</w:t>
        <w:br/>
        <w:t>избегает ли чего-нибудь группа», или, может быть, он дол-</w:t>
        <w:br/>
        <w:t>жен спросить о «тайной повестке» собрания. Он сделает</w:t>
        <w:br/>
        <w:t>свои расспросы еще более конкретными, если приведет</w:t>
        <w:br/>
        <w:t>различные свидетельства: шепот, неожиданный переход на</w:t>
        <w:br/>
        <w:t>нейтральные темы и к неинтерактивному способу комму-</w:t>
        <w:br/>
        <w:t xml:space="preserve">никаций, его ощущение собственной </w:t>
      </w:r>
      <w:r>
        <w:rPr>
          <w:color w:val="FF0000"/>
        </w:rPr>
        <w:t>отвергнутости</w:t>
      </w:r>
      <w:r>
        <w:rPr/>
        <w:t xml:space="preserve"> и </w:t>
      </w:r>
      <w:r>
        <w:rPr>
          <w:color w:val="FF0000"/>
        </w:rPr>
        <w:t>по-</w:t>
        <w:br/>
        <w:t>кинутости</w:t>
      </w:r>
      <w:r>
        <w:rPr/>
        <w:t xml:space="preserve"> другими, как в случае с собакой. Далее, он может</w:t>
        <w:br/>
        <w:t>добавить, что группа странным образом избегает любых</w:t>
        <w:br/>
        <w:t>разговоров о прошлой встрече и о сегодняшнем отсутствии</w:t>
        <w:br/>
        <w:t>Джона. В нашем клиническом примере не может быть ни-</w:t>
        <w:br/>
        <w:t>каких вариантов дальнейшей работы, кроме возвращения</w:t>
        <w:br/>
        <w:t>группы в колею, обратно, к обсуждению самого значимого</w:t>
        <w:br/>
        <w:t xml:space="preserve">материала. Темы, которых группа избегает, слишком </w:t>
      </w:r>
      <w:r>
        <w:rPr>
          <w:color w:val="FF0000"/>
        </w:rPr>
        <w:t>важ-</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797</w:t>
      </w:r>
    </w:p>
    <w:p>
      <w:pPr>
        <w:pStyle w:val="FR2"/>
        <w:rPr/>
      </w:pPr>
      <w:r>
        <w:rPr>
          <w:b/>
          <w:bCs/>
          <w:sz w:val="16"/>
          <w:szCs w:val="16"/>
        </w:rPr>
        <w:t xml:space="preserve">Ирвинг </w:t>
      </w:r>
      <w:r>
        <w:rPr>
          <w:b/>
          <w:bCs/>
          <w:color w:val="FF0000"/>
          <w:sz w:val="16"/>
          <w:szCs w:val="16"/>
        </w:rPr>
        <w:t>Ялом</w:t>
      </w:r>
    </w:p>
    <w:p>
      <w:pPr>
        <w:pStyle w:val="Normal"/>
        <w:rPr/>
      </w:pPr>
      <w:r>
        <w:rPr>
          <w:color w:val="FF0000"/>
        </w:rPr>
        <w:t>ны</w:t>
      </w:r>
      <w:r>
        <w:rPr/>
        <w:t xml:space="preserve"> для нее, чтобы их затушевывать. Такая ситуация харак-</w:t>
        <w:br/>
        <w:t>терна для группы, участники которой недостаточно хорошо</w:t>
        <w:br/>
        <w:t>исследовали собственные отношения к терапевту. Поэтому</w:t>
        <w:br/>
        <w:t>терапевт должен постоянно направлять внимание группы к</w:t>
        <w:br/>
        <w:t>главной теме и не пропускать случаи замещающего поведе-</w:t>
        <w:br/>
        <w:t>ния, — например, предложить группе для обсуждения дру-</w:t>
        <w:br/>
        <w:t>гую тему, возможно даже довольно острую. Его задача за-</w:t>
        <w:br/>
        <w:t>ключается в том, чтобы не просто обойти сопротивление и</w:t>
        <w:br/>
        <w:t>снова направить группу в рабочее русло, но привести их к</w:t>
        <w:br/>
        <w:t xml:space="preserve">источнику сопротивления не </w:t>
      </w:r>
      <w:r>
        <w:rPr>
          <w:i/>
          <w:iCs/>
        </w:rPr>
        <w:t>в обход</w:t>
      </w:r>
      <w:r>
        <w:rPr/>
        <w:t xml:space="preserve"> тревожности, а </w:t>
      </w:r>
      <w:r>
        <w:rPr>
          <w:i/>
          <w:iCs/>
        </w:rPr>
        <w:t>через</w:t>
        <w:br/>
      </w:r>
      <w:r>
        <w:rPr/>
        <w:t>нее.</w:t>
      </w:r>
    </w:p>
    <w:p>
      <w:pPr>
        <w:pStyle w:val="Normal"/>
        <w:rPr/>
      </w:pPr>
      <w:r>
        <w:rPr/>
        <w:t>Другим указанием на наличие сопротивления и его</w:t>
        <w:br/>
        <w:t>силу является реакция группы на те комментарии терапев-</w:t>
        <w:br/>
        <w:t>та, которыми он пытается пробить сопротивление. Если</w:t>
        <w:br/>
        <w:t>его комментарий, даже повторенный не один раз, пропус-</w:t>
        <w:br/>
        <w:t>кается мимо ушей, если он чувствует, что группа его игно-</w:t>
        <w:br/>
        <w:t>рирует, если у него возникает ощущение, что ему чрезвы-</w:t>
        <w:br/>
        <w:t>чайно трудно повлиять на группу, то становится ясно, что</w:t>
        <w:br/>
        <w:t>«группа», — а не просто несколько участников, — вошла в</w:t>
        <w:br/>
        <w:t xml:space="preserve">состояние сопротивления и что лежащая в основании </w:t>
      </w:r>
      <w:r>
        <w:rPr>
          <w:color w:val="FF0000"/>
        </w:rPr>
        <w:t>дис-</w:t>
        <w:br/>
        <w:t>фория</w:t>
      </w:r>
      <w:r>
        <w:rPr/>
        <w:t xml:space="preserve"> носит серьезный характер.</w:t>
      </w:r>
    </w:p>
    <w:p>
      <w:pPr>
        <w:pStyle w:val="Normal"/>
        <w:rPr/>
      </w:pPr>
      <w:r>
        <w:rPr/>
        <w:t>Другой типичный способ, которым группа демонстри-</w:t>
        <w:br/>
        <w:t>рует свое бегство, — интеллектуализация. Например, после</w:t>
        <w:br/>
        <w:t>встречи, на которой двое участников признались в своей</w:t>
        <w:br/>
        <w:t>гомосексуальности, группа пустилась в дискуссию о пред-</w:t>
        <w:br/>
        <w:t>рассудках, которая продолжалась в течение двух занятий.</w:t>
        <w:br/>
        <w:t>Обсуждались предрассудки в отношении евреев, негров,</w:t>
        <w:br/>
        <w:t>азиатов и гомосексуалистов. Что ускользнуло от обсужде-</w:t>
        <w:br/>
        <w:t>ния — так это ворох глубоко личных чувств, разбуженных</w:t>
        <w:br/>
        <w:t>двумя пациентами-гомосексуалистами. Участники предпо-</w:t>
        <w:br/>
        <w:t>чли не обращать внимания на собственные презритель-</w:t>
        <w:br/>
        <w:t>ность, страхи, связанные с их скрытыми гомосексуальны-</w:t>
        <w:br/>
        <w:t>ми чувствами, гнев, обращенный на терапевта за то, что он</w:t>
        <w:br/>
        <w:t>выбрал этих двоих, когда, как позже сказал один из участ-</w:t>
        <w:br/>
        <w:t>ников, «группа так сильно нуждалась в мужчинах». Группа</w:t>
        <w:br/>
        <w:t>может также избегать работы, прибегая к бегству в более</w:t>
      </w:r>
    </w:p>
    <w:p>
      <w:pPr>
        <w:pStyle w:val="Normal"/>
        <w:rPr>
          <w:sz w:val="18"/>
          <w:szCs w:val="18"/>
        </w:rPr>
      </w:pPr>
      <w:r>
        <w:rPr>
          <w:sz w:val="18"/>
          <w:szCs w:val="18"/>
        </w:rPr>
        <w:t>798</w:t>
      </w:r>
    </w:p>
    <w:p>
      <w:pPr>
        <w:pStyle w:val="FR2"/>
        <w:rPr>
          <w:b/>
          <w:b/>
          <w:bCs/>
          <w:sz w:val="16"/>
          <w:szCs w:val="16"/>
        </w:rPr>
      </w:pPr>
      <w:r>
        <w:rPr>
          <w:b/>
          <w:bCs/>
          <w:sz w:val="16"/>
          <w:szCs w:val="16"/>
        </w:rPr>
        <w:t>Случаи из терапевтической практики</w:t>
      </w:r>
    </w:p>
    <w:p>
      <w:pPr>
        <w:pStyle w:val="Normal"/>
        <w:rPr/>
      </w:pPr>
      <w:r>
        <w:rPr/>
        <w:t>буквальном смысле, — путем неявки или опоздания. Тем</w:t>
        <w:br/>
        <w:t>не менее независимо от формы результат один и тот же: на</w:t>
        <w:br/>
        <w:t>языке теории групповой динамики — продвижение в сто-</w:t>
        <w:br/>
        <w:t>рону достижения групповых целей затруднено, и группа</w:t>
        <w:br/>
        <w:t>более не участвует в решении своей главной задачи.</w:t>
      </w:r>
    </w:p>
    <w:p>
      <w:pPr>
        <w:pStyle w:val="Normal"/>
        <w:rPr>
          <w:sz w:val="24"/>
          <w:szCs w:val="24"/>
        </w:rPr>
      </w:pPr>
      <w:r>
        <w:rPr>
          <w:sz w:val="24"/>
          <w:szCs w:val="24"/>
        </w:rPr>
        <w:t>Антитерапевтические групповые нормы</w:t>
      </w:r>
    </w:p>
    <w:p>
      <w:pPr>
        <w:pStyle w:val="Normal"/>
        <w:rPr/>
      </w:pPr>
      <w:r>
        <w:rPr/>
        <w:t>Другой тип групповых препятствий, влияющих на интер-</w:t>
        <w:br/>
        <w:t>претацию групповой организации, имеет место, когда группа</w:t>
        <w:br/>
        <w:t>вырабатывает антитерапевтические групповые нормы. На-</w:t>
        <w:br/>
        <w:t>пример, группа может, как я уже ранее говорил, установить</w:t>
        <w:br/>
        <w:t>очередность, согласно которой каждое занятие посвящается</w:t>
        <w:br/>
        <w:t>какому-то одному члену группы. Такая форма работы не-</w:t>
        <w:br/>
        <w:t>желательна, поскольку вынуждает членов группы к преж-</w:t>
        <w:br/>
        <w:t>девременному самораскрытию, сопровождающемуся чув-</w:t>
        <w:br/>
        <w:t>ством унижения, которое будет иметь место у раскрывшегося</w:t>
        <w:br/>
        <w:t>в течение всех последующих встреч. Более того, участники,</w:t>
        <w:br/>
        <w:t>у которых подходит «очередь», могут испытывать сильную</w:t>
        <w:br/>
        <w:t>тревогу, приводящую порой к отказу пациента от терапии.</w:t>
        <w:br/>
        <w:t>Или группа может установить модель, при которой все за-</w:t>
        <w:br/>
        <w:t>нятие посвящается обсуждению первой из поднятых на</w:t>
        <w:br/>
        <w:t>нем тем; при этом против того, кто попытается изменить</w:t>
        <w:br/>
        <w:t>тему обсуждения, применяются строгие, незримые сан-</w:t>
        <w:br/>
        <w:t>кции. Или группа может установить формат «А тебе сла-</w:t>
        <w:br/>
        <w:t>бо</w:t>
      </w:r>
      <w:r>
        <w:rPr>
          <w:color w:val="FF0000"/>
        </w:rPr>
        <w:t>?»,</w:t>
      </w:r>
      <w:r>
        <w:rPr/>
        <w:t xml:space="preserve"> в котором члены группы вовлекаются в воронку оргии</w:t>
        <w:br/>
        <w:t>самораскрытия. Или группа может стать тесно сплоченным</w:t>
        <w:br/>
        <w:t>монолитом, который относится к вновь прибывающим</w:t>
        <w:br/>
        <w:t>участникам так неприветливо и с такой враждебностью,</w:t>
        <w:br/>
        <w:t>что те бывают вынуждены вскоре покинуть группу.</w:t>
      </w:r>
    </w:p>
    <w:p>
      <w:pPr>
        <w:pStyle w:val="Normal"/>
        <w:rPr/>
      </w:pPr>
      <w:r>
        <w:rPr/>
        <w:t>В этих случаях интерпретации терапевтом феноменов</w:t>
        <w:br/>
        <w:t>групповой организации наиболее позитивны, если процес-</w:t>
        <w:br/>
        <w:t>су дано ясное описание, названы вредные воздействия на</w:t>
        <w:br/>
        <w:t>участников или на группу, показаны последствия, — все</w:t>
        <w:br/>
        <w:t>это позволяет найти иные нормативные модел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799</w:t>
      </w:r>
    </w:p>
    <w:p>
      <w:pPr>
        <w:pStyle w:val="FR2"/>
        <w:rPr/>
      </w:pPr>
      <w:r>
        <w:rPr>
          <w:sz w:val="16"/>
          <w:szCs w:val="16"/>
        </w:rPr>
        <w:t xml:space="preserve">Ирвинг </w:t>
      </w:r>
      <w:r>
        <w:rPr>
          <w:color w:val="FF0000"/>
          <w:sz w:val="16"/>
          <w:szCs w:val="16"/>
        </w:rPr>
        <w:t>Ялом</w:t>
      </w:r>
    </w:p>
    <w:p>
      <w:pPr>
        <w:pStyle w:val="Normal"/>
        <w:rPr/>
      </w:pPr>
      <w:r>
        <w:rPr/>
        <w:t>Часто бывает заметно, что группа в про</w:t>
      </w:r>
      <w:r>
        <w:rPr>
          <w:color w:val="FF0000"/>
        </w:rPr>
        <w:t>ц</w:t>
      </w:r>
      <w:r>
        <w:rPr/>
        <w:t>ессе своего раз-</w:t>
        <w:br/>
        <w:t>вития обходит стороной определенные его фазы. Напри-</w:t>
        <w:br/>
        <w:t>мер, группа может избежать обсуждения своей точки зрения</w:t>
        <w:br/>
        <w:t>на терапевта, избегать конфронтации с ним или развивать-</w:t>
        <w:br/>
        <w:t>ся без конфликтов между ее участниками, без определения</w:t>
        <w:br/>
        <w:t>статуса каждого из членов группы или борьбы за власть;</w:t>
      </w:r>
    </w:p>
    <w:p>
      <w:pPr>
        <w:pStyle w:val="Normal"/>
        <w:rPr/>
      </w:pPr>
      <w:r>
        <w:rPr/>
        <w:t>или группа может встречаться в течение года и более безо</w:t>
        <w:br/>
        <w:t>всякого намека на реальную интимность или близость</w:t>
        <w:br/>
        <w:t>между ее членами. Такое совместное уклонение является</w:t>
        <w:br/>
        <w:t>результатом коллективного создания членами группы</w:t>
        <w:br/>
        <w:t>норм, обусловливающих это уклонение. Если терапевт чув-</w:t>
        <w:br/>
        <w:t>ствует, что группа не дает своим членам ничего, кроме одно-</w:t>
        <w:br/>
        <w:t>стороннего или незаконченного опыта, он может обратить</w:t>
        <w:br/>
        <w:t>внимание участников на упущенные стороны групповой</w:t>
        <w:br/>
        <w:t>жизни. (Не исключено, что такого рода вмешательства</w:t>
        <w:br/>
        <w:t>придется регулярно повторять, и терапевт должен очень хо-</w:t>
        <w:br/>
        <w:t>рошо знать фазы развития малой группы, — тема, которую</w:t>
        <w:br/>
        <w:t>я буду рассматривать в 10 главе.)</w:t>
      </w:r>
    </w:p>
    <w:p>
      <w:pPr>
        <w:pStyle w:val="Normal"/>
        <w:rPr/>
      </w:pPr>
      <w:r>
        <w:rPr/>
        <w:t>Мало кто будет оспаривать важность проявления, оцен-</w:t>
        <w:br/>
        <w:t>ки и анализа переноса в индивидуальной динамической те-</w:t>
        <w:br/>
        <w:t>рапии. Вопрос заключается в приоритетности работы с|</w:t>
        <w:br/>
        <w:t>переносом по сравнению с другими лечебными факторами |</w:t>
        <w:br/>
        <w:t>терапевтического процесса. Проблема важна не только по-1</w:t>
        <w:br/>
        <w:t>тому, что такая работа дается терапевту весьма нелегко, но |</w:t>
        <w:br/>
        <w:t xml:space="preserve">и потому, что терапевт не может фокусировать свое </w:t>
      </w:r>
      <w:r>
        <w:rPr>
          <w:color w:val="FF0000"/>
        </w:rPr>
        <w:t>внима-</w:t>
      </w:r>
      <w:r>
        <w:rPr/>
        <w:t xml:space="preserve"> </w:t>
      </w:r>
      <w:r>
        <w:rPr>
          <w:color w:val="FF0000"/>
        </w:rPr>
        <w:t>I</w:t>
        <w:br/>
        <w:t>ние</w:t>
      </w:r>
      <w:r>
        <w:rPr/>
        <w:t xml:space="preserve"> на переносе и одновременно надеяться использовать |</w:t>
      </w:r>
    </w:p>
    <w:p>
      <w:pPr>
        <w:pStyle w:val="Normal"/>
        <w:rPr/>
      </w:pPr>
      <w:r>
        <w:rPr/>
        <w:t xml:space="preserve">большое количество других потенциально лечебных </w:t>
      </w:r>
      <w:r>
        <w:rPr>
          <w:color w:val="FF0000"/>
        </w:rPr>
        <w:t>факто-</w:t>
      </w:r>
      <w:r>
        <w:rPr/>
        <w:t xml:space="preserve"> I</w:t>
        <w:br/>
        <w:t>ров.                                                -</w:t>
      </w:r>
    </w:p>
    <w:p>
      <w:pPr>
        <w:pStyle w:val="Normal"/>
        <w:rPr/>
      </w:pPr>
      <w:r>
        <w:rPr/>
        <w:t>Отличие терапевтов, которые рассматривают анализ</w:t>
        <w:br/>
        <w:t>переноса пациента как самый главный лечебный фактор,</w:t>
        <w:br/>
        <w:t>от тера</w:t>
      </w:r>
      <w:r>
        <w:rPr>
          <w:color w:val="FF0000"/>
        </w:rPr>
        <w:t>п</w:t>
      </w:r>
      <w:r>
        <w:rPr/>
        <w:t>евтов, которые придают равное значение интер-</w:t>
        <w:br/>
        <w:t>персональному влиянию, характерному для отношений</w:t>
        <w:br/>
        <w:t>между членами группы и связанному с множеством других</w:t>
        <w:br/>
        <w:t>лечебных факторов, заключается не только в теоретических</w:t>
      </w:r>
    </w:p>
    <w:p>
      <w:pPr>
        <w:pStyle w:val="Normal"/>
        <w:rPr>
          <w:sz w:val="18"/>
          <w:szCs w:val="18"/>
        </w:rPr>
      </w:pPr>
      <w:r>
        <w:rPr>
          <w:sz w:val="18"/>
          <w:szCs w:val="18"/>
        </w:rPr>
        <w:t>800</w:t>
      </w:r>
    </w:p>
    <w:p>
      <w:pPr>
        <w:pStyle w:val="FR2"/>
        <w:rPr>
          <w:sz w:val="16"/>
          <w:szCs w:val="16"/>
        </w:rPr>
      </w:pPr>
      <w:r>
        <w:rPr>
          <w:sz w:val="16"/>
          <w:szCs w:val="16"/>
        </w:rPr>
        <w:t>Случаи из терапевтической практики</w:t>
      </w:r>
    </w:p>
    <w:p>
      <w:pPr>
        <w:pStyle w:val="Normal"/>
        <w:rPr/>
      </w:pPr>
      <w:r>
        <w:rPr/>
        <w:t>разногласиях — на практике они отличаются используемы-</w:t>
        <w:br/>
        <w:t>ми техниками. Следующие два примера из истории групп,</w:t>
        <w:br/>
        <w:t>которые вели лидеры, отводящие центральную роль интер-</w:t>
        <w:br/>
        <w:t>претации, иллюстрируют этот момент.</w:t>
      </w:r>
    </w:p>
    <w:p>
      <w:pPr>
        <w:pStyle w:val="Normal"/>
        <w:rPr/>
      </w:pPr>
      <w:r>
        <w:rPr/>
        <w:t>Во время своей двенадцатой встречи члены группы</w:t>
        <w:br/>
        <w:t>очень долго рассуждали о том, что не помнят крестильных</w:t>
        <w:br/>
        <w:t>имен друг друга. Затем они стали разговаривать на тему</w:t>
        <w:br/>
        <w:t>близости, рассуждая, например, о том, как трудно сегодня</w:t>
        <w:br/>
        <w:t>познакомиться с человеком и по-настоящему его узнать.</w:t>
        <w:br/>
        <w:t>Как может кто-то стать по-настоящему близким другом? В</w:t>
        <w:br/>
        <w:t>ходе дискуссии члены группы дважды исказили или забыли</w:t>
        <w:br/>
        <w:t>фамилии тех, с кем разговаривали. Это послужило основа-</w:t>
        <w:br/>
        <w:t>нием для терапевта проинтерпретировать перенос, а имен-</w:t>
        <w:br/>
        <w:t>но: в том, что члены группы забывали фамилии других</w:t>
        <w:br/>
        <w:t>участников, проявлялись их желания устранения всех дру-</w:t>
        <w:br/>
        <w:t>гих членов группы с целью привлечения к себе безраздель-</w:t>
        <w:br/>
        <w:t>ного внимания терапевта.</w:t>
      </w:r>
    </w:p>
    <w:p>
      <w:pPr>
        <w:pStyle w:val="Normal"/>
        <w:rPr/>
      </w:pPr>
      <w:r>
        <w:rPr/>
        <w:t>В другой группе во время занятия, на котором отсутст-</w:t>
        <w:br/>
        <w:t>вовало двое мужчин, четыре женщины беспощадно крити-</w:t>
        <w:br/>
        <w:t>ковали одного присутствовавшего мужчину, гомосексуа-</w:t>
        <w:br/>
        <w:t>листа, за его отчужденность и нарциссизм, который ему</w:t>
        <w:br/>
        <w:t>мешал интересоваться жизнью и проблемами других лю-</w:t>
        <w:br/>
        <w:t>дей. Терапевт высказал мысль, что женщины атаковали</w:t>
        <w:br/>
        <w:t>мужчину за то, что он не испытывал к ним сексуального</w:t>
        <w:br/>
        <w:t>влечения; более того, не он был реальной мишенью — на</w:t>
        <w:br/>
        <w:t>самом деле женщины, таким образом, нападали на терапев-</w:t>
        <w:br/>
        <w:t>та за его отказ вступать с ними в сексуальные отношения.</w:t>
      </w:r>
    </w:p>
    <w:p>
      <w:pPr>
        <w:pStyle w:val="Normal"/>
        <w:rPr/>
      </w:pPr>
      <w:r>
        <w:rPr/>
        <w:t>В каждом случае терапевт использовал выборочные</w:t>
        <w:br/>
        <w:t>данные и с позиции главного в его теории лечебного факто-</w:t>
        <w:br/>
        <w:t>ра давал интерпретацию, которая была прагматически вер-</w:t>
        <w:br/>
        <w:t>ной, поскольку он привлек внимание членов группы к их</w:t>
        <w:br/>
        <w:t>взаимоотношениям с лидером. Но в каждом случае интер-</w:t>
        <w:br/>
        <w:t>претация была неполной, поскольку в ней не учитывалась</w:t>
        <w:br/>
        <w:t>важная реальность отношений между членами группы; на</w:t>
        <w:br/>
        <w:t>самом деле, члены первой группы по проблеме близости</w:t>
        <w:br/>
        <w:t xml:space="preserve">друг с другом находились в состоянии конфликта и не </w:t>
      </w:r>
      <w:r>
        <w:rPr>
          <w:color w:val="FF0000"/>
        </w:rPr>
        <w:t>толь-</w:t>
      </w:r>
    </w:p>
    <w:p>
      <w:pPr>
        <w:pStyle w:val="Normal"/>
        <w:rPr/>
      </w:pPr>
      <w:r>
        <w:rPr/>
        <w:t>801</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b/>
          <w:b/>
          <w:bCs/>
        </w:rPr>
      </w:pPr>
      <w:r>
        <w:rPr>
          <w:b/>
          <w:bCs/>
        </w:rPr>
        <w:t>26-7230</w:t>
      </w:r>
    </w:p>
    <w:p>
      <w:pPr>
        <w:pStyle w:val="FR2"/>
        <w:rPr/>
      </w:pPr>
      <w:r>
        <w:rPr>
          <w:sz w:val="16"/>
          <w:szCs w:val="16"/>
        </w:rPr>
        <w:t xml:space="preserve">Ирвинг </w:t>
      </w:r>
      <w:r>
        <w:rPr>
          <w:color w:val="FF0000"/>
          <w:sz w:val="16"/>
          <w:szCs w:val="16"/>
        </w:rPr>
        <w:t>Ялом</w:t>
      </w:r>
    </w:p>
    <w:p>
      <w:pPr>
        <w:pStyle w:val="Normal"/>
        <w:rPr/>
      </w:pPr>
      <w:r>
        <w:rPr>
          <w:b/>
          <w:bCs/>
        </w:rPr>
        <w:t>ко</w:t>
      </w:r>
      <w:r>
        <w:rPr/>
        <w:t xml:space="preserve"> желали владеть вниманием терапевта единолично,</w:t>
      </w:r>
      <w:r>
        <w:rPr>
          <w:b/>
          <w:bCs/>
        </w:rPr>
        <w:t xml:space="preserve"> они</w:t>
        <w:br/>
      </w:r>
      <w:r>
        <w:rPr/>
        <w:t>также хотели и боялись сблизиться друг с другом. Во второй</w:t>
        <w:br/>
        <w:t xml:space="preserve">группе пациент-гомосексуалист действительно вел себя </w:t>
      </w:r>
      <w:r>
        <w:rPr>
          <w:color w:val="FF0000"/>
        </w:rPr>
        <w:t>на-</w:t>
        <w:br/>
        <w:t>рциссично</w:t>
      </w:r>
      <w:r>
        <w:rPr/>
        <w:t xml:space="preserve"> и отчужденно по отношению к женщинам в</w:t>
        <w:br/>
        <w:t>группе, и для него было чрезвычайно важно признать и по-</w:t>
        <w:br/>
        <w:t>нять свое поведение.</w:t>
      </w:r>
    </w:p>
    <w:p>
      <w:pPr>
        <w:pStyle w:val="Normal"/>
        <w:rPr/>
      </w:pPr>
      <w:r>
        <w:rPr/>
        <w:t>Любая установка, которая делает группового терапевта</w:t>
        <w:br/>
        <w:t>менее гибким, снижает его эффективность. Я видел тера-</w:t>
        <w:br/>
        <w:t>певтов, которые ставили себя в затруднительное положе-</w:t>
        <w:br/>
        <w:t>ние, будучи убежденными, что они все время должны быть</w:t>
        <w:br/>
        <w:t>абсолютно «искренними» и «прозрачными», и других, ко-</w:t>
        <w:br/>
        <w:t>торые авторитетно заявляли, что они должны заниматься</w:t>
        <w:br/>
        <w:t>только переносом, или только интерпретациями групповой</w:t>
        <w:br/>
        <w:t>организации, или, что еще хуже, только интерпретировать</w:t>
        <w:br/>
        <w:t>перенос групповой организации.</w:t>
      </w:r>
    </w:p>
    <w:p>
      <w:pPr>
        <w:pStyle w:val="Normal"/>
        <w:rPr/>
      </w:pPr>
      <w:r>
        <w:rPr/>
        <w:t>Каждый пациент в большей или меньшей степени не-</w:t>
        <w:br/>
        <w:t>верно воспринимает терапевта из-за искажений переноса.</w:t>
        <w:br/>
        <w:t>Очень немногие свободны от конфликтов в отношении</w:t>
        <w:br/>
        <w:t>таких тем, как родительское влияние, зависимость, бог,</w:t>
        <w:br/>
        <w:t>автономия и бунт — все, что обычно переносится на лич-</w:t>
        <w:br/>
        <w:t>ность терапевта. Эти искажения постоянно влияют на за-</w:t>
        <w:br/>
        <w:t>нятия, скрываясь под покровом группового обсуждения; в</w:t>
        <w:br/>
        <w:t>самом деле, не проходит встречи, на которой бы не шла</w:t>
        <w:br/>
        <w:t>речь о сильных чувствах, подразумевающих терапевта. Ког-</w:t>
        <w:br/>
        <w:t>да в помещение, где собралась группа, входит терапевт, это</w:t>
        <w:br/>
        <w:t>вызывает определенные изменения. Оживленная беседа в</w:t>
        <w:br/>
        <w:t>группе, когда входит терапевт, моментально прекращается.</w:t>
        <w:br/>
        <w:t>(Кто-то однажды сказал, что занятия в группе терапии</w:t>
        <w:br/>
        <w:t>официально начинаются тогда, когда все происходящее не-</w:t>
        <w:br/>
        <w:t>ожиданно обрывается!) Появление терапевта не только на-</w:t>
        <w:br/>
        <w:t>поминает группе о ее задаче, но также пробуждает детские</w:t>
        <w:br/>
        <w:t>чувства по отношению к взрослому, учителю, тому, кто</w:t>
        <w:br/>
        <w:t xml:space="preserve">оценивает. Без него группа может развлекаться; его </w:t>
      </w:r>
      <w:r>
        <w:rPr>
          <w:color w:val="FF0000"/>
        </w:rPr>
        <w:t>присут-</w:t>
      </w:r>
    </w:p>
    <w:p>
      <w:pPr>
        <w:pStyle w:val="Normal"/>
        <w:rPr>
          <w:sz w:val="18"/>
          <w:szCs w:val="18"/>
        </w:rPr>
      </w:pPr>
      <w:r>
        <w:rPr>
          <w:sz w:val="18"/>
          <w:szCs w:val="18"/>
        </w:rPr>
        <w:t>802</w:t>
      </w:r>
    </w:p>
    <w:p>
      <w:pPr>
        <w:pStyle w:val="FR2"/>
        <w:rPr>
          <w:sz w:val="16"/>
          <w:szCs w:val="16"/>
        </w:rPr>
      </w:pPr>
      <w:r>
        <w:rPr>
          <w:sz w:val="16"/>
          <w:szCs w:val="16"/>
        </w:rPr>
        <w:t>Случаи из терапевтической практики</w:t>
      </w:r>
    </w:p>
    <w:p>
      <w:pPr>
        <w:pStyle w:val="Normal"/>
        <w:rPr/>
      </w:pPr>
      <w:r>
        <w:rPr>
          <w:color w:val="FF0000"/>
        </w:rPr>
        <w:t>ствие</w:t>
      </w:r>
      <w:r>
        <w:rPr/>
        <w:t xml:space="preserve"> воспринимается как суровое напоминание об ответ-</w:t>
        <w:br/>
        <w:t>ственности взрослого.</w:t>
      </w:r>
    </w:p>
    <w:p>
      <w:pPr>
        <w:pStyle w:val="Normal"/>
        <w:rPr/>
      </w:pPr>
      <w:r>
        <w:rPr/>
        <w:t>Наблюдения за тем,</w:t>
      </w:r>
      <w:r>
        <w:rPr>
          <w:b/>
          <w:bCs/>
        </w:rPr>
        <w:t xml:space="preserve"> кто</w:t>
      </w:r>
      <w:r>
        <w:rPr/>
        <w:t xml:space="preserve"> как сидит, часто помогают </w:t>
      </w:r>
      <w:r>
        <w:rPr>
          <w:color w:val="FF0000"/>
        </w:rPr>
        <w:t>.</w:t>
      </w:r>
      <w:r>
        <w:rPr/>
        <w:t>за-</w:t>
        <w:br/>
        <w:t>метить некоторые сложные и сильные чувства в отношении</w:t>
        <w:br/>
        <w:t>лидера. Часто члены группы пытаются усесться как можно</w:t>
        <w:br/>
        <w:t xml:space="preserve">дальше от терапевта; </w:t>
      </w:r>
      <w:r>
        <w:rPr>
          <w:color w:val="FF0000"/>
        </w:rPr>
        <w:t>параноидальные</w:t>
      </w:r>
      <w:r>
        <w:rPr/>
        <w:t xml:space="preserve"> пациенты часто са-</w:t>
        <w:br/>
        <w:t>дятся прямо напротив него, возможно, с тем, чтобы наблю-</w:t>
        <w:br/>
        <w:t>дать за ним с более близкого расстояния; зависимые паци-</w:t>
        <w:br/>
        <w:t xml:space="preserve">енты обычно садятся поближе к терапевту. Если </w:t>
      </w:r>
      <w:r>
        <w:rPr>
          <w:color w:val="FF0000"/>
        </w:rPr>
        <w:t>ко-тера-</w:t>
        <w:br/>
        <w:t>певты</w:t>
      </w:r>
      <w:r>
        <w:rPr/>
        <w:t xml:space="preserve"> сидят близко друг к другу и свободным остается</w:t>
        <w:br/>
        <w:t>только одно место между ними, члены группы могут не за-</w:t>
        <w:br/>
        <w:t>хотеть занять его. Один участник даже спустя восемнадцать</w:t>
        <w:br/>
        <w:t>месяцев групповой терапии продолжал испытывать ужас-</w:t>
        <w:br/>
        <w:t>ную подавленность, если сидел между терапевтами.</w:t>
      </w:r>
    </w:p>
    <w:p>
      <w:pPr>
        <w:pStyle w:val="Normal"/>
        <w:rPr/>
      </w:pPr>
      <w:r>
        <w:rPr/>
        <w:t>В течение ряда лет я для исследовательских целей про-</w:t>
        <w:br/>
        <w:t>сил членов группы во время занятий заполнять анкету.</w:t>
        <w:br/>
        <w:t xml:space="preserve">Одной из задач было </w:t>
      </w:r>
      <w:r>
        <w:rPr>
          <w:color w:val="FF0000"/>
        </w:rPr>
        <w:t>проранжирОвать</w:t>
      </w:r>
      <w:r>
        <w:rPr/>
        <w:t xml:space="preserve"> каждого члена груп-</w:t>
        <w:br/>
        <w:t>пы согласно их активности (в соответствии с общим чис-</w:t>
        <w:br/>
        <w:t>лом сказанных слов). Рейтинги членов группы были абсо-</w:t>
        <w:br/>
        <w:t>лютно достоверны, чего нельзя было сказать о рейтингах</w:t>
        <w:br/>
        <w:t>группового терапевта. Во время одних и тех же занятий не-</w:t>
        <w:br/>
        <w:t>которые пациенты оценили терапевта как наиболее актив-</w:t>
        <w:br/>
        <w:t>ного участника, в то время как остальные расценили его</w:t>
        <w:br/>
        <w:t>как наименее активного. Сильные и нереалистичные чув-</w:t>
        <w:br/>
        <w:t>ства членов группы по отношению к терапевту не позволя-</w:t>
        <w:br/>
        <w:t>ют дать ему точную оценку даже в таком, относительно объ-</w:t>
        <w:br/>
        <w:t>ективном, измерении. Одна бесхитростная, но эффек-</w:t>
        <w:br/>
        <w:t>тивная процедура заключалась в оценивании членами</w:t>
        <w:br/>
        <w:t>группы суммы денег, находящейся в карманах у группового</w:t>
        <w:br/>
        <w:t>лидера. Оценки чрезвычайно сильно варьировались, но в</w:t>
        <w:br/>
        <w:t>целом они показали соответствие с перенесенной установ-</w:t>
        <w:br/>
        <w:t>кой.</w:t>
      </w:r>
    </w:p>
    <w:p>
      <w:pPr>
        <w:pStyle w:val="Normal"/>
        <w:rPr/>
      </w:pPr>
      <w:r>
        <w:rPr/>
        <w:t>Один пациент, когда его спросили о том, какие чувства</w:t>
        <w:br/>
        <w:t>он испытывает по отношению ко мне, сказал, что очень не</w:t>
        <w:br/>
        <w:t>любит меня из-за того, что я холоден и равнодушен. При</w:t>
        <w:br/>
        <w:t>этом он немедленно отреагировал на свою откровенность,</w:t>
      </w:r>
    </w:p>
    <w:p>
      <w:pPr>
        <w:pStyle w:val="Normal"/>
        <w:rPr>
          <w:sz w:val="18"/>
          <w:szCs w:val="18"/>
        </w:rPr>
      </w:pPr>
      <w:r>
        <w:rPr>
          <w:sz w:val="18"/>
          <w:szCs w:val="18"/>
        </w:rPr>
        <w:t>803</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b/>
          <w:bCs/>
        </w:rPr>
        <w:t>26</w:t>
      </w:r>
      <w:r>
        <w:rPr>
          <w:b/>
          <w:bCs/>
          <w:color w:val="FF0000"/>
        </w:rPr>
        <w:t>"</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испытав сильное чувство дискомфорта. Он вообразил себе</w:t>
        <w:br/>
        <w:t>множество возможных последствий своего заявления: я</w:t>
        <w:br/>
        <w:t>мог слишком расстроиться из-за его критики, чтобы в даль-</w:t>
        <w:br/>
        <w:t>нейшем продолжать вести групповые занятия, я мог уда-</w:t>
        <w:br/>
        <w:t>лить его из группы, я мог начать унижать его, насмехаясь</w:t>
        <w:br/>
        <w:t>над теми гомосексуальными фантазиями, которыми он по-</w:t>
        <w:br/>
        <w:t>делился с группой, или же я мог применить к нему свое</w:t>
        <w:br/>
        <w:t>психиатрическое «колдовство», чтобы навредить ему в бу-</w:t>
        <w:br/>
        <w:t>дущем. В другой раз группа обратила внимание на напульс-</w:t>
        <w:br/>
        <w:t>ники медного цвета, которые были на мне. Когда они узна-</w:t>
        <w:br/>
        <w:t>ли, что это для занятия теннисом, их реакция была чрезвы-</w:t>
        <w:br/>
        <w:t>чайно сильной. В гневе они обвинили меня в шарлатанстве.</w:t>
        <w:br/>
        <w:t>(А ведь они месяцами ругали меня за недостаточную чело-</w:t>
        <w:br/>
        <w:t>вечность!) Некоторые сделали вывод, что если бы я тратил</w:t>
        <w:br/>
        <w:t>больше времени на своих пациентов и меньше на теннис-</w:t>
        <w:br/>
        <w:t>ный корт, для всех было бы лучше. Одна пациентка, кото-</w:t>
        <w:br/>
        <w:t>рая всегда идеализировала меня, сказала, что видела рекла-</w:t>
        <w:br/>
        <w:t xml:space="preserve">му таких напульсников в </w:t>
      </w:r>
      <w:r>
        <w:rPr>
          <w:i/>
          <w:iCs/>
          <w:lang w:val="en-US"/>
        </w:rPr>
        <w:t>Sunset</w:t>
      </w:r>
      <w:r>
        <w:rPr>
          <w:i/>
          <w:iCs/>
        </w:rPr>
        <w:t xml:space="preserve"> </w:t>
      </w:r>
      <w:r>
        <w:rPr>
          <w:i/>
          <w:iCs/>
          <w:lang w:val="en-US"/>
        </w:rPr>
        <w:t>Maga</w:t>
      </w:r>
      <w:r>
        <w:rPr>
          <w:i/>
          <w:iCs/>
          <w:color w:val="FF0000"/>
          <w:lang w:val="en-US"/>
        </w:rPr>
        <w:t>z</w:t>
      </w:r>
      <w:r>
        <w:rPr>
          <w:i/>
          <w:iCs/>
          <w:lang w:val="en-US"/>
        </w:rPr>
        <w:t>ine</w:t>
      </w:r>
      <w:r>
        <w:rPr>
          <w:i/>
          <w:iCs/>
        </w:rPr>
        <w:t>,</w:t>
      </w:r>
      <w:r>
        <w:rPr/>
        <w:t xml:space="preserve"> но полагает, что</w:t>
        <w:br/>
        <w:t>мои — более профессиональные и что, возможно, я купил</w:t>
        <w:br/>
        <w:t>их в Швейцарии!</w:t>
      </w:r>
    </w:p>
    <w:p>
      <w:pPr>
        <w:pStyle w:val="Normal"/>
        <w:rPr/>
      </w:pPr>
      <w:r>
        <w:rPr/>
        <w:t>Некоторые участники характерным образом адресуют</w:t>
        <w:br/>
        <w:t>все свои реплики к терапевту или, если они обращаются к</w:t>
        <w:br/>
        <w:t>другим членам, то обязательно украдкой поглядывают на</w:t>
        <w:br/>
        <w:t>терапевта. Они разговаривают с остальными, пытаясь обра-</w:t>
        <w:br/>
        <w:t>тить внимание терапевта на себя, ожидая с его стороны</w:t>
        <w:br/>
        <w:t>знаков одобрения или неодобрения всем своим мыслям и</w:t>
        <w:br/>
        <w:t>действиям. В неустанных поисках тайного зрительного</w:t>
        <w:br/>
        <w:t>контакта с терапевтом, в стремлении последними покинуть</w:t>
        <w:br/>
        <w:t>занятие, в использовании многочисленных уловок для то-</w:t>
        <w:br/>
        <w:t>го, чтобы стать любимым ребенком терапевта, они забыва-</w:t>
        <w:br/>
        <w:t>ют причины, по которым обратились к терапии. Одна жен-</w:t>
        <w:br/>
        <w:t>щина средних лет описала группе свой сон, в котором по-</w:t>
        <w:br/>
        <w:t>мещение групповой терапии преобразилось в гостиную</w:t>
        <w:br/>
        <w:t>терапевта, выглядевшую довольно убого и не имеющую</w:t>
        <w:br/>
        <w:t>меблировки. Вместо членов группы, комната была напол-</w:t>
        <w:br/>
        <w:t>нена семьей терапевта, которая состояла из нескольких его</w:t>
      </w:r>
    </w:p>
    <w:p>
      <w:pPr>
        <w:pStyle w:val="Normal"/>
        <w:rPr>
          <w:sz w:val="18"/>
          <w:szCs w:val="18"/>
        </w:rPr>
      </w:pPr>
      <w:r>
        <w:rPr>
          <w:sz w:val="18"/>
          <w:szCs w:val="18"/>
        </w:rPr>
        <w:t>804</w:t>
      </w:r>
    </w:p>
    <w:p>
      <w:pPr>
        <w:pStyle w:val="FR2"/>
        <w:rPr>
          <w:sz w:val="16"/>
          <w:szCs w:val="16"/>
        </w:rPr>
      </w:pPr>
      <w:r>
        <w:rPr>
          <w:sz w:val="16"/>
          <w:szCs w:val="16"/>
        </w:rPr>
        <w:t>Случаи из терапевтической практики</w:t>
      </w:r>
    </w:p>
    <w:p>
      <w:pPr>
        <w:pStyle w:val="Normal"/>
        <w:rPr/>
      </w:pPr>
      <w:r>
        <w:rPr/>
        <w:t>сыновей. Он представил ее им, и она испытала очень силь-</w:t>
        <w:br/>
        <w:t>ное удовольствие и прилив энтузиазма. Ее собственной ас-</w:t>
        <w:br/>
        <w:t>социацией на сон была радость от мысли, что для нее на-</w:t>
        <w:br/>
        <w:t>шлось место в доме терапевта. Она могла не только мебли-</w:t>
        <w:br/>
        <w:t>ровать и декорировать его дом (она была специалистом</w:t>
      </w:r>
      <w:r>
        <w:rPr>
          <w:b/>
          <w:bCs/>
        </w:rPr>
        <w:t xml:space="preserve"> по</w:t>
        <w:br/>
      </w:r>
      <w:r>
        <w:rPr/>
        <w:t>дизайну интерьера), но, поскольку он имел только сыно-</w:t>
        <w:br/>
        <w:t>вей, занять комнату для дочери</w:t>
      </w:r>
      <w:r>
        <w:rPr>
          <w:color w:val="FF0000"/>
        </w:rPr>
        <w:t>.</w:t>
      </w:r>
    </w:p>
    <w:p>
      <w:pPr>
        <w:pStyle w:val="Normal"/>
        <w:rPr/>
      </w:pPr>
      <w:r>
        <w:rPr/>
        <w:t>Мы отмечали, насколько остро группа реагирует на</w:t>
        <w:br/>
        <w:t>какой-нибудь признак того, что лидер своим вниманием</w:t>
        <w:br/>
        <w:t xml:space="preserve">выделяет кого-то из группы, делает его любимчиком. В </w:t>
      </w:r>
      <w:r>
        <w:rPr>
          <w:color w:val="FF0000"/>
        </w:rPr>
        <w:t>Т-груп-</w:t>
        <w:br/>
        <w:t>пе</w:t>
      </w:r>
      <w:r>
        <w:rPr/>
        <w:t xml:space="preserve"> психических больных один из членов группы, Стюарт,</w:t>
        <w:br/>
        <w:t>был так шокирован напряженной групповой встречей, что,</w:t>
        <w:br/>
        <w:t>после того как остальные участники покинули комнату,</w:t>
        <w:br/>
        <w:t>лидер предложил ему позвонить, если тот захочет погово-</w:t>
        <w:br/>
        <w:t>рить о случившемся (как раз начинались двухнедельные</w:t>
        <w:br/>
        <w:t>рождественские каникулы). Стюарт позвонил для корот-</w:t>
        <w:br/>
        <w:t>кой беседы с лидером, который, когда группа вновь собра-</w:t>
        <w:br/>
        <w:t>лась спустя три недели, забыл упомянуть об этом осталь-</w:t>
        <w:br/>
        <w:t>ным. Прошли недели, и, когда группа стала критиковать</w:t>
        <w:br/>
        <w:t>лидера за его неприступность, Стюарт высказался в защиту</w:t>
        <w:br/>
        <w:t>лидера, упомянув о том телефонном звонке. Реакция груп-</w:t>
        <w:br/>
        <w:t>пы была беспощадной: ее члены почувствовали себя пре-</w:t>
        <w:br/>
        <w:t>данными, они высмеяли оправдательную реплику лидера о</w:t>
        <w:br/>
        <w:t>том, что приглашение Стюарта к телефонному разговору</w:t>
        <w:br/>
      </w:r>
      <w:r>
        <w:rPr>
          <w:color w:val="FF0000"/>
        </w:rPr>
        <w:t>.</w:t>
      </w:r>
      <w:r>
        <w:rPr/>
        <w:t>было всего лишь естественным, человеческим жестом без</w:t>
        <w:br/>
        <w:t>всякого особого значения и что он просто забыл сообщить</w:t>
        <w:br/>
        <w:t>об этом группе. «Где твое бессознательное?» — глумились</w:t>
        <w:br/>
        <w:t>они. Внезапно обнаруженные «невинные» действия лидера</w:t>
        <w:br/>
        <w:t>часто имеют глубинное значение для членов группы, и</w:t>
        <w:br/>
        <w:t>скрытый от поверхности нервный кабель может без про-</w:t>
        <w:br/>
        <w:t>медления заискриться аффектом.</w:t>
      </w:r>
    </w:p>
    <w:p>
      <w:pPr>
        <w:pStyle w:val="Normal"/>
        <w:rPr/>
      </w:pPr>
      <w:r>
        <w:rPr/>
        <w:t>В результате переноса терапевтическая группа может</w:t>
        <w:br/>
        <w:t>наделить лидера сверхчеловеческими возможностями. Его</w:t>
        <w:br/>
        <w:t>словам придают больше веса и мудрости, чем они содержа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05</w:t>
      </w:r>
    </w:p>
    <w:p>
      <w:pPr>
        <w:pStyle w:val="FR2"/>
        <w:rPr/>
      </w:pPr>
      <w:r>
        <w:rPr>
          <w:sz w:val="16"/>
          <w:szCs w:val="16"/>
        </w:rPr>
        <w:t xml:space="preserve">Ирвинг </w:t>
      </w:r>
      <w:r>
        <w:rPr>
          <w:color w:val="FF0000"/>
          <w:sz w:val="16"/>
          <w:szCs w:val="16"/>
        </w:rPr>
        <w:t>Ялом</w:t>
      </w:r>
    </w:p>
    <w:p>
      <w:pPr>
        <w:pStyle w:val="Normal"/>
        <w:rPr/>
      </w:pPr>
      <w:r>
        <w:rPr/>
        <w:t>Соответственно вклад других членов группы игнорируется</w:t>
        <w:br/>
        <w:t>или искажается. Весь прогресс, достигнутый в группе, от-</w:t>
        <w:br/>
        <w:t>носится на его счет. Ошибки, ложные шаги и отсутствие те-</w:t>
        <w:br/>
        <w:t>рапевта рассматриваются как технические приемы, при по-</w:t>
        <w:br/>
        <w:t>мощи которых он стимулирует или провоцирует группу на</w:t>
        <w:br/>
        <w:t>совершение благих дел. Группы, включая группы профес-</w:t>
        <w:br/>
        <w:t>сиональных терапевтов, переоценивают его присутствие и</w:t>
        <w:br/>
        <w:t>его осведомленность. Они верят в то, что каждое его вме-</w:t>
        <w:br/>
        <w:t>шательство глубоко просчитано, что он переосмысливает и</w:t>
        <w:br/>
        <w:t>контролирует все события в группе. Даже когда он призна-</w:t>
        <w:br/>
        <w:t>ется в том, что озадачен или не осведомлен, это также вос-</w:t>
        <w:br/>
        <w:t>принимается как часть его техники, специально разрабо-</w:t>
        <w:br/>
        <w:t>танной для достижения особого эффекта в группе.</w:t>
      </w:r>
    </w:p>
    <w:p>
      <w:pPr>
        <w:pStyle w:val="Normal"/>
        <w:rPr/>
      </w:pPr>
      <w:r>
        <w:rPr/>
        <w:t>Члены группы часто надеются, что лидер чувствует их</w:t>
        <w:br/>
        <w:t>потребности; это становится для них наиболее очевидным,</w:t>
        <w:br/>
        <w:t>когда группа проводит альтернативную (без лидера) встре-</w:t>
        <w:br/>
        <w:t>чу, во время которой участники могут почувствовать себя</w:t>
        <w:br/>
        <w:t>заброшенными и никому не нужными; нет ни одного, кто</w:t>
        <w:br/>
        <w:t>бы без наводящего вопроса знал, что он чувствует и чего</w:t>
        <w:br/>
        <w:t>хочет от группы. Один член группы написал список вопро-</w:t>
        <w:br/>
        <w:t>сов, которые больше всего беспокоили его; он принес его</w:t>
        <w:br/>
        <w:t>на встречу, после которой подождал терапевта, чтобы по-</w:t>
        <w:br/>
        <w:t>просить его прочесть этот список. Очевидно, содержание</w:t>
        <w:br/>
        <w:t>списка мало что значило. Если бы он по-настоящему хотел</w:t>
        <w:br/>
        <w:t>поработать над перечисленными проблемами, он должен</w:t>
        <w:br/>
        <w:t>был выступить и представить их группе. Он этого не сделал,</w:t>
        <w:br/>
        <w:t>важнее всего было присутствие терапевта и его забота. Его</w:t>
        <w:br/>
        <w:t>перенос заключался в том, что он не в полной мере отделял</w:t>
        <w:br/>
        <w:t xml:space="preserve">себя от терапевта; границы их </w:t>
      </w:r>
      <w:r>
        <w:rPr>
          <w:color w:val="FF0000"/>
        </w:rPr>
        <w:t>эго</w:t>
      </w:r>
      <w:r>
        <w:rPr/>
        <w:t xml:space="preserve"> размылись; если он что-</w:t>
        <w:br/>
        <w:t>то понимал или чувствовал, это было равносильно тому,</w:t>
        <w:br/>
        <w:t>что терапевт понимал и чувствовал то же самое. Пациенты</w:t>
        <w:br/>
        <w:t>постоянно хранят в голове образ терапевта, он внутри них,</w:t>
        <w:br/>
        <w:t>он наблюдает за их действиями, он вступает в воображае-</w:t>
        <w:br/>
        <w:t>мые беседы с ними.</w:t>
      </w:r>
    </w:p>
    <w:p>
      <w:pPr>
        <w:pStyle w:val="Normal"/>
        <w:rPr/>
      </w:pPr>
      <w:r>
        <w:rPr/>
        <w:t>Когда несколько членов группы разделяют такое ожи-</w:t>
        <w:br/>
        <w:t>дание лидерского всеведения, лидерской заботы обо всех,</w:t>
      </w:r>
    </w:p>
    <w:p>
      <w:pPr>
        <w:pStyle w:val="Normal"/>
        <w:rPr>
          <w:sz w:val="18"/>
          <w:szCs w:val="18"/>
        </w:rPr>
      </w:pPr>
      <w:r>
        <w:rPr>
          <w:sz w:val="18"/>
          <w:szCs w:val="18"/>
        </w:rPr>
        <w:t>806</w:t>
      </w:r>
    </w:p>
    <w:p>
      <w:pPr>
        <w:pStyle w:val="FR1"/>
        <w:rPr/>
      </w:pPr>
      <w:r>
        <w:rPr/>
        <w:t>1</w:t>
      </w:r>
    </w:p>
    <w:p>
      <w:pPr>
        <w:pStyle w:val="FR2"/>
        <w:rPr>
          <w:sz w:val="16"/>
          <w:szCs w:val="16"/>
        </w:rPr>
      </w:pPr>
      <w:r>
        <w:rPr>
          <w:sz w:val="16"/>
          <w:szCs w:val="16"/>
        </w:rPr>
        <w:t>Случаи из терапевтической практики</w:t>
      </w:r>
    </w:p>
    <w:p>
      <w:pPr>
        <w:pStyle w:val="Normal"/>
        <w:rPr/>
      </w:pPr>
      <w:r>
        <w:rPr/>
        <w:t>встречи приобретают характерный оттенок. Группа кажет-</w:t>
        <w:br/>
        <w:t>ся беспомощной и зависимой. Ее члены теряют навыки об-</w:t>
        <w:br/>
        <w:t>щения и не могут помочь ни самим себе, ни окружающим.</w:t>
        <w:br/>
        <w:t>Потеря навыков общения особенно драматична в группе,</w:t>
        <w:br/>
        <w:t>состоящей из профессиональных терапевтов, которые не-</w:t>
        <w:br/>
        <w:t>ожиданно оказываются не в состоянии задать друг другу</w:t>
        <w:br/>
        <w:t>даже простейших вопросов. Например, на одной из встреч</w:t>
        <w:br/>
        <w:t>группа разговаривала о потерях. Один участник впервые</w:t>
        <w:br/>
        <w:t>упомянул, что у него недавно умерла мать. Последовало</w:t>
        <w:br/>
        <w:t>молчание. Это — неожиданная групповая афазия. Ни один</w:t>
        <w:br/>
        <w:t>не был в состоянии произнести даже: «Расскажи нам об</w:t>
        <w:br/>
        <w:t>этом». Все они ждали — ждали действий терапевта. Ни</w:t>
        <w:br/>
        <w:t>один не нашел в себе мужества сказать что-нибудь из-за</w:t>
        <w:br/>
        <w:t>страха уменьшить свой шанс получить одобрение лидера.</w:t>
      </w:r>
    </w:p>
    <w:p>
      <w:pPr>
        <w:pStyle w:val="Normal"/>
        <w:rPr/>
      </w:pPr>
      <w:r>
        <w:rPr/>
        <w:t>Случается, конечно, и обратное. Тогда члены группы</w:t>
        <w:br/>
        <w:t>постоянно ведут себя вызывающе в отношении к лидеру.</w:t>
        <w:br/>
        <w:t>Ему не доверяют, его мотивы искажаются, его третируют</w:t>
        <w:br/>
        <w:t>как врага. Примеры такого негативного переноса довольно</w:t>
        <w:br/>
        <w:t>распространены. Один пациент, только начавший зани-</w:t>
        <w:br/>
        <w:t>маться в группе, потратил много энергии, пытаясь домини-</w:t>
        <w:br/>
        <w:t>ровать над остальными членами группы. Когда терапевт</w:t>
        <w:br/>
        <w:t>попытался обратить на это внимание, пациент отнесся к</w:t>
        <w:br/>
        <w:t>этому вмешательству как к умышленному: терапевт пре-</w:t>
        <w:br/>
        <w:t>пятствовал его росту, угрожал его индивидуальности, пыта-</w:t>
        <w:br/>
        <w:t>ясь его покорить, и наконец, терапевт сознательно тормо-</w:t>
        <w:br/>
        <w:t>зил прогресс, чтобы улучшения не происходили слишком</w:t>
        <w:br/>
        <w:t>быстро и, следовательно, не ударили ему по карману. Дру-</w:t>
        <w:br/>
        <w:t xml:space="preserve">гая </w:t>
      </w:r>
      <w:r>
        <w:rPr>
          <w:color w:val="FF0000"/>
        </w:rPr>
        <w:t>параноидальная</w:t>
      </w:r>
      <w:r>
        <w:rPr/>
        <w:t xml:space="preserve"> пациентка, имевшая длинную исто-</w:t>
        <w:br/>
        <w:t>рию, связанную с расторжением договоров об аренде и су-</w:t>
        <w:br/>
        <w:t>дебными процессами, которые начали против нее разгне-</w:t>
        <w:br/>
        <w:t>ванные владельцы земли, стала сутяжничать в группе. Она</w:t>
        <w:br/>
        <w:t>отказалась оплачивать свой небольшой клинический счет,</w:t>
        <w:br/>
        <w:t>заявив, что в расчетах произошла ошибка. У нее не нашлось</w:t>
        <w:br/>
        <w:t>времени прийти объясниться с администратором клиники.</w:t>
        <w:br/>
        <w:t>Когда терапевт по нескольким причинам напомнил ей об</w:t>
        <w:br/>
        <w:t xml:space="preserve">этом, неблагодарная молодая женщина сравнила его с </w:t>
      </w:r>
      <w:r>
        <w:rPr>
          <w:color w:val="FF0000"/>
        </w:rPr>
        <w:t>евр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07</w:t>
      </w:r>
    </w:p>
    <w:p>
      <w:pPr>
        <w:pStyle w:val="FR2"/>
        <w:rPr/>
      </w:pPr>
      <w:r>
        <w:rPr>
          <w:sz w:val="16"/>
          <w:szCs w:val="16"/>
        </w:rPr>
        <w:t xml:space="preserve">Ирвинг </w:t>
      </w:r>
      <w:r>
        <w:rPr>
          <w:color w:val="FF0000"/>
          <w:sz w:val="16"/>
          <w:szCs w:val="16"/>
        </w:rPr>
        <w:t>Ялом</w:t>
      </w:r>
    </w:p>
    <w:p>
      <w:pPr>
        <w:pStyle w:val="Normal"/>
        <w:rPr/>
      </w:pPr>
      <w:r>
        <w:rPr/>
        <w:t>ем, владельцем трущоб, или с жадным капиталистом, нано-</w:t>
        <w:br/>
        <w:t>сящим такой же вред ее здоровью, как если бы она рабски</w:t>
        <w:br/>
        <w:t>трудилась по двадцать четыре часа в сутки на угольной шах-</w:t>
        <w:br/>
        <w:t>те. Еще у одной пациентки, как правило, появлялись симп-</w:t>
        <w:br/>
        <w:t>томы гриппа, как только усиливалась ее депрессия. Работа</w:t>
        <w:br/>
        <w:t>терапевта неизбежно сопровождалась ее подозрениями,</w:t>
        <w:br/>
        <w:t>что он обвиняет ее в симуляции заболевания точно так же,</w:t>
        <w:br/>
        <w:t>как это делали ее родители. Один терапевт пару раз взял си-</w:t>
        <w:br/>
        <w:t>гарету у участницы группы; другой член группы осудил это,</w:t>
        <w:br/>
        <w:t>обвинив его в «попрошайничестве» и в эксплуатации жен-</w:t>
        <w:br/>
        <w:t>щин группы.</w:t>
      </w:r>
    </w:p>
    <w:p>
      <w:pPr>
        <w:pStyle w:val="Normal"/>
        <w:rPr/>
      </w:pPr>
      <w:r>
        <w:rPr/>
        <w:t>Существует множество причин для нереалистичной</w:t>
        <w:br/>
        <w:t>критики терапевта, иногда она проистекает из того же чув-</w:t>
        <w:br/>
        <w:t>ства беспомощной зависимости, которое приводит к по-</w:t>
        <w:br/>
        <w:t>слушному поклонению, описанному выше. Некоторые па-</w:t>
        <w:br/>
        <w:t>циенты («борющиеся за независимость») пытаются демон-</w:t>
        <w:br/>
        <w:t>стрировать свою автономность, постоянно бросая лидеру</w:t>
        <w:br/>
        <w:t>вызов. Есть другие, которые утверждаются в своей целост-</w:t>
        <w:br/>
        <w:t>ности или силе, пытаясь достичь триумфа в борьбе с силь-</w:t>
        <w:br/>
        <w:t>ным противником; они испытывают приятное возбужде-</w:t>
        <w:br/>
        <w:t>ние и ощущают силу, стремясь закрутить хвост тигру и ос-</w:t>
        <w:br/>
        <w:t>таться при этом невредимым.</w:t>
      </w:r>
    </w:p>
    <w:p>
      <w:pPr>
        <w:pStyle w:val="Normal"/>
        <w:rPr/>
      </w:pPr>
      <w:r>
        <w:rPr/>
        <w:t>Наиболее распространенное обвинение, которое члены</w:t>
        <w:br/>
        <w:t>группы выдвигают против лидера, касается его излишней</w:t>
        <w:br/>
        <w:t>холодности, отчужденности, бесчеловечности. Отчасти это</w:t>
        <w:br/>
        <w:t>соответствует действительности. По причинам, как про-</w:t>
        <w:br/>
        <w:t>фессиональным, так и личным, о которых мы еще коротко</w:t>
        <w:br/>
        <w:t>скажем, многие терапевты отгораживаются от группы. Их</w:t>
        <w:br/>
        <w:t>роль комментатора процесса требует от них определенной</w:t>
        <w:br/>
      </w:r>
      <w:r>
        <w:rPr>
          <w:color w:val="FF0000"/>
        </w:rPr>
        <w:t>дистанцированности</w:t>
      </w:r>
      <w:r>
        <w:rPr/>
        <w:t xml:space="preserve"> от группы. Но существует кое-что</w:t>
        <w:br/>
        <w:t>еще. Хотя члены группы настаивают на том, что хотели бы,</w:t>
        <w:br/>
        <w:t>чтобы терапевт был более человечным, у них есть еще одно</w:t>
        <w:br/>
        <w:t>желание, противоречащее первому, — чтобы он был более</w:t>
        <w:br/>
        <w:t>чем человек. Фрейд часто отмечал этот феномен и, в конце</w:t>
        <w:br/>
        <w:t>концов, в работе «Будущее одной иллюзии» построил свои</w:t>
        <w:br/>
        <w:t>объяснения, опираясь не на религиозную веру, а на жажду</w:t>
      </w:r>
    </w:p>
    <w:p>
      <w:pPr>
        <w:pStyle w:val="FR1"/>
        <w:rPr/>
      </w:pPr>
      <w:r>
        <w:rPr/>
        <w:t>1</w:t>
      </w:r>
    </w:p>
    <w:p>
      <w:pPr>
        <w:pStyle w:val="FR2"/>
        <w:rPr>
          <w:sz w:val="16"/>
          <w:szCs w:val="16"/>
        </w:rPr>
      </w:pPr>
      <w:r>
        <w:rPr>
          <w:sz w:val="16"/>
          <w:szCs w:val="16"/>
        </w:rPr>
        <w:t>Случаи из терапевтической практики</w:t>
      </w:r>
    </w:p>
    <w:p>
      <w:pPr>
        <w:pStyle w:val="Normal"/>
        <w:rPr/>
      </w:pPr>
      <w:r>
        <w:rPr/>
        <w:t>сверхсущества. По его мнению, групповая целостность за-</w:t>
        <w:br/>
        <w:t>висит от существования некоего сверхчеловека, который,</w:t>
        <w:br/>
        <w:t>как мы видели, создает иллюзию, что одинаково любит</w:t>
        <w:br/>
        <w:t>всех членов группы. Прочные групповые связи при потере</w:t>
        <w:br/>
        <w:t>лидера превращаются в оковы времени. Если генерал гиб-</w:t>
        <w:br/>
        <w:t>нет в сражении, вступает в действие закон, по которому эта</w:t>
        <w:br/>
        <w:t>новость держится в тайне, чтобы не вызвать панику. То же</w:t>
        <w:br/>
        <w:t>самое справедливо и для главы церкви. Фрейду очень по-</w:t>
        <w:br/>
        <w:t>нравилась вышедшая в 1903 году новелла «Когда наступила</w:t>
        <w:br/>
        <w:t xml:space="preserve">тьма» </w:t>
      </w:r>
      <w:r>
        <w:rPr>
          <w:i/>
          <w:iCs/>
        </w:rPr>
        <w:t>(</w:t>
      </w:r>
      <w:r>
        <w:rPr>
          <w:i/>
          <w:iCs/>
          <w:lang w:val="en-US"/>
        </w:rPr>
        <w:t>When</w:t>
      </w:r>
      <w:r>
        <w:rPr>
          <w:i/>
          <w:iCs/>
        </w:rPr>
        <w:t xml:space="preserve"> </w:t>
      </w:r>
      <w:r>
        <w:rPr>
          <w:i/>
          <w:iCs/>
          <w:lang w:val="en-US"/>
        </w:rPr>
        <w:t>It</w:t>
      </w:r>
      <w:r>
        <w:rPr>
          <w:i/>
          <w:iCs/>
        </w:rPr>
        <w:t xml:space="preserve"> </w:t>
      </w:r>
      <w:r>
        <w:rPr>
          <w:i/>
          <w:iCs/>
          <w:lang w:val="en-US"/>
        </w:rPr>
        <w:t>Was</w:t>
      </w:r>
      <w:r>
        <w:rPr>
          <w:i/>
          <w:iCs/>
        </w:rPr>
        <w:t xml:space="preserve"> </w:t>
      </w:r>
      <w:r>
        <w:rPr>
          <w:i/>
          <w:iCs/>
          <w:lang w:val="en-US"/>
        </w:rPr>
        <w:t>Dark</w:t>
      </w:r>
      <w:r>
        <w:rPr>
          <w:i/>
          <w:iCs/>
        </w:rPr>
        <w:t>)</w:t>
      </w:r>
      <w:r>
        <w:rPr/>
        <w:t xml:space="preserve"> (5), в которой божественность</w:t>
        <w:br/>
        <w:t>Христа была подвергнута сомнению и в конечном счете оп-</w:t>
        <w:br/>
        <w:t>ровергнута. В работе описывались катастрофические пос-</w:t>
        <w:br/>
        <w:t>ледствия, которые это опровержение повлекло за собой;</w:t>
      </w:r>
    </w:p>
    <w:p>
      <w:pPr>
        <w:pStyle w:val="Normal"/>
        <w:rPr/>
      </w:pPr>
      <w:r>
        <w:rPr/>
        <w:t>прежде стабильные социальные институты развалились,</w:t>
        <w:br/>
        <w:t>как детали модели аэроплана, когда клей, которым они</w:t>
        <w:br/>
        <w:t>были склеены, вдруг перестал держать.</w:t>
      </w:r>
    </w:p>
    <w:p>
      <w:pPr>
        <w:pStyle w:val="Normal"/>
        <w:rPr/>
      </w:pPr>
      <w:r>
        <w:rPr/>
        <w:t>Итак, мы обратили внимание на амбивалентность ожи-</w:t>
        <w:br/>
        <w:t>даний членов группы, касающихся человечности терапев-</w:t>
        <w:br/>
        <w:t>та. Они заявляют, что он ничего не рассказывает им о себе,</w:t>
        <w:br/>
        <w:t>и в то же время они редко откровенно просят об этом. Они</w:t>
        <w:br/>
        <w:t>требуют от него быть более человечным и в то же время раз-</w:t>
        <w:br/>
        <w:t>носят его за ношение напульсников, за желание стрельнуть</w:t>
        <w:br/>
        <w:t>сигаретку или за то, что он забыл сообщить группе о своем</w:t>
        <w:br/>
        <w:t>телефонном разговоре с одним из членов группы. Они</w:t>
        <w:br/>
        <w:t>предпочитают не верить ему, если он выражает свою озада-</w:t>
        <w:br/>
        <w:t>ченность или говорит о своей неосведомленности. Болезнь</w:t>
        <w:br/>
        <w:t>или слабоволие терапевта всегда пробуждают у участников</w:t>
        <w:br/>
        <w:t>сильный дискомфорт, как будто терапевт должен быть</w:t>
        <w:br/>
        <w:t>выше биологических законов. Если лидер оставляет свою</w:t>
        <w:br/>
        <w:t>роль, его ученики страдают. Когда шекспировский Ричард</w:t>
        <w:br/>
        <w:t>II жалуется на свою «разбитую корону» и, нуждаясь в дру-</w:t>
        <w:br/>
        <w:t>зьях, не скрывает своего уныния, двор приказывает ему</w:t>
      </w:r>
    </w:p>
    <w:p>
      <w:pPr>
        <w:pStyle w:val="Normal"/>
        <w:rPr/>
      </w:pPr>
      <w:r>
        <w:rPr/>
        <w:t>хранить молчание.</w:t>
      </w:r>
    </w:p>
    <w:p>
      <w:pPr>
        <w:pStyle w:val="Normal"/>
        <w:rPr/>
      </w:pPr>
      <w:r>
        <w:rPr/>
        <w:t>Группа психических стационарных больных, которую я</w:t>
        <w:br/>
        <w:t>однажды вел, совершенно четко встала перед дилеммой.</w:t>
        <w:br/>
      </w:r>
      <w:r>
        <w:rPr>
          <w:b/>
          <w:bCs/>
        </w:rPr>
        <w:t>Они</w:t>
      </w:r>
      <w:r>
        <w:rPr/>
        <w:t xml:space="preserve"> часто обсуждали «больших людей», существующих за</w:t>
      </w:r>
    </w:p>
    <w:p>
      <w:pPr>
        <w:pStyle w:val="Normal"/>
        <w:rPr>
          <w:sz w:val="18"/>
          <w:szCs w:val="18"/>
        </w:rPr>
      </w:pPr>
      <w:r>
        <w:rPr>
          <w:sz w:val="18"/>
          <w:szCs w:val="18"/>
        </w:rPr>
        <w:t>80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09</w:t>
      </w:r>
    </w:p>
    <w:p>
      <w:pPr>
        <w:pStyle w:val="FR2"/>
        <w:rPr/>
      </w:pPr>
      <w:r>
        <w:rPr>
          <w:b/>
          <w:bCs/>
          <w:sz w:val="16"/>
          <w:szCs w:val="16"/>
        </w:rPr>
        <w:t xml:space="preserve">Ирвинг </w:t>
      </w:r>
      <w:r>
        <w:rPr>
          <w:b/>
          <w:bCs/>
          <w:color w:val="FF0000"/>
          <w:sz w:val="16"/>
          <w:szCs w:val="16"/>
        </w:rPr>
        <w:t>Ялом</w:t>
      </w:r>
    </w:p>
    <w:p>
      <w:pPr>
        <w:pStyle w:val="Normal"/>
        <w:rPr/>
      </w:pPr>
      <w:r>
        <w:rPr/>
        <w:t>пределами клиники, — своих врачей, групповых лидеров,</w:t>
        <w:br/>
        <w:t>инспекторов и представителей общества старших практи-</w:t>
        <w:br/>
        <w:t>кующих психиатров. Чем ближе подходил срок окончания их</w:t>
        <w:br/>
        <w:t>тренинга, тем более насущной становилась тематика «боль-</w:t>
        <w:br/>
        <w:t>ших людей». Я поинтересовался, можно ли предположить,</w:t>
        <w:br/>
        <w:t>что они вскоре тоже станут кем-то из больших людей?</w:t>
        <w:br/>
        <w:t>Может быть, даже у меня есть свои большие люди? У них</w:t>
        <w:br/>
        <w:t>существовали два противоположных взгляда в отношении</w:t>
        <w:br/>
        <w:t>больших людей, и оба были пугающими. Первый: большие</w:t>
        <w:br/>
        <w:t>люди были реальны, они обладали сверхмудростью и сверх-</w:t>
        <w:br/>
        <w:t>знаниями и воздавали по заслугам молодым наглым обман-</w:t>
        <w:br/>
        <w:t>щикам, пытающимся влезть в их ряды, и их справедливость</w:t>
        <w:br/>
        <w:t>была пугающей; или второй: большие люди сами были об-</w:t>
        <w:br/>
        <w:t xml:space="preserve">манщиками, а все члены группы оказывались в роли </w:t>
      </w:r>
      <w:r>
        <w:rPr>
          <w:color w:val="FF0000"/>
        </w:rPr>
        <w:t>Доро-</w:t>
        <w:br/>
        <w:t>ти</w:t>
      </w:r>
      <w:r>
        <w:rPr/>
        <w:t xml:space="preserve"> перед лицом волшебника страны </w:t>
      </w:r>
      <w:r>
        <w:rPr>
          <w:color w:val="FF0000"/>
        </w:rPr>
        <w:t>Оз.</w:t>
      </w:r>
      <w:r>
        <w:rPr/>
        <w:t xml:space="preserve"> Вторая возмож-</w:t>
        <w:br/>
        <w:t>ность имела больше пугающих последствий, чем первая:</w:t>
      </w:r>
    </w:p>
    <w:p>
      <w:pPr>
        <w:pStyle w:val="Normal"/>
        <w:rPr/>
      </w:pPr>
      <w:r>
        <w:rPr/>
        <w:t>она ставила их перед лицом их внутреннего одиночества и</w:t>
        <w:br/>
        <w:t>изоляции так, будто иллюзии жизни на короткое время от-</w:t>
        <w:br/>
        <w:t>брасывались прочь, обнажая эшафот бытия, — устрашаю-</w:t>
        <w:br/>
        <w:t>щий вид, один из тех, которые мы прячем от себя за самыми</w:t>
        <w:br/>
        <w:t>темными шторами. «Большие люди» — это очень темные</w:t>
        <w:br/>
        <w:t>шторы: можно их бояться в той мере, в какой пугающими</w:t>
        <w:br/>
        <w:t>могут быть их приговоры, — это гораздо менее ужасающая</w:t>
        <w:br/>
        <w:t>альтернатива, чем та, что никаких больших людей нет, а</w:t>
        <w:br/>
        <w:t>есть только конечное и абсолютное одиночество.</w:t>
      </w:r>
    </w:p>
    <w:p>
      <w:pPr>
        <w:pStyle w:val="Normal"/>
        <w:rPr/>
      </w:pPr>
      <w:r>
        <w:rPr/>
        <w:t>Таким образом, члены группы нереалистично воспри-</w:t>
        <w:br/>
        <w:t>нимают лидера по многим причинам, среди которых</w:t>
      </w:r>
      <w:r>
        <w:rPr>
          <w:color w:val="FF0000"/>
        </w:rPr>
        <w:t>,</w:t>
      </w:r>
      <w:r>
        <w:rPr/>
        <w:t xml:space="preserve"> ис-</w:t>
        <w:br/>
        <w:t>тинный перенос или замещение аффекта, полученного от</w:t>
        <w:br/>
        <w:t>некоего существующего ранее объекта; конфликтные мне-</w:t>
        <w:br/>
        <w:t>ния относительно власти, зависимости, автономии, бунта и</w:t>
        <w:br/>
        <w:t>т. д., которые воплощаются в лице терапевта; стремление</w:t>
        <w:br/>
        <w:t>наделить терапевта качествами сверхчеловека, чтобы ис-</w:t>
        <w:br/>
        <w:t>пользовать его как щит против экзистенциального (или он-</w:t>
        <w:br/>
        <w:t>тологического) страха. Еще один источник нереалистично-</w:t>
        <w:br/>
        <w:t>го восприятия терапевта кроется в открытом или интуитив-</w:t>
        <w:br/>
        <w:t>ном понимании членов группы большой влиятельной силы</w:t>
      </w:r>
    </w:p>
    <w:p>
      <w:pPr>
        <w:pStyle w:val="Normal"/>
        <w:rPr/>
      </w:pPr>
      <w:r>
        <w:rPr/>
        <w:t>810</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pPr>
      <w:r>
        <w:rPr/>
        <w:t>группового терапевта. Его присутствие и его участие, как</w:t>
        <w:br/>
        <w:t>мы уже говорили, имеет существенное значение для выжи-</w:t>
        <w:br/>
        <w:t>вания группы и стабильности ее существования. Его нельзя</w:t>
        <w:br/>
        <w:t>сместить: в его распоряжении неограниченная власть; он</w:t>
        <w:br/>
        <w:t xml:space="preserve">может исключать участников, добавлять новых, </w:t>
      </w:r>
      <w:r>
        <w:rPr>
          <w:color w:val="FF0000"/>
        </w:rPr>
        <w:t>мобилизо-</w:t>
        <w:br/>
        <w:t>вывать</w:t>
      </w:r>
      <w:r>
        <w:rPr/>
        <w:t xml:space="preserve"> давление группы против любого по своему усмотре-</w:t>
        <w:br/>
        <w:t>нию.</w:t>
      </w:r>
    </w:p>
    <w:p>
      <w:pPr>
        <w:pStyle w:val="Normal"/>
        <w:rPr/>
      </w:pPr>
      <w:r>
        <w:rPr/>
        <w:t>На самом деле, источники ярких, иррациональных</w:t>
        <w:br/>
        <w:t>чувств к терапевту настолько разнообразны и так сильны,</w:t>
        <w:br/>
        <w:t>что перенос обязательно произойдет, что бы мы ни пред-</w:t>
        <w:br/>
        <w:t>принимали. Я не думаю, что терапевту нужно озадачивать</w:t>
        <w:br/>
        <w:t>себя созданием переносов или облегчением их развития.</w:t>
        <w:br/>
        <w:t>Лучше, если он потратит время, пытаясь использовать</w:t>
        <w:br/>
        <w:t>перенос в терапевтических целях. Вспоминается случай из</w:t>
        <w:br/>
        <w:t>моей практики, который ярко иллюстрирует феномен пере-</w:t>
        <w:br/>
        <w:t>носа. Один пациент часто критиковал меня за мою отчуж-</w:t>
        <w:br/>
        <w:t>денность, загадочное поведение и скрытность. Он обвинял</w:t>
        <w:br/>
        <w:t>меня в манипуляциях: будто бы я управлял поведением</w:t>
        <w:br/>
        <w:t>каждого члена группы, держа их всех на поводке. Я не был</w:t>
        <w:br/>
        <w:t>прозрачен и искренен. Я никогда не говорил группе, как</w:t>
        <w:br/>
        <w:t>конкретно я собираюсь их лечить. Самым потрясающим в</w:t>
        <w:br/>
        <w:t>этом примере является то, что этот пациент был членом</w:t>
        <w:br/>
        <w:t>группы, в которой в экспериментальных целях (см. 13 гла-</w:t>
        <w:br/>
        <w:t>ву) я очень доступно, очень честно, очень прозрачно запи-</w:t>
        <w:br/>
        <w:t>сывал тезисы групповых занятий и рассылал их участникам</w:t>
        <w:br/>
        <w:t>перед каждым следующим занятием. Я думаю, еще ни один</w:t>
        <w:br/>
        <w:t xml:space="preserve">терапевт не делал более серьезной попытки </w:t>
      </w:r>
      <w:r>
        <w:rPr>
          <w:color w:val="FF0000"/>
        </w:rPr>
        <w:t>демистифици-</w:t>
        <w:br/>
        <w:t>ровать</w:t>
      </w:r>
      <w:r>
        <w:rPr/>
        <w:t xml:space="preserve"> терапевтический процесс. На той самой встрече, на</w:t>
        <w:br/>
        <w:t>которой пациент критиковал меня, он заявил во всеуслы-</w:t>
        <w:br/>
        <w:t>шание, что даже не притронулся к тезисам, и на его столе</w:t>
        <w:br/>
        <w:t>их накопилась уже целая стопка!</w:t>
      </w:r>
    </w:p>
    <w:p>
      <w:pPr>
        <w:pStyle w:val="Normal"/>
        <w:rPr/>
      </w:pPr>
      <w:r>
        <w:rPr/>
        <w:t>Перенос существует столько же времени, сколько су-</w:t>
        <w:br/>
        <w:t>ществует лидерство. Я никогда не видел группы без богато-</w:t>
        <w:br/>
        <w:t>го и сложного контекста переноса. Проблема, таким образом,</w:t>
        <w:br/>
        <w:t>состоит не в том, как избежать, а, напротив, как использо-</w:t>
        <w:br/>
        <w:t>вать перенос. Если терапевт хочет использовать перенос 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11</w:t>
      </w:r>
    </w:p>
    <w:p>
      <w:pPr>
        <w:pStyle w:val="FR2"/>
        <w:rPr/>
      </w:pPr>
      <w:r>
        <w:rPr>
          <w:sz w:val="16"/>
          <w:szCs w:val="16"/>
        </w:rPr>
        <w:t xml:space="preserve">Ирвинг </w:t>
      </w:r>
      <w:r>
        <w:rPr>
          <w:color w:val="FF0000"/>
          <w:sz w:val="16"/>
          <w:szCs w:val="16"/>
        </w:rPr>
        <w:t>Ялом</w:t>
      </w:r>
    </w:p>
    <w:p>
      <w:pPr>
        <w:pStyle w:val="Normal"/>
        <w:rPr/>
      </w:pPr>
      <w:r>
        <w:rPr/>
        <w:t>терапевтических целях, он должен помочь пациенту распо-</w:t>
        <w:br/>
        <w:t>знать, понять и изменить искаженное мнение по отноше-</w:t>
        <w:br/>
        <w:t>нию к лидеру.</w:t>
      </w:r>
    </w:p>
    <w:p>
      <w:pPr>
        <w:pStyle w:val="Normal"/>
        <w:rPr>
          <w:sz w:val="22"/>
          <w:szCs w:val="22"/>
        </w:rPr>
      </w:pPr>
      <w:r>
        <w:rPr>
          <w:sz w:val="22"/>
          <w:szCs w:val="22"/>
        </w:rPr>
        <w:t>Прозрачность терапевта</w:t>
        <w:br/>
        <w:t>и ее воздействие на терапевтическую группу</w:t>
      </w:r>
    </w:p>
    <w:p>
      <w:pPr>
        <w:pStyle w:val="Normal"/>
        <w:rPr/>
      </w:pPr>
      <w:r>
        <w:rPr/>
        <w:t>Первоначальное устранение препятствий, стоящих на пути</w:t>
        <w:br/>
        <w:t>прозрачности терапевта, касается, как мы уже обсуждали,</w:t>
        <w:br/>
        <w:t>традиционного аналитического убеждения в том, что выс-</w:t>
        <w:br/>
        <w:t>шим лечебным фактором является разрешение проблемы</w:t>
        <w:br/>
        <w:t>переноса между пациентом и терапевтом. С этой точки зре-</w:t>
        <w:br/>
        <w:t>ния терапевту необходимо в той или иной мере оставаться</w:t>
        <w:br/>
        <w:t>безликим или непрозрачным, чтобы создать условия для</w:t>
        <w:br/>
        <w:t>развития нереалистических чувств в его отношении. Одна-</w:t>
        <w:br/>
        <w:t>ко моя позиция заключается в том, что другие лечебные</w:t>
        <w:br/>
        <w:t>факторы по крайней мере не менее значимы и что терапевт,</w:t>
        <w:br/>
        <w:t>который разумно использует собственную личность, уве-</w:t>
        <w:br/>
        <w:t>личивает терапевтическую эффективность группы, побуж-</w:t>
        <w:br/>
        <w:t>дая ее развивать эти факторы. Он выигрывает существен-</w:t>
        <w:br/>
        <w:t>ную ролевую гибкость и маневренность, он может, не заду-</w:t>
        <w:br/>
        <w:t>мываясь о том, какие роли для него не подходят, напрямую</w:t>
        <w:br/>
        <w:t>достичь групповой поддержки, заняться формированием</w:t>
        <w:br/>
        <w:t xml:space="preserve">групповых норм, перейти к активации </w:t>
      </w:r>
      <w:r>
        <w:rPr>
          <w:color w:val="FF0000"/>
        </w:rPr>
        <w:t>здесь-и-сейчас</w:t>
      </w:r>
      <w:r>
        <w:rPr/>
        <w:t xml:space="preserve"> и к</w:t>
        <w:br/>
        <w:t>объяснению процесса. Через децентрализацию своей пози-</w:t>
        <w:br/>
        <w:t>ции в группе терапевт ускоряет развитие групповой автоно-</w:t>
        <w:br/>
        <w:t>мии и сплоченности.</w:t>
      </w:r>
    </w:p>
    <w:p>
      <w:pPr>
        <w:pStyle w:val="Normal"/>
        <w:rPr/>
      </w:pPr>
      <w:r>
        <w:rPr/>
        <w:t>Одним из возражений против самораскрытия терапев-</w:t>
        <w:br/>
        <w:t>та, которое я считаю беспочвенным, является страх эскала-</w:t>
        <w:br/>
        <w:t>ции, опасение, что, после того как терапевт что-то раскро-</w:t>
        <w:br/>
        <w:t>ет, группа будет жадно требовать еще и еще. Следует по-</w:t>
        <w:br/>
        <w:t>мнить, что в группе существуют мощные силы, которые</w:t>
        <w:br/>
        <w:t>препятствуют этой тенденции. Члены группы чрезвычайно</w:t>
        <w:br/>
        <w:t>любознательны в отношении терапевта, но в то же время</w:t>
        <w:br/>
        <w:t>они хотят, чтобы он оставался неизведанным и властным.</w:t>
      </w:r>
    </w:p>
    <w:p>
      <w:pPr>
        <w:pStyle w:val="Normal"/>
        <w:rPr>
          <w:b/>
          <w:b/>
          <w:bCs/>
          <w:sz w:val="18"/>
          <w:szCs w:val="18"/>
        </w:rPr>
      </w:pPr>
      <w:r>
        <w:rPr>
          <w:b/>
          <w:bCs/>
          <w:sz w:val="18"/>
          <w:szCs w:val="18"/>
        </w:rPr>
        <w:t>812</w:t>
      </w:r>
    </w:p>
    <w:p>
      <w:pPr>
        <w:pStyle w:val="FR2"/>
        <w:rPr>
          <w:sz w:val="16"/>
          <w:szCs w:val="16"/>
        </w:rPr>
      </w:pPr>
      <w:r>
        <w:rPr>
          <w:sz w:val="16"/>
          <w:szCs w:val="16"/>
        </w:rPr>
        <w:t>Случаи из терапевтической практики</w:t>
      </w:r>
    </w:p>
    <w:p>
      <w:pPr>
        <w:pStyle w:val="Normal"/>
        <w:rPr/>
      </w:pPr>
      <w:r>
        <w:rPr/>
        <w:t>В качестве клинической иллюстрации этого момента</w:t>
        <w:br/>
        <w:t>рассмотрим занятие групповой терапии, которое я провел</w:t>
        <w:br/>
        <w:t>сразу по возвращении из недельного семинара Лаборато-</w:t>
        <w:br/>
        <w:t>рии человеческих взаимоотношений.</w:t>
      </w:r>
    </w:p>
    <w:p>
      <w:pPr>
        <w:pStyle w:val="Normal"/>
        <w:rPr/>
      </w:pPr>
      <w:r>
        <w:rPr/>
        <w:t>На двадцать девятой встрече группы присутствовали</w:t>
        <w:br/>
        <w:t xml:space="preserve">четверо ее участников — Дон, Чарлз, </w:t>
      </w:r>
      <w:r>
        <w:rPr>
          <w:color w:val="FF0000"/>
        </w:rPr>
        <w:t>Дженис</w:t>
      </w:r>
      <w:r>
        <w:rPr/>
        <w:t xml:space="preserve"> и Марта.</w:t>
        <w:br/>
        <w:t xml:space="preserve">Один член группы и </w:t>
      </w:r>
      <w:r>
        <w:rPr>
          <w:color w:val="FF0000"/>
        </w:rPr>
        <w:t>ко-терапевт</w:t>
      </w:r>
      <w:r>
        <w:rPr/>
        <w:t xml:space="preserve"> отсутствовали; другой</w:t>
        <w:br/>
        <w:t>участник, Питер, на предыдущем занятии покинул группу.</w:t>
        <w:br/>
        <w:t>Первой темой обсуждения была реакция группы на уход</w:t>
        <w:br/>
        <w:t>Питера из группы. Группа обсуждала это событие очень</w:t>
        <w:br/>
        <w:t xml:space="preserve">возбужденно, явно </w:t>
      </w:r>
      <w:r>
        <w:rPr>
          <w:color w:val="FF0000"/>
        </w:rPr>
        <w:t>дистанцируясь</w:t>
      </w:r>
      <w:r>
        <w:rPr/>
        <w:t xml:space="preserve"> при этом от Питера, и я</w:t>
        <w:br/>
        <w:t>прокомментировал, что, мне кажется, мы никогда честно</w:t>
        <w:br/>
        <w:t>не обсуждали своих чувств к Питеру, когда он присутство-</w:t>
        <w:br/>
        <w:t>вал на занятиях, и что мы избегаем этого даже сейчас, после</w:t>
        <w:br/>
        <w:t>его ухода. Среди ответивших мне была Марта, которая ска-</w:t>
        <w:br/>
        <w:t>зала, что рада его уходу, что она чувствовала, что никогда не</w:t>
        <w:br/>
        <w:t>сможет понять его, да и вряд ли он был достоин таких по-</w:t>
        <w:br/>
        <w:t>пыток. Затем она обратила внимание на невысокий уро-</w:t>
        <w:br/>
        <w:t>вень его образования, сообщила, что даже удивилась тому,</w:t>
        <w:br/>
        <w:t>что его включили в группу, — едва скрытый выпад в сторо-</w:t>
        <w:br/>
        <w:t>ну терапевтов. Мне показалось, что категоричность Марты</w:t>
        <w:br/>
        <w:t>и то, что она немедленно отталкивала других, никогда от-</w:t>
        <w:br/>
        <w:t>крыто не обсуждались в группе, и я подумал, что мог бы по-</w:t>
        <w:br/>
        <w:t>мочь Марте и группе встретиться лицом к лицу с этим мате-</w:t>
        <w:br/>
        <w:t>риалом, попросив ее обойти группу и описать те аспекты</w:t>
        <w:br/>
        <w:t>каждого присутствующего, которые она считает неприем-</w:t>
        <w:br/>
        <w:t>лемыми для себя. Эта задача оказалась для нее очень слож-</w:t>
        <w:br/>
        <w:t>ной, и она, вообще говоря, попыталась уйти от нее, пере-</w:t>
        <w:br/>
        <w:t>фразировав свое неодобрение в прошедшем времени, она</w:t>
        <w:br/>
        <w:t>сказала: «Мне когда-то не нравились некоторые его черты,</w:t>
        <w:br/>
        <w:t>но сейчас это не так». Когда она обошла всех пациентов, я</w:t>
        <w:br/>
        <w:t>подчеркнул, что она пропустила меня; в самом деле, она</w:t>
        <w:br/>
        <w:t>никогда не выражала своих чувств ко мне, за исключением</w:t>
        <w:br/>
        <w:t>предпринимаемых ею скрытых атак. Она начала сравни-</w:t>
        <w:br/>
        <w:t xml:space="preserve">вать меня с моим </w:t>
      </w:r>
      <w:r>
        <w:rPr>
          <w:color w:val="FF0000"/>
        </w:rPr>
        <w:t>ко-терапевтом,</w:t>
      </w:r>
      <w:r>
        <w:rPr/>
        <w:t xml:space="preserve"> и сравнение это было не в</w:t>
        <w:br/>
        <w:t>мою пользу, поскольку я, с ее точки зрения, был слишк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13</w:t>
      </w:r>
    </w:p>
    <w:p>
      <w:pPr>
        <w:pStyle w:val="FR2"/>
        <w:rPr/>
      </w:pPr>
      <w:r>
        <w:rPr>
          <w:sz w:val="16"/>
          <w:szCs w:val="16"/>
        </w:rPr>
        <w:t xml:space="preserve">Ирвинг </w:t>
      </w:r>
      <w:r>
        <w:rPr>
          <w:color w:val="FF0000"/>
          <w:sz w:val="16"/>
          <w:szCs w:val="16"/>
        </w:rPr>
        <w:t>Ялом</w:t>
      </w:r>
    </w:p>
    <w:p>
      <w:pPr>
        <w:pStyle w:val="Normal"/>
        <w:rPr/>
      </w:pPr>
      <w:r>
        <w:rPr/>
        <w:t>уклончив и неэффективен; вслед за этим она стала быстро</w:t>
        <w:br/>
        <w:t>опровергать сделанные ею замечания, сказав, что «в тихом</w:t>
        <w:br/>
        <w:t>омуте черти водятся», и припомнив множество примеров</w:t>
        <w:br/>
        <w:t>моей чувствительности в ее отношении.</w:t>
      </w:r>
    </w:p>
    <w:p>
      <w:pPr>
        <w:pStyle w:val="Normal"/>
        <w:rPr/>
      </w:pPr>
      <w:r>
        <w:rPr/>
        <w:t>Другие участники неожиданно заявили, что они бы хо-</w:t>
        <w:br/>
        <w:t>тели выполнить то же упражнение, что и она, и проделали</w:t>
        <w:br/>
        <w:t>его; в процессе выполнения ими данной задачи вскрылись</w:t>
        <w:br/>
        <w:t>многие групповые секреты, имевшие длинную историю,</w:t>
        <w:br/>
        <w:t>такие, как женственность Дона, неряшливость и асексуаль-</w:t>
        <w:br/>
        <w:t xml:space="preserve">ность </w:t>
      </w:r>
      <w:r>
        <w:rPr>
          <w:color w:val="FF0000"/>
        </w:rPr>
        <w:t>Дженис,</w:t>
      </w:r>
      <w:r>
        <w:rPr/>
        <w:t xml:space="preserve"> слабая </w:t>
      </w:r>
      <w:r>
        <w:rPr>
          <w:color w:val="FF0000"/>
        </w:rPr>
        <w:t>эмпатия</w:t>
      </w:r>
      <w:r>
        <w:rPr/>
        <w:t xml:space="preserve"> Чарлза к женщинам в груп-</w:t>
        <w:br/>
        <w:t>пе. Марту сравнили с «мячом для гольфа с эмалированной</w:t>
        <w:br/>
        <w:t>поверхностью». Я подвергся критике со стороны Дона за</w:t>
        <w:br/>
        <w:t>свое таинственное поведение и недостаточный интерес к</w:t>
        <w:br/>
        <w:t>нему самому. Затем группа попросила и меня обойти всех</w:t>
        <w:br/>
        <w:t>участников с той же целью; будучи отдохнувшим после се-</w:t>
        <w:br/>
        <w:t xml:space="preserve">мидневной </w:t>
      </w:r>
      <w:r>
        <w:rPr>
          <w:color w:val="FF0000"/>
        </w:rPr>
        <w:t>Т-группы</w:t>
      </w:r>
      <w:r>
        <w:rPr/>
        <w:t xml:space="preserve"> и не испытывая восхищения от гер-</w:t>
        <w:br/>
        <w:t xml:space="preserve">цога </w:t>
      </w:r>
      <w:r>
        <w:rPr>
          <w:color w:val="FF0000"/>
        </w:rPr>
        <w:t>Плайа</w:t>
      </w:r>
      <w:r>
        <w:rPr/>
        <w:t xml:space="preserve"> </w:t>
      </w:r>
      <w:r>
        <w:rPr>
          <w:color w:val="FF0000"/>
        </w:rPr>
        <w:t>Торо,</w:t>
      </w:r>
      <w:r>
        <w:rPr/>
        <w:t xml:space="preserve"> который завел свою армию в западню, я</w:t>
        <w:br/>
        <w:t>согласился. Я сказал Марте, что ее быстрота, с которой она</w:t>
        <w:br/>
        <w:t>осуждала и выносила приговор остальным, не способство-</w:t>
        <w:br/>
        <w:t>вала моему желанию раскрывать свою душу перед ней, я не</w:t>
        <w:br/>
        <w:t>хотел, чтобы меня тоже осудили и обнаружили мои недо-</w:t>
        <w:br/>
        <w:t>статки. Я согласился с метафорой мяча для гольфа и доба-</w:t>
        <w:br/>
        <w:t>вил, что ее склонность осуждать не давала мне возможнос-</w:t>
        <w:br/>
        <w:t>ти приблизиться к ней, помочь в качестве технического</w:t>
        <w:br/>
        <w:t>эксперта. Я сказал Дону, что постоянно чувствовал на себе</w:t>
        <w:br/>
        <w:t>его пристальный взгляд, что знал, как он отчаянно хотел</w:t>
        <w:br/>
        <w:t>чего-то от меня, что сила его желания и отсутствие у меня воз-</w:t>
        <w:br/>
        <w:t>можности удовлетворить ее часто заставляли меня испыты-</w:t>
        <w:br/>
        <w:t>вать сильный дискомфорт. Дженис я сказал, что не заметил</w:t>
        <w:br/>
        <w:t>в ней духа оппозиции, она произвела на меня впечатление</w:t>
        <w:br/>
        <w:t>принимающей и возносящей все, что я говорил настолько</w:t>
        <w:br/>
        <w:t>некритично, что мне было сложно порой относиться к ней</w:t>
        <w:br/>
        <w:t>как к независимому взрослому человеку. Встреча продол-</w:t>
        <w:br/>
        <w:t>жилась на уровне интенсивной вовлеченности, и после ее</w:t>
        <w:br/>
        <w:t>окончания наблюдатели выразили свое авторитетное мне-</w:t>
        <w:br/>
        <w:t>ние о моем поведении. Им показалось, что я безвозвратно</w:t>
      </w:r>
    </w:p>
    <w:p>
      <w:pPr>
        <w:pStyle w:val="Normal"/>
        <w:rPr/>
      </w:pPr>
      <w:r>
        <w:rPr/>
        <w:t>814</w:t>
      </w:r>
    </w:p>
    <w:p>
      <w:pPr>
        <w:pStyle w:val="FR2"/>
        <w:rPr/>
      </w:pPr>
      <w:r>
        <w:rPr>
          <w:b/>
          <w:bCs/>
          <w:sz w:val="16"/>
          <w:szCs w:val="16"/>
        </w:rPr>
        <w:t>Случаи из</w:t>
      </w:r>
      <w:r>
        <w:rPr>
          <w:sz w:val="16"/>
          <w:szCs w:val="16"/>
        </w:rPr>
        <w:t xml:space="preserve"> терапевтической практики</w:t>
      </w:r>
    </w:p>
    <w:p>
      <w:pPr>
        <w:pStyle w:val="Normal"/>
        <w:rPr/>
      </w:pPr>
      <w:r>
        <w:rPr/>
        <w:t>лишился своей лидерской роли и стал обыкновенным чле-</w:t>
        <w:br/>
        <w:t>ном группы; что группа теперь никогда не будет той же</w:t>
        <w:br/>
        <w:t xml:space="preserve">самой и, более того, что я подставил своего </w:t>
      </w:r>
      <w:r>
        <w:rPr>
          <w:color w:val="FF0000"/>
        </w:rPr>
        <w:t>ко-терапевта,</w:t>
        <w:br/>
      </w:r>
      <w:r>
        <w:rPr/>
        <w:t>который вернется на следующей неделе и попадет в затруд-</w:t>
        <w:br/>
        <w:t>нительное положение.</w:t>
      </w:r>
    </w:p>
    <w:p>
      <w:pPr>
        <w:pStyle w:val="Normal"/>
        <w:rPr/>
      </w:pPr>
      <w:r>
        <w:rPr/>
        <w:t>На самом деле ни одно из этих предсказаний не сбы-</w:t>
        <w:br/>
        <w:t>лось. На следующих занятиях группа углубилась в работу;</w:t>
      </w:r>
    </w:p>
    <w:p>
      <w:pPr>
        <w:pStyle w:val="Normal"/>
        <w:rPr/>
      </w:pPr>
      <w:r>
        <w:rPr/>
        <w:t>потребовалось несколько недель, чтобы в полной мере осоз-</w:t>
        <w:br/>
        <w:t>нать материал, полученный на одной лишь той встрече.</w:t>
        <w:br/>
        <w:t>Вдобавок члены группы, взявшие на вооружение модель</w:t>
        <w:br/>
        <w:t>терапевта, стали относиться друг к другу гораздо более от-</w:t>
        <w:br/>
        <w:t>крыто, чем раньше, и не требовали от терапевта еще боль-</w:t>
        <w:br/>
        <w:t>шего самораскрытия.</w:t>
      </w:r>
    </w:p>
    <w:p>
      <w:pPr>
        <w:pStyle w:val="Normal"/>
        <w:rPr/>
      </w:pPr>
      <w:r>
        <w:rPr/>
        <w:t>Существует много разных типов прозрачности терапев-</w:t>
        <w:br/>
        <w:t>та, зависящих от его личного стиля и от его конкретных</w:t>
        <w:br/>
        <w:t>целей в группе на данное время. Пытается ли он облегчить</w:t>
        <w:br/>
        <w:t xml:space="preserve">разрешение переноса? Является ли его </w:t>
      </w:r>
      <w:r>
        <w:rPr>
          <w:color w:val="FF0000"/>
        </w:rPr>
        <w:t>эталонность</w:t>
      </w:r>
      <w:r>
        <w:rPr/>
        <w:t xml:space="preserve"> попыт-</w:t>
        <w:br/>
        <w:t>кой установить терапевтические нормы? Пытается ли он</w:t>
        <w:br/>
        <w:t>помочь интерперсональному влиянию пациентов, прора-</w:t>
        <w:br/>
        <w:t>батывая установленные между ними и им самим взаимоот-</w:t>
        <w:br/>
        <w:t>ношения? Пытается ли он поддержать и продемонстриро-</w:t>
        <w:br/>
        <w:t>вать свое приятие членов группы, фактически говоря им:</w:t>
      </w:r>
    </w:p>
    <w:p>
      <w:pPr>
        <w:pStyle w:val="Normal"/>
        <w:rPr/>
      </w:pPr>
      <w:r>
        <w:rPr/>
        <w:t>«Я ценю и уважаю вас и демонстрирую это, жертвуя собой»?</w:t>
      </w:r>
    </w:p>
    <w:p>
      <w:pPr>
        <w:pStyle w:val="Normal"/>
        <w:rPr/>
      </w:pPr>
      <w:r>
        <w:rPr/>
        <w:t>На встрече одной из групп, когда все три участвующих в</w:t>
        <w:br/>
        <w:t>ней женщины говорили на тему о том, что они своей сексу-</w:t>
        <w:br/>
        <w:t>альностью привлекли к себе внимание одного из группо-</w:t>
        <w:br/>
        <w:t>вых терапевтов, произошел случай самораскрытия терапев-</w:t>
        <w:br/>
        <w:t>та, ставший чрезвычайно полезным для группы в целом.</w:t>
        <w:br/>
        <w:t>В связи с этой ситуацией были хорошо проработаны раз-</w:t>
        <w:br/>
        <w:t>ные аспекты переноса женщин, сделавших все, чтобы стать</w:t>
        <w:br/>
        <w:t>привлекательными для мужчины, который, очевидно, был</w:t>
        <w:br/>
        <w:t>недостижимым для них, старше возрастом, выше по поло-</w:t>
        <w:br/>
        <w:t>жению и т. д. Затем терапевт отметил, что у этого инциден-</w:t>
        <w:br/>
        <w:t>та есть еще и другая сторона. Никто из женщин не выражал</w:t>
        <w:br/>
        <w:t>аналогичных чувств в отношении другого терапевта (тоже</w:t>
        <w:br/>
        <w:t>мужчины). Более того, другие пациентки, занимавшиеся 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15</w:t>
      </w:r>
    </w:p>
    <w:p>
      <w:pPr>
        <w:pStyle w:val="FR2"/>
        <w:rPr/>
      </w:pPr>
      <w:r>
        <w:rPr>
          <w:sz w:val="16"/>
          <w:szCs w:val="16"/>
        </w:rPr>
        <w:t xml:space="preserve">Ирвинг </w:t>
      </w:r>
      <w:r>
        <w:rPr>
          <w:color w:val="FF0000"/>
          <w:sz w:val="16"/>
          <w:szCs w:val="16"/>
        </w:rPr>
        <w:t>Ялом</w:t>
      </w:r>
    </w:p>
    <w:p>
      <w:pPr>
        <w:pStyle w:val="Normal"/>
        <w:rPr/>
      </w:pPr>
      <w:r>
        <w:rPr/>
        <w:t>группе раньше, испытывали схожие переживания.</w:t>
      </w:r>
      <w:r>
        <w:rPr>
          <w:b/>
          <w:bCs/>
        </w:rPr>
        <w:t xml:space="preserve"> Он</w:t>
      </w:r>
      <w:r>
        <w:rPr/>
        <w:t xml:space="preserve"> не</w:t>
        <w:br/>
        <w:t>мог отрицать, что ему нравилось слышать комплименты в</w:t>
        <w:br/>
        <w:t>свой адрес. Терапевт попросил их помочь ему обнаружить</w:t>
        <w:br/>
        <w:t>свои слепые пятна, то есть понять, что он сделал такого не-</w:t>
        <w:br/>
        <w:t>известного ему самому, чтобы спровоцировать все это? Его</w:t>
        <w:br/>
        <w:t>просьба вызвала длинную и плодотворную дискуссию о</w:t>
        <w:br/>
        <w:t>важных чувствах, которые испытывали члены группы в от-</w:t>
        <w:br/>
        <w:t>ношении обоих терапевтов. Многие согласились с тем, что</w:t>
        <w:br/>
        <w:t>эти двое сильно различались между собой: один, который</w:t>
        <w:br/>
        <w:t>был объектом повышенного женского внимания, был бо-</w:t>
        <w:br/>
        <w:t>лее самодовольным, гораздо больше заботился о своей</w:t>
        <w:br/>
        <w:t>внешности и одежде, его суждения всегда были точны и</w:t>
        <w:br/>
        <w:t>конкретны, что создало вокруг него привлекательную ауру</w:t>
        <w:br/>
        <w:t>вежливой безупречности. Другой терапевт был более не-</w:t>
        <w:br/>
        <w:t>брежен в своем внешнем виде и поведении; он говорил го-</w:t>
        <w:br/>
        <w:t>раздо чаще, когда не был уверен в том, что именно хотел</w:t>
        <w:br/>
        <w:t>сказать, он больше рисковал, не боялся ошибаться и, делая</w:t>
        <w:br/>
        <w:t>все это, в результате помогал больше, чем другой терапевт.</w:t>
        <w:br/>
        <w:t>Обратная связь подтвердила правоту терапевта, который</w:t>
        <w:br/>
        <w:t>поднял эту тему. Он уже слышал подобное раньше и поэто-</w:t>
        <w:br/>
        <w:t>му информировал группу. Он обдумывал эти комментарии</w:t>
        <w:br/>
        <w:t>в течение всей недели и на следующей встрече поблагода-</w:t>
        <w:br/>
        <w:t>рил всех, сказав, что они помогли ему.</w:t>
      </w:r>
    </w:p>
    <w:p>
      <w:pPr>
        <w:pStyle w:val="Normal"/>
        <w:rPr/>
      </w:pPr>
      <w:r>
        <w:rPr/>
        <w:t>Терапевт может облегчить работу группы, реагируя на</w:t>
        <w:br/>
        <w:t>то, как его видят участники, просто сообщая о том, что их</w:t>
        <w:br/>
        <w:t>реплики заставляют его пережить, или он может сообщить,</w:t>
        <w:br/>
        <w:t>совпадают ли сообщения пациентов с тем, что есть на са-</w:t>
        <w:br/>
        <w:t>мом деле, и отзывается ли на услышанное его внутренний</w:t>
        <w:br/>
        <w:t>опыт: «Иногда во мне зарождается раздражение на вас, но я</w:t>
        <w:br/>
        <w:t xml:space="preserve">никогда не стремился сдерживать ваш рост, или </w:t>
      </w:r>
      <w:r>
        <w:rPr>
          <w:color w:val="FF0000"/>
        </w:rPr>
        <w:t>восприни</w:t>
      </w:r>
      <w:r>
        <w:rPr/>
        <w:t xml:space="preserve"> -</w:t>
        <w:br/>
        <w:t>мать вашу работу в черном цвете, или замедлять вашу тера-</w:t>
        <w:br/>
        <w:t>пию, чтобы заработать на вас больше денег. Мое раздраже-</w:t>
        <w:br/>
        <w:t>ние не имеет к вам никакого отношения». Или: «Я чувст-</w:t>
        <w:br/>
        <w:t>вую сильный дискомфорт, когда вы смотрите на меня с</w:t>
        <w:br/>
        <w:t>почтительным уважением, — я всегда чувствую, что вы ста-</w:t>
        <w:br/>
        <w:t>вите себя в слишком низкое положение и смотрите на меня</w:t>
      </w:r>
    </w:p>
    <w:p>
      <w:pPr>
        <w:pStyle w:val="Normal"/>
        <w:rPr/>
      </w:pPr>
      <w:r>
        <w:rPr/>
        <w:t>816</w:t>
      </w:r>
    </w:p>
    <w:p>
      <w:pPr>
        <w:pStyle w:val="FR2"/>
        <w:rPr>
          <w:sz w:val="16"/>
          <w:szCs w:val="16"/>
        </w:rPr>
      </w:pPr>
      <w:r>
        <w:rPr>
          <w:sz w:val="16"/>
          <w:szCs w:val="16"/>
        </w:rPr>
        <w:t>Случаи из терапевтической практики</w:t>
      </w:r>
    </w:p>
    <w:p>
      <w:pPr>
        <w:pStyle w:val="Normal"/>
        <w:rPr/>
      </w:pPr>
      <w:r>
        <w:rPr/>
        <w:t>снизу вверх».</w:t>
      </w:r>
      <w:r>
        <w:rPr>
          <w:b/>
          <w:bCs/>
        </w:rPr>
        <w:t xml:space="preserve"> Или: «Я</w:t>
      </w:r>
      <w:r>
        <w:rPr/>
        <w:t xml:space="preserve"> никогда раньше не слышал, чтобы вы</w:t>
        <w:br/>
        <w:t>так недвусмысленно бросали мне вызов. Если хоть что-то</w:t>
        <w:br/>
        <w:t>задевает меня, это всегда придает мне силы». Или: «Я чув-</w:t>
        <w:br/>
        <w:t>ствую себя с вами ограниченным и очень зажатым, по-</w:t>
        <w:br/>
        <w:t>скольку вы отдали мне всю власть над собой. Мне кажется,</w:t>
        <w:br/>
        <w:t>что я постоянно должен перепроверять каждое свое слово</w:t>
      </w:r>
      <w:r>
        <w:rPr>
          <w:color w:val="FF0000"/>
        </w:rPr>
        <w:t>,.</w:t>
        <w:br/>
      </w:r>
      <w:r>
        <w:rPr/>
        <w:t>потому что вы придаете слишком большое значение всем</w:t>
        <w:br/>
        <w:t>моим утверждениям».</w:t>
      </w:r>
    </w:p>
    <w:p>
      <w:pPr>
        <w:pStyle w:val="Normal"/>
        <w:rPr/>
      </w:pPr>
      <w:r>
        <w:rPr/>
        <w:t>Многие терапевты уклоняются от самораскрытия по</w:t>
        <w:br/>
        <w:t>неизвестным для себя причинам. Наверно терапевты слиш-</w:t>
        <w:br/>
        <w:t>ком часто через свои рационализации маскируют под про-</w:t>
        <w:br/>
        <w:t>фессиональными одеждами собственные наклонности.</w:t>
        <w:br/>
        <w:t>Я не сомневаюсь, что личные качества терапевта оказыва-</w:t>
        <w:br/>
        <w:t>ют влияние как на его профессиональный стиль, так и на</w:t>
        <w:br/>
        <w:t>выбор им идеологической школы.</w:t>
      </w:r>
    </w:p>
    <w:p>
      <w:pPr>
        <w:pStyle w:val="Normal"/>
        <w:rPr/>
      </w:pPr>
      <w:r>
        <w:rPr/>
        <w:t>Инцидент, рассмотренный на семинаре терапевтичес-</w:t>
        <w:br/>
        <w:t>кой группы, надлежащим образом проиллюстрирует некото-</w:t>
        <w:br/>
        <w:t>рые из поставленных вопросов. Опытный, квалифициро-</w:t>
        <w:br/>
        <w:t>ванный групповой терапевт встал перед следующей дилеммой.</w:t>
        <w:br/>
        <w:t>Через несколько месяцев после завершения терапевтичес-</w:t>
        <w:br/>
        <w:t>кого курса пациент пригласил его к себе домой на обед. Он</w:t>
        <w:br/>
        <w:t>хотел познакомить терапевта со своей новой женой. Он</w:t>
        <w:br/>
        <w:t>много рассказывал о ней, пока занимался в группе, и же-</w:t>
        <w:br/>
        <w:t>нился на ней почти сразу после окончания занятий. Тера-</w:t>
        <w:br/>
        <w:t>певт чувствовал, что для этого пациента пройденный курс</w:t>
        <w:br/>
        <w:t>оказался очень успешным: он работал много без перерывов</w:t>
        <w:br/>
        <w:t>и разрешил большинство своих проблем (включая искаже-</w:t>
        <w:br/>
        <w:t>ния, вызванные переносом). Фактически терапевт не мог</w:t>
        <w:br/>
        <w:t>припомнить никого, чьи результаты были бы лучше, чем у</w:t>
        <w:br/>
        <w:t>него. Более того, ему нравился пациент, он был бы рад по-</w:t>
        <w:br/>
        <w:t>видаться с ним и ему было любопытно посмотреть на его</w:t>
        <w:br/>
        <w:t>жену.</w:t>
      </w:r>
    </w:p>
    <w:p>
      <w:pPr>
        <w:pStyle w:val="Normal"/>
        <w:rPr/>
      </w:pPr>
      <w:r>
        <w:rPr/>
        <w:t>Тем не менее он отклонил приглашение. Он посчитал,</w:t>
        <w:br/>
        <w:t>что это было бы неверно и недальновидно с профессио-</w:t>
        <w:br/>
        <w:t>нальной точки зрения, кроме того, были другие трудности,</w:t>
        <w:br/>
        <w:t>более очевидные, чем эти. Во время дискуссии на семинар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17</w:t>
      </w:r>
    </w:p>
    <w:p>
      <w:pPr>
        <w:pStyle w:val="FR2"/>
        <w:rPr/>
      </w:pPr>
      <w:r>
        <w:rPr>
          <w:b/>
          <w:bCs/>
          <w:sz w:val="16"/>
          <w:szCs w:val="16"/>
        </w:rPr>
        <w:t xml:space="preserve">Ирвинг </w:t>
      </w:r>
      <w:r>
        <w:rPr>
          <w:b/>
          <w:bCs/>
          <w:color w:val="FF0000"/>
          <w:sz w:val="16"/>
          <w:szCs w:val="16"/>
        </w:rPr>
        <w:t>Ялом</w:t>
      </w:r>
    </w:p>
    <w:p>
      <w:pPr>
        <w:pStyle w:val="Normal"/>
        <w:rPr/>
      </w:pPr>
      <w:r>
        <w:rPr/>
        <w:t>возникло несколько тем. Может быть, это не подорвало бы</w:t>
        <w:br/>
        <w:t>терапевтических взаимоотношений? А если пациенту</w:t>
        <w:br/>
        <w:t>вновь понадобился бы терапевт? Не следует ли терапевту</w:t>
        <w:br/>
        <w:t>как спе</w:t>
      </w:r>
      <w:r>
        <w:rPr>
          <w:color w:val="FF0000"/>
        </w:rPr>
        <w:t>ц</w:t>
      </w:r>
      <w:r>
        <w:rPr/>
        <w:t>иалисту находиться в зоне доступности для паци-</w:t>
        <w:br/>
        <w:t>ента, чтобы тот мог прямо к нему обратиться? (При том, что</w:t>
        <w:br/>
        <w:t>пациент успешно закончил курс терапии и нет причин</w:t>
        <w:br/>
        <w:t>ожидать, что потребуется новое лечение.) Не вызовет ли</w:t>
        <w:br/>
        <w:t>это при некоторых заболеваниях ретроспективное уничто-</w:t>
        <w:br/>
        <w:t>жение результатов терапевтической работы? Не будет ли</w:t>
        <w:br/>
        <w:t>вредным для пациента увидеть терапевта в ином свете?</w:t>
        <w:br/>
        <w:t>(При том, что пациент проработал и разрешил для себя во-</w:t>
        <w:br/>
        <w:t>просы переноса и суггестивный метод в его отношении не</w:t>
        <w:br/>
        <w:t xml:space="preserve">применялся — не было ни </w:t>
      </w:r>
      <w:r>
        <w:rPr>
          <w:color w:val="FF0000"/>
        </w:rPr>
        <w:t>«трансферентного»,</w:t>
      </w:r>
      <w:r>
        <w:rPr/>
        <w:t xml:space="preserve"> ни «иска-</w:t>
        <w:br/>
        <w:t>женного лечения» во фрейдовском смысле.) Если терапевт</w:t>
        <w:br/>
        <w:t>продолжает видеться с пациентом, не означает ли это, что</w:t>
        <w:br/>
        <w:t>терапевт отрицает факт завершения занятий для пациента?</w:t>
        <w:br/>
        <w:t>(Часто бывает именно так. Но этот пациент работал долго и</w:t>
        <w:br/>
        <w:t>успешно, чтобы завершить курс.) Не является ли это пло-</w:t>
        <w:br/>
        <w:t>хой практикой с точки зрения остальных членов группы?</w:t>
        <w:br/>
        <w:t>Разве выделение любимчиков не вносит раскол? (Довольно</w:t>
        <w:br/>
        <w:t>справедливо, при том, что данный пациент закончил курс</w:t>
        <w:br/>
        <w:t>терапии много месяцев назад, в то время как многие члены</w:t>
        <w:br/>
        <w:t>группы стали готовы закончить свой курс в ближайшие ме-</w:t>
        <w:br/>
        <w:t>сяцы; группа уже закончила свое существование.) Разве те-</w:t>
        <w:br/>
        <w:t>рапевт не мог распоряжаться собственным свободным вре-</w:t>
        <w:br/>
        <w:t>менем? Может быть, не стоит безмерно усложнять жизнь и</w:t>
        <w:br/>
        <w:t>терапию, смешивая социальную и профессиональную ро-</w:t>
        <w:br/>
        <w:t>ли? (Скорее всего. Ведь пациент больше не пациент, а тера-</w:t>
        <w:br/>
        <w:t xml:space="preserve">певт </w:t>
      </w:r>
      <w:r>
        <w:rPr>
          <w:i/>
          <w:iCs/>
        </w:rPr>
        <w:t>хотел</w:t>
      </w:r>
      <w:r>
        <w:rPr/>
        <w:t xml:space="preserve"> пообедать с ним.)</w:t>
      </w:r>
    </w:p>
    <w:p>
      <w:pPr>
        <w:pStyle w:val="Normal"/>
        <w:rPr/>
      </w:pPr>
      <w:r>
        <w:rPr/>
        <w:t>По-видимому, каждая «профессиональная» причина</w:t>
        <w:br/>
        <w:t>поведения терапевта рационализируется. Истину помог</w:t>
        <w:br/>
        <w:t>раскрыть другой терапевт, близкий друг первого. Он ска-</w:t>
        <w:br/>
        <w:t>зал, что чувствовал бы сильный дискомфорт, если бы ему</w:t>
        <w:br/>
        <w:t>пришлось есть на глазах пациента или вести с ним светскую</w:t>
        <w:br/>
        <w:t>беседу, не производя привычного «введения» и «заключе-</w:t>
        <w:br/>
        <w:t>ния». Истина была в том, что терапевт хотел защитить не</w:t>
      </w:r>
    </w:p>
    <w:p>
      <w:pPr>
        <w:pStyle w:val="Normal"/>
        <w:rPr/>
      </w:pPr>
      <w:r>
        <w:rPr/>
        <w:t>818</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pPr>
      <w:r>
        <w:rPr/>
        <w:t>пациента, а самого себя! Защитить себя от одиозного обви-</w:t>
        <w:br/>
        <w:t>нения в человечности, в том, что он ест и вовсе не уверен в</w:t>
        <w:br/>
        <w:t>себе, короче, в том, что он не бог.</w:t>
      </w:r>
    </w:p>
    <w:p>
      <w:pPr>
        <w:pStyle w:val="Normal"/>
        <w:rPr/>
      </w:pPr>
      <w:r>
        <w:rPr/>
        <w:t>Многие терапевты отказываются раскрывать себя груп-</w:t>
        <w:br/>
        <w:t>пе из-за страха перед неизвестностью, незнанием, куда это</w:t>
        <w:br/>
        <w:t>может его завести. Какую информацию могут потребовать</w:t>
        <w:br/>
        <w:t>от него пациенты? Я часто задавал этот вопрос пациентам,</w:t>
        <w:br/>
        <w:t>успешно закончившим курс лечения. Большинство выра-</w:t>
        <w:br/>
        <w:t>зили желание, чтобы терапевт был более открыт, чтобы он</w:t>
        <w:br/>
        <w:t>лично участвовал в делах группы. Никто не захотел обсуж-</w:t>
        <w:br/>
        <w:t>дать его личную жизнь или личные проблемы. Терапевту, я</w:t>
        <w:br/>
        <w:t>думаю, не стоит бояться, что его разденут и попросят, дро-</w:t>
        <w:br/>
        <w:t>жащего, предстать перед группой обнаженным.</w:t>
      </w:r>
    </w:p>
    <w:p>
      <w:pPr>
        <w:pStyle w:val="Normal"/>
        <w:rPr/>
      </w:pPr>
      <w:r>
        <w:rPr/>
        <w:t>Реальный страх связан с чем-то другим. Одной паци-</w:t>
        <w:br/>
        <w:t>ентке (той, что сравнила терапевта с евреем, владельцем</w:t>
        <w:br/>
        <w:t>трущоб) приснился следующий сон: «Мы все [группа]</w:t>
        <w:br/>
        <w:t>сидим вокруг длинного стола, который возглавляет тера-</w:t>
        <w:br/>
        <w:t>певт. В руке он держит листок бумаги, на котором что-то</w:t>
        <w:br/>
        <w:t>написано. Я пытаюсь выхватить его, но терапевт слишком</w:t>
        <w:br/>
        <w:t>далеко». Через несколько месяцев, когда она переживала</w:t>
        <w:br/>
        <w:t>кризис и поворотный пункт своей терапии, она вспомнила</w:t>
        <w:br/>
        <w:t>сон и добавила, что знала, что было написано на том листе,</w:t>
        <w:br/>
        <w:t>но не хотела говорить об этом перед группой. Это был его</w:t>
        <w:br/>
        <w:t>ответ на вопрос: «Ты меня любишь?» Я думаю, что именно</w:t>
        <w:br/>
        <w:t>этот вопрос действительно грозит терапевту. Еще более уг-</w:t>
        <w:br/>
        <w:t>рожающе он звучит в своем групповом варианте: «Как</w:t>
        <w:br/>
        <w:t>сильно вы любите каждого из нас?» Эти вопросы угрожают</w:t>
        <w:br/>
        <w:t>самим рамкам психотерапевтического контракта. Они бро-</w:t>
        <w:br/>
        <w:t>сают вызов некоторым принципам, которые обе стороны</w:t>
        <w:br/>
        <w:t>по умолчанию согласились придерживаться. От них только</w:t>
        <w:br/>
        <w:t>шаг до комментариев на тему «покупка дружбы». «Если вы</w:t>
        <w:br/>
        <w:t>действительно заботитесь о нас, будете ли вы встречаться с</w:t>
        <w:br/>
        <w:t>нами, когда у нас не будет денег?» Они опасно приближа-</w:t>
        <w:br/>
        <w:t>ются к последнему, ужасному секрету психотерапевта, ко-</w:t>
        <w:br/>
        <w:t>торый заключается в том, что напряженная драма, разы-</w:t>
        <w:br/>
        <w:t>грывающаяся в групповой комнате, на самом деле игра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19</w:t>
      </w:r>
    </w:p>
    <w:p>
      <w:pPr>
        <w:pStyle w:val="FR2"/>
        <w:rPr/>
      </w:pPr>
      <w:r>
        <w:rPr>
          <w:sz w:val="16"/>
          <w:szCs w:val="16"/>
        </w:rPr>
        <w:t>Ирвинг Я</w:t>
      </w:r>
      <w:r>
        <w:rPr>
          <w:color w:val="FF0000"/>
          <w:sz w:val="16"/>
          <w:szCs w:val="16"/>
        </w:rPr>
        <w:t>д</w:t>
      </w:r>
      <w:r>
        <w:rPr>
          <w:sz w:val="16"/>
          <w:szCs w:val="16"/>
        </w:rPr>
        <w:t>ом</w:t>
      </w:r>
    </w:p>
    <w:p>
      <w:pPr>
        <w:pStyle w:val="Normal"/>
        <w:rPr/>
      </w:pPr>
      <w:r>
        <w:rPr/>
        <w:t xml:space="preserve">очень малую роль в его жизни. Подобно </w:t>
      </w:r>
      <w:r>
        <w:rPr>
          <w:color w:val="FF0000"/>
        </w:rPr>
        <w:t>Розенкранцу</w:t>
      </w:r>
      <w:r>
        <w:rPr/>
        <w:t xml:space="preserve"> и</w:t>
        <w:br/>
      </w:r>
      <w:r>
        <w:rPr>
          <w:color w:val="FF0000"/>
        </w:rPr>
        <w:t>Гилденстерну,</w:t>
      </w:r>
      <w:r>
        <w:rPr/>
        <w:t xml:space="preserve"> ключевым фигурам одноименной драмы,</w:t>
        <w:br/>
        <w:t>мгновенно превращающимся в призраков, терапевт стре-</w:t>
        <w:br/>
        <w:t>мительно перемещается на сцену другой драмы.</w:t>
      </w:r>
    </w:p>
    <w:p>
      <w:pPr>
        <w:pStyle w:val="Normal"/>
        <w:rPr/>
      </w:pPr>
      <w:r>
        <w:rPr/>
        <w:t>Только однажды я в какой-то мере богохульно обнажил</w:t>
        <w:br/>
        <w:t>эту правду перед группой. Терапевтическая группа, состоя-</w:t>
        <w:br/>
        <w:t>щая из врачей-психиатров, прорабатывала факт моего</w:t>
        <w:br/>
        <w:t>предстоящего ухода в отпуск на несколько месяцев. Сам я в</w:t>
        <w:br/>
        <w:t>течение этого времени находился в состоянии прощания со</w:t>
        <w:br/>
        <w:t>множеством пациентов и несколькими группами, некото-</w:t>
        <w:br/>
        <w:t>рые из которых эмоционально были мне более близки, чем</w:t>
        <w:br/>
        <w:t>эта группа. Завершающий этап работы оказался трудным, и</w:t>
        <w:br/>
        <w:t>члены группы отнесли многие затруднения на счет того,</w:t>
        <w:br/>
        <w:t>что я оказался настолько вовлеченным в группу, что мне не</w:t>
        <w:br/>
        <w:t>удавалось с ней попрощаться. Я признал это, но напомнил</w:t>
        <w:br/>
        <w:t>им о факте, который они сами знали, но отказывались при-</w:t>
        <w:br/>
        <w:t>знавать, а именно, что я был намного более важен для них,</w:t>
        <w:br/>
        <w:t>чем они для меня. Они очень хорошо понимали эту нерав-</w:t>
        <w:br/>
        <w:t>ную псевдовзаимность терапевта с его пациентами, но</w:t>
        <w:br/>
        <w:t>были не способными отнести ее на свой счет. В комнате</w:t>
        <w:br/>
        <w:t>стало трудно дышать, как только эта истина, это опровер-</w:t>
        <w:br/>
        <w:t>жение ощущения избранности, эта внутренняя жестокость</w:t>
        <w:br/>
        <w:t>психотерапии коснулись их самих.</w:t>
      </w:r>
    </w:p>
    <w:p>
      <w:pPr>
        <w:pStyle w:val="Normal"/>
        <w:rPr/>
      </w:pPr>
      <w:r>
        <w:rPr/>
        <w:t>Означает ли все вышесказанное, что в терапии нет мес-</w:t>
        <w:br/>
        <w:t>та тайне? Что большую помощь оказывают те терапевты,</w:t>
        <w:br/>
        <w:t>которые наиболее последовательно и полно раскрывают</w:t>
        <w:br/>
        <w:t>себя?</w:t>
      </w:r>
    </w:p>
    <w:p>
      <w:pPr>
        <w:pStyle w:val="Normal"/>
        <w:rPr/>
      </w:pPr>
      <w:r>
        <w:rPr/>
        <w:t>Некоторое время назад я наблюдал группу, которую</w:t>
        <w:br/>
        <w:t>вели два неопытных групповых терапевта, увлеченных в то</w:t>
        <w:br/>
        <w:t>время идеями прозрачности терапевта. Они сформировали</w:t>
        <w:br/>
        <w:t>амбулаторную группу и вели ее в непоколебимо открытом</w:t>
        <w:br/>
        <w:t>стиле, с первых же встреч открыто выражая собственные</w:t>
        <w:br/>
        <w:t>сомнения относительно групповой терапии, самих себя и</w:t>
        <w:br/>
        <w:t xml:space="preserve">обнажая личную тревогу. Однако функция поддержки </w:t>
      </w:r>
      <w:r>
        <w:rPr>
          <w:color w:val="FF0000"/>
        </w:rPr>
        <w:t>груп-</w:t>
      </w:r>
    </w:p>
    <w:p>
      <w:pPr>
        <w:pStyle w:val="Normal"/>
        <w:rPr>
          <w:sz w:val="18"/>
          <w:szCs w:val="18"/>
        </w:rPr>
      </w:pPr>
      <w:r>
        <w:rPr>
          <w:sz w:val="18"/>
          <w:szCs w:val="18"/>
        </w:rPr>
        <w:t>820</w:t>
      </w:r>
    </w:p>
    <w:p>
      <w:pPr>
        <w:pStyle w:val="FR2"/>
        <w:rPr>
          <w:sz w:val="16"/>
          <w:szCs w:val="16"/>
        </w:rPr>
      </w:pPr>
      <w:r>
        <w:rPr>
          <w:sz w:val="16"/>
          <w:szCs w:val="16"/>
        </w:rPr>
        <w:t>Случаи из терапевтической практики</w:t>
      </w:r>
    </w:p>
    <w:p>
      <w:pPr>
        <w:pStyle w:val="Normal"/>
        <w:rPr/>
      </w:pPr>
      <w:r>
        <w:rPr>
          <w:color w:val="FF0000"/>
        </w:rPr>
        <w:t>пы</w:t>
      </w:r>
      <w:r>
        <w:rPr/>
        <w:t xml:space="preserve"> осталась за бортом; большинство членов группы разбе-</w:t>
        <w:br/>
        <w:t>жалось в первые же шесть занятий.</w:t>
      </w:r>
    </w:p>
    <w:p>
      <w:pPr>
        <w:pStyle w:val="Normal"/>
        <w:rPr/>
      </w:pPr>
      <w:r>
        <w:rPr/>
        <w:t>Распространенные в последнее время «марафонские</w:t>
        <w:br/>
        <w:t>группы» (см. 9 главу), в которых встречи продолжаются от</w:t>
        <w:br/>
        <w:t>двадцати четырех до сорока восьми часов подряд, сильнее</w:t>
        <w:br/>
        <w:t>всего акцентируются на самораскрытии. Крайнее физичес-</w:t>
        <w:br/>
        <w:t>кое утомление лишает способности сопротивляться и про-</w:t>
        <w:br/>
        <w:t>воцирует на максимальное самораскрытие как членов груп-</w:t>
        <w:br/>
        <w:t>пы, так и терапевтов. Тайны тех, кто еще не раскрепостил-</w:t>
        <w:br/>
        <w:t>ся, взламываются физически и психологически. Многие</w:t>
        <w:br/>
        <w:t>психотерапевты с энтузиазмом провозглашали «обнажаю-</w:t>
        <w:br/>
        <w:t>щую групповую терапию».</w:t>
      </w:r>
    </w:p>
    <w:p>
      <w:pPr>
        <w:pStyle w:val="Normal"/>
        <w:rPr/>
      </w:pPr>
      <w:r>
        <w:rPr/>
        <w:t>Нам пытаются доказать, что терапевт, раскрываясь до</w:t>
        <w:br/>
        <w:t>конца, устанавливает бесценную для пациентов поведен-</w:t>
        <w:br/>
        <w:t>ческую модель. Да кто сказал, что полное раскрытие воз-</w:t>
        <w:br/>
        <w:t>можно или желаемо в терапевтической группе или где-то</w:t>
        <w:br/>
        <w:t>еще? Напротив, умалчивание и обман в отношениях с са-</w:t>
        <w:br/>
        <w:t>мим собой и другими людьми представляются неотъемле-</w:t>
        <w:br/>
        <w:t>мыми ингредиентами любой функционирующей социаль-</w:t>
        <w:br/>
        <w:t xml:space="preserve">ной организации. </w:t>
      </w:r>
      <w:r>
        <w:rPr>
          <w:color w:val="FF0000"/>
        </w:rPr>
        <w:t>0'Нил</w:t>
      </w:r>
      <w:r>
        <w:rPr/>
        <w:t xml:space="preserve"> показал это в драматичной форме</w:t>
        <w:br/>
        <w:t>в пьесе «Разносчик льда грядет» («</w:t>
      </w:r>
      <w:r>
        <w:rPr>
          <w:lang w:val="en-US"/>
        </w:rPr>
        <w:t>Iceman</w:t>
      </w:r>
      <w:r>
        <w:rPr/>
        <w:t xml:space="preserve"> </w:t>
      </w:r>
      <w:r>
        <w:rPr>
          <w:color w:val="FF0000"/>
          <w:lang w:val="en-US"/>
        </w:rPr>
        <w:t>Cometh</w:t>
      </w:r>
      <w:r>
        <w:rPr>
          <w:color w:val="FF0000"/>
        </w:rPr>
        <w:t>»).</w:t>
      </w:r>
      <w:r>
        <w:rPr/>
        <w:t xml:space="preserve"> В этой</w:t>
        <w:br/>
        <w:t>пьесе группа изгоев живет, как она есть, в течение двадцати</w:t>
        <w:br/>
        <w:t>лет, в комнате позади бара. Это в высшей степени стабиль-</w:t>
        <w:br/>
        <w:t>ная группа с многочисленными, хорошо разработанными</w:t>
        <w:br/>
        <w:t>групповыми нормами. Каждый человек поддерживает себя</w:t>
        <w:br/>
        <w:t>набором иллюзий (0'Нил называет их «мечтами из труб-</w:t>
        <w:br/>
        <w:t>ки</w:t>
      </w:r>
      <w:r>
        <w:rPr>
          <w:color w:val="FF0000"/>
        </w:rPr>
        <w:t>»).</w:t>
      </w:r>
      <w:r>
        <w:rPr/>
        <w:t xml:space="preserve"> Одна из наиболее глубоко разработанных групповых</w:t>
        <w:br/>
        <w:t>норм — ни один член группы не должен сомневаться в</w:t>
        <w:br/>
        <w:t xml:space="preserve">«мечтах из трубки» другого. Затем появляется </w:t>
      </w:r>
      <w:r>
        <w:rPr>
          <w:color w:val="FF0000"/>
        </w:rPr>
        <w:t>Хики,</w:t>
      </w:r>
      <w:r>
        <w:rPr/>
        <w:t xml:space="preserve"> раз-</w:t>
        <w:br/>
        <w:t>носчик льда, странствующий торговец, абсолютно просве-</w:t>
        <w:br/>
        <w:t>щенный и просвещающий терапевт, лжепророк, который</w:t>
        <w:br/>
        <w:t>верит в то, что станет причиной исполнения желаний и</w:t>
        <w:br/>
        <w:t>прочного мира для каждого человека, заставив его отбро-</w:t>
        <w:br/>
        <w:t xml:space="preserve">сить иллюзии и неотрывно и честно глядеть на солнце </w:t>
      </w:r>
      <w:r>
        <w:rPr>
          <w:color w:val="FF0000"/>
        </w:rPr>
        <w:t>св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21</w:t>
      </w:r>
    </w:p>
    <w:p>
      <w:pPr>
        <w:pStyle w:val="FR2"/>
        <w:rPr/>
      </w:pPr>
      <w:r>
        <w:rPr>
          <w:sz w:val="16"/>
          <w:szCs w:val="16"/>
        </w:rPr>
        <w:t xml:space="preserve">Ирвинг </w:t>
      </w:r>
      <w:r>
        <w:rPr>
          <w:color w:val="FF0000"/>
          <w:sz w:val="16"/>
          <w:szCs w:val="16"/>
        </w:rPr>
        <w:t>Ялом</w:t>
      </w:r>
    </w:p>
    <w:p>
      <w:pPr>
        <w:pStyle w:val="Normal"/>
        <w:rPr/>
      </w:pPr>
      <w:r>
        <w:rPr/>
        <w:t xml:space="preserve">ей жизни. Хирургия </w:t>
      </w:r>
      <w:r>
        <w:rPr>
          <w:color w:val="FF0000"/>
        </w:rPr>
        <w:t>Хики</w:t>
      </w:r>
      <w:r>
        <w:rPr/>
        <w:t xml:space="preserve"> искусна. Он заставляет Джимми</w:t>
        <w:br/>
        <w:t>Завтра (чьей «мечтой из трубки» было забрать костюм из</w:t>
        <w:br/>
        <w:t>ломбарда, протрезветь и устроиться на работу «завтра»)</w:t>
        <w:br/>
        <w:t>действовать сейчас. Он дает ему одежду и отсылает его, а</w:t>
        <w:br/>
        <w:t>затем и остальных из бара посм</w:t>
      </w:r>
      <w:r>
        <w:rPr>
          <w:color w:val="FF0000"/>
        </w:rPr>
        <w:t>о</w:t>
      </w:r>
      <w:r>
        <w:rPr/>
        <w:t>треть в лицо дня. Это про-</w:t>
        <w:br/>
        <w:t>изводит ужасающий эффект на каждого из них и на группу</w:t>
        <w:br/>
        <w:t>в целом. Один совершает самоубийство, другие впадают в</w:t>
        <w:br/>
        <w:t>жестокую депрессию, «жизнь выходит из-под контроля»,</w:t>
        <w:br/>
        <w:t>члены группы кр</w:t>
      </w:r>
      <w:r>
        <w:rPr>
          <w:color w:val="FF0000"/>
        </w:rPr>
        <w:t>и</w:t>
      </w:r>
      <w:r>
        <w:rPr/>
        <w:t>тикуют иллюзии других, групповые</w:t>
        <w:br/>
        <w:t>связи рушатся, и группа начинает распадаться. Неожидан-</w:t>
        <w:br/>
        <w:t>но, в последнюю минуту судорожной активности, группа</w:t>
        <w:br/>
        <w:t>обзывает Хики психом, прогоняет его и постепенно восста-</w:t>
        <w:br/>
        <w:t>навливает свои былые нормы и сплоченность. Эти «мечты</w:t>
        <w:br/>
        <w:t>из трубки», или «обманы жизни», как называл их Ибсен,</w:t>
        <w:br/>
        <w:t>нередко важны для личной и социальной целостности. Их</w:t>
        <w:br/>
        <w:t>нельзя развенчивать и импульсивно отбрасывать в угоду</w:t>
        <w:br/>
        <w:t>честности.</w:t>
      </w:r>
    </w:p>
    <w:p>
      <w:pPr>
        <w:pStyle w:val="Normal"/>
        <w:rPr>
          <w:sz w:val="22"/>
          <w:szCs w:val="22"/>
        </w:rPr>
      </w:pPr>
      <w:r>
        <w:rPr>
          <w:sz w:val="22"/>
          <w:szCs w:val="22"/>
        </w:rPr>
        <w:t>Отбор пациентов</w:t>
      </w:r>
    </w:p>
    <w:p>
      <w:pPr>
        <w:pStyle w:val="Normal"/>
        <w:rPr/>
      </w:pPr>
      <w:r>
        <w:rPr/>
        <w:t>Судьба пациентов групповой терапии и терапевтической</w:t>
        <w:br/>
        <w:t>группы по большей мере может определиться еще перед</w:t>
        <w:br/>
        <w:t>первой групповой встречей. Несмотря на использование</w:t>
        <w:br/>
        <w:t>критерия тщательного отбора, большинство пациентов, за-</w:t>
        <w:br/>
        <w:t>писавшихся в групповую терапию, могут покинуть тера-</w:t>
        <w:br/>
        <w:t>пию в унынии, не получив никакой пользы. Исследования</w:t>
        <w:br/>
        <w:t>показывают, что первичная композиция группы оказывает</w:t>
        <w:br/>
        <w:t>сильное влияние на конечный результат целой группы.</w:t>
      </w:r>
    </w:p>
    <w:p>
      <w:pPr>
        <w:pStyle w:val="Normal"/>
        <w:rPr/>
      </w:pPr>
      <w:r>
        <w:rPr/>
        <w:t>Как может терапевт определить, пригоден ли данный</w:t>
        <w:br/>
        <w:t>пациент для групповой терапии?</w:t>
      </w:r>
    </w:p>
    <w:p>
      <w:pPr>
        <w:pStyle w:val="Normal"/>
        <w:rPr/>
      </w:pPr>
      <w:r>
        <w:rPr/>
        <w:t>Клиницисты пришли к единому мнению о том, что па-</w:t>
        <w:br/>
        <w:t>циенты являются плохими кандидатами на участие в амбу-</w:t>
        <w:br/>
        <w:t xml:space="preserve">латорных группах интенсивной терапии, если у них </w:t>
      </w:r>
      <w:r>
        <w:rPr>
          <w:color w:val="FF0000"/>
        </w:rPr>
        <w:t>обна-</w:t>
      </w:r>
    </w:p>
    <w:p>
      <w:pPr>
        <w:pStyle w:val="Normal"/>
        <w:rPr>
          <w:sz w:val="18"/>
          <w:szCs w:val="18"/>
        </w:rPr>
      </w:pPr>
      <w:r>
        <w:rPr>
          <w:sz w:val="18"/>
          <w:szCs w:val="18"/>
        </w:rPr>
        <w:t>822</w:t>
      </w:r>
    </w:p>
    <w:p>
      <w:pPr>
        <w:pStyle w:val="FR2"/>
        <w:rPr>
          <w:sz w:val="16"/>
          <w:szCs w:val="16"/>
        </w:rPr>
      </w:pPr>
      <w:r>
        <w:rPr>
          <w:sz w:val="16"/>
          <w:szCs w:val="16"/>
        </w:rPr>
        <w:t>Случаи из терапевтической практики</w:t>
      </w:r>
    </w:p>
    <w:p>
      <w:pPr>
        <w:pStyle w:val="Normal"/>
        <w:rPr/>
      </w:pPr>
      <w:r>
        <w:rPr>
          <w:color w:val="FF0000"/>
        </w:rPr>
        <w:t>руживаются:</w:t>
      </w:r>
      <w:r>
        <w:rPr/>
        <w:t xml:space="preserve"> мозговые травмы, паранойя, выраженный на-</w:t>
        <w:br/>
        <w:t>рциссизм, ипохондрия, суицидальные попытки, наркоти-</w:t>
        <w:br/>
        <w:t>ческая и алкогольная зависимость, острые психозы или</w:t>
      </w:r>
      <w:r>
        <w:rPr>
          <w:b/>
          <w:bCs/>
        </w:rPr>
        <w:t xml:space="preserve"> </w:t>
      </w:r>
      <w:r>
        <w:rPr>
          <w:b/>
          <w:bCs/>
          <w:color w:val="FF0000"/>
        </w:rPr>
        <w:t>со-</w:t>
        <w:br/>
      </w:r>
      <w:r>
        <w:rPr>
          <w:color w:val="FF0000"/>
        </w:rPr>
        <w:t>циопатия.</w:t>
      </w:r>
    </w:p>
    <w:p>
      <w:pPr>
        <w:pStyle w:val="Normal"/>
        <w:rPr/>
      </w:pPr>
      <w:r>
        <w:rPr/>
        <w:t>Эти пациенты в групповой терапии обречены на неуда-</w:t>
        <w:br/>
        <w:t>чу из-за невозможности их участия в решении главной за-</w:t>
        <w:br/>
        <w:t>дачи группы; они вскоре выстраивают интерперсональную</w:t>
        <w:br/>
        <w:t>роль, которая вредна как для них самих, так и для группы.</w:t>
        <w:br/>
        <w:t xml:space="preserve">Возьмем </w:t>
      </w:r>
      <w:r>
        <w:rPr>
          <w:color w:val="FF0000"/>
        </w:rPr>
        <w:t>социопатичного</w:t>
      </w:r>
      <w:r>
        <w:rPr/>
        <w:t xml:space="preserve"> пациента, участие которого в ам-</w:t>
        <w:br/>
        <w:t>булаторной интерактивной группе является в высшей сте-</w:t>
        <w:br/>
        <w:t>пени рискованным. Такие пациенты по определению в</w:t>
        <w:br/>
        <w:t>группе становятся деструктивными. Хотя в начале терапии</w:t>
        <w:br/>
        <w:t>они могут стать активными и важными участниками, в</w:t>
        <w:br/>
        <w:t>конце концов они демонстрируют свою базовую неспособ-</w:t>
        <w:br/>
        <w:t>ность строить социальные отношения, часто с драматич-</w:t>
        <w:br/>
        <w:t>ными и деструктивными последствиями. Вот клинический</w:t>
      </w:r>
    </w:p>
    <w:p>
      <w:pPr>
        <w:pStyle w:val="Normal"/>
        <w:rPr/>
      </w:pPr>
      <w:r>
        <w:rPr/>
        <w:t>пример.</w:t>
      </w:r>
    </w:p>
    <w:p>
      <w:pPr>
        <w:pStyle w:val="Normal"/>
        <w:rPr/>
      </w:pPr>
      <w:r>
        <w:rPr/>
        <w:t>Мистер Глеб, тридцатипятилетний в высшей степени</w:t>
        <w:br/>
        <w:t>сообразительный пациент с историей алкогольной зависи-</w:t>
        <w:br/>
        <w:t>мости, которому были свойственны чрезвычайная непо-</w:t>
        <w:br/>
        <w:t>стоянность и утрата межличностных связей, был введен</w:t>
        <w:br/>
        <w:t>вместе с двумя другими пациентами в действующую груп-</w:t>
        <w:br/>
        <w:t>пу, которая перед этим сократилась до трех человек, так как</w:t>
        <w:br/>
        <w:t xml:space="preserve">несколько ее участников завершили свой курс лечения. </w:t>
      </w:r>
      <w:r>
        <w:rPr>
          <w:color w:val="FF0000"/>
        </w:rPr>
        <w:t>Ко-</w:t>
        <w:br/>
        <w:t>терапевты</w:t>
      </w:r>
      <w:r>
        <w:rPr/>
        <w:t xml:space="preserve"> понимали, что его присутствие на занятиях рис-</w:t>
        <w:br/>
        <w:t>кованно, но, поскольку группа была обучающей и находи-</w:t>
        <w:br/>
        <w:t>лась под наблюдением, им было важно восстановить ее размер;</w:t>
      </w:r>
    </w:p>
    <w:p>
      <w:pPr>
        <w:pStyle w:val="Normal"/>
        <w:rPr/>
      </w:pPr>
      <w:r>
        <w:rPr/>
        <w:t>он же был одним из нескольких потенциально подходящих</w:t>
        <w:br/>
        <w:t>пациентов. Вдобавок они были несколько заинтригованы</w:t>
        <w:br/>
        <w:t>его намерением изменить свой стиль жизни. Классический</w:t>
        <w:br/>
      </w:r>
      <w:r>
        <w:rPr>
          <w:color w:val="FF0000"/>
        </w:rPr>
        <w:t>социопат</w:t>
      </w:r>
      <w:r>
        <w:rPr/>
        <w:t xml:space="preserve"> бесконечно добивается поворотного пункта в</w:t>
        <w:br/>
        <w:t>своей жизни. Мистер Глеб к третьей встрече стал явным со-</w:t>
        <w:br/>
        <w:t>циально-эмоциональным лидером группы — казалось, он</w:t>
        <w:br/>
        <w:t>был способен чувствовать острее и страдать глубже осталь-</w:t>
        <w:br/>
        <w:t>ных членов группы. Он представил группе, так же как пред-</w:t>
        <w:br/>
        <w:t>ставлял терапевту, большей частью выдуманный отчет 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23</w:t>
      </w:r>
    </w:p>
    <w:p>
      <w:pPr>
        <w:pStyle w:val="FR2"/>
        <w:rPr/>
      </w:pPr>
      <w:r>
        <w:rPr>
          <w:b/>
          <w:bCs/>
          <w:sz w:val="16"/>
          <w:szCs w:val="16"/>
        </w:rPr>
        <w:t xml:space="preserve">Ирвинг </w:t>
      </w:r>
      <w:r>
        <w:rPr>
          <w:b/>
          <w:bCs/>
          <w:color w:val="FF0000"/>
          <w:sz w:val="16"/>
          <w:szCs w:val="16"/>
        </w:rPr>
        <w:t>Ялом</w:t>
      </w:r>
    </w:p>
    <w:p>
      <w:pPr>
        <w:pStyle w:val="Normal"/>
        <w:rPr/>
      </w:pPr>
      <w:r>
        <w:rPr/>
        <w:t>своей истории и текущей жизненной ситуации. К четвер-</w:t>
        <w:br/>
        <w:t>той встрече, как терапевты узнали позже, он соблазнил</w:t>
        <w:br/>
        <w:t>одну из участниц группы и к пятой возглавил дискуссию на</w:t>
        <w:br/>
        <w:t>тему неудовлетворенности группы краткосрочностью</w:t>
        <w:br/>
        <w:t>встреч. Он предложил группе, с разрешения терапевта или</w:t>
        <w:br/>
        <w:t>без него, встречаться чаще, возможно, в доме у кого-то из</w:t>
        <w:br/>
        <w:t>членов группы и без терапевта. К шестой встрече он, без</w:t>
        <w:br/>
        <w:t>всякого предупреждения, исчез. Терапевты узнали потом,</w:t>
        <w:br/>
        <w:t>что он неожиданно решил предпринять велосипедное путе-</w:t>
        <w:br/>
        <w:t>шествие на две тысячи миль, надеясь продать записи путе-</w:t>
        <w:br/>
        <w:t>шествия в журнал.</w:t>
      </w:r>
    </w:p>
    <w:p>
      <w:pPr>
        <w:pStyle w:val="Normal"/>
        <w:rPr/>
      </w:pPr>
      <w:r>
        <w:rPr/>
        <w:t>Этот достаточно яркий пример демонстрирует причины,</w:t>
        <w:br/>
        <w:t xml:space="preserve">по которым включение </w:t>
      </w:r>
      <w:r>
        <w:rPr>
          <w:color w:val="FF0000"/>
        </w:rPr>
        <w:t>социопатичного</w:t>
      </w:r>
      <w:r>
        <w:rPr/>
        <w:t xml:space="preserve"> индивида в гетеро-</w:t>
        <w:br/>
        <w:t>генную амбулаторную группу вредоносно: его социальное</w:t>
        <w:br/>
        <w:t>«лицо» обманчиво; он часто растрачивает необычайно</w:t>
        <w:br/>
        <w:t>много энергии группы, так много, что его уход оставляет</w:t>
        <w:br/>
        <w:t>группу истощенной, озадаченной и обескураженной; он</w:t>
        <w:br/>
        <w:t>редко ассимилирует терапевтические нормы и вместо этого</w:t>
        <w:br/>
        <w:t>часто эксплуатирует других членов группы и группу в це-</w:t>
        <w:br/>
        <w:t>лом для получения немедленного удовлетворения. Это не</w:t>
        <w:br/>
        <w:t>означает, что терапевтические группы противопоказаны</w:t>
        <w:br/>
        <w:t>этим пациентам. На самом деле специализированная фор-</w:t>
        <w:br/>
        <w:t>ма групповой терапии (10) с более гомогенным составом и</w:t>
        <w:br/>
        <w:t>разумным использованием сильной группы с постоянным</w:t>
        <w:br/>
        <w:t>давлением может быть верным выбором лечения. Этот</w:t>
        <w:br/>
        <w:t>принцип также применим к другим сложным случаям,</w:t>
        <w:br/>
        <w:t>перечисленным выше. Таким образом, применительно к</w:t>
        <w:br/>
        <w:t>людям, страдающим тяжелыми нарушениями психическо-</w:t>
        <w:br/>
        <w:t>го здоровья, гораздо правильнее было бы говорить о пользе</w:t>
        <w:br/>
        <w:t>терапевтических групп специфического типа.</w:t>
      </w:r>
    </w:p>
    <w:p>
      <w:pPr>
        <w:pStyle w:val="Normal"/>
        <w:rPr/>
      </w:pPr>
      <w:r>
        <w:rPr/>
        <w:t>Изучение одного очевидного критерия — досрочного</w:t>
        <w:br/>
        <w:t>ухода из терапии — представляет богатый источник инфор-</w:t>
        <w:br/>
        <w:t>мации, касающейся процесса отбора. Известно, что преж-</w:t>
        <w:br/>
        <w:t>девременно покидающий группу пациент не получает пользы</w:t>
        <w:br/>
      </w:r>
      <w:r>
        <w:rPr>
          <w:b/>
          <w:bCs/>
        </w:rPr>
        <w:t>от</w:t>
      </w:r>
      <w:r>
        <w:rPr/>
        <w:t xml:space="preserve"> своего кратковременного пребывания в ней.</w:t>
      </w:r>
    </w:p>
    <w:p>
      <w:pPr>
        <w:pStyle w:val="Normal"/>
        <w:rPr/>
      </w:pPr>
      <w:r>
        <w:rPr/>
        <w:t xml:space="preserve">В ходе группового курса пациенты неизбежно </w:t>
      </w:r>
      <w:r>
        <w:rPr>
          <w:color w:val="FF0000"/>
        </w:rPr>
        <w:t>пережи-</w:t>
      </w:r>
    </w:p>
    <w:p>
      <w:pPr>
        <w:pStyle w:val="Normal"/>
        <w:rPr>
          <w:b/>
          <w:b/>
          <w:bCs/>
          <w:sz w:val="18"/>
          <w:szCs w:val="18"/>
        </w:rPr>
      </w:pPr>
      <w:r>
        <w:rPr>
          <w:b/>
          <w:bCs/>
          <w:sz w:val="18"/>
          <w:szCs w:val="18"/>
        </w:rPr>
        <w:t>824</w:t>
      </w:r>
    </w:p>
    <w:p>
      <w:pPr>
        <w:pStyle w:val="FR2"/>
        <w:rPr>
          <w:sz w:val="16"/>
          <w:szCs w:val="16"/>
        </w:rPr>
      </w:pPr>
      <w:r>
        <w:rPr>
          <w:sz w:val="16"/>
          <w:szCs w:val="16"/>
        </w:rPr>
        <w:t>Случаи из терапевтической практики</w:t>
      </w:r>
    </w:p>
    <w:p>
      <w:pPr>
        <w:pStyle w:val="Normal"/>
        <w:rPr/>
      </w:pPr>
      <w:r>
        <w:rPr>
          <w:color w:val="FF0000"/>
        </w:rPr>
        <w:t>вают</w:t>
      </w:r>
      <w:r>
        <w:rPr/>
        <w:t xml:space="preserve"> периоды смятения и </w:t>
      </w:r>
      <w:r>
        <w:rPr>
          <w:color w:val="FF0000"/>
        </w:rPr>
        <w:t>фрустрации.</w:t>
      </w:r>
      <w:r>
        <w:rPr/>
        <w:t xml:space="preserve"> У каждого</w:t>
      </w:r>
      <w:r>
        <w:rPr>
          <w:b/>
          <w:bCs/>
        </w:rPr>
        <w:t xml:space="preserve"> из</w:t>
      </w:r>
      <w:r>
        <w:rPr/>
        <w:t xml:space="preserve"> них</w:t>
        <w:br/>
        <w:t>будет много дней, когда они будут чувствовать сильное же-</w:t>
        <w:br/>
        <w:t>лание не идти на встречу.</w:t>
      </w:r>
    </w:p>
    <w:p>
      <w:pPr>
        <w:pStyle w:val="Normal"/>
        <w:rPr/>
      </w:pPr>
      <w:r>
        <w:rPr>
          <w:i/>
          <w:iCs/>
        </w:rPr>
        <w:t>Внешнее давление</w:t>
      </w:r>
      <w:r>
        <w:rPr/>
        <w:t xml:space="preserve"> оказалось существенным фактором</w:t>
        <w:br/>
        <w:t>для ухода нескольких пациентов из группы, которые были</w:t>
        <w:br/>
        <w:t>настолько «выбиты из колеи» внешними событиями в их</w:t>
        <w:br/>
        <w:t>жизни, что им было трудно найти в себе силы продолжать</w:t>
        <w:br/>
        <w:t>заниматься в группе. Они не могли исследовать свои отно-</w:t>
        <w:br/>
        <w:t>шения с другими членами группы, пока им грозил разрыв</w:t>
        <w:br/>
        <w:t>отношений с наиболее значимыми людьми в их жизни. Им</w:t>
        <w:br/>
        <w:t xml:space="preserve">казалось особенно бессмысленным и </w:t>
      </w:r>
      <w:r>
        <w:rPr>
          <w:color w:val="FF0000"/>
        </w:rPr>
        <w:t>фрустрирующим</w:t>
      </w:r>
      <w:r>
        <w:rPr/>
        <w:t xml:space="preserve"> слу-</w:t>
        <w:br/>
        <w:t>шать, как другие члены группы обсуждают свои проблемы,</w:t>
        <w:br/>
        <w:t>в то время как их собственные проблемы казались такими</w:t>
        <w:br/>
        <w:t>непреодолимыми. Среди внешних давлений назывались</w:t>
        <w:br/>
        <w:t>следующие: супружеские разногласия, связанные с грозя-</w:t>
        <w:br/>
        <w:t xml:space="preserve">щим разводом, проблемы, связанные с </w:t>
      </w:r>
      <w:r>
        <w:rPr>
          <w:color w:val="FF0000"/>
        </w:rPr>
        <w:t>гетеросексуальнос-</w:t>
        <w:br/>
        <w:t>тью,</w:t>
      </w:r>
      <w:r>
        <w:rPr/>
        <w:t xml:space="preserve"> надвигающиеся неприятности в учебе, разрушающие-</w:t>
        <w:br/>
        <w:t>ся отношения с родителями.</w:t>
      </w:r>
    </w:p>
    <w:p>
      <w:pPr>
        <w:pStyle w:val="Normal"/>
        <w:rPr/>
      </w:pPr>
      <w:r>
        <w:rPr/>
        <w:t>Значимость внешних давлений как фактора, связанно-</w:t>
        <w:br/>
        <w:t>го с уходом пациентов, было трудно оценить, поскольку</w:t>
        <w:br/>
        <w:t>этот фактор часто становился вторичным по сравнению с</w:t>
        <w:br/>
        <w:t>внутренними силами. Психологическое смятение пациен-</w:t>
        <w:br/>
        <w:t>та может быть причиной резкого ухудшения его жизненной</w:t>
        <w:br/>
        <w:t>ситуации — так возникает вторичное, внешнее давление;</w:t>
      </w:r>
    </w:p>
    <w:p>
      <w:pPr>
        <w:pStyle w:val="Normal"/>
        <w:rPr/>
      </w:pPr>
      <w:r>
        <w:rPr/>
        <w:t>либо пациент может сосредоточиться на внешней пробле-</w:t>
        <w:br/>
        <w:t>ме, искусственно раздувая ее, чтобы избежать тревоги, воз-</w:t>
        <w:br/>
        <w:t>никающей в терапевтической группе. Несколько пациен-</w:t>
        <w:br/>
        <w:t>тов расценили внешнее давление в качестве главной при-</w:t>
        <w:br/>
        <w:t>чины своего ухода, но подробное выяснение обстоятельств</w:t>
        <w:br/>
        <w:t>показало, что внешний стресс был, в лучшем случае, до-</w:t>
        <w:br/>
        <w:t>полнительной, но не весомой причиной для ухода. Излиш-</w:t>
        <w:br/>
        <w:t>няя сосредоточенность на внешних событиях часто оказы-</w:t>
        <w:br/>
        <w:t>валась проявлением механизма отрицания, который помогал</w:t>
        <w:br/>
        <w:t>пациенту избежать чего-то в группе, что он воспринимал</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825</w:t>
      </w:r>
    </w:p>
    <w:p>
      <w:pPr>
        <w:pStyle w:val="FR2"/>
        <w:rPr/>
      </w:pPr>
      <w:r>
        <w:rPr>
          <w:sz w:val="16"/>
          <w:szCs w:val="16"/>
        </w:rPr>
        <w:t xml:space="preserve">Ирвинг </w:t>
      </w:r>
      <w:r>
        <w:rPr>
          <w:color w:val="FF0000"/>
          <w:sz w:val="16"/>
          <w:szCs w:val="16"/>
        </w:rPr>
        <w:t>Ялом</w:t>
      </w:r>
    </w:p>
    <w:p>
      <w:pPr>
        <w:pStyle w:val="Normal"/>
        <w:rPr/>
      </w:pPr>
      <w:r>
        <w:rPr/>
        <w:t>как опасное. Пациенты используют внешние давления как</w:t>
        <w:br/>
        <w:t>рационализацию, объясняющую их уход, чтобы избежать</w:t>
        <w:br/>
        <w:t>ожидаемых опасностей самораскрытия, агрессии, близости</w:t>
        <w:br/>
        <w:t>или столкновения с неизвестными аспектами самих себя.</w:t>
      </w:r>
    </w:p>
    <w:p>
      <w:pPr>
        <w:pStyle w:val="Normal"/>
        <w:rPr/>
      </w:pPr>
      <w:r>
        <w:rPr>
          <w:i/>
          <w:iCs/>
        </w:rPr>
        <w:t xml:space="preserve">Групповая </w:t>
      </w:r>
      <w:r>
        <w:rPr>
          <w:i/>
          <w:iCs/>
          <w:color w:val="FF0000"/>
        </w:rPr>
        <w:t>девиантность.</w:t>
      </w:r>
      <w:r>
        <w:rPr/>
        <w:t xml:space="preserve"> Изучение пациентов, которые</w:t>
        <w:br/>
        <w:t xml:space="preserve">отказались от терапии из-за того, что стали групповыми </w:t>
      </w:r>
      <w:r>
        <w:rPr>
          <w:color w:val="FF0000"/>
        </w:rPr>
        <w:t>де-</w:t>
        <w:br/>
        <w:t>виантами,</w:t>
      </w:r>
      <w:r>
        <w:rPr/>
        <w:t xml:space="preserve"> дает дополнительную информацию, имеющую</w:t>
        <w:br/>
        <w:t>отношение к процессу отбора; но прежде всего надо точно</w:t>
        <w:br/>
        <w:t xml:space="preserve">определить понятие </w:t>
      </w:r>
      <w:r>
        <w:rPr>
          <w:color w:val="FF0000"/>
        </w:rPr>
        <w:t>«девиантный».</w:t>
      </w:r>
      <w:r>
        <w:rPr/>
        <w:t xml:space="preserve"> Почти каждый пациент</w:t>
        <w:br/>
        <w:t>в группе обладает чем-то исключительным — он может</w:t>
        <w:br/>
        <w:t>быть самым молодым или единственным холостым членом</w:t>
        <w:br/>
        <w:t>группы, самым больным, единственным азиатом, единст-</w:t>
        <w:br/>
        <w:t>венным, кто не учится в колледже, самым сердитым или</w:t>
        <w:br/>
        <w:t>самым тихим. Как бы то ни было, многие пациенты суще-</w:t>
        <w:br/>
        <w:t>ственно, по нескольким признакам, отличаются от осталь-</w:t>
        <w:br/>
        <w:t>ных членов группы, и эта девиантность с соответствующей</w:t>
        <w:br/>
        <w:t>реакцией на нее явилась главной причиной отказа пациен-</w:t>
        <w:br/>
        <w:t>тов продолжать групповые занятия. Роли у пациентов были</w:t>
        <w:br/>
        <w:t>самые разные — от молчаливых и пассивных до шумных и</w:t>
        <w:br/>
        <w:t>раздраженных, но все эти пациенты были изолированы и</w:t>
        <w:br/>
        <w:t>воспринимались терапевтами и другими членами группы</w:t>
        <w:br/>
        <w:t>как препятствие для движения группы.</w:t>
      </w:r>
    </w:p>
    <w:p>
      <w:pPr>
        <w:pStyle w:val="Normal"/>
        <w:rPr/>
      </w:pPr>
      <w:r>
        <w:rPr/>
        <w:t>Как мы сказали, все эти пациенты воспринимались —</w:t>
        <w:br/>
        <w:t>группой, терапевтами, иногда и самими пациентами — как</w:t>
        <w:br/>
        <w:t>«невписывающиеся». Это определение трудно перевести в</w:t>
        <w:br/>
        <w:t>объективные измеряемые факторы. Чаще всего их связыва-</w:t>
        <w:br/>
        <w:t>ют с недостатком психологического опыта, недостатком</w:t>
        <w:br/>
        <w:t xml:space="preserve">межличностной </w:t>
      </w:r>
      <w:r>
        <w:rPr>
          <w:color w:val="FF0000"/>
        </w:rPr>
        <w:t>сензитивности</w:t>
      </w:r>
      <w:r>
        <w:rPr/>
        <w:t xml:space="preserve"> и с недостатком личной</w:t>
        <w:br/>
        <w:t>психологической интуиции, что проявляется, в частности,</w:t>
        <w:br/>
        <w:t>в распространенном использовании отрицания. Пациенты</w:t>
        <w:br/>
        <w:t xml:space="preserve">часто имели более низкие </w:t>
      </w:r>
      <w:r>
        <w:rPr>
          <w:color w:val="FF0000"/>
        </w:rPr>
        <w:t>социоэкономический</w:t>
      </w:r>
      <w:r>
        <w:rPr/>
        <w:t xml:space="preserve"> статус и</w:t>
        <w:br/>
        <w:t>образовательный уровень, чем остальная группа. Терапев-</w:t>
        <w:br/>
        <w:t>ты, описывая их поведение в группе, подчеркивали, что эти</w:t>
        <w:br/>
        <w:t>пациенты тормозили группу, общаясь на отличном, по</w:t>
      </w:r>
    </w:p>
    <w:p>
      <w:pPr>
        <w:pStyle w:val="Normal"/>
        <w:rPr>
          <w:sz w:val="18"/>
          <w:szCs w:val="18"/>
        </w:rPr>
      </w:pPr>
      <w:r>
        <w:rPr>
          <w:sz w:val="18"/>
          <w:szCs w:val="18"/>
        </w:rPr>
        <w:t>826</w:t>
      </w:r>
    </w:p>
    <w:p>
      <w:pPr>
        <w:pStyle w:val="FR2"/>
        <w:rPr/>
      </w:pPr>
      <w:r>
        <w:rPr>
          <w:b/>
          <w:bCs/>
          <w:sz w:val="16"/>
          <w:szCs w:val="16"/>
        </w:rPr>
        <w:t>Случаи</w:t>
      </w:r>
      <w:r>
        <w:rPr>
          <w:sz w:val="16"/>
          <w:szCs w:val="16"/>
        </w:rPr>
        <w:t xml:space="preserve"> из терапевтической</w:t>
      </w:r>
      <w:r>
        <w:rPr>
          <w:b/>
          <w:bCs/>
          <w:sz w:val="16"/>
          <w:szCs w:val="16"/>
        </w:rPr>
        <w:t xml:space="preserve"> практики</w:t>
      </w:r>
    </w:p>
    <w:p>
      <w:pPr>
        <w:pStyle w:val="Normal"/>
        <w:rPr/>
      </w:pPr>
      <w:r>
        <w:rPr/>
        <w:t>сравнению с остальными участниками, уровне. Они стре-</w:t>
        <w:br/>
        <w:t>мились остаться на уровне описания симптомов, обмена</w:t>
        <w:br/>
        <w:t>советами или на уровне осуждения, но избегали участво-</w:t>
        <w:br/>
        <w:t>вать в обсуждении спонтанно возникающих чувств и взаи-</w:t>
        <w:br/>
        <w:t xml:space="preserve">модействия </w:t>
      </w:r>
      <w:r>
        <w:rPr>
          <w:color w:val="FF0000"/>
        </w:rPr>
        <w:t>здесь-и-сейчас.</w:t>
      </w:r>
    </w:p>
    <w:p>
      <w:pPr>
        <w:pStyle w:val="Normal"/>
        <w:rPr/>
      </w:pPr>
      <w:r>
        <w:rPr/>
        <w:t>Среди пациентов имелась важная подкатегория из пяти</w:t>
        <w:br/>
        <w:t>пациентов, которые были хроническими шизофрениками,</w:t>
        <w:br/>
        <w:t>и после индивидуального лечения их состояние стабилизи-</w:t>
        <w:br/>
        <w:t>ровалось. Они были «закрыты» и часто прибегали к исполь-</w:t>
        <w:br/>
        <w:t>зованию отрицания и вытеснения. Их обособленность бы-</w:t>
        <w:br/>
        <w:t>ла достаточно очевидной для других членов группы, из-за</w:t>
        <w:br/>
        <w:t>их странной одежды, манерности и того, что они говорили.</w:t>
      </w:r>
    </w:p>
    <w:p>
      <w:pPr>
        <w:pStyle w:val="Normal"/>
        <w:rPr/>
      </w:pPr>
      <w:r>
        <w:rPr/>
        <w:t>Две другие пациентки отличались от остальных членов</w:t>
        <w:br/>
        <w:t>группы своим стилем жизни. Одна из них раньше была</w:t>
        <w:br/>
        <w:t>проституткой, и у нее был незаконнорожденный ребенок;</w:t>
      </w:r>
    </w:p>
    <w:p>
      <w:pPr>
        <w:pStyle w:val="Normal"/>
        <w:rPr/>
      </w:pPr>
      <w:r>
        <w:rPr/>
        <w:t>другая раньше была наркоманкой и имела обязательные</w:t>
        <w:br/>
        <w:t>для такого случая контакты с представителями преступного</w:t>
        <w:br/>
        <w:t>мира. Однако эти две пациентки не отличались от других</w:t>
        <w:br/>
        <w:t>ни по одному из признаков, тормозящих групповое разви-</w:t>
        <w:br/>
        <w:t>тие (они обладали психологической интуицией, межлич-</w:t>
        <w:br/>
        <w:t xml:space="preserve">ностной </w:t>
      </w:r>
      <w:r>
        <w:rPr>
          <w:color w:val="FF0000"/>
        </w:rPr>
        <w:t>сензитивностью</w:t>
      </w:r>
      <w:r>
        <w:rPr/>
        <w:t xml:space="preserve"> и умели эффективно общаться), и</w:t>
        <w:br/>
        <w:t xml:space="preserve">никогда не были групповыми </w:t>
      </w:r>
      <w:r>
        <w:rPr>
          <w:color w:val="FF0000"/>
        </w:rPr>
        <w:t>девиантами.</w:t>
      </w:r>
    </w:p>
    <w:p>
      <w:pPr>
        <w:pStyle w:val="Normal"/>
        <w:rPr/>
      </w:pPr>
      <w:r>
        <w:rPr/>
        <w:t xml:space="preserve">Еще один пациент стал исключительно </w:t>
      </w:r>
      <w:r>
        <w:rPr>
          <w:color w:val="FF0000"/>
        </w:rPr>
        <w:t>девиантным</w:t>
      </w:r>
      <w:r>
        <w:rPr/>
        <w:t xml:space="preserve"> в</w:t>
        <w:br/>
        <w:t>своей группе из-за собственных моральных и религиозных</w:t>
        <w:br/>
        <w:t>норм. Его терапевтическая группа состояла из молодых</w:t>
        <w:br/>
        <w:t>студентов колледжа, которые свободно обсуждали интим-</w:t>
        <w:br/>
        <w:t>ную сферу взаимоотношений и часто затрагивали вопросы</w:t>
        <w:br/>
        <w:t>секса. Пациент был квакером и добросовестно возражал</w:t>
        <w:br/>
        <w:t>против этого, выполняя альтернативную службу больнич-</w:t>
        <w:br/>
        <w:t>ного санитара. Его моральные воззрения настолько отлича-</w:t>
        <w:br/>
        <w:t>лись от воззрений других, что он оказался в изоляции и</w:t>
        <w:br/>
        <w:t>ушел из группы. Терапевты сообщали, что группа почувст-</w:t>
        <w:br/>
        <w:t>вовала облегчение, когда он ушел, потому что он «затыкал</w:t>
        <w:br/>
        <w:t>кляпом чувства группы».</w:t>
      </w:r>
    </w:p>
    <w:p>
      <w:pPr>
        <w:pStyle w:val="Normal"/>
        <w:rPr/>
      </w:pPr>
      <w:r>
        <w:rPr/>
        <w:t>Члены группы, которые не могут участвовать в реше-</w:t>
        <w:br/>
        <w:t xml:space="preserve">нии групповой задачи и которые тормозят движение </w:t>
      </w:r>
      <w:r>
        <w:rPr>
          <w:color w:val="FF0000"/>
        </w:rPr>
        <w:t>груп-</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27</w:t>
      </w:r>
    </w:p>
    <w:p>
      <w:pPr>
        <w:pStyle w:val="FR2"/>
        <w:rPr/>
      </w:pPr>
      <w:r>
        <w:rPr>
          <w:sz w:val="16"/>
          <w:szCs w:val="16"/>
        </w:rPr>
        <w:t xml:space="preserve">Ирвинг </w:t>
      </w:r>
      <w:r>
        <w:rPr>
          <w:color w:val="FF0000"/>
          <w:sz w:val="16"/>
          <w:szCs w:val="16"/>
        </w:rPr>
        <w:t>Ялом</w:t>
      </w:r>
    </w:p>
    <w:p>
      <w:pPr>
        <w:pStyle w:val="Normal"/>
        <w:rPr/>
      </w:pPr>
      <w:r>
        <w:rPr>
          <w:color w:val="FF0000"/>
        </w:rPr>
        <w:t>пы</w:t>
      </w:r>
      <w:r>
        <w:rPr/>
        <w:t xml:space="preserve"> в сторону завершения решения задачи, гораздо менее</w:t>
        <w:br/>
        <w:t>привлекательны для группы и мотивируются прервать свое</w:t>
        <w:br/>
        <w:t>участие в ней. Индивиды, чей вклад не соответствует высо-</w:t>
        <w:br/>
        <w:t>ким групповым стандартам, имеют больше шансов уйти из</w:t>
        <w:br/>
        <w:t>группы, и это особенно заметно, когда индивид имеет низ-</w:t>
        <w:br/>
        <w:t>кий уровень самоуважения. Задачей терапевтической груп-</w:t>
        <w:br/>
        <w:t>пы является вовлечь своего участника в содержательное об-</w:t>
        <w:br/>
        <w:t>щение с другими членами группы, помочь ему раскрыть</w:t>
        <w:br/>
        <w:t>себя, дать ему обоснованную обратную связь и проверить</w:t>
        <w:br/>
        <w:t>скрытые и неосознаваемые аспекты его чувств, поведения</w:t>
        <w:br/>
        <w:t>и мотивации. Индивиды, которые не могут, решать эту зада-</w:t>
        <w:br/>
        <w:t>чу, страдают недостаточно развитыми навыками общения,</w:t>
        <w:br/>
        <w:t>или у них отсутствует мотивация. Им не хватает необходи-</w:t>
        <w:br/>
        <w:t>мой психологической заинтересованности, они менее спо-</w:t>
        <w:br/>
        <w:t>собны к интроспекции, менее любознательны и склонны</w:t>
        <w:br/>
        <w:t>использовать защитные механизмы самообмана, они с не-</w:t>
        <w:br/>
        <w:t xml:space="preserve">охотой принимают </w:t>
      </w:r>
      <w:r>
        <w:rPr>
          <w:color w:val="FF0000"/>
        </w:rPr>
        <w:t>пациентскую</w:t>
      </w:r>
      <w:r>
        <w:rPr/>
        <w:t xml:space="preserve"> роль и едва ли считают</w:t>
        <w:br/>
        <w:t>стремление к достижению личностных изменений полез-</w:t>
        <w:br/>
        <w:t>ным занятием.</w:t>
      </w:r>
    </w:p>
    <w:p>
      <w:pPr>
        <w:pStyle w:val="Normal"/>
        <w:rPr/>
      </w:pPr>
      <w:r>
        <w:rPr/>
        <w:t>Эти открытия имеют прямое отношение к процессу от-</w:t>
        <w:br/>
        <w:t xml:space="preserve">бора. Пациентов, которые станут </w:t>
      </w:r>
      <w:r>
        <w:rPr>
          <w:color w:val="FF0000"/>
        </w:rPr>
        <w:t>девиантными,</w:t>
      </w:r>
      <w:r>
        <w:rPr/>
        <w:t xml:space="preserve"> не сложно</w:t>
        <w:br/>
        <w:t>определить, проанализировав их интервью. Отрицание, от-</w:t>
        <w:br/>
        <w:t xml:space="preserve">сутствие акцента на </w:t>
      </w:r>
      <w:r>
        <w:rPr>
          <w:color w:val="FF0000"/>
        </w:rPr>
        <w:t>интрапсихических</w:t>
      </w:r>
      <w:r>
        <w:rPr/>
        <w:t xml:space="preserve"> и межличностных</w:t>
        <w:br/>
        <w:t xml:space="preserve">факторах, склонность приписывать </w:t>
      </w:r>
      <w:r>
        <w:rPr>
          <w:color w:val="FF0000"/>
        </w:rPr>
        <w:t>дисфорию</w:t>
      </w:r>
      <w:r>
        <w:rPr/>
        <w:t xml:space="preserve"> </w:t>
      </w:r>
      <w:r>
        <w:rPr>
          <w:color w:val="FF0000"/>
        </w:rPr>
        <w:t>соматике</w:t>
      </w:r>
      <w:r>
        <w:rPr/>
        <w:t xml:space="preserve"> и</w:t>
        <w:br/>
        <w:t>внешним факторам часто являются вполне очевидными.</w:t>
      </w:r>
    </w:p>
    <w:p>
      <w:pPr>
        <w:pStyle w:val="Normal"/>
        <w:rPr/>
      </w:pPr>
      <w:r>
        <w:rPr/>
        <w:t>Существуют способы, позволяющие распознавать хро-</w:t>
        <w:br/>
        <w:t>нических шизофреников. У этих пациентов страдает при-</w:t>
        <w:br/>
        <w:t>способляемость, они не могут вступать в близкие отношения</w:t>
        <w:br/>
        <w:t>с членами мобильной интерактивной группы без серьезной</w:t>
        <w:br/>
        <w:t>коррекции этой приспособляемости. Все пациенты, стра-</w:t>
        <w:br/>
        <w:t>дающие хронической шизофренией, пришли в группу по</w:t>
        <w:br/>
        <w:t>сходным причинам: их индивидуальные терапевты поняли,</w:t>
        <w:br/>
        <w:t>что они, вероятно, достигли в лечении некоего плато и что</w:t>
        <w:br/>
        <w:t>теперь пациентам нужно развивать социализирующие на-</w:t>
        <w:br/>
        <w:t>вык</w:t>
      </w:r>
      <w:r>
        <w:rPr>
          <w:color w:val="FF0000"/>
        </w:rPr>
        <w:t>и</w:t>
      </w:r>
      <w:r>
        <w:rPr/>
        <w:t>; в нескольких случаях перевод пациента в групповую</w:t>
        <w:br/>
        <w:t xml:space="preserve">терапию использовался как способ постепенного </w:t>
      </w:r>
      <w:r>
        <w:rPr>
          <w:color w:val="FF0000"/>
        </w:rPr>
        <w:t>освобож-</w:t>
      </w:r>
    </w:p>
    <w:p>
      <w:pPr>
        <w:pStyle w:val="Normal"/>
        <w:rPr>
          <w:sz w:val="18"/>
          <w:szCs w:val="18"/>
        </w:rPr>
      </w:pPr>
      <w:r>
        <w:rPr>
          <w:sz w:val="18"/>
          <w:szCs w:val="18"/>
        </w:rPr>
        <w:t>828</w:t>
      </w:r>
    </w:p>
    <w:p>
      <w:pPr>
        <w:pStyle w:val="FR2"/>
        <w:rPr>
          <w:sz w:val="16"/>
          <w:szCs w:val="16"/>
        </w:rPr>
      </w:pPr>
      <w:r>
        <w:rPr>
          <w:sz w:val="16"/>
          <w:szCs w:val="16"/>
        </w:rPr>
        <w:t>Случаи из терапевтической практики</w:t>
      </w:r>
    </w:p>
    <w:p>
      <w:pPr>
        <w:pStyle w:val="Normal"/>
        <w:rPr/>
      </w:pPr>
      <w:r>
        <w:rPr>
          <w:color w:val="FF0000"/>
        </w:rPr>
        <w:t>дения</w:t>
      </w:r>
      <w:r>
        <w:rPr/>
        <w:t xml:space="preserve"> от него без возникновения чувства вины у терапевта.</w:t>
        <w:br/>
        <w:t>Ошибка, таким образом, заключается не в идентификации</w:t>
        <w:br/>
        <w:t>этих пациентов, а в допущении, что, даже если они не най-</w:t>
        <w:br/>
        <w:t>дут общий язык с остальной группой, они тем не менее</w:t>
        <w:br/>
        <w:t>будут получать пользу от групповой поддержки и возмож-</w:t>
        <w:br/>
        <w:t>ности улучшить свои социализирующие техники. В нашем</w:t>
        <w:br/>
        <w:t>эксперименте ожидания не оправдались. Результат был не-</w:t>
        <w:br/>
        <w:t>благоприятным — ни пациент, ни группа не получили ни-</w:t>
        <w:br/>
        <w:t xml:space="preserve">какой выгоды. В конце концов группа заставит </w:t>
      </w:r>
      <w:r>
        <w:rPr>
          <w:color w:val="FF0000"/>
        </w:rPr>
        <w:t>девианта</w:t>
        <w:br/>
      </w:r>
      <w:r>
        <w:rPr/>
        <w:t>уйти. Члены группы могут обмениваться улыбками, когда</w:t>
        <w:br/>
        <w:t xml:space="preserve">такой </w:t>
      </w:r>
      <w:r>
        <w:rPr>
          <w:color w:val="FF0000"/>
        </w:rPr>
        <w:t>девиант</w:t>
      </w:r>
      <w:r>
        <w:rPr/>
        <w:t xml:space="preserve"> что-то говорит невпопад или неадекватно</w:t>
        <w:br/>
        <w:t>ведет себя; они будут обращаться с ним как с вещью, они,</w:t>
        <w:br/>
        <w:t>скорее, будут игнорировать его, чем тратить время на то,</w:t>
        <w:br/>
        <w:t>чтобы понять его действия и высказывания. Короче говоря,</w:t>
        <w:br/>
        <w:t>создается среда, несовместимая с терапевтическим процес-</w:t>
        <w:br/>
        <w:t>сом.</w:t>
      </w:r>
    </w:p>
    <w:p>
      <w:pPr>
        <w:pStyle w:val="Normal"/>
        <w:rPr/>
      </w:pPr>
      <w:r>
        <w:rPr>
          <w:color w:val="FF0000"/>
        </w:rPr>
        <w:t>Ригидные</w:t>
      </w:r>
      <w:r>
        <w:rPr/>
        <w:t xml:space="preserve"> установки вместе с незрелыми желаниями</w:t>
        <w:br/>
        <w:t>могут быстро привести индивида в положение девианта.</w:t>
        <w:br/>
        <w:t>Одним из наиболее трудных пациентов, с которым мне до-</w:t>
        <w:br/>
        <w:t>велось работать в группе, был человек, использующий для</w:t>
        <w:br/>
        <w:t>отрицания фундаментальные религиозные воззрения. Этот</w:t>
        <w:br/>
        <w:t>пациент был невосприимчив к обычно эффективному дав-</w:t>
        <w:br/>
        <w:t>лению группы, потому что считал их всех спящими, — так</w:t>
        <w:br/>
        <w:t>говорила секта, к которой он относился. Интерпретации,</w:t>
        <w:br/>
        <w:t>которые он убежденно использовал с позиции базовой</w:t>
        <w:br/>
        <w:t>догмы с нереалистичной буквальностью, как правило,</w:t>
        <w:br/>
        <w:t>были неэффективны, а лобовая критика занимаемой им</w:t>
        <w:br/>
        <w:t>позиции только укрепляла ее.</w:t>
      </w:r>
    </w:p>
    <w:p>
      <w:pPr>
        <w:pStyle w:val="Normal"/>
        <w:rPr/>
      </w:pPr>
      <w:r>
        <w:rPr/>
        <w:t>Важно, что терапевт пытается выделить пациентов, ко-</w:t>
        <w:br/>
        <w:t xml:space="preserve">торые станут девиантными </w:t>
      </w:r>
      <w:r>
        <w:rPr>
          <w:i/>
          <w:iCs/>
        </w:rPr>
        <w:t>в отношении целей конкретной</w:t>
        <w:br/>
        <w:t>группы, для которой они были сформулированы.</w:t>
      </w:r>
      <w:r>
        <w:rPr/>
        <w:t xml:space="preserve"> Как я сказал,</w:t>
        <w:br/>
        <w:t xml:space="preserve">все другие формы </w:t>
      </w:r>
      <w:r>
        <w:rPr>
          <w:color w:val="FF0000"/>
        </w:rPr>
        <w:t>девиантности,</w:t>
      </w:r>
      <w:r>
        <w:rPr/>
        <w:t xml:space="preserve"> не касающиеся групповой</w:t>
        <w:br/>
        <w:t xml:space="preserve">задачи, значения не имеют. Индивид, </w:t>
      </w:r>
      <w:r>
        <w:rPr>
          <w:color w:val="FF0000"/>
        </w:rPr>
        <w:t>девиантный</w:t>
      </w:r>
      <w:r>
        <w:rPr/>
        <w:t xml:space="preserve"> при вы-</w:t>
        <w:br/>
        <w:t>боре сексуального объекта, — подходящий пример. Возь-</w:t>
        <w:br/>
        <w:t>мем тех же участников с гомосексуальной ориентацией —</w:t>
        <w:br/>
        <w:t xml:space="preserve">некоторые из них чувствуют себя очень плохо в группах, </w:t>
      </w:r>
      <w:r>
        <w:rPr>
          <w:color w:val="FF0000"/>
        </w:rPr>
        <w:t>с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29</w:t>
      </w:r>
    </w:p>
    <w:p>
      <w:pPr>
        <w:pStyle w:val="FR2"/>
        <w:rPr/>
      </w:pPr>
      <w:r>
        <w:rPr>
          <w:sz w:val="16"/>
          <w:szCs w:val="16"/>
        </w:rPr>
        <w:t xml:space="preserve">Ирвинг </w:t>
      </w:r>
      <w:r>
        <w:rPr>
          <w:color w:val="FF0000"/>
          <w:sz w:val="16"/>
          <w:szCs w:val="16"/>
        </w:rPr>
        <w:t>Ялом</w:t>
      </w:r>
    </w:p>
    <w:p>
      <w:pPr>
        <w:pStyle w:val="FR2"/>
        <w:rPr/>
      </w:pPr>
      <w:r>
        <w:rPr>
          <w:sz w:val="16"/>
          <w:szCs w:val="16"/>
        </w:rPr>
        <w:t>Случаи из терапевтической</w:t>
      </w:r>
      <w:r>
        <w:rPr>
          <w:b/>
          <w:bCs/>
          <w:sz w:val="16"/>
          <w:szCs w:val="16"/>
        </w:rPr>
        <w:t xml:space="preserve"> практики</w:t>
      </w:r>
    </w:p>
    <w:p>
      <w:pPr>
        <w:pStyle w:val="Normal"/>
        <w:rPr/>
      </w:pPr>
      <w:r>
        <w:rPr/>
        <w:t xml:space="preserve">стоящих из </w:t>
      </w:r>
      <w:r>
        <w:rPr>
          <w:color w:val="FF0000"/>
        </w:rPr>
        <w:t>гетеросексуальных</w:t>
      </w:r>
      <w:r>
        <w:rPr/>
        <w:t xml:space="preserve"> мужчин и женщин. Но их</w:t>
        <w:br/>
        <w:t xml:space="preserve">поведение все же неадекватно не из-за их </w:t>
      </w:r>
      <w:r>
        <w:rPr>
          <w:color w:val="FF0000"/>
        </w:rPr>
        <w:t>девиантного</w:t>
      </w:r>
      <w:r>
        <w:rPr/>
        <w:t xml:space="preserve"> сек-</w:t>
        <w:br/>
        <w:t>суального стиля, а из-за их межличностного поведения в</w:t>
        <w:br/>
        <w:t>группе, которое противодействует выполнению групповой</w:t>
        <w:br/>
        <w:t>задачи. Они могут быть настолько замкнуты и скрытны, что</w:t>
        <w:br/>
        <w:t>не могут установить хоть в какой-то мере доверительные</w:t>
        <w:br/>
        <w:t>отношения с другими участниками; они могут использо-</w:t>
        <w:br/>
        <w:t>вать группу как платформу для пропаганды идеи освобож-</w:t>
        <w:br/>
        <w:t>дения геев, воздерживаясь от самоанализа и проявления</w:t>
        <w:br/>
        <w:t>интереса к другим членам группы; или они могут быть на-</w:t>
        <w:br/>
        <w:t>столько сексуально озабочены, а их озабоченность настолько</w:t>
        <w:br/>
        <w:t>эгоистична, что они могут использовать межличностные</w:t>
        <w:br/>
        <w:t>контакты только для явных или едва прикрытых сексуаль-</w:t>
        <w:br/>
        <w:t>ных целей. Как бы то ни было, я нашел, что большинство</w:t>
        <w:br/>
        <w:t>гомосексуалистов, которые хотят лечиться добровольно (а</w:t>
        <w:br/>
        <w:t>не пришли под чьим-либо давлением), вписываются в груп-</w:t>
        <w:br/>
        <w:t>повую терапию очень хорошо. Не имеет значения, пришел</w:t>
        <w:br/>
        <w:t>ли индивид в группу для того, чтобы изменить свою сексу-</w:t>
        <w:br/>
        <w:t xml:space="preserve">альную ориентацию на </w:t>
      </w:r>
      <w:r>
        <w:rPr>
          <w:color w:val="FF0000"/>
        </w:rPr>
        <w:t>гетеросексуальную,</w:t>
      </w:r>
      <w:r>
        <w:rPr/>
        <w:t xml:space="preserve"> или он хочет</w:t>
        <w:br/>
        <w:t>обрести больший комфорт и самопонимание внутри гомо-</w:t>
        <w:br/>
        <w:t>сексуальной ориентации. И та, и другая цели полностью</w:t>
        <w:br/>
        <w:t>приемлемы для терапевтической группы, в которой приня-</w:t>
        <w:br/>
        <w:t>то уважать индивидуальные различия.</w:t>
      </w:r>
    </w:p>
    <w:p>
      <w:pPr>
        <w:pStyle w:val="Normal"/>
        <w:rPr/>
      </w:pPr>
      <w:r>
        <w:rPr/>
        <w:t>Конфликтные чувства, связанные со сближением,</w:t>
        <w:br/>
        <w:t>представляют собой распространенную причину ухода из</w:t>
        <w:br/>
        <w:t>группы. Уход из группы обнаруживает конфликты сближе-</w:t>
        <w:br/>
        <w:t xml:space="preserve">ния разными способами: 1) шизоидным уходом, 2) </w:t>
      </w:r>
      <w:r>
        <w:rPr>
          <w:color w:val="FF0000"/>
        </w:rPr>
        <w:t>дезадап-</w:t>
        <w:br/>
        <w:t>тивным</w:t>
      </w:r>
      <w:r>
        <w:rPr/>
        <w:t xml:space="preserve"> самораскрытием (нерегулярными самораскрытия-</w:t>
        <w:br/>
        <w:t>ми или постоянным страхом самораскрытия) и 3) нереа-</w:t>
        <w:br/>
        <w:t>листичными требованиями постоянной близости.</w:t>
      </w:r>
    </w:p>
    <w:p>
      <w:pPr>
        <w:pStyle w:val="Normal"/>
        <w:rPr/>
      </w:pPr>
      <w:r>
        <w:rPr/>
        <w:t xml:space="preserve">Несколько пациентов были </w:t>
      </w:r>
      <w:r>
        <w:rPr>
          <w:color w:val="FF0000"/>
        </w:rPr>
        <w:t>продиагностированы</w:t>
      </w:r>
      <w:r>
        <w:rPr/>
        <w:t xml:space="preserve"> как</w:t>
        <w:br/>
        <w:t>личности с шизоидными нарушениями из-за их межлич-</w:t>
        <w:br/>
        <w:t xml:space="preserve">ностной холодности, отчужденности, </w:t>
      </w:r>
      <w:r>
        <w:rPr>
          <w:color w:val="FF0000"/>
        </w:rPr>
        <w:t>интроверсии</w:t>
      </w:r>
      <w:r>
        <w:rPr/>
        <w:t xml:space="preserve"> и тен-</w:t>
        <w:br/>
        <w:t>денции к аутизму, из-за постоянных проблем, которые они</w:t>
        <w:br/>
        <w:t>испытывали в отношениях с другими членами группы и</w:t>
        <w:br/>
        <w:t>при общении с ними. Каждый из них начал заниматься в</w:t>
      </w:r>
    </w:p>
    <w:p>
      <w:pPr>
        <w:pStyle w:val="Normal"/>
        <w:rPr/>
      </w:pPr>
      <w:r>
        <w:rPr/>
        <w:t>группе, приняв решение выразить свои чувства и откоррек-</w:t>
        <w:br/>
        <w:t>тировать свои прежние неадаптивные паттерны отноше-</w:t>
        <w:br/>
        <w:t>ний. Они не смогли завершить достижение поставленных</w:t>
        <w:br/>
        <w:t xml:space="preserve">целей и испытывали </w:t>
      </w:r>
      <w:r>
        <w:rPr>
          <w:color w:val="FF0000"/>
        </w:rPr>
        <w:t>фрустрацию</w:t>
      </w:r>
      <w:r>
        <w:rPr/>
        <w:t xml:space="preserve"> и тревожность, которые,</w:t>
        <w:br/>
        <w:t>в свою очередь, не давали им говорить. Терапевты описы-</w:t>
        <w:br/>
        <w:t>вали их групповую роль как: «шизоидно-одинокий», «мол-</w:t>
        <w:br/>
        <w:t>чаливый участник», «ничтожество», «периферийный», «ту-</w:t>
        <w:br/>
        <w:t>пой», «подручный доктора». Признав, что причина неудачи</w:t>
        <w:br/>
        <w:t>находится в них самих, большинство этих пациентов пре-</w:t>
        <w:br/>
        <w:t>рвали лечение, будучи совершенно обескураженными из-за</w:t>
        <w:br/>
        <w:t>невозможности получить помощь от групповой терапии.</w:t>
      </w:r>
    </w:p>
    <w:p>
      <w:pPr>
        <w:pStyle w:val="Normal"/>
        <w:rPr/>
      </w:pPr>
      <w:r>
        <w:rPr/>
        <w:t>Другой шизоидный пациент, чей диагноз находился</w:t>
        <w:br/>
        <w:t>где-то между шизофренией и шизоидной личностью, ушел</w:t>
        <w:br/>
        <w:t>из группы по другим причинам — из-за страха проявления</w:t>
        <w:br/>
        <w:t>собственной агрессии по отношению к другим членам</w:t>
        <w:br/>
        <w:t>группы. Изначально он пришел в терапию, по его словам,</w:t>
        <w:br/>
        <w:t>из-за «желания взорваться... страха убить кого-нибудь при</w:t>
        <w:br/>
        <w:t>этом... что выражалось в том, что я держался подальше от</w:t>
        <w:br/>
        <w:t>людей». Он участвовал в дискуссиях на первых четырех</w:t>
        <w:br/>
        <w:t>встречах, но пугался эмоций, выражаемых другими. На пя-</w:t>
        <w:br/>
        <w:t>той встрече один из членов группы в течение всего занятия</w:t>
        <w:br/>
        <w:t>все время рассуждал на отвлеченные темы. Пациент очень</w:t>
        <w:br/>
        <w:t>сильно рассердился на завладевшего разговором члена</w:t>
        <w:br/>
        <w:t>группы и на других участников, которые разрешили ему это</w:t>
        <w:br/>
        <w:t>сделать; ничего на сказав терапевту, он быстро покинул</w:t>
      </w:r>
    </w:p>
    <w:p>
      <w:pPr>
        <w:pStyle w:val="Normal"/>
        <w:rPr/>
      </w:pPr>
      <w:r>
        <w:rPr/>
        <w:t>группу.</w:t>
      </w:r>
    </w:p>
    <w:p>
      <w:pPr>
        <w:pStyle w:val="Normal"/>
        <w:rPr/>
      </w:pPr>
      <w:r>
        <w:rPr/>
        <w:t>Другие пациенты по-иному выражали свои проблемы в</w:t>
        <w:br/>
        <w:t>сфере дружественных отношений: некоторые испытывали</w:t>
        <w:br/>
        <w:t>постоянный, навязчивый страх самораскрытия, который</w:t>
        <w:br/>
        <w:t>мешал им принимать участие в групповой жизни и, в ко-</w:t>
        <w:br/>
        <w:t>нечном итоге, склонял их к уходу; третьи совершали преж-</w:t>
        <w:br/>
        <w:t>девременное, хаотичное самораскрытие и внезапно уходи-</w:t>
        <w:br/>
        <w:t>ли из группы, в то время как остальные, требуя от других</w:t>
        <w:br/>
        <w:t>членов группы немедленного вступления в искусственно</w:t>
        <w:br/>
        <w:t>создаваемые близкие отношения, ставили себя в ложное</w:t>
        <w:br/>
        <w:t>положение.</w:t>
      </w:r>
    </w:p>
    <w:p>
      <w:pPr>
        <w:pStyle w:val="Normal"/>
        <w:rPr>
          <w:sz w:val="18"/>
          <w:szCs w:val="18"/>
        </w:rPr>
      </w:pPr>
      <w:r>
        <w:rPr>
          <w:sz w:val="18"/>
          <w:szCs w:val="18"/>
        </w:rPr>
        <w:t>83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31</w:t>
      </w:r>
    </w:p>
    <w:p>
      <w:pPr>
        <w:pStyle w:val="FR2"/>
        <w:rPr/>
      </w:pPr>
      <w:r>
        <w:rPr>
          <w:sz w:val="16"/>
          <w:szCs w:val="16"/>
        </w:rPr>
        <w:t xml:space="preserve">Ирвинг </w:t>
      </w:r>
      <w:r>
        <w:rPr>
          <w:color w:val="FF0000"/>
          <w:sz w:val="16"/>
          <w:szCs w:val="16"/>
        </w:rPr>
        <w:t>Ялом</w:t>
      </w:r>
    </w:p>
    <w:p>
      <w:pPr>
        <w:pStyle w:val="Normal"/>
        <w:rPr/>
      </w:pPr>
      <w:r>
        <w:rPr/>
        <w:t>Несколько пациентов, покинувших групповую тера-</w:t>
        <w:br/>
        <w:t>пию, сообщили, что были психологически травмированы,</w:t>
        <w:br/>
        <w:t>познакомившись с проблемами других членов группы.</w:t>
        <w:br/>
        <w:t>Один пациент утверждал, что в течение трех недель своего</w:t>
        <w:br/>
        <w:t>пребывания в группе он чувствовал, как проблемы других</w:t>
        <w:br/>
        <w:t>участников оказывают на него сильное негативное влия-</w:t>
        <w:br/>
        <w:t>ние, они снились ему каждую ночь, преследовали его в те-</w:t>
        <w:br/>
        <w:t>чение дня. В каждой группе находился хотя бы один паци-</w:t>
        <w:br/>
        <w:t>ент, чьи проблемы сильно волновали других участников;</w:t>
      </w:r>
    </w:p>
    <w:p>
      <w:pPr>
        <w:pStyle w:val="Normal"/>
        <w:rPr/>
      </w:pPr>
      <w:r>
        <w:rPr/>
        <w:t>они все пугались, когда обнаруживали в самих себе те про-</w:t>
        <w:br/>
        <w:t>блемы, о которых слышали от подобных пациентов, испы-</w:t>
        <w:br/>
        <w:t>тывали страх от того, что могут подорвать свое психическое</w:t>
        <w:br/>
        <w:t>здоровье в той же мере, в какой пациенты, чьи истории они</w:t>
        <w:br/>
        <w:t>слушали, или что длительное наблюдение за этими пациен-</w:t>
        <w:br/>
        <w:t>тами вызовет у них личностную регрессию. Еще одна паци-</w:t>
        <w:br/>
        <w:t>ентка из этой же категории испытала резкую перемену в</w:t>
        <w:br/>
        <w:t>своем отношении к остальным членам группы, высказав</w:t>
        <w:br/>
        <w:t>следующее: «Я не выношу людей в группе. Они отврати-</w:t>
        <w:br/>
        <w:t>тельны. С меня хватит смотреть на то, как они стараются</w:t>
        <w:br/>
        <w:t>повесить на меня свои проблемы. Я не хочу о них слышать.</w:t>
        <w:br/>
        <w:t>Я не испытываю к ним симпатии, и для меня невыносимо</w:t>
        <w:br/>
        <w:t>смотреть на них. Они безобразные, толстые и отвратитель-</w:t>
        <w:br/>
        <w:t>ные». Она ушла с первой групповой встречи на тридцать</w:t>
        <w:br/>
        <w:t>минут раньше и больше никогда не возвращалась. В тече-</w:t>
        <w:br/>
        <w:t>ние своей жизни она много раз переживала из-за болезней</w:t>
        <w:br/>
        <w:t>других людей, старалась избегать больных; однажды, когда</w:t>
        <w:br/>
        <w:t>ее мать упала в обморок, она «перешагнула через нее», ско-</w:t>
        <w:br/>
        <w:t>рее чтобы уйти, чем позвать на помощь. Многие имеют</w:t>
        <w:br/>
        <w:t>склонность избегать больных людей. Если при них проис-</w:t>
        <w:br/>
        <w:t>ходил инцидент, они «тут же уходили» или старались «смот-</w:t>
        <w:br/>
        <w:t>реть в другую сторону». На многих из них оказывал сильное</w:t>
        <w:br/>
        <w:t>впечатление вид крови. Особенно они начинали беспоко-</w:t>
        <w:br/>
        <w:t>иться, когда кто-то другой обсуждал проблемы, сходные с</w:t>
        <w:br/>
      </w:r>
      <w:r>
        <w:rPr>
          <w:b/>
          <w:bCs/>
        </w:rPr>
        <w:t>их</w:t>
      </w:r>
      <w:r>
        <w:rPr/>
        <w:t xml:space="preserve"> собственными.</w:t>
      </w:r>
    </w:p>
    <w:p>
      <w:pPr>
        <w:pStyle w:val="Normal"/>
        <w:rPr/>
      </w:pPr>
      <w:r>
        <w:rPr/>
        <w:t>Хотя большинство терапевтов понимают, что структура</w:t>
        <w:br/>
        <w:t xml:space="preserve">группы сильно влияет на ее характер, сам механизм </w:t>
      </w:r>
      <w:r>
        <w:rPr>
          <w:color w:val="FF0000"/>
        </w:rPr>
        <w:t>влия-</w:t>
      </w:r>
    </w:p>
    <w:p>
      <w:pPr>
        <w:pStyle w:val="Normal"/>
        <w:rPr>
          <w:sz w:val="18"/>
          <w:szCs w:val="18"/>
        </w:rPr>
      </w:pPr>
      <w:r>
        <w:rPr>
          <w:sz w:val="18"/>
          <w:szCs w:val="18"/>
        </w:rPr>
        <w:t>832</w:t>
      </w:r>
    </w:p>
    <w:p>
      <w:pPr>
        <w:pStyle w:val="FR2"/>
        <w:rPr>
          <w:sz w:val="16"/>
          <w:szCs w:val="16"/>
        </w:rPr>
      </w:pPr>
      <w:r>
        <w:rPr>
          <w:sz w:val="16"/>
          <w:szCs w:val="16"/>
        </w:rPr>
        <w:t>Случаи из терапевтической практики</w:t>
      </w:r>
    </w:p>
    <w:p>
      <w:pPr>
        <w:pStyle w:val="Normal"/>
        <w:rPr/>
      </w:pPr>
      <w:r>
        <w:rPr>
          <w:color w:val="FF0000"/>
        </w:rPr>
        <w:t>ния</w:t>
      </w:r>
      <w:r>
        <w:rPr/>
        <w:t xml:space="preserve"> не был окончательно изучен. У меня была возможность</w:t>
        <w:br/>
        <w:t>близкого изучения этапов рождения и развития около вось-</w:t>
        <w:br/>
        <w:t>мидесяти терапевтических групп, тех, которые вел я сам, и</w:t>
        <w:br/>
        <w:t>тех, которые вели мои студенты, и я постоянно поражался</w:t>
        <w:br/>
        <w:t>тому, что одни группы, казалось, «кристаллизовались» сразу</w:t>
        <w:br/>
        <w:t>же, а другие намного медленнее, тогда как третьи болезнен-</w:t>
        <w:br/>
        <w:t>но увядали, участники уходили, и группы начинали рабо-</w:t>
        <w:br/>
        <w:t>тать только после нескольких циклов уменьшения и при-</w:t>
        <w:br/>
        <w:t>бавления количества участников. У меня сложилось впе-</w:t>
        <w:br/>
        <w:t>чатление, что то, «кристаллизовалась» группа или нет,</w:t>
        <w:br/>
        <w:t>можно лишь отчасти отнести на счет умения и компетен-</w:t>
        <w:br/>
        <w:t>ции психотерапевта или «хороших пациентов», в значи-</w:t>
        <w:br/>
        <w:t>тельной степени критическая переменная — это какое-то</w:t>
        <w:br/>
        <w:t>до сих пор неизвестное сочетание участников группы.</w:t>
      </w:r>
    </w:p>
    <w:p>
      <w:pPr>
        <w:pStyle w:val="Normal"/>
        <w:rPr/>
      </w:pPr>
      <w:r>
        <w:rPr/>
        <w:t>Недавний клинический случай заставил меня почувст-</w:t>
        <w:br/>
        <w:t>вовать действие этого принципа очень отчетливо. По гра-</w:t>
        <w:br/>
        <w:t>фику я должен был вести группу для профессионалов. Все</w:t>
        <w:br/>
        <w:t>участники были подготовлены на одинаковом уровне и от-</w:t>
        <w:br/>
        <w:t>носились примерно к одной возрастной категории. Мы ре-</w:t>
        <w:br/>
        <w:t>шили создать две группы, но я не смог разделить участни-</w:t>
        <w:br/>
        <w:t>ков так, чтобы учесть все их пожелания. В конце концов,</w:t>
        <w:br/>
        <w:t>они согласились в течение пяти минут двигаться по комна-</w:t>
        <w:br/>
        <w:t>те, изображая броуновское движение, так что по истечении</w:t>
        <w:br/>
        <w:t>указанного времени часть из них оказалась на одной поло-</w:t>
        <w:br/>
        <w:t>вине комнаты, а часть — на другой. (Лишь немногие из</w:t>
        <w:br/>
        <w:t>участников сделали свой выбор спланированным.) Каждая</w:t>
        <w:br/>
        <w:t>встреча происходила в течение полутора часов, одна группа</w:t>
      </w:r>
    </w:p>
    <w:p>
      <w:pPr>
        <w:pStyle w:val="Normal"/>
        <w:rPr/>
      </w:pPr>
      <w:r>
        <w:rPr/>
        <w:t>непосредственно за другой.</w:t>
      </w:r>
    </w:p>
    <w:p>
      <w:pPr>
        <w:pStyle w:val="Normal"/>
        <w:rPr/>
      </w:pPr>
      <w:r>
        <w:rPr/>
        <w:t>Хотя на первый взгляд может показаться, что группы</w:t>
        <w:br/>
        <w:t>имели схожий состав, таинственное смешение участников</w:t>
        <w:br/>
        <w:t>привело к тому, что каждая группа имела свой характер.</w:t>
        <w:br/>
        <w:t>Эта разница проявилась уже на первой встрече и сохраня-</w:t>
        <w:br/>
        <w:t>лась в течение всей работы группы.</w:t>
      </w:r>
    </w:p>
    <w:p>
      <w:pPr>
        <w:pStyle w:val="Normal"/>
        <w:rPr/>
      </w:pPr>
      <w:r>
        <w:rPr/>
        <w:t>Одна группа приняла чрезвычайно зависимую пози-</w:t>
        <w:br/>
        <w:t>цию. На первую встречу я пришел на костылях с загипсо-</w:t>
        <w:br/>
        <w:t xml:space="preserve">ванной ногой, так как повредил себе колено. Никто в </w:t>
      </w:r>
      <w:r>
        <w:rPr>
          <w:color w:val="FF0000"/>
        </w:rPr>
        <w:t>груп-</w:t>
      </w:r>
    </w:p>
    <w:p>
      <w:pPr>
        <w:pStyle w:val="Normal"/>
        <w:rPr>
          <w:sz w:val="18"/>
          <w:szCs w:val="18"/>
        </w:rPr>
      </w:pPr>
      <w:r>
        <w:rPr>
          <w:sz w:val="18"/>
          <w:szCs w:val="18"/>
        </w:rPr>
        <w:t>833</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t>27 - 7230</w:t>
      </w:r>
    </w:p>
    <w:p>
      <w:pPr>
        <w:pStyle w:val="FR2"/>
        <w:rPr/>
      </w:pPr>
      <w:r>
        <w:rPr>
          <w:sz w:val="16"/>
          <w:szCs w:val="16"/>
        </w:rPr>
        <w:t xml:space="preserve">Ирвинг </w:t>
      </w:r>
      <w:r>
        <w:rPr>
          <w:color w:val="FF0000"/>
          <w:sz w:val="16"/>
          <w:szCs w:val="16"/>
        </w:rPr>
        <w:t>Ялом</w:t>
      </w:r>
    </w:p>
    <w:p>
      <w:pPr>
        <w:pStyle w:val="Normal"/>
        <w:rPr/>
      </w:pPr>
      <w:r>
        <w:rPr>
          <w:color w:val="FF0000"/>
        </w:rPr>
        <w:t>пе</w:t>
      </w:r>
      <w:r>
        <w:rPr/>
        <w:t xml:space="preserve"> не спросил меня о моем самочувствии. Они не постави-</w:t>
        <w:br/>
        <w:t>ли сами кресла в круг. (Напомню, что все они профессио-</w:t>
        <w:br/>
        <w:t>нальные терапевты и большинство когда-то вели группы!)</w:t>
        <w:br/>
        <w:t>Они спрашивали моего разрешения даже на такие простые</w:t>
        <w:br/>
        <w:t>действия, как открытие окна или курение. Большая часть</w:t>
        <w:br/>
        <w:t>времени ушла на анализ их страха передо мной, дистанции</w:t>
        <w:br/>
        <w:t>между мной и участниками и моего равнодушия и холод-</w:t>
        <w:br/>
        <w:t>ности.</w:t>
      </w:r>
    </w:p>
    <w:p>
      <w:pPr>
        <w:pStyle w:val="Normal"/>
        <w:rPr/>
      </w:pPr>
      <w:r>
        <w:rPr/>
        <w:t>В другой группе в тот же день не успел я еще пройти в</w:t>
        <w:br/>
        <w:t>дверь, как несколько человек спросили: «Что случилось с</w:t>
        <w:br/>
        <w:t>вашей ногой?» Группа немедленно приступила к работе,</w:t>
        <w:br/>
        <w:t>конструктивно используя свои профессиональные навыки.</w:t>
        <w:br/>
        <w:t>Самое неприятное, что случалось со мной в этой группе, —</w:t>
        <w:br/>
        <w:t>это возникновение чувства собственной ненужности: груп-</w:t>
        <w:br/>
        <w:t>па работала самостоятельно, и мне лишь один раз удалось</w:t>
        <w:br/>
        <w:t>обратить их внимание на пренебрежение моей персоной.</w:t>
      </w:r>
    </w:p>
    <w:p>
      <w:pPr>
        <w:pStyle w:val="Normal"/>
        <w:rPr/>
      </w:pPr>
      <w:r>
        <w:rPr/>
        <w:t>Таким образом, очевидно, что состав обеих групп дра-</w:t>
        <w:br/>
        <w:t>матически повлиял на характер их дальнейшей работы.</w:t>
        <w:br/>
        <w:t>Если бы группы были более продолжительными, а не огра-</w:t>
        <w:br/>
        <w:t xml:space="preserve">ниченными по времени </w:t>
      </w:r>
      <w:r>
        <w:rPr>
          <w:color w:val="FF0000"/>
        </w:rPr>
        <w:t>Т-группами</w:t>
      </w:r>
      <w:r>
        <w:rPr/>
        <w:t xml:space="preserve"> (16 сессий), то воз-</w:t>
        <w:br/>
        <w:t>можно, что различные окружающие обстановки могли в</w:t>
        <w:br/>
        <w:t>конце концов свести на нет разницу в благотворном воз-</w:t>
        <w:br/>
        <w:t>действии группы на каждого из ее участников. Однако</w:t>
        <w:br/>
        <w:t>члены первой группы чувствовали себя более напряженно,</w:t>
        <w:br/>
        <w:t>неловко и в силу более скромного диапазона переживаний</w:t>
        <w:br/>
        <w:t>узнали себя меньше.</w:t>
      </w:r>
    </w:p>
    <w:p>
      <w:pPr>
        <w:pStyle w:val="Normal"/>
        <w:rPr/>
      </w:pPr>
      <w:r>
        <w:rPr/>
        <w:t>Существует всеобщее клиническое убеждение, что ге-</w:t>
        <w:br/>
        <w:t>терогенные группы имеют преимущество перед гомоген-</w:t>
        <w:br/>
        <w:t>ными в интенсивной групповой терапии. Гомогенным</w:t>
        <w:br/>
        <w:t>группам приписываются более быстрая «кристаллизация»,</w:t>
        <w:br/>
        <w:t>лучшая сплоченность, более быстрое обеспечение поддержки</w:t>
        <w:br/>
        <w:t>членов группы, лучшая посещаемость, меньшая конформ-</w:t>
        <w:br/>
        <w:t>ность и более быстрое снятие симптомов облегчения. Но, с</w:t>
        <w:br/>
        <w:t>другой стороны, терапевты глубоко убеждены, что гомоген-</w:t>
        <w:br/>
        <w:t>ные группы, в противоположность гетерогенным, имеют</w:t>
        <w:br/>
        <w:t>тенденцию оставаться на поверхностном уровне, такие</w:t>
      </w:r>
    </w:p>
    <w:p>
      <w:pPr>
        <w:pStyle w:val="Normal"/>
        <w:rPr>
          <w:sz w:val="18"/>
          <w:szCs w:val="18"/>
        </w:rPr>
      </w:pPr>
      <w:r>
        <w:rPr>
          <w:sz w:val="18"/>
          <w:szCs w:val="18"/>
        </w:rPr>
        <w:t>834</w:t>
      </w:r>
    </w:p>
    <w:p>
      <w:pPr>
        <w:pStyle w:val="FR2"/>
        <w:rPr>
          <w:sz w:val="16"/>
          <w:szCs w:val="16"/>
        </w:rPr>
      </w:pPr>
      <w:r>
        <w:rPr>
          <w:sz w:val="16"/>
          <w:szCs w:val="16"/>
        </w:rPr>
        <w:t>Случаи из терапевтической практики</w:t>
      </w:r>
    </w:p>
    <w:p>
      <w:pPr>
        <w:pStyle w:val="Normal"/>
        <w:rPr/>
      </w:pPr>
      <w:r>
        <w:rPr/>
        <w:t>группы также имеют неблагоприятную среду для измене-</w:t>
        <w:br/>
        <w:t>ния структуры характера.</w:t>
      </w:r>
    </w:p>
    <w:p>
      <w:pPr>
        <w:pStyle w:val="Normal"/>
        <w:rPr/>
      </w:pPr>
      <w:r>
        <w:rPr/>
        <w:t>Результатом клинических наблюдений является прави-</w:t>
        <w:br/>
        <w:t>ло: между пациентами и культурой межличностных потреб-</w:t>
        <w:br/>
        <w:t>ностей группы должна существовать определенная степень</w:t>
        <w:br/>
        <w:t>несовместимости. Принцип, состоящий в том, что измене-</w:t>
        <w:br/>
        <w:t xml:space="preserve">нию предшествует состояние диссонанса или </w:t>
      </w:r>
      <w:r>
        <w:rPr>
          <w:color w:val="FF0000"/>
        </w:rPr>
        <w:t>рассогласо-</w:t>
        <w:br/>
        <w:t>ванности,</w:t>
      </w:r>
      <w:r>
        <w:rPr/>
        <w:t xml:space="preserve"> опирается на клинические и социально-психо-</w:t>
        <w:br/>
        <w:t>логические исследования, и к этой идее мы еще будем воз-</w:t>
        <w:br/>
        <w:t>вращаться в дальнейшем. Как бы то ни было, участники</w:t>
        <w:br/>
        <w:t>группы не извлекут никакой пользы из диссонанса без аде-</w:t>
        <w:br/>
        <w:t xml:space="preserve">кватной силы </w:t>
      </w:r>
      <w:r>
        <w:rPr>
          <w:color w:val="FF0000"/>
        </w:rPr>
        <w:t>«эго»,</w:t>
      </w:r>
      <w:r>
        <w:rPr/>
        <w:t xml:space="preserve"> следовательно, </w:t>
      </w:r>
      <w:r>
        <w:rPr>
          <w:i/>
          <w:iCs/>
        </w:rPr>
        <w:t>гетерогенность</w:t>
      </w:r>
      <w:r>
        <w:rPr>
          <w:b/>
          <w:bCs/>
          <w:i/>
          <w:iCs/>
        </w:rPr>
        <w:t xml:space="preserve"> по</w:t>
        <w:br/>
      </w:r>
      <w:r>
        <w:rPr>
          <w:i/>
          <w:iCs/>
        </w:rPr>
        <w:t>линии конфликтов и гомогенность по силе «эго».</w:t>
      </w:r>
    </w:p>
    <w:p>
      <w:pPr>
        <w:pStyle w:val="Normal"/>
        <w:rPr/>
      </w:pPr>
      <w:r>
        <w:rPr/>
        <w:t>Гетерогенность группы не должна достигаться ценой</w:t>
        <w:br/>
        <w:t>групповой изоляции. Учитывайте разность в возрасте: если</w:t>
        <w:br/>
        <w:t>в группе молодых людей находится только один пятидеся-</w:t>
        <w:br/>
        <w:t>тилетний, то он может выбрать сам или быть вынужденным</w:t>
        <w:br/>
        <w:t>принять роль персонифицированного старшего поколе-</w:t>
        <w:br/>
        <w:t xml:space="preserve">ния. Происходит </w:t>
      </w:r>
      <w:r>
        <w:rPr>
          <w:color w:val="FF0000"/>
        </w:rPr>
        <w:t>стереотипизация</w:t>
      </w:r>
      <w:r>
        <w:rPr/>
        <w:t xml:space="preserve"> этой роли и роли моло-</w:t>
        <w:br/>
        <w:t>дых пациентов, и необходимая взаимная искренность и</w:t>
        <w:br/>
        <w:t>близость не возникают. Такая же ситуация и в группе взрос-</w:t>
        <w:br/>
        <w:t>лых, где присутствует один юноша, который играет роль</w:t>
        <w:br/>
        <w:t>непослушного подростка.Тем не менее есть и преимущест-</w:t>
        <w:br/>
        <w:t>ва в разбросе в возрасте: пациенты, взаимодействуя друг с</w:t>
        <w:br/>
        <w:t>другом, придут к пониманию своих настоящих, прошлых и</w:t>
        <w:br/>
        <w:t>будущих взаимоотношений со значимыми людьми — роди-</w:t>
        <w:br/>
        <w:t>телями, сверстниками и детьми.</w:t>
      </w:r>
    </w:p>
    <w:p>
      <w:pPr>
        <w:pStyle w:val="Normal"/>
        <w:rPr/>
      </w:pPr>
      <w:r>
        <w:rPr/>
        <w:t>Идея гетерогенности, даже с балансом или парами, все</w:t>
        <w:br/>
        <w:t>же не без недостатков. Например, если в группе существует</w:t>
        <w:br/>
        <w:t>слишком большая разница в возрасте, то жизненные про-</w:t>
        <w:br/>
        <w:t>блемы одних могут быть настолько чуждыми и непонятны-</w:t>
        <w:br/>
        <w:t>ми другим, что сплоченность группы окажется под у</w:t>
      </w:r>
      <w:r>
        <w:rPr>
          <w:color w:val="FF0000"/>
        </w:rPr>
        <w:t>г</w:t>
      </w:r>
      <w:r>
        <w:rPr/>
        <w:t>розой.</w:t>
        <w:br/>
        <w:t>Люди в возрасте, только и думающие о средствах к сущест-</w:t>
        <w:br/>
        <w:t>вованию и бракоразводном процессе, оказываются иногда</w:t>
        <w:br/>
        <w:t>слишком несовместимы с юношами и молодыми людьми,</w:t>
        <w:br/>
        <w:t>проходящими через кризис идентичности.</w:t>
      </w:r>
    </w:p>
    <w:p>
      <w:pPr>
        <w:pStyle w:val="Normal"/>
        <w:rPr>
          <w:sz w:val="18"/>
          <w:szCs w:val="18"/>
        </w:rPr>
      </w:pPr>
      <w:r>
        <w:rPr>
          <w:sz w:val="18"/>
          <w:szCs w:val="18"/>
        </w:rPr>
        <w:t>835</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b/>
          <w:bCs/>
        </w:rPr>
        <w:t>27</w:t>
      </w:r>
      <w:r>
        <w:rPr>
          <w:b/>
          <w:bCs/>
          <w:color w:val="FF0000"/>
        </w:rPr>
        <w:t>'</w:t>
      </w:r>
    </w:p>
    <w:p>
      <w:pPr>
        <w:pStyle w:val="FR2"/>
        <w:rPr/>
      </w:pPr>
      <w:r>
        <w:rPr>
          <w:sz w:val="16"/>
          <w:szCs w:val="16"/>
        </w:rPr>
        <w:t xml:space="preserve">Ирвинг </w:t>
      </w:r>
      <w:r>
        <w:rPr>
          <w:color w:val="FF0000"/>
          <w:sz w:val="16"/>
          <w:szCs w:val="16"/>
        </w:rPr>
        <w:t>Ялом</w:t>
      </w:r>
    </w:p>
    <w:p>
      <w:pPr>
        <w:pStyle w:val="Normal"/>
        <w:rPr/>
      </w:pPr>
      <w:r>
        <w:rPr/>
        <w:t>Как супервизор и исследователь, я имел возможность</w:t>
        <w:br/>
        <w:t>хорошо изучить полный тридцатимесячный амбулаторный</w:t>
        <w:br/>
        <w:t>курс групповой терапии, который вели доктор Р. и доктор</w:t>
        <w:br/>
        <w:t xml:space="preserve">• </w:t>
      </w:r>
      <w:r>
        <w:rPr>
          <w:color w:val="FF0000"/>
        </w:rPr>
        <w:t>М.,</w:t>
      </w:r>
      <w:r>
        <w:rPr/>
        <w:t xml:space="preserve"> оба компетентные психиатры. Группа состояла из семи</w:t>
        <w:br/>
        <w:t>двадцатилетних пациентов, шестеро из которых могут быть</w:t>
        <w:br/>
        <w:t xml:space="preserve">определены как </w:t>
      </w:r>
      <w:r>
        <w:rPr>
          <w:color w:val="FF0000"/>
        </w:rPr>
        <w:t>шизоиды.</w:t>
      </w:r>
      <w:r>
        <w:rPr/>
        <w:t xml:space="preserve"> Одна пациентка, значительно</w:t>
        <w:br/>
        <w:t>отличающаяся от остальных своей пассивной агрессивнос-</w:t>
        <w:br/>
        <w:t>тью, была напугана перспективой близости и ушла из груп-</w:t>
        <w:br/>
        <w:t>пы через пять месяцев. Еще одного пациента призвали в</w:t>
        <w:br/>
        <w:t>армию в конце года. На замену ушедшим в группу пришли</w:t>
        <w:br/>
        <w:t>два новых пациента.</w:t>
      </w:r>
    </w:p>
    <w:p>
      <w:pPr>
        <w:pStyle w:val="Normal"/>
        <w:rPr/>
      </w:pPr>
      <w:r>
        <w:rPr/>
        <w:t>Самой яркой особенностью этой гомогенно шизоидной</w:t>
        <w:br/>
        <w:t>группы была ее экстраординарная монотонность. Все, что</w:t>
        <w:br/>
        <w:t>было связано с группой — встречи, магнитофонные запи-</w:t>
        <w:br/>
        <w:t xml:space="preserve">си, письменные отчеты, </w:t>
      </w:r>
      <w:r>
        <w:rPr>
          <w:color w:val="FF0000"/>
        </w:rPr>
        <w:t>супервизорские</w:t>
      </w:r>
      <w:r>
        <w:rPr/>
        <w:t xml:space="preserve"> сессии, — все бы-</w:t>
        <w:br/>
        <w:t>ло тихим, безэмоциональным, медленным и скучным.</w:t>
      </w:r>
    </w:p>
    <w:p>
      <w:pPr>
        <w:pStyle w:val="Normal"/>
        <w:rPr/>
      </w:pPr>
      <w:r>
        <w:rPr/>
        <w:t>Казалось, ничего не происходит: не было никаких ви-</w:t>
        <w:br/>
        <w:t>димых изменений, как на индивидуальном уровне, так и на</w:t>
        <w:br/>
        <w:t>уровне группы в целом. Но тем не менее посещение было</w:t>
        <w:br/>
        <w:t>почти идеальное, а групповая сплоченность очень высокой.</w:t>
        <w:br/>
      </w:r>
      <w:r>
        <w:rPr>
          <w:color w:val="FF0000"/>
        </w:rPr>
        <w:t>&lt;...&gt;</w:t>
      </w:r>
      <w:r>
        <w:rPr/>
        <w:t xml:space="preserve"> Пациенты этой группы — и те, что были в ней с самого</w:t>
        <w:br/>
        <w:t>начала, и те, что пришли позднее, — имели потрясающие</w:t>
        <w:br/>
        <w:t>успехи, претерпели значительные характерологические из-</w:t>
        <w:br/>
        <w:t>менения и имели полную симптоматическую ремиссию.</w:t>
        <w:br/>
        <w:t>По правде говоря, немногие из изученных мной групп име-</w:t>
        <w:br/>
        <w:t>ли такие же хорошие результаты. Именно эта группа по-</w:t>
        <w:br/>
        <w:t>влияла на мое мнение о формировании групп вооб</w:t>
      </w:r>
      <w:r>
        <w:rPr>
          <w:color w:val="FF0000"/>
        </w:rPr>
        <w:t>щ</w:t>
      </w:r>
      <w:r>
        <w:rPr/>
        <w:t>е, и я</w:t>
        <w:br/>
        <w:t>приписал первостепенную значимость таким характерис-</w:t>
        <w:br/>
        <w:t>тикам группы, как сплоченность, посещаемость и стабиль-</w:t>
        <w:br/>
        <w:t>ность.</w:t>
      </w:r>
    </w:p>
    <w:p>
      <w:pPr>
        <w:pStyle w:val="Normal"/>
        <w:rPr/>
      </w:pPr>
      <w:r>
        <w:rPr/>
        <w:t>Хотя теоретически я и соглашаюсь с идеей формирова-</w:t>
        <w:br/>
        <w:t>ния группы из людей с различными межличностными ак-</w:t>
        <w:br/>
        <w:t>центами и потребностями, я чувствую, что на практике это</w:t>
        <w:br/>
        <w:t>может оказаться труднодостижимым. Работая с имеющим</w:t>
        <w:br/>
        <w:t>ограниченную прогностическую ценность традиционным</w:t>
        <w:br/>
      </w:r>
      <w:r>
        <w:rPr>
          <w:color w:val="FF0000"/>
        </w:rPr>
        <w:t>скрининговым</w:t>
      </w:r>
      <w:r>
        <w:rPr/>
        <w:t xml:space="preserve"> интервью, мы, вероятно, обманываем себя,</w:t>
      </w:r>
    </w:p>
    <w:p>
      <w:pPr>
        <w:pStyle w:val="Normal"/>
        <w:rPr>
          <w:sz w:val="18"/>
          <w:szCs w:val="18"/>
        </w:rPr>
      </w:pPr>
      <w:r>
        <w:rPr>
          <w:sz w:val="18"/>
          <w:szCs w:val="18"/>
        </w:rPr>
        <w:t>836</w:t>
      </w:r>
    </w:p>
    <w:p>
      <w:pPr>
        <w:pStyle w:val="FR2"/>
        <w:rPr>
          <w:sz w:val="16"/>
          <w:szCs w:val="16"/>
        </w:rPr>
      </w:pPr>
      <w:r>
        <w:rPr>
          <w:sz w:val="16"/>
          <w:szCs w:val="16"/>
        </w:rPr>
        <w:t>Случаи из терапевтической практики</w:t>
      </w:r>
    </w:p>
    <w:p>
      <w:pPr>
        <w:pStyle w:val="Normal"/>
        <w:rPr/>
      </w:pPr>
      <w:r>
        <w:rPr/>
        <w:t>если думаем,</w:t>
      </w:r>
      <w:r>
        <w:rPr>
          <w:b/>
          <w:bCs/>
        </w:rPr>
        <w:t xml:space="preserve"> что</w:t>
      </w:r>
      <w:r>
        <w:rPr/>
        <w:t xml:space="preserve"> можем получить тип группы, отличаю-</w:t>
        <w:br/>
      </w:r>
      <w:r>
        <w:rPr>
          <w:color w:val="FF0000"/>
        </w:rPr>
        <w:t>щ</w:t>
      </w:r>
      <w:r>
        <w:rPr/>
        <w:t>ийся тонким, неуловимым балансом и личностной спло-</w:t>
        <w:br/>
        <w:t>ченностью, который требует реальной дифференциации</w:t>
        <w:br/>
        <w:t>группового функционирования. Например, хотя шесть па-</w:t>
        <w:br/>
        <w:t>циентов из семи, составляющих группу доктора Р. и докто-</w:t>
        <w:br/>
        <w:t>ра М</w:t>
      </w:r>
      <w:r>
        <w:rPr>
          <w:color w:val="FF0000"/>
        </w:rPr>
        <w:t>.,</w:t>
      </w:r>
      <w:r>
        <w:rPr/>
        <w:t xml:space="preserve"> были </w:t>
      </w:r>
      <w:r>
        <w:rPr>
          <w:color w:val="FF0000"/>
        </w:rPr>
        <w:t>диагносцированы</w:t>
      </w:r>
      <w:r>
        <w:rPr/>
        <w:t xml:space="preserve"> как шизоидные личности,</w:t>
        <w:br/>
        <w:t>между ними было гораздо больше различий, чем сходства.</w:t>
        <w:br/>
        <w:t>Эта явно «гомогенная» группа, несмотря на официальное</w:t>
        <w:br/>
        <w:t>клиническое мнение, не сохранялась на поверхностном</w:t>
        <w:br/>
        <w:t>уровне и привела к значительным личностным изменениям</w:t>
        <w:br/>
        <w:t>своих участников. Хотя я и изучил много так называемых</w:t>
        <w:br/>
        <w:t>гомогенных групп (например, состоящих из пациентов с</w:t>
        <w:br/>
        <w:t>язвой желудка, кожными заболеваниями, из женщин, стра-</w:t>
        <w:br/>
        <w:t>дающих ожирением, из родителей детей-преступников),</w:t>
        <w:br/>
        <w:t>которые действительно оставались на поверхностном уров-</w:t>
        <w:br/>
        <w:t>не, но я полагаю, что это результат не гомогенности, а уста-</w:t>
        <w:br/>
        <w:t>новки терапевта и ограниченной культуры, которая сфор-</w:t>
        <w:br/>
        <w:t>мировалась в группе с его помо</w:t>
      </w:r>
      <w:r>
        <w:rPr>
          <w:color w:val="FF0000"/>
        </w:rPr>
        <w:t>щ</w:t>
      </w:r>
      <w:r>
        <w:rPr/>
        <w:t>ью.</w:t>
      </w:r>
    </w:p>
    <w:p>
      <w:pPr>
        <w:pStyle w:val="Normal"/>
        <w:rPr/>
      </w:pPr>
      <w:r>
        <w:rPr/>
        <w:t>Объединение людей на основе одинаковых симптомов</w:t>
        <w:br/>
        <w:t>или одинаковых проблем в их взаимоотношениях с детьми</w:t>
        <w:br/>
        <w:t>может сообщать сильные скрытые культурно-релевантные</w:t>
        <w:br/>
        <w:t>импульсы, которые будут способствовать выработке соот-</w:t>
        <w:br/>
        <w:t>ветствующих групповых норм — ограниченность, поиск</w:t>
        <w:br/>
        <w:t>сходства, затопление индивидуальности и ослабление</w:t>
        <w:br/>
        <w:t>самораскрытия и взаимной искренности</w:t>
      </w:r>
      <w:r>
        <w:rPr>
          <w:color w:val="FF0000"/>
        </w:rPr>
        <w:t>.</w:t>
      </w:r>
      <w:r>
        <w:rPr/>
        <w:t xml:space="preserve"> Нормы, как</w:t>
      </w:r>
      <w:r>
        <w:rPr>
          <w:b/>
          <w:bCs/>
        </w:rPr>
        <w:t xml:space="preserve"> мы</w:t>
        <w:br/>
      </w:r>
      <w:r>
        <w:rPr/>
        <w:t>определили в пятой главе, будучи однажды запущенными в</w:t>
        <w:br/>
        <w:t>действие, могут стать самосохраняющимися и с трудом</w:t>
        <w:br/>
        <w:t>поддающимися изменению.</w:t>
      </w:r>
    </w:p>
    <w:p>
      <w:pPr>
        <w:pStyle w:val="Normal"/>
        <w:rPr>
          <w:sz w:val="22"/>
          <w:szCs w:val="22"/>
        </w:rPr>
      </w:pPr>
      <w:r>
        <w:rPr>
          <w:sz w:val="22"/>
          <w:szCs w:val="22"/>
        </w:rPr>
        <w:t>Обстановка</w:t>
      </w:r>
    </w:p>
    <w:p>
      <w:pPr>
        <w:pStyle w:val="Normal"/>
        <w:rPr/>
      </w:pPr>
      <w:r>
        <w:rPr/>
        <w:t>Групповые встречи могут проводиться в любой обстановке,</w:t>
        <w:br/>
        <w:t>при условии отсутствия раздражаю</w:t>
      </w:r>
      <w:r>
        <w:rPr>
          <w:color w:val="FF0000"/>
        </w:rPr>
        <w:t>щ</w:t>
      </w:r>
      <w:r>
        <w:rPr/>
        <w:t>их или отвлекающих</w:t>
        <w:br/>
        <w:t>факторов. Одни терапевты предпочитают, чтобы их паци-</w:t>
        <w:br/>
        <w:t>енты сидели за круглым столом (прямоугольный неудобен,</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37</w:t>
      </w:r>
    </w:p>
    <w:p>
      <w:pPr>
        <w:pStyle w:val="FR2"/>
        <w:rPr/>
      </w:pPr>
      <w:r>
        <w:rPr>
          <w:b/>
          <w:bCs/>
          <w:sz w:val="16"/>
          <w:szCs w:val="16"/>
        </w:rPr>
        <w:t xml:space="preserve">Ирвинг </w:t>
      </w:r>
      <w:r>
        <w:rPr>
          <w:b/>
          <w:bCs/>
          <w:color w:val="FF0000"/>
          <w:sz w:val="16"/>
          <w:szCs w:val="16"/>
        </w:rPr>
        <w:t>Ялом</w:t>
      </w:r>
    </w:p>
    <w:p>
      <w:pPr>
        <w:pStyle w:val="Normal"/>
        <w:rPr/>
      </w:pPr>
      <w:r>
        <w:rPr/>
        <w:t>так как</w:t>
      </w:r>
      <w:r>
        <w:rPr>
          <w:b/>
          <w:bCs/>
        </w:rPr>
        <w:t xml:space="preserve"> не</w:t>
      </w:r>
      <w:r>
        <w:rPr/>
        <w:t xml:space="preserve"> все пациенты могут видеть друг друга). Другие</w:t>
        <w:br/>
        <w:t>предпочитают вообще не иметь никаких препятствий в</w:t>
        <w:br/>
        <w:t>центре, для того чтобы невербальные реакции, жесты паци-</w:t>
        <w:br/>
        <w:t>ентов и все тело можно было наблюдать.</w:t>
      </w:r>
    </w:p>
    <w:p>
      <w:pPr>
        <w:pStyle w:val="Normal"/>
        <w:rPr>
          <w:sz w:val="22"/>
          <w:szCs w:val="22"/>
        </w:rPr>
      </w:pPr>
      <w:r>
        <w:rPr>
          <w:sz w:val="22"/>
          <w:szCs w:val="22"/>
        </w:rPr>
        <w:t>Открытые и закрытые группы</w:t>
      </w:r>
    </w:p>
    <w:p>
      <w:pPr>
        <w:pStyle w:val="Normal"/>
        <w:rPr/>
      </w:pPr>
      <w:r>
        <w:rPr/>
        <w:t>По мнению многих исследователей, группы могут быть оп-</w:t>
        <w:br/>
        <w:t>ределены как открытые и закрытые: закрытые группы за-</w:t>
        <w:br/>
        <w:t>творяют свои врата для новых членов и встречаются обыч-</w:t>
        <w:br/>
        <w:t>но определенное количество раз; открытые группы сохра-</w:t>
        <w:br/>
        <w:t>няют постоянный размер путем замещения уходящих</w:t>
        <w:br/>
        <w:t>участников новыми. Открытые группы также могут иметь</w:t>
        <w:br/>
        <w:t>заранее определенное количество встреч, например, груп-</w:t>
        <w:br/>
        <w:t>пы университетской студенческой медицинской службы</w:t>
        <w:br/>
        <w:t xml:space="preserve">могут договориться о встречах только в течение одного </w:t>
      </w:r>
      <w:r>
        <w:rPr>
          <w:color w:val="FF0000"/>
        </w:rPr>
        <w:t>де</w:t>
      </w:r>
      <w:r>
        <w:rPr/>
        <w:t xml:space="preserve"> -</w:t>
        <w:br/>
      </w:r>
      <w:r>
        <w:rPr>
          <w:color w:val="FF0000"/>
        </w:rPr>
        <w:t>вятимесячного</w:t>
      </w:r>
      <w:r>
        <w:rPr/>
        <w:t xml:space="preserve"> семестра. Обычно открытые группы встре-</w:t>
        <w:br/>
        <w:t>чаются в течение неопределенного количества времени,</w:t>
        <w:br/>
        <w:t>хотя через каждые два года может происходить полная сме-</w:t>
        <w:br/>
        <w:t>на участников и даже ведущего. Я знал группы в психиатри-</w:t>
        <w:br/>
        <w:t>ческих учебных центрах, которые встречались в течение</w:t>
        <w:br/>
        <w:t xml:space="preserve">двадцати лет, передаваясь каждые два-три года вновь </w:t>
      </w:r>
      <w:r>
        <w:rPr>
          <w:color w:val="FF0000"/>
        </w:rPr>
        <w:t>вы-</w:t>
        <w:br/>
        <w:t>пустившимся</w:t>
      </w:r>
      <w:r>
        <w:rPr/>
        <w:t xml:space="preserve"> терапевтам или пришедшему студенту.</w:t>
      </w:r>
    </w:p>
    <w:p>
      <w:pPr>
        <w:pStyle w:val="Normal"/>
        <w:rPr>
          <w:sz w:val="24"/>
          <w:szCs w:val="24"/>
        </w:rPr>
      </w:pPr>
      <w:r>
        <w:rPr>
          <w:sz w:val="24"/>
          <w:szCs w:val="24"/>
        </w:rPr>
        <w:t>Продолжительность и частота встреч</w:t>
      </w:r>
    </w:p>
    <w:p>
      <w:pPr>
        <w:pStyle w:val="Normal"/>
        <w:rPr/>
      </w:pPr>
      <w:r>
        <w:rPr/>
        <w:t>До середины шестидесятых годов казалось, что продолжи-</w:t>
        <w:br/>
        <w:t>тельность сеансов в психотерапии четко определена: пять-</w:t>
        <w:br/>
        <w:t>десят минут на индивидуальную работу и восемьдесят — де-</w:t>
        <w:br/>
        <w:t>вяносто минут на сеанс групповой терапии — это было час-</w:t>
        <w:br/>
        <w:t>тью укоренившихся традиций. Большинство групповых</w:t>
        <w:br/>
        <w:t>психотерапевтов соглашались с тем, что удачно сформиро-</w:t>
        <w:br/>
        <w:t>ванной группе первые шестьдесят минут необходимы для</w:t>
        <w:br/>
        <w:t xml:space="preserve">того, чтобы разогреться и поработать над основными </w:t>
      </w:r>
      <w:r>
        <w:rPr>
          <w:color w:val="FF0000"/>
        </w:rPr>
        <w:t>во-</w:t>
      </w:r>
    </w:p>
    <w:p>
      <w:pPr>
        <w:pStyle w:val="Normal"/>
        <w:rPr>
          <w:b/>
          <w:b/>
          <w:bCs/>
          <w:sz w:val="18"/>
          <w:szCs w:val="18"/>
        </w:rPr>
      </w:pPr>
      <w:r>
        <w:rPr>
          <w:b/>
          <w:bCs/>
          <w:sz w:val="18"/>
          <w:szCs w:val="18"/>
        </w:rPr>
        <w:t>838</w:t>
      </w:r>
    </w:p>
    <w:p>
      <w:pPr>
        <w:pStyle w:val="FR2"/>
        <w:rPr>
          <w:b/>
          <w:b/>
          <w:bCs/>
          <w:sz w:val="16"/>
          <w:szCs w:val="16"/>
        </w:rPr>
      </w:pPr>
      <w:r>
        <w:rPr>
          <w:b/>
          <w:bCs/>
          <w:sz w:val="16"/>
          <w:szCs w:val="16"/>
        </w:rPr>
        <w:t>Случаи из терапевтической практики</w:t>
      </w:r>
    </w:p>
    <w:p>
      <w:pPr>
        <w:pStyle w:val="Normal"/>
        <w:rPr/>
      </w:pPr>
      <w:r>
        <w:rPr>
          <w:color w:val="FF0000"/>
        </w:rPr>
        <w:t>просами</w:t>
      </w:r>
      <w:r>
        <w:rPr/>
        <w:t xml:space="preserve"> встречи. Терапевты также сходятся во мнении на-</w:t>
        <w:br/>
        <w:t>счет того, что после двух часов достигается точка затухания</w:t>
        <w:br/>
        <w:t>ответных реакций, и группа устает, скучает и работает не-</w:t>
        <w:br/>
        <w:t>эффективно. К тому же оказалось, что многие терапевты</w:t>
        <w:br/>
        <w:t>выполняют свои функции лучше в первые восемьдесят —</w:t>
        <w:br/>
        <w:t>девяносто минут. Сеанс, продолжающийся дольше, обыч-</w:t>
        <w:br/>
        <w:t>но ведет к утомлению и затрудняет работу терапевта во</w:t>
        <w:br/>
        <w:t>время встреч в этот же день.</w:t>
      </w:r>
    </w:p>
    <w:p>
      <w:pPr>
        <w:pStyle w:val="Normal"/>
        <w:rPr/>
      </w:pPr>
      <w:r>
        <w:rPr/>
        <w:t>Частота встреч варьируется от одной до пяти в неделю.</w:t>
        <w:br/>
        <w:t>Я предпочитаю двухразовые посещения в неделю, так как</w:t>
        <w:br/>
        <w:t>трудно собирать амбулаторную группу чаще. Обычно они</w:t>
        <w:br/>
        <w:t>встречаются один раз в неделю, но мой опыт показывает,</w:t>
        <w:br/>
        <w:t>что такой длительный перерыв плохо переносится пациен-</w:t>
        <w:br/>
        <w:t>тами. Часто в жизни наших пациентов происходит очень</w:t>
        <w:br/>
        <w:t>многое, что мы не можем игнорировать, и группа перехо-</w:t>
        <w:br/>
        <w:t xml:space="preserve">дит от </w:t>
      </w:r>
      <w:r>
        <w:rPr>
          <w:color w:val="FF0000"/>
        </w:rPr>
        <w:t>интеракциональной</w:t>
      </w:r>
      <w:r>
        <w:rPr/>
        <w:t xml:space="preserve"> модели к форме разрешения</w:t>
        <w:br/>
        <w:t>кризиса. Когда группа встречается чаще одного раза в неде-</w:t>
        <w:br/>
        <w:t>лю, ее энергия возрастает, встречи становятся более про-</w:t>
        <w:br/>
        <w:t>должительными, группа работает над вопросами, постав-</w:t>
        <w:br/>
        <w:t>ленными на предыдущей неделе, а весь процесс приобрета-</w:t>
        <w:br/>
        <w:t>ет характер единой встречи.</w:t>
      </w:r>
    </w:p>
    <w:p>
      <w:pPr>
        <w:pStyle w:val="Normal"/>
        <w:rPr/>
      </w:pPr>
      <w:r>
        <w:rPr/>
        <w:t>Широко известен новый формат группы — «марафон-</w:t>
        <w:br/>
        <w:t>ская» группа, которая встречалась на продленном сеансе,</w:t>
        <w:br/>
        <w:t>продолжительностью около 24—28 часов с небольшим ко-</w:t>
        <w:br/>
        <w:t>личеством времени, предусмотренным для сна, или вообще</w:t>
        <w:br/>
      </w:r>
      <w:r>
        <w:rPr>
          <w:b/>
          <w:bCs/>
        </w:rPr>
        <w:t>без</w:t>
      </w:r>
      <w:r>
        <w:rPr/>
        <w:t xml:space="preserve"> него. Участникам необходимо быть вместе в течение</w:t>
        <w:br/>
        <w:t>всего сеанса, есть прямо в этой же комнате и спать, если</w:t>
        <w:br/>
        <w:t>сон вообще предусмотрен, во время коротких перерывов</w:t>
        <w:br/>
        <w:t>для отдыха. Акцент ставится на общее самораскрытие, ин-</w:t>
        <w:br/>
        <w:t>тенсивное межличностное противостояние и взаимное</w:t>
        <w:br/>
        <w:t>эмоциональное вовлечение и участие.</w:t>
      </w:r>
    </w:p>
    <w:p>
      <w:pPr>
        <w:pStyle w:val="Normal"/>
        <w:rPr/>
      </w:pPr>
      <w:r>
        <w:rPr/>
        <w:t>Я уверен, что через некоторое время марафон станет</w:t>
        <w:br/>
        <w:t>неотъемлемой частью американской психотерапии. Вместе</w:t>
        <w:br/>
        <w:t>с все возрастающей популярностью ожидание быстродей-</w:t>
        <w:br/>
        <w:t>ствующей психотерапии будет продолжать расти, и, несо-</w:t>
        <w:br/>
        <w:t xml:space="preserve">мненно, группы будут требовать от своих терапевтов </w:t>
      </w:r>
      <w:r>
        <w:rPr>
          <w:color w:val="FF0000"/>
        </w:rPr>
        <w:t>прове</w:t>
      </w:r>
      <w:r>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839</w:t>
      </w:r>
    </w:p>
    <w:p>
      <w:pPr>
        <w:pStyle w:val="FR2"/>
        <w:rPr/>
      </w:pPr>
      <w:r>
        <w:rPr>
          <w:sz w:val="16"/>
          <w:szCs w:val="16"/>
        </w:rPr>
        <w:t xml:space="preserve">Ирвинг </w:t>
      </w:r>
      <w:r>
        <w:rPr>
          <w:color w:val="FF0000"/>
          <w:sz w:val="16"/>
          <w:szCs w:val="16"/>
        </w:rPr>
        <w:t>Ялом</w:t>
      </w:r>
    </w:p>
    <w:p>
      <w:pPr>
        <w:pStyle w:val="Normal"/>
        <w:rPr/>
      </w:pPr>
      <w:r>
        <w:rPr>
          <w:color w:val="FF0000"/>
        </w:rPr>
        <w:t>дения</w:t>
      </w:r>
      <w:r>
        <w:rPr/>
        <w:t xml:space="preserve"> марафонских встреч. Соблазн ускоренного лечения</w:t>
        <w:br/>
        <w:t>и ускоренного сближения пациентов сильно резонирует с</w:t>
        <w:br/>
        <w:t>американской склонностью к изготовлению полуфабрика-</w:t>
        <w:br/>
        <w:t>тов. Сегодня в нашей культуре дома и города без фундамен-</w:t>
        <w:br/>
        <w:t>та растут как грибы, вопросы любовных отношений и сва-</w:t>
        <w:br/>
        <w:t>деб решаются компьютерными свахами, вечные духовные</w:t>
        <w:br/>
        <w:t>истины раздаются церковью как в ресторане «на скорую</w:t>
        <w:br/>
        <w:t>руку» или при помощи телефонных служб «дозвонись и мо-</w:t>
        <w:br/>
        <w:t>лись», даже традиция рождается уже полностью сформиро-</w:t>
        <w:br/>
        <w:t>ванная, воплощенная и породистая в обличье Лондонского</w:t>
        <w:br/>
        <w:t>моста, купленного и по камню привезенного простодуш-</w:t>
        <w:br/>
        <w:t>ным застройщиком американского поместья для искусст-</w:t>
        <w:br/>
        <w:t>венного водного канала в новом курортном городке.</w:t>
      </w:r>
    </w:p>
    <w:p>
      <w:pPr>
        <w:pStyle w:val="Normal"/>
        <w:rPr/>
      </w:pPr>
      <w:r>
        <w:rPr/>
        <w:t>Поэтому совсем неудивительно, что марафон — это</w:t>
        <w:br/>
        <w:t>американское изобретение. Но наша необузданная нетер-</w:t>
        <w:br/>
        <w:t>пеливость, наш «пробивной» менталитет, такой эффектив-</w:t>
        <w:br/>
        <w:t>ный в ядерных и космических исследованиях, может при-</w:t>
        <w:br/>
        <w:t>вести к краху в психотерапии. Течение времени может быть</w:t>
        <w:br/>
        <w:t>очень важным в психотерапевтическом процессе, и такие</w:t>
        <w:br/>
        <w:t>явления, как преданность, ответственность, близость и до-</w:t>
        <w:br/>
        <w:t>верие, не могут быть сжаты без искажения их сущности.</w:t>
      </w:r>
    </w:p>
    <w:p>
      <w:pPr>
        <w:pStyle w:val="Normal"/>
        <w:rPr>
          <w:sz w:val="24"/>
          <w:szCs w:val="24"/>
        </w:rPr>
      </w:pPr>
      <w:r>
        <w:rPr>
          <w:sz w:val="24"/>
          <w:szCs w:val="24"/>
        </w:rPr>
        <w:t>Размер группы</w:t>
      </w:r>
    </w:p>
    <w:p>
      <w:pPr>
        <w:pStyle w:val="Normal"/>
        <w:rPr/>
      </w:pPr>
      <w:r>
        <w:rPr/>
        <w:t>Исходя из моего собственного опыта и клинической лите-</w:t>
        <w:br/>
        <w:t>ратуры, идеальный размер психотерапевтической груп-</w:t>
        <w:br/>
        <w:t>пы — около семи человек, допускается количество от пяти</w:t>
        <w:br/>
        <w:t>до десяти участников. Нижний предел размера определяет-</w:t>
        <w:br/>
        <w:t>ся необходимостью объединения всех во взаимодействую-</w:t>
        <w:br/>
        <w:t>щую группу. Если в группе всего два или три человека, она</w:t>
        <w:br/>
        <w:t>обычно отказывается работать как группа: уменьшается ко-</w:t>
        <w:br/>
        <w:t>личество взаимодействий между участниками, и сам психоте-</w:t>
        <w:br/>
        <w:t>рапевт часто оказывается вовлеченным в индивидуальную</w:t>
        <w:br/>
        <w:t>терапию внутри группы. Многие преимущества группы-—</w:t>
        <w:br/>
        <w:t>возможность расширенной обоснованности впечатлений</w:t>
      </w:r>
    </w:p>
    <w:p>
      <w:pPr>
        <w:pStyle w:val="Normal"/>
        <w:rPr>
          <w:sz w:val="18"/>
          <w:szCs w:val="18"/>
        </w:rPr>
      </w:pPr>
      <w:r>
        <w:rPr>
          <w:sz w:val="18"/>
          <w:szCs w:val="18"/>
        </w:rPr>
        <w:t>840</w:t>
      </w:r>
    </w:p>
    <w:p>
      <w:pPr>
        <w:pStyle w:val="FR2"/>
        <w:rPr>
          <w:sz w:val="16"/>
          <w:szCs w:val="16"/>
        </w:rPr>
      </w:pPr>
      <w:r>
        <w:rPr>
          <w:sz w:val="16"/>
          <w:szCs w:val="16"/>
        </w:rPr>
        <w:t>Случаи из терапевтической практики</w:t>
      </w:r>
    </w:p>
    <w:p>
      <w:pPr>
        <w:pStyle w:val="Normal"/>
        <w:rPr/>
      </w:pPr>
      <w:r>
        <w:rPr/>
        <w:t>как результата общности восприятия, возможность взаи-</w:t>
        <w:br/>
        <w:t>модействовать и анализировать разнообразные взаимоот-</w:t>
        <w:br/>
        <w:t>ношения — подвергаются опасности при уменьшении раз-</w:t>
        <w:br/>
        <w:t>мера группы.</w:t>
      </w:r>
    </w:p>
    <w:p>
      <w:pPr>
        <w:pStyle w:val="Normal"/>
        <w:rPr/>
      </w:pPr>
      <w:r>
        <w:rPr/>
        <w:t>Верхний предел определяется абсолютными экономи-</w:t>
        <w:br/>
        <w:t>ческими принципами: при увеличении группы уменьшает-</w:t>
        <w:br/>
        <w:t>ся количество времени для работы с индивидуальными</w:t>
        <w:br/>
        <w:t>проблемами. Несмотря на то, что большинство амбулатор-</w:t>
        <w:br/>
        <w:t>ных психотерапевтов устанавливают верхний предел во-</w:t>
        <w:br/>
        <w:t xml:space="preserve">семь или девять человек, в </w:t>
      </w:r>
      <w:r>
        <w:rPr>
          <w:color w:val="FF0000"/>
        </w:rPr>
        <w:t>тренингах</w:t>
      </w:r>
      <w:r>
        <w:rPr/>
        <w:t xml:space="preserve"> </w:t>
      </w:r>
      <w:r>
        <w:rPr>
          <w:color w:val="FF0000"/>
        </w:rPr>
        <w:t>сензитивности</w:t>
      </w:r>
      <w:r>
        <w:rPr/>
        <w:t xml:space="preserve"> обыч-</w:t>
        <w:br/>
        <w:t>но участвует больше человек, как правило — от двенадцати</w:t>
        <w:br/>
        <w:t>до шестнадцати. Работа контактной группы еще возможна</w:t>
        <w:br/>
        <w:t>при таком объеме группы, но все же времени для работы</w:t>
        <w:br/>
        <w:t>над всеми установленными проблемами будет недостаточ-</w:t>
        <w:br/>
        <w:t>но. Такая большая группа может предложить терапевтичес-</w:t>
        <w:br/>
        <w:t>кий опыт тем пациентам, которые хотят воспользоваться</w:t>
        <w:br/>
        <w:t>этой возможностью, но ее размер будет препятствовать ин-</w:t>
        <w:br/>
        <w:t>тенсивной психотерапевтической работе с каждым из</w:t>
        <w:br/>
        <w:t>участников.</w:t>
      </w:r>
    </w:p>
    <w:p>
      <w:pPr>
        <w:pStyle w:val="Normal"/>
        <w:rPr/>
      </w:pPr>
      <w:r>
        <w:rPr/>
        <w:t>До определенной степени оптимальный размер группы</w:t>
        <w:br/>
        <w:t>соответствует функции продолжительности встреч: чем</w:t>
        <w:br/>
        <w:t>длиннее встреча, тем большее количество пациентов может</w:t>
        <w:br/>
        <w:t>получить пользу от работы в группе. Поэтому многие мара-</w:t>
        <w:br/>
        <w:t>фонские группы включают до шестнадцати человек. В на-</w:t>
        <w:br/>
        <w:t>стоящее время изучаются многочисленные вариации раз-</w:t>
        <w:br/>
        <w:t>меров группы и продолжительности встреч. Например,</w:t>
        <w:br/>
        <w:t>один психотерапевт из Калифорнии предпочитает встре-</w:t>
        <w:br/>
        <w:t>чаться со своими пациентами и их супругами во время шес-</w:t>
        <w:br/>
        <w:t>тичасовых встреч в группах из пятидесяти человек. Другие</w:t>
        <w:br/>
        <w:t>проводят краткосрочную интенсивную терапию в группе,</w:t>
        <w:br/>
        <w:t>состоящей из 70 — 100 человек.</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41</w:t>
      </w:r>
    </w:p>
    <w:p>
      <w:pPr>
        <w:pStyle w:val="FR2"/>
        <w:rPr/>
      </w:pPr>
      <w:r>
        <w:rPr>
          <w:b/>
          <w:bCs/>
          <w:sz w:val="16"/>
          <w:szCs w:val="16"/>
        </w:rPr>
        <w:t xml:space="preserve">Ирвинг </w:t>
      </w:r>
      <w:r>
        <w:rPr>
          <w:b/>
          <w:bCs/>
          <w:color w:val="FF0000"/>
          <w:sz w:val="16"/>
          <w:szCs w:val="16"/>
        </w:rPr>
        <w:t>Ялом</w:t>
      </w:r>
    </w:p>
    <w:p>
      <w:pPr>
        <w:pStyle w:val="Normal"/>
        <w:rPr>
          <w:sz w:val="22"/>
          <w:szCs w:val="22"/>
        </w:rPr>
      </w:pPr>
      <w:r>
        <w:rPr>
          <w:sz w:val="22"/>
          <w:szCs w:val="22"/>
        </w:rPr>
        <w:t>Подготовка к групповой психотерапии</w:t>
      </w:r>
    </w:p>
    <w:p>
      <w:pPr>
        <w:pStyle w:val="Normal"/>
        <w:rPr/>
      </w:pPr>
      <w:r>
        <w:rPr/>
        <w:t>Процесс подготовки к групповой терапии имеет несколько</w:t>
        <w:br/>
        <w:t>аспектов: терапевт выясняет ошибочные представления,</w:t>
        <w:br/>
        <w:t>необоснованные страхи и ожидания, связанные с участием</w:t>
        <w:br/>
        <w:t>в группе, обеспечивает поддержку, предупреждает и, таким</w:t>
        <w:br/>
        <w:t>образом, уменьшает проблемы групповой терапии, создает</w:t>
        <w:br/>
        <w:t>пациентам когнитивную структуру, которая позволит им</w:t>
        <w:br/>
        <w:t>более эффективно работать в группе.</w:t>
      </w:r>
    </w:p>
    <w:p>
      <w:pPr>
        <w:pStyle w:val="Normal"/>
        <w:rPr/>
      </w:pPr>
      <w:r>
        <w:rPr/>
        <w:t>Ошибочные представления и страхи относительно груп-</w:t>
        <w:br/>
        <w:t xml:space="preserve">повой терапии появляются с такой регулярностью, что </w:t>
      </w:r>
      <w:r>
        <w:rPr>
          <w:color w:val="FF0000"/>
        </w:rPr>
        <w:t>пси</w:t>
      </w:r>
      <w:r>
        <w:rPr/>
        <w:t xml:space="preserve"> -</w:t>
        <w:br/>
      </w:r>
      <w:r>
        <w:rPr>
          <w:color w:val="FF0000"/>
        </w:rPr>
        <w:t>хотерапевт</w:t>
      </w:r>
      <w:r>
        <w:rPr/>
        <w:t xml:space="preserve"> может воспринимать их наличие как должное, и</w:t>
        <w:br/>
        <w:t>если даже о них не говорил сам пациент, то терапевт все</w:t>
        <w:br/>
        <w:t>равно должен иметь их в виду как потенциальную пробле-</w:t>
        <w:br/>
        <w:t xml:space="preserve">му. Вопреки существующим хвалебным описаниям </w:t>
      </w:r>
      <w:r>
        <w:rPr>
          <w:color w:val="FF0000"/>
        </w:rPr>
        <w:t>масс-</w:t>
        <w:br/>
        <w:t>медиа,</w:t>
      </w:r>
      <w:r>
        <w:rPr/>
        <w:t xml:space="preserve"> среди будущих пациентов широко распространено</w:t>
        <w:br/>
        <w:t xml:space="preserve">мнение о том, что групповая терапия </w:t>
      </w:r>
      <w:r>
        <w:rPr>
          <w:color w:val="FF0000"/>
        </w:rPr>
        <w:t>второсортна,</w:t>
      </w:r>
      <w:r>
        <w:rPr/>
        <w:t xml:space="preserve"> то есть</w:t>
        <w:br/>
        <w:t>это дешевая терапия, и предназначена она для тех, кто не</w:t>
        <w:br/>
        <w:t>может позволить себе индивидуальную терапию, что груп-</w:t>
        <w:br/>
        <w:t>повая психотерапия менее эффективна, так как каждый па-</w:t>
        <w:br/>
        <w:t>циент может занять только 15—20 минут времени психоте-</w:t>
        <w:br/>
        <w:t>рапевта в неделю, и что групповая терапия существует только</w:t>
        <w:br/>
        <w:t>потому, что некоторые пациенты преувеличивают возмож-</w:t>
        <w:br/>
        <w:t>ности психотерапевта.</w:t>
      </w:r>
    </w:p>
    <w:p>
      <w:pPr>
        <w:pStyle w:val="Normal"/>
        <w:rPr/>
      </w:pPr>
      <w:r>
        <w:rPr/>
        <w:t>Подобные ошибочные представления продуцируют ряд</w:t>
        <w:br/>
        <w:t>таких неблагоприятных ожиданий от групповой терапии,</w:t>
        <w:br/>
        <w:t>что положительный результат становится просто невоз-</w:t>
        <w:br/>
        <w:t>можным. Существует исследование, убедительно показав-</w:t>
        <w:br/>
        <w:t>шее, что изначальные ожидания пациента и его вера в тера-</w:t>
        <w:br/>
        <w:t>пию и терапевта положительно коррелируют с тем, что</w:t>
      </w:r>
      <w:r>
        <w:rPr>
          <w:b/>
          <w:bCs/>
        </w:rPr>
        <w:t xml:space="preserve"> он</w:t>
        <w:br/>
      </w:r>
      <w:r>
        <w:rPr/>
        <w:t>останется в группе, и с его очень хорошим терапевтическим</w:t>
        <w:br/>
        <w:t>результатом.</w:t>
      </w:r>
    </w:p>
    <w:p>
      <w:pPr>
        <w:pStyle w:val="Normal"/>
        <w:rPr/>
      </w:pPr>
      <w:r>
        <w:rPr/>
        <w:t>Вдобавок ко всему у пациентов обычно вырабатывают-</w:t>
        <w:br/>
        <w:t>ся еще ошибочные представления о процедурах и вообра-</w:t>
        <w:br/>
        <w:t xml:space="preserve">жаемые межличностные страхи. Многие из них вы </w:t>
      </w:r>
      <w:r>
        <w:rPr>
          <w:color w:val="FF0000"/>
        </w:rPr>
        <w:t>обнару-</w:t>
      </w:r>
    </w:p>
    <w:p>
      <w:pPr>
        <w:pStyle w:val="Normal"/>
        <w:rPr>
          <w:sz w:val="18"/>
          <w:szCs w:val="18"/>
        </w:rPr>
      </w:pPr>
      <w:r>
        <w:rPr>
          <w:sz w:val="18"/>
          <w:szCs w:val="18"/>
        </w:rPr>
        <w:t>842</w:t>
      </w:r>
    </w:p>
    <w:p>
      <w:pPr>
        <w:pStyle w:val="FR2"/>
        <w:rPr/>
      </w:pPr>
      <w:r>
        <w:rPr>
          <w:sz w:val="16"/>
          <w:szCs w:val="16"/>
        </w:rPr>
        <w:t>Случаи</w:t>
      </w:r>
      <w:r>
        <w:rPr>
          <w:b/>
          <w:bCs/>
          <w:sz w:val="16"/>
          <w:szCs w:val="16"/>
        </w:rPr>
        <w:t xml:space="preserve"> из</w:t>
      </w:r>
      <w:r>
        <w:rPr>
          <w:sz w:val="16"/>
          <w:szCs w:val="16"/>
        </w:rPr>
        <w:t xml:space="preserve"> терапевтической практики</w:t>
      </w:r>
    </w:p>
    <w:p>
      <w:pPr>
        <w:pStyle w:val="Normal"/>
        <w:rPr/>
      </w:pPr>
      <w:r>
        <w:rPr/>
        <w:t>жите в приведенном ниже сне одной пациентки, который</w:t>
        <w:br/>
        <w:t xml:space="preserve">она рассказала на </w:t>
      </w:r>
      <w:r>
        <w:rPr>
          <w:color w:val="FF0000"/>
        </w:rPr>
        <w:t>предтерапевтическом</w:t>
      </w:r>
      <w:r>
        <w:rPr/>
        <w:t xml:space="preserve"> индивидуальном</w:t>
        <w:br/>
        <w:t>сеансе, незадолго до начала курса групповой терапии.</w:t>
      </w:r>
    </w:p>
    <w:p>
      <w:pPr>
        <w:pStyle w:val="Normal"/>
        <w:rPr/>
      </w:pPr>
      <w:r>
        <w:rPr/>
        <w:t>«Мне снилось, будто всех членов группы попросили</w:t>
        <w:br/>
        <w:t>принести на встречу печенье. Я пошла со своей мамой в ма-</w:t>
        <w:br/>
        <w:t>газин, чтобы купить его. Нам было очень трудно решить,</w:t>
        <w:br/>
        <w:t>какое печенье будет правильнее купить. Между тем я пони-</w:t>
        <w:br/>
        <w:t>мала, что опаздываю на встречу, и мое желание прийти туда</w:t>
        <w:br/>
        <w:t>вовремя не давало мне покоя. Наконец мы уладили вопрос</w:t>
        <w:br/>
        <w:t>с печеньем, и я отправилась на встречу. Я спросила, как</w:t>
        <w:br/>
        <w:t>мне найти комнату, где собирается наша группа, и мне ска-</w:t>
        <w:br/>
        <w:t>зали, что это комната 129А. Я прошла туда и обратно вдоль</w:t>
        <w:br/>
        <w:t>длинного коридора, в котором комнаты не были пронуме-</w:t>
        <w:br/>
        <w:t>рованы последовательно, но не смогла найти комнаты с ли-</w:t>
        <w:br/>
        <w:t>терой А. Наконец я обнаружила, что комната 129А находит-</w:t>
        <w:br/>
        <w:t>ся за другой комнатой. Пока я искала кабинет, я встретила</w:t>
        <w:br/>
        <w:t>много людей из моего прошлого, тех, с кем я еще ходила в</w:t>
        <w:br/>
        <w:t>школу и которых знала многие годы. Группа была очень</w:t>
        <w:br/>
        <w:t>большая, около сорока или пятидесяти человек ходили</w:t>
        <w:br/>
        <w:t>кругом по комнате. В группу входили и два моих брата. Всех</w:t>
        <w:br/>
        <w:t>членов группы попросили рассказать, в чем состояли их</w:t>
        <w:br/>
        <w:t>проблемы, трудности и зачем они пришли сюда. Весь сон</w:t>
        <w:br/>
        <w:t>был очень тревожным, и то, что я боялась опоздать, и боль-</w:t>
        <w:br/>
        <w:t>шое количество человек в группе — все это было очень не-</w:t>
        <w:br/>
        <w:t>приятным».</w:t>
      </w:r>
    </w:p>
    <w:p>
      <w:pPr>
        <w:pStyle w:val="Normal"/>
        <w:rPr/>
      </w:pPr>
      <w:r>
        <w:rPr/>
        <w:t xml:space="preserve">Хотя у нас и нет возможности </w:t>
      </w:r>
      <w:r>
        <w:rPr>
          <w:color w:val="FF0000"/>
        </w:rPr>
        <w:t>анализизировать</w:t>
      </w:r>
      <w:r>
        <w:rPr/>
        <w:t xml:space="preserve"> этот сон</w:t>
        <w:br/>
        <w:t>подробно, все же некоторые моменты очевидны. Пациент-</w:t>
        <w:br/>
        <w:t>ка ожидала первой встречи с большим опасением. В ее бес-</w:t>
        <w:br/>
        <w:t>покойстве по поводу собственного опоздания отразилась</w:t>
        <w:br/>
        <w:t>боязнь быть исключенной или отвергнутой группой. К то-</w:t>
        <w:br/>
        <w:t>му же, так как она должна была попасть в группу, которая</w:t>
        <w:br/>
        <w:t>уже работала в течение какого-то времени, она боялась от-</w:t>
        <w:br/>
        <w:t>стать от остальных участников, достигших к тому времени</w:t>
        <w:br/>
        <w:t>какого-то прогресса. (Она не могла найти комнату, отме-</w:t>
        <w:br/>
        <w:t>ченную буквой А.) Ей снилось, что в группе около сорока</w:t>
        <w:br/>
        <w:t>или пятидесяти человек. Опасения по поводу размер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843</w:t>
      </w:r>
    </w:p>
    <w:p>
      <w:pPr>
        <w:pStyle w:val="FR2"/>
        <w:rPr/>
      </w:pPr>
      <w:r>
        <w:rPr>
          <w:sz w:val="16"/>
          <w:szCs w:val="16"/>
        </w:rPr>
        <w:t xml:space="preserve">Ирвинг </w:t>
      </w:r>
      <w:r>
        <w:rPr>
          <w:color w:val="FF0000"/>
          <w:sz w:val="16"/>
          <w:szCs w:val="16"/>
        </w:rPr>
        <w:t>Ялом</w:t>
      </w:r>
    </w:p>
    <w:p>
      <w:pPr>
        <w:pStyle w:val="Normal"/>
        <w:rPr/>
      </w:pPr>
      <w:r>
        <w:rPr/>
        <w:t>группы обычны в данной ситуации: пациент</w:t>
      </w:r>
      <w:r>
        <w:rPr>
          <w:b/>
          <w:bCs/>
        </w:rPr>
        <w:t xml:space="preserve"> боится, что его</w:t>
        <w:br/>
      </w:r>
      <w:r>
        <w:rPr/>
        <w:t>индивидуальность может затеряться в людской массе. Бо-</w:t>
        <w:br/>
        <w:t>лее того, пациенты ошибочно применяют принцип эконо-</w:t>
        <w:br/>
        <w:t>мического распределения товаров к групповой психотера-</w:t>
        <w:br/>
        <w:t>пии, предполагая, что количество членов в группе обратно</w:t>
        <w:br/>
        <w:t>пропорционально количеству товаров, полученных каждым.</w:t>
      </w:r>
    </w:p>
    <w:p>
      <w:pPr>
        <w:pStyle w:val="Normal"/>
        <w:rPr/>
      </w:pPr>
      <w:r>
        <w:rPr/>
        <w:t>Присутствующий во сне образ всех членов группы, рас-</w:t>
        <w:br/>
        <w:t>сказывающих о своих проблемах группе, отражает один из</w:t>
        <w:br/>
        <w:t>основных и наиболее распространенных страхов, который</w:t>
        <w:br/>
        <w:t>испытывают люди перед вступлением в группу, — предчув-</w:t>
        <w:br/>
        <w:t>ствие того, что они будут вынуждены разоблачиться, пока-</w:t>
        <w:br/>
        <w:t>яться в постыдных поступках и мыслях перед чужими</w:t>
        <w:br/>
        <w:t>людьми. Далее мы обнаруживаем ожидания критического,</w:t>
        <w:br/>
        <w:t xml:space="preserve">презрительного отношения со стороны других членов </w:t>
      </w:r>
      <w:r>
        <w:rPr>
          <w:color w:val="FF0000"/>
        </w:rPr>
        <w:t>груп</w:t>
      </w:r>
      <w:r>
        <w:rPr/>
        <w:t xml:space="preserve"> -</w:t>
        <w:br/>
      </w:r>
      <w:r>
        <w:rPr>
          <w:color w:val="FF0000"/>
        </w:rPr>
        <w:t>пы.</w:t>
      </w:r>
      <w:r>
        <w:rPr/>
        <w:t xml:space="preserve"> Эта ситуация представляется как апокалиптическое ис-</w:t>
        <w:br/>
        <w:t>пытание перед неумолимым и беспристрастным судом.</w:t>
        <w:br/>
        <w:t xml:space="preserve">Сон также показывает, что </w:t>
      </w:r>
      <w:r>
        <w:rPr>
          <w:color w:val="FF0000"/>
        </w:rPr>
        <w:t>предгрупповые</w:t>
      </w:r>
      <w:r>
        <w:rPr/>
        <w:t xml:space="preserve"> ожидания про-</w:t>
        <w:br/>
        <w:t>исходят из возрождения тревоги, связанной с рядом ранних</w:t>
        <w:br/>
        <w:t>групповых переживаний пациентки, включая школьные,</w:t>
        <w:br/>
        <w:t>семейные и игровые переживания. Кажется, будто все зна-</w:t>
        <w:br/>
        <w:t>чимые для нее люди и группы, с которыми она сталкивалась в</w:t>
        <w:br/>
        <w:t>жизни, будут присутствовать в этой группе. (В метафори-</w:t>
        <w:br/>
        <w:t>ческом смысле это истина: поскольку она сформировалась</w:t>
        <w:br/>
        <w:t>под влиянием других людей и многое от них усвоила, она</w:t>
        <w:br/>
        <w:t>перенесет их вместе с собой и в группу, таким образом, они</w:t>
        <w:br/>
        <w:t>являются частью ее характера. Более того, она воспроизве-</w:t>
        <w:br/>
        <w:t>дет во время групповой терапии свои ранние значимые вза-</w:t>
        <w:br/>
        <w:t>имоотношения.)</w:t>
      </w:r>
    </w:p>
    <w:p>
      <w:pPr>
        <w:pStyle w:val="Normal"/>
        <w:rPr/>
      </w:pPr>
      <w:r>
        <w:rPr/>
        <w:t>Если обратиться к комнате под номером 129 (одну из ее</w:t>
        <w:br/>
        <w:t>первых классных комнат), то станет ясно, что пациентка</w:t>
        <w:br/>
        <w:t>ассоциирует предстоящие групповые переживания с тем</w:t>
        <w:br/>
        <w:t>временем в ее жизни, когда почти самым важным для нее</w:t>
        <w:br/>
        <w:t>было принятие и одобрение со стороны сверстников. Она</w:t>
        <w:br/>
        <w:t>ожидает от психотерапевта такого же поведения, как и от ее</w:t>
        <w:br/>
        <w:t>первых учителей, — равнодушного, бесстрастного оцени-</w:t>
        <w:br/>
        <w:t>вания.</w:t>
      </w:r>
    </w:p>
    <w:p>
      <w:pPr>
        <w:pStyle w:val="Normal"/>
        <w:rPr>
          <w:sz w:val="18"/>
          <w:szCs w:val="18"/>
        </w:rPr>
      </w:pPr>
      <w:r>
        <w:rPr>
          <w:sz w:val="18"/>
          <w:szCs w:val="18"/>
        </w:rPr>
        <w:t>844</w:t>
      </w:r>
    </w:p>
    <w:p>
      <w:pPr>
        <w:pStyle w:val="FR2"/>
        <w:rPr>
          <w:sz w:val="16"/>
          <w:szCs w:val="16"/>
        </w:rPr>
      </w:pPr>
      <w:r>
        <w:rPr>
          <w:sz w:val="16"/>
          <w:szCs w:val="16"/>
        </w:rPr>
        <w:t>Случаи из терапевтической практики</w:t>
      </w:r>
    </w:p>
    <w:p>
      <w:pPr>
        <w:pStyle w:val="Normal"/>
        <w:rPr/>
      </w:pPr>
      <w:r>
        <w:rPr>
          <w:b/>
          <w:bCs/>
        </w:rPr>
        <w:t>Со</w:t>
      </w:r>
      <w:r>
        <w:rPr/>
        <w:t xml:space="preserve"> страхом вынужденного признания близко связано и</w:t>
        <w:br/>
        <w:t>переживание в связи с конфиденциальностью. Пациентке</w:t>
        <w:br/>
        <w:t>кажется, что не будет никаких границ группы и что обо</w:t>
        <w:br/>
        <w:t>всем, что бы она ни рассказала, узнают все значимые для</w:t>
      </w:r>
    </w:p>
    <w:p>
      <w:pPr>
        <w:pStyle w:val="Normal"/>
        <w:rPr/>
      </w:pPr>
      <w:r>
        <w:rPr/>
        <w:t>нее люди.</w:t>
      </w:r>
    </w:p>
    <w:p>
      <w:pPr>
        <w:pStyle w:val="Normal"/>
        <w:rPr/>
      </w:pPr>
      <w:r>
        <w:rPr/>
        <w:t>Другие распространенные волнения пациентов, не от-</w:t>
        <w:br/>
        <w:t>раженные в этом сне, включают страх заразиться душевной</w:t>
        <w:br/>
        <w:t>болезнью через связи с другими пациентами. Чаще обо всем</w:t>
        <w:br/>
        <w:t>этом думают шизофреники или пациенты в пограничных</w:t>
        <w:br/>
        <w:t>состояниях. Отчасти этот страх отражает презрение, суще-</w:t>
        <w:br/>
        <w:t>ствующее у пациентов к самим себе, благодаря чему они</w:t>
        <w:br/>
        <w:t>проецируют на других чувства собственной никчемности и</w:t>
        <w:br/>
        <w:t>свою воображаемую склонность порочить людей, с кото-</w:t>
        <w:br/>
        <w:t>рыми они общаются. Такая динамика лежит в основе часто</w:t>
        <w:br/>
        <w:t>задаваемого вопроса: «Как слепой может вести слепого?»</w:t>
        <w:br/>
        <w:t>Убежденные, что они сами не представляют никакой цен-</w:t>
        <w:br/>
        <w:t>ности для других, пациенты считают невозможным получе-</w:t>
        <w:br/>
        <w:t>ние какой-либо пользы от других, таких же как они. Другие</w:t>
        <w:br/>
        <w:t>пациенты боятся своей же собственной враждебности, бо-</w:t>
        <w:br/>
        <w:t>ятся того, что, если они хотя бы раз дадут ей волю, это испу-</w:t>
        <w:br/>
        <w:t>гает и их самих, и остальных. Представление о группе, в ко-</w:t>
        <w:br/>
        <w:t>торой гнев можно выражать свободно, их ужасает, и они ду-</w:t>
        <w:br/>
        <w:t>мают: «Если бы только они знали...»</w:t>
      </w:r>
    </w:p>
    <w:p>
      <w:pPr>
        <w:pStyle w:val="Normal"/>
        <w:rPr/>
      </w:pPr>
      <w:r>
        <w:rPr/>
        <w:t>Нереальные ожидания, будучи неуправляемыми, могут</w:t>
        <w:br/>
        <w:t>принести вред или даже привести к отказу от групповой те-</w:t>
        <w:br/>
        <w:t>рапии, но их можно уменьшить с помощью правильной</w:t>
        <w:br/>
        <w:t>подготовки кандидата. Перед тем как очертить процесс</w:t>
        <w:br/>
        <w:t>подготовки, мы должны обратить внимание на некоторые</w:t>
        <w:br/>
        <w:t>проблемы, с которыми мы обычно сталкиваемся в процессе</w:t>
        <w:br/>
        <w:t>групповой терапии и которых также можно избежать по-</w:t>
        <w:br/>
        <w:t xml:space="preserve">средством </w:t>
      </w:r>
      <w:r>
        <w:rPr>
          <w:color w:val="FF0000"/>
        </w:rPr>
        <w:t>предтерапевтической</w:t>
      </w:r>
      <w:r>
        <w:rPr/>
        <w:t xml:space="preserve"> подготовки.</w:t>
      </w:r>
    </w:p>
    <w:p>
      <w:pPr>
        <w:pStyle w:val="Normal"/>
        <w:rPr/>
      </w:pPr>
      <w:r>
        <w:rPr/>
        <w:t>Теперь обсудим используемые процедуры систематизи-</w:t>
        <w:br/>
        <w:t>рованной подготовки пациентов к групповой психотера-</w:t>
        <w:br/>
        <w:t>пии, которая была создана для обращения к каждому из</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45</w:t>
      </w:r>
    </w:p>
    <w:p>
      <w:pPr>
        <w:pStyle w:val="FR2"/>
        <w:rPr/>
      </w:pPr>
      <w:r>
        <w:rPr>
          <w:sz w:val="16"/>
          <w:szCs w:val="16"/>
        </w:rPr>
        <w:t xml:space="preserve">Ирвинг </w:t>
      </w:r>
      <w:r>
        <w:rPr>
          <w:color w:val="FF0000"/>
          <w:sz w:val="16"/>
          <w:szCs w:val="16"/>
        </w:rPr>
        <w:t>Ялом</w:t>
      </w:r>
    </w:p>
    <w:p>
      <w:pPr>
        <w:pStyle w:val="Normal"/>
        <w:rPr/>
      </w:pPr>
      <w:r>
        <w:rPr/>
        <w:t>упомянутых выше ошибочных представлений, ложных</w:t>
        <w:br/>
        <w:t>ожиданий и первых проблем групповой психотерапии. Оши-</w:t>
        <w:br/>
        <w:t>бочные представления и ожидания должны быть детально</w:t>
        <w:br/>
        <w:t>изучены вместе с пациентами и исправлены не просто на</w:t>
        <w:br/>
        <w:t>словах, но через доскональное обсуждение каждого. Пер-</w:t>
        <w:br/>
        <w:t>вые проблемы терапии могут быть предсказаны терапевтом</w:t>
        <w:br/>
        <w:t>уже во время подготовительного сеанса, и идейные рамки и</w:t>
        <w:br/>
        <w:t>четкое руководство по эффективному поведению могут</w:t>
        <w:br/>
        <w:t>быть представлены пациентам. Несмотря на то, что подго-</w:t>
        <w:br/>
        <w:t>товка каждого пациента должна быть индивидуальной в со-</w:t>
        <w:br/>
        <w:t>ответствии с его жалобами и уровнем опыта терапии, я об-</w:t>
        <w:br/>
        <w:t>наружил, что подготовительная беседа, конспект которой</w:t>
        <w:br/>
        <w:t>представлен ниже, является очень важным этапом.</w:t>
      </w:r>
    </w:p>
    <w:p>
      <w:pPr>
        <w:pStyle w:val="Normal"/>
        <w:rPr/>
      </w:pPr>
      <w:r>
        <w:rPr/>
        <w:t>Пациентам кратко объясняют межличностную теорию</w:t>
        <w:br/>
        <w:t>психотерапии, начиная с утверждения, что, несмотря на то</w:t>
        <w:br/>
        <w:t>что каждый обнародует свои проблемы по-разному, все</w:t>
        <w:br/>
        <w:t>ищущие помощи в психотерапии имеют основную общую</w:t>
        <w:br/>
        <w:t>проблему — трудности в установлении и сохранении близ-</w:t>
        <w:br/>
        <w:t>ких и теплых отношений с другими. Многие случаи из</w:t>
        <w:br/>
        <w:t>жизни напоминали им о том, что они, конечно же, хотели</w:t>
        <w:br/>
        <w:t>бы прояснить свои взаимоотношения, стать действительно</w:t>
        <w:br/>
        <w:t>честными в выражении своих положительных и отрица-</w:t>
        <w:br/>
        <w:t>тельных чувств и иметь такое же честное отношение к себе.</w:t>
        <w:br/>
        <w:t>Но общее устройство общества, однако, не так уж часто по-</w:t>
        <w:br/>
        <w:t>зволяет нам до конца открытые коммуникации: затрагива-</w:t>
        <w:br/>
        <w:t>ются наши чувства, взаимоотношения разрушаются, растет</w:t>
        <w:br/>
        <w:t>непонимание, и, в конце концов, общение прерывается.</w:t>
        <w:br/>
        <w:t>Терапевтическая группа описывается как особый микро-</w:t>
        <w:br/>
        <w:t>косм, в котором такой тип честных отношений с другими</w:t>
        <w:br/>
        <w:t>членами группы не только разрешается, но и поощряется.</w:t>
        <w:br/>
        <w:t>Если люди не подходят друг другу по своим способам уста-</w:t>
        <w:br/>
        <w:t>новления отношений, то такая социальная ситуация, где</w:t>
        <w:br/>
        <w:t>поощряется открытое межличностное изучение, может</w:t>
        <w:br/>
        <w:t>дать им возможность узнать много ценных вещей о самих</w:t>
        <w:br/>
        <w:t>себе. Акцент делается на то, что открыто работать над взаи-</w:t>
        <w:br/>
        <w:t>моотношениями с другими будет нелегко, фактически</w:t>
      </w:r>
    </w:p>
    <w:p>
      <w:pPr>
        <w:pStyle w:val="Normal"/>
        <w:rPr>
          <w:sz w:val="18"/>
          <w:szCs w:val="18"/>
        </w:rPr>
      </w:pPr>
      <w:r>
        <w:rPr>
          <w:sz w:val="18"/>
          <w:szCs w:val="18"/>
        </w:rPr>
        <w:t>846</w:t>
      </w:r>
    </w:p>
    <w:p>
      <w:pPr>
        <w:pStyle w:val="FR2"/>
        <w:rPr>
          <w:sz w:val="16"/>
          <w:szCs w:val="16"/>
        </w:rPr>
      </w:pPr>
      <w:r>
        <w:rPr>
          <w:sz w:val="16"/>
          <w:szCs w:val="16"/>
        </w:rPr>
        <w:t>Случаи из терапевтической практики</w:t>
      </w:r>
    </w:p>
    <w:p>
      <w:pPr>
        <w:pStyle w:val="Normal"/>
        <w:rPr/>
      </w:pPr>
      <w:r>
        <w:rPr/>
        <w:t>такая работа может быть стрессовой, но очень важной, так</w:t>
        <w:br/>
        <w:t>как, если человек научится полностью понимать и строить</w:t>
        <w:br/>
        <w:t>свои отношения с другими членами группы, это и будет для</w:t>
        <w:br/>
        <w:t>него самой большой пользой на будущее. Они смогут сами</w:t>
        <w:br/>
        <w:t>обнаружить путь к более ценным взаимоотношениям со</w:t>
        <w:br/>
        <w:t>значимыми для них людьми, которые есть и еще будут в их</w:t>
        <w:br/>
        <w:t>жизни. Терапевт делает ударение на то, что терапевтичес-</w:t>
        <w:br/>
        <w:t>кая группа работает не только под лозунгом «искреннее</w:t>
        <w:br/>
        <w:t>самораскрытие», напротив, в ней поощряются как само-</w:t>
        <w:br/>
        <w:t>раскрытие, так и ответственность за продолжение обще-</w:t>
        <w:br/>
        <w:t>ния, несмотря на боль и раздражительность.</w:t>
      </w:r>
    </w:p>
    <w:p>
      <w:pPr>
        <w:pStyle w:val="Normal"/>
        <w:rPr/>
      </w:pPr>
      <w:r>
        <w:rPr/>
        <w:t>Пациентам советуют избрать лучший путь к помощи</w:t>
        <w:br/>
        <w:t>самим себе — быть искренними и правдивыми в своих чув-</w:t>
        <w:br/>
        <w:t>ствах, особенно с чувствами в отношении к другим членам</w:t>
        <w:br/>
        <w:t>группы и к терапевту. На это «ядро групповой терапии» де-</w:t>
        <w:br/>
        <w:t>лается постоянный акцент. Пациентам говорят, что они</w:t>
        <w:br/>
        <w:t>могут по мере развития доверия в группе раскрывать какие-</w:t>
        <w:br/>
        <w:t>то интимные аспекты, но что встреча не является вынуж-</w:t>
        <w:br/>
        <w:t>денной исповедью и что все люди имеют различные уровни</w:t>
        <w:br/>
        <w:t>доверия и саморазоблачения. Предполагается, что группа</w:t>
        <w:br/>
        <w:t>должна рассматриваться как форум рискующих и что по</w:t>
        <w:br/>
        <w:t>мере научения могут быть испробованы новые типы пове-</w:t>
        <w:br/>
        <w:t>дения.</w:t>
      </w:r>
    </w:p>
    <w:p>
      <w:pPr>
        <w:pStyle w:val="Normal"/>
        <w:rPr/>
      </w:pPr>
      <w:r>
        <w:rPr/>
        <w:t>Итак, некоторые камни преткновения предсказаны.</w:t>
      </w:r>
    </w:p>
    <w:p>
      <w:pPr>
        <w:pStyle w:val="Normal"/>
        <w:rPr/>
      </w:pPr>
      <w:r>
        <w:rPr/>
        <w:t>Пациентов предупредили о возможном упадке духа и воз-</w:t>
        <w:br/>
        <w:t>никновении чувства неловкости во время первых встреч.</w:t>
        <w:br/>
      </w:r>
      <w:r>
        <w:rPr>
          <w:b/>
          <w:bCs/>
        </w:rPr>
        <w:t>Не</w:t>
      </w:r>
      <w:r>
        <w:rPr/>
        <w:t xml:space="preserve"> всегда будет ясно, каким образом проработка групповых</w:t>
        <w:br/>
        <w:t xml:space="preserve">проблем и </w:t>
      </w:r>
      <w:r>
        <w:rPr>
          <w:color w:val="FF0000"/>
        </w:rPr>
        <w:t>внутригрупповых</w:t>
      </w:r>
      <w:r>
        <w:rPr/>
        <w:t xml:space="preserve"> взаимоотношений может по-</w:t>
        <w:br/>
        <w:t>мочь в разрешении проблем, которые и привели пациен-</w:t>
        <w:br/>
        <w:t>тов в группу. Их убедили остаться в группе и не скрывать</w:t>
        <w:br/>
        <w:t>своих намерений уйти. Почти невозможно предсказать ко-</w:t>
        <w:br/>
        <w:t>нечную эффективность групповой терапии во время пер-</w:t>
        <w:br/>
        <w:t>вых двенадцати встреч. Пациентов просят подождать с вы-</w:t>
        <w:br/>
        <w:t>водами и посетить хотя бы двенадцать занятий, прежде чем</w:t>
        <w:br/>
        <w:t>пытаться оценить полезность групповой терапии. Им объ-</w:t>
        <w:br/>
        <w:t xml:space="preserve">ясняют, что многим пациентам кажется мучительно </w:t>
      </w:r>
      <w:r>
        <w:rPr>
          <w:color w:val="FF0000"/>
        </w:rPr>
        <w:t>тру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47</w:t>
      </w:r>
    </w:p>
    <w:p>
      <w:pPr>
        <w:pStyle w:val="FR2"/>
        <w:rPr/>
      </w:pPr>
      <w:r>
        <w:rPr>
          <w:sz w:val="16"/>
          <w:szCs w:val="16"/>
        </w:rPr>
        <w:t xml:space="preserve">Ирвинг </w:t>
      </w:r>
      <w:r>
        <w:rPr>
          <w:color w:val="FF0000"/>
          <w:sz w:val="16"/>
          <w:szCs w:val="16"/>
        </w:rPr>
        <w:t>Ялом</w:t>
      </w:r>
    </w:p>
    <w:p>
      <w:pPr>
        <w:pStyle w:val="Normal"/>
        <w:rPr/>
      </w:pPr>
      <w:r>
        <w:rPr>
          <w:color w:val="FF0000"/>
        </w:rPr>
        <w:t>ным</w:t>
      </w:r>
      <w:r>
        <w:rPr/>
        <w:t xml:space="preserve"> полностью раскрываться и прямо выражать свои по-</w:t>
        <w:br/>
        <w:t>ложительные и отрицательные чувства и эмоции. Склон-</w:t>
        <w:br/>
        <w:t>ность некоторых пациентов скрывать свои чувства, образо-</w:t>
        <w:br/>
        <w:t>вывать тайные соглашения с другими членами группы —</w:t>
        <w:br/>
        <w:t>все это обсуждается в группе. Цели групповой психотера-</w:t>
        <w:br/>
        <w:t>пии довольно претенциозны, так как мы хотим изменить</w:t>
        <w:br/>
        <w:t>поведение и отношения, которые формировались многие</w:t>
        <w:br/>
        <w:t>годы, поэтому лечение будет постепенным и длительным,</w:t>
        <w:br/>
        <w:t>никаких серьезных перемен не произойдет в течение меся-</w:t>
        <w:br/>
        <w:t>цев, и на все это понадобится по меньшей мере год. Я об-</w:t>
        <w:br/>
        <w:t>суждаю с пациентами возможность развития у них чувства</w:t>
        <w:br/>
        <w:t>разочарования или раздражения по отношению к психоте-</w:t>
        <w:br/>
        <w:t>рапевту, предупреждаю их, что он не сможет давать ответы</w:t>
        <w:br/>
        <w:t>на все их вопросы. Источником помощи часто могут быть</w:t>
        <w:br/>
        <w:t>другие пациенты, хотя им самим трудно признать этот факт.</w:t>
      </w:r>
    </w:p>
    <w:p>
      <w:pPr>
        <w:pStyle w:val="Normal"/>
        <w:rPr/>
      </w:pPr>
      <w:r>
        <w:rPr/>
        <w:t>Затем им нужно рассказать об истории развития груп-</w:t>
        <w:br/>
        <w:t>повой терапии, начиная со Второй мировой войны, когда</w:t>
        <w:br/>
        <w:t>она высоко ценилась из-за экономических факторов (так</w:t>
        <w:br/>
        <w:t xml:space="preserve">как она позволяла </w:t>
      </w:r>
      <w:r>
        <w:rPr>
          <w:color w:val="FF0000"/>
        </w:rPr>
        <w:t>п</w:t>
      </w:r>
      <w:r>
        <w:rPr/>
        <w:t>сихотерапевту набирать большое коли-</w:t>
        <w:br/>
        <w:t>чество пациентов), до ее положения в настоящем, где от нее</w:t>
        <w:br/>
        <w:t>ждут чего-то уникального. Цитируются результаты иссле-</w:t>
        <w:br/>
        <w:t>дований в психотерапии, в которых эта форма терапии</w:t>
        <w:br/>
        <w:t>представляется такой же эффективной, как и любая форма</w:t>
        <w:br/>
        <w:t>индивидуальной. Мои замечания в этой области направле-</w:t>
        <w:br/>
        <w:t>ны на вселение веры в групповую терапию и рассеивание</w:t>
        <w:br/>
        <w:t>ложных представлений о ней как о второстепенной.</w:t>
      </w:r>
    </w:p>
    <w:p>
      <w:pPr>
        <w:pStyle w:val="Normal"/>
        <w:rPr/>
      </w:pPr>
      <w:r>
        <w:rPr/>
        <w:t>Я объясняю пациентам</w:t>
      </w:r>
      <w:r>
        <w:rPr>
          <w:color w:val="FF0000"/>
        </w:rPr>
        <w:t>,</w:t>
      </w:r>
      <w:r>
        <w:rPr/>
        <w:t xml:space="preserve"> что конфиденциальность очень</w:t>
        <w:br/>
        <w:t>важна для групповой терапии, так как она имеет место во</w:t>
        <w:br/>
        <w:t>всех формах взаимоотношений доктор — пациент. Для того</w:t>
        <w:br/>
        <w:t>чтобы участники могли обо всем говорить свободно, они</w:t>
        <w:br/>
        <w:t>должны быть уверены, что это останется в пределах груп-</w:t>
        <w:br/>
        <w:t>пы. Из своего опыта я едва ли припомню хотя бы один слу-</w:t>
        <w:br/>
        <w:t>чай нарушения конфиденциальности, поэтому могу с пол-</w:t>
        <w:br/>
        <w:t>ным на то основанием успокаивать своих пациентов по</w:t>
        <w:br/>
        <w:t>этому поводу. Иногда пациенты спрашивают, могут ли они</w:t>
        <w:br/>
        <w:t>обсуждать какие-то вопросы групповой терапии со своими</w:t>
      </w:r>
    </w:p>
    <w:p>
      <w:pPr>
        <w:pStyle w:val="Normal"/>
        <w:rPr>
          <w:sz w:val="18"/>
          <w:szCs w:val="18"/>
        </w:rPr>
      </w:pPr>
      <w:r>
        <w:rPr>
          <w:sz w:val="18"/>
          <w:szCs w:val="18"/>
        </w:rPr>
        <w:t>848</w:t>
      </w:r>
    </w:p>
    <w:p>
      <w:pPr>
        <w:pStyle w:val="FR2"/>
        <w:rPr/>
      </w:pPr>
      <w:r>
        <w:rPr>
          <w:sz w:val="16"/>
          <w:szCs w:val="16"/>
        </w:rPr>
        <w:t>Случаи</w:t>
      </w:r>
      <w:r>
        <w:rPr>
          <w:b/>
          <w:bCs/>
          <w:sz w:val="16"/>
          <w:szCs w:val="16"/>
        </w:rPr>
        <w:t xml:space="preserve"> из</w:t>
      </w:r>
      <w:r>
        <w:rPr>
          <w:sz w:val="16"/>
          <w:szCs w:val="16"/>
        </w:rPr>
        <w:t xml:space="preserve"> терапевтической практики</w:t>
      </w:r>
    </w:p>
    <w:p>
      <w:pPr>
        <w:pStyle w:val="Normal"/>
        <w:rPr/>
      </w:pPr>
      <w:r>
        <w:rPr/>
        <w:t>супругами или друзьями. Лучшая политика психотерапевта</w:t>
        <w:br/>
        <w:t>в этом случае — никогда ничего не запрещать, а вместо</w:t>
        <w:br/>
        <w:t>этого дать пациентам достаточно информации, чтобы они</w:t>
        <w:br/>
        <w:t>могли разобраться в конструкции процедурного руководст-</w:t>
        <w:br/>
        <w:t>ва. Часто принимается решение, позволяющее пациентам</w:t>
        <w:br/>
        <w:t>делиться своими переживаниями с кем-либо, но только</w:t>
        <w:br/>
        <w:t>личными, и, конечно же, ни в коем случае не разглашать</w:t>
        <w:br/>
        <w:t>имена друг друга.</w:t>
      </w:r>
    </w:p>
    <w:p>
      <w:pPr>
        <w:pStyle w:val="Normal"/>
        <w:rPr/>
      </w:pPr>
      <w:r>
        <w:rPr/>
        <w:t>Процедура подготовки состоит из гораздо большего,</w:t>
        <w:br/>
        <w:t>чем просто передача ведущим информации членам группы.</w:t>
        <w:br/>
        <w:t>В ее основе лежит передача сути и еще более важные сооб-</w:t>
        <w:br/>
        <w:t>щения о том, что психотерапевт уважает мнения и взгляды</w:t>
        <w:br/>
        <w:t>пациентов, что терапия — это рискованный процесс со-</w:t>
        <w:br/>
        <w:t>вместной работы, что психотерапевт — это эксперт, опери-</w:t>
        <w:br/>
        <w:t>рующий рациональными основами, который желает поде-</w:t>
        <w:br/>
        <w:t>литься своими знаниями с пациентами.</w:t>
      </w:r>
    </w:p>
    <w:p>
      <w:pPr>
        <w:pStyle w:val="Normal"/>
        <w:rPr>
          <w:sz w:val="24"/>
          <w:szCs w:val="24"/>
        </w:rPr>
      </w:pPr>
      <w:r>
        <w:rPr>
          <w:sz w:val="24"/>
          <w:szCs w:val="24"/>
        </w:rPr>
        <w:t>Стадии формирования группы</w:t>
      </w:r>
    </w:p>
    <w:p>
      <w:pPr>
        <w:pStyle w:val="Normal"/>
        <w:rPr/>
      </w:pPr>
      <w:r>
        <w:rPr/>
        <w:t>Знакомство</w:t>
      </w:r>
    </w:p>
    <w:p>
      <w:pPr>
        <w:pStyle w:val="Normal"/>
        <w:rPr/>
      </w:pPr>
      <w:r>
        <w:rPr/>
        <w:t>В каждой группе с собственным уникальным составом про-</w:t>
        <w:br/>
        <w:t>исходит сложное взаимодействие и индивидуальный про-</w:t>
        <w:br/>
        <w:t>цесс развития. Каждый член группы начинает проявлять</w:t>
        <w:br/>
        <w:t>себя в межличностных отношениях и создавать свой соци-</w:t>
        <w:br/>
        <w:t>альный микрокосм. Со временем, при условии правильной</w:t>
        <w:br/>
        <w:t>работы психотерапевта, они начинают анализировать свой</w:t>
        <w:br/>
        <w:t>стиль взаимодействия, а затем и экспериментировать с но-</w:t>
        <w:br/>
        <w:t>выми способами поведения. Что касается сложности и бо-</w:t>
        <w:br/>
        <w:t>гатства человеческих взаимоотношений, усложняющихся</w:t>
        <w:br/>
        <w:t>еще больше в процес</w:t>
      </w:r>
      <w:r>
        <w:rPr>
          <w:color w:val="FF0000"/>
        </w:rPr>
        <w:t>с</w:t>
      </w:r>
      <w:r>
        <w:rPr/>
        <w:t>е группирования индивидов с плохо</w:t>
        <w:br/>
        <w:t>адаптированными поведенческими стилями, очевидно, что</w:t>
        <w:br/>
        <w:t>спустя много месяцев или лет направление терапии буд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849</w:t>
      </w:r>
    </w:p>
    <w:p>
      <w:pPr>
        <w:pStyle w:val="FR2"/>
        <w:rPr/>
      </w:pPr>
      <w:r>
        <w:rPr>
          <w:sz w:val="16"/>
          <w:szCs w:val="16"/>
        </w:rPr>
        <w:t xml:space="preserve">Ирвинг </w:t>
      </w:r>
      <w:r>
        <w:rPr>
          <w:color w:val="FF0000"/>
          <w:sz w:val="16"/>
          <w:szCs w:val="16"/>
        </w:rPr>
        <w:t>Ялом</w:t>
      </w:r>
    </w:p>
    <w:p>
      <w:pPr>
        <w:pStyle w:val="Normal"/>
        <w:rPr/>
      </w:pPr>
      <w:r>
        <w:rPr/>
        <w:t>маловразумительным и во многом непредсказуемым. Од-</w:t>
        <w:br/>
        <w:t>нако существуют массовые силы, действующие во всех</w:t>
        <w:br/>
        <w:t>группах, сильно влияющие на направление развития и</w:t>
        <w:br/>
        <w:t>дающие нам примерную, но все же очень важную схему фаз</w:t>
        <w:br/>
        <w:t>развития.</w:t>
      </w:r>
    </w:p>
    <w:p>
      <w:pPr>
        <w:pStyle w:val="Normal"/>
        <w:rPr/>
      </w:pPr>
      <w:r>
        <w:rPr/>
        <w:t>Существуют причины, по которым психотерапевт обя-</w:t>
        <w:br/>
        <w:t>зательно знакомится с последовательностью развития груп-</w:t>
        <w:br/>
        <w:t>пы. Так как терапевт должен помогать группе сформиро-</w:t>
        <w:br/>
        <w:t>вать нормы и предотвратить установку антитерапевтических</w:t>
        <w:br/>
        <w:t>норм, то очевидно, что он должен иметь ясные представле-</w:t>
        <w:br/>
        <w:t>ния об оптимальном естественном развитии терапевтичес-</w:t>
        <w:br/>
        <w:t>кой группы. Если он собирается диагностировать те или</w:t>
        <w:br/>
        <w:t>иные препятствия в группе и вмешиваться таким образом,</w:t>
        <w:br/>
        <w:t>чтобы не затруднять развитие группы, то он должен чувст-</w:t>
        <w:br/>
        <w:t>вовать удачный и неудачный ход развития. Более того, по-</w:t>
        <w:br/>
        <w:t>нимание последовательности развития позволяет терапев-</w:t>
        <w:br/>
        <w:t>ту ощущать свою власть и направленность группы и пред-</w:t>
        <w:br/>
        <w:t>отвратит чувства смущения и тревоги, которые могут вызвать</w:t>
        <w:br/>
        <w:t>такие же ощущения и у пациентов. Знания о развитии груп-</w:t>
        <w:br/>
        <w:t>пы мы черпаем из систематических исследований, посвя-</w:t>
        <w:br/>
      </w:r>
      <w:r>
        <w:rPr>
          <w:color w:val="FF0000"/>
        </w:rPr>
        <w:t>щ</w:t>
      </w:r>
      <w:r>
        <w:rPr/>
        <w:t>енных тому, как группы выполняют те или иные задания</w:t>
        <w:br/>
        <w:t xml:space="preserve">в лабораторных условиях, и из </w:t>
      </w:r>
      <w:r>
        <w:rPr>
          <w:color w:val="FF0000"/>
        </w:rPr>
        <w:t>лонгитюдных</w:t>
      </w:r>
      <w:r>
        <w:rPr/>
        <w:t xml:space="preserve"> наблюдений</w:t>
        <w:br/>
        <w:t>за контактными группами. Несмотря на терминологичес-</w:t>
        <w:br/>
        <w:t>кие расхождения, в отношении основных фаз раннего раз-</w:t>
        <w:br/>
        <w:t>вития группы все же существует более или менее полная</w:t>
        <w:br/>
        <w:t>картина. В широком смысле группы проходят через началь-</w:t>
        <w:br/>
        <w:t>ную (вступительную) стадию ориентации, характеризую-</w:t>
        <w:br/>
        <w:t>щуюся поиском структуры и целей, сильной зависимостью</w:t>
        <w:br/>
        <w:t>от терапевта и озабоченностью границами группы. Затем</w:t>
        <w:br/>
        <w:t>пациенты сталкиваются со стадией конфликта, так как в</w:t>
        <w:br/>
        <w:t>это время группа работает с вопросом межличностного до-</w:t>
        <w:br/>
        <w:t>минирования. Затем группу резко начинает волновать гар-</w:t>
        <w:br/>
        <w:t>мония во взаимоотношениях между участниками и их при-</w:t>
        <w:br/>
        <w:t xml:space="preserve">вязанность друг к другу. </w:t>
      </w:r>
      <w:r>
        <w:rPr>
          <w:color w:val="FF0000"/>
        </w:rPr>
        <w:t>Межличноетные</w:t>
      </w:r>
      <w:r>
        <w:rPr/>
        <w:t xml:space="preserve"> взаимоотноше-</w:t>
        <w:br/>
        <w:t>ния в это время служат для группового сплочения. Затем,</w:t>
        <w:br/>
        <w:t>много позже, появляется уже полностью сформировавшая -</w:t>
      </w:r>
    </w:p>
    <w:p>
      <w:pPr>
        <w:pStyle w:val="Normal"/>
        <w:rPr>
          <w:sz w:val="18"/>
          <w:szCs w:val="18"/>
        </w:rPr>
      </w:pPr>
      <w:r>
        <w:rPr>
          <w:sz w:val="18"/>
          <w:szCs w:val="18"/>
        </w:rPr>
        <w:t>850</w:t>
      </w:r>
    </w:p>
    <w:p>
      <w:pPr>
        <w:pStyle w:val="FR2"/>
        <w:rPr>
          <w:sz w:val="16"/>
          <w:szCs w:val="16"/>
        </w:rPr>
      </w:pPr>
      <w:r>
        <w:rPr>
          <w:sz w:val="16"/>
          <w:szCs w:val="16"/>
        </w:rPr>
        <w:t>Случаи из терапевтической практики</w:t>
      </w:r>
    </w:p>
    <w:p>
      <w:pPr>
        <w:pStyle w:val="Normal"/>
        <w:rPr/>
      </w:pPr>
      <w:r>
        <w:rPr>
          <w:color w:val="FF0000"/>
        </w:rPr>
        <w:t>ся</w:t>
      </w:r>
      <w:r>
        <w:rPr/>
        <w:t xml:space="preserve"> рабочая группа, характеризующаяся высокой сплочен-</w:t>
        <w:br/>
        <w:t xml:space="preserve">ностью, межличностным и </w:t>
      </w:r>
      <w:r>
        <w:rPr>
          <w:color w:val="FF0000"/>
        </w:rPr>
        <w:t>внутриличностным</w:t>
      </w:r>
      <w:r>
        <w:rPr/>
        <w:t xml:space="preserve"> исследова-</w:t>
        <w:br/>
        <w:t>нием и полным выполнением первичной задачи как всей</w:t>
        <w:br/>
        <w:t>группой, так и каждым участником в отдельности.</w:t>
      </w:r>
    </w:p>
    <w:p>
      <w:pPr>
        <w:pStyle w:val="Normal"/>
        <w:rPr>
          <w:sz w:val="22"/>
          <w:szCs w:val="22"/>
        </w:rPr>
      </w:pPr>
      <w:r>
        <w:rPr>
          <w:sz w:val="22"/>
          <w:szCs w:val="22"/>
        </w:rPr>
        <w:t>Первая встреча</w:t>
      </w:r>
    </w:p>
    <w:p>
      <w:pPr>
        <w:pStyle w:val="Normal"/>
        <w:rPr/>
      </w:pPr>
      <w:r>
        <w:rPr/>
        <w:t>Первая встреча группы — это несомненное достижение!</w:t>
        <w:br/>
        <w:t>Пациенты и новоиспеченный терапевт предчувствуют пер-</w:t>
        <w:br/>
        <w:t>вую встречу, боясь ее настолько сильно, что этот страх</w:t>
        <w:br/>
        <w:t>уменьшается с наступлением реального события. Некото-</w:t>
        <w:br/>
        <w:t>рые терапевты предпочитают начинать встречу с короткой</w:t>
        <w:br/>
        <w:t>вступительной речи о целях и методах групповой терапии,</w:t>
        <w:br/>
        <w:t>особенно если пациенты не проходили предварительную</w:t>
        <w:br/>
        <w:t>подготовку. Другие могут просто упомянуть основные пра-</w:t>
        <w:br/>
        <w:t>вила, например, честность и конфиденциальность.</w:t>
      </w:r>
    </w:p>
    <w:p>
      <w:pPr>
        <w:pStyle w:val="Normal"/>
        <w:rPr/>
      </w:pPr>
      <w:r>
        <w:rPr/>
        <w:t>Терапевт может предложить участникам представиться</w:t>
        <w:br/>
        <w:t>или же он может сохранять молчание. Несомненно, неко-</w:t>
        <w:br/>
        <w:t>торые участники сами захотят представиться, и обычно уже</w:t>
        <w:br/>
        <w:t>в течение нескольких минут устанавливается норма назы-</w:t>
        <w:br/>
        <w:t>вать друг друга по именам (в американских группах). Затем</w:t>
        <w:br/>
        <w:t>наступает тягостное молчание, которое, как всегда и бывает</w:t>
        <w:br/>
        <w:t>в психотерапии, кажется вечным, но на самом деле длится</w:t>
        <w:br/>
        <w:t>лишь несколько секунд. Обычно молчание нарушает паци-</w:t>
        <w:br/>
        <w:t>ент, которому суждено доминировать на первых стадиях.</w:t>
        <w:br/>
        <w:t>Он говорит: «Я думаю, я начну», или что-нибудь в этом</w:t>
        <w:br/>
        <w:t>духе. Обычно затем он излагает свои причины, по которым</w:t>
        <w:br/>
        <w:t>ему необходима групповая терапия, что часто приводит к</w:t>
        <w:br/>
        <w:t>похожим высказываниям других пациентов. Все происхо-</w:t>
        <w:br/>
        <w:t>дит иначе, когда участник под влиянием замечания тера-</w:t>
        <w:br/>
        <w:t>певта о напряженности группы объясняет свою неловкость</w:t>
        <w:br/>
        <w:t>или страх перед группой. Это также часто стимулирует по-</w:t>
        <w:br/>
        <w:t>добные комментарии других участников группы, имеющие</w:t>
        <w:br/>
        <w:t>отношение к первому уровню межличностной патологи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51</w:t>
      </w:r>
    </w:p>
    <w:p>
      <w:pPr>
        <w:pStyle w:val="FR2"/>
        <w:rPr/>
      </w:pPr>
      <w:r>
        <w:rPr>
          <w:b/>
          <w:bCs/>
          <w:sz w:val="16"/>
          <w:szCs w:val="16"/>
        </w:rPr>
        <w:t xml:space="preserve">Ирвинг </w:t>
      </w:r>
      <w:r>
        <w:rPr>
          <w:b/>
          <w:bCs/>
          <w:color w:val="FF0000"/>
          <w:sz w:val="16"/>
          <w:szCs w:val="16"/>
        </w:rPr>
        <w:t>Ялом</w:t>
      </w:r>
    </w:p>
    <w:p>
      <w:pPr>
        <w:pStyle w:val="Normal"/>
        <w:rPr/>
      </w:pPr>
      <w:r>
        <w:rPr/>
        <w:t>Начальная стадия: ориентация, нерешительность,</w:t>
        <w:br/>
        <w:t>поиск смысла</w:t>
      </w:r>
    </w:p>
    <w:p>
      <w:pPr>
        <w:pStyle w:val="Normal"/>
        <w:rPr/>
      </w:pPr>
      <w:r>
        <w:rPr/>
        <w:t>Перед членами любой недавно сформированной группы</w:t>
        <w:br/>
        <w:t>стоят две задачи: во-первых, они должны определить спо-</w:t>
        <w:br/>
        <w:t>соб достижения своей первичной задачи — выяснить при-</w:t>
        <w:br/>
        <w:t>чину, по которой все они пришли в группу, во-вторых,</w:t>
        <w:br/>
        <w:t>участники должны обратиться к своим социальным взаи-</w:t>
        <w:br/>
        <w:t>моотношениям в группе, чтобы создать для себя нишу, ко-</w:t>
        <w:br/>
        <w:t>торая не только обеспечит комфорт, необходимый для вы-</w:t>
        <w:br/>
        <w:t>полнения первичной задачи, но также добавит удовлетво-</w:t>
        <w:br/>
        <w:t>рения и удовольствия от участия в работе группы. Во</w:t>
        <w:br/>
        <w:t>многих группах, например спортивных командах, студен-</w:t>
        <w:br/>
        <w:t>ческих группах и рабочих бригадах, первичная задача и со-</w:t>
        <w:br/>
        <w:t>циальная задача не совпадают. В терапевтических группах</w:t>
        <w:br/>
        <w:t>обе задачи сливаются в единое целое, хотя это и не всегда</w:t>
        <w:br/>
        <w:t>осознается членами группы, и этот факт создает огромные</w:t>
        <w:br/>
        <w:t>трудности для социально неуспешных пациентов.</w:t>
      </w:r>
    </w:p>
    <w:p>
      <w:pPr>
        <w:pStyle w:val="Normal"/>
        <w:rPr/>
      </w:pPr>
      <w:r>
        <w:rPr/>
        <w:t>На первых встречах пациентов заботит сразу несколько</w:t>
        <w:br/>
        <w:t>важных вещей. Члены группы, особенно это касается не</w:t>
        <w:br/>
        <w:t>прошедших предварительную подготовку, ищут рацио-</w:t>
        <w:br/>
        <w:t>нальное объяснение психотерапии. Их может смутить</w:t>
        <w:br/>
        <w:t>связь групповой деятельности с их собственными целями.</w:t>
        <w:br/>
        <w:t>На первых встречах можно часто услышать вопросы, отра-</w:t>
        <w:br/>
        <w:t>жающие это недоумение, и даже меся</w:t>
      </w:r>
      <w:r>
        <w:rPr>
          <w:color w:val="FF0000"/>
        </w:rPr>
        <w:t>ц</w:t>
      </w:r>
      <w:r>
        <w:rPr/>
        <w:t>ы спустя они удив-</w:t>
        <w:br/>
        <w:t>ляются: «Каким образом это может мне помочь? Как это</w:t>
        <w:br/>
        <w:t>должно подействовать на мои проблемы?»</w:t>
      </w:r>
    </w:p>
    <w:p>
      <w:pPr>
        <w:pStyle w:val="Normal"/>
        <w:rPr/>
      </w:pPr>
      <w:r>
        <w:rPr/>
        <w:t>В это же время участники присматриваются друг к дру-</w:t>
        <w:br/>
        <w:t>гу и к группе. Они ищут для себя подходящую роль и дума-</w:t>
        <w:br/>
        <w:t>ют о том, будут ли они нравиться другим членам группы,</w:t>
        <w:br/>
        <w:t>будут ли их уважать, игнорировать или отвергать. Несмотря</w:t>
        <w:br/>
        <w:t>на то, что пациенты приходят в группу под предлогом необ-</w:t>
        <w:br/>
        <w:t>ходимой им терапии, социальное влияние таково, что они</w:t>
        <w:br/>
        <w:t>используют часть своей энергии на поиск одобрения, при-</w:t>
        <w:br/>
        <w:t>нятия, уважения или доминирования. Для некоторых при-</w:t>
        <w:br/>
        <w:t>нятие и одобрение кажутся настолько невозможными,</w:t>
      </w:r>
      <w:r>
        <w:rPr>
          <w:b/>
          <w:bCs/>
        </w:rPr>
        <w:t xml:space="preserve"> что</w:t>
      </w:r>
    </w:p>
    <w:p>
      <w:pPr>
        <w:pStyle w:val="Normal"/>
        <w:rPr>
          <w:sz w:val="18"/>
          <w:szCs w:val="18"/>
        </w:rPr>
      </w:pPr>
      <w:r>
        <w:rPr>
          <w:sz w:val="18"/>
          <w:szCs w:val="18"/>
        </w:rPr>
        <w:t>852</w:t>
      </w:r>
    </w:p>
    <w:p>
      <w:pPr>
        <w:pStyle w:val="FR2"/>
        <w:rPr>
          <w:sz w:val="16"/>
          <w:szCs w:val="16"/>
        </w:rPr>
      </w:pPr>
      <w:r>
        <w:rPr>
          <w:sz w:val="16"/>
          <w:szCs w:val="16"/>
        </w:rPr>
        <w:t>Случаи из терапевтической практики</w:t>
      </w:r>
    </w:p>
    <w:p>
      <w:pPr>
        <w:pStyle w:val="Normal"/>
        <w:rPr/>
      </w:pPr>
      <w:r>
        <w:rPr/>
        <w:t>они, защищаясь, отвергают или умаляют группу своим</w:t>
        <w:br/>
        <w:t>молчаливым игнорированием других членов группы и по-</w:t>
        <w:br/>
        <w:t>стоянным напоминанием себе, что терапевтическая груп-</w:t>
        <w:br/>
        <w:t>па — это не реальное, а искусственно созданное образова-</w:t>
        <w:br/>
        <w:t>ние или что они слишком особые, чтобы заботиться о своем</w:t>
        <w:br/>
        <w:t>участии в групповой работе, которая требует жертвовать</w:t>
        <w:br/>
        <w:t>частичкой собственной независимой индивидуальности.</w:t>
        <w:br/>
        <w:t>Члены группы хотят знать, к чему приведет их участие в</w:t>
        <w:br/>
        <w:t>группе, какие требования придется выполнять, до какой</w:t>
        <w:br/>
        <w:t>степени необходимо раскрываться перед другими. Они</w:t>
        <w:br/>
        <w:t>ищут ответы на эти вопросы на сознательном или подсо-</w:t>
        <w:br/>
        <w:t>знательном уровне и постоянно продолжа</w:t>
      </w:r>
      <w:r>
        <w:rPr>
          <w:color w:val="FF0000"/>
        </w:rPr>
        <w:t>ю</w:t>
      </w:r>
      <w:r>
        <w:rPr/>
        <w:t>т поиски тех</w:t>
        <w:br/>
        <w:t>типов поведения, которые от них ожидаются или одобря-</w:t>
        <w:br/>
        <w:t>ются группой.</w:t>
      </w:r>
    </w:p>
    <w:p>
      <w:pPr>
        <w:pStyle w:val="Normal"/>
        <w:rPr/>
      </w:pPr>
      <w:r>
        <w:rPr/>
        <w:t>Если на начальном этапе членам группы свойственны</w:t>
        <w:br/>
        <w:t>озадаченность, сомнения и непрерывные пробы, это при-</w:t>
        <w:br/>
        <w:t>водит их к зависимости. Открыто или скрытно участники</w:t>
        <w:br/>
        <w:t>группы надеются на получение от ведущего ответов на их</w:t>
        <w:br/>
        <w:t>вопросы, а также одобрения и принятия. Многие коммен-</w:t>
        <w:br/>
        <w:t>тарии группы направлены терапевту. На него бросаются</w:t>
        <w:br/>
        <w:t>тайные, ищущие одобрения взгляды, когда участники де-</w:t>
        <w:br/>
        <w:t>монстрируют поведение, ранее заслужившее одобрение.</w:t>
        <w:br/>
        <w:t>Первые комментарии веду</w:t>
      </w:r>
      <w:r>
        <w:rPr>
          <w:color w:val="FF0000"/>
        </w:rPr>
        <w:t>щ</w:t>
      </w:r>
      <w:r>
        <w:rPr/>
        <w:t>его тщательно изучаются, что-</w:t>
        <w:br/>
        <w:t>бы определить, какой тип поведения является желатель-</w:t>
        <w:br/>
        <w:t>ным, а какой нежелательным. Создается впечатление, что</w:t>
        <w:br/>
        <w:t>пациенты ведут себя так, будто решение может исходить</w:t>
        <w:br/>
        <w:t>только (или прежде всего) от терапевта, если только они</w:t>
        <w:br/>
        <w:t>смогут понять, что он от них хочет. Этому существует ре-</w:t>
        <w:br/>
        <w:t>альное подтверждение: профессиональный терапевт иден-</w:t>
        <w:br/>
        <w:t>тифицируется с исцелителем, его роль как хозяина заклю-</w:t>
        <w:br/>
        <w:t>чается в том, чтобы подготовить комнату для группы, на-</w:t>
        <w:br/>
        <w:t>строить пациентов, кроме того, он берет плату за все свои</w:t>
        <w:br/>
        <w:t>услуги — все это укрепляет ожидание пациентов заботы со</w:t>
        <w:br/>
        <w:t>стороны терапевта. Некоторые психотерапевты невольно</w:t>
        <w:br/>
        <w:t>усугубляют эту надежду, своим поведением выражая невы-</w:t>
        <w:br/>
        <w:t>полнимые обеща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853</w:t>
      </w:r>
    </w:p>
    <w:p>
      <w:pPr>
        <w:pStyle w:val="FR2"/>
        <w:rPr/>
      </w:pPr>
      <w:r>
        <w:rPr>
          <w:b/>
          <w:bCs/>
          <w:sz w:val="16"/>
          <w:szCs w:val="16"/>
        </w:rPr>
        <w:t xml:space="preserve">Ирвинг </w:t>
      </w:r>
      <w:r>
        <w:rPr>
          <w:b/>
          <w:bCs/>
          <w:color w:val="FF0000"/>
          <w:sz w:val="16"/>
          <w:szCs w:val="16"/>
        </w:rPr>
        <w:t>Ялом</w:t>
      </w:r>
    </w:p>
    <w:p>
      <w:pPr>
        <w:pStyle w:val="Normal"/>
        <w:rPr/>
      </w:pPr>
      <w:r>
        <w:rPr/>
        <w:t>Однако состояние зависимости пациента на начальных</w:t>
        <w:br/>
        <w:t>этапах развития группы не может объясняться ситуацией,</w:t>
        <w:br/>
        <w:t>поведением терапевта или патологическим состоянием за-</w:t>
        <w:br/>
        <w:t>висимости пациентов. Мы уже обсуждали многие причи-</w:t>
        <w:br/>
        <w:t>ны, вызывающие у членов группы сильные чувства в отно-</w:t>
        <w:br/>
        <w:t>шении к терапевту. Одно из самых сильных — это челове-</w:t>
        <w:br/>
        <w:t>ческая потребность во всемогущем, всеведущем и обо всем</w:t>
        <w:br/>
        <w:t>заботящемся отце. Эта потребность вместе с неограничен-</w:t>
        <w:br/>
        <w:t>ной способностью к самообману приводит к стремлению</w:t>
        <w:br/>
        <w:t>верить в сверхсущество. Обобщенные фантазии молодой</w:t>
        <w:br/>
        <w:t>группы приводят к тому, что Фрейд называл «потребнос-</w:t>
        <w:br/>
        <w:t>тью быть направляемыми неограниченной силой... страст-</w:t>
        <w:br/>
        <w:t>ным желанием авторитарности... жаждой подчинения».</w:t>
        <w:br/>
        <w:t>(И все же, кто у Бога Бог? Я часто прихожу к мысли о том,</w:t>
        <w:br/>
        <w:t>что крайне многочисленные самоубийства среди психоте-</w:t>
        <w:br/>
        <w:t>рапевтов — это трагический комментарий в связи с этим за-</w:t>
        <w:br/>
        <w:t>труднительным положением. Психотерапевты, находя-</w:t>
        <w:br/>
        <w:t>щиеся в глубокой депрессии и понимающие, что они обяза-</w:t>
        <w:br/>
        <w:t>ны быть сами себе заступниками, быть сверхсуществом,</w:t>
        <w:br/>
        <w:t>наиболее склонны к такой крайней степени отчаяния.)</w:t>
      </w:r>
    </w:p>
    <w:p>
      <w:pPr>
        <w:pStyle w:val="Normal"/>
        <w:rPr/>
      </w:pPr>
      <w:r>
        <w:rPr/>
        <w:t>Сущность и стиль общения на начальном этапе чрезвы-</w:t>
        <w:br/>
        <w:t>чайно стереотипны и ограниченны. Социальный кодекс</w:t>
        <w:br/>
        <w:t xml:space="preserve">поведения соответствует кодексу </w:t>
      </w:r>
      <w:r>
        <w:rPr>
          <w:color w:val="FF0000"/>
        </w:rPr>
        <w:t>коктейльных</w:t>
      </w:r>
      <w:r>
        <w:rPr/>
        <w:t xml:space="preserve"> вечеринок</w:t>
        <w:br/>
        <w:t>или похожих кратковременных встреч. Проблемы рацио-</w:t>
        <w:br/>
        <w:t>нализируются: пациент, который говорит о своей проблеме,</w:t>
        <w:br/>
        <w:t>сдерживает собственные иррациональные проявления ради</w:t>
        <w:br/>
        <w:t>обеспечения себе поддержки, ради группового спокойст-</w:t>
        <w:br/>
        <w:t xml:space="preserve">вия и соблюдения этикета. </w:t>
      </w:r>
      <w:r>
        <w:rPr>
          <w:color w:val="FF0000"/>
        </w:rPr>
        <w:t>Семард</w:t>
      </w:r>
      <w:r>
        <w:rPr/>
        <w:t xml:space="preserve"> предложил термин </w:t>
      </w:r>
      <w:r>
        <w:rPr>
          <w:color w:val="FF0000"/>
        </w:rPr>
        <w:t>«бо-</w:t>
        <w:br/>
        <w:t>кальные</w:t>
      </w:r>
      <w:r>
        <w:rPr/>
        <w:t xml:space="preserve"> темы» для обозначения раннего группового обще-</w:t>
        <w:br/>
        <w:t>ния. Проводится аналогия с жестом, когда на вечеринке</w:t>
        <w:br/>
        <w:t xml:space="preserve">поднимается </w:t>
      </w:r>
      <w:r>
        <w:rPr>
          <w:color w:val="FF0000"/>
        </w:rPr>
        <w:t>коктейльный</w:t>
      </w:r>
      <w:r>
        <w:rPr/>
        <w:t xml:space="preserve"> бокал, который образно ис-</w:t>
        <w:br/>
        <w:t>пользуется для оценки и сравнения других гостей. Таким</w:t>
        <w:br/>
        <w:t>образом, в первое время группа может бесконечно долго</w:t>
        <w:br/>
        <w:t>обсуждать тему явно незначительного отдельного интереса</w:t>
        <w:br/>
        <w:t xml:space="preserve">к каждому из участников. Эти </w:t>
      </w:r>
      <w:r>
        <w:rPr>
          <w:color w:val="FF0000"/>
        </w:rPr>
        <w:t>«бокальные</w:t>
      </w:r>
      <w:r>
        <w:rPr/>
        <w:t xml:space="preserve"> темы», однако,</w:t>
        <w:br/>
        <w:t xml:space="preserve">служат средством для первых межличностных </w:t>
      </w:r>
      <w:r>
        <w:rPr>
          <w:color w:val="FF0000"/>
        </w:rPr>
        <w:t>исследова-</w:t>
      </w:r>
    </w:p>
    <w:p>
      <w:pPr>
        <w:pStyle w:val="Normal"/>
        <w:rPr>
          <w:b/>
          <w:b/>
          <w:bCs/>
          <w:sz w:val="18"/>
          <w:szCs w:val="18"/>
        </w:rPr>
      </w:pPr>
      <w:r>
        <w:rPr>
          <w:b/>
          <w:bCs/>
          <w:sz w:val="18"/>
          <w:szCs w:val="18"/>
        </w:rPr>
        <w:t>854</w:t>
      </w:r>
    </w:p>
    <w:p>
      <w:pPr>
        <w:pStyle w:val="FR2"/>
        <w:rPr>
          <w:b/>
          <w:b/>
          <w:bCs/>
          <w:sz w:val="16"/>
          <w:szCs w:val="16"/>
        </w:rPr>
      </w:pPr>
      <w:r>
        <w:rPr>
          <w:b/>
          <w:bCs/>
          <w:sz w:val="16"/>
          <w:szCs w:val="16"/>
        </w:rPr>
        <w:t>Случаи из терапевтической практики</w:t>
      </w:r>
    </w:p>
    <w:p>
      <w:pPr>
        <w:pStyle w:val="Normal"/>
        <w:rPr/>
      </w:pPr>
      <w:r>
        <w:rPr>
          <w:color w:val="FF0000"/>
        </w:rPr>
        <w:t>ний.</w:t>
      </w:r>
      <w:r>
        <w:rPr/>
        <w:t xml:space="preserve"> Участник узнает, кто к нему относится с расположе-</w:t>
        <w:br/>
        <w:t>нием, кто судит обо всем свысока, кого нужно бояться, а</w:t>
        <w:br/>
        <w:t>кого уважать. Постепенно у него начинает вырисовываться</w:t>
        <w:br/>
        <w:t>и картина той роли, которую он будет выполнять в группе.</w:t>
        <w:br/>
        <w:t>В социальном окружении эти «бокальные темы» касаются</w:t>
        <w:br/>
        <w:t>таких горячих проблем, как погода, «вы знаете, как его</w:t>
        <w:br/>
        <w:t>зовут?» и «откуда вы</w:t>
      </w:r>
      <w:r>
        <w:rPr>
          <w:color w:val="FF0000"/>
        </w:rPr>
        <w:t>?».</w:t>
      </w:r>
      <w:r>
        <w:rPr/>
        <w:t xml:space="preserve"> На начальных этапах группового</w:t>
        <w:br/>
        <w:t>развития любимой темой является обсуждение симптомов,</w:t>
        <w:br/>
        <w:t>наряду с предыдущим терапевтическим, лечебным опытом</w:t>
      </w:r>
    </w:p>
    <w:p>
      <w:pPr>
        <w:pStyle w:val="Normal"/>
        <w:rPr/>
      </w:pPr>
      <w:r>
        <w:rPr/>
        <w:t>и т. д.</w:t>
      </w:r>
    </w:p>
    <w:p>
      <w:pPr>
        <w:pStyle w:val="Normal"/>
        <w:rPr/>
      </w:pPr>
      <w:r>
        <w:rPr/>
        <w:t>Одним из обычных для молодой группы процессов яв-</w:t>
        <w:br/>
        <w:t>ляется поиск похожих на себя пациентов. Пациентов при-</w:t>
        <w:br/>
        <w:t>тягивает сознание того, что они не одиноки в своих несчас-</w:t>
        <w:br/>
        <w:t>тьях, и во многих группах масса энергии затрачивается на</w:t>
        <w:br/>
        <w:t>то, чтобы показать, насколько члены группы похожи друг</w:t>
        <w:br/>
        <w:t>на друга. Этот процесс часто приводит к значительному</w:t>
        <w:br/>
        <w:t>улучшению самочувствия пациентов (см. обсуждение «уни-</w:t>
        <w:br/>
        <w:t>версальности» в 1 главе) и частично создает базу, на кото-</w:t>
        <w:br/>
        <w:t>рой впоследствии будет выстраиваться сплоченность.</w:t>
      </w:r>
    </w:p>
    <w:p>
      <w:pPr>
        <w:pStyle w:val="Normal"/>
        <w:rPr/>
      </w:pPr>
      <w:r>
        <w:rPr/>
        <w:t>Давать и стремиться получать советы — это еще одна</w:t>
        <w:br/>
        <w:t>характеристика группы на начальном этапе. Пациенты де-</w:t>
        <w:br/>
        <w:t>монстрируют группе свои проблемы во взаимоотношениях</w:t>
        <w:br/>
        <w:t>с собственными супругами, детьми, начальниками и т. д.</w:t>
        <w:br/>
        <w:t>Затем группа пытается найти какое-нибудь практическое</w:t>
        <w:br/>
        <w:t>решение. Как мы уже говорили, оно редко бывает действи-</w:t>
        <w:br/>
        <w:t>тельно функционально ценным, но помогает пациентам</w:t>
        <w:br/>
        <w:t>выразить свой общий интерес и заботу.</w:t>
      </w:r>
    </w:p>
    <w:p>
      <w:pPr>
        <w:pStyle w:val="Normal"/>
        <w:rPr/>
      </w:pPr>
      <w:r>
        <w:rPr/>
        <w:t>Многие из этих интересов настолько характерны для</w:t>
        <w:br/>
        <w:t>начальной стадии, что по их наличию или отсутствию мож-</w:t>
        <w:br/>
        <w:t>но определять возраст группы. Если вы наблюдаете за груп-</w:t>
        <w:br/>
        <w:t>пой, где среди участников существует стремление давать и</w:t>
        <w:br/>
        <w:t>получать советы, имеет место обсуждение симптомов,</w:t>
        <w:br/>
        <w:t>поиск схожих черт и смысла терапии, эти «бокальные те-</w:t>
        <w:br/>
        <w:t>мы», то вы можете смело делать вывод, что группа либо очень</w:t>
        <w:br/>
        <w:t>молода, либо стара, но имеет серьезные задержки в разви-</w:t>
        <w:br/>
        <w:t>ти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55</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Вторая стадия: конфликт,</w:t>
        <w:br/>
        <w:t>доминирование, сопротивление</w:t>
      </w:r>
    </w:p>
    <w:p>
      <w:pPr>
        <w:pStyle w:val="Normal"/>
        <w:rPr/>
      </w:pPr>
      <w:r>
        <w:rPr/>
        <w:t>Если первый центральный групповой вопрос — это «внут-</w:t>
        <w:br/>
        <w:t>ри или снаружи», то следующий — это «на вершине или на</w:t>
        <w:br/>
        <w:t>дне». Группа переносит свое внимание от принятия, одоб-</w:t>
        <w:br/>
        <w:t>рения, обязательств, определения приемлемого поведения</w:t>
        <w:br/>
        <w:t>и поиска ориентировки на стремление занять позицию до-</w:t>
        <w:br/>
        <w:t>минирования, контроля и власти. Для этой фазы характер-</w:t>
        <w:br/>
        <w:t>ны противоречия между членами группы и лидером. Каж-</w:t>
        <w:br/>
        <w:t>дый участник старается установить для себя предпочитаемый</w:t>
        <w:br/>
        <w:t>объем инициативы и власти, и таким образом постепенно</w:t>
        <w:br/>
        <w:t>устанавливается иерархия и социальный порядок.</w:t>
      </w:r>
    </w:p>
    <w:p>
      <w:pPr>
        <w:pStyle w:val="Normal"/>
        <w:rPr/>
      </w:pPr>
      <w:r>
        <w:rPr/>
        <w:t>Учащаются отрицательные комментарии и критика</w:t>
        <w:br/>
        <w:t>участников в отношении друг друга. Пациентам часто ка-</w:t>
        <w:br/>
        <w:t>жется, что их позиция определяется односторонним анали-</w:t>
        <w:br/>
        <w:t>зом и суждениями других. Как и на первой стадии, даются</w:t>
        <w:br/>
        <w:t>советы, но уже в контексте различных социальных законов:</w:t>
      </w:r>
    </w:p>
    <w:p>
      <w:pPr>
        <w:pStyle w:val="Normal"/>
        <w:rPr/>
      </w:pPr>
      <w:r>
        <w:rPr/>
        <w:t>социальные обычаи, нормы перестают работать, и участни-</w:t>
        <w:br/>
        <w:t>ки раскрепощаются настолько, чтобы критиковать поведе-</w:t>
        <w:br/>
        <w:t>ние и отношение друг к другу. Высказываются суждения о</w:t>
        <w:br/>
        <w:t xml:space="preserve">прошлом и настоящем опыте. </w:t>
      </w:r>
      <w:r>
        <w:rPr>
          <w:color w:val="FF0000"/>
        </w:rPr>
        <w:t>&lt;...&gt;</w:t>
      </w:r>
      <w:r>
        <w:rPr/>
        <w:t xml:space="preserve"> Участники предлагают</w:t>
        <w:br/>
        <w:t>и дают советы не для того, чтобы проявить принятие и по-</w:t>
        <w:br/>
        <w:t>нимание — эти чувства еще появятся в группе, — а с целью</w:t>
        <w:br/>
        <w:t>овладения искомым положением любой ценой.</w:t>
      </w:r>
    </w:p>
    <w:p>
      <w:pPr>
        <w:pStyle w:val="Normal"/>
        <w:rPr/>
      </w:pPr>
      <w:r>
        <w:rPr/>
        <w:t>Борьба за возможность контролировать — это часть ин-</w:t>
        <w:br/>
        <w:t>фраструктуры каждой группы, она присутствует всегда,</w:t>
        <w:br/>
        <w:t>иногда в состоянии затишья, иногда в скрытом виде, а</w:t>
        <w:br/>
        <w:t>иногда — в открытом и бурном. Если в группе присутству-</w:t>
        <w:br/>
        <w:t>ют люди с сильной потребностью к доминированию, то это</w:t>
        <w:br/>
        <w:t>может стать главной темой для обсуждения на ранних эта-</w:t>
        <w:br/>
        <w:t>пах. Скрытая борьба за контроль часто становится более</w:t>
        <w:br/>
        <w:t>очевидной, когда в группу приходят новые участники, осо-</w:t>
        <w:br/>
        <w:t>бенно те, которые «не знают своего места», и вместо того</w:t>
        <w:br/>
        <w:t>чтобы подчиняться «старичкам» группы по причине.их</w:t>
        <w:br/>
        <w:t>старшинства явно претендуют на доминирование.</w:t>
      </w:r>
    </w:p>
    <w:p>
      <w:pPr>
        <w:pStyle w:val="Normal"/>
        <w:rPr>
          <w:sz w:val="18"/>
          <w:szCs w:val="18"/>
        </w:rPr>
      </w:pPr>
      <w:r>
        <w:rPr>
          <w:sz w:val="18"/>
          <w:szCs w:val="18"/>
        </w:rPr>
        <w:t>856</w:t>
      </w:r>
    </w:p>
    <w:p>
      <w:pPr>
        <w:pStyle w:val="FR2"/>
        <w:rPr>
          <w:sz w:val="16"/>
          <w:szCs w:val="16"/>
        </w:rPr>
      </w:pPr>
      <w:r>
        <w:rPr>
          <w:sz w:val="16"/>
          <w:szCs w:val="16"/>
        </w:rPr>
        <w:t>Случаи из терапевтической практики</w:t>
      </w:r>
    </w:p>
    <w:p>
      <w:pPr>
        <w:pStyle w:val="Normal"/>
        <w:rPr/>
      </w:pPr>
      <w:r>
        <w:rPr/>
        <w:t>Появление враждебности в отношении психотерапевта</w:t>
        <w:br/>
        <w:t>в течение курса терапии неизбежно. Многие наблюдатели</w:t>
        <w:br/>
        <w:t>отмечали амбивалентные чувства в отношении терапевта,</w:t>
        <w:br/>
        <w:t>удвоенные сопротивлением к самоизучению и саморас-</w:t>
        <w:br/>
        <w:t xml:space="preserve">крытию. </w:t>
      </w:r>
      <w:r>
        <w:rPr>
          <w:color w:val="FF0000"/>
        </w:rPr>
        <w:t>&lt;...&gt;</w:t>
      </w:r>
    </w:p>
    <w:p>
      <w:pPr>
        <w:pStyle w:val="Normal"/>
        <w:rPr/>
      </w:pPr>
      <w:r>
        <w:rPr/>
        <w:t>Истоки враждебности станут понятными, если мы</w:t>
      </w:r>
    </w:p>
    <w:p>
      <w:pPr>
        <w:pStyle w:val="Normal"/>
        <w:rPr/>
      </w:pPr>
      <w:r>
        <w:rPr/>
        <w:t>вспомним нереалистичные, действительно магические ат-</w:t>
        <w:br/>
        <w:t>рибуты, которые пациенты скрыто приписывают терапев-</w:t>
        <w:br/>
        <w:t>ту. Ожидания участников настолько завышены, что, не-</w:t>
        <w:br/>
        <w:t>смотря на свою компетентность, психотерапевт все равно</w:t>
        <w:br/>
        <w:t>их разочарует. Постепенно, по мере осознания его реаль-</w:t>
        <w:br/>
        <w:t>ных возможностей, начинается процесс реабилитации те-</w:t>
        <w:br/>
        <w:t>рапевта. Несомненно, этот процесс полностью сознателен.</w:t>
        <w:br/>
        <w:t>Пациенты могут разумом быть за демократичную группу,</w:t>
        <w:br/>
        <w:t>живущую за собственный счет, но одновременно с этим на</w:t>
        <w:br/>
        <w:t>более глубоком уровне могут стремиться к зависимости и</w:t>
        <w:br/>
        <w:t>пытаться сначала создать, а затем уничтожить авторитет-</w:t>
        <w:br/>
        <w:t>ную фигуру. Групповые психотерапевты отказываются</w:t>
        <w:br/>
        <w:t>принимать традиционную роль авторитета, они не ведут</w:t>
        <w:br/>
        <w:t>группу в ординарной манере, они не могут дать ответы на</w:t>
        <w:br/>
        <w:t>все вопросы, они заставляют группу исследовать и пользо-</w:t>
        <w:br/>
        <w:t>ваться собственными ресурсами. Но группа тянет время, и</w:t>
        <w:br/>
        <w:t>лишь через несколько сеансов участники приходят к осо-</w:t>
        <w:br/>
        <w:t>знанию того, что психотерапевт не удовлетворит их стрем-</w:t>
        <w:br/>
        <w:t>ления иметь лидера «старой закалки».</w:t>
      </w:r>
    </w:p>
    <w:p>
      <w:pPr>
        <w:pStyle w:val="Normal"/>
        <w:rPr/>
      </w:pPr>
      <w:r>
        <w:rPr/>
        <w:t>Еще один источник недовольства психотерапевтом</w:t>
        <w:br/>
        <w:t>проистекает из постепенного осознания пациентом того,</w:t>
        <w:br/>
        <w:t xml:space="preserve">что он не станет его любимчиком. На </w:t>
      </w:r>
      <w:r>
        <w:rPr>
          <w:color w:val="FF0000"/>
        </w:rPr>
        <w:t>предтерапевтическом</w:t>
        <w:br/>
      </w:r>
      <w:r>
        <w:rPr/>
        <w:t>сеансе каждый участник начинает питать иллюзии по пово-</w:t>
        <w:br/>
        <w:t>ду того, что групповой терапевт станет его личным терапев-</w:t>
        <w:br/>
        <w:t>том, который будет интересоваться всеми нюансами его</w:t>
        <w:br/>
        <w:t>прошлого, настоящего и мира его фантазий. Однако уже во</w:t>
        <w:br/>
        <w:t>время первых встреч группы каждый участник начинает</w:t>
        <w:br/>
        <w:t>понимать, что терапевт интересуется им не больше, чем</w:t>
        <w:br/>
        <w:t>всеми остальными членами. Посеяны семена соревнова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57</w:t>
      </w:r>
    </w:p>
    <w:p>
      <w:pPr>
        <w:pStyle w:val="FR2"/>
        <w:rPr/>
      </w:pPr>
      <w:r>
        <w:rPr>
          <w:b/>
          <w:bCs/>
          <w:sz w:val="16"/>
          <w:szCs w:val="16"/>
        </w:rPr>
        <w:t xml:space="preserve">Ирвинг </w:t>
      </w:r>
      <w:r>
        <w:rPr>
          <w:b/>
          <w:bCs/>
          <w:color w:val="FF0000"/>
          <w:sz w:val="16"/>
          <w:szCs w:val="16"/>
        </w:rPr>
        <w:t>Ялом</w:t>
      </w:r>
    </w:p>
    <w:p>
      <w:pPr>
        <w:pStyle w:val="Normal"/>
        <w:rPr/>
      </w:pPr>
      <w:r>
        <w:rPr/>
        <w:t>и враждебных чувств к другим членам группы. И о терапев-</w:t>
        <w:br/>
        <w:t>те начинают думать, что он обманщик.</w:t>
      </w:r>
    </w:p>
    <w:p>
      <w:pPr>
        <w:pStyle w:val="Normal"/>
        <w:rPr/>
      </w:pPr>
      <w:r>
        <w:rPr/>
        <w:t>Эти нереалистичные ожидания от лидера и следующее</w:t>
        <w:br/>
        <w:t>за ними разочарование, несомненно, являются следствием</w:t>
        <w:br/>
        <w:t>действия по-детски простодушных рассуждений или пси-</w:t>
        <w:br/>
        <w:t>хологической наивности. Тот же самый феномен имеет</w:t>
        <w:br/>
        <w:t>место, например, и в группе профессиональных психотера-</w:t>
        <w:br/>
        <w:t>певтов. В действительности, не существует лучшего спосо-</w:t>
        <w:br/>
        <w:t>ба для стажера оценить склонности группы как к возвыше-</w:t>
        <w:br/>
        <w:t>нию психотерапевта, так и к атакам на него, чем самим</w:t>
        <w:br/>
        <w:t>прочувствовать это, будучи членами группы.</w:t>
      </w:r>
    </w:p>
    <w:p>
      <w:pPr>
        <w:pStyle w:val="Normal"/>
        <w:rPr/>
      </w:pPr>
      <w:r>
        <w:rPr/>
        <w:t>Пациенты никогда не скрывают своих атак</w:t>
      </w:r>
      <w:r>
        <w:rPr>
          <w:b/>
          <w:bCs/>
        </w:rPr>
        <w:t xml:space="preserve"> на</w:t>
      </w:r>
      <w:r>
        <w:rPr/>
        <w:t xml:space="preserve"> терапев-</w:t>
        <w:br/>
        <w:t>та. Расположение нападающих и защитников может слу-</w:t>
        <w:br/>
        <w:t>жить ценным руководством для понимания характерологи-</w:t>
        <w:br/>
        <w:t>ческих особенностей, полезных для будущей работы в груп-</w:t>
        <w:br/>
        <w:t>пе. Обычно лидеры на этой стадии — это те члены группы,</w:t>
        <w:br/>
        <w:t>которые раньше и более открыто начали критиковать веду-</w:t>
        <w:br/>
        <w:t xml:space="preserve">щего. </w:t>
      </w:r>
      <w:r>
        <w:rPr>
          <w:color w:val="FF0000"/>
        </w:rPr>
        <w:t>&lt;...&gt;</w:t>
      </w:r>
      <w:r>
        <w:rPr/>
        <w:t xml:space="preserve"> Эти люди склонны отвергать все, чтобы ни го-</w:t>
        <w:br/>
        <w:t>ворил психотерапевт, они это делают для подкрепления</w:t>
        <w:br/>
        <w:t>собственной фантазии свержения лидера.</w:t>
      </w:r>
    </w:p>
    <w:p>
      <w:pPr>
        <w:pStyle w:val="Normal"/>
        <w:rPr/>
      </w:pPr>
      <w:r>
        <w:rPr/>
        <w:t>Например, на первой встрече группы после того, как</w:t>
        <w:br/>
        <w:t>прошло примерно три четверти сеанса, я спросил, что им</w:t>
        <w:br/>
        <w:t>принесла эта встреча: разочарование или удивление? Один</w:t>
        <w:br/>
        <w:t>из участников, который в дальнейшем контролировал на-</w:t>
        <w:br/>
        <w:t>правление группы на протяжении нескольких недель, за-</w:t>
        <w:br/>
        <w:t>явил, что произошло фактически то, что он и ожидал, а</w:t>
        <w:br/>
        <w:t>именно — он ожидал, что будет разочарован. Самым силь-</w:t>
        <w:br/>
        <w:t>ным чувством, добавил он, была злость на меня за то, что я</w:t>
        <w:br/>
        <w:t>задал одному из членов группы такой вопрос, который вы-</w:t>
        <w:br/>
        <w:t xml:space="preserve">звал у того слезы. Тогда он подумал: </w:t>
      </w:r>
      <w:r>
        <w:rPr>
          <w:i/>
          <w:iCs/>
        </w:rPr>
        <w:t>«Меня</w:t>
      </w:r>
      <w:r>
        <w:rPr/>
        <w:t xml:space="preserve"> так никогда из</w:t>
        <w:br/>
        <w:t>себя не выведут». По этому первому его впечатлению мож-</w:t>
        <w:br/>
        <w:t xml:space="preserve">но было </w:t>
      </w:r>
      <w:r>
        <w:rPr>
          <w:color w:val="FF0000"/>
        </w:rPr>
        <w:t>спрогнозировать</w:t>
      </w:r>
      <w:r>
        <w:rPr/>
        <w:t xml:space="preserve"> и дальнейшее его поведение на</w:t>
        <w:br/>
        <w:t>некоторое время вперед. Он очень старался никогда не по-</w:t>
        <w:br/>
        <w:t>зволять застать себя врасплох, стремился к неусыпному</w:t>
      </w:r>
    </w:p>
    <w:p>
      <w:pPr>
        <w:pStyle w:val="Normal"/>
        <w:rPr>
          <w:sz w:val="18"/>
          <w:szCs w:val="18"/>
        </w:rPr>
      </w:pPr>
      <w:r>
        <w:rPr>
          <w:sz w:val="18"/>
          <w:szCs w:val="18"/>
        </w:rPr>
        <w:t>858</w:t>
      </w:r>
    </w:p>
    <w:p>
      <w:pPr>
        <w:pStyle w:val="FR2"/>
        <w:rPr>
          <w:sz w:val="16"/>
          <w:szCs w:val="16"/>
        </w:rPr>
      </w:pPr>
      <w:r>
        <w:rPr>
          <w:sz w:val="16"/>
          <w:szCs w:val="16"/>
        </w:rPr>
        <w:t>Случаи из терапевтической практики</w:t>
      </w:r>
    </w:p>
    <w:p>
      <w:pPr>
        <w:pStyle w:val="Normal"/>
        <w:rPr/>
      </w:pPr>
      <w:r>
        <w:rPr/>
        <w:t>самообладанию и самоконтролю. Он относился ко мне не</w:t>
        <w:br/>
        <w:t>как к союзнику, но как к сопернику, и в первые месяцы до-</w:t>
        <w:br/>
        <w:t>статочно настойчиво стремился выделить проблему кон-</w:t>
        <w:br/>
        <w:t>троля. Ради успешности терапии сопротивляющиеся зави-</w:t>
        <w:br/>
        <w:t>симости члены группы должны познать «оборотную сторону</w:t>
        <w:br/>
        <w:t>медали», осознать и проработать свои сильные стремления</w:t>
      </w:r>
    </w:p>
    <w:p>
      <w:pPr>
        <w:pStyle w:val="Normal"/>
        <w:rPr/>
      </w:pPr>
      <w:r>
        <w:rPr/>
        <w:t>к зависимости.</w:t>
      </w:r>
    </w:p>
    <w:p>
      <w:pPr>
        <w:pStyle w:val="Normal"/>
        <w:rPr/>
      </w:pPr>
      <w:r>
        <w:rPr/>
        <w:t>Но существуют другие члены группы, которые сразу же</w:t>
      </w:r>
    </w:p>
    <w:p>
      <w:pPr>
        <w:pStyle w:val="Normal"/>
        <w:rPr/>
      </w:pPr>
      <w:r>
        <w:rPr/>
        <w:t>занимают сторону психотерапевта. Временами необходимо</w:t>
        <w:br/>
        <w:t>любой ценой помочь исследовать их потребность защи-</w:t>
        <w:br/>
        <w:t>щать психотерапевта. Иногда пациенты защищают тера-</w:t>
        <w:br/>
        <w:t>певта, потому что им приходилось сталкиваться с рядом не-</w:t>
        <w:br/>
        <w:t>надежных объектов, и неверно воспринимают его как край-</w:t>
        <w:br/>
        <w:t>не хрупкий, неустойчивый объект. Другие выступают в его</w:t>
        <w:br/>
        <w:t>поддержку, так как представляют себе, что со временем они</w:t>
        <w:br/>
        <w:t>объединятся с ним для противостояния другим сильным</w:t>
        <w:br/>
        <w:t>членам группы. Терапевт должен быть внимательным,</w:t>
        <w:br/>
        <w:t>чтобы не послать скрытых сигналов бедствия, на которые</w:t>
        <w:br/>
        <w:t>ответят спасатели. Многие из этих противоречивых чувств</w:t>
        <w:br/>
        <w:t>кристаллизуются вокруг вопроса об имени лидера. Упоми-</w:t>
        <w:br/>
        <w:t>нать ли его профессиональный статус — доктор Джонс, или</w:t>
        <w:br/>
        <w:t>даже более безлико — просто «доктор», или все же называть</w:t>
        <w:br/>
        <w:t>его по имени? Некоторые пациенты сразу же начнут ис-</w:t>
        <w:br/>
        <w:t>пользовать уменьшительно-ласкательную форму имени,</w:t>
        <w:br/>
        <w:t>прежде чем узнают о предпочтениях терапевта. Другие же</w:t>
        <w:br/>
        <w:t>даже после того, как терапевт скажет, что будет чувствовать</w:t>
        <w:br/>
        <w:t>себя вполне хорошо, если его будут называть по имени, все</w:t>
        <w:br/>
        <w:t>равно не смогут заставить себя обращаться к нему так непо-</w:t>
        <w:br/>
        <w:t>чтительно и будут продолжать соблюдать дистанцию между</w:t>
        <w:br/>
        <w:t>ним и собой, произнося его профессиональный титул.</w:t>
        <w:br/>
        <w:t>И хотя мы утверждали, что разочарование и гнев в отноше-</w:t>
        <w:br/>
        <w:t>нии лидера в малых группах обычное явление, несомненно,</w:t>
        <w:br/>
        <w:t>этот процесс по форме или степени проявления неодина-</w:t>
        <w:br/>
        <w:t>ков. Поведение терапевта может усилить или ослабить и</w:t>
        <w:br/>
        <w:t>ощущение, и выражение возмущения. Один известный со-</w:t>
        <w:br/>
        <w:t xml:space="preserve">циолог, ведущий в течение многих лет тренинга </w:t>
      </w:r>
      <w:r>
        <w:rPr>
          <w:color w:val="FF0000"/>
        </w:rPr>
        <w:t>сензити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859</w:t>
      </w:r>
    </w:p>
    <w:p>
      <w:pPr>
        <w:pStyle w:val="FR2"/>
        <w:rPr/>
      </w:pPr>
      <w:r>
        <w:rPr>
          <w:sz w:val="16"/>
          <w:szCs w:val="16"/>
        </w:rPr>
        <w:t xml:space="preserve">Ирвинг </w:t>
      </w:r>
      <w:r>
        <w:rPr>
          <w:color w:val="FF0000"/>
          <w:sz w:val="16"/>
          <w:szCs w:val="16"/>
        </w:rPr>
        <w:t>Ялом</w:t>
      </w:r>
    </w:p>
    <w:p>
      <w:pPr>
        <w:pStyle w:val="Normal"/>
        <w:rPr/>
      </w:pPr>
      <w:r>
        <w:rPr>
          <w:color w:val="FF0000"/>
        </w:rPr>
        <w:t>ности</w:t>
      </w:r>
      <w:r>
        <w:rPr/>
        <w:t xml:space="preserve"> в группах, состоящих из студентов колледжа, писал,</w:t>
        <w:br/>
        <w:t>что во всех группах без исключения поднимается яростный</w:t>
        <w:br/>
        <w:t>бунт против ведущего. Во время кульминации этого бунта</w:t>
        <w:br/>
        <w:t>члены группы выдворяют ведущего из комнаты (15). Но, с</w:t>
        <w:br/>
        <w:t xml:space="preserve">другой стороны, я вел подобные группы на протяжении </w:t>
      </w:r>
      <w:r>
        <w:rPr>
          <w:color w:val="FF0000"/>
          <w:vertAlign w:val="superscript"/>
        </w:rPr>
        <w:t>;</w:t>
      </w:r>
    </w:p>
    <w:p>
      <w:pPr>
        <w:pStyle w:val="Normal"/>
        <w:rPr/>
      </w:pPr>
      <w:r>
        <w:rPr/>
        <w:t xml:space="preserve">более десяти лет и ни разу не сталкивался с таким экстре- </w:t>
      </w:r>
      <w:r>
        <w:rPr>
          <w:color w:val="FF0000"/>
        </w:rPr>
        <w:t>;;</w:t>
      </w:r>
    </w:p>
    <w:p>
      <w:pPr>
        <w:pStyle w:val="Normal"/>
        <w:rPr/>
      </w:pPr>
      <w:r>
        <w:rPr>
          <w:color w:val="FF0000"/>
        </w:rPr>
        <w:t>мальным</w:t>
      </w:r>
      <w:r>
        <w:rPr/>
        <w:t xml:space="preserve"> мятежом, когда участники вытолкали бы меня из</w:t>
        <w:br/>
        <w:t>комнаты. Это расхождение может лишь доказать разницу в</w:t>
        <w:br/>
        <w:t xml:space="preserve">стилях и поведении лидеров. К самым сильным негатив- </w:t>
      </w:r>
      <w:r>
        <w:rPr>
          <w:color w:val="FF0000"/>
        </w:rPr>
        <w:t>|</w:t>
        <w:br/>
        <w:t>ным</w:t>
      </w:r>
      <w:r>
        <w:rPr/>
        <w:t xml:space="preserve"> реакциям приводят терапевты, которые вносят </w:t>
      </w:r>
      <w:r>
        <w:rPr>
          <w:color w:val="FF0000"/>
        </w:rPr>
        <w:t>неяс-</w:t>
      </w:r>
      <w:r>
        <w:rPr/>
        <w:t xml:space="preserve"> </w:t>
      </w:r>
      <w:r>
        <w:rPr>
          <w:color w:val="FF0000"/>
        </w:rPr>
        <w:t>|</w:t>
        <w:br/>
        <w:t>ность</w:t>
      </w:r>
      <w:r>
        <w:rPr/>
        <w:t xml:space="preserve"> и неопределенность, которые не предлагают никакой </w:t>
      </w:r>
      <w:r>
        <w:rPr>
          <w:color w:val="FF0000"/>
        </w:rPr>
        <w:t>^</w:t>
        <w:br/>
      </w:r>
      <w:r>
        <w:rPr/>
        <w:t xml:space="preserve">структуры и руководства своим пациентам и которые пода- </w:t>
      </w:r>
      <w:r>
        <w:rPr>
          <w:color w:val="FF0000"/>
          <w:vertAlign w:val="superscript"/>
        </w:rPr>
        <w:t>г</w:t>
      </w:r>
      <w:r>
        <w:rPr/>
        <w:t>;</w:t>
      </w:r>
    </w:p>
    <w:p>
      <w:pPr>
        <w:pStyle w:val="Normal"/>
        <w:rPr/>
      </w:pPr>
      <w:r>
        <w:rPr/>
        <w:t xml:space="preserve">ют завуалированные знаки о невыполнимых обещаниях на </w:t>
      </w:r>
      <w:r>
        <w:rPr>
          <w:color w:val="FF0000"/>
        </w:rPr>
        <w:t>^</w:t>
        <w:br/>
      </w:r>
      <w:r>
        <w:rPr/>
        <w:t xml:space="preserve">ранних стадиях </w:t>
      </w:r>
      <w:r>
        <w:rPr>
          <w:color w:val="FF0000"/>
        </w:rPr>
        <w:t>груп</w:t>
      </w:r>
      <w:r>
        <w:rPr/>
        <w:t xml:space="preserve"> повой терапии</w:t>
      </w:r>
      <w:r>
        <w:rPr>
          <w:color w:val="FF0000"/>
        </w:rPr>
        <w:t>.</w:t>
      </w:r>
      <w:r>
        <w:rPr/>
        <w:t xml:space="preserve">                      </w:t>
      </w:r>
      <w:r>
        <w:rPr>
          <w:color w:val="FF0000"/>
        </w:rPr>
        <w:t>|</w:t>
      </w:r>
    </w:p>
    <w:p>
      <w:pPr>
        <w:pStyle w:val="Normal"/>
        <w:rPr/>
      </w:pPr>
      <w:r>
        <w:rPr/>
        <w:t xml:space="preserve">Этот этап часто является особенно трудным и неприят- </w:t>
      </w:r>
      <w:r>
        <w:rPr>
          <w:color w:val="FF0000"/>
        </w:rPr>
        <w:t>1</w:t>
        <w:br/>
      </w:r>
      <w:r>
        <w:rPr/>
        <w:t>ным для группового терапевта. Терапевту-новичку, одна-</w:t>
        <w:br/>
        <w:t>ко, необходимо напомнить, что он играет важную роль в</w:t>
        <w:br/>
        <w:t>выживании группы, члены группы не могут себе позволить</w:t>
        <w:br/>
        <w:t>ликвидировать его, и поэтому его всегда будут защищать.</w:t>
        <w:br/>
        <w:t>Однако для его же собственного удобства он должен на-</w:t>
        <w:br/>
        <w:t>учиться различать посягательства на него самого и на его</w:t>
        <w:br/>
        <w:t xml:space="preserve">роль в группе. Реакция группы на ведущего похожа на пере- </w:t>
      </w:r>
      <w:r>
        <w:rPr>
          <w:color w:val="FF0000"/>
        </w:rPr>
        <w:t>I</w:t>
        <w:br/>
      </w:r>
      <w:r>
        <w:rPr/>
        <w:t xml:space="preserve">нос в индивидуальной терапии, где это не связано </w:t>
      </w:r>
      <w:r>
        <w:rPr>
          <w:color w:val="FF0000"/>
        </w:rPr>
        <w:t>напря-</w:t>
      </w:r>
      <w:r>
        <w:rPr/>
        <w:t xml:space="preserve"> </w:t>
      </w:r>
      <w:r>
        <w:rPr>
          <w:color w:val="FF0000"/>
        </w:rPr>
        <w:t>I</w:t>
        <w:br/>
        <w:t>мую</w:t>
      </w:r>
      <w:r>
        <w:rPr/>
        <w:t xml:space="preserve"> с его поведением, но источник реакции в группе должен  </w:t>
      </w:r>
      <w:r>
        <w:rPr>
          <w:color w:val="FF0000"/>
        </w:rPr>
        <w:t>'</w:t>
        <w:br/>
      </w:r>
      <w:r>
        <w:rPr/>
        <w:t>рассматриваться как с индивидуальной психодинамичес-</w:t>
        <w:br/>
        <w:t>кой точки зрения, так и с точки зрения групповой динамики.</w:t>
      </w:r>
    </w:p>
    <w:p>
      <w:pPr>
        <w:pStyle w:val="Normal"/>
        <w:rPr/>
      </w:pPr>
      <w:r>
        <w:rPr/>
        <w:t>Терапевты используют различные способы защиты от</w:t>
        <w:br/>
        <w:t>атак со стороны группы. Однажды меня попросили побыть</w:t>
        <w:br/>
        <w:t>консультантом в двух терапевтических группах, прорабо-</w:t>
        <w:br/>
        <w:t>тавших уже около 25 занятий. Обе группы работали над по-</w:t>
        <w:br/>
        <w:t>хожими проблемами. Казалось, группы достигли мертвой</w:t>
        <w:br/>
        <w:t>точки, ничего не происходило в течение нескольких не-</w:t>
        <w:br/>
        <w:t>дель, и пациенты уже теряли интерес к группе. Изучение</w:t>
        <w:br/>
        <w:t>нескольких последних встреч показало, что группы до сих</w:t>
        <w:br/>
        <w:t>пор не испытывали негативных чувств в отношении тера-</w:t>
        <w:br/>
        <w:t>певта. Однако причины возникновения этого препятствия</w:t>
      </w:r>
    </w:p>
    <w:p>
      <w:pPr>
        <w:pStyle w:val="Normal"/>
        <w:rPr>
          <w:b/>
          <w:b/>
          <w:bCs/>
          <w:sz w:val="18"/>
          <w:szCs w:val="18"/>
        </w:rPr>
      </w:pPr>
      <w:r>
        <w:rPr>
          <w:b/>
          <w:bCs/>
          <w:sz w:val="18"/>
          <w:szCs w:val="18"/>
        </w:rPr>
        <w:t>860</w:t>
      </w:r>
    </w:p>
    <w:p>
      <w:pPr>
        <w:pStyle w:val="FR2"/>
        <w:rPr>
          <w:sz w:val="16"/>
          <w:szCs w:val="16"/>
        </w:rPr>
      </w:pPr>
      <w:r>
        <w:rPr>
          <w:sz w:val="16"/>
          <w:szCs w:val="16"/>
        </w:rPr>
        <w:t>Случаи из терапевтической практики</w:t>
      </w:r>
    </w:p>
    <w:p>
      <w:pPr>
        <w:pStyle w:val="Normal"/>
        <w:rPr/>
      </w:pPr>
      <w:r>
        <w:rPr/>
        <w:t>довольно сильно различались в обеих группах. В первой</w:t>
        <w:br/>
        <w:t>группе два помощника терапевта, которые вели группу впе-</w:t>
        <w:br/>
        <w:t>рвые, защищались очень слабо, так как показывали свою</w:t>
        <w:br/>
        <w:t>очевидную тревожность, сомнения и избегали обсуждения</w:t>
        <w:br/>
        <w:t>вопросов, связанных с враждебностью. Вдобавок ко всему,</w:t>
        <w:br/>
        <w:t>оба они хотели быть любимыми всеми участниками и были</w:t>
        <w:br/>
        <w:t>все время такими великодушными и заботливыми, что не-</w:t>
        <w:br/>
        <w:t>довольство ими со стороны пациентов было бы просто не-</w:t>
        <w:br/>
        <w:t>приличным и неблагодарным.</w:t>
      </w:r>
    </w:p>
    <w:p>
      <w:pPr>
        <w:pStyle w:val="Normal"/>
        <w:rPr/>
      </w:pPr>
      <w:r>
        <w:rPr/>
        <w:t>Психотерапевты второй группы предотвратили напад-</w:t>
        <w:br/>
        <w:t>ки на себя несколько иным способом: они вели себя как не-</w:t>
        <w:br/>
        <w:t>приступные боги Олимпа, чьи редкие вмешательства были</w:t>
        <w:br/>
        <w:t>неопределенно загадочны и мнимо глубоки. В конце каж-</w:t>
        <w:br/>
        <w:t>дой встречи они подводили итоги предыдущих дискуссий и</w:t>
        <w:br/>
        <w:t>обсуждали вклады каждого пациента. И нападать на них</w:t>
        <w:br/>
        <w:t>было бы рискованно, нечестно и бесполезно. По словам</w:t>
        <w:br/>
        <w:t>одного из пациентов, «это было бы похоже на размахива-</w:t>
        <w:br/>
        <w:t>ние кулаками на вершине очень высокой горы».</w:t>
      </w:r>
    </w:p>
    <w:p>
      <w:pPr>
        <w:pStyle w:val="Normal"/>
        <w:rPr/>
      </w:pPr>
      <w:r>
        <w:rPr/>
        <w:t>Такие явления тормозят группу. Подавление значимых</w:t>
        <w:br/>
        <w:t>амбивалентных чувств в отношении терапевта переходит в</w:t>
        <w:br/>
        <w:t>форму непродуктивного табу, противостоящего требуемой</w:t>
        <w:br/>
        <w:t>норме взаимной честности. Более того, теряется важная ус-</w:t>
        <w:br/>
        <w:t>тановка: терапевт противостоит нападкам пацие</w:t>
      </w:r>
      <w:r>
        <w:rPr>
          <w:color w:val="FF0000"/>
        </w:rPr>
        <w:t>н</w:t>
      </w:r>
      <w:r>
        <w:rPr/>
        <w:t>тов и ос-</w:t>
        <w:br/>
        <w:t>тается невредимым и вместо того, чтобы применять разру-</w:t>
        <w:br/>
        <w:t>шительные репрессии, делает попытки понять и прорабо-</w:t>
        <w:br/>
        <w:t>тать источники и последствия критики, показывает, что</w:t>
        <w:br/>
        <w:t>агрессия не обязательно всегда бывает смертоносной и что</w:t>
        <w:br/>
        <w:t>ее можно выразить и обсудить в группе.</w:t>
      </w:r>
    </w:p>
    <w:p>
      <w:pPr>
        <w:pStyle w:val="Normal"/>
        <w:rPr/>
      </w:pPr>
      <w:r>
        <w:rPr/>
        <w:t>Одним из последствий подавления гнева, направленно-</w:t>
        <w:br/>
        <w:t>го на терапевта в данных двух группах и в большинстве</w:t>
        <w:br/>
        <w:t>групп вообще, — это появление смешанной, беспредмет-</w:t>
        <w:br/>
        <w:t>ной агрессии. Например, одна группа в течение нескольких</w:t>
        <w:br/>
        <w:t>недель упорствовала в своей критике «докторов». Детально</w:t>
        <w:br/>
        <w:t>обсуждался опыт предыдущего общения с докторами и ин-</w:t>
        <w:br/>
        <w:t>дивидуальными терапевтами, часто группа приходила к об-</w:t>
        <w:br/>
        <w:t>щему признанию несправедливости и антигуманнос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61</w:t>
      </w:r>
    </w:p>
    <w:p>
      <w:pPr>
        <w:pStyle w:val="FR2"/>
        <w:rPr/>
      </w:pPr>
      <w:r>
        <w:rPr>
          <w:sz w:val="16"/>
          <w:szCs w:val="16"/>
        </w:rPr>
        <w:t xml:space="preserve">Ирвинг </w:t>
      </w:r>
      <w:r>
        <w:rPr>
          <w:color w:val="FF0000"/>
          <w:sz w:val="16"/>
          <w:szCs w:val="16"/>
        </w:rPr>
        <w:t>Ялом</w:t>
      </w:r>
    </w:p>
    <w:p>
      <w:pPr>
        <w:pStyle w:val="Normal"/>
        <w:rPr/>
      </w:pPr>
      <w:r>
        <w:rPr/>
        <w:t>профессии медика. В одной группе участник выразил свое</w:t>
        <w:br/>
        <w:t>недовольство психотерапией вообще, принеся статью</w:t>
        <w:br/>
      </w:r>
      <w:r>
        <w:rPr>
          <w:color w:val="FF0000"/>
        </w:rPr>
        <w:t>Айзенка,</w:t>
      </w:r>
      <w:r>
        <w:rPr/>
        <w:t xml:space="preserve"> которая была направлена на развенчание эффек-</w:t>
        <w:br/>
        <w:t>тивности психотерапии. Полицейские, учителя и другие</w:t>
        <w:br/>
        <w:t>властные фигуры также часто испытывают подобное к себе</w:t>
        <w:br/>
        <w:t>отношение.</w:t>
      </w:r>
    </w:p>
    <w:p>
      <w:pPr>
        <w:pStyle w:val="Normal"/>
        <w:rPr/>
      </w:pPr>
      <w:r>
        <w:rPr/>
        <w:t>Нападки членов группы могут быть направлены на</w:t>
        <w:br/>
        <w:t>«козла отпущения» и достигать такой силы, что, если тера-</w:t>
        <w:br/>
        <w:t>певт не вмешается и не вызовет огонь на себя, жертва мо-</w:t>
        <w:br/>
        <w:t>жет быть выдворена из группы. Другие группы тайно вы-</w:t>
        <w:br/>
        <w:t>двигают из своих рядов лидера для смещения психотера-</w:t>
        <w:br/>
        <w:t>певта. Но этот процесс обычно заканчивается неудачей,</w:t>
        <w:br/>
        <w:t>группа бросает эту идею, а пациент-лидер чувствует себя</w:t>
        <w:br/>
        <w:t xml:space="preserve">неловко и разочарованно. Группы тренинга </w:t>
      </w:r>
      <w:r>
        <w:rPr>
          <w:color w:val="FF0000"/>
        </w:rPr>
        <w:t>сензитивности</w:t>
        <w:br/>
      </w:r>
      <w:r>
        <w:rPr/>
        <w:t>обычно решают эту проблему следующим образом: они оп-</w:t>
        <w:br/>
        <w:t>ределяют на роль ведущего особого члена группы, имеюще-</w:t>
        <w:br/>
        <w:t>го определенные навыки, с надеждой на то, что они смогут</w:t>
        <w:br/>
        <w:t>оценить его содействие их истинным ценностям, вместо</w:t>
        <w:br/>
        <w:t>того чтобы признать его под давлением его авторитета. Те-</w:t>
        <w:br/>
        <w:t>рапевтические группы не могут разрешить эту проблему в</w:t>
        <w:br/>
        <w:t>течение многих месяцев или лет: снова и снова группа воз-</w:t>
        <w:br/>
        <w:t>вращается к этому вопросу, так как ее члены находятся на</w:t>
        <w:br/>
        <w:t xml:space="preserve">разных ступенях развития по степени их </w:t>
      </w:r>
      <w:r>
        <w:rPr>
          <w:color w:val="FF0000"/>
        </w:rPr>
        <w:t>конфликтности</w:t>
      </w:r>
      <w:r>
        <w:rPr/>
        <w:t xml:space="preserve"> в</w:t>
        <w:br/>
        <w:t>области зависимости и постепенно прорабатывают свои от-</w:t>
        <w:br/>
        <w:t>ношения к психотерапевту. Очень важно, чтобы группа</w:t>
        <w:br/>
        <w:t>чувствовала себя свободной в противостоянии терапевту,</w:t>
        <w:br/>
        <w:t>который должен не только позволять, но и поощрять такое</w:t>
        <w:br/>
        <w:t>противостояние</w:t>
      </w:r>
      <w:r>
        <w:rPr>
          <w:color w:val="FF0000"/>
        </w:rPr>
        <w:t>.</w:t>
      </w:r>
    </w:p>
    <w:p>
      <w:pPr>
        <w:pStyle w:val="Normal"/>
        <w:rPr/>
      </w:pPr>
      <w:r>
        <w:rPr/>
        <w:t>Третья стадия: развитие сплоченности</w:t>
      </w:r>
    </w:p>
    <w:p>
      <w:pPr>
        <w:pStyle w:val="Normal"/>
        <w:rPr/>
      </w:pPr>
      <w:r>
        <w:rPr/>
        <w:t>Третья стадия развития группы — это развитие сплочен-</w:t>
        <w:br/>
        <w:t>ности. За периодом конфликта следует преобразование</w:t>
        <w:br/>
        <w:t xml:space="preserve">группы в единое целое </w:t>
      </w:r>
      <w:r>
        <w:rPr>
          <w:color w:val="FF0000"/>
        </w:rPr>
        <w:t>.&lt;...&gt;</w:t>
      </w:r>
    </w:p>
    <w:p>
      <w:pPr>
        <w:pStyle w:val="Normal"/>
        <w:rPr/>
      </w:pPr>
      <w:r>
        <w:rPr/>
        <w:t>Члены группы делятся своими интимными секретами,</w:t>
        <w:br/>
        <w:t>давно забытые грехи всплывают на поверхность. Группа</w:t>
      </w:r>
    </w:p>
    <w:p>
      <w:pPr>
        <w:pStyle w:val="Normal"/>
        <w:rPr>
          <w:sz w:val="18"/>
          <w:szCs w:val="18"/>
        </w:rPr>
      </w:pPr>
      <w:r>
        <w:rPr>
          <w:sz w:val="18"/>
          <w:szCs w:val="18"/>
        </w:rPr>
        <w:t>862</w:t>
      </w:r>
    </w:p>
    <w:p>
      <w:pPr>
        <w:pStyle w:val="FR2"/>
        <w:rPr/>
      </w:pPr>
      <w:r>
        <w:rPr>
          <w:b/>
          <w:bCs/>
          <w:sz w:val="16"/>
          <w:szCs w:val="16"/>
        </w:rPr>
        <w:t>Случаи из</w:t>
      </w:r>
      <w:r>
        <w:rPr>
          <w:sz w:val="16"/>
          <w:szCs w:val="16"/>
        </w:rPr>
        <w:t xml:space="preserve"> терапевтической практики</w:t>
      </w:r>
    </w:p>
    <w:p>
      <w:pPr>
        <w:pStyle w:val="Normal"/>
        <w:rPr/>
      </w:pPr>
      <w:r>
        <w:rPr/>
        <w:t>может собираться после сеанса на чашечку кофе, улучшает-</w:t>
        <w:br/>
        <w:t>ся посещаемость, и пациенты начинают выражать сожале-</w:t>
        <w:br/>
        <w:t>ние и беспокойство о покидающем группу участнике. Глав-</w:t>
        <w:br/>
        <w:t>ным вопросом для членов группы в это время является бли-</w:t>
        <w:br/>
        <w:t>зость.</w:t>
      </w:r>
    </w:p>
    <w:p>
      <w:pPr>
        <w:pStyle w:val="Normal"/>
        <w:rPr/>
      </w:pPr>
      <w:r>
        <w:rPr/>
        <w:t>Несмотря на то, что на этой стадии может быть больше</w:t>
      </w:r>
    </w:p>
    <w:p>
      <w:pPr>
        <w:pStyle w:val="Normal"/>
        <w:rPr/>
      </w:pPr>
      <w:r>
        <w:rPr/>
        <w:t>свободы для самораскрытия, также могут быть и ограниче-</w:t>
        <w:br/>
        <w:t>ния общения другого вида. По сравнению с предыдущей</w:t>
        <w:br/>
        <w:t>стадией эта — мила и светла, и группа наслаждается недав-</w:t>
        <w:br/>
        <w:t>но обнаруженным единством. Члены группы объединяют-</w:t>
        <w:br/>
        <w:t>ся против всего окружающего мира, присутствуют сильная</w:t>
        <w:br/>
        <w:t>взаимная поддержка, гордость за группу и осуждение всех</w:t>
        <w:br/>
        <w:t>внешних врагов членов группы. Со временем, однако, свет</w:t>
        <w:br/>
        <w:t>будет тускнеть, и групповые объятия будут казаться ритуа-</w:t>
        <w:br/>
        <w:t>лом, если не будет дан выход враждебности. Только когда</w:t>
        <w:br/>
        <w:t>все эмоции можно будет выражать и конструктивно прора-</w:t>
        <w:br/>
        <w:t>батывать, сплоченная группа становится действительно</w:t>
        <w:br/>
        <w:t>зрелой рабочей группой, и это состояние сохраняется до</w:t>
        <w:br/>
        <w:t>конца курса терапии, обновляясь в начале каждой новой</w:t>
      </w:r>
    </w:p>
    <w:p>
      <w:pPr>
        <w:pStyle w:val="Normal"/>
        <w:rPr/>
      </w:pPr>
      <w:r>
        <w:rPr/>
        <w:t>стадии.</w:t>
      </w:r>
    </w:p>
    <w:p>
      <w:pPr>
        <w:pStyle w:val="Normal"/>
        <w:rPr/>
      </w:pPr>
      <w:r>
        <w:rPr/>
        <w:t>В целом на события, разворачивающиеся во время пер-</w:t>
        <w:br/>
        <w:t>вых встреч группы, сильнее всего влияют пациенты с</w:t>
        <w:br/>
        <w:t>«самой крикливой» межличностной патологией. «Самой</w:t>
        <w:br/>
        <w:t>крикливой» я называю не скрытую патологию, а такую, ко-</w:t>
        <w:br/>
        <w:t>торая немедленно проявляется в группе. Например, моно-</w:t>
        <w:br/>
        <w:t xml:space="preserve">полистические наклонности, </w:t>
      </w:r>
      <w:r>
        <w:rPr>
          <w:color w:val="FF0000"/>
        </w:rPr>
        <w:t>демонстративность,</w:t>
      </w:r>
      <w:r>
        <w:rPr/>
        <w:t xml:space="preserve"> осужде-</w:t>
        <w:br/>
        <w:t>ние или неукротимое стремление к проявлению контроля.</w:t>
        <w:br/>
        <w:t>Эти пациенты не часто получают одобрение со стороны те-</w:t>
        <w:br/>
        <w:t>рапевта или других членов группы. Терапевты очень ценят</w:t>
        <w:br/>
        <w:t>таких пациентов, потому что они вносят раздражение в</w:t>
        <w:br/>
        <w:t>группу, стимулируют проявление эмоций и делают встречу</w:t>
        <w:br/>
        <w:t>более оживленной и интересной. Другие пациенты часто</w:t>
        <w:br/>
        <w:t>рады возможности спрятаться за спину главного героя, для</w:t>
        <w:br/>
        <w:t>того чтобы осторожно «осмотреться».</w:t>
      </w:r>
    </w:p>
    <w:p>
      <w:pPr>
        <w:pStyle w:val="Normal"/>
        <w:rPr/>
      </w:pPr>
      <w:r>
        <w:rPr/>
        <w:t>Эти участники («преждевременные</w:t>
      </w:r>
      <w:r>
        <w:rPr>
          <w:b/>
          <w:bCs/>
        </w:rPr>
        <w:t xml:space="preserve"> провокаторы») от-</w:t>
        <w:br/>
        <w:t>личались друг от</w:t>
      </w:r>
      <w:r>
        <w:rPr/>
        <w:t xml:space="preserve"> друга</w:t>
      </w:r>
      <w:r>
        <w:rPr>
          <w:b/>
          <w:bCs/>
        </w:rPr>
        <w:t xml:space="preserve"> по своей динамике, но исполняли 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863</w:t>
      </w:r>
    </w:p>
    <w:p>
      <w:pPr>
        <w:pStyle w:val="FR2"/>
        <w:rPr/>
      </w:pPr>
      <w:r>
        <w:rPr>
          <w:sz w:val="16"/>
          <w:szCs w:val="16"/>
        </w:rPr>
        <w:t xml:space="preserve">Ирвинг </w:t>
      </w:r>
      <w:r>
        <w:rPr>
          <w:color w:val="FF0000"/>
          <w:sz w:val="16"/>
          <w:szCs w:val="16"/>
        </w:rPr>
        <w:t>Ялом</w:t>
      </w:r>
    </w:p>
    <w:p>
      <w:pPr>
        <w:pStyle w:val="Normal"/>
        <w:rPr/>
      </w:pPr>
      <w:r>
        <w:rPr/>
        <w:t>группе одинаковые роли: они налетали, возмущали группу,</w:t>
        <w:br/>
        <w:t>затем исчезали. Терапевты описали их роль в группе таки-</w:t>
        <w:br/>
        <w:t>ми терминами, как «катализаторы», «мишени», «перево-</w:t>
        <w:br/>
        <w:t>дчик враждебности», «единственный честный» и так далее.</w:t>
        <w:br/>
        <w:t>Некоторые из этих «преждевременных провокаторов» яв-</w:t>
        <w:br/>
        <w:t>ляются активными борцами против зависимости и бросают</w:t>
        <w:br/>
        <w:t>вызов терапевту уже на первых встречах группы. Один из</w:t>
        <w:br/>
        <w:t>них, например, спросил на занятии, почему сеанс должен</w:t>
        <w:br/>
        <w:t>заканчиваться именно тогда, когда терапевт выносит об</w:t>
        <w:br/>
        <w:t>этом свое решение. Затем он пытался полушутя заинтере-</w:t>
        <w:br/>
        <w:t>совать пациентов в проведении встречи без ведущего или в</w:t>
        <w:br/>
        <w:t>исследовании личных проблем ведущего. Другие гордились</w:t>
        <w:br/>
        <w:t>своей честностью и непонятливостью, не смягчая ни одно-</w:t>
        <w:br/>
        <w:t>го слова в обратной связи в отношении других пациентов, в</w:t>
        <w:br/>
        <w:t>то время как третьи, имеющие серьезную амбивалентность</w:t>
        <w:br/>
        <w:t>в отношении близости, как стремящиеся к ней, так и боя-</w:t>
        <w:br/>
      </w:r>
      <w:r>
        <w:rPr>
          <w:color w:val="FF0000"/>
        </w:rPr>
        <w:t>щ</w:t>
      </w:r>
      <w:r>
        <w:rPr/>
        <w:t>иеся ее, занимались самораскрытием и побуждали группу</w:t>
        <w:br/>
        <w:t>отвечать тем же. Хотя «преждевременные провокаторы</w:t>
      </w:r>
      <w:r>
        <w:rPr>
          <w:color w:val="FF0000"/>
        </w:rPr>
        <w:t>»</w:t>
        <w:br/>
      </w:r>
      <w:r>
        <w:rPr/>
        <w:t>обычно утверждают, что их не заботят оценки и мнения</w:t>
        <w:br/>
        <w:t>других, но на самом деле это не совсем так, и в каждом кон-</w:t>
        <w:br/>
        <w:t>кретном случае они сожалели, что создали сами себе такую</w:t>
        <w:br/>
        <w:t>нежизнеспособную роль в группе.</w:t>
      </w:r>
    </w:p>
    <w:p>
      <w:pPr>
        <w:pStyle w:val="Normal"/>
        <w:rPr/>
      </w:pPr>
      <w:r>
        <w:rPr/>
        <w:t>Терапевт должен осознать этот феномен на ранних ста-</w:t>
        <w:br/>
        <w:t>диях развития группы и с помощью прояснения и объяснения</w:t>
        <w:br/>
        <w:t>их роли помочь им предотвратить совершение социального</w:t>
        <w:br/>
        <w:t>самоубийства. Возможно, даже более важно выявить и пре-</w:t>
        <w:br/>
        <w:t>кратить собственные скрытые поощрения такого поведе-</w:t>
        <w:br/>
        <w:t>ния. Многие терапевты бывают ошеломлены уходом</w:t>
        <w:br/>
        <w:t>«преждевременных провокаторов». Они так приветствова-</w:t>
        <w:br/>
        <w:t>ли поведение этих пациентов, что не смогли оценить ни их</w:t>
        <w:br/>
        <w:t>страданий, ни собственной зависимости от них при под-</w:t>
        <w:br/>
        <w:t>держке жизнедеятельности группы. Терапевту необходимо</w:t>
        <w:br/>
        <w:t>обращать внимание на собственную реакцию на отсутствие</w:t>
        <w:br/>
        <w:t>каких-либо членов в группе. Если же некоторые участники</w:t>
        <w:br/>
        <w:t>посещают все сеансы, то можно представить себе их от</w:t>
      </w:r>
      <w:r>
        <w:rPr>
          <w:color w:val="FF0000"/>
        </w:rPr>
        <w:t>с</w:t>
      </w:r>
      <w:r>
        <w:rPr/>
        <w:t>ут-</w:t>
        <w:br/>
        <w:t>ствие и почувствовать, что изменится. В том случае, если</w:t>
      </w:r>
    </w:p>
    <w:p>
      <w:pPr>
        <w:pStyle w:val="Normal"/>
        <w:rPr>
          <w:sz w:val="18"/>
          <w:szCs w:val="18"/>
        </w:rPr>
      </w:pPr>
      <w:r>
        <w:rPr>
          <w:sz w:val="18"/>
          <w:szCs w:val="18"/>
        </w:rPr>
        <w:t>864</w:t>
      </w:r>
    </w:p>
    <w:p>
      <w:pPr>
        <w:pStyle w:val="FR2"/>
        <w:rPr/>
      </w:pPr>
      <w:r>
        <w:rPr>
          <w:sz w:val="16"/>
          <w:szCs w:val="16"/>
        </w:rPr>
        <w:t>Случаи</w:t>
      </w:r>
      <w:r>
        <w:rPr>
          <w:b/>
          <w:bCs/>
          <w:sz w:val="16"/>
          <w:szCs w:val="16"/>
        </w:rPr>
        <w:t xml:space="preserve"> из</w:t>
      </w:r>
      <w:r>
        <w:rPr>
          <w:sz w:val="16"/>
          <w:szCs w:val="16"/>
        </w:rPr>
        <w:t xml:space="preserve"> терапевтической практики</w:t>
      </w:r>
    </w:p>
    <w:p>
      <w:pPr>
        <w:pStyle w:val="Normal"/>
        <w:rPr/>
      </w:pPr>
      <w:r>
        <w:rPr/>
        <w:t>терапевт боится отсутствия конкретного пациента и чувст-</w:t>
        <w:br/>
        <w:t>вует, что группа в этот день будет безжизненна, то, возмож-</w:t>
        <w:br/>
        <w:t>но, именно этот пациент взвалил на себя слишком тяжелую</w:t>
        <w:br/>
        <w:t>нагрузку и вторичное удовлетворение и поэтому не может</w:t>
      </w:r>
    </w:p>
    <w:p>
      <w:pPr>
        <w:pStyle w:val="Normal"/>
        <w:rPr/>
      </w:pPr>
      <w:r>
        <w:rPr/>
        <w:t>справиться с главной задачей группы.</w:t>
      </w:r>
    </w:p>
    <w:p>
      <w:pPr>
        <w:pStyle w:val="Normal"/>
        <w:rPr/>
      </w:pPr>
      <w:r>
        <w:rPr/>
        <w:t>На развитие группы может также значительно влиять</w:t>
        <w:br/>
        <w:t>присутствие пациентов, уже имеющих опыт в групповой</w:t>
        <w:br/>
        <w:t>психотерапии. Например, одна группа, уменьшившись в</w:t>
        <w:br/>
        <w:t>численности до трех человек, после трехмесячных летних</w:t>
        <w:br/>
        <w:t>каникул была вновь укомплектована: туда пришли четыре</w:t>
        <w:br/>
        <w:t>новых участника, которые раньше не имели опыта группо-</w:t>
        <w:br/>
        <w:t>вой психотерапии, и новый помощник психотерапевта.</w:t>
        <w:br/>
        <w:t>Три старых члена группы выступили как влиятельные но-</w:t>
        <w:br/>
        <w:t>сители культуры, которые и позволили новым и всем ос-</w:t>
        <w:br/>
        <w:t>тальным членам группы развиваться очень быстро, так как</w:t>
        <w:br/>
        <w:t>были пропущены такие первичные стадии, как описание</w:t>
        <w:br/>
        <w:t>симптомов, советы и поиск структуры.</w:t>
      </w:r>
    </w:p>
    <w:p>
      <w:pPr>
        <w:pStyle w:val="Normal"/>
        <w:rPr/>
      </w:pPr>
      <w:r>
        <w:rPr/>
        <w:t>Несмотря на недостатки, предложенная последователь-</w:t>
        <w:br/>
        <w:t>ность развития представляется наиболее удачной. Следуя</w:t>
        <w:br/>
        <w:t>здравому смыслу, группа должна сначала работать над</w:t>
        <w:br/>
        <w:t>смыслом своего образования и границами, затем с домини-</w:t>
        <w:br/>
        <w:t>рованием и подчинением, и позже, по мере увеличения</w:t>
        <w:br/>
        <w:t>опыта, с вопросами близости. Некоторое время назад я</w:t>
        <w:br/>
        <w:t>принимал участие в межгрупповом семинаре, в котором</w:t>
        <w:br/>
        <w:t>шестьдесят участников должны были образовать четыре</w:t>
        <w:br/>
        <w:t>группы с помощью любого выбранного ими способа, а</w:t>
        <w:br/>
        <w:t>затем изучить дальнейшие взаимоотношения между груп-</w:t>
        <w:br/>
        <w:t>пами. Шестьдесят пациентов почти в панике бросились из</w:t>
        <w:br/>
        <w:t>зала в направлении четырех комнат, подготовленных для</w:t>
        <w:br/>
        <w:t>малых групп. Паника — неотъемлемая часть семинара —</w:t>
        <w:br/>
        <w:t>возможно, происходит из-за первобытного страха не войти</w:t>
        <w:br/>
        <w:t>ни в одну из групп. В той группе, в которой оказался я, пос-</w:t>
        <w:br/>
        <w:t>ле того как примерно шестнадцать человек забежали в ком-</w:t>
        <w:br/>
        <w:t>нату, первыми словами были: «Закройте дверь, чтобы боль-</w:t>
        <w:br/>
        <w:t>ше никто не вошел!» Первым действием группы было на-</w:t>
        <w:br/>
        <w:t>значение официального лица, которое будет смотреть за</w:t>
      </w:r>
    </w:p>
    <w:p>
      <w:pPr>
        <w:pStyle w:val="Normal"/>
        <w:rPr>
          <w:sz w:val="18"/>
          <w:szCs w:val="18"/>
        </w:rPr>
      </w:pPr>
      <w:r>
        <w:rPr>
          <w:sz w:val="18"/>
          <w:szCs w:val="18"/>
        </w:rPr>
        <w:t>865</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t>28-7230</w:t>
      </w:r>
    </w:p>
    <w:p>
      <w:pPr>
        <w:pStyle w:val="FR2"/>
        <w:rPr/>
      </w:pPr>
      <w:r>
        <w:rPr>
          <w:sz w:val="16"/>
          <w:szCs w:val="16"/>
        </w:rPr>
        <w:t xml:space="preserve">Ирвинг </w:t>
      </w:r>
      <w:r>
        <w:rPr>
          <w:color w:val="FF0000"/>
          <w:sz w:val="16"/>
          <w:szCs w:val="16"/>
        </w:rPr>
        <w:t>Ялом</w:t>
      </w:r>
    </w:p>
    <w:p>
      <w:pPr>
        <w:pStyle w:val="Normal"/>
        <w:rPr/>
      </w:pPr>
      <w:r>
        <w:rPr/>
        <w:t>дверью. Установив свои границы и свою обособленность</w:t>
      </w:r>
      <w:r>
        <w:rPr>
          <w:b/>
          <w:bCs/>
        </w:rPr>
        <w:t xml:space="preserve"> от</w:t>
        <w:br/>
      </w:r>
      <w:r>
        <w:rPr/>
        <w:t>внешнего мира, группа направила свое внимание на регу-</w:t>
        <w:br/>
        <w:t>ляцию распределения власти при помощи скоротечных вы-</w:t>
        <w:br/>
        <w:t>боров председателя, чтобы многочисленные притязания на</w:t>
        <w:br/>
        <w:t>власть не смогли демобилизовать ее деятельность. И только</w:t>
        <w:br/>
        <w:t>много позже группа обратилась к обсуждению вопросов до-</w:t>
        <w:br/>
        <w:t>верия и близости.</w:t>
      </w:r>
    </w:p>
    <w:p>
      <w:pPr>
        <w:pStyle w:val="Normal"/>
        <w:rPr>
          <w:sz w:val="24"/>
          <w:szCs w:val="24"/>
        </w:rPr>
      </w:pPr>
      <w:r>
        <w:rPr>
          <w:sz w:val="24"/>
          <w:szCs w:val="24"/>
        </w:rPr>
        <w:t>Посещаемость и пунктуальность</w:t>
      </w:r>
    </w:p>
    <w:p>
      <w:pPr>
        <w:pStyle w:val="Normal"/>
        <w:rPr/>
      </w:pPr>
      <w:r>
        <w:rPr/>
        <w:t>Вопреки всем стараниям терапевта наладить регулярную</w:t>
        <w:br/>
        <w:t>посещаемость и пунктуальность, на ранних стадиях груп-</w:t>
        <w:br/>
        <w:t>повой терапии все же возникают проблемы. Иногда психо-</w:t>
        <w:br/>
        <w:t>терапевт, заваленный оправданиями — это могут быть про-</w:t>
        <w:br/>
        <w:t>блемы с присмотром за детьми, отпуска, проблемы с транс-</w:t>
        <w:br/>
        <w:t>портом, непредвиденные обстоятельства на работе, гости и</w:t>
        <w:br/>
        <w:t>так далее, — понимает, что синхронизировать расписание</w:t>
        <w:br/>
        <w:t>одновременно для семи занятых человек практически не-</w:t>
        <w:br/>
        <w:t>возможно. Не делайте таких выводов! Опоздания и нерегу-</w:t>
        <w:br/>
        <w:t>лярное посещение обычно являются признаками сопро-</w:t>
        <w:br/>
        <w:t>тивления терапии, и к этому явлению надо относиться так</w:t>
        <w:br/>
        <w:t>же, как к нему относятся в процессе индивидуальной тера-</w:t>
        <w:br/>
        <w:t>пии. Когда несколько членов группы часто опаздывают или</w:t>
        <w:br/>
        <w:t>отсутствуют, необходимо искать источник группового со-</w:t>
        <w:br/>
        <w:t>противления. По каким-то причинам сплоченность груп-</w:t>
        <w:br/>
        <w:t>пы невозможна, и работа группы сходит на нет. Когда</w:t>
        <w:br/>
        <w:t>участники объединяются в трудолюбивую и сплоченную</w:t>
        <w:br/>
        <w:t>группу, многие месяцы могут пройти с идеальным посеще-</w:t>
        <w:br/>
        <w:t>нием и пунктуальностью.</w:t>
      </w:r>
    </w:p>
    <w:p>
      <w:pPr>
        <w:pStyle w:val="Normal"/>
        <w:rPr/>
      </w:pPr>
      <w:r>
        <w:rPr/>
        <w:t>Иногда сопротивление может быть скорее персональ-</w:t>
        <w:br/>
        <w:t>ным, чем групповым. Я всегда поражаюсь изменениям,</w:t>
        <w:br/>
        <w:t>происходящим с некоторыми пациентами, которые в тече-</w:t>
        <w:br/>
        <w:t>ние длительного периода опаздывали к началу встреч из-за</w:t>
        <w:br/>
        <w:t>абсолютно неизбежных непредвиденных обстоятельств,</w:t>
        <w:br/>
        <w:t xml:space="preserve">например, периодические деловые конференции, </w:t>
      </w:r>
      <w:r>
        <w:rPr>
          <w:color w:val="FF0000"/>
        </w:rPr>
        <w:t>переме-</w:t>
      </w:r>
    </w:p>
    <w:p>
      <w:pPr>
        <w:pStyle w:val="Normal"/>
        <w:rPr>
          <w:b/>
          <w:b/>
          <w:bCs/>
          <w:sz w:val="18"/>
          <w:szCs w:val="18"/>
        </w:rPr>
      </w:pPr>
      <w:r>
        <w:rPr>
          <w:b/>
          <w:bCs/>
          <w:sz w:val="18"/>
          <w:szCs w:val="18"/>
        </w:rPr>
        <w:t>866</w:t>
      </w:r>
    </w:p>
    <w:p>
      <w:pPr>
        <w:pStyle w:val="FR2"/>
        <w:rPr>
          <w:sz w:val="16"/>
          <w:szCs w:val="16"/>
        </w:rPr>
      </w:pPr>
      <w:r>
        <w:rPr>
          <w:sz w:val="16"/>
          <w:szCs w:val="16"/>
        </w:rPr>
        <w:t>Случаи из терапевтической практики</w:t>
      </w:r>
    </w:p>
    <w:p>
      <w:pPr>
        <w:pStyle w:val="Normal"/>
        <w:rPr/>
      </w:pPr>
      <w:r>
        <w:rPr>
          <w:b/>
          <w:bCs/>
          <w:color w:val="FF0000"/>
        </w:rPr>
        <w:t>ны</w:t>
      </w:r>
      <w:r>
        <w:rPr/>
        <w:t xml:space="preserve"> графика работы, срочная необходимость посидеть с ре-</w:t>
        <w:br/>
        <w:t>бенком. Эти пациенты после того, как их сопротивление</w:t>
        <w:br/>
        <w:t>выявляется и прорабатывается, могут стать самыми пунк-</w:t>
        <w:br/>
        <w:t>туальными до конца курса терапии. Таким образом, перио-</w:t>
        <w:br/>
        <w:t>дически опаздывающий участник боится оказаться пол-</w:t>
        <w:br/>
        <w:t>ностью вовлеченным в группу из-за того, что, например,</w:t>
        <w:br/>
        <w:t>стыдится своей импотенции и гомосексуальных фантазий.</w:t>
        <w:br/>
        <w:t>После открытия этих значимых для него вещей и работы</w:t>
        <w:br/>
      </w:r>
      <w:r>
        <w:rPr>
          <w:color w:val="FF0000"/>
        </w:rPr>
        <w:t>'</w:t>
      </w:r>
      <w:r>
        <w:rPr/>
        <w:t xml:space="preserve"> над своим чувством стыда он обнаруживает, что все те важ-</w:t>
        <w:br/>
        <w:t>ные и неотложные дела, заставлявшие его опаздывать, про-</w:t>
        <w:br/>
        <w:t>сто исчезли. (Психотерапевт выясняет потом, что эти дела</w:t>
        <w:br/>
        <w:t>состояли лишь из тщательного просмотра его дневной почты</w:t>
      </w:r>
      <w:r>
        <w:rPr>
          <w:color w:val="FF0000"/>
        </w:rPr>
        <w:t>.)</w:t>
      </w:r>
    </w:p>
    <w:p>
      <w:pPr>
        <w:pStyle w:val="Normal"/>
        <w:rPr/>
      </w:pPr>
      <w:r>
        <w:rPr/>
        <w:t>Каким бы ни было основание этого сопротивления,</w:t>
        <w:br/>
        <w:t>такое поведение по нескольким причинам должно быть из-</w:t>
        <w:br/>
        <w:t>менено еще до того, как оно может быть понятым и прора-</w:t>
        <w:br/>
        <w:t>ботанным. Одна из причин состоит в том, что нерегулярное</w:t>
        <w:br/>
        <w:t>посещение очень вредно для группы, оно «заразно» и по-</w:t>
        <w:br/>
        <w:t xml:space="preserve">рождает групповую деморализацию и распространение </w:t>
      </w:r>
      <w:r>
        <w:rPr>
          <w:color w:val="FF0000"/>
        </w:rPr>
        <w:t>нс-</w:t>
        <w:br/>
        <w:t>посещаемости.</w:t>
      </w:r>
      <w:r>
        <w:rPr/>
        <w:t xml:space="preserve"> Очевидно, что невозможно работать над</w:t>
        <w:br/>
        <w:t>проблемой, когда отсутствуют участники, имеющие к ней</w:t>
        <w:br/>
        <w:t>самое прямое отношение. Нет более тщетного занятия, чем</w:t>
        <w:br/>
        <w:t>обращаться с порицаниями нерегулярного посещения не к</w:t>
        <w:br/>
        <w:t>той аудитории — к присутствующим, к пунктуальным па-</w:t>
        <w:br/>
        <w:t>циентам.</w:t>
      </w:r>
    </w:p>
    <w:p>
      <w:pPr>
        <w:pStyle w:val="Normal"/>
        <w:rPr/>
      </w:pPr>
      <w:r>
        <w:rPr/>
        <w:t>Терапевты применяют различные методы влияния на</w:t>
        <w:br/>
        <w:t>посещаемость. Многие делают акцент на важность регу-</w:t>
        <w:br/>
        <w:t>лярного посещения уже во время предварительной подго-</w:t>
        <w:br/>
        <w:t>товки. Пациентам, которые имеют проблемы с рабочим</w:t>
        <w:br/>
        <w:t>графиком или с транспортом, лучше выбрать индивидуаль-</w:t>
        <w:br/>
        <w:t>ную терапию, так же как и тем, кто должен уезжать из горо-</w:t>
        <w:br/>
        <w:t>да каждые четыре недели или кто уже через несколько не-</w:t>
        <w:br/>
        <w:t>дель после начала курса планирует поехать в долгосрочный</w:t>
        <w:br/>
        <w:t>отпуск. В практике распространено, что пациенты оплачи-</w:t>
        <w:br/>
        <w:t>вают все пропущенные сеансы, исключение составляют</w:t>
        <w:br/>
        <w:t>особые случаи, когда пациент имеет уважительную причи-</w:t>
        <w:br/>
        <w:t>ну и сообщает</w:t>
      </w:r>
      <w:r>
        <w:rPr>
          <w:b/>
          <w:bCs/>
        </w:rPr>
        <w:t xml:space="preserve"> об</w:t>
      </w:r>
      <w:r>
        <w:rPr/>
        <w:t xml:space="preserve"> этом терапевту заранее. Многие </w:t>
      </w:r>
      <w:r>
        <w:rPr>
          <w:color w:val="FF0000"/>
        </w:rPr>
        <w:t>группо-</w:t>
      </w:r>
    </w:p>
    <w:p>
      <w:pPr>
        <w:pStyle w:val="Normal"/>
        <w:rPr>
          <w:sz w:val="18"/>
          <w:szCs w:val="18"/>
        </w:rPr>
      </w:pPr>
      <w:r>
        <w:rPr>
          <w:sz w:val="18"/>
          <w:szCs w:val="18"/>
        </w:rPr>
        <w:t>867</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b/>
          <w:bCs/>
        </w:rPr>
        <w:t>28</w:t>
      </w:r>
      <w:r>
        <w:rPr>
          <w:b/>
          <w:bCs/>
          <w:color w:val="FF0000"/>
        </w:rPr>
        <w:t>-</w:t>
      </w:r>
    </w:p>
    <w:p>
      <w:pPr>
        <w:pStyle w:val="FR2"/>
        <w:rPr/>
      </w:pPr>
      <w:r>
        <w:rPr>
          <w:sz w:val="16"/>
          <w:szCs w:val="16"/>
        </w:rPr>
        <w:t xml:space="preserve">Ирвинг </w:t>
      </w:r>
      <w:r>
        <w:rPr>
          <w:color w:val="FF0000"/>
          <w:sz w:val="16"/>
          <w:szCs w:val="16"/>
        </w:rPr>
        <w:t>Ялом</w:t>
      </w:r>
    </w:p>
    <w:p>
      <w:pPr>
        <w:pStyle w:val="Normal"/>
        <w:rPr/>
      </w:pPr>
      <w:r>
        <w:rPr/>
        <w:t>вые психотерапевты устанавливают для пациентов ежеме-</w:t>
        <w:br/>
        <w:t>сячную оплату, которая не уменьшается ни в каком случае.</w:t>
      </w:r>
    </w:p>
    <w:p>
      <w:pPr>
        <w:pStyle w:val="Normal"/>
        <w:rPr/>
      </w:pPr>
      <w:r>
        <w:rPr/>
        <w:t>Чрезвычайно важно, чтобы терапевт сам был убежден в</w:t>
        <w:br/>
        <w:t>важности терапии и регулярности посещения. Если это</w:t>
        <w:br/>
        <w:t>так, то при правильных действиях он передаст это убежде-</w:t>
        <w:br/>
        <w:t>ние и пациентам. Таким образом, он сам должен приходить</w:t>
        <w:br/>
        <w:t>вовремя, сохранять приоритет занятий с группой в своем</w:t>
        <w:br/>
        <w:t>рабочем графике, и если ему самому понадобится пропус-</w:t>
        <w:br/>
        <w:t xml:space="preserve">тить встречу, то относиться к этому очень серьезно и </w:t>
      </w:r>
      <w:r>
        <w:rPr>
          <w:color w:val="FF0000"/>
        </w:rPr>
        <w:t>ин</w:t>
      </w:r>
      <w:r>
        <w:rPr/>
        <w:t xml:space="preserve"> -</w:t>
        <w:br/>
        <w:t>формировать членов группы за несколько недель до этого.</w:t>
        <w:br/>
        <w:t>Он может показывать, как важна посе</w:t>
      </w:r>
      <w:r>
        <w:rPr>
          <w:color w:val="FF0000"/>
        </w:rPr>
        <w:t>щ</w:t>
      </w:r>
      <w:r>
        <w:rPr/>
        <w:t>аемость во многих</w:t>
        <w:br/>
        <w:t>ситуациях, возникающих в группе. Например, в молодой</w:t>
        <w:br/>
        <w:t>группе один участник, Дэн, очень часто пропускал занятия</w:t>
        <w:br/>
        <w:t>или опаздывал. Когда бы терапевт ни обсуждал его посеща-</w:t>
        <w:br/>
        <w:t>емость, было ясно, что у него всегда есть обоснованные</w:t>
        <w:br/>
        <w:t>причины: его жизнь и бизнес находились в таком кризисе,</w:t>
        <w:br/>
        <w:t>что постоянно возникали неожиданные обстоятельства, и</w:t>
        <w:br/>
        <w:t>он не мог приехать на встречу. Группа не объединялась, и,</w:t>
        <w:br/>
        <w:t>вопреки всем стараниям терапевта, другие члены группы</w:t>
        <w:br/>
        <w:t>тоже пропускали встречи или опаздывали. На двенадцатом</w:t>
        <w:br/>
        <w:t>сеансе терапевт понял, что необходимо действовать реши-</w:t>
        <w:br/>
        <w:t>тельно, и он попросил Дэна покинуть группу, объяснив это</w:t>
        <w:br/>
        <w:t>тем, что при его графике групповая терапия вряд ли прине-</w:t>
        <w:br/>
        <w:t>сет ему какую-либо пользу. Он предложил Дэну пойти на</w:t>
        <w:br/>
        <w:t>индивидуальную терапию, позволяющую работать при</w:t>
        <w:br/>
        <w:t>более гибком графике. Несмотря на то, что терапевт посту-</w:t>
        <w:br/>
        <w:t>пил таким образом не с целью наказания, и несмотря на его</w:t>
        <w:br/>
        <w:t>подробные объяснения и предложение альтернативы, группа</w:t>
        <w:br/>
        <w:t>не одобрила этого решения. Дэн был сильно оскорблен и,</w:t>
        <w:br/>
        <w:t>раздраженный, ушел в середине сеанса. Остальные члены</w:t>
        <w:br/>
        <w:t>группы сильно возмущались, поддерживали Дэна, ставили</w:t>
        <w:br/>
        <w:t>вопрос о том, имел ли вообще терапевт право просить</w:t>
        <w:br/>
        <w:t>участника покинуть группу. Однако, несмотря на первона-</w:t>
        <w:br/>
        <w:t>чальную реакцию группы, вскоре стало ясно, что терапевт</w:t>
        <w:br/>
        <w:t>поступил правильно, совершив такое вмешательство. Он</w:t>
      </w:r>
    </w:p>
    <w:p>
      <w:pPr>
        <w:pStyle w:val="Normal"/>
        <w:rPr>
          <w:sz w:val="18"/>
          <w:szCs w:val="18"/>
        </w:rPr>
      </w:pPr>
      <w:r>
        <w:rPr>
          <w:sz w:val="18"/>
          <w:szCs w:val="18"/>
        </w:rPr>
        <w:t>868</w:t>
      </w:r>
    </w:p>
    <w:p>
      <w:pPr>
        <w:pStyle w:val="FR2"/>
        <w:rPr>
          <w:sz w:val="16"/>
          <w:szCs w:val="16"/>
        </w:rPr>
      </w:pPr>
      <w:r>
        <w:rPr>
          <w:sz w:val="16"/>
          <w:szCs w:val="16"/>
        </w:rPr>
        <w:t>Случаи из терапевтической практики</w:t>
      </w:r>
    </w:p>
    <w:p>
      <w:pPr>
        <w:pStyle w:val="Normal"/>
        <w:rPr/>
      </w:pPr>
      <w:r>
        <w:rPr/>
        <w:t>звонил Дэну и встречался с ним в течение нескольких сеан-</w:t>
        <w:br/>
        <w:t>сов, а затем отправил его на долгосрочную терапию.</w:t>
      </w:r>
    </w:p>
    <w:p>
      <w:pPr>
        <w:pStyle w:val="Normal"/>
        <w:rPr/>
      </w:pPr>
      <w:r>
        <w:rPr/>
        <w:t>Дэн вскоре понял, что терапевт не хотел наказывать</w:t>
        <w:br/>
        <w:t>его, а действовал в его же интересах, и оценил это. Терапев-</w:t>
        <w:br/>
        <w:t>тическая группа, которую он посещал нерегулярно, не мог-</w:t>
        <w:br/>
        <w:t>ла бы принести ему пользу. Влияние этого изменения</w:t>
      </w:r>
      <w:r>
        <w:rPr>
          <w:b/>
          <w:bCs/>
        </w:rPr>
        <w:t xml:space="preserve"> на</w:t>
        <w:br/>
      </w:r>
      <w:r>
        <w:rPr/>
        <w:t>группу не замедлило проявиться. Посещаемость стала</w:t>
        <w:br/>
        <w:t>почти идеальной и сохранялась в таком виде в течение пос-</w:t>
        <w:br/>
        <w:t>ледующих нескольких месяцев. Члены группы, перестав</w:t>
        <w:br/>
        <w:t>бояться оказаться изгнанными из группы, постепенно</w:t>
        <w:br/>
        <w:t>стали высказывать одобрение вмешательству терапевта,</w:t>
        <w:br/>
        <w:t>возмущение Дэном и негодование по поводу безответст-</w:t>
        <w:br/>
        <w:t>венного отношения некоторых членов к группе.</w:t>
      </w:r>
    </w:p>
    <w:p>
      <w:pPr>
        <w:pStyle w:val="Normal"/>
        <w:rPr/>
      </w:pPr>
      <w:r>
        <w:rPr/>
        <w:t>Другие терапевты пытаются усилить давление на груп-</w:t>
        <w:br/>
        <w:t>пу с помощью отказа проводить встречу до тех пор, пока не</w:t>
        <w:br/>
        <w:t>будет присутствовать определенное количество человек</w:t>
        <w:br/>
        <w:t>(обычно минимум три). Но даже не в таком формализован-</w:t>
        <w:br/>
        <w:t>ном виде давление других членов группы является самым</w:t>
        <w:br/>
        <w:t>эффективным воздействием на сбившихся с пути пациен-</w:t>
        <w:br/>
        <w:t xml:space="preserve">тов. Группа часто испытывает состояние </w:t>
      </w:r>
      <w:r>
        <w:rPr>
          <w:color w:val="FF0000"/>
        </w:rPr>
        <w:t>фрустрации</w:t>
      </w:r>
      <w:r>
        <w:rPr/>
        <w:t xml:space="preserve"> и раз-</w:t>
        <w:br/>
        <w:t>дражения из-за тех бесчисленных повторений и фальстар-</w:t>
        <w:br/>
        <w:t>тов, на которые их вынуждает нерегулярная посещаемость.</w:t>
        <w:br/>
        <w:t>Терапевт должен поощрять реакции на опоздание или от-</w:t>
        <w:br/>
        <w:t>сутствие кого-либо из членов группы. Но помните, что</w:t>
        <w:br/>
        <w:t>участники не всегда разделяют заботу терапевта о посеще-</w:t>
        <w:br/>
        <w:t>нии. Молодые или непрофессиональные группы часто ра-</w:t>
        <w:br/>
        <w:t>ды малому количеству присутствующих, считая, что в этом</w:t>
        <w:br/>
        <w:t>случае каждому индивидуально может быть уделено боль-</w:t>
        <w:br/>
        <w:t>ше внимания со стороны лидера.</w:t>
      </w:r>
    </w:p>
    <w:p>
      <w:pPr>
        <w:pStyle w:val="Normal"/>
        <w:rPr/>
      </w:pPr>
      <w:r>
        <w:rPr/>
        <w:t>Как и любые другие события, происходящие в группе,</w:t>
        <w:br/>
        <w:t>отсутствие и опоздание являются формами поведения, от-</w:t>
        <w:br/>
        <w:t>ражающего характерные паттерны взаимоотношений. Ес-</w:t>
        <w:br/>
        <w:t>ли кто-то опаздывает, извиняется ли он? Входит ли он де-</w:t>
        <w:br/>
        <w:t>монстративно? Просит ли он повторить то, что уже произо-</w:t>
        <w:br/>
        <w:t>шло в группе? Достаточно ли хороши его отношения с</w:t>
        <w:br/>
        <w:t xml:space="preserve">другими членами группы, чтобы они пересказали </w:t>
      </w:r>
      <w:r>
        <w:rPr>
          <w:color w:val="FF0000"/>
        </w:rPr>
        <w:t>случи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69</w:t>
      </w:r>
    </w:p>
    <w:p>
      <w:pPr>
        <w:pStyle w:val="FR2"/>
        <w:rPr/>
      </w:pPr>
      <w:r>
        <w:rPr>
          <w:b/>
          <w:bCs/>
          <w:sz w:val="16"/>
          <w:szCs w:val="16"/>
        </w:rPr>
        <w:t xml:space="preserve">Ирвинг </w:t>
      </w:r>
      <w:r>
        <w:rPr>
          <w:b/>
          <w:bCs/>
          <w:color w:val="FF0000"/>
          <w:sz w:val="16"/>
          <w:szCs w:val="16"/>
        </w:rPr>
        <w:t>Ялом</w:t>
      </w:r>
    </w:p>
    <w:p>
      <w:pPr>
        <w:pStyle w:val="Normal"/>
        <w:rPr/>
      </w:pPr>
      <w:r>
        <w:rPr>
          <w:color w:val="FF0000"/>
        </w:rPr>
        <w:t>шееся?</w:t>
      </w:r>
      <w:r>
        <w:rPr/>
        <w:t xml:space="preserve"> Если кто-либо не может прийти на встречу, звонит</w:t>
        <w:br/>
        <w:t>ли он заранее, чтобы сообщить об этом? Предъявляет ли он</w:t>
        <w:br/>
        <w:t>в свое оправдание сложные детальные объяснения, хотя и</w:t>
        <w:br/>
        <w:t>убежден, что ему не поверят? Часто причиной плохой посе-</w:t>
        <w:br/>
        <w:t>щаемости пациента является его психопатология. Напри-</w:t>
        <w:br/>
        <w:t>мер, один пациент, пришедший в терапевтическую группу</w:t>
        <w:br/>
        <w:t>из-за нездоровой боязни властных фигур и из-за невозмож-</w:t>
        <w:br/>
        <w:t>ности постоять за себя в ситуациях межличностного обще-</w:t>
        <w:br/>
        <w:t>ния, очень часто опаздывал на встречи, потому что не мог</w:t>
        <w:br/>
        <w:t>набраться мужества и прервать беседу или конференцию с</w:t>
        <w:br/>
        <w:t>деловыми партнерами.</w:t>
      </w:r>
    </w:p>
    <w:p>
      <w:pPr>
        <w:pStyle w:val="Normal"/>
        <w:rPr/>
      </w:pPr>
      <w:r>
        <w:rPr/>
        <w:t>Таким образом, это поведение является частью микро-</w:t>
        <w:br/>
        <w:t>косма пациента и при правильном подходе может быть по-</w:t>
        <w:br/>
        <w:t>ставлено на службу терапии и способствовать самоизуче-</w:t>
        <w:br/>
        <w:t>нию. Но ради группы и самого пациента оно должно быть</w:t>
        <w:br/>
        <w:t>исправлено еще до начала анализа. Отсутствующий паци-</w:t>
        <w:br/>
        <w:t>ент не может слышать никаких интерпретаций. На деле те-</w:t>
        <w:br/>
        <w:t>рапевт должен тщательно выбирать время для обсуждения</w:t>
        <w:br/>
        <w:t>вернувшегося пациента. Очень часто ранее отсутствовав-</w:t>
        <w:br/>
        <w:t>шие или опоздавшие пациенты приходят на встречу с чув-</w:t>
        <w:br/>
        <w:t>ством вины и находятся не в лучшем состоянии для вос-</w:t>
        <w:br/>
        <w:t>приятия результатов наблюдения за своим поведением. Это</w:t>
        <w:br/>
        <w:t>похоже на возрождение архаичного отношения к опозда-</w:t>
        <w:br/>
        <w:t>нию в школу, на ожидание взбучки и наказания. Терапевт</w:t>
        <w:br/>
        <w:t>поступит правильно, если на первых порах обратится к</w:t>
        <w:br/>
        <w:t>теме поддержки и установлению норм в отношении этого</w:t>
        <w:br/>
        <w:t>пациента, а позже, когда придет время и ослабнут его за-</w:t>
        <w:br/>
        <w:t>щитные реакции, попытается помочь пациенту изучить</w:t>
        <w:br/>
        <w:t>значение его поведения.</w:t>
      </w:r>
    </w:p>
    <w:p>
      <w:pPr>
        <w:pStyle w:val="Normal"/>
        <w:rPr/>
      </w:pPr>
      <w:r>
        <w:rPr/>
        <w:t>Очень хорошо для группы, если пациенты звонят тера-</w:t>
        <w:br/>
        <w:t>певту заранее, когда узнают, что не смогут прийти на встре-</w:t>
        <w:br/>
        <w:t>чу или будут вынуждены опоздать. Если терапевт ничего не</w:t>
        <w:br/>
        <w:t xml:space="preserve">скажет о предупреждении отсутствующего пациента </w:t>
      </w:r>
      <w:r>
        <w:rPr>
          <w:color w:val="FF0000"/>
        </w:rPr>
        <w:t>груп-</w:t>
        <w:br/>
        <w:t>.</w:t>
      </w:r>
      <w:r>
        <w:rPr/>
        <w:t xml:space="preserve"> </w:t>
      </w:r>
      <w:r>
        <w:rPr>
          <w:color w:val="FF0000"/>
        </w:rPr>
        <w:t>пе,</w:t>
      </w:r>
      <w:r>
        <w:rPr/>
        <w:t xml:space="preserve"> то члены группы могут долгое время удивляться и выра-</w:t>
        <w:br/>
        <w:t>жать свою озабоченность об отсутствующем участнике.</w:t>
        <w:br/>
        <w:t>Часто в продвинутых группах фантазии пациентов о том,</w:t>
      </w:r>
    </w:p>
    <w:p>
      <w:pPr>
        <w:pStyle w:val="Normal"/>
        <w:rPr>
          <w:b/>
          <w:b/>
          <w:bCs/>
          <w:sz w:val="18"/>
          <w:szCs w:val="18"/>
        </w:rPr>
      </w:pPr>
      <w:r>
        <w:rPr>
          <w:b/>
          <w:bCs/>
          <w:sz w:val="18"/>
          <w:szCs w:val="18"/>
        </w:rPr>
        <w:t>870</w:t>
      </w:r>
    </w:p>
    <w:p>
      <w:pPr>
        <w:pStyle w:val="FR2"/>
        <w:rPr>
          <w:b/>
          <w:b/>
          <w:bCs/>
          <w:sz w:val="16"/>
          <w:szCs w:val="16"/>
        </w:rPr>
      </w:pPr>
      <w:r>
        <w:rPr>
          <w:b/>
          <w:bCs/>
          <w:sz w:val="16"/>
          <w:szCs w:val="16"/>
        </w:rPr>
        <w:t>Случаи из терапевтической практики</w:t>
      </w:r>
    </w:p>
    <w:p>
      <w:pPr>
        <w:pStyle w:val="Normal"/>
        <w:rPr/>
      </w:pPr>
      <w:r>
        <w:rPr/>
        <w:t>почему отсутствует тот или иной участник, могут предоста-</w:t>
        <w:br/>
        <w:t>вить группе ценный терапевтический материал. Однако</w:t>
        <w:br/>
        <w:t>подобные размышления в группах, находящихся на ранних</w:t>
        <w:br/>
        <w:t>этапах развития, часто бывают поверхностны и непродук-</w:t>
        <w:br/>
        <w:t>тивны.</w:t>
      </w:r>
    </w:p>
    <w:p>
      <w:pPr>
        <w:pStyle w:val="Normal"/>
        <w:rPr/>
      </w:pPr>
      <w:r>
        <w:rPr/>
        <w:t>Однако иногда отсутствие кого-либо из группы может</w:t>
      </w:r>
    </w:p>
    <w:p>
      <w:pPr>
        <w:pStyle w:val="Normal"/>
        <w:rPr/>
      </w:pPr>
      <w:r>
        <w:rPr/>
        <w:t>привести к определенным важным изменениям поведения</w:t>
        <w:br/>
        <w:t>и к появлению и выражению чувств, облегчающих терапев-</w:t>
        <w:br/>
        <w:t>тический процесс.</w:t>
      </w:r>
    </w:p>
    <w:p>
      <w:pPr>
        <w:pStyle w:val="Normal"/>
        <w:rPr/>
      </w:pPr>
      <w:r>
        <w:rPr/>
        <w:t>Например, в группе, состоящей из четырех женщин и</w:t>
        <w:br/>
        <w:t>троих мужчин, во время ее восьмой встречи отсутствовали</w:t>
        <w:br/>
        <w:t>двое мужчин. Присутствующий мужчина, Альберт, до этого</w:t>
        <w:br/>
        <w:t>оставался замкнутым и покорным. Но на встрече, где он</w:t>
        <w:br/>
        <w:t>был один среди женщин, произошли драматические пере-</w:t>
        <w:br/>
        <w:t>мены: он стал вдруг активным, говорил о себе, задавал во-</w:t>
        <w:br/>
        <w:t>просы другим членам группы, говорил громко и уверенно и</w:t>
        <w:br/>
        <w:t>даже совершил пару нападок на терапевта. Его невербаль-</w:t>
        <w:br/>
        <w:t>ное поведение было наполнено признаками полуухажива-</w:t>
        <w:br/>
        <w:t>ний, направленных к участникам-женщинам. Позже во</w:t>
        <w:br/>
        <w:t>время сеанса группа обратила внимание на перемены в</w:t>
        <w:br/>
        <w:t>Альберте, и он осознал и выразил свой страх и зависть в от-</w:t>
        <w:br/>
        <w:t>ношении к двум отсутствующим мужчинам, оба из которых</w:t>
        <w:br/>
        <w:t>были агрессивными и упорными. Долгое время он испыты-</w:t>
        <w:br/>
        <w:t>вал сильное ощущение социальной и сексуальной импо-</w:t>
        <w:br/>
        <w:t>тенции, которое усиливалось чувством того, что он никогда</w:t>
        <w:br/>
        <w:t>не оказывал значительного влияния на людей, в особен-</w:t>
        <w:br/>
        <w:t>ности на женщин. В последующие недели Альберт хорошо</w:t>
        <w:br/>
        <w:t>поработал над этими вопросами, которые могли бы не стать</w:t>
        <w:br/>
        <w:t>доступными в течение многих месяцев, если бы не это удач-</w:t>
        <w:br/>
        <w:t>ное отсутствие двух членов группы.</w:t>
      </w:r>
    </w:p>
    <w:p>
      <w:pPr>
        <w:pStyle w:val="Normal"/>
        <w:rPr/>
      </w:pPr>
      <w:r>
        <w:rPr/>
        <w:t>Я предпочитаю поощрять посещение, но никогда не от-</w:t>
        <w:br/>
        <w:t>менять встречу, какой бы малочисленной ни была группа.</w:t>
        <w:br/>
        <w:t>Для терапии очень важно,.чтоб</w:t>
      </w:r>
      <w:r>
        <w:rPr>
          <w:color w:val="FF0000"/>
        </w:rPr>
        <w:t>ы</w:t>
      </w:r>
      <w:r>
        <w:rPr/>
        <w:t xml:space="preserve"> пациенты знали: группа</w:t>
        <w:br/>
        <w:t>всегда есть, она стабильна и надежна. Ее постоянство со</w:t>
        <w:br/>
        <w:t>временем приведет и к постоянству посещения. Более того,</w:t>
        <w:br/>
        <w:t>я проводил много сеансов с очень маленькими группами 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71</w:t>
      </w:r>
    </w:p>
    <w:p>
      <w:pPr>
        <w:pStyle w:val="FR2"/>
        <w:rPr/>
      </w:pPr>
      <w:r>
        <w:rPr>
          <w:sz w:val="16"/>
          <w:szCs w:val="16"/>
        </w:rPr>
        <w:t xml:space="preserve">Ирвинг </w:t>
      </w:r>
      <w:r>
        <w:rPr>
          <w:color w:val="FF0000"/>
          <w:sz w:val="16"/>
          <w:szCs w:val="16"/>
        </w:rPr>
        <w:t>Ялом</w:t>
      </w:r>
    </w:p>
    <w:p>
      <w:pPr>
        <w:pStyle w:val="Normal"/>
        <w:rPr/>
      </w:pPr>
      <w:r>
        <w:rPr/>
        <w:t>даже с единственным пациентом, и это были критические</w:t>
        <w:br/>
        <w:t>встречи для присутствующих участников. Техническая</w:t>
        <w:br/>
        <w:t>проблема в работе с микрогруппами состоит в том, что те-</w:t>
        <w:br/>
        <w:t xml:space="preserve">рапевт может переключиться на </w:t>
      </w:r>
      <w:r>
        <w:rPr>
          <w:color w:val="FF0000"/>
        </w:rPr>
        <w:t>интрапсихические</w:t>
      </w:r>
      <w:r>
        <w:rPr/>
        <w:t xml:space="preserve"> процес-</w:t>
        <w:br/>
        <w:t>сы, как в индивидуальной терапии, и забыть о межличност-</w:t>
        <w:br/>
        <w:t>ных проблемах. Намного более последовательно в плане</w:t>
        <w:br/>
        <w:t>терапии и технически просто уходить в глубину группы и</w:t>
        <w:br/>
        <w:t>межличностных процессов, даже в самых малочисленных</w:t>
        <w:br/>
        <w:t>группах. Обратите внимание на следующий клинический</w:t>
        <w:br/>
        <w:t>пример из работы с группой, существующей в течение де-</w:t>
        <w:br/>
        <w:t>сяти месяцев.</w:t>
      </w:r>
    </w:p>
    <w:p>
      <w:pPr>
        <w:pStyle w:val="Normal"/>
        <w:rPr/>
      </w:pPr>
      <w:r>
        <w:rPr/>
        <w:t>По различным причинам, таким, как отпуска и болез-</w:t>
        <w:br/>
        <w:t>ни, а также сопротивление терапии, присутствовали только</w:t>
        <w:br/>
        <w:t>сам терапевт и два члена группы: Мэри, тридцативосьми-</w:t>
        <w:br/>
        <w:t xml:space="preserve">летняя </w:t>
      </w:r>
      <w:r>
        <w:rPr>
          <w:color w:val="FF0000"/>
        </w:rPr>
        <w:t>депрессированная,</w:t>
      </w:r>
      <w:r>
        <w:rPr/>
        <w:t xml:space="preserve"> находящаяся в пограничном со-</w:t>
        <w:br/>
        <w:t>стоянии, шизофреничка, которая ранее была дважды гос-</w:t>
        <w:br/>
        <w:t xml:space="preserve">питализирована, и Эдвард, двадцатитрехлетний </w:t>
      </w:r>
      <w:r>
        <w:rPr>
          <w:color w:val="FF0000"/>
        </w:rPr>
        <w:t>шизоид</w:t>
        <w:br/>
      </w:r>
      <w:r>
        <w:rPr/>
        <w:t>психосексуально незрелый, с язвенными колитами средней</w:t>
        <w:br/>
        <w:t>тяжести. В начале встречи Мэри долго рассказывала о глу-</w:t>
        <w:br/>
        <w:t>бине своего отчаяния, которое в последнюю неделю до-</w:t>
        <w:br/>
        <w:t>стигло таких масштабов, что она была на грани самоубий-</w:t>
        <w:br/>
        <w:t>ства, и, так как терапевта в это время не было в городе, она</w:t>
        <w:br/>
        <w:t>пошла в больницу. Там она тайком прочитала свою меди-</w:t>
        <w:br/>
        <w:t>цинскую карту и увидела консультационные заметки, сде-</w:t>
        <w:br/>
        <w:t>ланные групповым терапевтом за год до того, где он поста-</w:t>
        <w:br/>
        <w:t>вил ей диагноз «пограничная шизофрения». Она сказала,</w:t>
        <w:br/>
        <w:t>что предвидела этот диагноз, и теперь хотела, чтобы тера-</w:t>
        <w:br/>
        <w:t>певт госпитализировал ее. Затем Эдвард вспомнил фраг-</w:t>
        <w:br/>
        <w:t>мент сна, который он видел несколько недель назад, но не</w:t>
        <w:br/>
        <w:t>стал говорить о нем тогда: терапевт сидел за большим пись-</w:t>
        <w:br/>
        <w:t>менным столом, беседуя с ним. Эдвард стоял и смотрел на</w:t>
        <w:br/>
        <w:t>бумагу, на которой писал терапевт. Там он увидел одно</w:t>
        <w:br/>
        <w:t>слово, написанное огромными буквами во всю страницу, —</w:t>
        <w:br/>
        <w:t>ИМПОТЕНТ.</w:t>
      </w:r>
    </w:p>
    <w:p>
      <w:pPr>
        <w:pStyle w:val="Normal"/>
        <w:rPr/>
      </w:pPr>
      <w:r>
        <w:rPr/>
        <w:t>Терапевт помог им обсудить чувства страха, безнадеж-</w:t>
        <w:br/>
        <w:t xml:space="preserve">ности, зависимости и негодования в его отношении, а </w:t>
      </w:r>
      <w:r>
        <w:rPr>
          <w:color w:val="FF0000"/>
        </w:rPr>
        <w:t>так-</w:t>
      </w:r>
    </w:p>
    <w:p>
      <w:pPr>
        <w:pStyle w:val="Normal"/>
        <w:rPr>
          <w:sz w:val="18"/>
          <w:szCs w:val="18"/>
        </w:rPr>
      </w:pPr>
      <w:r>
        <w:rPr>
          <w:sz w:val="18"/>
          <w:szCs w:val="18"/>
        </w:rPr>
        <w:t>872</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pPr>
      <w:r>
        <w:rPr/>
        <w:t>же склонность переносить ответственность и проецировать</w:t>
        <w:br/>
        <w:t>отрицательные чувства на терапевта.</w:t>
      </w:r>
    </w:p>
    <w:p>
      <w:pPr>
        <w:pStyle w:val="Normal"/>
        <w:rPr/>
      </w:pPr>
      <w:r>
        <w:rPr/>
        <w:t>Мэри продолжила говорить о том, как несчастна, что</w:t>
        <w:br/>
        <w:t>она не может сама себе готовить, что задерживает оплату</w:t>
        <w:br/>
        <w:t>своих счетов, которые были такими огромными, что она</w:t>
        <w:br/>
        <w:t>боялась санкций со стороны полиции. Терапевт и Эдвард</w:t>
        <w:br/>
        <w:t>оба заметили ее упорное нежелание говорить о своих успе-</w:t>
        <w:br/>
        <w:t>хах, например, об ее высоком профессиональном уровне в</w:t>
        <w:br/>
        <w:t>преподавательской работе. Терапевт поинтересовался, спе-</w:t>
        <w:br/>
        <w:t>циально ли она показывает свое безнадежное состояние,</w:t>
        <w:br/>
        <w:t>чтобы вызвать заботу и интерес к себе со стороны других</w:t>
        <w:br/>
        <w:t>членов группы и терапевта, которых, как она думала, нель-</w:t>
        <w:br/>
        <w:t>зя добиться другим путем.</w:t>
      </w:r>
    </w:p>
    <w:p>
      <w:pPr>
        <w:pStyle w:val="Normal"/>
        <w:rPr/>
      </w:pPr>
      <w:r>
        <w:rPr/>
        <w:t>Эдвард заметил, что вчера он заходил в библиотеку ме-</w:t>
        <w:br/>
        <w:t>дицинской литературы, чтобы почитать статьи терапевта.</w:t>
        <w:br/>
        <w:t>На вопрос, что же он хотел из них узнать, Эдвард ответил,</w:t>
        <w:br/>
        <w:t>что он хотел понять, что терапевт чувствует по отношению</w:t>
        <w:br/>
        <w:t>к нему, а затем он впервые рассказал о своем страстном</w:t>
        <w:br/>
        <w:t>стремлении быть объектом любви, внимания со стороны</w:t>
      </w:r>
    </w:p>
    <w:p>
      <w:pPr>
        <w:pStyle w:val="Normal"/>
        <w:rPr/>
      </w:pPr>
      <w:r>
        <w:rPr/>
        <w:t>терапевта.</w:t>
      </w:r>
    </w:p>
    <w:p>
      <w:pPr>
        <w:pStyle w:val="Normal"/>
        <w:rPr/>
      </w:pPr>
      <w:r>
        <w:rPr/>
        <w:t>Потом терапевт выразил свою тревогу по поводу того,</w:t>
        <w:br/>
        <w:t>что Мэри прочла заметку в своей медицинской карте. Так</w:t>
        <w:br/>
        <w:t>как в тревоге пациентки о своем диагнозе «пограничный</w:t>
        <w:br/>
        <w:t>шизофреник» существует и реалистичный компонент, то</w:t>
        <w:br/>
        <w:t>терапевт довольно честно признался в том, что он сам ис-</w:t>
        <w:br/>
        <w:t>пытывает большие неудобства, используя диагностические</w:t>
        <w:br/>
        <w:t>шаблоны в больничных записях, и сообщил о существова-</w:t>
        <w:br/>
        <w:t>нии неразберихи в психотерапевтической нозологической</w:t>
        <w:br/>
        <w:t>терминологии, он вспомнил наиболее подходящие причи-</w:t>
        <w:br/>
        <w:t>ны применения конкретно этого диагностического шаблона.</w:t>
      </w:r>
    </w:p>
    <w:p>
      <w:pPr>
        <w:pStyle w:val="Normal"/>
        <w:rPr/>
      </w:pPr>
      <w:r>
        <w:rPr/>
        <w:t>Затем Мэри стала говорить об отсутствующих и спроси-</w:t>
        <w:br/>
        <w:t>ла, не из-за нее ли они не пришли (обычное объяснение</w:t>
        <w:br/>
        <w:t>причин отсутствия участников). Она подробно останови-</w:t>
        <w:br/>
        <w:t>лась</w:t>
      </w:r>
      <w:r>
        <w:rPr>
          <w:b/>
          <w:bCs/>
        </w:rPr>
        <w:t xml:space="preserve"> на</w:t>
      </w:r>
      <w:r>
        <w:rPr/>
        <w:t xml:space="preserve"> своих недостатках и по предложению терапевта</w:t>
        <w:br/>
        <w:t>перечислила все свои отрицательные характеристики, упо-</w:t>
        <w:br/>
        <w:t xml:space="preserve">мянув неряшливость, эгоистичность, жадность, </w:t>
      </w:r>
      <w:r>
        <w:rPr>
          <w:color w:val="FF0000"/>
        </w:rPr>
        <w:t>завистл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73</w:t>
      </w:r>
    </w:p>
    <w:p>
      <w:pPr>
        <w:pStyle w:val="FR2"/>
        <w:rPr/>
      </w:pPr>
      <w:r>
        <w:rPr>
          <w:sz w:val="16"/>
          <w:szCs w:val="16"/>
        </w:rPr>
        <w:t xml:space="preserve">Ирвинг </w:t>
      </w:r>
      <w:r>
        <w:rPr>
          <w:color w:val="FF0000"/>
          <w:sz w:val="16"/>
          <w:szCs w:val="16"/>
        </w:rPr>
        <w:t>Ялом</w:t>
      </w:r>
    </w:p>
    <w:p>
      <w:pPr>
        <w:pStyle w:val="Normal"/>
        <w:rPr/>
      </w:pPr>
      <w:r>
        <w:rPr>
          <w:color w:val="FF0000"/>
        </w:rPr>
        <w:t>вость</w:t>
      </w:r>
      <w:r>
        <w:rPr/>
        <w:t xml:space="preserve"> и враждебное чувство к своему социальному окруже-</w:t>
        <w:br/>
        <w:t>нию. Эдвард поддержал Мэри и, следуя ей, обнаружил</w:t>
        <w:br/>
        <w:t>многие из этих чувств и в себе самом. Он сказал, что ему</w:t>
        <w:br/>
        <w:t>было очень трудно раскрыть себя перед группой (до этого</w:t>
        <w:br/>
        <w:t>он действительно слабо раскрывался в группе). Затем он</w:t>
        <w:br/>
        <w:t>говорил о своем страхе опьянеть или потерять контроль</w:t>
        <w:br/>
        <w:t>каким-либо другим путем, так как в этом случае он стано-</w:t>
        <w:br/>
        <w:t>вится сексуально несдержанным. Эдвард впервые говорил</w:t>
        <w:br/>
        <w:t>о своей боязни секса, своей импотенции, невозможности</w:t>
        <w:br/>
        <w:t>сохранять эрекцию и о своих отказах воспользоваться воз-</w:t>
        <w:br/>
        <w:t>можностью заняться сексом. Мэри глубоко посочувствова-</w:t>
        <w:br/>
        <w:t>ла Эдварду и, хотя она сама некоторое время относилась к</w:t>
        <w:br/>
        <w:t>сексу с отвращением, выразила сильное желание предло-</w:t>
        <w:br/>
        <w:t>жить ему себя в качестве сексуального объекта. Затем Эд-</w:t>
        <w:br/>
        <w:t>вард описал свое сильное сексуальное влечение к Мэри, и</w:t>
        <w:br/>
        <w:t>затем они оба обсуждали свои сексуальные чувства по отно-</w:t>
        <w:br/>
        <w:t>шению к другим членам группы. Терапевт сделал наблюде-</w:t>
        <w:br/>
        <w:t>ние, терапевтически очень важное для Мэри, что ее инте-</w:t>
        <w:br/>
        <w:t>рес к Эдварду и желание предложить ему себя для секса оп-</w:t>
        <w:br/>
        <w:t>ровергли все то, что она говорила до этого о своем эгоизме,</w:t>
        <w:br/>
        <w:t>жадности и враждебности к окружающим.</w:t>
      </w:r>
    </w:p>
    <w:p>
      <w:pPr>
        <w:pStyle w:val="Normal"/>
        <w:rPr/>
      </w:pPr>
      <w:r>
        <w:rPr/>
        <w:t>Аспекты этой встречи, относящиеся к нашей теме, го-</w:t>
        <w:br/>
        <w:t>ворят сами за себя. Несмотря на то, что присутствовали</w:t>
        <w:br/>
        <w:t>только два участника, они взаимодействовали как группа, а</w:t>
        <w:br/>
        <w:t>не как отдельные личности. Обсуждались отсутствующие</w:t>
        <w:br/>
        <w:t>члены группы, и те нераскрытые прежде чувства Мэри и</w:t>
        <w:br/>
        <w:t>Эдварда друг к другу и к терапевту были наконец-то рас-</w:t>
        <w:br/>
        <w:t>крыты и проанализированы. Эта встреча была очень важ-</w:t>
        <w:br/>
        <w:t>ной и полезной для обоих участников.</w:t>
      </w:r>
    </w:p>
    <w:p>
      <w:pPr>
        <w:pStyle w:val="Normal"/>
        <w:rPr>
          <w:sz w:val="24"/>
          <w:szCs w:val="24"/>
        </w:rPr>
      </w:pPr>
      <w:r>
        <w:rPr>
          <w:sz w:val="24"/>
          <w:szCs w:val="24"/>
        </w:rPr>
        <w:t>Пополнение группы новыми участниками</w:t>
      </w:r>
    </w:p>
    <w:p>
      <w:pPr>
        <w:pStyle w:val="Normal"/>
        <w:rPr/>
      </w:pPr>
      <w:r>
        <w:rPr/>
        <w:t>Как только количество участников в группе опустится до</w:t>
        <w:br/>
        <w:t>нежелательного уровня, терапевту необходимо привести в</w:t>
        <w:br/>
        <w:t xml:space="preserve">группу новых членов. </w:t>
      </w:r>
      <w:r>
        <w:rPr>
          <w:color w:val="FF0000"/>
        </w:rPr>
        <w:t>&lt;...&gt;</w:t>
      </w:r>
    </w:p>
    <w:p>
      <w:pPr>
        <w:pStyle w:val="Normal"/>
        <w:rPr/>
      </w:pPr>
      <w:r>
        <w:rPr>
          <w:sz w:val="18"/>
          <w:szCs w:val="18"/>
        </w:rPr>
        <w:t xml:space="preserve">874   </w:t>
      </w:r>
      <w:r>
        <w:rPr>
          <w:color w:val="FF0000"/>
          <w:sz w:val="18"/>
          <w:szCs w:val="18"/>
        </w:rPr>
        <w:t>,</w:t>
      </w:r>
      <w:r>
        <w:rPr>
          <w:sz w:val="18"/>
          <w:szCs w:val="18"/>
        </w:rPr>
        <w:t xml:space="preserve">   </w:t>
      </w:r>
      <w:r>
        <w:rPr>
          <w:color w:val="FF0000"/>
          <w:sz w:val="18"/>
          <w:szCs w:val="18"/>
        </w:rPr>
        <w:t>.</w:t>
      </w:r>
    </w:p>
    <w:p>
      <w:pPr>
        <w:pStyle w:val="FR2"/>
        <w:rPr>
          <w:sz w:val="16"/>
          <w:szCs w:val="16"/>
        </w:rPr>
      </w:pPr>
      <w:r>
        <w:rPr>
          <w:sz w:val="16"/>
          <w:szCs w:val="16"/>
        </w:rPr>
        <w:t>Случаи из терапевтической практики</w:t>
      </w:r>
    </w:p>
    <w:p>
      <w:pPr>
        <w:pStyle w:val="Normal"/>
        <w:rPr/>
      </w:pPr>
      <w:r>
        <w:rPr/>
        <w:t>Враждебность к новым пациентам в группах проявляет-</w:t>
        <w:br/>
        <w:t>ся явно, даже если члены сами просили до этого привести</w:t>
        <w:br/>
        <w:t>новых участников. Содержательный анализ сеанса, на ко-</w:t>
        <w:br/>
        <w:t>тором были представлены новые пациенты, показывает</w:t>
        <w:br/>
        <w:t>нам несколько тем, которые едва ли согласуются с радуш-</w:t>
        <w:br/>
        <w:t>ным гостеприимством. Группа вдруг начинает уделять боль-</w:t>
        <w:br/>
        <w:t>ше времени разговорам о «старых добрых временах». С жад-</w:t>
        <w:br/>
        <w:t>ностью вспоминаются давно ушедшие члены группы или</w:t>
        <w:br/>
        <w:t>давние события, как бы для простодушного напоминания</w:t>
        <w:br/>
        <w:t>новым участникам, чтобы они не забывали своего статуса</w:t>
      </w:r>
    </w:p>
    <w:p>
      <w:pPr>
        <w:pStyle w:val="Normal"/>
        <w:rPr/>
      </w:pPr>
      <w:r>
        <w:rPr/>
        <w:t>новичков.</w:t>
      </w:r>
    </w:p>
    <w:p>
      <w:pPr>
        <w:pStyle w:val="Normal"/>
        <w:rPr/>
      </w:pPr>
      <w:r>
        <w:rPr/>
        <w:t>Так же члены группы могут говорить об ощущаемом</w:t>
      </w:r>
    </w:p>
    <w:p>
      <w:pPr>
        <w:pStyle w:val="Normal"/>
        <w:rPr/>
      </w:pPr>
      <w:r>
        <w:rPr/>
        <w:t>ими сходстве между новым участником и тем, кто уже ушел</w:t>
        <w:br/>
        <w:t>из группы. Однажды я наблюдал сеанс, на котором были</w:t>
        <w:br/>
        <w:t>представлены два новых участника. Группа заметила, что</w:t>
        <w:br/>
        <w:t xml:space="preserve">один из них похож на </w:t>
      </w:r>
      <w:r>
        <w:rPr>
          <w:color w:val="FF0000"/>
        </w:rPr>
        <w:t>Мэттью,</w:t>
      </w:r>
      <w:r>
        <w:rPr/>
        <w:t xml:space="preserve"> пациента, который (как</w:t>
        <w:br/>
        <w:t>вскоре узнал новичок) совершил самоубийство год назад.</w:t>
        <w:br/>
        <w:t>А другого они сравнили с Роджером, у которого после трех</w:t>
        <w:br/>
        <w:t>месяцев терапии не наблюдалось никаких изменений к</w:t>
        <w:br/>
        <w:t>лучшему, и он вынужден был уйти. Группа не осознавала</w:t>
        <w:br/>
        <w:t>всей жесткости своих приветствий и считала, что оказывает</w:t>
        <w:br/>
        <w:t>хороший прием новичкам. Группа также может выражать</w:t>
        <w:br/>
        <w:t>свое амбивалентное отношение в обсуждении на первом</w:t>
        <w:br/>
        <w:t>сеансе новичков пугающих их тем. Например, во время</w:t>
        <w:br/>
        <w:t>семнадцатой встречи, во время которой пришли новые</w:t>
        <w:br/>
        <w:t xml:space="preserve">участники, группа впервые обсуждала компетентность </w:t>
      </w:r>
      <w:r>
        <w:rPr>
          <w:color w:val="FF0000"/>
        </w:rPr>
        <w:t>ко-</w:t>
        <w:br/>
        <w:t>терапевтов.</w:t>
      </w:r>
      <w:r>
        <w:rPr/>
        <w:t xml:space="preserve"> Было замечено, что они записаны в больнич-</w:t>
        <w:br/>
        <w:t>ном каталоге как студенты-ординаторы, и, таким образом,</w:t>
        <w:br/>
        <w:t>их стали подозревать в том, что они ведут группу впервые.</w:t>
        <w:br/>
        <w:t>Этот веский и важный вопрос, который необходимо было</w:t>
        <w:br/>
        <w:t>обсудить, все же выглядит немного пугающе для новичков.</w:t>
        <w:br/>
        <w:t>Самое интересное, что эта информация уже была известна</w:t>
        <w:br/>
        <w:t>пациентам, но до этого момента никогда не обсуждалась.</w:t>
        <w:br/>
        <w:t>В то же время существуют и чувства доброжелательности и</w:t>
        <w:br/>
        <w:t>поддержки в отношении к новичкам, особенно если они</w:t>
        <w:br/>
        <w:t>были необходимы, и группа это понимала. Группа мож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75</w:t>
      </w:r>
    </w:p>
    <w:p>
      <w:pPr>
        <w:pStyle w:val="FR2"/>
        <w:rPr/>
      </w:pPr>
      <w:r>
        <w:rPr>
          <w:sz w:val="16"/>
          <w:szCs w:val="16"/>
        </w:rPr>
        <w:t xml:space="preserve">Ирвинг </w:t>
      </w:r>
      <w:r>
        <w:rPr>
          <w:color w:val="FF0000"/>
          <w:sz w:val="16"/>
          <w:szCs w:val="16"/>
        </w:rPr>
        <w:t>Ялом</w:t>
      </w:r>
    </w:p>
    <w:p>
      <w:pPr>
        <w:pStyle w:val="Normal"/>
        <w:rPr/>
      </w:pPr>
      <w:r>
        <w:rPr/>
        <w:t>проявить теплоту и терпимость при общении с ними, пони-</w:t>
        <w:br/>
        <w:t>мая их страх и стремление к защите. Группа может тайно</w:t>
        <w:br/>
        <w:t>сговориться, чтобы показать себя в более выгодном свете.</w:t>
        <w:br/>
        <w:t>Часто группа может делать ложные заявления и рассказы-</w:t>
        <w:br/>
        <w:t>вать о своих улучшениях. В одной из таких групп новичок</w:t>
        <w:br/>
        <w:t>спросил одну сердитую, упрямую пациентку о ее прогрессе,</w:t>
        <w:br/>
        <w:t>но не успела она и рот открыть, как другие пациенты, по-</w:t>
        <w:br/>
        <w:t>чувствовав, что она может принизить достоинство группы,</w:t>
        <w:br/>
        <w:t>вмешались и стали сами рассказывать о своих улучшениях.</w:t>
        <w:br/>
        <w:t>Несмотря на то что группа бессознательно хочет обескура-</w:t>
        <w:br/>
        <w:t>жить новых пациентов, по-видимому, она предпочитает</w:t>
        <w:br/>
        <w:t>делать это с помощью угроз или суровых ритуалов инициа-</w:t>
        <w:br/>
      </w:r>
      <w:r>
        <w:rPr>
          <w:color w:val="FF0000"/>
        </w:rPr>
        <w:t>ц</w:t>
      </w:r>
      <w:r>
        <w:rPr/>
        <w:t>ии, но все это не доходит до такого унижения группы, что-</w:t>
        <w:br/>
        <w:t>бы новички не захотели в ней остаться.</w:t>
      </w:r>
    </w:p>
    <w:p>
      <w:pPr>
        <w:pStyle w:val="Normal"/>
        <w:rPr/>
      </w:pPr>
      <w:r>
        <w:rPr/>
        <w:t>Существует несколько факторов, влияющих на амбива-</w:t>
        <w:br/>
        <w:t>лентность реакции на новых пациентов. Некоторые члены</w:t>
        <w:br/>
        <w:t>группы, которые особенно ценят единство и сплоченность</w:t>
        <w:br/>
        <w:t>группы, могут воспринять любые перемены как угрозу</w:t>
        <w:br/>
        <w:t>групповому статус-кво. Другие могут воспринимать новых</w:t>
        <w:br/>
        <w:t>членов как потенциальных соперников в борьбе за внима-</w:t>
        <w:br/>
        <w:t>ние терапевта и группы, они воспринимают себя как дитя-</w:t>
        <w:br/>
        <w:t>любимца в опасности. В то же время другие члены группы,</w:t>
        <w:br/>
        <w:t>особенно имеющие конфликты в области контроля и доми-</w:t>
        <w:br/>
        <w:t>нирования, могут посчитать приход новых членов за угрозу</w:t>
        <w:br/>
        <w:t>их позиции в иерархии власти.</w:t>
      </w:r>
    </w:p>
    <w:p>
      <w:pPr>
        <w:pStyle w:val="Normal"/>
        <w:rPr/>
      </w:pPr>
      <w:r>
        <w:rPr/>
        <w:t>Хорошо иллюстрирует ситуацию сон одного из членов</w:t>
        <w:br/>
        <w:t xml:space="preserve">группы. Пациент Джордж был крайне </w:t>
      </w:r>
      <w:r>
        <w:rPr>
          <w:color w:val="FF0000"/>
        </w:rPr>
        <w:t>нарциссической</w:t>
        <w:br/>
      </w:r>
      <w:r>
        <w:rPr/>
        <w:t>личностью, он пробыл в группе шестнадцать месяцев. Как</w:t>
        <w:br/>
        <w:t>искушенный участник, он был способен делать доступные,</w:t>
        <w:br/>
        <w:t>полезные комментарии о других членах группы, которые</w:t>
        <w:br/>
        <w:t>относились к нему по-разному. Он ясно ощущал, что тера-</w:t>
        <w:br/>
        <w:t>певт относится к нему лучше, чем к другим. Когда в группе</w:t>
        <w:br/>
        <w:t>осталось лишь пять человек, пришли еще двое мужчин, оба</w:t>
        <w:br/>
        <w:t>умные и напористые. Они сразу же посягнули на место</w:t>
        <w:br/>
        <w:t>Джорджа в группе. На следующую ночь после этой встречи</w:t>
        <w:br/>
        <w:t>Джордж видел сон:</w:t>
      </w:r>
    </w:p>
    <w:p>
      <w:pPr>
        <w:pStyle w:val="Normal"/>
        <w:rPr>
          <w:sz w:val="18"/>
          <w:szCs w:val="18"/>
        </w:rPr>
      </w:pPr>
      <w:r>
        <w:rPr>
          <w:sz w:val="18"/>
          <w:szCs w:val="18"/>
        </w:rPr>
        <w:t>876</w:t>
      </w:r>
    </w:p>
    <w:p>
      <w:pPr>
        <w:pStyle w:val="FR2"/>
        <w:rPr>
          <w:sz w:val="16"/>
          <w:szCs w:val="16"/>
        </w:rPr>
      </w:pPr>
      <w:r>
        <w:rPr>
          <w:sz w:val="16"/>
          <w:szCs w:val="16"/>
        </w:rPr>
        <w:t>Случаи из терапевтической практики</w:t>
      </w:r>
    </w:p>
    <w:p>
      <w:pPr>
        <w:pStyle w:val="Normal"/>
        <w:rPr/>
      </w:pPr>
      <w:r>
        <w:rPr/>
        <w:t>«Я был в группе с тремя женщинами, одним мужчиной</w:t>
        <w:br/>
        <w:t>и терапевтом. Один из мужчин печатал, и терапевт выгнал</w:t>
        <w:br/>
        <w:t>его. (Обратите внимание, что один из вновь пришедших</w:t>
        <w:br/>
        <w:t>был журналистом.) Я попытался заговорить с другими, но</w:t>
        <w:br/>
        <w:t>они не слушали меня. Я встал, сказал всем, что ухожу, и вы-</w:t>
        <w:br/>
        <w:t>шел за дверь. Никто не попытался остановить меня. Выйдя</w:t>
        <w:br/>
        <w:t>наружу, я не знал, что мне делать. Я попытался было су-</w:t>
        <w:br/>
        <w:t>нуться обратно, но все продолжали игнорировать меня.</w:t>
        <w:br/>
        <w:t>Я вышел опять, чувствуя себя одиноким».</w:t>
      </w:r>
    </w:p>
    <w:p>
      <w:pPr>
        <w:pStyle w:val="Normal"/>
        <w:rPr/>
      </w:pPr>
      <w:r>
        <w:rPr/>
        <w:t>Похожая ситуация сложилась в группе, в которой две</w:t>
        <w:br/>
        <w:t>пациентки отчаянно отстаивали свое участие, используя</w:t>
        <w:br/>
        <w:t>множество поднимающих престиж приемов, включая дек-</w:t>
        <w:br/>
        <w:t>ламацию стихов. Когда цитирование Джона Донна входит</w:t>
        <w:br/>
      </w:r>
      <w:r>
        <w:rPr>
          <w:b/>
          <w:bCs/>
        </w:rPr>
        <w:t>во</w:t>
      </w:r>
      <w:r>
        <w:rPr/>
        <w:t xml:space="preserve"> вступительный ритуал, вряд ли это делается для эстети-</w:t>
        <w:br/>
        <w:t>ческого разнообразия.</w:t>
      </w:r>
    </w:p>
    <w:p>
      <w:pPr>
        <w:pStyle w:val="Normal"/>
        <w:rPr/>
      </w:pPr>
      <w:r>
        <w:rPr/>
        <w:t>Еще одна вещь, о которой заботится группа, — это то,</w:t>
        <w:br/>
        <w:t>что новые пациенты, как бы они ни были необходимы, все</w:t>
        <w:br/>
        <w:t>же замедляют развитие группы. Пациенты боятся, что но-</w:t>
        <w:br/>
        <w:t>вичкам придется повторять уже знакомый материал и что</w:t>
        <w:br/>
        <w:t>группа должна будет вернуться назад и пережить заново</w:t>
        <w:br/>
        <w:t>стадию социального знакомства и ритуального этикета. Но</w:t>
        <w:br/>
        <w:t>доказано, что эти опасения необоснованны, новички, всту-</w:t>
        <w:br/>
        <w:t>пая в уже работающую группу, делают большой прогресс и</w:t>
        <w:br/>
        <w:t>быстро достигают существующего уровня, пропуская фазы,</w:t>
        <w:br/>
        <w:t>характерные для недавно образовавшихся групп. Сущест-</w:t>
        <w:br/>
        <w:t>вует еще один, менее распространенный источник амбива-</w:t>
        <w:br/>
        <w:t>лентных чувств по отношению к новичкам. Он происходит из</w:t>
        <w:br/>
        <w:t>угрозы, которую представляют собой новички другим чле-</w:t>
        <w:br/>
        <w:t>нам группы, так как, уже достигнув каких-либо положи-</w:t>
        <w:br/>
        <w:t>тельных результатов, они боятся увидеть в новичках себя</w:t>
        <w:br/>
        <w:t>такими, какими они были в начале курса терапии. Поэто-</w:t>
        <w:br/>
        <w:t>му, чтобы избежать этих болезненных воспоминаний ми-</w:t>
        <w:br/>
        <w:t>нувших периодов жизни, участники часто остерегаются и</w:t>
        <w:br/>
        <w:t>избегают новых членов группы.</w:t>
      </w:r>
    </w:p>
    <w:p>
      <w:pPr>
        <w:pStyle w:val="Normal"/>
        <w:rPr/>
      </w:pPr>
      <w:r>
        <w:rPr/>
        <w:t>Эту динамику хорошо иллюстрирует боевое крещение,</w:t>
        <w:br/>
        <w:t xml:space="preserve">пережитое одной пациенткой. Катерин, </w:t>
      </w:r>
      <w:r>
        <w:rPr>
          <w:color w:val="FF0000"/>
        </w:rPr>
        <w:t>пятидесятипя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77</w:t>
      </w:r>
    </w:p>
    <w:p>
      <w:pPr>
        <w:pStyle w:val="FR2"/>
        <w:rPr/>
      </w:pPr>
      <w:r>
        <w:rPr>
          <w:sz w:val="16"/>
          <w:szCs w:val="16"/>
        </w:rPr>
        <w:t xml:space="preserve">Ирвинг </w:t>
      </w:r>
      <w:r>
        <w:rPr>
          <w:color w:val="FF0000"/>
          <w:sz w:val="16"/>
          <w:szCs w:val="16"/>
        </w:rPr>
        <w:t>Ялом</w:t>
      </w:r>
    </w:p>
    <w:p>
      <w:pPr>
        <w:pStyle w:val="Normal"/>
        <w:rPr/>
      </w:pPr>
      <w:r>
        <w:rPr/>
        <w:t>летняя женщина, находящаяся в депрессии из-за неизле-</w:t>
        <w:br/>
        <w:t>чимой болезни ее матери, была представлена группе из</w:t>
        <w:br/>
        <w:t>шести человек в возрасте от двадцати пяти до тридцати</w:t>
        <w:br/>
        <w:t xml:space="preserve">пяти лет. Эта группа была крайне </w:t>
      </w:r>
      <w:r>
        <w:rPr>
          <w:color w:val="FF0000"/>
        </w:rPr>
        <w:t>сексуализированной:</w:t>
      </w:r>
    </w:p>
    <w:p>
      <w:pPr>
        <w:pStyle w:val="Normal"/>
        <w:rPr/>
      </w:pPr>
      <w:r>
        <w:rPr/>
        <w:t>двое из ее участников имели сексуальные взаимоотноше-</w:t>
        <w:br/>
        <w:t>ния, которые повлекли за собой работу других членов груп-</w:t>
        <w:br/>
        <w:t>пы над темой секса. Терапевт уже волновался за группу, су-</w:t>
        <w:br/>
        <w:t>ществующую только на такой узкой, половой стороне</w:t>
        <w:br/>
        <w:t>жизни, что возможности научения были подвергнуты опас-</w:t>
        <w:br/>
        <w:t>ности. Он умышленно ввел пациентку с совершенно други-</w:t>
        <w:br/>
        <w:t>ми взглядами на жизнь в надежде представить группе одно-</w:t>
        <w:br/>
        <w:t>временно такие вопросы для обсуждения, как старение,</w:t>
        <w:br/>
        <w:t>смерть, родители и потеря.</w:t>
      </w:r>
    </w:p>
    <w:p>
      <w:pPr>
        <w:pStyle w:val="Normal"/>
        <w:rPr/>
      </w:pPr>
      <w:r>
        <w:rPr/>
        <w:t>Приветствуя Катерин, группа поставила между ней и</w:t>
        <w:br/>
        <w:t>собой барьер. Еще до окончания ее первой встречи некото-</w:t>
        <w:br/>
        <w:t>рые пациенты накричали на нее, а некоторые выдвинули</w:t>
        <w:br/>
        <w:t>ультиматум: в группе останутся либо они, либо Катерин.</w:t>
      </w:r>
    </w:p>
    <w:p>
      <w:pPr>
        <w:pStyle w:val="Normal"/>
        <w:rPr/>
      </w:pPr>
      <w:r>
        <w:rPr/>
        <w:t>Анализ группового поведения открыл нам глаза на не-</w:t>
        <w:br/>
        <w:t>которые из причин такой реакции группы. Они перенесли</w:t>
        <w:br/>
        <w:t>свою ярость с терапевта на нее. Группа ощущала себя пре-</w:t>
        <w:br/>
        <w:t>данной, понимая, что с помощью Катерин терапевт пока-</w:t>
        <w:br/>
        <w:t>зывал свое неодобрение их поведения. Они считали группу</w:t>
        <w:br/>
        <w:t>своей собственностью и обижались на то, что не имели</w:t>
        <w:br/>
        <w:t>своего голоса в выборе нового участника. Их агрессия исхо-</w:t>
        <w:br/>
        <w:t>дила из отношения к Катерин как к отвергающей и неодоб-</w:t>
        <w:br/>
        <w:t>ряющей пожилой женщине.</w:t>
      </w:r>
    </w:p>
    <w:p>
      <w:pPr>
        <w:pStyle w:val="Normal"/>
        <w:rPr/>
      </w:pPr>
      <w:r>
        <w:rPr/>
        <w:t>Она вошла в группу, выражая неудовольствие, не стала</w:t>
        <w:br/>
        <w:t>ждать, пока ее спросят о причинах ее прихода, и давала</w:t>
        <w:br/>
        <w:t>много советов другим членам группы. Обычно же от нович-</w:t>
        <w:br/>
        <w:t>ков ожидается, что они сначала будут тише воды ниже</w:t>
        <w:br/>
        <w:t>травы, пока не узнают все групповые нормы и не наберутся</w:t>
        <w:br/>
        <w:t>смелости и решительности. И те новички, которые прене-</w:t>
        <w:br/>
        <w:t>брегают и игнорируют это негласное соглашение, вряд ли</w:t>
        <w:br/>
        <w:t>смогут вступить в группу беспрепятственно.</w:t>
      </w:r>
    </w:p>
    <w:p>
      <w:pPr>
        <w:pStyle w:val="Normal"/>
        <w:rPr/>
      </w:pPr>
      <w:r>
        <w:rPr/>
        <w:t>При правильной организации введение новых участни-</w:t>
        <w:br/>
        <w:t>ков в группу может даже улучшить эффективность терапии</w:t>
      </w:r>
    </w:p>
    <w:p>
      <w:pPr>
        <w:pStyle w:val="Normal"/>
        <w:rPr>
          <w:sz w:val="18"/>
          <w:szCs w:val="18"/>
        </w:rPr>
      </w:pPr>
      <w:r>
        <w:rPr>
          <w:sz w:val="18"/>
          <w:szCs w:val="18"/>
        </w:rPr>
        <w:t>878</w:t>
      </w:r>
    </w:p>
    <w:p>
      <w:pPr>
        <w:pStyle w:val="FR2"/>
        <w:rPr/>
      </w:pPr>
      <w:r>
        <w:rPr>
          <w:sz w:val="16"/>
          <w:szCs w:val="16"/>
        </w:rPr>
        <w:t>Случаи</w:t>
      </w:r>
      <w:r>
        <w:rPr>
          <w:b/>
          <w:bCs/>
          <w:sz w:val="16"/>
          <w:szCs w:val="16"/>
        </w:rPr>
        <w:t xml:space="preserve"> из</w:t>
      </w:r>
      <w:r>
        <w:rPr>
          <w:sz w:val="16"/>
          <w:szCs w:val="16"/>
        </w:rPr>
        <w:t xml:space="preserve"> терапевтической практики</w:t>
      </w:r>
    </w:p>
    <w:p>
      <w:pPr>
        <w:pStyle w:val="Normal"/>
        <w:rPr/>
      </w:pPr>
      <w:r>
        <w:rPr/>
        <w:t>для старых участников, которые могут обращаться к нович-</w:t>
        <w:br/>
        <w:t>кам в своеобразном стиле. Важный принцип групповой те-</w:t>
        <w:br/>
        <w:t>рапии, который мы уже обсуждали ранее, состоит в том,</w:t>
        <w:br/>
        <w:t>что главный стимул, предъявляемый группе, влечет за собой</w:t>
        <w:br/>
        <w:t>различные ответные реакции. Исследование причин, стоя-</w:t>
        <w:br/>
        <w:t>щих за ними, — это в целом очень важное занятие, помо-</w:t>
        <w:br/>
        <w:t>гающее прояснить аспекты структуры характера. Наблюде-</w:t>
        <w:br/>
        <w:t>ние за другими людьми, чье поведение значительно отлича-</w:t>
        <w:br/>
        <w:t>ется от нашего, — это захватывающий процесс, который</w:t>
        <w:br/>
        <w:t>может обеспечить глубокое погружение в мир поведения</w:t>
        <w:br/>
        <w:t>другого человека. Такой возможности нет в индивидуаль-</w:t>
        <w:br/>
        <w:t>ной терапии, но она является главной терапевтической</w:t>
        <w:br/>
        <w:t>движущей силой в групповой терапии. Некоторую ясность</w:t>
        <w:br/>
        <w:t>по этому поводу помогает внести следующий клинический</w:t>
      </w:r>
    </w:p>
    <w:p>
      <w:pPr>
        <w:pStyle w:val="Normal"/>
        <w:rPr/>
      </w:pPr>
      <w:r>
        <w:rPr/>
        <w:t>пример.</w:t>
      </w:r>
    </w:p>
    <w:p>
      <w:pPr>
        <w:pStyle w:val="Normal"/>
        <w:rPr/>
      </w:pPr>
      <w:r>
        <w:rPr/>
        <w:t>Группе была представлена сорокалетняя разведенная</w:t>
        <w:br/>
        <w:t xml:space="preserve">женщина по имени </w:t>
      </w:r>
      <w:r>
        <w:rPr>
          <w:color w:val="FF0000"/>
        </w:rPr>
        <w:t>Элис.</w:t>
      </w:r>
      <w:r>
        <w:rPr/>
        <w:t xml:space="preserve"> Трое мужчин — участники груп-</w:t>
        <w:br/>
        <w:t>пы встретили ее по-разному.</w:t>
      </w:r>
    </w:p>
    <w:p>
      <w:pPr>
        <w:pStyle w:val="Normal"/>
        <w:rPr/>
      </w:pPr>
      <w:r>
        <w:rPr/>
        <w:t>Питер опоздал на пятнадцать минут и поэтому пропус-</w:t>
        <w:br/>
        <w:t>тил знакомство. В течение следующего часа он вел себя ак-</w:t>
        <w:br/>
        <w:t>тивно, обсуждал как проблемы прошлой встречи, так и то,</w:t>
        <w:br/>
        <w:t>что с ним произошло за эту неделю. Он полностью игнори-</w:t>
        <w:br/>
        <w:t>ровал Элис, старался не смотреть в ее сторону, что очень</w:t>
        <w:br/>
        <w:t>трудно сделать, находясь в непосредственной физической</w:t>
        <w:br/>
        <w:t>близости. Позже, когда другие стали помогать Элис прини-</w:t>
        <w:br/>
        <w:t>мать участие в обсуждении, он, так и не представившись,</w:t>
        <w:br/>
        <w:t>засыпал ее вопросами, как прокурор в суде. Питер, двадца-</w:t>
        <w:br/>
        <w:t>тивосьмилетний набожный католик, отец четверых детей,</w:t>
        <w:br/>
        <w:t>который пришел в групповую терапию из-за того, что, как</w:t>
        <w:br/>
        <w:t>он сам выразился, слишком сильно любит женщин и имеет</w:t>
        <w:br/>
        <w:t>много любовных связей на стороне. Во время последующих</w:t>
        <w:br/>
        <w:t>встреч группа использовала события, произошедшие во</w:t>
        <w:br/>
        <w:t>время первого сеанса, когда присутствовала Элис, чтобы</w:t>
        <w:br/>
        <w:t>помочь Питеру изучить природу его «любви» к женщинам.</w:t>
        <w:br/>
        <w:t>Постепенно он пришел к осознанию того, как он использо-</w:t>
        <w:br/>
        <w:t>вал женщин, включая свою жену, как предметы, ценя их</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79</w:t>
      </w:r>
    </w:p>
    <w:p>
      <w:pPr>
        <w:pStyle w:val="FR2"/>
        <w:rPr/>
      </w:pPr>
      <w:r>
        <w:rPr>
          <w:sz w:val="16"/>
          <w:szCs w:val="16"/>
        </w:rPr>
        <w:t xml:space="preserve">Ирвинг </w:t>
      </w:r>
      <w:r>
        <w:rPr>
          <w:color w:val="FF0000"/>
          <w:sz w:val="16"/>
          <w:szCs w:val="16"/>
        </w:rPr>
        <w:t>Ялом</w:t>
      </w:r>
    </w:p>
    <w:p>
      <w:pPr>
        <w:pStyle w:val="Normal"/>
        <w:rPr/>
      </w:pPr>
      <w:r>
        <w:rPr/>
        <w:t>только за их гениталии и оставаясь равнодушным к их чув-</w:t>
        <w:br/>
        <w:t>ствам.</w:t>
      </w:r>
    </w:p>
    <w:p>
      <w:pPr>
        <w:pStyle w:val="Normal"/>
        <w:rPr/>
      </w:pPr>
      <w:r>
        <w:rPr/>
        <w:t>Двое других мужчин, Брайан и Артур, напротив, инте-</w:t>
        <w:br/>
        <w:t xml:space="preserve">ресовались </w:t>
      </w:r>
      <w:r>
        <w:rPr>
          <w:color w:val="FF0000"/>
        </w:rPr>
        <w:t>Элис</w:t>
      </w:r>
      <w:r>
        <w:rPr/>
        <w:t xml:space="preserve"> на протяжении всей встречи. Артур, двад-</w:t>
        <w:br/>
        <w:t>цатичетырехлетний гомосексуалист, пришедший в группу</w:t>
        <w:br/>
        <w:t>с целью изменения своей сексуальной ориентации, реаги-</w:t>
        <w:br/>
        <w:t>ровал на Элис очень бурно и заметил, что не может смот-</w:t>
        <w:br/>
        <w:t>реть на нее, не смущаясь. Его неловкость и замешательство</w:t>
        <w:br/>
        <w:t>были очевидны для других членов группы, которые помог-</w:t>
        <w:br/>
        <w:t>ли ему глубже разобраться и понять свои отношения с жен-</w:t>
        <w:br/>
        <w:t xml:space="preserve">щинами в группе. Артур </w:t>
      </w:r>
      <w:r>
        <w:rPr>
          <w:color w:val="FF0000"/>
        </w:rPr>
        <w:t>десексуализировал</w:t>
      </w:r>
      <w:r>
        <w:rPr/>
        <w:t xml:space="preserve"> двух других</w:t>
        <w:br/>
        <w:t>женщин, установив отношения с ними, как между братом и</w:t>
        <w:br/>
        <w:t>сестрами. Элис, будучи сексуально привлекательной и «до-</w:t>
        <w:br/>
        <w:t>ступной», но в то же время достаточно зрелой, чтобы вы-</w:t>
        <w:br/>
        <w:t>звать в нем аффективные чувства к своей матери, представ-</w:t>
        <w:br/>
        <w:t>ляла собой особую проблему для Артура, который до этого,</w:t>
        <w:br/>
        <w:t>удобно устроившись в группе, чувствовал себя в ней, как в</w:t>
        <w:br/>
        <w:t>надежном укрытии.</w:t>
      </w:r>
    </w:p>
    <w:p>
      <w:pPr>
        <w:pStyle w:val="Normal"/>
        <w:rPr/>
      </w:pPr>
      <w:r>
        <w:rPr/>
        <w:t>Брайан же, напротив, постоянно улыбался Элис в течение</w:t>
        <w:br/>
        <w:t>всей встречи. Невероятно зависимый, двадцатитрехлетний</w:t>
        <w:br/>
        <w:t>Брайан решился на групповую терапию для избавления от</w:t>
        <w:br/>
        <w:t>депрессии, последовавшей за разрывом его любовных от-</w:t>
        <w:br/>
        <w:t>ношений. Потеряв свою мать еще в младенчестве, он вос-</w:t>
        <w:br/>
        <w:t>питывался несколькими гувернантками и иногда общался</w:t>
        <w:br/>
        <w:t>со своим отчужденным, равнодушным, властным отцом,</w:t>
        <w:br/>
        <w:t>которого боялся. Все его романтические связи с женщина-</w:t>
        <w:br/>
        <w:t>ми значительно старше его неизменно рушились из-за слиш-</w:t>
        <w:br/>
        <w:t>ком больших требований, которые он предъявлял к этим</w:t>
        <w:br/>
        <w:t>взаимоотношениям. Другая женщина (участник группы)</w:t>
        <w:br/>
        <w:t>ушла от него через несколько встреч. Она столкнулась, как</w:t>
        <w:br/>
        <w:t>это называли пациенты, с его щенячьей манерой преподно-</w:t>
        <w:br/>
        <w:t>сить себя. Поэтому Брайан был рад Элис, надеясь найти в</w:t>
        <w:br/>
        <w:t>ней новый источник поддержки. Элис в течение последую-</w:t>
        <w:br/>
        <w:t>щих встреч действительно оказалась полезной для Брайа-</w:t>
        <w:br/>
        <w:t>на, рассказав об ощущении неловкости, которое она испы-</w:t>
        <w:br/>
        <w:t>тывала во время первой встречи из-за его умоляющей</w:t>
      </w:r>
    </w:p>
    <w:p>
      <w:pPr>
        <w:pStyle w:val="Normal"/>
        <w:rPr>
          <w:sz w:val="18"/>
          <w:szCs w:val="18"/>
        </w:rPr>
      </w:pPr>
      <w:r>
        <w:rPr>
          <w:sz w:val="18"/>
          <w:szCs w:val="18"/>
        </w:rPr>
        <w:t>880</w:t>
      </w:r>
    </w:p>
    <w:p>
      <w:pPr>
        <w:pStyle w:val="FR2"/>
        <w:rPr/>
      </w:pPr>
      <w:r>
        <w:rPr>
          <w:sz w:val="16"/>
          <w:szCs w:val="16"/>
        </w:rPr>
        <w:t>Случаи</w:t>
      </w:r>
      <w:r>
        <w:rPr>
          <w:b/>
          <w:bCs/>
          <w:sz w:val="16"/>
          <w:szCs w:val="16"/>
        </w:rPr>
        <w:t xml:space="preserve"> из</w:t>
      </w:r>
      <w:r>
        <w:rPr>
          <w:sz w:val="16"/>
          <w:szCs w:val="16"/>
        </w:rPr>
        <w:t xml:space="preserve"> терапевтической практики</w:t>
      </w:r>
    </w:p>
    <w:p>
      <w:pPr>
        <w:pStyle w:val="Normal"/>
        <w:rPr/>
      </w:pPr>
      <w:r>
        <w:rPr/>
        <w:t>улыбки, и о своем предчувствии, что ее взаимоотношения с</w:t>
      </w:r>
    </w:p>
    <w:p>
      <w:pPr>
        <w:pStyle w:val="Normal"/>
        <w:rPr/>
      </w:pPr>
      <w:r>
        <w:rPr/>
        <w:t>Брайаном совершенно ее опустошат.</w:t>
      </w:r>
    </w:p>
    <w:p>
      <w:pPr>
        <w:pStyle w:val="Normal"/>
        <w:rPr/>
      </w:pPr>
      <w:r>
        <w:rPr/>
        <w:t>В следующих трех главах мы обсудим остальные стадии</w:t>
        <w:br/>
        <w:t>процесса групповой терапии. Фрейд однажды сравнил пси-</w:t>
        <w:br/>
        <w:t>хотерапию с шахматами, где очень много известно о начале</w:t>
        <w:br/>
        <w:t>и конце игры, но почти ничего — о середине. Соответст-</w:t>
        <w:br/>
        <w:t>венно начальные и конечные стадии мы можем обсуждать с</w:t>
        <w:br/>
        <w:t>определенной степенью точности, но все же огромная часть</w:t>
        <w:br/>
        <w:t>терапевтического процесса не может быть систематически</w:t>
        <w:br/>
        <w:t>описана. Поэтому в следующих главах мы более обобщенно</w:t>
        <w:br/>
        <w:t>коснемся проблем и вопросов поздних стадий развития те-</w:t>
        <w:br/>
        <w:t>рапии, а также затронем некоторые конкретные терапевти-</w:t>
        <w:br/>
        <w:t>ческие техники.</w:t>
      </w:r>
    </w:p>
    <w:p>
      <w:pPr>
        <w:pStyle w:val="Normal"/>
        <w:rPr/>
      </w:pPr>
      <w:r>
        <w:rPr/>
        <w:t>Когда группа становится стабильной, начинается дол-</w:t>
        <w:br/>
        <w:t>гий процесс проработки, и основные лечебные факторы,</w:t>
        <w:br/>
        <w:t>описанные в предыдущих главах, набирают силу и эффек-</w:t>
        <w:br/>
        <w:t>тивность. Каждый пациент все глубже ощущает свою при-</w:t>
        <w:br/>
        <w:t>частность к группе, и это позволяет ему открывать другим и</w:t>
        <w:br/>
        <w:t>самому себе свои проблемы. Ценность и сложность, кото-</w:t>
        <w:br/>
        <w:t>рые служат отличительными признаками собраний груп-</w:t>
        <w:br/>
        <w:t>пы, не имеют пределов.</w:t>
      </w:r>
    </w:p>
    <w:p>
      <w:pPr>
        <w:pStyle w:val="Normal"/>
        <w:rPr>
          <w:sz w:val="22"/>
          <w:szCs w:val="22"/>
        </w:rPr>
      </w:pPr>
      <w:r>
        <w:rPr>
          <w:sz w:val="22"/>
          <w:szCs w:val="22"/>
        </w:rPr>
        <w:t>Образование подгрупп</w:t>
      </w:r>
    </w:p>
    <w:p>
      <w:pPr>
        <w:pStyle w:val="Normal"/>
        <w:rPr/>
      </w:pPr>
      <w:r>
        <w:rPr/>
        <w:t>Деление на группы — выделение отдельных микроколлек-</w:t>
        <w:br/>
        <w:t>тивов — происходит в любой общественной организации.</w:t>
      </w:r>
    </w:p>
    <w:p>
      <w:pPr>
        <w:pStyle w:val="Normal"/>
        <w:rPr/>
      </w:pPr>
      <w:r>
        <w:rPr/>
        <w:t>Образование подгрупп внутри терапевтической группы</w:t>
        <w:br/>
        <w:t>возникает вследствие убежденности двух или более членов</w:t>
        <w:br/>
        <w:t>группы в том, что они могут получить больше удовольствия</w:t>
        <w:br/>
        <w:t>и удовлетворения от общения друг с другом, чем от обще-</w:t>
        <w:br/>
        <w:t>ния со всей группой. То, что люди начинают встречаться не</w:t>
        <w:br/>
        <w:t>только на собраниях группы, часто бывает первой стадией</w:t>
        <w:br/>
        <w:t>образования подгруппы. Трое или четверо членов групп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81</w:t>
      </w:r>
    </w:p>
    <w:p>
      <w:pPr>
        <w:pStyle w:val="FR2"/>
        <w:rPr/>
      </w:pPr>
      <w:r>
        <w:rPr>
          <w:sz w:val="16"/>
          <w:szCs w:val="16"/>
        </w:rPr>
        <w:t xml:space="preserve">Ирвинг </w:t>
      </w:r>
      <w:r>
        <w:rPr>
          <w:color w:val="FF0000"/>
          <w:sz w:val="16"/>
          <w:szCs w:val="16"/>
        </w:rPr>
        <w:t>Ялом</w:t>
      </w:r>
    </w:p>
    <w:p>
      <w:pPr>
        <w:pStyle w:val="Normal"/>
        <w:rPr/>
      </w:pPr>
      <w:r>
        <w:rPr/>
        <w:t>могут начать приезжать друг к другу в гости, долго разгова-</w:t>
        <w:br/>
        <w:t>ривать по телефону, организовывать совместный бизнес.</w:t>
        <w:br/>
        <w:t>Двое членов группы могут вступить в сексуальные отноше-</w:t>
        <w:br/>
        <w:t>ния. Образование подгрупп может тем не менее происхо-</w:t>
        <w:br/>
        <w:t>дить и в пределах комнаты, где осуществляется терапия.</w:t>
        <w:br/>
        <w:t>Тогда в нее будут входить члены группы, ощущающие себя</w:t>
        <w:br/>
        <w:t>единомышленниками. Поводов для появления этого ощу-</w:t>
        <w:br/>
        <w:t>щения достаточно. Это и сходный образовательный уро-</w:t>
        <w:br/>
        <w:t>вень, и общие ценности, и одинаковый возраст, супружеский</w:t>
        <w:br/>
        <w:t>статус или статус в группе (например, «старики», участвую-</w:t>
        <w:br/>
        <w:t>щие в деятельности группы со времени ее образования).</w:t>
        <w:br/>
        <w:t>Для общественных организаций, особенно если они насчи-</w:t>
        <w:br/>
        <w:t>тывают больше членов, чем терапевтическая группа, ти-</w:t>
        <w:br/>
        <w:t>пично образование оппозиционных фракций — двух или</w:t>
        <w:br/>
        <w:t>более конфликтующих подгрупп. Это не свойственно тера-</w:t>
        <w:br/>
        <w:t>певтическим группам, где образуется одна клика, но при</w:t>
        <w:br/>
        <w:t>этом невелика вероятность того, что остальные члены груп-</w:t>
        <w:br/>
        <w:t>пы, не входящие в нее, объединятся во вторую подгруппу.</w:t>
      </w:r>
    </w:p>
    <w:p>
      <w:pPr>
        <w:pStyle w:val="Normal"/>
        <w:rPr/>
      </w:pPr>
      <w:r>
        <w:rPr/>
        <w:t>Членов подгруппы можно отличить по общим принци-</w:t>
        <w:br/>
        <w:t>пам поведения: они соглашаются друг с другом по любому</w:t>
        <w:br/>
        <w:t>вопросу и избегают конфронтации между собой. Они могут</w:t>
        <w:br/>
        <w:t>обмениваться понимающими взглядами в то время, как го-</w:t>
        <w:br/>
        <w:t>ворит не входящий в их клику человек. Могут вместе при-</w:t>
        <w:br/>
        <w:t>езжать на собрания группы и вместе удаляться.</w:t>
      </w:r>
    </w:p>
    <w:p>
      <w:pPr>
        <w:pStyle w:val="Normal"/>
        <w:rPr/>
      </w:pPr>
      <w:r>
        <w:rPr/>
        <w:t>Результаты образования подгрупп</w:t>
      </w:r>
    </w:p>
    <w:p>
      <w:pPr>
        <w:pStyle w:val="Normal"/>
        <w:rPr/>
      </w:pPr>
      <w:r>
        <w:rPr/>
        <w:t>Образование подгрупп оказывает чрезвычайно разруши-</w:t>
        <w:br/>
        <w:t>тельное воздействие на курс терапии в группе.</w:t>
      </w:r>
    </w:p>
    <w:p>
      <w:pPr>
        <w:pStyle w:val="Normal"/>
        <w:rPr/>
      </w:pPr>
      <w:r>
        <w:rPr/>
        <w:t xml:space="preserve">Пациенты, </w:t>
      </w:r>
      <w:r>
        <w:rPr>
          <w:i/>
          <w:iCs/>
        </w:rPr>
        <w:t>входящие</w:t>
      </w:r>
      <w:r>
        <w:rPr/>
        <w:t xml:space="preserve"> в подгруппу из двух и более чело-</w:t>
        <w:br/>
        <w:t>век, часто обнаруживают, что жизнь в терапевтической</w:t>
        <w:br/>
        <w:t>группе намного более сложная и менее приятная. Когда па-</w:t>
        <w:br/>
        <w:t>циент становится верным не групповым целям, а целям</w:t>
        <w:br/>
        <w:t>своей подгруппы, лояльность становится главной пробле-</w:t>
        <w:br/>
        <w:t>мой. Должен ли он продолжать выполнять принятые в</w:t>
      </w:r>
    </w:p>
    <w:p>
      <w:pPr>
        <w:pStyle w:val="Normal"/>
        <w:rPr>
          <w:sz w:val="18"/>
          <w:szCs w:val="18"/>
        </w:rPr>
      </w:pPr>
      <w:r>
        <w:rPr>
          <w:sz w:val="18"/>
          <w:szCs w:val="18"/>
        </w:rPr>
        <w:t>882</w:t>
      </w:r>
    </w:p>
    <w:p>
      <w:pPr>
        <w:pStyle w:val="FR2"/>
        <w:rPr>
          <w:sz w:val="16"/>
          <w:szCs w:val="16"/>
        </w:rPr>
      </w:pPr>
      <w:r>
        <w:rPr>
          <w:sz w:val="16"/>
          <w:szCs w:val="16"/>
        </w:rPr>
        <w:t>Случаи из терапевтической практики</w:t>
      </w:r>
    </w:p>
    <w:p>
      <w:pPr>
        <w:pStyle w:val="Normal"/>
        <w:rPr/>
      </w:pPr>
      <w:r>
        <w:rPr/>
        <w:t>группе процедурные правила, требующие свободного и ис-</w:t>
        <w:br/>
        <w:t>креннего обсуждения чувств, если, поступая так, он разру-</w:t>
        <w:br/>
        <w:t>шит тайно возникшие доверительные отношения с другим</w:t>
        <w:br/>
        <w:t>членом группы? Например, Джерри и Кристина, члены те-</w:t>
        <w:br/>
        <w:t>рапевтической группы, часто встречались после терапевти-</w:t>
        <w:br/>
        <w:t>ческих сеансов и подолгу разговаривали. Джерри держался</w:t>
        <w:br/>
        <w:t>в группе особняком, а Кристину убеждал, что нуждается в</w:t>
        <w:br/>
        <w:t>ней, так как, по его словам, она одна могла понять его. До-</w:t>
        <w:br/>
        <w:t>бившись от Кристины обещания хранить их разговоры в</w:t>
        <w:br/>
        <w:t>тайне, он скоро смог поделиться с ней своими навязчивы-</w:t>
        <w:br/>
        <w:t>ми идеями гомосексуальной направленности и рассказать о</w:t>
        <w:br/>
        <w:t xml:space="preserve">своих случайных </w:t>
      </w:r>
      <w:r>
        <w:rPr>
          <w:color w:val="FF0000"/>
        </w:rPr>
        <w:t>педофилических</w:t>
      </w:r>
      <w:r>
        <w:rPr/>
        <w:t xml:space="preserve"> связях. Во время собра-</w:t>
        <w:br/>
        <w:t>ний группы Кристина чувствовала себя связанной данным</w:t>
        <w:br/>
        <w:t>Джерри обещанием и избегала взаимодействия с ним.</w:t>
        <w:br/>
        <w:t>Джерри в конце концов прекратил посещать терапевтичес-</w:t>
        <w:br/>
        <w:t>кие сеансы, не добившись улучшения своего состояния.</w:t>
        <w:br/>
        <w:t>Самым нелепым в этой истории было то, что Кристина</w:t>
        <w:br/>
        <w:t>была исключительно восприимчивым членом группы и</w:t>
        <w:br/>
        <w:t>именно ее поддержка могла бы быть особенно полезна</w:t>
        <w:br/>
        <w:t>Джерри. Она помогла бы ему влиться в работу группы, если</w:t>
        <w:br/>
        <w:t>бы Кристину не сдерживали антитерапевтические правила</w:t>
        <w:br/>
        <w:t>подгрупп (например, ее обещание сохранить все в секрете).</w:t>
      </w:r>
    </w:p>
    <w:p>
      <w:pPr>
        <w:pStyle w:val="Normal"/>
        <w:rPr/>
      </w:pPr>
      <w:r>
        <w:rPr/>
        <w:t>Следующий пример конфликта между правилами груп-</w:t>
        <w:br/>
        <w:t xml:space="preserve">пы и подгруппы приводят </w:t>
      </w:r>
      <w:r>
        <w:rPr>
          <w:color w:val="FF0000"/>
        </w:rPr>
        <w:t>Линдт</w:t>
      </w:r>
      <w:r>
        <w:rPr/>
        <w:t xml:space="preserve"> и </w:t>
      </w:r>
      <w:r>
        <w:rPr>
          <w:color w:val="FF0000"/>
        </w:rPr>
        <w:t>Шерман:</w:t>
      </w:r>
    </w:p>
    <w:p>
      <w:pPr>
        <w:pStyle w:val="Normal"/>
        <w:rPr/>
      </w:pPr>
      <w:r>
        <w:rPr/>
        <w:t>Более опытный член группы отвозил домой двух других</w:t>
        <w:br/>
        <w:t xml:space="preserve">пациентов и пригласил их к себе в гости посмотреть </w:t>
      </w:r>
      <w:r>
        <w:rPr>
          <w:color w:val="FF0000"/>
        </w:rPr>
        <w:t>телеви</w:t>
      </w:r>
      <w:r>
        <w:rPr/>
        <w:t xml:space="preserve"> -</w:t>
        <w:br/>
      </w:r>
      <w:r>
        <w:rPr>
          <w:color w:val="FF0000"/>
        </w:rPr>
        <w:t>зор.</w:t>
      </w:r>
      <w:r>
        <w:rPr/>
        <w:t xml:space="preserve"> Гости оказались свидетелями его ссоры с женой и на</w:t>
        <w:br/>
        <w:t>последующем собрании группы сообщили ему, что, по их</w:t>
        <w:br/>
        <w:t>мнению, он плохо обращается с женой. Этот старший па-</w:t>
        <w:br/>
        <w:t>циент явно чувствовал, что его предали, и начал считать</w:t>
        <w:br/>
        <w:t>группу больше своим врагом, чем другом. Он стал ощущать</w:t>
        <w:br/>
        <w:t>себя отверженным и перестал посещать собрания группы.</w:t>
      </w:r>
    </w:p>
    <w:p>
      <w:pPr>
        <w:pStyle w:val="Normal"/>
        <w:rPr/>
      </w:pPr>
      <w:r>
        <w:rPr/>
        <w:t>Похожие очень серьезные проблемы появляются, когда</w:t>
        <w:br/>
        <w:t>члены группы вступают в сексуальные отношения: они</w:t>
        <w:br/>
        <w:t>часто не желают «пачкать», по выражению одного из паци-</w:t>
        <w:br/>
        <w:t xml:space="preserve">ентов, интимные отношения, вынося их на публичное </w:t>
      </w:r>
      <w:r>
        <w:rPr>
          <w:color w:val="FF0000"/>
        </w:rPr>
        <w:t>об-</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83</w:t>
      </w:r>
    </w:p>
    <w:p>
      <w:pPr>
        <w:pStyle w:val="FR2"/>
        <w:rPr/>
      </w:pPr>
      <w:r>
        <w:rPr>
          <w:sz w:val="16"/>
          <w:szCs w:val="16"/>
        </w:rPr>
        <w:t xml:space="preserve">Ирвинг </w:t>
      </w:r>
      <w:r>
        <w:rPr>
          <w:color w:val="FF0000"/>
          <w:sz w:val="16"/>
          <w:szCs w:val="16"/>
        </w:rPr>
        <w:t>Ялом</w:t>
      </w:r>
    </w:p>
    <w:p>
      <w:pPr>
        <w:pStyle w:val="Normal"/>
        <w:rPr/>
      </w:pPr>
      <w:r>
        <w:rPr/>
        <w:t>суждение. Фрейд, который никогда не занимался клини-</w:t>
        <w:br/>
        <w:t>ческой групповой психотерапией, в 1921 году написал про-</w:t>
        <w:br/>
        <w:t>роческий очерк о психологии групп, в котором подчеркнул,</w:t>
        <w:br/>
        <w:t>что сексуальные отношения несовместимы с групповой</w:t>
        <w:br/>
        <w:t>сплоченностью. Хотя мы можем и не согласиться с его ос-</w:t>
        <w:br/>
        <w:t>новным аргументом (он утверждал, что сдерживаемые сек-</w:t>
        <w:br/>
        <w:t>суальные инстинкты способствуют сплочению группы),</w:t>
        <w:br/>
        <w:t xml:space="preserve">его выводы неоспоримы. </w:t>
      </w:r>
      <w:r>
        <w:rPr>
          <w:color w:val="FF0000"/>
        </w:rPr>
        <w:t>Н</w:t>
      </w:r>
      <w:r>
        <w:rPr/>
        <w:t>апример, ни один фактор, свя-</w:t>
        <w:br/>
        <w:t>зывающий членов группы, будь то раса, национальность,</w:t>
        <w:br/>
        <w:t>социальный класс или религиозные убеждения, не может</w:t>
        <w:br/>
        <w:t>иметь большее значение, чем то, которое имеют друг для</w:t>
        <w:br/>
        <w:t>друга двое влюбленных. Очевидно, что факторы, связы-</w:t>
        <w:br/>
        <w:t>вающие членов терапевтической группы, не являются ис-</w:t>
        <w:br/>
        <w:t>ключением. Члены терапевтической группы, которые всту-</w:t>
        <w:br/>
        <w:t>пают в любовные и сексуальные отношения, неизбежно</w:t>
        <w:br/>
        <w:t>вскоре начнут считать свои отношения намного более важ-</w:t>
        <w:br/>
        <w:t>ными, чем отношения с группой. Они перестанут быть друг</w:t>
        <w:br/>
        <w:t>для друга помощниками в процессе проведения курса пси-</w:t>
        <w:br/>
        <w:t>хотерапии. Они будут хранить свои отношения в тайне.</w:t>
        <w:br/>
        <w:t>Стараясь очаровать друг друга, они начнут притворяться во</w:t>
        <w:br/>
        <w:t>время собраний группы, будут разыгрывать роли, игнори-</w:t>
        <w:br/>
        <w:t>руя терапевта, остальных членов группы и, что наиболее</w:t>
        <w:br/>
        <w:t>важно, собственные терапевтические цели. Часто осталь-</w:t>
        <w:br/>
        <w:t>ные члены группы смутно понимают, что происходит что-</w:t>
        <w:br/>
        <w:t>то важное, причем это не становится предметом обсужде-</w:t>
        <w:br/>
        <w:t>ния в группе. Итогом подобных романов становится тормо-</w:t>
        <w:br/>
        <w:t>жение деятельности всей группы.</w:t>
      </w:r>
    </w:p>
    <w:p>
      <w:pPr>
        <w:pStyle w:val="Normal"/>
        <w:rPr/>
      </w:pPr>
      <w:r>
        <w:rPr/>
        <w:t>Однако ни в коем случае не следует считать, что образо-</w:t>
        <w:br/>
        <w:t>вание подгрупп, вкупе с общением вне группы или при его</w:t>
        <w:br/>
        <w:t>отсутствии, в любом случае оказывает на группу разруши-</w:t>
        <w:br/>
        <w:t>тельное воздействие. Если цели подгруппы созвучны целям</w:t>
        <w:br/>
        <w:t>всей группы, образование подгрупп только увеличит сте-</w:t>
        <w:br/>
        <w:t>пень ее сплоченности. Например, группа, встречаю</w:t>
      </w:r>
      <w:r>
        <w:rPr>
          <w:color w:val="FF0000"/>
        </w:rPr>
        <w:t>щ</w:t>
      </w:r>
      <w:r>
        <w:rPr/>
        <w:t>аяся</w:t>
        <w:br/>
        <w:t>за чашечкой кофе во время перерыва, или группа играю-</w:t>
        <w:br/>
        <w:t xml:space="preserve">щих в </w:t>
      </w:r>
      <w:r>
        <w:rPr>
          <w:color w:val="FF0000"/>
        </w:rPr>
        <w:t>боулинг</w:t>
      </w:r>
      <w:r>
        <w:rPr/>
        <w:t xml:space="preserve"> могут успешно функционировать внутри</w:t>
        <w:br/>
        <w:t xml:space="preserve">любой общественной организации. В терапевтических </w:t>
      </w:r>
      <w:r>
        <w:rPr>
          <w:color w:val="FF0000"/>
        </w:rPr>
        <w:t>груп-</w:t>
      </w:r>
    </w:p>
    <w:p>
      <w:pPr>
        <w:pStyle w:val="Normal"/>
        <w:rPr>
          <w:sz w:val="18"/>
          <w:szCs w:val="18"/>
        </w:rPr>
      </w:pPr>
      <w:r>
        <w:rPr>
          <w:sz w:val="18"/>
          <w:szCs w:val="18"/>
        </w:rPr>
        <w:t>884</w:t>
      </w:r>
    </w:p>
    <w:p>
      <w:pPr>
        <w:pStyle w:val="FR2"/>
        <w:rPr>
          <w:sz w:val="16"/>
          <w:szCs w:val="16"/>
        </w:rPr>
      </w:pPr>
      <w:r>
        <w:rPr>
          <w:sz w:val="16"/>
          <w:szCs w:val="16"/>
        </w:rPr>
        <w:t>Случаи из терапевтической практики</w:t>
      </w:r>
    </w:p>
    <w:p>
      <w:pPr>
        <w:pStyle w:val="Normal"/>
        <w:rPr/>
      </w:pPr>
      <w:r>
        <w:rPr/>
        <w:t>пах некоторые наиболее показательные эпизоды в курсе те-</w:t>
        <w:br/>
        <w:t xml:space="preserve">рапии были результатом подробной проработки </w:t>
      </w:r>
      <w:r>
        <w:rPr>
          <w:color w:val="FF0000"/>
        </w:rPr>
        <w:t>внегруп-</w:t>
        <w:br/>
        <w:t>повых</w:t>
      </w:r>
      <w:r>
        <w:rPr/>
        <w:t xml:space="preserve"> контактов. Например, двое членов группы, обедав-</w:t>
        <w:br/>
        <w:t>ших вместе после собрания, обсуждали свежие наблюдения</w:t>
        <w:br/>
        <w:t>и чувства, касающиеся окружающих. Одна из них вела себя</w:t>
        <w:br/>
        <w:t>намного более кокетливо, даже соблазняюще, чем в группе.</w:t>
        <w:br/>
        <w:t>Более того, это по большей части было порождением «мерт-</w:t>
        <w:br/>
        <w:t>вой зоны», и она не отдавала себе в этом отчет.</w:t>
      </w:r>
    </w:p>
    <w:p>
      <w:pPr>
        <w:pStyle w:val="Normal"/>
        <w:rPr/>
      </w:pPr>
      <w:r>
        <w:rPr/>
        <w:t>Члены другой группы запланировали пивную вечерин-</w:t>
        <w:br/>
        <w:t>ку в честь одного из пациентов, который заканчивал курс</w:t>
        <w:br/>
        <w:t>терапии. К сожалению, ему пришлось неожиданно поки-</w:t>
        <w:br/>
        <w:t>нуть город, и вечеринка была отменена. Пациент, испол-</w:t>
        <w:br/>
        <w:t>няющий роль секретаря по общественным вопросам, опо-</w:t>
        <w:br/>
        <w:t>вестил остальных об отмене вечеринки, но по недосмотру</w:t>
        <w:br/>
        <w:t>не связался с одним из членов группы, Джимом. Вечером</w:t>
        <w:br/>
        <w:t>того дня, когда должна была состояться вечеринка, Джим</w:t>
        <w:br/>
        <w:t>напрасно прождал два часа в условленном месте, снова ис-</w:t>
        <w:br/>
        <w:t xml:space="preserve">пытывая знакомые ощущения отверженности, </w:t>
      </w:r>
      <w:r>
        <w:rPr>
          <w:color w:val="FF0000"/>
        </w:rPr>
        <w:t>исключен-</w:t>
        <w:br/>
        <w:t>ности,</w:t>
      </w:r>
      <w:r>
        <w:rPr/>
        <w:t xml:space="preserve"> горького одиночества. Обсуждение этих реакций,</w:t>
        <w:br/>
        <w:t>абсолютного отсутствия у Джима раздражения или злости и</w:t>
        <w:br/>
        <w:t>мыслей о том, что его исключение из группы было естест-</w:t>
        <w:br/>
        <w:t>венным событием, что «так и должно было случиться», ока-</w:t>
        <w:br/>
        <w:t>зало весьма полезный для него терапевтический эффект.</w:t>
        <w:br/>
        <w:t>Когда же вечеринка все-таки состоялась, группа получила</w:t>
        <w:br/>
        <w:t>массу полезной информации. Члены группы продемон-</w:t>
        <w:br/>
        <w:t>стрировали различные стороны своей индивидуальности.</w:t>
        <w:br/>
        <w:t>Например, пациент, который обладал наименьшим влия-</w:t>
        <w:br/>
        <w:t>нием в группе из-за своей эмоциональной изоляции и не-</w:t>
        <w:br/>
        <w:t>умения или нежелания раскрывать свои чувства, дебютиро-</w:t>
        <w:br/>
        <w:t>вал в совсем иной роли, так как оказался обладателем ост-</w:t>
        <w:br/>
        <w:t>рого ума, запаса хороших шуток и хороших манер. Другой</w:t>
        <w:br/>
        <w:t>член группы, опытный и искушенный пациент, неожидан-</w:t>
        <w:br/>
        <w:t>но столкнулся со своим старым страхом — он боялся нахо-</w:t>
        <w:br/>
        <w:t>диться среди большого количества людей, попадая в ком-</w:t>
        <w:br/>
        <w:t>панию, он не мог произнести даже небольшую речь, но он</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85</w:t>
      </w:r>
    </w:p>
    <w:p>
      <w:pPr>
        <w:pStyle w:val="FR2"/>
        <w:rPr/>
      </w:pPr>
      <w:r>
        <w:rPr>
          <w:sz w:val="16"/>
          <w:szCs w:val="16"/>
        </w:rPr>
        <w:t xml:space="preserve">Ирвинг </w:t>
      </w:r>
      <w:r>
        <w:rPr>
          <w:color w:val="FF0000"/>
          <w:sz w:val="16"/>
          <w:szCs w:val="16"/>
        </w:rPr>
        <w:t>Ялом</w:t>
      </w:r>
    </w:p>
    <w:p>
      <w:pPr>
        <w:pStyle w:val="Normal"/>
        <w:rPr/>
      </w:pPr>
      <w:r>
        <w:rPr/>
        <w:t>нашел спасение в роли хозяина дома, посвящая все свое</w:t>
        <w:br/>
        <w:t>время наполнению опустевших стаканов.</w:t>
      </w:r>
    </w:p>
    <w:p>
      <w:pPr>
        <w:pStyle w:val="Normal"/>
        <w:rPr/>
      </w:pPr>
      <w:r>
        <w:rPr/>
        <w:t>Еще в одной группе имел место волнующий пример эф-</w:t>
        <w:br/>
        <w:t>фективного взаимодействия подгрупп. Члены этой группы</w:t>
        <w:br/>
        <w:t>были очень обеспокоены состоянием одной из участниц.</w:t>
        <w:br/>
        <w:t>Она пребывала в таком отчаянии, что всерьез собиралась</w:t>
        <w:br/>
        <w:t>покончить жизнь самоубийством. Несколько членов груп-</w:t>
        <w:br/>
        <w:t>пы в течение недели поддерживали ночное телефонное де-</w:t>
        <w:br/>
        <w:t>журство, что оказало благотворное влияние не только на</w:t>
        <w:br/>
        <w:t>пациентку, но и на сплоченность всей группы.</w:t>
      </w:r>
    </w:p>
    <w:p>
      <w:pPr>
        <w:pStyle w:val="Normal"/>
        <w:rPr/>
      </w:pPr>
      <w:r>
        <w:rPr/>
        <w:t>Таким образом, этот принцип можно сформулировать</w:t>
        <w:br/>
        <w:t xml:space="preserve">так: любой тип </w:t>
      </w:r>
      <w:r>
        <w:rPr>
          <w:color w:val="FF0000"/>
        </w:rPr>
        <w:t>внегрупповых</w:t>
      </w:r>
      <w:r>
        <w:rPr/>
        <w:t xml:space="preserve"> контактов может принести</w:t>
        <w:br/>
        <w:t>пользу, если только члены подгруппы не будут пренебре-</w:t>
        <w:br/>
        <w:t>гать целями всей группы. Если такие встречи будут рас-</w:t>
        <w:br/>
        <w:t>сматриваться как часть группового ритма работы по анали-</w:t>
        <w:br/>
        <w:t>зу паттернов поведения, группа может получить массу ценной</w:t>
        <w:br/>
        <w:t>информации. Для этого члены группы, между которыми</w:t>
        <w:br/>
        <w:t>установились какие-либо отношения, выходящие за рамки</w:t>
        <w:br/>
        <w:t>психотерапевтических сеансов, должны информировать</w:t>
        <w:br/>
        <w:t>группу обо всех важных событиях, происходящих вне ее. В</w:t>
        <w:br/>
        <w:t>противном же случае сплоченности группы будет нанесен</w:t>
        <w:br/>
        <w:t xml:space="preserve">описанный выше ущерб. </w:t>
      </w:r>
      <w:r>
        <w:rPr>
          <w:i/>
          <w:iCs/>
        </w:rPr>
        <w:t>Разрушительным для группы явля-</w:t>
        <w:br/>
        <w:t>ется не образование подгрупп само по себе, но умалчивание и</w:t>
        <w:br/>
        <w:t>конспирация, окружающие этот процесс.</w:t>
      </w:r>
    </w:p>
    <w:p>
      <w:pPr>
        <w:pStyle w:val="Normal"/>
        <w:rPr/>
      </w:pPr>
      <w:r>
        <w:rPr/>
        <w:t>По опыту я знаю, что не стоит включать в амбулатор-</w:t>
        <w:br/>
        <w:t>ную группу двух пациентов, которые состоят в длительных</w:t>
        <w:br/>
        <w:t>особых отношениях: мужа и жену, соседей по комнате, де-</w:t>
        <w:br/>
        <w:t>ловых партнеров и так далее. Разумеется, возможно напра-</w:t>
        <w:br/>
        <w:t>вить групповую терапию на усовершенствование длительных</w:t>
        <w:br/>
        <w:t>отношений, но это требует совершенно другой организа-</w:t>
        <w:br/>
        <w:t>ции групповой терапии (например, группа для супружес-</w:t>
        <w:br/>
        <w:t>ких пар, совместная семейная терапия, терапия обществен-</w:t>
        <w:br/>
        <w:t>ных отношений), нежели тот тип групп, который описан в</w:t>
        <w:br/>
        <w:t>этой книге.</w:t>
      </w:r>
    </w:p>
    <w:p>
      <w:pPr>
        <w:pStyle w:val="Normal"/>
        <w:rPr/>
      </w:pPr>
      <w:r>
        <w:rPr/>
        <w:t>Стационарные терапевтические группы сталкиваются с</w:t>
        <w:br/>
        <w:t>еще более сложными проблемами, так как члены группы</w:t>
      </w:r>
    </w:p>
    <w:p>
      <w:pPr>
        <w:pStyle w:val="Normal"/>
        <w:rPr>
          <w:sz w:val="18"/>
          <w:szCs w:val="18"/>
        </w:rPr>
      </w:pPr>
      <w:r>
        <w:rPr>
          <w:sz w:val="18"/>
          <w:szCs w:val="18"/>
        </w:rPr>
        <w:t>886</w:t>
      </w:r>
    </w:p>
    <w:p>
      <w:pPr>
        <w:pStyle w:val="FR2"/>
        <w:rPr>
          <w:sz w:val="16"/>
          <w:szCs w:val="16"/>
        </w:rPr>
      </w:pPr>
      <w:r>
        <w:rPr>
          <w:sz w:val="16"/>
          <w:szCs w:val="16"/>
        </w:rPr>
        <w:t>Случаи из терапевтической практики</w:t>
      </w:r>
    </w:p>
    <w:p>
      <w:pPr>
        <w:pStyle w:val="Normal"/>
        <w:rPr/>
      </w:pPr>
      <w:r>
        <w:rPr/>
        <w:t>проводят целые дни в тесном общении друг с другом. При-</w:t>
        <w:br/>
        <w:t>мером может послужить группа уголовных правонарушите-</w:t>
        <w:br/>
        <w:t>лей, в которой проблема, связанная с образованием под-</w:t>
        <w:br/>
        <w:t>групп, вызвала значительное разделение. Двое членов группы,</w:t>
        <w:br/>
        <w:t>которые были более умны, имели высокий образователь-</w:t>
        <w:br/>
        <w:t>ный уровень и способность корректно выражать свои</w:t>
        <w:br/>
        <w:t>мысли, сильно сдружились и проводили большую часть</w:t>
        <w:br/>
        <w:t>времени вместе. Сеансы терапии характеризовались нали-</w:t>
        <w:br/>
        <w:t>чием сильного напряжения и враждебности, чрезмерным</w:t>
        <w:br/>
        <w:t>количеством пререканий по мелочам, жертвами которых</w:t>
        <w:br/>
        <w:t>становились эти двое мужчин, которых уже никто (в том</w:t>
        <w:br/>
        <w:t>числе и они сами) не воспринимал как отдельных личнос-</w:t>
        <w:br/>
        <w:t>тей, только как диаду. Большая часть нападок не попадала в</w:t>
        <w:br/>
        <w:t>цель, и терапевтический процесс был омрачен попытками</w:t>
        <w:br/>
        <w:t>разрушить эту диаду. По мере развития ситуации терапевт</w:t>
        <w:br/>
        <w:t>оказал группе эффективную помощь в исследовании не-</w:t>
        <w:br/>
        <w:t>скольких тем. Во-первых, группа была вынуждена принять</w:t>
        <w:br/>
        <w:t>во внимание, что члены диады едва ли могут быть наказаны</w:t>
        <w:br/>
        <w:t>за образование подгруппы, так как все члены группы имели</w:t>
        <w:br/>
        <w:t>точно такую же возможность вступить в подобные отноше-</w:t>
        <w:br/>
        <w:t>ния. Таким образом, была вынесена на обсуждение пробле-</w:t>
        <w:br/>
        <w:t>ма зависти, и постепенно члены группы обсудили свое соб-</w:t>
        <w:br/>
        <w:t>ственное стремление и неспособность вступить в дружес-</w:t>
        <w:br/>
        <w:t>кие отношения. Более того, они обсудили свое ощущение</w:t>
        <w:br/>
        <w:t>интеллектуальной неполноценности по сравнению с диа-</w:t>
        <w:br/>
        <w:t>дой, так же как и чувство исключенно</w:t>
      </w:r>
      <w:r>
        <w:rPr>
          <w:color w:val="FF0000"/>
        </w:rPr>
        <w:t>е™</w:t>
      </w:r>
      <w:r>
        <w:rPr/>
        <w:t xml:space="preserve"> и неприятия.</w:t>
        <w:br/>
        <w:t>Члены же диады своими действиями усиливали эту реак-</w:t>
        <w:br/>
        <w:t>цию. Многие годы они поддерживали свою самооценку</w:t>
        <w:br/>
        <w:t>путем демонстрации своего интеллектуального превосход-</w:t>
        <w:br/>
        <w:t>ства при каждом удобном случае. Обращаясь к остальным</w:t>
        <w:br/>
        <w:t>членам группы, они нарочно использовали многосложные</w:t>
        <w:br/>
        <w:t>слова и поддерживали заговорщические отношения, что</w:t>
        <w:br/>
        <w:t xml:space="preserve">подчеркивало чувство неполноценности и </w:t>
      </w:r>
      <w:r>
        <w:rPr>
          <w:color w:val="FF0000"/>
        </w:rPr>
        <w:t>отвергнутости</w:t>
        <w:br/>
      </w:r>
      <w:r>
        <w:rPr/>
        <w:t>остальных. Из разговора с группой они получили представ-</w:t>
        <w:br/>
        <w:t>ление о том, как выглядели со стороны их хитроумное со-</w:t>
        <w:br/>
        <w:t>противление и насмешки, и осознали, что их поведение за-</w:t>
        <w:br/>
        <w:t>ставляло остальных страдать.</w:t>
      </w:r>
    </w:p>
    <w:p>
      <w:pPr>
        <w:pStyle w:val="FR2"/>
        <w:rPr>
          <w:b/>
          <w:b/>
          <w:bCs/>
          <w:color w:val="FF0000"/>
        </w:rPr>
      </w:pPr>
      <w:r>
        <w:rPr>
          <w:b/>
          <w:bCs/>
          <w:color w:val="FF0000"/>
        </w:rPr>
        <w:t>%</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87</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Клинический пример</w:t>
      </w:r>
    </w:p>
    <w:p>
      <w:pPr>
        <w:pStyle w:val="Normal"/>
        <w:rPr/>
      </w:pPr>
      <w:r>
        <w:rPr/>
        <w:t>Обсуждение этого вопроса я собираюсь завершить доволь-</w:t>
        <w:br/>
        <w:t>но длинным примером из клинической практики. Это</w:t>
        <w:br/>
        <w:t>самый длинный клинический случай, представленный в</w:t>
        <w:br/>
        <w:t>этой книге, и я ввел его потому, что он служит отличной</w:t>
        <w:br/>
        <w:t>иллюстрацией не только к проблемам, связанным с образо-</w:t>
        <w:br/>
        <w:t>ванием подгрупп, но и к тем аспектам групповой терапии,</w:t>
        <w:br/>
        <w:t>которые мы обсуждали в предыдущих главах, в том числе</w:t>
        <w:br/>
        <w:t>дифференциации основных задач и вторичного удовлетво-</w:t>
        <w:br/>
        <w:t>рения и проблемы принятия ответственности в терапии.</w:t>
      </w:r>
    </w:p>
    <w:p>
      <w:pPr>
        <w:pStyle w:val="Normal"/>
        <w:rPr/>
      </w:pPr>
      <w:r>
        <w:rPr/>
        <w:t>Амбулаторная группа, которой руководили двое муж-</w:t>
        <w:br/>
        <w:t>чин-терапевтов, собиралась два раза в неделю. Пациенты</w:t>
        <w:br/>
        <w:t>были молодыми, от двадцати пяти до тридцати пяти лет.</w:t>
        <w:br/>
        <w:t>Незадолго до того, как мы присоединились к группе, две</w:t>
        <w:br/>
        <w:t>женщины закончили курс терапии, оставив только четырех</w:t>
        <w:br/>
        <w:t>пациентов — мужчин (и, конечно, двоих терапевтов). Од-</w:t>
        <w:br/>
        <w:t>ним из них был Билл, главное действующее лицо в развер-</w:t>
        <w:br/>
        <w:t>нувшейся драме. Билл, высокий, привлекательный тридца-</w:t>
        <w:br/>
        <w:t>тидвухлетний разведенный стоматолог, участвовал в работе</w:t>
        <w:br/>
        <w:t>группы около восьми месяцев, что не привело к какому-</w:t>
        <w:br/>
        <w:t>либо значимому успеху. Изначально он обратился к тера-</w:t>
        <w:br/>
        <w:t>пии из-за хронической тревожности и эпизодических деп-</w:t>
        <w:br/>
        <w:t>рессий. Он был настолько застенчивым, что даже элемен-</w:t>
        <w:br/>
        <w:t>тарные действия, вроде пожелания спокойной ночи после</w:t>
        <w:br/>
        <w:t>вечеринки, были для него мукой. Если бы какая-нибудь ве-</w:t>
        <w:br/>
        <w:t>ликодушная терапевтическая муза пообещала исполнить</w:t>
        <w:br/>
        <w:t xml:space="preserve">одно его желание, он загадал бы </w:t>
      </w:r>
      <w:r>
        <w:rPr>
          <w:color w:val="FF0000"/>
        </w:rPr>
        <w:t>«бытьспокойным».</w:t>
      </w:r>
      <w:r>
        <w:rPr/>
        <w:t xml:space="preserve"> Он был</w:t>
        <w:br/>
        <w:t>не удовлетворен своей работой, у него не было друзей, и он</w:t>
        <w:br/>
        <w:t>не был донжуаном в общении с женщинами. Хотя он не-</w:t>
        <w:br/>
        <w:t>сколько месяцев жил с женщиной, он не был к ней привя-</w:t>
        <w:br/>
        <w:t>зан и считал их отношения слишком скудными.</w:t>
      </w:r>
    </w:p>
    <w:p>
      <w:pPr>
        <w:pStyle w:val="Normal"/>
        <w:rPr/>
      </w:pPr>
      <w:r>
        <w:rPr/>
        <w:t>В ожидании новых участников четверо пациентов и два</w:t>
        <w:br/>
        <w:t>терапевта провели несколько сеансов и основали мужскую</w:t>
        <w:br/>
        <w:t>субкультуру «Субботнего вечера». Трудности, которые ред-</w:t>
        <w:br/>
        <w:t>ко встречались, пока в группе присутствовали женщины,</w:t>
      </w:r>
    </w:p>
    <w:p>
      <w:pPr>
        <w:pStyle w:val="Normal"/>
        <w:rPr>
          <w:sz w:val="18"/>
          <w:szCs w:val="18"/>
        </w:rPr>
      </w:pPr>
      <w:r>
        <w:rPr>
          <w:sz w:val="18"/>
          <w:szCs w:val="18"/>
        </w:rPr>
        <w:t>888</w:t>
      </w:r>
    </w:p>
    <w:p>
      <w:pPr>
        <w:pStyle w:val="FR2"/>
        <w:rPr>
          <w:sz w:val="16"/>
          <w:szCs w:val="16"/>
        </w:rPr>
      </w:pPr>
      <w:r>
        <w:rPr>
          <w:sz w:val="16"/>
          <w:szCs w:val="16"/>
        </w:rPr>
        <w:t>Случаи из терапевтической практики</w:t>
      </w:r>
    </w:p>
    <w:p>
      <w:pPr>
        <w:pStyle w:val="Normal"/>
        <w:rPr/>
      </w:pPr>
      <w:r>
        <w:rPr/>
        <w:t>вышли на первый план. Мужчины обсуждали занятия мас-</w:t>
        <w:br/>
        <w:t>турбацией, фантазии, драки, трусость, уход за телом, впе-</w:t>
        <w:br/>
        <w:t>чатление о большом бюсте женщины, покинувшей группу,</w:t>
        <w:br/>
        <w:t>фантазии группового секса с обладательницей этого впе-</w:t>
        <w:br/>
        <w:t>чатляющего бюста.</w:t>
      </w:r>
    </w:p>
    <w:p>
      <w:pPr>
        <w:pStyle w:val="Normal"/>
        <w:rPr/>
      </w:pPr>
      <w:r>
        <w:rPr/>
        <w:t>Затем группе были представлены две женщины. Я ни-</w:t>
        <w:br/>
        <w:t>когда не видел, чтобы устоявшаяся субкультура разруши-</w:t>
        <w:br/>
        <w:t>лась настолько быстро. Товарищество «Субботнего вечера»</w:t>
        <w:br/>
        <w:t>было смыто потоком мужского доминирующего поведе-</w:t>
        <w:br/>
        <w:t>ния. Билл смело, нахально отвоевывал у остальных даже не</w:t>
        <w:br/>
        <w:t>одну, а обеих женщин. Остальные мужчины реагировали на</w:t>
        <w:br/>
        <w:t>первую встречу с женщинами в соответствии со своими</w:t>
        <w:br/>
        <w:t>функциональными паттернами. Один из них, двадцатипя-</w:t>
        <w:br/>
        <w:t>тилетний студент-выпускник, прибыл на собрание в уко-</w:t>
        <w:br/>
        <w:t>роченных брюках. Таким образом впервые за восемнадцать</w:t>
        <w:br/>
        <w:t>месяцев терапии он принарядился. А во время сеанса был</w:t>
        <w:br/>
        <w:t>готов подробно обсудить свои гомосексуальные наклон-</w:t>
        <w:br/>
        <w:t>ности. Другой обратился к материнским инстинктам новых</w:t>
        <w:br/>
        <w:t>пациенток, представляя себя неоперившимся птенцом со</w:t>
        <w:br/>
        <w:t>сломанным крылышком. Оставшийся мужчина сошел с</w:t>
        <w:br/>
        <w:t>дистанции, заявив по истечении первых сорока минут, что</w:t>
        <w:br/>
        <w:t>не собирается присоединяться к остальным в идиотском</w:t>
        <w:br/>
        <w:t>соревновании за женскую благосклонность. Кроме того, он</w:t>
        <w:br/>
        <w:t>понаблюдал за новыми участницами и пришел к выводу,</w:t>
        <w:br/>
        <w:t>что они не могут предложить ему ничего ценного.</w:t>
      </w:r>
    </w:p>
    <w:p>
      <w:pPr>
        <w:pStyle w:val="Normal"/>
        <w:rPr/>
      </w:pPr>
      <w:r>
        <w:rPr/>
        <w:t xml:space="preserve">Одна из женщин, </w:t>
      </w:r>
      <w:r>
        <w:rPr>
          <w:color w:val="FF0000"/>
        </w:rPr>
        <w:t>Джен,</w:t>
      </w:r>
      <w:r>
        <w:rPr/>
        <w:t xml:space="preserve"> была привлекательной двадца-</w:t>
        <w:br/>
        <w:t>тивосьмилетней разведенной матерью двоих детей, препо-</w:t>
        <w:br/>
        <w:t>давателем словесности. Терапия требовалась ей по массе</w:t>
        <w:br/>
        <w:t>причин: депрессия, неразборчивость в связях, навязчивая</w:t>
        <w:br/>
        <w:t>идея детоубийства, одиночество. Она жаловалась, что не</w:t>
        <w:br/>
        <w:t>может отказать привлекательному мужчине. А мужчины</w:t>
        <w:br/>
        <w:t>пользовались ею: они могли зайти к ней домой вечером на</w:t>
        <w:br/>
        <w:t>пару часов, чтобы позаниматься любовью, но не хотели,</w:t>
        <w:br/>
        <w:t>чтобы их видели с ней днем. Но здесь присутствовало и</w:t>
        <w:br/>
        <w:t>добровольное начало, так как она хвасталась тем, что имела</w:t>
        <w:br/>
        <w:t xml:space="preserve">интимные отношения с большей частью факультетских </w:t>
      </w:r>
      <w:r>
        <w:rPr>
          <w:color w:val="FF0000"/>
        </w:rPr>
        <w:t>д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89</w:t>
      </w:r>
    </w:p>
    <w:p>
      <w:pPr>
        <w:pStyle w:val="FR2"/>
        <w:rPr/>
      </w:pPr>
      <w:r>
        <w:rPr>
          <w:b/>
          <w:bCs/>
          <w:sz w:val="16"/>
          <w:szCs w:val="16"/>
        </w:rPr>
        <w:t xml:space="preserve">Ирвинг </w:t>
      </w:r>
      <w:r>
        <w:rPr>
          <w:b/>
          <w:bCs/>
          <w:color w:val="FF0000"/>
          <w:sz w:val="16"/>
          <w:szCs w:val="16"/>
        </w:rPr>
        <w:t>Ялом</w:t>
      </w:r>
    </w:p>
    <w:p>
      <w:pPr>
        <w:pStyle w:val="Normal"/>
        <w:rPr/>
      </w:pPr>
      <w:r>
        <w:rPr>
          <w:color w:val="FF0000"/>
        </w:rPr>
        <w:t>канов</w:t>
      </w:r>
      <w:r>
        <w:rPr/>
        <w:t xml:space="preserve"> в колледже, где она работала. Из-за решения суда не</w:t>
        <w:br/>
        <w:t>в ее пользу у нее были большие финансовые проблемы. Она</w:t>
        <w:br/>
        <w:t>выписала несколько недействительных чеков и начинала</w:t>
        <w:br/>
        <w:t>заигрывать с идеей заняться проституцией: если мужчины</w:t>
        <w:br/>
        <w:t>пользовались ею для получения сексуального удовлетворе-</w:t>
        <w:br/>
        <w:t>ния, то почему бы им не платить за это?</w:t>
      </w:r>
    </w:p>
    <w:p>
      <w:pPr>
        <w:pStyle w:val="Normal"/>
        <w:rPr/>
      </w:pPr>
      <w:r>
        <w:rPr/>
        <w:t xml:space="preserve">После </w:t>
      </w:r>
      <w:r>
        <w:rPr>
          <w:color w:val="FF0000"/>
        </w:rPr>
        <w:t>предгрупповых</w:t>
      </w:r>
      <w:r>
        <w:rPr/>
        <w:t xml:space="preserve"> проверочных интервью и подго-</w:t>
        <w:br/>
        <w:t>товительных сеансов терапевты поняли, что сильная нераз-</w:t>
        <w:br/>
        <w:t>борчивость в связях делает ее весьма вероятным кандида-</w:t>
        <w:br/>
        <w:t>том для применения саморазрушающего сексуального по-</w:t>
        <w:br/>
        <w:t>ведения в группе. Поэтому они приложили больше усилий,</w:t>
        <w:br/>
        <w:t>чем обычно, чтобы убедить ее в том, что отношения с дру-</w:t>
        <w:br/>
        <w:t>гими участниками терапии, выходящие за рамки группы,</w:t>
        <w:br/>
        <w:t>не принесут пользы ни ей самой, ни этим людям.</w:t>
      </w:r>
    </w:p>
    <w:p>
      <w:pPr>
        <w:pStyle w:val="Normal"/>
        <w:rPr/>
      </w:pPr>
      <w:r>
        <w:rPr/>
        <w:t>После того как две женщины присоединились к группе,</w:t>
        <w:br/>
        <w:t>поведение Билла во время сеансов радикально изменилось:</w:t>
      </w:r>
    </w:p>
    <w:p>
      <w:pPr>
        <w:pStyle w:val="Normal"/>
        <w:rPr/>
      </w:pPr>
      <w:r>
        <w:rPr/>
        <w:t>он стал менее откровенным, начал играть роль очарова-</w:t>
        <w:br/>
        <w:t>тельного соблазнителя, стал намного более осмотритель-</w:t>
        <w:br/>
        <w:t>ным и застенчивым. Короче говоря, в поисках вторичного</w:t>
        <w:br/>
        <w:t>сексуального удовлетворения он полностью перестал по-</w:t>
        <w:br/>
        <w:t>нимать смысл своего пребывания в терапевтической груп-</w:t>
        <w:br/>
        <w:t>пе. Вместо того чтобы приветствовать критические замеча-</w:t>
        <w:br/>
        <w:t>ния терапевта в свой адрес, он возмущался, думая, что это</w:t>
        <w:br/>
        <w:t>выставляет его в дурном свете перед женщинами. Он бы-</w:t>
        <w:br/>
        <w:t>стро прекратил отношения с мужчинами в группе и с тех</w:t>
        <w:br/>
        <w:t>пор вел себя по отношению к ним нечестно. Например, во</w:t>
        <w:br/>
        <w:t>время первой встречи, когда один из членов группы сооб-</w:t>
        <w:br/>
        <w:t>щил женщинам, что они не могут предложить ему ничего</w:t>
        <w:br/>
        <w:t>ценного, Билл принялся хвалить его за честность, несмотря</w:t>
        <w:br/>
        <w:t>на то, что первым его ощущением было приятное возбуж-</w:t>
        <w:br/>
        <w:t>дение от того, что тот умывает руки и позволяет ему едино-</w:t>
        <w:br/>
        <w:t>лично обладать женщинами. На этом этапе Билл сопротив-</w:t>
        <w:br/>
        <w:t>лялся любому вмешательству. Все эти недели терапевты</w:t>
        <w:br/>
        <w:t>много раз пытались объяснить ему его поведение,</w:t>
      </w:r>
      <w:r>
        <w:rPr>
          <w:b/>
          <w:bCs/>
        </w:rPr>
        <w:t xml:space="preserve"> но</w:t>
      </w:r>
      <w:r>
        <w:rPr/>
        <w:t xml:space="preserve"> у них</w:t>
        <w:br/>
        <w:t>сложилось впечатление, что они пытались зажечь спи</w:t>
      </w:r>
      <w:r>
        <w:rPr>
          <w:color w:val="FF0000"/>
        </w:rPr>
        <w:t>ч</w:t>
      </w:r>
      <w:r>
        <w:rPr/>
        <w:t>ку в</w:t>
        <w:br/>
        <w:t>самый разгар сезона дождей.</w:t>
      </w:r>
    </w:p>
    <w:p>
      <w:pPr>
        <w:pStyle w:val="Normal"/>
        <w:rPr>
          <w:b/>
          <w:b/>
          <w:bCs/>
          <w:sz w:val="18"/>
          <w:szCs w:val="18"/>
        </w:rPr>
      </w:pPr>
      <w:r>
        <w:rPr>
          <w:b/>
          <w:bCs/>
          <w:sz w:val="18"/>
          <w:szCs w:val="18"/>
        </w:rPr>
        <w:t>890</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pPr>
      <w:r>
        <w:rPr/>
        <w:t xml:space="preserve">Где-то через несколько месяцев </w:t>
      </w:r>
      <w:r>
        <w:rPr>
          <w:color w:val="FF0000"/>
        </w:rPr>
        <w:t>Джен</w:t>
      </w:r>
      <w:r>
        <w:rPr/>
        <w:t xml:space="preserve"> открыто предло-</w:t>
        <w:br/>
        <w:t>жила Биллу переспать с ней, о чем терапевты узнали любо-</w:t>
        <w:br/>
        <w:t>пытным образом. Однажды Билл и Джен приехали в ком-</w:t>
        <w:br/>
        <w:t>нату, где проводилась терапия, раньше всех, разговори-</w:t>
        <w:br/>
        <w:t>лись, и Джен пригласила Билла к себе, чтобы посмотреть</w:t>
        <w:br/>
        <w:t>порнографические фильмы, которые она недавно приобре-</w:t>
        <w:br/>
        <w:t>ла. Исследователи, которые вели наблюдение за группой</w:t>
        <w:br/>
        <w:t>через одностороннее зеркальное стекло, тоже приехали</w:t>
        <w:br/>
        <w:t>рано, поэтому смогли подслушать предложение и сообщи-</w:t>
        <w:br/>
        <w:t>ли об этом терапевтам после собрания. Терапевты, ощущая</w:t>
        <w:br/>
        <w:t>себя крайне некомфортно в роли Старших Братьев, выне-</w:t>
        <w:br/>
        <w:t>сли этот случай на обсуждение во время следующей встречи</w:t>
        <w:br/>
        <w:t>и добились только того, что Билл и Джен принялись отри-</w:t>
        <w:br/>
        <w:t>цать, что имело место приглашение сексуального характе-</w:t>
        <w:br/>
        <w:t>ра. Обсуждение закончилось тем, что разъяренная Джен</w:t>
        <w:br/>
        <w:t>хлопнула дверью посреди собрания. В последующие недели</w:t>
        <w:br/>
        <w:t>она и Билл встречались после каждого собрания на авто-</w:t>
        <w:br/>
        <w:t>стоянке для долгих разговоров и объятий. Джен все-таки</w:t>
        <w:br/>
        <w:t>оповестила группу о происходящем, чем навлекла на себя</w:t>
        <w:br/>
        <w:t>гнев Билла, который счел это предательством. В конце кон-</w:t>
        <w:br/>
        <w:t>цов Билл сделал открытое предложение Джен, которая на</w:t>
        <w:br/>
        <w:t>основе проведенной в группе работы решила, что это идет</w:t>
        <w:br/>
        <w:t>вразрез с ее основными интересами. Впервые она сказала</w:t>
        <w:br/>
        <w:t>«нет» привлекательному, заботливому, внимательному</w:t>
        <w:br/>
        <w:t>мужчине и получила поддержку своей позиции от группы.</w:t>
      </w:r>
    </w:p>
    <w:p>
      <w:pPr>
        <w:pStyle w:val="Normal"/>
        <w:rPr/>
      </w:pPr>
      <w:r>
        <w:rPr/>
        <w:t>(Мне вспомнилась история, рассказанная мне Викто-</w:t>
        <w:br/>
        <w:t xml:space="preserve">ром </w:t>
      </w:r>
      <w:r>
        <w:rPr>
          <w:color w:val="FF0000"/>
        </w:rPr>
        <w:t>Франклом,</w:t>
      </w:r>
      <w:r>
        <w:rPr/>
        <w:t xml:space="preserve"> о пациенте, которого он консультировал</w:t>
        <w:br/>
        <w:t>накануне свадьбы. Этому мужчине предложила себя пора-</w:t>
        <w:br/>
        <w:t>зительно красивая женщина, лучшая подруга его невесты,</w:t>
        <w:br/>
        <w:t>и он не мог от этого отказаться. Когда еще подвернется</w:t>
        <w:br/>
        <w:t>такая возможность? Он утверждал, что эта возможность</w:t>
        <w:br/>
        <w:t>была уникальной, одной из тех, что выпадают раз в жизни!</w:t>
        <w:br/>
        <w:t xml:space="preserve">Доктор </w:t>
      </w:r>
      <w:r>
        <w:rPr>
          <w:color w:val="FF0000"/>
        </w:rPr>
        <w:t>Франкл</w:t>
      </w:r>
      <w:r>
        <w:rPr/>
        <w:t xml:space="preserve"> весьма изящно обратил его внимание на то,</w:t>
        <w:br/>
        <w:t xml:space="preserve">что он в </w:t>
      </w:r>
      <w:r>
        <w:rPr>
          <w:color w:val="FF0000"/>
        </w:rPr>
        <w:t>с</w:t>
      </w:r>
      <w:r>
        <w:rPr/>
        <w:t>амом деле имеет уникальную возможность и в</w:t>
        <w:br/>
        <w:t xml:space="preserve">самом деле такая возможность ему никогда больше не </w:t>
      </w:r>
      <w:r>
        <w:rPr>
          <w:color w:val="FF0000"/>
        </w:rPr>
        <w:t>пре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891</w:t>
      </w:r>
    </w:p>
    <w:p>
      <w:pPr>
        <w:pStyle w:val="FR2"/>
        <w:rPr/>
      </w:pPr>
      <w:r>
        <w:rPr>
          <w:sz w:val="16"/>
          <w:szCs w:val="16"/>
        </w:rPr>
        <w:t xml:space="preserve">Ирвинг </w:t>
      </w:r>
      <w:r>
        <w:rPr>
          <w:color w:val="FF0000"/>
          <w:sz w:val="16"/>
          <w:szCs w:val="16"/>
        </w:rPr>
        <w:t>Ялом</w:t>
      </w:r>
    </w:p>
    <w:p>
      <w:pPr>
        <w:pStyle w:val="Normal"/>
        <w:rPr/>
      </w:pPr>
      <w:r>
        <w:rPr/>
        <w:t>ставится. Это возможность сказать «нет» ради ответствен-</w:t>
        <w:br/>
        <w:t>ности перед самим собой и своей избранницей!)</w:t>
      </w:r>
    </w:p>
    <w:p>
      <w:pPr>
        <w:pStyle w:val="Normal"/>
        <w:rPr/>
      </w:pPr>
      <w:r>
        <w:rPr/>
        <w:t>Тем временем жизнь в группе становилась для Билла</w:t>
        <w:br/>
        <w:t xml:space="preserve">все более сложной. Он добивался не только </w:t>
      </w:r>
      <w:r>
        <w:rPr>
          <w:color w:val="FF0000"/>
        </w:rPr>
        <w:t>Джен,</w:t>
      </w:r>
      <w:r>
        <w:rPr/>
        <w:t xml:space="preserve"> но и</w:t>
        <w:br/>
      </w:r>
      <w:r>
        <w:rPr>
          <w:color w:val="FF0000"/>
        </w:rPr>
        <w:t>Кэрри,</w:t>
      </w:r>
      <w:r>
        <w:rPr/>
        <w:t xml:space="preserve"> которая пришла в группу вместе с Джен. По окон-</w:t>
        <w:br/>
        <w:t xml:space="preserve">чании каждого собрания он </w:t>
      </w:r>
      <w:r>
        <w:rPr>
          <w:color w:val="FF0000"/>
        </w:rPr>
        <w:t>с</w:t>
      </w:r>
      <w:r>
        <w:rPr/>
        <w:t>ражался с головоломкой: как</w:t>
        <w:br/>
        <w:t>ему покинуть собрание группы с обеими женщинами одно-</w:t>
        <w:br/>
        <w:t>временно. Поначалу Джен и Кэрри были очень близки,</w:t>
        <w:br/>
        <w:t>чуть ли не прижимались друг к другу, чтобы поддержать</w:t>
        <w:br/>
        <w:t>себя, вступая в чисто мужскую группу. Биллу было выгодно</w:t>
        <w:br/>
        <w:t>разлучить их, и он придумал несколько способов для этого.</w:t>
        <w:br/>
        <w:t>Билл не только действовал в соответствии с принципом</w:t>
        <w:br/>
        <w:t>«разделяй и соблазняй», но и испытывал удовольствие от</w:t>
        <w:br/>
        <w:t>самого процесса разлучения. У него был большой опыт в</w:t>
        <w:br/>
        <w:t xml:space="preserve">разлучении и </w:t>
      </w:r>
      <w:r>
        <w:rPr>
          <w:color w:val="FF0000"/>
        </w:rPr>
        <w:t>соблазнении</w:t>
      </w:r>
      <w:r>
        <w:rPr/>
        <w:t xml:space="preserve"> соседок по комнате и до этого —</w:t>
        <w:br/>
        <w:t>в приложении усилий для того, чтобы вклиниться между</w:t>
        <w:br/>
        <w:t>матерью и сестрой.</w:t>
      </w:r>
    </w:p>
    <w:p>
      <w:pPr>
        <w:pStyle w:val="Normal"/>
        <w:rPr/>
      </w:pPr>
      <w:r>
        <w:rPr/>
        <w:t>Кэрри, с помощью длительного терапевтического кур-</w:t>
        <w:br/>
        <w:t>са, преодолела период промискуитета, такого же, как и у</w:t>
        <w:br/>
        <w:t>Джен. Она отчаянно стремилась получить помощь, была</w:t>
        <w:br/>
        <w:t>более верна терапии и отношениям со своим партнером.</w:t>
        <w:br/>
        <w:t>Следовательно, она не стремилась к сексуальным отноше-</w:t>
        <w:br/>
        <w:t>ниям с Биллом. Но по мере продвижения группы вперед</w:t>
        <w:br/>
        <w:t>она сильно привязалась к нему и решила, что если он не до-</w:t>
        <w:br/>
        <w:t>станется ей, то пусть не достанется и Джен. Однажды во</w:t>
        <w:br/>
        <w:t>время сеанса Кэрри совершенно неожиданно объявила, что</w:t>
        <w:br/>
        <w:t>через три недели выходит замуж и приглашает всю группу</w:t>
        <w:br/>
        <w:t>на свадьбу. Она описала своего будущего мужа как доволь-</w:t>
        <w:br/>
        <w:t>но пассивного, цепляющегося за нее, ни на что не годного</w:t>
        <w:br/>
        <w:t>бездельника. Только много месяцев спустя группа узнала,</w:t>
        <w:br/>
        <w:t>что он был талантливым математиком, которого наперебой</w:t>
        <w:br/>
        <w:t>приглашали читать лекции в ведущих университетах. Та-</w:t>
        <w:br/>
        <w:t>ким образом, и Кэрри стремилась больше к получению вто-</w:t>
        <w:br/>
        <w:t>ричного удовлетворения, чем к своей основной цели. Ста-</w:t>
        <w:br/>
        <w:t>раясь поддержать заинтересованность Билла и состав</w:t>
      </w:r>
      <w:r>
        <w:rPr>
          <w:color w:val="FF0000"/>
        </w:rPr>
        <w:t>и</w:t>
      </w:r>
      <w:r>
        <w:rPr/>
        <w:t>ть</w:t>
        <w:br/>
        <w:t>достойную конкуренцию Джен, она представила в ложном</w:t>
      </w:r>
    </w:p>
    <w:p>
      <w:pPr>
        <w:pStyle w:val="Normal"/>
        <w:rPr>
          <w:sz w:val="18"/>
          <w:szCs w:val="18"/>
        </w:rPr>
      </w:pPr>
      <w:r>
        <w:rPr>
          <w:sz w:val="18"/>
          <w:szCs w:val="18"/>
        </w:rPr>
        <w:t>892</w:t>
      </w:r>
    </w:p>
    <w:p>
      <w:pPr>
        <w:pStyle w:val="FR2"/>
        <w:rPr>
          <w:sz w:val="16"/>
          <w:szCs w:val="16"/>
        </w:rPr>
      </w:pPr>
      <w:r>
        <w:rPr>
          <w:sz w:val="16"/>
          <w:szCs w:val="16"/>
        </w:rPr>
        <w:t>Случаи из терапевтической практики</w:t>
      </w:r>
    </w:p>
    <w:p>
      <w:pPr>
        <w:pStyle w:val="Normal"/>
        <w:rPr/>
      </w:pPr>
      <w:r>
        <w:rPr/>
        <w:t>свете свои отношения с другим мужчиной, принижая их се-</w:t>
        <w:br/>
        <w:t>рьезность, пока свадьба не заставила ее открыть свои кар-</w:t>
        <w:br/>
        <w:t>ты. Даже тогда она смошенничала, представив своего мужа</w:t>
        <w:br/>
        <w:t>в невыгодном свете, чтобы поддержать надежды Билла на</w:t>
        <w:br/>
        <w:t xml:space="preserve">то, что у него все еще есть возможность вступить с ней в </w:t>
      </w:r>
      <w:r>
        <w:rPr>
          <w:color w:val="FF0000"/>
        </w:rPr>
        <w:t>лю</w:t>
      </w:r>
      <w:r>
        <w:rPr/>
        <w:t xml:space="preserve"> -</w:t>
        <w:br/>
      </w:r>
      <w:r>
        <w:rPr>
          <w:color w:val="FF0000"/>
        </w:rPr>
        <w:t>бовную</w:t>
      </w:r>
      <w:r>
        <w:rPr/>
        <w:t xml:space="preserve"> связь. Таким образом, Кэрри пожертвовала воз-</w:t>
        <w:br/>
        <w:t>можностью поработать над своими отношениями с жени-</w:t>
        <w:br/>
        <w:t>хом — одной из наиболее неотложных проблем, ради реше-</w:t>
        <w:br/>
        <w:t>ния которых она и нуждалась в терапии.</w:t>
      </w:r>
    </w:p>
    <w:p>
      <w:pPr>
        <w:pStyle w:val="Normal"/>
        <w:rPr/>
      </w:pPr>
      <w:r>
        <w:rPr/>
        <w:t>После нескольких месяцев пребывания в группе Джен</w:t>
        <w:br/>
        <w:t>и Билл решили вопрос насчет сексуальных отношений и</w:t>
        <w:br/>
        <w:t>оповестили группу о своем любовном свидании, произо-</w:t>
        <w:br/>
        <w:t>шедшем двумя неделями раньше. На что получили сильную</w:t>
        <w:br/>
        <w:t>реакцию группы. Две женщины (вторая к этому времени</w:t>
        <w:br/>
        <w:t>уже присоединилась к группе) были в ярости. Кэрри тайно</w:t>
        <w:br/>
        <w:t>переживала то, что Билл отверг ее, но в группе она выража-</w:t>
        <w:br/>
        <w:t>ла гнев из-за угрозы целостности группы. Новая пациент-</w:t>
        <w:br/>
        <w:t>ка, у которой были отношения с похожим на Билла мужчи-</w:t>
        <w:br/>
        <w:t>ной, была солидарна с подругой Билла. Некоторые мужчи-</w:t>
        <w:br/>
        <w:t>ны принимали косвенное участие. Они воспринимали</w:t>
        <w:br/>
        <w:t>Джен как сексуальный объект и «болели» за Билла. Один из</w:t>
        <w:br/>
        <w:t>них сказал (и по мере того, как время шло, это мнение слы-</w:t>
        <w:br/>
        <w:t>шалось все чаще), что хочет, чтобы Билл поторопился и,</w:t>
        <w:br/>
        <w:t>наконец, переспал с ней, тогда они смогут поговорить о</w:t>
        <w:br/>
        <w:t>чем-нибудь еще на собраниях группы. Он был тревожным,</w:t>
        <w:br/>
        <w:t>не уверенным в себе человеком, у которого полностью от-</w:t>
        <w:br/>
        <w:t xml:space="preserve">сутствовал какой бы то ни было опыт </w:t>
      </w:r>
      <w:r>
        <w:rPr>
          <w:color w:val="FF0000"/>
        </w:rPr>
        <w:t>гетеросексуальных</w:t>
        <w:br/>
      </w:r>
      <w:r>
        <w:rPr/>
        <w:t>отношений. Его сексуальное поведение в группе было, как</w:t>
        <w:br/>
        <w:t>он выражался, настолько определено его сексуальной ори-</w:t>
        <w:br/>
        <w:t>ентацией, что он просто не мог вести себя по-другому. Роб,</w:t>
        <w:br/>
        <w:t xml:space="preserve">еще один из мужчин, тихо мечтал, чтобы </w:t>
      </w:r>
      <w:r>
        <w:rPr>
          <w:color w:val="FF0000"/>
        </w:rPr>
        <w:t>гетеросексуаль-</w:t>
        <w:br/>
        <w:t>ные</w:t>
      </w:r>
      <w:r>
        <w:rPr/>
        <w:t xml:space="preserve"> пристрастия в группе были более разнообразны. Его</w:t>
        <w:br/>
        <w:t>все сильнее беспокоили навязчивые идеи гомосексуально-</w:t>
        <w:br/>
        <w:t>го характера, но несмотря на это, он в течение нескольких</w:t>
        <w:br/>
        <w:t>недель откладывал обсуждение своей проблемы в группе,</w:t>
        <w:br/>
        <w:t>так как полагал, что остальные пациенты не смогут поня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93</w:t>
      </w:r>
    </w:p>
    <w:p>
      <w:pPr>
        <w:pStyle w:val="FR2"/>
        <w:rPr/>
      </w:pPr>
      <w:r>
        <w:rPr>
          <w:sz w:val="16"/>
          <w:szCs w:val="16"/>
        </w:rPr>
        <w:t xml:space="preserve">Ирвинг </w:t>
      </w:r>
      <w:r>
        <w:rPr>
          <w:color w:val="FF0000"/>
          <w:sz w:val="16"/>
          <w:szCs w:val="16"/>
        </w:rPr>
        <w:t>Ялом</w:t>
      </w:r>
    </w:p>
    <w:p>
      <w:pPr>
        <w:pStyle w:val="Normal"/>
        <w:rPr/>
      </w:pPr>
      <w:r>
        <w:rPr/>
        <w:t xml:space="preserve">его потребности и люди, которые так высоко ценят </w:t>
      </w:r>
      <w:r>
        <w:rPr>
          <w:color w:val="FF0000"/>
        </w:rPr>
        <w:t>гетеро-</w:t>
        <w:br/>
        <w:t>сексуальность,</w:t>
      </w:r>
      <w:r>
        <w:rPr/>
        <w:t xml:space="preserve"> перестанут его уважать. Однако он все-таки</w:t>
        <w:br/>
        <w:t>согласился обсудить эту проблему, что принесло ему неко-</w:t>
        <w:br/>
        <w:t>торое облегчение. (Важно отметить, что Билл, за исключе-</w:t>
        <w:br/>
        <w:t>нием советов и сочувствия, обращал на Роба очень мало</w:t>
        <w:br/>
        <w:t>внимания. Месяцев через десять, когда Роб уже покинул</w:t>
        <w:br/>
        <w:t xml:space="preserve">группу, а связь Билл — </w:t>
      </w:r>
      <w:r>
        <w:rPr>
          <w:color w:val="FF0000"/>
        </w:rPr>
        <w:t>Джен</w:t>
      </w:r>
      <w:r>
        <w:rPr/>
        <w:t xml:space="preserve"> была проработана, Билл рас-</w:t>
        <w:br/>
        <w:t>сказал о своих собственных гомосексуальных отношениях</w:t>
        <w:br/>
        <w:t>и фантазиях. Если бы Билл, вызывавший у Роба восхище-</w:t>
        <w:br/>
        <w:t>ние, поделился этими сведениями в нужное время, это</w:t>
        <w:br/>
        <w:t>принесло бы Робу значительную пользу. Но тогда Билл не</w:t>
        <w:br/>
        <w:t>рассказал ничего такого, что могло бы помешать проведе-</w:t>
        <w:br/>
        <w:t xml:space="preserve">нию кампании по </w:t>
      </w:r>
      <w:r>
        <w:rPr>
          <w:color w:val="FF0000"/>
        </w:rPr>
        <w:t>соблазнению</w:t>
      </w:r>
      <w:r>
        <w:rPr/>
        <w:t xml:space="preserve"> Джен, — еще один пример</w:t>
        <w:br/>
        <w:t>того, как вторичное удовлетворение снижает эффектив-</w:t>
        <w:br/>
        <w:t>ность группы.)</w:t>
      </w:r>
    </w:p>
    <w:p>
      <w:pPr>
        <w:pStyle w:val="Normal"/>
        <w:rPr/>
      </w:pPr>
      <w:r>
        <w:rPr/>
        <w:t>После того как началась их любовная связь, отношения</w:t>
        <w:br/>
        <w:t>между Биллом и Джен стали еще менее доступны для тща-</w:t>
        <w:br/>
        <w:t>тельного изучения в группе и терапевтической работы с</w:t>
        <w:br/>
        <w:t>ними. Они начали говорить о себе «МЫ» и оставались глу-</w:t>
        <w:br/>
        <w:t>хими ко всем увещеваниям терапевта и остальных членов</w:t>
        <w:br/>
        <w:t>группы изучить себя через анализ своего поведения. Снача-</w:t>
        <w:br/>
        <w:t>ла трудно было понять, что связывало эту пару, кроме силь-</w:t>
        <w:br/>
        <w:t>ной страсти. Терапевты знали, что самооценка Джен зави-</w:t>
        <w:br/>
        <w:t>сит от мнения других людей. Она считала, что для того,</w:t>
        <w:br/>
        <w:t>чтобы окружающие продолжали ею интересоваться, она</w:t>
        <w:br/>
        <w:t>должна дарить им подарки — особенно сексуального плана.</w:t>
        <w:br/>
        <w:t>Вдобавок здесь присутствовал и аспект мести: она одержи-</w:t>
        <w:br/>
        <w:t>вала победу над значимыми мужчинами раньше, чем они</w:t>
        <w:br/>
        <w:t>над ней (над деканом факультета, а до этого — над собст-</w:t>
        <w:br/>
        <w:t>венным отцом), совращая их. Судя по всему, Джен чувство-</w:t>
        <w:br/>
        <w:t>вала себя беспомощной перед терапевтами. Ее основной</w:t>
        <w:br/>
        <w:t>способ взаимодействия с людьми — секс — не давал ей ни-</w:t>
        <w:br/>
        <w:t>какой власти над ними, но оставалась возможность одер-</w:t>
        <w:br/>
        <w:t>жать косвенную победу, используя Билла в качестве по-</w:t>
        <w:br/>
        <w:t>средника. Много позже мы узнали, как они веселились в</w:t>
        <w:br/>
        <w:t xml:space="preserve">постели, смакуя мысль о том, как они свалят все это на </w:t>
      </w:r>
      <w:r>
        <w:rPr>
          <w:color w:val="FF0000"/>
        </w:rPr>
        <w:t>те-</w:t>
      </w:r>
    </w:p>
    <w:p>
      <w:pPr>
        <w:pStyle w:val="Normal"/>
        <w:rPr>
          <w:sz w:val="18"/>
          <w:szCs w:val="18"/>
        </w:rPr>
      </w:pPr>
      <w:r>
        <w:rPr>
          <w:sz w:val="18"/>
          <w:szCs w:val="18"/>
        </w:rPr>
        <w:t>894</w:t>
      </w:r>
    </w:p>
    <w:p>
      <w:pPr>
        <w:pStyle w:val="FR2"/>
        <w:rPr/>
      </w:pPr>
      <w:r>
        <w:rPr>
          <w:b/>
          <w:bCs/>
          <w:sz w:val="16"/>
          <w:szCs w:val="16"/>
        </w:rPr>
        <w:t>Случаи</w:t>
      </w:r>
      <w:r>
        <w:rPr>
          <w:sz w:val="16"/>
          <w:szCs w:val="16"/>
        </w:rPr>
        <w:t xml:space="preserve"> из терапевтической практики</w:t>
      </w:r>
    </w:p>
    <w:p>
      <w:pPr>
        <w:pStyle w:val="Normal"/>
        <w:rPr/>
      </w:pPr>
      <w:r>
        <w:rPr>
          <w:color w:val="FF0000"/>
        </w:rPr>
        <w:t>рапевтов.</w:t>
      </w:r>
      <w:r>
        <w:rPr/>
        <w:t xml:space="preserve"> Билл не только воспользовался в группе своим</w:t>
        <w:br/>
        <w:t>способом переведения отношений в сексуальный план и,</w:t>
        <w:br/>
        <w:t>как обычно, попытался удостовериться в своей власти</w:t>
        <w:br/>
        <w:t>через очередное совращение, но и обнаружил, что его особо</w:t>
        <w:br/>
        <w:t xml:space="preserve">привлекает возможность </w:t>
      </w:r>
      <w:r>
        <w:rPr>
          <w:color w:val="FF0000"/>
        </w:rPr>
        <w:t>эдиповой</w:t>
      </w:r>
      <w:r>
        <w:rPr/>
        <w:t xml:space="preserve"> власти — увести жен-</w:t>
        <w:br/>
        <w:t>щину у лидера.</w:t>
      </w:r>
    </w:p>
    <w:p>
      <w:pPr>
        <w:pStyle w:val="Normal"/>
        <w:rPr/>
      </w:pPr>
      <w:r>
        <w:rPr/>
        <w:t>Таким образом, Билл и Джен продемонстрировали в</w:t>
        <w:br/>
        <w:t>группе движущие ими силы и обновили свое социальное</w:t>
        <w:br/>
        <w:t>окружение. Нарциссизм и неискреннее отношение Билла к</w:t>
        <w:br/>
        <w:t>Джен получили ясное выражение. Он часто намекал на то,</w:t>
        <w:br/>
        <w:t>что его отношения с девушкой, с которой он жил, порти-</w:t>
        <w:br/>
        <w:t>лись, чем позволял Джен питать надежду на возможность</w:t>
        <w:br/>
        <w:t>их брака. Намеки Билла падали на плодородную почву —</w:t>
        <w:br/>
        <w:t>огромную склонность Джен к самообману: она одна из всей</w:t>
        <w:br/>
        <w:t>группы была уверена в том, что этот брак действительно</w:t>
        <w:br/>
        <w:t>возможен. Когда остальные пытались помочь ей уловить</w:t>
        <w:br/>
        <w:t>основной смысл речей Билла — то, что она ему не нужна, —</w:t>
        <w:br/>
        <w:t>она обижалась и злилась. Мало-помалу из-за диссонанса</w:t>
        <w:br/>
        <w:t>между заявлениями Билла и тем, как группа интерпретиро-</w:t>
        <w:br/>
        <w:t>вала его намерения, и дискомфорта (его следствия) Джен</w:t>
        <w:br/>
        <w:t>решила покинуть группу. Терапевты напомнили Джен о</w:t>
        <w:br/>
        <w:t>ценном предостережении, полученном ею еще до вступле-</w:t>
        <w:br/>
        <w:t>ния в группу. Если она бросит терапию, то все произошед-</w:t>
        <w:br/>
        <w:t>шее в группе сойдет на нет. У нее был богатый опыт недол-</w:t>
        <w:br/>
        <w:t>гих и бесполезных взаимоотношений, группа предоставила</w:t>
        <w:br/>
        <w:t>ей уникальную возможность — возможность сохранить от-</w:t>
        <w:br/>
        <w:t>ношения и проиграть спектакль от начала до конца. Джен</w:t>
        <w:br/>
        <w:t>реши</w:t>
      </w:r>
      <w:r>
        <w:rPr>
          <w:color w:val="FF0000"/>
        </w:rPr>
        <w:t>л</w:t>
      </w:r>
      <w:r>
        <w:rPr/>
        <w:t>а остаться, возможно, для того, чтобы доказать тера-</w:t>
        <w:br/>
        <w:t>певту, что он не прав, а может, у нее на то были еще какие-</w:t>
        <w:br/>
        <w:t>нибудь личные причины.</w:t>
      </w:r>
    </w:p>
    <w:p>
      <w:pPr>
        <w:pStyle w:val="Normal"/>
        <w:rPr/>
      </w:pPr>
      <w:r>
        <w:rPr/>
        <w:t>Отношения Билла и Джен были закрытой системой:</w:t>
      </w:r>
    </w:p>
    <w:p>
      <w:pPr>
        <w:pStyle w:val="Normal"/>
        <w:rPr/>
      </w:pPr>
      <w:r>
        <w:rPr/>
        <w:t>никто из членов группы не обладал какой-либо значимой</w:t>
        <w:br/>
        <w:t>информацией на эту тему, разве что Билл пытался сохра-</w:t>
        <w:br/>
        <w:t xml:space="preserve">нить эротическую связь с </w:t>
      </w:r>
      <w:r>
        <w:rPr>
          <w:color w:val="FF0000"/>
        </w:rPr>
        <w:t>Кэрри</w:t>
      </w:r>
      <w:r>
        <w:rPr/>
        <w:t xml:space="preserve"> (как он выразился, «чтобы</w:t>
        <w:br/>
        <w:t>сохранить мой счет в банке</w:t>
      </w:r>
      <w:r>
        <w:rPr>
          <w:color w:val="FF0000"/>
        </w:rPr>
        <w:t>»).</w:t>
      </w:r>
      <w:r>
        <w:rPr/>
        <w:t xml:space="preserve"> Между Кэрри и Джен не ос-</w:t>
        <w:br/>
        <w:t>лабевала настолько острая вражда, что каждая вынашивал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895</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 xml:space="preserve">идею убийства соперницы. (Когда </w:t>
      </w:r>
      <w:r>
        <w:rPr>
          <w:color w:val="FF0000"/>
        </w:rPr>
        <w:t>Кэрри</w:t>
      </w:r>
      <w:r>
        <w:rPr/>
        <w:t xml:space="preserve"> выходила замуж,</w:t>
        <w:br/>
        <w:t>она пригласила на свадьбу всех членов группы, за исключе-</w:t>
        <w:br/>
        <w:t xml:space="preserve">нием </w:t>
      </w:r>
      <w:r>
        <w:rPr>
          <w:color w:val="FF0000"/>
        </w:rPr>
        <w:t>Джен.</w:t>
      </w:r>
      <w:r>
        <w:rPr/>
        <w:t xml:space="preserve"> Только бойкот заставил ее выжать из себя ледя-</w:t>
        <w:br/>
        <w:t>ное приглашение и для Джен.) До появления Джен отно-</w:t>
        <w:br/>
        <w:t>шения между Биллом и терапевтами имели для последнего</w:t>
        <w:br/>
        <w:t>большое значение. В первые месяцы романа с Джен он, ка-</w:t>
        <w:br/>
        <w:t>залось, вообще забыл об их существовании. Однако посте-</w:t>
        <w:br/>
        <w:t>пенно эти отношения снова приобрели важное значение.</w:t>
        <w:br/>
        <w:t>Однажды, например, он рассказал сон, в котором терапев-</w:t>
        <w:br/>
        <w:t>ты перевели всех членов группы, кроме него, в продвину-</w:t>
      </w:r>
      <w:r>
        <w:rPr>
          <w:color w:val="FF0000"/>
        </w:rPr>
        <w:t>;</w:t>
      </w:r>
    </w:p>
    <w:p>
      <w:pPr>
        <w:pStyle w:val="Normal"/>
        <w:rPr/>
      </w:pPr>
      <w:r>
        <w:rPr/>
        <w:t>тую усовершенствованную группу. Его, Билла, отослали в</w:t>
        <w:br/>
        <w:t xml:space="preserve">начальную группу для отстающих.                     </w:t>
      </w:r>
      <w:r>
        <w:rPr>
          <w:color w:val="FF0000"/>
        </w:rPr>
        <w:t>;</w:t>
      </w:r>
    </w:p>
    <w:p>
      <w:pPr>
        <w:pStyle w:val="Normal"/>
        <w:rPr/>
      </w:pPr>
      <w:r>
        <w:rPr/>
        <w:t>Отношения Билла и Джен погло</w:t>
      </w:r>
      <w:r>
        <w:rPr>
          <w:color w:val="FF0000"/>
        </w:rPr>
        <w:t>щ</w:t>
      </w:r>
      <w:r>
        <w:rPr/>
        <w:t xml:space="preserve">али огромное коли- </w:t>
      </w:r>
      <w:r>
        <w:rPr>
          <w:color w:val="FF0000"/>
        </w:rPr>
        <w:t>;</w:t>
      </w:r>
    </w:p>
    <w:p>
      <w:pPr>
        <w:pStyle w:val="Normal"/>
        <w:rPr/>
      </w:pPr>
      <w:r>
        <w:rPr>
          <w:color w:val="FF0000"/>
        </w:rPr>
        <w:t>чество</w:t>
      </w:r>
      <w:r>
        <w:rPr/>
        <w:t xml:space="preserve"> энергии группы. Было проработано сравнительно </w:t>
      </w:r>
      <w:r>
        <w:rPr>
          <w:color w:val="FF0000"/>
          <w:vertAlign w:val="superscript"/>
          <w:lang w:val="en-US"/>
        </w:rPr>
        <w:t>L</w:t>
      </w:r>
      <w:r>
        <w:rPr>
          <w:color w:val="FF0000"/>
          <w:vertAlign w:val="superscript"/>
        </w:rPr>
        <w:br/>
      </w:r>
      <w:r>
        <w:rPr/>
        <w:t>небольшое количество тем, не имею</w:t>
      </w:r>
      <w:r>
        <w:rPr>
          <w:color w:val="FF0000"/>
        </w:rPr>
        <w:t>щ</w:t>
      </w:r>
      <w:r>
        <w:rPr/>
        <w:t xml:space="preserve">их отношения к ним, </w:t>
      </w:r>
      <w:r>
        <w:rPr>
          <w:color w:val="FF0000"/>
        </w:rPr>
        <w:t>•</w:t>
        <w:br/>
      </w:r>
      <w:r>
        <w:rPr>
          <w:b/>
          <w:bCs/>
        </w:rPr>
        <w:t>но</w:t>
      </w:r>
      <w:r>
        <w:rPr/>
        <w:t xml:space="preserve"> все члены группы работали над своими личными про-</w:t>
        <w:br/>
        <w:t>блемами, связанными с темой интимных отношений, на-</w:t>
        <w:br/>
        <w:t>пример, секс, ревность, зависть, страх соперничества и бес-</w:t>
        <w:br/>
        <w:t>покойство по поводу своей внешней привлекательности.</w:t>
        <w:br/>
        <w:t>В группе наблюдался стабильно высокий уровень эмоцио-</w:t>
        <w:br/>
        <w:t>нального напряжения. Посещаемость была великолепной:</w:t>
      </w:r>
    </w:p>
    <w:p>
      <w:pPr>
        <w:pStyle w:val="Normal"/>
        <w:rPr/>
      </w:pPr>
      <w:r>
        <w:rPr/>
        <w:t>на более чем тридцати собраниях — ни одного отсутствую-</w:t>
        <w:br/>
        <w:t>щего!</w:t>
      </w:r>
    </w:p>
    <w:p>
      <w:pPr>
        <w:pStyle w:val="Normal"/>
        <w:rPr/>
      </w:pPr>
      <w:r>
        <w:rPr/>
        <w:t>Постепенно их отношения начали портиться. Джен</w:t>
        <w:br/>
        <w:t>всегда утверждала, что все, что ей нужно от Билла, это пол-</w:t>
        <w:br/>
        <w:t>ноценный телесный контакт; одна ночь в месяц, проведен-</w:t>
        <w:br/>
        <w:t>ная с ним, — вот и все, что ей нужно. Теперь она начала по-</w:t>
        <w:br/>
        <w:t>нимать, что она хочет значительно большего. Ей было тя-</w:t>
        <w:br/>
        <w:t>жело: она потеряла работу и ее преследовали финансовые</w:t>
        <w:br/>
        <w:t>сложности. Она перестала вести беспорядочную сексуаль-</w:t>
        <w:br/>
        <w:t>ную жизнь, но теперь ощущала сексуальный гнет и начала</w:t>
        <w:br/>
        <w:t>говорить себе: «Где Билл тогда, когда он действительно мне</w:t>
        <w:br/>
        <w:t>нужен?» У нее начиналась депрессия, но вместо того, чтобы</w:t>
        <w:br/>
        <w:t>работать над депрессией в группе, она преуменьшала ее</w:t>
        <w:br/>
        <w:t>силу. Снова второстепенные соображения возобладали над</w:t>
        <w:br/>
        <w:t>основными, терапевтическими, потому что она не хотела</w:t>
      </w:r>
    </w:p>
    <w:p>
      <w:pPr>
        <w:pStyle w:val="Normal"/>
        <w:rPr>
          <w:sz w:val="18"/>
          <w:szCs w:val="18"/>
        </w:rPr>
      </w:pPr>
      <w:r>
        <w:rPr>
          <w:sz w:val="18"/>
          <w:szCs w:val="18"/>
        </w:rPr>
        <w:t>896</w:t>
      </w:r>
    </w:p>
    <w:p>
      <w:pPr>
        <w:pStyle w:val="FR2"/>
        <w:rPr>
          <w:sz w:val="16"/>
          <w:szCs w:val="16"/>
        </w:rPr>
      </w:pPr>
      <w:r>
        <w:rPr>
          <w:sz w:val="16"/>
          <w:szCs w:val="16"/>
        </w:rPr>
        <w:t>Случаи из терапевтической практики</w:t>
      </w:r>
    </w:p>
    <w:p>
      <w:pPr>
        <w:pStyle w:val="Normal"/>
        <w:rPr/>
      </w:pPr>
      <w:r>
        <w:rPr/>
        <w:t>доставить Кэрри и остальным удовольствия знать о ее деп-</w:t>
        <w:br/>
        <w:t>рессии: несколько месяцев назад они предупреждали ее,</w:t>
        <w:br/>
        <w:t>что отношения с Биллом обречены на саморазрушение.</w:t>
      </w:r>
    </w:p>
    <w:p>
      <w:pPr>
        <w:pStyle w:val="Normal"/>
        <w:rPr/>
      </w:pPr>
      <w:r>
        <w:rPr/>
        <w:t>А где, в самом деле, был Билл? Этот вопрос вернул нас к</w:t>
        <w:br/>
        <w:t>сущности терапевтической проблемы Билла — к ответст-</w:t>
        <w:br/>
        <w:t>венности. По мере того как депрессия Джен усиливалась</w:t>
        <w:br/>
        <w:t>(депрессия, акцентированная предрасположенностью к</w:t>
        <w:br/>
        <w:t>аварийным ситуациям, например, автомобильная авария и</w:t>
        <w:br/>
        <w:t>несчастный случай на кухне, в котором она получила ожо-</w:t>
        <w:br/>
        <w:t>ги), группа поставила перед Биллом вопрос ребром: если</w:t>
        <w:br/>
        <w:t>бы он заранее знал, чем закончится это приключение, из-</w:t>
        <w:br/>
        <w:t>менил бы он что-нибудь? Билл сказал «нет». «Если я не по-</w:t>
        <w:br/>
        <w:t>забочусь о своем удовольствии, то кто?» — добавил он. Ос-</w:t>
        <w:br/>
        <w:t>тальные члены группы и присоединившаяся к ним Джен</w:t>
        <w:br/>
        <w:t xml:space="preserve">критиковали его за </w:t>
      </w:r>
      <w:r>
        <w:rPr>
          <w:color w:val="FF0000"/>
        </w:rPr>
        <w:t>потакание</w:t>
      </w:r>
      <w:r>
        <w:rPr/>
        <w:t xml:space="preserve"> своим желаниям и отсутствие</w:t>
        <w:br/>
        <w:t>ответственности перед другими. Билл обдумал этот вопрос</w:t>
        <w:br/>
        <w:t>только для того, чтобы выдвинуть ряд разумных объясне-</w:t>
        <w:br/>
        <w:t>ний на следующем собрании. Он не был безответственным;</w:t>
      </w:r>
    </w:p>
    <w:p>
      <w:pPr>
        <w:pStyle w:val="Normal"/>
        <w:rPr/>
      </w:pPr>
      <w:r>
        <w:rPr/>
        <w:t xml:space="preserve">он был пылким, озорным, жизнелюбивым </w:t>
      </w:r>
      <w:r>
        <w:rPr>
          <w:color w:val="FF0000"/>
        </w:rPr>
        <w:t>Пер-Гюнтом.</w:t>
        <w:br/>
      </w:r>
      <w:r>
        <w:rPr/>
        <w:t>В жизни так мало удовольствий, так почему же он не имеет</w:t>
        <w:br/>
        <w:t>права получать их везде, где только возможно? Он настаи-</w:t>
        <w:br/>
        <w:t>вал на том, что члены группы и терапевты, вероломно обла-</w:t>
        <w:br/>
        <w:t>ченные в мантии ответственности, фактически пытаются</w:t>
        <w:br/>
        <w:t>отнять у него его свободу.</w:t>
      </w:r>
    </w:p>
    <w:p>
      <w:pPr>
        <w:pStyle w:val="Normal"/>
        <w:rPr/>
      </w:pPr>
      <w:r>
        <w:rPr/>
        <w:t>Большое количество сеансов было посвящено пробле-</w:t>
        <w:br/>
        <w:t>мам любви, свободы и ответственности. Джен все откро-</w:t>
        <w:br/>
        <w:t>веннее противостояла Биллу. В группе она устраивала ему</w:t>
        <w:br/>
        <w:t>встряски, допытываясь, как на самом деле он к ней отно-</w:t>
        <w:br/>
        <w:t>сится. Он уходил от ответа, ссылаясь одновременно на</w:t>
        <w:br/>
        <w:t>свою любовь к ней и на нежелание иметь длительные отно-</w:t>
        <w:br/>
        <w:t>шения с какой бы то ни было женщиной. Фактически он</w:t>
        <w:br/>
        <w:t>пришел к выводу, что его отталкивает любая женщина, ко-</w:t>
        <w:br/>
        <w:t>торой нужны длительные отношения. Мне это напомнило</w:t>
        <w:br/>
        <w:t>роман Камю «Падение», где было описано похожее отно-</w:t>
        <w:br/>
        <w:t>шение к любви. Камю отображает парадокс Билла с пора-</w:t>
        <w:br/>
        <w:t>зительной ясностью:</w:t>
      </w:r>
    </w:p>
    <w:p>
      <w:pPr>
        <w:pStyle w:val="Normal"/>
        <w:rPr>
          <w:sz w:val="18"/>
          <w:szCs w:val="18"/>
        </w:rPr>
      </w:pPr>
      <w:r>
        <w:rPr>
          <w:sz w:val="18"/>
          <w:szCs w:val="18"/>
        </w:rPr>
        <w:t>897</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t>29 - 7230</w:t>
      </w:r>
    </w:p>
    <w:p>
      <w:pPr>
        <w:pStyle w:val="FR2"/>
        <w:rPr/>
      </w:pPr>
      <w:r>
        <w:rPr>
          <w:sz w:val="16"/>
          <w:szCs w:val="16"/>
        </w:rPr>
        <w:t xml:space="preserve">Ирвинг </w:t>
      </w:r>
      <w:r>
        <w:rPr>
          <w:color w:val="FF0000"/>
          <w:sz w:val="16"/>
          <w:szCs w:val="16"/>
        </w:rPr>
        <w:t>Ялом</w:t>
      </w:r>
    </w:p>
    <w:p>
      <w:pPr>
        <w:pStyle w:val="Normal"/>
        <w:rPr/>
      </w:pPr>
      <w:r>
        <w:rPr/>
        <w:t>«В конце концов, нельзя сказать, что я никогда не лю-</w:t>
        <w:br/>
        <w:t>бил. Нет, одну великую любовь я пронес через всю свою</w:t>
        <w:br/>
        <w:t>жизнь — предметом ее был я сам... Чувственность — она и</w:t>
        <w:br/>
        <w:t>только она воцарилась в моей жизни... Во всяком случае,</w:t>
        <w:br/>
        <w:t>моя чувственность (если уж говорить только о ней) была во</w:t>
        <w:br/>
        <w:t>мне так сильна, что даже ради десятиминутного любовного</w:t>
        <w:br/>
        <w:t>приключения я отрекся бы от отца и от матери, хоть потом</w:t>
        <w:br/>
        <w:t>и горько сожалел об этом. Да что я говорю! Главная-то пре-</w:t>
        <w:br/>
        <w:t>лесть и была в мимолетности, в том, чтобы ничто не затяги-</w:t>
        <w:br/>
        <w:t>валось и не имело последствий».</w:t>
      </w:r>
    </w:p>
    <w:p>
      <w:pPr>
        <w:pStyle w:val="Normal"/>
        <w:rPr/>
      </w:pPr>
      <w:r>
        <w:rPr/>
        <w:t>Для того чтобы помочь Биллу, терапевт должен был</w:t>
        <w:br/>
        <w:t>убедить его, что последствия непременно будут.</w:t>
      </w:r>
    </w:p>
    <w:p>
      <w:pPr>
        <w:pStyle w:val="Normal"/>
        <w:rPr/>
      </w:pPr>
      <w:r>
        <w:rPr/>
        <w:t xml:space="preserve">Билл не хотел, чтобы его обвиняли в депрессии </w:t>
      </w:r>
      <w:r>
        <w:rPr>
          <w:color w:val="FF0000"/>
        </w:rPr>
        <w:t>Джен.</w:t>
        <w:br/>
      </w:r>
      <w:r>
        <w:rPr/>
        <w:t>У него были женщины в различных городах по всей стране,</w:t>
        <w:br/>
        <w:t>которые любили его (и чья любовь возвращала ему вкус к</w:t>
        <w:br/>
        <w:t>жизни). Биллу казалось, что эти женщины не существовали</w:t>
        <w:br/>
        <w:t>отдельно от него. Он предпочитал думать, что они ожива-</w:t>
        <w:br/>
        <w:t>ют, лишь когда в их жизни появляется он. И опять обра-</w:t>
        <w:br/>
        <w:t>тимся к Камю:</w:t>
      </w:r>
    </w:p>
    <w:p>
      <w:pPr>
        <w:pStyle w:val="Normal"/>
        <w:rPr/>
      </w:pPr>
      <w:r>
        <w:rPr/>
        <w:t>«Я мог бы жить счастливо лишь при условии, если все</w:t>
        <w:br/>
        <w:t>люди на земле или, по крайней мере, как можно больше</w:t>
        <w:br/>
        <w:t>людей обратят на меня взоры, безграничные в привязан-</w:t>
        <w:br/>
        <w:t>ности ко мне, избавленные от независимой жизни и гото-</w:t>
        <w:br/>
        <w:t>вые в любую минуту откликнуться на мой призыв, короче</w:t>
        <w:br/>
        <w:t>говоря, обреченные влачить бесцветное существование до</w:t>
        <w:br/>
        <w:t>того дня, пока моя благосклонность не обратится к ним.</w:t>
        <w:br/>
        <w:t>В общем, чтобы жить счастливо, мне было необходимо,</w:t>
        <w:br/>
        <w:t>чтобы мои избранницы не жили вовсе. Они должны были</w:t>
        <w:br/>
        <w:t>получать частички своей жизни лишь время от времени и</w:t>
        <w:br/>
        <w:t>только по моей милости».</w:t>
      </w:r>
    </w:p>
    <w:p>
      <w:pPr>
        <w:pStyle w:val="Normal"/>
        <w:rPr/>
      </w:pPr>
      <w:r>
        <w:rPr/>
        <w:t>Джен продолжала оказывать давление на Билла. Она</w:t>
        <w:br/>
        <w:t>рассказала ему, что есть другой мужчина, которого она се-</w:t>
        <w:br/>
        <w:t>рьезно заинтересовала, и умоляла Билла быть с ней откро-</w:t>
        <w:br/>
        <w:t>венным, честно сказать, что он чувствует к ней, или оста-</w:t>
        <w:br/>
        <w:t>вить ее в покое. К этому времени Билл был уже вполне уве-</w:t>
        <w:br/>
        <w:t>рен, что больше не желает поддерживать связь с Джен. (На</w:t>
        <w:br/>
        <w:t xml:space="preserve">самом деле, как нам предстояло узнать позже, он </w:t>
      </w:r>
      <w:r>
        <w:rPr>
          <w:color w:val="FF0000"/>
        </w:rPr>
        <w:t>постепен-</w:t>
      </w:r>
    </w:p>
    <w:p>
      <w:pPr>
        <w:pStyle w:val="Normal"/>
        <w:rPr>
          <w:sz w:val="18"/>
          <w:szCs w:val="18"/>
        </w:rPr>
      </w:pPr>
      <w:r>
        <w:rPr>
          <w:sz w:val="18"/>
          <w:szCs w:val="18"/>
        </w:rPr>
        <w:t>898</w:t>
      </w:r>
    </w:p>
    <w:p>
      <w:pPr>
        <w:pStyle w:val="FR1"/>
        <w:rPr/>
      </w:pPr>
      <w:r>
        <w:rPr/>
        <w:t>1</w:t>
      </w:r>
    </w:p>
    <w:p>
      <w:pPr>
        <w:pStyle w:val="FR2"/>
        <w:rPr>
          <w:sz w:val="16"/>
          <w:szCs w:val="16"/>
        </w:rPr>
      </w:pPr>
      <w:r>
        <w:rPr>
          <w:sz w:val="16"/>
          <w:szCs w:val="16"/>
        </w:rPr>
        <w:t>Случаи из терапевтической практики</w:t>
      </w:r>
    </w:p>
    <w:p>
      <w:pPr>
        <w:pStyle w:val="Normal"/>
        <w:rPr/>
      </w:pPr>
      <w:r>
        <w:rPr/>
        <w:t>но все больше и больше привязывался к девушке, с которой</w:t>
        <w:br/>
        <w:t>жил.) Но он не мог сказать ей об этом. Билл начал пони-</w:t>
        <w:br/>
        <w:t>мать, что это был довольно странный вид свободы: свобода</w:t>
        <w:br/>
        <w:t>брать, но несвобода отказываться от полученного. (Как</w:t>
        <w:br/>
        <w:t>писал Камю: «Поверьте мне, по крайней мере для некото-</w:t>
        <w:br/>
        <w:t>рых людей самое трудное — не брать то, чего желаешь</w:t>
      </w:r>
      <w:r>
        <w:rPr>
          <w:color w:val="FF0000"/>
        </w:rPr>
        <w:t>!»)</w:t>
      </w:r>
      <w:r>
        <w:rPr/>
        <w:t xml:space="preserve"> Он</w:t>
        <w:br/>
        <w:t>требовал свободы выбора удовольствий, но теперь понял,</w:t>
        <w:br/>
        <w:t>что не свободен в своем выборе. Его выбор неизбежно влек</w:t>
        <w:br/>
        <w:t>за собой ухудшение мнения о себе, и чем сильнее станови-</w:t>
        <w:br/>
        <w:t>лась его ненависть к самому себе, тем острее и настойчивее</w:t>
        <w:br/>
        <w:t>становилась необходимость поиска сексуальных завоева-</w:t>
        <w:br/>
        <w:t>ний, которые приносили ему лишь кратковременное облег-</w:t>
        <w:br/>
        <w:t>чение.</w:t>
      </w:r>
    </w:p>
    <w:p>
      <w:pPr>
        <w:pStyle w:val="Normal"/>
        <w:rPr/>
      </w:pPr>
      <w:r>
        <w:rPr/>
        <w:t>Парадокс Джен был столь же очевиден. Она отдалась во</w:t>
        <w:br/>
        <w:t>власть Билла (неизбежный парадокс), и только он мог вер-</w:t>
        <w:br/>
        <w:t>нуть ей свободу. Терапевты поставили ее лицом к лицу с ее</w:t>
        <w:br/>
        <w:t>отказом признать собственную свободу: почему она не мо-</w:t>
        <w:br/>
        <w:t>жет отказать мужчине? Как могли мужчины использовать</w:t>
        <w:br/>
        <w:t>ее как сексуальный объект, если она сама этого не хотела?</w:t>
        <w:br/>
        <w:t>К тому же было очевидно, что она наказывает Билла неэф-</w:t>
        <w:br/>
        <w:t>фективным, саморазрушительным способом: несчастными</w:t>
        <w:br/>
        <w:t>случаями, депрессиями, жалобами по поводу того, что она</w:t>
        <w:br/>
        <w:t>верила мужчине, а он предал ее и разрушил всю ее жизнь.</w:t>
      </w:r>
    </w:p>
    <w:p>
      <w:pPr>
        <w:pStyle w:val="Normal"/>
        <w:rPr/>
      </w:pPr>
      <w:r>
        <w:rPr/>
        <w:t>Долгие месяцы Билл и Джен снова и снова встречались</w:t>
        <w:br/>
        <w:t>с этими сложностями. Время от времени они возобновляли</w:t>
        <w:br/>
        <w:t>старые отношения, но с каждым разом все сдержанней и</w:t>
        <w:br/>
        <w:t>меньше обманывая самих себя. Во время перерыва в работе</w:t>
        <w:br/>
        <w:t>терапевты, чувствуя, что пришло время, устроили им при-</w:t>
        <w:br/>
        <w:t>нудительную очную ставку. Джен опоздала на собрание и</w:t>
        <w:br/>
        <w:t>начала жаловаться на беспорядок в своих финансовых</w:t>
        <w:br/>
        <w:t>делах. Они с Биллом хихикали над замечанием Билла о том,</w:t>
        <w:br/>
        <w:t>что ее безответственное отношение к деньгам делает ее еще</w:t>
        <w:br/>
        <w:t>более привлекательной. Группа была ошеломлена замеча-</w:t>
        <w:br/>
        <w:t>нием терапевта: Джен и Билл так отвлеченно подходят к во-</w:t>
        <w:br/>
        <w:t>просу терапии, что он сомневается в целесообразности</w:t>
        <w:br/>
        <w:t>продолжения ими курса терапии в группе. Джен и Билл об-</w:t>
        <w:br/>
        <w:t>винили терапевта в чрезмерном морализировании. Джен</w:t>
      </w:r>
    </w:p>
    <w:p>
      <w:pPr>
        <w:pStyle w:val="Normal"/>
        <w:rPr>
          <w:sz w:val="18"/>
          <w:szCs w:val="18"/>
        </w:rPr>
      </w:pPr>
      <w:r>
        <w:rPr>
          <w:sz w:val="18"/>
          <w:szCs w:val="18"/>
        </w:rPr>
        <w:t>899</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t>29</w:t>
      </w:r>
      <w:r>
        <w:rPr>
          <w:color w:val="FF0000"/>
        </w:rPr>
        <w:t>'</w:t>
      </w:r>
    </w:p>
    <w:p>
      <w:pPr>
        <w:pStyle w:val="FR2"/>
        <w:rPr/>
      </w:pPr>
      <w:r>
        <w:rPr>
          <w:b/>
          <w:bCs/>
          <w:sz w:val="16"/>
          <w:szCs w:val="16"/>
        </w:rPr>
        <w:t xml:space="preserve">Ирвинг </w:t>
      </w:r>
      <w:r>
        <w:rPr>
          <w:b/>
          <w:bCs/>
          <w:color w:val="FF0000"/>
          <w:sz w:val="16"/>
          <w:szCs w:val="16"/>
        </w:rPr>
        <w:t>Ялом</w:t>
      </w:r>
    </w:p>
    <w:p>
      <w:pPr>
        <w:pStyle w:val="Normal"/>
        <w:rPr/>
      </w:pPr>
      <w:r>
        <w:rPr/>
        <w:t>сказала, что неделями приходила в группу только ради того,</w:t>
        <w:br/>
        <w:t>чтобы увидеться с Биллом и поговорить с ним после собра-</w:t>
        <w:br/>
        <w:t>ния. Если он уйдет, то и она вряд ли останется. Терапевты</w:t>
        <w:br/>
        <w:t>напомнили ей, что группа — это не дом свиданий, и ей сле-</w:t>
        <w:br/>
        <w:t>довало бы решать более важные задачи. Билл, продолжили</w:t>
        <w:br/>
        <w:t>терапевты, не будет играть важную роль в ее дальнейшей</w:t>
        <w:br/>
        <w:t>жизни, и она скоро его забудет. Билл не испытывает привя-</w:t>
        <w:br/>
        <w:t>занности к ней и сказал бы ей об этом, если был бы с ней</w:t>
        <w:br/>
        <w:t xml:space="preserve">честен. </w:t>
      </w:r>
      <w:r>
        <w:rPr>
          <w:color w:val="FF0000"/>
        </w:rPr>
        <w:t>Джен</w:t>
      </w:r>
      <w:r>
        <w:rPr/>
        <w:t xml:space="preserve"> добавила, что Билл был единственным чело-</w:t>
        <w:br/>
        <w:t>веком в группе, которому было до нее дело. Терапевт не со-</w:t>
        <w:br/>
        <w:t>гласился с этим доводом и заявил, что такая забота может</w:t>
        <w:br/>
        <w:t>принести ей только вред.</w:t>
      </w:r>
    </w:p>
    <w:p>
      <w:pPr>
        <w:pStyle w:val="Normal"/>
        <w:rPr/>
      </w:pPr>
      <w:r>
        <w:rPr/>
        <w:t>Билл покинул собрание в ярости на терапевтов (осо-</w:t>
        <w:br/>
        <w:t>бенно его взбесил комментарий о том, что скоро Джен его</w:t>
        <w:br/>
        <w:t>забудет). На следующий день он фантазировал о том, как</w:t>
        <w:br/>
        <w:t>женится на Джен и докажет их неправоту, но, вернувшись в</w:t>
        <w:br/>
        <w:t>группу, погрузился в серьезную работу. Так как он стано-</w:t>
        <w:br/>
        <w:t xml:space="preserve">вился все более честным с собой, так как он лицом </w:t>
      </w:r>
      <w:r>
        <w:rPr>
          <w:color w:val="FF0000"/>
        </w:rPr>
        <w:t>клицу</w:t>
        <w:br/>
      </w:r>
      <w:r>
        <w:rPr/>
        <w:t>встретился с глубоким чувством опустошенности, которое</w:t>
        <w:br/>
        <w:t>всегда временно заполняла женская любовь, у него нача-</w:t>
        <w:br/>
        <w:t>лась мучительная депрессия. Джен два дня после собрания</w:t>
        <w:br/>
        <w:t>находилась в очень подавленном состоянии, а затем смогла</w:t>
        <w:br/>
        <w:t>принять несколько значимых для нее решений, касающих-</w:t>
        <w:br/>
        <w:t>ся работы, денег, отношений с мужчинами и терапии.</w:t>
      </w:r>
    </w:p>
    <w:p>
      <w:pPr>
        <w:pStyle w:val="Normal"/>
        <w:rPr/>
      </w:pPr>
      <w:r>
        <w:rPr/>
        <w:t>В группе начался период продуктивной работы, кото-</w:t>
        <w:br/>
        <w:t>рая стала еще более интенсивной, когда терапевт предста-</w:t>
        <w:br/>
        <w:t>вил группе новую па</w:t>
      </w:r>
      <w:r>
        <w:rPr>
          <w:color w:val="FF0000"/>
        </w:rPr>
        <w:t>ц</w:t>
      </w:r>
      <w:r>
        <w:rPr/>
        <w:t>иентку много старше остальных, ко-</w:t>
        <w:br/>
        <w:t>торая вынесла на обсуждение множество тем, которыми</w:t>
        <w:br/>
        <w:t>ранее пренебрегали: родители, смерть, брак, ухудшение</w:t>
        <w:br/>
        <w:t>здоровья. Любовь Джен и Билла прошла, они начали со-</w:t>
        <w:br/>
        <w:t>вместно с группой и терапевтами исследовать свои отноше-</w:t>
        <w:br/>
        <w:t xml:space="preserve">ния. Билл перестал лгать — сначала Джен, потом </w:t>
      </w:r>
      <w:r>
        <w:rPr>
          <w:color w:val="FF0000"/>
        </w:rPr>
        <w:t>Кэрри,</w:t>
        <w:br/>
      </w:r>
      <w:r>
        <w:rPr/>
        <w:t>затем остальным членам группы и, наконец, себе. Джен ос-</w:t>
        <w:br/>
        <w:t>тавалась в группе еще шесть месяцев, а Билл — весь сле-</w:t>
        <w:br/>
        <w:t>дующий год.</w:t>
      </w:r>
    </w:p>
    <w:p>
      <w:pPr>
        <w:pStyle w:val="Normal"/>
        <w:rPr/>
      </w:pPr>
      <w:r>
        <w:rPr/>
        <w:t xml:space="preserve">Результаты этой истории для Билла </w:t>
      </w:r>
      <w:r>
        <w:rPr>
          <w:color w:val="FF0000"/>
        </w:rPr>
        <w:t>»Дж</w:t>
      </w:r>
      <w:r>
        <w:rPr/>
        <w:t>ен оказались</w:t>
        <w:br/>
        <w:t>ошеломляющими, несмотря на то, какими мучениями эти</w:t>
      </w:r>
    </w:p>
    <w:p>
      <w:pPr>
        <w:pStyle w:val="Normal"/>
        <w:rPr>
          <w:sz w:val="18"/>
          <w:szCs w:val="18"/>
        </w:rPr>
      </w:pPr>
      <w:r>
        <w:rPr>
          <w:sz w:val="18"/>
          <w:szCs w:val="18"/>
        </w:rPr>
        <w:t>900</w:t>
      </w:r>
    </w:p>
    <w:p>
      <w:pPr>
        <w:pStyle w:val="FR2"/>
        <w:rPr/>
      </w:pPr>
      <w:r>
        <w:rPr>
          <w:b/>
          <w:bCs/>
          <w:sz w:val="16"/>
          <w:szCs w:val="16"/>
        </w:rPr>
        <w:t>Случаи</w:t>
      </w:r>
      <w:r>
        <w:rPr>
          <w:sz w:val="16"/>
          <w:szCs w:val="16"/>
        </w:rPr>
        <w:t xml:space="preserve"> из терапевтической практики</w:t>
      </w:r>
    </w:p>
    <w:p>
      <w:pPr>
        <w:pStyle w:val="Normal"/>
        <w:rPr/>
      </w:pPr>
      <w:r>
        <w:rPr/>
        <w:t>результаты были получены. В интервью через десять меся-</w:t>
        <w:br/>
        <w:t>цев после окончания курса терапии они оба продемонстри-</w:t>
        <w:br/>
        <w:t>ровали произошедшие с ними огромные перемены. Джен</w:t>
        <w:br/>
        <w:t>больше не страдала от депрессии, самодеструктивного по-</w:t>
        <w:br/>
        <w:t>ведения и неразборчивости в связях. Она вступила в самые</w:t>
        <w:br/>
        <w:t>длительные, стабильные и приносящие удовлетворение от-</w:t>
        <w:br/>
        <w:t>ношения с мужчиной, которые когда-либо у нее были. Ее</w:t>
        <w:br/>
        <w:t>навязчивые идеи детоубийства исчезли (хотя они практи-</w:t>
        <w:br/>
        <w:t>чески не упоминались во время курса терапии). Она сдела-</w:t>
        <w:br/>
        <w:t>ла иную, по ее мнению, более стоящую профессиональную</w:t>
        <w:br/>
        <w:t>карьеру. Билл, как только понял, что испортил отношения</w:t>
        <w:br/>
        <w:t>со своей подругой до такой степени, что начал добиваться</w:t>
        <w:br/>
        <w:t>на стороне того, чего на самом деле не хотел, позволил себе</w:t>
        <w:br/>
        <w:t>испытывать более глубокие чувства и женился незадолго до</w:t>
        <w:br/>
        <w:t>окончания курса терапии. Его беспокойство, депрессии,</w:t>
        <w:br/>
        <w:t xml:space="preserve">мучительная неуверенность в себе и </w:t>
      </w:r>
      <w:r>
        <w:rPr>
          <w:color w:val="FF0000"/>
        </w:rPr>
        <w:t>всепроникающее</w:t>
      </w:r>
      <w:r>
        <w:rPr/>
        <w:t xml:space="preserve"> ощу-</w:t>
        <w:br/>
        <w:t>щение опустошенности заменили соответствующие им</w:t>
        <w:br/>
        <w:t>жизнеспособные противоположности.</w:t>
      </w:r>
    </w:p>
    <w:p>
      <w:pPr>
        <w:pStyle w:val="Normal"/>
        <w:rPr/>
      </w:pPr>
      <w:r>
        <w:rPr/>
        <w:t>На этих нескольких страницах невозможно подыто-</w:t>
        <w:br/>
        <w:t>жить все важные детали терапии Джен и Билла. Несомнен-</w:t>
        <w:br/>
        <w:t>но, их было множество, в том числе и взаимодействие с</w:t>
        <w:br/>
        <w:t>другими членами группы и терапевтами. Развитие и прора-</w:t>
        <w:br/>
        <w:t xml:space="preserve">ботку их </w:t>
      </w:r>
      <w:r>
        <w:rPr>
          <w:color w:val="FF0000"/>
        </w:rPr>
        <w:t>внегрупповых</w:t>
      </w:r>
      <w:r>
        <w:rPr/>
        <w:t xml:space="preserve"> отношений я считаю не сложнос-</w:t>
        <w:br/>
        <w:t>тью, но необходимой частью терапии. Вряд ли у Джен была</w:t>
        <w:br/>
        <w:t>бы причина оставаться в группе, если бы в ней не было</w:t>
        <w:br/>
        <w:t>Билла. Вряд ли основная проблема Билла всплыла бы на</w:t>
        <w:br/>
        <w:t>поверхность и стала доступной для проведения терапии,</w:t>
        <w:br/>
        <w:t>если бы не Джен. Однако группе пришлось заплатить за это</w:t>
        <w:br/>
        <w:t>высокую цену. Огромное количество группового времени и</w:t>
        <w:br/>
        <w:t>энергии было потрачено на Джен и Билла. Остальные чле-</w:t>
        <w:br/>
        <w:t>ны группы оставались в тени, много важных тем не было</w:t>
        <w:br/>
        <w:t>затронуто. Но наименее вероятно, чтобы только что сфор-</w:t>
        <w:br/>
        <w:t>мировавшаяся группа или группа, собирающаяся реже чем</w:t>
        <w:br/>
        <w:t>два раза в неделю, смогла бы позволить себе заплатить</w:t>
        <w:br/>
        <w:t>такую цен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901</w:t>
      </w:r>
    </w:p>
    <w:p>
      <w:pPr>
        <w:pStyle w:val="FR2"/>
        <w:rPr/>
      </w:pPr>
      <w:r>
        <w:rPr>
          <w:sz w:val="16"/>
          <w:szCs w:val="16"/>
        </w:rPr>
        <w:t xml:space="preserve">Ирвинг </w:t>
      </w:r>
      <w:r>
        <w:rPr>
          <w:color w:val="FF0000"/>
          <w:sz w:val="16"/>
          <w:szCs w:val="16"/>
        </w:rPr>
        <w:t>Ялом</w:t>
      </w:r>
    </w:p>
    <w:p>
      <w:pPr>
        <w:pStyle w:val="Normal"/>
        <w:rPr>
          <w:sz w:val="22"/>
          <w:szCs w:val="22"/>
        </w:rPr>
      </w:pPr>
      <w:r>
        <w:rPr>
          <w:sz w:val="22"/>
          <w:szCs w:val="22"/>
        </w:rPr>
        <w:t>Конфликт в терапевтической группе</w:t>
      </w:r>
    </w:p>
    <w:p>
      <w:pPr>
        <w:pStyle w:val="Normal"/>
        <w:rPr/>
      </w:pPr>
      <w:r>
        <w:rPr/>
        <w:t>Конфликт не может быть устранен из человеческих коллек-</w:t>
        <w:br/>
        <w:t xml:space="preserve">тивов, будь то диады, малые группы, макрогруппы или </w:t>
      </w:r>
      <w:r>
        <w:rPr>
          <w:color w:val="FF0000"/>
        </w:rPr>
        <w:t>ме-</w:t>
        <w:br/>
        <w:t>гагруппы</w:t>
      </w:r>
      <w:r>
        <w:rPr/>
        <w:t xml:space="preserve"> вроде наций или объединений наций. Если суще-</w:t>
        <w:br/>
        <w:t>ствование конфликта отрицается или конфликт подавляет-</w:t>
        <w:br/>
        <w:t>ся, он неизбежно проявит себя косвенно, губительными и</w:t>
        <w:br/>
        <w:t>опасными последствиями. Несмотря на то, что конфликт</w:t>
        <w:br/>
        <w:t>вызывает у нас негативные ассоциации (разрушение, го-</w:t>
        <w:br/>
        <w:t>речь, война, насилие), минута размышлений вызывает в</w:t>
        <w:br/>
        <w:t>памяти и позитивные. Конфликт приносит с собой драма-</w:t>
        <w:br/>
        <w:t>тические события, возбуждение, перемены, способствует</w:t>
        <w:br/>
        <w:t>развитию отдельного человека и общества в целом. Тера-</w:t>
        <w:br/>
        <w:t>певтические группы не являются исключением. В процессе</w:t>
        <w:br/>
        <w:t>развития группы конфликт неизбежен. Фактически его от-</w:t>
        <w:br/>
        <w:t>сутствие свидетельствует о некотором ослаблении резуль-</w:t>
        <w:br/>
        <w:t>тативности развития. Более того, конфликт может быть ис-</w:t>
        <w:br/>
        <w:t>пользован в целях группы, члены которой могут различны-</w:t>
        <w:br/>
        <w:t>ми путями получить большую пользу от конфликтных</w:t>
        <w:br/>
        <w:t>ситуаций, при условии, что их интенсивность не будет пре-</w:t>
        <w:br/>
        <w:t>вышать выносливость пациентов и будут установлены со-</w:t>
        <w:br/>
        <w:t>ответствующие групповые нормы. Этот раздел будет посвя-</w:t>
        <w:br/>
        <w:t>щен рассмотрению конфликта в терапевтической группе,</w:t>
        <w:br/>
        <w:t>его причин, его значения и его ценности для терапии.</w:t>
      </w:r>
    </w:p>
    <w:p>
      <w:pPr>
        <w:pStyle w:val="Normal"/>
        <w:rPr/>
      </w:pPr>
      <w:r>
        <w:rPr/>
        <w:t>Существует масса причин для возникновения враждеб-</w:t>
        <w:br/>
        <w:t>ности между членами терапевтической группы. Конфлик-</w:t>
        <w:br/>
        <w:t>ты могут возникать на основе взаимного неуважения, кото-</w:t>
        <w:br/>
        <w:t>рое является прямым следствием неуважения пациента к</w:t>
        <w:br/>
        <w:t>самому себе. В самом деле, часто только через много меся-</w:t>
        <w:br/>
        <w:t>цев пациенты становятся способны действительно слы-</w:t>
        <w:br/>
        <w:t>шать и уважать мнения других членов группы. Они так</w:t>
        <w:br/>
        <w:t>мало заботятся о своих интересах, что поначалу не могут</w:t>
        <w:br/>
        <w:t>себе представить, что остальные, такие же люди, как и они</w:t>
        <w:br/>
        <w:t>сами, могут предложить что-либо ценное.</w:t>
      </w:r>
    </w:p>
    <w:p>
      <w:pPr>
        <w:pStyle w:val="Normal"/>
        <w:rPr/>
      </w:pPr>
      <w:r>
        <w:rPr/>
        <w:t xml:space="preserve">Искажения при переносе и </w:t>
      </w:r>
      <w:r>
        <w:rPr>
          <w:color w:val="FF0000"/>
        </w:rPr>
        <w:t>паратаксические</w:t>
      </w:r>
      <w:r>
        <w:rPr/>
        <w:t xml:space="preserve"> </w:t>
      </w:r>
      <w:r>
        <w:rPr>
          <w:color w:val="FF0000"/>
        </w:rPr>
        <w:t>искаже-</w:t>
      </w:r>
    </w:p>
    <w:p>
      <w:pPr>
        <w:pStyle w:val="Normal"/>
        <w:rPr>
          <w:sz w:val="18"/>
          <w:szCs w:val="18"/>
        </w:rPr>
      </w:pPr>
      <w:r>
        <w:rPr>
          <w:sz w:val="18"/>
          <w:szCs w:val="18"/>
        </w:rPr>
        <w:t>902</w:t>
      </w:r>
    </w:p>
    <w:p>
      <w:pPr>
        <w:pStyle w:val="FR2"/>
        <w:rPr/>
      </w:pPr>
      <w:r>
        <w:rPr>
          <w:sz w:val="16"/>
          <w:szCs w:val="16"/>
        </w:rPr>
        <w:t>Случаи из терапевтической</w:t>
      </w:r>
      <w:r>
        <w:rPr>
          <w:b/>
          <w:bCs/>
          <w:sz w:val="16"/>
          <w:szCs w:val="16"/>
        </w:rPr>
        <w:t xml:space="preserve"> практики</w:t>
      </w:r>
    </w:p>
    <w:p>
      <w:pPr>
        <w:pStyle w:val="Normal"/>
        <w:rPr/>
      </w:pPr>
      <w:r>
        <w:rPr>
          <w:color w:val="FF0000"/>
        </w:rPr>
        <w:t>ния</w:t>
      </w:r>
      <w:r>
        <w:rPr/>
        <w:t xml:space="preserve"> часто вызывают враждебные отношения между члена-</w:t>
        <w:br/>
        <w:t>ми терапевтической группы. Пациент может реагировать</w:t>
        <w:br/>
        <w:t>на остальных не на основе того, что они реально представ-</w:t>
        <w:br/>
        <w:t>ляют, а на основе образа, искаженного его собственным</w:t>
        <w:br/>
        <w:t>опытом отношений в прошлом, и актуальных социальных</w:t>
        <w:br/>
        <w:t>потребностей и страхов. Пациенты могут видеть в других</w:t>
        <w:br/>
        <w:t>черты значимых в их жизни личностей. Искажение, несу-</w:t>
        <w:br/>
        <w:t>щее в себе отрицательный заряд, легко может положить на-</w:t>
        <w:br/>
        <w:t>чало взаимной вражде.</w:t>
      </w:r>
    </w:p>
    <w:p>
      <w:pPr>
        <w:pStyle w:val="Normal"/>
        <w:rPr/>
      </w:pPr>
      <w:r>
        <w:rPr/>
        <w:t xml:space="preserve">«Реакция зеркального отражения» — это форма </w:t>
      </w:r>
      <w:r>
        <w:rPr>
          <w:color w:val="FF0000"/>
        </w:rPr>
        <w:t>пара-</w:t>
        <w:br/>
        <w:t>таксического</w:t>
      </w:r>
      <w:r>
        <w:rPr/>
        <w:t xml:space="preserve"> искажения и наиболее распространенный ис-</w:t>
        <w:br/>
        <w:t>точник вражды в терапевтических группах. В течение многих</w:t>
        <w:br/>
        <w:t>лет люди могли подавлять какие-то черты своего характера</w:t>
        <w:br/>
        <w:t>или желания, которых стыдились. Когда они сталкиваются</w:t>
        <w:br/>
        <w:t>с человеком, который имеет эти самые черты характера,</w:t>
        <w:br/>
        <w:t>они обычно избегают его или испытывают сильную, но не-</w:t>
        <w:br/>
        <w:t>объяснимую неприязнь по отношению к нему. Этот про-</w:t>
        <w:br/>
        <w:t>цесс может быть почти сознательным, и тогда его легко</w:t>
        <w:br/>
        <w:t>осознать под руководством других членов группы, но</w:t>
      </w:r>
      <w:r>
        <w:rPr>
          <w:b/>
          <w:bCs/>
        </w:rPr>
        <w:t xml:space="preserve"> он</w:t>
        <w:br/>
      </w:r>
      <w:r>
        <w:rPr/>
        <w:t>может быть спрятан глубоко в подсознании, и тогда осоз-</w:t>
        <w:br/>
        <w:t>нать его можно только в результате многомесячного иссле-</w:t>
        <w:br/>
        <w:t>дования. Например:</w:t>
      </w:r>
    </w:p>
    <w:p>
      <w:pPr>
        <w:pStyle w:val="Normal"/>
        <w:rPr/>
      </w:pPr>
      <w:r>
        <w:rPr/>
        <w:t xml:space="preserve">Один пациент, Винсент, </w:t>
      </w:r>
      <w:r>
        <w:rPr>
          <w:color w:val="FF0000"/>
        </w:rPr>
        <w:t>итало-американец</w:t>
      </w:r>
      <w:r>
        <w:rPr/>
        <w:t xml:space="preserve"> во втором</w:t>
        <w:br/>
        <w:t>поколении, вырос в трущобах Бостона. Ему пришлось при-</w:t>
        <w:br/>
        <w:t>ложить массу усилий для получения хорошего образова-</w:t>
        <w:br/>
        <w:t>ния. Он давно уже порвал со своей родней. Найдя достой-</w:t>
        <w:br/>
        <w:t>ное применение своему интеллекту, он был крайне осторожен</w:t>
        <w:br/>
        <w:t>в разговоре, чтобы не допустить какого-либо упоминания о</w:t>
        <w:br/>
        <w:t>своем происхождении. В самом деле, воспоминания о его</w:t>
        <w:br/>
        <w:t>низком происхождении вызывали у него отвращение, и он</w:t>
        <w:br/>
        <w:t>боялся, что его тайна будет раскрыта, что остальные смогут</w:t>
        <w:br/>
        <w:t>видеть его насквозь, смогут увидеть то, что он сам считал</w:t>
        <w:br/>
        <w:t>мерзким, грязным и отвратительным. В группе Винсент ис-</w:t>
        <w:br/>
        <w:t>пытывал крайнюю неприязнь к другому пациенту, тоже</w:t>
        <w:br/>
        <w:t>итальянцу по происхождению, который придерживался</w:t>
        <w:br/>
        <w:t>ценностей своей этнической группы и сохранил характер-</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03</w:t>
      </w:r>
    </w:p>
    <w:p>
      <w:pPr>
        <w:pStyle w:val="FR2"/>
        <w:rPr/>
      </w:pPr>
      <w:r>
        <w:rPr>
          <w:sz w:val="16"/>
          <w:szCs w:val="16"/>
        </w:rPr>
        <w:t xml:space="preserve">Ирвинг </w:t>
      </w:r>
      <w:r>
        <w:rPr>
          <w:color w:val="FF0000"/>
          <w:sz w:val="16"/>
          <w:szCs w:val="16"/>
        </w:rPr>
        <w:t>Ялом</w:t>
      </w:r>
    </w:p>
    <w:p>
      <w:pPr>
        <w:pStyle w:val="Normal"/>
        <w:rPr/>
      </w:pPr>
      <w:r>
        <w:rPr>
          <w:color w:val="FF0000"/>
        </w:rPr>
        <w:t>ные</w:t>
      </w:r>
      <w:r>
        <w:rPr/>
        <w:t xml:space="preserve"> мимику и жестикуляцию. Исследование неприязни,</w:t>
        <w:br/>
        <w:t>испытываемой Винсентом, привело к тому, что он смог ра-</w:t>
        <w:br/>
        <w:t>зобраться во многих явлениях своего внутреннего мира.</w:t>
      </w:r>
    </w:p>
    <w:p>
      <w:pPr>
        <w:pStyle w:val="Normal"/>
        <w:rPr/>
      </w:pPr>
      <w:r>
        <w:rPr/>
        <w:t>Франк описал еще один похожий случай реакции двой-</w:t>
        <w:br/>
        <w:t xml:space="preserve">ного </w:t>
      </w:r>
      <w:r>
        <w:rPr>
          <w:color w:val="FF0000"/>
        </w:rPr>
        <w:t>отзеркаливания:</w:t>
      </w:r>
    </w:p>
    <w:p>
      <w:pPr>
        <w:pStyle w:val="Normal"/>
        <w:rPr/>
      </w:pPr>
      <w:r>
        <w:rPr>
          <w:color w:val="FF0000"/>
        </w:rPr>
        <w:t>«...</w:t>
      </w:r>
      <w:r>
        <w:rPr/>
        <w:t>В одной группе долгое время враждовали два еврея,</w:t>
        <w:br/>
        <w:t>один из которых выставлял напоказ свою принадлежность</w:t>
        <w:br/>
        <w:t>к еврейской нации, а другой пытался скрыть это. Каждый</w:t>
        <w:br/>
        <w:t>из них в конце концов осознал, что борется в лице другого с</w:t>
        <w:br/>
        <w:t>той позицией, которую подавляет в себе самом. Воинству-</w:t>
        <w:br/>
        <w:t>ющий еврей наконец понял, что его расстраивало то, что</w:t>
        <w:br/>
        <w:t>быть евреем часто очень неудобно, а мужчина, пытавшийся</w:t>
        <w:br/>
        <w:t>скрыть свое происхождение, убедился в том, что тайно ле-</w:t>
        <w:br/>
        <w:t>леял известную гордость по этому поводу».</w:t>
      </w:r>
    </w:p>
    <w:p>
      <w:pPr>
        <w:pStyle w:val="Normal"/>
        <w:rPr/>
      </w:pPr>
      <w:r>
        <w:rPr/>
        <w:t>В группе, в которую входили психиатры, живущие и ра-</w:t>
        <w:br/>
        <w:t>ботающие в одной из лечебниц, один из участников, Пат,</w:t>
        <w:br/>
        <w:t>мучился над решением вопроса о переходе в другую, более</w:t>
        <w:br/>
        <w:t>традиционно ориентированную клинику. Группа, где лиде-</w:t>
        <w:br/>
        <w:t>ром был другой ее участник, Луи, относилась к этому труд-</w:t>
        <w:br/>
        <w:t>ному положению без всякого сочувствия. Их возмущало,</w:t>
        <w:br/>
        <w:t>что Пат тратит на это время группы, они осуждали его сла-</w:t>
        <w:br/>
        <w:t>бость и нерешительность, настаивали на том, что «он дол-</w:t>
        <w:br/>
        <w:t>жен либо повеситься, либо выбираться из этой ямы». Когда</w:t>
        <w:br/>
        <w:t>терапевт направил группу на исследование причин их злос-</w:t>
        <w:br/>
        <w:t>ти по отношению к Пату, динамика их отношений стала</w:t>
        <w:br/>
        <w:t>очевидной (некоторые из них я собираюсь обсудить в 15</w:t>
        <w:br/>
        <w:t>главе). Одна из наиболее весомых причин была открыта</w:t>
        <w:br/>
        <w:t>Луи, который рассказал о своей собственной парализую-</w:t>
        <w:br/>
        <w:t>щей нерешительности. За год до этого он находился в си-</w:t>
        <w:br/>
        <w:t>туации принятия такого же решения, что и Пат, и, не спо-</w:t>
        <w:br/>
        <w:t>собный решиться на активные действия, разрешил дилем-</w:t>
        <w:br/>
        <w:t>му тем, что проявил пассивность и решил не принимать</w:t>
        <w:br/>
        <w:t>никакого решения вообще, забыть о существовании этой</w:t>
        <w:br/>
        <w:t>проблемы. Поведение Пата воскресило в памяти Луи эту</w:t>
        <w:br/>
        <w:t>мучительную проблему, и его негодование вызвало не толь-</w:t>
        <w:br/>
        <w:t>ко то, что Пат потревожил его спокойствие, но и то, что Пат</w:t>
      </w:r>
    </w:p>
    <w:p>
      <w:pPr>
        <w:pStyle w:val="Normal"/>
        <w:rPr>
          <w:sz w:val="18"/>
          <w:szCs w:val="18"/>
        </w:rPr>
      </w:pPr>
      <w:r>
        <w:rPr>
          <w:sz w:val="18"/>
          <w:szCs w:val="18"/>
        </w:rPr>
        <w:t>904</w:t>
      </w:r>
    </w:p>
    <w:p>
      <w:pPr>
        <w:pStyle w:val="FR2"/>
        <w:rPr/>
      </w:pPr>
      <w:r>
        <w:rPr>
          <w:sz w:val="16"/>
          <w:szCs w:val="16"/>
        </w:rPr>
        <w:t>Случаи</w:t>
      </w:r>
      <w:r>
        <w:rPr>
          <w:b/>
          <w:bCs/>
          <w:sz w:val="16"/>
          <w:szCs w:val="16"/>
        </w:rPr>
        <w:t xml:space="preserve"> из</w:t>
      </w:r>
      <w:r>
        <w:rPr>
          <w:sz w:val="16"/>
          <w:szCs w:val="16"/>
        </w:rPr>
        <w:t xml:space="preserve"> терапевтической практики</w:t>
      </w:r>
    </w:p>
    <w:p>
      <w:pPr>
        <w:pStyle w:val="Normal"/>
        <w:rPr/>
      </w:pPr>
      <w:r>
        <w:rPr/>
        <w:t>проявил больше честности и мужества в борьбе с этой про-</w:t>
        <w:br/>
        <w:t>блемой, чем он сам в свое время.</w:t>
      </w:r>
    </w:p>
    <w:p>
      <w:pPr>
        <w:pStyle w:val="Normal"/>
        <w:rPr/>
      </w:pPr>
      <w:r>
        <w:rPr/>
        <w:t>Соперничество также может стать одной из причин</w:t>
        <w:br/>
        <w:t>конфликта, так как пациенты в группе соперничают между</w:t>
        <w:br/>
        <w:t>собой. Они могут оспаривать право на большую долю вни-</w:t>
        <w:br/>
        <w:t>мания терапевта, претендовать на какую-то особую роль в</w:t>
        <w:br/>
        <w:t>группе: самого сильного, самого уважаемого, самого чуткого,</w:t>
        <w:br/>
        <w:t>самого взволнованного или самого бедствующего пациента.</w:t>
      </w:r>
    </w:p>
    <w:p>
      <w:pPr>
        <w:pStyle w:val="Normal"/>
        <w:rPr/>
      </w:pPr>
      <w:r>
        <w:rPr/>
        <w:t>На пятидесятом собрании в группу пришла новая паци-</w:t>
        <w:br/>
        <w:t xml:space="preserve">ентка, </w:t>
      </w:r>
      <w:r>
        <w:rPr>
          <w:color w:val="FF0000"/>
        </w:rPr>
        <w:t>Джинни.</w:t>
      </w:r>
      <w:r>
        <w:rPr/>
        <w:t xml:space="preserve"> Во многом она была похожа на Дугласа, па-</w:t>
        <w:br/>
        <w:t>циента из исходного состава. Они оба были художниками, с</w:t>
        <w:br/>
        <w:t>мистическими взглядами на жизнь, часто погруженными в</w:t>
        <w:br/>
        <w:t>фантазии и оба слишком хорошо знакомые с содержимым</w:t>
        <w:br/>
        <w:t>своего бессознательного. Однако между ними возникла не</w:t>
        <w:br/>
        <w:t>взаимная симпатия, а взаимная неприязнь. Джинни сразу</w:t>
        <w:br/>
        <w:t>же начала играть свою обычную роль в общении с людьми:</w:t>
      </w:r>
    </w:p>
    <w:p>
      <w:pPr>
        <w:pStyle w:val="Normal"/>
        <w:rPr/>
      </w:pPr>
      <w:r>
        <w:rPr/>
        <w:t>в группе она вела себя как нечто потустороннее, иррацио-</w:t>
        <w:br/>
        <w:t>нальное и дезорганизованное. Дуглас, поняв, что его роль</w:t>
        <w:br/>
        <w:t>самого изможденного и дезорганизованного члена группы</w:t>
        <w:br/>
        <w:t>была узурпирована, начал реагировать на нее с меньшей</w:t>
        <w:br/>
        <w:t>терпимостью и пониманием, чем на любого другого «нор-</w:t>
        <w:br/>
        <w:t>мального» члена группы. Только после активной интерпре-</w:t>
        <w:br/>
        <w:t>тации ролевого конфликта и принятия Дугласом новой</w:t>
        <w:br/>
        <w:t>роли («самого продвинутого члена группы») было достиг-</w:t>
        <w:br/>
        <w:t>нуто согласие между этими двумя пациентами.</w:t>
      </w:r>
    </w:p>
    <w:p>
      <w:pPr>
        <w:pStyle w:val="Normal"/>
        <w:rPr/>
      </w:pPr>
      <w:r>
        <w:rPr/>
        <w:t>Время от времени конфликты возникают на основе раз-</w:t>
        <w:br/>
        <w:t>личия взглядов, вследствие различного жизненного опыта.</w:t>
        <w:br/>
        <w:t>Представители различных поколений могут спорить по по-</w:t>
        <w:br/>
        <w:t>воду проблемы наркотиков или новых сексуальных прин-</w:t>
        <w:br/>
        <w:t>ципов. Либералы и консерваторы могут устроить горячую</w:t>
        <w:br/>
        <w:t>дискуссию на тему гражданских прав или политических</w:t>
        <w:br/>
        <w:t>проблем.</w:t>
      </w:r>
    </w:p>
    <w:p>
      <w:pPr>
        <w:pStyle w:val="Normal"/>
        <w:rPr/>
      </w:pPr>
      <w:r>
        <w:rPr/>
        <w:t>По мере развития группы у ее членов могут вызывать</w:t>
        <w:br/>
        <w:t>все усиливающиеся нетерпение и злость те пациенты, ко-</w:t>
        <w:br/>
        <w:t>торые еще не смогли усвоить нормы поведения в группе.</w:t>
        <w:br/>
        <w:t>Например, если пациент продолжает прятаться за маско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05</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группа может терпеливо уговаривать его, переубеждать его</w:t>
        <w:br/>
        <w:t>и в конце концов раздраженно требовать быть честным с</w:t>
        <w:br/>
        <w:t>самим собой и с остальными членами группы.</w:t>
      </w:r>
    </w:p>
    <w:p>
      <w:pPr>
        <w:pStyle w:val="Normal"/>
        <w:rPr/>
      </w:pPr>
      <w:r>
        <w:rPr/>
        <w:t>Главной предпосылкой для того, чтобы умело спра-</w:t>
        <w:br/>
        <w:t>виться с конфликтом, является сплоченность группы. Чле-</w:t>
        <w:br/>
        <w:t>ны группы должны развить в себе чувство взаимного дове-</w:t>
        <w:br/>
        <w:t>рия и уважения и понять, что группа дает эффективные</w:t>
        <w:br/>
        <w:t>средства для удовлетворения их индивидуальных потреб-</w:t>
        <w:br/>
        <w:t>ностей. Пациенты должны понять, что, если они хотят,</w:t>
        <w:br/>
        <w:t>чтобы группа продолжала существовать, им необходимо</w:t>
        <w:br/>
        <w:t>общаться. Все участники должны продолжать прямое об-</w:t>
        <w:br/>
        <w:t>щение друг с другом, как бы раздражены они ни были. Бо-</w:t>
        <w:br/>
        <w:t>лее того, всех нужно принимать всерьез; когда группа отно-</w:t>
        <w:br/>
        <w:t>сится к одному из своих членов как к талисману, чьи мне-</w:t>
        <w:br/>
        <w:t>ния и злость принимаются без сомнения, то все члены</w:t>
        <w:br/>
        <w:t>группы, кроме терапевта, не позволяют ему получить эф-</w:t>
        <w:br/>
        <w:t>фект от терапии. Более того, сплоченность группы была се-</w:t>
        <w:br/>
        <w:t>рьезно скомпрометирована, так как еще один, наиболее</w:t>
        <w:br/>
        <w:t>пассивный член группы получит все основания опасаться</w:t>
        <w:br/>
        <w:t>подобного обращения. Сплоченная группа, члены которой</w:t>
        <w:br/>
        <w:t>относятся друг к другу со всей серьезностью, скоро разраба-</w:t>
        <w:br/>
        <w:t>тывает правила, которые обязывают их заходить дальше,</w:t>
        <w:br/>
        <w:t>чем просто ругаться. Каждый член группы должен искать и</w:t>
        <w:br/>
        <w:t>исследовать презрительные ярлыки. У него должно сфор-</w:t>
        <w:br/>
        <w:t>мироваться стремление к возможно более глубокому само-</w:t>
        <w:br/>
        <w:t>анализу, что поможет понять природу его враждебности и</w:t>
        <w:br/>
        <w:t>выявить те качества окружающих, которые вызывают у</w:t>
        <w:br/>
        <w:t>него злость. Необходимо установить групповые нормы, ко-</w:t>
        <w:br/>
        <w:t>торые дадут возможность пациентам понять, что они при-</w:t>
        <w:br/>
        <w:t>шли в группу для того, чтобы понять себя и других, а не для</w:t>
        <w:br/>
        <w:t>того, чтобы нанести кому-то поражение или высмеять ос-</w:t>
        <w:br/>
        <w:t>тальных.</w:t>
      </w:r>
    </w:p>
    <w:p>
      <w:pPr>
        <w:pStyle w:val="Normal"/>
        <w:rPr/>
      </w:pPr>
      <w:r>
        <w:rPr/>
        <w:t>Однажды член группы осознает, что остальные приня-</w:t>
        <w:br/>
        <w:t>ли его и пытаются его понять, затем понимает, что ему ста-</w:t>
        <w:br/>
        <w:t>новится все труднее оставаться столь же непреклонным в</w:t>
        <w:br/>
        <w:t xml:space="preserve">своих убеждениях, у него может появиться желание </w:t>
      </w:r>
      <w:r>
        <w:rPr>
          <w:color w:val="FF0000"/>
        </w:rPr>
        <w:t>иссле-</w:t>
      </w:r>
    </w:p>
    <w:p>
      <w:pPr>
        <w:pStyle w:val="Normal"/>
        <w:rPr>
          <w:sz w:val="18"/>
          <w:szCs w:val="18"/>
        </w:rPr>
      </w:pPr>
      <w:r>
        <w:rPr>
          <w:sz w:val="18"/>
          <w:szCs w:val="18"/>
        </w:rPr>
        <w:t>906</w:t>
      </w:r>
    </w:p>
    <w:p>
      <w:pPr>
        <w:pStyle w:val="FR2"/>
        <w:rPr>
          <w:sz w:val="16"/>
          <w:szCs w:val="16"/>
        </w:rPr>
      </w:pPr>
      <w:r>
        <w:rPr>
          <w:sz w:val="16"/>
          <w:szCs w:val="16"/>
        </w:rPr>
        <w:t>Случаи из терапевтической практики</w:t>
      </w:r>
    </w:p>
    <w:p>
      <w:pPr>
        <w:pStyle w:val="Normal"/>
        <w:rPr/>
      </w:pPr>
      <w:r>
        <w:rPr>
          <w:color w:val="FF0000"/>
        </w:rPr>
        <w:t>довать</w:t>
      </w:r>
      <w:r>
        <w:rPr/>
        <w:t xml:space="preserve"> прежде отрицаемые аспекты своей личности. Посте-</w:t>
        <w:br/>
        <w:t xml:space="preserve">пенно он может прийти к </w:t>
      </w:r>
      <w:r>
        <w:rPr>
          <w:color w:val="FF0000"/>
        </w:rPr>
        <w:t>мотивационному</w:t>
      </w:r>
      <w:r>
        <w:rPr/>
        <w:t xml:space="preserve"> </w:t>
      </w:r>
      <w:r>
        <w:rPr>
          <w:color w:val="FF0000"/>
        </w:rPr>
        <w:t>инсайту.</w:t>
      </w:r>
      <w:r>
        <w:rPr/>
        <w:t xml:space="preserve"> Он на-</w:t>
        <w:br/>
        <w:t>чинает понимать, что не все его мотивы соответствуют</w:t>
        <w:br/>
        <w:t>тому, что он говорил о них, и что некоторые его позиции и</w:t>
        <w:br/>
        <w:t>убеждения не совсем оправданы, как он доказывал своим</w:t>
        <w:br/>
        <w:t>оппонентам и всему миру. Когда такой результат достиг-</w:t>
        <w:br/>
        <w:t>нут, может случиться озарение, которое позволит пациенту</w:t>
        <w:br/>
        <w:t>изменить свое восприятие ситуации и осознать ту баналь-</w:t>
        <w:br/>
        <w:t>ную истину, что проблему можно рассматривать не только</w:t>
        <w:br/>
        <w:t>с одной точки зрения.</w:t>
      </w:r>
    </w:p>
    <w:p>
      <w:pPr>
        <w:pStyle w:val="Normal"/>
        <w:rPr/>
      </w:pPr>
      <w:r>
        <w:rPr>
          <w:color w:val="FF0000"/>
        </w:rPr>
        <w:t>Эмпатия</w:t>
      </w:r>
      <w:r>
        <w:rPr/>
        <w:t xml:space="preserve"> имеет большое значение для решения кон-</w:t>
        <w:br/>
        <w:t xml:space="preserve">фликта, так как способствует смягчению битвы. Часто </w:t>
      </w:r>
      <w:r>
        <w:rPr>
          <w:color w:val="FF0000"/>
        </w:rPr>
        <w:t>по^</w:t>
        <w:br/>
        <w:t>нимание</w:t>
      </w:r>
      <w:r>
        <w:rPr/>
        <w:t xml:space="preserve"> прошлого играет важную роль для появления со-</w:t>
        <w:br/>
        <w:t>чувствия. Если пациент оценивает по достоинству те мо-</w:t>
        <w:br/>
        <w:t>менты прошлого своего оппонента, которые послужили</w:t>
        <w:br/>
        <w:t>причиной его нынешнего состояния, позиция оппонента</w:t>
        <w:br/>
        <w:t>не только приобретает смысл, но может оказаться даже вер-</w:t>
        <w:br/>
        <w:t>ной для него.</w:t>
      </w:r>
    </w:p>
    <w:p>
      <w:pPr>
        <w:pStyle w:val="Normal"/>
        <w:rPr/>
      </w:pPr>
      <w:r>
        <w:rPr/>
        <w:t>Выход из конфликта может быть невозможен при нали-</w:t>
        <w:br/>
        <w:t>чии ненаправленной или косвенной враждебности. Напри-</w:t>
        <w:br/>
        <w:t>мер:</w:t>
      </w:r>
    </w:p>
    <w:p>
      <w:pPr>
        <w:pStyle w:val="Normal"/>
        <w:rPr/>
      </w:pPr>
      <w:r>
        <w:rPr/>
        <w:t>В одной группе пациентка начала собрание с того, что</w:t>
        <w:br/>
        <w:t>попросила у терапевта разрешения зачитать письмо, кото-</w:t>
        <w:br/>
        <w:t>рое она писала в связи с тем, что ей предстоял бракоразвод-</w:t>
        <w:br/>
        <w:t>ный процесс в суде, в том числе урегулирование имущест-</w:t>
        <w:br/>
        <w:t>венных прав и вопроса опеки над детьми. Она читала пись-</w:t>
        <w:br/>
        <w:t>мо довольно долго, терапевт в конце концов прервал ее, и</w:t>
        <w:br/>
        <w:t>пациенты начали обсуждать его содержание. Нападки</w:t>
        <w:br/>
        <w:t>группы и оборонительные контратаки героини продолжа-</w:t>
        <w:br/>
        <w:t>лись до тех пор, пока атмосфера в группе не накалилась от</w:t>
        <w:br/>
        <w:t>раздражения. Группа не смогла продвинуться вперед в раз-</w:t>
        <w:br/>
        <w:t>работке конструктивного образа действий, пока терапевт</w:t>
        <w:br/>
        <w:t>совместно с группой не начал анализировать ход собрания.</w:t>
        <w:br/>
        <w:t>Терапевт был не доволен собой из-за того, что разрешил</w:t>
        <w:br/>
        <w:t>женщине прочитать письмо, и пациенткой, которая поста-</w:t>
        <w:br/>
        <w:t>вила его в такое положение. Члены группы злились на тера-</w:t>
        <w:br/>
        <w:t xml:space="preserve">певта за то, что он позволил ей прочитать письмо, и на </w:t>
      </w:r>
      <w:r>
        <w:rPr>
          <w:color w:val="FF0000"/>
        </w:rPr>
        <w:t>п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07</w:t>
      </w:r>
    </w:p>
    <w:p>
      <w:pPr>
        <w:pStyle w:val="FR2"/>
        <w:rPr/>
      </w:pPr>
      <w:r>
        <w:rPr>
          <w:sz w:val="16"/>
          <w:szCs w:val="16"/>
        </w:rPr>
        <w:t xml:space="preserve">Ирвинг </w:t>
      </w:r>
      <w:r>
        <w:rPr>
          <w:color w:val="FF0000"/>
          <w:sz w:val="16"/>
          <w:szCs w:val="16"/>
        </w:rPr>
        <w:t>Ялом</w:t>
      </w:r>
    </w:p>
    <w:p>
      <w:pPr>
        <w:pStyle w:val="Normal"/>
        <w:rPr/>
      </w:pPr>
      <w:r>
        <w:rPr>
          <w:color w:val="FF0000"/>
        </w:rPr>
        <w:t>циентку</w:t>
      </w:r>
      <w:r>
        <w:rPr/>
        <w:t xml:space="preserve"> за то, что отняла у группы слишком много време-</w:t>
        <w:br/>
        <w:t xml:space="preserve">ни, и за то, что вызывала </w:t>
      </w:r>
      <w:r>
        <w:rPr>
          <w:color w:val="FF0000"/>
        </w:rPr>
        <w:t>фрустраиию,</w:t>
      </w:r>
      <w:r>
        <w:rPr/>
        <w:t xml:space="preserve"> читая им свое пись-</w:t>
        <w:br/>
        <w:t>мо так, будто за людей их не считала. Таким образом, злость</w:t>
        <w:br/>
        <w:t>была перенесена с косвенной мишени — содержания пись-</w:t>
        <w:br/>
        <w:t>ма — на терапевта и пациентку, которая его читала. Теперь</w:t>
        <w:br/>
        <w:t>можно было приступать к решению конфликта.</w:t>
      </w:r>
    </w:p>
    <w:p>
      <w:pPr>
        <w:pStyle w:val="Normal"/>
        <w:rPr/>
      </w:pPr>
      <w:r>
        <w:rPr/>
        <w:t>Позвольте отметить, что постоянное уничтожение кон-</w:t>
        <w:br/>
        <w:t>фликтных ситуаций не является основной целью группо-</w:t>
        <w:br/>
        <w:t>вой терапии. Конфликты будут постоянно возникать в</w:t>
        <w:br/>
        <w:t>группе, несмотря на успешное разрешение конфликтных</w:t>
        <w:br/>
        <w:t>ситуаций в прошлом и на взаимное уважение и теплые от-</w:t>
        <w:br/>
        <w:t>ношения. Но тем не менее целью терапии не является и не-</w:t>
        <w:br/>
        <w:t>сдерживаемое выражение гнева. Использование конфлик-</w:t>
        <w:br/>
        <w:t>та, как и всех остальных ситуаций, в терапевтических целях</w:t>
        <w:br/>
        <w:t>включает в себя два этапа: получение опыта и интеграция</w:t>
        <w:br/>
        <w:t>полученного опыта. Терапевт различными способами по-</w:t>
        <w:br/>
        <w:t>могает пациентам и пережить, и понять конфликт.</w:t>
      </w:r>
    </w:p>
    <w:p>
      <w:pPr>
        <w:pStyle w:val="Normal"/>
        <w:rPr>
          <w:sz w:val="24"/>
          <w:szCs w:val="24"/>
        </w:rPr>
      </w:pPr>
      <w:r>
        <w:rPr>
          <w:sz w:val="24"/>
          <w:szCs w:val="24"/>
        </w:rPr>
        <w:t>Завершение терапии</w:t>
      </w:r>
    </w:p>
    <w:p>
      <w:pPr>
        <w:pStyle w:val="Normal"/>
        <w:rPr/>
      </w:pPr>
      <w:r>
        <w:rPr/>
        <w:t>Завершение терапии — это больше чем просто акт, свиде-</w:t>
        <w:br/>
        <w:t>тельствующий о том, что терапия подошла к концу; это су-</w:t>
        <w:br/>
        <w:t>щественная составляющая процесса, которая, будучи по-</w:t>
        <w:br/>
        <w:t>нята должным образом, может стать мощной силой, по-</w:t>
        <w:br/>
        <w:t>буждающей к переменам. Существуют три общие формы</w:t>
        <w:br/>
        <w:t>завершения терапии для терапевтической группы: (1) за-</w:t>
        <w:br/>
        <w:t>вершение терапии для неуспешного пациента, (2) заверше-</w:t>
        <w:br/>
        <w:t>ние терапии для успешного пациента, (3) завершение тера-</w:t>
        <w:br/>
        <w:t>пии для всей группы.</w:t>
      </w:r>
    </w:p>
    <w:p>
      <w:pPr>
        <w:pStyle w:val="Normal"/>
        <w:rPr>
          <w:sz w:val="22"/>
          <w:szCs w:val="22"/>
        </w:rPr>
      </w:pPr>
      <w:r>
        <w:rPr>
          <w:sz w:val="22"/>
          <w:szCs w:val="22"/>
        </w:rPr>
        <w:t>Неуспешный пациент</w:t>
      </w:r>
    </w:p>
    <w:p>
      <w:pPr>
        <w:pStyle w:val="Normal"/>
        <w:rPr/>
      </w:pPr>
      <w:r>
        <w:rPr/>
        <w:t>Досрочное завершение терапии обычно является следстви-</w:t>
        <w:br/>
        <w:t>ем проблем, связанных с отклонением от нормы, образова-</w:t>
        <w:br/>
        <w:t xml:space="preserve">нием подгрупп, конфликтом между скрытностью и </w:t>
      </w:r>
      <w:r>
        <w:rPr>
          <w:color w:val="FF0000"/>
        </w:rPr>
        <w:t>само-</w:t>
      </w:r>
    </w:p>
    <w:p>
      <w:pPr>
        <w:pStyle w:val="Normal"/>
        <w:rPr>
          <w:sz w:val="18"/>
          <w:szCs w:val="18"/>
        </w:rPr>
      </w:pPr>
      <w:r>
        <w:rPr>
          <w:sz w:val="18"/>
          <w:szCs w:val="18"/>
        </w:rPr>
        <w:t>908</w:t>
      </w:r>
    </w:p>
    <w:p>
      <w:pPr>
        <w:pStyle w:val="FR1"/>
        <w:rPr/>
      </w:pPr>
      <w:r>
        <w:rPr/>
        <w:t>1</w:t>
      </w:r>
    </w:p>
    <w:p>
      <w:pPr>
        <w:pStyle w:val="FR2"/>
        <w:rPr>
          <w:sz w:val="16"/>
          <w:szCs w:val="16"/>
        </w:rPr>
      </w:pPr>
      <w:r>
        <w:rPr>
          <w:sz w:val="16"/>
          <w:szCs w:val="16"/>
        </w:rPr>
        <w:t>Случаи из терапевтической практики</w:t>
      </w:r>
    </w:p>
    <w:p>
      <w:pPr>
        <w:pStyle w:val="Normal"/>
        <w:rPr/>
      </w:pPr>
      <w:r>
        <w:rPr/>
        <w:t>раскрытием, ролью ранних побуждений, внешним стрес-</w:t>
        <w:br/>
        <w:t>сом, трудностями согласования интересов индивидуальной</w:t>
        <w:br/>
        <w:t>и групповой терапии, ревностью к лидеру, неадекватнос-</w:t>
        <w:br/>
        <w:t>тью терапии и эмоциональным заражением. Основой всех</w:t>
        <w:br/>
        <w:t>этих причин является тот факт, что на ранних этапах суще-</w:t>
        <w:br/>
        <w:t>ствования группы возникает значительный стресс; пациен-</w:t>
        <w:br/>
        <w:t>ты, имеющие неэффективные паттерны интерперсональ-</w:t>
        <w:br/>
        <w:t>ного поведения, сталкиваются с непривычными требова-</w:t>
        <w:br/>
        <w:t>ниями прямоты и выражения самого сокровенного; этот</w:t>
        <w:br/>
        <w:t>процесс смущает их, они начинают подозревать, что груп-</w:t>
        <w:br/>
        <w:t>повая терапия приносит им слишком незначительное об-</w:t>
        <w:br/>
        <w:t>легчение, и, наконец, они получают слишком незначитель-</w:t>
        <w:br/>
        <w:t>ную поддержку на первых собраниях группы, поэтому их</w:t>
        <w:br/>
        <w:t>надежда постепенно тает.</w:t>
      </w:r>
    </w:p>
    <w:p>
      <w:pPr>
        <w:pStyle w:val="Normal"/>
        <w:rPr/>
      </w:pPr>
      <w:r>
        <w:rPr/>
        <w:t>Наиболее разумным для терапевта в такой ситуации</w:t>
        <w:br/>
        <w:t>будет провести с потенциальным выбывающим несколько</w:t>
        <w:br/>
        <w:t>индивидуальных бесед для обсуждения причин группового</w:t>
        <w:br/>
        <w:t>стресса. Точная проницательная интерпретация, данная</w:t>
        <w:br/>
        <w:t>терапевтом, может быть достаточно эффективна для того,</w:t>
        <w:br/>
        <w:t>чтобы оставить пациента в группе.</w:t>
      </w:r>
    </w:p>
    <w:p>
      <w:pPr>
        <w:pStyle w:val="Normal"/>
        <w:rPr/>
      </w:pPr>
      <w:r>
        <w:rPr/>
        <w:t>Например, один шизоидный, отчужденный пациент на</w:t>
        <w:br/>
        <w:t>восьмом собрании объявил, что ему казалось, что он ничего</w:t>
        <w:br/>
        <w:t>не получал от терапии, и поэтому он решил прекратить по-</w:t>
        <w:br/>
        <w:t>сещения группы. Во время индивидуального сеанса он</w:t>
        <w:br/>
        <w:t>признался в том, что никогда не говорил в группе; а именно</w:t>
        <w:br/>
        <w:t>в том, что он испытывал целую гамму положительных эмо-</w:t>
        <w:br/>
        <w:t>ций по о</w:t>
      </w:r>
      <w:r>
        <w:rPr>
          <w:color w:val="FF0000"/>
        </w:rPr>
        <w:t>т</w:t>
      </w:r>
      <w:r>
        <w:rPr/>
        <w:t>ношению к некоторым членам группы. Тем не</w:t>
        <w:br/>
        <w:t>менее он настаивал на том, что терапия неэффективна и</w:t>
        <w:br/>
        <w:t>что ему требуется нечто более ускоренное и направленное</w:t>
        <w:br/>
        <w:t>на конкретные проблемы. Терапевт точно интерпретиро-</w:t>
        <w:br/>
        <w:t>вал интеллектуальный критицизм пациента как рациона-</w:t>
        <w:br/>
        <w:t>лизацию; на самом деле он спасался бегством от близости,</w:t>
        <w:br/>
        <w:t>которую ощущал в группе. Терапевт снова объяснил ему, в</w:t>
        <w:br/>
        <w:t>чем заключается феномен социального микрокосма и что в</w:t>
        <w:br/>
        <w:t>группе он вел себя точно так же, как и всегда; он всегда из-</w:t>
        <w:br/>
        <w:t>бегал или сторонился близких отношений и, вне всяког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09</w:t>
      </w:r>
    </w:p>
    <w:p>
      <w:pPr>
        <w:pStyle w:val="FR2"/>
        <w:rPr/>
      </w:pPr>
      <w:r>
        <w:rPr>
          <w:sz w:val="16"/>
          <w:szCs w:val="16"/>
        </w:rPr>
        <w:t xml:space="preserve">Ирвинг </w:t>
      </w:r>
      <w:r>
        <w:rPr>
          <w:color w:val="FF0000"/>
          <w:sz w:val="16"/>
          <w:szCs w:val="16"/>
        </w:rPr>
        <w:t>Ялом</w:t>
      </w:r>
    </w:p>
    <w:p>
      <w:pPr>
        <w:pStyle w:val="FR2"/>
        <w:rPr/>
      </w:pPr>
      <w:r>
        <w:rPr>
          <w:sz w:val="16"/>
          <w:szCs w:val="16"/>
        </w:rPr>
        <w:t>Случаи</w:t>
      </w:r>
      <w:r>
        <w:rPr>
          <w:b/>
          <w:bCs/>
          <w:sz w:val="16"/>
          <w:szCs w:val="16"/>
        </w:rPr>
        <w:t xml:space="preserve"> из</w:t>
      </w:r>
      <w:r>
        <w:rPr>
          <w:sz w:val="16"/>
          <w:szCs w:val="16"/>
        </w:rPr>
        <w:t xml:space="preserve"> терапевтической</w:t>
      </w:r>
      <w:r>
        <w:rPr>
          <w:b/>
          <w:bCs/>
          <w:sz w:val="16"/>
          <w:szCs w:val="16"/>
        </w:rPr>
        <w:t xml:space="preserve"> практики</w:t>
      </w:r>
    </w:p>
    <w:p>
      <w:pPr>
        <w:pStyle w:val="Normal"/>
        <w:rPr/>
      </w:pPr>
      <w:r>
        <w:rPr/>
        <w:t>сомнения, будет поступать так и дальше, если не прекратит</w:t>
        <w:br/>
        <w:t>бегство и не даст себе возможность исследовать свои меж-</w:t>
        <w:br/>
        <w:t>личностные проблемы в естественных условиях. Пациент</w:t>
        <w:br/>
        <w:t>вернулся в группу и постепенно достиг значительных ре-</w:t>
        <w:br/>
        <w:t>зультатов.</w:t>
      </w:r>
    </w:p>
    <w:p>
      <w:pPr>
        <w:pStyle w:val="Normal"/>
        <w:rPr/>
      </w:pPr>
      <w:r>
        <w:rPr/>
        <w:t>Неопытные терапевты часто полагают, что пациент, ко-</w:t>
        <w:br/>
        <w:t>торый хочет уйти, представляет для них серьезную опас-</w:t>
        <w:br/>
        <w:t>ность. Часто на втором или третьем месяце терапии одно-</w:t>
        <w:br/>
        <w:t>временно несколько пациентов решают, что им лучше по-</w:t>
        <w:br/>
        <w:t>кинуть группу; это причиняет новичку значительный</w:t>
        <w:br/>
        <w:t>дискомфорт и вызывает фантазии о том, как он стоит один</w:t>
        <w:br/>
        <w:t>посреди комнаты, в которой проходили сеансы, а под ним</w:t>
        <w:br/>
        <w:t>все рушится. Когда-нибудь он узнает, что выбывшие на</w:t>
        <w:br/>
        <w:t>ранних стадиях терапии пациенты — неизбежность, с кото-</w:t>
        <w:br/>
        <w:t>рой сталкивается любая группа, а не показатель его про-</w:t>
        <w:br/>
        <w:t>фессиональной некомпетентности. Если терапевт начина-</w:t>
        <w:br/>
        <w:t>ет паниковать и оказывать чрезмерное давление на пациен-</w:t>
        <w:br/>
        <w:t>та, принуждая его остаться в группе, пациент воспримет</w:t>
        <w:br/>
        <w:t>это так, будто его просят сделать что-то не для него самого,</w:t>
        <w:br/>
        <w:t>а для терапевта или группы, и обязательно покинет группу.</w:t>
      </w:r>
    </w:p>
    <w:p>
      <w:pPr>
        <w:pStyle w:val="Normal"/>
        <w:rPr>
          <w:sz w:val="24"/>
          <w:szCs w:val="24"/>
        </w:rPr>
      </w:pPr>
      <w:r>
        <w:rPr>
          <w:sz w:val="24"/>
          <w:szCs w:val="24"/>
        </w:rPr>
        <w:t>Проблемный пациент</w:t>
      </w:r>
    </w:p>
    <w:p>
      <w:pPr>
        <w:pStyle w:val="Normal"/>
        <w:rPr>
          <w:sz w:val="24"/>
          <w:szCs w:val="24"/>
        </w:rPr>
      </w:pPr>
      <w:r>
        <w:rPr>
          <w:sz w:val="24"/>
          <w:szCs w:val="24"/>
        </w:rPr>
        <w:t>Монополист</w:t>
      </w:r>
    </w:p>
    <w:p>
      <w:pPr>
        <w:pStyle w:val="Normal"/>
        <w:rPr/>
      </w:pPr>
      <w:r>
        <w:rPr/>
        <w:t>Отъявленный монополист, человек, которому, кажется,</w:t>
        <w:br/>
        <w:t xml:space="preserve">жизненно необходимо трещать без умолку, — </w:t>
      </w:r>
      <w:r>
        <w:rPr>
          <w:lang w:val="en-US"/>
        </w:rPr>
        <w:t>bete</w:t>
      </w:r>
      <w:r>
        <w:rPr/>
        <w:t xml:space="preserve"> </w:t>
      </w:r>
      <w:r>
        <w:rPr>
          <w:lang w:val="en-US"/>
        </w:rPr>
        <w:t>noire</w:t>
      </w:r>
      <w:r>
        <w:rPr/>
        <w:t xml:space="preserve"> </w:t>
      </w:r>
      <w:r>
        <w:rPr>
          <w:lang w:val="en-US"/>
        </w:rPr>
        <w:t>I</w:t>
      </w:r>
      <w:r>
        <w:rPr/>
        <w:br/>
        <w:t>для многих терапевтов. Эти пациенты начинают нервни-</w:t>
        <w:br/>
        <w:t>чать, когда они замолкают; когда начинают говорить дру-</w:t>
        <w:br/>
        <w:t>гие, монополисты встревают в разговор любыми способа-</w:t>
        <w:br/>
        <w:t>ми: пренебрегая всеми правилами приличия, они вклини-</w:t>
        <w:br/>
        <w:t>ваются в малейшую паузу, реагируют на каждое брошенное</w:t>
        <w:br/>
        <w:t>другими замечание, постоянно проводят параллели между</w:t>
        <w:br/>
        <w:t>проблемами говорящего и своими собственными, неиз-</w:t>
        <w:br/>
        <w:t>менно повторяя «Вот и у меня то же самое». Монополист</w:t>
      </w:r>
    </w:p>
    <w:p>
      <w:pPr>
        <w:pStyle w:val="FR1"/>
        <w:rPr/>
      </w:pPr>
      <w:r>
        <w:rPr/>
        <w:t>1</w:t>
      </w:r>
    </w:p>
    <w:p>
      <w:pPr>
        <w:pStyle w:val="Normal"/>
        <w:rPr/>
      </w:pPr>
      <w:r>
        <w:rPr/>
        <w:t>может упорно описывать в мельчайших деталях разговоры</w:t>
        <w:br/>
        <w:t>с другими (часто в лицах) или представлять отчеты о прочи-</w:t>
        <w:br/>
        <w:t>танных газетных или журнальных статьях, которые могут</w:t>
        <w:br/>
        <w:t>иметь слабое отношение к проблеме, обсуждаемой груп-</w:t>
        <w:br/>
        <w:t>пой. Некоторые берут слово, принимая на себя роль следо-</w:t>
        <w:br/>
        <w:t>вателя, ведущего допрос, а другие привлекают к себе вни-</w:t>
        <w:br/>
        <w:t>мание остальных, приманивая их эксцентричным материа-</w:t>
        <w:br/>
        <w:t>лом или пикантными сексуальными подробностями. Я знал</w:t>
        <w:br/>
        <w:t>монополистов, которые добивались своего, приводя ос-</w:t>
        <w:br/>
        <w:t>тальных в замешательство: они описывали исключитель-</w:t>
        <w:br/>
        <w:t xml:space="preserve">ные, «совершенно неожиданные» дежа </w:t>
      </w:r>
      <w:r>
        <w:rPr>
          <w:color w:val="FF0000"/>
        </w:rPr>
        <w:t>вю</w:t>
      </w:r>
      <w:r>
        <w:rPr/>
        <w:t xml:space="preserve"> или случаи де-</w:t>
        <w:br/>
        <w:t>персонализации, часто опуская такие важные проясняющие</w:t>
        <w:br/>
        <w:t>суть дела детали, как, например, сильный стремительный</w:t>
        <w:br/>
        <w:t>стресс. Выраженные истерики могут монополизировать</w:t>
        <w:br/>
        <w:t>группу, прибегая к методу кризисов: они регулярно опове-</w:t>
        <w:br/>
        <w:t>щают группу о значительных переворотах в своей жизни,</w:t>
        <w:br/>
        <w:t>что предполагает привлечение к ним необходимого внима-</w:t>
        <w:br/>
        <w:t>ния на длительное время. Остальные испуганно замолкают,</w:t>
        <w:br/>
        <w:t>так как их собственные проблемы на этом фоне начинают</w:t>
        <w:br/>
        <w:t>казаться им незначительными. («Трудно прервать «Унесен-</w:t>
        <w:br/>
        <w:t>ных ветром», как отметил один из моих пациентов.)</w:t>
      </w:r>
    </w:p>
    <w:p>
      <w:pPr>
        <w:pStyle w:val="Normal"/>
        <w:rPr/>
      </w:pPr>
      <w:r>
        <w:rPr/>
        <w:t>Несмотря на то, что на первых собраниях группа может</w:t>
        <w:br/>
        <w:t>приветствовать и даже подбадривать монополиста, скоро</w:t>
        <w:br/>
        <w:t xml:space="preserve">настроение меняется в сторону </w:t>
      </w:r>
      <w:r>
        <w:rPr>
          <w:color w:val="FF0000"/>
        </w:rPr>
        <w:t>фрустрации</w:t>
      </w:r>
      <w:r>
        <w:rPr/>
        <w:t xml:space="preserve"> и гнева. Члены</w:t>
        <w:br/>
        <w:t>недавно образовавшейся группы не склонны утихомири-</w:t>
        <w:br/>
        <w:t>вать такого пациента, опасаясь того, что им придется гово-</w:t>
        <w:br/>
        <w:t>рить самим. Это типичный пример возражения типа «Хо-</w:t>
        <w:br/>
        <w:t xml:space="preserve">рошо, я помолчу. </w:t>
      </w:r>
      <w:r>
        <w:rPr>
          <w:i/>
          <w:iCs/>
        </w:rPr>
        <w:t>Ты</w:t>
      </w:r>
      <w:r>
        <w:rPr/>
        <w:t xml:space="preserve"> говори». И конечно, трудно говорить</w:t>
        <w:br/>
        <w:t>в напряженной атмосфере осмотрительности. Если в груп-</w:t>
        <w:br/>
        <w:t>пе нет особенно напористых пациентов, она может какое-</w:t>
        <w:br/>
        <w:t>то время не бороться с монополистом открыто; вместо это-</w:t>
        <w:br/>
        <w:t>го они могут тихо закипать или делать косвенные враждеб-</w:t>
        <w:br/>
        <w:t>ные выпады. Обычно косвенные нападки на монополиста</w:t>
        <w:br/>
        <w:t>только усложняют ситуацию и подливают масла в огонь.</w:t>
        <w:br/>
        <w:t>Навязчивая болтовня монополиста представляет собой по-</w:t>
        <w:br/>
        <w:t xml:space="preserve">пытку совладать с беспокойством; если он ощущает </w:t>
      </w:r>
      <w:r>
        <w:rPr>
          <w:color w:val="FF0000"/>
        </w:rPr>
        <w:t>по-</w:t>
      </w:r>
    </w:p>
    <w:p>
      <w:pPr>
        <w:pStyle w:val="Normal"/>
        <w:rPr/>
      </w:pPr>
      <w:r>
        <w:rPr/>
        <w:t>91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911</w:t>
      </w:r>
    </w:p>
    <w:p>
      <w:pPr>
        <w:pStyle w:val="FR2"/>
        <w:rPr/>
      </w:pPr>
      <w:r>
        <w:rPr>
          <w:sz w:val="16"/>
          <w:szCs w:val="16"/>
        </w:rPr>
        <w:t xml:space="preserve">Ирвинг </w:t>
      </w:r>
      <w:r>
        <w:rPr>
          <w:color w:val="FF0000"/>
          <w:sz w:val="16"/>
          <w:szCs w:val="16"/>
        </w:rPr>
        <w:t>Ялом</w:t>
      </w:r>
    </w:p>
    <w:p>
      <w:pPr>
        <w:pStyle w:val="Normal"/>
        <w:rPr/>
      </w:pPr>
      <w:r>
        <w:rPr>
          <w:color w:val="FF0000"/>
        </w:rPr>
        <w:t>вышение</w:t>
      </w:r>
      <w:r>
        <w:rPr/>
        <w:t xml:space="preserve"> напряжения и негодование группы, его беспо-</w:t>
        <w:br/>
        <w:t>койство только усиливается, и соответственно усиливается</w:t>
        <w:br/>
        <w:t>его навязчивая потребность разговаривать. Некоторые мо-</w:t>
        <w:br/>
        <w:t>нополисты отдают себе отчет, что используют слова в каче-</w:t>
        <w:br/>
        <w:t>стве дымовой завесы, отвлекающей группу от прямого на-</w:t>
        <w:br/>
        <w:t>падения.</w:t>
      </w:r>
    </w:p>
    <w:p>
      <w:pPr>
        <w:pStyle w:val="Normal"/>
        <w:rPr/>
      </w:pPr>
      <w:r>
        <w:rPr/>
        <w:t>Это неразрешенное напряжение может нанести вред</w:t>
        <w:br/>
        <w:t>сплоченности группы, что будет проявляться в косвенной</w:t>
        <w:br/>
        <w:t xml:space="preserve">ненаправленной воинственности, </w:t>
      </w:r>
      <w:r>
        <w:rPr>
          <w:color w:val="FF0000"/>
        </w:rPr>
        <w:t>п</w:t>
      </w:r>
      <w:r>
        <w:rPr/>
        <w:t>ропусках собраний, вы-</w:t>
        <w:br/>
        <w:t>бывающих пациентах, образовании подгрупп. Когда члены</w:t>
        <w:br/>
        <w:t>группы обращаются к монополисту, они могут быть не-</w:t>
        <w:br/>
        <w:t>сдержанны и грубы; говорящий от лица группы обычно по-</w:t>
        <w:br/>
        <w:t>лучает единодушную поддержку. (Я видел, как он сорвал</w:t>
        <w:br/>
        <w:t>аплодисменты.) Монополист может надуться и замолчать</w:t>
        <w:br/>
        <w:t>собрания на два («Посмотрим, как они без меня») или по-</w:t>
        <w:br/>
        <w:t>кинуть группу. В любом случае терапия приносит ничтож-</w:t>
        <w:br/>
        <w:t>ную пользу.</w:t>
      </w:r>
    </w:p>
    <w:p>
      <w:pPr>
        <w:pStyle w:val="Normal"/>
        <w:rPr/>
      </w:pPr>
      <w:r>
        <w:rPr/>
        <w:t>Основная задача терапевта — добиться терапевтическо-</w:t>
        <w:br/>
        <w:t>го эффекта при разрушении модели поведения монополис-</w:t>
        <w:br/>
        <w:t>та. Несмотря на раздражение и сильнейшее искушение на-</w:t>
        <w:br/>
        <w:t>орать на пациента или приказать ему замолчать, такое на-</w:t>
        <w:br/>
        <w:t>падение не принесет никакой пользы, кроме временного</w:t>
        <w:br/>
        <w:t>облегчения для терапевта. Пациенту это не поможет: он</w:t>
        <w:br/>
        <w:t>ничему не научится. Беспокойство, являющееся причиной</w:t>
        <w:br/>
        <w:t>его навязчивой речи, не исчезло и обязательно проявится в</w:t>
        <w:br/>
        <w:t>очередном потоке речи или, если не найдет выхода, заста-</w:t>
        <w:br/>
        <w:t>вит пациента покинуть группу. Группе это тоже не помо-</w:t>
        <w:br/>
        <w:t>жет; несмотря на обстоятельства, остальные чувствуют уг-</w:t>
        <w:br/>
        <w:t>розу в том, что терапевт грубо принуждает молчать одного</w:t>
        <w:br/>
        <w:t>из пациентов. Терапия начинает восприниматься как пред-</w:t>
        <w:br/>
        <w:t>ставляющая потенциальную опасность, а осторожность и</w:t>
      </w:r>
    </w:p>
    <w:p>
      <w:pPr>
        <w:pStyle w:val="Normal"/>
        <w:rPr/>
      </w:pPr>
      <w:r>
        <w:rPr/>
        <w:t>страх внедряются в мысли каждого члена группы, иначе их</w:t>
        <w:br/>
        <w:t>постигнет та же участь.</w:t>
      </w:r>
    </w:p>
    <w:p>
      <w:pPr>
        <w:pStyle w:val="Normal"/>
        <w:rPr/>
      </w:pPr>
      <w:r>
        <w:rPr/>
        <w:t>Тем не менее монополист должен перестать вести себя</w:t>
        <w:br/>
        <w:t>таким образом, и добиться этого должен терапевт. Часто те-</w:t>
        <w:br/>
        <w:t>рапевт с полным правом может подождать, пока группа</w:t>
      </w:r>
    </w:p>
    <w:p>
      <w:pPr>
        <w:pStyle w:val="Normal"/>
        <w:rPr/>
      </w:pPr>
      <w:r>
        <w:rPr/>
        <w:t>912</w:t>
      </w:r>
    </w:p>
    <w:p>
      <w:pPr>
        <w:pStyle w:val="FR2"/>
        <w:rPr>
          <w:sz w:val="16"/>
          <w:szCs w:val="16"/>
        </w:rPr>
      </w:pPr>
      <w:r>
        <w:rPr>
          <w:sz w:val="16"/>
          <w:szCs w:val="16"/>
        </w:rPr>
        <w:t>Случаи из терапевтической практики</w:t>
      </w:r>
    </w:p>
    <w:p>
      <w:pPr>
        <w:pStyle w:val="Normal"/>
        <w:rPr/>
      </w:pPr>
      <w:r>
        <w:rPr/>
        <w:t>сама</w:t>
      </w:r>
      <w:r>
        <w:rPr>
          <w:b/>
          <w:bCs/>
        </w:rPr>
        <w:t xml:space="preserve"> не</w:t>
      </w:r>
      <w:r>
        <w:rPr/>
        <w:t xml:space="preserve"> возьмется за решение своей проблемы; однако па-</w:t>
        <w:br/>
        <w:t>циент-монополист — это не та проблема, с которой группа,</w:t>
        <w:br/>
        <w:t>особенно молодая группа, может справиться. Монополист</w:t>
        <w:br/>
        <w:t>представляет угрозу для фундаментального принципа груп-</w:t>
        <w:br/>
        <w:t>повой терапии: нужно поощрять желание пациента выска-</w:t>
        <w:br/>
        <w:t>заться в группе; однако, если пациент говорит чрезмерно</w:t>
        <w:br/>
        <w:t>много, его надо утихомирить. Терапевт должен сам занять-</w:t>
        <w:br/>
        <w:t>ся решением этой проблемы, должен предотвратить фор-</w:t>
        <w:br/>
        <w:t>мирование препятствующих терапии норм и к тому же дол-</w:t>
        <w:br/>
        <w:t>жен своим вмешательством спасти пациента от социального</w:t>
        <w:br/>
        <w:t>самоубийства. Двусторонний подход наиболее эффекти-</w:t>
        <w:br/>
        <w:t>вен: терапевт должен принять в рассмотрение и монопо-</w:t>
        <w:br/>
        <w:t>листа, и группу, которая позволила себя монополизиро-</w:t>
        <w:br/>
        <w:t>вать.</w:t>
      </w:r>
    </w:p>
    <w:p>
      <w:pPr>
        <w:pStyle w:val="Normal"/>
        <w:rPr/>
      </w:pPr>
      <w:r>
        <w:rPr/>
        <w:t>Принимая во внимание группу, терапевт должен по-</w:t>
        <w:br/>
        <w:t>мнить о том, что пациент-монополист по определению не</w:t>
        <w:br/>
        <w:t>может существовать в вакууме; он постоянно пребывает в</w:t>
        <w:br/>
        <w:t>динамическом равновесии с группой, которая допускает</w:t>
        <w:br/>
        <w:t>или поощряет его поведение. Следовательно, терапевт дол-</w:t>
        <w:br/>
        <w:t>жен поинтересоваться, почему группа допускает или поощ-</w:t>
        <w:br/>
        <w:t>ряет то, что один пациент тянет на себе все собрание. Такой</w:t>
        <w:br/>
        <w:t>вопрос может напугать пациентов, которые воспринимали</w:t>
        <w:br/>
        <w:t>себя исключительно в качестве пассивных жертв монопо-</w:t>
        <w:br/>
        <w:t>листа. После того как их первые возражения проработаны,</w:t>
        <w:br/>
        <w:t>члены группы могут приступить к эффективному исследо-</w:t>
        <w:br/>
        <w:t>ванию того, как они эксплуатировали монополиста; напри-</w:t>
        <w:br/>
        <w:t>мер, он мог избавлять их от необходимости принимать</w:t>
        <w:br/>
        <w:t>участие в групповых обсуждениях. Они могли оставлять</w:t>
        <w:br/>
        <w:t>монополисту все самораскрытие, позволять ему делать из</w:t>
        <w:br/>
        <w:t>себя идиота или выступать в качестве громоотвода для</w:t>
        <w:br/>
        <w:t>группового гнева, в то время как они освобождали себя от</w:t>
        <w:br/>
        <w:t>ответственности за достижение целей терапии. Когда члены</w:t>
        <w:br/>
        <w:t>группы выявили и обсудили причины своей пассивности,</w:t>
        <w:br/>
        <w:t>они приобретают большую включенность в терапевтичес-</w:t>
        <w:br/>
        <w:t>кий процесс. Они, например, могут обсудить свою боязнь</w:t>
        <w:br/>
        <w:t>проявления настойчивости, страх повредить монополист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913</w:t>
      </w:r>
    </w:p>
    <w:p>
      <w:pPr>
        <w:pStyle w:val="FR2"/>
        <w:rPr/>
      </w:pPr>
      <w:r>
        <w:rPr>
          <w:b/>
          <w:bCs/>
          <w:sz w:val="16"/>
          <w:szCs w:val="16"/>
        </w:rPr>
        <w:t xml:space="preserve">Ирвинг </w:t>
      </w:r>
      <w:r>
        <w:rPr>
          <w:b/>
          <w:bCs/>
          <w:color w:val="FF0000"/>
          <w:sz w:val="16"/>
          <w:szCs w:val="16"/>
        </w:rPr>
        <w:t>Ялом</w:t>
      </w:r>
    </w:p>
    <w:p>
      <w:pPr>
        <w:pStyle w:val="Normal"/>
        <w:rPr/>
      </w:pPr>
      <w:r>
        <w:rPr/>
        <w:t>или получить ответный удар от какого-нибудь члена груп-</w:t>
        <w:br/>
        <w:t>пы или терапевта; они могут избегать привлечения к себе</w:t>
        <w:br/>
        <w:t>внимания группы, чтобы их жадность не была разоблачена;</w:t>
      </w:r>
    </w:p>
    <w:p>
      <w:pPr>
        <w:pStyle w:val="Normal"/>
        <w:rPr/>
      </w:pPr>
      <w:r>
        <w:rPr/>
        <w:t>они могут получать удовольствие от бедственного положе-</w:t>
        <w:br/>
        <w:t>ния монополиста и от причастности к пострадавшему и</w:t>
        <w:br/>
        <w:t>осуждающему большинству. Раскрытие этих проблем па-</w:t>
        <w:br/>
        <w:t>циента, до сих пор связанных с деятельностью группы, яв-</w:t>
        <w:br/>
        <w:t>ляется показателем прогресса и большей вовлеченности в</w:t>
        <w:br/>
        <w:t>терапию.</w:t>
      </w:r>
    </w:p>
    <w:p>
      <w:pPr>
        <w:pStyle w:val="Normal"/>
        <w:rPr/>
      </w:pPr>
      <w:r>
        <w:rPr/>
        <w:t>Проблемы, которые пациент представляет на рассмот-</w:t>
        <w:br/>
        <w:t>рение группы, не отражают его глубоко укоренившиеся</w:t>
        <w:br/>
        <w:t>личные проблемы; он выбирает их по другим причинам:</w:t>
      </w:r>
    </w:p>
    <w:p>
      <w:pPr>
        <w:pStyle w:val="Normal"/>
        <w:rPr/>
      </w:pPr>
      <w:r>
        <w:rPr/>
        <w:t>чтобы развлечь группу, чтобы привлечь к себе внимание,</w:t>
        <w:br/>
        <w:t>чтобы подтвердить свое положение, чтобы пожаловаться</w:t>
        <w:br/>
        <w:t>и т. д. Этим монополист приносит в жертву возможность</w:t>
        <w:br/>
        <w:t>получения эффекта от терапии ради неутолимой потреб-</w:t>
        <w:br/>
        <w:t>ности во внимании и руководстве.</w:t>
      </w:r>
    </w:p>
    <w:p>
      <w:pPr>
        <w:pStyle w:val="Normal"/>
        <w:rPr/>
      </w:pPr>
      <w:r>
        <w:rPr/>
        <w:t>Терапевт должен помочь монополисту понять, что он</w:t>
        <w:br/>
        <w:t>из себя представляет, добиваясь от остальных членов груп-</w:t>
        <w:br/>
        <w:t>пы обеспечения постоянной обратной связи; без поощре-</w:t>
        <w:br/>
        <w:t>ния руководителя группа может, как мы уже продемон-</w:t>
        <w:br/>
        <w:t>стрировали, обеспечивать обратную связь только урывками</w:t>
        <w:br/>
        <w:t>и в виде самозащиты. Это имеет низкую терапевтическую</w:t>
        <w:br/>
        <w:t>ценность и просто резюмирует представление, в котором</w:t>
        <w:br/>
        <w:t>пациент брал на себя слишком много. Например, во время</w:t>
        <w:br/>
        <w:t>первой беседы один мужчина-монополист жаловался на</w:t>
        <w:br/>
        <w:t>свои отношения с женой, которая прибегала к «тактикам</w:t>
        <w:br/>
        <w:t>кувалды», публично унижая его или обвиняя в неверности</w:t>
        <w:br/>
        <w:t>перед их детьми. «Лобовой» подход к этому пациенту был</w:t>
        <w:br/>
        <w:t>абсолютно неэффективным; как только синяки проходили,</w:t>
        <w:br/>
        <w:t>он и его жена начинали все заново. На первых собраниях</w:t>
        <w:br/>
        <w:t>группы начало происходить нечто подобное: из-за его мо-</w:t>
        <w:br/>
        <w:t xml:space="preserve">нополистического поведения, склонности к </w:t>
      </w:r>
      <w:r>
        <w:rPr>
          <w:color w:val="FF0000"/>
        </w:rPr>
        <w:t>осуждению.и</w:t>
        <w:br/>
      </w:r>
      <w:r>
        <w:rPr/>
        <w:t xml:space="preserve">неспособности слышать отклики остальных на его </w:t>
      </w:r>
      <w:r>
        <w:rPr>
          <w:color w:val="FF0000"/>
        </w:rPr>
        <w:t>дейст-</w:t>
      </w:r>
    </w:p>
    <w:p>
      <w:pPr>
        <w:pStyle w:val="Normal"/>
        <w:rPr>
          <w:b/>
          <w:b/>
          <w:bCs/>
        </w:rPr>
      </w:pPr>
      <w:r>
        <w:rPr>
          <w:b/>
          <w:bCs/>
        </w:rPr>
        <w:t>914</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pPr>
      <w:r>
        <w:rPr>
          <w:color w:val="FF0000"/>
        </w:rPr>
        <w:t>вия</w:t>
      </w:r>
      <w:r>
        <w:rPr/>
        <w:t xml:space="preserve"> группа оказывала все усиливающееся давление до тех</w:t>
        <w:br/>
        <w:t>пор, пока его не заставили слушать, а то, что ему хотели</w:t>
        <w:br/>
        <w:t>сказать, носило жестокий и разрушительный характер.</w:t>
      </w:r>
    </w:p>
    <w:p>
      <w:pPr>
        <w:pStyle w:val="Normal"/>
        <w:rPr/>
      </w:pPr>
      <w:r>
        <w:rPr/>
        <w:t>Терапевт должен повысить восприимчивость пациента</w:t>
        <w:br/>
        <w:t>к обратной связи. Он может убеждать и направлять, напри-</w:t>
        <w:br/>
        <w:t>мер, словами: «Марк, я думаю, тебе будет лучше не гово-</w:t>
        <w:br/>
        <w:t>рить больше, потому что я чувствую, что в группе возникли</w:t>
        <w:br/>
        <w:t>некоторые важные чувства относительно тебя, и я думаю,</w:t>
        <w:br/>
        <w:t>тебе будет полезно услышать об этом». Терапевт также дол-</w:t>
        <w:br/>
        <w:t>жен помочь группе раскрыть свое отношение к Марку, а не</w:t>
        <w:br/>
        <w:t>интерпретацию его мотивов. Намного более полезной и</w:t>
        <w:br/>
        <w:t>приемлемой будет фраза «Когда ты так говоришь, я чувст-</w:t>
        <w:br/>
        <w:t>вую</w:t>
      </w:r>
      <w:r>
        <w:rPr>
          <w:color w:val="FF0000"/>
        </w:rPr>
        <w:t>...»,</w:t>
      </w:r>
      <w:r>
        <w:rPr/>
        <w:t xml:space="preserve"> а не «Ты ведешь себя так, потому что</w:t>
      </w:r>
      <w:r>
        <w:rPr>
          <w:color w:val="FF0000"/>
        </w:rPr>
        <w:t>...».</w:t>
      </w:r>
      <w:r>
        <w:rPr/>
        <w:t xml:space="preserve"> Пациент</w:t>
        <w:br/>
        <w:t xml:space="preserve">может воспринимать </w:t>
      </w:r>
      <w:r>
        <w:rPr>
          <w:color w:val="FF0000"/>
        </w:rPr>
        <w:t>мотивационные</w:t>
      </w:r>
      <w:r>
        <w:rPr/>
        <w:t xml:space="preserve"> интерпретации как</w:t>
        <w:br/>
        <w:t>обвинение, но едва ли сможет отрицать справедливость</w:t>
        <w:br/>
        <w:t>субъективных реакций на него.</w:t>
      </w:r>
    </w:p>
    <w:p>
      <w:pPr>
        <w:pStyle w:val="Normal"/>
        <w:rPr/>
      </w:pPr>
      <w:r>
        <w:rPr/>
        <w:t>Мягко, но решительно пациента следует ставить перед</w:t>
        <w:br/>
        <w:t>лицом противоречия: несмотря на то, что он хочет, чтобы</w:t>
        <w:br/>
        <w:t>остальные члены группы приняли его и относились к нему</w:t>
        <w:br/>
        <w:t>с уважением, он ведет себя так, что вызывает только раздра-</w:t>
        <w:br/>
        <w:t xml:space="preserve">жение, </w:t>
      </w:r>
      <w:r>
        <w:rPr>
          <w:color w:val="FF0000"/>
        </w:rPr>
        <w:t>отвержение</w:t>
      </w:r>
      <w:r>
        <w:rPr/>
        <w:t xml:space="preserve"> и </w:t>
      </w:r>
      <w:r>
        <w:rPr>
          <w:color w:val="FF0000"/>
        </w:rPr>
        <w:t>фрустрацию.</w:t>
      </w:r>
    </w:p>
    <w:p>
      <w:pPr>
        <w:pStyle w:val="Normal"/>
        <w:rPr/>
      </w:pPr>
      <w:r>
        <w:rPr/>
        <w:t>Клинической иллюстрацией этих проблем может по-</w:t>
        <w:br/>
        <w:t>служить ситуация, сложившаяся в терапевтической группе</w:t>
        <w:br/>
        <w:t>одной из лечебниц, где содержались насильники:</w:t>
      </w:r>
    </w:p>
    <w:p>
      <w:pPr>
        <w:pStyle w:val="Normal"/>
        <w:rPr/>
      </w:pPr>
      <w:r>
        <w:rPr>
          <w:color w:val="FF0000"/>
        </w:rPr>
        <w:t>Рон,</w:t>
      </w:r>
      <w:r>
        <w:rPr/>
        <w:t xml:space="preserve"> пробывший в группе семь недель, долго расхвали-</w:t>
        <w:br/>
        <w:t>вал заметное улучшение своего состояния, достигнутое им.</w:t>
        <w:br/>
        <w:t>Он предоставил подробное описание своей главной про-</w:t>
        <w:br/>
        <w:t>блемы — неспособности понять, какой вред его поведение</w:t>
        <w:br/>
        <w:t>приносило окружающим, и того, как, достигнув понима-</w:t>
        <w:br/>
        <w:t>ния этой проблемы, он получил возможность покинуть ле-</w:t>
        <w:br/>
        <w:t>чебницу. Терапевт заметил, что некоторые члены группы</w:t>
        <w:br/>
        <w:t>проявляли нетерпение, один пациент постукивал кулаком</w:t>
        <w:br/>
        <w:t>по ладони, а остальные откинулись назад, выражая безраз-</w:t>
        <w:br/>
        <w:t>личие и смирение. Он прервал монополиста, поинтересо-</w:t>
        <w:br/>
        <w:t>вавшись у членов группы, сколько раз они уже слышали</w:t>
        <w:br/>
        <w:t xml:space="preserve">отчет Рона. Те подтвердили, что слышат его на каждом </w:t>
      </w:r>
      <w:r>
        <w:rPr>
          <w:color w:val="FF0000"/>
        </w:rPr>
        <w:t>с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rPr>
      </w:pPr>
      <w:r>
        <w:rPr>
          <w:b/>
          <w:bCs/>
        </w:rPr>
        <w:t>915</w:t>
      </w:r>
    </w:p>
    <w:p>
      <w:pPr>
        <w:pStyle w:val="FR2"/>
        <w:rPr/>
      </w:pPr>
      <w:r>
        <w:rPr>
          <w:b/>
          <w:bCs/>
          <w:sz w:val="16"/>
          <w:szCs w:val="16"/>
        </w:rPr>
        <w:t xml:space="preserve">Ирвинг </w:t>
      </w:r>
      <w:r>
        <w:rPr>
          <w:b/>
          <w:bCs/>
          <w:color w:val="FF0000"/>
          <w:sz w:val="16"/>
          <w:szCs w:val="16"/>
        </w:rPr>
        <w:t>Ялом</w:t>
      </w:r>
    </w:p>
    <w:p>
      <w:pPr>
        <w:pStyle w:val="Normal"/>
        <w:rPr/>
      </w:pPr>
      <w:r>
        <w:rPr>
          <w:color w:val="FF0000"/>
        </w:rPr>
        <w:t>брании,</w:t>
      </w:r>
      <w:r>
        <w:rPr/>
        <w:t xml:space="preserve"> фактически начиная с самого первого, на котором</w:t>
        <w:br/>
        <w:t xml:space="preserve">появился </w:t>
      </w:r>
      <w:r>
        <w:rPr>
          <w:color w:val="FF0000"/>
        </w:rPr>
        <w:t>Рон;</w:t>
      </w:r>
      <w:r>
        <w:rPr/>
        <w:t xml:space="preserve"> более того, они никогда не слышали, чтобы</w:t>
        <w:br/>
      </w:r>
      <w:r>
        <w:rPr>
          <w:color w:val="FF0000"/>
        </w:rPr>
        <w:t>Рон</w:t>
      </w:r>
      <w:r>
        <w:rPr/>
        <w:t xml:space="preserve"> говорил о чем-либо еще, и знали только эту «сказку».</w:t>
        <w:br/>
        <w:t>Члены группы обсудили раздражение, которое вызывал у</w:t>
        <w:br/>
        <w:t>них Рон, свое нежелание критиковать его из-за боязни</w:t>
        <w:br/>
        <w:t>причинить ему вред, потерять над собой контроль или по-</w:t>
        <w:br/>
        <w:t>лучить от него сдачи. Некоторые говорили о том, что счита-</w:t>
        <w:br/>
        <w:t>ли безнадежными попытки достучаться до Рона, и о том,</w:t>
        <w:br/>
        <w:t>что считали его просто бездушной куклой. Еще они говори-</w:t>
        <w:br/>
        <w:t>ли о своей боязни говорить и открывать душу перед груп-</w:t>
        <w:br/>
        <w:t>пой; именно поэтому они приветствовали монополизацию,</w:t>
        <w:br/>
        <w:t xml:space="preserve">осуществляемую </w:t>
      </w:r>
      <w:r>
        <w:rPr>
          <w:color w:val="FF0000"/>
        </w:rPr>
        <w:t>Роном.</w:t>
      </w:r>
      <w:r>
        <w:rPr/>
        <w:t xml:space="preserve"> Несколько пациентов говорили об</w:t>
        <w:br/>
        <w:t>отсутствии интереса и веры в терапию; они не прерывали</w:t>
        <w:br/>
        <w:t>Рона из-за безразличия.</w:t>
      </w:r>
    </w:p>
    <w:p>
      <w:pPr>
        <w:pStyle w:val="Normal"/>
        <w:rPr/>
      </w:pPr>
      <w:r>
        <w:rPr/>
        <w:t>Таким образом, процесс получил новое обусловлива-</w:t>
        <w:br/>
        <w:t>ние; множество взаимосвязанных факторов привели к ус-</w:t>
        <w:br/>
        <w:t>тановлению динамического равновесия под названием</w:t>
        <w:br/>
        <w:t>«монополизация». Остановив этот неизбежный процесс,</w:t>
        <w:br/>
        <w:t xml:space="preserve">выяснив и проработав его причины, терапевт добился </w:t>
      </w:r>
      <w:r>
        <w:rPr>
          <w:color w:val="FF0000"/>
        </w:rPr>
        <w:t>ос-</w:t>
        <w:br/>
        <w:t>.</w:t>
      </w:r>
      <w:r>
        <w:rPr/>
        <w:t xml:space="preserve"> </w:t>
      </w:r>
      <w:r>
        <w:rPr>
          <w:color w:val="FF0000"/>
        </w:rPr>
        <w:t>новательного</w:t>
      </w:r>
      <w:r>
        <w:rPr/>
        <w:t xml:space="preserve"> терапевтического эффекта от потенциально</w:t>
        <w:br/>
        <w:t>разрушительного группового феномена. Каждый пациент</w:t>
        <w:br/>
        <w:t>приблизился к состоянию включенности в группу; Рону</w:t>
        <w:br/>
        <w:t>больше не позволяли принимать участие в деятельности</w:t>
        <w:br/>
        <w:t>группы таким способом, так как это не могло принести</w:t>
        <w:br/>
        <w:t>пользы ни ему самому, ни группе в целом.</w:t>
      </w:r>
    </w:p>
    <w:p>
      <w:pPr>
        <w:pStyle w:val="Normal"/>
        <w:rPr/>
      </w:pPr>
      <w:r>
        <w:rPr/>
        <w:t>Шизоидный пациент</w:t>
      </w:r>
    </w:p>
    <w:p>
      <w:pPr>
        <w:pStyle w:val="Normal"/>
        <w:rPr/>
      </w:pPr>
      <w:r>
        <w:rPr/>
        <w:t>Шизоидное состояние, болезнь нашего времени, поставля-</w:t>
        <w:br/>
        <w:t>ет больше пациентов для психотерапии, чем любая другая</w:t>
        <w:br/>
        <w:t>форма психопатологии. Это не способные испытывать эмо-</w:t>
        <w:br/>
        <w:t>ции, изолированные, холодные люди, которых часто за-</w:t>
        <w:br/>
        <w:t>ставляет обращаться за терапевтической помощью смутное</w:t>
        <w:br/>
        <w:t>ощущение, что им чего-то не хватает: они не могут чувство-</w:t>
        <w:br/>
        <w:t>вать, не могут любить, не могут развлекаться, не могут пла-</w:t>
        <w:br/>
        <w:t>кать. Они выступают в роли сторонних наблюдателей по</w:t>
      </w:r>
    </w:p>
    <w:p>
      <w:pPr>
        <w:pStyle w:val="Normal"/>
        <w:rPr/>
      </w:pPr>
      <w:r>
        <w:rPr/>
        <w:t>916</w:t>
      </w:r>
    </w:p>
    <w:p>
      <w:pPr>
        <w:pStyle w:val="FR2"/>
        <w:rPr>
          <w:sz w:val="16"/>
          <w:szCs w:val="16"/>
        </w:rPr>
      </w:pPr>
      <w:r>
        <w:rPr>
          <w:sz w:val="16"/>
          <w:szCs w:val="16"/>
        </w:rPr>
        <w:t>Случаи из терапевтической практики</w:t>
      </w:r>
    </w:p>
    <w:p>
      <w:pPr>
        <w:pStyle w:val="Normal"/>
        <w:rPr/>
      </w:pPr>
      <w:r>
        <w:rPr/>
        <w:t>отношению к самим себе, они не переживают свои собст-</w:t>
        <w:br/>
        <w:t>венные переживания.</w:t>
      </w:r>
    </w:p>
    <w:p>
      <w:pPr>
        <w:pStyle w:val="Normal"/>
        <w:rPr/>
      </w:pPr>
      <w:r>
        <w:rPr/>
        <w:t>Сартр в «Возрасте зрелости» живо описывает основан-</w:t>
        <w:br/>
        <w:t>ный на опыте мир такого человека:</w:t>
      </w:r>
    </w:p>
    <w:p>
      <w:pPr>
        <w:pStyle w:val="Normal"/>
        <w:rPr/>
      </w:pPr>
      <w:r>
        <w:rPr>
          <w:color w:val="FF0000"/>
        </w:rPr>
        <w:t>«...</w:t>
      </w:r>
      <w:r>
        <w:rPr/>
        <w:t>Он свернул газету и начал читать репортаж специ-</w:t>
        <w:br/>
        <w:t>ального корреспондента на первой странице. Уже насчиты-</w:t>
        <w:br/>
        <w:t>валось пятьдесят убитых и триста раненых, и это было еще</w:t>
        <w:br/>
        <w:t>не все, под руинами, безусловно, оставались трупы</w:t>
      </w:r>
      <w:r>
        <w:rPr>
          <w:color w:val="FF0000"/>
        </w:rPr>
        <w:t>....</w:t>
      </w:r>
      <w:r>
        <w:rPr/>
        <w:t>Тыся-</w:t>
        <w:br/>
        <w:t>чи французов не могли читать утренние газеты без комка</w:t>
        <w:br/>
        <w:t>ярости в горле, тысячи людей, сжимающих кулаки, шепта-</w:t>
        <w:br/>
        <w:t xml:space="preserve">ли: «Сволочи!» </w:t>
      </w:r>
      <w:r>
        <w:rPr>
          <w:color w:val="FF0000"/>
        </w:rPr>
        <w:t>Матье</w:t>
      </w:r>
      <w:r>
        <w:rPr/>
        <w:t xml:space="preserve"> сжал кулаки и прошептал: «Своло-</w:t>
        <w:br/>
        <w:t>чи!» — и тут же почувствовал себя еще более виноватым.</w:t>
        <w:br/>
        <w:t>Если бы он, по крайней мере, ощутил хоть какое-то живое</w:t>
        <w:br/>
        <w:t>волнение, пусть и сознающее свои пределы. Но нет: он был</w:t>
        <w:br/>
        <w:t>пуст, перед ним был великий гнев, отчаянный гнев, види-</w:t>
        <w:br/>
        <w:t>мый и почти ощутимый. Но он бездействовал; чтобы про-</w:t>
        <w:br/>
        <w:t>будить его к жизни, позволить вырваться наружу и стра-</w:t>
        <w:br/>
        <w:t>дать, Матье должен был предоставить ему свое тело. Это</w:t>
        <w:br/>
        <w:t>был гнев других. «Сволочи!» Он сжимал кулаки, широко</w:t>
        <w:br/>
        <w:t>шагал, но это не приходило, гнев оставался где-то вовне...</w:t>
        <w:br/>
        <w:t>Нечто готово было родиться, робкая зарница гнева. Вот</w:t>
        <w:br/>
        <w:t>оно! Но все тут же опало, иссякло, он был снова пуст, шел</w:t>
        <w:br/>
        <w:t>размеренным шагом с благопристойностью участника па-</w:t>
        <w:br/>
        <w:t>рижской похоронной процессии... Промокнув лоб плат-</w:t>
        <w:br/>
        <w:t>ком, он подумал: «Нельзя заставить себя сильно пережи-</w:t>
        <w:br/>
        <w:t>вать». Там произошли трагические и ужасные события, ко-</w:t>
        <w:br/>
        <w:t>торые требовали сильнейших эмоций... «Все бесполезно,</w:t>
      </w:r>
    </w:p>
    <w:p>
      <w:pPr>
        <w:pStyle w:val="Normal"/>
        <w:rPr/>
      </w:pPr>
      <w:r>
        <w:rPr/>
        <w:t>это не придет...»</w:t>
      </w:r>
    </w:p>
    <w:p>
      <w:pPr>
        <w:pStyle w:val="Normal"/>
        <w:rPr/>
      </w:pPr>
      <w:r>
        <w:rPr/>
        <w:t>Шизоидный пациент часто испытывает те же трудности</w:t>
        <w:br/>
        <w:t>в терапевтической группе. Практически каждое собрание</w:t>
        <w:br/>
        <w:t>группы, если, конечно, он достаточно внимателен к проис-</w:t>
        <w:br/>
        <w:t>ходящему, предоставляет ему доказательства того, что при-</w:t>
        <w:br/>
        <w:t>рода и интенсивность его эмоций и переживаний сильно</w:t>
        <w:br/>
        <w:t>отличаются от того, что испытывают другие члены группы.</w:t>
        <w:br/>
        <w:t>Такое противоречие может привести пациента в замеша-</w:t>
        <w:br/>
        <w:t>тельство, он может прийти к выводу, что остальные член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917</w:t>
      </w:r>
    </w:p>
    <w:p>
      <w:pPr>
        <w:pStyle w:val="FR2"/>
        <w:rPr/>
      </w:pPr>
      <w:r>
        <w:rPr>
          <w:b/>
          <w:bCs/>
          <w:sz w:val="16"/>
          <w:szCs w:val="16"/>
        </w:rPr>
        <w:t xml:space="preserve">Ирвинг </w:t>
      </w:r>
      <w:r>
        <w:rPr>
          <w:b/>
          <w:bCs/>
          <w:color w:val="FF0000"/>
          <w:sz w:val="16"/>
          <w:szCs w:val="16"/>
        </w:rPr>
        <w:t>Ялом</w:t>
      </w:r>
    </w:p>
    <w:p>
      <w:pPr>
        <w:pStyle w:val="Normal"/>
        <w:rPr/>
      </w:pPr>
      <w:r>
        <w:rPr/>
        <w:t>группы слишком аффектированны, чрезмерно лабильны,</w:t>
        <w:br/>
        <w:t>неискренни, слишком сильно переживают по мелочам или</w:t>
        <w:br/>
        <w:t>у них просто другой темперамент. Однако потом шизоид-</w:t>
        <w:br/>
        <w:t>ные пациенты начинают задумываться о том, что они из</w:t>
        <w:br/>
        <w:t xml:space="preserve">себя представляют. Подобно </w:t>
      </w:r>
      <w:r>
        <w:rPr>
          <w:color w:val="FF0000"/>
        </w:rPr>
        <w:t>сартровскому</w:t>
      </w:r>
      <w:r>
        <w:rPr/>
        <w:t xml:space="preserve"> </w:t>
      </w:r>
      <w:r>
        <w:rPr>
          <w:color w:val="FF0000"/>
        </w:rPr>
        <w:t>Матье,</w:t>
      </w:r>
      <w:r>
        <w:rPr/>
        <w:t xml:space="preserve"> они на-</w:t>
        <w:br/>
        <w:t>чинают понимать, что где-то внутри у них есть огромный</w:t>
        <w:br/>
        <w:t>резервуар эмоций, до которого они не в состоянии добраться.</w:t>
      </w:r>
    </w:p>
    <w:p>
      <w:pPr>
        <w:pStyle w:val="Normal"/>
        <w:rPr/>
      </w:pPr>
      <w:r>
        <w:rPr/>
        <w:t>Так или иначе, тем, что он говорит, или тем, что не го-</w:t>
        <w:br/>
        <w:t>ворит, шизоидный пациент демонстрирует другим членам</w:t>
        <w:br/>
        <w:t>группы свою эмоциональную изолированность.</w:t>
      </w:r>
    </w:p>
    <w:p>
      <w:pPr>
        <w:pStyle w:val="Normal"/>
        <w:rPr/>
      </w:pPr>
      <w:r>
        <w:rPr/>
        <w:t xml:space="preserve">Один пациент, которого группа ругала за отсутствие со- </w:t>
      </w:r>
      <w:r>
        <w:rPr>
          <w:color w:val="FF0000"/>
        </w:rPr>
        <w:t>.</w:t>
        <w:br/>
      </w:r>
      <w:r>
        <w:rPr/>
        <w:t>переживания двум другим сильно страдающим пациентам,</w:t>
        <w:br/>
        <w:t>ответил ей: «Так, им плохо. На Земле в данный момент</w:t>
        <w:br/>
        <w:t>страдают миллионы людей. Если бы я переживал за всех,</w:t>
        <w:br/>
        <w:t>кому сейчас плохо, я бы тратил на это все свое время». Дру-</w:t>
        <w:br/>
        <w:t>гими словами, эмоции появляются только тогда, когда их</w:t>
        <w:br/>
        <w:t>диктует рациональность; они должны иметь практическую</w:t>
        <w:br/>
        <w:t>пользу — если они бесполезны, зачем они вообще нужны?</w:t>
      </w:r>
    </w:p>
    <w:p>
      <w:pPr>
        <w:pStyle w:val="Normal"/>
        <w:rPr/>
      </w:pPr>
      <w:r>
        <w:rPr/>
        <w:t>Часто члены группы подмечают несоответствие между</w:t>
        <w:br/>
        <w:t>словами пациента, его переживаниями и эмоциональными</w:t>
        <w:br/>
        <w:t>реакциями. Один пациент, которого группа критиковала за</w:t>
        <w:br/>
        <w:t>утаивание информации, касающейся его отношений с де-</w:t>
        <w:br/>
        <w:t>вушкой, сдержанно поинтересовался: «А не хотели бы вы</w:t>
        <w:br/>
        <w:t>взять камеру и залезть с нами в постель?» При этом он от-</w:t>
        <w:br/>
        <w:t>рицал, что испытывал какую бы то ни было злость, а сар-</w:t>
        <w:br/>
        <w:t>кастический тон использовал безотчетно. В других случаях</w:t>
        <w:br/>
        <w:t>группа получает информацию об эмоциях шизоидного па-</w:t>
        <w:br/>
        <w:t>циента по его жестам и поведению. В самом деле, пациент</w:t>
        <w:br/>
        <w:t>может присоединиться к расследованию, оценивая сам</w:t>
        <w:br/>
        <w:t>себя и отпуская комментарии типа: «У меня так сильно</w:t>
        <w:br/>
        <w:t>бьется сердце, я, должно быть, испуган», или: «У меня ку-</w:t>
        <w:br/>
        <w:t>лаки сжимаются, я, наверное, злюсь».</w:t>
      </w:r>
    </w:p>
    <w:p>
      <w:pPr>
        <w:pStyle w:val="Normal"/>
        <w:rPr/>
      </w:pPr>
      <w:r>
        <w:rPr/>
        <w:t>Добейтесь того, чтобы он видел разницу между членами</w:t>
        <w:br/>
        <w:t>группы; несмотря на свои слова, он не относится ко всем</w:t>
        <w:br/>
        <w:t>совершенно одинаково. Помогите ему прочувствовать эмо-</w:t>
        <w:br/>
        <w:t>ции, которые он считает нелогичными. Когда он отмечает:</w:t>
      </w:r>
    </w:p>
    <w:p>
      <w:pPr>
        <w:pStyle w:val="Normal"/>
        <w:rPr>
          <w:b/>
          <w:b/>
          <w:bCs/>
        </w:rPr>
      </w:pPr>
      <w:r>
        <w:rPr>
          <w:b/>
          <w:bCs/>
        </w:rPr>
        <w:t>918</w:t>
      </w:r>
    </w:p>
    <w:p>
      <w:pPr>
        <w:pStyle w:val="FR2"/>
        <w:rPr>
          <w:b/>
          <w:b/>
          <w:bCs/>
          <w:sz w:val="16"/>
          <w:szCs w:val="16"/>
        </w:rPr>
      </w:pPr>
      <w:r>
        <w:rPr>
          <w:b/>
          <w:bCs/>
          <w:sz w:val="16"/>
          <w:szCs w:val="16"/>
        </w:rPr>
        <w:t>Случаи из терапевтической практики</w:t>
      </w:r>
    </w:p>
    <w:p>
      <w:pPr>
        <w:pStyle w:val="Normal"/>
        <w:rPr/>
      </w:pPr>
      <w:r>
        <w:rPr>
          <w:b/>
          <w:bCs/>
        </w:rPr>
        <w:t>«Я,</w:t>
      </w:r>
      <w:r>
        <w:rPr/>
        <w:t xml:space="preserve"> пожалуй, слегка раздражен или слегка обижен», посо-</w:t>
        <w:br/>
        <w:t>ветуйте ему остаться в таком состоянии; никто и не гово-</w:t>
        <w:br/>
        <w:t>рил, что он может обсуждать только сильные эмоции. «Рас-</w:t>
        <w:br/>
        <w:t>смотри свою обиду через лупу; как можно точнее опиши,</w:t>
        <w:br/>
        <w:t>что это такое». Постарайтесь пресечь его привычные спо-</w:t>
        <w:br/>
        <w:t>собы избегания: «Каким-то образом ты упустил что-то, что</w:t>
        <w:br/>
        <w:t>казалось важным. Мы можем вернуться на пять минут</w:t>
        <w:br/>
        <w:t>назад? Мне показалось, что ты почти плакал, когда ты раз-</w:t>
        <w:br/>
        <w:t xml:space="preserve">говаривал с </w:t>
      </w:r>
      <w:r>
        <w:rPr>
          <w:color w:val="FF0000"/>
        </w:rPr>
        <w:t>Джули.</w:t>
      </w:r>
      <w:r>
        <w:rPr/>
        <w:t xml:space="preserve"> У тебя внутри что-то происходило».</w:t>
        <w:br/>
        <w:t>Нужно, чтобы он научился наблюдать за своим телом; час-</w:t>
        <w:br/>
        <w:t>то он не испытывает аффект, но может заметить его анато-</w:t>
        <w:br/>
        <w:t>мические эквиваленты: спазмы в желудке, усиленное пото-</w:t>
        <w:br/>
        <w:t>отделение, удушье, прилив крови к лицу и т. д. Постепенно</w:t>
        <w:br/>
        <w:t>группа может научить его подбирать этому соответствую-</w:t>
        <w:br/>
        <w:t>щие психологические состояния; они могут заметить зако-</w:t>
        <w:br/>
        <w:t>номерности его реакций и их проявление в связи с опреде-</w:t>
        <w:br/>
        <w:t>ленным событием в группе.</w:t>
      </w:r>
    </w:p>
    <w:p>
      <w:pPr>
        <w:pStyle w:val="Normal"/>
        <w:rPr/>
      </w:pPr>
      <w:r>
        <w:rPr/>
        <w:t>Терапевту также следует остерегаться оценивать собы-</w:t>
        <w:br/>
        <w:t>тия исключительно с точки зрения своего опыта. Как мы</w:t>
        <w:br/>
        <w:t>уже указывали ранее, пациенты могут переживать то же са-</w:t>
        <w:br/>
        <w:t>мое событие совершенно по-разному; событие, кажущееся</w:t>
        <w:br/>
        <w:t>одному из пациентов или терапевту совершенно незначи-</w:t>
        <w:br/>
        <w:t>тельным, может представлять собой чрезвычайно значимое</w:t>
        <w:br/>
        <w:t>переживание для другого. Малейшее проявление раздраже-</w:t>
        <w:br/>
        <w:t>ния сдержанным шизоидным пациентом может означать</w:t>
        <w:br/>
        <w:t>для него глобальный прорыв; возможно, это был первый</w:t>
        <w:br/>
        <w:t>случай за всю его взрослую жизнь, когда он проявил гнев, и</w:t>
        <w:br/>
        <w:t>этот случай воодушевит его применять на практике новые</w:t>
        <w:br/>
        <w:t>способы поведения как в группе, так и вне ее.</w:t>
      </w:r>
    </w:p>
    <w:p>
      <w:pPr>
        <w:pStyle w:val="Normal"/>
        <w:rPr/>
      </w:pPr>
      <w:r>
        <w:rPr/>
        <w:t>Молчаливый пациент</w:t>
      </w:r>
    </w:p>
    <w:p>
      <w:pPr>
        <w:pStyle w:val="Normal"/>
        <w:rPr/>
      </w:pPr>
      <w:r>
        <w:rPr/>
        <w:t>Противоположность монополиста, молчаливый пациент,</w:t>
        <w:br/>
        <w:t>представляет собой не настолько разрушительную, но тре-</w:t>
        <w:br/>
        <w:t>бующую столь же пристального внимания проблему для те-</w:t>
        <w:br/>
        <w:t xml:space="preserve">рапевта. Всегда ли молчаливый пациент представляет </w:t>
      </w:r>
      <w:r>
        <w:rPr>
          <w:color w:val="FF0000"/>
        </w:rPr>
        <w:t>с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919</w:t>
      </w:r>
    </w:p>
    <w:p>
      <w:pPr>
        <w:pStyle w:val="FR2"/>
        <w:rPr/>
      </w:pPr>
      <w:r>
        <w:rPr>
          <w:sz w:val="16"/>
          <w:szCs w:val="16"/>
        </w:rPr>
        <w:t xml:space="preserve">Ирвинг </w:t>
      </w:r>
      <w:r>
        <w:rPr>
          <w:color w:val="FF0000"/>
          <w:sz w:val="16"/>
          <w:szCs w:val="16"/>
        </w:rPr>
        <w:t>Ялом</w:t>
      </w:r>
    </w:p>
    <w:p>
      <w:pPr>
        <w:pStyle w:val="Normal"/>
        <w:rPr/>
      </w:pPr>
      <w:r>
        <w:rPr/>
        <w:t>бой проблему для группы? Вполне возможно, что он полу-</w:t>
        <w:br/>
        <w:t>чает пользу от терапии молча. Весьма сомнительная, воз-</w:t>
        <w:br/>
        <w:t>можно не соответствующая действительности история, ко-</w:t>
        <w:br/>
        <w:t>торая ходила среди групповых психотерапевтов несколько</w:t>
        <w:br/>
        <w:t>лет, рассказывала об одном пациенте, который целый год</w:t>
        <w:br/>
        <w:t>посещал собрания группы, не проронив ни единого слова.</w:t>
        <w:br/>
        <w:t>В конце пятидесятой встречи он сообщил группе, что боль-</w:t>
        <w:br/>
        <w:t>ше не вернется; его проблемы решены, на следующий день</w:t>
        <w:br/>
        <w:t>была назначена его свадьба, и он хотел выразить свою бла-</w:t>
        <w:br/>
        <w:t>годарность группе за помощь, которую они ему оказали.</w:t>
      </w:r>
    </w:p>
    <w:p>
      <w:pPr>
        <w:pStyle w:val="Normal"/>
        <w:rPr/>
      </w:pPr>
      <w:r>
        <w:rPr/>
        <w:t>Клинические терапевты единодушны во мнении, что</w:t>
        <w:br/>
        <w:t>молчаливый пациент не получит пользы от групповой тера-</w:t>
        <w:br/>
        <w:t>пии. Чем больше доля речевого участия, тем сильнее ощу-</w:t>
        <w:br/>
        <w:t>щение вовлеченности и тем больше ценят пациента осталь-</w:t>
        <w:br/>
        <w:t>ные члены группы, да и в конечном счете он сам.</w:t>
      </w:r>
    </w:p>
    <w:p>
      <w:pPr>
        <w:pStyle w:val="Normal"/>
        <w:rPr/>
      </w:pPr>
      <w:r>
        <w:rPr/>
        <w:t>Пациенты могут иметь множество причин для того,</w:t>
        <w:br/>
        <w:t>чтобы молчать. Некоторые могут испытывать страх перед</w:t>
        <w:br/>
        <w:t>самораскрытием; каждое произнесенное слово кажется им</w:t>
        <w:br/>
        <w:t>шагом к дальнейшему раскрытию. Для других конфликт-</w:t>
        <w:br/>
        <w:t>ной является область агрессии, поэтому они не могут само-</w:t>
        <w:br/>
        <w:t xml:space="preserve">утверждаться за счет речи. Третьи слишком, до </w:t>
      </w:r>
      <w:r>
        <w:rPr>
          <w:color w:val="FF0000"/>
        </w:rPr>
        <w:t>перфекцио-</w:t>
        <w:br/>
        <w:t>низма,</w:t>
      </w:r>
      <w:r>
        <w:rPr/>
        <w:t xml:space="preserve"> требовательны к себе; они не открывают рот из боязни</w:t>
        <w:br/>
        <w:t>провала, в то время как кто-то еще сохраняет дистанцию</w:t>
        <w:br/>
        <w:t>между собой и группой или пытается управлять ею, сохра-</w:t>
        <w:br/>
        <w:t>няя надменное, высокомерное молчание. Некоторые паци-</w:t>
        <w:br/>
        <w:t>енты боятся какого-то конкретного члена группы и обычно</w:t>
        <w:br/>
        <w:t>говорят только в его отсутствие. Кто-то принимает участие</w:t>
        <w:br/>
        <w:t>только в меньших собраниях или чередующихся (проходя-</w:t>
        <w:br/>
        <w:t>щих без руководителя) собраниях. Другие боятся проявить</w:t>
        <w:br/>
        <w:t>слабость и молчат, чтобы не впасть в истерику, не начать</w:t>
        <w:br/>
        <w:t>жаловаться, не расплакаться. Еще кто-то будет периоди-</w:t>
        <w:br/>
        <w:t>чески дуться и обиженно замолкать, наказывая группу или</w:t>
        <w:br/>
        <w:t>пытаясь привлечь к себе ее внимание.</w:t>
      </w:r>
    </w:p>
    <w:p>
      <w:pPr>
        <w:pStyle w:val="Normal"/>
        <w:rPr/>
      </w:pPr>
      <w:r>
        <w:rPr/>
        <w:t>Важно, что молчание никогда не бывает безмолвным;</w:t>
      </w:r>
    </w:p>
    <w:p>
      <w:pPr>
        <w:pStyle w:val="Normal"/>
        <w:rPr>
          <w:sz w:val="18"/>
          <w:szCs w:val="18"/>
        </w:rPr>
      </w:pPr>
      <w:r>
        <w:rPr>
          <w:sz w:val="18"/>
          <w:szCs w:val="18"/>
        </w:rPr>
        <w:t>920</w:t>
      </w:r>
    </w:p>
    <w:p>
      <w:pPr>
        <w:pStyle w:val="FR2"/>
        <w:rPr>
          <w:sz w:val="16"/>
          <w:szCs w:val="16"/>
        </w:rPr>
      </w:pPr>
      <w:r>
        <w:rPr>
          <w:sz w:val="16"/>
          <w:szCs w:val="16"/>
        </w:rPr>
        <w:t>Случаи из терапевтической практики</w:t>
      </w:r>
    </w:p>
    <w:p>
      <w:pPr>
        <w:pStyle w:val="Normal"/>
        <w:rPr/>
      </w:pPr>
      <w:r>
        <w:rPr/>
        <w:t>эта манера поведения, как и все остальные способы поведе-</w:t>
        <w:br/>
        <w:t xml:space="preserve">ния в группе, представляет собой </w:t>
      </w:r>
      <w:r>
        <w:rPr>
          <w:color w:val="FF0000"/>
        </w:rPr>
        <w:t>&lt;...&gt;</w:t>
      </w:r>
      <w:r>
        <w:rPr/>
        <w:t xml:space="preserve"> образец установле-</w:t>
        <w:br/>
        <w:t>ния межличностных контактов. Таким образом, задача те-</w:t>
        <w:br/>
        <w:t>рапии заключается в том, чтобы не только изменить пове-</w:t>
        <w:br/>
        <w:t>дение (что необходимо, если пациент собирается остаться в</w:t>
        <w:br/>
        <w:t>группе), но и помочь пациенту понять себя через свое пове-</w:t>
        <w:br/>
        <w:t>дение.</w:t>
      </w:r>
    </w:p>
    <w:p>
      <w:pPr>
        <w:pStyle w:val="Normal"/>
        <w:rPr/>
      </w:pPr>
      <w:r>
        <w:rPr/>
        <w:t>Хорошим способом для усиления его вовлеченности</w:t>
      </w:r>
    </w:p>
    <w:p>
      <w:pPr>
        <w:pStyle w:val="Normal"/>
        <w:rPr/>
      </w:pPr>
      <w:r>
        <w:rPr/>
        <w:t>будет спровоцированный терапевтом анализ остальными</w:t>
        <w:br/>
        <w:t>членами группы их восприятия молчаливого пациента, а</w:t>
        <w:br/>
        <w:t>затем терапевт может поинтересоваться у него, насколько</w:t>
        <w:br/>
        <w:t>верны оценки. Даже если его нужно постоянно подгонять,</w:t>
        <w:br/>
        <w:t>льстить ему, приглашать вступить в разговор, можно избе-</w:t>
        <w:br/>
        <w:t>жать обращения с пациентом как с пассивным объектом</w:t>
        <w:br/>
        <w:t>воздействия, если постоянно контролировать процесс. «Ты</w:t>
        <w:br/>
        <w:t>хотел бы, чтобы мы подбодрили тебя именно на этой встре-</w:t>
        <w:br/>
        <w:t xml:space="preserve">че? Как ты себя чувствовал, когда </w:t>
      </w:r>
      <w:r>
        <w:rPr>
          <w:color w:val="FF0000"/>
        </w:rPr>
        <w:t>Майк</w:t>
      </w:r>
      <w:r>
        <w:rPr/>
        <w:t xml:space="preserve"> разоблачал тебя?</w:t>
        <w:br/>
        <w:t>Он не слишком далеко зашел? Ты сообщишь нам, если мы</w:t>
        <w:br/>
        <w:t>поставим тебя в затруднительное положение? Какой во-</w:t>
        <w:br/>
        <w:t>прос нам лучше всего задать тебе сегодня, чтобы помочь</w:t>
        <w:br/>
        <w:t>тебе присоединиться к группе?» Так или иначе, можно за-</w:t>
        <w:br/>
        <w:t>вербовать пациента в качестве активного союзника в кам-</w:t>
        <w:br/>
        <w:t>пании против его молчания. Если пациент, несмотря на все</w:t>
        <w:br/>
        <w:t>усилия, продолжает сопротивляться и его участие в работе</w:t>
        <w:br/>
        <w:t>группы остается минимальным через три месяца терапии,</w:t>
        <w:br/>
        <w:t>то, как подсказывает мой опыт, прогноз весьма неутешите-</w:t>
        <w:br/>
        <w:t xml:space="preserve">лен. Группа будет обескуражена и </w:t>
      </w:r>
      <w:r>
        <w:rPr>
          <w:color w:val="FF0000"/>
        </w:rPr>
        <w:t>фрустрирована</w:t>
      </w:r>
      <w:r>
        <w:rPr/>
        <w:t xml:space="preserve"> не при-</w:t>
        <w:br/>
        <w:t xml:space="preserve">носящим результата упрашиванием, ободрением, </w:t>
      </w:r>
      <w:r>
        <w:rPr>
          <w:color w:val="FF0000"/>
        </w:rPr>
        <w:t>провоци-</w:t>
        <w:br/>
        <w:t>рованием</w:t>
      </w:r>
      <w:r>
        <w:rPr/>
        <w:t xml:space="preserve"> закрытого, молчаливого пациента. На фоне оза-</w:t>
        <w:br/>
        <w:t>даченности и неодобрения остальных его позиция в группе</w:t>
        <w:br/>
        <w:t>становится еще более шаткой и вероятность участия все</w:t>
        <w:br/>
        <w:t>слабее. В это время могут принести пользу проведение</w:t>
        <w:br/>
        <w:t>одновременно и индивидуальных сеансов для молчаливого</w:t>
        <w:br/>
        <w:t>пациента; если же и это не помогает, терапевту следует се-</w:t>
        <w:br/>
        <w:t>рьезно рассмотреть возможность удаления его из группы.</w:t>
        <w:br/>
        <w:t xml:space="preserve">Иногда, несмотря на тщательный отбор, </w:t>
      </w:r>
      <w:r>
        <w:rPr>
          <w:color w:val="FF0000"/>
        </w:rPr>
        <w:t>непредвиден-</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921</w:t>
      </w:r>
    </w:p>
    <w:p>
      <w:pPr>
        <w:pStyle w:val="FR2"/>
        <w:rPr/>
      </w:pPr>
      <w:r>
        <w:rPr>
          <w:b/>
          <w:bCs/>
          <w:sz w:val="16"/>
          <w:szCs w:val="16"/>
        </w:rPr>
        <w:t xml:space="preserve">Ирвинг </w:t>
      </w:r>
      <w:r>
        <w:rPr>
          <w:b/>
          <w:bCs/>
          <w:color w:val="FF0000"/>
          <w:sz w:val="16"/>
          <w:szCs w:val="16"/>
        </w:rPr>
        <w:t>Ялом</w:t>
      </w:r>
    </w:p>
    <w:p>
      <w:pPr>
        <w:pStyle w:val="Normal"/>
        <w:rPr/>
      </w:pPr>
      <w:r>
        <w:rPr>
          <w:color w:val="FF0000"/>
        </w:rPr>
        <w:t>ные</w:t>
      </w:r>
      <w:r>
        <w:rPr/>
        <w:t xml:space="preserve"> житейские обстоятельства или определенная ситуация</w:t>
        <w:br/>
        <w:t>в группе вызывают психоз у пациента на ранних стадиях те-</w:t>
        <w:br/>
        <w:t>рапии. В такой ситуации только что сформированная груп-</w:t>
        <w:br/>
        <w:t>па сталкивается с серьезными проблемами.</w:t>
      </w:r>
    </w:p>
    <w:p>
      <w:pPr>
        <w:pStyle w:val="Normal"/>
        <w:rPr/>
      </w:pPr>
      <w:r>
        <w:rPr/>
        <w:t>Любое событие, которое на ранних стадиях требует</w:t>
        <w:br/>
        <w:t>больших затрат времени и тратит энергию, необходимую</w:t>
        <w:br/>
        <w:t>для решения задач развития группы, представляет собой</w:t>
        <w:br/>
        <w:t>потенциальную угрозу. Клинический пример наглядно</w:t>
        <w:br/>
        <w:t>продемонстрирует ряд соответствующих проблем:</w:t>
      </w:r>
    </w:p>
    <w:p>
      <w:pPr>
        <w:pStyle w:val="Normal"/>
        <w:rPr/>
      </w:pPr>
      <w:r>
        <w:rPr>
          <w:color w:val="FF0000"/>
        </w:rPr>
        <w:t>Джоан,</w:t>
      </w:r>
      <w:r>
        <w:rPr/>
        <w:t xml:space="preserve"> тридцатисемилетняя домохозяйка, которую не-</w:t>
        <w:br/>
        <w:t>сколько лет назад уже выводили из депрессии электросудо-</w:t>
        <w:br/>
        <w:t>рожной терапией, обратилась за групповой терапевтической</w:t>
        <w:br/>
        <w:t>помощью по настоянию своего личного терапевта, кото-</w:t>
        <w:br/>
        <w:t>рый полагал, что изучение ее межличностных отношений</w:t>
        <w:br/>
        <w:t>поможет ей наладить отношения с мужем. На первых со-</w:t>
        <w:br/>
        <w:t>браниях она проявила себя в качестве активной участницы,</w:t>
        <w:br/>
        <w:t>стремящейся раскрыть намного больше сокровенных по-</w:t>
        <w:br/>
        <w:t>дробностей своего прошлого, чем все остальные члены</w:t>
        <w:br/>
        <w:t>группы. Она время от времени проявляла злость по отно-</w:t>
        <w:br/>
        <w:t>шению к другому члену группы, а затем долго вымаливала</w:t>
        <w:br/>
        <w:t>прощение, перемежая обильные извинения с самоуничи-</w:t>
        <w:br/>
        <w:t>жительными замечаниями. К шестому собранию ее поведе-</w:t>
        <w:br/>
        <w:t>ние стало еще более неподобающим. Например, она пуска-</w:t>
        <w:br/>
        <w:t>лась в длительные рассуждения о проблемах с моче выводя-</w:t>
        <w:br/>
        <w:t>щими путями у ее сына, подробно и путано описывая</w:t>
        <w:br/>
        <w:t>хирургическое вмешательство, которое потребовалось для</w:t>
        <w:br/>
        <w:t>их освобождения. На следующем собрании она заметила,</w:t>
        <w:br/>
        <w:t xml:space="preserve">что у их кота тоже началась закупорка </w:t>
      </w:r>
      <w:r>
        <w:rPr>
          <w:color w:val="FF0000"/>
        </w:rPr>
        <w:t>мочевыводящих</w:t>
        <w:br/>
      </w:r>
      <w:r>
        <w:rPr/>
        <w:t>путей; затем заставила остальных членов группы описывать</w:t>
        <w:br/>
        <w:t>своих домашних животных. Джоан полностью сорвала</w:t>
        <w:br/>
        <w:t>восьмое собрание. Она вела себя эксцентрично, и ее пове-</w:t>
        <w:br/>
        <w:t>дение было полностью лишено здравого смысла; она ос-</w:t>
        <w:br/>
        <w:t>корбляла остальных членов группы, откровенно флиртова-</w:t>
        <w:br/>
        <w:t>ла с мужчинами, поглаживая их, в конце концов начала ка-</w:t>
        <w:br/>
        <w:t>ламбурить, кричать, смеяться и плакать без причины. Один</w:t>
        <w:br/>
        <w:t xml:space="preserve">из терапевтов вывел ее из комнаты, позвонил ее мужу и </w:t>
      </w:r>
      <w:r>
        <w:rPr>
          <w:color w:val="FF0000"/>
        </w:rPr>
        <w:t>ор-</w:t>
      </w:r>
    </w:p>
    <w:p>
      <w:pPr>
        <w:pStyle w:val="Normal"/>
        <w:rPr>
          <w:b/>
          <w:b/>
          <w:bCs/>
          <w:sz w:val="18"/>
          <w:szCs w:val="18"/>
        </w:rPr>
      </w:pPr>
      <w:r>
        <w:rPr>
          <w:b/>
          <w:bCs/>
          <w:sz w:val="18"/>
          <w:szCs w:val="18"/>
        </w:rPr>
        <w:t>922</w:t>
      </w:r>
    </w:p>
    <w:p>
      <w:pPr>
        <w:pStyle w:val="FR2"/>
        <w:rPr/>
      </w:pPr>
      <w:r>
        <w:rPr>
          <w:b/>
          <w:bCs/>
          <w:sz w:val="16"/>
          <w:szCs w:val="16"/>
        </w:rPr>
        <w:t>Случаи из</w:t>
      </w:r>
      <w:r>
        <w:rPr>
          <w:sz w:val="16"/>
          <w:szCs w:val="16"/>
        </w:rPr>
        <w:t xml:space="preserve"> терапевтической</w:t>
      </w:r>
      <w:r>
        <w:rPr>
          <w:b/>
          <w:bCs/>
          <w:sz w:val="16"/>
          <w:szCs w:val="16"/>
        </w:rPr>
        <w:t xml:space="preserve"> практики</w:t>
      </w:r>
    </w:p>
    <w:p>
      <w:pPr>
        <w:pStyle w:val="Normal"/>
        <w:rPr/>
      </w:pPr>
      <w:r>
        <w:rPr>
          <w:color w:val="FF0000"/>
        </w:rPr>
        <w:t>ганизовал</w:t>
      </w:r>
      <w:r>
        <w:rPr/>
        <w:t xml:space="preserve"> немедленное помещение женщины в психиатри-</w:t>
        <w:br/>
        <w:t>ческую лечебницу. Джоан пребывала в состоянии умерен-</w:t>
        <w:br/>
        <w:t xml:space="preserve">ного </w:t>
      </w:r>
      <w:r>
        <w:rPr>
          <w:color w:val="FF0000"/>
        </w:rPr>
        <w:t>психотического</w:t>
      </w:r>
      <w:r>
        <w:rPr/>
        <w:t xml:space="preserve"> помешательства в течение месяца,</w:t>
      </w:r>
    </w:p>
    <w:p>
      <w:pPr>
        <w:pStyle w:val="Normal"/>
        <w:rPr/>
      </w:pPr>
      <w:r>
        <w:rPr/>
        <w:t>затем постепенно поправилась.</w:t>
      </w:r>
    </w:p>
    <w:p>
      <w:pPr>
        <w:pStyle w:val="Normal"/>
        <w:rPr/>
      </w:pPr>
      <w:r>
        <w:rPr/>
        <w:t>Сильный дискомфорт, который испытывали члены</w:t>
        <w:br/>
        <w:t>группы на собрании, был очевиден, их чувства варьирова-</w:t>
        <w:br/>
        <w:t>лись от расстройства и страха до раздражения. После ухода</w:t>
        <w:br/>
        <w:t>Джоан они выразили чувство вины за то, что неизвестно</w:t>
        <w:br/>
        <w:t>каким образом довели Джоан до такого состояния. Другие</w:t>
        <w:br/>
        <w:t>говорили о своем страхе, а один пациент вспомнил другого</w:t>
        <w:br/>
        <w:t>человека, который вел себя подобным образом, но, в довер-</w:t>
        <w:br/>
        <w:t>шение всего, размахивал пистолетом,</w:t>
      </w:r>
    </w:p>
    <w:p>
      <w:pPr>
        <w:pStyle w:val="Normal"/>
        <w:rPr/>
      </w:pPr>
      <w:r>
        <w:rPr/>
        <w:t>Во время следующего собрания члены группы обсужда-</w:t>
        <w:br/>
        <w:t>ли вызванные инцидентом эмоции. Один пациент выразил</w:t>
        <w:br/>
        <w:t>свою уверенность в том, что никому нельзя доверять; хотя</w:t>
        <w:br/>
        <w:t>он был знаком с Джоан семь недель, ее поведение оказа-</w:t>
        <w:br/>
        <w:t>лось непредсказуемым. Другие высказывали облегчение,</w:t>
        <w:br/>
        <w:t>ведь по сравнению с Джоан они были психически здоровы;</w:t>
      </w:r>
    </w:p>
    <w:p>
      <w:pPr>
        <w:pStyle w:val="Normal"/>
        <w:rPr/>
      </w:pPr>
      <w:r>
        <w:rPr/>
        <w:t>еще кто-то, боясь точно так же потерять над собой кон-</w:t>
        <w:br/>
        <w:t>троль, погрузился в отрицание и уводил дискуссию от этой</w:t>
        <w:br/>
        <w:t>темы. Некоторых пугала перспектива того, что Джоан вер-</w:t>
        <w:br/>
        <w:t>нется и устроит в группе бойню. Также пациенты выражали</w:t>
        <w:br/>
        <w:t>свою неуверенность в эффективности госпитализации.</w:t>
        <w:br/>
        <w:t>Они спрашивали, какую пользу может принести Джоан</w:t>
        <w:br/>
        <w:t>госпитализация. Некоторые пациенты отметили ослабле-</w:t>
        <w:br/>
        <w:t>ние веры в групповую терапию; один из членов группы по-</w:t>
        <w:br/>
        <w:t>просил применить гипноз, а другой принес на собрание</w:t>
        <w:br/>
        <w:t>статью из научного журнала, в которой утверждалось, что</w:t>
        <w:br/>
        <w:t>групповая терапия неэффективна. Потеря веры в терапевта</w:t>
        <w:br/>
        <w:t>получила отражение в сне одного из членов группы, в кото-</w:t>
        <w:br/>
        <w:t>ром терапевт оказался в больнице и был спасен пациентом.</w:t>
      </w:r>
    </w:p>
    <w:p>
      <w:pPr>
        <w:pStyle w:val="Normal"/>
        <w:rPr/>
      </w:pPr>
      <w:r>
        <w:rPr/>
        <w:t>На последующих нескольких собраниях эти темы ушли</w:t>
        <w:br/>
        <w:t>в подполье; собрания проходили вяло и носили характер</w:t>
        <w:br/>
        <w:t>поверхностных философских рассуждений. Посещаемость</w:t>
        <w:br/>
        <w:t>ухудшилась, и группа, казалось, смирилась со своим бесси-</w:t>
        <w:br/>
        <w:t>лием. На четырнадцатом собрании терапевт объявил, чт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923</w:t>
      </w:r>
    </w:p>
    <w:p>
      <w:pPr>
        <w:pStyle w:val="FR2"/>
        <w:rPr/>
      </w:pPr>
      <w:r>
        <w:rPr>
          <w:sz w:val="16"/>
          <w:szCs w:val="16"/>
        </w:rPr>
        <w:t xml:space="preserve">Ирвинг </w:t>
      </w:r>
      <w:r>
        <w:rPr>
          <w:color w:val="FF0000"/>
          <w:sz w:val="16"/>
          <w:szCs w:val="16"/>
        </w:rPr>
        <w:t>Ялом</w:t>
      </w:r>
    </w:p>
    <w:p>
      <w:pPr>
        <w:pStyle w:val="Normal"/>
        <w:rPr/>
      </w:pPr>
      <w:r>
        <w:rPr>
          <w:color w:val="FF0000"/>
        </w:rPr>
        <w:t>Джоан</w:t>
      </w:r>
      <w:r>
        <w:rPr/>
        <w:t xml:space="preserve"> выздоровела и вернется на следующей неделе. Это</w:t>
        <w:br/>
        <w:t>вызвало горячую эмоциональную дискуссию. Члены груп-</w:t>
        <w:br/>
        <w:t>пы опасались,что:</w:t>
      </w:r>
    </w:p>
    <w:p>
      <w:pPr>
        <w:pStyle w:val="Normal"/>
        <w:rPr/>
      </w:pPr>
      <w:r>
        <w:rPr/>
        <w:t>1</w:t>
      </w:r>
      <w:r>
        <w:rPr>
          <w:color w:val="FF0000"/>
        </w:rPr>
        <w:t>.</w:t>
      </w:r>
      <w:r>
        <w:rPr/>
        <w:t xml:space="preserve"> Они расстроят ее</w:t>
      </w:r>
      <w:r>
        <w:rPr>
          <w:color w:val="FF0000"/>
        </w:rPr>
        <w:t>,</w:t>
      </w:r>
      <w:r>
        <w:rPr/>
        <w:t xml:space="preserve"> интенсивное обсуждение снова вы</w:t>
      </w:r>
      <w:r>
        <w:rPr>
          <w:b/>
          <w:bCs/>
        </w:rPr>
        <w:t xml:space="preserve"> -</w:t>
        <w:br/>
        <w:t>зовет</w:t>
      </w:r>
      <w:r>
        <w:rPr/>
        <w:t xml:space="preserve"> приступ, поэтому прогресс группы будет замедлен и</w:t>
        <w:br/>
        <w:t>собрания будут носить поверхностный характер.</w:t>
      </w:r>
    </w:p>
    <w:p>
      <w:pPr>
        <w:pStyle w:val="Normal"/>
        <w:rPr/>
      </w:pPr>
      <w:r>
        <w:rPr/>
        <w:t>2. Джоан непредсказуема; в любой момент она может</w:t>
        <w:br/>
        <w:t>потерять над собой контроль и стать опасной и пугающей.</w:t>
      </w:r>
    </w:p>
    <w:p>
      <w:pPr>
        <w:pStyle w:val="Normal"/>
        <w:rPr/>
      </w:pPr>
      <w:r>
        <w:rPr/>
        <w:t>3. Из-за того что Джоан не может контролировать себя,</w:t>
        <w:br/>
        <w:t>ей нельзя будет доверять; в группе пропадет доверие.</w:t>
      </w:r>
    </w:p>
    <w:p>
      <w:pPr>
        <w:pStyle w:val="Normal"/>
        <w:rPr/>
      </w:pPr>
      <w:r>
        <w:rPr/>
        <w:t>В то же время члены группы выражали сильное беспо-</w:t>
        <w:br/>
        <w:t>койство и чувство вины из-за желания исключить Джоан из</w:t>
        <w:br/>
        <w:t>группы, и вскоре воцарилась тяжелая, напряженная тиши-</w:t>
        <w:br/>
        <w:t>на. Подобная реакция группы вынудила терапевта на не-</w:t>
        <w:br/>
        <w:t>сколько недель отложить возвращение Джоан (которая,</w:t>
        <w:br/>
        <w:t>между прочим, проходила в это время курс индивидуаль-</w:t>
        <w:br/>
        <w:t>ной психотерапии).</w:t>
      </w:r>
    </w:p>
    <w:p>
      <w:pPr>
        <w:pStyle w:val="Normal"/>
        <w:rPr/>
      </w:pPr>
      <w:r>
        <w:rPr/>
        <w:t>Когда Джоан вернулась в группу, с ней обращались так,</w:t>
        <w:br/>
        <w:t>словно она была чем-то хрупким, и осторожность группы</w:t>
        <w:br/>
        <w:t>носила оборонительный характер. К двадцатому собранию</w:t>
        <w:br/>
        <w:t>пять из семи членов группы выбыли, оставив только Джоан</w:t>
        <w:br/>
        <w:t>и еще одного пациента.</w:t>
      </w:r>
    </w:p>
    <w:p>
      <w:pPr>
        <w:pStyle w:val="Normal"/>
        <w:rPr/>
      </w:pPr>
      <w:r>
        <w:rPr/>
        <w:t>Терапевт доукомплектовал группу пятью новыми</w:t>
        <w:br/>
        <w:t>участниками. Интересно отметить, что несмотря на то, что</w:t>
        <w:br/>
        <w:t>в группе осталось только два человека из исходного состава</w:t>
        <w:br/>
        <w:t>и терапевт продолжил занятия с вновь собранной группой,</w:t>
        <w:br/>
        <w:t>культура старой группы была сохранена: новые члены груп-</w:t>
        <w:br/>
        <w:t>пы обращались с Джоан настолько бережно и аккуратно,</w:t>
        <w:br/>
        <w:t>что это замедлило продвижение вперед; группа запуталась в</w:t>
        <w:br/>
        <w:t>собственной вежливости и условностях. Только когда тера-</w:t>
        <w:br/>
        <w:t>певт открыто выдвинул эту проблему и обсудил с группой</w:t>
        <w:br/>
        <w:t>их страхи расстроить Джоан и спровоцировать у нее воз-</w:t>
        <w:br/>
        <w:t>никновение еще одного психоза, члены группы смогли</w:t>
        <w:br/>
        <w:t>справиться со своими эмоциями и страхами по отношению</w:t>
        <w:br/>
        <w:t>к Джоан. С этого момента группа стала намного быстрее</w:t>
        <w:br/>
        <w:t>продвигаться вперед; Джоан оставалась в новой группе в</w:t>
      </w:r>
    </w:p>
    <w:p>
      <w:pPr>
        <w:pStyle w:val="Normal"/>
        <w:rPr>
          <w:sz w:val="18"/>
          <w:szCs w:val="18"/>
        </w:rPr>
      </w:pPr>
      <w:r>
        <w:rPr>
          <w:sz w:val="18"/>
          <w:szCs w:val="18"/>
        </w:rPr>
        <w:t>924</w:t>
      </w:r>
    </w:p>
    <w:p>
      <w:pPr>
        <w:pStyle w:val="FR2"/>
        <w:rPr>
          <w:sz w:val="16"/>
          <w:szCs w:val="16"/>
        </w:rPr>
      </w:pPr>
      <w:r>
        <w:rPr>
          <w:sz w:val="16"/>
          <w:szCs w:val="16"/>
        </w:rPr>
        <w:t>Случаи из терапевтической практики</w:t>
      </w:r>
    </w:p>
    <w:p>
      <w:pPr>
        <w:pStyle w:val="Normal"/>
        <w:rPr/>
      </w:pPr>
      <w:r>
        <w:rPr/>
        <w:t>течение года и значительно усовершенствовала свое умение</w:t>
        <w:br/>
        <w:t>общаться с окружающими и улучшила представления о</w:t>
      </w:r>
    </w:p>
    <w:p>
      <w:pPr>
        <w:pStyle w:val="Normal"/>
        <w:rPr>
          <w:sz w:val="18"/>
          <w:szCs w:val="18"/>
        </w:rPr>
      </w:pPr>
      <w:r>
        <w:rPr>
          <w:sz w:val="18"/>
          <w:szCs w:val="18"/>
        </w:rPr>
        <w:t>себе.</w:t>
      </w:r>
    </w:p>
    <w:p>
      <w:pPr>
        <w:pStyle w:val="Normal"/>
        <w:rPr/>
      </w:pPr>
      <w:r>
        <w:rPr/>
        <w:t>На собственном опыте я убедился, что созревшая груп-</w:t>
        <w:br/>
        <w:t>па вполне способна оказать неотложную психиатрическую</w:t>
        <w:br/>
        <w:t>помощь и, хотя некоторые попытки могут быть неудачны-</w:t>
        <w:br/>
        <w:t>ми, группа сможет принять в расчет любые непредвиден-</w:t>
        <w:br/>
        <w:t>ные обстоятельства и поступать так, как следует терапев-</w:t>
        <w:br/>
        <w:t>там. Рассмотрим следующий клинический случай:</w:t>
      </w:r>
    </w:p>
    <w:p>
      <w:pPr>
        <w:pStyle w:val="Normal"/>
        <w:rPr/>
      </w:pPr>
      <w:r>
        <w:rPr/>
        <w:t>На сорок пятую встречу Рона, сорокатрехлетняя разве-</w:t>
        <w:br/>
        <w:t>денная женщина, опоздала на несколько минут и появи-</w:t>
        <w:br/>
        <w:t>лась сильно взволнованная и в растрепанных чувствах. В те-</w:t>
        <w:br/>
        <w:t>чение предыдущих недель она постепенно впадала в деп-</w:t>
        <w:br/>
        <w:t>рессию, но процесс внезапно ускорился. Она плакала, была</w:t>
        <w:br/>
        <w:t>подавлена, были очевидны признаки психомоторного тор-</w:t>
        <w:br/>
        <w:t>можения. В начале собрания она постоянно плакала и го-</w:t>
        <w:br/>
        <w:t>ворила об ощущении полного одиночества, безнадежнос-</w:t>
        <w:br/>
        <w:t>ти, неспособности любить, ненавидеть и вообще — испы-</w:t>
        <w:br/>
        <w:t>тывать сильные эмоции; она описывала ощущение полной</w:t>
        <w:br/>
        <w:t>отчужденности от всех и каждого, в том числе и от группы,</w:t>
        <w:br/>
        <w:t>затем по подсказке начала обсуждать свои суицидальные</w:t>
      </w:r>
    </w:p>
    <w:p>
      <w:pPr>
        <w:pStyle w:val="Normal"/>
        <w:rPr/>
      </w:pPr>
      <w:r>
        <w:rPr/>
        <w:t>мысли.</w:t>
      </w:r>
    </w:p>
    <w:p>
      <w:pPr>
        <w:pStyle w:val="Normal"/>
        <w:rPr/>
      </w:pPr>
      <w:r>
        <w:rPr/>
        <w:t>Члены группы проявили огромное сочувствие и заботу.</w:t>
        <w:br/>
        <w:t>Они расспросили о том, что произошло за последнюю не-</w:t>
        <w:br/>
        <w:t>делю, и помогли ей рассказать о двух важных событиях, ко-</w:t>
        <w:br/>
        <w:t>торые, судя по всему, и спровоцировали депрессивный</w:t>
        <w:br/>
        <w:t xml:space="preserve">кризис: </w:t>
      </w:r>
      <w:r>
        <w:rPr>
          <w:color w:val="FF0000"/>
        </w:rPr>
        <w:t>(</w:t>
      </w:r>
      <w:r>
        <w:rPr/>
        <w:t>1</w:t>
      </w:r>
      <w:r>
        <w:rPr>
          <w:color w:val="FF0000"/>
        </w:rPr>
        <w:t>)</w:t>
      </w:r>
      <w:r>
        <w:rPr/>
        <w:t xml:space="preserve"> она несколько месяцев откладывала деньги для</w:t>
        <w:br/>
        <w:t>запланированного на лето путешествия по Европе; ее сем-</w:t>
        <w:br/>
        <w:t>надцатилетний сын за прошедшую неделю решил откло-</w:t>
        <w:br/>
        <w:t>нить предложение о работе в летнем лагере и отказывался</w:t>
        <w:br/>
        <w:t>искать другой вариант работы на лето — такой поворот со-</w:t>
        <w:br/>
        <w:t>бытий, по мнению Роны, ставил под вопрос ее путешест-</w:t>
        <w:br/>
        <w:t>вие; (2) после нескольких месяцев нерешительности она</w:t>
        <w:br/>
        <w:t xml:space="preserve">решила сходить на танцы для разведенных «кому за...» </w:t>
      </w:r>
      <w:r>
        <w:rPr>
          <w:color w:val="FF0000"/>
        </w:rPr>
        <w:t>л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25</w:t>
      </w:r>
    </w:p>
    <w:p>
      <w:pPr>
        <w:pStyle w:val="FR2"/>
        <w:rPr/>
      </w:pPr>
      <w:r>
        <w:rPr>
          <w:b/>
          <w:bCs/>
          <w:sz w:val="16"/>
          <w:szCs w:val="16"/>
        </w:rPr>
        <w:t xml:space="preserve">Ирвинг </w:t>
      </w:r>
      <w:r>
        <w:rPr>
          <w:b/>
          <w:bCs/>
          <w:color w:val="FF0000"/>
          <w:sz w:val="16"/>
          <w:szCs w:val="16"/>
        </w:rPr>
        <w:t>Ялом</w:t>
      </w:r>
    </w:p>
    <w:p>
      <w:pPr>
        <w:pStyle w:val="Normal"/>
        <w:rPr/>
      </w:pPr>
      <w:r>
        <w:rPr>
          <w:color w:val="FF0000"/>
        </w:rPr>
        <w:t>дей,</w:t>
      </w:r>
      <w:r>
        <w:rPr/>
        <w:t xml:space="preserve"> и это был провал: никто даже не пригласил ее танце-</w:t>
        <w:br/>
        <w:t>вать, и она уехала домой с ощущением своей абсолютной</w:t>
        <w:br/>
        <w:t>никчемности.</w:t>
      </w:r>
    </w:p>
    <w:p>
      <w:pPr>
        <w:pStyle w:val="Normal"/>
        <w:rPr/>
      </w:pPr>
      <w:r>
        <w:rPr/>
        <w:t>Группа помогла ей рассмотреть отношения с сыном:</w:t>
      </w:r>
    </w:p>
    <w:p>
      <w:pPr>
        <w:pStyle w:val="Normal"/>
        <w:rPr/>
      </w:pPr>
      <w:r>
        <w:rPr/>
        <w:t>она впервые выразила свою злость на него за недостаточ-</w:t>
        <w:br/>
        <w:t>ную заботу о матери. С помощью группы она попыталась</w:t>
        <w:br/>
        <w:t>ограничить свою ответственность за него. Роне было труд-</w:t>
        <w:br/>
        <w:t>но обсуждать танцы после того стыда и унижения, которые</w:t>
        <w:br/>
        <w:t>ей пришлось перенести. Две другие женщины в группе,</w:t>
        <w:br/>
        <w:t>одна разведенная, другая одинокая, проявили глубокое со-</w:t>
        <w:br/>
        <w:t>чувствие и поделились своими переживаниями и способа-</w:t>
        <w:br/>
        <w:t>ми борьбы с недостатком мужчин. Группа также напомни-</w:t>
        <w:br/>
        <w:t>ла Роне о том, что на собраниях она истолковывала малей-</w:t>
        <w:br/>
        <w:t xml:space="preserve">шее проявление пренебрежения как полное </w:t>
      </w:r>
      <w:r>
        <w:rPr>
          <w:color w:val="FF0000"/>
        </w:rPr>
        <w:t>отвержение</w:t>
      </w:r>
      <w:r>
        <w:rPr/>
        <w:t xml:space="preserve"> и</w:t>
        <w:br/>
        <w:t>обвинение в свой адрес. В конце концов, после того, как</w:t>
        <w:br/>
        <w:t>Рона получила огромное количество внимания, заботы,</w:t>
        <w:br/>
        <w:t>тепла, один из членов группы указал ей на то, что опыт, по-</w:t>
        <w:br/>
        <w:t>лученный ею на танцах, был опровергнут прямо здесь, в</w:t>
        <w:br/>
        <w:t>группе: несколько человек, которые хорошо ее знали, были</w:t>
        <w:br/>
        <w:t>заинтересованы в ней и тесно с ней связаны. Рона отвергла</w:t>
        <w:br/>
        <w:t>этот аргумент, заявив, что группа, в отличие от танцев,</w:t>
        <w:br/>
        <w:t>представляла собой искусственно созданную, нереальную</w:t>
        <w:br/>
        <w:t>ситуацию, в которой люди придерживаются искусствен-</w:t>
        <w:br/>
        <w:t>ных, неестественных правил поведения. Члены группы тут</w:t>
        <w:br/>
        <w:t>же ответили, что все с точностью до наоборот: танцы, за-</w:t>
        <w:br/>
        <w:t>планированное скопление незнакомых людей, представля-</w:t>
        <w:br/>
        <w:t>ют собой искусственно созданную ситуацию, а группа ре-</w:t>
        <w:br/>
        <w:t>альна, так как именно члены группы смогли составить о</w:t>
        <w:br/>
        <w:t>ней истинное и наиболее полное представление.</w:t>
      </w:r>
    </w:p>
    <w:p>
      <w:pPr>
        <w:pStyle w:val="Normal"/>
        <w:rPr/>
      </w:pPr>
      <w:r>
        <w:rPr/>
        <w:t>Рона, поглощенная ощущением собственной абсолют-</w:t>
        <w:br/>
        <w:t>ной никчемности, начала ругать себя за неспособность от-</w:t>
        <w:br/>
        <w:t>ветить группе взаимностью на тепло и участие. Один из</w:t>
        <w:br/>
        <w:t>членов группы быстро пресек эту попытку, указав ей, что</w:t>
        <w:br/>
        <w:t>это был свойственный для нее образец поведения: чувства,</w:t>
        <w:br/>
        <w:t>которые она испытывала к остальным членам группы, вы-</w:t>
        <w:br/>
        <w:t>ражались в ее позах, мимике, но ее позиция «я должна»</w:t>
      </w:r>
    </w:p>
    <w:p>
      <w:pPr>
        <w:pStyle w:val="Normal"/>
        <w:rPr>
          <w:sz w:val="18"/>
          <w:szCs w:val="18"/>
        </w:rPr>
      </w:pPr>
      <w:r>
        <w:rPr>
          <w:sz w:val="18"/>
          <w:szCs w:val="18"/>
        </w:rPr>
        <w:t>926</w:t>
      </w:r>
    </w:p>
    <w:p>
      <w:pPr>
        <w:pStyle w:val="FR2"/>
        <w:rPr>
          <w:sz w:val="16"/>
          <w:szCs w:val="16"/>
        </w:rPr>
      </w:pPr>
      <w:r>
        <w:rPr>
          <w:sz w:val="16"/>
          <w:szCs w:val="16"/>
        </w:rPr>
        <w:t>Случаи из терапевтической практики</w:t>
      </w:r>
    </w:p>
    <w:p>
      <w:pPr>
        <w:pStyle w:val="Normal"/>
        <w:rPr/>
      </w:pPr>
      <w:r>
        <w:rPr/>
        <w:t>преобладала в ней и мучила ее, утверждая, что она «долж-</w:t>
        <w:br/>
        <w:t>на» чувствовать больше тепла и больше любви, чем кто бы</w:t>
        <w:br/>
        <w:t>то ни был. Следствием этого было моментальное уничто-</w:t>
        <w:br/>
        <w:t>жение ее истинных чувств ураганом ее невыполнимых тре-</w:t>
        <w:br/>
        <w:t>бований к самой себе.</w:t>
      </w:r>
    </w:p>
    <w:p>
      <w:pPr>
        <w:pStyle w:val="Normal"/>
        <w:rPr/>
      </w:pPr>
      <w:r>
        <w:rPr/>
        <w:t>В сущности, Рона постепенно начала обнаруживать не-</w:t>
        <w:br/>
        <w:t>соответствие того, с каким уважением относятся к ней ок-</w:t>
        <w:br/>
        <w:t>ружающие, и того, как она оценивает себя сама (описание</w:t>
        <w:br/>
        <w:t>см. в 3 главе). В конце собрания Рона разрыдалась и плака-</w:t>
        <w:br/>
        <w:t>ла несколько минут. Члены группы не хотели расходиться,</w:t>
        <w:br/>
        <w:t>но разошлись, когда каждый убедился, что Рона больше не</w:t>
        <w:br/>
        <w:t>рассматривает всерьез вероятность самоубийства. На про-</w:t>
        <w:br/>
        <w:t>тяжении всей следующей недели члены группы поддержи-</w:t>
        <w:br/>
        <w:t>вали неформальную связь; каждый из них позвонил Роне</w:t>
      </w:r>
    </w:p>
    <w:p>
      <w:pPr>
        <w:pStyle w:val="Normal"/>
        <w:rPr/>
      </w:pPr>
      <w:r>
        <w:rPr/>
        <w:t>как минимум один раз.</w:t>
      </w:r>
    </w:p>
    <w:p>
      <w:pPr>
        <w:pStyle w:val="Normal"/>
        <w:rPr/>
      </w:pPr>
      <w:r>
        <w:rPr/>
        <w:t>Довольно быстро, еще в начале курса терапии, терапевт</w:t>
        <w:br/>
        <w:t>получил ясное представление о важной динамике, опреде-</w:t>
        <w:br/>
        <w:t>ляющей депрессию Роны, и, если бы он счел это нужным,</w:t>
        <w:br/>
        <w:t>мог бы дать соответствующие объяснения, что позволило</w:t>
        <w:br/>
        <w:t>бы пациентке и группе намного быстрее достигнуть когни-</w:t>
        <w:br/>
        <w:t>тивного понимания проблемы — но за это пришлось рас-</w:t>
        <w:br/>
        <w:t>плачиваться тем, что собрания потеряли бы свой глубокий</w:t>
        <w:br/>
        <w:t>смысл и ценность как для героини, так и для группы в це-</w:t>
        <w:br/>
        <w:t>лом. С одной стороны, группа была бы лишена возможнос-</w:t>
        <w:br/>
        <w:t>ти испытать свою силу; любой успех работает на сплочение</w:t>
        <w:br/>
        <w:t>группы и повышает самоуважение каждого участника. Это</w:t>
        <w:br/>
        <w:t>представляет трудность для некоторых терапевтов, но все</w:t>
        <w:br/>
        <w:t>же терапевту необходимо учиться сдерживать свою муд-</w:t>
        <w:br/>
        <w:t>рость. Иногда глупо быть мудрым, а мудро хранить молча-</w:t>
        <w:br/>
        <w:t>ние. Терапевту следует найти другие, более продуктивные</w:t>
        <w:br/>
        <w:t>способы удовлетворения своей потребности в шумном пуб-</w:t>
        <w:br/>
        <w:t>личном одобрени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Едва ли не самое губительное бедствие, которое только</w:t>
        <w:br/>
        <w:t>может обрушиться на терапевтическую группу, это присут-</w:t>
        <w:br/>
        <w:t>ствие в группе маниакально-депрессивного пациента. Па-</w:t>
        <w:br/>
        <w:t>927</w:t>
      </w:r>
    </w:p>
    <w:p>
      <w:pPr>
        <w:pStyle w:val="FR2"/>
        <w:rPr/>
      </w:pPr>
      <w:r>
        <w:rPr>
          <w:sz w:val="16"/>
          <w:szCs w:val="16"/>
        </w:rPr>
        <w:t xml:space="preserve">Ирвинг </w:t>
      </w:r>
      <w:r>
        <w:rPr>
          <w:color w:val="FF0000"/>
          <w:sz w:val="16"/>
          <w:szCs w:val="16"/>
        </w:rPr>
        <w:t>Ялом</w:t>
      </w:r>
    </w:p>
    <w:p>
      <w:pPr>
        <w:pStyle w:val="FR2"/>
        <w:rPr>
          <w:sz w:val="16"/>
          <w:szCs w:val="16"/>
        </w:rPr>
      </w:pPr>
      <w:r>
        <w:rPr>
          <w:sz w:val="16"/>
          <w:szCs w:val="16"/>
        </w:rPr>
        <w:t>Случаи из терапевтической практики</w:t>
      </w:r>
    </w:p>
    <w:p>
      <w:pPr>
        <w:pStyle w:val="Normal"/>
        <w:rPr/>
      </w:pPr>
      <w:r>
        <w:rPr>
          <w:color w:val="FF0000"/>
        </w:rPr>
        <w:t>циент</w:t>
      </w:r>
      <w:r>
        <w:rPr/>
        <w:t xml:space="preserve"> на пике сильного обострения легкого маниакального</w:t>
        <w:br/>
        <w:t>помешательства представляет собой чуть ли не единствен-</w:t>
        <w:br/>
        <w:t>ную угрозу группе. (И наоборот: полноценная мания пред-</w:t>
        <w:br/>
        <w:t>ставляет собой гораздо меньшую проблему, ибо решение ее</w:t>
        <w:br/>
        <w:t>очевидно: требуется госпитализация.)</w:t>
      </w:r>
    </w:p>
    <w:p>
      <w:pPr>
        <w:pStyle w:val="Normal"/>
        <w:rPr/>
      </w:pPr>
      <w:r>
        <w:rPr/>
        <w:t>Одной из моих терапевтических групп довелось в тече-</w:t>
        <w:br/>
        <w:t>ние года иметь дело с маниакально-депрессивной пациент-</w:t>
        <w:br/>
        <w:t>кой. Большую часть времени она была очень ценным членом</w:t>
        <w:br/>
        <w:t>группы; она была полностью предана группе, проницатель-</w:t>
        <w:br/>
        <w:t>на, восприимчива и обладала способностью побуждать дру-</w:t>
        <w:br/>
        <w:t>гих. Когда она впала в депрессию, группа очень заботилась</w:t>
        <w:br/>
        <w:t>о ней и, опасаясь самоубийства, посвятила много времени</w:t>
        <w:br/>
        <w:t xml:space="preserve">стараниям поддержать ее </w:t>
      </w:r>
      <w:r>
        <w:rPr>
          <w:color w:val="FF0000"/>
        </w:rPr>
        <w:t>Я-концепцию</w:t>
      </w:r>
      <w:r>
        <w:rPr/>
        <w:t xml:space="preserve"> и отговорить ее от</w:t>
        <w:br/>
        <w:t>совершения самоубийства. В приступе мании она домини-</w:t>
        <w:br/>
        <w:t>ровала в группе; она не могла удержаться, чтобы не отреа-</w:t>
        <w:br/>
        <w:t>гировать на каждую фразу, постоянно прерывала осталь-</w:t>
        <w:br/>
        <w:t>ных членов группы, и некоторые пациенты были очень</w:t>
        <w:br/>
        <w:t>обеспокоены ее многочисленными неразумными и им-</w:t>
        <w:br/>
        <w:t>пульсивными решениями, касающимися финансовых дел</w:t>
        <w:br/>
        <w:t>и личной жизни. Постепенно депрессивные и маниакаль-</w:t>
        <w:br/>
        <w:t>ные эпизоды становились все острее, а периоды просветле-</w:t>
        <w:br/>
        <w:t>ния между ними — все короче. В конце концов, потребова-</w:t>
        <w:br/>
        <w:t>лась госпитализация, и она покинула группу, не получив</w:t>
        <w:br/>
        <w:t>никакой пользы от пребывания в ней.</w:t>
      </w:r>
    </w:p>
    <w:p>
      <w:pPr>
        <w:pStyle w:val="Normal"/>
        <w:rPr/>
      </w:pPr>
      <w:r>
        <w:rPr/>
        <w:t>Этот клинический пример свидетельствует о том, что</w:t>
        <w:br/>
        <w:t>классический случай маниакально-депрессивного расстрой-</w:t>
        <w:br/>
        <w:t>ства требует фармакологического лечения и, вероятно, не-</w:t>
        <w:br/>
        <w:t>восприимчив к лечению на психологической основе, даже</w:t>
        <w:br/>
        <w:t>если терапию проводит самый опытный клиницист. Поэ-</w:t>
        <w:br/>
        <w:t>тому совершенно неразумно позволять группе посвящать</w:t>
        <w:br/>
        <w:t>так много времени лечению, которое почти наверняка не</w:t>
        <w:br/>
        <w:t>будет успешным. Иногда пациент, ради него самого и ради</w:t>
        <w:br/>
        <w:t>остальных членов группы, должен быть из группы удален.</w:t>
        <w:br/>
        <w:t>Конечно, сложно понять, когда именно наступает для это-</w:t>
        <w:br/>
        <w:t xml:space="preserve">го время; в основном уверенно мы можем оценивать </w:t>
      </w:r>
      <w:r>
        <w:rPr>
          <w:color w:val="FF0000"/>
        </w:rPr>
        <w:t>с</w:t>
      </w:r>
      <w:r>
        <w:rPr/>
        <w:t>и-</w:t>
        <w:br/>
        <w:t xml:space="preserve">туацию только постфактум. Однако </w:t>
      </w:r>
      <w:r>
        <w:rPr>
          <w:color w:val="FF0000"/>
        </w:rPr>
        <w:t>маниакально-депрес-</w:t>
      </w:r>
    </w:p>
    <w:p>
      <w:pPr>
        <w:pStyle w:val="Normal"/>
        <w:rPr>
          <w:sz w:val="18"/>
          <w:szCs w:val="18"/>
        </w:rPr>
      </w:pPr>
      <w:r>
        <w:rPr>
          <w:sz w:val="18"/>
          <w:szCs w:val="18"/>
        </w:rPr>
        <w:t>928</w:t>
      </w:r>
    </w:p>
    <w:p>
      <w:pPr>
        <w:pStyle w:val="Normal"/>
        <w:rPr/>
      </w:pPr>
      <w:r>
        <w:rPr>
          <w:b/>
          <w:bCs/>
          <w:color w:val="FF0000"/>
        </w:rPr>
        <w:t>сивного</w:t>
      </w:r>
      <w:r>
        <w:rPr/>
        <w:t xml:space="preserve"> пациента узнать довольно легко.</w:t>
      </w:r>
      <w:r>
        <w:rPr>
          <w:b/>
          <w:bCs/>
        </w:rPr>
        <w:t xml:space="preserve"> Такое</w:t>
      </w:r>
      <w:r>
        <w:rPr/>
        <w:t xml:space="preserve"> решение</w:t>
        <w:br/>
        <w:t>обязательно надо принимать в сотрудничестве с группой,</w:t>
        <w:br/>
        <w:t>но терапевт должен оставаться активным лидером. Тера-</w:t>
        <w:br/>
        <w:t>певт должен договориться о дальнейшем лечении пациен-</w:t>
        <w:br/>
        <w:t>та, иначе остальные члены группы будут думать,</w:t>
      </w:r>
      <w:r>
        <w:rPr>
          <w:b/>
          <w:bCs/>
        </w:rPr>
        <w:t xml:space="preserve"> что их</w:t>
        <w:br/>
      </w:r>
      <w:r>
        <w:rPr/>
        <w:t>тоже могут выгнать.</w:t>
      </w:r>
    </w:p>
    <w:p>
      <w:pPr>
        <w:pStyle w:val="Normal"/>
        <w:rPr/>
      </w:pPr>
      <w:r>
        <w:rPr/>
        <w:t>Самовлюбленный пациент</w:t>
      </w:r>
    </w:p>
    <w:p>
      <w:pPr>
        <w:pStyle w:val="Normal"/>
        <w:rPr/>
      </w:pPr>
      <w:r>
        <w:rPr/>
        <w:t>Здоровая любовь к себе необходима для становления само-</w:t>
        <w:br/>
        <w:t>уважения и уверенности в себе; чрезмерная самовлюблен-</w:t>
        <w:br/>
        <w:t>ность принимает форму любви к себе до полного пренебре-</w:t>
        <w:br/>
        <w:t>жения остальными, потери из вида того факта, что они</w:t>
        <w:br/>
        <w:t>также являются чувствующими существами, имеющими</w:t>
        <w:br/>
        <w:t>право голоса личностями, каждая из которых создает и</w:t>
        <w:br/>
        <w:t>переживает свой собственный уникальный мир. Короче го-</w:t>
        <w:br/>
        <w:t>воря, самовлюбленный человек представляет собой солип-</w:t>
        <w:br/>
        <w:t>систа, который уверен, что весь мир и люди, его населяю-</w:t>
        <w:br/>
        <w:t>щие, существуют исключительно для него.</w:t>
      </w:r>
    </w:p>
    <w:p>
      <w:pPr>
        <w:pStyle w:val="Normal"/>
        <w:rPr/>
      </w:pPr>
      <w:r>
        <w:rPr>
          <w:color w:val="FF0000"/>
        </w:rPr>
        <w:t>Нарциссический</w:t>
      </w:r>
      <w:r>
        <w:rPr/>
        <w:t xml:space="preserve"> образ поведения может принимать</w:t>
        <w:br/>
        <w:t>форму множества различных личностных стилей, поэтому</w:t>
        <w:br/>
        <w:t>я не могу предложить универсальный подход групповой те-</w:t>
        <w:br/>
        <w:t>рапии к самовлюбленному пациенту. Однако существуют</w:t>
        <w:br/>
        <w:t xml:space="preserve">проблемы, вытекающие из сущности </w:t>
      </w:r>
      <w:r>
        <w:rPr>
          <w:color w:val="FF0000"/>
        </w:rPr>
        <w:t>нарциссической</w:t>
      </w:r>
      <w:r>
        <w:rPr/>
        <w:t xml:space="preserve"> по-</w:t>
        <w:br/>
        <w:t>зиции, которые принимают определенные формы в группе.</w:t>
      </w:r>
    </w:p>
    <w:p>
      <w:pPr>
        <w:pStyle w:val="Normal"/>
        <w:rPr/>
      </w:pPr>
      <w:r>
        <w:rPr/>
        <w:t>Самовлюбленный пациент обычно разворачивает в груп-</w:t>
        <w:br/>
        <w:t>пе особо бурную деятельность по сравнению с индивиду-</w:t>
        <w:br/>
        <w:t>альной терапией. Фактически индивидуальная терапия</w:t>
        <w:br/>
        <w:t>приносит такое удовлетворение, что ключевая проблема</w:t>
        <w:br/>
        <w:t>проявляется не так сильно: пациент знает, что терапевт</w:t>
        <w:br/>
        <w:t>слышит каждое его слово, все чувства, фантазии, сны под-</w:t>
        <w:br/>
        <w:t>вергаются тщательному исследованию, все для него,</w:t>
      </w:r>
      <w:r>
        <w:rPr>
          <w:b/>
          <w:bCs/>
        </w:rPr>
        <w:t xml:space="preserve"> в то</w:t>
        <w:br/>
      </w:r>
      <w:r>
        <w:rPr/>
        <w:t>время как от него ничего не требуется. В свою очередь, в</w:t>
        <w:br/>
        <w:t>группе пациент вынужден давать время остальным, пони-</w:t>
        <w:br/>
        <w:t>мать, сочувствовать им, вступать в отношения, иметь дело с</w:t>
      </w:r>
    </w:p>
    <w:p>
      <w:pPr>
        <w:pStyle w:val="Normal"/>
        <w:rPr>
          <w:sz w:val="18"/>
          <w:szCs w:val="18"/>
        </w:rPr>
      </w:pPr>
      <w:r>
        <w:rPr>
          <w:sz w:val="18"/>
          <w:szCs w:val="18"/>
        </w:rPr>
        <w:t>929</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t>30 - 7230</w:t>
      </w:r>
    </w:p>
    <w:p>
      <w:pPr>
        <w:pStyle w:val="FR2"/>
        <w:rPr/>
      </w:pPr>
      <w:r>
        <w:rPr>
          <w:b/>
          <w:bCs/>
          <w:sz w:val="16"/>
          <w:szCs w:val="16"/>
        </w:rPr>
        <w:t xml:space="preserve">Ирвинг </w:t>
      </w:r>
      <w:r>
        <w:rPr>
          <w:b/>
          <w:bCs/>
          <w:color w:val="FF0000"/>
          <w:sz w:val="16"/>
          <w:szCs w:val="16"/>
        </w:rPr>
        <w:t>Ялом</w:t>
      </w:r>
    </w:p>
    <w:p>
      <w:pPr>
        <w:pStyle w:val="Normal"/>
        <w:rPr/>
      </w:pPr>
      <w:r>
        <w:rPr/>
        <w:t>чужими переживаниями, получать обратную связь, пре-</w:t>
        <w:br/>
        <w:t>имущественно критику.</w:t>
      </w:r>
    </w:p>
    <w:p>
      <w:pPr>
        <w:pStyle w:val="Normal"/>
        <w:rPr/>
      </w:pPr>
      <w:r>
        <w:rPr/>
        <w:t xml:space="preserve">Одна пациентка, </w:t>
      </w:r>
      <w:r>
        <w:rPr>
          <w:color w:val="FF0000"/>
        </w:rPr>
        <w:t>Хейзл,</w:t>
      </w:r>
      <w:r>
        <w:rPr/>
        <w:t xml:space="preserve"> часто критиковала групповую</w:t>
        <w:br/>
        <w:t>терапию, говоря о своем предпочтении индивидуальной.</w:t>
        <w:br/>
        <w:t>Она часто подтверждала свою позицию, цитируя психоана-</w:t>
        <w:br/>
        <w:t>литическую литературу, критикующую групповой подход к</w:t>
        <w:br/>
        <w:t>психотерапии Ей не хотелось уделять время остальным</w:t>
        <w:br/>
        <w:t>членам группы. Например, однажды, когда прошло уже три</w:t>
        <w:br/>
        <w:t>четверти собрания, терапевт отметил, что, как ему кажется,</w:t>
        <w:br/>
        <w:t>Хейзл и Джона что-то гнетет. Они оба ответили, что нужда-</w:t>
        <w:br/>
        <w:t>ются в помощи группы и хотят ее получить; после минут-</w:t>
        <w:br/>
        <w:t>ной заминки Джон уступил, сказав, что его проблема может</w:t>
        <w:br/>
        <w:t>подождать до следующего собрания. Хейзл заняла все ос-</w:t>
        <w:br/>
        <w:t>тавшееся время и на следующем собрании продолжила с</w:t>
        <w:br/>
        <w:t>того момента, на котором закончила в прошлый раз. Когда</w:t>
        <w:br/>
        <w:t>стало ясно, что она собирается посвятить разбору своей</w:t>
        <w:br/>
        <w:t>проблемы все собрание, один из членов группы заметил,</w:t>
        <w:br/>
        <w:t>что Джон так и остался «в подвешенном состоянии» с про-</w:t>
        <w:br/>
        <w:t>шлого собрания. Но перейти к проблеме Джона было не-</w:t>
        <w:br/>
        <w:t>легко, так как, по заявлению терапевта, только Хейзл могла</w:t>
        <w:br/>
        <w:t>освободить группу, а она, судя по всему, не собиралась де-</w:t>
        <w:br/>
        <w:t>лать такой широкий жест (Хейзл надулась и замолчала).</w:t>
        <w:br/>
        <w:t>Тем не менее группа переключилась на Джона, который</w:t>
        <w:br/>
        <w:t>пребывал на пике глобального жизненного кризиса. Джон</w:t>
        <w:br/>
        <w:t>рассказал о своем положении, но никакого решения найде-</w:t>
        <w:br/>
        <w:t>но не было. В самом конце собрания Хейзл начала тихонь-</w:t>
        <w:br/>
        <w:t>ко плакать, и группа, решив, что она плачет из-за Джона,</w:t>
        <w:br/>
        <w:t>обратила свое внимание к ней. Однако она заявила, что, на-</w:t>
        <w:br/>
        <w:t>оборот, оплакивает время, потраченное на Джона, которое</w:t>
        <w:br/>
        <w:t>можно было бы посвятить ей. За год групповой терапии</w:t>
        <w:br/>
        <w:t>Хейзл не смогла понять, что подобный инцидент не являл-</w:t>
        <w:br/>
        <w:t>ся подтверждением того, что ей требовалась индивидуаль-</w:t>
        <w:br/>
        <w:t>ная терапия; совсем наоборот: тот факт, что трудности та-</w:t>
        <w:br/>
        <w:t>кого плана возникают в группе, являлся точным показате-</w:t>
        <w:br/>
        <w:t xml:space="preserve">лем того, что ей предписана именно групповая терапия. </w:t>
      </w:r>
      <w:r>
        <w:rPr>
          <w:color w:val="FF0000"/>
        </w:rPr>
        <w:t>.</w:t>
      </w:r>
    </w:p>
    <w:p>
      <w:pPr>
        <w:pStyle w:val="Normal"/>
        <w:rPr/>
      </w:pPr>
      <w:r>
        <w:rPr/>
        <w:t xml:space="preserve">Другая самовлюбленная пациентка, Рут, которая </w:t>
      </w:r>
      <w:r>
        <w:rPr>
          <w:color w:val="FF0000"/>
        </w:rPr>
        <w:t>нуж-</w:t>
      </w:r>
    </w:p>
    <w:p>
      <w:pPr>
        <w:pStyle w:val="Normal"/>
        <w:rPr>
          <w:b/>
          <w:b/>
          <w:bCs/>
          <w:sz w:val="18"/>
          <w:szCs w:val="18"/>
        </w:rPr>
      </w:pPr>
      <w:r>
        <w:rPr>
          <w:b/>
          <w:bCs/>
          <w:sz w:val="18"/>
          <w:szCs w:val="18"/>
        </w:rPr>
        <w:t>930</w:t>
      </w:r>
    </w:p>
    <w:p>
      <w:pPr>
        <w:pStyle w:val="FR2"/>
        <w:rPr>
          <w:b/>
          <w:b/>
          <w:bCs/>
          <w:sz w:val="16"/>
          <w:szCs w:val="16"/>
        </w:rPr>
      </w:pPr>
      <w:r>
        <w:rPr>
          <w:b/>
          <w:bCs/>
          <w:sz w:val="16"/>
          <w:szCs w:val="16"/>
        </w:rPr>
        <w:t>Случаи из терапевтической практики</w:t>
      </w:r>
    </w:p>
    <w:p>
      <w:pPr>
        <w:pStyle w:val="Normal"/>
        <w:rPr/>
      </w:pPr>
      <w:r>
        <w:rPr/>
        <w:t>далась в терапии из-за своей неспособности к длительным</w:t>
        <w:br/>
        <w:t>отношениям, вела себя в группе весьма своеобразно: на</w:t>
        <w:br/>
        <w:t>каждом собрании она настойчиво посвящала членов груп-</w:t>
        <w:br/>
        <w:t>пы в подробности своей жизни, особенно если они каса-</w:t>
        <w:br/>
        <w:t>лись ее взаимоотношений с мужчинами, — самой актуаль-</w:t>
        <w:br/>
        <w:t>ной для нее проблемы. Многие детали не имели отношения</w:t>
        <w:br/>
        <w:t>к ее проблеме, но она была настойчива (что напоминало</w:t>
        <w:br/>
        <w:t>раннюю стадию детства: «смотри на меня</w:t>
      </w:r>
      <w:r>
        <w:rPr>
          <w:color w:val="FF0000"/>
        </w:rPr>
        <w:t>»);</w:t>
      </w:r>
      <w:r>
        <w:rPr/>
        <w:t xml:space="preserve"> помимо этого у</w:t>
        <w:br/>
        <w:t>группы, казалось, не было способа обращаться с Рут так,</w:t>
        <w:br/>
        <w:t>чтобы она не чувствовала себя глубоко отвергнутой. Она</w:t>
        <w:br/>
        <w:t>настаивала на том, что дружба должна заключаться в воз-</w:t>
        <w:br/>
        <w:t>можности поделиться с другим сокровенными подробнос-</w:t>
        <w:br/>
        <w:t>тями своей жизни; к тому же какое-то время спустя из бесе-</w:t>
        <w:br/>
        <w:t>ды с одной из пациенток мы узнали, что Рут часто пригла-</w:t>
        <w:br/>
        <w:t>шала ее на вечеринки, но она не могла больше выносить</w:t>
        <w:br/>
        <w:t>Рут из-за того, что она использовала друзей в качестве пси-</w:t>
        <w:br/>
        <w:t>хоаналитиков: как безгранично терпеливое и вниматель-</w:t>
        <w:br/>
        <w:t>ное, всегда готовое выслушать ухо.</w:t>
      </w:r>
    </w:p>
    <w:p>
      <w:pPr>
        <w:pStyle w:val="Normal"/>
        <w:rPr/>
      </w:pPr>
      <w:r>
        <w:rPr/>
        <w:t>Некоторые самовлюбленные пациенты, у которых силь-</w:t>
        <w:br/>
        <w:t>но развито чувство собственной исключительности, увере-</w:t>
        <w:br/>
        <w:t>ны не только в том, что они заслуживают максимума вни-</w:t>
        <w:br/>
        <w:t>мания группы, но и в том, что сами они не обязаны затра-</w:t>
        <w:br/>
        <w:t>чивать никаких усилий. Они ожидают, что группа будет</w:t>
        <w:br/>
        <w:t>заботиться о них, тянуться к ним, в то время как им самим</w:t>
        <w:br/>
        <w:t>ни до кого нет дела, они ждут сюрпризов, подарков, ком-</w:t>
        <w:br/>
        <w:t>плиментов, хотя сами они ничего подобного не делают,</w:t>
        <w:br/>
        <w:t xml:space="preserve">ждут заинтересованности, несмотря на то что сами ее не </w:t>
      </w:r>
      <w:r>
        <w:rPr>
          <w:color w:val="FF0000"/>
        </w:rPr>
        <w:t>ис</w:t>
      </w:r>
      <w:r>
        <w:rPr/>
        <w:t xml:space="preserve"> -</w:t>
        <w:br/>
      </w:r>
      <w:r>
        <w:rPr>
          <w:color w:val="FF0000"/>
        </w:rPr>
        <w:t>пытывают,</w:t>
      </w:r>
      <w:r>
        <w:rPr/>
        <w:t xml:space="preserve"> хотят иметь возможность проявлять гнев и пре-</w:t>
        <w:br/>
        <w:t>зрение, но оставаться неуязвимыми к ответным ударам,</w:t>
        <w:br/>
        <w:t>они хотят, чтобы их любили и ими восхищались просто за</w:t>
        <w:br/>
        <w:t>то, что они есть. По моим наблюдениям, такая позиция</w:t>
        <w:br/>
        <w:t>наиболее ярко выражена у красивых женщин, которые с</w:t>
        <w:br/>
        <w:t>детства были красивыми и их всегда превозносили до небес</w:t>
        <w:br/>
        <w:t>только за то, что они есть, и за их внешность.</w:t>
      </w:r>
    </w:p>
    <w:p>
      <w:pPr>
        <w:pStyle w:val="Normal"/>
        <w:rPr/>
      </w:pPr>
      <w:r>
        <w:rPr/>
        <w:t>Отсутствие сочувствия и заботы о других</w:t>
      </w:r>
      <w:r>
        <w:rPr>
          <w:b/>
          <w:bCs/>
        </w:rPr>
        <w:t xml:space="preserve"> отчетливо</w:t>
        <w:br/>
      </w:r>
      <w:r>
        <w:rPr/>
        <w:t>видно в группе. После нескольких собраний</w:t>
      </w:r>
      <w:r>
        <w:rPr>
          <w:b/>
          <w:bCs/>
        </w:rPr>
        <w:t xml:space="preserve"> члены группы</w:t>
      </w:r>
    </w:p>
    <w:p>
      <w:pPr>
        <w:pStyle w:val="Normal"/>
        <w:rPr>
          <w:b/>
          <w:b/>
          <w:bCs/>
        </w:rPr>
      </w:pPr>
      <w:r>
        <w:rPr>
          <w:b/>
          <w:bCs/>
        </w:rPr>
        <w:t>931</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pPr>
      <w:r>
        <w:rPr>
          <w:b/>
          <w:bCs/>
        </w:rPr>
        <w:t>30</w:t>
      </w:r>
      <w:r>
        <w:rPr>
          <w:b/>
          <w:bCs/>
          <w:color w:val="FF0000"/>
        </w:rPr>
        <w:t>'</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начинают замечать, что, хотя пациент работает в группе над</w:t>
        <w:br/>
        <w:t>своими проблемами, он никогда не задает вопросов, не</w:t>
        <w:br/>
        <w:t xml:space="preserve">оказывает поддержки или помощи остальным. Один </w:t>
      </w:r>
      <w:r>
        <w:rPr>
          <w:color w:val="FF0000"/>
        </w:rPr>
        <w:t>паци-</w:t>
        <w:br/>
      </w:r>
      <w:r>
        <w:rPr/>
        <w:t>ент</w:t>
      </w:r>
      <w:r>
        <w:rPr>
          <w:color w:val="FF0000"/>
        </w:rPr>
        <w:t>'</w:t>
      </w:r>
      <w:r>
        <w:rPr/>
        <w:t>без колебаний открыто попросил о своем переводе из</w:t>
        <w:br/>
        <w:t>группы. После восьми месяцев терапии он практически</w:t>
        <w:br/>
        <w:t>преодолел свою проблему — стеснительность, узнал мне-</w:t>
        <w:br/>
        <w:t>ние о себе остальных членов группы и теперь начал ощу-</w:t>
        <w:br/>
        <w:t>щать снижение эффективности группы: он уже получил от</w:t>
        <w:br/>
        <w:t>остальных фактически все, что мог. Тот же самый пациент</w:t>
        <w:br/>
        <w:t>фактически ничего не дал группе, даже не предоставил ин-</w:t>
        <w:br/>
        <w:t>формацию о себе; члены группы говорили о его скупости;</w:t>
      </w:r>
    </w:p>
    <w:p>
      <w:pPr>
        <w:pStyle w:val="Normal"/>
        <w:rPr/>
      </w:pPr>
      <w:r>
        <w:rPr/>
        <w:t>им казалось, что он не говорил с ними, а отбивал телеграм-</w:t>
        <w:br/>
        <w:t>мы, используя как можно меньше слов. Группа выражала</w:t>
        <w:br/>
        <w:t>недовольство этой его особенностью, заставляя пациента</w:t>
        <w:br/>
        <w:t>серьезно рассмотреть свою самовлюбленность и надмен-</w:t>
        <w:br/>
        <w:t>ность. Группа поставила его перед фактом, что только мать</w:t>
        <w:br/>
        <w:t>может давать, не требуя ничего взамен; это глубоко тронуло</w:t>
        <w:br/>
        <w:t>пациента, и, соглашаясь с ними, хоть и в виде уступки, он</w:t>
        <w:br/>
        <w:t>заметил, что по привычке посылал матери несколько рассе-</w:t>
        <w:br/>
        <w:t>янных строчек, а в ответ получал несколько щедрых стра-</w:t>
        <w:br/>
        <w:t>ниц, причем на бумаге не оставалось пустого места. Эта</w:t>
        <w:br/>
        <w:t>особенность накладывала свой отпечаток и на его академи-</w:t>
        <w:br/>
        <w:t>ческие труды; он никогда не писал цветистые красочные</w:t>
        <w:br/>
        <w:t>очерки, вместо этого он вкратце обрисовывал контуры и</w:t>
        <w:br/>
        <w:t>был озадачен тем, что его руководитель не особо доволен</w:t>
        <w:br/>
        <w:t>его усилиями. В прошлой главе я представил подробный</w:t>
        <w:br/>
        <w:t xml:space="preserve">отчет о взаимоотношениях Билла и </w:t>
      </w:r>
      <w:r>
        <w:rPr>
          <w:color w:val="FF0000"/>
        </w:rPr>
        <w:t>Джен,</w:t>
      </w:r>
      <w:r>
        <w:rPr/>
        <w:t xml:space="preserve"> в том числе гово-</w:t>
        <w:br/>
        <w:t xml:space="preserve">рил и о некоторых </w:t>
      </w:r>
      <w:r>
        <w:rPr>
          <w:color w:val="FF0000"/>
        </w:rPr>
        <w:t>нарциссических</w:t>
      </w:r>
      <w:r>
        <w:rPr/>
        <w:t xml:space="preserve"> моделях отношений</w:t>
        <w:br/>
        <w:t>Билла с другими людьми. Его неспособность смотреть на</w:t>
        <w:br/>
        <w:t>вещи с позиции другого получила отражение в его выска-</w:t>
        <w:br/>
        <w:t xml:space="preserve">зывании, адресованном «другой женщине» в группе, </w:t>
      </w:r>
      <w:r>
        <w:rPr>
          <w:color w:val="FF0000"/>
        </w:rPr>
        <w:t>Кэр-</w:t>
        <w:br/>
        <w:t>ри;</w:t>
      </w:r>
      <w:r>
        <w:rPr/>
        <w:t xml:space="preserve"> к этому моменту они провели вместе шесть месяцев.</w:t>
        <w:br/>
        <w:t>Однажды он грустно сказал, что жалеет, что «так ничего по-</w:t>
        <w:br/>
        <w:t xml:space="preserve">настоящему и не произошло» между ними. </w:t>
      </w:r>
      <w:r>
        <w:rPr>
          <w:color w:val="FF0000"/>
        </w:rPr>
        <w:t>Кэрри</w:t>
      </w:r>
      <w:r>
        <w:rPr/>
        <w:t xml:space="preserve"> резко по-</w:t>
        <w:br/>
        <w:t>правила его: «Ты имеешь в виду, ничего в сексуальном</w:t>
        <w:br/>
        <w:t xml:space="preserve">плане, но со мной случилось очень многое. Ты пытался </w:t>
      </w:r>
      <w:r>
        <w:rPr>
          <w:color w:val="FF0000"/>
        </w:rPr>
        <w:t>со-</w:t>
      </w:r>
    </w:p>
    <w:p>
      <w:pPr>
        <w:pStyle w:val="Normal"/>
        <w:rPr>
          <w:b/>
          <w:b/>
          <w:bCs/>
          <w:sz w:val="18"/>
          <w:szCs w:val="18"/>
        </w:rPr>
      </w:pPr>
      <w:r>
        <w:rPr>
          <w:b/>
          <w:bCs/>
          <w:sz w:val="18"/>
          <w:szCs w:val="18"/>
        </w:rPr>
        <w:t>932</w:t>
      </w:r>
    </w:p>
    <w:p>
      <w:pPr>
        <w:pStyle w:val="FR2"/>
        <w:rPr/>
      </w:pPr>
      <w:r>
        <w:rPr>
          <w:sz w:val="16"/>
          <w:szCs w:val="16"/>
        </w:rPr>
        <w:t>Случаи</w:t>
      </w:r>
      <w:r>
        <w:rPr>
          <w:b/>
          <w:bCs/>
          <w:sz w:val="16"/>
          <w:szCs w:val="16"/>
        </w:rPr>
        <w:t xml:space="preserve"> из</w:t>
      </w:r>
      <w:r>
        <w:rPr>
          <w:sz w:val="16"/>
          <w:szCs w:val="16"/>
        </w:rPr>
        <w:t xml:space="preserve"> терапевтической практики</w:t>
      </w:r>
    </w:p>
    <w:p>
      <w:pPr>
        <w:pStyle w:val="Normal"/>
        <w:rPr/>
      </w:pPr>
      <w:r>
        <w:rPr>
          <w:color w:val="FF0000"/>
        </w:rPr>
        <w:t>блазнить</w:t>
      </w:r>
      <w:r>
        <w:rPr/>
        <w:t xml:space="preserve"> меня. На этот раз я отказала. Я не влюбилась в</w:t>
        <w:br/>
        <w:t>тебя и не легла с тобой в постель. Я не предала ни себя, ни</w:t>
        <w:br/>
        <w:t>своего мужа. Я смогла узнать тебя и очень к тебе привяза-</w:t>
        <w:br/>
        <w:t>лась, со всеми твоими достоинствами и недостатками. Не-</w:t>
        <w:br/>
        <w:t>ужели ничего не произошло?» Через несколько месяцев</w:t>
        <w:br/>
        <w:t>после окончания терапии я попросил Билла в контрольной</w:t>
        <w:br/>
        <w:t>беседе вспомнит</w:t>
      </w:r>
      <w:r>
        <w:rPr>
          <w:color w:val="FF0000"/>
        </w:rPr>
        <w:t>ь</w:t>
      </w:r>
      <w:r>
        <w:rPr/>
        <w:t xml:space="preserve"> наиболее значительные события или по-</w:t>
        <w:br/>
        <w:t>воротные моменты в курсе терапии. Он назвал одно из</w:t>
        <w:br/>
        <w:t>поздних собраний, на котором члены группы просматрива-</w:t>
        <w:br/>
        <w:t>ли видеозапись предыдущего сеанса. Билл был ошеломлен</w:t>
        <w:br/>
        <w:t>тем, что он полностью забыл большую часть сеанса и по-</w:t>
        <w:br/>
        <w:t>мнил только те несколько моментов, в которых он прини-</w:t>
        <w:br/>
        <w:t xml:space="preserve">мал участие. Он ясно увидел свою </w:t>
      </w:r>
      <w:r>
        <w:rPr>
          <w:color w:val="FF0000"/>
        </w:rPr>
        <w:t>эгоцентричность</w:t>
      </w:r>
      <w:r>
        <w:rPr/>
        <w:t xml:space="preserve"> и полу-</w:t>
        <w:br/>
        <w:t>чил подтверждение тому, что группа пыталась втолковать</w:t>
        <w:br/>
        <w:t>ему в течение многих месяцев.</w:t>
      </w:r>
    </w:p>
    <w:p>
      <w:pPr>
        <w:pStyle w:val="Normal"/>
        <w:rPr>
          <w:sz w:val="22"/>
          <w:szCs w:val="22"/>
        </w:rPr>
      </w:pPr>
      <w:r>
        <w:rPr>
          <w:sz w:val="22"/>
          <w:szCs w:val="22"/>
        </w:rPr>
        <w:t>Зануда</w:t>
      </w:r>
    </w:p>
    <w:p>
      <w:pPr>
        <w:pStyle w:val="Normal"/>
        <w:rPr/>
      </w:pPr>
      <w:r>
        <w:rPr/>
        <w:t>Едва ли кто-то обращается за помощью к терапевту, потому</w:t>
        <w:br/>
        <w:t>что он занудлив. Однако в плохо замаскированном виде эта</w:t>
        <w:br/>
        <w:t>жалоба встречается довольно часто. Пациенты жалуются на</w:t>
        <w:br/>
        <w:t>то, что им нечего сказать другим, что они всегда в одиноче-</w:t>
        <w:br/>
        <w:t>стве подпирают стены на вечеринках, что ни один предста-</w:t>
        <w:br/>
        <w:t>витель противоположного пола не возвращался к ним</w:t>
        <w:br/>
        <w:t>после первого свидания, что люди используют их только</w:t>
        <w:br/>
        <w:t>для секса, что они замкнутые, заторможенные, стеснитель-</w:t>
        <w:br/>
        <w:t>ные, неуклюжие в общении, неинтересные и мягкие.</w:t>
      </w:r>
    </w:p>
    <w:p>
      <w:pPr>
        <w:pStyle w:val="Normal"/>
        <w:rPr/>
      </w:pPr>
      <w:r>
        <w:rPr/>
        <w:t>В социальном микрокосме психотерапевтической груп-</w:t>
        <w:br/>
        <w:t>пы пациенты ведут себя точно так же, и остальные члены</w:t>
        <w:br/>
        <w:t>группы (и терапевты) находят их скучными. Доказательст-</w:t>
        <w:br/>
        <w:t>ва этого очевидны: после первых слов, произнесенных</w:t>
        <w:br/>
        <w:t>ими, никто ими не заинтересовывается, терапевта пугает</w:t>
        <w:br/>
        <w:t>перспектива собрания, на котором одновременно будут</w:t>
        <w:br/>
        <w:t>присутствовать только два или три зануды; если бы они по-</w:t>
        <w:br/>
        <w:t>кинули группу, они бы просто исчезли, и никто даже не за-</w:t>
        <w:br/>
        <w:t>метил бы их отсутствия. Скука — крайне индивидуально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933</w:t>
      </w:r>
    </w:p>
    <w:p>
      <w:pPr>
        <w:pStyle w:val="FR2"/>
        <w:rPr/>
      </w:pPr>
      <w:r>
        <w:rPr>
          <w:b/>
          <w:bCs/>
          <w:sz w:val="16"/>
          <w:szCs w:val="16"/>
        </w:rPr>
        <w:t xml:space="preserve">Ирвинг </w:t>
      </w:r>
      <w:r>
        <w:rPr>
          <w:b/>
          <w:bCs/>
          <w:color w:val="FF0000"/>
          <w:sz w:val="16"/>
          <w:szCs w:val="16"/>
        </w:rPr>
        <w:t>Ялом</w:t>
      </w:r>
    </w:p>
    <w:p>
      <w:pPr>
        <w:pStyle w:val="Normal"/>
        <w:rPr/>
      </w:pPr>
      <w:r>
        <w:rPr/>
        <w:t>переживание. На разных людей нагоняют скуку разные</w:t>
        <w:br/>
        <w:t>вещи, и обобщения делать непросто. Но в общем, можно</w:t>
        <w:br/>
        <w:t>сказать, что зануда в терапевтической группе — это наибо-</w:t>
        <w:br/>
        <w:t>лее заторможенный пациент. Ему не достает спонтанности,</w:t>
        <w:br/>
        <w:t>он никогда не идет на риск, его высказывания всегда «несо-</w:t>
        <w:br/>
        <w:t>мненны» (и, увы, всегда предсказуемы), он подобострастен</w:t>
        <w:br/>
        <w:t>и тщательно избегает любого проявления агрессивности,</w:t>
        <w:br/>
        <w:t xml:space="preserve">он часто проявляет </w:t>
      </w:r>
      <w:r>
        <w:rPr>
          <w:color w:val="FF0000"/>
        </w:rPr>
        <w:t>мазохистские</w:t>
      </w:r>
      <w:r>
        <w:rPr/>
        <w:t xml:space="preserve"> наклонности (стремится</w:t>
        <w:br/>
        <w:t>поколотить себя сам, пока никто другой не попытался это</w:t>
        <w:br/>
        <w:t>сделать). Он говорит только то, что, по его мнению, диктует</w:t>
        <w:br/>
        <w:t>общество, — он подвергает тщательному изучению свое ок-</w:t>
        <w:br/>
        <w:t>ружение, чтобы определить, что ему следует сказать, и</w:t>
        <w:br/>
        <w:t>любое мнение, возникающее у него, но не соответствующее</w:t>
        <w:br/>
        <w:t>этому, в корне пресекается. Особенности поведения и об-</w:t>
        <w:br/>
        <w:t>щения таких людей весьма разнообразны: одни могут быть</w:t>
        <w:br/>
        <w:t>молчаливы, другие — напыщенны и гиперрациональны,</w:t>
        <w:br/>
        <w:t>третьи склонны к самоуничижению, остальные зависимы,</w:t>
        <w:br/>
        <w:t>требовательны или просто нытики.</w:t>
      </w:r>
    </w:p>
    <w:p>
      <w:pPr>
        <w:pStyle w:val="Normal"/>
        <w:rPr/>
      </w:pPr>
      <w:r>
        <w:rPr/>
        <w:t>Члены группы часто прилагают массу усилий, чтобы</w:t>
        <w:br/>
        <w:t>пробудить спонтанность в зануде. Они просят пациента по-</w:t>
        <w:br/>
        <w:t>делиться с ними фантазиями, касающимися их, закричать,</w:t>
        <w:br/>
        <w:t>ругаться — все, что угодно, чтобы добиться от него чего-ни-</w:t>
        <w:br/>
        <w:t>будь непредсказуемого.</w:t>
      </w:r>
    </w:p>
    <w:p>
      <w:pPr>
        <w:pStyle w:val="Normal"/>
        <w:rPr/>
      </w:pPr>
      <w:r>
        <w:rPr/>
        <w:t>Одна из моих пациенток, Нора, доводила группу до от-</w:t>
        <w:br/>
        <w:t>чаяния своими вечными штампованными фразами и само-</w:t>
        <w:br/>
        <w:t>уничижительными замечаниями. После многих месяцев</w:t>
        <w:br/>
        <w:t>пребывания в группе ее жизнь начала меняться к лучшему,</w:t>
        <w:br/>
        <w:t>но каждое сообщение об успехе сопровождалось обязатель-</w:t>
        <w:br/>
        <w:t>ным умаляющим его значение нейтрализатором. Она стала</w:t>
        <w:br/>
        <w:t>членом почетного профессионального общества (она ска-</w:t>
        <w:br/>
        <w:t>зала, что это очень хорошо, потому что это единственный</w:t>
        <w:br/>
        <w:t>клуб, который не мог ее отфутболить), она закончила выс-</w:t>
        <w:br/>
        <w:t>шее учебное заведение со степенью бакалавра (но ей следо-</w:t>
        <w:br/>
        <w:t>вало сделать это раньше), она получила все отличные от-</w:t>
        <w:br/>
        <w:t>метки (но наивно было хвалиться этим перед группой), она</w:t>
        <w:br/>
        <w:t>стала лучше выглядеть (вот что может сотворить хороший</w:t>
      </w:r>
    </w:p>
    <w:p>
      <w:pPr>
        <w:pStyle w:val="Normal"/>
        <w:rPr>
          <w:b/>
          <w:b/>
          <w:bCs/>
          <w:sz w:val="18"/>
          <w:szCs w:val="18"/>
        </w:rPr>
      </w:pPr>
      <w:r>
        <w:rPr>
          <w:b/>
          <w:bCs/>
          <w:sz w:val="18"/>
          <w:szCs w:val="18"/>
        </w:rPr>
        <w:t>934</w:t>
      </w:r>
    </w:p>
    <w:p>
      <w:pPr>
        <w:pStyle w:val="FR2"/>
        <w:rPr>
          <w:b/>
          <w:b/>
          <w:bCs/>
          <w:sz w:val="16"/>
          <w:szCs w:val="16"/>
        </w:rPr>
      </w:pPr>
      <w:r>
        <w:rPr>
          <w:b/>
          <w:bCs/>
          <w:sz w:val="16"/>
          <w:szCs w:val="16"/>
        </w:rPr>
        <w:t>Случаи из терапевтической практики</w:t>
      </w:r>
    </w:p>
    <w:p>
      <w:pPr>
        <w:pStyle w:val="Normal"/>
        <w:rPr/>
      </w:pPr>
      <w:r>
        <w:rPr/>
        <w:t>солярий), ее пригласили на свидания несколько ее новых</w:t>
        <w:br/>
        <w:t>знакомых (ей просто повезло), она получила хорошую ра-</w:t>
        <w:br/>
        <w:t>боту (это буквально свалилось ей в руки), она испытала</w:t>
        <w:br/>
        <w:t xml:space="preserve">первый в своей жизни </w:t>
      </w:r>
      <w:r>
        <w:rPr>
          <w:color w:val="FF0000"/>
        </w:rPr>
        <w:t>вагинальный</w:t>
      </w:r>
      <w:r>
        <w:rPr/>
        <w:t xml:space="preserve"> оргазм (скажите спаси-</w:t>
        <w:br/>
        <w:t>бо марихуане).</w:t>
      </w:r>
    </w:p>
    <w:p>
      <w:pPr>
        <w:pStyle w:val="Normal"/>
        <w:rPr/>
      </w:pPr>
      <w:r>
        <w:rPr/>
        <w:t>Группа пыталась обратить внимание на ее стремление</w:t>
        <w:br/>
        <w:t>держаться в тени; один инженер предложил принести в</w:t>
        <w:br/>
        <w:t>группу электрический звонок, который будет звенеть каж-</w:t>
        <w:br/>
        <w:t>дый раз, когда Нора будет придираться к себе. Другой паци-</w:t>
        <w:br/>
        <w:t>ент, пытаясь добиться от нее какого-нибудь спонтанного</w:t>
        <w:br/>
        <w:t>действия, отпустил комментарий по поводу ее бюстгальте-</w:t>
        <w:br/>
        <w:t>ра, который, по его мнению, нуждался в усовершенствова-</w:t>
        <w:br/>
        <w:t xml:space="preserve">нии. (Это был </w:t>
      </w:r>
      <w:r>
        <w:rPr>
          <w:color w:val="FF0000"/>
        </w:rPr>
        <w:t>Эд,</w:t>
      </w:r>
      <w:r>
        <w:rPr/>
        <w:t xml:space="preserve"> описанный во 2 главе, который обращал</w:t>
        <w:br/>
        <w:t>внимание только на женские прелести.) Он пообе</w:t>
      </w:r>
      <w:r>
        <w:rPr>
          <w:color w:val="FF0000"/>
        </w:rPr>
        <w:t>щ</w:t>
      </w:r>
      <w:r>
        <w:rPr/>
        <w:t>ал при-</w:t>
        <w:br/>
        <w:t>нести ей в подарок новый бюстгальтер на следующее собра-</w:t>
        <w:br/>
        <w:t>ние. И точно, на следующий сеанс он приехал с подарком,</w:t>
        <w:br/>
        <w:t>огромной коробкой; Нора сказала, что предпочла бы от-</w:t>
        <w:br/>
        <w:t>крыть ее дома. В итоге эта коробка маячила перед глазами</w:t>
        <w:br/>
        <w:t>пациентов, отвлекая от всех остальных тем. Нору попроси-</w:t>
        <w:br/>
        <w:t>ли попытаться отгадать, что в ней, и она предположила:</w:t>
      </w:r>
    </w:p>
    <w:p>
      <w:pPr>
        <w:pStyle w:val="Normal"/>
        <w:rPr/>
      </w:pPr>
      <w:r>
        <w:rPr/>
        <w:t>«Накладные груди». В конце концов ее упросили открыть</w:t>
        <w:br/>
        <w:t>подарок, что она и сделала старательно и в сильнейшем</w:t>
        <w:br/>
        <w:t xml:space="preserve">смущении. В коробке не оказалось ничего, кроме </w:t>
      </w:r>
      <w:r>
        <w:rPr>
          <w:color w:val="FF0000"/>
        </w:rPr>
        <w:t>стиро-</w:t>
        <w:br/>
        <w:t>фомного</w:t>
      </w:r>
      <w:r>
        <w:rPr/>
        <w:t xml:space="preserve"> наполнителя. Эд объяснил, что так он представ-</w:t>
        <w:br/>
        <w:t>лял себе ее новый бюстгальтер: ей вообще не стоит его но-</w:t>
        <w:br/>
        <w:t xml:space="preserve">сить. Нора немедленно извинилась перед </w:t>
      </w:r>
      <w:r>
        <w:rPr>
          <w:color w:val="FF0000"/>
        </w:rPr>
        <w:t>Эдом</w:t>
      </w:r>
      <w:r>
        <w:rPr/>
        <w:t xml:space="preserve"> (за предпо-</w:t>
        <w:br/>
        <w:t>ложение о том, что он собирался подарить ей накладные</w:t>
        <w:br/>
        <w:t>груди) и поблагодарила его за беспокойство. Это событие</w:t>
        <w:br/>
        <w:t>оказалось весьма полезным для обоих участников. (Я не</w:t>
        <w:br/>
        <w:t xml:space="preserve">буду описывать то, что это дало </w:t>
      </w:r>
      <w:r>
        <w:rPr>
          <w:color w:val="FF0000"/>
        </w:rPr>
        <w:t>Эду.)</w:t>
      </w:r>
      <w:r>
        <w:rPr/>
        <w:t xml:space="preserve"> Группа обратила вни-</w:t>
        <w:br/>
        <w:t>мание Норы на то, что она была унижена и смущена, но она</w:t>
        <w:br/>
        <w:t>все равно извинилась перед Эдом. Она вежливо поблагода-</w:t>
        <w:br/>
        <w:t>рила человека, который не преподнес ей в подарок абсо-</w:t>
        <w:br/>
        <w:t>лютно ничего! Этот случай вызвал первый проблеск здоро-</w:t>
        <w:br/>
        <w:t>вого самонаблюдения у Норы. Следующее собрание она</w:t>
        <w:br/>
        <w:t>начала с такого сообщения: «Я только</w:t>
      </w:r>
      <w:r>
        <w:rPr>
          <w:b/>
          <w:bCs/>
        </w:rPr>
        <w:t xml:space="preserve"> что</w:t>
      </w:r>
      <w:r>
        <w:rPr/>
        <w:t xml:space="preserve"> установила </w:t>
      </w:r>
      <w:r>
        <w:rPr>
          <w:color w:val="FF0000"/>
        </w:rPr>
        <w:t>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935</w:t>
      </w:r>
    </w:p>
    <w:p>
      <w:pPr>
        <w:pStyle w:val="FR2"/>
        <w:rPr/>
      </w:pPr>
      <w:r>
        <w:rPr>
          <w:sz w:val="16"/>
          <w:szCs w:val="16"/>
        </w:rPr>
        <w:t>Ирвинг Я</w:t>
      </w:r>
      <w:r>
        <w:rPr>
          <w:color w:val="FF0000"/>
          <w:sz w:val="16"/>
          <w:szCs w:val="16"/>
        </w:rPr>
        <w:t>д</w:t>
      </w:r>
      <w:r>
        <w:rPr>
          <w:sz w:val="16"/>
          <w:szCs w:val="16"/>
        </w:rPr>
        <w:t>ом</w:t>
      </w:r>
    </w:p>
    <w:p>
      <w:pPr>
        <w:pStyle w:val="Normal"/>
        <w:rPr/>
      </w:pPr>
      <w:r>
        <w:rPr>
          <w:color w:val="FF0000"/>
        </w:rPr>
        <w:t>ровой</w:t>
      </w:r>
      <w:r>
        <w:rPr/>
        <w:t xml:space="preserve"> рекорд по </w:t>
      </w:r>
      <w:r>
        <w:rPr>
          <w:color w:val="FF0000"/>
        </w:rPr>
        <w:t>очаровыванию.</w:t>
      </w:r>
      <w:r>
        <w:rPr/>
        <w:t xml:space="preserve"> Прошлой ночью я получи-</w:t>
        <w:br/>
        <w:t>ла непристойный телефонный звонок, и я извинилась</w:t>
        <w:br/>
        <w:t>перед этим мужчиной!» (Она сказала: «Извините, но вы</w:t>
        <w:br/>
        <w:t>ошиблись номером</w:t>
      </w:r>
      <w:r>
        <w:rPr>
          <w:color w:val="FF0000"/>
        </w:rPr>
        <w:t>».)</w:t>
      </w:r>
    </w:p>
    <w:p>
      <w:pPr>
        <w:pStyle w:val="Normal"/>
        <w:rPr/>
      </w:pPr>
      <w:r>
        <w:rPr/>
        <w:t>Терапевт должен иметь в виду важный момент: подобно</w:t>
        <w:br/>
        <w:t>молчанию, самовлюбленному эгоизму и монополизации</w:t>
        <w:br/>
        <w:t>занудство требует к себе серьезного отношения. Оно пред-</w:t>
        <w:br/>
        <w:t>ставляет собой серьезную проблему для пациента незави-</w:t>
        <w:br/>
        <w:t>симо от того, считает он это своей проблемой или нет. Не</w:t>
        <w:br/>
        <w:t>стоит применять какую-либо «революционную» технику: у</w:t>
        <w:br/>
        <w:t>терапевта есть масса времени, так как зануду группа пере-</w:t>
        <w:br/>
        <w:t>носит гораздо легче, чем пациентов с раздражающими, мо-</w:t>
        <w:br/>
        <w:t xml:space="preserve">нополистическими или </w:t>
      </w:r>
      <w:r>
        <w:rPr>
          <w:color w:val="FF0000"/>
        </w:rPr>
        <w:t>нарциссическими</w:t>
      </w:r>
      <w:r>
        <w:rPr/>
        <w:t xml:space="preserve"> склонностями.</w:t>
        <w:br/>
        <w:t>На самом деле, группа, узнав его поближе, находит его</w:t>
        <w:br/>
        <w:t>менее занудливым, чем его социальное окружение. Нако-</w:t>
        <w:br/>
        <w:t>нец, имейте в виду, что наша задача не воодушевление па-</w:t>
        <w:br/>
        <w:t>циента, не впрыскивание в него живости, непосредствен-</w:t>
        <w:br/>
        <w:t>ности, яркости; мы должны поинтересоваться, почему он</w:t>
        <w:br/>
        <w:t>уничтожает все творческие, энергичные, ребяческие части</w:t>
        <w:br/>
        <w:t>себя, и поощрять его позволять этим качествам, присущим</w:t>
        <w:br/>
        <w:t>всем нам, находить свое выражение.</w:t>
      </w:r>
    </w:p>
    <w:p>
      <w:pPr>
        <w:pStyle w:val="Normal"/>
        <w:rPr/>
      </w:pPr>
      <w:r>
        <w:rPr/>
        <w:t>Отвергающий помощь нытик</w:t>
      </w:r>
    </w:p>
    <w:p>
      <w:pPr>
        <w:pStyle w:val="Normal"/>
        <w:rPr/>
      </w:pPr>
      <w:r>
        <w:rPr/>
        <w:t xml:space="preserve">Отвергающий помощь нытик (далее </w:t>
      </w:r>
      <w:r>
        <w:rPr>
          <w:color w:val="FF0000"/>
        </w:rPr>
        <w:t>ОПН)</w:t>
      </w:r>
      <w:r>
        <w:rPr/>
        <w:t xml:space="preserve"> имеет очень</w:t>
        <w:br/>
        <w:t>ярко выраженную модель поведения в группе: он прямо</w:t>
        <w:br/>
        <w:t>или косвенно просит помощи группы, рассказывая им о</w:t>
        <w:br/>
        <w:t>своих проблемах или жалуясь, а затем отвергает предло-</w:t>
        <w:br/>
        <w:t>женную помощь. Он постоянно рассказывает группе о</w:t>
        <w:br/>
        <w:t>своих связанных с внешним миром или со здоровьем про-</w:t>
        <w:br/>
        <w:t>блемах и часто описывает их так, что они кажутся непре-</w:t>
        <w:br/>
        <w:t>одолимыми; на самом деле, ОПН, кажется, даже гордится</w:t>
        <w:br/>
        <w:t>неразрешимостью своих проблем. Порой он направляет все</w:t>
        <w:br/>
        <w:t xml:space="preserve">свое внимание на терапевта, организуя неутомимую </w:t>
      </w:r>
      <w:r>
        <w:rPr>
          <w:color w:val="FF0000"/>
        </w:rPr>
        <w:t>кампа-</w:t>
      </w:r>
    </w:p>
    <w:p>
      <w:pPr>
        <w:pStyle w:val="Normal"/>
        <w:rPr>
          <w:sz w:val="18"/>
          <w:szCs w:val="18"/>
        </w:rPr>
      </w:pPr>
      <w:r>
        <w:rPr>
          <w:sz w:val="18"/>
          <w:szCs w:val="18"/>
        </w:rPr>
        <w:t>936</w:t>
      </w:r>
    </w:p>
    <w:p>
      <w:pPr>
        <w:pStyle w:val="FR2"/>
        <w:rPr>
          <w:sz w:val="16"/>
          <w:szCs w:val="16"/>
        </w:rPr>
      </w:pPr>
      <w:r>
        <w:rPr>
          <w:sz w:val="16"/>
          <w:szCs w:val="16"/>
        </w:rPr>
        <w:t>Случаи из терапевтической практики</w:t>
      </w:r>
    </w:p>
    <w:p>
      <w:pPr>
        <w:pStyle w:val="Normal"/>
        <w:rPr/>
      </w:pPr>
      <w:r>
        <w:rPr>
          <w:color w:val="FF0000"/>
        </w:rPr>
        <w:t>нию,</w:t>
      </w:r>
      <w:r>
        <w:rPr/>
        <w:t xml:space="preserve"> направленную на то, чтобы вытянуть из него лекарст-</w:t>
        <w:br/>
        <w:t>во или совет. Его поведение явно указывает не на потреб-</w:t>
        <w:br/>
        <w:t>ность в одобрении и уважении, но в просьбе. Кажется, он</w:t>
        <w:br/>
        <w:t>не обращает внимания на то, как на него реагируют осталь-</w:t>
        <w:br/>
        <w:t>ные члены группы, и явно собирается выглядеть нелепо</w:t>
        <w:br/>
        <w:t>ровно столько времени, сколько ему позволят использовать</w:t>
        <w:br/>
        <w:t>в поиске помощи. Он строит свои отношения с пациентами</w:t>
        <w:br/>
        <w:t>по тому же принципу: он нуждается в помощи сильнее, чем</w:t>
        <w:br/>
        <w:t>они. ОПН редко вступает в конкуренцию по какому-либо</w:t>
        <w:br/>
        <w:t>поводу, если, конечно, какой-нибудь другой пациент не</w:t>
        <w:br/>
        <w:t>начинает требовать внимания терапевта или группы, пред-</w:t>
        <w:br/>
        <w:t>ставляя на их суд свою проблему; при таком положении дел</w:t>
        <w:br/>
        <w:t>он часто пытается умалить значимость чужих проблем,</w:t>
        <w:br/>
        <w:t>сравнивая их со своими не в их пользу. Один такой пациент</w:t>
        <w:br/>
        <w:t>прямо заявил: «Я только теряю время, выслушивая тебя,</w:t>
        <w:br/>
        <w:t>ведь в моем случае стоит вопрос жизни и смерти, а твои</w:t>
        <w:br/>
        <w:t>проблемы так поверхностны». ОПН кажется настолько</w:t>
        <w:br/>
        <w:t>эгоцентричным, что говорит только о себе и о своих про-</w:t>
        <w:br/>
        <w:t>блемах. Однако его проблемы не сформулированы четко ни</w:t>
        <w:br/>
        <w:t>для группы, ни для него самого; эта неясность объясняется</w:t>
        <w:br/>
        <w:t>его склонностью преувеличивать их и сваливать вину на</w:t>
        <w:br/>
        <w:t>окружающих, часто на авторитетных людей, от которых он</w:t>
        <w:br/>
        <w:t>каким-либо образом зависит.</w:t>
      </w:r>
    </w:p>
    <w:p>
      <w:pPr>
        <w:pStyle w:val="Normal"/>
        <w:rPr/>
      </w:pPr>
      <w:r>
        <w:rPr/>
        <w:t>Когда группа и терапевт реагируют на его мольбу, начи-</w:t>
        <w:br/>
        <w:t>нает происходить нечто еще более непонятное, так как па-</w:t>
        <w:br/>
        <w:t xml:space="preserve">циент отвергает предложенную ему помощь. </w:t>
      </w:r>
      <w:r>
        <w:rPr>
          <w:color w:val="FF0000"/>
        </w:rPr>
        <w:t>Отвержение</w:t>
        <w:br/>
      </w:r>
      <w:r>
        <w:rPr/>
        <w:t>несомненно, хотя оно может принимать разнообразные,</w:t>
        <w:br/>
        <w:t>порой едва узнаваемые формы; иногда совет отвергается</w:t>
        <w:br/>
        <w:t>прямо, иногда косвенно, иногда может на словах быть при-</w:t>
        <w:br/>
        <w:t>нят, но пациент не собирается так поступать, а если и по-</w:t>
        <w:br/>
        <w:t>ступает, то это нисколько не улучшит его положения.</w:t>
      </w:r>
    </w:p>
    <w:p>
      <w:pPr>
        <w:pStyle w:val="Normal"/>
        <w:rPr/>
      </w:pPr>
      <w:r>
        <w:rPr/>
        <w:t>Миссис Гол, отвергающий помощь нытик, была туч-</w:t>
        <w:br/>
        <w:t>ной, плохо одевающейся тридцатисемилетней домохозяй-</w:t>
        <w:br/>
        <w:t>кой, которая сначала исполняла в группе роль монополис-</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37</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t>та, но постепенно изменила этот аспект своего поведения.</w:t>
        <w:br/>
        <w:t>Ее участие в деятельности группы, хотя и ставшее более</w:t>
        <w:br/>
        <w:t xml:space="preserve">конструктивным, все еще соответствовало стилю </w:t>
      </w:r>
      <w:r>
        <w:rPr>
          <w:color w:val="FF0000"/>
        </w:rPr>
        <w:t>ОПН.</w:t>
        <w:br/>
      </w:r>
      <w:r>
        <w:rPr/>
        <w:t>В течение предыдущих собраний группы пациенты упорно</w:t>
        <w:br/>
        <w:t>работали с нежеланием миссис Гол принять помощь — об-</w:t>
        <w:br/>
        <w:t>суждение началось с того, что миссис Гол в резкой форме</w:t>
        <w:br/>
        <w:t>отказалась взять жевательную резинку, которой один из па-</w:t>
        <w:br/>
        <w:t>циентов угощал остальных; после уговоров она согласилась</w:t>
        <w:br/>
        <w:t>принять угощение, но настаивала на том, что возьмет толь-</w:t>
        <w:br/>
        <w:t>ко половину пластинки. На описываемом собрании миссис</w:t>
        <w:br/>
        <w:t>Гол оседлала любимого конька, перечисляя злодеяния</w:t>
        <w:br/>
        <w:t>своего мужа (на тот момент он снова угрожал бросить ее) и</w:t>
        <w:br/>
        <w:t>описывая уникальную особенность своего обмена веществ,</w:t>
        <w:br/>
        <w:t>которая не позволяла ей ни сбросить лишний вес, ни удер-</w:t>
        <w:br/>
        <w:t>жаться от непреодолимой склонности есть по ночам. В конце</w:t>
        <w:br/>
        <w:t xml:space="preserve">концов, мистер </w:t>
      </w:r>
      <w:r>
        <w:rPr>
          <w:color w:val="FF0000"/>
        </w:rPr>
        <w:t>Грейди,</w:t>
      </w:r>
      <w:r>
        <w:rPr/>
        <w:t xml:space="preserve"> ее постоянный союзник и человек,</w:t>
        <w:br/>
        <w:t>вызывающий у нее уважение и симпатию, перебил ее,</w:t>
        <w:br/>
        <w:t>чтобы сообщить, что она вызвала в нем ощущение беспо-</w:t>
        <w:br/>
        <w:t>лезности и отчаяния. Он выпалил со своим ужасающим ир-</w:t>
        <w:br/>
        <w:t>ландским акцентом: «Вы, миссис Гол, всем своим поведе-</w:t>
        <w:br/>
        <w:t>нием превращаете меня в импотента, и мне просто необхо-</w:t>
        <w:br/>
        <w:t>димо держаться от вас подальше!» С этими словами он</w:t>
        <w:br/>
        <w:t>вышел из комнаты, хотя собрание еще не закончилось.</w:t>
        <w:br/>
        <w:t>Впоследствии ее поведение, ее манеры, как и ее одежда,</w:t>
        <w:br/>
        <w:t>значительно изменились, и единственный инцидент, каза-</w:t>
        <w:br/>
        <w:t>лось, сразу проделал большую часть работы, проведенной в</w:t>
        <w:br/>
        <w:t>группе ранее. Концепция социального микрокосма стала</w:t>
        <w:br/>
        <w:t>абсолютно ясной; слишком очевидной была параллель</w:t>
        <w:br/>
        <w:t>между мистером Грейди и ее мужем, который тоже соби-</w:t>
        <w:br/>
        <w:t>рался ее бросить, и кто, между прочим, тоже стал импотентом.</w:t>
      </w:r>
    </w:p>
    <w:p>
      <w:pPr>
        <w:pStyle w:val="Normal"/>
        <w:rPr/>
      </w:pPr>
      <w:r>
        <w:rPr/>
        <w:t>Однако в целом лечение пациента с ярко выраженным</w:t>
        <w:br/>
        <w:t>ОПН-поведением представляет собой чрезвычайно слож-</w:t>
        <w:br/>
        <w:t>ную и неблагодарную работу. По возможности не стоит</w:t>
        <w:br/>
        <w:t>включать таких пациентов в терапевтические группы. Но к</w:t>
        <w:br/>
        <w:t>несчастью, трудно предсказать подобный поведенческий</w:t>
        <w:br/>
        <w:t xml:space="preserve">паттерн с помощью стандартных </w:t>
      </w:r>
      <w:r>
        <w:rPr>
          <w:color w:val="FF0000"/>
        </w:rPr>
        <w:t>предтерапевтических</w:t>
      </w:r>
      <w:r>
        <w:rPr/>
        <w:t xml:space="preserve"> </w:t>
      </w:r>
      <w:r>
        <w:rPr>
          <w:color w:val="FF0000"/>
        </w:rPr>
        <w:t>от-</w:t>
      </w:r>
    </w:p>
    <w:p>
      <w:pPr>
        <w:pStyle w:val="Normal"/>
        <w:rPr>
          <w:sz w:val="18"/>
          <w:szCs w:val="18"/>
        </w:rPr>
      </w:pPr>
      <w:r>
        <w:rPr>
          <w:sz w:val="18"/>
          <w:szCs w:val="18"/>
        </w:rPr>
        <w:t>938</w:t>
      </w:r>
    </w:p>
    <w:p>
      <w:pPr>
        <w:pStyle w:val="FR2"/>
        <w:rPr>
          <w:sz w:val="16"/>
          <w:szCs w:val="16"/>
        </w:rPr>
      </w:pPr>
      <w:r>
        <w:rPr>
          <w:sz w:val="16"/>
          <w:szCs w:val="16"/>
        </w:rPr>
        <w:t>Случаи из терапевтической практики</w:t>
      </w:r>
    </w:p>
    <w:p>
      <w:pPr>
        <w:pStyle w:val="Normal"/>
        <w:rPr/>
      </w:pPr>
      <w:r>
        <w:rPr>
          <w:color w:val="FF0000"/>
        </w:rPr>
        <w:t>борочных</w:t>
      </w:r>
      <w:r>
        <w:rPr/>
        <w:t xml:space="preserve"> методик. Иногда их можно выявить по поведе-</w:t>
        <w:br/>
        <w:t>нию во время ожидания группы, по записям их впечатле-</w:t>
        <w:br/>
        <w:t>ний о предыдущих курсах групповой терапии, и на этом ос-</w:t>
        <w:br/>
        <w:t>новании их следует направить на индивидуальную терапию.</w:t>
        <w:br/>
        <w:t xml:space="preserve">Если </w:t>
      </w:r>
      <w:r>
        <w:rPr>
          <w:color w:val="FF0000"/>
        </w:rPr>
        <w:t>ОПН-паттерн</w:t>
      </w:r>
      <w:r>
        <w:rPr/>
        <w:t xml:space="preserve"> не устоялся и выражен не настолько</w:t>
        <w:br/>
        <w:t>сильно, пациент может быть восприимчив к групповой те-</w:t>
        <w:br/>
        <w:t>рапии, хотя, как предполагает Франк, его следует ввести в</w:t>
        <w:br/>
        <w:t>уже работающую, а не в только что сформированную тера-</w:t>
        <w:br/>
        <w:t>певтическую группу; продвинутая группа будет в состоя-</w:t>
        <w:br/>
        <w:t>нии проявить больше понимания и приятия по отношению</w:t>
        <w:br/>
        <w:t>к пациенту, и в то же время проблем с ОПН у нее будет</w:t>
        <w:br/>
        <w:t>меньше, чем у молодой, развивающейся группы.</w:t>
      </w:r>
    </w:p>
    <w:p>
      <w:pPr>
        <w:pStyle w:val="Normal"/>
        <w:rPr/>
      </w:pPr>
      <w:r>
        <w:rPr/>
        <w:t>Самодовольный моралист</w:t>
      </w:r>
    </w:p>
    <w:p>
      <w:pPr>
        <w:pStyle w:val="Normal"/>
        <w:rPr/>
      </w:pPr>
      <w:r>
        <w:rPr/>
        <w:t>Самая яркая характеристика самодовольного моралиста —</w:t>
        <w:br/>
        <w:t>его потребность быть правым и доказать чужую неправоту,</w:t>
        <w:br/>
        <w:t>особенно если речь идет о какой-либо нравственной про-</w:t>
        <w:br/>
        <w:t xml:space="preserve">блеме. </w:t>
      </w:r>
      <w:r>
        <w:rPr>
          <w:color w:val="FF0000"/>
        </w:rPr>
        <w:t>&lt;...&gt;</w:t>
      </w:r>
      <w:r>
        <w:rPr/>
        <w:t xml:space="preserve"> Самодовольный моралист прежде всего хочет</w:t>
        <w:br/>
        <w:t>быть правым, хочет вызывать уважение своей нравствен-</w:t>
        <w:br/>
        <w:t>ной чистотой и успешно навязывать свои ценности окру-</w:t>
        <w:br/>
        <w:t>жающим.</w:t>
      </w:r>
    </w:p>
    <w:p>
      <w:pPr>
        <w:pStyle w:val="Normal"/>
        <w:rPr/>
      </w:pPr>
      <w:r>
        <w:rPr/>
        <w:t>На первом собрании СМ обычно старается произвести</w:t>
        <w:br/>
        <w:t>впечатление спокойного и уверенного в себе человека. Он</w:t>
        <w:br/>
        <w:t>часто молчит до тех пор, пока не выяснит позицию группы</w:t>
        <w:br/>
        <w:t>или какого-нибудь ее участника. После этого он становит-</w:t>
        <w:br/>
        <w:t>ся ключевой фигурой в обсуждении из-за глубины своей</w:t>
        <w:br/>
        <w:t>убежденности и склонности неутомимо вдалбливать ос-</w:t>
        <w:br/>
        <w:t>тальным свою точку зрения. Для него характерно нежела-</w:t>
        <w:br/>
        <w:t>ние идти даже на незначительные уступки, признавать</w:t>
        <w:br/>
        <w:t>ошибки, вносить какие-либо изменения в свою первона-</w:t>
        <w:br/>
        <w:t>чальную формулировку. Он принимает участие в обсужде-</w:t>
        <w:br/>
        <w:t>нии проблемы наряду с остальными для того, чтобы повы-</w:t>
        <w:br/>
        <w:t>сить свой статус. Он может указывать, что он перенес более</w:t>
        <w:br/>
        <w:t>сильный стресс, вызванный внешними обстоятельствами,</w:t>
        <w:br/>
        <w:t>что он продолжает преуспевать, несмотря на многочислен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39</w:t>
      </w:r>
    </w:p>
    <w:p>
      <w:pPr>
        <w:pStyle w:val="FR2"/>
        <w:rPr/>
      </w:pPr>
      <w:r>
        <w:rPr>
          <w:sz w:val="16"/>
          <w:szCs w:val="16"/>
        </w:rPr>
        <w:t>Ирвинг</w:t>
      </w:r>
      <w:r>
        <w:rPr>
          <w:b/>
          <w:bCs/>
          <w:sz w:val="16"/>
          <w:szCs w:val="16"/>
        </w:rPr>
        <w:t xml:space="preserve"> </w:t>
      </w:r>
      <w:r>
        <w:rPr>
          <w:b/>
          <w:bCs/>
          <w:color w:val="FF0000"/>
          <w:sz w:val="16"/>
          <w:szCs w:val="16"/>
        </w:rPr>
        <w:t>Ялом</w:t>
      </w:r>
    </w:p>
    <w:p>
      <w:pPr>
        <w:pStyle w:val="Normal"/>
        <w:rPr/>
      </w:pPr>
      <w:r>
        <w:rPr>
          <w:color w:val="FF0000"/>
        </w:rPr>
        <w:t>ные</w:t>
      </w:r>
      <w:r>
        <w:rPr/>
        <w:t xml:space="preserve"> помехи, а его решения должны служить примером для</w:t>
        <w:br/>
        <w:t>других. Хотя поначалу группа и сопереживает ему, когда он</w:t>
        <w:br/>
        <w:t>говорит о своих проблемах, это сопереживание вскоре усту-</w:t>
        <w:br/>
        <w:t>пает место раздражению, когда пациенты понимают, что он</w:t>
        <w:br/>
        <w:t>заинтересован преимущественно в том, чтобы утвердиться</w:t>
        <w:br/>
        <w:t>на позиции нравственного превосходства, а не в том, чтобы</w:t>
        <w:br/>
        <w:t>поделиться с другими своими переживаниями. Если кто-</w:t>
        <w:br/>
        <w:t>либо еще предпринимает попытки занять позицию превос-</w:t>
        <w:br/>
        <w:t>ходства в группе, самодовольный моралист считает, что ему</w:t>
        <w:br/>
        <w:t>брошен вызов, и справляется с конкурентом, доказывая его</w:t>
        <w:br/>
        <w:t>неправоту. Авторитет терапевта также ставится под сомне-</w:t>
        <w:br/>
        <w:t>ние, хотя зачастую только косвенно; пациент может выска-</w:t>
        <w:br/>
        <w:t>зывать недовольство относительно терапии, ссылаясь на</w:t>
        <w:br/>
        <w:t>мнения других экспертов в этой области или цитируя при-</w:t>
        <w:br/>
        <w:t>знанных авторитетов в других областях. Если он почувству-</w:t>
        <w:br/>
        <w:t>ет конкретную угрозу для себя, он может поставить под со-</w:t>
        <w:br/>
        <w:t>мнение и раскритиковать нравственные ценности терапев-</w:t>
        <w:br/>
        <w:t>та.</w:t>
      </w:r>
    </w:p>
    <w:p>
      <w:pPr>
        <w:pStyle w:val="Normal"/>
        <w:rPr/>
      </w:pPr>
      <w:r>
        <w:rPr/>
        <w:t>Пациенты с таким поведенческим</w:t>
      </w:r>
      <w:r>
        <w:rPr>
          <w:b/>
          <w:bCs/>
        </w:rPr>
        <w:t xml:space="preserve"> паттерном мучаются</w:t>
        <w:br/>
      </w:r>
      <w:r>
        <w:rPr/>
        <w:t>сильными чувствами гнева и стыда.</w:t>
      </w:r>
    </w:p>
    <w:p>
      <w:pPr>
        <w:pStyle w:val="Normal"/>
        <w:rPr/>
      </w:pPr>
      <w:r>
        <w:rPr/>
        <w:t xml:space="preserve">Осознание роли, которую стыд и заниженное </w:t>
      </w:r>
      <w:r>
        <w:rPr>
          <w:color w:val="FF0000"/>
        </w:rPr>
        <w:t>самоува-.</w:t>
        <w:br/>
        <w:t>жение</w:t>
      </w:r>
      <w:r>
        <w:rPr/>
        <w:t xml:space="preserve"> играют в динамиках таких пациентов, исключитель-</w:t>
        <w:br/>
        <w:t>но важно для разработки терапевтического плана. Если те-</w:t>
        <w:br/>
        <w:t>рапевт не вмешается, самодовольный моралист вызовет</w:t>
        <w:br/>
        <w:t>такое негодование, что его скоро заставят покинуть группу.</w:t>
      </w:r>
    </w:p>
    <w:p>
      <w:pPr>
        <w:pStyle w:val="Normal"/>
        <w:rPr/>
      </w:pPr>
      <w:r>
        <w:rPr/>
        <w:t>Однако часто случается так, что пагубный ход событий</w:t>
        <w:br/>
        <w:t>достигает необратимой стадии до того, как терапевт пол-</w:t>
        <w:br/>
        <w:t>ностью опознает этот паттерн; группа сначала терпела</w:t>
        <w:br/>
        <w:t>самодовольного моралиста, затем он начал вызывать раз-</w:t>
        <w:br/>
        <w:t>дражение, деланное безразличие и, наконец, ярость. Паци-</w:t>
        <w:br/>
        <w:t>ент часто оправдывает себя и пытается объяснить тот факт,</w:t>
        <w:br/>
        <w:t>что он не получил желаемого уважения, занижая ценность</w:t>
        <w:br/>
        <w:t>группы и убеждая себя в том, что мнение группы не имеет</w:t>
        <w:br/>
        <w:t>для него особого значения.</w:t>
      </w:r>
    </w:p>
    <w:p>
      <w:pPr>
        <w:pStyle w:val="Normal"/>
        <w:rPr>
          <w:b/>
          <w:b/>
          <w:bCs/>
          <w:sz w:val="18"/>
          <w:szCs w:val="18"/>
        </w:rPr>
      </w:pPr>
      <w:r>
        <w:rPr>
          <w:b/>
          <w:bCs/>
          <w:sz w:val="18"/>
          <w:szCs w:val="18"/>
        </w:rPr>
        <w:t>940</w:t>
      </w:r>
    </w:p>
    <w:p>
      <w:pPr>
        <w:pStyle w:val="FR2"/>
        <w:rPr>
          <w:sz w:val="16"/>
          <w:szCs w:val="16"/>
        </w:rPr>
      </w:pPr>
      <w:r>
        <w:rPr>
          <w:sz w:val="16"/>
          <w:szCs w:val="16"/>
        </w:rPr>
        <w:t>Случаи из терапевтической практики</w:t>
      </w:r>
    </w:p>
    <w:p>
      <w:pPr>
        <w:pStyle w:val="Normal"/>
        <w:rPr/>
      </w:pPr>
      <w:r>
        <w:rPr/>
        <w:t>Большинство перечисленных принципов представлено</w:t>
        <w:br/>
        <w:t>в данном клиническом примере.</w:t>
      </w:r>
    </w:p>
    <w:p>
      <w:pPr>
        <w:pStyle w:val="Normal"/>
        <w:rPr/>
      </w:pPr>
      <w:r>
        <w:rPr/>
        <w:t>Стюарт, двадцатидевятилетний мужчина, который об-</w:t>
        <w:br/>
        <w:t>ратился за терапевтической помощью из-за сильного сек-</w:t>
        <w:br/>
        <w:t>суального влечения к девочкам-подросткам, в группе сразу</w:t>
        <w:br/>
        <w:t>принял модель поведения самодовольного моралиста. Он</w:t>
        <w:br/>
        <w:t>заявил о своем нравственном превосходстве бесхитрост-</w:t>
        <w:br/>
        <w:t>ным способом: он подчеркивал свою способность вести</w:t>
        <w:br/>
        <w:t>благочестивую жизнь по христианским заповедям, несмот-</w:t>
        <w:br/>
        <w:t>ря на трудности, создаваемые чужеродными по отношению</w:t>
        <w:br/>
        <w:t xml:space="preserve">к его </w:t>
      </w:r>
      <w:r>
        <w:rPr>
          <w:color w:val="FF0000"/>
        </w:rPr>
        <w:t>эго</w:t>
      </w:r>
      <w:r>
        <w:rPr/>
        <w:t xml:space="preserve"> сексуальными импульсами. Его поведение в груп-</w:t>
        <w:br/>
        <w:t>пе соответствовало поведенческому паттерну, описанному</w:t>
        <w:br/>
        <w:t>выше. Особенно сильной критике члены группы и терапев-</w:t>
        <w:br/>
        <w:t>ты подвергались за их пренебрежительное отношение к</w:t>
        <w:br/>
        <w:t>христианской морали. При этом он не обращал внимания</w:t>
        <w:br/>
        <w:t>на реакцию группы, в том числе и на их заявление о том,</w:t>
        <w:br/>
        <w:t>что его презрительное и пренебрежительное отношение к</w:t>
        <w:br/>
        <w:t>ним не только приводит их в бешенство, но и абсолютно не</w:t>
        <w:br/>
        <w:t>соответствует христианским нормам. Теперь он вызывал у</w:t>
        <w:br/>
        <w:t>остальных пациентов только отрицательные эмоции, и</w:t>
        <w:br/>
        <w:t>трое из них выразили глубокую, неконтролируемую нена-</w:t>
        <w:br/>
        <w:t>висть.</w:t>
      </w:r>
    </w:p>
    <w:p>
      <w:pPr>
        <w:pStyle w:val="Normal"/>
        <w:rPr/>
      </w:pPr>
      <w:r>
        <w:rPr/>
        <w:t>Стюарта мало заботили мнения язычников, и к двадца-</w:t>
        <w:br/>
        <w:t>тому собранию, когда ситуа</w:t>
      </w:r>
      <w:r>
        <w:rPr>
          <w:color w:val="FF0000"/>
        </w:rPr>
        <w:t>ц</w:t>
      </w:r>
      <w:r>
        <w:rPr/>
        <w:t>ия стала невыносимой, он по-</w:t>
        <w:br/>
        <w:t>кинул группу. В глазах случайного наблюдателя его опыт в</w:t>
        <w:br/>
        <w:t>группе не только не был полезным, но оказался катастро-</w:t>
        <w:br/>
        <w:t>фой. Однако он сразу же начал курс терапии в группе для</w:t>
        <w:br/>
        <w:t>супружеских пар и оказался намного более восприимчи-</w:t>
        <w:br/>
        <w:t>вым, получив такую же обратную связь от собственной</w:t>
        <w:br/>
        <w:t>жены и остальных пар. Контрольная беседа показала, что</w:t>
        <w:br/>
        <w:t xml:space="preserve">группа дала ему очень многое, но он </w:t>
      </w:r>
      <w:r>
        <w:rPr>
          <w:color w:val="FF0000"/>
        </w:rPr>
        <w:t>рефлекторно</w:t>
      </w:r>
      <w:r>
        <w:rPr/>
        <w:t xml:space="preserve"> устано-</w:t>
        <w:br/>
        <w:t>вил такие отношения с группой, которые исключали воз-</w:t>
        <w:br/>
        <w:t>можность экспериментирования с новыми способами по-</w:t>
        <w:br/>
        <w:t>ведения. Однако его поведение</w:t>
      </w:r>
      <w:r>
        <w:rPr>
          <w:b/>
          <w:bCs/>
        </w:rPr>
        <w:t xml:space="preserve"> во</w:t>
      </w:r>
      <w:r>
        <w:rPr/>
        <w:t xml:space="preserve"> время первых собраний</w:t>
        <w:br/>
        <w:t>второй группы значительно отличалось от его поведения в</w:t>
        <w:br/>
        <w:t>перво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941</w:t>
      </w:r>
    </w:p>
    <w:p>
      <w:pPr>
        <w:pStyle w:val="FR2"/>
        <w:rPr/>
      </w:pPr>
      <w:r>
        <w:rPr>
          <w:sz w:val="16"/>
          <w:szCs w:val="16"/>
        </w:rPr>
        <w:t xml:space="preserve">Ирвинг </w:t>
      </w:r>
      <w:r>
        <w:rPr>
          <w:color w:val="FF0000"/>
          <w:sz w:val="16"/>
          <w:szCs w:val="16"/>
        </w:rPr>
        <w:t>Ялом</w:t>
      </w:r>
    </w:p>
    <w:p>
      <w:pPr>
        <w:pStyle w:val="Normal"/>
        <w:rPr/>
      </w:pPr>
      <w:r>
        <w:rPr/>
        <w:t>Этот краткий очерк иллюстрирует утверждение, кото-</w:t>
        <w:br/>
        <w:t>рое я сделал на страницах этой книги: терапия не прекра-</w:t>
        <w:br/>
        <w:t>щается с прекращением терапии в группе. Успешный па-</w:t>
        <w:br/>
        <w:t>циент продолжит развиваться и интегрировать свой опыт</w:t>
        <w:br/>
        <w:t>на протяжении всей своей жизни. Неуспешный пациент,</w:t>
        <w:br/>
        <w:t>который по причине «оков роли» занял нежизнеспособную</w:t>
        <w:br/>
        <w:t>позицию в группе и поэтому не смог достичь (или при-</w:t>
        <w:br/>
        <w:t>знать) перемен, тем не менее может извлечь пользу из свое-</w:t>
        <w:br/>
        <w:t>го опыта и использовать последующую терапию более эф-</w:t>
        <w:br/>
        <w:t>фективно.</w:t>
      </w:r>
    </w:p>
    <w:p>
      <w:pPr>
        <w:pStyle w:val="Normal"/>
        <w:rPr/>
      </w:pPr>
      <w:r>
        <w:rPr/>
        <w:t>Гомосексуалист в группе</w:t>
      </w:r>
    </w:p>
    <w:p>
      <w:pPr>
        <w:pStyle w:val="Normal"/>
        <w:rPr/>
      </w:pPr>
      <w:r>
        <w:rPr/>
        <w:t>Гомосексуалист может успешно проходить курс групповой</w:t>
        <w:br/>
        <w:t>психотерапии только в том случае, когда он сам и вся груп-</w:t>
        <w:br/>
        <w:t>па не считают его особой проблемой. Когда человек не вос-</w:t>
        <w:br/>
        <w:t>принимается как «гомосексуалист», особой проблемы</w:t>
      </w:r>
      <w:r>
        <w:rPr>
          <w:b/>
          <w:bCs/>
        </w:rPr>
        <w:t xml:space="preserve"> не</w:t>
        <w:br/>
      </w:r>
      <w:r>
        <w:rPr/>
        <w:t>возникает. Однако существует такое количество стереоти-</w:t>
        <w:br/>
        <w:t>пов о гомосексуалистах, что такие пациенты наверняка</w:t>
        <w:br/>
        <w:t>столкнутся с определенными проблемами в терапевтичес-</w:t>
        <w:br/>
        <w:t>кой группе, являющимися следствием укоренившихся ре-</w:t>
        <w:br/>
        <w:t>акций остальных членов группы и сильно стилизованного</w:t>
        <w:br/>
        <w:t>образа «Я» самих пациентов.</w:t>
      </w:r>
    </w:p>
    <w:p>
      <w:pPr>
        <w:pStyle w:val="Normal"/>
        <w:rPr/>
      </w:pPr>
      <w:r>
        <w:rPr/>
        <w:t>Хотя люди с гомосексуальными наклонностями могут</w:t>
        <w:br/>
        <w:t>приходить в терапевтическую группу с тем же широким</w:t>
        <w:br/>
        <w:t xml:space="preserve">спектром жалоб и острых стрессов, что и </w:t>
      </w:r>
      <w:r>
        <w:rPr>
          <w:color w:val="FF0000"/>
        </w:rPr>
        <w:t>гетеросексуаль-</w:t>
        <w:br/>
        <w:t>ные</w:t>
      </w:r>
      <w:r>
        <w:rPr/>
        <w:t xml:space="preserve"> пациенты, тем не менее существуют определенные за-</w:t>
        <w:br/>
        <w:t>кономерности, которые вытекают из характерных особен-</w:t>
        <w:br/>
        <w:t>ностей их образа жизни. Наиболее часто такие пациенты</w:t>
        <w:br/>
        <w:t>испытывают беспокойство и подавленность в связи с кон-</w:t>
        <w:br/>
        <w:t>фронтацией между своей гомосексуальностью и социаль-</w:t>
        <w:br/>
        <w:t>ной средой. Навязчивая тяга к «поискам партнера», на-</w:t>
        <w:br/>
        <w:t>столько беспорядочным и скандальным, что это неизбежно</w:t>
        <w:br/>
        <w:t>подрывает и подвергает опасности профессиональную ка-</w:t>
        <w:br/>
        <w:t>рьеру и общественную жизнь пациента, — одна из наиболее</w:t>
        <w:br/>
        <w:t>распространенных жалоб. Другие нуждаются в помощи</w:t>
      </w:r>
    </w:p>
    <w:p>
      <w:pPr>
        <w:pStyle w:val="Normal"/>
        <w:rPr>
          <w:sz w:val="18"/>
          <w:szCs w:val="18"/>
        </w:rPr>
      </w:pPr>
      <w:r>
        <w:rPr>
          <w:sz w:val="18"/>
          <w:szCs w:val="18"/>
        </w:rPr>
        <w:t>942</w:t>
      </w:r>
    </w:p>
    <w:p>
      <w:pPr>
        <w:pStyle w:val="FR2"/>
        <w:rPr>
          <w:sz w:val="16"/>
          <w:szCs w:val="16"/>
        </w:rPr>
      </w:pPr>
      <w:r>
        <w:rPr>
          <w:sz w:val="16"/>
          <w:szCs w:val="16"/>
        </w:rPr>
        <w:t>Случаи из терапевтической практики</w:t>
      </w:r>
    </w:p>
    <w:p>
      <w:pPr>
        <w:pStyle w:val="Normal"/>
        <w:rPr/>
      </w:pPr>
      <w:r>
        <w:rPr/>
        <w:t>после того, как разоблачение разрушило их профессио-</w:t>
        <w:br/>
        <w:t>нальную карьеру и, если они женаты, их семейную жизнь.</w:t>
        <w:br/>
        <w:t>Третьи обращаются за терапевтической помощью в состоя-</w:t>
        <w:br/>
        <w:t>нии чрезвычайного смятения как следствия раскола или</w:t>
        <w:br/>
        <w:t>грозящего раскола их любовных отношений. Гомосексуа-</w:t>
        <w:br/>
        <w:t>листы средних лет часто нуждаются в помощи из-за всепог-</w:t>
        <w:br/>
        <w:t>лощающего ощущения пустоты и бесполезности. Самая</w:t>
        <w:br/>
        <w:t>ценная валюта гомосексуального мира — красота молодос-</w:t>
        <w:br/>
        <w:t>ти, и, когда она увядает, люди чувствуют себя банкротами,</w:t>
        <w:br/>
        <w:t>не способными вновь накопить капитал для межличност-</w:t>
        <w:br/>
        <w:t>ных инвестиций. Иногда ощущение «последнего листика</w:t>
        <w:br/>
        <w:t>на дереве» одерживает верх; осознание пациентом своего</w:t>
        <w:br/>
        <w:t>физиологического бессилия приводит его в отчаяние.</w:t>
      </w:r>
    </w:p>
    <w:p>
      <w:pPr>
        <w:pStyle w:val="Normal"/>
        <w:rPr/>
      </w:pPr>
      <w:r>
        <w:rPr/>
        <w:t>Терапевтическая группа предоставляет таким пациен-</w:t>
        <w:br/>
        <w:t>там возможность возобновить дружеские отношения с ок-</w:t>
        <w:br/>
        <w:t>ружающим миром. Быть полностью познанным и приня-</w:t>
        <w:br/>
        <w:t>тым представителями негомосексуального мира — уже это</w:t>
        <w:br/>
        <w:t>представляет собой огромную терапевтическую ценность</w:t>
        <w:br/>
        <w:t>для многих гомосексуалистов. Некоторые открыто призна-</w:t>
        <w:br/>
        <w:t>ют свое презрение к негомосексуальному миру, но желают</w:t>
        <w:br/>
        <w:t>быть принятым им. Часто принятие группой представляет</w:t>
        <w:br/>
        <w:t>собой совершенно новый тип принятия для гомосексуа-</w:t>
        <w:br/>
        <w:t>листа, основанный не на его молодости, физических каче-</w:t>
        <w:br/>
        <w:t>ствах и не на достижениях его фальшивого образа.</w:t>
      </w:r>
    </w:p>
    <w:p>
      <w:pPr>
        <w:pStyle w:val="Normal"/>
        <w:rPr/>
      </w:pPr>
      <w:r>
        <w:rPr/>
        <w:t>Терапевтическая группа предоставляет гомосексуаль-</w:t>
        <w:br/>
        <w:t>ному пациенту ценную возможность, больше нигде ему не</w:t>
        <w:br/>
        <w:t>доступную, исследовать отношение к женщинам и свои от-</w:t>
        <w:br/>
        <w:t>ношения с ними. Нередко такие пациенты имеют настоль-</w:t>
        <w:br/>
        <w:t>ко сильную фобию, что они всю свою взрослую жизнь из-</w:t>
        <w:br/>
        <w:t>бегали любых близких контактов с женщинами; на этой ос-</w:t>
        <w:br/>
        <w:t>нове пациент может решить, что терапевтическая группа с</w:t>
        <w:br/>
        <w:t xml:space="preserve">ее преимущественно </w:t>
      </w:r>
      <w:r>
        <w:rPr>
          <w:color w:val="FF0000"/>
        </w:rPr>
        <w:t>гетеросексуальными</w:t>
      </w:r>
      <w:r>
        <w:rPr/>
        <w:t xml:space="preserve"> взаимодействия-</w:t>
        <w:br/>
        <w:t>ми изначально враждебна ему. Сон, рассказанный пациен-</w:t>
        <w:br/>
        <w:t>том-г</w:t>
      </w:r>
      <w:r>
        <w:rPr>
          <w:color w:val="FF0000"/>
        </w:rPr>
        <w:t>о</w:t>
      </w:r>
      <w:r>
        <w:rPr/>
        <w:t>мосексуалистом на двенадцатом собрании, ясно по-</w:t>
        <w:br/>
        <w:t>казывает этот конфликт:</w:t>
      </w:r>
    </w:p>
    <w:p>
      <w:pPr>
        <w:pStyle w:val="Normal"/>
        <w:rPr/>
      </w:pPr>
      <w:r>
        <w:rPr/>
        <w:t>«Я ехал в автобусе дальнего следования с какими-т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43</w:t>
      </w:r>
    </w:p>
    <w:p>
      <w:pPr>
        <w:pStyle w:val="FR2"/>
        <w:rPr/>
      </w:pPr>
      <w:r>
        <w:rPr>
          <w:sz w:val="16"/>
          <w:szCs w:val="16"/>
        </w:rPr>
        <w:t xml:space="preserve">Ирвинг </w:t>
      </w:r>
      <w:r>
        <w:rPr>
          <w:color w:val="FF0000"/>
          <w:sz w:val="16"/>
          <w:szCs w:val="16"/>
        </w:rPr>
        <w:t>Ялом</w:t>
      </w:r>
    </w:p>
    <w:p>
      <w:pPr>
        <w:pStyle w:val="Normal"/>
        <w:rPr/>
      </w:pPr>
      <w:r>
        <w:rPr/>
        <w:t>людьми. Я не знаю, кто они такие. Там были два симпатич-</w:t>
        <w:br/>
        <w:t>ных шофера-мужчины. Я не знаю, почему их было двое.</w:t>
        <w:br/>
        <w:t>Мы путешествовали. Сначала мы приехали в какое-то</w:t>
        <w:br/>
        <w:t>очень красивое место; по обе стороны был океан и краси-</w:t>
        <w:br/>
        <w:t>вые деревья, покрытые испанским бородатым мхом. А за-</w:t>
        <w:br/>
        <w:t>тем мы оказались на каком-то острове, на котором было</w:t>
        <w:br/>
        <w:t>много закованных людей. Там были какие-то вампиры —</w:t>
        <w:br/>
        <w:t>летучие мыши, мы должны были их прогнать. Мы их даже</w:t>
        <w:br/>
        <w:t>ногами давили — они так хрустели! Еще там была женщи-</w:t>
        <w:br/>
        <w:t xml:space="preserve">на, которая вязала, и у нее был ребенок, похожий на </w:t>
      </w:r>
      <w:r>
        <w:rPr>
          <w:color w:val="FF0000"/>
        </w:rPr>
        <w:t>Энн</w:t>
      </w:r>
    </w:p>
    <w:p>
      <w:pPr>
        <w:pStyle w:val="Normal"/>
        <w:rPr/>
      </w:pPr>
      <w:r>
        <w:rPr/>
        <w:t>(пациентку из группы). У нее была проказа,</w:t>
      </w:r>
      <w:r>
        <w:rPr>
          <w:b/>
          <w:bCs/>
        </w:rPr>
        <w:t xml:space="preserve"> и я не</w:t>
      </w:r>
      <w:r>
        <w:rPr/>
        <w:t xml:space="preserve"> мог к ней</w:t>
        <w:br/>
        <w:t>приближаться».</w:t>
      </w:r>
    </w:p>
    <w:p>
      <w:pPr>
        <w:pStyle w:val="Normal"/>
        <w:rPr/>
      </w:pPr>
      <w:r>
        <w:rPr/>
        <w:t>Этот сон был кладом для терапевта, и пациент привел</w:t>
        <w:br/>
        <w:t>несколько соответствую</w:t>
      </w:r>
      <w:r>
        <w:rPr>
          <w:color w:val="FF0000"/>
        </w:rPr>
        <w:t>щ</w:t>
      </w:r>
      <w:r>
        <w:rPr/>
        <w:t>их ассоциаций: двоим водителям</w:t>
        <w:br/>
        <w:t>автобуса соответствовали двое мужчин-терапевтов, пасса-</w:t>
        <w:br/>
        <w:t>жиры автобуса — терапевтической группе, путешествию —</w:t>
        <w:br/>
        <w:t>курс терапии, который поначалу из-за сладостного ощуще-</w:t>
        <w:br/>
        <w:t>ния одобрения и принятия казался идиллией, но теперь</w:t>
        <w:br/>
        <w:t>стал весьма угрожающим и в итоге напоминал жуткую ло-</w:t>
        <w:br/>
        <w:t>вушку на острове. Вяжущей женщине явно соответствовала</w:t>
        <w:br/>
        <w:t>пациентка, которая часто приносила вязание на собрания</w:t>
        <w:br/>
        <w:t xml:space="preserve">группы. (Вязание появилось по ассоциации с мадам </w:t>
      </w:r>
      <w:r>
        <w:rPr>
          <w:color w:val="FF0000"/>
        </w:rPr>
        <w:t>Ла</w:t>
        <w:br/>
        <w:t>Фарж.)</w:t>
      </w:r>
      <w:r>
        <w:rPr/>
        <w:t xml:space="preserve"> Кровососущие летучие мыши напомнили ему дру-</w:t>
        <w:br/>
        <w:t>гую женщину из группы, которая казалась язвительной и</w:t>
        <w:br/>
        <w:t>навязчивой. Все эти примитивные фантомы — кровососу-</w:t>
        <w:br/>
        <w:t>щие летучие мыши, пораженная проказой, оскверненная,</w:t>
        <w:br/>
        <w:t xml:space="preserve">заразная ведьма, некрофилия и </w:t>
      </w:r>
      <w:r>
        <w:rPr>
          <w:color w:val="FF0000"/>
        </w:rPr>
        <w:t>отрубание</w:t>
      </w:r>
      <w:r>
        <w:rPr/>
        <w:t xml:space="preserve"> голов — явля-</w:t>
        <w:br/>
        <w:t xml:space="preserve">лись порождением </w:t>
      </w:r>
      <w:r>
        <w:rPr>
          <w:color w:val="FF0000"/>
        </w:rPr>
        <w:t>фобического</w:t>
      </w:r>
      <w:r>
        <w:rPr/>
        <w:t xml:space="preserve"> избегания женщин.</w:t>
      </w:r>
    </w:p>
    <w:p>
      <w:pPr>
        <w:pStyle w:val="Normal"/>
        <w:rPr/>
      </w:pPr>
      <w:r>
        <w:rPr/>
        <w:t xml:space="preserve">У некоторых неуравновешенных </w:t>
      </w:r>
      <w:r>
        <w:rPr>
          <w:color w:val="FF0000"/>
        </w:rPr>
        <w:t>пациентов-гомосексу-</w:t>
        <w:br/>
      </w:r>
      <w:r>
        <w:rPr/>
        <w:t xml:space="preserve">- </w:t>
      </w:r>
      <w:r>
        <w:rPr>
          <w:color w:val="FF0000"/>
        </w:rPr>
        <w:t>алистов</w:t>
      </w:r>
      <w:r>
        <w:rPr/>
        <w:t xml:space="preserve"> в качестве реакции на периоды особого стресса</w:t>
        <w:br/>
        <w:t>может возникать непреодолимая тяга к беспорядочным</w:t>
        <w:br/>
        <w:t>сексуальным приключениям, поэтому они начинают ис-</w:t>
        <w:br/>
        <w:t>кать партнеров в обычных местах, где обитают гомосексуа-</w:t>
        <w:br/>
        <w:t>листы: в гей-барах, общественных туалетах</w:t>
      </w:r>
      <w:r>
        <w:rPr>
          <w:b/>
          <w:bCs/>
        </w:rPr>
        <w:t xml:space="preserve"> или в</w:t>
      </w:r>
      <w:r>
        <w:rPr/>
        <w:t xml:space="preserve"> </w:t>
      </w:r>
      <w:r>
        <w:rPr>
          <w:color w:val="FF0000"/>
        </w:rPr>
        <w:t>некото-</w:t>
      </w:r>
    </w:p>
    <w:p>
      <w:pPr>
        <w:pStyle w:val="Normal"/>
        <w:rPr>
          <w:sz w:val="18"/>
          <w:szCs w:val="18"/>
        </w:rPr>
      </w:pPr>
      <w:r>
        <w:rPr>
          <w:sz w:val="18"/>
          <w:szCs w:val="18"/>
        </w:rPr>
        <w:t>944</w:t>
      </w:r>
    </w:p>
    <w:p>
      <w:pPr>
        <w:pStyle w:val="FR2"/>
        <w:rPr>
          <w:b/>
          <w:b/>
          <w:bCs/>
          <w:sz w:val="16"/>
          <w:szCs w:val="16"/>
        </w:rPr>
      </w:pPr>
      <w:r>
        <w:rPr>
          <w:b/>
          <w:bCs/>
          <w:sz w:val="16"/>
          <w:szCs w:val="16"/>
        </w:rPr>
        <w:t>Случаи из терапевтической практики</w:t>
      </w:r>
    </w:p>
    <w:p>
      <w:pPr>
        <w:pStyle w:val="Normal"/>
        <w:rPr/>
      </w:pPr>
      <w:r>
        <w:rPr>
          <w:color w:val="FF0000"/>
        </w:rPr>
        <w:t>рых</w:t>
      </w:r>
      <w:r>
        <w:rPr/>
        <w:t xml:space="preserve"> общественных парках. После нескольких подобных</w:t>
        <w:br/>
        <w:t>циклов терапевт и группа постепенно начинают осознавать</w:t>
        <w:br/>
        <w:t>наличие стресса и последующий ход событий; часто энер-</w:t>
        <w:br/>
        <w:t>гичное вмешательство группы, открывающее пациенту</w:t>
        <w:br/>
        <w:t>глаза на его поведение, способно пресечь подобный цикл</w:t>
        <w:br/>
        <w:t>на самых ранних этапах. Обычно это бывает вызвано собы-</w:t>
        <w:br/>
        <w:t>тием, которое порождает острое ощущение отчужденности,</w:t>
        <w:br/>
        <w:t>одиночества, ненависти к себе. Пациент реагирует поис-</w:t>
        <w:br/>
        <w:t>ком немедленного опровержения; он доказывает самому</w:t>
        <w:br/>
        <w:t>себе, что физически он любим, вызывает восхищение и «в</w:t>
        <w:br/>
        <w:t>контакте» с другими. Это утешение кратковременно, так</w:t>
        <w:br/>
        <w:t>как его поведение всего лишь пародирует близость и лю-</w:t>
        <w:br/>
        <w:t>бовь; вскоре его захлестывает еще более сильное ощущение</w:t>
        <w:br/>
        <w:t>стыда и отчужденности, так как его критические способ-</w:t>
        <w:br/>
        <w:t>ности к самонаблюдению не могут не продемонстрировать</w:t>
        <w:br/>
        <w:t>ему пропасть между его реальным и идеализированным по-</w:t>
        <w:br/>
        <w:t>ведением. Дополнительные стыд и ощущение отчужден-</w:t>
        <w:br/>
        <w:t>ности вновь вызывают ту же фиксированную реакцию, и</w:t>
        <w:br/>
        <w:t>порочный круг замыкается.</w:t>
      </w:r>
    </w:p>
    <w:p>
      <w:pPr>
        <w:pStyle w:val="Normal"/>
        <w:rPr/>
      </w:pPr>
      <w:r>
        <w:rPr>
          <w:color w:val="FF0000"/>
        </w:rPr>
        <w:t>Джед,</w:t>
      </w:r>
      <w:r>
        <w:rPr/>
        <w:t xml:space="preserve"> двадцатидвухлетний мужчина, который прохо-</w:t>
        <w:br/>
        <w:t>дил терапию в группе уже в течение года и не занимался по-</w:t>
        <w:br/>
        <w:t>исками партнеров несколько месяцев, посетил встречу вы-</w:t>
        <w:br/>
        <w:t>пускников колледжа вечером перед собранием группы.</w:t>
        <w:br/>
        <w:t>Весь вечер его не покидало всепоглощающее желание от-</w:t>
        <w:br/>
        <w:t>правиться на поиск любовника, поэтому он покинул обед и</w:t>
        <w:br/>
        <w:t>кружил по городу в безумных, бесцельных поисках сексу-</w:t>
        <w:br/>
        <w:t>ального контакта. После того как Джед описал эти все еще</w:t>
        <w:br/>
        <w:t>наполняющие его ощу</w:t>
      </w:r>
      <w:r>
        <w:rPr>
          <w:color w:val="FF0000"/>
        </w:rPr>
        <w:t>щ</w:t>
      </w:r>
      <w:r>
        <w:rPr/>
        <w:t>ения, группа помогла ему разо-</w:t>
        <w:br/>
        <w:t>брать предшествующее событие — встречу выпускников.</w:t>
        <w:br/>
        <w:t>Он вспомнил свои ощущения полного одиночества и ник-</w:t>
        <w:br/>
        <w:t>чемности, которые были вызваны тем, что он видел «пра-</w:t>
        <w:br/>
        <w:t>вильных людей» из своего класса, тепло между собой обща-</w:t>
        <w:br/>
        <w:t>ющихся; он вспомнил о неиспользованных возможностях</w:t>
        <w:br/>
        <w:t>обретения близких отношений, и его охватило ощущение</w:t>
        <w:br/>
        <w:t>пропасти, которую он чувствовал между собой, изгоем, и</w:t>
        <w:br/>
        <w:t xml:space="preserve">своими бывшими одноклассниками. Группа помогла </w:t>
      </w:r>
      <w:r>
        <w:rPr>
          <w:color w:val="FF0000"/>
        </w:rPr>
        <w:t>пац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45</w:t>
      </w:r>
    </w:p>
    <w:p>
      <w:pPr>
        <w:pStyle w:val="FR2"/>
        <w:rPr/>
      </w:pPr>
      <w:r>
        <w:rPr>
          <w:b/>
          <w:bCs/>
          <w:sz w:val="16"/>
          <w:szCs w:val="16"/>
        </w:rPr>
        <w:t xml:space="preserve">Ирвинг </w:t>
      </w:r>
      <w:r>
        <w:rPr>
          <w:b/>
          <w:bCs/>
          <w:color w:val="FF0000"/>
          <w:sz w:val="16"/>
          <w:szCs w:val="16"/>
        </w:rPr>
        <w:t>Ялом</w:t>
      </w:r>
    </w:p>
    <w:p>
      <w:pPr>
        <w:pStyle w:val="Normal"/>
        <w:rPr/>
      </w:pPr>
      <w:r>
        <w:rPr>
          <w:color w:val="FF0000"/>
        </w:rPr>
        <w:t>енту</w:t>
      </w:r>
      <w:r>
        <w:rPr/>
        <w:t xml:space="preserve"> и в плане понимания, и в эмоциональной сфере. Они</w:t>
        <w:br/>
        <w:t>указали на то, что его неистовый поиск мужчины, любого</w:t>
        <w:br/>
        <w:t>мужчины, представлял собой попытку избавиться от ощу-</w:t>
        <w:br/>
        <w:t>щения исключенно</w:t>
      </w:r>
      <w:r>
        <w:rPr>
          <w:color w:val="FF0000"/>
        </w:rPr>
        <w:t>е™</w:t>
      </w:r>
      <w:r>
        <w:rPr/>
        <w:t xml:space="preserve"> и ненависти к себе; они вспомнили,</w:t>
        <w:br/>
        <w:t>что в группе с ним уже происходило нечто подобное ранее.</w:t>
        <w:br/>
        <w:t xml:space="preserve">Более того, представление </w:t>
      </w:r>
      <w:r>
        <w:rPr>
          <w:color w:val="FF0000"/>
        </w:rPr>
        <w:t>Джеда</w:t>
      </w:r>
      <w:r>
        <w:rPr/>
        <w:t xml:space="preserve"> о своем классе как о тесно</w:t>
        <w:br/>
        <w:t>связанном круге братства, куда не входил только он сам,</w:t>
        <w:br/>
        <w:t>было иллюзией; группа напомнила ему об универсальности</w:t>
        <w:br/>
        <w:t>его ощущений отчужденности и собственной уникальнос-</w:t>
        <w:br/>
        <w:t>ти. Проявление группой заинтересованности, любви и ува-</w:t>
        <w:br/>
        <w:t>жения к нему позволило ему избавиться от этих ощущений,</w:t>
        <w:br/>
        <w:t>что устранило и стремление найти любовника. Эффект со-</w:t>
        <w:br/>
        <w:t xml:space="preserve">брания заключался в устранении </w:t>
      </w:r>
      <w:r>
        <w:rPr>
          <w:color w:val="FF0000"/>
        </w:rPr>
        <w:t>компульсии,</w:t>
      </w:r>
      <w:r>
        <w:rPr/>
        <w:t xml:space="preserve"> что позволи-</w:t>
        <w:br/>
        <w:t xml:space="preserve">ло </w:t>
      </w:r>
      <w:r>
        <w:rPr>
          <w:color w:val="FF0000"/>
        </w:rPr>
        <w:t>Джеду</w:t>
      </w:r>
      <w:r>
        <w:rPr/>
        <w:t xml:space="preserve"> взять под контроль свое поведение.</w:t>
      </w:r>
    </w:p>
    <w:p>
      <w:pPr>
        <w:pStyle w:val="Normal"/>
        <w:rPr>
          <w:sz w:val="22"/>
          <w:szCs w:val="22"/>
        </w:rPr>
      </w:pPr>
      <w:r>
        <w:rPr>
          <w:sz w:val="22"/>
          <w:szCs w:val="22"/>
        </w:rPr>
        <w:t>Сны в групповой терапии</w:t>
      </w:r>
    </w:p>
    <w:p>
      <w:pPr>
        <w:pStyle w:val="Normal"/>
        <w:rPr/>
      </w:pPr>
      <w:r>
        <w:rPr/>
        <w:t>Количество и типы снов, приносимых пациентами на</w:t>
        <w:br/>
        <w:t>встречу, составляют немаловажную часть работы терапев-</w:t>
        <w:br/>
        <w:t>та. От его реакции на первые сны будет зависеть выбор при-</w:t>
        <w:br/>
        <w:t>носимых пациентами последующих. Тщательное, деталь-</w:t>
        <w:br/>
        <w:t>ное, персонализированное исследование снов, практикую-</w:t>
        <w:br/>
        <w:t>щееся в аналитически ориентированной индивидуальной</w:t>
        <w:br/>
        <w:t>терапии, трудновыполнимо для терапии групповой. Для</w:t>
        <w:br/>
        <w:t>групповых встреч, проходящих раз или два в неделю, такая</w:t>
        <w:br/>
        <w:t>практика расценивается как несоразмерное количество</w:t>
        <w:br/>
        <w:t>времени, потраченное на одного пациента; остальные чле-</w:t>
        <w:br/>
        <w:t>ны группы, становясь не более чем простыми наблюдателя-</w:t>
        <w:br/>
        <w:t>ми, не смогли бы извлечь для себя пользы из этого процесса.</w:t>
      </w:r>
    </w:p>
    <w:p>
      <w:pPr>
        <w:pStyle w:val="Normal"/>
        <w:rPr/>
      </w:pPr>
      <w:r>
        <w:rPr/>
        <w:t>Как правило, терапевт предпочитает использовать те</w:t>
        <w:br/>
        <w:t>сны, которые помогают продолжить обсуждение темы встре-</w:t>
        <w:br/>
        <w:t>чи. К примеру, если пациент, работающий в настоящий</w:t>
        <w:br/>
        <w:t>момент над проблемами своей сексуальной принадлежнос-</w:t>
        <w:br/>
        <w:t>ти, рассказывает сон, в котором взаимоотношения мужчи-</w:t>
        <w:br/>
        <w:t xml:space="preserve">на — женщина переплетаются с темой отцеубийства, </w:t>
      </w:r>
      <w:r>
        <w:rPr>
          <w:color w:val="FF0000"/>
        </w:rPr>
        <w:t>тера-</w:t>
      </w:r>
    </w:p>
    <w:p>
      <w:pPr>
        <w:pStyle w:val="Normal"/>
        <w:rPr>
          <w:b/>
          <w:b/>
          <w:bCs/>
          <w:sz w:val="18"/>
          <w:szCs w:val="18"/>
        </w:rPr>
      </w:pPr>
      <w:r>
        <w:rPr>
          <w:b/>
          <w:bCs/>
          <w:sz w:val="18"/>
          <w:szCs w:val="18"/>
        </w:rPr>
        <w:t>946</w:t>
      </w:r>
    </w:p>
    <w:p>
      <w:pPr>
        <w:pStyle w:val="FR2"/>
        <w:rPr>
          <w:b/>
          <w:b/>
          <w:bCs/>
          <w:sz w:val="16"/>
          <w:szCs w:val="16"/>
        </w:rPr>
      </w:pPr>
      <w:r>
        <w:rPr>
          <w:b/>
          <w:bCs/>
          <w:sz w:val="16"/>
          <w:szCs w:val="16"/>
        </w:rPr>
        <w:t>Случаи из терапевтической практики</w:t>
      </w:r>
    </w:p>
    <w:p>
      <w:pPr>
        <w:pStyle w:val="Normal"/>
        <w:rPr/>
      </w:pPr>
      <w:r>
        <w:rPr>
          <w:color w:val="FF0000"/>
        </w:rPr>
        <w:t>певт,</w:t>
      </w:r>
      <w:r>
        <w:rPr/>
        <w:t xml:space="preserve"> скорее всего, отберет для работы первую из тем, игно-</w:t>
        <w:br/>
        <w:t>рируя вторую или отложив ее для дальнейшего рассмотре-</w:t>
        <w:br/>
        <w:t>ния. Более того, процесс этот является самоусиливающимся;</w:t>
      </w:r>
    </w:p>
    <w:p>
      <w:pPr>
        <w:pStyle w:val="Normal"/>
        <w:rPr/>
      </w:pPr>
      <w:r>
        <w:rPr/>
        <w:t>хорошо известно, что пациенты, принимающие в терапии</w:t>
        <w:br/>
        <w:t>активное участие, видят сны или запоминают их избира-</w:t>
        <w:br/>
        <w:t xml:space="preserve">тельно — т. </w:t>
      </w:r>
      <w:r>
        <w:rPr>
          <w:color w:val="FF0000"/>
        </w:rPr>
        <w:t>е.</w:t>
      </w:r>
      <w:r>
        <w:rPr/>
        <w:t xml:space="preserve"> они сами «вырабатывают» сновидения, уси-</w:t>
        <w:br/>
        <w:t>ливающие акцент на обсуждаемой теме, и укрепляют тео-</w:t>
        <w:br/>
        <w:t>ретическую основу работы терапевта («сопроводительные»</w:t>
        <w:br/>
        <w:t>сны, как называл их Фрейд).</w:t>
      </w:r>
    </w:p>
    <w:p>
      <w:pPr>
        <w:pStyle w:val="Normal"/>
        <w:rPr/>
      </w:pPr>
      <w:r>
        <w:rPr/>
        <w:t>Наиболее ценными считаются сны, охватывающие</w:t>
        <w:br/>
        <w:t>группу как объект, либо где отражаются отношения челове-</w:t>
        <w:br/>
        <w:t>ка к одному или более членам группы. Оба эти типа могут</w:t>
        <w:br/>
        <w:t>пролить свет на проблемы, находящиеся в подсознании как</w:t>
        <w:br/>
        <w:t>«хозяина сна», так и остальных участников. Временами в</w:t>
        <w:br/>
        <w:t>снах проявляется в скрытой форме материал осознанный,</w:t>
        <w:br/>
        <w:t>но по разным причинам нежелательный для обсуждения в</w:t>
        <w:br/>
        <w:t>группе.</w:t>
      </w:r>
    </w:p>
    <w:p>
      <w:pPr>
        <w:pStyle w:val="Normal"/>
        <w:rPr/>
      </w:pPr>
      <w:r>
        <w:rPr/>
        <w:t>Ниже даны некоторые иллюстративные примеры, про-</w:t>
        <w:br/>
        <w:t>ясняющие эти моменты.</w:t>
      </w:r>
    </w:p>
    <w:p>
      <w:pPr>
        <w:pStyle w:val="Normal"/>
        <w:rPr/>
      </w:pPr>
      <w:r>
        <w:rPr/>
        <w:t>На шестом групповом занятии пациентка рассказала</w:t>
        <w:br/>
        <w:t>фрагмент сна: «Мы (группа) находились в странной боль-</w:t>
        <w:br/>
        <w:t>шой комнате. Мы хотели раздеться. Все, кроме меня, уже</w:t>
        <w:br/>
        <w:t>сняли одежду. Я испугалась и выбежала из комнаты».</w:t>
      </w:r>
    </w:p>
    <w:p>
      <w:pPr>
        <w:pStyle w:val="Normal"/>
        <w:rPr/>
      </w:pPr>
      <w:r>
        <w:rPr/>
        <w:t>Во время дискуссии пациентка, до этого почти всегда</w:t>
        <w:br/>
        <w:t>сохранявшая молчание, заговорила о своем сильном страхе</w:t>
        <w:br/>
        <w:t>перед самораскрытием, о том, что, начни она принимать</w:t>
        <w:br/>
        <w:t>участие в группе, ей пришлось бы испытать унижение, как</w:t>
        <w:br/>
        <w:t>если бы кто-то ее насильно раздевал. Поскольку группа</w:t>
        <w:br/>
        <w:t>подбадривала ее исследовать свои эмоции еще глубже, то</w:t>
        <w:br/>
        <w:t>выяснилась причина этих опасений. Оказалось, что больше</w:t>
        <w:br/>
        <w:t xml:space="preserve">всех пациентка боялась одного из </w:t>
      </w:r>
      <w:r>
        <w:rPr>
          <w:color w:val="FF0000"/>
        </w:rPr>
        <w:t>ко-терапевтов</w:t>
      </w:r>
      <w:r>
        <w:rPr/>
        <w:t xml:space="preserve"> и одного</w:t>
        <w:br/>
        <w:t>из участников, занимавшего доминирующее положение в</w:t>
        <w:br/>
        <w:t>группе; она особенно боялась услышать о неодобрении ее</w:t>
        <w:br/>
        <w:t>нынешних внебрачных сексуальных связей.</w:t>
      </w:r>
      <w:r>
        <w:rPr>
          <w:b/>
          <w:bCs/>
        </w:rPr>
        <w:t xml:space="preserve"> Сон,</w:t>
      </w:r>
      <w:r>
        <w:rPr/>
        <w:t xml:space="preserve"> таким</w:t>
      </w:r>
      <w:r>
        <w:rPr>
          <w:b/>
          <w:bCs/>
        </w:rPr>
        <w:t xml:space="preserve"> </w:t>
      </w:r>
      <w:r>
        <w:rPr>
          <w:b/>
          <w:bCs/>
          <w:color w:val="FF0000"/>
        </w:rPr>
        <w:t>об-</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sz w:val="18"/>
          <w:szCs w:val="18"/>
        </w:rPr>
      </w:pPr>
      <w:r>
        <w:rPr>
          <w:b/>
          <w:bCs/>
          <w:sz w:val="18"/>
          <w:szCs w:val="18"/>
        </w:rPr>
        <w:t>947</w:t>
      </w:r>
    </w:p>
    <w:p>
      <w:pPr>
        <w:pStyle w:val="FR2"/>
        <w:rPr/>
      </w:pPr>
      <w:r>
        <w:rPr>
          <w:sz w:val="16"/>
          <w:szCs w:val="16"/>
        </w:rPr>
        <w:t>Ирвинг</w:t>
      </w:r>
      <w:r>
        <w:rPr>
          <w:b/>
          <w:bCs/>
          <w:sz w:val="16"/>
          <w:szCs w:val="16"/>
        </w:rPr>
        <w:t xml:space="preserve"> Я</w:t>
      </w:r>
      <w:r>
        <w:rPr>
          <w:b/>
          <w:bCs/>
          <w:color w:val="FF0000"/>
          <w:sz w:val="16"/>
          <w:szCs w:val="16"/>
        </w:rPr>
        <w:t>д</w:t>
      </w:r>
      <w:r>
        <w:rPr>
          <w:b/>
          <w:bCs/>
          <w:sz w:val="16"/>
          <w:szCs w:val="16"/>
        </w:rPr>
        <w:t>ом</w:t>
      </w:r>
    </w:p>
    <w:p>
      <w:pPr>
        <w:pStyle w:val="Normal"/>
        <w:rPr/>
      </w:pPr>
      <w:r>
        <w:rPr/>
        <w:t>разом, помог известить об этом участников, предупредить о</w:t>
        <w:br/>
        <w:t>ее повышенной чувствительности и ранимости к критике.</w:t>
      </w:r>
    </w:p>
    <w:p>
      <w:pPr>
        <w:pStyle w:val="Normal"/>
        <w:rPr/>
      </w:pPr>
      <w:r>
        <w:rPr/>
        <w:t>На двенадцатой встрече пациентка рассказала сон:</w:t>
      </w:r>
    </w:p>
    <w:p>
      <w:pPr>
        <w:pStyle w:val="Normal"/>
        <w:rPr/>
      </w:pPr>
      <w:r>
        <w:rPr/>
        <w:t>«Я гуляла со своей младшей сестрой. По мере того как мы</w:t>
        <w:br/>
        <w:t>шли, она становилась все меньше и меньше ростом. В кон-</w:t>
        <w:br/>
        <w:t>це концов, мне пришлось ее нести. Когда мы пришли в</w:t>
        <w:br/>
        <w:t>группу, все сидели и пили чай. Мне надо было показать се-</w:t>
        <w:br/>
        <w:t>стру группе. Однако к тому времени она была уже настоль-</w:t>
        <w:br/>
        <w:t>ко мала, что умещалась в свертке. Я развернула сверток, но</w:t>
        <w:br/>
        <w:t>все, что там осталось, — это фальшивая бронзовая голова».</w:t>
      </w:r>
    </w:p>
    <w:p>
      <w:pPr>
        <w:pStyle w:val="Normal"/>
        <w:rPr/>
      </w:pPr>
      <w:r>
        <w:rPr/>
        <w:t>Исследование сна выявило предшествующие проблемы</w:t>
        <w:br/>
        <w:t xml:space="preserve">пациентки. «Хозяйка сна», мисс </w:t>
      </w:r>
      <w:r>
        <w:rPr>
          <w:color w:val="FF0000"/>
        </w:rPr>
        <w:t>Сандз,</w:t>
      </w:r>
      <w:r>
        <w:rPr/>
        <w:t xml:space="preserve"> испытывала глубо-</w:t>
        <w:br/>
        <w:t>кое одиночество и поэтому очень быстро и сильно втяну-</w:t>
        <w:br/>
        <w:t>лась в группу, фактически представляя ее себе единственно</w:t>
        <w:br/>
        <w:t>важным социальным миром. В то же время мисс Сандз опа-</w:t>
        <w:br/>
        <w:t>салась чрезмерной зависимости от группы, занимавшей</w:t>
        <w:br/>
        <w:t>слишком важное место в ее жизни. Она старалась как мож-</w:t>
        <w:br/>
        <w:t>но быстрее изменить себя, чтобы соответствовать ожида-</w:t>
        <w:br/>
        <w:t>ниям группы, и в результате, перестав обращать внимание</w:t>
        <w:br/>
        <w:t>на собственные потребности, потеряла индивидуальность.</w:t>
        <w:br/>
        <w:t>Стремительное уменьшение сестры символизировало ее</w:t>
        <w:br/>
        <w:t>саму, становившуюся более инфантильной, неразличимой,</w:t>
        <w:br/>
        <w:t>а затем и вовсе неодушевленной, пожертвовавшей собой в</w:t>
        <w:br/>
        <w:t>неистовых поисках одобрения группы. Содержание сна</w:t>
        <w:br/>
        <w:t>становится яснее при рассмотрении встречи, предшест-</w:t>
        <w:br/>
        <w:t>вующей ему: группа довольно долго обсуждала ее фигуру —</w:t>
        <w:br/>
        <w:t>она была слегка полновата, и в конце концов одна из участ-</w:t>
        <w:br/>
        <w:t>ниц предложила ей диету, недавно увиденную в журнале.</w:t>
        <w:br/>
        <w:t>Вот почему во сне проблема потери индивидуальности об-</w:t>
        <w:br/>
        <w:t>рела форму уменьшения в размерах.</w:t>
      </w:r>
    </w:p>
    <w:p>
      <w:pPr>
        <w:pStyle w:val="Normal"/>
        <w:rPr/>
      </w:pPr>
      <w:r>
        <w:rPr/>
        <w:t>Вскоре после этого в той же самой группе другой паци-</w:t>
        <w:br/>
        <w:t>ент пересказал отрывок своего сна: «Я привел сестру позна-</w:t>
        <w:br/>
        <w:t>комиться в группу. Она была так красива, что мне хотелось</w:t>
        <w:br/>
        <w:t>похвастаться ею перед остальными».</w:t>
      </w:r>
    </w:p>
    <w:p>
      <w:pPr>
        <w:pStyle w:val="Normal"/>
        <w:rPr/>
      </w:pPr>
      <w:r>
        <w:rPr/>
        <w:t xml:space="preserve">Этому пациенту, мистеру </w:t>
      </w:r>
      <w:r>
        <w:rPr>
          <w:color w:val="FF0000"/>
        </w:rPr>
        <w:t>Фарру,</w:t>
      </w:r>
      <w:r>
        <w:rPr/>
        <w:t xml:space="preserve"> часто снились члены</w:t>
        <w:br/>
        <w:t>его семьи, погибшие в Освенциме,</w:t>
      </w:r>
      <w:r>
        <w:rPr>
          <w:b/>
          <w:bCs/>
        </w:rPr>
        <w:t xml:space="preserve"> но</w:t>
      </w:r>
      <w:r>
        <w:rPr/>
        <w:t xml:space="preserve"> никогда прежде </w:t>
      </w:r>
      <w:r>
        <w:rPr>
          <w:color w:val="FF0000"/>
        </w:rPr>
        <w:t>он-не</w:t>
      </w:r>
    </w:p>
    <w:p>
      <w:pPr>
        <w:pStyle w:val="Normal"/>
        <w:rPr>
          <w:sz w:val="18"/>
          <w:szCs w:val="18"/>
        </w:rPr>
      </w:pPr>
      <w:r>
        <w:rPr>
          <w:sz w:val="18"/>
          <w:szCs w:val="18"/>
        </w:rPr>
        <w:t>948</w:t>
      </w:r>
    </w:p>
    <w:p>
      <w:pPr>
        <w:pStyle w:val="FR2"/>
        <w:rPr>
          <w:sz w:val="16"/>
          <w:szCs w:val="16"/>
        </w:rPr>
      </w:pPr>
      <w:r>
        <w:rPr>
          <w:sz w:val="16"/>
          <w:szCs w:val="16"/>
        </w:rPr>
        <w:t>Случаи из терапевтической практики</w:t>
      </w:r>
    </w:p>
    <w:p>
      <w:pPr>
        <w:pStyle w:val="Normal"/>
        <w:rPr/>
      </w:pPr>
      <w:r>
        <w:rPr/>
        <w:t>видел во сне группу. Донжуанский стиль жизни на протя-</w:t>
        <w:br/>
        <w:t>жении долгих лет служил укреплением его самооценки,</w:t>
        <w:br/>
        <w:t>давая возможность обладать красивыми женщинами, о чем</w:t>
        <w:br/>
        <w:t>другие мужчины могли только мечтать. Сон помог рас-</w:t>
        <w:br/>
        <w:t>крыть эту динамику как действующую в микрокосме груп-</w:t>
        <w:br/>
        <w:t>пы. Ему хотелось добиться уважения и восхищения от дру-</w:t>
        <w:br/>
        <w:t>гих, хвастаясь своей собственной красивой (но умершей)</w:t>
        <w:br/>
        <w:t>сестрой; за этим желанием стояла убежденность в облада-</w:t>
        <w:br/>
        <w:t>нии небольшим, но существенным личным преимущест-</w:t>
        <w:br/>
        <w:t>вом, что может быть ценным в глазах остальных членов</w:t>
        <w:br/>
        <w:t>группы.</w:t>
      </w:r>
    </w:p>
    <w:p>
      <w:pPr>
        <w:pStyle w:val="Normal"/>
        <w:rPr/>
      </w:pPr>
      <w:r>
        <w:rPr/>
        <w:t>Следующий пример проясняет, как терапевт, исполь-</w:t>
        <w:br/>
        <w:t>зуя материал, может выборочно концентрировать внима-</w:t>
        <w:br/>
        <w:t>ние на аспектах, предназначенных для дальнейшей группо-</w:t>
        <w:br/>
        <w:t>вой работы:</w:t>
      </w:r>
    </w:p>
    <w:p>
      <w:pPr>
        <w:pStyle w:val="Normal"/>
        <w:rPr/>
      </w:pPr>
      <w:r>
        <w:rPr/>
        <w:t>«Мой муж запер дверь, не пуская меня в наш бакалей-</w:t>
        <w:br/>
        <w:t>ный магазин. Я была очень обеспокоена тем, что станет со</w:t>
        <w:br/>
        <w:t>скоропортящимся товаром. Его приняли на работу в другой</w:t>
        <w:br/>
        <w:t>магазин, где он чистил мусорный контейнер. Муж улыбал-</w:t>
        <w:br/>
        <w:t>ся, ему это нравилось, хотя там все было уже вычищено, и</w:t>
        <w:br/>
        <w:t>выглядел он по-дурацки. Рядом сидел молодой симпатич-</w:t>
        <w:br/>
        <w:t>ный клерк, он подмигнул мне, и мы отправились с ним на</w:t>
        <w:br/>
        <w:t>танцы».</w:t>
      </w:r>
    </w:p>
    <w:p>
      <w:pPr>
        <w:pStyle w:val="Normal"/>
        <w:rPr/>
      </w:pPr>
      <w:r>
        <w:rPr/>
        <w:t>Пациентка была женщиной средних лет, присоединив-</w:t>
        <w:br/>
        <w:t>шейся к более молодой группе, между двумя участниками</w:t>
        <w:br/>
        <w:t xml:space="preserve">которой, Биллом и </w:t>
      </w:r>
      <w:r>
        <w:rPr>
          <w:color w:val="FF0000"/>
        </w:rPr>
        <w:t>Джен,</w:t>
      </w:r>
      <w:r>
        <w:rPr/>
        <w:t xml:space="preserve"> установились сексуальные отно-</w:t>
        <w:br/>
        <w:t>шения. С точки зрения ее персональной динамики, сон</w:t>
        <w:br/>
        <w:t>этот представлялся весьма многозначительным. Ее муж,</w:t>
        <w:br/>
        <w:t>холодный, целиком поглощенный работой человек, не до-</w:t>
        <w:br/>
        <w:t>пускал ее в свою жизнь; она жила, чувствуя, как бесполезно</w:t>
        <w:br/>
        <w:t>проходят годы (испорченные продукты). Она относилась к</w:t>
        <w:br/>
        <w:t>своим сексуальным фантазиям как к «мусору»; по отноше-</w:t>
        <w:br/>
        <w:t>нию к мужу пациентка испытывала не находящее выхода</w:t>
        <w:br/>
        <w:t>раздражение (во сне его образ выглядит нелепым). Однако</w:t>
        <w:br/>
        <w:t>терапевт решил воздержаться от смакования пикантных</w:t>
        <w:br/>
        <w:t>подробностей сна, и вместо этого сфокусировал внима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49</w:t>
      </w:r>
    </w:p>
    <w:p>
      <w:pPr>
        <w:pStyle w:val="FR2"/>
        <w:rPr/>
      </w:pPr>
      <w:r>
        <w:rPr>
          <w:b/>
          <w:bCs/>
          <w:sz w:val="16"/>
          <w:szCs w:val="16"/>
        </w:rPr>
        <w:t xml:space="preserve">Ирвинг </w:t>
      </w:r>
      <w:r>
        <w:rPr>
          <w:b/>
          <w:bCs/>
          <w:color w:val="FF0000"/>
          <w:sz w:val="16"/>
          <w:szCs w:val="16"/>
        </w:rPr>
        <w:t>Ялом</w:t>
      </w:r>
    </w:p>
    <w:p>
      <w:pPr>
        <w:pStyle w:val="Normal"/>
        <w:rPr/>
      </w:pPr>
      <w:r>
        <w:rPr/>
        <w:t>на моментах, более уместных в группе. Пациентку очень</w:t>
        <w:br/>
        <w:t>волновало неприятие группы; она ощущала разницу в воз-</w:t>
        <w:br/>
        <w:t>расте, чувствовала себя менее привлекательной и изолиро-</w:t>
        <w:br/>
        <w:t>ванной от других участников. Соответственно терапевт со-</w:t>
        <w:br/>
        <w:t>средоточился на фрагменте, где ее «заперли снаружи», а</w:t>
        <w:br/>
        <w:t>также на желании большего внимания со стороны мужчин</w:t>
        <w:br/>
        <w:t>группы (один из которых походил на клерка, пригласивше-</w:t>
        <w:br/>
        <w:t>го ее танцевать в финале сна).</w:t>
      </w:r>
    </w:p>
    <w:p>
      <w:pPr>
        <w:pStyle w:val="Normal"/>
        <w:rPr/>
      </w:pPr>
      <w:r>
        <w:rPr/>
        <w:t>Следующий сон раскрывает неизвестный до</w:t>
      </w:r>
      <w:r>
        <w:rPr>
          <w:b/>
          <w:bCs/>
        </w:rPr>
        <w:t xml:space="preserve"> этого</w:t>
        <w:br/>
      </w:r>
      <w:r>
        <w:rPr/>
        <w:t>факт, имеющий отношение к межличностному поведению</w:t>
        <w:br/>
        <w:t>пациента.</w:t>
      </w:r>
    </w:p>
    <w:p>
      <w:pPr>
        <w:pStyle w:val="Normal"/>
        <w:rPr/>
      </w:pPr>
      <w:r>
        <w:rPr/>
        <w:t>Пациенту мужского пола приснилось: «Я пошел на тан-</w:t>
        <w:br/>
        <w:t>цевальное шоу, устраиваемое Джойсом (одним из членов</w:t>
        <w:br/>
        <w:t>группы). Там был Джим; в антракте я подошел к нему и</w:t>
        <w:br/>
        <w:t>спросил, где его место. Он так запинался и колебался с от-</w:t>
        <w:br/>
        <w:t>ветом, что я почувствовал неловкость и удалился».</w:t>
      </w:r>
    </w:p>
    <w:p>
      <w:pPr>
        <w:pStyle w:val="Normal"/>
        <w:rPr/>
      </w:pPr>
      <w:r>
        <w:rPr/>
        <w:t>Услышав этот сон, Джим, являвшийся гомосексуалис-</w:t>
        <w:br/>
        <w:t>том, счел его пророческим: если бы он встретил кого-либо</w:t>
        <w:br/>
        <w:t>из группы в светской обстановке, ему стало бы стыдно за</w:t>
        <w:br/>
        <w:t>своего друга-гея, и он пошел бы на все, чтобы, оставшись</w:t>
        <w:br/>
        <w:t>незамеченным, уклониться от неожиданной встречи. Та-</w:t>
        <w:br/>
        <w:t>ким образом, сон другого человека дал ему возможность</w:t>
        <w:br/>
        <w:t>погрузиться в изучение вопроса об источнике своего дис-</w:t>
        <w:br/>
        <w:t>комфорта, связанного с необходимостью постоянно утаи-</w:t>
        <w:br/>
        <w:t>вать самого себя от остального правильного мира.</w:t>
      </w:r>
    </w:p>
    <w:p>
      <w:pPr>
        <w:pStyle w:val="Normal"/>
        <w:rPr/>
      </w:pPr>
      <w:r>
        <w:rPr/>
        <w:t>Следующие три примера иллюстрируют, как осознан-</w:t>
        <w:br/>
        <w:t>ный, но скрываемый материал может быть посредством</w:t>
        <w:br/>
        <w:t>снов вынесен на обсуждение группы.</w:t>
      </w:r>
    </w:p>
    <w:p>
      <w:pPr>
        <w:pStyle w:val="Normal"/>
        <w:rPr/>
      </w:pPr>
      <w:r>
        <w:rPr/>
        <w:t>«В моем доме было две смежных комнаты с зеркалом в</w:t>
        <w:br/>
        <w:t>стене между ними. Я ощущал присутствие грабителя в со-</w:t>
        <w:br/>
        <w:t>седней комнате. Мне казалось, что стоит только отодви-</w:t>
        <w:br/>
        <w:t>нуть занавеску, и я увижу человека в черной маске, ворую-</w:t>
        <w:br/>
        <w:t>щего мои вещи».</w:t>
      </w:r>
    </w:p>
    <w:p>
      <w:pPr>
        <w:pStyle w:val="Normal"/>
        <w:rPr/>
      </w:pPr>
      <w:r>
        <w:rPr/>
        <w:t>Сон был рассказан на двадцатой встрече группы, на-</w:t>
        <w:br/>
        <w:t>блюдаемой через одностороннее зеркало студентами-тера-</w:t>
        <w:br/>
        <w:t>певтами. За исключением нескольких комментариев "на</w:t>
      </w:r>
    </w:p>
    <w:p>
      <w:pPr>
        <w:pStyle w:val="Normal"/>
        <w:rPr>
          <w:sz w:val="18"/>
          <w:szCs w:val="18"/>
        </w:rPr>
      </w:pPr>
      <w:r>
        <w:rPr>
          <w:sz w:val="18"/>
          <w:szCs w:val="18"/>
        </w:rPr>
        <w:t>950</w:t>
      </w:r>
    </w:p>
    <w:p>
      <w:pPr>
        <w:pStyle w:val="FR2"/>
        <w:rPr/>
      </w:pPr>
      <w:r>
        <w:rPr>
          <w:b/>
          <w:bCs/>
          <w:sz w:val="16"/>
          <w:szCs w:val="16"/>
        </w:rPr>
        <w:t>Случаи из терапевтической</w:t>
      </w:r>
      <w:r>
        <w:rPr>
          <w:sz w:val="16"/>
          <w:szCs w:val="16"/>
        </w:rPr>
        <w:t xml:space="preserve"> практики</w:t>
      </w:r>
    </w:p>
    <w:p>
      <w:pPr>
        <w:pStyle w:val="Normal"/>
        <w:rPr/>
      </w:pPr>
      <w:r>
        <w:rPr/>
        <w:t>первой встрече, члены группы ни разу не завели разговора о</w:t>
        <w:br/>
        <w:t>наблюдателях. Обсуждение сна привело группу к важной</w:t>
        <w:br/>
        <w:t>дискуссии о взаимоотношениях терапевта с группой и со</w:t>
        <w:br/>
        <w:t>своими студентами. Возможно, наблюдатели «воровали»</w:t>
        <w:br/>
        <w:t>что-то у группы? Насколько терапевт был лоялен к студен-</w:t>
        <w:br/>
        <w:t>там и были ли члены группы просто интересным шоу либо</w:t>
        <w:br/>
        <w:t>удобным случаем представления наглядных примеров на-</w:t>
        <w:br/>
        <w:t>блюдающим?</w:t>
      </w:r>
    </w:p>
    <w:p>
      <w:pPr>
        <w:pStyle w:val="Normal"/>
        <w:rPr/>
      </w:pPr>
      <w:r>
        <w:rPr/>
        <w:t>«Шла сессия. Действие происходило в большой голу-</w:t>
        <w:br/>
        <w:t>бой ванной комнате, похожей на ванную терапевта. Мы все</w:t>
        <w:br/>
        <w:t>сидели на краю ванной, по окружности, опустив ноги в во-</w:t>
        <w:br/>
        <w:t>ду. Поскольку обувь не снимали, вода в ванной вскоре ста-</w:t>
        <w:br/>
        <w:t>ла очень грязной. Открыв водопроводный кран, воду сме-</w:t>
        <w:br/>
        <w:t>нили. Кто-то предложил снять обувь. Несколько человек</w:t>
        <w:br/>
        <w:t>согласились, остальные — нет. Мне стало стыдно за свои</w:t>
        <w:br/>
        <w:t>безобразные ноги, поэтому я присоединился к тем, кто не</w:t>
        <w:br/>
        <w:t>хотел разуваться. Чтобы решить проблему, кто-то принес</w:t>
        <w:br/>
        <w:t>циновки, предложив подстилать их под ноги, но на всех их</w:t>
        <w:br/>
        <w:t>не хватило, и мы начали спорить и ссориться. В этот мо-</w:t>
        <w:br/>
        <w:t>мент я проснулся, полный неприятных эмоций» (21).</w:t>
      </w:r>
    </w:p>
    <w:p>
      <w:pPr>
        <w:pStyle w:val="Normal"/>
        <w:rPr/>
      </w:pPr>
      <w:r>
        <w:rPr/>
        <w:t>Группа, прослушав сон, вспомнила предыдущую встре-</w:t>
        <w:br/>
        <w:t xml:space="preserve">чу, когда четверо из семи участвовавших, образовав две </w:t>
      </w:r>
      <w:r>
        <w:rPr>
          <w:color w:val="FF0000"/>
        </w:rPr>
        <w:t>ге-</w:t>
        <w:br/>
        <w:t>теросексуальные</w:t>
      </w:r>
      <w:r>
        <w:rPr/>
        <w:t xml:space="preserve"> пары, ходили в бар. Им ванная представ-</w:t>
        <w:br/>
        <w:t>лялась группой, где они хранили свои грязные чувства (у</w:t>
        <w:br/>
        <w:t>всех четверых в прошлом были гомосексуальные пробле-</w:t>
        <w:br/>
        <w:t>мы). Позже на той же сессии один из участников заметил,</w:t>
        <w:br/>
        <w:t>что ему, видимо, не удастся извлечь пользу из терапии, по-</w:t>
        <w:br/>
        <w:t>скольку, стоит ему заговорить, всегда кто-нибудь его пре-</w:t>
        <w:br/>
        <w:t>рывает. Затем группа начала спорить о том, как каждый</w:t>
        <w:br/>
        <w:t>когда-либо узурпировал время другого, вспоминались раз-</w:t>
        <w:br/>
        <w:t>личные иллюстрирующие эпизоды недавних встреч. Та</w:t>
        <w:br/>
        <w:t>часть сна, где участники боролись за циновки, была вызва-</w:t>
        <w:br/>
        <w:t>на бесконечным соперничеством за внимание терапевта.</w:t>
      </w:r>
    </w:p>
    <w:p>
      <w:pPr>
        <w:pStyle w:val="Normal"/>
        <w:rPr/>
      </w:pPr>
      <w:r>
        <w:rPr/>
        <w:t>Пациент из другой группы представил схожий отрывок</w:t>
        <w:br/>
        <w:t>сна: «Вся группа сидела вокруг ванной и мыла там ноги.</w:t>
        <w:br/>
      </w:r>
      <w:r>
        <w:rPr>
          <w:b/>
          <w:bCs/>
        </w:rPr>
        <w:t>Грязь</w:t>
      </w:r>
      <w:r>
        <w:rPr/>
        <w:t xml:space="preserve"> медленно стекала по водосток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b/>
          <w:b/>
          <w:bCs/>
        </w:rPr>
      </w:pPr>
      <w:r>
        <w:rPr>
          <w:b/>
          <w:bCs/>
        </w:rPr>
        <w:t>951</w:t>
      </w:r>
    </w:p>
    <w:p>
      <w:pPr>
        <w:pStyle w:val="FR2"/>
        <w:rPr/>
      </w:pPr>
      <w:r>
        <w:rPr>
          <w:sz w:val="16"/>
          <w:szCs w:val="16"/>
        </w:rPr>
        <w:t xml:space="preserve">Ирвинг </w:t>
      </w:r>
      <w:r>
        <w:rPr>
          <w:color w:val="FF0000"/>
          <w:sz w:val="16"/>
          <w:szCs w:val="16"/>
        </w:rPr>
        <w:t>Ялом</w:t>
      </w:r>
    </w:p>
    <w:p>
      <w:pPr>
        <w:pStyle w:val="Normal"/>
        <w:rPr/>
      </w:pPr>
      <w:r>
        <w:rPr/>
        <w:t>Это была группа, которая две сессии назад исключила</w:t>
        <w:br/>
        <w:t xml:space="preserve">миссис </w:t>
      </w:r>
      <w:r>
        <w:rPr>
          <w:color w:val="FF0000"/>
        </w:rPr>
        <w:t>Кейп</w:t>
      </w:r>
      <w:r>
        <w:rPr/>
        <w:t xml:space="preserve"> (см. 2 главу), поскольку она нарушила прави-</w:t>
        <w:br/>
        <w:t>ло конфиденциальности. Встреча, непосредственно пред-</w:t>
        <w:br/>
        <w:t>шествующая сну, была поистине душещипательной, в то</w:t>
        <w:br/>
        <w:t>время все, включая терапевта, чувствовали вину за ее ис-</w:t>
        <w:br/>
        <w:t>ключение. Сон своим жестоким и абсолютным символиз-</w:t>
        <w:br/>
        <w:t>мом, «смыванием грязи из группы», помог участникам не</w:t>
        <w:br/>
        <w:t>продолжать более самообличение; существовало вполне</w:t>
        <w:br/>
        <w:t>резонное объяснение их радикальным действиям.</w:t>
      </w:r>
    </w:p>
    <w:p>
      <w:pPr>
        <w:pStyle w:val="Normal"/>
        <w:rPr/>
      </w:pPr>
      <w:r>
        <w:rPr/>
        <w:t>Использование видеозаписи в групповой терапии</w:t>
      </w:r>
    </w:p>
    <w:p>
      <w:pPr>
        <w:pStyle w:val="Normal"/>
        <w:rPr/>
      </w:pPr>
      <w:r>
        <w:rPr/>
        <w:t>Польза использования видеозаписи для пациента очевид-</w:t>
        <w:br/>
        <w:t>на. Разве мы не хотим, чтобы пациенты получали более чет-</w:t>
        <w:br/>
        <w:t>кое представление о своем поведении? Разве мы не ищем</w:t>
        <w:br/>
        <w:t>методов, способствующих самонаблюдению и помогаю-</w:t>
        <w:br/>
        <w:t xml:space="preserve">щих создать отражение аспекта </w:t>
      </w:r>
      <w:r>
        <w:rPr>
          <w:color w:val="FF0000"/>
        </w:rPr>
        <w:t>здесь-и-сейчас,</w:t>
      </w:r>
      <w:r>
        <w:rPr/>
        <w:t xml:space="preserve"> такое же</w:t>
        <w:br/>
        <w:t>яркое, как личный опыт?</w:t>
      </w:r>
    </w:p>
    <w:p>
      <w:pPr>
        <w:pStyle w:val="Normal"/>
        <w:rPr/>
      </w:pPr>
      <w:r>
        <w:rPr/>
        <w:t>Реакция пациента на эту методику может быть разной.</w:t>
        <w:br/>
        <w:t>Бергер (22) отмечает, что первый просмотр обычно воспри-</w:t>
        <w:br/>
        <w:t>нимают несколько иначе, чем последующие. Вначале па-</w:t>
        <w:br/>
        <w:t>циент сосредоточен главным образом на своем образе, его</w:t>
        <w:br/>
        <w:t>относительно меньше интересуют групповые процессы.</w:t>
        <w:br/>
        <w:t>Позднее он может быть более внимателен к реакциям дру-</w:t>
        <w:br/>
        <w:t>гих и к отношениям с ними. По этой причине куда более</w:t>
        <w:br/>
        <w:t>действенным будет в процессе терапии отбирать безуслов-</w:t>
        <w:br/>
        <w:t>но важные моменты для просмотра, чем записывать целые</w:t>
        <w:br/>
        <w:t>сессии.</w:t>
      </w:r>
    </w:p>
    <w:p>
      <w:pPr>
        <w:pStyle w:val="Normal"/>
        <w:rPr/>
      </w:pPr>
      <w:r>
        <w:rPr/>
        <w:t>Часто бережно носимый пациентом собственный вооб-</w:t>
        <w:br/>
        <w:t>ражаемый образ всецело подвергается сомнению после</w:t>
        <w:br/>
        <w:t>первого же видеопросмотра. Для него не удивителен про-</w:t>
        <w:br/>
        <w:t>цесс воспроизведения и принятия обратной связи, полу-</w:t>
        <w:br/>
        <w:t>чаемой и раньше от других участников; большее воздейст-</w:t>
        <w:br/>
        <w:t>вие оказывает понимание того,</w:t>
      </w:r>
      <w:r>
        <w:rPr>
          <w:b/>
          <w:bCs/>
        </w:rPr>
        <w:t xml:space="preserve"> что</w:t>
      </w:r>
      <w:r>
        <w:rPr/>
        <w:t xml:space="preserve"> группа была с</w:t>
      </w:r>
      <w:r>
        <w:rPr>
          <w:b/>
          <w:bCs/>
        </w:rPr>
        <w:t xml:space="preserve"> ним</w:t>
      </w:r>
      <w:r>
        <w:rPr/>
        <w:t xml:space="preserve"> не</w:t>
      </w:r>
    </w:p>
    <w:p>
      <w:pPr>
        <w:pStyle w:val="Normal"/>
        <w:rPr>
          <w:sz w:val="18"/>
          <w:szCs w:val="18"/>
        </w:rPr>
      </w:pPr>
      <w:r>
        <w:rPr>
          <w:sz w:val="18"/>
          <w:szCs w:val="18"/>
        </w:rPr>
        <w:t>952</w:t>
      </w:r>
    </w:p>
    <w:p>
      <w:pPr>
        <w:pStyle w:val="FR2"/>
        <w:rPr>
          <w:sz w:val="16"/>
          <w:szCs w:val="16"/>
        </w:rPr>
      </w:pPr>
      <w:r>
        <w:rPr>
          <w:sz w:val="16"/>
          <w:szCs w:val="16"/>
        </w:rPr>
        <w:t>Случаи из терапевтической практики</w:t>
      </w:r>
    </w:p>
    <w:p>
      <w:pPr>
        <w:pStyle w:val="Normal"/>
        <w:rPr/>
      </w:pPr>
      <w:r>
        <w:rPr/>
        <w:t>только абсолютно честной, но и, пожалуй, слишком мяг-</w:t>
        <w:br/>
        <w:t>кой во время прошлых столкновений. Группа уже не пред-</w:t>
        <w:br/>
        <w:t>стает перед ним как источник критики или деструктивный</w:t>
        <w:br/>
        <w:t>общественный суд, и у пациента появляется шанс стать</w:t>
        <w:br/>
        <w:t>более восприимчивым к будущим интерпретациям. Не-</w:t>
        <w:br/>
        <w:t>смотря на важность получения обратной связи о нашем по-</w:t>
        <w:br/>
        <w:t>ведении от других, ничто не убеждает лучше, чем информа-</w:t>
        <w:br/>
        <w:t>ция, раскрытая нами самими; видеозапись обеспечивает</w:t>
        <w:br/>
        <w:t>обратную связь без посредничества второго лица Результа-</w:t>
        <w:br/>
        <w:t>том этого часто бывают глубокие несогласия со своей преж-</w:t>
        <w:br/>
        <w:t>ней позицией; нельзя прятаться от самого себя, и поэтому</w:t>
        <w:br/>
        <w:t>пациенты отказываются от оборонительных действий. По</w:t>
        <w:br/>
        <w:t>моим наблюдениям, первоначально женщины бывают оза-</w:t>
        <w:br/>
        <w:t>бочены тем, насколько видна на экране их сексуальность, а</w:t>
        <w:br/>
        <w:t>мужчины хотят мужественности от своего образа. В после-</w:t>
        <w:br/>
        <w:t>дующие сессии просмотров пациенты замечают свои взаи-</w:t>
        <w:br/>
        <w:t>модействия с другими, свою отдаленность, самопоглощен-</w:t>
        <w:br/>
        <w:t>ность, враждебность или равнодушие. У них появляется ку-</w:t>
        <w:br/>
        <w:t>да лучшая возможность объективного наблюдения за</w:t>
        <w:br/>
        <w:t>собой, чем во время действительного вовлечения в группо-</w:t>
        <w:br/>
        <w:t>вой процесс.</w:t>
      </w:r>
    </w:p>
    <w:p>
      <w:pPr>
        <w:pStyle w:val="Normal"/>
        <w:rPr/>
      </w:pPr>
      <w:r>
        <w:rPr/>
        <w:t>Я нахожу видеозапись чрезвычайно полезной в кризис-</w:t>
        <w:br/>
        <w:t>ных ситуациях. К примеру, один пациент, алкоголик, при-</w:t>
        <w:br/>
        <w:t xml:space="preserve">шел в группу в состоянии интоксикации, вел себя </w:t>
      </w:r>
      <w:r>
        <w:rPr>
          <w:color w:val="FF0000"/>
        </w:rPr>
        <w:t>моно-</w:t>
        <w:br/>
        <w:t>полистично,</w:t>
      </w:r>
      <w:r>
        <w:rPr/>
        <w:t xml:space="preserve"> оскорбительно и грубо. Какая бы то ни было</w:t>
        <w:br/>
        <w:t>работа в группе оказывалась тщетной, поскольку психичес-</w:t>
        <w:br/>
        <w:t>кое состояние пациента делало его неспособным к сохране-</w:t>
        <w:br/>
        <w:t>нию информации и к интегрированию. Тем не менее встре-</w:t>
        <w:br/>
        <w:t>ча была записана на видеокассету, и пациент смог сделать</w:t>
        <w:br/>
        <w:t>для себя ценные выводы, просмотрев ее в следующий раз:</w:t>
      </w:r>
    </w:p>
    <w:p>
      <w:pPr>
        <w:pStyle w:val="Normal"/>
        <w:rPr/>
      </w:pPr>
      <w:r>
        <w:rPr/>
        <w:t>ему неоднократно говорили, но он никогда не давал себе</w:t>
        <w:br/>
        <w:t>труда задуматься о разрушающем воздействии алкоголя на</w:t>
        <w:br/>
        <w:t>него самого и на окружающих. В другом случае в группе ал-</w:t>
        <w:br/>
        <w:t>коголиков пациент находился не только в состоянии опья-</w:t>
        <w:br/>
        <w:t>нения, но и в глубоком отчаянии. Он потерял сознание и</w:t>
        <w:br/>
        <w:t xml:space="preserve">лежал, вытянувшись на софе, пока группа, стоя вокруг, </w:t>
      </w:r>
      <w:r>
        <w:rPr>
          <w:color w:val="FF0000"/>
        </w:rPr>
        <w:t>р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53</w:t>
      </w:r>
    </w:p>
    <w:p>
      <w:pPr>
        <w:pStyle w:val="FR2"/>
        <w:rPr/>
      </w:pPr>
      <w:r>
        <w:rPr>
          <w:b/>
          <w:bCs/>
          <w:sz w:val="16"/>
          <w:szCs w:val="16"/>
        </w:rPr>
        <w:t>Ирвинг</w:t>
      </w:r>
      <w:r>
        <w:rPr>
          <w:sz w:val="16"/>
          <w:szCs w:val="16"/>
        </w:rPr>
        <w:t xml:space="preserve"> </w:t>
      </w:r>
      <w:r>
        <w:rPr>
          <w:color w:val="FF0000"/>
          <w:sz w:val="16"/>
          <w:szCs w:val="16"/>
        </w:rPr>
        <w:t>Ялом</w:t>
      </w:r>
    </w:p>
    <w:p>
      <w:pPr>
        <w:pStyle w:val="Normal"/>
        <w:rPr/>
      </w:pPr>
      <w:r>
        <w:rPr/>
        <w:t>шала, что с ним делать. Некоторое время спустя просмотр</w:t>
        <w:br/>
        <w:t>записи оказал на пациента сильный эффект. До этого он</w:t>
        <w:br/>
        <w:t>часто, но не придавая значения, слышал о том, что с помо-</w:t>
        <w:br/>
        <w:t>щью алкоголя он разрушает, убивает себя. Увидеть себя как</w:t>
        <w:br/>
        <w:t>будто лежащим после уже совершенного самоубийства,</w:t>
        <w:br/>
        <w:t>было для него куда более действенным. Бергер описывает</w:t>
        <w:br/>
        <w:t>схожий эпизод. Пациентка, страдавшая периодическими</w:t>
        <w:br/>
        <w:t>маниакальными приступами, не признававшая свое пове-</w:t>
        <w:br/>
        <w:t>дение не вполне обычным, получила возможность увидет</w:t>
      </w:r>
      <w:r>
        <w:rPr>
          <w:color w:val="FF0000"/>
        </w:rPr>
        <w:t>ь</w:t>
        <w:br/>
      </w:r>
      <w:r>
        <w:rPr/>
        <w:t>себя в особенно дезорганизованном состоянии. В каждом</w:t>
        <w:br/>
        <w:t>из этих случаев видеозапись обеспечивала наибольшую эф-</w:t>
        <w:br/>
        <w:t>фективность наблюдения за самим собой — первого из не-</w:t>
        <w:br/>
        <w:t>обходимых в терапевтическом процессе шагов.</w:t>
      </w:r>
    </w:p>
    <w:p>
      <w:pPr>
        <w:pStyle w:val="Normal"/>
        <w:rPr>
          <w:sz w:val="22"/>
          <w:szCs w:val="22"/>
        </w:rPr>
      </w:pPr>
      <w:r>
        <w:rPr>
          <w:sz w:val="22"/>
          <w:szCs w:val="22"/>
        </w:rPr>
        <w:t>Вместо заключения</w:t>
      </w:r>
    </w:p>
    <w:p>
      <w:pPr>
        <w:pStyle w:val="Normal"/>
        <w:rPr/>
      </w:pPr>
      <w:r>
        <w:rPr/>
        <w:t>Изучая человеческое общество, мы приходим к тому, что</w:t>
        <w:br/>
        <w:t>межличностные отношения играют в нем решающую роль.</w:t>
        <w:br/>
        <w:t>Просматриваем ли мы историю эволюции человека в ши-</w:t>
        <w:br/>
        <w:t>роком плане или сосредотачиваемся на развитии отдельно-</w:t>
        <w:br/>
        <w:t>го человека, в любом случае мы обязаны рассматривать его</w:t>
        <w:br/>
        <w:t>через призму межличностных отношений. Человек всегда</w:t>
        <w:br/>
        <w:t>жил в группах, которые отличались интенсивными и по-</w:t>
        <w:br/>
        <w:t>стоянными межличностными контактами. Социальное</w:t>
        <w:br/>
        <w:t>взаимодействие человека с другими людьми с точки зрения</w:t>
        <w:br/>
        <w:t>эволюции имело чисто адаптационный смысл — без интен-</w:t>
        <w:br/>
        <w:t>сивных, позитивных и взаимных межличностных связей не</w:t>
        <w:br/>
        <w:t>было бы возможным выживание как индивида, так и вида в</w:t>
        <w:br/>
        <w:t>целом. Привязанность свойственна нашей внутренней</w:t>
        <w:br/>
        <w:t>природе. Если разлучить мать и ребенка, то оба начинают</w:t>
        <w:br/>
        <w:t>испытывать состояние тревожности, сопровождающееся</w:t>
        <w:br/>
        <w:t>стремлением друг к другу. Если разлука продлевается, то</w:t>
        <w:br/>
        <w:t>серьезность последствий будет пропорционально возрас-</w:t>
        <w:br/>
        <w:t xml:space="preserve">тать. </w:t>
      </w:r>
      <w:r>
        <w:rPr>
          <w:color w:val="FF0000"/>
        </w:rPr>
        <w:t>Голдсмит</w:t>
      </w:r>
      <w:r>
        <w:rPr/>
        <w:t xml:space="preserve"> на основании исчерпывающего обзора эт-</w:t>
        <w:br/>
        <w:t>нографических фактов утверждает:</w:t>
      </w:r>
    </w:p>
    <w:p>
      <w:pPr>
        <w:pStyle w:val="Normal"/>
        <w:rPr>
          <w:sz w:val="18"/>
          <w:szCs w:val="18"/>
        </w:rPr>
      </w:pPr>
      <w:r>
        <w:rPr>
          <w:sz w:val="18"/>
          <w:szCs w:val="18"/>
        </w:rPr>
        <w:t>954</w:t>
      </w:r>
    </w:p>
    <w:p>
      <w:pPr>
        <w:pStyle w:val="FR2"/>
        <w:rPr>
          <w:sz w:val="16"/>
          <w:szCs w:val="16"/>
        </w:rPr>
      </w:pPr>
      <w:r>
        <w:rPr>
          <w:sz w:val="16"/>
          <w:szCs w:val="16"/>
        </w:rPr>
        <w:t>Случаи из терапевтической практики</w:t>
      </w:r>
    </w:p>
    <w:p>
      <w:pPr>
        <w:pStyle w:val="Normal"/>
        <w:rPr/>
      </w:pPr>
      <w:r>
        <w:rPr/>
        <w:t>Человеку самой природой положено жить в обществе,</w:t>
        <w:br/>
        <w:t>поэтому он неизбежно сталкивается с противоречием меж-</w:t>
        <w:br/>
        <w:t>ду желанием служить своим собственным интересам и при-</w:t>
        <w:br/>
        <w:t>знанием той группы, к которой он принадлежит. Посколь-</w:t>
        <w:br/>
        <w:t>ку эта дилемма разрешима, ключевым является тот факт,</w:t>
        <w:br/>
        <w:t>что личные интересы человека могут быть лучше всего</w:t>
        <w:br/>
        <w:t>удовлетворены другими людьми... Потребность в позитив-</w:t>
        <w:br/>
        <w:t>ных переживаниях означает, что каждый человек жаждет</w:t>
        <w:br/>
        <w:t>взаимности окружающих его людей. Это похоже на голод,</w:t>
        <w:br/>
        <w:t>только не в отношении пищи, а в более широком смысле.</w:t>
        <w:br/>
        <w:t>В разных случаях это может выражаться в желании общать-</w:t>
        <w:br/>
        <w:t>ся, в потребности признания и приятия, одобрения, уваже-</w:t>
        <w:br/>
        <w:t>ния или власти... Исследуя человеческое поведение, мы на-</w:t>
        <w:br/>
        <w:t>ходим, что все люди не только живут в объединяющих их</w:t>
        <w:br/>
        <w:t>социальных системах, но и стараются добиться одобрения</w:t>
        <w:br/>
      </w:r>
      <w:r>
        <w:rPr>
          <w:b/>
          <w:bCs/>
        </w:rPr>
        <w:t>от</w:t>
      </w:r>
      <w:r>
        <w:rPr/>
        <w:t xml:space="preserve"> окружающих.</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Восемь лет назад Уильям Джем</w:t>
      </w:r>
      <w:r>
        <w:rPr>
          <w:color w:val="FF0000"/>
        </w:rPr>
        <w:t>е</w:t>
      </w:r>
      <w:r>
        <w:rPr/>
        <w:t xml:space="preserve"> выдвинул сходное ут-</w:t>
        <w:br/>
        <w:t>верждение: «Мы не только общительные животные, кото-</w:t>
        <w:br/>
        <w:t>рые любят находиться на виду у своих сородичей, у нас есть</w:t>
        <w:br/>
        <w:t>внутренняя потребность быть ими благосклонно замечен-</w:t>
        <w:br/>
        <w:t>ными. Если бы это было физически возможно, то самым</w:t>
        <w:br/>
        <w:t>жестоким наказанием для человека стало бы затеряться в</w:t>
        <w:br/>
        <w:t>обществе и быть при этом абсолютно незаметным для всех</w:t>
        <w:br/>
        <w:t>его членов».</w:t>
      </w:r>
    </w:p>
    <w:p>
      <w:pPr>
        <w:pStyle w:val="Normal"/>
        <w:rPr>
          <w:sz w:val="24"/>
          <w:szCs w:val="24"/>
        </w:rPr>
      </w:pPr>
      <w:r>
        <w:rPr>
          <w:sz w:val="24"/>
          <w:szCs w:val="24"/>
        </w:rPr>
        <w:t>СОДЕРЖАНИЕ</w:t>
        <w:br/>
      </w:r>
    </w:p>
    <w:p>
      <w:pPr>
        <w:pStyle w:val="Normal"/>
        <w:rPr>
          <w:sz w:val="24"/>
          <w:szCs w:val="24"/>
        </w:rPr>
      </w:pPr>
      <w:r>
        <w:rPr>
          <w:sz w:val="24"/>
          <w:szCs w:val="24"/>
        </w:rPr>
        <w:t>Случаи из терапевтической</w:t>
        <w:br/>
        <w:t>практики</w:t>
      </w:r>
    </w:p>
    <w:p>
      <w:pPr>
        <w:pStyle w:val="Normal"/>
        <w:rPr/>
      </w:pPr>
      <w:r>
        <w:rPr/>
        <w:t xml:space="preserve">Внушение </w:t>
      </w:r>
      <w:r>
        <w:rPr>
          <w:color w:val="FF0000"/>
        </w:rPr>
        <w:t>надеявды</w:t>
        <w:br/>
      </w:r>
      <w:r>
        <w:rPr/>
        <w:t>69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957</w:t>
      </w:r>
    </w:p>
    <w:p>
      <w:pPr>
        <w:pStyle w:val="Normal"/>
        <w:rPr>
          <w:sz w:val="18"/>
          <w:szCs w:val="18"/>
        </w:rPr>
      </w:pPr>
      <w:r>
        <w:rPr>
          <w:sz w:val="18"/>
          <w:szCs w:val="18"/>
        </w:rPr>
        <w:t>Универсальность</w:t>
        <w:br/>
        <w:t>696</w:t>
      </w:r>
    </w:p>
    <w:p>
      <w:pPr>
        <w:pStyle w:val="Normal"/>
        <w:rPr>
          <w:sz w:val="18"/>
          <w:szCs w:val="18"/>
        </w:rPr>
      </w:pPr>
      <w:r>
        <w:rPr>
          <w:sz w:val="18"/>
          <w:szCs w:val="18"/>
        </w:rPr>
        <w:t>Сообщение информации</w:t>
        <w:br/>
        <w:t>699</w:t>
      </w:r>
    </w:p>
    <w:p>
      <w:pPr>
        <w:pStyle w:val="Normal"/>
        <w:rPr>
          <w:sz w:val="18"/>
          <w:szCs w:val="18"/>
        </w:rPr>
      </w:pPr>
      <w:r>
        <w:rPr>
          <w:sz w:val="18"/>
          <w:szCs w:val="18"/>
        </w:rPr>
        <w:t>Альтруизм</w:t>
        <w:br/>
        <w:t>702</w:t>
      </w:r>
    </w:p>
    <w:p>
      <w:pPr>
        <w:pStyle w:val="Normal"/>
        <w:rPr>
          <w:sz w:val="18"/>
          <w:szCs w:val="18"/>
        </w:rPr>
      </w:pPr>
      <w:r>
        <w:rPr>
          <w:sz w:val="18"/>
          <w:szCs w:val="18"/>
        </w:rPr>
        <w:t>Корректирующий анализ родительской семьи</w:t>
        <w:br/>
        <w:t>704</w:t>
      </w:r>
    </w:p>
    <w:p>
      <w:pPr>
        <w:pStyle w:val="Normal"/>
        <w:rPr>
          <w:sz w:val="18"/>
          <w:szCs w:val="18"/>
        </w:rPr>
      </w:pPr>
      <w:r>
        <w:rPr>
          <w:sz w:val="18"/>
          <w:szCs w:val="18"/>
        </w:rPr>
        <w:t>Развитие социализирующих техник</w:t>
      </w:r>
    </w:p>
    <w:p>
      <w:pPr>
        <w:pStyle w:val="Normal"/>
        <w:rPr>
          <w:sz w:val="18"/>
          <w:szCs w:val="18"/>
        </w:rPr>
      </w:pPr>
      <w:r>
        <w:rPr>
          <w:sz w:val="18"/>
          <w:szCs w:val="18"/>
        </w:rPr>
        <w:t>706</w:t>
      </w:r>
    </w:p>
    <w:p>
      <w:pPr>
        <w:pStyle w:val="Normal"/>
        <w:rPr>
          <w:sz w:val="18"/>
          <w:szCs w:val="18"/>
        </w:rPr>
      </w:pPr>
      <w:r>
        <w:rPr>
          <w:sz w:val="18"/>
          <w:szCs w:val="18"/>
        </w:rPr>
        <w:t>Значение межличностных отношений</w:t>
      </w:r>
    </w:p>
    <w:p>
      <w:pPr>
        <w:pStyle w:val="Normal"/>
        <w:rPr>
          <w:sz w:val="18"/>
          <w:szCs w:val="18"/>
        </w:rPr>
      </w:pPr>
      <w:r>
        <w:rPr>
          <w:sz w:val="18"/>
          <w:szCs w:val="18"/>
        </w:rPr>
        <w:t>707</w:t>
      </w:r>
    </w:p>
    <w:p>
      <w:pPr>
        <w:pStyle w:val="Normal"/>
        <w:rPr/>
      </w:pPr>
      <w:r>
        <w:rPr>
          <w:color w:val="FF0000"/>
          <w:sz w:val="18"/>
          <w:szCs w:val="18"/>
        </w:rPr>
        <w:t>Коррективный</w:t>
      </w:r>
      <w:r>
        <w:rPr>
          <w:sz w:val="18"/>
          <w:szCs w:val="18"/>
        </w:rPr>
        <w:t xml:space="preserve"> эмоциональный опыт</w:t>
      </w:r>
    </w:p>
    <w:p>
      <w:pPr>
        <w:pStyle w:val="Normal"/>
        <w:rPr>
          <w:sz w:val="18"/>
          <w:szCs w:val="18"/>
        </w:rPr>
      </w:pPr>
      <w:r>
        <w:rPr>
          <w:sz w:val="18"/>
          <w:szCs w:val="18"/>
        </w:rPr>
        <w:t>711</w:t>
        <w:br/>
        <w:t>Группа как социальный микрокосм</w:t>
      </w:r>
    </w:p>
    <w:p>
      <w:pPr>
        <w:pStyle w:val="Normal"/>
        <w:rPr>
          <w:sz w:val="18"/>
          <w:szCs w:val="18"/>
        </w:rPr>
      </w:pPr>
      <w:r>
        <w:rPr>
          <w:sz w:val="18"/>
          <w:szCs w:val="18"/>
        </w:rPr>
        <w:t>713</w:t>
        <w:br/>
        <w:t>Личность и ее групповое окружение</w:t>
      </w:r>
    </w:p>
    <w:p>
      <w:pPr>
        <w:pStyle w:val="Normal"/>
        <w:rPr>
          <w:sz w:val="18"/>
          <w:szCs w:val="18"/>
        </w:rPr>
      </w:pPr>
      <w:r>
        <w:rPr>
          <w:sz w:val="18"/>
          <w:szCs w:val="18"/>
        </w:rPr>
        <w:t>723</w:t>
      </w:r>
    </w:p>
    <w:p>
      <w:pPr>
        <w:pStyle w:val="Normal"/>
        <w:rPr>
          <w:sz w:val="18"/>
          <w:szCs w:val="18"/>
        </w:rPr>
      </w:pPr>
      <w:r>
        <w:rPr>
          <w:sz w:val="18"/>
          <w:szCs w:val="18"/>
        </w:rPr>
        <w:t>Сплоченность как лечебный фактор</w:t>
        <w:br/>
        <w:t>в групповой психотерапии</w:t>
      </w:r>
    </w:p>
    <w:p>
      <w:pPr>
        <w:pStyle w:val="Normal"/>
        <w:rPr>
          <w:sz w:val="18"/>
          <w:szCs w:val="18"/>
        </w:rPr>
      </w:pPr>
      <w:r>
        <w:rPr>
          <w:sz w:val="18"/>
          <w:szCs w:val="18"/>
        </w:rPr>
        <w:t>729</w:t>
      </w:r>
    </w:p>
    <w:p>
      <w:pPr>
        <w:pStyle w:val="Normal"/>
        <w:rPr>
          <w:sz w:val="18"/>
          <w:szCs w:val="18"/>
        </w:rPr>
      </w:pPr>
      <w:r>
        <w:rPr>
          <w:sz w:val="18"/>
          <w:szCs w:val="18"/>
        </w:rPr>
        <w:t>Самооценка, социальная оценка</w:t>
        <w:br/>
        <w:t>и групповая сплоченность</w:t>
        <w:br/>
        <w:t>736</w:t>
      </w:r>
    </w:p>
    <w:p>
      <w:pPr>
        <w:pStyle w:val="Normal"/>
        <w:rPr>
          <w:sz w:val="18"/>
          <w:szCs w:val="18"/>
        </w:rPr>
      </w:pPr>
      <w:r>
        <w:rPr>
          <w:sz w:val="18"/>
          <w:szCs w:val="18"/>
        </w:rPr>
        <w:t>Катарсис</w:t>
        <w:br/>
        <w:t>741</w:t>
      </w:r>
    </w:p>
    <w:p>
      <w:pPr>
        <w:pStyle w:val="Normal"/>
        <w:rPr>
          <w:sz w:val="18"/>
          <w:szCs w:val="18"/>
        </w:rPr>
      </w:pPr>
      <w:r>
        <w:rPr>
          <w:sz w:val="18"/>
          <w:szCs w:val="18"/>
        </w:rPr>
        <w:t>Самопонимание</w:t>
        <w:br/>
        <w:t>750</w:t>
        <w:br/>
        <w:t>Создание и поддержание</w:t>
      </w:r>
    </w:p>
    <w:p>
      <w:pPr>
        <w:pStyle w:val="Normal"/>
        <w:rPr>
          <w:sz w:val="18"/>
          <w:szCs w:val="18"/>
        </w:rPr>
      </w:pPr>
      <w:r>
        <w:rPr>
          <w:sz w:val="18"/>
          <w:szCs w:val="18"/>
        </w:rPr>
        <w:t>755</w:t>
        <w:br/>
        <w:t>Конструирование норм</w:t>
      </w:r>
    </w:p>
    <w:p>
      <w:pPr>
        <w:pStyle w:val="Normal"/>
        <w:rPr>
          <w:sz w:val="18"/>
          <w:szCs w:val="18"/>
        </w:rPr>
      </w:pPr>
      <w:r>
        <w:rPr>
          <w:sz w:val="18"/>
          <w:szCs w:val="18"/>
        </w:rPr>
        <w:t>756</w:t>
      </w:r>
    </w:p>
    <w:p>
      <w:pPr>
        <w:pStyle w:val="Normal"/>
        <w:rPr/>
      </w:pPr>
      <w:r>
        <w:rPr>
          <w:sz w:val="18"/>
          <w:szCs w:val="18"/>
        </w:rPr>
        <w:t xml:space="preserve">Активация </w:t>
      </w:r>
      <w:r>
        <w:rPr>
          <w:color w:val="FF0000"/>
          <w:sz w:val="18"/>
          <w:szCs w:val="18"/>
        </w:rPr>
        <w:t>здесь-и-сейчас</w:t>
      </w:r>
    </w:p>
    <w:p>
      <w:pPr>
        <w:pStyle w:val="Normal"/>
        <w:rPr>
          <w:sz w:val="18"/>
          <w:szCs w:val="18"/>
        </w:rPr>
      </w:pPr>
      <w:r>
        <w:rPr>
          <w:sz w:val="18"/>
          <w:szCs w:val="18"/>
        </w:rPr>
        <w:t>774</w:t>
      </w:r>
    </w:p>
    <w:p>
      <w:pPr>
        <w:pStyle w:val="Normal"/>
        <w:rPr>
          <w:sz w:val="18"/>
          <w:szCs w:val="18"/>
        </w:rPr>
      </w:pPr>
      <w:r>
        <w:rPr>
          <w:sz w:val="18"/>
          <w:szCs w:val="18"/>
        </w:rPr>
        <w:t>Разъяснение процесса: техники</w:t>
        <w:br/>
        <w:t>781</w:t>
      </w:r>
    </w:p>
    <w:p>
      <w:pPr>
        <w:pStyle w:val="Normal"/>
        <w:rPr>
          <w:sz w:val="18"/>
          <w:szCs w:val="18"/>
        </w:rPr>
      </w:pPr>
      <w:r>
        <w:rPr>
          <w:sz w:val="18"/>
          <w:szCs w:val="18"/>
        </w:rPr>
        <w:t>Использование прошлого</w:t>
        <w:br/>
        <w:t>792</w:t>
      </w:r>
    </w:p>
    <w:p>
      <w:pPr>
        <w:pStyle w:val="Normal"/>
        <w:rPr>
          <w:sz w:val="18"/>
          <w:szCs w:val="18"/>
        </w:rPr>
      </w:pPr>
      <w:r>
        <w:rPr>
          <w:sz w:val="18"/>
          <w:szCs w:val="18"/>
        </w:rPr>
        <w:t>958</w:t>
      </w:r>
    </w:p>
    <w:p>
      <w:pPr>
        <w:pStyle w:val="Normal"/>
        <w:rPr>
          <w:sz w:val="18"/>
          <w:szCs w:val="18"/>
        </w:rPr>
      </w:pPr>
      <w:r>
        <w:rPr>
          <w:sz w:val="18"/>
          <w:szCs w:val="18"/>
        </w:rPr>
        <w:t>Пугающая тематика</w:t>
        <w:br/>
        <w:t>795</w:t>
      </w:r>
    </w:p>
    <w:p>
      <w:pPr>
        <w:pStyle w:val="Normal"/>
        <w:rPr/>
      </w:pPr>
      <w:r>
        <w:rPr>
          <w:b/>
          <w:bCs/>
          <w:sz w:val="18"/>
          <w:szCs w:val="18"/>
        </w:rPr>
        <w:t>Прозрачность</w:t>
      </w:r>
      <w:r>
        <w:rPr>
          <w:sz w:val="18"/>
          <w:szCs w:val="18"/>
        </w:rPr>
        <w:t xml:space="preserve"> терапевта и ее воздействие</w:t>
        <w:br/>
        <w:t>на терапевтическую группу</w:t>
        <w:br/>
        <w:t>812</w:t>
        <w:br/>
        <w:t>Отбор пациентов</w:t>
        <w:br/>
        <w:t>822</w:t>
        <w:br/>
        <w:t>Обстановка</w:t>
      </w:r>
    </w:p>
    <w:p>
      <w:pPr>
        <w:pStyle w:val="Normal"/>
        <w:rPr>
          <w:sz w:val="18"/>
          <w:szCs w:val="18"/>
        </w:rPr>
      </w:pPr>
      <w:r>
        <w:rPr>
          <w:sz w:val="18"/>
          <w:szCs w:val="18"/>
        </w:rPr>
        <w:t>837</w:t>
        <w:br/>
        <w:t>Открытые и закрытые группы</w:t>
      </w:r>
    </w:p>
    <w:p>
      <w:pPr>
        <w:pStyle w:val="Normal"/>
        <w:rPr>
          <w:sz w:val="18"/>
          <w:szCs w:val="18"/>
        </w:rPr>
      </w:pPr>
      <w:r>
        <w:rPr>
          <w:sz w:val="18"/>
          <w:szCs w:val="18"/>
        </w:rPr>
        <w:t>838</w:t>
        <w:br/>
        <w:t>Продолжительность и частота встреч</w:t>
      </w:r>
    </w:p>
    <w:p>
      <w:pPr>
        <w:pStyle w:val="Normal"/>
        <w:rPr>
          <w:sz w:val="18"/>
          <w:szCs w:val="18"/>
        </w:rPr>
      </w:pPr>
      <w:r>
        <w:rPr>
          <w:sz w:val="18"/>
          <w:szCs w:val="18"/>
        </w:rPr>
        <w:t>838</w:t>
        <w:br/>
        <w:t>Размер группы</w:t>
        <w:br/>
        <w:t>840</w:t>
      </w:r>
    </w:p>
    <w:p>
      <w:pPr>
        <w:pStyle w:val="Normal"/>
        <w:rPr>
          <w:sz w:val="18"/>
          <w:szCs w:val="18"/>
        </w:rPr>
      </w:pPr>
      <w:r>
        <w:rPr>
          <w:sz w:val="18"/>
          <w:szCs w:val="18"/>
        </w:rPr>
        <w:t>Подготовка к групповой психотерапии</w:t>
        <w:br/>
        <w:t>842</w:t>
      </w:r>
    </w:p>
    <w:p>
      <w:pPr>
        <w:pStyle w:val="Normal"/>
        <w:rPr>
          <w:sz w:val="18"/>
          <w:szCs w:val="18"/>
        </w:rPr>
      </w:pPr>
      <w:r>
        <w:rPr>
          <w:sz w:val="18"/>
          <w:szCs w:val="18"/>
        </w:rPr>
        <w:t>Стадии формирования группы</w:t>
        <w:br/>
        <w:t>849</w:t>
      </w:r>
    </w:p>
    <w:p>
      <w:pPr>
        <w:pStyle w:val="Normal"/>
        <w:rPr>
          <w:sz w:val="18"/>
          <w:szCs w:val="18"/>
        </w:rPr>
      </w:pPr>
      <w:r>
        <w:rPr>
          <w:sz w:val="18"/>
          <w:szCs w:val="18"/>
        </w:rPr>
        <w:t>Посещаемость и пунктуальность</w:t>
        <w:br/>
        <w:t>866</w:t>
      </w:r>
    </w:p>
    <w:p>
      <w:pPr>
        <w:pStyle w:val="Normal"/>
        <w:rPr>
          <w:sz w:val="18"/>
          <w:szCs w:val="18"/>
        </w:rPr>
      </w:pPr>
      <w:r>
        <w:rPr>
          <w:sz w:val="18"/>
          <w:szCs w:val="18"/>
        </w:rPr>
        <w:t>Пополнение группы новыми участниками</w:t>
        <w:br/>
        <w:t>874</w:t>
        <w:br/>
        <w:t>Образование подгрупп</w:t>
        <w:br/>
        <w:t>881</w:t>
      </w:r>
    </w:p>
    <w:p>
      <w:pPr>
        <w:pStyle w:val="Normal"/>
        <w:rPr>
          <w:sz w:val="18"/>
          <w:szCs w:val="18"/>
        </w:rPr>
      </w:pPr>
      <w:r>
        <w:rPr>
          <w:sz w:val="18"/>
          <w:szCs w:val="18"/>
        </w:rPr>
        <w:t>Конфликт в терапевтической группе</w:t>
        <w:br/>
        <w:t>902</w:t>
        <w:br/>
        <w:t>Завершение терапии</w:t>
        <w:br/>
        <w:t>908</w:t>
        <w:br/>
        <w:t>Проблемный пациент</w:t>
        <w:br/>
        <w:t>910</w:t>
      </w:r>
    </w:p>
    <w:p>
      <w:pPr>
        <w:pStyle w:val="Normal"/>
        <w:rPr/>
      </w:pPr>
      <w:r>
        <w:rPr>
          <w:b/>
          <w:bCs/>
          <w:sz w:val="18"/>
          <w:szCs w:val="18"/>
        </w:rPr>
        <w:t>Сны в</w:t>
      </w:r>
      <w:r>
        <w:rPr>
          <w:sz w:val="18"/>
          <w:szCs w:val="18"/>
        </w:rPr>
        <w:t xml:space="preserve"> групповой терапии</w:t>
        <w:br/>
        <w:t>94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Использование видеозаписи в групповой терапии</w:t>
        <w:br/>
        <w:t>952</w:t>
        <w:br/>
        <w:t>Вместо заключения</w:t>
        <w:br/>
        <w:t>954</w:t>
      </w:r>
    </w:p>
    <w:p>
      <w:pPr>
        <w:pStyle w:val="FR2"/>
        <w:rPr/>
      </w:pPr>
      <w:r>
        <w:rPr>
          <w:b/>
          <w:bCs/>
          <w:sz w:val="16"/>
          <w:szCs w:val="16"/>
        </w:rPr>
        <w:t xml:space="preserve">Ирвин </w:t>
      </w:r>
      <w:r>
        <w:rPr>
          <w:b/>
          <w:bCs/>
          <w:color w:val="FF0000"/>
          <w:sz w:val="16"/>
          <w:szCs w:val="16"/>
        </w:rPr>
        <w:t>Ялом</w:t>
        <w:br/>
      </w:r>
      <w:r>
        <w:rPr>
          <w:b/>
          <w:bCs/>
          <w:sz w:val="16"/>
          <w:szCs w:val="16"/>
        </w:rPr>
        <w:t>ПСИХОТЕРАПЕВТИЧЕСКИЕ ИСТОРИИ</w:t>
      </w:r>
    </w:p>
    <w:p>
      <w:pPr>
        <w:pStyle w:val="FR2"/>
        <w:rPr/>
      </w:pPr>
      <w:r>
        <w:rPr>
          <w:sz w:val="16"/>
          <w:szCs w:val="16"/>
        </w:rPr>
        <w:t xml:space="preserve">Ответственный редактор С. </w:t>
      </w:r>
      <w:r>
        <w:rPr>
          <w:i/>
          <w:iCs/>
          <w:color w:val="FF0000"/>
          <w:sz w:val="16"/>
          <w:szCs w:val="16"/>
        </w:rPr>
        <w:t>Бобко</w:t>
        <w:br/>
      </w:r>
      <w:r>
        <w:rPr>
          <w:sz w:val="16"/>
          <w:szCs w:val="16"/>
        </w:rPr>
        <w:t xml:space="preserve">Художественный редактор </w:t>
      </w:r>
      <w:r>
        <w:rPr>
          <w:i/>
          <w:iCs/>
          <w:sz w:val="16"/>
          <w:szCs w:val="16"/>
        </w:rPr>
        <w:t>А. Мусин</w:t>
        <w:br/>
      </w:r>
      <w:r>
        <w:rPr>
          <w:sz w:val="16"/>
          <w:szCs w:val="16"/>
        </w:rPr>
        <w:t xml:space="preserve">Технический редактор </w:t>
      </w:r>
      <w:r>
        <w:rPr>
          <w:i/>
          <w:iCs/>
          <w:color w:val="FF0000"/>
          <w:sz w:val="16"/>
          <w:szCs w:val="16"/>
        </w:rPr>
        <w:t>Н.</w:t>
      </w:r>
      <w:r>
        <w:rPr>
          <w:i/>
          <w:iCs/>
          <w:sz w:val="16"/>
          <w:szCs w:val="16"/>
        </w:rPr>
        <w:t xml:space="preserve"> Носова</w:t>
        <w:br/>
      </w:r>
      <w:r>
        <w:rPr>
          <w:sz w:val="16"/>
          <w:szCs w:val="16"/>
        </w:rPr>
        <w:t xml:space="preserve">Компьютерная верстка </w:t>
      </w:r>
      <w:r>
        <w:rPr>
          <w:i/>
          <w:iCs/>
          <w:sz w:val="16"/>
          <w:szCs w:val="16"/>
        </w:rPr>
        <w:t>Л. Панина</w:t>
        <w:br/>
      </w:r>
      <w:r>
        <w:rPr>
          <w:sz w:val="16"/>
          <w:szCs w:val="16"/>
        </w:rPr>
        <w:t xml:space="preserve">Корректор </w:t>
      </w:r>
      <w:r>
        <w:rPr>
          <w:i/>
          <w:iCs/>
          <w:color w:val="FF0000"/>
          <w:sz w:val="16"/>
          <w:szCs w:val="16"/>
        </w:rPr>
        <w:t>М,</w:t>
      </w:r>
      <w:r>
        <w:rPr>
          <w:i/>
          <w:iCs/>
          <w:sz w:val="16"/>
          <w:szCs w:val="16"/>
        </w:rPr>
        <w:t xml:space="preserve"> </w:t>
      </w:r>
      <w:r>
        <w:rPr>
          <w:i/>
          <w:iCs/>
          <w:color w:val="FF0000"/>
          <w:sz w:val="16"/>
          <w:szCs w:val="16"/>
        </w:rPr>
        <w:t>Суховицкая</w:t>
      </w:r>
    </w:p>
    <w:p>
      <w:pPr>
        <w:pStyle w:val="FR2"/>
        <w:rPr/>
      </w:pPr>
      <w:r>
        <w:rPr>
          <w:i/>
          <w:iCs/>
          <w:sz w:val="16"/>
          <w:szCs w:val="16"/>
        </w:rPr>
        <w:t>000</w:t>
      </w:r>
      <w:r>
        <w:rPr>
          <w:sz w:val="16"/>
          <w:szCs w:val="16"/>
        </w:rPr>
        <w:t xml:space="preserve"> «Издательство «Эксмо».</w:t>
        <w:br/>
        <w:t>107078, Москва, Орликов пер</w:t>
      </w:r>
      <w:r>
        <w:rPr>
          <w:color w:val="FF0000"/>
          <w:sz w:val="16"/>
          <w:szCs w:val="16"/>
        </w:rPr>
        <w:t>.,</w:t>
      </w:r>
      <w:r>
        <w:rPr>
          <w:sz w:val="16"/>
          <w:szCs w:val="16"/>
        </w:rPr>
        <w:t xml:space="preserve"> д. 6.</w:t>
        <w:br/>
      </w:r>
      <w:r>
        <w:rPr>
          <w:b/>
          <w:bCs/>
          <w:sz w:val="16"/>
          <w:szCs w:val="16"/>
        </w:rPr>
        <w:t>Интернет/Но</w:t>
      </w:r>
      <w:r>
        <w:rPr>
          <w:b/>
          <w:bCs/>
          <w:color w:val="FF0000"/>
          <w:sz w:val="16"/>
          <w:szCs w:val="16"/>
        </w:rPr>
        <w:t>ш</w:t>
      </w:r>
      <w:r>
        <w:rPr>
          <w:b/>
          <w:bCs/>
          <w:sz w:val="16"/>
          <w:szCs w:val="16"/>
        </w:rPr>
        <w:t xml:space="preserve">е </w:t>
      </w:r>
      <w:r>
        <w:rPr>
          <w:b/>
          <w:bCs/>
          <w:sz w:val="16"/>
          <w:szCs w:val="16"/>
          <w:lang w:val="en-US"/>
        </w:rPr>
        <w:t>page</w:t>
      </w:r>
      <w:r>
        <w:rPr>
          <w:b/>
          <w:bCs/>
          <w:sz w:val="16"/>
          <w:szCs w:val="16"/>
        </w:rPr>
        <w:t xml:space="preserve"> — www.eksmo.ru</w:t>
      </w:r>
    </w:p>
    <w:p>
      <w:pPr>
        <w:pStyle w:val="FR2"/>
        <w:rPr/>
      </w:pPr>
      <w:r>
        <w:rPr>
          <w:sz w:val="16"/>
          <w:szCs w:val="16"/>
        </w:rPr>
        <w:t>Электронная почта (</w:t>
      </w:r>
      <w:r>
        <w:rPr>
          <w:sz w:val="16"/>
          <w:szCs w:val="16"/>
          <w:lang w:val="en-US"/>
        </w:rPr>
        <w:t>E</w:t>
      </w:r>
      <w:r>
        <w:rPr>
          <w:sz w:val="16"/>
          <w:szCs w:val="16"/>
        </w:rPr>
        <w:t>-</w:t>
      </w:r>
      <w:r>
        <w:rPr>
          <w:sz w:val="16"/>
          <w:szCs w:val="16"/>
          <w:lang w:val="en-US"/>
        </w:rPr>
        <w:t>mail</w:t>
      </w:r>
      <w:r>
        <w:rPr>
          <w:sz w:val="16"/>
          <w:szCs w:val="16"/>
        </w:rPr>
        <w:t xml:space="preserve">) — </w:t>
      </w:r>
      <w:r>
        <w:rPr>
          <w:color w:val="FF0000"/>
          <w:sz w:val="16"/>
          <w:szCs w:val="16"/>
          <w:lang w:val="en-US"/>
        </w:rPr>
        <w:t>i</w:t>
      </w:r>
      <w:r>
        <w:rPr>
          <w:sz w:val="16"/>
          <w:szCs w:val="16"/>
          <w:lang w:val="en-US"/>
        </w:rPr>
        <w:t>nfo</w:t>
      </w:r>
      <w:r>
        <w:rPr>
          <w:color w:val="FF0000"/>
          <w:sz w:val="16"/>
          <w:szCs w:val="16"/>
        </w:rPr>
        <w:t>®</w:t>
      </w:r>
      <w:r>
        <w:rPr>
          <w:sz w:val="16"/>
          <w:szCs w:val="16"/>
        </w:rPr>
        <w:t xml:space="preserve"> </w:t>
      </w:r>
      <w:r>
        <w:rPr>
          <w:color w:val="FF0000"/>
          <w:sz w:val="16"/>
          <w:szCs w:val="16"/>
          <w:lang w:val="en-US"/>
        </w:rPr>
        <w:t>eksmo</w:t>
      </w:r>
      <w:r>
        <w:rPr>
          <w:color w:val="FF0000"/>
          <w:sz w:val="16"/>
          <w:szCs w:val="16"/>
        </w:rPr>
        <w:t>.</w:t>
      </w:r>
      <w:r>
        <w:rPr>
          <w:color w:val="FF0000"/>
          <w:sz w:val="16"/>
          <w:szCs w:val="16"/>
          <w:lang w:val="en-US"/>
        </w:rPr>
        <w:t>ru</w:t>
      </w:r>
    </w:p>
    <w:p>
      <w:pPr>
        <w:pStyle w:val="FR2"/>
        <w:rPr/>
      </w:pPr>
      <w:r>
        <w:rPr>
          <w:b/>
          <w:bCs/>
        </w:rPr>
        <w:t>По</w:t>
      </w:r>
      <w:r>
        <w:rPr/>
        <w:t xml:space="preserve"> </w:t>
      </w:r>
      <w:r>
        <w:rPr>
          <w:i/>
          <w:iCs/>
        </w:rPr>
        <w:t>вопросам размещения рекламы в книгах издательства</w:t>
      </w:r>
      <w:r>
        <w:rPr>
          <w:b/>
          <w:bCs/>
        </w:rPr>
        <w:t xml:space="preserve"> </w:t>
      </w:r>
      <w:r>
        <w:rPr>
          <w:b/>
          <w:bCs/>
          <w:color w:val="FF0000"/>
        </w:rPr>
        <w:t>хЭксмох</w:t>
        <w:br/>
      </w:r>
      <w:r>
        <w:rPr>
          <w:i/>
          <w:iCs/>
        </w:rPr>
        <w:t>обращаться в рекламное агентство</w:t>
      </w:r>
      <w:r>
        <w:rPr/>
        <w:t xml:space="preserve"> </w:t>
      </w:r>
      <w:r>
        <w:rPr>
          <w:color w:val="FF0000"/>
        </w:rPr>
        <w:t>«Эксмо».</w:t>
      </w:r>
      <w:r>
        <w:rPr/>
        <w:t xml:space="preserve"> </w:t>
      </w:r>
      <w:r>
        <w:rPr>
          <w:i/>
          <w:iCs/>
        </w:rPr>
        <w:t>Тел. 234-38-00</w:t>
      </w:r>
    </w:p>
    <w:p>
      <w:pPr>
        <w:pStyle w:val="FR2"/>
        <w:rPr/>
      </w:pPr>
      <w:r>
        <w:rPr>
          <w:b/>
          <w:bCs/>
          <w:i/>
          <w:iCs/>
        </w:rPr>
        <w:t>Книга — почтой:</w:t>
      </w:r>
      <w:r>
        <w:rPr>
          <w:b/>
          <w:bCs/>
        </w:rPr>
        <w:t xml:space="preserve"> Книжный клуб «Эксмо»</w:t>
      </w:r>
    </w:p>
    <w:p>
      <w:pPr>
        <w:pStyle w:val="FR2"/>
        <w:rPr/>
      </w:pPr>
      <w:r>
        <w:rPr/>
        <w:t xml:space="preserve">101000, Москва, а/я 333 </w:t>
      </w:r>
      <w:r>
        <w:rPr>
          <w:lang w:val="en-US"/>
        </w:rPr>
        <w:t>E</w:t>
      </w:r>
      <w:r>
        <w:rPr/>
        <w:t>-</w:t>
      </w:r>
      <w:r>
        <w:rPr>
          <w:lang w:val="en-US"/>
        </w:rPr>
        <w:t>ma</w:t>
      </w:r>
      <w:r>
        <w:rPr>
          <w:color w:val="FF0000"/>
          <w:lang w:val="en-US"/>
        </w:rPr>
        <w:t>i</w:t>
      </w:r>
      <w:r>
        <w:rPr>
          <w:lang w:val="en-US"/>
        </w:rPr>
        <w:t>l</w:t>
      </w:r>
      <w:r>
        <w:rPr>
          <w:color w:val="FF0000"/>
        </w:rPr>
        <w:t>'</w:t>
      </w:r>
      <w:r>
        <w:rPr/>
        <w:t xml:space="preserve"> </w:t>
      </w:r>
      <w:r>
        <w:rPr>
          <w:lang w:val="en-US"/>
        </w:rPr>
        <w:t>bookclub</w:t>
      </w:r>
      <w:r>
        <w:rPr>
          <w:color w:val="FF0000"/>
        </w:rPr>
        <w:t>®</w:t>
      </w:r>
      <w:r>
        <w:rPr/>
        <w:t xml:space="preserve"> </w:t>
      </w:r>
      <w:r>
        <w:rPr>
          <w:lang w:val="en-US"/>
        </w:rPr>
        <w:t>eksmo</w:t>
      </w:r>
      <w:r>
        <w:rPr/>
        <w:t>.</w:t>
      </w:r>
      <w:r>
        <w:rPr>
          <w:lang w:val="en-US"/>
        </w:rPr>
        <w:t>ru</w:t>
      </w:r>
    </w:p>
    <w:p>
      <w:pPr>
        <w:pStyle w:val="FR2"/>
        <w:rPr>
          <w:b/>
          <w:b/>
          <w:bCs/>
          <w:i/>
          <w:i/>
          <w:iCs/>
        </w:rPr>
      </w:pPr>
      <w:r>
        <w:rPr>
          <w:b/>
          <w:bCs/>
          <w:i/>
          <w:iCs/>
        </w:rPr>
        <w:t>Оптовая торговля:</w:t>
      </w:r>
    </w:p>
    <w:p>
      <w:pPr>
        <w:pStyle w:val="FR2"/>
        <w:rPr/>
      </w:pPr>
      <w:r>
        <w:rPr/>
        <w:t>109472, Москва, ул. Ака</w:t>
      </w:r>
      <w:r>
        <w:rPr>
          <w:color w:val="FF0000"/>
        </w:rPr>
        <w:t>д</w:t>
      </w:r>
      <w:r>
        <w:rPr/>
        <w:t>емика Скрябина, д. 21, этаж 2</w:t>
        <w:br/>
        <w:t>Тел./факс: (095) 378-84-74, 378-82-61, 745-89-16</w:t>
        <w:br/>
        <w:t xml:space="preserve">Многоканальный тел. 411-50-74. </w:t>
      </w:r>
      <w:r>
        <w:rPr>
          <w:lang w:val="en-US"/>
        </w:rPr>
        <w:t>E-ma</w:t>
      </w:r>
      <w:r>
        <w:rPr>
          <w:color w:val="FF0000"/>
          <w:lang w:val="en-US"/>
        </w:rPr>
        <w:t>i</w:t>
      </w:r>
      <w:r>
        <w:rPr>
          <w:lang w:val="en-US"/>
        </w:rPr>
        <w:t>l; reception@eksmo-sale.ru</w:t>
      </w:r>
    </w:p>
    <w:p>
      <w:pPr>
        <w:pStyle w:val="FR2"/>
        <w:rPr>
          <w:b/>
          <w:b/>
          <w:bCs/>
          <w:i/>
          <w:i/>
          <w:iCs/>
        </w:rPr>
      </w:pPr>
      <w:r>
        <w:rPr>
          <w:b/>
          <w:bCs/>
          <w:i/>
          <w:iCs/>
        </w:rPr>
        <w:t>Мелкооптовая торговля:</w:t>
      </w:r>
    </w:p>
    <w:p>
      <w:pPr>
        <w:pStyle w:val="FR2"/>
        <w:rPr/>
      </w:pPr>
      <w:r>
        <w:rPr>
          <w:b/>
          <w:bCs/>
        </w:rPr>
        <w:t>117192,</w:t>
      </w:r>
      <w:r>
        <w:rPr/>
        <w:t xml:space="preserve"> Москва, Мичуринский </w:t>
      </w:r>
      <w:r>
        <w:rPr>
          <w:color w:val="FF0000"/>
        </w:rPr>
        <w:t>пр-т,</w:t>
      </w:r>
      <w:r>
        <w:rPr/>
        <w:t xml:space="preserve"> д. 12/1. Тел./факс. (095)</w:t>
      </w:r>
      <w:r>
        <w:rPr>
          <w:b/>
          <w:bCs/>
        </w:rPr>
        <w:t xml:space="preserve"> 932-74-71</w:t>
      </w:r>
    </w:p>
    <w:p>
      <w:pPr>
        <w:pStyle w:val="FR2"/>
        <w:rPr/>
      </w:pPr>
      <w:r>
        <w:rPr/>
        <w:t xml:space="preserve">000 </w:t>
      </w:r>
      <w:r>
        <w:rPr>
          <w:color w:val="FF0000"/>
        </w:rPr>
        <w:t>«Медиа</w:t>
      </w:r>
      <w:r>
        <w:rPr/>
        <w:t xml:space="preserve"> группа «ЛОГОС».</w:t>
        <w:br/>
        <w:t xml:space="preserve">103051, Москва, Цветной бульвар, 30, </w:t>
      </w:r>
      <w:r>
        <w:rPr>
          <w:color w:val="FF0000"/>
        </w:rPr>
        <w:t>стр</w:t>
      </w:r>
      <w:r>
        <w:rPr/>
        <w:t xml:space="preserve"> 2</w:t>
        <w:br/>
      </w:r>
      <w:r>
        <w:rPr>
          <w:color w:val="FF0000"/>
        </w:rPr>
        <w:t>Ед</w:t>
      </w:r>
      <w:r>
        <w:rPr/>
        <w:t xml:space="preserve">иная справочная служба: (095) 974-21-31. </w:t>
      </w:r>
      <w:r>
        <w:rPr>
          <w:lang w:val="en-US"/>
        </w:rPr>
        <w:t>E-ma</w:t>
      </w:r>
      <w:r>
        <w:rPr>
          <w:color w:val="FF0000"/>
          <w:lang w:val="en-US"/>
        </w:rPr>
        <w:t>i</w:t>
      </w:r>
      <w:r>
        <w:rPr>
          <w:lang w:val="en-US"/>
        </w:rPr>
        <w:t>l</w:t>
      </w:r>
      <w:r>
        <w:rPr>
          <w:color w:val="FF0000"/>
          <w:lang w:val="en-US"/>
        </w:rPr>
        <w:t>'</w:t>
      </w:r>
      <w:r>
        <w:rPr>
          <w:lang w:val="en-US"/>
        </w:rPr>
        <w:t xml:space="preserve"> mgl@logosgroup.ru</w:t>
      </w:r>
    </w:p>
    <w:p>
      <w:pPr>
        <w:pStyle w:val="FR2"/>
        <w:rPr/>
      </w:pPr>
      <w:r>
        <w:rPr>
          <w:b/>
          <w:bCs/>
        </w:rPr>
        <w:t>000</w:t>
      </w:r>
      <w:r>
        <w:rPr/>
        <w:t xml:space="preserve"> </w:t>
      </w:r>
      <w:r>
        <w:rPr>
          <w:color w:val="FF0000"/>
        </w:rPr>
        <w:t>«КИФ</w:t>
      </w:r>
      <w:r>
        <w:rPr/>
        <w:t xml:space="preserve"> </w:t>
      </w:r>
      <w:r>
        <w:rPr>
          <w:color w:val="FF0000"/>
        </w:rPr>
        <w:t>«ДАКС».</w:t>
      </w:r>
      <w:r>
        <w:rPr/>
        <w:t xml:space="preserve"> 140005 </w:t>
      </w:r>
      <w:r>
        <w:rPr>
          <w:color w:val="FF0000"/>
        </w:rPr>
        <w:t>М.</w:t>
      </w:r>
      <w:r>
        <w:rPr/>
        <w:t xml:space="preserve"> О. г Люберцы, ул. Красноармейская, д.</w:t>
      </w:r>
      <w:r>
        <w:rPr>
          <w:b/>
          <w:bCs/>
        </w:rPr>
        <w:t xml:space="preserve"> За.</w:t>
        <w:br/>
      </w:r>
      <w:r>
        <w:rPr/>
        <w:t xml:space="preserve">т. 503-81-63, 796-06-24. </w:t>
      </w:r>
      <w:r>
        <w:rPr>
          <w:lang w:val="en-US"/>
        </w:rPr>
        <w:t>E-mail: kif</w:t>
      </w:r>
      <w:r>
        <w:rPr>
          <w:color w:val="FF0000"/>
          <w:lang w:val="en-US"/>
        </w:rPr>
        <w:t>.</w:t>
      </w:r>
      <w:r>
        <w:rPr>
          <w:lang w:val="en-US"/>
        </w:rPr>
        <w:t>daks@mtu-net.ru</w:t>
      </w:r>
    </w:p>
    <w:p>
      <w:pPr>
        <w:pStyle w:val="FR2"/>
        <w:rPr>
          <w:b/>
          <w:b/>
          <w:bCs/>
        </w:rPr>
      </w:pPr>
      <w:r>
        <w:rPr>
          <w:b/>
          <w:bCs/>
        </w:rPr>
        <w:t>Книжные магазины издательства «Эксмо»:</w:t>
      </w:r>
    </w:p>
    <w:p>
      <w:pPr>
        <w:pStyle w:val="FR2"/>
        <w:rPr/>
      </w:pPr>
      <w:r>
        <w:rPr/>
        <w:t xml:space="preserve">Москва, ул. Маршала Бирюзова, 17 (рядом с </w:t>
      </w:r>
      <w:r>
        <w:rPr>
          <w:color w:val="FF0000"/>
        </w:rPr>
        <w:t>м.</w:t>
      </w:r>
      <w:r>
        <w:rPr/>
        <w:t xml:space="preserve"> «Октябрьское Поле</w:t>
      </w:r>
      <w:r>
        <w:rPr>
          <w:color w:val="FF0000"/>
        </w:rPr>
        <w:t>»).</w:t>
      </w:r>
      <w:r>
        <w:rPr/>
        <w:t xml:space="preserve"> Тел. 194-97-86.</w:t>
        <w:br/>
        <w:t>Москва, Пролетарский пр-т, 20 (м. «Кантемировская</w:t>
      </w:r>
      <w:r>
        <w:rPr>
          <w:color w:val="FF0000"/>
        </w:rPr>
        <w:t>»).</w:t>
      </w:r>
      <w:r>
        <w:rPr/>
        <w:t xml:space="preserve"> Тел 325-47-29.</w:t>
        <w:br/>
        <w:t xml:space="preserve">Москва, Комсомольский пр-т, 28 (в здании </w:t>
      </w:r>
      <w:r>
        <w:rPr>
          <w:color w:val="FF0000"/>
        </w:rPr>
        <w:t>МДМ,</w:t>
      </w:r>
      <w:r>
        <w:rPr/>
        <w:t xml:space="preserve"> м. -фрунзенская</w:t>
      </w:r>
      <w:r>
        <w:rPr>
          <w:color w:val="FF0000"/>
        </w:rPr>
        <w:t>»).</w:t>
      </w:r>
      <w:r>
        <w:rPr/>
        <w:t xml:space="preserve"> Тел. 782-88-26.</w:t>
        <w:br/>
        <w:t>Москва, ул. Сходненская, д. 52 (м. «Сх</w:t>
      </w:r>
      <w:r>
        <w:rPr>
          <w:color w:val="FF0000"/>
        </w:rPr>
        <w:t>о</w:t>
      </w:r>
      <w:r>
        <w:rPr/>
        <w:t>дненская»)</w:t>
      </w:r>
      <w:r>
        <w:rPr>
          <w:color w:val="FF0000"/>
        </w:rPr>
        <w:t>,</w:t>
      </w:r>
      <w:r>
        <w:rPr/>
        <w:t xml:space="preserve"> Тел. 492-97-85</w:t>
        <w:br/>
        <w:t>Москва, ул. Митинская</w:t>
      </w:r>
      <w:r>
        <w:rPr>
          <w:color w:val="FF0000"/>
        </w:rPr>
        <w:t>,</w:t>
      </w:r>
      <w:r>
        <w:rPr/>
        <w:t xml:space="preserve"> д. 48 (м. «Т</w:t>
      </w:r>
      <w:r>
        <w:rPr>
          <w:color w:val="FF0000"/>
        </w:rPr>
        <w:t>уш</w:t>
      </w:r>
      <w:r>
        <w:rPr/>
        <w:t>инская</w:t>
      </w:r>
      <w:r>
        <w:rPr>
          <w:color w:val="FF0000"/>
        </w:rPr>
        <w:t>»).</w:t>
      </w:r>
      <w:r>
        <w:rPr/>
        <w:t xml:space="preserve"> Тел. 751-70-54.</w:t>
      </w:r>
    </w:p>
    <w:p>
      <w:pPr>
        <w:pStyle w:val="FR2"/>
        <w:rPr>
          <w:b/>
          <w:b/>
          <w:bCs/>
        </w:rPr>
      </w:pPr>
      <w:r>
        <w:rPr>
          <w:b/>
          <w:bCs/>
        </w:rPr>
        <w:t>Северо-Западная Компания представляет</w:t>
        <w:br/>
        <w:t>весь ассортимент книг издательства «Эксмо».</w:t>
      </w:r>
    </w:p>
    <w:p>
      <w:pPr>
        <w:pStyle w:val="FR2"/>
        <w:rPr/>
      </w:pPr>
      <w:r>
        <w:rPr/>
        <w:t>Санкт-Петербург</w:t>
      </w:r>
      <w:r>
        <w:rPr>
          <w:color w:val="FF0000"/>
        </w:rPr>
        <w:t>,</w:t>
      </w:r>
      <w:r>
        <w:rPr/>
        <w:t xml:space="preserve"> пр-т </w:t>
      </w:r>
      <w:r>
        <w:rPr>
          <w:color w:val="FF0000"/>
        </w:rPr>
        <w:t>Обуховской</w:t>
      </w:r>
      <w:r>
        <w:rPr/>
        <w:t xml:space="preserve"> Обороны, д. 84Е</w:t>
        <w:br/>
        <w:t>Тел. отдела рекламы (812) 265-44-80/81/82/83.</w:t>
      </w:r>
    </w:p>
    <w:p>
      <w:pPr>
        <w:pStyle w:val="FR2"/>
        <w:rPr/>
      </w:pPr>
      <w:r>
        <w:rPr/>
        <w:t xml:space="preserve">Сеть магазинов "Книжный Клуб </w:t>
      </w:r>
      <w:r>
        <w:rPr>
          <w:color w:val="FF0000"/>
        </w:rPr>
        <w:t>СНАРК»</w:t>
      </w:r>
      <w:r>
        <w:rPr/>
        <w:t xml:space="preserve"> представляет</w:t>
        <w:br/>
        <w:t>самый широкий ассортимент книг издательства «Эксмо»</w:t>
        <w:br/>
        <w:t>Информация о магазинах и книгах в Санкт-Петербурге по тел. 050.</w:t>
      </w:r>
    </w:p>
    <w:p>
      <w:pPr>
        <w:pStyle w:val="FR2"/>
        <w:rPr/>
      </w:pPr>
      <w:r>
        <w:rPr>
          <w:b/>
          <w:bCs/>
        </w:rPr>
        <w:t>Вы</w:t>
      </w:r>
      <w:r>
        <w:rPr/>
        <w:t xml:space="preserve"> получите настоящее удовольствие, покупая книги в магазин</w:t>
      </w:r>
      <w:r>
        <w:rPr>
          <w:color w:val="FF0000"/>
        </w:rPr>
        <w:t>а</w:t>
      </w:r>
      <w:r>
        <w:rPr/>
        <w:t>х 000 «Топ-книга»</w:t>
        <w:br/>
        <w:t xml:space="preserve">Тел./факс в Новосибирске: (3832) 36-10-26. </w:t>
      </w:r>
      <w:r>
        <w:rPr>
          <w:lang w:val="en-US"/>
        </w:rPr>
        <w:t>E-ma</w:t>
      </w:r>
      <w:r>
        <w:rPr>
          <w:color w:val="FF0000"/>
          <w:lang w:val="en-US"/>
        </w:rPr>
        <w:t>i</w:t>
      </w:r>
      <w:r>
        <w:rPr>
          <w:lang w:val="en-US"/>
        </w:rPr>
        <w:t>l; office@top-kniga.ru</w:t>
      </w:r>
    </w:p>
    <w:p>
      <w:pPr>
        <w:pStyle w:val="FR2"/>
        <w:rPr/>
      </w:pPr>
      <w:r>
        <w:rPr>
          <w:b/>
          <w:bCs/>
          <w:i/>
          <w:iCs/>
        </w:rPr>
        <w:t>Всегд</w:t>
      </w:r>
      <w:r>
        <w:rPr>
          <w:b/>
          <w:bCs/>
          <w:i/>
          <w:iCs/>
          <w:color w:val="FF0000"/>
        </w:rPr>
        <w:t>а</w:t>
      </w:r>
      <w:r>
        <w:rPr>
          <w:b/>
          <w:bCs/>
          <w:i/>
          <w:iCs/>
        </w:rPr>
        <w:t xml:space="preserve"> в ассортименте новинки издательства</w:t>
      </w:r>
      <w:r>
        <w:rPr>
          <w:b/>
          <w:bCs/>
        </w:rPr>
        <w:t xml:space="preserve"> «Эксмо»:</w:t>
      </w:r>
    </w:p>
    <w:p>
      <w:pPr>
        <w:pStyle w:val="FR2"/>
        <w:rPr/>
      </w:pPr>
      <w:r>
        <w:rPr>
          <w:color w:val="FF0000"/>
        </w:rPr>
        <w:t>ТД</w:t>
      </w:r>
      <w:r>
        <w:rPr/>
        <w:t xml:space="preserve"> </w:t>
      </w:r>
      <w:r>
        <w:rPr>
          <w:color w:val="FF0000"/>
        </w:rPr>
        <w:t>«Библио-Глобус»,</w:t>
      </w:r>
      <w:r>
        <w:rPr/>
        <w:t xml:space="preserve"> </w:t>
      </w:r>
      <w:r>
        <w:rPr>
          <w:color w:val="FF0000"/>
        </w:rPr>
        <w:t>ТД</w:t>
      </w:r>
      <w:r>
        <w:rPr/>
        <w:t xml:space="preserve"> «Москва», </w:t>
      </w:r>
      <w:r>
        <w:rPr>
          <w:color w:val="FF0000"/>
        </w:rPr>
        <w:t>ТД</w:t>
      </w:r>
      <w:r>
        <w:rPr/>
        <w:t xml:space="preserve"> «Молодая гвардия»,</w:t>
        <w:br/>
        <w:t>«Московский дом книги», «Дом книги в Медведково», «Дом книги на</w:t>
      </w:r>
      <w:r>
        <w:rPr>
          <w:b/>
          <w:bCs/>
        </w:rPr>
        <w:t xml:space="preserve"> ВДНХ».</w:t>
        <w:br/>
      </w:r>
      <w:r>
        <w:rPr/>
        <w:t xml:space="preserve">Книги издательства «Эксмо» в Европе; </w:t>
      </w:r>
      <w:r>
        <w:rPr>
          <w:color w:val="FF0000"/>
          <w:lang w:val="en-US"/>
        </w:rPr>
        <w:t>www</w:t>
      </w:r>
      <w:r>
        <w:rPr/>
        <w:t xml:space="preserve"> </w:t>
      </w:r>
      <w:r>
        <w:rPr>
          <w:color w:val="FF0000"/>
          <w:lang w:val="en-US"/>
        </w:rPr>
        <w:t>atlant</w:t>
      </w:r>
      <w:r>
        <w:rPr>
          <w:color w:val="FF0000"/>
        </w:rPr>
        <w:t>-</w:t>
      </w:r>
      <w:r>
        <w:rPr>
          <w:color w:val="FF0000"/>
          <w:lang w:val="en-US"/>
        </w:rPr>
        <w:t>shop</w:t>
      </w:r>
      <w:r>
        <w:rPr>
          <w:color w:val="FF0000"/>
        </w:rPr>
        <w:t>.</w:t>
      </w:r>
      <w:r>
        <w:rPr>
          <w:color w:val="FF0000"/>
          <w:lang w:val="en-US"/>
        </w:rPr>
        <w:t>com</w:t>
      </w:r>
    </w:p>
    <w:p>
      <w:pPr>
        <w:pStyle w:val="FR2"/>
        <w:rPr/>
      </w:pPr>
      <w:r>
        <w:rPr>
          <w:sz w:val="16"/>
          <w:szCs w:val="16"/>
        </w:rPr>
        <w:t>Подписано в печать с готовых диапозитивов 26.08.2002.</w:t>
        <w:br/>
        <w:t xml:space="preserve">Формат 84х108 </w:t>
      </w:r>
      <w:r>
        <w:rPr>
          <w:color w:val="FF0000"/>
          <w:sz w:val="16"/>
          <w:szCs w:val="16"/>
        </w:rPr>
        <w:t>'/зг.</w:t>
      </w:r>
      <w:r>
        <w:rPr>
          <w:sz w:val="16"/>
          <w:szCs w:val="16"/>
        </w:rPr>
        <w:t xml:space="preserve"> Гарнитура «Ньютон».</w:t>
        <w:br/>
        <w:t xml:space="preserve">Печать офсетная. Бум. </w:t>
      </w:r>
      <w:r>
        <w:rPr>
          <w:color w:val="FF0000"/>
          <w:sz w:val="16"/>
          <w:szCs w:val="16"/>
        </w:rPr>
        <w:t>писч.</w:t>
      </w:r>
      <w:r>
        <w:rPr>
          <w:sz w:val="16"/>
          <w:szCs w:val="16"/>
        </w:rPr>
        <w:t xml:space="preserve"> Усл. </w:t>
      </w:r>
      <w:r>
        <w:rPr>
          <w:color w:val="FF0000"/>
          <w:sz w:val="16"/>
          <w:szCs w:val="16"/>
        </w:rPr>
        <w:t>печ.</w:t>
      </w:r>
      <w:r>
        <w:rPr>
          <w:sz w:val="16"/>
          <w:szCs w:val="16"/>
        </w:rPr>
        <w:t xml:space="preserve"> л. 50,4. </w:t>
      </w:r>
      <w:r>
        <w:rPr>
          <w:color w:val="FF0000"/>
          <w:sz w:val="16"/>
          <w:szCs w:val="16"/>
        </w:rPr>
        <w:t>Уч.-изд.</w:t>
      </w:r>
      <w:r>
        <w:rPr>
          <w:sz w:val="16"/>
          <w:szCs w:val="16"/>
        </w:rPr>
        <w:t xml:space="preserve"> л. 45,0.</w:t>
        <w:br/>
        <w:t>Тираж 4100 экз. Заказ 7230</w:t>
      </w:r>
    </w:p>
    <w:p>
      <w:pPr>
        <w:pStyle w:val="FR2"/>
        <w:rPr/>
      </w:pPr>
      <w:r>
        <w:rPr/>
        <w:drawing>
          <wp:inline distT="0" distB="0" distL="0" distR="0">
            <wp:extent cx="43878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118" r="-82" b="-118"/>
                    <a:stretch>
                      <a:fillRect/>
                    </a:stretch>
                  </pic:blipFill>
                  <pic:spPr bwMode="auto">
                    <a:xfrm>
                      <a:off x="0" y="0"/>
                      <a:ext cx="438785" cy="304800"/>
                    </a:xfrm>
                    <a:prstGeom prst="rect">
                      <a:avLst/>
                    </a:prstGeom>
                  </pic:spPr>
                </pic:pic>
              </a:graphicData>
            </a:graphic>
          </wp:inline>
        </w:drawing>
      </w:r>
    </w:p>
    <w:p>
      <w:pPr>
        <w:pStyle w:val="FR2"/>
        <w:rPr/>
      </w:pPr>
      <w:r>
        <w:rPr/>
        <w:drawing>
          <wp:inline distT="0" distB="0" distL="0" distR="0">
            <wp:extent cx="93218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77" r="-39" b="-77"/>
                    <a:stretch>
                      <a:fillRect/>
                    </a:stretch>
                  </pic:blipFill>
                  <pic:spPr bwMode="auto">
                    <a:xfrm>
                      <a:off x="0" y="0"/>
                      <a:ext cx="932180" cy="469265"/>
                    </a:xfrm>
                    <a:prstGeom prst="rect">
                      <a:avLst/>
                    </a:prstGeom>
                  </pic:spPr>
                </pic:pic>
              </a:graphicData>
            </a:graphic>
          </wp:inline>
        </w:drawing>
      </w:r>
    </w:p>
    <w:p>
      <w:pPr>
        <w:pStyle w:val="Normal"/>
        <w:rPr/>
      </w:pPr>
      <w:r>
        <w:rPr>
          <w:sz w:val="18"/>
          <w:szCs w:val="18"/>
        </w:rPr>
        <w:t xml:space="preserve">9 785699 013319 </w:t>
      </w:r>
      <w:r>
        <w:rPr>
          <w:color w:val="FF0000"/>
          <w:sz w:val="18"/>
          <w:szCs w:val="18"/>
        </w:rPr>
        <w:t>&gt;</w:t>
      </w:r>
    </w:p>
    <w:p>
      <w:pPr>
        <w:pStyle w:val="FR2"/>
        <w:rPr>
          <w:sz w:val="16"/>
          <w:szCs w:val="16"/>
        </w:rPr>
      </w:pPr>
      <w:r>
        <w:rPr>
          <w:sz w:val="16"/>
          <w:szCs w:val="16"/>
        </w:rPr>
        <w:t>Отпечатано в полном соответствии</w:t>
        <w:br/>
        <w:t>с качеством предоставленных диапозитивов</w:t>
        <w:br/>
        <w:t>в ОАО «Можайский полиграфический комбинат».</w:t>
        <w:br/>
        <w:t>143200, г. Можайск, ул. Мира, 93.</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72"/>
      <w:szCs w:val="72"/>
      <w:lang w:val="ru-RU" w:eastAsia="en-US" w:bidi="ar-SA"/>
    </w:rPr>
  </w:style>
  <w:style w:type="paragraph" w:styleId="FR2">
    <w:name w:val="FR2"/>
    <w:qFormat/>
    <w:pPr>
      <w:widowControl w:val="false"/>
      <w:autoSpaceDE w:val="false"/>
      <w:bidi w:val="0"/>
    </w:pPr>
    <w:rPr>
      <w:rFonts w:ascii="Arial" w:hAnsi="Arial" w:eastAsia="Times New Roman" w:cs="Arial"/>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19:00Z</dcterms:created>
  <dc:creator>Ольга</dc:creator>
  <dc:description/>
  <cp:keywords/>
  <dc:language>en-US</dc:language>
  <cp:lastModifiedBy>George</cp:lastModifiedBy>
  <dcterms:modified xsi:type="dcterms:W3CDTF">2009-11-21T18:39:00Z</dcterms:modified>
  <cp:revision>6</cp:revision>
  <dc:subject/>
  <dc:title/>
</cp:coreProperties>
</file>