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6"/>
        <w:jc w:val="center"/>
        <w:rPr>
          <w:rFonts w:ascii="Arial" w:hAnsi="Arial" w:cs="Arial"/>
          <w:b/>
          <w:b/>
          <w:i/>
          <w:i/>
          <w:sz w:val="48"/>
          <w:szCs w:val="48"/>
        </w:rPr>
      </w:pPr>
      <w:r>
        <w:rPr>
          <w:rFonts w:cs="Arial" w:ascii="Arial" w:hAnsi="Arial"/>
          <w:b/>
          <w:i/>
          <w:sz w:val="48"/>
          <w:szCs w:val="48"/>
        </w:rPr>
        <w:t>Ирвин Ялом</w:t>
      </w:r>
    </w:p>
    <w:p>
      <w:pPr>
        <w:pStyle w:val="Normal"/>
        <w:ind w:firstLine="436"/>
        <w:jc w:val="center"/>
        <w:rPr>
          <w:rFonts w:ascii="Arial" w:hAnsi="Arial" w:cs="Arial"/>
          <w:b/>
          <w:b/>
          <w:sz w:val="48"/>
          <w:szCs w:val="48"/>
          <w:lang w:val="en-US"/>
        </w:rPr>
      </w:pPr>
      <w:r>
        <w:rPr>
          <w:rFonts w:cs="Arial" w:ascii="Arial" w:hAnsi="Arial"/>
          <w:b/>
          <w:sz w:val="48"/>
          <w:szCs w:val="48"/>
        </w:rPr>
        <w:t xml:space="preserve"> </w:t>
      </w:r>
    </w:p>
    <w:p>
      <w:pPr>
        <w:pStyle w:val="Normal"/>
        <w:ind w:firstLine="436"/>
        <w:jc w:val="center"/>
        <w:rPr>
          <w:rFonts w:ascii="Arial" w:hAnsi="Arial" w:cs="Arial"/>
          <w:b/>
          <w:b/>
          <w:sz w:val="48"/>
          <w:szCs w:val="48"/>
          <w:lang w:val="en-US"/>
        </w:rPr>
      </w:pPr>
      <w:r>
        <w:rPr>
          <w:rFonts w:cs="Arial" w:ascii="Arial" w:hAnsi="Arial"/>
          <w:b/>
          <w:sz w:val="48"/>
          <w:szCs w:val="48"/>
          <w:lang w:val="en-US"/>
        </w:rPr>
      </w:r>
    </w:p>
    <w:p>
      <w:pPr>
        <w:pStyle w:val="Normal"/>
        <w:ind w:firstLine="436"/>
        <w:jc w:val="center"/>
        <w:rPr>
          <w:rFonts w:ascii="Arial" w:hAnsi="Arial" w:cs="Arial"/>
          <w:sz w:val="22"/>
          <w:szCs w:val="22"/>
        </w:rPr>
      </w:pPr>
      <w:r>
        <w:rPr>
          <w:rFonts w:cs="Arial" w:ascii="Arial" w:hAnsi="Arial"/>
          <w:b/>
          <w:sz w:val="48"/>
          <w:szCs w:val="48"/>
        </w:rPr>
        <w:br/>
      </w:r>
      <w:r>
        <w:rPr>
          <w:rFonts w:cs="Arial" w:ascii="Arial" w:hAnsi="Arial"/>
          <w:b/>
          <w:sz w:val="56"/>
          <w:szCs w:val="56"/>
        </w:rPr>
        <w:t xml:space="preserve">Теория и практика </w:t>
        <w:br/>
        <w:br/>
        <w:t xml:space="preserve">ГРУППОВОЙ </w:t>
        <w:br/>
        <w:br/>
        <w:t xml:space="preserve">ПСИХОТЕРАПИИ </w:t>
        <w:br/>
      </w:r>
      <w:r>
        <w:rPr>
          <w:rFonts w:cs="Arial" w:ascii="Arial" w:hAnsi="Arial"/>
          <w:sz w:val="22"/>
          <w:szCs w:val="22"/>
        </w:rPr>
        <w:br/>
        <w:t>5-е международное издание</w:t>
      </w:r>
    </w:p>
    <w:p>
      <w:pPr>
        <w:pStyle w:val="Normal"/>
        <w:ind w:firstLine="436"/>
        <w:rPr>
          <w:rFonts w:ascii="Arial" w:hAnsi="Arial" w:cs="Arial"/>
          <w:sz w:val="22"/>
          <w:szCs w:val="22"/>
        </w:rPr>
      </w:pPr>
      <w:r>
        <w:rPr>
          <w:rFonts w:cs="Arial" w:ascii="Arial" w:hAnsi="Arial"/>
          <w:sz w:val="22"/>
          <w:szCs w:val="22"/>
        </w:rPr>
        <w:br/>
        <w:br/>
        <w:br/>
        <w:b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rPr>
        <w:t xml:space="preserve">КРАТКОЕ ОГЛАВЛЕНИЕ </w:t>
        <w:br/>
        <w:br/>
        <w:t xml:space="preserve">От автора ................................................. 11 </w:t>
        <w:br/>
        <w:br/>
        <w:t xml:space="preserve">Предисловие ............................................... 12 </w:t>
        <w:br/>
        <w:br/>
        <w:t xml:space="preserve">Глава 1. ТЕРАПЕВТИЧЕСКИЕ ФАКТОРЫ .................. 20 </w:t>
        <w:br/>
        <w:br/>
        <w:t xml:space="preserve">Глава 2. МЕЖЛИЧНОСТНОЕ НАУЧЕНИЕ ................. 38 </w:t>
        <w:br/>
        <w:br/>
        <w:t xml:space="preserve">Глава 3. СПЛОЧЕННОСТЬ ГРУППЫ ....................... 70 </w:t>
        <w:br/>
        <w:br/>
        <w:t xml:space="preserve">Глава 4. ТЕРАПЕВТИЧЕСКИЕ ФАКТОРЫ: ИНТЕГРАЦИЯ ... 94 </w:t>
        <w:br/>
        <w:t xml:space="preserve">Глава 5. ТЕРАПЕВТ: ОСНОВНЫЕ ЗАДАЧИ ................ 133 </w:t>
        <w:br/>
        <w:br/>
        <w:t xml:space="preserve">Глава 6. ТЕРАПЕВТ: РАБОТА В ЗДЕСЬ-И-ТЕПЕРЬ ......... 157 </w:t>
        <w:br/>
        <w:br/>
        <w:t xml:space="preserve">Глава 7. ТЕРАПЕВТ: ПЕРЕНОС И ПРОЗРАЧНОСТЬ ........ 220 </w:t>
        <w:br/>
        <w:br/>
        <w:t xml:space="preserve">Глава 8. ОТБОР ПАЦИЕНТОВ ............................ 249 </w:t>
        <w:br/>
        <w:br/>
        <w:t xml:space="preserve">Глава 9. КОМПОЗИЦИЯ ТЕРАПЕВТИЧЕСКИХ ГРУПП .... 279 </w:t>
        <w:br/>
        <w:br/>
        <w:t xml:space="preserve">Глава 10. ФОРМИРОВАНИЕ ГРУППЫ: МЕСТО, ВРЕМЯ, </w:t>
        <w:br/>
        <w:br/>
        <w:t xml:space="preserve">РАЗМЕР, ПОДГОТОВКА ......................... 305 </w:t>
        <w:br/>
        <w:br/>
        <w:t xml:space="preserve">Глава 11. НАЧАЛО ........................................ 335 </w:t>
        <w:br/>
        <w:br/>
        <w:t xml:space="preserve">Глава 12. ЗРЕЛАЯ ГРУППА ................................ 370 </w:t>
        <w:br/>
        <w:br/>
        <w:t xml:space="preserve">Глава 13. ТРУДНЫЕ ПАЦИЕНТЫ .......................... 416 </w:t>
        <w:br/>
        <w:br/>
        <w:t xml:space="preserve">Глава 14. ТЕРАПЕВТ: СПЕЦИАЛИЗИРОВАННЫЕ </w:t>
        <w:br/>
        <w:t xml:space="preserve">ФОРМАТЫ И ПРОЦЕДУРНЫЕ </w:t>
        <w:br/>
        <w:t xml:space="preserve">ВСПОМОГАТЕЛЬНЫЕ СРЕДСТВА ............... 453 </w:t>
        <w:br/>
        <w:br/>
        <w:t xml:space="preserve">Глава 15. СПЕЦИАЛИЗИРОВАННАЯ ТЕРАПЕВТИЧЕСКАЯ </w:t>
        <w:br/>
        <w:br/>
        <w:t xml:space="preserve">ГРУППА ........................................ 499 </w:t>
        <w:br/>
        <w:br/>
        <w:t xml:space="preserve">Глава 16. ГРУППОВАЯ ТЕРАПИЯ И ГРУППЫ ВСТРЕЧ ...... 534 </w:t>
        <w:br/>
        <w:br/>
        <w:t xml:space="preserve">Глава 17. ПОДГОТОВКА ГРУППОВОГО ТЕРАПЕВТА ....... 566 </w:t>
        <w:br/>
        <w:br/>
        <w:t xml:space="preserve">Примечания .............................................. 588 </w:t>
        <w:br/>
        <w:br/>
        <w:t xml:space="preserve">Именной указатель ........................................ 638 </w:t>
        <w:br/>
      </w:r>
      <w:r>
        <w:rPr>
          <w:rFonts w:cs="Arial" w:ascii="Arial" w:hAnsi="Arial"/>
          <w:sz w:val="22"/>
          <w:szCs w:val="22"/>
        </w:rPr>
        <w:b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t xml:space="preserve">ПРЕДИСЛОВИЕ </w:t>
        <w:br/>
        <w:br/>
        <w:t xml:space="preserve">История групповой психотерапии уходит своими корнями в 1940-е гг., когда ее </w:t>
        <w:br/>
        <w:t xml:space="preserve">впервые начали применять. С тех пор групповая психотерапия претерпела целый </w:t>
        <w:br/>
        <w:t xml:space="preserve">ряд изменений, адаптируясь к меняющимся условиям клинической практики. По </w:t>
        <w:br/>
        <w:t xml:space="preserve">мере того как появлялись (а иногда и исчезали) новые синдромы, формы работы и </w:t>
        <w:br/>
        <w:t xml:space="preserve">теоретические подходы, соответственно изменялась и практика групповой тера- </w:t>
        <w:br/>
        <w:t xml:space="preserve">пии. Многообразие ее форм сегодня столь очевидно, что правильнее будет гово- </w:t>
        <w:br/>
        <w:t xml:space="preserve">рить не о групповой терапии, а о многих групповых терапиях. Группы для страда- </w:t>
        <w:br/>
        <w:t xml:space="preserve">ющих расстройствами питания, группы психологической поддержки для онколо- </w:t>
        <w:br/>
        <w:t xml:space="preserve">гических больных, группы для жертв сексуального насилия, для больных </w:t>
        <w:br/>
        <w:t xml:space="preserve">СПИДом, для пожилых людей со старческими нарушениями психики, для утра- </w:t>
        <w:br/>
        <w:t xml:space="preserve">тивших способность к полноценной жизни в результате панических расстройств </w:t>
        <w:br/>
        <w:t xml:space="preserve">или обсессивно-компульсивных нарушений, для больных хронической шизофре- </w:t>
        <w:br/>
        <w:t xml:space="preserve">нией, для взрослых детей алкоголиков, для родителей детей, ставших жертвами </w:t>
        <w:br/>
        <w:t xml:space="preserve">сексуального насилия, для мужчин, избивающих своих жен, для разведенных, для </w:t>
        <w:br/>
        <w:t xml:space="preserve">переживающих утрату близкого человека, для неблагополучных семей, для супру- </w:t>
        <w:br/>
        <w:t xml:space="preserve">жеских пар, для больных инфарктом миокарда, парезами и параличами, диабети- </w:t>
        <w:br/>
        <w:t xml:space="preserve">ческой слепотой, почечной недостаточностью, для пациентов с пересаженным </w:t>
        <w:br/>
        <w:t xml:space="preserve">костным мозгом - все эти группы являются формами групповой психотерапии. </w:t>
        <w:br/>
        <w:t xml:space="preserve">Условия, в которых проводится групповая терапия, также характеризуются мно- </w:t>
        <w:br/>
        <w:t xml:space="preserve">говариантностью: терапевтической является и группа для хронических больных </w:t>
        <w:br/>
        <w:t xml:space="preserve">или пациентов в стадии острого психоза, собирающаяся в больничной палате с </w:t>
        <w:br/>
        <w:t xml:space="preserve">голыми стенами, и группа сравнительно неплохо адаптированных личностей с </w:t>
        <w:br/>
        <w:t xml:space="preserve">невротическими или характерологическими расстройствами, встречающаяся в </w:t>
        <w:br/>
        <w:t xml:space="preserve">уютном офисе частного психотерапевта. </w:t>
        <w:br/>
        <w:t xml:space="preserve">Разнообразие технических стилей просто ошеломляет: группы краткосрочной </w:t>
        <w:br/>
        <w:t xml:space="preserve">терапии, группы гештальт-терапии, группы поддержки и самовыражения, когни- </w:t>
        <w:br/>
        <w:t xml:space="preserve">тивно-бихевиоральные, психоаналитические, образовательные психологические </w:t>
        <w:br/>
        <w:t xml:space="preserve">группы, группы динамического взаимодействия, психодрамы - все эти, а также </w:t>
        <w:br/>
        <w:t xml:space="preserve">многие другие группы принадлежат к разряду психотерапевтических. </w:t>
        <w:br/>
        <w:t xml:space="preserve">Семейство многочисленных вариантов групповых терапий разрастается еще </w:t>
        <w:br/>
        <w:t xml:space="preserve">больше за счет присутствия дальних родственников, групп - &lt;двоюродных брать- </w:t>
        <w:br/>
        <w:t xml:space="preserve">ев и сестер&gt; терапевтических: групп опыта (или процессуальных групп), а также </w:t>
        <w:br/>
        <w:t>многочисленных групп самопомощи (или взаимоподдержки) - таких, как &lt;Ано-</w:t>
      </w:r>
    </w:p>
    <w:p>
      <w:pPr>
        <w:pStyle w:val="Normal"/>
        <w:rPr>
          <w:rFonts w:ascii="Arial" w:hAnsi="Arial" w:cs="Arial"/>
          <w:sz w:val="22"/>
          <w:szCs w:val="22"/>
          <w:lang w:val="en-US"/>
        </w:rPr>
      </w:pPr>
      <w:r>
        <w:rPr>
          <w:rFonts w:cs="Arial" w:ascii="Arial" w:hAnsi="Arial"/>
          <w:sz w:val="22"/>
          <w:szCs w:val="22"/>
        </w:rPr>
        <w:t xml:space="preserve">нимные Алкоголики&gt; (и множество других групп, берущих за основу 12-шаговую </w:t>
        <w:br/>
        <w:t xml:space="preserve">программу выздоровления), &lt;Взрослые, Пережившие Инцест&gt;, &lt;Анонимные Сек- </w:t>
        <w:br/>
        <w:t xml:space="preserve">суальнозависимые&gt;, &lt;Родители Убитых Детей&gt;, &lt;Анонимные Переедающие&gt; и </w:t>
        <w:br/>
        <w:t xml:space="preserve">&lt;Объединения Выздоравливающих&gt;. Хоть формально они и не являются терапев- </w:t>
        <w:br/>
        <w:t xml:space="preserve">тическими группами, однако действуют зачастую именно как терапевтические, </w:t>
        <w:br/>
        <w:t xml:space="preserve">без особых церемоний пересекая размытые границы между личностным ростом, </w:t>
        <w:br/>
        <w:t xml:space="preserve">поддержкой, обучением и терапией (полностью эта тема раскрывается в главе 16). </w:t>
        <w:br/>
        <w:t xml:space="preserve">Как же в таком случае описать все эти групповые терапии в одном-единствен- </w:t>
        <w:br/>
        <w:t xml:space="preserve">ном томе? Стратегия, избранная мною 25 лет назад, во время работы над первым </w:t>
        <w:br/>
        <w:t xml:space="preserve">изданием этой книги, и по сей день кажется мне здравой. В качестве первого шага </w:t>
        <w:br/>
        <w:t xml:space="preserve">я попытался внести упорядоченность, отделяя в описании каждой из групповых </w:t>
        <w:br/>
        <w:t xml:space="preserve">терапий &lt;фасад&gt; от &lt;сути&gt;. Фасад состоит из внешнего антуража, формы, специ- </w:t>
        <w:br/>
        <w:t xml:space="preserve">фических техник, особого языка и ауры, окутывающей каждую из идеологических </w:t>
        <w:br/>
        <w:t xml:space="preserve">школ; суть же заключается в тех аспектах приобретаемого пациентом опыта, ко- </w:t>
        <w:br/>
        <w:t xml:space="preserve">торые внутренне присущи терапевтическому процессу - т. е. в голых механизмах </w:t>
        <w:br/>
        <w:t xml:space="preserve">изменения. </w:t>
        <w:br/>
        <w:t xml:space="preserve">Стоит отрешиться от &lt;фасада&gt;, сосредоточив внимание лишь на фактических </w:t>
        <w:br/>
        <w:t xml:space="preserve">механизмах, порождающих в пациенте изменения, и мы обнаружим, что число </w:t>
        <w:br/>
        <w:t xml:space="preserve">этих механизмов весьма ограничено, а сами они во всех группах на удивление </w:t>
        <w:br/>
        <w:t xml:space="preserve">схожи. Иногда терапевтические группы, кажущиеся совершенно различными по </w:t>
        <w:br/>
        <w:t xml:space="preserve">форме, но ставящие перед собой сходные цели, опираются па идентичные меха- </w:t>
        <w:br/>
        <w:t xml:space="preserve">низмы изменения. В первых двух изданиях этой книги под влиянием позитивист- </w:t>
        <w:br/>
        <w:t xml:space="preserve">ского духа времени, окружающего развивающуюся психотерапию, я называл эти </w:t>
        <w:br/>
        <w:t xml:space="preserve">механизмы терапевтического изменения &lt;лечебными факторами&gt;. Протекшие с </w:t>
        <w:br/>
        <w:t xml:space="preserve">тех пор годы многому меня научили-теперь я стал значительно смиреннее и </w:t>
        <w:br/>
        <w:t xml:space="preserve">знаю, что жатва, пожинаемая па ниве психотерапии, не излечение - уж в пашей </w:t>
        <w:br/>
        <w:t xml:space="preserve">области это точно иллюзия - а скорее перемена или рост. Посему, уступая требо- </w:t>
        <w:br/>
        <w:t xml:space="preserve">ваниям реальности, я перекрестил &lt;лечебные факторы&gt; в &lt;терапевтические фак- </w:t>
        <w:br/>
        <w:t xml:space="preserve">торы&gt;. </w:t>
        <w:br/>
        <w:t xml:space="preserve">Терапевтические факторы образуют центральный организующий принцип этой </w:t>
        <w:br/>
        <w:t xml:space="preserve">книги. Я начну с детального обсуждения 11 терапевтических факторов, а затем </w:t>
        <w:br/>
        <w:t xml:space="preserve">перейду к психотерапевтическому подходу, основанному на концепции этих фак- </w:t>
        <w:br/>
        <w:t xml:space="preserve">торов. </w:t>
        <w:br/>
        <w:t xml:space="preserve">Но какой именно тип группы выбрать для рассмотрения? Групповых терапий </w:t>
        <w:br/>
        <w:t xml:space="preserve">существует такое множество, что просто невозможно рассматривать группы каж- </w:t>
        <w:br/>
        <w:t xml:space="preserve">дого типа в отдельности: к примеру, в обзоре литературы, посвященной опублико- </w:t>
        <w:br/>
        <w:t xml:space="preserve">ванным за последнее время исследованиям (не включающем чисто клиническую, </w:t>
        <w:br/>
        <w:t xml:space="preserve">специальную литературу) по групповой терапии одного-единственного синдрома </w:t>
        <w:br/>
        <w:t xml:space="preserve">(расстройства питания) приводится 120 ссылок. А авторы аналогичного обзора </w:t>
        <w:br/>
        <w:t xml:space="preserve">литературы по одной-единственной форме групповой терапии (краткосрочная </w:t>
        <w:br/>
        <w:t xml:space="preserve">групповая терапия) перечисляют более 230 недавних работ. Так с какой же сторо- </w:t>
        <w:br/>
        <w:t xml:space="preserve">ны подступиться? В своей книге я руководствовался следующей стратегией: сде- </w:t>
        <w:br/>
        <w:t xml:space="preserve">лать центром обсуждения некий базовый вид (прототип) групповой терапии, а за- </w:t>
        <w:br/>
        <w:t xml:space="preserve">тем предложить набор принципов, руководствуясь которыми, читатель сможет </w:t>
        <w:br/>
        <w:t xml:space="preserve">модифицировать эту фундаментальную модель группы, адаптировав ее к любой </w:t>
        <w:br/>
        <w:t xml:space="preserve">конкретной клинической ситуации. </w:t>
        <w:br/>
        <w:t xml:space="preserve">Моя базовая модель группы представляет собой интенсивную, гетерогенную, </w:t>
        <w:br/>
        <w:t xml:space="preserve">амбулаторную психотерапевтическую группу, честолюбиво претендующую на до- </w:t>
        <w:br/>
        <w:t xml:space="preserve">стижение как симптоматического облегчения, так и характерологических измене- </w:t>
        <w:br/>
        <w:t xml:space="preserve">ний. Почему я фокусирую внимание именно на этой форме групповой терапии? </w:t>
        <w:br/>
        <w:t xml:space="preserve">Ведь на современной арене психотерапии, столь зависимой от экономических фак- </w:t>
        <w:br/>
        <w:t xml:space="preserve">торов, превалируют ориентированные на конкретные симптомы гомогенные груп- </w:t>
        <w:br/>
        <w:t xml:space="preserve">пы. Участники этих групп встречаются лишь в течение краткого временного про- </w:t>
        <w:br/>
        <w:t xml:space="preserve">межутка и ставят перед собой более узкие и ограниченные задачи. Ответом на </w:t>
        <w:br/>
        <w:t xml:space="preserve">этот вопрос послужит тот факт, что группы долгосрочной терапии действуют с </w:t>
        <w:br/>
        <w:t xml:space="preserve">1940-х гг. и за это время копилка знаний о них существенно пополнилась - как </w:t>
        <w:br/>
        <w:t xml:space="preserve">данными эмпирических исследований, так и тщательных клинических наблюде- </w:t>
        <w:br/>
        <w:t xml:space="preserve">ний. Эта интенсивная и на многое претендующая форма терапии предъявляет вы- </w:t>
        <w:br/>
        <w:t xml:space="preserve">сокие требования как к пациенту, так и к психотерапевту. Терапевтические страте- </w:t>
        <w:br/>
        <w:t xml:space="preserve">гии и техники, требующиеся для ведения такой группы, очень сложны и изощрен- </w:t>
        <w:br/>
        <w:t xml:space="preserve">ны. Однако когда изучающие эту тему овладеют ими и поймут, как модифици- </w:t>
        <w:br/>
        <w:t xml:space="preserve">ровать их применительно к отдельным терапевтическим ситуациям, они овла- </w:t>
        <w:br/>
        <w:t xml:space="preserve">деют умением моделировать форму групповой терапии, эффективную для любо- </w:t>
        <w:br/>
        <w:t xml:space="preserve">го клинического контингента в любой данной обстановке. </w:t>
        <w:br/>
        <w:t xml:space="preserve">Подавляющее большинство моих читателей - клиницисты, и эту работу я за- </w:t>
        <w:br/>
        <w:t xml:space="preserve">думал как напрямую связанную с клинической практикой, подспорье в практиче- </w:t>
        <w:br/>
        <w:t xml:space="preserve">ской работе. Однако я убежден, что обязательным свойством хорошего клиницис- </w:t>
        <w:br/>
        <w:t xml:space="preserve">та является осведомленность о событиях, происходящих в мире исследований: </w:t>
        <w:br/>
        <w:t xml:space="preserve">даже лично не занимаясь научными исследованиями, он должен уметь давать оцен- </w:t>
        <w:br/>
        <w:t xml:space="preserve">ку работам других. Следуя этому моему убеждению, я обсуждаю соответствую- </w:t>
        <w:br/>
        <w:t xml:space="preserve">щие клинические, а также основные социологические и психологические иссле- </w:t>
        <w:br/>
        <w:t xml:space="preserve">дования, и в своих выводах я в большой мере опираюсь на них. Во время написа- </w:t>
        <w:br/>
        <w:t xml:space="preserve">ния этой книги, копаясь в библиотечных запасниках, я сплошь и рядом натал- </w:t>
        <w:br/>
        <w:t xml:space="preserve">кивался на старые психиатрические тексты. Какая буря поднимается в душе, когда </w:t>
        <w:br/>
        <w:t xml:space="preserve">убеждаешься, что страстные приверженцы таких методов терапии, как кровопус- </w:t>
        <w:br/>
        <w:t xml:space="preserve">кание, лечение голоданием, лечение очищением организма посредством искусст- </w:t>
        <w:br/>
        <w:t xml:space="preserve">венно вызываемой рвоты и трепанацией черепа, были, очевидно, людьми чрезвы- </w:t>
        <w:br/>
        <w:t xml:space="preserve">чайно умными, преданными своему делу и профессионально добросовестными. </w:t>
        <w:br/>
        <w:t xml:space="preserve">То же самое можно сказать о предшествующем поколении психотерапевтов, выс- </w:t>
        <w:br/>
        <w:t xml:space="preserve">тупавших за гидротерапию, ограничительный режим, лоботомию и инсулиновую </w:t>
        <w:br/>
        <w:t xml:space="preserve">кому. Их тексты так же хорошо написаны, оптимизм столь же необуздан, а отчеты </w:t>
        <w:br/>
        <w:t xml:space="preserve">о результатах исследований столь же впечатляющи, что и у современных практи- </w:t>
        <w:br/>
        <w:t xml:space="preserve">ков. </w:t>
        <w:br/>
        <w:t xml:space="preserve">Многие другие клинические области оставили нас далеко позади именно бла- </w:t>
        <w:br/>
        <w:t xml:space="preserve">годаря применению ими принципов научного метода. Оторвавшись от прочного </w:t>
        <w:br/>
        <w:t xml:space="preserve">фундамента строгих научных исследований, сегодняшние психотерапевты, со всем </w:t>
        <w:br/>
        <w:t xml:space="preserve">своим энтузиазмом по поводу современных методов лечения, обнаруживают тра- </w:t>
        <w:br/>
        <w:t xml:space="preserve">гическое сходство с гидротерапевтами недавнего прошлого. До тех пор пока в кли- </w:t>
        <w:br/>
        <w:t xml:space="preserve">нической практике не станет правилом подходить к основным принципам лечения </w:t>
        <w:br/>
        <w:t xml:space="preserve">и его результатам со строгими научными мерками, психотерапия по-прежнему бу- </w:t>
        <w:br/>
        <w:t xml:space="preserve">дет зависеть от преходящих новшеств. Поэтому везде, где только возможно, я ста- </w:t>
        <w:br/>
        <w:t xml:space="preserve">рался исходить в своих выводах из строгих научных исследований по рассматри- </w:t>
        <w:br/>
        <w:t xml:space="preserve">ваемой теме и привлекать внимание к тем вопросам, по которым дальнейшее ис- </w:t>
        <w:br/>
        <w:t xml:space="preserve">следование видится особенно необходимым и целесообразным. Некоторые области </w:t>
        <w:br/>
        <w:t xml:space="preserve">(например, подготовительная фаза групповой терапии или уход из группы) были </w:t>
        <w:br/>
        <w:t xml:space="preserve">достаточно успешно и подробно изучены, в то время как других (таких, к примеру, </w:t>
        <w:br/>
        <w:t xml:space="preserve">как &lt;проработка&gt; проблемы пациента или контрперенос) рука исследователя прак- </w:t>
        <w:br/>
        <w:t xml:space="preserve">тически не касалась. Поэтому естественно, что характер изложения материала в </w:t>
        <w:br/>
        <w:t xml:space="preserve">соответствующих главах отражает эту неравномерность распределения исследова- </w:t>
        <w:br/>
        <w:t xml:space="preserve">тельских усилий: некоторые главы клиницисту могут показаться перегруженными </w:t>
        <w:br/>
        <w:t xml:space="preserve">материалами научных исследований, в то время как другие, с точки зрения их на- </w:t>
        <w:br/>
        <w:t xml:space="preserve">учно-ориентированных коллег, напротив, грешат недостатком научной строгости. </w:t>
        <w:br/>
        <w:t xml:space="preserve">Давайте не будем ждать от психотерапевтических исследований больше, чем </w:t>
        <w:br/>
        <w:t xml:space="preserve">они в состоянии дать. Вызовут ли исследования в области психотерапии быстрые </w:t>
        <w:br/>
        <w:t xml:space="preserve">и значимые изменения в терапевтической практике? Весьма маловероятно! Поче- </w:t>
        <w:br/>
        <w:t xml:space="preserve">му? Сопротивление, это во-первых. Сложные терапевтические системы, имеющие </w:t>
        <w:br/>
        <w:t xml:space="preserve">приверженцев, которые посвятили много лет изучению метода и освоению мас- </w:t>
        <w:br/>
        <w:t xml:space="preserve">терства и упорно придерживаются традиций, будут меняться очень медленно и </w:t>
        <w:br/>
        <w:t xml:space="preserve">только под давлением очень существенных доказательств. Кроме того, практику- </w:t>
        <w:br/>
        <w:t xml:space="preserve">ющие терапевты па переднем фронте, те, кто изо дня в день смотрит в глаза стра- </w:t>
        <w:br/>
        <w:t xml:space="preserve">дающим людям, безусловно, не могут дожидаться данных пауки. Нельзя игнори- </w:t>
        <w:br/>
        <w:t xml:space="preserve">ровать и экономический аспект исследований. Рынок контролирует направление </w:t>
        <w:br/>
        <w:t xml:space="preserve">исследований. В ситуации, когда managed care диктует массовый откат в сторону </w:t>
        <w:br/>
        <w:t xml:space="preserve">краткосрочной, ориентированной на отдельные симптомы терапии, исследователь- </w:t>
        <w:br/>
        <w:t xml:space="preserve">ские проекты, фокусирующиеся на терапии долгосрочной, -даже перед лицом </w:t>
        <w:br/>
        <w:t xml:space="preserve">единодушного согласия клиницистов по поводу важности подобных исследова- </w:t>
        <w:br/>
        <w:t xml:space="preserve">ний - не получат необходимых инвестиций. Есть и еще один фактор, который </w:t>
        <w:br/>
        <w:t xml:space="preserve">необходимо учитывать: в отличие от естественных наук, психотерапия во многих </w:t>
        <w:br/>
        <w:t xml:space="preserve">своих аспектах уже по самой своей природе не поддается количественному исчис- </w:t>
        <w:br/>
        <w:t xml:space="preserve">лению. Психотерапия одновременно и наука, и искусство; может быть, данные </w:t>
        <w:br/>
        <w:t xml:space="preserve">исследований в конечном итоге и формируют общие контуры клинической прак- </w:t>
        <w:br/>
        <w:t xml:space="preserve">тики, однако человеческое взаимодействие, составляющее ядро психотерапии, все- </w:t>
        <w:br/>
        <w:t xml:space="preserve">гда останется глубоко субъективным переживанием, не исчисляемым ни в каких </w:t>
        <w:br/>
        <w:t xml:space="preserve">единицах. </w:t>
        <w:br/>
        <w:t xml:space="preserve">Одним из самых важных, фундаментальных для моей работы допущений явля- </w:t>
        <w:br/>
        <w:t xml:space="preserve">ется допущение о ключевом характере межличностного взаимодействия в группо- </w:t>
        <w:br/>
        <w:t>вой терапии. По-настоящему эффективная терапевтическая группа в первую оче-</w:t>
        <w:br/>
        <w:t xml:space="preserve">редь обеспечивает арену для свободного взаимодействия пациентов друг с дру- </w:t>
        <w:br/>
        <w:t xml:space="preserve">гом, затем - помогает им выявить для себя и понять, что в этом взаимодействии </w:t>
        <w:br/>
        <w:t xml:space="preserve">идет не так, и в конечном итоге изменить свои дезадаптивные паттерны. Я считаю, </w:t>
        <w:br/>
        <w:t xml:space="preserve">что группы, исходящие в своей деятельности исключительно из каких-то иных </w:t>
        <w:br/>
        <w:t xml:space="preserve">допущений, таких как образовательные или когнитивно-бихевиоральные принци- </w:t>
        <w:br/>
        <w:t xml:space="preserve">пы, лишают себя возможности пожинать терапевтический урожай групповой те- </w:t>
        <w:br/>
        <w:t xml:space="preserve">рапии в полном его объеме. Любая из этих форм групповой терапии может, с моей </w:t>
        <w:br/>
        <w:t xml:space="preserve">точки зрения, быть существенно более эффективной за счет фокусирования на </w:t>
        <w:br/>
        <w:t xml:space="preserve">межличностном процессе. </w:t>
        <w:br/>
        <w:t xml:space="preserve">Этот момент необходимо подчеркнуть: он чрезвычайно важен для будущего </w:t>
        <w:br/>
        <w:t xml:space="preserve">клинической практики. Пришествие managed care приведет в конечном итоге к </w:t>
        <w:br/>
        <w:t xml:space="preserve">увеличению доли групповых форм психотерапии. Однако в погоне за эффективно- </w:t>
        <w:br/>
        <w:t xml:space="preserve">стью, скоростью и отчетностью ключевые фигуры этой системы медицинского </w:t>
        <w:br/>
        <w:t xml:space="preserve">страхования рискуют совершить ошибку, решив или даже постановив, что какие- </w:t>
        <w:br/>
        <w:t xml:space="preserve">то отдельные направления (краткосрочные, когнитивно-бихевиоральные, ориен- </w:t>
        <w:br/>
        <w:t xml:space="preserve">тированные на симптомы) более эффективны, потому что включают в себя серию </w:t>
        <w:br/>
        <w:t xml:space="preserve">шагов, или этапов, аналогичных применяемым в других, доказавших свою эффек- </w:t>
        <w:br/>
        <w:t xml:space="preserve">тивность медицинских подходах: постановка очевидных, ограниченных целей; </w:t>
        <w:br/>
        <w:t xml:space="preserve">регулярная оценка степени достижения целей через короткие временные интерва- </w:t>
        <w:br/>
        <w:t xml:space="preserve">лы; сугубо специфичный, узконаправленный план лечения; и воспроизводимая, </w:t>
        <w:br/>
        <w:t xml:space="preserve">единообразная, снабженная на каждый шаг инструкциями, высоко структуриро- </w:t>
        <w:br/>
        <w:t xml:space="preserve">ванная терапия с точным протоколом каждой терапевтической сессии. </w:t>
        <w:br/>
        <w:t xml:space="preserve">Но не стоит совершать ошибку, принимая видимость эффективности за истин- </w:t>
        <w:br/>
        <w:t xml:space="preserve">ную эффективность. Далее я детально рассмотрю природу и широту применения </w:t>
        <w:br/>
        <w:t xml:space="preserve">интеракционного подхода, а также его способность вызывать значимые личност- </w:t>
        <w:br/>
        <w:t xml:space="preserve">ные и межличностные изменения. Ну а как насчет более скромной задачи managed </w:t>
        <w:br/>
        <w:t xml:space="preserve">care: облегчения наличных симптомов? Несмотря на всеобщее убеждение, что </w:t>
        <w:br/>
        <w:t xml:space="preserve">когнитивно-бихевиоральные формы групповой терапии или тренинги умений бо- </w:t>
        <w:br/>
        <w:t xml:space="preserve">лее других эффективны в достижении симптоматического облегчения, никаких </w:t>
        <w:br/>
        <w:t xml:space="preserve">исследовательских данных в поддержку этого убеждения не имеется. Было про- </w:t>
        <w:br/>
        <w:t xml:space="preserve">ведено лишь несколько хороших исследований (авторы которых использовали слу- </w:t>
        <w:br/>
        <w:t xml:space="preserve">чайную выборку пациентов и тщательно проверенные методы), в ходе которых </w:t>
        <w:br/>
        <w:t xml:space="preserve">сравнивались результаты краткосрочного систематического когнитивно-бихевио- </w:t>
        <w:br/>
        <w:t xml:space="preserve">рального подхода (при котором фокус на межличностном взаимодействии отсут- </w:t>
        <w:br/>
        <w:t xml:space="preserve">ствует) с результатами столь же краткосрочного, но менее систематизированного, </w:t>
        <w:br/>
        <w:t xml:space="preserve">более гуманистического и интерактивного подхода. В обоих случаях речь шла о </w:t>
        <w:br/>
        <w:t xml:space="preserve">целом ряде симптомов, наблюдавшихся в различных клинических группах (алко- </w:t>
        <w:br/>
        <w:t xml:space="preserve">голики, ВИЧ-инфицированные больные, находящиеся в состоянии депрессии сту- </w:t>
        <w:br/>
        <w:t xml:space="preserve">денты колледжей, депрессивные взрослые, пережившие инцест, а также люди с </w:t>
        <w:br/>
        <w:t xml:space="preserve">различными расстройствами питания). Все исследования показали, что оба мето- </w:t>
        <w:br/>
        <w:t xml:space="preserve">да эффективно облегчали конкретные симптомы, на которые направлялись тера- </w:t>
        <w:br/>
        <w:t xml:space="preserve">певтические усилия; ни один эксперимент не продемонстрировал значимого раз- </w:t>
        <w:br/>
        <w:t xml:space="preserve">личия в результатах этих двух методов. </w:t>
        <w:br/>
        <w:t xml:space="preserve">Признаюсь, я приступил к требующей изрядных усилий работе по пересмотру </w:t>
        <w:br/>
        <w:t xml:space="preserve">данного текста с некоторой неохотой. По большей части теоретическое обоснова- </w:t>
        <w:br/>
        <w:t xml:space="preserve">ние терапии и технический подход к ней, как они обрисованы в третьем издании, </w:t>
        <w:br/>
        <w:t xml:space="preserve">удовлетворяют меня. Тем не менее время щадит немногие книги, и третье издание </w:t>
        <w:br/>
        <w:t xml:space="preserve">также начало слегка расползаться по швам. Когда я перечитывал его в последний </w:t>
        <w:br/>
        <w:t xml:space="preserve">раз, у меня создалось впечатление, что книга перегружена устаревшими данными </w:t>
        <w:br/>
        <w:t xml:space="preserve">и анахроничными ссылками. Кроме того, изменились реалии: managed care, нра- </w:t>
        <w:br/>
        <w:t xml:space="preserve">вится нам это или нет, явилась, как к себе домой, и правит теперь бал; появилась </w:t>
        <w:br/>
        <w:t xml:space="preserve">новая диагностическая система (DSM-IV); клиническая и исследовательская лите- </w:t>
        <w:br/>
        <w:t xml:space="preserve">ратура, опубликованная в течение последнего десятилетия, требовала своего изу- </w:t>
        <w:br/>
        <w:t xml:space="preserve">чения - назрела необходимость ассимиляции текстом новых данных; новые типы </w:t>
        <w:br/>
        <w:t xml:space="preserve">групп появились, а какие-то другие исчезли. Все чаще встречаешься с группами </w:t>
        <w:br/>
        <w:t xml:space="preserve">краткосрочной терапии, призванными разрешить какую-то одну конкретную про- </w:t>
        <w:br/>
        <w:t xml:space="preserve">блему пациентов, и на протяжении всей работы над этим изданием я прилагал </w:t>
        <w:br/>
        <w:t xml:space="preserve">специальные усилия, чтобы осветить вопросы, уместные именно для этих групп. </w:t>
        <w:br/>
        <w:t xml:space="preserve">Да и мои записные книжки распухли от новых клинических наблюдений и иллю- </w:t>
        <w:br/>
        <w:t xml:space="preserve">страций, собранных в процессе работы с многочисленными группами, которые я </w:t>
        <w:br/>
        <w:t xml:space="preserve">вел со времени выхода в свет последнего издания. </w:t>
        <w:br/>
        <w:br/>
        <w:t xml:space="preserve">В первых четырех главах речь идет об 11 терапевтических факторах. В главе 1 </w:t>
        <w:br/>
        <w:t xml:space="preserve">рассматриваются вселение надежды, универсальность переживаний, снабжение </w:t>
        <w:br/>
        <w:t xml:space="preserve">информацией, альтруизм, корригирующая рекапитуляция первичной семейной </w:t>
        <w:br/>
        <w:t xml:space="preserve">группы, развитие навыков социализации и имитационное поведение. Главы 2 и 3 </w:t>
        <w:br/>
        <w:t xml:space="preserve">посвящены рассмотрению более сложных и обладающих большей силой воздей- </w:t>
        <w:br/>
        <w:t xml:space="preserve">ствия факторов: межличностному научению и сплоченности группы. В главе 4 речь </w:t>
        <w:br/>
        <w:t xml:space="preserve">идет о двух последних терапевтических факторах - катарсисе и экзистенциаль- </w:t>
        <w:br/>
        <w:t xml:space="preserve">ных факторах. И в заключение я предпринимаю попытку синтеза общей картины, </w:t>
        <w:br/>
        <w:t xml:space="preserve">обсуждая сравнительную значимость и взаимозависимость всех 11 терапевтиче- </w:t>
        <w:br/>
        <w:t xml:space="preserve">ских факторов. </w:t>
        <w:br/>
        <w:t xml:space="preserve">В последующих двух главах освещается работа терапевта. Глава 5 посвящена </w:t>
        <w:br/>
        <w:t xml:space="preserve">задачам терапевта, ведущего группу, - в особенности тем из них, которые связа- </w:t>
        <w:br/>
        <w:t xml:space="preserve">ны с формированием культуры терапевтической группы и обузданием групповых </w:t>
        <w:br/>
        <w:t xml:space="preserve">взаимодействий ради достижения терапевтического эффекта. В главе 6 я подчер- </w:t>
        <w:br/>
        <w:t xml:space="preserve">киваю, что терапевт, во-первых, должен активизировать здесь-и-тепсрь группы </w:t>
        <w:br/>
        <w:t xml:space="preserve">(т. е. погружать группу в ее собственный опыт), а во-вторых, освещать значение </w:t>
        <w:br/>
        <w:t xml:space="preserve">этого приобретенного здесь-и-теперь опыта. </w:t>
        <w:br/>
        <w:t xml:space="preserve">В главах 5 и 6 я говорю о том, что терапевту должно делать, а в главе 7 перехо- </w:t>
        <w:br/>
        <w:t xml:space="preserve">жу к обсуждению другого вопроса - каким ему должно быть. Заостряя внима- </w:t>
        <w:br/>
        <w:t xml:space="preserve">ние на двух фундаментальных вопросах: переносе и прозрачности, я выявляю роль </w:t>
        <w:br/>
        <w:t xml:space="preserve">терапевта и использование им своего собственного &lt;Я&gt;. Работая над предыдущи- </w:t>
        <w:br/>
        <w:t xml:space="preserve">ми изданиями, я ощущал необходимость поощрять самоограничения со стороны </w:t>
        <w:br/>
        <w:t xml:space="preserve">терапевта: в то время многие терапевты подпали под такое сильное впечатление от </w:t>
        <w:br/>
        <w:t xml:space="preserve">движения &lt;групп встреч&gt;, что слишком часто и слишком увлеченно &lt;расслабля- </w:t>
        <w:br/>
        <w:t xml:space="preserve">лись, как на дружеской вечеринке&gt;. Теперь времена изменились. В данном изда- </w:t>
        <w:br/>
        <w:t xml:space="preserve">нии я стараюсь предостеречь терапевтов от излишней осторожности в их прак- </w:t>
        <w:br/>
        <w:t xml:space="preserve">тике. Многие современные психотерапевты, напуганные вторжением юристов </w:t>
        <w:br/>
        <w:t xml:space="preserve">в сферу их работы (результат безответственности и неправильного поведения </w:t>
        <w:br/>
        <w:t xml:space="preserve">некоторых терапевтов в комбинации с эффектами неуправляемой и жадной до </w:t>
        <w:br/>
        <w:t xml:space="preserve">денег неквалифицированной индустрии), стали чересчур консервативными и </w:t>
        <w:br/>
        <w:t xml:space="preserve">осторожными в вопросе использования своего собственного &lt;Я&gt; в психотера- </w:t>
        <w:br/>
        <w:t xml:space="preserve">пии. </w:t>
        <w:br/>
        <w:t xml:space="preserve">Главы с 8-й по 14-ю представляют собой хронологический обзор &lt;жизненного </w:t>
        <w:br/>
        <w:t xml:space="preserve">цикла&gt; терапевтической группы. В этих главах дается подробное описание груп- </w:t>
        <w:br/>
        <w:t xml:space="preserve">повых феноменов и терапевтических техник, соответствующих каждой стадии </w:t>
        <w:br/>
        <w:t xml:space="preserve">развития группы. Главы 8 и 9 (освещающие вопросы подбора пациентов и компо- </w:t>
        <w:br/>
        <w:t xml:space="preserve">зиции группы) подверглись пересмотру. В них были внесены дополнения с учетом </w:t>
        <w:br/>
        <w:t xml:space="preserve">появления DSM-IV, с целью приблизить их к реалиям современной психотерапев- </w:t>
        <w:br/>
        <w:t xml:space="preserve">тической практики. Эти главы пополнились также данными недавних исследова- </w:t>
        <w:br/>
        <w:t xml:space="preserve">ний по вопросам посещаемости, выхода пациентов из группы и исхода терапии. </w:t>
        <w:br/>
        <w:t xml:space="preserve">В главе 10 описаны практические реалии начального периода работы группы. Те- </w:t>
        <w:br/>
        <w:t xml:space="preserve">перь в эту главу добавлен совершенно новый большой раздел, посвященный крат- </w:t>
        <w:br/>
        <w:t xml:space="preserve">косрочной групповой терапии. В ней также приведено значительное количество </w:t>
        <w:br/>
        <w:t xml:space="preserve">данных новых важных исследований, касающихся подготовки пациента к группо- </w:t>
        <w:br/>
        <w:t xml:space="preserve">вой терапии. </w:t>
        <w:br/>
        <w:t xml:space="preserve">В главе 11 речь идет о ранних стадиях работы терапевтической группы. Она </w:t>
        <w:br/>
        <w:t xml:space="preserve">включает в себя новый материал, касающийся ухода пациентов из группы. Гла- </w:t>
        <w:br/>
        <w:t xml:space="preserve">ва 12 посвящена описанию феноменов, имеющих место на зрелой стадии работы </w:t>
        <w:br/>
        <w:t xml:space="preserve">терапевтической группы: образование подгрупп, конфликт, самораскрытие и за- </w:t>
        <w:br/>
        <w:t xml:space="preserve">вершение терапии. Главу 13, в которой речь идет о проблемных пациентах, я пере- </w:t>
        <w:br/>
        <w:t xml:space="preserve">строил таким образом, чтобы включить в нее раздел о &lt;характерологически труд- </w:t>
        <w:br/>
        <w:t xml:space="preserve">ных пациентах&gt; (шизоидное, нарциссическое и пограничное расстройства лично- </w:t>
        <w:br/>
        <w:t xml:space="preserve">сти), что отражает изменения как в DSM-IV, так и в теории психологии &lt;Я&gt;. </w:t>
        <w:br/>
        <w:t xml:space="preserve">Глава 14, посвященная специализированным терапевтическим техникам, содер- </w:t>
        <w:br/>
        <w:t xml:space="preserve">жит в себе новый раздел по такой важной форме терапии, как комбинированная </w:t>
        <w:br/>
        <w:t xml:space="preserve">терапия (сочетающая в себе элементы как индивидуальной, так и групповой тера- </w:t>
        <w:br/>
        <w:t xml:space="preserve">пии). В этой главе также рассматриваются такие применяемые в групповой тера- </w:t>
        <w:br/>
        <w:t xml:space="preserve">пии методы, как совместная терапия, ко-терапия, собрания без ведущего, работа </w:t>
        <w:br/>
        <w:t xml:space="preserve">над сновидениями, использование видеозаписей, структурированные упражнения </w:t>
        <w:br/>
        <w:t xml:space="preserve">и использование письменного резюме в групповой терапии. </w:t>
        <w:br/>
        <w:t xml:space="preserve">В главе 15, где речь идет о специализированных терапевтических группах, опи- </w:t>
        <w:br/>
        <w:t xml:space="preserve">саны многочисленные новые типы групп, предназначенные для работы над осо- </w:t>
        <w:br/>
        <w:t xml:space="preserve">быми клиническими синдромами или в особых клинических ситуациях. В ней из- </w:t>
        <w:br/>
        <w:t xml:space="preserve">ложены принципы модификации традиционных техник групповой терапии, цель </w:t>
        <w:br/>
        <w:t xml:space="preserve">которой - удовлетворить потребности специальных клинических ситуаций и кон- </w:t>
        <w:br/>
        <w:t xml:space="preserve">тингентов. В качестве иллюстрации этих принципов в действии приводится уг- </w:t>
        <w:br/>
        <w:t xml:space="preserve">лубленное описание самой распространенной (и самой трудной!) группы специа- </w:t>
        <w:br/>
        <w:t xml:space="preserve">лизированной терапии - стационарной группы для психиатрических пациентов </w:t>
        <w:br/>
        <w:t xml:space="preserve">в остром состоянии. </w:t>
        <w:br/>
        <w:t xml:space="preserve">Глава 16 посвящена группам встреч. В процессе подготовки этого издания она </w:t>
        <w:br/>
        <w:t xml:space="preserve">представляла для меня самую большую трудность. Поскольку группа встреч как </w:t>
        <w:br/>
        <w:t xml:space="preserve">таковая на сегодняшний день себя изжила, я раздумывал, не убрать ли эту главу </w:t>
        <w:br/>
        <w:t xml:space="preserve">вообще. Однако некоторые обстоятельства говорили против такого решения: ис- </w:t>
        <w:br/>
        <w:t xml:space="preserve">торическая и исследовательская ценность групп встреч (также известных под на- </w:t>
        <w:br/>
        <w:t xml:space="preserve">званием процессуальных групп, Т-групп и групп обучения посредством опыта, или </w:t>
        <w:br/>
        <w:t xml:space="preserve">экспериентальных), применение групп встреч в обучении групповой терапии и </w:t>
        <w:br/>
        <w:t xml:space="preserve">тот факт, что сейчас больше людей, чем когда-либо раньше, посещают группы, </w:t>
        <w:br/>
        <w:t xml:space="preserve">включающие элементы технологии групп встреч (по данным недавнего обзора, </w:t>
        <w:br/>
        <w:t xml:space="preserve">четверо из каждых десяти взрослых американцев посещают какую-либо малую </w:t>
        <w:br/>
        <w:t xml:space="preserve">группу)4. Все это побудило меня сохранить главу, но в сокращенном и адаптиро- </w:t>
        <w:br/>
        <w:t xml:space="preserve">ванном к современной практике групповой терапии виде. </w:t>
        <w:br/>
        <w:t xml:space="preserve">Глава 17, в которой рассматривается вопрос обучения терапевтов - ведущих </w:t>
        <w:br/>
        <w:t xml:space="preserve">групп, претерпела некоторые изменения - в соответствии с изменениями образо- </w:t>
        <w:br/>
        <w:t xml:space="preserve">вательных требований и методик преподавания. </w:t>
        <w:br/>
        <w:t xml:space="preserve">Чрезмерно объемные тома имеют тенденцию оседать на полках &lt;для справоч- </w:t>
        <w:br/>
        <w:t xml:space="preserve">ной литературы&gt;. В надежде избавить эту книгу от подобной участи, я противился </w:t>
        <w:br/>
        <w:t xml:space="preserve">искушению сделать ее еще более длинной. Поскольку книга пополнилась значи- </w:t>
        <w:br/>
        <w:t xml:space="preserve">тельным количеством нового материала, мне пришлось выполнять мучительную </w:t>
        <w:br/>
        <w:t xml:space="preserve">работу - сокращать старые разделы и урезать цитаты. (Каждый день, когда я вста- </w:t>
        <w:br/>
        <w:t xml:space="preserve">вал из-за письменного стола, мои руки были в крови множества осужденных от- </w:t>
        <w:br/>
        <w:t xml:space="preserve">рывков.) Чтобы сделать книгу более удобочитаемой, почти все детали и критику </w:t>
        <w:br/>
        <w:t xml:space="preserve">исследовательских методик я переместил в сноски или примечания в конце книги. </w:t>
        <w:br/>
        <w:t xml:space="preserve">Я благодарен Стэнфордскому университету за предоставленную мне академи- </w:t>
        <w:br/>
        <w:t xml:space="preserve">ческую свободу и исследовательское оборудование, необходимые для работы над </w:t>
        <w:br/>
        <w:t xml:space="preserve">этой книгой. Моя благодарность Джерому Франку, человеку, который ввел меня в </w:t>
        <w:br/>
        <w:t xml:space="preserve">мир групповой психотерапии и стал для меня примером личной цельности, лю- </w:t>
        <w:br/>
        <w:t xml:space="preserve">бознательности и преданности своему делу. Многие помогали мне в подготовке </w:t>
        <w:br/>
        <w:t xml:space="preserve">этого издания: мой сын Виктор Ялом, доктор философии, помогал мне на многих </w:t>
        <w:br/>
        <w:t xml:space="preserve">стадиях работы и принял на себя главный груз ответственности за обзор, адапта- </w:t>
        <w:br/>
        <w:t xml:space="preserve">цию к современным условиям и обобщение исследовательского материала для глав </w:t>
        <w:br/>
        <w:t xml:space="preserve">3 и 4; профессор Молин Лезч из университета в Торонто отвечает за блестящую </w:t>
        <w:br/>
        <w:t xml:space="preserve">работу по пересмотру и критике всей рукописи; моя невестка, Трэйси ЛаРу, высту- </w:t>
        <w:br/>
        <w:t xml:space="preserve">пала в качестве моего главного ассистента по исследовательской работе и вместе с </w:t>
        <w:br/>
        <w:t xml:space="preserve">Кэролайн Констанц стала главным связующим звеном между мной и библиоте- </w:t>
        <w:br/>
        <w:t xml:space="preserve">кой; Мортон Либерман высказал много ценных предложений и замечаний, в осо- </w:t>
        <w:br/>
        <w:t xml:space="preserve">бенности по главе 16; мой сын Бенджамип Ялом и Чарлин Сан предоставили в </w:t>
        <w:br/>
        <w:t xml:space="preserve">мое распоряжение угрожающих размеров программные приложения для компью- </w:t>
        <w:br/>
        <w:t xml:space="preserve">тера и модема. Многие другие помогли цепными предложениями, касающимися </w:t>
        <w:br/>
        <w:t xml:space="preserve">каких-то отдельных частей рукописи: это Роберт Дайз, Мартел Брайапт, Алан </w:t>
        <w:br/>
        <w:t xml:space="preserve">Склар, Дональд Эрман, Роберт Липгар, Джордан Литвак, Кристин Кейфер, Сай- </w:t>
        <w:br/>
        <w:t xml:space="preserve">мон Будман, Майкл Вейсс, Хиллел Свиллер, Барбара Огаст, Сол Татмэн, Присцил- </w:t>
        <w:br/>
        <w:t xml:space="preserve">ла Кауфф, Дастин Николе, а также студенты, посещающие мои лекции по группо- </w:t>
        <w:br/>
        <w:t xml:space="preserve">вой терапии в Стэнфорде. Всем этим людям - моя благодарность. </w:t>
        <w:br/>
        <w:br/>
        <w:br/>
        <w:br/>
        <w:t xml:space="preserve">Глава 1 </w:t>
        <w:br/>
        <w:br/>
        <w:t xml:space="preserve">ТЕРАПЕВТИЧЕСКИЕ </w:t>
        <w:br/>
        <w:t xml:space="preserve">ФАКТОРЫ </w:t>
        <w:br/>
        <w:br/>
        <w:t xml:space="preserve">Каким образом групповая психотерапия помогает пациентам? Наивный вопрос. </w:t>
        <w:br/>
        <w:t xml:space="preserve">Но если мы найдем на него более-менее точный и определенный ответ, то в нашем </w:t>
        <w:br/>
        <w:t xml:space="preserve">распоряжении окажется центральный организующий принцип, с помощью кото- </w:t>
        <w:br/>
        <w:t xml:space="preserve">рого можно подобраться к самым наболевшим и спорным проблемам психотера- </w:t>
        <w:br/>
        <w:t xml:space="preserve">пии. Как только мы опишем принципиальные аспекты процесса изменения, это </w:t>
        <w:br/>
        <w:t xml:space="preserve">описание будет определять рациональную базу, на которой психотерапевт может </w:t>
        <w:br/>
        <w:t xml:space="preserve">строить тактику и стратегию. </w:t>
        <w:br/>
        <w:t xml:space="preserve">Я считаю, что терапевтическое изменение - это чрезвычайно сложный про- </w:t>
        <w:br/>
        <w:t xml:space="preserve">цесс, который возникает в запутанном переплетении элементов человеческого </w:t>
        <w:br/>
        <w:t xml:space="preserve">опыта, и эти элементы я буду называть &lt;терапевтическими факторами&gt;. Метод &lt;от </w:t>
        <w:br/>
        <w:t xml:space="preserve">простого к сложному&gt; содержит в себе огромные плюсы. При таком методе це- </w:t>
        <w:br/>
        <w:t xml:space="preserve">лостный феномен рассматривается через его основные составляющие. Так я и ста- </w:t>
        <w:br/>
        <w:t xml:space="preserve">ну действовать, т. е. начну описывать и рассматривать основные факторы - со- </w:t>
        <w:br/>
        <w:t xml:space="preserve">ставляющие терапевтического процесса. </w:t>
        <w:br/>
        <w:t xml:space="preserve">С моей точки зрения, терапевтический процесс естественным образом подраз- </w:t>
        <w:br/>
        <w:t xml:space="preserve">деляется на 11 первичных факторов: </w:t>
        <w:br/>
        <w:br/>
        <w:t xml:space="preserve">1. Вселение надежды. </w:t>
        <w:br/>
        <w:br/>
        <w:t xml:space="preserve">2. Универсальность переживаний. </w:t>
        <w:br/>
        <w:br/>
        <w:t xml:space="preserve">3. Снабжение информацией. </w:t>
        <w:br/>
        <w:br/>
        <w:t xml:space="preserve">4. Альтруизм. </w:t>
        <w:br/>
        <w:br/>
        <w:t xml:space="preserve">5. Корригирующая рекапитуляция первичной семейной группы. </w:t>
        <w:br/>
        <w:br/>
        <w:t xml:space="preserve">6. Развитие навыков социализации. </w:t>
        <w:br/>
        <w:br/>
        <w:t xml:space="preserve">7. Имитационное поведение. </w:t>
        <w:br/>
        <w:br/>
        <w:t xml:space="preserve">8. Межличностное (интерперсональное) научение. </w:t>
        <w:br/>
        <w:br/>
        <w:t xml:space="preserve">9. Сплоченность группы. </w:t>
        <w:br/>
        <w:br/>
        <w:t xml:space="preserve">10. Катарсис. </w:t>
        <w:br/>
        <w:br/>
        <w:t xml:space="preserve">11. Экзистенциальные факторы. </w:t>
        <w:br/>
        <w:br/>
        <w:t xml:space="preserve">В оставшейся части главы мы поговорим о первых семи факторах. Межлич- </w:t>
        <w:br/>
        <w:t xml:space="preserve">ностное научение и сплоченность группы - факторы настолько важные и слож- </w:t>
        <w:br/>
        <w:t xml:space="preserve">ные, что я счел нужным рассмотреть их отдельно, в последующих двух главах. </w:t>
        <w:br/>
        <w:t xml:space="preserve">Экзистенциальные факторы рассматриваются в главе 4, поскольку их лучше всего </w:t>
        <w:br/>
        <w:t xml:space="preserve">понять именно в контексте представленного там материала. Катарсис сложным </w:t>
        <w:br/>
        <w:t xml:space="preserve">образом переплетен с остальными терапевтическими факторами, поэтому он так- </w:t>
        <w:br/>
        <w:t xml:space="preserve">же будет рассмотрен в главе 4. </w:t>
        <w:br/>
        <w:t xml:space="preserve">, Границы, проводимые между различными терапевтическими факторами, про- </w:t>
        <w:br/>
        <w:t xml:space="preserve">извольны; хотя я рассматриваю каждый из них в отдельности, все они взаимозави- </w:t>
        <w:br/>
        <w:t xml:space="preserve">симы и ни один не возникает и не действует в отрыве от других. Кроме того, эти </w:t>
        <w:br/>
        <w:t xml:space="preserve">факторы могут представлять разные части процесса изменения; одни из них (на- </w:t>
        <w:br/>
        <w:t xml:space="preserve">пример, универсальность переживаний) принадлежат к сфере того, чему пациент </w:t>
        <w:br/>
        <w:t xml:space="preserve">обучается; другие (такие, как развитие навыков социализации) - к изменениям в </w:t>
        <w:br/>
        <w:t xml:space="preserve">его поведении; и третьи (такие, как сплоченность группы) правильнее будет оха- </w:t>
        <w:br/>
        <w:t xml:space="preserve">рактеризовать как предпосылки изменения. Несмотря на то что в психотерапевти- </w:t>
        <w:br/>
        <w:t xml:space="preserve">ческих группах всех типов действуют одинаковые терапевтические факторы, ха- </w:t>
        <w:br/>
        <w:t xml:space="preserve">рактер их взаимодействия и &lt;удельный вес&gt; каждого могут существенно варьиро- </w:t>
        <w:br/>
        <w:t xml:space="preserve">вать от группы к группе. Более того, в одной и той же группе благоприятными для </w:t>
        <w:br/>
        <w:t xml:space="preserve">пациентов могут оказаться достаточно различающиеся наборы терапевтических </w:t>
        <w:br/>
        <w:t xml:space="preserve">факторов. </w:t>
        <w:br/>
        <w:t xml:space="preserve">Не забывая, что терапевтические факторы суть произвольные понятия, мы мо- </w:t>
        <w:br/>
        <w:t xml:space="preserve">жем считать их некоторой воображаемой системой координат для изучающего </w:t>
        <w:br/>
        <w:t xml:space="preserve">предмет читателя. Эта конкретная система факторов не есть нечто окаменелое; </w:t>
        <w:br/>
        <w:t xml:space="preserve">другие клиницисты и исследователи объединяют их в другие, и также произволь- </w:t>
        <w:br/>
        <w:t xml:space="preserve">ные, группы факторов. Никакая объяснительная система не способна охватить весь </w:t>
        <w:br/>
        <w:t xml:space="preserve">терапевтический процесс. По самой своей природе он безгранично сложен, и по- </w:t>
        <w:br/>
        <w:t xml:space="preserve">тому нет числа путям, ведущим через опыт (более полно эти вопросы рассматри- </w:t>
        <w:br/>
        <w:t xml:space="preserve">ваются в главе 4). </w:t>
        <w:br/>
        <w:t xml:space="preserve">Материалом для выработки понятия &lt;терапевтические факторы&gt; в том виде, в </w:t>
        <w:br/>
        <w:t xml:space="preserve">каком я его предлагаю, послужил мой собственный клинический опыт, опыт дру- </w:t>
        <w:br/>
        <w:t xml:space="preserve">гих психотерапевтов, отзывы пациентов, для которых групповая психотерапия ока- </w:t>
        <w:br/>
        <w:t xml:space="preserve">залась успешной, а также результаты систематических научных исследований в </w:t>
        <w:br/>
        <w:t xml:space="preserve">этой области. Однако ни один из этих источников нельзя считать безупречным: ни </w:t>
        <w:br/>
        <w:t xml:space="preserve">участники группы, ни ее руководители не являются полностью объективными, а </w:t>
        <w:br/>
        <w:t xml:space="preserve">наша методология исследования зачастую груба и неприложима к практике. </w:t>
        <w:br/>
        <w:t xml:space="preserve">От терапевтов - ведущих групп мы получаем пеструю и внутренне противо- </w:t>
        <w:br/>
        <w:t xml:space="preserve">речивую информацию о терапевтических факторах (см. главу 4). Терапевты, кото- </w:t>
        <w:br/>
        <w:t xml:space="preserve">рых ни в коей мере нельзя считать равнодушными или беспристрастными наблю- </w:t>
        <w:br/>
        <w:t xml:space="preserve">дателями, вкладывают значительное количество времени и энергии в освоение </w:t>
        <w:br/>
        <w:t xml:space="preserve">определенных терапевтических подходов. Сделанные ими выводы в большой мере </w:t>
        <w:br/>
        <w:t xml:space="preserve">определяются их принадлежностью к той или иной школе. Даже среди терапев- </w:t>
        <w:br/>
        <w:t xml:space="preserve">тов, придерживающихся одной идеологии и говорящих на одном языке, может не </w:t>
        <w:br/>
        <w:t xml:space="preserve">быть согласия относительно причин улучшения состояния пациента. Исследуя </w:t>
        <w:br/>
        <w:t xml:space="preserve">группы встреч, я и мои коллеги имели возможность убедиться, что многие успеш- </w:t>
        <w:br/>
        <w:t xml:space="preserve">ные руководители групп часто приписывают свой успех факторам, для терапевти- </w:t>
        <w:br/>
        <w:t xml:space="preserve">ческого процесса несущественным: методике &lt;горячего стула&gt;, или невербальным </w:t>
        <w:br/>
        <w:t xml:space="preserve">упражнениям, или непосредственному воздействию личности самого психотера- </w:t>
        <w:br/>
        <w:t xml:space="preserve">певта (см. главу 16). Но в этом нет ничего удивительного. История психотерапии </w:t>
        <w:br/>
        <w:t xml:space="preserve">изобилует свидетельствами о целителях, которые достигали успеха, но вовсе не </w:t>
        <w:br/>
        <w:t xml:space="preserve">по тем причинам, по которым предполагали. Бывают и случаи, когда нам, психоте- </w:t>
        <w:br/>
        <w:t xml:space="preserve">рапевтам, остается только в изумлении и растерянности разводить руками. У кого </w:t>
        <w:br/>
        <w:t xml:space="preserve">из нас не было пациента, который демонстрировал поразительный прогресс по </w:t>
        <w:br/>
        <w:t xml:space="preserve">совершенно неведомым для нас причинам? </w:t>
        <w:br/>
        <w:t xml:space="preserve">По окончании курса групповой терапии пациенты могут рассказать, какие из </w:t>
        <w:br/>
        <w:t xml:space="preserve">терапевтических факторов они считают наиболее, а какие - наименее полезны- </w:t>
        <w:br/>
        <w:t xml:space="preserve">ми; или в процессе терапии они могут дать оценку самым значимым аспектам </w:t>
        <w:br/>
        <w:t xml:space="preserve">каждой встречи группы. И все же оценки пациента будут неполными и неточны- </w:t>
        <w:br/>
        <w:t xml:space="preserve">ми. Разве не может быть так, что он в первую очередь заострит внимание на по- </w:t>
        <w:br/>
        <w:t xml:space="preserve">верхностных аспектах терапевтического процесса, а глубинные целительные про- </w:t>
        <w:br/>
        <w:t xml:space="preserve">цессы, находящиеся за пределами его осознания, проигнорирует? Разве на его ре- </w:t>
        <w:br/>
        <w:t xml:space="preserve">акции не окажут влияние разнообразные, трудно поддающиеся контролю факто- </w:t>
        <w:br/>
        <w:t xml:space="preserve">ры? К примеру, оценки пациентов порой искажаются под влиянием характера их </w:t>
        <w:br/>
        <w:t xml:space="preserve">отношения к терапевту или к группе. (Группа исследователей продемонстрирова- </w:t>
        <w:br/>
        <w:t xml:space="preserve">ла это, проведя собеседования с пациентами через четыре года после завершения </w:t>
        <w:br/>
        <w:t xml:space="preserve">курса. По прошествии этого срока пациенты обнаружили гораздо большую, неже- </w:t>
        <w:br/>
        <w:t xml:space="preserve">ли во время первого собеседования - непосредственно после окончания тера- </w:t>
        <w:br/>
        <w:t xml:space="preserve">пии - склонность подчеркивать бесполезные или даже вредные элементы своего </w:t>
        <w:br/>
        <w:t xml:space="preserve">группового опыта) </w:t>
        <w:br/>
        <w:br/>
        <w:t xml:space="preserve">Исследования также показывают, что порой пациенты оценивают положитель- </w:t>
        <w:br/>
        <w:t xml:space="preserve">но одни факторы, а психотерапевты или внешние наблюдатели за работой груп- </w:t>
        <w:br/>
        <w:t xml:space="preserve">пы-совершенно другие. Более того, на оценку пациентами терапевтических </w:t>
        <w:br/>
        <w:t xml:space="preserve">факторов влияет и множество запутывающих обстоятельств: к примеру, длитель- </w:t>
        <w:br/>
        <w:t xml:space="preserve">ность лечения и уровень функционирования пациента, тип группы (т. е. амбула- </w:t>
        <w:br/>
        <w:t xml:space="preserve">торная, стационарная, дневного стационара, краткосрочной терапии), возраст и </w:t>
        <w:br/>
        <w:t xml:space="preserve">диагноз пациента, а также приверженность руководителя группы к определен- </w:t>
        <w:br/>
        <w:t xml:space="preserve">ной школе". Другая причина, которая осложняет поиск общих терапевтических </w:t>
        <w:br/>
        <w:t xml:space="preserve">факторов - это степень различия в восприятии и переживании одного и того же </w:t>
        <w:br/>
        <w:t xml:space="preserve">события разными пациентами. Каждое данное переживание может быть важ- </w:t>
        <w:br/>
        <w:t xml:space="preserve">ным или полезным для одних и совершенно безразличным или даже вредным для </w:t>
        <w:br/>
        <w:t xml:space="preserve">других. </w:t>
        <w:br/>
        <w:t xml:space="preserve">Несмотря на все ограничения, отзывы пациентов являются богатым и сравни- </w:t>
        <w:br/>
        <w:t xml:space="preserve">тельно незамутненным источником информации. В конце концов, это их пережи- </w:t>
        <w:br/>
        <w:t xml:space="preserve">вания, их и больше ничьи. И чем дальше мы уходим от переживаний пациентов, </w:t>
        <w:br/>
        <w:t xml:space="preserve">тем более умозрительными становятся наши выводы. Если быть окончательно точ- </w:t>
        <w:br/>
        <w:t xml:space="preserve">ным, то да, действительно существуют аспекты процесса изменения, которые па- </w:t>
        <w:br/>
        <w:t xml:space="preserve">циент не осознает. Однако из этого не следует, что можно пренебрегать тем, о чем </w:t>
        <w:br/>
        <w:t xml:space="preserve">он говорит. </w:t>
        <w:br/>
        <w:t xml:space="preserve">Получение отчета пациента - это целое искусство. Анкеты и оценочные </w:t>
        <w:br/>
        <w:t xml:space="preserve">опросники - это легкий путь получения данных, но они опускают оттенки и бо- </w:t>
        <w:br/>
        <w:t xml:space="preserve">гатство переживаний пациента. Чем глубже исследователь погружается в мир ощу- </w:t>
        <w:br/>
        <w:t xml:space="preserve">щений и переживаний пациента, тем яснее и осмысленнее становится отчет о те- </w:t>
        <w:br/>
        <w:t xml:space="preserve">рапевтическом опыте. И чем больше терапевт способен подавить личные при- </w:t>
        <w:br/>
        <w:t xml:space="preserve">страстия и антипатии, тем ближе он к идеалу расспрашивающего, т. е. к терапевту, </w:t>
        <w:br/>
        <w:t xml:space="preserve">которому доверяют и который лучше, чем кто-либо другой, понимает внутренний </w:t>
        <w:br/>
        <w:t xml:space="preserve">мир пациента. </w:t>
        <w:br/>
        <w:t xml:space="preserve">В дополнение к мнениям терапевтов и отзывам пациентов имеется третий важ- </w:t>
        <w:br/>
        <w:t xml:space="preserve">ный метод оценки терапевтических факторов - метод систематических исследо- </w:t>
        <w:br/>
        <w:t xml:space="preserve">ваний. На данный момент наиболее широко применяется исследовательская стра- </w:t>
        <w:br/>
        <w:t xml:space="preserve">тегия, при которой изучается корреляция &lt;внутритерапевтических&gt; переменных с </w:t>
        <w:br/>
        <w:t xml:space="preserve">результатами терапии. Выяснив, какие переменные значимо коррелируют с успеш- </w:t>
        <w:br/>
        <w:t xml:space="preserve">ным результатом, можно установить разумное основание для очерчивания тера- </w:t>
        <w:br/>
        <w:t xml:space="preserve">певтических факторов. Но такой подход чреват многими трудностями. Начать с </w:t>
        <w:br/>
        <w:t xml:space="preserve">того, что измерение успеха само по себе является методологическим болотом; в </w:t>
        <w:br/>
        <w:t xml:space="preserve">равной степени проблематичны и выделение и измерение переменных в структу- </w:t>
        <w:br/>
        <w:t xml:space="preserve">ре терапии. (Как правило, степень точности оценки прямо пропорциональна три- </w:t>
        <w:br/>
        <w:t xml:space="preserve">виальности переменной. К примеру, не составляет труда оценить такой показа- </w:t>
        <w:br/>
        <w:t xml:space="preserve">тель, как &lt;вербальная активность&gt;, - достаточно сосчитать количество слов, ска- </w:t>
        <w:br/>
        <w:t xml:space="preserve">занных каждым пациентом. Однако необычайно трудно исследовать инсайт: конеч- </w:t>
        <w:br/>
        <w:t xml:space="preserve">но, можно измерить широту и распространенность интерпретаций, предложенных </w:t>
        <w:br/>
        <w:t xml:space="preserve">психотерапевтом, но как оценить значимость каждой интерпретации для пациен- </w:t>
        <w:br/>
        <w:t xml:space="preserve">та?) </w:t>
        <w:br/>
        <w:t xml:space="preserve">Выделяя обсуждаемые в книге терапевтические факторы, я использовал все </w:t>
        <w:br/>
        <w:t xml:space="preserve">эти методы. Тем не менее я не считаю свои выводы окончательными, скорее, я </w:t>
        <w:br/>
        <w:t xml:space="preserve">предлагаю их как предварительные наметки - объект проверки и углубления для </w:t>
        <w:br/>
        <w:t xml:space="preserve">других клинических исследователей. Со своей стороны, я удовлетворен тем, что в </w:t>
        <w:br/>
        <w:t xml:space="preserve">своих положениях исходил из самых достоверных из имеющихся на сегодняшний </w:t>
        <w:br/>
        <w:t xml:space="preserve">день данных, и тем, что эти факторы составляют базу для эффективного подхода к </w:t>
        <w:br/>
        <w:t xml:space="preserve">терапии. </w:t>
        <w:br/>
        <w:br/>
        <w:t xml:space="preserve">ВСЕЛЕНИЕ НАДЕЖДЫ </w:t>
        <w:br/>
        <w:br/>
        <w:t xml:space="preserve">Вселение и укрепление надежды - краеугольный камень любой психотерапии. </w:t>
        <w:br/>
        <w:t xml:space="preserve">Надежда нужна не только для того, чтобы удержать пациента в терапии и таким </w:t>
        <w:br/>
        <w:t xml:space="preserve">образом дать возможность подействовать другим терапевтическим факторам, вера </w:t>
        <w:br/>
        <w:t xml:space="preserve">в лечение и сама по себе может давать терапевтический эффект. Полученные в </w:t>
        <w:br/>
        <w:t xml:space="preserve">ходе нескольких опросов данные подтверждают, что ожидание помощи от пред- </w:t>
        <w:br/>
        <w:t xml:space="preserve">стоящего лечения значимо коррелирует с позитивным результатом терапии 3. </w:t>
        <w:br/>
        <w:t xml:space="preserve">Задумайтесь также об огромной массе документальных свидетельств эффектив- </w:t>
        <w:br/>
        <w:t xml:space="preserve">ности исцеления верой или лечения с помощью плацебо. В обоих случаях улучше- </w:t>
        <w:br/>
        <w:t xml:space="preserve">ние наступает исключительно благодаря надежде пациента и его убежденности в </w:t>
        <w:br/>
        <w:t xml:space="preserve">успехе. </w:t>
        <w:br/>
        <w:t xml:space="preserve">Психотерапевтам следует делать на этом особый упор, всячески укрепляя веру </w:t>
        <w:br/>
        <w:t xml:space="preserve">пациента в успех группового метода психотерапии. Эта работа начинается еще до </w:t>
        <w:br/>
        <w:t xml:space="preserve">фактического начала группы, в ходе ознакомительных встреч, когда психотера- </w:t>
        <w:br/>
        <w:t xml:space="preserve">певт укрепляет положительный настрой, устраняет предвзятые негативные идеи. </w:t>
        <w:br/>
        <w:t xml:space="preserve">Он дает ясное и впечатляющее объяснение того, какими лечебными возможностя- </w:t>
        <w:br/>
        <w:t xml:space="preserve">ми обладает группа (более подробно эта подготовительная фаза рассматривается в </w:t>
        <w:br/>
        <w:t xml:space="preserve">главе 10). </w:t>
        <w:br/>
        <w:t xml:space="preserve">Успеху групповой терапии содействует не только общий благоприятный эф- </w:t>
        <w:br/>
        <w:t xml:space="preserve">фект позитивного настроя, но и надежда, источник которой уникален для группо- </w:t>
        <w:br/>
        <w:t xml:space="preserve">вой формы работы. Дело в том, что терапевтические группы неизбежно включают </w:t>
        <w:br/>
        <w:t xml:space="preserve">в себя людей, находящихся в различных точках континуума &lt;совладание-кол- </w:t>
        <w:br/>
        <w:t xml:space="preserve">лапс&gt;. Каждый из них много контактирует с другими членами группы - зачастую </w:t>
        <w:br/>
        <w:t xml:space="preserve">страдающими от тех же проблем, - состояние которых в результате терапии зна- </w:t>
        <w:br/>
        <w:t xml:space="preserve">чительно улучшилось. В моей практике нередки случаи, когда в конце групповой </w:t>
        <w:br/>
        <w:t xml:space="preserve">терапии пациенты подчеркивают, как это было для них важно - наблюдать улуч- </w:t>
        <w:br/>
        <w:t xml:space="preserve">шение состояния других. </w:t>
        <w:br/>
        <w:t xml:space="preserve">Психотерапевтам ни в коем случае не следует пренебрегать этим фактором. </w:t>
        <w:br/>
        <w:t xml:space="preserve">Надо периодически привлекать внимание к положительным изменениям в состоя- </w:t>
        <w:br/>
        <w:t xml:space="preserve">нии участников группы. Если мне случается получить весточку от недавно про- </w:t>
        <w:br/>
        <w:t xml:space="preserve">шедшего курс пациента, в которой тот сообщает о неуклонном улучшении своего </w:t>
        <w:br/>
        <w:t xml:space="preserve">состояния, то я обязательно делюсь этой новостью с нынешней группой. Зачастую </w:t>
        <w:br/>
        <w:t xml:space="preserve">аналогичную роль берут на себя пациенты, находящиеся в группе дольше осталь- </w:t>
        <w:br/>
        <w:t xml:space="preserve">ных. Они спонтанно делятся своими живыми впечатлениями с новыми, скепти- </w:t>
        <w:br/>
        <w:t xml:space="preserve">чески настроенными участниками. </w:t>
        <w:br/>
        <w:t xml:space="preserve">Исследования показывают, что жизненно важной является вера психотерапев- </w:t>
        <w:br/>
        <w:t xml:space="preserve">та в себя и в эффективность своей группы. Я искренне верю, что в состоянии </w:t>
        <w:br/>
        <w:t xml:space="preserve">помочь любому действительно желающему поправиться пациенту, готовому рабо- </w:t>
        <w:br/>
        <w:t xml:space="preserve">тать в группе в течение по крайней мере шести месяцев. В ходе предварительных </w:t>
        <w:br/>
        <w:t xml:space="preserve">встреч, которые я провожу с каждым пациентом индивидуально, я стараюсь поде- </w:t>
        <w:br/>
        <w:t xml:space="preserve">литься с ними своей убежденностью, вселить в них мой оптимизм. </w:t>
        <w:br/>
        <w:t xml:space="preserve">Многие группы самопомощи - например, &lt;Сострадательные Друзья&gt; (для </w:t>
        <w:br/>
        <w:t xml:space="preserve">родителей, потерявших своих детей), &lt;Мужчины Против Насилия&gt; (для мужчин, </w:t>
        <w:br/>
        <w:t xml:space="preserve">избивающих своих жен), &lt;Пережившие Инцест&gt;, &lt;Заштопанные Сердца&gt; (для пе- </w:t>
        <w:br/>
        <w:t xml:space="preserve">ренесших операцию па сердце)-делают особый упор на вселение надежды15. </w:t>
        <w:br/>
        <w:t xml:space="preserve">На собраниях &lt;Объединения Выздоравливающих&gt; (для бывших и настоящих па- </w:t>
        <w:br/>
        <w:t xml:space="preserve">циентов психиатрии) или общества &lt;Анонимных Алкоголиков&gt; (АА) значитель- </w:t>
        <w:br/>
        <w:t xml:space="preserve">ная часть времени посвящена свидетельствам самих участников группы. В &lt;Объ- </w:t>
        <w:br/>
        <w:t xml:space="preserve">единении Выздоравливающих&gt; на каждой встрече участники рассказывают о по- </w:t>
        <w:br/>
        <w:t xml:space="preserve">тенциально стрессовых ситуациях, в которых они сумели избежать напряжения </w:t>
        <w:br/>
        <w:t xml:space="preserve">при помощи методик, которым их обучили в &lt;Объединении&gt;. А в &lt;Анонимных </w:t>
        <w:br/>
        <w:t xml:space="preserve">Алкоголиках&gt; звучат рассказы людей, дошедших до предела падения и затем спа- </w:t>
        <w:br/>
        <w:t xml:space="preserve">сенных этим обществом. Одна из самых сильных сторон этой организации - то, </w:t>
        <w:br/>
        <w:t xml:space="preserve">что все его руководители сами бывшие алкоголики. Тем самым для остальных они </w:t>
        <w:br/>
        <w:t xml:space="preserve">становятся живым символом надежды. Программы для наркозависимых, как пра- </w:t>
        <w:br/>
        <w:t xml:space="preserve">вило, мобилизуют надежду своих клиентов, используя в качестве лидеров групп </w:t>
        <w:br/>
        <w:t xml:space="preserve">излечившихся от наркотических зависимостей людей. Непосредственное обще- </w:t>
        <w:br/>
        <w:t xml:space="preserve">ние с человеком, который также блуждал, но все-таки нашел дорогу обратно, все- </w:t>
        <w:br/>
        <w:t xml:space="preserve">ляет надежду и укрепляет положительный настрой. </w:t>
        <w:br/>
        <w:br/>
      </w:r>
    </w:p>
    <w:p>
      <w:pPr>
        <w:pStyle w:val="Normal"/>
        <w:rPr>
          <w:rFonts w:ascii="Arial" w:hAnsi="Arial" w:cs="Arial"/>
          <w:sz w:val="22"/>
          <w:szCs w:val="22"/>
          <w:lang w:val="en-US"/>
        </w:rPr>
      </w:pPr>
      <w:r>
        <w:rPr>
          <w:rFonts w:cs="Arial" w:ascii="Arial" w:hAnsi="Arial"/>
          <w:sz w:val="22"/>
          <w:szCs w:val="22"/>
        </w:rPr>
        <w:t xml:space="preserve">УНИВЕРСАЛЬНОСТЬ ПЕРЕЖИВАНИЙ </w:t>
        <w:br/>
        <w:br/>
        <w:t xml:space="preserve">Многие пациенты приступают к терапии с тревогой в душе, полагая, что в сво- </w:t>
        <w:br/>
        <w:t xml:space="preserve">ем несчастье они единственные в своем роде, что только у них одних бывают пуга- </w:t>
        <w:br/>
        <w:t xml:space="preserve">ющие или неприемлемые проблемы, мысли, импульсы или фантазии. Разумеется, </w:t>
        <w:br/>
        <w:t xml:space="preserve">такое представление по сути своей верно, поскольку за плечами у большинства из </w:t>
        <w:br/>
        <w:t xml:space="preserve">них действительно необычный комплекс суровых жизненных испытаний и тяже- </w:t>
        <w:br/>
        <w:t xml:space="preserve">лых стрессов, которые периодически напоминают о себе угрожающим материа- </w:t>
        <w:br/>
        <w:t xml:space="preserve">лом, просачивающимся из подсознания. </w:t>
        <w:br/>
        <w:t xml:space="preserve">До некоторой степени все это верно для каждого из нас, однако многим паци- </w:t>
        <w:br/>
        <w:t xml:space="preserve">ентам, по причине их крайней социальной изолированности, присуще обострен- </w:t>
        <w:br/>
        <w:t xml:space="preserve">ное чувство собственной уникальности. Свойственные им затруднения в межлич- </w:t>
        <w:br/>
        <w:t xml:space="preserve">ностном общении препятствуют возникновению глубоких близких отношений. </w:t>
        <w:br/>
        <w:t xml:space="preserve">В обыденной жизни они не только остаются в неведении относительно аналогич- </w:t>
        <w:br/>
        <w:t xml:space="preserve">ных чувств и переживаний других людей, но и не пользуются возможностью дове- </w:t>
        <w:br/>
        <w:t xml:space="preserve">риться окружающим и, в конечном итоге, быть ими оцененными и принятыми. </w:t>
        <w:br/>
        <w:t xml:space="preserve">В терапевтической группе, особенно на ранних стадиях ее функционирования, </w:t>
        <w:br/>
        <w:t xml:space="preserve">ослабление этого присущего пациенту чувства собственной уникальности в боль- </w:t>
        <w:br/>
        <w:t xml:space="preserve">шой степени способствует облегчению его состояния. Выслушав других членов </w:t>
        <w:br/>
        <w:t xml:space="preserve">группы, которые делятся тревогами, сходными с их собственными, пациенты со- </w:t>
        <w:br/>
        <w:t xml:space="preserve">общают о зарождении в них ощущения большего контакта с миром и описывают </w:t>
        <w:br/>
        <w:t xml:space="preserve">этот процесс как &lt;добро пожаловать в человеческий род&gt;. Выражаясь по-просто- </w:t>
        <w:br/>
        <w:t xml:space="preserve">му, этот феномен находит свое выражение в клише &lt;Мы все в одной лодке&gt; или в </w:t>
        <w:br/>
        <w:t xml:space="preserve">другом, более циничном высказывании &lt;Несчастье любит компанию&gt;. </w:t>
        <w:br/>
        <w:t xml:space="preserve">Нет такого человеческого дела или мысли, которые совершенно не походили </w:t>
        <w:br/>
        <w:t xml:space="preserve">бы на опыт других людей. При мне участники групп раскрывали такие свои по- </w:t>
        <w:br/>
        <w:t xml:space="preserve">ступки, как инцест, кража со взломом, растрата казенных денег, убийство, попыт- </w:t>
        <w:br/>
        <w:t xml:space="preserve">ка самоубийства - и делились фантазиями еще более отчаянного свойства. </w:t>
        <w:br/>
        <w:t xml:space="preserve">И неизменно я становился свидетелем признания остальными участниками груп- </w:t>
        <w:br/>
        <w:t xml:space="preserve">пы того, что они тоже способны на такое. Фрейд давным-давно заметил, что са- </w:t>
        <w:br/>
        <w:t xml:space="preserve">мые строгие табу (на инцест и отцеубийство) были самыми строгими потому, что </w:t>
        <w:br/>
        <w:t xml:space="preserve">именно эти импульсы являются частью глубинной природы человеческого суще- </w:t>
        <w:br/>
        <w:t xml:space="preserve">ства. </w:t>
        <w:br/>
        <w:t xml:space="preserve">И эффективность этого аспекта лечения не ограничивается рамками одной </w:t>
        <w:br/>
        <w:t xml:space="preserve">групповой терапии. Фактор универсальности человеческих переживаний и про- </w:t>
        <w:br/>
        <w:t xml:space="preserve">блем играет свою роль и в индивидуальной терапии, хотя последняя обладает </w:t>
        <w:br/>
        <w:t xml:space="preserve">меньшими возможностями в смысле согласования оценки. С одним из моих паци- </w:t>
        <w:br/>
        <w:t xml:space="preserve">ентов я занимался пересмотром его опыта 600-часового индивидуального психо- </w:t>
        <w:br/>
        <w:t xml:space="preserve">анализа с другим терапевтом. На мой вопрос, какое событие во время всего про- </w:t>
        <w:br/>
        <w:t xml:space="preserve">цесса психотерапии он может охарактеризовать как самое значительное, он опи- </w:t>
        <w:br/>
        <w:t xml:space="preserve">сал случай, когда пребывал в глубокой депрессии по поводу своих чувств к </w:t>
        <w:br/>
        <w:t xml:space="preserve">собственной матери. Он одновременно и питал к ней сильные позитивные чув- </w:t>
        <w:br/>
        <w:t xml:space="preserve">ства, и жаждал ее смерти: умри она - и он становился наследником значительно- </w:t>
        <w:br/>
        <w:t xml:space="preserve">го состояния. В какой-то момент психоаналитик просто заметил: &lt;Что ж, так уж, </w:t>
        <w:br/>
        <w:t xml:space="preserve">видно, мы устроены&gt;. Это безыскусное высказывание принесло пациенту значи- </w:t>
        <w:br/>
        <w:t xml:space="preserve">тельное облегчение и дало ему возможность очень глубоко исследовать эту амби- </w:t>
        <w:br/>
        <w:t xml:space="preserve">валентность. </w:t>
        <w:br/>
        <w:t xml:space="preserve">Несмотря на всю сложность человеческих проблем, определенные общие зна- </w:t>
        <w:br/>
        <w:t xml:space="preserve">менатели явно имеют место, и участники терапевтической группы очень скоро </w:t>
        <w:br/>
        <w:t xml:space="preserve">начинают ощущать свое сходство. Яркой тому иллюстрацией служит следующий </w:t>
        <w:br/>
        <w:t xml:space="preserve">пример: в течение многих лет я регулярно обращался к участникам" Т-групп (или </w:t>
        <w:br/>
        <w:t xml:space="preserve">процессуальных групп; см. главу 16) с просьбой принять участие в эксперименте </w:t>
        <w:br/>
        <w:t xml:space="preserve">&lt;самая страшная тайна&gt;. В их задачу входило написать на листке бумаги аноним- </w:t>
        <w:br/>
        <w:t xml:space="preserve">но ту самую вещь, рассказывать о которой в группе им меньше всего хочется. Сход- </w:t>
        <w:br/>
        <w:t xml:space="preserve">ство секретов оказалось просто поразительным, при этом превалировала пара ос- </w:t>
        <w:br/>
        <w:t xml:space="preserve">новных тем. Наиболее часто встречающаяся тайна-глубокое убеждение, что </w:t>
        <w:br/>
        <w:t xml:space="preserve">где-то в самой своей основе человек неадекватен, чувство, что чего-то главного в </w:t>
        <w:br/>
        <w:t xml:space="preserve">этой жизни он не понимает, что он лишь скользит по поверхности жизни, не жи- </w:t>
        <w:br/>
        <w:t xml:space="preserve">вет, а умело блефует. Следующим по частоте является глубокое чувство межлич- </w:t>
        <w:br/>
        <w:t xml:space="preserve">ностной отчужденности - несмотря на видимость, человек на самом деле не лю- </w:t>
        <w:br/>
        <w:t xml:space="preserve">бит других и не заботится о них, а может быть, и не способен любить другого. </w:t>
        <w:br/>
        <w:t xml:space="preserve">И третья по частоте категория секретов включает в себя различные вариации на </w:t>
        <w:br/>
        <w:t xml:space="preserve">сексуальные темы. Эти три главные проблемы непациентов качественно ничем не </w:t>
        <w:br/>
        <w:t xml:space="preserve">отличаются от жалоб людей, обращающихся за профессиональной помощью. </w:t>
        <w:br/>
        <w:t xml:space="preserve">Практически все наши пациенты страдают от ощущения собственной неполно- </w:t>
        <w:br/>
        <w:t xml:space="preserve">ценности и неумения контактировать с другими людьми. </w:t>
      </w:r>
    </w:p>
    <w:p>
      <w:pPr>
        <w:pStyle w:val="Normal"/>
        <w:rPr>
          <w:rFonts w:ascii="Arial" w:hAnsi="Arial" w:cs="Arial"/>
          <w:sz w:val="22"/>
          <w:szCs w:val="22"/>
          <w:lang w:val="en-US"/>
        </w:rPr>
      </w:pPr>
      <w:r>
        <w:rPr>
          <w:rFonts w:cs="Arial" w:ascii="Arial" w:hAnsi="Arial"/>
          <w:sz w:val="22"/>
          <w:szCs w:val="22"/>
        </w:rPr>
        <w:br/>
        <w:t xml:space="preserve">Непациентам - главным образом студентам-медикам, психиатрам-интернам, медсестрам, техническому персоналу психиатрических лечебных заведений и добровольцам Корпуса Мира. (Здесь и  далее латинскими буквами обозначены примечания автора) </w:t>
      </w:r>
    </w:p>
    <w:p>
      <w:pPr>
        <w:pStyle w:val="Normal"/>
        <w:rPr>
          <w:rFonts w:ascii="Arial" w:hAnsi="Arial" w:cs="Arial"/>
          <w:sz w:val="22"/>
          <w:szCs w:val="22"/>
          <w:lang w:val="en-US"/>
        </w:rPr>
      </w:pPr>
      <w:r>
        <w:rPr>
          <w:rFonts w:cs="Arial" w:ascii="Arial" w:hAnsi="Arial"/>
          <w:sz w:val="22"/>
          <w:szCs w:val="22"/>
        </w:rPr>
        <w:t xml:space="preserve">Существует несколько вариантов использования полученных таких способом данных в работе группы. Один из подтвердивших свою эффективность методов заключается в том, что ведущий собирает листки с анонимными &lt;страшными тайнами&gt; и затем раздает их участникам, так что каждый получает чужой секрет. Затем каждого просят прочесть доставшийся ему секрет вслух и сказать, какие чувства он или она испытывали бы, стань их душа пристанищем такой же тайны. Как правило, этот метод оказывается хорошим способом наглядной демонстрации универсальности человеческих переживаний, эмпатии окружающих и их способности к пониманию. </w:t>
        <w:br/>
        <w:br/>
        <w:br/>
        <w:t xml:space="preserve">Некоторые специализированные группы состоят из людей, для которых соблю- </w:t>
        <w:br/>
        <w:t xml:space="preserve">дение тайны прежде играло по каким-то причинам особо важную роль. В этом </w:t>
        <w:br/>
        <w:t xml:space="preserve">случае фактор изолированности столь ярко выражен, что на универсальности тре- </w:t>
        <w:br/>
        <w:t xml:space="preserve">буется делать особый упор. К примеру, в протокол краткосрочных, с четко струк- </w:t>
        <w:br/>
        <w:t xml:space="preserve">турированным планом лечения, групп для пациентов с булимией намеренно вклю- </w:t>
        <w:br/>
        <w:t xml:space="preserve">чается настойчивое требование самораскрытия, особенно в аспекте отношения </w:t>
        <w:br/>
        <w:t xml:space="preserve">пациентов к сложившемуся у них образу собственного тела. Кроме того, пациенты </w:t>
        <w:br/>
        <w:t xml:space="preserve">должны подробно рассказывать о своих пищевых ритуалах и практике искус- </w:t>
        <w:br/>
        <w:t xml:space="preserve">ственно вызываемой рвоты. За редкими исключениями, пациенты испытывают </w:t>
        <w:br/>
        <w:t xml:space="preserve">глубокое облегчение, обнаруживая, что они не одиноки, что и другие стоят перед </w:t>
        <w:br/>
        <w:t xml:space="preserve">теми же дилеммами и имеют сходный жизненный опыт. </w:t>
        <w:br/>
        <w:t xml:space="preserve">На участниках групп для пострадавших от сексуального насилия осознание </w:t>
        <w:br/>
        <w:t xml:space="preserve">универсальности переживаний также сказывается чрезвычайно благоприятно. </w:t>
        <w:br/>
        <w:t xml:space="preserve">Неотъемлемой частью терапевтического процесса в таких группах является от- </w:t>
        <w:br/>
        <w:t xml:space="preserve">кровенный рассказ участниками - причем зачастую каждый из них делает это в </w:t>
        <w:br/>
        <w:t xml:space="preserve">первый раз в жизни - о деталях пережитого и о последовавшем за ним внутрен- </w:t>
        <w:br/>
        <w:t xml:space="preserve">нем опустошении. Участники получают возможность встретиться лицом к лицу с </w:t>
        <w:br/>
        <w:t xml:space="preserve">другими людьми, которые пострадали в детстве от похожего насилия и не несут за </w:t>
        <w:br/>
        <w:t xml:space="preserve">случившееся с ними никакой ответственности, и тем не менее так же страдают от </w:t>
        <w:br/>
        <w:t xml:space="preserve">мучительных чувств стыда, вины, ярости и собственной запятнанности. </w:t>
        <w:br/>
        <w:t xml:space="preserve">В группах с разнородным этническим составом может возникнуть необходи- </w:t>
        <w:br/>
        <w:t xml:space="preserve">мость особого внимания со стороны терапевта к этому терапевтическому факту. </w:t>
        <w:br/>
        <w:t xml:space="preserve">Существует опасность, что этнические меньшинства в группе, по большей части </w:t>
        <w:br/>
        <w:t xml:space="preserve">состоящей, например, из представителей белой расы, почувствуют себя отвержен- </w:t>
        <w:br/>
        <w:t xml:space="preserve">ными из-за разного отношения к самораскрытию, межличностному взаимодей- </w:t>
        <w:br/>
        <w:t xml:space="preserve">ствию и аффективному самовыражению. В подобной ситуации терапевту следует </w:t>
        <w:br/>
        <w:t xml:space="preserve">помочь участникам группы преодолеть разделяющий их барьер, переключиться с </w:t>
        <w:br/>
        <w:t xml:space="preserve">частных культурных различий на транскультурные реакции, вызываемые общече- </w:t>
        <w:br/>
        <w:t xml:space="preserve">ловеческие ситуациями и трагедиями, общими для всех нас. </w:t>
        <w:br/>
        <w:t xml:space="preserve">Фактор универсальности переживаний, подобно другим терапевтическим фак- </w:t>
        <w:br/>
        <w:t xml:space="preserve">торам, не имеет четко очерченных границ; он сливается с остальными терапевти- </w:t>
        <w:br/>
        <w:t xml:space="preserve">ческими факторами. Когда пациенты осознают свою похожесть на других людей, </w:t>
        <w:br/>
        <w:t xml:space="preserve">когда они делятся с этими людьми своими самыми сокровенными тревогами, то </w:t>
        <w:br/>
        <w:t xml:space="preserve">сопровождающий этот процесс катарсис и в итоге - принятие их другими участ- </w:t>
        <w:br/>
        <w:t xml:space="preserve">никами (см. главу 3 по вопросу сплоченности группы) становятся для них еще </w:t>
        <w:br/>
        <w:t xml:space="preserve">более полезными. </w:t>
        <w:br/>
        <w:br/>
        <w:t xml:space="preserve">СНАБЖЕНИЕ ИНФОРМАЦИЕЙ </w:t>
        <w:br/>
        <w:br/>
        <w:t xml:space="preserve">В категорию &lt;снабжение информацией&gt; я помещаю дидактическое изложение </w:t>
        <w:br/>
        <w:t xml:space="preserve">терапевтами информации по вопросам душевного здоровья, душевных заболева- </w:t>
        <w:br/>
        <w:t xml:space="preserve">ний и общей психодинамике, так же как и советы, предложения или прямое руко- </w:t>
        <w:br/>
        <w:t xml:space="preserve">водство, которое предлагают пациенту либо терапевт, либо другие пациенты. Как </w:t>
        <w:br/>
        <w:t xml:space="preserve">правило, когда терапевты или пациенты проводят ретроспективный анализ опыта </w:t>
        <w:br/>
        <w:t xml:space="preserve">своего участия в группе межличностного взаимодействия, они не дают высокой </w:t>
        <w:br/>
        <w:t xml:space="preserve">оценки обучающей информации или советам. </w:t>
        <w:br/>
        <w:br/>
        <w:t xml:space="preserve">Обучающее инструктирование </w:t>
        <w:br/>
        <w:br/>
        <w:t xml:space="preserve">Большинство пациентов, после успешного завершения курса терапии в группе </w:t>
        <w:br/>
        <w:t xml:space="preserve">межличностного взаимодействия, уже многое знают о функционировании психи- </w:t>
        <w:br/>
        <w:t xml:space="preserve">ки, о значении симптомов, о межличностной и групповой динамике, так же как и о </w:t>
        <w:br/>
        <w:t xml:space="preserve">самом психотерапевтическом процессе. В общем и целом, обучение носит скорее </w:t>
        <w:br/>
        <w:t xml:space="preserve">неявный характер; большинство терапевтов - ведущих групп не прибегают к яв- </w:t>
        <w:br/>
        <w:t xml:space="preserve">ному обучающему инструктированию в процессе групповой терапии межличнос- </w:t>
        <w:br/>
        <w:t xml:space="preserve">тного взаимодействия. Однако за последнее десятилетие во многих подходах к </w:t>
        <w:br/>
        <w:t xml:space="preserve">групповой терапии формальное инструктирование или психологическое обучение </w:t>
        <w:br/>
        <w:t xml:space="preserve">стало важной частью программы. </w:t>
        <w:br/>
        <w:t xml:space="preserve">Один из самых ярких исторических прецедентов психологического образова- </w:t>
        <w:br/>
        <w:t xml:space="preserve">ния мы находим в деятельности Максвелла Джоунса. В 1940-х гг., работая с боль- </w:t>
        <w:br/>
        <w:t xml:space="preserve">шими группами, он трижды в неделю читал пациентам лекции о строении не- </w:t>
        <w:br/>
        <w:t xml:space="preserve">рвной системы, ее функционировании и связи с психиатрическими симптомами и </w:t>
        <w:br/>
        <w:t xml:space="preserve">психическими расстройствами . </w:t>
        <w:br/>
        <w:t xml:space="preserve">Марш также придавал большое значение психологическому образованию. Он </w:t>
        <w:br/>
        <w:t xml:space="preserve">в 1930-х гг. организовал для своих пациентов занятия, включающие лекции, до- </w:t>
        <w:br/>
        <w:t xml:space="preserve">машние задания и оценки. Клэпман в 1950 г. разработал форму &lt;образователь- </w:t>
        <w:br/>
        <w:t xml:space="preserve">ной&gt; групповой терапии для пациентов вне стационара, построенную главным </w:t>
        <w:br/>
        <w:t xml:space="preserve">образом на формальных лекциях и заданиях по учебнику. </w:t>
        <w:br/>
        <w:t xml:space="preserve">&lt;Объединение Выздоравливающих&gt;, старейшая и крупнейшая </w:t>
        <w:br/>
        <w:t xml:space="preserve">национальная программа самопомощи для людей, страдающих (или страдавших </w:t>
        <w:br/>
        <w:t xml:space="preserve">в прошлом) психиатрическими заболеваниями, также главным образом ориенти- </w:t>
        <w:br/>
        <w:t xml:space="preserve">руется на просветительскую или разъяснительную деятельность. Основанная в </w:t>
        <w:br/>
        <w:t xml:space="preserve">1937 г. покойным Абрахамом Лоу, к 1993 г. эта организация насчитывала почти </w:t>
        <w:br/>
        <w:t xml:space="preserve">1000 активно функционирующих групп с числом участников почти 275 тыс. че- </w:t>
        <w:br/>
        <w:t xml:space="preserve">ловек ежегодно. Членство в организации добровольное, а все лидеры являются </w:t>
        <w:br/>
        <w:t xml:space="preserve">выходцами из среды рядовых участников. Несмотря на отсутствие формального </w:t>
        <w:br/>
        <w:t xml:space="preserve">профессионального руководства, по сей день сохраняется изначально заданная </w:t>
        <w:br/>
        <w:t xml:space="preserve">доктором Лоу жесткая структура проведения встреч; на каждом занятии зачиты- </w:t>
        <w:br/>
        <w:t xml:space="preserve">ваются вслух и обсуждаются отрывки из его книги &lt;Путь к душевному здоровью </w:t>
        <w:br/>
        <w:t xml:space="preserve">через тренировку воли&gt;. Психическое заболевание объясняется с помощью не- </w:t>
        <w:br/>
        <w:t xml:space="preserve">скольких простых принципов, которые пациенты предварительно запоминают. </w:t>
        <w:br/>
        <w:t xml:space="preserve">Например: &lt;невротический симптом - вещь неприятная и тяжелая, но не опас- </w:t>
        <w:br/>
        <w:t xml:space="preserve">ная&gt;; &lt;напряжение способствует обострению невротических проявлений и не </w:t>
        <w:br/>
        <w:t xml:space="preserve">дает им затихнуть, поэтому его следует избегать&gt;; &lt;свободная воля самого стра- </w:t>
        <w:br/>
        <w:t xml:space="preserve">дающего невротическими расстройствами человека - ключ к разрешению его </w:t>
        <w:br/>
        <w:t xml:space="preserve">дилемм&gt;. </w:t>
        <w:br/>
        <w:t xml:space="preserve">Многие другие группы самопомощи также делают существенный упор на снаб- </w:t>
        <w:br/>
        <w:t xml:space="preserve">жении информацией. Такие группы, как &lt;Взрослые, Пережившие Инцест&gt;, &lt;Ано- </w:t>
        <w:br/>
        <w:t xml:space="preserve">нимные Родители&gt;, &lt;Анонимные Игроки&gt;, &lt;Живи Сегодня&gt; (для больных раком), </w:t>
        <w:br/>
        <w:t xml:space="preserve">&lt;Родители-Одиночки&gt; и &lt;Заштопанные Сердца&gt; поощряют обмен информацией </w:t>
        <w:br/>
        <w:t xml:space="preserve">среди своих участников и часто приглашают на встречи специалистов для выступ- </w:t>
        <w:br/>
        <w:t xml:space="preserve">лений перед группой </w:t>
        <w:br/>
        <w:t xml:space="preserve">Сегодняшняя литература по групповой терапии изобилует описаниями специа- </w:t>
        <w:br/>
        <w:t xml:space="preserve">лизированных групп для пациентов, страдающих каким-то конкретным заболева- </w:t>
        <w:br/>
        <w:t xml:space="preserve">нием или переживающих тот или иной решительный жизненный перелом или кри- </w:t>
        <w:br/>
        <w:t xml:space="preserve">зис. Речь идет, к примеру, о группах для страдающих паническими расстройства- </w:t>
        <w:br/>
        <w:t xml:space="preserve">ми, ожирением, булимией, группах, призванных помочь пациентам восста- </w:t>
        <w:br/>
        <w:t xml:space="preserve">новиться после развода, группах для больных герпесом, ишемической болез- </w:t>
        <w:br/>
        <w:t xml:space="preserve">нью сердца, группах для родителей детей, подвергшихся сексуальному наси- </w:t>
        <w:br/>
        <w:t xml:space="preserve">лию, для мужчин, избивающих своих жен, для людей, переживающих утрату </w:t>
        <w:br/>
        <w:t xml:space="preserve">близкого человека, для больных СПИДом и ВИЧ-инфицироваппых пациентов, </w:t>
        <w:br/>
        <w:t xml:space="preserve">для страдающих сексуальной дисфункцией, для жертв изнасилования, груп- </w:t>
        <w:br/>
        <w:t xml:space="preserve">пах, задача которых - помочь женщинам, перенесшим мастэктомию, восстано- </w:t>
        <w:br/>
        <w:t xml:space="preserve">вить образ &lt;Я&gt; и группах для людей, испытывающих хроническую боль. </w:t>
        <w:br/>
        <w:t xml:space="preserve">Эти группы обеспечивают участникам взаимную поддержку, кроме того, они, </w:t>
        <w:br/>
        <w:t xml:space="preserve">как правило, строятся с позиции когнитивного подхода к терапии, предполагая </w:t>
        <w:br/>
        <w:t xml:space="preserve">открытое инструктирование относительно природы заболевания пациента или его </w:t>
        <w:br/>
        <w:t xml:space="preserve">жизненной ситуации, анализ ошибочных представлений и защитных реакций па- </w:t>
        <w:br/>
        <w:t xml:space="preserve">циентов па их заболевание. Например, ведущие групп для пациентов с панически- </w:t>
        <w:br/>
        <w:t xml:space="preserve">ми расстройствами описывают физиологическую подоплеку панических состоя- </w:t>
        <w:br/>
        <w:t xml:space="preserve">ний: сильный стресс и выброс повышенной дозы адреналина, что может привести </w:t>
        <w:br/>
        <w:t xml:space="preserve">к гипервентиляции, одышке и головокружению; эти явления, в свою очередь, не- </w:t>
        <w:br/>
        <w:t xml:space="preserve">правильно интерпретируются пациентом (&lt;Я умираю; я схожу с ума&gt;), что только </w:t>
        <w:br/>
        <w:t xml:space="preserve">замыкает порочный круг. Терапевты разъясняют &lt;доброкачественный&gt; характер </w:t>
        <w:br/>
        <w:t xml:space="preserve">панических приступов. Сначала участников группы учат, как вызвать легкий при- </w:t>
        <w:br/>
        <w:t xml:space="preserve">ступ, а затем - как предотвратить его. Особое внимание ведущие группы уделя- </w:t>
        <w:br/>
        <w:t xml:space="preserve">ют тщательному инструктированию по соответствующим дыхательным методи- </w:t>
        <w:br/>
        <w:t xml:space="preserve">кам и прогрессивной мышечной релаксации. </w:t>
        <w:br/>
        <w:t xml:space="preserve">Ведущие групп для ВИЧ-инфицированных дают своим пациентам существен- </w:t>
        <w:br/>
        <w:t xml:space="preserve">ный объем медицинских знаний по их заболеванию, корректируют иррациональ- </w:t>
        <w:br/>
        <w:t xml:space="preserve">ные страхи (к примеру, чрезвычайно преувеличенный страх собственной заразно- </w:t>
        <w:br/>
        <w:t xml:space="preserve">сти), советуют, как говорить окружающим о своем состоянии, как начать вести </w:t>
        <w:br/>
        <w:t xml:space="preserve">другой, не так сильно провоцирующий чувство вины, образ жизни, каким образом </w:t>
        <w:br/>
        <w:t xml:space="preserve">обращаться за профессиональной и непрофессиональной помощью. </w:t>
        <w:br/>
        <w:t xml:space="preserve">Ведущие групп для людей, которые потеряли кого-то из близких, рассказывают </w:t>
        <w:br/>
        <w:t xml:space="preserve">участникам о естественном цикле скорби, тем самым помогая им осознать, что </w:t>
        <w:br/>
        <w:t xml:space="preserve">они проходят через определенную последовательность этапов страдания и что их </w:t>
        <w:br/>
        <w:t xml:space="preserve">боль естественно, почти неминуемо, смягчится. Ведущие помогают пациентам </w:t>
        <w:br/>
        <w:t xml:space="preserve">предвосхищать, например, приступы острой муки, которые тем предстоит пере- </w:t>
        <w:br/>
        <w:t xml:space="preserve">живать каждую значимую дату (праздники, годовщины, дни рождения) в первый </w:t>
        <w:br/>
        <w:t xml:space="preserve">год после утраты. </w:t>
        <w:br/>
        <w:t xml:space="preserve">Другой пример: ведущие групп для женщин с первой беременностью могут </w:t>
        <w:br/>
        <w:t xml:space="preserve">оказать им существенную помощь, разъяснив физиологическую основу тех физи- </w:t>
        <w:br/>
        <w:t xml:space="preserve">ческих и психологических изменений, которые в них происходят, а также описав </w:t>
        <w:br/>
        <w:t xml:space="preserve">процесс и особенности вынашивания и родов. Участниц группы поощряют выска- </w:t>
        <w:br/>
        <w:t xml:space="preserve">зывать свои страхи, что дает ведущим возможность систематически и с рацио- </w:t>
        <w:br/>
        <w:t xml:space="preserve">нальных позиций, с использованием соответствующей информации, обращаться к </w:t>
        <w:br/>
        <w:t xml:space="preserve">их иррациональным убеждениям. </w:t>
        <w:br/>
        <w:t xml:space="preserve">Много лет назад Маламуд и Маковер сообщили об отличных результатах при- </w:t>
        <w:br/>
        <w:t xml:space="preserve">менения образовательного (просветительского) подхода к пациентам, которым те- </w:t>
        <w:br/>
        <w:t xml:space="preserve">рапия лишь предстоит. Они организовывали семинары, приблизительно по 20 че- </w:t>
        <w:br/>
        <w:t xml:space="preserve">ловек, набранных из числа пациентов, ожидающих лечения в клинике. Цель се- </w:t>
        <w:br/>
        <w:t xml:space="preserve">минаров заключалась в подготовке пациентов к групповой психотерапии, они </w:t>
        <w:br/>
        <w:t xml:space="preserve">состояли из 15 двухчасовых сессий, весь ход которых тщательно планировался </w:t>
        <w:br/>
        <w:t xml:space="preserve">таким образом, чтобы сделать для пациентов ясными основные причины психоло- </w:t>
        <w:br/>
        <w:t xml:space="preserve">гической дисфункции, а также обучить их методам самоисследования - напри- </w:t>
        <w:br/>
        <w:t xml:space="preserve">мер, внимательному отношению к снам и фантазиям. (Этот эксперимент проводи- </w:t>
        <w:br/>
        <w:t xml:space="preserve">ли во времена, когда курс в 15 сессий считался очень кратким!) Методика не толь- </w:t>
        <w:br/>
        <w:t xml:space="preserve">ко оказалась эффективным инструментом подготовки пациентов к дальнейшему </w:t>
        <w:br/>
        <w:t xml:space="preserve">лечению, но, как выяснилось, возымела терапевтический эффект и сама по себе: </w:t>
        <w:br/>
        <w:t xml:space="preserve">по завершении семинара многие пациенты чувствовали улучшение, достаточное, </w:t>
        <w:br/>
        <w:t xml:space="preserve">чтобы в дальнейшем лечении не нуждаться. </w:t>
        <w:br/>
        <w:t xml:space="preserve">Многие психотерапевты - ведущие групп прибегают к аналогичному вводно- </w:t>
        <w:br/>
        <w:t xml:space="preserve">му, предварительному курсу для психиатрических пациентов, которым предстоит </w:t>
        <w:br/>
        <w:t xml:space="preserve">войти в пугающую ситуацию психотерапевтической группы. Заранее описывая </w:t>
        <w:br/>
        <w:t xml:space="preserve">страхи пациентов, вооружая их когнитивной схемой, мы помогаем им более эф- </w:t>
        <w:br/>
        <w:t xml:space="preserve">фективно справляться с культурным шоком. (Детально эта процедура описана в </w:t>
        <w:br/>
        <w:t xml:space="preserve">главе 10.) </w:t>
        <w:br/>
        <w:t xml:space="preserve">Таким образом, обучающее инструктирование в групповой психотерапии нахо- </w:t>
        <w:br/>
        <w:t xml:space="preserve">дит себе самое разнообразное применение: с его помощью терапевт передает ин- </w:t>
        <w:br/>
        <w:t xml:space="preserve">формацию, изменяет саботирующие лечение мысли пациентов, структурирует </w:t>
        <w:br/>
        <w:t xml:space="preserve">группу, объясняет течение болезни. Зачастую подобное обучение выступает в ка- </w:t>
        <w:br/>
        <w:t xml:space="preserve">честве первоначальной связующей силы в группе, до того как вступят в силу про- </w:t>
        <w:br/>
        <w:t xml:space="preserve">чие терапевтические факторы. Частично, однако, объяснение и уточнения и сами </w:t>
        <w:br/>
        <w:t xml:space="preserve">по себе функционируют как эффективные терапевтические средства. Неопреде- </w:t>
        <w:br/>
        <w:t xml:space="preserve">ленность всегда отталкивала человеческие существа, и на протяжении веков они </w:t>
        <w:br/>
        <w:t xml:space="preserve">стремились упорядочить Вселенную, объясняя ее главным образом с религиозной </w:t>
        <w:br/>
        <w:t xml:space="preserve">или научной точек зрения. Объяснение феномена есть первый шаг к управлению </w:t>
        <w:br/>
        <w:t xml:space="preserve">им. Если извержение вулкана вызвано гневом бога, то по крайней мере есть на- </w:t>
        <w:br/>
        <w:t xml:space="preserve">дежда его умилостивить. </w:t>
        <w:br/>
        <w:t xml:space="preserve">Фрида Фромм-Райхман подчеркивает роль неопределенности в возникновении </w:t>
        <w:br/>
        <w:t xml:space="preserve">тревоги. Она указывает, что осознание человеком того факта, что он сам себе не </w:t>
        <w:br/>
        <w:t xml:space="preserve">хозяин, что его восприятие и поведение контролируется иррациональными сила- </w:t>
        <w:br/>
        <w:t xml:space="preserve">ми, уже само по себе является существенным источником тревоги. Джером Франк, </w:t>
        <w:br/>
        <w:t xml:space="preserve">изучавший после Второй мировой войны реакции американцев на неведомую им </w:t>
        <w:br/>
        <w:t xml:space="preserve">южно-тихоокеанскую болезнь шистосоматоз, в своей работе продемонстрировал, </w:t>
        <w:br/>
        <w:t xml:space="preserve">что тревога, порождаемая неопределенностью, часто бедственнее и разрушитель- </w:t>
        <w:br/>
        <w:t xml:space="preserve">нее самого заболевания43. </w:t>
        <w:br/>
        <w:t xml:space="preserve">И с психиатрическими пациентами дело обстоит точно так же: страх и тревога, </w:t>
        <w:br/>
        <w:t xml:space="preserve">проистекающие от неопределенности причин, значения и серьезности психиатри- </w:t>
        <w:br/>
        <w:t xml:space="preserve">ческих симптомов, может настолько осложнить общую дисфорию, что эффектив- </w:t>
        <w:br/>
        <w:t xml:space="preserve">ное исследование становится несравненно более трудным делом. Обучающее ин- </w:t>
        <w:br/>
        <w:t xml:space="preserve">структирование обладает внутренней ценностью, поскольку является источником </w:t>
        <w:br/>
        <w:t xml:space="preserve">структуры и объяснения, и вправе занять свое место в репертуаре терапевтиче- </w:t>
        <w:br/>
        <w:t xml:space="preserve">ских методов (более полно этот вопрос рассматривается в главе 5). </w:t>
        <w:br/>
        <w:br/>
        <w:t xml:space="preserve">Прямой совет </w:t>
        <w:br/>
        <w:br/>
        <w:t xml:space="preserve">В отличие от открытого обучающего инструктирования со стороны терапевта, </w:t>
        <w:br/>
        <w:t xml:space="preserve">прямой совет со стороны участников группы присутствует во всех терапевтиче- </w:t>
        <w:br/>
        <w:t xml:space="preserve">ских группах без исключения. В группах динамической интеракционной терапии </w:t>
        <w:br/>
        <w:t xml:space="preserve">он является неизменной частью жизни группы на ранних ее стадиях и встречается </w:t>
        <w:br/>
        <w:t xml:space="preserve">с такой регулярностью, что может служить показателем возраста группы. Если в </w:t>
        <w:br/>
        <w:t xml:space="preserve">процессе наблюдения за группой или прослушивания аудиозаписи встречи я обна- </w:t>
        <w:br/>
        <w:t xml:space="preserve">руживаю, что пациенты более-менее регулярно делают высказывания типа: &lt;Мне </w:t>
        <w:br/>
        <w:t xml:space="preserve">кажется, ты должен...&gt;, или: &lt;Что тебе следует сделать, так это...&gt;, или: &lt;А почему </w:t>
        <w:br/>
        <w:t xml:space="preserve">бы тебе не...&gt;, то у меня есть основания сделать вывод, что либо эта группа &lt;моло- </w:t>
        <w:br/>
        <w:t xml:space="preserve">дая&gt;, либо уже более продолжительная, но столкнувшаяся с каким-то затруднени- </w:t>
        <w:br/>
        <w:t xml:space="preserve">ем, которое задержало ее развитие или вызвало временную регрессию. Советы - </w:t>
        <w:br/>
        <w:t xml:space="preserve">обычное явление на ранних этапах курса интеракционной групповой психотера- </w:t>
        <w:br/>
        <w:t xml:space="preserve">пии, однако редко бывает, чтобы какое-то конкретное предложение по разреше- </w:t>
        <w:br/>
        <w:t xml:space="preserve">нию проблемы пациента принесло ему непосредственную пользу. Косвенно, тем </w:t>
        <w:br/>
        <w:t xml:space="preserve">не менее, советы служат терапевтической цели - пользу приносит не содержа- </w:t>
        <w:br/>
        <w:t xml:space="preserve">ние, а процесс совета, поскольку совет подразумевает искреннюю заинтересован- </w:t>
        <w:br/>
        <w:t xml:space="preserve">ность и служит свидетельством этой заинтересованности. </w:t>
        <w:br/>
        <w:br/>
        <w:t xml:space="preserve">То, как человек дает советы или просит совета, часто является важным ключом </w:t>
        <w:br/>
        <w:t xml:space="preserve">к объяснению его межличностной патологии. Например, пациент, который без кон- </w:t>
        <w:br/>
        <w:t xml:space="preserve">ца &lt;вытягивает&gt; из окружающих советы и предложения, в конечном итоге только </w:t>
        <w:br/>
        <w:t xml:space="preserve">для того, чтобы их отвергнуть и фрустрировать других, хорошо известен терапев- </w:t>
        <w:br/>
        <w:t xml:space="preserve">там-ведущим как тип &lt;отвергающего помощь нытика&gt; или &lt;да... но&gt; пациента (см. </w:t>
        <w:br/>
        <w:t xml:space="preserve">главу 13). Некоторые пациенты могут домогаться внимания и особого заботли- </w:t>
        <w:br/>
        <w:t xml:space="preserve">вого отношения, спрашивая совета по проблеме, которая либо неразрешима, либо </w:t>
        <w:br/>
        <w:t xml:space="preserve">уже решена. Другие впитывают советы с неутолимой жаждой, однако отказывают </w:t>
        <w:br/>
        <w:t xml:space="preserve">в ответной помощи другим, в равной степени в ней нуждающимся. Некоторые </w:t>
        <w:br/>
        <w:t xml:space="preserve">члены группы настолько исполнены решимости сохранить свои высокий статус в </w:t>
        <w:br/>
        <w:t xml:space="preserve">группе или фасад холодной самодостаточности, что никогда прямо не просят по- </w:t>
        <w:br/>
        <w:t xml:space="preserve">мощи; а некоторые так жаждут угодить, что никогда ни о чем не просят для себя; </w:t>
        <w:br/>
        <w:t xml:space="preserve">другие чрезмерно растекаются в благодарностях; а некоторые никогда не благода- </w:t>
        <w:br/>
        <w:t xml:space="preserve">рят за подарок, а утаскивают его домой, точно кость, чтобы погрызть в одиноче- </w:t>
        <w:br/>
        <w:t>стве.</w:t>
        <w:br/>
      </w:r>
    </w:p>
    <w:p>
      <w:pPr>
        <w:pStyle w:val="Normal"/>
        <w:rPr>
          <w:rFonts w:ascii="Arial" w:hAnsi="Arial" w:cs="Arial"/>
          <w:sz w:val="22"/>
          <w:szCs w:val="22"/>
          <w:lang w:val="en-US"/>
        </w:rPr>
      </w:pPr>
      <w:r>
        <w:rPr>
          <w:rFonts w:cs="Arial" w:ascii="Arial" w:hAnsi="Arial"/>
          <w:i/>
          <w:sz w:val="22"/>
          <w:szCs w:val="22"/>
        </w:rPr>
        <w:t>Шистосоматоз (</w:t>
      </w:r>
      <w:r>
        <w:rPr>
          <w:rFonts w:cs="Arial" w:ascii="Arial" w:hAnsi="Arial"/>
          <w:sz w:val="22"/>
          <w:szCs w:val="22"/>
        </w:rPr>
        <w:t xml:space="preserve">др. название - бильгарииоз) - глистное заболевание. [Примеч. науч. рп).) </w:t>
        <w:br/>
        <w:br/>
        <w:t xml:space="preserve">Прочие типы групп, работа которых строится не на основе межличностного </w:t>
        <w:br/>
        <w:t xml:space="preserve">взаимодействия, открыто и эффективно используют в своей работе прямые реко- </w:t>
        <w:br/>
        <w:t xml:space="preserve">мендации и руководство. Такие, к примеру, группы, как группы формирования </w:t>
        <w:br/>
        <w:t xml:space="preserve">поведения, группы частичной госпитализации (призванные подготовить пациен- </w:t>
        <w:br/>
        <w:t xml:space="preserve">тов к самостоятельной жизни), группы по развитию навыков общения, &lt;Объеди- </w:t>
        <w:br/>
        <w:t xml:space="preserve">нение Выздоравливающих&gt; и &lt;Анонимные Алкоголики&gt; - все они предоставля- </w:t>
        <w:br/>
        <w:t xml:space="preserve">ют важные прямые советы. Из одной группы по развитию навыков общения для </w:t>
        <w:br/>
        <w:t xml:space="preserve">хронических психиатрических больных поступают данные об отличных результа- </w:t>
        <w:br/>
        <w:t xml:space="preserve">тах применения структурированной программы работы группы, включающей в </w:t>
        <w:br/>
        <w:t xml:space="preserve">себя направленную обратную связь, просмотр видеозаписей и проекты решения </w:t>
        <w:br/>
        <w:t xml:space="preserve">проблем. В обществе &lt;Анонимных Алкоголиков&gt; используются прямое руковод- </w:t>
        <w:br/>
        <w:t xml:space="preserve">ство и лозунги: к примеру, пациентов просят воздерживаться от употребления ал- </w:t>
        <w:br/>
        <w:t xml:space="preserve">коголя в течение всего лишь следующих 24 часов - &lt;только сегодня&gt;. В обще- </w:t>
        <w:br/>
        <w:t xml:space="preserve">стве &lt;Объединение Выздоравливающих&gt; пациентов обучают умению отслеживать </w:t>
        <w:br/>
        <w:t xml:space="preserve">симптомы, стирать и восстанавливать в памяти ход событий, пробовать делать что- </w:t>
        <w:br/>
        <w:t xml:space="preserve">то по-новому и изменять старое, а также направлять в нужное русло волевые уси- </w:t>
        <w:br/>
        <w:t xml:space="preserve">лия. </w:t>
        <w:br/>
        <w:t xml:space="preserve">Можно ли сказать, что один совет лучше другого? Исследователи, занимавши- </w:t>
        <w:br/>
        <w:t xml:space="preserve">еся изучением группы формирования поведения для мужчин, совершивших пре- </w:t>
        <w:br/>
        <w:t xml:space="preserve">ступления на сексуальной почве, обратили внимание не только на распространен- </w:t>
        <w:br/>
        <w:t xml:space="preserve">ность советов, но и на то, что их полезность очень различается. Наименее эффек- </w:t>
        <w:br/>
        <w:t xml:space="preserve">тивной формой совета показало себя прямо высказанное предложение, наиболее </w:t>
        <w:br/>
        <w:t xml:space="preserve">эффективной - систематические, детально разработанные инструкции или набор </w:t>
        <w:br/>
        <w:t xml:space="preserve">альтернативных рекомендаций по достижению желаемой цели46. </w:t>
        <w:br/>
        <w:br/>
        <w:t xml:space="preserve">АЛЬТРУИЗМ </w:t>
        <w:br/>
        <w:br/>
        <w:t xml:space="preserve">Есть одна старая хасидская история о раввине, который вел разговор с Госпо- </w:t>
        <w:br/>
        <w:t xml:space="preserve">дом о Рае и Аде. &lt;Я покажу тебе Ад&gt;, - с этими словами Господь ввел раввина в </w:t>
        <w:br/>
        <w:t xml:space="preserve">комнату, полную истощенных, отчаявшихся людей, сидящих вокруг большого </w:t>
        <w:br/>
        <w:t xml:space="preserve">круглого стола. В центре стола стоял дымящийся горшок с тушеным мясом, такой </w:t>
        <w:br/>
        <w:t xml:space="preserve">огромный, что с лихвой хватило бы каждому. Мясо источало такой восхититель- </w:t>
        <w:br/>
        <w:t xml:space="preserve">ный аромат, что рот у раввина наполнился слюной. Тем не менее никто не прика- </w:t>
        <w:br/>
        <w:t xml:space="preserve">сался к еде. Каждый из окружающих стол едоков держал в руке ложку с очень </w:t>
        <w:br/>
        <w:t xml:space="preserve">длинной ручкой - достаточно длинной, чтобы дотянуться до горшка и набрать </w:t>
        <w:br/>
        <w:t xml:space="preserve">полную ложку мяса, но слишком длинной, чтобы ею можно было положить мясо в </w:t>
        <w:br/>
        <w:t xml:space="preserve">рот. Раввин понял, что страдания этих людей и в самом деле ужасны, и сочув- </w:t>
        <w:br/>
        <w:t xml:space="preserve">ственно склонил голову. &lt;А теперь я покажу тебе Рай&gt;, - сказал Господь, и они </w:t>
        <w:br/>
        <w:t xml:space="preserve">вошли в другую комнату, точную копию первой - тот же большой, круглый стол, </w:t>
        <w:br/>
        <w:t xml:space="preserve">тот же гигантский горшок мяса, те же ложки с длинными ручками. Однако здесь </w:t>
        <w:br/>
        <w:t xml:space="preserve">царила атмосфера веселья: все были сытыми, упитанными и розовощекими. Рав- </w:t>
        <w:br/>
        <w:t xml:space="preserve">вин в замешательстве посмотрел на Господа. &lt;Все очень просто, - объяснил Гос- </w:t>
        <w:br/>
        <w:t xml:space="preserve">подь. - Требуется лишь определенный навык. Дело в том, что люди в этой комна- </w:t>
        <w:br/>
        <w:t xml:space="preserve">те научились кормить друг друга!&gt;" </w:t>
        <w:br/>
        <w:t xml:space="preserve">И в терапевтических группах дело обстоит так же: пациенты получают отда- </w:t>
        <w:br/>
        <w:t xml:space="preserve">вая, не только благодаря последовательности взаимных отдаваний-получаний, но </w:t>
        <w:br/>
        <w:t xml:space="preserve">и но самой сути акта дарения. Психиатрические больные в начале курса лечения </w:t>
        <w:br/>
        <w:t xml:space="preserve">деморализованы и глубоко убеждены, что им нечего предложить другим людям. </w:t>
        <w:br/>
        <w:t xml:space="preserve">За долгое время они привыкли смотреть па себя как на обузу, и переживание от- </w:t>
        <w:br/>
        <w:t xml:space="preserve">крытия, что они тоже могут быть важны для других, обновляет душу и служит </w:t>
        <w:br/>
        <w:t xml:space="preserve">толчком для повышения самооценки. </w:t>
        <w:br/>
        <w:t xml:space="preserve">И разумеется, пациенты оказывают друг другу огромную помощь в ходе груп- </w:t>
        <w:br/>
        <w:t xml:space="preserve">пового терапевтического процесса. Они становятся друг для друга источником </w:t>
        <w:br/>
        <w:t xml:space="preserve">поддержки и утешения, дают советы, способствуют инсайтам; они разделяют друг </w:t>
        <w:br/>
        <w:t xml:space="preserve">с другом похожие проблемы. Нередко участники группы принимают замечания </w:t>
        <w:br/>
        <w:t xml:space="preserve">своих товарищей с гораздо большей готовностью, чем замечания терапевта-веду- </w:t>
        <w:br/>
        <w:t xml:space="preserve">щего. Для многих пациентов психотерапевт остается оплачиваемым профессио- </w:t>
        <w:br/>
        <w:t xml:space="preserve">налом; в то время как другие пациенты представляют собой реальный мир: на них </w:t>
        <w:br/>
        <w:t xml:space="preserve">можно полагаться в смысле спонтанности и правдивости реакций и обратной свя- </w:t>
        <w:br/>
        <w:t xml:space="preserve">зи. По завершении терапевтического курса, оглядываясь назад, почти все пациен- </w:t>
        <w:br/>
        <w:t xml:space="preserve">ты воздают должное другим участникам, как существенно способствовавшим </w:t>
        <w:br/>
        <w:t xml:space="preserve">улучшению их состояния. Иногда ссылаются на высказанные прямо поддержку и </w:t>
        <w:br/>
        <w:t xml:space="preserve">совет, а порой речь идет просто о благожелательном присутствии, когда человек </w:t>
        <w:br/>
        <w:t xml:space="preserve">получил возможность расти благодаря фасилитирующему, поддерживающему от- </w:t>
        <w:br/>
        <w:t xml:space="preserve">ношению. </w:t>
        <w:br/>
        <w:t xml:space="preserve">Альтруизм - почтенный, освященный веками терапевтический фактор и в дру- </w:t>
        <w:br/>
        <w:t xml:space="preserve">гих системах лечения. К примеру, в примитивных культурах было принято давать </w:t>
        <w:br/>
        <w:t xml:space="preserve">страдающему человеку задание: приготовить пир или выполнить какую-то дру- </w:t>
        <w:br/>
        <w:t xml:space="preserve">гую общественно-полезную работу. Альтруизм играет важную роль и в католи- </w:t>
        <w:br/>
        <w:t xml:space="preserve">ческой традиции. К примеру, в некоторых католических орденах (таких, как Лур- </w:t>
        <w:br/>
        <w:t xml:space="preserve">ды) принято, чтобы больные молились не только каждый за себя, но и друг за </w:t>
        <w:br/>
        <w:t xml:space="preserve">друга. Уорден Даффи, легендарная фигура Сан-Квентинской тюрьмы, однажды </w:t>
        <w:br/>
        <w:t xml:space="preserve">заявил, что лучший способ помочь человеку-это позволить ему помочь вам. </w:t>
        <w:br/>
        <w:br/>
        <w:t xml:space="preserve">" В 1973 г., в ходе работы первой, вероятно, группы, организованной для больных с далеко нашедшими формами рака, одна пациентка. Куги Вире (которая с самою начала помогала мне и разработке концепции группы и ее организации), открыла первое собрание, раздав каждому но экчемиляру притчи. Практика в дальнейшем показала, что это был провидческий акт, поскольку многим пациентам предстояло испытать на себе благоприятное воздействие терапевтическою фактора альтруиз- </w:t>
        <w:br/>
        <w:t xml:space="preserve">ма. </w:t>
      </w:r>
    </w:p>
    <w:p>
      <w:pPr>
        <w:pStyle w:val="Normal"/>
        <w:rPr>
          <w:rFonts w:ascii="Arial" w:hAnsi="Arial" w:cs="Arial"/>
          <w:sz w:val="22"/>
          <w:szCs w:val="22"/>
          <w:lang w:val="en-US"/>
        </w:rPr>
      </w:pPr>
      <w:r>
        <w:rPr>
          <w:rFonts w:cs="Arial" w:ascii="Arial" w:hAnsi="Arial"/>
          <w:sz w:val="22"/>
          <w:szCs w:val="22"/>
        </w:rPr>
        <w:br/>
        <w:t xml:space="preserve">Людям необходимо ощущать себя нужными и полезными. Среди бывших алкого- </w:t>
        <w:br/>
        <w:t xml:space="preserve">ликов обычным считается продолжать поддерживать контакты с АА многие годы </w:t>
        <w:br/>
        <w:t xml:space="preserve">после того, как достигнут полной трезвости; многие члены общества делятся ис- </w:t>
        <w:br/>
        <w:t xml:space="preserve">торией своего падения и последующего исправления по меньшей мере тысячу раз. </w:t>
        <w:br/>
        <w:t xml:space="preserve">Неофиты не сразу в полной мере оценивают целительное воздействие, оказы- </w:t>
        <w:br/>
        <w:t xml:space="preserve">ваемое на них другими членами группы. На практике получается так, что многие </w:t>
        <w:br/>
        <w:t xml:space="preserve">потенциальные кандидаты противятся предложению пройти курс групповой тера- </w:t>
        <w:br/>
        <w:t xml:space="preserve">пии, задавая вопрос: &lt;Как может слепой вести слепого?&gt; или: &lt;Что мне могут дать </w:t>
        <w:br/>
        <w:t xml:space="preserve">люди, такие же запутавшиеся, как и я? Кончится тем, что мы будем тянуть друг </w:t>
        <w:br/>
        <w:t xml:space="preserve">друга вниз&gt;. Это сопротивление лучше всего проработать посредством исследова- </w:t>
        <w:br/>
        <w:t xml:space="preserve">ния критичной самооценки пациента. Как правило, пациент, которого идея полу- </w:t>
        <w:br/>
        <w:t xml:space="preserve">чения помощи от других пациентов шокирует, по сути говорит: &lt;У меня нет ниче- </w:t>
        <w:br/>
        <w:t xml:space="preserve">го ценного, что я мог бы дать хоть кому-нибудь&gt;. </w:t>
        <w:br/>
        <w:br/>
        <w:t xml:space="preserve">Существует и другой, более тонкий, благоприятный аспект альтруистического </w:t>
        <w:br/>
        <w:t xml:space="preserve">акта. Многие пациенты, жалующиеся на чувство бессмысленности существова- </w:t>
        <w:br/>
        <w:t xml:space="preserve">ния, пребывания к состоянии патологической погруженности в себя, что принима- </w:t>
        <w:br/>
        <w:t xml:space="preserve">ет формы навязчивого самокопания или исступленных попыток самореализовать- </w:t>
        <w:br/>
        <w:t xml:space="preserve">ся. Я согласен с Виктором Франклом, что чувство смысла жизни вытекает из </w:t>
        <w:br/>
        <w:t xml:space="preserve">самой жизни, его нельзя намеренно, сознательно добиться: это всегда только про- </w:t>
        <w:br/>
        <w:t xml:space="preserve">изводный феномен, материализующийся, когда мы выходим за рамки самих себя, </w:t>
        <w:br/>
        <w:t xml:space="preserve">когда мы забываем себя и погружаемся ц кого-то (или что-то) вне нас. Групповая </w:t>
        <w:br/>
        <w:t xml:space="preserve">терапия имплицитно преподаст пациентам этот урок и дает им возможность при- </w:t>
        <w:br/>
        <w:t xml:space="preserve">обрести новый, не солипсический угол зрения. </w:t>
        <w:br/>
        <w:br/>
        <w:t xml:space="preserve">КОРРИГИРУЮЩАЯ РЕКАПИТУЛЯЦИЯ </w:t>
        <w:br/>
        <w:t xml:space="preserve">ПЕРВИЧНОЙ СЕМЕЙНОЙ ГРУППЫ </w:t>
        <w:br/>
        <w:br/>
        <w:t xml:space="preserve">Огромное большинство поступающих в группы пациентов-за исключением </w:t>
        <w:br/>
        <w:t xml:space="preserve">страдающих от посттравматического стрессового синдрома или иного, медицин- </w:t>
        <w:br/>
        <w:t xml:space="preserve">ского или связанного с окружением стресса - имеют в прошлом чрезвычайно не- </w:t>
        <w:br/>
        <w:t xml:space="preserve">удовлетворительный опыт, полученной в первой и самой важной группе: первич- </w:t>
        <w:br/>
        <w:t xml:space="preserve">ной семье. Терапевтическая группа во многих своих аспектах напоминает семью: </w:t>
        <w:br/>
        <w:t xml:space="preserve">в ней также присутствуют авторитетные/родительские фигуры, равные друг другу </w:t>
        <w:br/>
        <w:t xml:space="preserve">сиблинги, глубокие личностные отношения, сильные эмоции и глубокая близость </w:t>
        <w:br/>
        <w:t xml:space="preserve">наравне с враждебностью и соперничеством. На практике группы психотерапии </w:t>
        <w:br/>
        <w:t xml:space="preserve">зачастую ведут два терапевта-мужчина и женщина-в намеренной попытке </w:t>
        <w:br/>
        <w:t xml:space="preserve">как можно лучше имитировать родительскую конфигурацию. После преодоления </w:t>
        <w:br/>
        <w:t xml:space="preserve">начального дискомфорта, неизбежно, рано или поздно, члены группы будут взаи- </w:t>
        <w:br/>
        <w:t xml:space="preserve">модействовать с ведущими или друг с другом в манере, напоминающей их взаимо- </w:t>
        <w:br/>
        <w:t xml:space="preserve">отношения с родителями или сиблингами. </w:t>
        <w:br/>
        <w:t xml:space="preserve">Существует множество разнообразных вариантов поведения: одни впадают в </w:t>
        <w:br/>
        <w:t xml:space="preserve">беспомощную зависимость от ведущих, наделяя их несуществующими в реально- </w:t>
        <w:br/>
        <w:t xml:space="preserve">сти знанием и властью; другие слепо отвергают ведущих, бросая им вызов, вос- </w:t>
        <w:br/>
        <w:t xml:space="preserve">принимая их как инфантилизирующих и навязывающих свой контроль; третьи </w:t>
        <w:br/>
        <w:t xml:space="preserve">ведут себя настороженно, считая, что ведущие стремятся лишить пациентов их </w:t>
        <w:br/>
        <w:t xml:space="preserve">индивидуальности; есть и такие, которые пытаются посеять раздор между веду- </w:t>
        <w:br/>
        <w:t xml:space="preserve">щими, разжечь таким способом несогласие между &lt;родителями&gt; и соперничество </w:t>
        <w:br/>
        <w:t xml:space="preserve">между ними; некоторые ожесточенно конкурируют с другими пациентами, пыта- </w:t>
        <w:br/>
        <w:t xml:space="preserve">ясь сосредоточить на себе внимание и заботу терапевтов; другие тратят энергию в </w:t>
        <w:br/>
        <w:t xml:space="preserve">поисках союзников среди других пациентов, желая свергнуть терапевтов; а неко- </w:t>
        <w:br/>
        <w:t xml:space="preserve">торые пренебрегают своими собственными интересами в кажущемся на первый </w:t>
        <w:br/>
        <w:t xml:space="preserve">взгляд бескорыстным усилии угодить ведущим и другим пациентам. </w:t>
        <w:br/>
        <w:t xml:space="preserve">Очевидно, аналогичные феномены имеют место и в индивидуальной терапии. </w:t>
        <w:br/>
        <w:t xml:space="preserve">Однако группа обладает несравненно более широким и разнообразным репертуа- </w:t>
        <w:br/>
        <w:t xml:space="preserve">ром рекаиитулятивных возможностей. </w:t>
        <w:br/>
      </w:r>
    </w:p>
    <w:p>
      <w:pPr>
        <w:pStyle w:val="Normal"/>
        <w:rPr>
          <w:rFonts w:ascii="Arial" w:hAnsi="Arial" w:cs="Arial"/>
          <w:sz w:val="22"/>
          <w:szCs w:val="22"/>
          <w:lang w:val="en-US"/>
        </w:rPr>
      </w:pPr>
      <w:r>
        <w:rPr>
          <w:rFonts w:cs="Arial" w:ascii="Arial" w:hAnsi="Arial"/>
          <w:sz w:val="22"/>
          <w:szCs w:val="22"/>
        </w:rPr>
        <w:t xml:space="preserve">Бетти, пациентка одной моей группы, в течение нары встреч молча дулась - она </w:t>
        <w:br/>
        <w:t xml:space="preserve">оплакивала тот факт, что принимает курс не индивидуальной, а групповой терапии. Она </w:t>
        <w:br/>
        <w:t xml:space="preserve">заявила, что чувствует себя подавленно&gt;, поскольку точно знает: группа не в состоянии удовлетворить ее потребности. По ее словам, она знала, что может говорить о себе свободно в разговоре с глазу на глаз с терапевтом или с любым из пациентов отдельно. Под давлением окружающих Ксттн выразила свое раздражение но поводу тою, что другим членам группы оказывасюя большая, чем ей, благосклонность. Во время недавней сессии одною из пациентов iciulo встретили после возвращения из отпуска, в то время как ее собственного возвращения из тгнуска почти никто не заметил. А другою похвалили за предложенную интерпретацию, в ю время как она сделала аналогичное высказывание еще несколько недель назад. a wro опять же никто не заметил. Кроме того. уже некоторое время она замечала за собой растущее раздражение из-за необходимости делиться временем с другими членами группы: она с нетерпением ждала момента, когда сможет взять слово и раздражалась всякий раз, когда внимание окружающих переключалось на кого-то другого. </w:t>
      </w:r>
    </w:p>
    <w:p>
      <w:pPr>
        <w:pStyle w:val="Normal"/>
        <w:rPr>
          <w:rFonts w:ascii="Arial" w:hAnsi="Arial" w:cs="Arial"/>
          <w:sz w:val="22"/>
          <w:szCs w:val="22"/>
          <w:lang w:val="en-US"/>
        </w:rPr>
      </w:pPr>
      <w:r>
        <w:rPr>
          <w:rFonts w:cs="Arial" w:ascii="Arial" w:hAnsi="Arial"/>
          <w:sz w:val="22"/>
          <w:szCs w:val="22"/>
        </w:rPr>
        <w:br/>
        <w:t xml:space="preserve">Была ли Бетти права? Являлась ли групповая терапия действительно неподхо- </w:t>
        <w:br/>
        <w:t xml:space="preserve">дящей формой лечения для нес? Ничего подобного! Этот самый критицизм -- кор- </w:t>
        <w:br/>
        <w:t xml:space="preserve">ни которого уходили в ее ранние взаимоотношения с сиблингами -- не являлся </w:t>
        <w:br/>
        <w:t xml:space="preserve">веским аргументом против применения в ее случае групповой терапии. Совсем </w:t>
        <w:br/>
        <w:t xml:space="preserve">наоборот: групповая форма терапии оказалась для нее особенно ценной, посколь- </w:t>
        <w:br/>
        <w:t xml:space="preserve">ку дала возможность выйти на поверхность зависти и жажде внимания. В индиви- </w:t>
        <w:br/>
        <w:t xml:space="preserve">дуальной терапии - когда терапевт лови г каждое слово пациента и вникает в каж- </w:t>
        <w:br/>
        <w:t xml:space="preserve">дую его проблему, а от пациента ожидается, что он использует все выделенное ему </w:t>
        <w:br/>
        <w:t xml:space="preserve">время - такого рода конфликты могу г прояви ться лишь запоздало, а то и вовсе не </w:t>
        <w:br/>
        <w:t xml:space="preserve">проявиться. </w:t>
        <w:br/>
        <w:t xml:space="preserve">Существенным является не столько сам факт высвобождения ранних семей- </w:t>
        <w:br/>
        <w:t xml:space="preserve">ных конфликтов, сколько корректирующий характер этого высвобождения. Нельзя </w:t>
        <w:br/>
        <w:t xml:space="preserve">допускать, чтобы тормозящие рост отношения закостенели и превратились в ту </w:t>
        <w:br/>
        <w:t xml:space="preserve">ригидную и непроницаемую систему, которая характерна для многих семейных </w:t>
        <w:br/>
        <w:t xml:space="preserve">структур. Напротив, фиксированные роли должны быть объектом постоянного ис- </w:t>
        <w:br/>
        <w:t xml:space="preserve">следования и проверки на прочность. Одновременно с этим следует неизменно </w:t>
        <w:br/>
        <w:t xml:space="preserve">поощрять применение пациентами определенных основополагающих правил про- </w:t>
        <w:br/>
        <w:t xml:space="preserve">верки существующих взаимоотношений и новых моделей поведения. Ведь для </w:t>
        <w:br/>
        <w:t xml:space="preserve">многих пациентов проработка проблем совместно с терапевтом и другими участ- </w:t>
        <w:br/>
        <w:t xml:space="preserve">пиками группы является в то же время проработкой какого-то давнишнего неза- </w:t>
        <w:br/>
        <w:t xml:space="preserve">конченного дела. (Насколько явной должна быть работа над прошлым - вопрос </w:t>
        <w:br/>
        <w:t xml:space="preserve">сложный и противоречивый, к его рассмотрению я нерейду в главе 5.) </w:t>
        <w:br/>
        <w:br/>
        <w:t xml:space="preserve">РАЗВИТИЕ НАВЫКОВ СОЦИАЛИЗАЦИИ </w:t>
        <w:br/>
        <w:br/>
        <w:t xml:space="preserve">Социальное научение - развитие базовых социальных умений - является те- </w:t>
        <w:br/>
        <w:t xml:space="preserve">рапевтическим фактором, действующим во всех терапевтических группах, хотя </w:t>
        <w:br/>
        <w:t xml:space="preserve">природа преподаваемых навыков и степень открытости процесса обучения значи- </w:t>
        <w:br/>
        <w:t xml:space="preserve">тельно варьируются, в зависимости от типа групповой терапии. Иногда делается </w:t>
        <w:br/>
        <w:t xml:space="preserve">явный упор на развитии социальных навыков-скажем, в группах, призванных </w:t>
        <w:br/>
        <w:t xml:space="preserve">подготовить находящихся на стационарном лечении пациентов к выписке, или в </w:t>
        <w:br/>
        <w:t xml:space="preserve">подростковых группах. В подобных случаях участников группы просят сыграть </w:t>
        <w:br/>
        <w:t xml:space="preserve">роль - как будто они приходят, например, к потенциальному работодателю или </w:t>
        <w:br/>
        <w:t xml:space="preserve">назначают кому-нибудь свидание. </w:t>
        <w:br/>
        <w:t xml:space="preserve">В группах другого тина социальное обучение носит более опосредованный ха- </w:t>
        <w:br/>
        <w:t xml:space="preserve">рактер. Участники групп динамической терапии, где одно из основных правил </w:t>
        <w:br/>
        <w:t xml:space="preserve">поощряет открытую обратную связь, могут получить значимую для себя информа- </w:t>
        <w:br/>
        <w:t xml:space="preserve">цию о своем пеадаптивном социальном поведении. Пациент может, к примеру, </w:t>
        <w:br/>
        <w:t xml:space="preserve">узнать о приводящей собеседника в замешательство привычке отводить взгляд в </w:t>
        <w:br/>
        <w:t xml:space="preserve">сторону при разговоре; о впечатлении, производимым его надменной, царстнен- </w:t>
        <w:br/>
        <w:t xml:space="preserve">ной манерой себя держать; или о целом ряде других социальных привычек, кото- </w:t>
        <w:br/>
        <w:t xml:space="preserve">рые совершенно незаметно для человека подрывали его социальные отношения. </w:t>
        <w:br/>
        <w:t xml:space="preserve">Для людей, испытывающих недостаток близких отношений, группа зачастую яв- </w:t>
        <w:br/>
        <w:t xml:space="preserve">ляется первым в их жизни источником адекватной межличностной обратной свя- </w:t>
        <w:br/>
        <w:t xml:space="preserve">зи. Один пациент, например, который уже много лет осознавал, что окружающие </w:t>
        <w:br/>
        <w:t xml:space="preserve">либо избегают, либо сокращают социальные контакты с ним, узнал в терапевти- </w:t>
        <w:br/>
        <w:t xml:space="preserve">ческой группе, что виной тому была его навязчивая и чрезвычайно отталкиваю- </w:t>
        <w:br/>
        <w:t xml:space="preserve">щая привычка перегружать речь во время разговора мелкими, не имеющими отно- </w:t>
        <w:br/>
        <w:t xml:space="preserve">шения к делу деталями. Спустя несколько лет он рассказал мне, что одним из са- </w:t>
        <w:br/>
        <w:t xml:space="preserve">мых важных событий его жн-зни стал разговор с участником группы (чье имя он </w:t>
        <w:br/>
        <w:t xml:space="preserve">уже давным-давно забыл), когда тот сказал ему: &lt;Когда ты говоришь о своих чув- </w:t>
        <w:br/>
        <w:t xml:space="preserve">ствах, то нравишься мне, и я хочу сойтись с тобой ближе; но когда ты начинаешь </w:t>
        <w:br/>
        <w:t xml:space="preserve">говорить о фактах и деталях, я хочу выскочить к черту из комнаты!&gt; </w:t>
        <w:br/>
        <w:br/>
        <w:t xml:space="preserve">Я не хочу чересчур упрощать: терапия - сложный процесс, содержание кото- </w:t>
        <w:br/>
        <w:t xml:space="preserve">рого ни в коей мере не ограничивается простым выявлением и сочнательным, на- </w:t>
        <w:br/>
        <w:t xml:space="preserve">меренным изменением социального поведения. Но, как будет показано в главе 3, </w:t>
        <w:br/>
        <w:t xml:space="preserve">эти достижения (приобретения) представляют собой нечто большее, нежели про- </w:t>
        <w:br/>
        <w:t xml:space="preserve">сто небольшой сопутствующий положительный э4)(})ект; часто они становятся </w:t>
        <w:br/>
        <w:t xml:space="preserve">чрезвычайно полезным инструментом на начальных стадиях терапевтического </w:t>
        <w:br/>
        <w:t xml:space="preserve">изменения. </w:t>
        <w:br/>
        <w:t xml:space="preserve">Зачастую опытные участники терапевтических групп приобретают весьма </w:t>
        <w:br/>
        <w:t xml:space="preserve">изощренные социальные навыки: они настроены в тон терапевтическому процес- </w:t>
        <w:br/>
        <w:t xml:space="preserve">су (см. главу 6); они научились чутко реагировать на нужды окружающих и поми- </w:t>
        <w:br/>
        <w:t xml:space="preserve">гать им; они освоили методы разрешения конфликтов; теперь они реже занимают </w:t>
        <w:br/>
        <w:t xml:space="preserve">позицию судей, больше способны к эмпатии, правильному пониманию чувств дру- </w:t>
        <w:br/>
        <w:t xml:space="preserve">гих людей и адекватному выражению этого понимания. Приобретенные умения </w:t>
        <w:br/>
        <w:t xml:space="preserve">не могут не сослужить пациентам хорошую службу в их будущем социальном вза- </w:t>
        <w:br/>
        <w:t xml:space="preserve">имодействии. </w:t>
        <w:br/>
        <w:br/>
        <w:t xml:space="preserve">ИМИТАЦИОННОЕ ПОВЕДЕНИЕ </w:t>
        <w:br/>
        <w:br/>
        <w:t xml:space="preserve">В ходе индивидуальной терапии пациенты порой сидят, ходят, говорят и даже </w:t>
        <w:br/>
        <w:t xml:space="preserve">думают, подобно своим терапевтам. Собран значительный объем свидетельств </w:t>
        <w:br/>
        <w:t xml:space="preserve">того, что ведущие групп оказывают влияние на формирование коммуникативных </w:t>
        <w:br/>
        <w:t xml:space="preserve">паттернов в своих группах путем моделирования определенного поведения, на- </w:t>
        <w:br/>
        <w:t xml:space="preserve">пример самораскрытия или оказания поддержки50. В группах процесс имитации </w:t>
        <w:br/>
        <w:t xml:space="preserve">носит скорее диф4)узный характер: пациенты моделируют свое поведение, ориен- </w:t>
        <w:br/>
        <w:t xml:space="preserve">тируясь на какие-то аспекты поведения других членов группы так же, как и тера- </w:t>
        <w:br/>
        <w:t xml:space="preserve">певта5. Важность подражательного поведения измерить сложно. Однако данные </w:t>
        <w:br/>
        <w:t xml:space="preserve">исследований в области социальной психологии наводят на мысль, что терапевты, </w:t>
        <w:br/>
        <w:t xml:space="preserve">возможно, его недооценивают. Бандура, уже давно заявлявший, что социальное </w:t>
        <w:br/>
        <w:t xml:space="preserve">научение не может быть адекватно объяснено с позиций одного лишь прямого под- </w:t>
        <w:br/>
        <w:t xml:space="preserve">крепления, экспериментально продемонстрировал, что имитация является эффек- </w:t>
        <w:br/>
        <w:t xml:space="preserve">тивной терапевтической силой52. Например, он успешно вылечил большое число </w:t>
        <w:br/>
        <w:t xml:space="preserve">пациентов, страдающих страхом змей, прося их понаблюдать за тем, как он дер- </w:t>
        <w:br/>
        <w:t xml:space="preserve">жит в руках змею. В групповой терапии нередко случается, что па пациенте благо- </w:t>
        <w:br/>
        <w:t xml:space="preserve">приятно сказывается наблюдение за лечением другого пациента с аналогичным </w:t>
        <w:br/>
        <w:t xml:space="preserve">комплексом проблем - феномен, обычно называемый терапией зрителя или за- </w:t>
        <w:br/>
        <w:t xml:space="preserve">местительной терапией. </w:t>
        <w:br/>
        <w:t xml:space="preserve">Имитационное поведение обычно играет более важную роль на ранних стади- </w:t>
        <w:br/>
        <w:t xml:space="preserve">ях функционирования группы, чем на более поздних. Поначалу участники ищут </w:t>
        <w:br/>
        <w:t xml:space="preserve">тех, с кем можно было бы идентифицироваться, и ими становятся более опытные </w:t>
        <w:br/>
        <w:t xml:space="preserve">пациенты или терапевты54. Даже если само по себе подражательное поведение </w:t>
        <w:br/>
        <w:t xml:space="preserve">непродолжительно, оно помогает раскрепостить пациента, делает его достаточно </w:t>
        <w:br/>
        <w:t xml:space="preserve">раскованным, чтобы он смог экспериментировать с новыми моделями поведения. </w:t>
        <w:br/>
        <w:t xml:space="preserve">А это, в свою очередь, запускает механизм спирали адаптации (см. главу 4). </w:t>
        <w:br/>
        <w:t xml:space="preserve">Нередко пациенты на протяжении курса &lt;примеряют&gt;, так сказать, кусочки и клоч- </w:t>
        <w:br/>
        <w:t xml:space="preserve">ки других людей, а потом отбрасывают их как неподходящие. Этот процесс может </w:t>
        <w:br/>
        <w:t xml:space="preserve">иметь большое терапевтическое значение: выяснив, чем мы не являемся, мы дела- </w:t>
        <w:br/>
        <w:t xml:space="preserve">ем важный шаг к выяснению того, что мы есть. </w:t>
        <w:br/>
        <w:br/>
        <w:t xml:space="preserve">Глава 2 </w:t>
        <w:br/>
        <w:br/>
        <w:t xml:space="preserve">МЕЖЛИЧНОСТНОЕ </w:t>
        <w:br/>
        <w:t xml:space="preserve">НАУЧЕНИЕ </w:t>
        <w:br/>
        <w:br/>
        <w:t xml:space="preserve">Межличностное научение, как я определяю его, представляет собой широкоохват- </w:t>
        <w:br/>
        <w:t xml:space="preserve">ный и сложный терапевтический фактор. Это присущий групповой терапии ана- </w:t>
        <w:br/>
        <w:t xml:space="preserve">лог таких важных терапевтических (факторов индивидуальной терапии, как ип- </w:t>
        <w:br/>
        <w:t xml:space="preserve">сайт, проработка переноса и корригирующий эмоциональный опыт. Но, кроме </w:t>
        <w:br/>
        <w:t xml:space="preserve">того, оно включает в себя процессы, характерные исключительно для группового </w:t>
        <w:br/>
        <w:t xml:space="preserve">формата. Чтобы сформулировать концепцию межличностного научения и описать </w:t>
        <w:br/>
        <w:t xml:space="preserve">механизм, посредством которого оно способствует терапевтическому изменению, </w:t>
        <w:br/>
        <w:t xml:space="preserve">прежде мне необходимо рассмотреть три другие концепции: </w:t>
        <w:br/>
        <w:br/>
        <w:t xml:space="preserve">1. Важность межличностных отношении. </w:t>
        <w:br/>
        <w:br/>
        <w:t xml:space="preserve">2. Корригирующий эмоциональный опыт. </w:t>
        <w:br/>
        <w:br/>
        <w:t xml:space="preserve">3. Группа как социальный микрокосы. </w:t>
        <w:br/>
        <w:br/>
        <w:t xml:space="preserve">ВАЖНОСТЬ МЕЖЛИЧНОСТНЫХ ОТНОШЕНИИ </w:t>
        <w:br/>
        <w:br/>
        <w:t xml:space="preserve">Под каким бы углом зрения мы ни рассматривали человеческое общество - </w:t>
        <w:br/>
        <w:t xml:space="preserve">изучая ли эволюционное развитие всего человечества, или подробно исследуя раз- </w:t>
        <w:br/>
        <w:t xml:space="preserve">витие отдельной личности - во всех случаях мы обязаны рассматривать челове- </w:t>
        <w:br/>
        <w:t xml:space="preserve">ческое существо в матрице его межличностных отношений. Данные, полученные </w:t>
        <w:br/>
        <w:t xml:space="preserve">в результате изучения примитивных человеческих культур и приматов, убедитель- </w:t>
        <w:br/>
        <w:t xml:space="preserve">но подтверждают, что люди всегда жили группами, характеризующимися интен- </w:t>
        <w:br/>
        <w:t xml:space="preserve">сивными и постоянными взаимоотношениями между их членами. Межличност- </w:t>
        <w:br/>
        <w:t xml:space="preserve">ное поведение с точки зрения эволюции было поведением отчетливо адаптацион- </w:t>
        <w:br/>
        <w:t xml:space="preserve">ным: без глубинных, позитивных и обоюдных мсжличностных уз выживание ни </w:t>
        <w:br/>
        <w:t xml:space="preserve">отдельного индивидуума, ни вида в целом было бы невозможным. </w:t>
        <w:br/>
        <w:t xml:space="preserve">Джон Боулби, изучая ранние взаимоотношения матери и ребенка, пришел к </w:t>
        <w:br/>
        <w:t xml:space="preserve">выводу, что реализация привязанности не только необходима для выживания, но </w:t>
        <w:br/>
        <w:t xml:space="preserve">что такое поведение является глубинным свойством, присуще нам изначально, ге- </w:t>
        <w:br/>
        <w:t xml:space="preserve">нетически &lt;встроено&gt; в нас. Если мать и младенца разлучают, то оба испытыва- </w:t>
        <w:br/>
        <w:t xml:space="preserve">ют острую тревогу, сопровождающуюся поисками утраченного объекта. Более </w:t>
        <w:br/>
        <w:t xml:space="preserve">длительное разлучение чревато для ребенка серьезными, глубокими последствия- </w:t>
        <w:br/>
        <w:t xml:space="preserve">ми. Голдшмидт, па основании исчерпывающего изучения этнографических дан- </w:t>
        <w:br/>
        <w:t xml:space="preserve">ных, утверждает: </w:t>
        <w:br/>
        <w:t xml:space="preserve">Человек но самой своей природе предан социальному существованию, а потому неиз- </w:t>
        <w:br/>
        <w:t xml:space="preserve">менно оказывается перед дилеммой: служить своим собственным интересам или учитывать интересы группы, к которой он принадлежит. В той мере, в какой эта дилемма вообще может быть разрешена, она находит свое разрешение в факте, что собственные интересы человека лучше всего удовлетворяются через служение ближним... Потребность в позитивном аффекте означает, что каждый человек жаждет отклика со стороны своего человеческою окружения, Это можно рассматривать как голод, но сути не отличающийся от физического голода, однако более генерализованный. В зависимости от различных условий это выражается как желание контакта, признания и принятия, желание одобрения, похвалы или господства... </w:t>
        <w:br/>
        <w:t xml:space="preserve">Исследуя человеческое поведение, мы обнаруживаем, что человеческие существа не только неизменно и повсеместно живут в социальных системах, г. с. собраны вместе, но что они не менее неизменно и повсеместно действуют таким образом, чтобы получить одобрение окружающих. </w:t>
        <w:br/>
        <w:t xml:space="preserve">Так же еще сто лет назад великий американский психолог и философ Уильям </w:t>
        <w:br/>
        <w:t xml:space="preserve">Джеме сказал: </w:t>
        <w:br/>
        <w:t xml:space="preserve">Мы не только общественные животные, любящие находиться на виду у окружающих, </w:t>
        <w:br/>
        <w:t xml:space="preserve">мы еще от природы предрасположены добиваться, чтобы на нас обращали внимание, и внимание благосклонное, представители нашего вида. Невозможно придумать более дьявольское наказание, чем (будь такая вещь физически возможна) освободить человека от общества. так чтобы в результате прочие члены общества абсолютно перестали его замечать. </w:t>
        <w:br/>
        <w:t xml:space="preserve">И действительно, выводы Джемса снова и снова находят свое подтверждение в </w:t>
        <w:br/>
        <w:t xml:space="preserve">данных современных исследований, содержащих документальные свидетельства </w:t>
        <w:br/>
        <w:t xml:space="preserve">о боли, причиняемой одиночеством, и о его негативных последствиях. Существу- </w:t>
        <w:br/>
        <w:t xml:space="preserve">ют, например, убедительные доказательства того факта, что показатели смертнос- </w:t>
        <w:br/>
        <w:t xml:space="preserve">ти по практически любой из главных причин смерти существенно выше именно </w:t>
        <w:br/>
        <w:t xml:space="preserve">среди одиноких, неженатых, разведенных и овдовевших. </w:t>
        <w:br/>
        <w:t xml:space="preserve">Все современные американские школы динамической психотерапии строят </w:t>
        <w:br/>
        <w:t xml:space="preserve">свою работу на межличностпом факторе и много, хотя и не явно, черпают из работ </w:t>
        <w:br/>
        <w:t xml:space="preserve">американских теоретиков неофрейдизма Карен Хорни, Эриха Фромма и, особен- </w:t>
        <w:br/>
        <w:t xml:space="preserve">но и наиболее систематично, Гарри Стэка Салливана и его межличностной теории </w:t>
        <w:br/>
        <w:t xml:space="preserve">психиатрии v&gt;. </w:t>
        <w:br/>
        <w:t xml:space="preserve">Несмотря на ценность идей Салливапа как родоначальника, психотерапевты со- </w:t>
        <w:br/>
        <w:t xml:space="preserve">временного поколения редко его читают. Во-первых, его язык зачастую темен (хотя </w:t>
        <w:br/>
        <w:t xml:space="preserve">существуют отличные переложения его трудов на простой английский во-вто- </w:t>
        <w:br/>
        <w:t xml:space="preserve">рых, идеи Салливапа настолько пропитали собой современную психотерапевти- </w:t>
        <w:br/>
        <w:t xml:space="preserve">ческую мысль, что его оригинальные работы кажутся чересчур знакомыми или - </w:t>
        <w:br/>
        <w:t xml:space="preserve">самоочевидными. Однако как следствие недавнего слияния когнитивного и меж- </w:t>
        <w:br/>
        <w:t xml:space="preserve">личностного подходов в психотерапии, интерес к его произведениям возродился61. </w:t>
        <w:br/>
        <w:t xml:space="preserve">Сформулированные Салливаном понятия чрезвычайно полезны для понима- </w:t>
        <w:br/>
        <w:t xml:space="preserve">ния психотерапевтического процесса в группе. Хотя исчерпывающее рассмотре- </w:t>
        <w:br/>
        <w:t xml:space="preserve">ние его межличностной теории выходит за рамки вопросов, обсуждаемых в этой </w:t>
        <w:br/>
        <w:t xml:space="preserve">книге, все же нескольких ключевых концепций я коснусь. Салливан утверждает, </w:t>
        <w:br/>
        <w:t xml:space="preserve">что личность почти целиком является продуктом взаимодействия человека с дру- </w:t>
        <w:br/>
        <w:t xml:space="preserve">гими значимыми человеческими существами. Потребность быть тесно связанным </w:t>
        <w:br/>
        <w:t xml:space="preserve">с окружающими является такой же базовой потребностью, как любая биологиче- </w:t>
        <w:br/>
        <w:t xml:space="preserve">ская потребность, а принимая во внимание особенно длительный период младен- </w:t>
        <w:br/>
        <w:t xml:space="preserve">чества, удовлетворение ее столь же необходимо для выживания. Развивающийся </w:t>
        <w:br/>
        <w:t xml:space="preserve">ребенок, в поисках безопасности, склонен культивировать и подчеркивать те </w:t>
        <w:br/>
        <w:t xml:space="preserve">черты и стороны своей личности, которые встречают одобрение окружающих, </w:t>
        <w:br/>
        <w:t xml:space="preserve">одновременно искореняя или отрицая те, которые встречают неодобрение. </w:t>
        <w:br/>
        <w:t xml:space="preserve">В итоге индивидуум вырабатывает концепцию себя, основанную на этих воспри- </w:t>
        <w:br/>
        <w:t xml:space="preserve">нятых оценках значимых других. </w:t>
        <w:br/>
        <w:t xml:space="preserve">Можно сказать, что &lt;Я&gt; состоит из отраженных оценок. Если эти оценки носят главным </w:t>
        <w:br/>
        <w:t xml:space="preserve">образом умаляющий или унизительный характер, как в случае с нежеланным ребенком, ко- </w:t>
        <w:br/>
        <w:t xml:space="preserve">торого никогда не любили, или с ребенком, попавшим в руки приемных родителей, которые </w:t>
        <w:br/>
        <w:t xml:space="preserve">никогда не испытывали истинного интереса к нему; как было сказано выше, если динамика </w:t>
        <w:br/>
        <w:t xml:space="preserve">&lt;Я&gt; сформирована опытом, в основном унижающим, то она будет способствовать враждебной, пренебрежительной оценке со стороны окружающих и будет взращивать пренебрежительные и враждебные оценки самого себя62. </w:t>
        <w:br/>
        <w:t xml:space="preserve">Этот процесс конструирования самооценки на базе отраженных оценок, кото- </w:t>
        <w:br/>
        <w:t xml:space="preserve">рые мы читаем в мыслях значимых для нас окружающих, продолжается, разумеет- </w:t>
        <w:br/>
        <w:t xml:space="preserve">ся, на всем протяжении цикла развития. В своем исследовании подростков Грюн- </w:t>
        <w:br/>
        <w:t xml:space="preserve">баум и Соломон подчеркивают, что удовлетворительные отношение со сверстни- </w:t>
        <w:br/>
        <w:t xml:space="preserve">ками и самооценка-понятия неразделимые". </w:t>
        <w:br/>
        <w:t xml:space="preserve">Говоря о склонности людей воспринимать окружающих искаженно, Салливан </w:t>
        <w:br/>
        <w:t xml:space="preserve">использовал термин &lt;паратаксические искажения&gt;. Феномен паратаксического </w:t>
        <w:br/>
        <w:t xml:space="preserve">искажения возникает в межличностной ситуации, когда один человек взаимодей- </w:t>
        <w:br/>
        <w:t xml:space="preserve">ствует с другим, руководствуясь не реально существующими свойствами друго- </w:t>
        <w:br/>
        <w:t xml:space="preserve">го, а персонификацией, существующей главным образом в его (взаимодействую- </w:t>
        <w:br/>
        <w:t xml:space="preserve">щего) собственной фантазии. Хотя паратаксическое искажение во многом сходно </w:t>
        <w:br/>
        <w:t xml:space="preserve">с концепцией переноса, однако есть два важных аспекта, в которых эти понятия </w:t>
        <w:br/>
        <w:t xml:space="preserve">различаются. Во-первых, явление паратаксического искажения шире: оно отно- </w:t>
        <w:br/>
        <w:t xml:space="preserve">сится не только к искаженному восприятию человеком терапевта, но ко всем меж- </w:t>
        <w:br/>
        <w:t xml:space="preserve">личностным взаимоотношениям (включая, разумеется, искаженные взаимоотно- </w:t>
        <w:br/>
        <w:t xml:space="preserve">шения с членами группы). Во-вторых, теория происхождения феномена тоже </w:t>
        <w:br/>
        <w:t xml:space="preserve">шире: паратаксическое искажение возникает не только из простого переноса на </w:t>
        <w:br/>
        <w:t xml:space="preserve">нынешние взаимоотношения установок по отношению к реальным фигурам про- </w:t>
        <w:br/>
        <w:t xml:space="preserve">шлого, но также из искажения межличностной реальности в ответ на внутрилич- </w:t>
        <w:br/>
        <w:t xml:space="preserve">ностные потребности. Я по большей части буду использовать эти два термина как </w:t>
        <w:br/>
        <w:t xml:space="preserve">взаимозаменяющие; несмотря на приписываемое этим двум феноменам различие </w:t>
        <w:br/>
        <w:t xml:space="preserve">в происхождении, термины &lt;перенос&gt; и &lt;паратаксическое искажение&gt; могут счи- </w:t>
        <w:br/>
        <w:t xml:space="preserve">таться, с практической точки зрения, синонимами. Кроме того, многие современ- </w:t>
        <w:br/>
        <w:t xml:space="preserve">ные терапевты используют термин &lt;перенос&gt;, говоря о всех межличностных иска- </w:t>
        <w:br/>
        <w:t xml:space="preserve">жениях, а не ограничивают его использование лишь сферой взаимоотношений </w:t>
        <w:br/>
        <w:t xml:space="preserve">пациент-терапевт (см. главу 7). </w:t>
        <w:br/>
        <w:t xml:space="preserve">Межличностные (паратаксические) искажения имеют тенденцию к самозакреп- </w:t>
        <w:br/>
        <w:t xml:space="preserve">лению. К примеру, бывает так, что индивидуум с умаляющим приниженным обра- </w:t>
        <w:br/>
        <w:t xml:space="preserve">зом &lt;Я&gt; из-за избирательного невнимания или проекции может неправильно вос- </w:t>
        <w:br/>
        <w:t xml:space="preserve">принимать другого человека как грубого и отвергающего. Более того, процесс </w:t>
        <w:br/>
        <w:t xml:space="preserve">осложняется сам по себе тем, что у этого индивидуума могут постепенно вырабо- </w:t>
        <w:br/>
        <w:t xml:space="preserve">таться манеры и черты поведения - к примеру, подобострастие, оборонительный </w:t>
        <w:br/>
        <w:t xml:space="preserve">антагонизм или снисходительность, - которые в итоге заставят окружающих </w:t>
        <w:br/>
        <w:t xml:space="preserve">стать и в самом деле грубыми и отвергающими. Эта замкнутая цепь причиннос- </w:t>
        <w:br/>
        <w:t xml:space="preserve">ти64, которую обычно называют самоисполняющимся пророчеством, важна и час- </w:t>
        <w:br/>
        <w:t xml:space="preserve">то играет значительную роль в групповой психотерапии. </w:t>
        <w:br/>
        <w:t xml:space="preserve">Паратаксические искажения, по Салливану, поддаются модификации в первую </w:t>
        <w:br/>
        <w:t xml:space="preserve">очередь через согласованную оценку - т. е. посредством сравнения межличност- </w:t>
        <w:br/>
        <w:t xml:space="preserve">ных оценок индивидуума с такими же оценками окружающих. Согласование оцен- </w:t>
        <w:br/>
        <w:t xml:space="preserve">ки, кроме того, является важной концепцией в групповой терапии. Нередко участ- </w:t>
        <w:br/>
        <w:t xml:space="preserve">ник группы изменяет свойственные ему искажения, примерив мнения других </w:t>
        <w:br/>
        <w:t xml:space="preserve">участников группы по поводу какого-то важного инцидента. </w:t>
        <w:br/>
        <w:t xml:space="preserve">Это подводит нас к воззрениям Салливана на терапевтический процесс. Он </w:t>
        <w:br/>
        <w:t xml:space="preserve">полагает, что исследования в области душевного здоровья должны быть главным </w:t>
        <w:br/>
        <w:t xml:space="preserve">образом направлены на изучение процессов, которые затрагивают не одного чело- </w:t>
        <w:br/>
        <w:t xml:space="preserve">века, а людей, или происходят между ними65. Душевные расстройства или психи- </w:t>
        <w:br/>
        <w:t xml:space="preserve">атрическую симптоматику во всех ее разнообразных проявлениях следует переве- </w:t>
        <w:br/>
        <w:t xml:space="preserve">сти в термины межличностных отношений и лечить соответственно. &lt;Душевные </w:t>
        <w:br/>
        <w:t xml:space="preserve">расстройства&gt; относятся к межличностным процессам, которые или не адекватны </w:t>
        <w:br/>
        <w:t xml:space="preserve">социальной ситуации, или чрезмерно осложнены из-за включения иллюзорных </w:t>
        <w:br/>
        <w:t xml:space="preserve">персонажей в ситуации66. Соответственно психиатрическое лечение должно быть </w:t>
        <w:br/>
        <w:t xml:space="preserve">направлено на коррекцию межличностных искажений, чтобы дать человеку воз- </w:t>
        <w:br/>
        <w:t xml:space="preserve">можность жить более полной жизнью, сотрудничать с другими и получать меж- </w:t>
        <w:br/>
        <w:t xml:space="preserve">личностное удовлетворение в контексте реалистичных, взаимно удовлетворяющих </w:t>
        <w:br/>
        <w:t xml:space="preserve">межличностных отношений. &lt;Человек достигает душевного здоровья в той степе- </w:t>
        <w:br/>
        <w:t xml:space="preserve">ни, в какой он осознает свои межличностные взаимоотношения67. Психиатриче- </w:t>
        <w:br/>
        <w:t xml:space="preserve">ское лечение заключается в "расширении Я" пациента до такой степени, что он, </w:t>
        <w:br/>
        <w:t xml:space="preserve">каким он известен себе, и он, определенным образом ведущий себя по отношению </w:t>
        <w:br/>
        <w:t xml:space="preserve">к окружающим, становится в значительной мере одной и той же личностью&gt;68. </w:t>
        <w:br/>
        <w:t xml:space="preserve">Идея о том, что терапия в широком смысле интерперсональна как по своим </w:t>
        <w:br/>
        <w:t xml:space="preserve">целям, так и по средствам их достижения, - очень подходит для групповой тера- </w:t>
        <w:br/>
        <w:t xml:space="preserve">пии. Это не означает, что все, или даже большинство пациентов, приступающие к </w:t>
        <w:br/>
        <w:t xml:space="preserve">курсу групповой терапии, просят помочь им конкретно в их межличностных взаи- </w:t>
        <w:br/>
        <w:t xml:space="preserve">моотношениях. Тем не менее, по моим наблюдениям, где-то между третьим и ше- </w:t>
        <w:br/>
        <w:t xml:space="preserve">стым месяцами групповой терапии терапевтические цели пациентов часто пре- </w:t>
        <w:br/>
        <w:t xml:space="preserve">терпевают смещение. Их изначальная цель, облегчение страдания, модифициру- </w:t>
        <w:br/>
        <w:t xml:space="preserve">ется и в итоге замещается новыми целями, обычно межличностными по своей </w:t>
        <w:br/>
        <w:t xml:space="preserve">природе. Цели могут измениться от желания облегчить тревогу или депрессию до </w:t>
        <w:br/>
        <w:t xml:space="preserve">желания научиться общаться с окружающими, быть с ними более честным и боль- </w:t>
        <w:br/>
        <w:t xml:space="preserve">ше им доверять, желания научиться любить. </w:t>
        <w:br/>
        <w:t xml:space="preserve">Это смещение целей - от облегчения страданий к переменам в межличност- </w:t>
        <w:br/>
        <w:t xml:space="preserve">ном функционировании - является необходимым первым шагом в динамическом </w:t>
        <w:br/>
        <w:t xml:space="preserve">терапевтическом процессе. С позиций терапевта этот этап также важен. Терапев- </w:t>
        <w:br/>
        <w:t xml:space="preserve">ты не могут, например, лечить депрессию per se. депрессия не предполагает ника- </w:t>
        <w:br/>
        <w:t xml:space="preserve">кого эффективного терапевтического рычага, ничего рационального для исследо- </w:t>
        <w:br/>
        <w:t xml:space="preserve">вания межличностных взаимоотношений, что, как я надеюсь продемонстрировать, </w:t>
        <w:br/>
        <w:t xml:space="preserve">является ключом к терапевтической силе групповой терапии. Необходимо, во-пер- </w:t>
        <w:br/>
        <w:t xml:space="preserve">вых, перевести депрессию в термины межличностного отношения, а уже затем </w:t>
        <w:br/>
        <w:t xml:space="preserve">лечить скрывающуюся под ней межличностную патологию. Следовательно, тера- </w:t>
        <w:br/>
        <w:t xml:space="preserve">певт переводит депрессию в проблемы межличностного взаимодействия - напри- </w:t>
        <w:br/>
        <w:t xml:space="preserve">мер, пассивную зависимость, изолированность, подобострастие, неспособность </w:t>
        <w:br/>
        <w:t xml:space="preserve">выражать гнев, сверхчувствительность к сепарации - и затем обращается имен- </w:t>
        <w:br/>
        <w:t xml:space="preserve">но к этим межличностным проблемам в терапии. </w:t>
        <w:br/>
        <w:t xml:space="preserve">Концепция целостного процесса и целей терапии по Салливану глубинно со- </w:t>
        <w:br/>
        <w:t xml:space="preserve">гласуется с концепцией процесса и целей интерактивной групповой психотера- </w:t>
        <w:br/>
        <w:t xml:space="preserve">пии. Однако в групповой терапии понимание пациентом его прошлого, генетики </w:t>
        <w:br/>
        <w:t xml:space="preserve">развития конкретных непродуктивных межличностных установок являются ме- </w:t>
        <w:br/>
        <w:t xml:space="preserve">нее критическими моментами, нежели в индивидуальной терапии, которой зани- </w:t>
        <w:br/>
        <w:t xml:space="preserve">мался Салливан (см. главу 6). </w:t>
        <w:br/>
        <w:t xml:space="preserve">Теория межличностных отношений настолько глубоко вплелась в ткань психи- </w:t>
        <w:br/>
        <w:t xml:space="preserve">атрического мышления, что не нуждается в дальнейшем подчеркивании. Людям </w:t>
        <w:br/>
        <w:t xml:space="preserve">нужны люди: чтобы выжить, родившись, чтобы выживать потом, для социализа- </w:t>
        <w:br/>
        <w:t xml:space="preserve">ции, для получения удовлетворения. Ни один - ни умирающий, ни отверженный, </w:t>
        <w:br/>
        <w:t xml:space="preserve">ни сильный мира сего - не может стать выше потребности в человеческих кон- </w:t>
        <w:br/>
        <w:t xml:space="preserve">тактах. </w:t>
        <w:br/>
        <w:t xml:space="preserve">В течение многих лет я вел группы пациентов, каждый из которых страдал тем </w:t>
        <w:br/>
        <w:t xml:space="preserve">или иным онкологическим заболеванием в поздней его стадии69. И раз за разом </w:t>
        <w:br/>
        <w:t xml:space="preserve">поражался, осознавая, что перед лицом смерти мы ужасаемся не столько небытия </w:t>
        <w:br/>
        <w:t xml:space="preserve">или пустоты, сколько сопровождающего смерть абсолютного одиночества. Уми- </w:t>
        <w:br/>
        <w:t xml:space="preserve">рающих пациентов часто преследуют тревоги, относящиеся к области межлич- </w:t>
        <w:br/>
        <w:t xml:space="preserve">ностного - например, боязнь быть оставленными или даже боязнь того, что мир </w:t>
        <w:br/>
        <w:t xml:space="preserve">живых будет избегать их. Одна пациентка, например, планировала устроить боль- </w:t>
        <w:br/>
        <w:t xml:space="preserve">шой вечерний прием, и в утро этого самого дня узнала, что ее опухоль, до тех пор </w:t>
        <w:br/>
        <w:t xml:space="preserve">считавшаяся локализованной, дала метастазы. Она сохранила эту информацию в </w:t>
        <w:br/>
        <w:t xml:space="preserve">тайне и устроила вечеринку, в течение которой ее ни на минуту не покидала ужас- </w:t>
        <w:br/>
        <w:t xml:space="preserve">ная мысль, что боль станет настолько невыносимой, что сделает ее менее человеч- </w:t>
        <w:br/>
        <w:t xml:space="preserve">ной и в итоге неприемлемой для других. Другой пациент страдал тяжелым заболе- </w:t>
        <w:br/>
        <w:t xml:space="preserve">ванием сердца, у него были установлены пейсмейкер и желудочковый дефибрил- </w:t>
        <w:br/>
        <w:t xml:space="preserve">лятор. Он испытывал сильнейшую тревогу. Самый большой его ужас был по при- </w:t>
        <w:br/>
        <w:t xml:space="preserve">роде социальным: он боялся, что у него начнется приступ желудочковой тахикар- </w:t>
        <w:br/>
        <w:t xml:space="preserve">дии на людях и ему понадобится электростимуляция, что унизит его перед друзья- </w:t>
        <w:br/>
        <w:t xml:space="preserve">ми и знакомыми. Из поля его зрения ушла реальная опасность - что попытки вос- </w:t>
        <w:br/>
        <w:t xml:space="preserve">становить сердечную деятельность могут ни к чему не привести, и смерть </w:t>
        <w:br/>
        <w:t xml:space="preserve">застигнет его, когда ей заблагорассудится, в любой момент. </w:t>
        <w:br/>
        <w:t xml:space="preserve">Я разделяю мнение Элизабет Кюблер-Росс: вопрос не в том, говорить или не </w:t>
        <w:br/>
        <w:t xml:space="preserve">говорить пациенту правду о его смертельном заболевании. Вопрос в том, как ему </w:t>
        <w:br/>
        <w:t xml:space="preserve">сказать прямо и честно. Неявно пациенту всегда дают понять, что он умирает, - </w:t>
        <w:br/>
        <w:t xml:space="preserve">ему об этом говорит манера поведения остающихся жить, которые избегают его70. </w:t>
        <w:br/>
        <w:t xml:space="preserve">Изоляция умирающего часто носит обоюдоострый характер. Нередко пациен- </w:t>
        <w:br/>
        <w:t xml:space="preserve">ты сами избегают самых дорогих для них людей - в страхе затянуть семью и дру- </w:t>
        <w:br/>
        <w:t xml:space="preserve">зей в трясину своего отчаяния. Поэтому они уходят от болезненных разговоров и </w:t>
        <w:br/>
        <w:t xml:space="preserve">создают видимость легкости и жизнерадостности, таят свои страхи в себе. Друзья </w:t>
        <w:br/>
        <w:t xml:space="preserve">и члены семьи умирающих также способствуют изоляции - своим самоотстра- </w:t>
        <w:br/>
        <w:t xml:space="preserve">нением, своим незнанием того, как разговаривать с умирающим, своим нежелани- </w:t>
        <w:br/>
        <w:t xml:space="preserve">ем расстраивать его или расстраиваться самим. </w:t>
        <w:br/>
        <w:t xml:space="preserve">Врачи часто помогают изоляции, держа пациентов с поздними стадиями рака </w:t>
        <w:br/>
        <w:t xml:space="preserve">на значительной психологической дистанции - возможно, чтобы избежать ощу- </w:t>
        <w:br/>
        <w:t xml:space="preserve">щения неудачи и тщетности своих усилий, а может быть также, чтобы избежать </w:t>
        <w:br/>
        <w:t xml:space="preserve">ужаса перед своей собственной смертью. Они совершают ошибку, считая, что, в </w:t>
        <w:br/>
        <w:t xml:space="preserve">конце концов, сделать-то они все равно уже ничего не могут. Однако с позиций </w:t>
        <w:br/>
        <w:t xml:space="preserve">больного, это как раз то самое время, когда врач нужен больше всего, не столько </w:t>
        <w:br/>
        <w:t xml:space="preserve">для технической помощи, сколько для простого человеческого присутствия. В чем </w:t>
        <w:br/>
        <w:t xml:space="preserve">пациент нуждается - это в контактах, в возможности прикоснуться к окружаю- </w:t>
        <w:br/>
        <w:t xml:space="preserve">щим, открыто выразить свои заботы, в напоминании, что он не только единичен, </w:t>
        <w:br/>
        <w:t xml:space="preserve">но также и един со всеми. </w:t>
        <w:br/>
        <w:br/>
        <w:t xml:space="preserve">Отверженные - индивидуумы, о которых думают, что они настолько приуче- </w:t>
        <w:br/>
        <w:t xml:space="preserve">ны к состоянию отверженности, что их межличностные потребности существен- </w:t>
        <w:br/>
        <w:t xml:space="preserve">но притупились, - нуждаются в общении не меньше других. Как-то, работая в </w:t>
        <w:br/>
        <w:t xml:space="preserve">тюрьме, я получил опыт, послуживший мощным напоминанием о вездесущей при- </w:t>
        <w:br/>
        <w:t xml:space="preserve">роде этой человеческой потребности. Неопытный техник-психиатр обратился </w:t>
        <w:br/>
        <w:t xml:space="preserve">ко мне за консультацией по поводу группы, которая состояла из 12 заключенных, </w:t>
        <w:br/>
        <w:t xml:space="preserve">закоренелых рецидивистов, чей состав преступлений варьировался от сексуально- </w:t>
        <w:br/>
        <w:t xml:space="preserve">го насилия, в лучшем случае, до убийства. Группа, жаловался техник, была медли- </w:t>
        <w:br/>
        <w:t xml:space="preserve">тельной и упорно переводила разговор на посторонние, происходящие вне группы </w:t>
        <w:br/>
        <w:t xml:space="preserve">события. Я согласился понаблюдать группу и предложил, чтобы прежде ведущий </w:t>
        <w:br/>
        <w:t xml:space="preserve">собрал кое-какие социометрические данные, наедине попросив каждого из участ- </w:t>
        <w:br/>
        <w:t xml:space="preserve">ников группы расположить всех остальных в порядке возрастания общей попу- </w:t>
        <w:br/>
        <w:t xml:space="preserve">лярности. (Я рассчитывал, что обсуждение этого задания заставит группу пере- </w:t>
        <w:br/>
        <w:t xml:space="preserve">ключиться на саму себя.) Мы планировали обсудить результаты опроса до следу- </w:t>
        <w:br/>
        <w:t xml:space="preserve">ющей сессии группы, однако непредвиденные обстоятельства вынудили нас отме- </w:t>
        <w:br/>
        <w:t xml:space="preserve">нить предшествующую сессии консультацию. </w:t>
      </w:r>
    </w:p>
    <w:p>
      <w:pPr>
        <w:pStyle w:val="Normal"/>
        <w:rPr>
          <w:rFonts w:ascii="Arial" w:hAnsi="Arial" w:cs="Arial"/>
          <w:sz w:val="22"/>
          <w:szCs w:val="22"/>
          <w:lang w:val="en-US"/>
        </w:rPr>
      </w:pPr>
      <w:r>
        <w:rPr>
          <w:rFonts w:cs="Arial" w:ascii="Arial" w:hAnsi="Arial"/>
          <w:sz w:val="22"/>
          <w:szCs w:val="22"/>
        </w:rPr>
        <w:br/>
        <w:t xml:space="preserve">В оригинале практически непереводимая игра слов: to be apart from-быть отдельным от </w:t>
        <w:br/>
        <w:t xml:space="preserve">чего-то; to be a part of- быть частью чего-то. (Примеч. ред.) </w:t>
        <w:br/>
        <w:t xml:space="preserve">Служащий психиатрической лечебницы - имеется в виду средний обслуживающий персо- </w:t>
        <w:br/>
        <w:t xml:space="preserve">нал, медбрат или медсестра. (Примеч. науч. ред.) </w:t>
        <w:br/>
        <w:br/>
        <w:t xml:space="preserve">Во время следующей встречи группы терапевт, полный энтузиазма, но профес- </w:t>
        <w:br/>
        <w:t xml:space="preserve">сионально неопытный и нечуткий к межличностным потребностям участников, </w:t>
        <w:br/>
        <w:t xml:space="preserve">объявил, что решил просто зачитать вслух результаты этого списка популярности. </w:t>
        <w:br/>
        <w:t xml:space="preserve">Услышав это, участники группы проявили признаки возбуждения и страха. Они </w:t>
        <w:br/>
        <w:t xml:space="preserve">ясно дали понять, что не желают выслушивать результаты. Некоторые так горячо </w:t>
        <w:br/>
        <w:t xml:space="preserve">говорили о том, сколь ужасна для них возможность оказаться в числе последних, </w:t>
        <w:br/>
        <w:t xml:space="preserve">что терапевт быстро и навсегда оставил свое намерение. </w:t>
        <w:br/>
        <w:t xml:space="preserve">Я выдвинул для следующей встречи альтернативный план: каждому участнику </w:t>
        <w:br/>
        <w:t xml:space="preserve">группы предлагалось указать, чьим мнением он дорожит больше всего, и затем </w:t>
        <w:br/>
        <w:t xml:space="preserve">обосновать свой выбор. Эта идея также была слишком угрожающей, и только треть </w:t>
        <w:br/>
        <w:t xml:space="preserve">участников рискнули сделать такой выбор. Однако группа перешла на уровень </w:t>
        <w:br/>
        <w:t xml:space="preserve">межличностного взаимодействия и создала степень напряжения, вовлеченности и </w:t>
        <w:br/>
        <w:t xml:space="preserve">оживления, неизвестные ей раньше. Это были люди, которым общество с предель- </w:t>
        <w:br/>
        <w:t xml:space="preserve">ной ясностью дало понять, что отвергает их: их заключили в тюрьму, отделили и </w:t>
        <w:br/>
        <w:t xml:space="preserve">навесили на них ярлыки отверженных. На взгляд незаинтересованного наблюда- </w:t>
        <w:br/>
        <w:t xml:space="preserve">теля они казались черствыми, равнодушными к нюансам одобрения или неодоб- </w:t>
        <w:br/>
        <w:t xml:space="preserve">рения со стороны окружающих. Тем не менее они беспокоились об этом и беспо- </w:t>
        <w:br/>
        <w:t xml:space="preserve">коились глубоко. </w:t>
        <w:br/>
        <w:t xml:space="preserve">Эта потребность в принятии со стороны окружающих и взаимодействии с ними </w:t>
        <w:br/>
        <w:t xml:space="preserve">так же актуальна и на противоположном полюсе людского счастья - среди лю- </w:t>
        <w:br/>
        <w:t xml:space="preserve">дей, вращающихся в высших сферах власти, славы или богатства. Как-то я в тече- </w:t>
        <w:br/>
        <w:t xml:space="preserve">ние трех лет работал с пациенткой - обладательницей колоссального состояния. </w:t>
        <w:br/>
        <w:t xml:space="preserve">Основные проблемы крутились вокруг барьера, который ее деньги создали между </w:t>
        <w:br/>
        <w:t xml:space="preserve">ней и другими людьми. Хоть кто-нибудь ценит ее ради нее самой, а не ради ее </w:t>
        <w:br/>
        <w:t xml:space="preserve">денег? Действительно ли окружающие постоянно используют ее? Кому ей пожа- </w:t>
        <w:br/>
        <w:t xml:space="preserve">ловаться на бремя удачи весом в 40 миллионов долларов? Тайна ее богатства изо- </w:t>
        <w:br/>
        <w:t xml:space="preserve">лировала ее от окружающих. А подарки! Как она может дарить соответствующие </w:t>
        <w:br/>
        <w:t xml:space="preserve">подарки и при этом не вызывать у других либо разочарования либо благоговейно- </w:t>
        <w:br/>
        <w:t xml:space="preserve">го страха? Нет смысла продолжать развивать эту тему; одиночество очень приви- </w:t>
        <w:br/>
        <w:t xml:space="preserve">легированных людей - общее место. (Одиночество, кстати сказать, не обходит </w:t>
        <w:br/>
        <w:t xml:space="preserve">стороной и терапевтов; в главе 7 я буду говорить об одиночестве, присущем роли </w:t>
        <w:br/>
        <w:t xml:space="preserve">ведущего группы.) </w:t>
        <w:br/>
        <w:t xml:space="preserve">Любой ведущий группы сталкивался, я уверен, с пациентами, демонстрирую- </w:t>
        <w:br/>
        <w:t xml:space="preserve">щими свое безразличие к группе или обособляющимися от нее. Они заявляют: </w:t>
        <w:br/>
        <w:br/>
        <w:t xml:space="preserve">&lt;Меня не волнует, что они говорят или думают или чувствуют относительно меня; </w:t>
        <w:br/>
        <w:t xml:space="preserve">они для меня ничто; я не питаю к остальным участникам группы никакого уваже- </w:t>
        <w:br/>
        <w:t xml:space="preserve">ния&gt; и прочее в том же духе. Мой опыт показывает, что если я удерживаю такого </w:t>
        <w:br/>
        <w:t xml:space="preserve">пациента в группе достаточно долго, то неминуемо вскроется другой аспект. Мне- </w:t>
        <w:br/>
        <w:t xml:space="preserve">ние группы волнует таких людей на очень глубоком уровне. Одну пациентку, меся- </w:t>
        <w:br/>
        <w:t xml:space="preserve">цами сохранявшую позу равнодушия, как-то попросили задать группе ее тайный </w:t>
        <w:br/>
        <w:t xml:space="preserve">вопрос, тот единственный вопрос, который ей больше всего хотелось бы поста- </w:t>
        <w:br/>
        <w:t xml:space="preserve">вить перед группой. Ко всеобщему изумлению эта внешне высокомерная, отстра- </w:t>
        <w:br/>
        <w:t xml:space="preserve">ненная женщина спросила: &lt;Как вы можете мириться со мной?&gt; </w:t>
        <w:br/>
        <w:t xml:space="preserve">Многие пациенты ждут встреч с большим нетерпением или тревогой; некото- </w:t>
        <w:br/>
        <w:t xml:space="preserve">рые чувствуют себя по их окончании настолько потрясенными, что не в состоянии </w:t>
        <w:br/>
        <w:t xml:space="preserve">в этот вечер вести машину, не могут потом заснуть. Многие в течение всей после- </w:t>
        <w:br/>
        <w:t xml:space="preserve">дующей недели ведут воображаемые разговоры с группой. Более того, эта связь с </w:t>
        <w:br/>
        <w:t xml:space="preserve">другими участниками часто сохраняется надолго; я знаю многих пациентов, кото- </w:t>
        <w:br/>
        <w:t xml:space="preserve">рые думают о членах группы и видят их во сне в течение месяцев, а то и лет после </w:t>
        <w:br/>
        <w:t xml:space="preserve">завершения курса. </w:t>
        <w:br/>
        <w:t xml:space="preserve">Коротко говоря, люди не сохраняют своего безразличия к остальным членам </w:t>
        <w:br/>
        <w:t xml:space="preserve">группы надолго. И пациенты не прекращают курса от скуки. Поверьте в осмеяние, </w:t>
        <w:br/>
        <w:t xml:space="preserve">презрение, страх, разочарование, стыд, панику, ненависть! Поверьте в любую из </w:t>
        <w:br/>
        <w:t xml:space="preserve">этих причин! Но никогда не верьте в равнодушие! </w:t>
        <w:br/>
        <w:t xml:space="preserve">Итак, подводя итог сказанному: я дал обзор некоторых аспектов развития лич- </w:t>
        <w:br/>
        <w:t xml:space="preserve">ности, зрелого ее функционирования, психопатологии, а также психиатрического </w:t>
        <w:br/>
        <w:t xml:space="preserve">лечения с позиций теории межличностного взаимодействия. Многие из поднятых </w:t>
        <w:br/>
        <w:t xml:space="preserve">мной вопросов имеют жизненное значение для терапевтического процесса в груп- </w:t>
        <w:br/>
        <w:t xml:space="preserve">повой терапии: концепция, согласно которой душевное заболевание проистекает </w:t>
        <w:br/>
        <w:t xml:space="preserve">из нарушенных межличностных отношений, роль согласования оценок в модифи- </w:t>
        <w:br/>
        <w:t xml:space="preserve">кации межличностных искажений, определение терапевтического процесса как </w:t>
        <w:br/>
        <w:t xml:space="preserve">адаптивной модификации межличностных отношений, а также стойкая природа и </w:t>
        <w:br/>
        <w:t xml:space="preserve">мощь социальных потребностей человеческого существа. Теперь давайте обра- </w:t>
        <w:br/>
        <w:t xml:space="preserve">тимся к концепции корригирующего эмоционального опыта, второй из трех кон- </w:t>
        <w:br/>
        <w:t xml:space="preserve">цепций, необходимых для понимания терапевтического фактора межличностного </w:t>
        <w:br/>
        <w:t xml:space="preserve">научения. </w:t>
        <w:br/>
        <w:br/>
        <w:t xml:space="preserve">КОРРИГИРУЮЩИЙ </w:t>
        <w:br/>
        <w:t xml:space="preserve">ЭМОЦИОНАЛЬНЫЙ ОПЫТ </w:t>
        <w:br/>
        <w:br/>
        <w:t xml:space="preserve">В 1946 г. Франц Александер, описывая механизм психоаналитического лече- </w:t>
        <w:br/>
        <w:t xml:space="preserve">ния, ввел концепцию &lt;корригирующего эмоционального опыта&gt;. Согласно его </w:t>
        <w:br/>
        <w:t xml:space="preserve">утверждению, базовый принцип лечения заключается в &lt;проведении пациента, </w:t>
        <w:br/>
        <w:t xml:space="preserve">при более благоприятных обстоятельствах, через те эмоциональные ситуации, с </w:t>
        <w:br/>
        <w:t xml:space="preserve">которыми он не смог справиться в прошлом. Пациент, чтобы получить помощь, </w:t>
        <w:br/>
        <w:t xml:space="preserve">должен испытать корригирующий эмоциональный опыт, способный компенсиро- </w:t>
        <w:br/>
        <w:t xml:space="preserve">вать травматическое воздействие предшествующего опыта&gt;71. Александер наста- </w:t>
        <w:br/>
        <w:t xml:space="preserve">ивал на том, что одного интеллектуального инсайта недостаточно: должен присут- </w:t>
        <w:br/>
        <w:t xml:space="preserve">ствовать эмоциональный компонент, так же как и систематическое тестирование </w:t>
        <w:br/>
        <w:t xml:space="preserve">пациентом реальности. Пациенты, которые аффективно взаимодействуют с тера- </w:t>
        <w:br/>
        <w:t xml:space="preserve">певтом искаженным из-за переноса образом, постепенно должны приходить к </w:t>
        <w:br/>
        <w:t xml:space="preserve">осознанию того факта, что &lt;их реакции не соответствуют реакциям психоанали- </w:t>
        <w:br/>
        <w:t xml:space="preserve">тика не только потому, что он (аналитик) объективен, но еще и потому, что он есть </w:t>
        <w:br/>
        <w:t xml:space="preserve">то, что он есть, человек в своем праве. Эти реакции не подходят для ситуации, </w:t>
        <w:br/>
        <w:t xml:space="preserve">сложившейся между терапевтом и пациентом, и они в равной степени не подходят </w:t>
        <w:br/>
        <w:t xml:space="preserve">для нынешних межличностных отношений пациента в его обыденной жизни&gt;712. </w:t>
        <w:br/>
        <w:t xml:space="preserve">В общем, эта позиция получила широкое распространение в современной психо- </w:t>
        <w:br/>
        <w:t xml:space="preserve">терапии. Даже среди психоаналитиков - которые исторически склонны в основ- </w:t>
        <w:br/>
        <w:t xml:space="preserve">ном полагаться на изменяющую силу чистого интерпретирования - лишь немно- </w:t>
        <w:br/>
        <w:t xml:space="preserve">гие, начиная с Гринсона в 1960-х гг., отрицают, что человеческие, личные качества </w:t>
        <w:br/>
        <w:t xml:space="preserve">терапевта не менее важны, чем содержание инсайта, который он обеспечивает73. </w:t>
        <w:br/>
        <w:br/>
        <w:t xml:space="preserve">Эти базовые принципы - важности эмоционального опыта и открытия для </w:t>
        <w:br/>
        <w:t xml:space="preserve">себя пациентом, посредством тестирования реальности, неуместности своих меж- </w:t>
        <w:br/>
        <w:t xml:space="preserve">личностных реакций - играют столь же решающую роль в групповой терапии, </w:t>
        <w:br/>
        <w:t xml:space="preserve">сколь и в индивидуальной. Может быть, для групповой терапии эти принципы еще </w:t>
        <w:br/>
        <w:t xml:space="preserve">важнее, поскольку групповой формат предлагает гораздо больше возможностей </w:t>
        <w:br/>
        <w:t xml:space="preserve">для генерирования корригирующего эмоционального опыта. В условиях индиви- </w:t>
        <w:br/>
        <w:t xml:space="preserve">дуальной терапии корригирующий эмоциональный опыт, ценный сам по себе, при- </w:t>
        <w:br/>
        <w:t xml:space="preserve">обретается с трудом по причине ограниченности и нереальности отношений па- </w:t>
        <w:br/>
        <w:t xml:space="preserve">циент-терапевт. (Я считаю, что Александер отдавал себе в этом отчет, поскольку </w:t>
        <w:br/>
        <w:t xml:space="preserve">в одном месте он выдвигает идею, согласно которой аналитик порой должен быть </w:t>
        <w:br/>
        <w:t xml:space="preserve">актером, должен уметь сыграть роль, чтобы создать желаемую эмоциональную </w:t>
        <w:br/>
        <w:t xml:space="preserve">атмосферу74.) </w:t>
        <w:br/>
        <w:t xml:space="preserve">Необходимость в подобном симулировании не возникает в терапевтической </w:t>
        <w:br/>
        <w:t xml:space="preserve">группе. Ведь в нее изначально включено множество напряжений - напряжений, </w:t>
        <w:br/>
        <w:t xml:space="preserve">глубоко уходящих своими корнями в первобытные уровни: соперничество сиб- </w:t>
        <w:br/>
        <w:t xml:space="preserve">лингов, конкуренция за внимание ведущих/родителей, борьба за доминирование и </w:t>
        <w:br/>
        <w:t xml:space="preserve">статус, сексуальные напряжения, паратаксические искажения, а также различия в </w:t>
        <w:br/>
        <w:t xml:space="preserve">социальном положении, образовании и системах ценностей участников группы. </w:t>
        <w:br/>
        <w:t xml:space="preserve">Однако одного пробуждения и выражения сырого аффекта недостаточно - его </w:t>
        <w:br/>
        <w:t xml:space="preserve">необходимо трансформировать в корригирующий эмоциональный опыт. Чтобы это </w:t>
        <w:br/>
        <w:t xml:space="preserve">произошло, требуется соблюдение двух условий: 1) участники должны ощущать </w:t>
        <w:br/>
        <w:t xml:space="preserve">группу как достаточно безопасное место, где им оказывают поддержку, необходи- </w:t>
        <w:br/>
        <w:t xml:space="preserve">мую для открытого выражения напряжения; 2) должна быть достаточная ответ- </w:t>
        <w:br/>
        <w:t xml:space="preserve">ственность и честная обратная связь, чтобы обеспечить эффективное тестирова- </w:t>
        <w:br/>
        <w:t xml:space="preserve">ние реальности. </w:t>
        <w:br/>
        <w:t xml:space="preserve">В течение многих лет клинической работы я неуклонно следовал правилу про- </w:t>
        <w:br/>
        <w:t xml:space="preserve">водить собеседование с пациентами после завершения ими курса групповой тера- </w:t>
        <w:br/>
        <w:t xml:space="preserve">пии. Я всегда спрашиваю о критическом случае, поворотном пункте или каком-то </w:t>
        <w:br/>
        <w:t xml:space="preserve">единичном событии в ходе терапии, которое принесло данному пациенту макси- </w:t>
        <w:br/>
        <w:t xml:space="preserve">мальную пользу. Хотя &lt;критический инцидент&gt; и &lt;терапевтический фактор&gt; по- </w:t>
        <w:br/>
        <w:t xml:space="preserve">нятия не синонимичные, все же очевидно, что наличие связи между ними отри- </w:t>
        <w:br/>
        <w:t xml:space="preserve">цать нельзя. Из изучения какого-то единичного важного события можно узнать </w:t>
        <w:br/>
        <w:t xml:space="preserve">очень много. В своем выборе мои пациенты почти неизменно останавливаются на </w:t>
        <w:br/>
        <w:t xml:space="preserve">инциденте, несущем в себе высокий эмоциональный заряд и затрагивающем дру- </w:t>
        <w:br/>
        <w:t xml:space="preserve">гого участника группы, редко терапевта. </w:t>
        <w:br/>
        <w:t xml:space="preserve">Наиболее часто встречающийся тип инцидента, о котором рассказывают мои </w:t>
        <w:br/>
        <w:t xml:space="preserve">пациенты (так же, как и пациенты, описанные Франком и Ашером75), связан с вне- </w:t>
        <w:br/>
        <w:t xml:space="preserve">запным выражением сильного неприятия или гнева по отношению к другому уча- </w:t>
        <w:br/>
        <w:t xml:space="preserve">стнику группы. В каждом случае отношения сохранялись, буря утихала, а па- </w:t>
        <w:br/>
        <w:t xml:space="preserve">циент испытывал чувство освобождения от внутренних ограничителей и ощуще- </w:t>
        <w:br/>
        <w:t xml:space="preserve">ние возросшей способности более глубоко исследовать свои межличностные </w:t>
        <w:br/>
        <w:t xml:space="preserve">отношения. Подобные критические инциденты имеют следующие важные харак- </w:t>
        <w:br/>
        <w:t xml:space="preserve">теристики. </w:t>
        <w:br/>
        <w:br/>
        <w:t xml:space="preserve">1. Пациент выразил негативный аффект. </w:t>
        <w:br/>
        <w:br/>
        <w:t xml:space="preserve">2. Это выражение аффекта стало для пациента уникальным или новым опытом. </w:t>
        <w:br/>
        <w:br/>
        <w:t xml:space="preserve">3. Пациента всегда ужасала перспектива выражения гнева. Однако никакой ката- </w:t>
        <w:br/>
        <w:t xml:space="preserve">строфы не последовало: никто не ушел и не умер; крыша не обрушилась. </w:t>
        <w:br/>
        <w:br/>
        <w:t xml:space="preserve">4. За выражением негативного аффекта последовало тестирование реальности. </w:t>
        <w:br/>
        <w:t xml:space="preserve">Пациент осознал, что либо выраженный гнев был неадекватным по своей ин- </w:t>
        <w:br/>
        <w:t xml:space="preserve">тенсивности или направленности, либо прежний уход от выражения аффекта </w:t>
        <w:br/>
        <w:t xml:space="preserve">был иррационален. В результате пациент или пациентка порой достигали, а </w:t>
        <w:br/>
        <w:t xml:space="preserve">порой и не достигали инсайта, т. е. понимания причин, стоящих либо за не- </w:t>
        <w:br/>
        <w:t xml:space="preserve">адекватностью аффекта, либо за прежним уходом от переживания аффекта или </w:t>
        <w:br/>
        <w:t xml:space="preserve">его выражения. </w:t>
        <w:br/>
        <w:br/>
        <w:t xml:space="preserve">5. Пациент становился способен к более свободному взаимодействию с окружа- </w:t>
        <w:br/>
        <w:t xml:space="preserve">ющими и к более глубокому исследованию межличностных отношений. </w:t>
        <w:br/>
        <w:br/>
        <w:t xml:space="preserve">Второй наиболее часто встречающийся тип критического инцидента, описыва- </w:t>
        <w:br/>
        <w:t xml:space="preserve">емого моими пациентами, также сопряжен с сильным аффектом - однако на этот </w:t>
        <w:br/>
        <w:t xml:space="preserve">раз аффектом позитивным. Например, один шизоидный пациент кинулся вслед за </w:t>
        <w:br/>
        <w:t xml:space="preserve">другим участником группы, который, расстроившись, выбежал из помещения, и </w:t>
        <w:br/>
        <w:t xml:space="preserve">утешил его; позже он рассказывал, как глубоко взволновало его открытие, что он </w:t>
        <w:br/>
        <w:t xml:space="preserve">может заботиться о ком-то и кому-то помочь. Другие высказывались аналогично, </w:t>
        <w:br/>
        <w:t xml:space="preserve">говоря о внезапно открывшемся осознании, что они живы и находятся в контакте </w:t>
        <w:br/>
        <w:t xml:space="preserve">с самими собой. Общими для всех этих случаев являются следующие характерис- </w:t>
        <w:br/>
        <w:t xml:space="preserve">тики. </w:t>
        <w:br/>
        <w:br/>
        <w:t xml:space="preserve">1. Пациент выразил сильный позитивный аффект - необычное явление. </w:t>
        <w:br/>
        <w:br/>
        <w:t xml:space="preserve">2. Катастрофы, которой он так страшился, не последовало - ни насмешек, ни </w:t>
        <w:br/>
        <w:t xml:space="preserve">отвержения, ни &lt;поглощения&gt; другими, ни разрушения для других. </w:t>
        <w:br/>
        <w:br/>
        <w:t xml:space="preserve">3. Пациент открыл доселе неведомую часть себя самого, и это наделило его спо- </w:t>
        <w:br/>
        <w:t xml:space="preserve">собностью по-новому общаться с другими людьми. </w:t>
        <w:br/>
        <w:br/>
        <w:t xml:space="preserve">Третья наиболее распространенная категория критических инцидентов похожа </w:t>
        <w:br/>
        <w:t xml:space="preserve">на вторую. Пациенты вспоминали какой-то случай, обычно включавший саморас- </w:t>
        <w:br/>
        <w:t xml:space="preserve">крытие, который подтолкнул их к значительно большей вовлеченности в группу. </w:t>
        <w:br/>
        <w:t xml:space="preserve">Например, до того отстраненный, сдержанный пациент, который пропустил пару </w:t>
        <w:br/>
        <w:t xml:space="preserve">встреч, открылся перед группой, сообщив, как отчаянно ему хотелось услышать </w:t>
        <w:br/>
        <w:t xml:space="preserve">от участников, что они скучали по нему во время его отсутствия. Другие также, </w:t>
        <w:br/>
        <w:t xml:space="preserve">каждый по-своему, открыто обращались к группе с просьбой о помощи. </w:t>
        <w:br/>
        <w:br/>
        <w:t xml:space="preserve">Подводя итог, можно сказать, что корригирующий эмоциональный опыт в груп- </w:t>
        <w:br/>
        <w:t xml:space="preserve">пе имеет несколько компонентов: </w:t>
        <w:br/>
        <w:br/>
        <w:t xml:space="preserve">1. Мощное выражение чувства, которое межличностно направлено и при котором </w:t>
        <w:br/>
        <w:t xml:space="preserve">пациент берет на себя риск. </w:t>
        <w:br/>
        <w:br/>
        <w:t xml:space="preserve">2. В группе достаточно поддержки, чтобы допустить такой риск. </w:t>
        <w:br/>
        <w:br/>
        <w:t xml:space="preserve">3. Тестирование реальности, дающее пациенту возможность разобраться в инци- </w:t>
        <w:br/>
        <w:t xml:space="preserve">денте с помощью согласования собственной оценки с оценкой других участни- </w:t>
        <w:br/>
        <w:t xml:space="preserve">ков группы. </w:t>
        <w:br/>
        <w:br/>
        <w:t xml:space="preserve">4. Осознание неуместности определенных межличностных чувств и поведения </w:t>
        <w:br/>
        <w:t xml:space="preserve">или же неуместности избегания определенного межличностного поведения. </w:t>
        <w:br/>
        <w:br/>
        <w:t xml:space="preserve">5. Как конечный результат - укрепление способности индивидуума взаимодей- </w:t>
        <w:br/>
        <w:t xml:space="preserve">ствовать с другими на более глубоком уровне и более честно. </w:t>
        <w:br/>
        <w:br/>
        <w:t xml:space="preserve">Терапия есть эмоциональный и корригирующий опыт. Эта двойственная при- </w:t>
        <w:br/>
        <w:t xml:space="preserve">рода терапевтического процесса имеет основополагающее значение, и в этой ра- </w:t>
        <w:br/>
        <w:t xml:space="preserve">боте я буду снова и снова возвращаться к ней. Мы должны переживать что-то силь- </w:t>
        <w:br/>
        <w:t xml:space="preserve">но; однако мы должны также, используя свою способность рассуждать и делать </w:t>
        <w:br/>
        <w:t xml:space="preserve">выводы, понимать подоплеку своего эмоционального опыта. </w:t>
        <w:br/>
        <w:t xml:space="preserve">Эта формулировка непосредственно связана с концепцией здесь-и-теперь, клю- </w:t>
        <w:br/>
        <w:t xml:space="preserve">чевой концепцией в групповой терапии. Более подробно я рассматриваю ее в гла- </w:t>
        <w:br/>
        <w:t xml:space="preserve">ве 6, а здесь сформулирую лишь базовую предпосылку: степень, до которой те- </w:t>
        <w:br/>
        <w:t xml:space="preserve">рапевтическая группа фокусируется на здесь-и-теперь, определяет ее силу и эф- </w:t>
        <w:br/>
        <w:t xml:space="preserve">фективность. </w:t>
        <w:br/>
        <w:t xml:space="preserve">Но если мы хотим, чтобы этот фокус на здесь-и-теперь (концентрация на про- </w:t>
        <w:br/>
        <w:t xml:space="preserve">исходящем непосредственно в этой комнате и в данный конкретный момент) </w:t>
        <w:br/>
        <w:t xml:space="preserve">имел терапевтическое значение, должны присутствовать два компонента: члены </w:t>
        <w:br/>
        <w:t xml:space="preserve">группы должны &lt;переживать&gt; друг друга настолько спонтанно и честно, насколь- </w:t>
        <w:br/>
        <w:t xml:space="preserve">ко это возможно, и они должны также отражать себе и друг другу эти пережива- </w:t>
        <w:br/>
        <w:t xml:space="preserve">ния. Это отражение, эта петля саморефлексии, является краеугольным камнем </w:t>
        <w:br/>
        <w:t xml:space="preserve">трансформации эмоционального опыта в терапевтический. Как мы увидим в гла- </w:t>
        <w:br/>
        <w:t xml:space="preserve">ве 5, где речь идет о задачах терапевта, в большинстве групп не возникает про- </w:t>
        <w:br/>
        <w:t xml:space="preserve">блем с вхождением в эмоциональный поток здесь-и-теперь; работа терапевта- </w:t>
        <w:br/>
        <w:t xml:space="preserve">постоянно направлять группу на самоотражение в этом процессе. </w:t>
        <w:br/>
        <w:t xml:space="preserve">Ошибочное допущение, что интенсивное эмоциональное переживание само по </w:t>
        <w:br/>
        <w:t xml:space="preserve">себе обладает достаточной силой, чтобы вызвать терапевтическое изменение, </w:t>
        <w:br/>
        <w:t xml:space="preserve">столь же соблазнительно, сколь и освящено временем. Современная психотерапия </w:t>
        <w:br/>
        <w:t xml:space="preserve">была зачата в этой ошибке: в первом описании динамической психотерапии (при- </w:t>
        <w:br/>
        <w:t xml:space="preserve">веденном в выпущенной в 1895 г. книге Фрейда и Брейера по истерии76) описыва- </w:t>
        <w:br/>
        <w:t xml:space="preserve">ется метод лечения катарсисом, основанный на убеждении, что истерия вызывает- </w:t>
        <w:br/>
        <w:t xml:space="preserve">ся травматическим событием, на которое индивидуум так никогда в полной мере </w:t>
        <w:br/>
        <w:t xml:space="preserve">эмоционально не отреагировал. Поскольку предполагалось, что болезнь вызыва- </w:t>
        <w:br/>
        <w:t xml:space="preserve">ется подавленным аффектом, лечение, следовательно, заключалось в том, чтобы </w:t>
        <w:br/>
        <w:t xml:space="preserve">дать мертворожденной эмоции выход. Фрейду не потребовалось много времени, </w:t>
        <w:br/>
        <w:t xml:space="preserve">чтобы осознать ошибку: эмоциональное выражение, при всей своей необходимос- </w:t>
        <w:br/>
        <w:t xml:space="preserve">ти, не является достаточным условием изменения. Отброшенные Фрейдом идеи </w:t>
        <w:br/>
        <w:t xml:space="preserve">отказывались умирать: как беззаботно брошенные семена, они породили целый </w:t>
        <w:br/>
        <w:t xml:space="preserve">шлейф терапевтических идеологий. Венское fin-de-siecle лечение катарсисом, </w:t>
        <w:br/>
        <w:t xml:space="preserve">живет и поныне в таких подходах, как метод &lt;первого крика&gt; и биоэнергетиче- </w:t>
        <w:br/>
        <w:t xml:space="preserve">ских методиках, и до сих пор многие ведущие групп делают чрезмерный упор на </w:t>
        <w:br/>
        <w:t xml:space="preserve">эмоциональном катарсисе. </w:t>
        <w:br/>
        <w:t xml:space="preserve">Мои коллеги и я провели обстоятельное исследование процесса и результатов </w:t>
        <w:br/>
        <w:t xml:space="preserve">применения многих техник, которые были характерны для групп встреч и пользо- </w:t>
        <w:br/>
        <w:t xml:space="preserve">вались популярностью в 1970-е гг. (описание исследования приводится в главе 16). </w:t>
        <w:br/>
        <w:t xml:space="preserve">Полученные данные в значительной степени подтверждают идею двойственной, </w:t>
        <w:br/>
        <w:t xml:space="preserve">включающей эмоциональный и интеллектуальный компоненты, природы психо- </w:t>
        <w:br/>
        <w:t xml:space="preserve">терапевтического процесса77. </w:t>
        <w:br/>
        <w:t xml:space="preserve">Самыми разными методами мы изучили взаимосвязь между опытом, приобре- </w:t>
        <w:br/>
        <w:t xml:space="preserve">тенным в ходе терапевтического процесса каждым отдельным участником груп- </w:t>
        <w:br/>
        <w:t xml:space="preserve">пы, и тем, каковы для него конечные результаты терапии. Например, мы просили </w:t>
        <w:br/>
        <w:t xml:space="preserve">пациентов поразмышлять в ретроспективе над теми аспектами группового опы- </w:t>
        <w:br/>
        <w:t xml:space="preserve">та, которые, как они полагают, в наибольшей степени способствовали позитив- </w:t>
        <w:br/>
        <w:t xml:space="preserve">ной перемене. Мы также регулярно обращались к пациентам с просьбой, еще во </w:t>
        <w:br/>
        <w:t xml:space="preserve">время прохождения ими курса, описывать (по окончании каждой встречи) собы- </w:t>
        <w:br/>
        <w:t xml:space="preserve">тия, которые больше всего затронули лично их. Когда мы соотнесли тип событий </w:t>
        <w:br/>
        <w:t xml:space="preserve">с конечным результатом, то получили удивительные данные, развенчивающие </w:t>
        <w:br/>
        <w:t xml:space="preserve">многие из современных стереотипных представлений об основных составляю- </w:t>
        <w:br/>
        <w:t xml:space="preserve">щих успешного опыта групп встреч. Хотя эмоциональный опыт (выражение и </w:t>
        <w:br/>
        <w:t xml:space="preserve">переживание сильного аффекта, самораскрытие, предоставление и получение об- </w:t>
        <w:br/>
        <w:t xml:space="preserve">ратной связи) считался чрезвычайно важным, однако не его наличие разделяло </w:t>
        <w:br/>
        <w:t xml:space="preserve">успешных и неуспешных участников группы. Другими словами, вероятность вы- </w:t>
        <w:br/>
        <w:t xml:space="preserve">сокой оценки эмоционально-насыщенных инцидентов пациентами, чье психоло- </w:t>
        <w:br/>
        <w:t xml:space="preserve">гическое состояние не изменилось или которые приобрели даже деструктивный </w:t>
        <w:br/>
        <w:t xml:space="preserve">опыт, была такой же, как и для тех участников группы, чье состояние в итоге </w:t>
        <w:br/>
        <w:t xml:space="preserve">улучшилось. </w:t>
        <w:br/>
        <w:t xml:space="preserve">Так какой же тип опыта отличал преуспевших от не добившихся успеха? Дан- </w:t>
        <w:br/>
        <w:t xml:space="preserve">ные ясно свидетельствовали о существенности познавательного компонента: нуж- </w:t>
        <w:br/>
        <w:t xml:space="preserve">на была какая-то когнитивная схема, некая интеллектуальная система, которая об- </w:t>
        <w:br/>
        <w:t xml:space="preserve">рамляла бы опыт, помогала упорядочить его и придавала бы смысл эмоциям, про- </w:t>
        <w:br/>
        <w:t xml:space="preserve">бужденным в группе. (Полностью результаты этого исследования рассматривают- </w:t>
        <w:br/>
        <w:t xml:space="preserve">ся в главе 16.) Тот факт, что эти данные были получены в результате обследования </w:t>
        <w:br/>
        <w:t xml:space="preserve">групп, ведущие которых не придавали большого значения интеллектуальному ком- </w:t>
        <w:br/>
        <w:t xml:space="preserve">поненту, служит сильным доводом в пользу существенности последнего - зна- </w:t>
        <w:br/>
        <w:t xml:space="preserve">чит, он принадлежит к сфере сути, а не фасада терапевтического процесса78. </w:t>
        <w:br/>
        <w:br/>
        <w:br/>
        <w:t xml:space="preserve">ГРУППА КАК СОЦИАЛЬНЫЙ МИКРОКОСМ </w:t>
        <w:br/>
        <w:br/>
        <w:t xml:space="preserve">Группа свободного (лишь с некоторыми структурными ограничениями) взаи- </w:t>
        <w:br/>
        <w:t xml:space="preserve">модействия разовьется, со временем, в социальный микрокосм участников. Если </w:t>
        <w:br/>
        <w:t xml:space="preserve">дать пациентам достаточно времени, то они станут самими собой - они будут </w:t>
        <w:br/>
        <w:t xml:space="preserve">взаимодействовать с остальными участниками точно так же, как взаимодействуют </w:t>
        <w:br/>
        <w:t xml:space="preserve">с окружающими в своей социальной сфере. Каждый из них воссоздаст в группе ту </w:t>
        <w:br/>
        <w:t xml:space="preserve">межличностную вселенную, в которой всегда обитал. Другими словами, со време- </w:t>
        <w:br/>
        <w:t xml:space="preserve">нем, в процессе взаимодействия с другими участниками, пациенты неизбежно ав- </w:t>
        <w:br/>
        <w:t xml:space="preserve">томатически продемонстрируют в терапевтической группе свои непродуктивные </w:t>
        <w:br/>
        <w:t xml:space="preserve">модели межличностного поведения. Им нет никакой необходимости описывать </w:t>
        <w:br/>
        <w:t xml:space="preserve">свою патологию или излагать в деталях ее историю: рано или поздно они разыгра- </w:t>
        <w:br/>
        <w:t xml:space="preserve">ют ее на глазах у остальных участников группы. </w:t>
        <w:br/>
        <w:t xml:space="preserve">Эта концепция имеет колоссальное значение и представляет собой краеуголь- </w:t>
        <w:br/>
        <w:t xml:space="preserve">ный камень, на котором строится весь подход к групповой терапии. Она широко </w:t>
        <w:br/>
        <w:t xml:space="preserve">принята среди клиницистов, хотя для каждого терапевта восприятие и интерпре- </w:t>
        <w:br/>
        <w:t xml:space="preserve">тация событий в группе, а также описательный язык, которым он пользуется, бу- </w:t>
        <w:br/>
        <w:t xml:space="preserve">дут своими, в зависимости от принадлежности к той или иной школе. Так, фрей- </w:t>
        <w:br/>
        <w:t xml:space="preserve">дисты увидят во взаимоотношениях пациентов друг с другом проявление ими их </w:t>
        <w:br/>
        <w:t xml:space="preserve">оральных, садистских или мазохистских потребностей; последователи теории </w:t>
        <w:br/>
        <w:t xml:space="preserve">объективных отношений будут говорить о проявлении пациентами их защитных </w:t>
        <w:br/>
        <w:t xml:space="preserve">механизмов, таких как расщепление, проективная идентификация, идеализация, </w:t>
        <w:br/>
        <w:t xml:space="preserve">обесценивание; специалисты по коррекционной работе усмотрят неискреннее эк- </w:t>
        <w:br/>
        <w:t xml:space="preserve">сплуатирующее поведение, социальные психологи увидят, как участники разно- </w:t>
        <w:br/>
        <w:t xml:space="preserve">образными способами добиваются доминирования, любви или причастности; ад- </w:t>
        <w:br/>
        <w:t xml:space="preserve">лерианцы скорее заострят внимание на чувстве неполноценности и компенсатор- </w:t>
        <w:br/>
        <w:t xml:space="preserve">ном поведении, а также на маскулинности и фемининности, и придадут особое </w:t>
        <w:br/>
        <w:t xml:space="preserve">значение порядку рождений (самая младшая сестра, самый старший брат и т. д.) и </w:t>
        <w:br/>
        <w:t xml:space="preserve">взаимоотношениям детей в семье - как это было в реальности и как &lt;проигрыва- </w:t>
        <w:br/>
        <w:t xml:space="preserve">ется&gt; сейчас, в группе79; последователи Хорни увидят, как отстраненный, ушед- </w:t>
        <w:br/>
        <w:t xml:space="preserve">ший в себя индивидуум вкладывает энергию, добиваясь возможности действовать, </w:t>
        <w:br/>
        <w:t xml:space="preserve">не беря на себя обязательств, оставаясь равнодушным, а высокомерно-мститель- </w:t>
        <w:br/>
        <w:t xml:space="preserve">ная особа пытается доказать свою правоту посредством доказательства неправоты </w:t>
        <w:br/>
        <w:t xml:space="preserve">окружающих80.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 xml:space="preserve">Теория объективных отношений или &lt;объект-отношений&gt; - психоаналитическая теория, связанная в основном с именем Мелани Кляйн. (Примеч. науч. ред.} </w:t>
        <w:br/>
        <w:br/>
        <w:t xml:space="preserve">Важно здесь то, что независимо от концептуальных очков, которые носит тера- </w:t>
        <w:br/>
        <w:t xml:space="preserve">певт-наблюдатель, межличностный стиль каждого пациента в конце концов про- </w:t>
        <w:br/>
        <w:t xml:space="preserve">явится в его трансакциях в группе. Некоторые стили поведения приводят к меж- </w:t>
        <w:br/>
        <w:t xml:space="preserve">личностным трениям, проявляющимся уже на ранних стадиях курса. Индивидуу- </w:t>
        <w:br/>
        <w:t xml:space="preserve">мы, например, гневливые, мстительные, склонные сурово судить окружающих, </w:t>
        <w:br/>
        <w:t xml:space="preserve">те, кто тушуется или непомерно кокетлив, значительно электризуют взаимодей- </w:t>
        <w:br/>
        <w:t xml:space="preserve">ствие уже во время первых нескольких встреч. Их непродуктивные социальные </w:t>
        <w:br/>
        <w:t xml:space="preserve">паттерны станут объектом тщательного анализа группы гораздо раньше, нежели </w:t>
        <w:br/>
        <w:t xml:space="preserve">модели поведения индивидуумов, в равной, а то и в более тяжелой степени, стра- </w:t>
        <w:br/>
        <w:t xml:space="preserve">дающих, но которые, например, тонко эксплуатируют других или достигают бли- </w:t>
        <w:br/>
        <w:t xml:space="preserve">зости, а в какой-то момент, испугавшись, отказываются от обязательств. </w:t>
        <w:br/>
        <w:t xml:space="preserve">Первая задача группы обычно состоит в том, чтобы обратиться к тем участни- </w:t>
        <w:br/>
        <w:t xml:space="preserve">кам, чья патология больше всего бросается в глаза в межличностном плане. Меж- </w:t>
        <w:br/>
        <w:t xml:space="preserve">личностный стиль некоторых участников становится кристально-ясным после од- </w:t>
        <w:br/>
        <w:t xml:space="preserve">ной-единственной трансакции; стиль других - после одного-единственного со- </w:t>
        <w:br/>
        <w:t xml:space="preserve">брания группы; а чтобы понять третьих, требуются месяцы наблюдения. Развитие </w:t>
        <w:br/>
        <w:t xml:space="preserve">способности выявлять и обращать в терапевтическое преимущество неэффектив- </w:t>
        <w:br/>
        <w:t xml:space="preserve">ное межличностное поведение, которое проявляется в социальном микрокосме </w:t>
        <w:br/>
        <w:t xml:space="preserve">небольшой группы - один из главных пунктов программы обучения ведущих </w:t>
        <w:br/>
        <w:t xml:space="preserve">групп. Некоторые примеры из практики помогут придать этим принципам боль- </w:t>
        <w:br/>
        <w:t xml:space="preserve">шую наглядность". </w:t>
        <w:br/>
        <w:br/>
        <w:t xml:space="preserve">&lt;Гранд-дама&gt; </w:t>
        <w:br/>
        <w:br/>
        <w:t xml:space="preserve">Валери, 27-летняя женщина, по профессии музыкант, обратилась ко мне за те- </w:t>
        <w:br/>
        <w:t xml:space="preserve">рапевтической помощью главным образом по причине серьезного семейного раз- </w:t>
        <w:br/>
        <w:t xml:space="preserve">лада, продолжающегося уже семь лет. Она получила значительный объем индиви- </w:t>
        <w:br/>
        <w:t xml:space="preserve">дуальной терапии и раскрывающей гипнотерапии, которая, однако, себя не оправ- </w:t>
        <w:br/>
        <w:t xml:space="preserve">дала. Муж, со слов Валери, был алкоголиком и не желал общаться с ней ни </w:t>
        <w:br/>
        <w:t xml:space="preserve">социально, ни интеллектуально, ни сексуально. И теперь группа имела возмож- </w:t>
        <w:br/>
        <w:t xml:space="preserve">ность заняться, как это делают некоторые группы, бесконечным исследованием ее </w:t>
        <w:br/>
        <w:t xml:space="preserve">семейной жизни. Члены группы получили бы полную и исчерпывающую инфор- </w:t>
        <w:br/>
        <w:t xml:space="preserve">мацию об истории ухаживания, эволюции разлада, патологии ее мужа, причинах, </w:t>
        <w:br/>
        <w:t xml:space="preserve">по которым она за него вышла, ее роли в конфликте; они могли бы дать ей совет по </w:t>
        <w:br/>
        <w:t xml:space="preserve">поводу новых моделей поведения или пробного или постоянного расставания. </w:t>
        <w:br/>
        <w:t xml:space="preserve">Но вся эта деятельность по исследованию истории вопроса и разрешению про- </w:t>
        <w:br/>
        <w:t xml:space="preserve">блем была бы напрасна: весь стиль подобного исследования не только не исполь- </w:t>
        <w:br/>
        <w:t xml:space="preserve">зует уникальный потенциал терапевтических групп, но и основан на весьма со- </w:t>
        <w:br/>
        <w:t xml:space="preserve">мнительном допущении, что рассказ пациентки о ее браке хотя бы умеренно соот- </w:t>
        <w:br/>
        <w:t xml:space="preserve">ветствует действительности. Группы, функционирующие таким образом, не спо- </w:t>
        <w:br/>
        <w:t xml:space="preserve">собны помочь протагонисту конфликта и, кроме того, деморализуются из-за неэф- </w:t>
        <w:br/>
        <w:t xml:space="preserve">фективности такого ориентированного только на решение проблемы историческо- </w:t>
        <w:br/>
        <w:t xml:space="preserve">го подхода. Гораздо лучше было понаблюдать за поведением Валери, посмотреть </w:t>
        <w:br/>
        <w:t xml:space="preserve">за тем, как оно развертывается в здесь-и-теперь группы. </w:t>
        <w:br/>
        <w:t xml:space="preserve">Чтобы защитить право пациентов на конфиденциальность, я изменил определенные факты, такие как имена, профессии и возраст. Кроме того, приведенные в тексте ситуации взаимодействия записаны не слово в слово. Эти ситуации реконструированы на основе подробных клинических заметок, которые я делал после каждой терапевтической встречи. </w:t>
        <w:br/>
        <w:t xml:space="preserve">В группе Валери вела себя в стиле &lt;пламенеющей&gt; готики. В первую оче- </w:t>
        <w:br/>
        <w:t xml:space="preserve">редь - это ее величественное появление, всегда с пяти-десятиминутным опозда- </w:t>
        <w:br/>
        <w:t xml:space="preserve">нием. Облаченная в модное, но кричащее одеяние, она мгновенно словно заполня- </w:t>
        <w:br/>
        <w:t xml:space="preserve">ла собой помещение, иногда раздавая воздушные поцелуи, и немедленно начина- </w:t>
        <w:br/>
        <w:t xml:space="preserve">ла говорить, не замечая того, что, может быть, другой участник группы как раз </w:t>
        <w:br/>
        <w:t xml:space="preserve">находится посреди предложения. Вот он, нарциссизм в чистом виде! Ее миро- </w:t>
        <w:br/>
        <w:t xml:space="preserve">восприятие было настолько солипсическим, что возможность какой-либо жизне- </w:t>
        <w:br/>
        <w:t xml:space="preserve">деятельности в группе до ее появления им просто не рассматривалась. </w:t>
        <w:br/>
        <w:t xml:space="preserve">Прошло всего несколько встреч, и Валери начала дарить подарки: женщине, </w:t>
        <w:br/>
        <w:t xml:space="preserve">страдающей ожирением, она подарила книгу о новой диете; женщине со страбиз- </w:t>
        <w:br/>
        <w:t xml:space="preserve">мом - координаты хорошего офтальмолога; женоподобному гомосексуалисту - </w:t>
        <w:br/>
        <w:t xml:space="preserve">подписку на журнал Field and Stream (чтобы &lt;омужествить&gt; его); двадцатичеты- </w:t>
        <w:br/>
        <w:t xml:space="preserve">рехлетнему девственнику - знакомство со своей разведенной и неразборчивой в </w:t>
        <w:br/>
        <w:t xml:space="preserve">связях подругой. Постепенно стало очевидным, что подарки не безвозмездны. </w:t>
        <w:br/>
        <w:t xml:space="preserve">Например, она совала нос во взаимоотношения между молодым человеком и раз- </w:t>
        <w:br/>
        <w:t xml:space="preserve">веденной подругой, настаивая на своей посреднической роли и, таким образом, в </w:t>
        <w:br/>
        <w:t xml:space="preserve">значительной степени контролируя обоих. </w:t>
        <w:br/>
        <w:t xml:space="preserve">Вскоре все контакты Валери с участниками группы окрасились стремлением </w:t>
        <w:br/>
        <w:t xml:space="preserve">этой женщины к доминированию. На этом пути я стал для нее особым вызовом, и </w:t>
        <w:br/>
        <w:t xml:space="preserve">она предпринимала разнообразные усилия, чтобы контролировать меня. По чис- </w:t>
        <w:br/>
        <w:t xml:space="preserve">той случайности, несколькими месяцами раньше я консультировал ее сестру и на- </w:t>
        <w:br/>
        <w:t xml:space="preserve">правил ту к компетентному терапевту, психологу-клиницисту. На глазах у всей </w:t>
        <w:br/>
        <w:t xml:space="preserve">группы Валери поздравила меня с блестящим тактическим ходом - направлени- </w:t>
        <w:br/>
        <w:t xml:space="preserve">ем ее сестры к психологу; должно быть, я угадал глубоко укоренившееся отвраще- </w:t>
        <w:br/>
        <w:t xml:space="preserve">ние той к психиатрам. Аналогично, в другом случае она ответила на одно мое </w:t>
        <w:br/>
        <w:t xml:space="preserve">замечание: &lt;Как чутко с вашей стороны было заметить, что у меня дрожат руки&gt;. </w:t>
        <w:br/>
        <w:t xml:space="preserve">Ловушка была расставлена! На самом деле я ни отвращения, которое ее сестра </w:t>
        <w:br/>
        <w:t xml:space="preserve">якобы испытывает к психиатрам, не &lt;угадывал&gt; (я просто направил ее к лучшему </w:t>
        <w:br/>
        <w:t xml:space="preserve">из известных мне специалистов), ни дрожания рук Валери не замечал. Если бы я </w:t>
        <w:br/>
        <w:t xml:space="preserve">молча принял незаслуженные похвалы, то вступил бы с Валери в тайный сговор; с </w:t>
        <w:br/>
        <w:t xml:space="preserve">другой стороны, признайся я в своей нечуткости в отношении или дрожания ее </w:t>
        <w:br/>
        <w:t xml:space="preserve">рук, или отвращения сестры, то в каком-то смысле она тоже взяла бы надо мной </w:t>
        <w:br/>
        <w:t xml:space="preserve">верх. Она контролировала бы меня в обоих случаях! В подобных ситуациях у те- </w:t>
        <w:br/>
        <w:t xml:space="preserve">рапевта есть только один реальный выбор: изменить фокус рассмотрения и выска- </w:t>
        <w:br/>
        <w:t xml:space="preserve">заться по поводу процесса - природы и значения ловушки. (Соответствующую </w:t>
        <w:br/>
        <w:t xml:space="preserve">терапевтическую методику я подробнее рассматриваю в главе 6.) </w:t>
        <w:br/>
        <w:t xml:space="preserve">Валери соперничала со мной и многими другими способами. Обладающая тон- </w:t>
        <w:br/>
        <w:t xml:space="preserve">кой интуицией и интеллектуально одаренная, она стала главным специалистом </w:t>
        <w:br/>
        <w:t xml:space="preserve">группы по интерпретации снов и фантазий. Как-то раз в перерыве между сессия- </w:t>
        <w:br/>
        <w:t xml:space="preserve">ми она обратилась ко мне с вопросом, может ли она сослаться на меня, чтобы </w:t>
        <w:br/>
        <w:t xml:space="preserve">взять книгу в медицинской библиотеке. На каком-то уровне просьба была вполне </w:t>
        <w:br/>
        <w:t xml:space="preserve">оправданной: книга (по музыкальной терапии) имела отношение к ее специально- </w:t>
        <w:br/>
        <w:t xml:space="preserve">сти; кроме того, не имея отношения к университету, она не имела права пользо- </w:t>
        <w:br/>
        <w:t xml:space="preserve">ваться библиотекой. </w:t>
        <w:br/>
        <w:t xml:space="preserve">Однако в контексте терапевтического процесса в группе просьба была сложной </w:t>
        <w:br/>
        <w:t xml:space="preserve">в том смысле, что пациентка на самом деле проверяла границы: удовлетвори я ее </w:t>
        <w:br/>
        <w:t xml:space="preserve">просьбу - и это послужило бы группе сигналом, что у нее со мной особые и уни- </w:t>
        <w:br/>
        <w:t xml:space="preserve">кальные взаимоотношения. Я разъяснил ей эти соображения и предложил продол- </w:t>
        <w:br/>
        <w:t xml:space="preserve">жить обсуждение на следующей сессии. Однако после этого случая, воспринятого </w:t>
        <w:br/>
        <w:t xml:space="preserve">ею как противодействие, она позвонила трем участникам группы домой и, заста- </w:t>
        <w:br/>
        <w:t xml:space="preserve">вив поклясться, что они сохранят тайну, договорилась о свидании. Она вступила в </w:t>
        <w:br/>
        <w:t xml:space="preserve">сексуальные отношения с двумя из них; третий, гомосексуалист, на ее сексуаль- </w:t>
        <w:br/>
        <w:t xml:space="preserve">ные атаки не отреагировал, тем не менее она предприняла мощную попытку со- </w:t>
        <w:br/>
        <w:t xml:space="preserve">блазнить и его. </w:t>
        <w:br/>
        <w:t xml:space="preserve">Следующее собрание группы было кошмарным. Чрезвычайно напряженное и </w:t>
        <w:br/>
        <w:t xml:space="preserve">непродуктивное, оно послужило демонстрацией аксиомы (о которой будет сказа- </w:t>
        <w:br/>
        <w:t xml:space="preserve">но позже), что если группа активно избегает разговора о чем-то важном, то ни о </w:t>
        <w:br/>
        <w:t xml:space="preserve">чем другом, имеющем хоть какое-то значение, разговора также быть не может. </w:t>
        <w:br/>
        <w:t xml:space="preserve">Два дня спустя Валери, охваченная чувствами тревоги и вины, попросила об ин- </w:t>
        <w:br/>
        <w:t xml:space="preserve">дивидуальной сессии, в ходе которой во всем призналась. Мы согласились, что </w:t>
        <w:br/>
        <w:t xml:space="preserve">все случившееся необходимо обсудить на следующем собрании группы. </w:t>
        <w:br/>
        <w:t xml:space="preserve">Валери открыла собрание словами: &lt;Сегодня день признаний! Давай, Чарльз!&gt; </w:t>
        <w:br/>
        <w:t xml:space="preserve">и затем позже: &lt;Твоя очередь, Луис&gt;. Оба мужчины вели себя так, как будто она им </w:t>
        <w:br/>
        <w:t xml:space="preserve">приказывала, и затем, в ходе встречи, получили от нее критическую оценку своих </w:t>
        <w:br/>
        <w:t xml:space="preserve">сексуальных достижений. Несколько недель спустя Валери поставила в извест- </w:t>
        <w:br/>
        <w:t xml:space="preserve">ность о случившемся своего мужа (давно уже живущего отдельно), и тот послал </w:t>
        <w:br/>
        <w:t xml:space="preserve">всем трем мужчинам угрожающие письма. Это стало последней каплей! Участни- </w:t>
        <w:br/>
        <w:t xml:space="preserve">ки группы решили, что Валери больше доверять нельзя и - единственный случай </w:t>
        <w:br/>
        <w:t xml:space="preserve">в моей практике - проголосовали за исключение ее из группы. (Она продолжала </w:t>
        <w:br/>
        <w:t xml:space="preserve">терапию, вступив в другую группу.) Сага на этом не заканчивается, но, пожалуй, я </w:t>
        <w:br/>
        <w:t xml:space="preserve">сказал достаточно, чтобы проиллюстрировать концепцию группы как социально- </w:t>
        <w:br/>
        <w:t xml:space="preserve">го микрокосма. </w:t>
        <w:br/>
        <w:t xml:space="preserve">Давайте подведем итог. Первый шаг состоял в том, что Валери ясно продемон- </w:t>
        <w:br/>
        <w:t xml:space="preserve">стрировала в группе свою межличностную патологию. Ее нарциссизм, ее потреб- </w:t>
        <w:br/>
        <w:t xml:space="preserve">ность в низкопоклонстве со стороны окружающих, потребность контролировать, </w:t>
        <w:br/>
        <w:t xml:space="preserve">садистский характер взаимоотношений с мужчинами - весь трагический список </w:t>
        <w:br/>
        <w:t xml:space="preserve">моделей поведения - развернулся в здесь-и-теперь терапии. Следующим шагом </w:t>
        <w:br/>
        <w:t xml:space="preserve">стали реакция и обратная связь. Мужчины выразили чувства глубокого унижения </w:t>
        <w:br/>
        <w:t xml:space="preserve">и гнева - ответную реакцию на необходимость &lt;прыгать сквозь обруч&gt; и затем </w:t>
        <w:br/>
        <w:t xml:space="preserve">получать оценки за свои сексуальные &lt;результаты&gt;. Они отшатнулись от нее. Они </w:t>
        <w:br/>
        <w:t xml:space="preserve">рассуждали так: &lt;Я не хочу получать оценку всякий раз, когда занимаюсь сексом. </w:t>
        <w:br/>
        <w:t xml:space="preserve">Это контроль, все равно что спать с собственной матерью! Теперь я начинаю луч- </w:t>
        <w:br/>
        <w:t xml:space="preserve">ше понимать, почему твой муж от тебя съехал!&gt; и т. д. Остальные члены группы, </w:t>
        <w:br/>
        <w:t xml:space="preserve">женщины-пациентки, а также терапевты разделяли чувства мужчин по поводу бе- </w:t>
        <w:br/>
        <w:t xml:space="preserve">зудержно деструктивной линии поведения Валери - деструктивной для группы, </w:t>
        <w:br/>
        <w:t xml:space="preserve">так же как и для нее самой. </w:t>
        <w:br/>
        <w:t xml:space="preserve">Что самое важное, ей пришлось иметь дело с тем фактом, что она присоедини- </w:t>
        <w:br/>
        <w:t xml:space="preserve">лась к группе страдающих индивидуумов, которые стремились помочь друг другу </w:t>
        <w:br/>
        <w:t xml:space="preserve">и к которым у нее возникли чувства симпатии и уважения; тем не менее не прошло </w:t>
        <w:br/>
        <w:t xml:space="preserve">и нескольких недель, как она настолько отравила атмосферу вокруг себя, что, воп- </w:t>
        <w:br/>
        <w:t xml:space="preserve">реки своим сознательным желаниям, превратилась в парию, в отверженную груп- </w:t>
        <w:br/>
        <w:t xml:space="preserve">пой, которая потенциально могла оказать ей большую помощь. В новой группе </w:t>
        <w:br/>
        <w:t xml:space="preserve">она взглянула в лицо проблеме и проработала ее, благодаря чему достигла суще- </w:t>
        <w:br/>
        <w:t xml:space="preserve">ственных личностных изменений и в дальнейшем - будь то во взаимоотношени- </w:t>
        <w:br/>
        <w:t xml:space="preserve">ях или в каких-то новых делах - использовала свой значительный потенциал бо- </w:t>
        <w:br/>
        <w:t xml:space="preserve">лее конструктивно. </w:t>
        <w:br/>
        <w:br/>
        <w:t xml:space="preserve">Человек, которому правился Робин Гуд </w:t>
        <w:br/>
        <w:br/>
        <w:t xml:space="preserve">Рон, 48-летний адвокат, разошедшийся со своей женой, начал принимать курс </w:t>
        <w:br/>
        <w:t xml:space="preserve">терапии из-за депрессии, тревоги и острого чувства одиночества. Его отношения </w:t>
        <w:br/>
        <w:t xml:space="preserve">как с мужчинами, так и с женщинами характеризовались острой проблематичнос- </w:t>
        <w:br/>
        <w:t xml:space="preserve">тью. Он жаждал иметь близкого друга-мужчину, но не имел такового еще со школь- </w:t>
        <w:br/>
        <w:t xml:space="preserve">ных времен. Его нынешние взаимоотношения с мужчинами принимали одну из </w:t>
        <w:br/>
        <w:t xml:space="preserve">двух форм: или он и другой мужчина общались в очень соперническом, антагони- </w:t>
        <w:br/>
        <w:t xml:space="preserve">стическом стиле и отношения менялись, опасно приближаясь к воинственным, или </w:t>
        <w:br/>
        <w:t xml:space="preserve">Рон изначально занимал чрезвычайно доминирующую позицию и вскоре обнару- </w:t>
        <w:br/>
        <w:t xml:space="preserve">живал, что отношения стали пустыми и скучными. </w:t>
        <w:br/>
        <w:t xml:space="preserve">Отношения с женщинами неизбежно развивались по одной предсказуемой схе- </w:t>
        <w:br/>
        <w:t xml:space="preserve">ме: мгновенное увлечение, крещендо страсти, быстрое охлаждение. Его любовь к </w:t>
        <w:br/>
        <w:t xml:space="preserve">жене умерла много лет назад, и на момент прохождения курса он находился в про- </w:t>
        <w:br/>
        <w:t xml:space="preserve">цессе мучительного развода. </w:t>
        <w:br/>
        <w:t xml:space="preserve">Умный, с прекрасной речью, Рон незамедлительно занял очень влиятельную </w:t>
        <w:br/>
        <w:t xml:space="preserve">позицию в группе. С его стороны не иссякал поток полезных замечаний и вдумчи- </w:t>
        <w:br/>
        <w:t xml:space="preserve">вых наблюдений, обращенных к другим членам группы. Вместе с тем свою соб- </w:t>
        <w:br/>
        <w:t xml:space="preserve">ственную боль и свои собственные потребности он глубоко прятал. Он ничего не </w:t>
        <w:br/>
        <w:t xml:space="preserve">просил и ничего не принимал ни от меня, ни от моего ко-терапевта. Каждый раз, </w:t>
        <w:br/>
        <w:t xml:space="preserve">собираясь вступить в контакт с Роном, я чувствовал себя так, словно вооружаюсь </w:t>
        <w:br/>
        <w:t xml:space="preserve">для битвы. Его антагонистическое сопротивление было настолько велико, что в </w:t>
        <w:br/>
        <w:t xml:space="preserve">течение месяцев самое мое насыщенное взаимодействие с ним сводилось к вновь </w:t>
        <w:br/>
        <w:t xml:space="preserve">и вновь повторяемой просьбе задуматься над своим нежеланием воспринимать </w:t>
        <w:br/>
        <w:t xml:space="preserve">меня как кого-то, кто может предложить ему помощь. </w:t>
        <w:br/>
        <w:t xml:space="preserve">- Рон, - спросил наконец я, прибегая к своему самому испытанному ору- </w:t>
        <w:br/>
        <w:t xml:space="preserve">жию, - давайте попытаемся понять, что происходит. Вы несчастливы во многих </w:t>
        <w:br/>
        <w:t xml:space="preserve">сферах своей жизни. Я опытный терапевт, и вы обратились ко мне за помощью. </w:t>
        <w:br/>
        <w:t xml:space="preserve">Вы приходите регулярно, никогда не пропускаете встреч, вы платите мне за мои </w:t>
        <w:br/>
        <w:t xml:space="preserve">услуги - и тем не менее систематически препятствуете тому, чтобы я мог помочь </w:t>
        <w:br/>
        <w:t xml:space="preserve">вам. Или вы так глубоко прячете свою боль, что я очень мало могу предложить </w:t>
        <w:br/>
        <w:t xml:space="preserve">вам, или, когда я все-таки предлагаю помощь, вы тем или иным способом ее от- </w:t>
        <w:br/>
        <w:t xml:space="preserve">вергаете. Логика диктует, что мы должны быть союзниками, работать вместе, что- </w:t>
        <w:br/>
        <w:t xml:space="preserve">бы помочь вам. Как же получается, что мы стали противниками? </w:t>
        <w:br/>
        <w:t xml:space="preserve">Но даже это не изменило наших отношений. Рон выглядел ошеломленным и ма- </w:t>
        <w:br/>
        <w:t xml:space="preserve">стерски и убедительно принялся развивать мысль, что я, наверное, выявляю какую- </w:t>
        <w:br/>
        <w:t xml:space="preserve">то из своих, а не его, проблем. Отношения Рона с другими участниками группы </w:t>
        <w:br/>
        <w:t xml:space="preserve">характеризовались настойчивым желанием с его стороны встречаться с ними вне </w:t>
        <w:br/>
        <w:t xml:space="preserve">собраний. Он систематически устраивал какие-то внегрупповые мероприятия прак- </w:t>
        <w:br/>
        <w:t xml:space="preserve">тически с каждым из участников группы. Он владел самолетом и яхтой и приглашал </w:t>
        <w:br/>
        <w:t xml:space="preserve">одних полетать, других покататься на яхте, а для третьих устраивал изысканные </w:t>
        <w:br/>
        <w:t xml:space="preserve">ужины; некоторым он давал юридические консультации; кроме того, у него завязал- </w:t>
        <w:br/>
        <w:t xml:space="preserve">ся роман с одной из участниц группы; и (последняя капля) он пригласил мою колле- </w:t>
        <w:br/>
        <w:t xml:space="preserve">гу (ко-терапевта, психиатра-интерна) провести с ним уик-энд, катаясь на лыжах. </w:t>
        <w:br/>
        <w:t xml:space="preserve">Более того, он отказывался разбираться в своем поведении или обсуждать эти </w:t>
        <w:br/>
        <w:t xml:space="preserve">внегрупповые встречи, невзирая на то, что во время предварительной подготовки </w:t>
        <w:br/>
        <w:t xml:space="preserve">к курсу (см. главу 12) специально подчеркивалось, что внегрупповые встречи, если </w:t>
        <w:br/>
        <w:t xml:space="preserve">они не становятся объектом обсуждения и исследования на встречах группы, как </w:t>
        <w:br/>
        <w:t xml:space="preserve">правило, препятствуют терапии. </w:t>
        <w:br/>
        <w:t xml:space="preserve">После одной встречи, во время которой мы очень сильно надавили на него, </w:t>
        <w:br/>
        <w:t xml:space="preserve">требуя исследовать значение этих внегрупповых приглашений, особенно &lt;лыжно- </w:t>
        <w:br/>
        <w:t xml:space="preserve">го&gt; приглашения моей коллеге, он, потрясенный и сконфуженный, покинул сес- </w:t>
        <w:br/>
        <w:t xml:space="preserve">сию. По пути домой он вдруг начал думать о Робине Гуде - самом любимом пер- </w:t>
        <w:br/>
        <w:t xml:space="preserve">сонаже своего детства, о котором он, однако, не вспоминал в течение десятилетий. </w:t>
        <w:br/>
        <w:t xml:space="preserve">Под влиянием внезапного импульса он поехал прямо в детский отдел ближай- </w:t>
        <w:br/>
        <w:t xml:space="preserve">шей публичной библиотеки, чтобы, сидя на детском стульчике, перечесть исто- </w:t>
        <w:br/>
        <w:t xml:space="preserve">рию. В мгновение ока словно какая-то вспышка озарила все его поступки! Почему </w:t>
        <w:br/>
        <w:t xml:space="preserve">легенда о Робине Гуде всегда захватывала его и вызывала восторг? Да потому что </w:t>
        <w:br/>
        <w:t xml:space="preserve">Робин Гуд спасал людей, и особенно женщин, от тиранов! </w:t>
        <w:br/>
        <w:t xml:space="preserve">Этот мотив всегда играл существенную роль в его внутренней жизни, начиная </w:t>
        <w:br/>
        <w:t xml:space="preserve">с эдиповой борьбы в его семье. Позже, на пороге зрелости, он основал преуспева- </w:t>
        <w:br/>
        <w:t xml:space="preserve">ющую юридическую фирму, сначала помогая на партнерских началах, а затем пе- </w:t>
        <w:br/>
        <w:t xml:space="preserve">реманив к себе на работу служащих своего босса. Часто его больше всего привле- </w:t>
        <w:br/>
        <w:t xml:space="preserve">! кали женщины, связанные с каким-то облеченным властью мужчиной. Даже моти- </w:t>
        <w:br/>
        <w:t xml:space="preserve">вы его женитьбы были туманны: он не мог провести границу между любовью к </w:t>
        <w:br/>
        <w:t xml:space="preserve">жене и желанием избавить ее от тиранической власти отца. </w:t>
        <w:br/>
        <w:t xml:space="preserve">Первой стадией межличностного научения является демонстрация патологии. </w:t>
        <w:br/>
        <w:t xml:space="preserve">В микрокосме группы характерные для Рона способы взаимодействия как с муж- </w:t>
        <w:br/>
        <w:t xml:space="preserve">чинами, так и с женщинами развернулись очень ясно. Основным мотивом в его </w:t>
        <w:br/>
        <w:t xml:space="preserve">межличностном общении было стремление бороться с другими мужчинами и одер- </w:t>
        <w:br/>
        <w:t xml:space="preserve">живать над ними верх. Он вступил в открытое соперничество и, благодаря уму и </w:t>
        <w:br/>
        <w:t xml:space="preserve">прекрасным вербальным навыкам, вскоре завоевал доминирующую роль в груп- </w:t>
        <w:br/>
        <w:t xml:space="preserve">пе. Затем он начал мобилизовывать других членов группы для организации заго- </w:t>
        <w:br/>
        <w:t xml:space="preserve">вора, имеющего конечной целью отобрать власть у терапевта. Он сформировал </w:t>
        <w:br/>
        <w:t xml:space="preserve">тесные союзы посредством внегрупповых встреч, а также оказывая услуги про- </w:t>
        <w:br/>
        <w:t xml:space="preserve">чим участникам и тем самым превращая их в своих должников. Затем он устре- </w:t>
        <w:br/>
        <w:t xml:space="preserve">милея к захвату &lt;моих женщин&gt; - сначала самой привлекательной из участниц </w:t>
        <w:br/>
        <w:t xml:space="preserve">группы, а затем моей коллеги. </w:t>
        <w:br/>
        <w:t xml:space="preserve">Не только межличностная патология Рона ярко проявилась в группе. Также ста- </w:t>
        <w:br/>
        <w:t xml:space="preserve">ли ясно видны и ее негативные, саморазрушительные последствия. Его борьба с </w:t>
        <w:br/>
        <w:t xml:space="preserve">мужчинами погребла под собой ту самую причину, по которой он обратился к те- </w:t>
        <w:br/>
        <w:t xml:space="preserve">рапии - получить помощь. Фактически, эта конкурентная борьба носила настоль- </w:t>
        <w:br/>
        <w:t xml:space="preserve">ко интенсивный характер, что любая предложенная ему мной помощь восприни- </w:t>
        <w:br/>
        <w:t xml:space="preserve">малась не как помощь, а как поражение, как признак слабости. </w:t>
        <w:br/>
        <w:t xml:space="preserve">Более того, микрокосм группы выявил последовательность действий в ткани </w:t>
        <w:br/>
        <w:t xml:space="preserve">его взаимоотношений с равными. Мало-помалу остальные участники группы на- </w:t>
        <w:br/>
        <w:t xml:space="preserve">чали осознавать, что Рон на самом деле не общается с ними. Он только создавал </w:t>
        <w:br/>
        <w:t xml:space="preserve">видимость, что общается, а на самом деле использовал их как орудия общения со </w:t>
        <w:br/>
        <w:t xml:space="preserve">мной, самым могущественным и вызывающим страх мужчиной в группе. Вскоре </w:t>
        <w:br/>
        <w:t xml:space="preserve">остальные почувствовали, что"их используют, ощутили отсутствие искреннего </w:t>
        <w:br/>
        <w:t xml:space="preserve">желания со стороны Рона узнать их и постепенно начали отдаляться от него. Толь- </w:t>
        <w:br/>
        <w:t xml:space="preserve">ко после того как Рон сумел понять и изменить свои напряженные и искаженные </w:t>
        <w:br/>
        <w:t xml:space="preserve">способы общения со мной, он сумел развернуться и добросовестно общаться с </w:t>
        <w:br/>
        <w:t xml:space="preserve">другими участниками группы. </w:t>
        <w:br/>
        <w:br/>
        <w:t xml:space="preserve">&lt;Эти проклятые мужчины&gt; </w:t>
        <w:br/>
        <w:br/>
        <w:t xml:space="preserve">Линда, 46 лет, трижды разведенная, поступила в группу из-за тревоги и серь- </w:t>
        <w:br/>
        <w:t xml:space="preserve">езного функционального нарушения деятельности желудочно-кишечного трак- </w:t>
        <w:br/>
        <w:t xml:space="preserve">та. Главной межличностной проблемой Линды были мучительные и разруши- </w:t>
        <w:br/>
        <w:t xml:space="preserve">тельные для нее взаимоотношения с ее нынешним другом. Как выяснилось, на </w:t>
        <w:br/>
        <w:t xml:space="preserve">протяжении всей своей жизни она имела дело с целым рядом мужчин (отец, бра- </w:t>
        <w:br/>
        <w:t xml:space="preserve">тья, боссы, любовники и мужья), которые плохо обращались с ней как физиче- </w:t>
        <w:br/>
        <w:t xml:space="preserve">ски, так и психологически. Ее рассказы о жестоком обращении, которое она пе- </w:t>
        <w:br/>
        <w:t xml:space="preserve">реносила - и продолжает переносить - от мужчин, были поистине душеразди- </w:t>
        <w:br/>
        <w:t xml:space="preserve">рающими. </w:t>
        <w:br/>
        <w:t xml:space="preserve">Группа мало чем могла помочь ей, разве что пролить немного бальзама на ее </w:t>
        <w:br/>
        <w:t xml:space="preserve">раны и сочувственно выслушивать рассказы о продолжающемся плохом обраще- </w:t>
        <w:br/>
        <w:t xml:space="preserve">нии со стороны нынешних босса и друга. Затем произошел необычный инцидент, </w:t>
        <w:br/>
        <w:t xml:space="preserve">который наглядно проиллюстрировал внутреннюю динамику Линды. </w:t>
        <w:br/>
        <w:t xml:space="preserve">Однажды утром она позвонила мне очень расстроенная. В ее отношениях с </w:t>
        <w:br/>
        <w:t xml:space="preserve">другом произошли чрезвычайно тревожные изменения, ее охватила паника, она </w:t>
        <w:br/>
        <w:t xml:space="preserve">чувствовала себя способной на самоубийство. Ей казалось, что следующей встре- </w:t>
        <w:br/>
        <w:t xml:space="preserve">чи группы, до которой оставалось четыре дня, ей не дождаться, и она умоляла </w:t>
        <w:br/>
        <w:t xml:space="preserve">меня встретиться незамедлительно индивидуально. Несмотря на то что это было </w:t>
        <w:br/>
        <w:t xml:space="preserve">крайне неудобно, я перепланировал назначенные на этот день встречи и выделил </w:t>
        <w:br/>
        <w:t xml:space="preserve">время, чтобы встретиться с ней. Приблизительно за полчаса до назначенного вре- </w:t>
        <w:br/>
        <w:t xml:space="preserve">мени она позвонила и сообщила через моего секретаря, что все-таки не придет. </w:t>
        <w:br/>
        <w:t xml:space="preserve">Кроме того, ей известно мое правило- за весь курс групповой терапии я провожу не более одной срочной встречи с каждым из пациентов. Поэтому она рассудила, что лучше будет приберечь это время, если в будущем случится так, что она будет переживать еще более тяжелый кризис. </w:t>
        <w:br/>
        <w:t xml:space="preserve">Ее ответ озадачил меня. Я никогда не устанавливал подобного правила; я ни- </w:t>
        <w:br/>
        <w:t xml:space="preserve">когда не отказывал во встрече человеку, переживающему по-настоящему кризис- </w:t>
        <w:br/>
        <w:t xml:space="preserve">ную ситуацию. Также и никто из остальных членов группы не припоминал, чтобы </w:t>
        <w:br/>
        <w:t xml:space="preserve">я делал заявления в этом духе. Но Линда стояла на своем: она слышала, как я </w:t>
        <w:br/>
        <w:t xml:space="preserve">говорил это, и ее не могли переубедить ни мое отрицание этого факта, ни едино- </w:t>
        <w:br/>
        <w:t xml:space="preserve">душное подтверждение остальных участников группы. Дискуссия пошла по кру- </w:t>
        <w:br/>
        <w:t xml:space="preserve">гу, приняв оборонительный и язвительный характер. </w:t>
        <w:br/>
        <w:t xml:space="preserve">Это событие, развернувшееся в социальном микрокосме группе, послужило </w:t>
        <w:br/>
        <w:t xml:space="preserve">источником чрезвычайно ценной информации и позволило нам прийти к понима- </w:t>
        <w:br/>
        <w:t xml:space="preserve">нию ответственности Линды за некоторые ее проблематичные отношения с муж- </w:t>
        <w:br/>
        <w:t xml:space="preserve">чинами. До этого случая группе в своих суждениях приходилось опираться ис- </w:t>
        <w:br/>
        <w:t xml:space="preserve">ключительно на ее описания этих отношений. Линда была очень убедительна в </w:t>
        <w:br/>
        <w:t xml:space="preserve">своих рассказах, и группа в итоге приняла ее представление о себе как о жертве </w:t>
        <w:br/>
        <w:t xml:space="preserve">&lt;всех этих чертовых мужиков&gt;. Изучение имевшего место здесь-и-теперь инци- </w:t>
        <w:br/>
        <w:t xml:space="preserve">дента выявило искаженность восприятия Линдой по крайней мере одного значи- </w:t>
        <w:br/>
        <w:t xml:space="preserve">мого мужчины в ее жизни: ее психотерапевта. Более того, и это чрезвычайно су- </w:t>
        <w:br/>
        <w:t xml:space="preserve">щественно, она исказила инцидент крайне предсказуемым образом - в ее вос- </w:t>
        <w:br/>
        <w:t xml:space="preserve">приятии я был гораздо более равнодушным, нечутким и авторитарным человеком, </w:t>
        <w:br/>
        <w:t xml:space="preserve">чем на самом деле. </w:t>
        <w:br/>
        <w:t xml:space="preserve">Это были новые данные. Причем чрезвычайно убедительные - ведь все про- </w:t>
        <w:br/>
        <w:t xml:space="preserve">исходило на глазах у группы. Впервые группа поставила под вопрос точность рас- </w:t>
        <w:br/>
        <w:t xml:space="preserve">сказов Линды о ее отношениях с мужчинами. Без сомнения, свои чувства она опи- </w:t>
        <w:br/>
        <w:t xml:space="preserve">сывала точно. Однако стало ясно, что налицо искажение восприятия: из-за своих </w:t>
        <w:br/>
        <w:t xml:space="preserve">ожиданий относительно мужчин и насыщенных конфликтами отношений с ними </w:t>
        <w:br/>
        <w:t xml:space="preserve">она неправильно воспринимала их поступки в отношении нее. </w:t>
        <w:br/>
        <w:t xml:space="preserve">Но обстановка социального микрокосма позволила узнать и кое-что еще. К су- </w:t>
        <w:br/>
        <w:t xml:space="preserve">щественным данным следовало отнести также и тон обсуждения - оборонитель- </w:t>
        <w:br/>
        <w:t xml:space="preserve">ный, раздраженный, разгневанный. Через какое-то время я также начал раздра- </w:t>
        <w:br/>
        <w:t xml:space="preserve">жаться: я тоже пострадал, ради встречи с ней перестроив свой график и не полу- </w:t>
        <w:br/>
        <w:t xml:space="preserve">чив извинений за причиненное беспокойство. Затем раздражение вызывали ее </w:t>
        <w:br/>
        <w:t xml:space="preserve">настойчивые утверждения, что я установил какое-то бездушное правило, в то вре- </w:t>
        <w:br/>
        <w:t xml:space="preserve">мя как я (так же как и все остальные участники группы) знал, что не делал этого. </w:t>
        <w:br/>
        <w:t xml:space="preserve">Я погрузился в задумчивость и спросил себя: &lt;Каково бы это было: общаться с </w:t>
        <w:br/>
        <w:t xml:space="preserve">Линдой не полтора часа в неделю, а жить с ней все время?&gt; Если бы такие ситуа- </w:t>
        <w:br/>
        <w:t xml:space="preserve">ции повторялись часто, то я могу себе представить, что и сам стал бы часто сер- </w:t>
        <w:br/>
        <w:t xml:space="preserve">диться, раздражаться и вести себя по отношению к ней безразлично. Данный слу- </w:t>
        <w:br/>
        <w:t xml:space="preserve">чай является особенно яркой иллюстрацией концепции самоисполняющегося про- </w:t>
        <w:br/>
        <w:t xml:space="preserve">рочества, о котором говорилось на с. 41: Линда заранее предполагала, что мужчи- </w:t>
        <w:br/>
        <w:t xml:space="preserve">ны в отношении нее будут вести себя определенным образом, и затем неосознанно </w:t>
        <w:br/>
        <w:t>действовала так, чтобы ее предсказание осуществилось.</w:t>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lang w:val="en-US"/>
        </w:rPr>
      </w:pPr>
      <w:r>
        <w:rPr>
          <w:rFonts w:cs="Arial" w:ascii="Arial" w:hAnsi="Arial"/>
          <w:sz w:val="22"/>
          <w:szCs w:val="22"/>
        </w:rPr>
        <w:t xml:space="preserve">Мужчины, не способные чувствовать </w:t>
        <w:br/>
        <w:br/>
        <w:t xml:space="preserve">Аллен, 30-летний неженатый ученый, обратился за помощью в разрешении </w:t>
        <w:br/>
        <w:t xml:space="preserve">одной, четко очерченной проблемы: он хотел обрести способность сексуально воз- </w:t>
        <w:br/>
        <w:t xml:space="preserve">буждаться от женщины. Заинтригованная этой головоломкой, группа приступила </w:t>
        <w:br/>
        <w:t xml:space="preserve">к поискам ответа. Были исследованы ранние годы его жизни, сексуальные при- </w:t>
        <w:br/>
        <w:t xml:space="preserve">вычки и фантазии. В конце концов, сбитые с толку, участники группы переключи- </w:t>
        <w:br/>
        <w:t xml:space="preserve">лись на другие вопросы. Сессии следовали одна за другой, а Аллен производил </w:t>
        <w:br/>
        <w:t xml:space="preserve">впечатление бесстрастного и нечувствительного как к своей собственной боли, </w:t>
        <w:br/>
        <w:t xml:space="preserve">так и к боли окружающих. Например, был один случай, когда незамужняя участ- </w:t>
        <w:br/>
        <w:t xml:space="preserve">ница группы сообщила - очень расстроенная и прерывая свой рассказ рыдания- </w:t>
        <w:br/>
        <w:t xml:space="preserve">ми, - что беременна и собирается сделать аборт. По ходу своего рассказа она так- </w:t>
        <w:br/>
        <w:t xml:space="preserve">же сообщила, что употребляла РСР и что один из приемов закончился для нее </w:t>
        <w:br/>
        <w:t xml:space="preserve">очень тяжелыми последствиями. Аллен, которого ее слезы, очевидно, нисколько </w:t>
        <w:br/>
        <w:t xml:space="preserve">не тронули, упорно задавал ей интеллектуальные вопросы по поводу эффектов </w:t>
        <w:br/>
        <w:t xml:space="preserve">&lt;ангельской пыли&gt; и был озадачен, когда прочие члены группы набросились на </w:t>
        <w:br/>
        <w:t xml:space="preserve">него, обвиняя в бесчувственности. </w:t>
        <w:br/>
        <w:t xml:space="preserve">Похожих инцидентов произошло так много, что группа в конце концов пере- </w:t>
        <w:br/>
        <w:t xml:space="preserve">стала ждать от него каких-либо эмоций. Если у него прямо осведомлялись, какие </w:t>
        <w:br/>
        <w:t xml:space="preserve">чувства он испытывает, то он реагировал так, как к будто к нему обращаются на </w:t>
        <w:br/>
        <w:t xml:space="preserve">санскрите или арамейском. Через несколько месяцев группа сформулировала от- </w:t>
        <w:br/>
        <w:t xml:space="preserve">вет на его часто повторяемый вопрос: &lt;Почему я не могу испытывать сексуальных </w:t>
        <w:br/>
        <w:t xml:space="preserve">чувств по отношению к женщине?&gt; Ему посоветовали вместо этого поразмыслить </w:t>
        <w:br/>
        <w:t xml:space="preserve">над вопросом, почему он не может испытывать вообще никаких чувств по отно- </w:t>
        <w:br/>
        <w:t xml:space="preserve">шению к кому бы то ни было. </w:t>
        <w:br/>
        <w:t xml:space="preserve">Изменения в его поведении происходили очень постепенно. Он учился заме- </w:t>
        <w:br/>
        <w:t xml:space="preserve">чать и определять проявления чувств по выдающим их вегетативно-сосудистым </w:t>
        <w:br/>
        <w:t xml:space="preserve">реакциям: покраснению лица, чувству сжатия желудка, потеющим ладоням. Был </w:t>
        <w:br/>
        <w:t xml:space="preserve">случай, когда одна вспыльчивая женщина пригрозила покинуть группу, потому что </w:t>
        <w:br/>
        <w:t xml:space="preserve">ее выводят из себя попытки общения с &lt;психологически глухим и тупым черто- </w:t>
        <w:br/>
        <w:t xml:space="preserve">вым роботом!&gt;. Аллен и в этот раз сохранил свою бесстрастность, ответив только: </w:t>
        <w:br/>
        <w:br/>
        <w:t xml:space="preserve">&lt;Я не опущусь до твоего уровня&gt;. </w:t>
        <w:br/>
        <w:br/>
        <w:t xml:space="preserve">Однако на следующей неделе, когда его спросили, с какими чувствами он ушел </w:t>
        <w:br/>
        <w:t xml:space="preserve">домой после предыдущей встречи, он сказал, что в тот вечер, вернувшись домой, </w:t>
        <w:br/>
        <w:t xml:space="preserve">плакал как ребенок. (Спустя год, когда он покидал группу и оглядывался на про- </w:t>
        <w:br/>
        <w:t xml:space="preserve">шедшее, то назвал этот случай поворотным пунктом всего терапевтического кур- </w:t>
        <w:br/>
        <w:t xml:space="preserve">са.) В течение последующих месяцев его способность испытывать и выражать </w:t>
        <w:br/>
        <w:t xml:space="preserve">чувства при общении с другими участниками группы возрастала. Также и роль </w:t>
        <w:br/>
        <w:t xml:space="preserve">Аллена в группе изменилась: из предмета, вроде фигурки на капоте машины, кото- </w:t>
        <w:br/>
        <w:t xml:space="preserve">рый только терпят, он превратился в принимаемого всеми товарища. И его само- </w:t>
        <w:br/>
        <w:t>Галлюциногенный препарат phencyclidine, или angel dust, - &lt;ангельская пыль&gt;. (Примеч. пе</w:t>
        <w:br/>
        <w:t xml:space="preserve">рев.) </w:t>
        <w:br/>
        <w:br/>
        <w:br/>
        <w:br/>
        <w:br/>
        <w:t xml:space="preserve">В другой группе Эд, 47-летний инженер, обратился к психотерапии, потому что </w:t>
        <w:br/>
        <w:t xml:space="preserve">страдал от одиночества и неспособности найти себе подходящую пару. Паттерны </w:t>
        <w:br/>
        <w:t xml:space="preserve">социального поведения Эда были бедны: у него никогда не было близких друзей- </w:t>
        <w:br/>
        <w:t xml:space="preserve">мужчин, а с женщинами завязывались лишь сугубо сексуально окрашенные, не- </w:t>
        <w:br/>
        <w:t xml:space="preserve">удовлетворяющие, краткосрочные отношения, в итоге которых женщина неизмен- </w:t>
        <w:br/>
        <w:t xml:space="preserve">но отвергала его. Развитые навыки общения и живое чувство юмора помогли ему </w:t>
        <w:br/>
        <w:t xml:space="preserve">поначалу завоевать высокую оценку участников группы. </w:t>
        <w:br/>
        <w:t xml:space="preserve">Однако время шло, отношения между участниками группы углублялись, и вско- </w:t>
        <w:br/>
        <w:t xml:space="preserve">ре Эд начал отставать: его общение в рамках группы стало напоминать его соци- </w:t>
        <w:br/>
        <w:t xml:space="preserve">альную жизнь вне ее. Самым очевидным аспектом поведения Эда была ограни- </w:t>
        <w:br/>
        <w:t xml:space="preserve">ченная и оскорбительная манера обращения с женщинами. Смотрел он главным </w:t>
        <w:br/>
        <w:t xml:space="preserve">образом на грудь или промежность женщины; его внимание было вуайеристски </w:t>
        <w:br/>
        <w:t xml:space="preserve">направлено на сексуальную жизнь женщин; замечания, которые он отпускал в раз- </w:t>
        <w:br/>
        <w:t xml:space="preserve">говорах с ними, были характерно упрощенными и сексуально окрашенными. Муж- </w:t>
        <w:br/>
        <w:t xml:space="preserve">чин в группе Эд воспринимал как нежеланных соперников; в течение месяцев он </w:t>
        <w:br/>
        <w:t xml:space="preserve">не предпринял ни одной попытки завязать разговор с мужчиной. </w:t>
        <w:br/>
        <w:t xml:space="preserve">Столь мало ценя привязанность, он считал людей по большей части взаимоза- </w:t>
        <w:br/>
        <w:t xml:space="preserve">меняемыми. Например, когда одна женщина описывала преследующую ее навяз- </w:t>
        <w:br/>
        <w:t xml:space="preserve">чивую фантазию, будто ее друг, который часто приходит домой поздно, погибает в </w:t>
        <w:br/>
        <w:t xml:space="preserve">автомобильной катастрофе, Эд в ответ на это уверил ее, что она молода, красива и </w:t>
        <w:br/>
        <w:t xml:space="preserve">обаятельна и что у нее не будет особых проблем найти себе другого мужчину, как </w:t>
        <w:br/>
        <w:t xml:space="preserve">минимум такого же по качеству. Или другой пример: Эд всегда выглядел озадачен- </w:t>
        <w:br/>
        <w:t xml:space="preserve">ным, когда другие участники проявляли беспокойство по поводу временного от- </w:t>
        <w:br/>
        <w:t xml:space="preserve">сутствия кого-то из ко-терапевтов или, позже, надвигающегося отъезда одного из </w:t>
        <w:br/>
        <w:t xml:space="preserve">них, на этот раз насовсем. Без сомнения, высказался он по этому поводу, найдет- </w:t>
        <w:br/>
        <w:t xml:space="preserve">ся - даже среди стажеров - терапевт, равный с этим по компетентности. (По </w:t>
        <w:br/>
        <w:t xml:space="preserve">правде сказать, в коридоре ему попалась одна женщина-психолог с пышной гру- </w:t>
        <w:br/>
        <w:t xml:space="preserve">дью, так ее бы он особенно приветствовал в качестве терапевта.) </w:t>
        <w:br/>
        <w:t xml:space="preserve">Свою философию в наиболее сжатой форме он изложил, когда рассказал об </w:t>
        <w:br/>
        <w:t xml:space="preserve">МДН (минимальной дневной норме) любви: со временем группе стало ясно, что </w:t>
        <w:br/>
        <w:t xml:space="preserve">личность подателя МДН для Эда незначима - гораздо важнее доброкачествен- </w:t>
        <w:br/>
        <w:t xml:space="preserve">ность источника. </w:t>
        <w:br/>
        <w:t xml:space="preserve">Таким образом развертывалась первая фаза процесса групповой терапии: де- </w:t>
        <w:br/>
        <w:t xml:space="preserve">монстрация межличностной патологии. Эд не столько общался с окружающими, </w:t>
        <w:br/>
        <w:t xml:space="preserve">сколько использовал их как оборудование, как объекты, обслуживающие его жиз- </w:t>
        <w:br/>
        <w:t xml:space="preserve">ненные потребности. Прошло совсем немного времени, как он воссоздал в группе </w:t>
        <w:br/>
        <w:t xml:space="preserve">свою привычную - и безлюдную - межличностную вселенную: он был отрезан </w:t>
        <w:br/>
        <w:t xml:space="preserve">ото всех. Мужчины в ответ на его полное равнодушие ответили тем же; женщины, </w:t>
        <w:br/>
        <w:t xml:space="preserve">в общем, были не склонны обеспечивать его МДН, а те из них, кого он особо домо- </w:t>
        <w:br/>
        <w:t xml:space="preserve">гался, не приняли его узконаправленный сексуальный интерес. </w:t>
        <w:br/>
        <w:br/>
        <w:t xml:space="preserve">СОЦИАЛЬНЫЙ МИКРОКОСМ: </w:t>
        <w:br/>
        <w:br/>
        <w:t xml:space="preserve">ДИНАМИЧЕСКОЕ ВЗАИМОДЕЙСТВИЕ </w:t>
        <w:br/>
        <w:br/>
        <w:t xml:space="preserve">Между участником группы и создаваемой группой средой разыгрывается тон- </w:t>
        <w:br/>
        <w:t xml:space="preserve">кая и насыщенная оттенками пьеса. Члены группы формируют свой собственный </w:t>
        <w:br/>
        <w:t xml:space="preserve">микрокосм, который, в свою очередь, провоцирует каждого участника на проявле- </w:t>
        <w:br/>
        <w:t xml:space="preserve">ние им характерных для него оборонительных моделей поведения. Чем спонтан- </w:t>
        <w:br/>
        <w:t xml:space="preserve">нее взаимодействие между участниками, тем быстрее разовьется социальный мик- </w:t>
        <w:br/>
        <w:t xml:space="preserve">рокосм и тем аутентичное он будет. А это, в свою очередь, повышает вероятность </w:t>
        <w:br/>
        <w:t xml:space="preserve">того, что центральные проблемные вопросы каждого из участников выйдут на </w:t>
        <w:br/>
        <w:t xml:space="preserve">поверхность и что им уделят должное внимание. </w:t>
        <w:br/>
        <w:br/>
        <w:t xml:space="preserve">Например, Нэнси, молодая пациентка, в пограничном состоянии, вступила в </w:t>
        <w:br/>
        <w:t xml:space="preserve">группу из-за обессиливающей депрессии, субъективного ощущения дезинтегра- </w:t>
        <w:br/>
        <w:t xml:space="preserve">ции и тенденции испытывать панику, оставаясь в одиночестве. Симптомы Нэнси </w:t>
        <w:br/>
        <w:t xml:space="preserve">усугублялись угрозой распада небольшой коммуны, в которой она жила. Уже очень </w:t>
        <w:br/>
        <w:t xml:space="preserve">давно у нее развилась повышенная чувствительность к распаду нуклеарных со- </w:t>
        <w:br/>
        <w:t xml:space="preserve">юзов; еще в детстве ей казалось, что ее задача - удерживать членов своей не- </w:t>
        <w:br/>
        <w:t xml:space="preserve">прочной семьи вместе. А теперь, повзрослев, она питала фантазию, что когда вый- </w:t>
        <w:br/>
        <w:t xml:space="preserve">дет замуж, то найдет способ навеки примирить многочисленные разногласия сво- </w:t>
        <w:br/>
        <w:t xml:space="preserve">их родственников. </w:t>
        <w:br/>
        <w:t xml:space="preserve">Как же динамика Нэнси проявлялась и прорабатывалась в социальном микро- </w:t>
        <w:br/>
        <w:t xml:space="preserve">косме группы? Медленно! Потребовалось время, чтобы эти ее тревоги вышли на </w:t>
        <w:br/>
        <w:t xml:space="preserve">поверхность. Сначала Нэнси чувствовала себя вполне комфортно, неделями рабо- </w:t>
        <w:br/>
        <w:t xml:space="preserve">тая над какими-то важными, однако мелкими конфликтными сферами. Но затем </w:t>
        <w:br/>
        <w:t xml:space="preserve">определенные события в группе раздували тлеющие искры ее главных проблем в </w:t>
        <w:br/>
        <w:t xml:space="preserve">тревожный пожар. Например, ее выводило из равновесия отсутствие кого-нибудь </w:t>
        <w:br/>
        <w:t xml:space="preserve">из членов группы. Уже гораздо позже, в ходе брифинга, который состоялся по окон- </w:t>
        <w:br/>
        <w:t xml:space="preserve">чании терапии, Нэнси заметила, что часто отсутствие кого-то из пациентов оказы- </w:t>
        <w:br/>
        <w:t xml:space="preserve">вало на нее настолько ошеломляющее воздействие, что она была неспособна уча- </w:t>
        <w:br/>
        <w:t xml:space="preserve">ствовать в событиях до самого конца сессии. </w:t>
        <w:br/>
        <w:t xml:space="preserve">Даже опоздания выводили ее из равновесия, и она выговаривала опоздавшим за </w:t>
        <w:br/>
        <w:t xml:space="preserve">непунктуальность. А когда кто-нибудь начинал задумываться, не покинуть ли ему </w:t>
        <w:br/>
        <w:t xml:space="preserve">группу, Нэнси принимала это очень близко к сердцу. На нее можно было полнос- </w:t>
        <w:br/>
        <w:t xml:space="preserve">тью полагаться в смысле оказания максимального давления на решившего уйти. </w:t>
        <w:br/>
        <w:t xml:space="preserve">Она добивалась, чтобы он остался, независимо от того, отвечает это его интересам </w:t>
        <w:br/>
        <w:t xml:space="preserve">или нет. Когда участники общались вне собраний, Нэнси начинала тревожиться из- </w:t>
        <w:br/>
        <w:t xml:space="preserve">за угрозы, нависшей над целостностью группы. Иногда люди чувствовали, что Нэн- </w:t>
        <w:br/>
        <w:t xml:space="preserve">си их душит. Они отстранялись и высказывали свои возражения по поводу ее звон- </w:t>
        <w:br/>
        <w:t xml:space="preserve">ков им домой с целью выяснить, почему они опоздали или пропустили собрание. </w:t>
        <w:br/>
        <w:t xml:space="preserve">Они настаивали на том, чтобы Нэнси смягчила свои требования, но это лишь усу- </w:t>
        <w:br/>
        <w:t xml:space="preserve">губляло ее тревогу, которая заставляла ее увеличивать свои защитные усилия. </w:t>
        <w:br/>
        <w:t xml:space="preserve">Она жаждала обрести в группе утешение и безопасность, а встретилась лишь с </w:t>
        <w:br/>
        <w:t xml:space="preserve">выбивающими из колеи превратностями и благодаря этому главные области ее </w:t>
        <w:br/>
        <w:t xml:space="preserve">внутреннего конфликта вышли на поверхность и влились в поток терапевтической </w:t>
        <w:br/>
        <w:t xml:space="preserve">работы. </w:t>
        <w:br/>
        <w:t xml:space="preserve">Заслуга малой группы заключается не только в том, что она предоставляет сво- </w:t>
        <w:br/>
        <w:t xml:space="preserve">им участникам социальный микрокосм, в котором их неадаптивные модели пове- </w:t>
        <w:br/>
        <w:t xml:space="preserve">дения становятся ясно видными. Группа, кроме того, превращается в лаборато- </w:t>
        <w:br/>
        <w:t xml:space="preserve">рию, в которой демонстрируются, часто очень ясно и четко, смысл и динамика </w:t>
        <w:br/>
        <w:t xml:space="preserve">поведения участников. Терапевт видит не только поведение, но также и события, </w:t>
        <w:br/>
        <w:t xml:space="preserve">его запускающие, а иногда, что еще более важно, предполагаемые и фактические </w:t>
        <w:br/>
        <w:t xml:space="preserve">реакции окружающих. </w:t>
        <w:br/>
        <w:t xml:space="preserve">Леонард, например, вступил в группу главным образом из-за проблемы, свя- </w:t>
        <w:br/>
        <w:t xml:space="preserve">занной с промедлением и откладыванием. С точки зрения Леонарда, откладыва- </w:t>
        <w:br/>
        <w:t xml:space="preserve">ние и оттягивание были не только проблемой, но еще и объяснением. Промедле- </w:t>
        <w:br/>
        <w:t xml:space="preserve">ние служило объяснением его неудач, как в профессиональной, так и в социаль- </w:t>
        <w:br/>
        <w:t xml:space="preserve">ной сферах; оно объясняло его разочарование, депрессию и алкоголизм. А еще </w:t>
        <w:br/>
        <w:t xml:space="preserve">оно скрывало подлинное объяснение. </w:t>
        <w:br/>
        <w:t xml:space="preserve">В ходе работы группы мы все очень хорошо познакомились со способностью </w:t>
        <w:br/>
        <w:t xml:space="preserve">Леонарда к откладыванию. Оно служило самым эффективным способом сопро- </w:t>
        <w:br/>
        <w:t xml:space="preserve">тивления терапии - если все прочие способы сопротивления терпели крах. Когда </w:t>
        <w:br/>
        <w:t xml:space="preserve">участники изо всех сил работали с Леонардом и казалось, что эта особенность его </w:t>
        <w:br/>
        <w:t xml:space="preserve">невротического характера вот-вот будет искоренена, он изобретал способы отло- </w:t>
        <w:br/>
        <w:t xml:space="preserve">жить работу группы. &lt;Я не хочу, чтобы группа расстраивала меня сегодня, - го- </w:t>
        <w:br/>
        <w:t xml:space="preserve">ворил он, - эта новая работа для меня - пан или пропал&gt;. &lt;Я держусь из послед- </w:t>
        <w:br/>
        <w:t xml:space="preserve">них сил&gt;; &lt;Дайте мне передых - не раскачивайте лодку&gt;; &lt;Я был трезв как стек- </w:t>
        <w:br/>
        <w:t xml:space="preserve">лышко целых три месяца, до последнего собрания. Оно настолько взвинтило меня, </w:t>
        <w:br/>
        <w:t xml:space="preserve">что по пути домой я зашел в бар и напился&gt;. Вариаций было много, но тема оста- </w:t>
        <w:br/>
        <w:t xml:space="preserve">валась неизменной. </w:t>
        <w:br/>
        <w:t xml:space="preserve">Как-то раз Леонард сообщил о важном достижении, ради которого он так вы- </w:t>
        <w:br/>
        <w:t xml:space="preserve">кладывался: он оставил свою прежнюю работу и получил должность учителя. </w:t>
        <w:br/>
        <w:t xml:space="preserve">Оставалось совершить только один шаг - получить сертификат на право препо- </w:t>
        <w:br/>
        <w:t xml:space="preserve">давания. Это был вопрос всего лишь заполнения анкеты. На это у него ушло бы не </w:t>
        <w:br/>
        <w:t xml:space="preserve">более пары часов. </w:t>
        <w:br/>
        <w:t xml:space="preserve">Всего лишь два часа, и все же он не мог этого сделать! Он оттягивал до послед- </w:t>
        <w:br/>
        <w:t xml:space="preserve">него момента, пока время, предоставленное для подачи документа, практически </w:t>
        <w:br/>
        <w:t xml:space="preserve">истекло. А затем, когда оставался всего один день, сообщил группе о надвигаю- </w:t>
        <w:br/>
        <w:t xml:space="preserve">щемся крайнем сроке, плачась при этом на жестокость своего персонального де- </w:t>
        <w:br/>
        <w:t xml:space="preserve">мона откладывания. Все присутствующие, включая терапевтов, испытали сильное </w:t>
        <w:br/>
        <w:t xml:space="preserve">желание усадить Леонарда - может быть, даже себе на колени, - сунуть ему меж- </w:t>
        <w:br/>
        <w:t xml:space="preserve">ду пальцами ручку и водить его рукой по строкам анкеты. Одна пациентка, жен- </w:t>
        <w:br/>
        <w:t xml:space="preserve">щина с наиболее ярко выраженными материнскими качествами, именно так и по- </w:t>
        <w:br/>
        <w:t xml:space="preserve">ступила: она отвела его к себе домой, накормила и затем под своим чутким ру- </w:t>
        <w:br/>
        <w:t xml:space="preserve">ководством заставила заполнить анкету. </w:t>
        <w:br/>
        <w:t xml:space="preserve">Позже, оценивая случившееся, мы поняли, чем на самом деле была его при- </w:t>
        <w:br/>
        <w:t xml:space="preserve">вычка все оттягивать: жалобным, исходящим из иного времени, призывом к поте- </w:t>
        <w:br/>
        <w:t xml:space="preserve">Распознавание паттернов поведения в социальном микрокосме 63 </w:t>
        <w:br/>
        <w:t xml:space="preserve">ванной оценкой) на данного индивидуума. И более всего терапевты полагаются на </w:t>
        <w:br/>
        <w:t xml:space="preserve">самое ценное свидетельство из всех прочих: свои собственные эмоциональные </w:t>
        <w:br/>
        <w:t xml:space="preserve">отклики. ; </w:t>
        <w:br/>
        <w:t xml:space="preserve">Однако те же самые критики могут сказать: &lt;Разве можно быть уверенным, что </w:t>
        <w:br/>
        <w:t xml:space="preserve">реакции терапевтов "объективны"? Ведь, конечно, у них есть свои собственные </w:t>
        <w:br/>
        <w:t xml:space="preserve">"слепые пятна", свои собственные сферы межличностных конфликтов и искаже- </w:t>
        <w:br/>
        <w:t xml:space="preserve">ний&gt;. Полностью этот вопрос будет рассмотрен в последующих главах, посвящен- </w:t>
        <w:br/>
        <w:t xml:space="preserve">ных обучению терапевтов, где речь также пойдет о задачах психотерапевтов и со- </w:t>
        <w:br/>
        <w:t xml:space="preserve">ответствующих техниках. На данном этапе замечу лишь, что это возражение явля- </w:t>
        <w:br/>
        <w:t xml:space="preserve">ется веским доводом в пользу как можно более полного знания терапевтами самих </w:t>
        <w:br/>
        <w:t xml:space="preserve">себя. Поэтому ведущий группы обязательно вступает на путь пожизненного само- </w:t>
        <w:br/>
        <w:t xml:space="preserve">исследования, путь, включающий в себя как индивидуальную, так и групповую </w:t>
        <w:br/>
        <w:t xml:space="preserve">терапию. </w:t>
        <w:br/>
        <w:t xml:space="preserve">Все эти доводы ни в коем случае не подразумевают, что терапевты не должны </w:t>
        <w:br/>
        <w:t xml:space="preserve">относиться серьезно к ответной реакции всех пациентов, включая тех из них, кто </w:t>
        <w:br/>
        <w:t xml:space="preserve">страдает серьезными нарушениями. Даже самые преувеличенные, иррациональ- </w:t>
        <w:br/>
        <w:t xml:space="preserve">ные реакции содержат в себе зерно истины. Более того, порой пациент с серьезны- </w:t>
        <w:br/>
        <w:t xml:space="preserve">ми нарушениями может послужить ценным источником достоверной обратной </w:t>
        <w:br/>
        <w:t xml:space="preserve">связи (не бывает так, чтобы человек был высоко конфликтен во всех областях). </w:t>
        <w:br/>
        <w:t xml:space="preserve">И наконец, разумеется, характерная (идиосинкразическая) реакция многое гово- </w:t>
        <w:br/>
        <w:t xml:space="preserve">рит о самом респонденте. </w:t>
        <w:br/>
        <w:t xml:space="preserve">Последнее является базовой аксиомой ведущего группы. Нередки случаи, когда </w:t>
        <w:br/>
        <w:t xml:space="preserve">члены группы реагируют очень по-разному на один и тот же раздражитель. В ходе </w:t>
        <w:br/>
        <w:t xml:space="preserve">работы группы может иметь место инцидент, который каждый из семи-восьми чле- </w:t>
        <w:br/>
        <w:t xml:space="preserve">нов группы воспринимает, истолковывает и видит по-своему. Один инцидент и </w:t>
        <w:br/>
        <w:t xml:space="preserve">восемь различных реакций - как такое может быть? По-видимому, единственным </w:t>
        <w:br/>
        <w:t xml:space="preserve">удовлетворительным объяснением этому может служить тот факт, что существует </w:t>
        <w:br/>
        <w:t xml:space="preserve">восемь разных внутренних миров. Роскошно! В конце концов цель терапии в том и </w:t>
        <w:br/>
        <w:t xml:space="preserve">заключается, чтобы помочь пациентам понять и изменить их внутренние миры. </w:t>
        <w:br/>
        <w:t xml:space="preserve">Поэтому анализ этих отличающихся друг от друга реакций представляет собой </w:t>
        <w:br/>
        <w:t xml:space="preserve">столбовую дорогу - via regia - во внутренний мир участника группы. </w:t>
        <w:br/>
        <w:t xml:space="preserve">Например, задумайтесь над первой иллюстрацией, приведенной в этой главе, </w:t>
        <w:br/>
        <w:t xml:space="preserve">когда речь шла о Валери, вызывающе яркой, контролирующей других участнице </w:t>
        <w:br/>
        <w:t xml:space="preserve">группы. В соответствии с внутренним миром каждого, члены группы откликались </w:t>
        <w:br/>
        <w:t xml:space="preserve">на нее очень по-разному: от подобострастного согласия до похоти и от благодар- </w:t>
        <w:br/>
        <w:t xml:space="preserve">ности до бессильной ярости или эффективной конфронтации. </w:t>
        <w:br/>
        <w:br/>
        <w:t xml:space="preserve">Или, опять же, задумайтесь об определенных структурных аспектах встречи </w:t>
        <w:br/>
        <w:t xml:space="preserve">группы: участники заметно по-разному реагируют на необходимость делиться с </w:t>
        <w:br/>
        <w:t xml:space="preserve">окружающими вниманием группы или терапевта на самораскрытие, на то, чтобы </w:t>
        <w:br/>
        <w:t xml:space="preserve">просить о помощи или помогать другим. </w:t>
        <w:br/>
        <w:t xml:space="preserve">Нигде эти различия не проступают так выпукло, как в феномене переноса - </w:t>
        <w:br/>
        <w:t xml:space="preserve">реакциях участников группы на ведущего: один и тот же терапевт может воспри- </w:t>
        <w:br/>
        <w:t xml:space="preserve">ниматься разными членами группы как теплый, холодный, отвергающий, прини- </w:t>
        <w:br/>
        <w:t xml:space="preserve">мающий, компетентный или путаник. </w:t>
        <w:br/>
        <w:br/>
        <w:br/>
        <w:br/>
        <w:br/>
        <w:t xml:space="preserve">СОЦИАЛЬНЫЙ МИКРОКОСМ - </w:t>
        <w:br/>
        <w:t xml:space="preserve">ЭТО РЕАЛЬНОСТЬ? </w:t>
        <w:br/>
        <w:br/>
        <w:t xml:space="preserve">Мне часто приходится слышать, как пациенты выражают сомнение в истинно- </w:t>
        <w:br/>
        <w:t xml:space="preserve">сти этого социального микрокосма. Они, например, заявляют, что их поведение в </w:t>
        <w:br/>
        <w:t xml:space="preserve">данной конкретной группе для них нетипично, что оно не полностью представля- </w:t>
        <w:br/>
        <w:t xml:space="preserve">ет нормальное для них поведение. Или что это группа индивидуумов &lt;с поврежде- </w:t>
        <w:br/>
        <w:t xml:space="preserve">ниями&gt;, у которых трудности с точным восприятием. Или даже что групповая те- </w:t>
        <w:br/>
        <w:t xml:space="preserve">рапия как таковая представляет собой нечто нереальное; это искусственный, наду- </w:t>
        <w:br/>
        <w:t xml:space="preserve">манный опыт, который не столько отражает истинное поведение человека, сколько </w:t>
        <w:br/>
        <w:t xml:space="preserve">искажает его. Начинающему терапевту эти доводы могут показаться пугающими, </w:t>
        <w:br/>
        <w:t xml:space="preserve">даже весьма убедительными, но на самом деле они искажают истинное положение </w:t>
        <w:br/>
        <w:t xml:space="preserve">вещей. С одной стороны, группа действительно представляет собой искусствен- </w:t>
        <w:br/>
        <w:t xml:space="preserve">ное образование: пациенты не заводят себе друзей среди ее участников; они не </w:t>
        <w:br/>
        <w:t xml:space="preserve">являются друг для друга центральными личностями в жизни; они не живут, не </w:t>
        <w:br/>
        <w:t xml:space="preserve">работают и не едят вместе; хотя их общение имеет личностную окраску, однако </w:t>
        <w:br/>
        <w:t xml:space="preserve">все отношения ограничиваются встречами в офисе специалиста один-два раза в </w:t>
        <w:br/>
        <w:t xml:space="preserve">неделю; и эти отношения преходящи - их конец изначально обговорен соци- </w:t>
        <w:br/>
        <w:t xml:space="preserve">альным контрактом. </w:t>
        <w:br/>
        <w:t xml:space="preserve">Встречаясь с подобной аргументацией, я часто вспоминаю об Эрле и Маргарет, </w:t>
        <w:br/>
        <w:t xml:space="preserve">двух пациентах из группы, которую я вел довольно давно. Эрл был членом группы </w:t>
        <w:br/>
        <w:t xml:space="preserve">уже четыре месяца, когда в нее вступила Маргарет. Увидев друг друга, оба покрас- </w:t>
        <w:br/>
        <w:t xml:space="preserve">нели, поскольку по случайному совпадению, прошел всего лишь месяц с тех пор, </w:t>
        <w:br/>
        <w:t xml:space="preserve">как оба принимали участие в ночном походе Клуба Сьерры, во время которого они </w:t>
        <w:br/>
        <w:t xml:space="preserve">&lt;вступили в близкие отношения&gt;. Ни один не хотел быть в одной группе с другим. </w:t>
        <w:br/>
        <w:t xml:space="preserve">Для Эрла, Маргарет была глупой, пустой девчонкой, &lt;безмозглой задницей&gt;, как </w:t>
        <w:br/>
        <w:t xml:space="preserve">он сформулировал это позже. Для Маргарет, Эрл был ничтожным тупицей, чей </w:t>
        <w:br/>
        <w:t xml:space="preserve">пенис она использовала в качестве орудия отмщения своему мужу. </w:t>
        <w:br/>
        <w:t xml:space="preserve">В течение приблизительно года они вместе работали в группе. За это время они </w:t>
        <w:br/>
        <w:t xml:space="preserve">сблизились в более полном смысле этого слова: они делились самыми сокровен- </w:t>
        <w:br/>
        <w:t xml:space="preserve">ными чувствами; они выдержали яростные, злобные стычки, они помогали друг </w:t>
        <w:br/>
        <w:t xml:space="preserve">другу выбираться из суицидальных депрессий; и не однажды они плакали друг о </w:t>
        <w:br/>
        <w:t xml:space="preserve">друге. Так где тут реальный мир, а где - искусственный? </w:t>
        <w:br/>
        <w:t xml:space="preserve">Смысл в том, что группа может быть гораздо более реальной, чем мир за ее </w:t>
        <w:br/>
        <w:t xml:space="preserve">пределами. Группа пытается выявить и устранить всяческие игры: социальные, </w:t>
        <w:br/>
        <w:t xml:space="preserve">сексуальные или престижа; ее члены вместе проходят через жизненно важные пе- </w:t>
        <w:br/>
        <w:t xml:space="preserve">реживания; искажающие реальность фасады рушатся, когда участники изо всех </w:t>
        <w:br/>
        <w:t xml:space="preserve">сил стараются быть честными друг с другом. Сколько раз мне приходилось слы- </w:t>
        <w:br/>
        <w:t xml:space="preserve">шать от какого-нибудь члена группы: &lt;Впервые в жизни я кому-то об этом расска- </w:t>
        <w:br/>
        <w:t xml:space="preserve">зал!&gt; Эти люди не чужие друг другу. Совсем наоборот: они знают друг друга глу- </w:t>
        <w:br/>
        <w:t xml:space="preserve">боко и полно. Да, это правда, что участники группы проводят вместе лишь крохот- </w:t>
        <w:br/>
        <w:t xml:space="preserve">ный отрезок своей жизни. Но психологическая реальность не эквивалентна </w:t>
        <w:br/>
        <w:t xml:space="preserve">реальности физической. С психологической точки зрения участники группы про- </w:t>
        <w:br/>
        <w:t xml:space="preserve">водят друг с другом безгранично больше времени, чем те несколько часов за одну- </w:t>
        <w:br/>
        <w:t xml:space="preserve">две встречи в неделю, когда они физически пребывают в одном кабинете. </w:t>
        <w:br/>
        <w:br/>
        <w:t xml:space="preserve">ОБЩИЙ ОБЗОР </w:t>
        <w:br/>
        <w:br/>
        <w:t xml:space="preserve">Позвольте мне вернуться к основной задаче этой главы: дать определение тера- </w:t>
        <w:br/>
        <w:t xml:space="preserve">певтическому фактору межличностного научения и описать этот фактор. Все не- </w:t>
        <w:br/>
        <w:t xml:space="preserve">обходимые предпосылки были сформулированы в этом обсуждении: </w:t>
        <w:br/>
        <w:br/>
        <w:t xml:space="preserve">1) важность межличностных отношений; </w:t>
        <w:br/>
        <w:br/>
        <w:t xml:space="preserve">2) корригирующий эмоциональный опыт; </w:t>
        <w:br/>
        <w:br/>
        <w:t xml:space="preserve">3) группа как социальный микрокосм. </w:t>
        <w:br/>
        <w:br/>
        <w:t xml:space="preserve">Я рассмотрел эти компоненты в отдельности. Теперь, если мы выстроим их в </w:t>
        <w:br/>
        <w:t xml:space="preserve">логической последовательности, то станет ясен механизм межличностного науче- </w:t>
        <w:br/>
        <w:t xml:space="preserve">ния как терапевтического фактора: </w:t>
        <w:br/>
        <w:br/>
        <w:t xml:space="preserve">I. Психологическая симптоматика имеет своим источником нарушенные меж- </w:t>
        <w:br/>
        <w:t xml:space="preserve">личностные отношения. Задача психотерапии - помочь пациенту научиться стро- </w:t>
        <w:br/>
        <w:t xml:space="preserve">ить свободные от искажений, приносящие удовлетворение межличностные отно- </w:t>
        <w:br/>
        <w:t xml:space="preserve">шения. </w:t>
        <w:br/>
        <w:br/>
        <w:t xml:space="preserve">II. Психотерапевтическая группа, при условии, что ее развитию не препятству- </w:t>
        <w:br/>
        <w:t xml:space="preserve">ют жесткие структурные ограничения, эволюционирует в социальный микрокосм, </w:t>
        <w:br/>
        <w:t xml:space="preserve">уменьшенную копию социальной вселенной каждого пациента. </w:t>
        <w:br/>
        <w:br/>
        <w:t xml:space="preserve">III. Участники группы, благодаря обратной связи от других пациентов и само- </w:t>
        <w:br/>
        <w:t xml:space="preserve">наблюдению, приходят к осознанию существенных аспектов своего межличност- </w:t>
        <w:br/>
        <w:t xml:space="preserve">ного поведения: своих сил, своих ограничений, своих межличностных искажений </w:t>
        <w:br/>
        <w:t xml:space="preserve">и неадаптивного поведения, вызывающего нежелательную реакцию со стороны </w:t>
        <w:br/>
        <w:t xml:space="preserve">окружающих их людей. Пациент, у которого за плечами множество гибельных от- </w:t>
        <w:br/>
        <w:t xml:space="preserve">ношений и который вследствие этого страдает от отвержения со стороны окружа- </w:t>
        <w:br/>
        <w:t xml:space="preserve">ющих, не может ничего извлечь из этого опыта, поскольку другие люди, ощущая </w:t>
        <w:br/>
        <w:t xml:space="preserve">общую внутреннюю незащищенность индивидуума и следуя правилам этикета, </w:t>
        <w:br/>
        <w:t xml:space="preserve">управляющего нормальным социальным взаимодействием, не говорили ему о при- </w:t>
        <w:br/>
        <w:t xml:space="preserve">чинах отвержения. Следовательно, и это важно, пациент так и не научился разли- </w:t>
        <w:br/>
        <w:t xml:space="preserve">чать вызывающие возражение аспекты своего поведения и Я-концепцию - образ </w:t>
        <w:br/>
        <w:t xml:space="preserve">себя как целиком неприемлемой личности. Терапевтическая группа, с присущим </w:t>
        <w:br/>
        <w:t xml:space="preserve">ей поощрением точной обратной связи, делает возможным это различение. </w:t>
        <w:br/>
        <w:br/>
        <w:t xml:space="preserve">IV. В терапевтической группе, как правило, последовательность межличност- </w:t>
        <w:br/>
        <w:t xml:space="preserve">ных феноменов такова: </w:t>
        <w:br/>
        <w:br/>
        <w:t xml:space="preserve">бб Глава 2. Межличностное научение </w:t>
        <w:br/>
        <w:br/>
        <w:t xml:space="preserve">А. Выявление патологии: член группы проявляет свойственное ему или ей пове- </w:t>
        <w:br/>
        <w:t xml:space="preserve">дение. </w:t>
        <w:br/>
        <w:t xml:space="preserve">Б. Благодаря обратной связи и самонаблюдению, пациенты; </w:t>
        <w:br/>
        <w:br/>
        <w:t xml:space="preserve">1) лучше фиксируют свое собственное поведение; </w:t>
        <w:br/>
        <w:br/>
        <w:t xml:space="preserve">2) оценивают влияние этого поведения на </w:t>
        <w:br/>
        <w:br/>
        <w:t xml:space="preserve">а) чувства других людей, </w:t>
        <w:br/>
        <w:br/>
        <w:t xml:space="preserve">б) мнения, которые складываются о них у окружающих, </w:t>
        <w:br/>
        <w:br/>
        <w:t xml:space="preserve">в) мнение, которое они имеют о самих себе. </w:t>
        <w:br/>
        <w:br/>
        <w:t xml:space="preserve">V. Пациент, который полностью осознал эту последовательность, приходит </w:t>
        <w:br/>
        <w:t xml:space="preserve">также и к осознанию своей личной ответственности за то, как она разворачивает- </w:t>
        <w:br/>
        <w:t xml:space="preserve">ся; каждый индивидуум - автор своего собственного межличностного мира. </w:t>
        <w:br/>
        <w:br/>
        <w:t xml:space="preserve">VI. Индивидуумы, полностью принимающие ответственность за формирова- </w:t>
        <w:br/>
        <w:t xml:space="preserve">ние своего межличностного мира, могут начать схватку со следствием этого от- </w:t>
        <w:br/>
        <w:t xml:space="preserve">крытия, заключающемся в следующем: если они создали свой социальный мир и </w:t>
        <w:br/>
        <w:t xml:space="preserve">мир своих взаимоотношений, то в их власти и изменить его. </w:t>
        <w:br/>
        <w:br/>
        <w:t xml:space="preserve">VII. Глубина и значимость этого понимания прямо пропорциональны величи- </w:t>
        <w:br/>
        <w:t xml:space="preserve">не аффекта, связанного с описанной последовательностью. Чем более реален опыт </w:t>
        <w:br/>
        <w:t xml:space="preserve">и чем более он эмоционально насыщен, тем могущественнее его воздействие: чем </w:t>
        <w:br/>
        <w:t xml:space="preserve">дистанцированнее и интеллектуализированнее опыт, тем менее эффективно обу- </w:t>
        <w:br/>
        <w:t xml:space="preserve">чение. </w:t>
        <w:br/>
        <w:br/>
        <w:t xml:space="preserve">VIII. В результате этой терапевтической последовательности пациент постепен- </w:t>
        <w:br/>
        <w:t xml:space="preserve">но меняется. Для этого он идет на риск - испытывает новые способы быть с дру- </w:t>
        <w:br/>
        <w:t xml:space="preserve">гими людьми. Вероятность этого изменения является производной от следующих </w:t>
        <w:br/>
        <w:t xml:space="preserve">факторов: </w:t>
        <w:br/>
        <w:br/>
        <w:t xml:space="preserve">А. Мотивированность пациента к изменению и степень личного дискомфорта и </w:t>
        <w:br/>
        <w:br/>
        <w:t xml:space="preserve">неудовлетворенности, вызываемых нынешними моделями поведения. </w:t>
        <w:br/>
        <w:t xml:space="preserve">Б. Степень вовлеченности пациента в группу, т. е. степень, в которой пациент до- </w:t>
        <w:br/>
        <w:t xml:space="preserve">пускает, чтобы группа имела для него значение. </w:t>
        <w:br/>
        <w:t xml:space="preserve">В. Ригидность структуры характера и межличностного стиля пациента. </w:t>
        <w:br/>
        <w:br/>
        <w:t xml:space="preserve">IX. Когда изменение, даже самое скромное, происходит, пациент убеждается, </w:t>
        <w:br/>
        <w:t xml:space="preserve">что страх некоего бедствия, который до сих пор мешал ему вести себя именно </w:t>
        <w:br/>
        <w:t xml:space="preserve">таким образом, был страхом иррациональным: новое поведение не повлекло за со- </w:t>
        <w:br/>
        <w:t xml:space="preserve">бой таких бедствий, как смерть, разрушение, покинутость, осмеяние или &lt;по- </w:t>
        <w:br/>
        <w:t xml:space="preserve">глощение&gt; другой личностью. </w:t>
        <w:br/>
        <w:br/>
        <w:t xml:space="preserve">X. Концепция социального микрокосма биполярна: не только внешнее пове- </w:t>
        <w:br/>
        <w:t xml:space="preserve">дение становится явным в группе, но и поведение, усвоенное в группе, в конечном </w:t>
        <w:br/>
        <w:t xml:space="preserve">итоге переносится пациентом на его социальное окружение, и изменения проис- </w:t>
        <w:br/>
        <w:t xml:space="preserve">ходят также и в межличностном поведении пациента вне группы. </w:t>
        <w:br/>
        <w:br/>
        <w:t xml:space="preserve">А. Выявление патологии: член группы проявляет свойственное ему или ей пове- </w:t>
        <w:br/>
        <w:t xml:space="preserve">дение. </w:t>
        <w:br/>
        <w:t xml:space="preserve">Б. Благодаря обратной связи и самонаблюдению, пациенты: </w:t>
        <w:br/>
        <w:br/>
        <w:t xml:space="preserve">1) лучше фиксируют свое собственное поведение; </w:t>
        <w:br/>
        <w:br/>
        <w:t xml:space="preserve">2) оценивают влияние этого поведения на </w:t>
        <w:br/>
        <w:br/>
        <w:t xml:space="preserve">а) чувства других людей, </w:t>
        <w:br/>
        <w:br/>
        <w:t xml:space="preserve">б) мнения, которые складываются о них у окружающих, </w:t>
        <w:br/>
        <w:br/>
        <w:t xml:space="preserve">в) мнение, которое они имеют о самих себе. </w:t>
        <w:br/>
        <w:br/>
        <w:t xml:space="preserve">V. Пациент, который полностью осознал эту последовательность, приходит </w:t>
        <w:br/>
        <w:t xml:space="preserve">также и к осознанию своей личной ответственности за то, как она разворачивает- </w:t>
        <w:br/>
        <w:t xml:space="preserve">ся: каждый индивидуум - автор своего собственного межличностного мира. </w:t>
        <w:br/>
        <w:br/>
        <w:t xml:space="preserve">VI. Индивидуумы, полностью принимающие ответственность за формирова- </w:t>
        <w:br/>
        <w:t xml:space="preserve">ние своего межличностного мира, могут начать схватку со следствием этого от- </w:t>
        <w:br/>
        <w:t xml:space="preserve">крытия, заключающемся в следующем: если они создали свой социальный мир и </w:t>
        <w:br/>
        <w:t xml:space="preserve">мир своих взаимоотношений, то в их власти и изменить его. </w:t>
        <w:br/>
        <w:br/>
        <w:t xml:space="preserve">VII. Глубина и значимость этого понимания прямо пропорциональны величи- </w:t>
        <w:br/>
        <w:t xml:space="preserve">не аффекта, связанного с описанной последовательностью. Чем более реален опыт </w:t>
        <w:br/>
        <w:t xml:space="preserve">и чем более он эмоционально насыщен, тем могущественнее его воздействие: чем </w:t>
        <w:br/>
        <w:t xml:space="preserve">дистанцированнее и интеллектуализированнее опыт, тем менее эффективно обу- </w:t>
        <w:br/>
        <w:t xml:space="preserve">чение. </w:t>
        <w:br/>
        <w:br/>
        <w:t xml:space="preserve">VIII. В результате этой терапевтической последовательности пациент постепен- </w:t>
        <w:br/>
        <w:t xml:space="preserve">но меняется. Для этого он идет на риск - испытывает новые способы быть с дру- </w:t>
        <w:br/>
        <w:t xml:space="preserve">гими людьми. Вероятность этого изменения является производной от следующих </w:t>
        <w:br/>
        <w:t xml:space="preserve">факторов: </w:t>
        <w:br/>
        <w:br/>
        <w:t xml:space="preserve">А. Мотивированность пациента к изменению и степень личного дискомфорта и </w:t>
        <w:br/>
        <w:br/>
        <w:t xml:space="preserve">неудовлетворенности, вызываемых нынешними моделями поведения. </w:t>
        <w:br/>
        <w:t xml:space="preserve">Б. Степень вовлеченности пациента в группу, т. е. степень, в которой пациент до- </w:t>
        <w:br/>
        <w:t xml:space="preserve">пускает, чтобы группа имела для него значение. </w:t>
        <w:br/>
        <w:t xml:space="preserve">В. Ригидность структуры характера и межличностного стиля пациента. </w:t>
        <w:br/>
        <w:br/>
        <w:t xml:space="preserve">IX. Когда изменение, даже самое скромное, происходит, пациент убеждается, </w:t>
        <w:br/>
        <w:t xml:space="preserve">что страх некоего бедствия, который до сих пор мешал ему вести себя именно </w:t>
        <w:br/>
        <w:t xml:space="preserve">таким образом, был страхом иррациональным: новое поведение не повлекло за со- </w:t>
        <w:br/>
        <w:t xml:space="preserve">бой таких бедствий, как смерть, разрушение, покинутость, осмеяние или &lt;по- </w:t>
        <w:br/>
        <w:t xml:space="preserve">глощение&gt; другой личностью. </w:t>
        <w:br/>
        <w:br/>
        <w:t xml:space="preserve">X. Концепция социального микрокосма биполярна: не только внешнее пове- </w:t>
        <w:br/>
        <w:t xml:space="preserve">дение становится явным в группе, но и поведение, усвоенное в группе, в конечном </w:t>
        <w:br/>
        <w:t xml:space="preserve">итоге переносится пациентом на его социальное окружение, и изменения проис- </w:t>
        <w:br/>
        <w:t xml:space="preserve">ходят также и в межличностном поведении пациента вне группы. </w:t>
        <w:br/>
        <w:br/>
        <w:t xml:space="preserve">Перенос и инсайт 67 </w:t>
        <w:br/>
        <w:br/>
        <w:t xml:space="preserve">XI. Постепенно запускается в действие спираль адаптации, сначала это проис- </w:t>
        <w:br/>
        <w:t xml:space="preserve">ходит внутри, а затем и вне группы. По мере уменьшения межличностных искаже- </w:t>
        <w:br/>
        <w:t xml:space="preserve">ний пациента или пациентки, его/ее способность формировать удовлетворяющие </w:t>
        <w:br/>
        <w:t xml:space="preserve">отношения укрепляется. Социальная тревога снижается; самооценка повышается; </w:t>
        <w:br/>
        <w:t xml:space="preserve">потребность закрыться от окружающих ослабевает. Окружающие откликаются </w:t>
        <w:br/>
        <w:t xml:space="preserve">на такое поведение положительно и выказывают признаки большего одобрения и </w:t>
        <w:br/>
        <w:t xml:space="preserve">принятия пациента, что повышает его самооценку и способствует дальнейшим </w:t>
        <w:br/>
        <w:t xml:space="preserve">изменениям. В конечном итоге спираль адаптации начинает функционировать в </w:t>
        <w:br/>
        <w:t xml:space="preserve">настолько автономном режиме и с такой эффективностью, что профессиональная </w:t>
        <w:br/>
        <w:t xml:space="preserve">терапия больше уже не нужна. </w:t>
        <w:br/>
        <w:t xml:space="preserve">Каждая ступень этой последовательности требует от терапевта различных и </w:t>
        <w:br/>
        <w:t xml:space="preserve">специфических действий по ее фасилитации. На разных этапах терапевт, напри- </w:t>
        <w:br/>
        <w:t xml:space="preserve">мер, должен предложить специфическую обратную связь, поощрить самонаблю- </w:t>
        <w:br/>
        <w:t xml:space="preserve">дение, разъяснить концепцию ответственности, побудить пациента пойти на риск, </w:t>
        <w:br/>
        <w:t xml:space="preserve">развеять фантазии на тему бедственных последствий, поспособствовать переносу </w:t>
        <w:br/>
        <w:t xml:space="preserve">усвоенного и т. д. Каждая из этих задач, а также соответствующие техники будут в </w:t>
        <w:br/>
        <w:t xml:space="preserve">полном объеме рассмотрены в главах 5 и 6. </w:t>
        <w:br/>
        <w:br/>
      </w:r>
    </w:p>
    <w:p>
      <w:pPr>
        <w:pStyle w:val="Normal"/>
        <w:ind w:firstLine="436"/>
        <w:rPr>
          <w:rFonts w:ascii="Arial" w:hAnsi="Arial" w:cs="Arial"/>
          <w:sz w:val="22"/>
          <w:szCs w:val="22"/>
          <w:lang w:val="en-US"/>
        </w:rPr>
      </w:pPr>
      <w:r>
        <w:rPr>
          <w:rFonts w:cs="Arial" w:ascii="Arial" w:hAnsi="Arial"/>
          <w:sz w:val="22"/>
          <w:szCs w:val="22"/>
        </w:rPr>
        <w:t xml:space="preserve">ПЕРЕНОС И ИНСАЙТ </w:t>
        <w:br/>
        <w:br/>
        <w:t xml:space="preserve">Прежде чем завершить исследование межличностного научения как агента </w:t>
        <w:br/>
        <w:t xml:space="preserve">изменения, я хочу привлечь внимание к двум концепциям, заслуживающим до- </w:t>
        <w:br/>
        <w:t xml:space="preserve">полнительного рассмотрения. Понятия переноса и инсайта занимают в большин- </w:t>
        <w:br/>
        <w:t xml:space="preserve">стве формулировок терапевтического процесса слишком важное место, а потому </w:t>
        <w:br/>
        <w:t xml:space="preserve">их нельзя лишь походя коснуться. В своей терапевтической работе я в значи- </w:t>
        <w:br/>
        <w:t xml:space="preserve">тельной мере опираюсь на эти концепции и ни в коем случае не намерен умалять </w:t>
        <w:br/>
        <w:t xml:space="preserve">их. Что я делаю в этой главе - это встраиваю их в фактор межличностного на- </w:t>
        <w:br/>
        <w:t xml:space="preserve">учения. </w:t>
        <w:br/>
        <w:t xml:space="preserve">Перенос - это специфическая форма межличностного искажения восприятия. </w:t>
        <w:br/>
        <w:t xml:space="preserve">В индивидуальной терапии момент распознавания и проработки этого искажения </w:t>
        <w:br/>
        <w:t xml:space="preserve">играет колоссальную роль. В групповой терапии проработка межличностных ис- </w:t>
        <w:br/>
        <w:t xml:space="preserve">кажений не менее, как мы могли убедиться, важна; однако здесь спектр искаже- </w:t>
        <w:br/>
        <w:t xml:space="preserve">ний значительно шире, и они гораздо многообразнее. Проработка переноса - т. е. </w:t>
        <w:br/>
        <w:t xml:space="preserve">искажений, возникающих в процессе отношений с терапевтом, - становится, та- </w:t>
        <w:br/>
        <w:t xml:space="preserve">ким образом, проработкой лишь одного из целого ряда искажений, которые пред- </w:t>
        <w:br/>
        <w:t xml:space="preserve">стоит исследовать в ходе терапевтического процесса. </w:t>
        <w:br/>
        <w:t xml:space="preserve">Для многих пациентов, пожалуй, для большинства, отношения с терапевтом </w:t>
        <w:br/>
        <w:t xml:space="preserve">являются самым важным объектом проработки, поскольку терапевт персонифи- </w:t>
        <w:br/>
        <w:t xml:space="preserve">цирует образы родителей, учителей, вообще власти. Он воплощает в себе установ- </w:t>
        <w:br/>
        <w:t xml:space="preserve">ленные традиции, принятые в обществе ценности. Но для большинства пациен- </w:t>
        <w:br/>
        <w:t xml:space="preserve">тов, кроме того, ареной конфликтов являются и другие сферы межличностного </w:t>
        <w:br/>
        <w:t xml:space="preserve">общения: например, власть, уверенность в себе, гнев, конкуренция с равными по </w:t>
        <w:br/>
        <w:t xml:space="preserve">положению, близость, сексуальность, щедрость, жадность, зависть. </w:t>
        <w:br/>
        <w:t xml:space="preserve">В заслуживающих уважения исследованиях подчеркивается большое значение, </w:t>
        <w:br/>
        <w:t xml:space="preserve">которое многие члены групп придают проработке отношений не столько с веду- </w:t>
        <w:br/>
        <w:t xml:space="preserve">щим группы, сколько с другими ее участниками81. В качестве примера: в рамках </w:t>
        <w:br/>
        <w:t xml:space="preserve">исследования результатов работы группы краткосрочной кризисной терапии авто- </w:t>
        <w:br/>
        <w:t xml:space="preserve">ры обратились к членам группы через 12 месяцев после ее окончания с просьбой </w:t>
        <w:br/>
        <w:t xml:space="preserve">указать источник помощи, полученной каждым. По мнению 42% пациентов, им </w:t>
        <w:br/>
        <w:t xml:space="preserve">помогли другие участники группы, а не терапевт, а 28% считали, что им помогли </w:t>
        <w:br/>
        <w:t xml:space="preserve">как другие пациенты, так и ведущий. И лишь 5% утверждали, что терапевт был </w:t>
        <w:br/>
        <w:t xml:space="preserve">единственным, кто внес существенный вклад в изменение82. </w:t>
        <w:br/>
        <w:t xml:space="preserve">Эти данные имеют важное значение для выбора техники ведущего группы: </w:t>
        <w:br/>
        <w:t xml:space="preserve">вместо того чтобы сосредоточиваться исключительно на отношениях пациент- </w:t>
        <w:br/>
        <w:t xml:space="preserve">терапевт, терапевты должны облегчать развитие и проработку взаимодействий </w:t>
        <w:br/>
        <w:t xml:space="preserve">между членами группы. В главах 6 и 7 я скажу по этому поводу гораздо больше. </w:t>
        <w:br/>
        <w:t xml:space="preserve">Понятие инсайта бросает вызов точному описанию - эта концепция слишком </w:t>
        <w:br/>
        <w:t xml:space="preserve">многогранна. Я предпочитаю использовать ее в общем смысле &lt;смотрения </w:t>
        <w:br/>
        <w:t xml:space="preserve">внутрь&gt; - процесс, охватывающий прояснение, объяснение и снятие подавле- </w:t>
        <w:br/>
        <w:t xml:space="preserve">ния. Инсайт возникает, когда человек открывает что-то в самом себе - узнает что- </w:t>
        <w:br/>
        <w:t xml:space="preserve">то важное о своем поведении, системе мотивации или о своем бессознательном. </w:t>
        <w:br/>
        <w:t xml:space="preserve">В процессе групповой терапии пациенты могут обрести инсайт по крайней мере </w:t>
        <w:br/>
        <w:t xml:space="preserve">на четырех различных уровнях. </w:t>
        <w:br/>
        <w:br/>
        <w:t xml:space="preserve">1. Пациенты могут составить себе более объективное представление о своей меж- </w:t>
        <w:br/>
        <w:t xml:space="preserve">личностной презентации. Порой пациент впервые в жизни узнает, как он вы- </w:t>
        <w:br/>
        <w:t xml:space="preserve">глядит в глазах окружающих: напряженным, теплым, отчужденным, соблазня- </w:t>
        <w:br/>
        <w:t xml:space="preserve">ющим, ожесточенным, высокомерным, напыщенным, подобострастным и т. д. </w:t>
        <w:br/>
        <w:br/>
        <w:t xml:space="preserve">2. Пациенты могут обрести некоторое понимание своих более сложных паттер- </w:t>
        <w:br/>
        <w:t xml:space="preserve">нов межличностного поведения. Любой из огромного числа паттернов может </w:t>
        <w:br/>
        <w:t xml:space="preserve">стать для них ясным: например, что он использует других людей, ищет посто- </w:t>
        <w:br/>
        <w:t xml:space="preserve">янного восхищения, соблазняет, а потом отвергает или отстраняется, ожесто- </w:t>
        <w:br/>
        <w:t xml:space="preserve">ченно соперничает, молит о любви или общается только с терапевтом или толь- </w:t>
        <w:br/>
        <w:t xml:space="preserve">ко с мужчинами или только с женщинами. </w:t>
        <w:br/>
        <w:br/>
        <w:t xml:space="preserve">3. Третий уровень можно определить как мотивационный инсайт (motivational </w:t>
        <w:br/>
        <w:t xml:space="preserve">insight). Пациент может узнать, почему он поступает так, как поступает по от- </w:t>
        <w:br/>
        <w:t xml:space="preserve">ношению к другим людям и с ними. Типичная форма, которую принимает этот </w:t>
        <w:br/>
        <w:t xml:space="preserve">вид инсайта - открытие человеком того факта, что он поступает определен- </w:t>
        <w:br/>
        <w:t xml:space="preserve">ным образом из-за убеждения, что иное поведение повлечет за собой какую-то </w:t>
        <w:br/>
        <w:t xml:space="preserve">катастрофу: его унизят, подвергнут осмеянию, уничтожат или покинут. Отчуж- </w:t>
        <w:br/>
        <w:t xml:space="preserve">денный, держащийся особняком пациент, например, может понять, что он чуж- </w:t>
        <w:br/>
        <w:t xml:space="preserve">дается близости из-за страха быть поглощенным и утратить себя; соревнующи- </w:t>
        <w:br/>
        <w:t xml:space="preserve">еся, мстительные, контролирующие пациенты могут понять, что боятся своей </w:t>
        <w:br/>
        <w:t xml:space="preserve">глубокой, ненасытной жажды заботы; а робкие, подобострастные индивидуумы </w:t>
        <w:br/>
        <w:t xml:space="preserve">могут ужаснуться извержению своей подавленной разрушительной ярости. </w:t>
        <w:br/>
        <w:br/>
        <w:t xml:space="preserve">4. Четвертый уровень инсайта, генетический инсайт (genetic insight), представ- </w:t>
        <w:br/>
        <w:t xml:space="preserve">ляет собой попытку помочь пациентам понять, как они пришли к своему ны- </w:t>
        <w:br/>
        <w:t xml:space="preserve">нешнему состоянию. Исследуя собственную историю развития пациент прихо- </w:t>
        <w:br/>
        <w:t xml:space="preserve">дит к пониманию генезиса его теперешних поведенческих паттернов. Теорети- </w:t>
        <w:br/>
        <w:t xml:space="preserve">ческие схемы и язык, используемый для формулирования объяснений генезиса, </w:t>
        <w:br/>
        <w:t xml:space="preserve">зависят, разумеется, главным образом от принадлежности терапевта к той или </w:t>
        <w:br/>
        <w:t>иной школе.</w:t>
      </w:r>
    </w:p>
    <w:p>
      <w:pPr>
        <w:pStyle w:val="Normal"/>
        <w:ind w:firstLine="436"/>
        <w:rPr>
          <w:rFonts w:ascii="Arial" w:hAnsi="Arial" w:cs="Arial"/>
          <w:sz w:val="22"/>
          <w:szCs w:val="22"/>
          <w:lang w:val="en-US"/>
        </w:rPr>
      </w:pPr>
      <w:r>
        <w:rPr>
          <w:rFonts w:cs="Arial" w:ascii="Arial" w:hAnsi="Arial"/>
          <w:sz w:val="22"/>
          <w:szCs w:val="22"/>
        </w:rPr>
        <w:br/>
        <w:t>Английское слово insight - &lt;озарение&gt;, &lt;проникновение в суть явлений&gt; буквально может переводиться как &lt;взгляд внутрь&gt;, автор использует &lt;грамматическую&gt; аргументацию. (Примеч. перев.)</w:t>
      </w:r>
      <w:r>
        <w:rPr>
          <w:rFonts w:cs="Arial" w:ascii="Arial" w:hAnsi="Arial"/>
          <w:sz w:val="22"/>
          <w:szCs w:val="22"/>
          <w:lang w:val="en-US"/>
        </w:rPr>
        <w:t xml:space="preserve"> </w:t>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t xml:space="preserve">Я перечислил эти четыре уровня в порядке степени выводимости. Несчастли- </w:t>
        <w:br/>
        <w:t xml:space="preserve">вое и давнишнее концептуальное заблуждение имело своим происхождением, ча- </w:t>
        <w:br/>
        <w:t xml:space="preserve">стично, тенденцию ставить знак равенства между последовательностью &lt;от по- </w:t>
        <w:br/>
        <w:t xml:space="preserve">верхностного к глубокому&gt; и этой &lt;степенью выводимости&gt;. Кроме того, глубокое </w:t>
        <w:br/>
        <w:t xml:space="preserve">стало равно &lt;значительному&gt; или &lt;хорошему&gt;, а поверхностное - &lt;банальному&gt;, </w:t>
        <w:br/>
        <w:t xml:space="preserve">&lt;очевидному&gt; или &lt;не имеющему последствий&gt;. Психоаналитики рассеяли семе- </w:t>
        <w:br/>
        <w:t xml:space="preserve">на убеждения, что чем значительнее терапевт, тем глубже интерпретация (с точки </w:t>
        <w:br/>
        <w:t xml:space="preserve">зрения генезиса) и тем полнее лечение. Однако не существует даже тени свиде- </w:t>
        <w:br/>
        <w:t xml:space="preserve">тельств в поддержку этого утверждения. </w:t>
        <w:br/>
        <w:t xml:space="preserve">В практике любого терапевта встречаются пациенты, которые достигли значи- </w:t>
        <w:br/>
        <w:t xml:space="preserve">тельного генетического инсайта, опираясь на какую-либо усвоенную ими теорию </w:t>
        <w:br/>
        <w:t xml:space="preserve">детского развития - принадлежи она Фрейду, Кляйн, Винникотту, Кернбергу, Ко- </w:t>
        <w:br/>
        <w:t xml:space="preserve">хуту или кому-то другому - и тем не менее в терапевтическом смысле у них не </w:t>
        <w:br/>
        <w:t xml:space="preserve">было прогресса. С другой стороны, совершенно обычными считаются случаи, ког- </w:t>
        <w:br/>
        <w:t xml:space="preserve">да значительное клиническое изменение происходит в отсутствии генетического </w:t>
        <w:br/>
        <w:t xml:space="preserve">инсайта. Не существует и видимой связи между обретением генетического ин- </w:t>
        <w:br/>
        <w:t xml:space="preserve">сайта и стойкостью изменения. Фактически, имеется масса причин сомневаться </w:t>
        <w:br/>
        <w:t xml:space="preserve">в валидности наших самых почитаемых предположений по поводу взаимосвязи </w:t>
        <w:br/>
        <w:t xml:space="preserve">между типом раннего опыта и поведением и структурой характера взрослого че- </w:t>
        <w:br/>
        <w:t xml:space="preserve">ловека83. </w:t>
        <w:br/>
        <w:t xml:space="preserve">Дальнейшее обсуждение причинности может увести нас слишком далеко в сто- </w:t>
        <w:br/>
        <w:t xml:space="preserve">рону от межличностного научения, но я вернусь к этому вопросу и рассмотрю его </w:t>
        <w:br/>
        <w:t xml:space="preserve">более глубоко в главах 5 и 6. На данном этапе достаточно будет подчеркнуть, что </w:t>
        <w:br/>
        <w:t xml:space="preserve">вряд ли подлежит сомнению тот факт, что интеллектуальное понимание является </w:t>
        <w:br/>
        <w:t xml:space="preserve">&lt;смазкой&gt; для механизмов изменения. Важно, чтобы инсайт - &lt;взгляд внутрь&gt; - </w:t>
        <w:br/>
        <w:t xml:space="preserve">произошел, но в своем генерализованном, а не в генетическом смысле. А психоте- </w:t>
        <w:br/>
        <w:t xml:space="preserve">рапевтам надлежит освободить концепции &lt;глубинного&gt; или &lt;значительного&gt; ин- </w:t>
        <w:br/>
        <w:t xml:space="preserve">теллектуального понимания от сиюминутных соображений. Нечто, глубоко ощу- </w:t>
        <w:br/>
        <w:t xml:space="preserve">щаемое или имеющее глубокое значение для пациента может иметь, а - как это </w:t>
        <w:br/>
        <w:t xml:space="preserve">обычно бывает - может и не иметь отношения к разгадыванию раннего генезиса </w:t>
        <w:br/>
        <w:t xml:space="preserve">поведения. </w:t>
        <w:br/>
        <w:br/>
        <w:t xml:space="preserve">СПЛОЧЕННОСТЬ </w:t>
        <w:br/>
        <w:t xml:space="preserve">ГРУППЫ </w:t>
        <w:br/>
        <w:br/>
        <w:t xml:space="preserve">Согласно исходной гипотезе этой главы, сплоченность в групповой терапии явля- </w:t>
        <w:br/>
        <w:t xml:space="preserve">ется аналогом отношений пациент-терапевт в терапии индивидуальной. Далее я </w:t>
        <w:br/>
        <w:t xml:space="preserve">приведу имеющиеся свидетельства в пользу того, что сплоченность группы явля- </w:t>
        <w:br/>
        <w:t xml:space="preserve">ется терапевтическим фактором. Кроме того, я рассмотрю разнообразные спосо- </w:t>
        <w:br/>
        <w:t xml:space="preserve">бы, посредством которых сплоченность группы оказывает свое терапевтическое </w:t>
        <w:br/>
        <w:t xml:space="preserve">воздействие. </w:t>
        <w:br/>
        <w:t xml:space="preserve">В течение последних 30 лет было проведено огромное количество контрольных </w:t>
        <w:br/>
        <w:t xml:space="preserve">исследований результатов психотерапии. Тщательно и компетентно проведенные </w:t>
        <w:br/>
        <w:t xml:space="preserve">обзоры всего массива данных убедительно демонстрируют, что в целом психоте- </w:t>
        <w:br/>
        <w:t xml:space="preserve">рапия является стоящим предприятием: в состоянии приблизительно двух третей </w:t>
        <w:br/>
        <w:t xml:space="preserve">пациентов, проходивших психотерапию, отмечалось улучшение от &lt;умеренного&gt; </w:t>
        <w:br/>
        <w:t xml:space="preserve">до &lt;значительного&gt;84. В одном особенно строго проведенном обзоре 475 контро- </w:t>
        <w:br/>
        <w:t xml:space="preserve">лируемых исследований делается вывод, что средний индивидуум, проходивший </w:t>
        <w:br/>
        <w:t xml:space="preserve">психотерапию, в итоге оказывается в лучшем состоянии, чем 80% людей, ее не </w:t>
        <w:br/>
        <w:t xml:space="preserve">проходивших, и что показатели результативности групповой терапии практически </w:t>
        <w:br/>
        <w:t xml:space="preserve">идентичны аналогичным показателям в индивидуальной терапии85. Другие обзо- </w:t>
        <w:br/>
        <w:t xml:space="preserve">ры строгих обследований подтверждают эффективность групповой терапии - как </w:t>
        <w:br/>
        <w:t xml:space="preserve">по абсолютным показателям, так и по сравнению с другими видами психотера- </w:t>
        <w:br/>
        <w:t xml:space="preserve">пии86. </w:t>
        <w:br/>
        <w:t xml:space="preserve">Исследовательские данные, свидетельствующие в пользу общей эффективнос- </w:t>
        <w:br/>
        <w:t xml:space="preserve">ти групповой психотерапии, настолько неоспоримы, что пора направить наши уси- </w:t>
        <w:br/>
        <w:t xml:space="preserve">лия на более полное понимание условий, необходимых для ее эффективности. </w:t>
        <w:br/>
        <w:t xml:space="preserve">В конце концов, не всякая терапия успешна. Практика показывает, что лечение </w:t>
        <w:br/>
        <w:t xml:space="preserve">может пойти как на пользу, так и во вред - хотя большинство терапевтов помога- </w:t>
        <w:br/>
        <w:t xml:space="preserve">ют своим пациентам, у некоторых терапевтов состояние кого-то из пациентов ухуд- </w:t>
        <w:br/>
        <w:t xml:space="preserve">шается87. Почему? Какие условия необходимы для успешной терапии? Хотя влия- </w:t>
        <w:br/>
        <w:t xml:space="preserve">ние оказывают много факторов, однако sine qua поп эффективной терапии являют- </w:t>
        <w:br/>
        <w:t xml:space="preserve">ся соответствующие терапевтические взаимоотношения88. Лучшие исследователь- </w:t>
        <w:br/>
        <w:t xml:space="preserve">ские данные неопровержимо свидетельствуют в пользу заключения, что провод- </w:t>
        <w:br/>
        <w:t xml:space="preserve">ником и инструментом успешной терапии становятся такие отношения между </w:t>
        <w:br/>
        <w:t xml:space="preserve">терапевтом и пациентом, которые характеризуются доверием, теплом, эмпатиче- </w:t>
        <w:br/>
        <w:t xml:space="preserve">ским пониманием и принятием89. </w:t>
        <w:br/>
        <w:t xml:space="preserve">Кроме того, уже давно установлено, что качество этих отношений не зависит </w:t>
        <w:br/>
        <w:t xml:space="preserve">от принадлежности конкретного терапевта к той или иной школе. Опытные и ква- </w:t>
        <w:br/>
        <w:t xml:space="preserve">лифицированные клиницисты, принадлежащие к различным школам (привержен- </w:t>
        <w:br/>
        <w:t xml:space="preserve">цы фрейдизма, недирективной терапии, гештальт-терапии, трансактного анализа, </w:t>
        <w:br/>
        <w:t xml:space="preserve">групп встреч, психодрамы), напоминают один другого (и отличаются от неквали- </w:t>
        <w:br/>
        <w:t xml:space="preserve">фицированных специалистов своей собственной школы) концепцией идеальных </w:t>
        <w:br/>
        <w:t xml:space="preserve">терапевтических взаимоотношений, которой они придерживаются, а также при- </w:t>
        <w:br/>
        <w:t xml:space="preserve">родой отношений, которые они сами устанавливают со своими пациентами90. </w:t>
        <w:br/>
        <w:t xml:space="preserve">Исследования подтверждают также, что теплота в отношениях и сплоченность не </w:t>
        <w:br/>
        <w:t xml:space="preserve">менее важны и в более безличных, бихевиоральных или системно-ориентирован- </w:t>
        <w:br/>
        <w:t xml:space="preserve">ных формах психотерапии91. Поскольку доказано, что характер взаимоотношений </w:t>
        <w:br/>
        <w:t xml:space="preserve">играет ключевую роль в индивидуальной психотерапии, поневоле приходится за- </w:t>
        <w:br/>
        <w:t xml:space="preserve">даваться вопросом, играют ли взаимоотношения в равной степени ключевую роль </w:t>
        <w:br/>
        <w:t xml:space="preserve">и в групповой психотерапии. Однако очевидно, что присущий групповой терапии </w:t>
        <w:br/>
        <w:t xml:space="preserve">аналог отношений пациент-терапевт в индивидуальной терапии должен быть </w:t>
        <w:br/>
        <w:t xml:space="preserve">более широким понятием: он должен охватывать не только отношения пациен- </w:t>
        <w:br/>
        <w:t xml:space="preserve">та с терапевтом - ведущим группы, но также и его отношения с другими учас- </w:t>
        <w:br/>
        <w:t xml:space="preserve">тниками группы и с группой в целом. Рискуя создать семантическую путаницу, я </w:t>
        <w:br/>
        <w:t xml:space="preserve">объединяю все эти факторы общим термином сплоченность группы. </w:t>
        <w:br/>
        <w:t xml:space="preserve">Сплоченность - это широко и многосторонне изученное базовое свойство </w:t>
        <w:br/>
        <w:t xml:space="preserve">групп. На тему сплоченности написано несколько сот научных статей, в которых </w:t>
        <w:br/>
        <w:t xml:space="preserve">определения этого свойства часто существенно различаются. Однако в общем ав- </w:t>
        <w:br/>
        <w:t xml:space="preserve">торы статей сходятся в одном убеждении: группы отличаются одна от другой ко- </w:t>
        <w:br/>
        <w:t xml:space="preserve">личеством присутствующей в каждой из них &lt;группности&gt;. Там, где присутствует </w:t>
        <w:br/>
        <w:t xml:space="preserve">более сильное чувство солидарности - или &lt;чувство "мы"&gt; - участники ценят </w:t>
        <w:br/>
        <w:t xml:space="preserve">группу выше и защищают ее от внутренних и внешних опасностей. Такие группы </w:t>
        <w:br/>
        <w:t xml:space="preserve">характеризуются более высоким уровнем посещаемости, активности и взаимной </w:t>
        <w:br/>
        <w:t xml:space="preserve">поддержки и защищают групповые стандарты гораздо больше, чем группы с ме- </w:t>
        <w:br/>
        <w:t xml:space="preserve">нее выраженным esprit de corps. </w:t>
        <w:br/>
        <w:t xml:space="preserve">Сплоченность - это сложная, трудная для понимания переменная, которая </w:t>
        <w:br/>
        <w:t xml:space="preserve">бросает вызов исследователям и противится точному определению. Авторы одно- | </w:t>
        <w:br/>
        <w:t xml:space="preserve">го недавно опубликованного, углубленного и охватывающего многие исследова- </w:t>
        <w:br/>
        <w:t xml:space="preserve">ния обзора в итоге приходят к выводу, что сплоченность &lt;подобна благородству: 1 </w:t>
        <w:br/>
        <w:t xml:space="preserve">всякий узнает это качество, однако никто, по всей видимости, не в состоянии опи- </w:t>
        <w:br/>
        <w:t xml:space="preserve">сать его и еще менее способен измерить&gt;92. Проблема заключается в том, что ха- </w:t>
        <w:br/>
        <w:t xml:space="preserve">рактеристика сплоченности относится одновременно к нескольким взаимно пере- </w:t>
        <w:br/>
        <w:t xml:space="preserve">крывающимся измерениям. С одной стороны, имеет место феномен группы - все- </w:t>
        <w:br/>
        <w:t xml:space="preserve">общий esprit de corps, с другой стороны, это тенденция к сплоченности со стороны </w:t>
        <w:br/>
        <w:t xml:space="preserve">отдельного участника группы (или, более строго, привязанность индивидуума к </w:t>
        <w:br/>
        <w:t xml:space="preserve">группе)93. </w:t>
        <w:br/>
      </w:r>
    </w:p>
    <w:p>
      <w:pPr>
        <w:pStyle w:val="Normal"/>
        <w:ind w:firstLine="436"/>
        <w:rPr>
          <w:rFonts w:ascii="Arial" w:hAnsi="Arial" w:cs="Arial"/>
          <w:sz w:val="22"/>
          <w:szCs w:val="22"/>
          <w:lang w:val="en-US"/>
        </w:rPr>
      </w:pPr>
      <w:r>
        <w:rPr>
          <w:rFonts w:cs="Arial" w:ascii="Arial" w:hAnsi="Arial"/>
          <w:sz w:val="22"/>
          <w:szCs w:val="22"/>
        </w:rPr>
        <w:t xml:space="preserve">Чувство общности, корпоративный дух, товарищество (фр.). </w:t>
        <w:br/>
        <w:br/>
        <w:br/>
        <w:t xml:space="preserve">На практике для оценки сплоченности применяется множество методов94, и </w:t>
        <w:br/>
        <w:t xml:space="preserve">точное определение этого понятия зависит от применяемого метода. В данной ра- </w:t>
        <w:br/>
        <w:t xml:space="preserve">боте понятию сплоченность дается широкое определение: это равнодействующая </w:t>
        <w:br/>
        <w:t xml:space="preserve">всех сил, направленных на участников группы и заставляющих их оставаться в </w:t>
        <w:br/>
        <w:t xml:space="preserve">группе95, или, выражаясь более просто, это привлекательность группы для ее </w:t>
        <w:br/>
        <w:t xml:space="preserve">участников96. Речь идет о таком состоянии участников группы, при котором в груп- </w:t>
        <w:br/>
        <w:t xml:space="preserve">пе им тепло и комфортно, они ощущают свою к ней причастность, ценят группу и, </w:t>
        <w:br/>
        <w:t xml:space="preserve">в свою очередь, ощущают, что другие участники группы их тоже ценят, безуслов- </w:t>
        <w:br/>
        <w:t xml:space="preserve">но принимают и поддерживают97. . </w:t>
        <w:br/>
        <w:t xml:space="preserve">Esprit de corps всей группы и индивидуальная тенденция к сплоченности - </w:t>
        <w:br/>
        <w:t xml:space="preserve">понятия взаимозависимые, и потому сплоченность группы часто вычисляется пу- </w:t>
        <w:br/>
        <w:t xml:space="preserve">тем простого суммирования показателей уровня привлекательности группы для </w:t>
        <w:br/>
        <w:t xml:space="preserve">каждого ее участника в отдельности. Более современные методы оценки группо- </w:t>
        <w:br/>
        <w:t xml:space="preserve">вой сплоченности, берущие за основу показатели климата в группе, обеспечивают </w:t>
        <w:br/>
        <w:t xml:space="preserve">большую количественную точность, одновременно не отрицая того факта, что </w:t>
        <w:br/>
        <w:t xml:space="preserve">esprit de corps группы является результатом сложения чувства принадлежности </w:t>
        <w:br/>
        <w:t xml:space="preserve">группе отдельных участников98. Однако следует иметь в виду, что члены группы </w:t>
        <w:br/>
        <w:t xml:space="preserve">по-разному к ней привязаны и что сплоченность не является фиксированным - </w:t>
        <w:br/>
        <w:t xml:space="preserve">т. е. однажды достигнутым и навеки сохраняемым - состоянием. Ее уровень под- </w:t>
        <w:br/>
        <w:t xml:space="preserve">вержен значительным флуктуациям на всем протяжении курса99. Данные недав- </w:t>
        <w:br/>
        <w:t xml:space="preserve">них исследований показывают, что между чувством принадлежности индивидуу- </w:t>
        <w:br/>
        <w:t xml:space="preserve">ма к группе и оценкой им общего функционирования группы - т. е. его представ- </w:t>
        <w:br/>
        <w:t xml:space="preserve">лением о том, насколько хорошо работает вся группа, - есть различие. Нередко </w:t>
        <w:br/>
        <w:t xml:space="preserve">человек ощущает, что &lt;эта группа работает хорошо, но я не являюсь ее частью&gt;100. </w:t>
        <w:br/>
        <w:t xml:space="preserve">На протяжении этой главы з одних случаях я буду говорить о фасялитнрующих </w:t>
        <w:br/>
        <w:t xml:space="preserve">терапию эффектах сплоченности группы в целом, а в других - об эффектах при- </w:t>
        <w:br/>
        <w:t xml:space="preserve">вязанности к группе конкретного индивидуума в процессе терапии. </w:t>
        <w:br/>
        <w:t xml:space="preserve">Прежде чем завершить обсуждение вопроса определения, я должен подчерк- </w:t>
        <w:br/>
        <w:t xml:space="preserve">нуть, что сплоченность группы - это не только мощная терапевтическая сила сама </w:t>
        <w:br/>
        <w:t xml:space="preserve">по себе. Пожалуй, более важно то, что она является необходимой предпосылкой </w:t>
        <w:br/>
        <w:t xml:space="preserve">для оптимального действия прочих терапевтических факторов. Когда, ведя речь </w:t>
        <w:br/>
        <w:t xml:space="preserve">об индивидуальной терапии, мы утверждаем, что лечат именно отношения, мы не </w:t>
        <w:br/>
        <w:t xml:space="preserve">имеем в виду, что одной только любви или любящего принятия достаточно: мы </w:t>
        <w:br/>
        <w:t xml:space="preserve">подразумеваем, что идеальные взаимоотношения терапевт-пациент создают ус- </w:t>
        <w:br/>
        <w:t xml:space="preserve">ловия, при которых могут развернуться такие события, как необходимый риск со </w:t>
        <w:br/>
        <w:t xml:space="preserve">стороны пациента, катарсис, а также внутриличностное и межличностное иссле- </w:t>
        <w:br/>
        <w:t xml:space="preserve">дования. То же самое относится и к групповой терапии: сплоченность необходима </w:t>
        <w:br/>
        <w:t xml:space="preserve">для того, чтобы могли действовать прочие терапевтические факторы. </w:t>
        <w:br/>
        <w:br/>
        <w:t xml:space="preserve">ВАЖНОСТЬ </w:t>
        <w:br/>
        <w:t xml:space="preserve">СПЛОЧЕННОСТИ ГРУППЫ </w:t>
        <w:br/>
        <w:br/>
        <w:t xml:space="preserve">Хотя я уже рассматривал терапевтические факторы каждый в отдельности, они </w:t>
        <w:br/>
        <w:t xml:space="preserve">в большой мере взаимозависимы. Катарсис и универсальность переживаний, на- </w:t>
        <w:br/>
        <w:t xml:space="preserve">пример, не являются замкнутыми процессами. Важен не чистый процесс обсуж- </w:t>
        <w:br/>
        <w:t xml:space="preserve">дения, важно не только само по себе открытие, что другие люди страдают от ана- </w:t>
        <w:br/>
        <w:t xml:space="preserve">логичных проблем - с последующим развенчанием идеи уникальности собствен- </w:t>
        <w:br/>
        <w:t xml:space="preserve">ного несчастья. Но когда пациент эмоционально делится содержанием своего внут- </w:t>
        <w:br/>
        <w:t xml:space="preserve">реннего мира, а окружающие после этого его принимают - вот это, по-видимому, </w:t>
        <w:br/>
        <w:t xml:space="preserve">имеет колоссальное значение. Принятие окружающими ставит под сомнение убеж- </w:t>
        <w:br/>
        <w:t xml:space="preserve">денность пациента в собственной отвратительности, в том, что он в основе сво- </w:t>
        <w:br/>
        <w:t xml:space="preserve">ей - отталкивающий, неприемлемый или не заслуживающий любви. Группа при- </w:t>
        <w:br/>
        <w:t xml:space="preserve">мет индивидуума при условии соблюдения им групповых процедурных норм, не- </w:t>
        <w:br/>
        <w:t xml:space="preserve">зависимо от его прошлого жизненного опыта, проступков или социальных пораже- </w:t>
        <w:br/>
        <w:t xml:space="preserve">ний. Девиантный стиль жизни, проституция, сексуальные извращения, ужасные </w:t>
        <w:br/>
        <w:t xml:space="preserve">преступления - все может быть принято в терапевтической группе - при усло- </w:t>
        <w:br/>
        <w:t xml:space="preserve">вии, что еще на ранних этапах в ней устанавливаются нормы безоценочного при- </w:t>
        <w:br/>
        <w:t xml:space="preserve">нятия и включенности. </w:t>
        <w:br/>
        <w:t xml:space="preserve">По большей части получается так, что нарушение навыков межличностного </w:t>
        <w:br/>
        <w:t xml:space="preserve">общения психиатрических пациентов ограничивает их возможность делиться с </w:t>
        <w:br/>
        <w:t xml:space="preserve">другими своими чувствами и принимать других в близких взаимоотношениях. </w:t>
        <w:br/>
        <w:t xml:space="preserve">Более того, убежденность пациентов в отвратительности собственных импульсов </w:t>
        <w:br/>
        <w:t xml:space="preserve">и фантазий еще больше снижает их способность делиться с другими. Я знаю мно- </w:t>
        <w:br/>
        <w:t xml:space="preserve">гих отгороженных пациентов, для которых группа представляла собой единствен- </w:t>
        <w:br/>
        <w:t xml:space="preserve">ный глубокий человеческий контакт. По прошествии всего лишь нескольких сес- </w:t>
        <w:br/>
        <w:t xml:space="preserve">сий они чувствуют себя в группе больше дома, чем в любом другом месте. Позже, </w:t>
        <w:br/>
        <w:t xml:space="preserve">даже спустя годы, когда большая часть других воспоминаний о группе изглажива- </w:t>
        <w:br/>
        <w:t xml:space="preserve">ется из памяти, они по-прежнему сохраняют это теплое чувство причастности и </w:t>
        <w:br/>
        <w:t xml:space="preserve">принятия. </w:t>
        <w:br/>
        <w:t xml:space="preserve">Один успешный пациент, оглядываясь назад после двух с половиной лет тера- </w:t>
        <w:br/>
        <w:t xml:space="preserve">пии, выразил это такими словами: &lt;Самое важное было то, что группа просто была </w:t>
        <w:br/>
        <w:t xml:space="preserve">рядом, что это были люди, с которыми я всегда мог поговорить, которые не станут </w:t>
        <w:br/>
        <w:t xml:space="preserve">от меня отделываться. Там, в группе, было так много заботы, любви и ненависти, </w:t>
        <w:br/>
        <w:t xml:space="preserve">и я был частью этого. Теперь мне лучше, у меня есть своя собственная жизнь, и </w:t>
        <w:br/>
        <w:t xml:space="preserve">все же грустно думать, что нашей группы больше нет&gt;. </w:t>
        <w:br/>
        <w:t xml:space="preserve">Некоторые пациенты интернализируют группу: &lt;Это как будто группа всегда </w:t>
        <w:br/>
        <w:t xml:space="preserve">стоит у меня за спиной и наблюдает за мной. Я постоянно задаюсь вопросом: что </w:t>
        <w:br/>
        <w:t xml:space="preserve">скажет группа по поводу того или этого?&gt; Зачастую терапевтические изменения </w:t>
        <w:br/>
        <w:t xml:space="preserve">обязаны своей стойкостью и консолидацией тому факту, что даже по прошествии </w:t>
        <w:br/>
        <w:t xml:space="preserve">нескольких лет пациенты не склонны разрывать связи с группой". </w:t>
        <w:br/>
        <w:t xml:space="preserve">Членство в той или иной группе, принятие со стороны группы и ее одобрение </w:t>
        <w:br/>
        <w:t xml:space="preserve">крайне важны в последовательности развития индивидуума. Важность принад- </w:t>
        <w:br/>
        <w:t xml:space="preserve">лежности к детским группам сверстников, подростковым компаниям, женским или </w:t>
        <w:br/>
        <w:t xml:space="preserve">мужским клубам и братствам или любым другим соответствующим социальным </w:t>
        <w:br/>
        <w:t xml:space="preserve">группам, вряд ли можно переоценить. По-видимому, нет ничего более важного </w:t>
        <w:br/>
        <w:t xml:space="preserve">для самооценки и благополучия, например, подростка, чем быть включенным и </w:t>
        <w:br/>
        <w:t xml:space="preserve">принятым в некой социальной группе. И нет ничего более бедственного, чем ис- </w:t>
        <w:br/>
        <w:t xml:space="preserve">ключение102. </w:t>
        <w:br/>
        <w:t xml:space="preserve">Однако у большинства психиатрических пациентов за плечами бедный группо- </w:t>
        <w:br/>
        <w:t xml:space="preserve">вой опыт; никогда прежде они не бывали неотъемлемой частью группы, никогда </w:t>
        <w:br/>
        <w:t xml:space="preserve">их в группах не ценили. На таких пациентов целительное действие может оказать </w:t>
        <w:br/>
        <w:t xml:space="preserve">просто само по себе успешное приобретение группового опыта. Один из удачных </w:t>
        <w:br/>
        <w:t xml:space="preserve">вариантов концептуального обоснования этого процесса предложил Л. Браатен. </w:t>
        <w:br/>
        <w:t xml:space="preserve">Согласно его идее, интернализация атмосферы сплоченной группы стимулирует </w:t>
        <w:br/>
        <w:t xml:space="preserve">процесс самопринятия или &lt;сплоченности с собой&gt;103. </w:t>
        <w:br/>
        <w:t xml:space="preserve">Таким образом, разными путями участники группы начинают много значить </w:t>
        <w:br/>
        <w:t xml:space="preserve">друг для друга. Терапевтическая группа, которая поначалу воспринималась как </w:t>
        <w:br/>
        <w:t xml:space="preserve">искусственная и малозначащая, в итоге может стать очень значимой. В моей прак- </w:t>
        <w:br/>
        <w:t xml:space="preserve">тике были группы, участники которых вместе переживали тяжелые депрессии, </w:t>
        <w:br/>
        <w:t xml:space="preserve">психозы, браки, разводы, аборты, самоубийства и карьерные сдвиги, а также пере- </w:t>
        <w:br/>
        <w:t xml:space="preserve">несли раскрытие сокровеннейших мыслей и инцест (сексуальную связь между </w:t>
        <w:br/>
        <w:t xml:space="preserve">членами группы). Я видел, как группа доставляла одного из своих товарищей в </w:t>
        <w:br/>
        <w:t xml:space="preserve">больницу, и я видел многие группы, оплакивающие смерть своих участников. Вза- </w:t>
        <w:br/>
        <w:t xml:space="preserve">имоотношения часто укреплялись переездом или какими-то рискованными при- </w:t>
        <w:br/>
        <w:t xml:space="preserve">ключениями. Многие ли отношения в жизни настолько же богаты? </w:t>
        <w:br/>
        <w:br/>
        <w:t xml:space="preserve">Исследовательские данные </w:t>
        <w:br/>
        <w:br/>
        <w:t xml:space="preserve">Изучение важности групповой сплоченности в терапевтическом процессе и </w:t>
        <w:br/>
        <w:t xml:space="preserve">сбор соответствующих данных пребывают в зачаточном состоянии по сравнению </w:t>
        <w:br/>
        <w:t xml:space="preserve">с изучением важности отношений в индивидуальной терапии. Тем не менее соот- </w:t>
        <w:br/>
        <w:t xml:space="preserve">ветствующие исследования все же проводились, и их можно найти в литературе </w:t>
        <w:br/>
        <w:t xml:space="preserve">по групповой терапии и о группах опыта. (См. главу 6, где речь идет о группах </w:t>
        <w:br/>
        <w:t xml:space="preserve">опыта, а также обсуждается вопрос оправданности приложения исследователь- </w:t>
        <w:br/>
        <w:t xml:space="preserve">ских данных по этим группам к групповому терапевтическому процессу.) Чита- </w:t>
        <w:br/>
        <w:t xml:space="preserve">тель, менее заинтересованный в исследовательской методологии, возможно, пред- </w:t>
        <w:br/>
        <w:t xml:space="preserve">почтет сразу перейти к следующему разделу. </w:t>
        <w:br/>
        <w:t xml:space="preserve">В ранних исследованиях бывших пациентов групповой психотерапии было </w:t>
        <w:br/>
        <w:t xml:space="preserve">обнаружено, что, с точки зрения участников групп, групповая сплоченность обла- </w:t>
        <w:br/>
        <w:t xml:space="preserve">дает наибольшей терапевтической ценностью104. Исследователи транскрибирова- </w:t>
        <w:br/>
        <w:t xml:space="preserve">ли и разбили по категориям рассуждения пациентов группы по поводу терапевти- </w:t>
        <w:br/>
        <w:t xml:space="preserve">ческих факторов, оказывавших свое влияние в течение курса. Выяснилось, что </w:t>
        <w:br/>
        <w:t xml:space="preserve">более половины опрошенных отмечали: самую большую помощь они получили </w:t>
        <w:br/>
        <w:t xml:space="preserve">благодаря взаимной поддержке. Пациенты, воспринимавшие свою группу как </w:t>
        <w:br/>
        <w:t xml:space="preserve">сплоченную, посещали больше сессий, имели больше социальных контактов с </w:t>
        <w:br/>
        <w:t xml:space="preserve">другими участниками группы и оценивали группу как имевшую терапевтическое </w:t>
        <w:br/>
        <w:t xml:space="preserve">значение. Пациенты, состояние которых, по их утверждению, улучшилось, гораз- </w:t>
        <w:br/>
        <w:t xml:space="preserve">до чаще ощущали принятие со стороны других членов группы. Да и рассказывая в </w:t>
        <w:br/>
        <w:t xml:space="preserve">ходе опроса о своем опыте групповой терапии, такие пациенты значительно чаще </w:t>
        <w:br/>
        <w:t xml:space="preserve">упоминали конкретных людей. Авторы исследования пришли к заключению, что </w:t>
        <w:br/>
        <w:t xml:space="preserve">групповая сплоченность и сама по себе обладает терапевтической ценностью, в </w:t>
        <w:br/>
        <w:t xml:space="preserve">дополнение к тому, что она является существенной для сохранения группы. </w:t>
        <w:br/>
        <w:t xml:space="preserve">В 1970 г. я опубликовал результаты исследования, в ходе которого успешных </w:t>
        <w:br/>
        <w:t xml:space="preserve">пациентов групповой терапии попросили оглянуться на свой опыт и расположить, </w:t>
        <w:br/>
        <w:t xml:space="preserve">в порядке возрастания эффективности, ряд терапевтических факторов, которые я </w:t>
        <w:br/>
        <w:t xml:space="preserve">описываю в этой книге]05. С тех пор было проведено колоссальное число исследо- </w:t>
        <w:br/>
        <w:t xml:space="preserve">ваний, построенных аналогичным образом. В результате был собран значитель- </w:t>
        <w:br/>
        <w:t xml:space="preserve">ный объем мнений пациентов относительно того, какие стороны групповой тера- </w:t>
        <w:br/>
        <w:t xml:space="preserve">пии принесли им наибольшую пользу. Подробно результаты этих исследований я </w:t>
        <w:br/>
        <w:t xml:space="preserve">рассмотрю в следующей главе; пока достаточно будет сказать, что налицо мощ- </w:t>
        <w:br/>
        <w:t xml:space="preserve">ный консенсус по вопросу оценки пациентами сплоченности группы как чрезвы- </w:t>
        <w:br/>
        <w:t xml:space="preserve">чайно важной детерминанты успеха групповой терапии. </w:t>
        <w:br/>
        <w:t xml:space="preserve">В ходе шестимесячного обследования двух групп долгосрочной терапии106 на- </w:t>
        <w:br/>
        <w:t xml:space="preserve">блюдатели оценивали процесс во время каждой групповой сессии, отмечая пять </w:t>
        <w:br/>
        <w:t xml:space="preserve">переменных относительно каждого участника группы: принятие, активность, де- </w:t>
        <w:br/>
        <w:t xml:space="preserve">сенсибилизацию, отреагирование и улучшение. От каждого члена группы были </w:t>
        <w:br/>
        <w:t xml:space="preserve">получены еще и еженедельные самоотчеты. Результаты продемонстрировали: с </w:t>
        <w:br/>
        <w:t xml:space="preserve">позиций как исследователей, так и членов группы принятие было единственной </w:t>
        <w:br/>
        <w:t xml:space="preserve">переменной, значимо связанной с улучшением. </w:t>
        <w:br/>
        <w:br/>
        <w:t xml:space="preserve">Похожие выводы были сделаны на основании обследования 47 пациентов, про- </w:t>
        <w:br/>
        <w:t xml:space="preserve">ходивших курс в одной из 12 психотерапевтических групп со средней продолжи- </w:t>
        <w:br/>
        <w:t xml:space="preserve">тельностью работы 13 месяцев107. В данном случае исследователи разработали </w:t>
        <w:br/>
        <w:t xml:space="preserve">опросный лист, предназначенный для измерения личностных изменений, как они </w:t>
        <w:br/>
        <w:t xml:space="preserve">воспринимались самим пациентом, а также степени сплоченности среди членов </w:t>
        <w:br/>
        <w:t xml:space="preserve">группы. Согласно полученным данным, воспринимаемые самим пациентом лич- </w:t>
        <w:br/>
        <w:t xml:space="preserve">ностные изменения значимо коррелировали как со степенью ощущения пациента- </w:t>
        <w:br/>
        <w:t xml:space="preserve">ми своей вовлеченности в работу группы, так и с общей сплоченностью группы. </w:t>
        <w:br/>
        <w:t xml:space="preserve">Еще один опрос проводился среди 130 студентов, посещавших одну из 30 тера- </w:t>
        <w:br/>
        <w:t xml:space="preserve">певтических групп университетской службы душевного здоровья108. Каждая из </w:t>
        <w:br/>
        <w:t xml:space="preserve">групп провела вместе в общей сложности за пять месяцев 40 часов (20 двухчасо- </w:t>
        <w:br/>
        <w:t xml:space="preserve">вых сессий). В целом респонденты утверждали, что самым позитивным аспектом </w:t>
        <w:br/>
        <w:t xml:space="preserve">приобретенного ими в группе опыта стало чувство безопасности и ощущение, что </w:t>
        <w:br/>
        <w:t xml:space="preserve">их принимают. Автор публикации соотнес степень сплоченности (по 19 критери- </w:t>
        <w:br/>
        <w:t xml:space="preserve">ям, каждый из которых опрашиваемым предлагали оценить по произвольной шка- </w:t>
        <w:br/>
        <w:t xml:space="preserve">ле) со степенью субъективного улучшения состояния респондентов. В результате </w:t>
        <w:br/>
        <w:t xml:space="preserve">выявилась значимая позитивная корреляция как на индивидуальном, так и на груп- </w:t>
        <w:br/>
        <w:t xml:space="preserve">повом уровне: вероятность положительных изменений для участника, которого </w:t>
        <w:br/>
        <w:t xml:space="preserve">группа привлекала, возрастала; вероятность того, что из группы, получившей со </w:t>
        <w:br/>
        <w:t xml:space="preserve">стороны своих участников высокие баллы по критерию сплоченности, выйдет по </w:t>
        <w:br/>
        <w:t xml:space="preserve">окончании курса больше пациентов, чье состояние улучшится, также была выше, </w:t>
        <w:br/>
        <w:t xml:space="preserve">чем для группы, получившей низкие баллы по сплоченности </w:t>
        <w:br/>
        <w:t xml:space="preserve">Мои коллеги и я провели в конце года оценку результатов терапии для всех </w:t>
        <w:br/>
        <w:t xml:space="preserve">пациентов (всего 40 человек), которые приступили к курсу терапии в пяти амбула- </w:t>
        <w:br/>
        <w:t xml:space="preserve">торных группах109. Данные по результатам мы сопоставили с множеством пере- </w:t>
        <w:br/>
        <w:t xml:space="preserve">менных, измеренных в течение первых трех месяцев. Позитивные результаты те- </w:t>
        <w:br/>
        <w:t xml:space="preserve">рапии значимо коррелируют только с двумя предшествующими переменными: </w:t>
        <w:br/>
        <w:t xml:space="preserve">сплоченностью группы110 и общей популярностью" -т. е. пациенты, которые в </w:t>
        <w:br/>
        <w:t xml:space="preserve">начале курса терапии были наиболее привязаны к группе (высокая сплоченность), </w:t>
        <w:br/>
        <w:t xml:space="preserve">а также пациенты, которые на 6-й и 12-й неделях курса пользовались в группе </w:t>
        <w:br/>
        <w:t xml:space="preserve">наибольшей популярностью, имели на 50-й неделе терапевтический эффект выше, </w:t>
        <w:br/>
        <w:t xml:space="preserve">чем у других. Обнаруженная в этом исследовании популярность, которая в данном </w:t>
        <w:br/>
        <w:t xml:space="preserve">случае имела с успехом терапии еще более выраженную положительную корреля- </w:t>
        <w:br/>
        <w:t xml:space="preserve">цию, нежели сплоченность группы, имеет, как я вкратце продемонстрирую, не- </w:t>
        <w:br/>
        <w:t xml:space="preserve">посредственное отношение к групповой сплоченности и проливает свет на меха- </w:t>
        <w:br/>
        <w:t xml:space="preserve">низм, с помощью которого групповая сплоченность опосредует изменение. </w:t>
        <w:br/>
        <w:t xml:space="preserve">Как я подчеркнул в начале этой главы, важность позитивных терапевтических </w:t>
        <w:br/>
        <w:t xml:space="preserve">отношений получила обширное документальное подтверждение в широком спек- </w:t>
        <w:br/>
        <w:t xml:space="preserve">тре психотерапевтических подходов; поэтому неудивительно, что связь между </w:t>
        <w:br/>
        <w:t xml:space="preserve">сплоченностью группы и положительным результатом групповой психотерапии - </w:t>
        <w:br/>
        <w:t xml:space="preserve">во всех ее формах-также окажется очень крепкой. Например, одно обследова- </w:t>
        <w:br/>
        <w:t xml:space="preserve">ние 50 пациентов, посетивших десять сессий бихевиоральной групповой терапии, </w:t>
        <w:br/>
        <w:t xml:space="preserve">показало, что &lt;привлекательность группы для индивида (аттракция к группе)&gt; зна- </w:t>
        <w:br/>
        <w:t xml:space="preserve">чимо положительно коррелирует с улучшением самооценки и отрицательно кор- </w:t>
        <w:br/>
        <w:t xml:space="preserve">релирует с вероятностью выхода из группы"2. </w:t>
        <w:br/>
        <w:t xml:space="preserve">Широкое документальное подтверждение получил факт, что качество отноше- </w:t>
        <w:br/>
        <w:t xml:space="preserve">ний между членами группы является необходимым ингредиентом работы, в том </w:t>
        <w:br/>
        <w:t xml:space="preserve">числе и Т-групп. (Говоря о Т-группах, иначе называемых группами &lt;тренинга сен- </w:t>
        <w:br/>
        <w:t xml:space="preserve">зитивности&gt;, &lt;процессуальными&gt;, &lt;группами встреч&gt; или группами &lt;обучения </w:t>
        <w:br/>
        <w:t xml:space="preserve">через проживание&gt;, подразумевают группы индивидуумов - не &lt;пациентов&gt; - </w:t>
        <w:br/>
        <w:t xml:space="preserve">которые собираются, чтобы больше узнать о группах, о самих себе и в особеннос- </w:t>
        <w:br/>
        <w:t xml:space="preserve">ти об этом способе взаимодействовать с другими.) Давнее, но строго спланиро- </w:t>
        <w:br/>
        <w:t xml:space="preserve">ванное исследование, проведенное в Т-группе из 11 человек, собиравшихся дваж- </w:t>
        <w:br/>
        <w:t xml:space="preserve">ды в неделю и в общей сложности проведших вместе 64 часа, показало наличие </w:t>
        <w:br/>
        <w:t xml:space="preserve">значительной связи между качеством внутригрупповых отношений и конечным </w:t>
        <w:br/>
        <w:t xml:space="preserve">результатом"3. Исследователи проводили корреляцию результатов каждого члена </w:t>
        <w:br/>
        <w:t xml:space="preserve">группы с отношениями между ними114, и было показано, что те члены группы, </w:t>
        <w:br/>
        <w:t xml:space="preserve">которые завязали наибольшее количество парных терапевтических взаимоотно- </w:t>
        <w:br/>
        <w:t xml:space="preserve">шений, добились наибольшего улучшения в процессе прохождения курса. Более </w:t>
        <w:br/>
        <w:t xml:space="preserve">того, взаимоотношения с ведущим, как они воспринимались участниками группы, </w:t>
        <w:br/>
        <w:t xml:space="preserve">оказались не связаны со степенью изменения. Авторы работы пришли к заключе- </w:t>
        <w:br/>
        <w:t xml:space="preserve">нию, что качество взаимоотношений членов группы друг с другом является пер- </w:t>
        <w:br/>
        <w:t xml:space="preserve">вичной детерминантой индивидуальных изменений в групповом опыте. </w:t>
        <w:br/>
        <w:t xml:space="preserve">Я и мои коллеги М. А. Либерман и М. Майлз провели объемное обследование </w:t>
        <w:br/>
        <w:t xml:space="preserve">210 участников в 18 группах встреч. Группы руководствовались идеологиями де- </w:t>
        <w:br/>
        <w:t xml:space="preserve">сяти различных школ (гештальт-терапия, трансактный анализ, Т-группы, Syna- </w:t>
        <w:br/>
        <w:t xml:space="preserve">поп, личностный рост, Esalen психоанализ, марафон, психодрама, группы </w:t>
        <w:br/>
        <w:t xml:space="preserve">встреч с использованием видео). Сплоченность оценивалась несколькими спо- </w:t>
        <w:br/>
        <w:t xml:space="preserve">собами и затем вычислялись корреляции с результатом. (Детально этот проект </w:t>
        <w:br/>
        <w:t xml:space="preserve">описывается в главе 16.) Полученные данные показали, что привлекательность </w:t>
        <w:br/>
        <w:t xml:space="preserve">группы для индивидуума - действительно мощная детерминанта результата. Ка- </w:t>
        <w:br/>
        <w:t xml:space="preserve">кие бы методы определения степени сплоченности не применялись, во всех случа- </w:t>
        <w:br/>
        <w:t xml:space="preserve">ях была выявлена положительная корреляция между сплоченностью и конечным </w:t>
        <w:br/>
        <w:t xml:space="preserve">результатом. Для пациентов, которые почти не испытывали чувства принадлежно- </w:t>
        <w:br/>
        <w:t xml:space="preserve">сти группе, кого группа не привлекала, даже если эти показатели измерялись в </w:t>
        <w:br/>
        <w:t xml:space="preserve">начале курса, было очень маловероятно получить пользу от группы, и фактически, </w:t>
        <w:br/>
        <w:t xml:space="preserve">с большей вероятностью результат мог оказаться негативным. Более того, группы </w:t>
        <w:br/>
        <w:t xml:space="preserve">с общим высоким уровнем сплоченности имеют существенно более высокий уро- </w:t>
        <w:br/>
        <w:t xml:space="preserve">вень результативности, чем группы с низкой сплоченностью. </w:t>
        <w:br/>
        <w:t xml:space="preserve">Еще одно масштабное обследование (число обследуемых - 393) групп обуче- </w:t>
        <w:br/>
        <w:t xml:space="preserve">ния через проживание также принесло свои плоды в виде данных, демонстрирую- </w:t>
        <w:br/>
        <w:t xml:space="preserve">щих наличие выраженной взаимосвязи между аффилиацией (понятием, в значи- </w:t>
        <w:br/>
        <w:t xml:space="preserve">тельной мере перекликающимся с понятием сплоченности) и конечным результа- </w:t>
        <w:br/>
        <w:t xml:space="preserve">том, измеренным как с точки зрения членов группы, так и с точки зрения </w:t>
        <w:br/>
        <w:t xml:space="preserve">ведущих"7. Дополнительная любопытная находка этого обследования заключа- </w:t>
        <w:br/>
        <w:t xml:space="preserve">лась в том, что как аффилиация, так и конечный результат получали более высокие </w:t>
        <w:br/>
        <w:t xml:space="preserve">оценки от участников, нежели от ведущих. В одном проводившемся незадолго до </w:t>
        <w:br/>
        <w:t xml:space="preserve">этого исследовании аффилиация определялась как основополагающее свойство </w:t>
        <w:br/>
        <w:t xml:space="preserve">эмоционального климата малых групп "8. Райт и Дункан, также изучая группы обу- </w:t>
        <w:br/>
        <w:t xml:space="preserve">чения через проживание, выделили фактор &lt;привлекательность группы для инди- </w:t>
        <w:br/>
        <w:t xml:space="preserve">видуума&gt; (аттракция к группе) как субэлемент более широкого конструкта &lt;груп- </w:t>
        <w:br/>
        <w:t xml:space="preserve">повая сплоченность&gt;119. Данные обследования показали, что, хотя между обоими </w:t>
        <w:br/>
        <w:t xml:space="preserve">этими факторами и результатами терапии наблюдается прямо пропорциональная </w:t>
        <w:br/>
        <w:t xml:space="preserve">связь, фактор групповой сплоченности обладает большей прогностической силой. </w:t>
        <w:br/>
        <w:t xml:space="preserve">Обследуя группы долгосрочной терапии для пациентов, находящихся на стаци- </w:t>
        <w:br/>
        <w:t xml:space="preserve">онарном лечении, Маккензи и Чучке разграничили &lt;эмоциональную связь с груп- </w:t>
        <w:br/>
        <w:t xml:space="preserve">пой&gt; и оценку пациентами &lt;работы группы&gt;, а в небольшом по охвату (20 пациен- </w:t>
        <w:br/>
        <w:t xml:space="preserve">тов) обследовании обнаружили, что имеется прямая зависимость между будущим </w:t>
        <w:br/>
        <w:t xml:space="preserve">исходом терапии и индивидуальным чувством причастности к группе, тогда как </w:t>
        <w:br/>
        <w:t xml:space="preserve">общие показатели работы группы с результатом связаны не были120. </w:t>
        <w:br/>
        <w:t xml:space="preserve">С. Будман совместно с коллегами разработал собственную шкалу, предназна- </w:t>
        <w:br/>
        <w:t xml:space="preserve">ченную для более точного измерения феномена сплоченности, с использованием </w:t>
        <w:br/>
        <w:t xml:space="preserve">анализа видеозаписей групповых сессий опытными экспертами121. Хотя эта шкала </w:t>
        <w:br/>
        <w:t xml:space="preserve">основана на допущении того, что сплоченность - явление многомерное, резуль- </w:t>
        <w:br/>
        <w:t xml:space="preserve">таты тщательно разработанного обследования групп с ограниченным сроком фун- </w:t>
        <w:br/>
        <w:t xml:space="preserve">кционирования (15 сессий) фактически подтверждают, что сплоченность является </w:t>
        <w:br/>
        <w:t xml:space="preserve">отдельным фактором122. Кроме того, попытка разграничить сплоченность и аль- </w:t>
        <w:br/>
        <w:t xml:space="preserve">янс также потерпела неудачу, поскольку между этими двумя феноменами суще- </w:t>
        <w:br/>
        <w:t xml:space="preserve">ствует чрезвычайно высокая корреляция. В терминах результативности исследо- </w:t>
        <w:br/>
        <w:t xml:space="preserve">вание продемонстрировало: в наиболее сплоченно функционирующих группах </w:t>
        <w:br/>
        <w:t xml:space="preserve">наблюдается более значительное ослабление психиатрической симптоматики и </w:t>
        <w:br/>
        <w:t xml:space="preserve">более заметное повышение самооценки пациентов. </w:t>
        <w:br/>
        <w:br/>
        <w:t xml:space="preserve">Неправительственная организация, основанная бывшими наркозависимыми для реабилитации наркозависимых посредством контролируемого окружения и групп встреч. (Примеч. науч. ред.) </w:t>
      </w:r>
    </w:p>
    <w:p>
      <w:pPr>
        <w:pStyle w:val="Normal"/>
        <w:ind w:firstLine="436"/>
        <w:rPr>
          <w:rFonts w:ascii="Arial" w:hAnsi="Arial" w:cs="Arial"/>
          <w:sz w:val="22"/>
          <w:szCs w:val="22"/>
          <w:lang w:val="en-US"/>
        </w:rPr>
      </w:pPr>
      <w:r>
        <w:rPr>
          <w:rFonts w:cs="Arial" w:ascii="Arial" w:hAnsi="Arial"/>
          <w:sz w:val="22"/>
          <w:szCs w:val="22"/>
        </w:rPr>
        <w:br/>
        <w:t xml:space="preserve">Эсаленские мастерские сознавания тела. (Примеч. науч. ред.) </w:t>
        <w:br/>
        <w:br/>
        <w:br/>
        <w:t xml:space="preserve">Я привел многочисленные свидетельства в пользу того, что участники высоко </w:t>
        <w:br/>
        <w:t xml:space="preserve">оценивают принятие и поддержку, получаемую ими от своей терапевтической </w:t>
        <w:br/>
        <w:t xml:space="preserve">группы. Исход терапии, как он субъективно воспринимается пациентами, положи- </w:t>
        <w:br/>
        <w:t xml:space="preserve">тельно коррелирует со степенью привлекательности группы для пациента. Очень </w:t>
        <w:br/>
        <w:t xml:space="preserve">сплоченные группы имеют более высокую общую результативность, чем группы </w:t>
        <w:br/>
        <w:t xml:space="preserve">со слабым esprit de corps. Индивидуумы с положительным результатом терапии </w:t>
        <w:br/>
        <w:t xml:space="preserve">завязывают больше взаимно удовлетворяющих отношений с другими участника- </w:t>
        <w:br/>
        <w:t xml:space="preserve">ми. В высоко сплоченных группах наблюдается более высокий уровень саморас- </w:t>
        <w:br/>
        <w:t xml:space="preserve">крытия. Успех терапии для каждого отдельного пациента также коррелирует с по- </w:t>
        <w:br/>
        <w:t xml:space="preserve">пулярностью этого пациента в группе - переменной, тесно связанной с поддерж- </w:t>
        <w:br/>
        <w:t xml:space="preserve">кой и принятием в группе. Все эти данные вместе взятые убедительно свиде- </w:t>
        <w:br/>
        <w:t xml:space="preserve">тельствуют в пользу того, что групповая сплоченность является существенной де- </w:t>
        <w:br/>
        <w:t xml:space="preserve">терминантой позитивного результата терапии. </w:t>
        <w:br/>
        <w:t xml:space="preserve">В дополнение к этим прямым доказательствам имеется значительный объем </w:t>
        <w:br/>
        <w:t xml:space="preserve">доказательств косвенных, которые можно извлечь из результатов обследования </w:t>
        <w:br/>
        <w:t xml:space="preserve">других типов групп. Проведено более чем достаточно исследований, показываю- </w:t>
        <w:br/>
        <w:t xml:space="preserve">щих, например, что в лабораторных группах усиление сплоченности вызывает </w:t>
        <w:br/>
        <w:t xml:space="preserve">многочисленные изменения, которые можно расценивать как факторы, вызываю- </w:t>
        <w:br/>
        <w:t xml:space="preserve">щие терапевтический эффект. Например, групповая сплоченность проявляется в </w:t>
        <w:br/>
        <w:t xml:space="preserve">повышении посещаемости, большей включенности членов группы, большей вли- </w:t>
        <w:br/>
        <w:t xml:space="preserve">ятельности каждого отдельного члена группа и многом другом. Я вкратце коснусь </w:t>
        <w:br/>
        <w:t xml:space="preserve">этих интересных данных, когда буду описывать механизм, посредством которого </w:t>
        <w:br/>
        <w:t xml:space="preserve">сплоченность способствует терапевтическому изменению. </w:t>
        <w:br/>
        <w:br/>
        <w:t xml:space="preserve">МЕХАНИЗМ ВОЗДЕЙСТВИЯ </w:t>
        <w:br/>
        <w:br/>
        <w:t xml:space="preserve">Каким образом принятие, поддержка группы, а также взаимное доверие и при- </w:t>
        <w:br/>
        <w:t xml:space="preserve">нятие между отдельными членами группы помогают страдающим людям? Уж ко- </w:t>
        <w:br/>
        <w:t xml:space="preserve">нечно, должно быть что-то еще, кроме просто поддержки и принятия, - еще на </w:t>
        <w:br/>
        <w:t xml:space="preserve">заре своей карьеры любой терапевт усваивает, что одной любви недостаточно. Хотя </w:t>
        <w:br/>
        <w:t xml:space="preserve">качество отношений терапевт-пациент имеет решающее значение, от терапевта </w:t>
        <w:br/>
        <w:t xml:space="preserve">требуется нечто большее, нежели просто тепло и честно относиться к пациенту. </w:t>
        <w:br/>
        <w:t xml:space="preserve">Терапевтические взаимоотношения создают благоприятные условия для запуска </w:t>
        <w:br/>
        <w:t xml:space="preserve">других процессов. Что же это за процессы? И в чем заключается их ценность? </w:t>
        <w:br/>
        <w:t xml:space="preserve">Пожалуй, никто не размышлял о терапевтических отношениях более глубоко, </w:t>
        <w:br/>
        <w:t xml:space="preserve">чем Карл Роджерс. Итак, давайте для начала рассмотрим его взгляды на механизм </w:t>
        <w:br/>
        <w:t xml:space="preserve">воздействия терапевтических взаимоотношений в индивидуальной терапии. В сво- </w:t>
        <w:br/>
        <w:t xml:space="preserve">ем наиболее систематическом описании терапевтического процесса Роджерс </w:t>
        <w:br/>
        <w:t xml:space="preserve">утверждает, что при наличии идеальных отношений терапевт-пациент идет сле- </w:t>
        <w:br/>
        <w:t xml:space="preserve">дующий характерный процесс: </w:t>
        <w:br/>
        <w:br/>
        <w:t xml:space="preserve">Пациент все более свободно выражает свои чувства. </w:t>
        <w:br/>
        <w:br/>
        <w:t xml:space="preserve">Он начинает анализировать реальность, начинает лучше разбираться в своих </w:t>
        <w:br/>
        <w:t xml:space="preserve">чувствах, в собственном восприятии окружения, себя самого, других людей и </w:t>
        <w:br/>
        <w:t xml:space="preserve">своих переживаний. </w:t>
        <w:br/>
        <w:t xml:space="preserve">Он все отчетливее осознает неконгруэнтность между своими переживаниями и </w:t>
        <w:br/>
        <w:t xml:space="preserve">своей Я-концепцией. </w:t>
        <w:br/>
        <w:t xml:space="preserve">Кроме того, он начинает осознавать чувства, которые прежде либо отрицались, </w:t>
        <w:br/>
        <w:t xml:space="preserve">либо их осознание искажалось. </w:t>
        <w:br/>
        <w:br/>
        <w:t xml:space="preserve">Его Я-конпепция, которая теперь включает в себя прежде отрицаемые или ис- </w:t>
        <w:br/>
        <w:t xml:space="preserve">кажаемые аспекты, становится более конгруэнтной его переживаниям. </w:t>
        <w:br/>
        <w:t xml:space="preserve">Возрастает способность пациента воспринимать, без ощущения угрозы, безус- </w:t>
        <w:br/>
        <w:t xml:space="preserve">ловное позитивное отношение к нему терапевта и чувствовать безусловное по- </w:t>
        <w:br/>
        <w:t xml:space="preserve">зитивное самоотношение. </w:t>
        <w:br/>
        <w:t xml:space="preserve">Растет его способность относиться к себе как к источнику оценивания приро- </w:t>
        <w:br/>
        <w:t xml:space="preserve">ды и ценности объекта или переживания. </w:t>
        <w:br/>
        <w:t xml:space="preserve">Он реагирует на переживание не столько ориентируясь на то, как оценивают </w:t>
        <w:br/>
        <w:t xml:space="preserve">его другие, сколько на то, в какой мере данное переживание эффективно для </w:t>
        <w:br/>
        <w:t xml:space="preserve">его собственного развития123. </w:t>
        <w:br/>
        <w:t xml:space="preserve">Центральным для взглядов Роджерса является его определение тенденции к </w:t>
        <w:br/>
        <w:t xml:space="preserve">актуализации, внутренне присущей организму тенденции &lt;распространять&gt; и раз- </w:t>
        <w:br/>
        <w:t xml:space="preserve">вивать самого себя. Терапевт и в индивидуальной, и в групповой терапии действу- </w:t>
        <w:br/>
        <w:t xml:space="preserve">ет как фасилитатор и должен помочь создать благоприятные условия для самораз- </w:t>
        <w:br/>
        <w:t xml:space="preserve">вития. Первая задача индивидуума - самоисследование: изучение чувств и пере- </w:t>
        <w:br/>
        <w:t xml:space="preserve">живаний, которые прежде человек отказывался осознавать. </w:t>
        <w:br/>
        <w:t xml:space="preserve">Эта задача является непременным этапом динамической психотерапии. Хорни, </w:t>
        <w:br/>
        <w:t xml:space="preserve">например, подчеркивала потребность индивидуума в самопознании и самореали- </w:t>
        <w:br/>
        <w:t xml:space="preserve">зации и утверждала, что задача психотерапевта заключается в устранении препят- </w:t>
        <w:br/>
        <w:t xml:space="preserve">ствий на пути этих автономных процессов124. Другими словами, любой индивиду- </w:t>
        <w:br/>
        <w:t xml:space="preserve">ум обладает изначально заложенной в него склонностью к росту и самореализа- </w:t>
        <w:br/>
        <w:t xml:space="preserve">ции. Терапевтам ни к чему &lt;вдыхать&gt; в пациентов данное качество (как будто это </w:t>
        <w:br/>
        <w:t xml:space="preserve">в наших силах!). Наша задача заключается в устранении препятствий, блокирую- </w:t>
        <w:br/>
        <w:t xml:space="preserve">щих процесс роста. И один из способов выполнения этой задачи - создание иде- </w:t>
        <w:br/>
        <w:t xml:space="preserve">альной терапевтической атмосферы в терапевтической группе. </w:t>
        <w:br/>
        <w:t xml:space="preserve">Имеются экспериментальные доказательства того факта, что хороший контакт </w:t>
        <w:br/>
        <w:t xml:space="preserve">в индивидуальной терапии и его эквивалент в группе (сплоченность) поощряют </w:t>
        <w:br/>
        <w:t xml:space="preserve">пациента участвовать в процессе самоисследования. Например, Труа, обследуя </w:t>
        <w:br/>
        <w:t xml:space="preserve">45 госпитализированных пациентов в трех гетерогенных группах, продемонстри- </w:t>
        <w:br/>
        <w:t xml:space="preserve">ровал, что пациенты из сплоченных групп были значительно более склонны к глу- </w:t>
        <w:br/>
        <w:t xml:space="preserve">бокому и расширенному самоисследованию (при оценке использовалась шкала </w:t>
        <w:br/>
        <w:t xml:space="preserve">Роджерса-Раблена). Данные, полученные в ходе еще одного исследования, </w:t>
        <w:br/>
        <w:t xml:space="preserve">подтверждают, что имеется тесная связь между высоким уровнем сплоченности и </w:t>
        <w:br/>
        <w:t xml:space="preserve">высокой степенью близости между членами группы, склонностью пациентов идти </w:t>
        <w:br/>
        <w:t xml:space="preserve">на риск, способностью к эмпатическому слушанию и склонностью давать обрат- </w:t>
        <w:br/>
        <w:t xml:space="preserve">ную связь. </w:t>
        <w:br/>
        <w:t xml:space="preserve">После многих лет исследований процесса индивидуальной психотерапии, Род- </w:t>
        <w:br/>
        <w:t xml:space="preserve">жерс заинтересовался групповым опытом как терапевтическим посредником. Хотя </w:t>
        <w:br/>
        <w:t xml:space="preserve">его взгляды на важные, способствующие личностному росту факторы в группах </w:t>
        <w:br/>
        <w:t xml:space="preserve">очень схожи с его видением таких факторов в индивидуальных отношениях, он </w:t>
        <w:br/>
        <w:t xml:space="preserve">считал, что групповому формату присущи свои собственные, дополнительные </w:t>
        <w:br/>
        <w:t xml:space="preserve">мощные факторы. Он подчеркивает, например, что принятие и понимание среди </w:t>
        <w:br/>
        <w:t xml:space="preserve">участников группы порой обладают большей силой и значением, чем принятие со </w:t>
        <w:br/>
        <w:t xml:space="preserve">" стороны терапевта. В конце концов, другие участники не обязаны ни заботиться о </w:t>
        <w:br/>
        <w:t xml:space="preserve">тебе, ни понимать тебя. Им за это не платят; это не является их &lt;работой&gt;128. </w:t>
        <w:br/>
        <w:t xml:space="preserve">Многие психиатрические пациенты в детстве были лишены возможности ис- </w:t>
        <w:br/>
        <w:t xml:space="preserve">пытать на себе благоприятное действие длительных и прочных принимающих вза- </w:t>
        <w:br/>
        <w:t xml:space="preserve">имоотношений со сверстниками. Поэтому то, что другие участники группы счита- </w:t>
        <w:br/>
        <w:t xml:space="preserve">ют их ценными людьми, для них новое и жизненно важное переживание. В совре- </w:t>
        <w:br/>
        <w:t xml:space="preserve">менном американском обществе, обществе изобилия, в иерархии потребностей129 </w:t>
        <w:br/>
        <w:t xml:space="preserve">произошли изменения: теперь на первом месте не потребности выживания, а эмо- </w:t>
        <w:br/>
        <w:t xml:space="preserve">циональные потребности. С распадом прежде обширной семейной ячейки и изо- </w:t>
        <w:br/>
        <w:t xml:space="preserve">лированностью, свойственной современной жизни, эти потребности не всегда лег- </w:t>
        <w:br/>
        <w:t xml:space="preserve">ко удовлетворить. </w:t>
        <w:br/>
        <w:t xml:space="preserve">Близость, возникающая в группе, может рассматриваться как противовес дви- </w:t>
        <w:br/>
        <w:t xml:space="preserve">жимой технологиями культуре, которая всеми возможными способами - харак- </w:t>
        <w:br/>
        <w:t xml:space="preserve">тером социального и профессионального взаимодействия, способами проживания </w:t>
        <w:br/>
        <w:t xml:space="preserve">и отдыха - безжалостно дегуманизирует отношения. Роджерс убежден, что глу- </w:t>
        <w:br/>
        <w:t xml:space="preserve">боко прочувствованное переживание в группе порой представляет для пациента </w:t>
        <w:br/>
        <w:t xml:space="preserve">огромную ценность. Даже если отсутствует видимый &lt;перелом&gt; и внешне поведе- </w:t>
        <w:br/>
        <w:t xml:space="preserve">ние человека не изменилось, он все равно прикоснулся к более человечной и бога- </w:t>
        <w:br/>
        <w:t xml:space="preserve">той части самого себя и теперь может обращаться к этому переживанию как к </w:t>
        <w:br/>
        <w:t xml:space="preserve">внутренней точке отсчета. Последнее заслуживает того, чтобы уделить ему здесь </w:t>
        <w:br/>
        <w:t xml:space="preserve">особое внимание, так как относится к тем эффектам терапии - в особенности </w:t>
        <w:br/>
        <w:t xml:space="preserve">групповой терапии - которые обогащают внутреннюю жизнь человека и при этом </w:t>
        <w:br/>
        <w:t xml:space="preserve">могут, по крайней мере достаточно долго, никак не сказываться на его поведении. </w:t>
        <w:br/>
        <w:t xml:space="preserve">Тем самым они могут полностью ускользать от внимания ученых и уж без сомне- </w:t>
        <w:br/>
        <w:t xml:space="preserve">ния - от внимания администраторов managed care, которые выносят вердикт по </w:t>
        <w:br/>
        <w:t xml:space="preserve">вопросу типа и объема показанной пациенту терапии. </w:t>
        <w:br/>
        <w:t xml:space="preserve">При всем том, что взаимопринятие участников играет ключевую роль для всего </w:t>
        <w:br/>
        <w:t xml:space="preserve">терапевтического процесса в группе, возникает оно порой далеко не сразу. Приня- </w:t>
        <w:br/>
        <w:t xml:space="preserve">тие со стороны окружающих и самопринятие - понятия взаимозависимые; при </w:t>
        <w:br/>
        <w:t xml:space="preserve">этом не только самопринятие в основе зависит от принятия другими, но и приня- </w:t>
        <w:br/>
        <w:t xml:space="preserve">тие окружающих в полной мере возможно только после того, как человек сможет </w:t>
        <w:br/>
        <w:t xml:space="preserve">принять самого себя. Участники терапевтических групп могут испытывать значи- </w:t>
        <w:br/>
        <w:t xml:space="preserve">тельное презрение к себе и глубокое презрение к окружающим. Проявлением этих </w:t>
        <w:br/>
        <w:t xml:space="preserve">чувств может быть изначальный отказ пациента присоединяться к &lt;этой компании </w:t>
        <w:br/>
        <w:t xml:space="preserve">сдвинутых&gt; или его нежелание вступать в тесные отношения с испытывающими </w:t>
        <w:br/>
        <w:t xml:space="preserve">душевные страдания людьми - из опасения, что его затянет в водоворот несчас- </w:t>
        <w:br/>
        <w:t xml:space="preserve">тья. Важность принятия себя и других клинически самоочевидна. Этот факт был </w:t>
        <w:br/>
        <w:t xml:space="preserve">очень наглядно продемонстрирован Рубином, обследовавшим 50 индивидуумов </w:t>
        <w:br/>
        <w:t xml:space="preserve">до и после участия в работе интенсивной двухнедельной лаборатории Т-группы </w:t>
        <w:br/>
        <w:t xml:space="preserve">(все время работы члены группы проживали вместе; см. главу 16). Данные обсле- </w:t>
        <w:br/>
        <w:t xml:space="preserve">дования показали, что уровень принятия со стороны других в значительной степе- </w:t>
        <w:br/>
        <w:t xml:space="preserve">ни коррелировал с уровнем принятия человеком самого себя131. Эти результаты </w:t>
        <w:br/>
        <w:t xml:space="preserve">созвучны давнему высказыванию Эриха Фромма о том, что, только полюбив само- </w:t>
        <w:br/>
        <w:t xml:space="preserve">го себя, человек обретет способность любить других132, </w:t>
        <w:br/>
        <w:t xml:space="preserve">Мой опыт показывает, что всех людей, обращающихся за профессиональной </w:t>
        <w:br/>
        <w:t xml:space="preserve">помощью к специалистам по душевному здоровью, объединяют две колоссальные </w:t>
        <w:br/>
        <w:t xml:space="preserve">проблемы: 1) установление и поддержание значимых межличностных отношений </w:t>
        <w:br/>
        <w:t xml:space="preserve">и 2) поддержание чувства собственной ценности (самооценка). Вряд ли две эти </w:t>
        <w:br/>
        <w:t xml:space="preserve">взаимозависимые области можно обсуждать как отдельные сущности. Однако по- </w:t>
        <w:br/>
        <w:t xml:space="preserve">скольку в предыдущей главе я делал основной упор на установлении межличност- </w:t>
        <w:br/>
        <w:t xml:space="preserve">ных отношений, сейчас я заострю внимание на вопросе самооценки. </w:t>
        <w:br/>
        <w:t xml:space="preserve">Самооценка и оценка окружающими очень зависят друг от друга33. Самооцен- </w:t>
        <w:br/>
        <w:t xml:space="preserve">ка относится к решению человека о том, чего он в действительности стоит. Само- </w:t>
        <w:br/>
        <w:t xml:space="preserve">оценка нерасторжимо связана с опытом, приобретенным им в процессе всех пред- </w:t>
        <w:br/>
        <w:t xml:space="preserve">шествующих социальных взаимодействий. Вспомните формулировку Салливана: </w:t>
        <w:br/>
        <w:t xml:space="preserve">&lt;Можно сказать, что "Я" состоит из отраженных оценок&gt;34. Другими словами, </w:t>
        <w:br/>
        <w:t xml:space="preserve">воспринятое в процессе взросления отношение окружающих к человеку опреде- </w:t>
        <w:br/>
        <w:t xml:space="preserve">ляет, насколько он себя уважает и ценит. Человек интернализует многие из этих </w:t>
        <w:br/>
        <w:t xml:space="preserve">воспринятых отношений и, если они последовательны и конгруэнтны, полагается </w:t>
        <w:br/>
        <w:t xml:space="preserve">на эти интернализованные оценки, как на некоторую стабильную характеристику </w:t>
        <w:br/>
        <w:t xml:space="preserve">самоценности. Но этот внутренний резервуар самооценки - не единственное, на </w:t>
        <w:br/>
        <w:t xml:space="preserve">что ориентируется индивидуум в процессе определения своей самоценности. </w:t>
        <w:br/>
        <w:t xml:space="preserve">В большей или меньшей степени, но его всегда заботит и влияет на него оценка, </w:t>
        <w:br/>
        <w:t xml:space="preserve">даваемая ему окружающими на данный момент. Особенно важна для него оценка </w:t>
        <w:br/>
        <w:t xml:space="preserve">группы, к которой он принадлежит. </w:t>
        <w:br/>
        <w:t xml:space="preserve">Степень влияния на представление человека о себе внешней оценки -т. е. </w:t>
        <w:br/>
        <w:t xml:space="preserve">оценки индивидуума группой - определяется несколькими факторами: тем, на- </w:t>
        <w:br/>
        <w:t xml:space="preserve">сколько важна, по ощущению человека, для него эта группа; тем, насколько часто </w:t>
        <w:br/>
        <w:t xml:space="preserve">и конкретно группа сообщает человеку об этой внешней оценке; а также тем, на- </w:t>
        <w:br/>
        <w:t xml:space="preserve">сколько &lt;выпуклы&gt; для человека те черты его характера, о которых идет речь. (Воз- </w:t>
        <w:br/>
        <w:t xml:space="preserve">можно, учитывая честное и интенсивное самораскрытие в терапевтической груп- </w:t>
        <w:br/>
        <w:t xml:space="preserve">пе, выпуклость этих черт очень велика, так как эти черты близки к ядру идентич- </w:t>
        <w:br/>
        <w:t xml:space="preserve">ности личности.) Иными словами, чем больше группа значит для индивидуума, </w:t>
        <w:br/>
        <w:t xml:space="preserve">чем в большей степени он &lt;подписывается&gt; под ее ценностями, тем скорее он со- </w:t>
        <w:br/>
        <w:t xml:space="preserve">гласится с вынесенным группой суждением35. </w:t>
        <w:br/>
        <w:t xml:space="preserve">Последний фактор имеет существенное значение для клинической практики. </w:t>
        <w:br/>
        <w:t xml:space="preserve">Чем сильнее группа привлекает человека, с тем большим уважением он отнесется </w:t>
        <w:br/>
        <w:t xml:space="preserve">к ее суждению и с тем большим вниманием и серьезностью он воспримет любое </w:t>
        <w:br/>
        <w:t xml:space="preserve">расхождение между внешней оценкой и самооценкой. Это расхождение создает </w:t>
        <w:br/>
        <w:t xml:space="preserve">состояние диссонанса, которое человек стремится скорректировать. </w:t>
        <w:br/>
        <w:t xml:space="preserve">Предположим, это расхождение изменяет соотношение в негативную сторону: </w:t>
        <w:br/>
        <w:t xml:space="preserve">группа дает индивидууму более низкую оценку, чем он дает себе сам. Каким обра- </w:t>
        <w:br/>
        <w:t xml:space="preserve">зом устранить расхождение? Первый способ заключается в неправильном воспри- </w:t>
        <w:br/>
        <w:t xml:space="preserve">ятии, отрицании или искажении оценки группы. В терапевтической группе по- </w:t>
        <w:br/>
        <w:t xml:space="preserve">добный нездоровый вариант нежелателен, поскольку он порождает порочный </w:t>
        <w:br/>
        <w:t xml:space="preserve">круг: начинается с того, что группа низко оценивает своего члена на том основа- </w:t>
        <w:br/>
        <w:t xml:space="preserve">нии, что он или она недостаточно участвует в выполнении задачи группы (которая </w:t>
        <w:br/>
        <w:t xml:space="preserve">для терапевтической группы заключается в активном исследовании своего &lt;Я&gt; и </w:t>
        <w:br/>
        <w:t xml:space="preserve">своих отношений с окружающими). Любые усиление защиты и проблемы обще- </w:t>
        <w:br/>
        <w:t xml:space="preserve">ния будут еще более снижать групповую оценку этого участника. В таких случаях, </w:t>
        <w:br/>
        <w:t xml:space="preserve">в итоге, обращение группы к человеку все-таки проламывается сквозь защитные </w:t>
        <w:br/>
        <w:t xml:space="preserve">барьеры, если только он не прибегнет к граничащим с психотическими механиз- </w:t>
        <w:br/>
        <w:t xml:space="preserve">мам искажения реальности. </w:t>
        <w:br/>
        <w:t xml:space="preserve">Другой, и более типичный способ устранить расхождение между мнением че- </w:t>
        <w:br/>
        <w:t xml:space="preserve">ловека о себе и мнением о нем окружающих, это девальвировать группу, подчер- </w:t>
        <w:br/>
        <w:t xml:space="preserve">кивая, например, что группа искусственна, что она состоит из очень неуравнове- </w:t>
        <w:br/>
        <w:t xml:space="preserve">шенных людей, и сравнивая эту группу с некоей другой группой (социальной или </w:t>
        <w:br/>
        <w:t xml:space="preserve">профессиональной), которая оценивает данного индивидуума по-другому. Избрав- </w:t>
        <w:br/>
        <w:t xml:space="preserve">шие такой путь (например, девиантные члены группы, речь о них идет в главе 8), </w:t>
        <w:br/>
        <w:t xml:space="preserve">как правило, пугаются, бросая терапию. </w:t>
        <w:br/>
        <w:t xml:space="preserve">И наконец, последним и терапевтическим способом разрешения противоречия </w:t>
        <w:br/>
        <w:t xml:space="preserve">будет попытка со стороны индивидуума повысить свою внешнюю оценку путем </w:t>
        <w:br/>
        <w:t xml:space="preserve">изменения тех своих черт и установок, которые подверглись критике со сторо- </w:t>
        <w:br/>
        <w:t xml:space="preserve">ны группы. Вероятность применения человеком этого метода тем выше, чем при- </w:t>
        <w:br/>
        <w:t xml:space="preserve">тягательнее для него группа. Важно еще, чтобы внешняя оценка не была суще- </w:t>
        <w:br/>
        <w:t xml:space="preserve">ственно ниже самооценки. Но не является ли использование давления группы в </w:t>
        <w:br/>
        <w:t xml:space="preserve">качестве орудия изменения индивидуального поведения формой социального ин- </w:t>
        <w:br/>
        <w:t xml:space="preserve">женеринга? Не является ли оно механическим? Не будет ли это пренебрежением </w:t>
        <w:br/>
        <w:t xml:space="preserve">более глубокими уровнями интеграции? Действительно, групповая терапия ис- </w:t>
        <w:br/>
        <w:t xml:space="preserve">пользует бихевиористские принципы: психотерапия во всех своих вариантах </w:t>
        <w:br/>
        <w:t xml:space="preserve">является в основе своей формой обучения. Даже самые недирективные из психо- </w:t>
        <w:br/>
        <w:t xml:space="preserve">терапевтов прибегают, на неосознанном уровне, к технике оперантного обуслов- </w:t>
        <w:br/>
        <w:t xml:space="preserve">ливания они сигнализируют пациентам, явно или подспудно, о том, какие модели </w:t>
        <w:br/>
        <w:t xml:space="preserve">поведения или установки желательны136. </w:t>
        <w:br/>
        <w:t xml:space="preserve">Однако это не означает, что мы принимаем откровенно бихевиористский, меха- </w:t>
        <w:br/>
        <w:t xml:space="preserve">нистический взгляд на пациента. Формирование поведения и установок посред- </w:t>
        <w:br/>
        <w:t xml:space="preserve">ством аверсивного обусловливания не является, по моему мнению, ни целесооб- </w:t>
        <w:br/>
        <w:t xml:space="preserve">разным, ни эффективным, если эти техники применяются изолированно. Хотя не- </w:t>
        <w:br/>
        <w:t xml:space="preserve">редки случаи, когда сообщают о стойком улучшении состояния пациента после </w:t>
        <w:br/>
        <w:t xml:space="preserve">устранения посредством бихевиористских техник тревожащих пациента жалоб, </w:t>
        <w:br/>
        <w:t xml:space="preserve">более пристальное изучение ситуации неизменно выявляет, что в процессе были </w:t>
        <w:br/>
        <w:t xml:space="preserve">задействованы важные межличностные отношения. Или отношения терапевт- </w:t>
        <w:br/>
        <w:t xml:space="preserve">пациент в бихевиоральной или когнитивной терапии оказывались более значимы- </w:t>
        <w:br/>
        <w:t xml:space="preserve">ми, чем терапевт отдавал себе в этом отчет (и в настоящее время имеются исследо- </w:t>
        <w:br/>
        <w:t xml:space="preserve">вательские данные в поддержку этого предположения)137; или же симптоматиче- </w:t>
        <w:br/>
        <w:t xml:space="preserve">ское облегчение способствовало неким важным изменениям в социальных отно- </w:t>
        <w:br/>
        <w:t xml:space="preserve">шениях пациента, а эти изменения, в свою очередь, способствовали закреплению </w:t>
        <w:br/>
        <w:t xml:space="preserve">и стимуляции улучшения пациента. Фактически, как я уже не раз подчеркивал, все </w:t>
        <w:br/>
        <w:t xml:space="preserve">терапевтические факторы причудливо переплетаются и должны рассматриваться </w:t>
        <w:br/>
        <w:t xml:space="preserve">как часть сложного, развивающегося по спирали процесса. </w:t>
        <w:br/>
        <w:t xml:space="preserve">Изменения в поведении или установках, независимо от своего происхождения, </w:t>
        <w:br/>
        <w:t xml:space="preserve">порождают другие изменения. Группа изменила свое мнение о ком-то из своих </w:t>
        <w:br/>
        <w:t xml:space="preserve">участников; тот, в свою очередь, чувствует себя более удовлетворенным в группе и </w:t>
        <w:br/>
        <w:t xml:space="preserve">с группой; и вот уже механизм спирали адаптации, о которой шла речь в предыду- </w:t>
        <w:br/>
        <w:t xml:space="preserve">щей главе, пришел в движение. </w:t>
        <w:br/>
        <w:t xml:space="preserve">Гораздо более распространен в практике психотерапевтических групп случай, </w:t>
        <w:br/>
        <w:t xml:space="preserve">когда происходит расхождение противоположного рода: группа думает о человеке </w:t>
        <w:br/>
        <w:t xml:space="preserve">лучше, чем он сам думает о себе. Опять же, такой участник оказывается в ситуа- </w:t>
        <w:br/>
        <w:t xml:space="preserve">ции диссонанса и пытается устранить расхождение. Как это сделать? Человек мо- </w:t>
        <w:br/>
        <w:t xml:space="preserve">жет попробовать снизить внешнюю оценку путем демонстрации собственных не- </w:t>
        <w:br/>
        <w:t xml:space="preserve">достатков. Однако в терапевтических группах эта тактика парадоксальным обра- </w:t>
        <w:br/>
        <w:t xml:space="preserve">зом дает обратный эффект, повышения внешней оценки - разговор о своих недос- </w:t>
        <w:br/>
        <w:t xml:space="preserve">татках относится к разряду тщательно культивируемых в групповой терапии норм </w:t>
        <w:br/>
        <w:t xml:space="preserve">и повышает принятие участника группой. Согласно другому возможному, тера- </w:t>
        <w:br/>
        <w:t xml:space="preserve">певтически желательному сценарию, пациент пересматривает и изменяет свою </w:t>
        <w:br/>
        <w:t xml:space="preserve">низкую самооценку. Небольшой пример из практики поможет облечь голую фор- </w:t>
        <w:br/>
        <w:t xml:space="preserve">мулировку в плоть и кровь: </w:t>
        <w:br/>
      </w:r>
    </w:p>
    <w:p>
      <w:pPr>
        <w:pStyle w:val="Normal"/>
        <w:ind w:firstLine="436"/>
        <w:rPr>
          <w:rFonts w:ascii="Arial" w:hAnsi="Arial" w:cs="Arial"/>
          <w:sz w:val="22"/>
          <w:szCs w:val="22"/>
        </w:rPr>
      </w:pPr>
      <w:r>
        <w:rPr>
          <w:rFonts w:cs="Arial" w:ascii="Arial" w:hAnsi="Arial"/>
          <w:sz w:val="22"/>
          <w:szCs w:val="22"/>
        </w:rPr>
        <w:t xml:space="preserve">1-1 Мариэтта, домохозяйка 34 лет, с эмоционально бедным фоном, обратилась к психотерапии из-за тревоги и вины, возникших у нее в результате ряда внебрачных связей. Ее самооценка была чрезвычайной низкой - она не находила в себе ничего, что не подвергала бы самобичеванию: внешность, интеллект, речь, отсутствие воображения, исполнение роли матери и жены. Источник некоторого утешения она нашла в религии, однако благословение оказалось палкой о двух концах: она чувствовала себя недостойной общения с верующими в ее общине. Она вышла замуж за мужчину, которого считала отвратительным, но тем не менее хорошим человеком - уж конечно, достаточно хорошим для нее. И только в своих сексуальных связях, в особенности если она имела их с несколькими мужчинами одновременно, она, как ей казалось, оживала - ощущала себя привлекательной, желанной, способной дать что-то, что представляет ценность для других. Однако такое поведение вступало в острое противоречие с ее религиозными убеждениями. В итоге она испытывала значительную тревогу и продолжала самоунижение. </w:t>
        <w:br/>
        <w:t xml:space="preserve">Рассматривая группу как социальный микрокосм, терапевт вскоре заметил тенденции, </w:t>
        <w:br/>
        <w:t xml:space="preserve">характерные для поведения Мариэтты в группе. Она часто заводила разговор о чувстве вины, которое испытывает из-за своего сексуального поведения. Много часов группа провела, борясь со щекотливыми последствиями ее затруднительного положения. Однако все время пребывания в группе она вела себя отстраненно и ничего не предлагала. С группой она вела себя точно так же, как и со своим социальным окружением. Она могла принадлежать ей, но она не могла по-настоящему взаимодействовать с другими людьми: как ей казалось, из всего, что она может предложить, интерес представляют только ее гениталии. </w:t>
        <w:br/>
        <w:t xml:space="preserve">Курс терапии для нее, по большей части, состоял из постепенного пересмотра и в итоге </w:t>
        <w:br/>
        <w:t xml:space="preserve">развенчания ее убеждения в том, что она не может предложить другим ничего ценного, кроме своей сексуальности. По мере того как она начала откликаться на нужды других, предлагать им поддержку, тепло и обратную связь, делиться своими собственными многочисленными проблемами и заботами, постепенно она стала замечать, что группа ее все больше и больше ценит. Расхождение между внешней оценкой Мариэтты и ее самооценкой увеличивалось (группа оценивала ее выше, чем она ценила себя), и вскоре ей не оставалось ничего другого, как начать более реалистично и положительно относиться к самой себе. Мало-помалу начал приходить в движение механизм спирали адаптации: она начала строить значимые отношения несексуального характера как в группе, так и вне ее, что, в свою очередь, способствовало дальнейшему повышению ее самооценки. </w:t>
        <w:br/>
        <w:br/>
        <w:t xml:space="preserve">Самооценка, внешняя оценка и терапевтическое изменение: </w:t>
        <w:br/>
        <w:br/>
        <w:t xml:space="preserve">данные исследований </w:t>
        <w:br/>
        <w:br/>
        <w:t xml:space="preserve">Исследователи в области групповой терапии не направляли свои усилия конк- </w:t>
        <w:br/>
        <w:t xml:space="preserve">ретно на изучение взаимосвязи между внешней оценкой и изменением самооцен- </w:t>
        <w:br/>
        <w:t xml:space="preserve">ки. Однако имеются интересные данные, полученные в ходе обследования групп </w:t>
        <w:br/>
        <w:t xml:space="preserve">опыта (см. главу 16). Эти данные подтверждают, что снижение внешней оценки </w:t>
        <w:br/>
        <w:t xml:space="preserve">влекло за собой и снижение самооценки участников группы138. (Внешняя/группо- </w:t>
        <w:br/>
        <w:t xml:space="preserve">вая оценка определяется измерением социометрического статуса: участников груп- </w:t>
        <w:br/>
        <w:t xml:space="preserve">пы просят ранжировать друг друга по нескольким переменным.) Исследователи </w:t>
        <w:br/>
        <w:t xml:space="preserve">также обнаружили, что чем более низкой считает участник группы свою внешнюю </w:t>
        <w:br/>
        <w:t xml:space="preserve">оценку, тем более приемлемым он оказывается для остальных членов группы. </w:t>
        <w:br/>
        <w:t xml:space="preserve">Другими словами, способность не скрывать от себя собственные недостатки или </w:t>
        <w:br/>
        <w:t xml:space="preserve">даже судить себя немного слишком сурово, повышает внешнюю оценку человека. </w:t>
        <w:br/>
        <w:t xml:space="preserve">Скромность, если она не выходит за определенные рамки, гораздо легче поддает- </w:t>
        <w:br/>
        <w:t xml:space="preserve">ся изменению, нежели высокомерие. </w:t>
        <w:br/>
        <w:t xml:space="preserve">Кроме того, интерес представляют данные по личной популярности, перемен- </w:t>
        <w:br/>
        <w:t xml:space="preserve">ной, тесно связанной с внешней оценкой. Упомянутое ранее обследование 40 па- </w:t>
        <w:br/>
        <w:t xml:space="preserve">циентов групповой терапии показало, что пациенты, пользовавшиеся на 6-й и </w:t>
        <w:br/>
        <w:t xml:space="preserve">12-й неделях курса наибольшей популярностью в группе, в конце года достигли </w:t>
        <w:br/>
        <w:t xml:space="preserve">гораздо большего терапевтического результата, чем прочие пациенты139. По всей </w:t>
        <w:br/>
        <w:t xml:space="preserve">видимости, лучший исход терапии для пациентов, которые уже на ранних стадиях </w:t>
        <w:br/>
        <w:t xml:space="preserve">группы имеют высокую внешнюю оценку, предрешен. </w:t>
        <w:br/>
        <w:t xml:space="preserve">Чтобы разобраться в этом феномене, исследователи изучали детерминанты по- </w:t>
        <w:br/>
        <w:t xml:space="preserve">пулярности. Какие факторы отвечают за приобретение популярности членом те- </w:t>
        <w:br/>
        <w:t xml:space="preserve">рапевтической группы? Три переменные, которые сами по себе. не коррелировали </w:t>
        <w:br/>
        <w:t xml:space="preserve">с исходом терапии, значимо коррелируют с популярностью: </w:t>
        <w:br/>
        <w:br/>
        <w:t xml:space="preserve">1. Предшествующее самораскрытие140. </w:t>
        <w:br/>
        <w:br/>
        <w:t xml:space="preserve">2. Межличностная совместимость41: индивидуумы, чьи личностные потребнос- </w:t>
        <w:br/>
        <w:t xml:space="preserve">ти (возможно, по чистой случайности) объединялись с личностными потреб- </w:t>
        <w:br/>
        <w:t xml:space="preserve">ностями прочих членов группы, становились популярными. </w:t>
        <w:br/>
        <w:br/>
        <w:t xml:space="preserve">3. Другие социометрические показатели: участники группы, которых часто выби- </w:t>
        <w:br/>
        <w:t xml:space="preserve">рали как компаньонов для совместного досуга или которые хорошо работали с </w:t>
        <w:br/>
        <w:t xml:space="preserve">коллегами, приобретали в группе популярность. </w:t>
        <w:br/>
        <w:br/>
        <w:t xml:space="preserve">Клиническое обследование наиболее популярных и наименее популярных </w:t>
        <w:br/>
        <w:t xml:space="preserve">участников группы показало, что популярностью пользовались по большей части </w:t>
        <w:br/>
        <w:t xml:space="preserve">люди молодые, образованные, интеллигентные и склонные к самоанализу. Они </w:t>
        <w:br/>
        <w:t xml:space="preserve">заполняли вакуум руководства, который образовывался на ранних стадиях работы </w:t>
        <w:br/>
        <w:t xml:space="preserve">группы, когда терапевт отказывался брать на себя традиционную роль лидера. </w:t>
        <w:br/>
        <w:t xml:space="preserve">Наиболее непопулярных пациентов отличали такие качества, как ярко выражен- </w:t>
        <w:br/>
        <w:t xml:space="preserve">ная ригидность, склонность к морализаторству, несклонность к самоанализу и наи- </w:t>
        <w:br/>
        <w:t xml:space="preserve">меньшая вовлеченность в стоящие перед группой задачи. Поведение некоторых </w:t>
        <w:br/>
        <w:t xml:space="preserve">характеризовалось откровенными отклонениями, они нападали на группу и само- </w:t>
        <w:br/>
        <w:t xml:space="preserve">изолировались. У более шизоидных индивидуумов групповой процесс вызывал </w:t>
        <w:br/>
        <w:t xml:space="preserve">страх; они пребывали на периферии и никогда не настраивались на одну с группой </w:t>
        <w:br/>
        <w:t xml:space="preserve">&lt;волну&gt;. Данные, полученные в ходе обследования 46 пациентов групповой тера- </w:t>
        <w:br/>
        <w:t xml:space="preserve">пии, позволили сделать вывод: наименее популярные пациенты (такие, относитель- </w:t>
        <w:br/>
        <w:t xml:space="preserve">но которых прочие участники группы придерживались наименее положительного </w:t>
        <w:br/>
        <w:t xml:space="preserve">мнения) более других склонны бросать группу до окончания терапии142. </w:t>
        <w:br/>
        <w:t xml:space="preserve">Результаты проведенного Либерманом, Яломом и Майлзом обследования труп- </w:t>
        <w:br/>
        <w:t xml:space="preserve">пы встреч подтверждают это заключение143. Данные социометрии показали, что </w:t>
        <w:br/>
        <w:t xml:space="preserve">участники группы с самыми высокими результатами терапии пользовались в груп- </w:t>
        <w:br/>
        <w:t xml:space="preserve">пе влиянием. Кроме того, их поведение гармонировало с такими ценностями групп </w:t>
        <w:br/>
        <w:t xml:space="preserve">встреч, как готовность идти на риск, спонтанность, открытость, самораскрытие, </w:t>
        <w:br/>
        <w:t xml:space="preserve">экспрессивность, помощь группе (group facilitation). Эти данные подтвердили об- </w:t>
        <w:br/>
        <w:t xml:space="preserve">ширные свидетельства, полученные в результате социально-психологических ис- </w:t>
        <w:br/>
        <w:t xml:space="preserve">следований малых групп и демонстрирующие, что участники группы, наиболее </w:t>
        <w:br/>
        <w:t xml:space="preserve">твердо придерживающиеся групповых норм, завоевывали позицию наибольшей </w:t>
        <w:br/>
        <w:t xml:space="preserve">популярности и влиятельности144. </w:t>
        <w:br/>
        <w:t xml:space="preserve">Подводя итог: для участников группы, пользующихся в ней популярностью и </w:t>
        <w:br/>
        <w:t xml:space="preserve">влиянием, вероятность терапевтического изменения выше. Они приобретают по- </w:t>
        <w:br/>
        <w:t xml:space="preserve">пулярность и влияние благодаря активному участию, самораскрытию, самоиссле- </w:t>
        <w:br/>
        <w:t xml:space="preserve">дованию, эмоциональной экспрессивности, интересу к окружающим, лидерским </w:t>
        <w:br/>
        <w:t xml:space="preserve">качествам, поддержке группы и отсутствию защитного поведения (nondefensiveness). </w:t>
        <w:br/>
        <w:t xml:space="preserve">Важно подчеркнуть, что наградой индивидууму, который придерживается при- </w:t>
        <w:br/>
        <w:t xml:space="preserve">нятых в группе норм, служит не только повышение внешней оценки в рамках груп- </w:t>
        <w:br/>
        <w:t xml:space="preserve">пы. Социальные навыки, которые человек использует для приобретения популяр- </w:t>
        <w:br/>
        <w:t xml:space="preserve">ности в группе, помогают ему более эффективно разрешать межличностные про- </w:t>
        <w:br/>
        <w:t xml:space="preserve">блемы и вне ее. Таким образом, рост популярности человека в группе обладает </w:t>
        <w:br/>
        <w:t xml:space="preserve">двояким терапевтическим действием: с одной стороны, он повышает самооценку, </w:t>
        <w:br/>
        <w:t xml:space="preserve">а с другой - подкрепляет адаптивные социальные умения. </w:t>
        <w:br/>
        <w:br/>
        <w:t xml:space="preserve">Сплоченность группы и посещаемость </w:t>
        <w:br/>
        <w:br/>
        <w:t xml:space="preserve">Очевидно, что непрерывность пребывания в группе является необходимой, хотя </w:t>
        <w:br/>
        <w:t xml:space="preserve">и недостаточной, предпосылкой успешного лечения. Несколько обследований по- </w:t>
        <w:br/>
        <w:t xml:space="preserve">казали, что пациенты, бросившие терапию на ранних этапах курса, не получали от </w:t>
        <w:br/>
        <w:t xml:space="preserve">нее особой пользы45. Были опрошены более 50 пациентов, бросивших курс дол- </w:t>
        <w:br/>
        <w:t xml:space="preserve">госрочной терапии в пределах первых 12 встреч. По их словам, подтолкнул их к </w:t>
        <w:br/>
        <w:t xml:space="preserve">этому какой-то стресс, который им пришлось испытать в группе. Опыт терапии не </w:t>
        <w:br/>
        <w:t xml:space="preserve">удовлетворял их, лучше им тоже не стало; фактически, многие стали чувствовать </w:t>
        <w:br/>
        <w:t xml:space="preserve">себя хуже146. Что касается пациентов, которые оставались в группе в течение по </w:t>
        <w:br/>
        <w:t xml:space="preserve">крайней мере нескольких месяцев, то вероятность того, что терапия пойдет им на </w:t>
        <w:br/>
        <w:t xml:space="preserve">пользу, возрастала (по данным одного обследования, до 85 %)147. </w:t>
        <w:br/>
        <w:t xml:space="preserve">Чем выше привлекательность группы для пациента, тем больше вероятность, </w:t>
        <w:br/>
        <w:t xml:space="preserve">что он будет продолжать оставаться ее участником. Это верно в отношении как </w:t>
        <w:br/>
        <w:t xml:space="preserve">терапевтических групп148, так и групп встреч, лабораторных групп (групп, создан- </w:t>
        <w:br/>
        <w:t xml:space="preserve">ных с какой-то исследовательской целью) и целевых групп (сформированных, что- </w:t>
        <w:br/>
        <w:t xml:space="preserve">бы выполнить определенную задачу)149. Например, при изучении 23 организаций </w:t>
        <w:br/>
        <w:t xml:space="preserve">студентов колледжей была выявлена значимая корреляция между посещаемостью </w:t>
        <w:br/>
        <w:t xml:space="preserve">и сплоченностью группы150. Ялом и Рэнд, изучая сплоченность среди 40 членов </w:t>
        <w:br/>
        <w:t xml:space="preserve">пяти терапевтических групп, обнаружили, что наименее тяготеющие к сплоченно- </w:t>
        <w:br/>
        <w:t xml:space="preserve">сти участники групп бросали курс в пределах первых 12 встреч151. В другом ис- </w:t>
        <w:br/>
        <w:t xml:space="preserve">следовании было показано, что участники групп, получавшие наивысшее количе- </w:t>
        <w:br/>
        <w:t xml:space="preserve">ство баллов по критерию сплоченности на 6-й и 12-й встречах, впоследствии, </w:t>
        <w:br/>
        <w:t xml:space="preserve">в продолжении курса, длившегося целый год, посещали значительно больше </w:t>
        <w:br/>
        <w:t xml:space="preserve">встреч ".По данным обследования 66 пациентов, 22 из которых ушли из группы, </w:t>
        <w:br/>
        <w:t xml:space="preserve">ушедшие менее других тяготели к сплоченности - они были меньше вовлечены в </w:t>
        <w:br/>
        <w:t xml:space="preserve">группу, воспринимали ее как менее сочувствующую и поддерживающую, и другие </w:t>
        <w:br/>
        <w:t xml:space="preserve">члены группы оценивали их менее позитивно153. </w:t>
        <w:br/>
        <w:t xml:space="preserve">В исследовании групп встреч, проведенном Либерманом, Яломом и Майлзом, </w:t>
        <w:br/>
        <w:t xml:space="preserve">была выявлена прямая зависимость между низкой сплоченностью и выходом из </w:t>
        <w:br/>
        <w:t xml:space="preserve">группы154. Те, кто уходил, не испытывали особого чувства принадлежности к груп- </w:t>
        <w:br/>
        <w:t xml:space="preserve">пе и чаще всего бросали ее, потому что чувствовали, что их отвергают или атаку- </w:t>
        <w:br/>
        <w:t xml:space="preserve">ют, или не ощущали связи с другими участниками </w:t>
        <w:br/>
        <w:t xml:space="preserve">Связь между сплоченностью и сохранением членства в группе распостраняет- </w:t>
        <w:br/>
        <w:t xml:space="preserve">ся и на группу в целом. С одной стороны, наименее склонные к сплоченности </w:t>
        <w:br/>
        <w:t xml:space="preserve">участники отказывались от членства в группе и не получали от терапии пользы, со </w:t>
        <w:br/>
        <w:br/>
        <w:br/>
        <w:br/>
        <w:br/>
        <w:br/>
        <w:t xml:space="preserve">своей стороны, несплоченные группы с высокой сменяемостью пациентов так же </w:t>
        <w:br/>
        <w:t xml:space="preserve">оказываются менее полезными для остающихся пациентов. </w:t>
        <w:br/>
        <w:t xml:space="preserve">Стабильный состав участников является необходимым условием эффективно- </w:t>
        <w:br/>
        <w:t xml:space="preserve">сти работы долгосрочной интеракционной групповой терапии. Хотя большинство </w:t>
        <w:br/>
        <w:t xml:space="preserve">терапевтических групп на ранних этапах проходят через фазу нестабильности, ког- </w:t>
        <w:br/>
        <w:t xml:space="preserve">да одни пациенты покидают группу, а другие присоединяются к ней, затем насту- </w:t>
        <w:br/>
        <w:t xml:space="preserve">пает длительная фаза стабильности, на которую и приходится основная масса те- </w:t>
        <w:br/>
        <w:t xml:space="preserve">рапевтической работы. По-видимому, некоторые группы вступают в фазу стабиль- </w:t>
        <w:br/>
        <w:t xml:space="preserve">ности раньше, в то время как другие так никогда ее и не достигают. Порой бывает </w:t>
        <w:br/>
        <w:t xml:space="preserve">так, что уход кого-то из членов группы порождает уход других участников. Неко- </w:t>
        <w:br/>
        <w:t xml:space="preserve">торые пациенты покидают группу непосредственно после ухода ключевой фигу- </w:t>
        <w:br/>
        <w:t xml:space="preserve">ры. В исследовании групповой терапии, проведенном после окончания курса, па- </w:t>
        <w:br/>
        <w:t xml:space="preserve">циенты часто спонтанно подчеркивали важность постоянства состава группы155. </w:t>
        <w:br/>
        <w:t xml:space="preserve">В главе 15 я буду обсуждать проблему сплоченности в группах, клинические </w:t>
        <w:br/>
        <w:t xml:space="preserve">условия работы которых исключают стабильное и долгосрочное членство в них. </w:t>
        <w:br/>
        <w:t xml:space="preserve">К примеру, состав открытых кризисных групп (drop-in crisis groups) или групп в </w:t>
        <w:br/>
        <w:t xml:space="preserve">стационаре для пациентов в остром состоянии редко бывает одним и тем же даже </w:t>
        <w:br/>
        <w:t xml:space="preserve">в течение двух последовательных встреч. В подобных клинических ситуациях те- </w:t>
        <w:br/>
        <w:t xml:space="preserve">рапевты должны радикально изменить свой взгляд на жизненный цикл группы. </w:t>
        <w:br/>
        <w:t xml:space="preserve">Я считаю, что примерная продолжительность жизни, например стационарной </w:t>
        <w:br/>
        <w:t xml:space="preserve">группы для пациентов в остром состоянии, - одна сессия. И в ходе каждой такой </w:t>
        <w:br/>
        <w:t xml:space="preserve">сессии терапевт должен приложить все усилия, чтобы оказать эффективную по- </w:t>
        <w:br/>
        <w:t xml:space="preserve">мощь как можно большему числу пациентов. На следующий день сессии в этой </w:t>
        <w:br/>
        <w:t xml:space="preserve">группе уже не будет, поскольку, по всей вероятности, состав группы будет уже </w:t>
        <w:br/>
        <w:t xml:space="preserve">иным. Поэтому терапевт должен укреплять сплоченность и уделять внимание же- </w:t>
        <w:br/>
        <w:t xml:space="preserve">лающим покинуть группу каждую сессию, поскольку пациенты в остром состоя- </w:t>
        <w:br/>
        <w:t xml:space="preserve">нии нередко решают покинуть группу (физически или психологически) до окон- </w:t>
        <w:br/>
        <w:t xml:space="preserve">чания сессии. </w:t>
        <w:br/>
        <w:t xml:space="preserve">Группы краткосрочной терапии расплачиваются за низкую посещаемость осо- </w:t>
        <w:br/>
        <w:t xml:space="preserve">бенно дорого, поэтому терапевту еще на ранних этапах функционирования таких </w:t>
        <w:br/>
        <w:t xml:space="preserve">групп следует прилагать особые усилия, чтобы повысить сплоченность. Эти стра- </w:t>
        <w:br/>
        <w:t xml:space="preserve">тегии (включающие в себя интенсивную предгрупповую подготовку, обеспечение </w:t>
        <w:br/>
        <w:t xml:space="preserve">гомогенности состава и структурированные интервенции156 будут рассмотрены в </w:t>
        <w:br/>
        <w:t xml:space="preserve">главе 15. </w:t>
        <w:br/>
        <w:t xml:space="preserve">Групповая сплоченность </w:t>
        <w:br/>
        <w:t xml:space="preserve">и выражение враждебности </w:t>
        <w:br/>
        <w:t xml:space="preserve">Было бы ошибкой ставить знак равенства между сплоченностью и комфортом. </w:t>
        <w:br/>
        <w:t xml:space="preserve">Хотя атмосфера сплоченных групп характеризуется большим уровнем взаимного </w:t>
        <w:br/>
        <w:t xml:space="preserve">принятия, близости и понимания, очевидно, что в этих группах разрешается боль- </w:t>
        <w:br/>
        <w:t xml:space="preserve">шее развитие и выражение враждебности и конфликтов. </w:t>
        <w:br/>
        <w:t xml:space="preserve">Если враждебность не выражается открыто, то скрытые устойчивые враждеб- </w:t>
        <w:br/>
        <w:t xml:space="preserve">ные установки начинают препятствовать развитию сплоченности и эффективному </w:t>
        <w:br/>
        <w:t xml:space="preserve">межличностному научению. Невыраженная враждебность просто тлеет внутри, </w:t>
        <w:br/>
        <w:t xml:space="preserve">просачиваясь наружу косвенными путями, ни один из которых не способствует </w:t>
        <w:br/>
        <w:t xml:space="preserve">терапевтическому процессу в группе. Нелегко продолжать честное общение с че- </w:t>
        <w:br/>
        <w:t xml:space="preserve">ловеком, к которому вы испытываете антипатию или даже ненависть. Соблазн из- </w:t>
        <w:br/>
        <w:t xml:space="preserve">бегать общения и просто перекрыть коммуникацию очень велик, однако когда ка- </w:t>
        <w:br/>
        <w:t xml:space="preserve">налы коммуникации перекрыты, можно распрощаться с надеждой на разрешение </w:t>
        <w:br/>
        <w:t xml:space="preserve">конфликта и личностный рост. </w:t>
        <w:br/>
        <w:t xml:space="preserve">Это так же верно на уровне мегагрупп - вплоть до национальных, - как и на </w:t>
        <w:br/>
        <w:t xml:space="preserve">уровне диады. Известный эксперимент в Robbers Cave, проведенный давным- </w:t>
        <w:br/>
        <w:t xml:space="preserve">давно, еще на заре исследования групповой динамики" стал источником экспери- </w:t>
        <w:br/>
        <w:t xml:space="preserve">ментальных данных, не утративших своей актуальности и для современной кли- </w:t>
        <w:br/>
        <w:t xml:space="preserve">нической работы157. В начале эксперимента лагерь одиннадцатилетних, хорошо </w:t>
        <w:br/>
        <w:t xml:space="preserve">приспособленных мальчиков разделили на две группы и создали между ними си- </w:t>
        <w:br/>
        <w:t xml:space="preserve">туацию острого соперничества - посредством организации серии конкурсов, </w:t>
        <w:br/>
        <w:t xml:space="preserve">характеризующихся высоким накалом борьбы. Вскоре в обеих группах возникла </w:t>
        <w:br/>
        <w:t xml:space="preserve">атмосфера высокой сплоченности, а также глубокое чувство враждебности по от- </w:t>
        <w:br/>
        <w:t xml:space="preserve">ношению к другой группе. Всякое значимое общение между группами стало не- </w:t>
        <w:br/>
        <w:t xml:space="preserve">возможным. Если они оказывались в физической близости, например в столовой, </w:t>
        <w:br/>
        <w:t xml:space="preserve">то групповые границы оставались непроницаемыми. Межгрупповое общение со- </w:t>
        <w:br/>
        <w:t xml:space="preserve">стояло из насмешек, оскорблений и плевков. </w:t>
        <w:br/>
        <w:t xml:space="preserve">Каким образом восстановить значимое общение между двумя группами? Ис- </w:t>
        <w:br/>
        <w:t xml:space="preserve">следователи поставили перед собой задачу найти ответ на этот вопрос. В конце </w:t>
        <w:br/>
        <w:t xml:space="preserve">концов они применили стратегию, оказавшуюся успешной. Межгрупповая враж- </w:t>
        <w:br/>
        <w:t xml:space="preserve">дебность ослабла только тогда, когда они сумели внушить детям чувство принад- </w:t>
        <w:br/>
        <w:t xml:space="preserve">лежности к одной большой группе. Исследователи поставили несколько необыч- </w:t>
        <w:br/>
        <w:t xml:space="preserve">ных задач, которые сломали границы малых групп и заставили всех ребят рабо- </w:t>
        <w:br/>
        <w:t xml:space="preserve">тать вместе. К примеру, грузовик, на котором везли продукты для ночного похода, </w:t>
        <w:br/>
        <w:t xml:space="preserve">застрял в канаве, и спасти его можно было только совместными усилиями всех </w:t>
        <w:br/>
        <w:t xml:space="preserve">детей; заплатить за показ интересного фильма можно было только собрав деньги </w:t>
        <w:br/>
        <w:t xml:space="preserve">со всего лагеря; было нарушено водоснабжение, и для починки водопровода опять </w:t>
        <w:br/>
        <w:t xml:space="preserve">же потребовались совместные усилия всех обитателей лагеря. Вероятно, этот опыт </w:t>
        <w:br/>
        <w:t xml:space="preserve">распространяется и на международные отношения: любая местная вражда скорее </w:t>
        <w:br/>
        <w:t xml:space="preserve">всего отступит перед лицом внезапного всемирного кризиса (загрязнение атмо- </w:t>
        <w:br/>
        <w:t xml:space="preserve">сферы, международная эпидемия СПИДа, вторжение неземной цивилизации), пре- </w:t>
        <w:br/>
        <w:t xml:space="preserve">дотвратить который возможно только с помощью объединений меганациональ- </w:t>
        <w:br/>
        <w:t xml:space="preserve">ного масштаба. Эти же принципы приложимы и к клинической работе в малых, </w:t>
        <w:br/>
        <w:t xml:space="preserve">группах: бывают времена, когда из-за расколов и образования подгрупп разруша- </w:t>
        <w:br/>
        <w:t xml:space="preserve">ются паттерны доверительного общения. В таких ситуациях ведущий должен най- </w:t>
        <w:br/>
        <w:t xml:space="preserve">ти пути восстановления приоритетов, так чтобы каждый ощутил свою принадлеж- </w:t>
        <w:br/>
        <w:t>ность большей группе.</w:t>
        <w:br/>
      </w:r>
    </w:p>
    <w:p>
      <w:pPr>
        <w:pStyle w:val="Normal"/>
        <w:ind w:firstLine="436"/>
        <w:rPr>
          <w:rFonts w:ascii="Arial" w:hAnsi="Arial" w:cs="Arial"/>
          <w:sz w:val="22"/>
          <w:szCs w:val="22"/>
          <w:lang w:val="en-US"/>
        </w:rPr>
      </w:pPr>
      <w:r>
        <w:rPr>
          <w:rFonts w:cs="Arial" w:ascii="Arial" w:hAnsi="Arial"/>
          <w:sz w:val="22"/>
          <w:szCs w:val="22"/>
        </w:rPr>
        <w:t xml:space="preserve">Название летнего лагеря для подростков, где был проведен эксперимент Музафера Шерифа с &lt;Орлами&gt; и &lt;Громобоями&gt;. Подробнее об этом эксперименте см.: Д. Майерс. Социальная психология. - СПб.: Изд-во &lt;Питер&gt;, 1997, 1998, 1999; Р. Чалдини. Психология влияния. - СПб.: Изд-во &lt;Питер&gt;, 1999, 2000. (Примеч. ред.) </w:t>
        <w:br/>
        <w:br/>
        <w:t xml:space="preserve">"Динамика - термин, часто используемый в психотерапии и требующий определения. Он имеет два значения - техническое и обиходное. Происходит от греческого слова dunasthi, что означает &lt;обладать властью или силой&gt;. Поэтому в своем обычном значении слово передает идею энергии или движения (к примеру, динамичный футболист, динамичный оратор). Однако в своем техническом смысле слово передает идею &lt;силы&gt;. В индивидуальной терапии, ведя речь о &lt;психодинамике&gt; пациента, мы подразумеваем различные конфликтующие внутри пациента силы, которые в результате </w:t>
        <w:br/>
        <w:t xml:space="preserve">приводят к определенной конфигурации переживаемых чувств и поведения. Со времен Фрейда широко распространено убеждение в том, что некоторые из взаимно конфликтующих сил существуют на различных уровнях осознания. Действительно, некоторые из этих сил находятся абсолютно вне сферы осознания и, благодаря механизму подавления, дремлют в динамическом бессознательном. </w:t>
        <w:br/>
        <w:t xml:space="preserve">В работе групп термин &lt;динамика&gt; употребляется для определения подразумеваемых, невидимых конструктов или свойств группы (например, сплоченность, давление группы, поиски и нахождение &lt;козла отпущения&gt;, образование подгрупп), которые влияют на внутригрупповые процессы. </w:t>
        <w:br/>
        <w:br/>
        <w:t xml:space="preserve">Межличностные конфликты в групповой терапии следует сдерживать: в конце </w:t>
        <w:br/>
        <w:t xml:space="preserve">концов, общение не должно прерываться, ведь противникам предстоит работать </w:t>
        <w:br/>
        <w:t xml:space="preserve">вместе и взаимодействовать на личностном уровне. Они должны брать на себя </w:t>
        <w:br/>
        <w:t xml:space="preserve">ответственность за собственные высказывания и стремиться выйти за рамки про- </w:t>
        <w:br/>
        <w:t xml:space="preserve">сто обзывания. Здесь, разумеется, лежит главное отличие терапевтических групп </w:t>
        <w:br/>
        <w:t xml:space="preserve">от социальных - в последних конфликты зачастую приводят к бесповоротному </w:t>
        <w:br/>
        <w:t xml:space="preserve">разрыву отношений. Рассказывая о критическом инциденте в ходе терапии (см. </w:t>
        <w:br/>
        <w:t xml:space="preserve">главу 2), пациенты часто упоминают эпизод, во время которого они выразили силь- </w:t>
        <w:br/>
        <w:t xml:space="preserve">ный негативный аффект. В каждом из таких случаев, однако, пациенту удавалось </w:t>
        <w:br/>
        <w:t xml:space="preserve">утихомирить бурю и продолжить общение (часто в более креативной манере) с </w:t>
        <w:br/>
        <w:t xml:space="preserve">другим участником. </w:t>
        <w:br/>
        <w:t xml:space="preserve">Однако подобные события могут произойти только при условии сплоченности </w:t>
        <w:br/>
        <w:t xml:space="preserve">группы. Группа в целом и ее участники должны значить друг для друга достаточно </w:t>
        <w:br/>
        <w:t xml:space="preserve">много, чтобы переносить дискомфорт, связанный с преодолением конфликта. </w:t>
        <w:br/>
        <w:t xml:space="preserve">Сплоченные группы в каком-то смысле напоминают семьи, в которых кипят меж- </w:t>
        <w:br/>
        <w:t xml:space="preserve">дуусобные свары, но которые отличает сильное чувство преданности семье. </w:t>
        <w:br/>
        <w:t xml:space="preserve">Данные, полученные в результате нескольких исследований, подтверждают </w:t>
        <w:br/>
        <w:t xml:space="preserve">положительную корреляцию между сплоченностью, принятием риска и интенсив- </w:t>
        <w:br/>
        <w:t xml:space="preserve">ным взаимодействием158. Так что сплоченность вовсе не является синонимом люб- </w:t>
        <w:br/>
        <w:t xml:space="preserve">ви или непрекращающегося потока ободряющих позитивных высказываний. </w:t>
        <w:br/>
        <w:t xml:space="preserve">Сплоченные группы - это такие группы, которые способны вобрать в себя конф- </w:t>
        <w:br/>
        <w:t xml:space="preserve">ликт и конструктивно его использовать. Очевидно, в периоды конфликта та чаша </w:t>
        <w:br/>
        <w:t xml:space="preserve">весов, на которой лежат тепло, комфорт и поддержка, временно поднимается </w:t>
        <w:br/>
        <w:t xml:space="preserve">вверх, поэтому многие исследователи питают серьезные сомнения по поводу спло- </w:t>
        <w:br/>
        <w:t xml:space="preserve">ченности как точной, стабильной, измеряемой, одномерной переменной159. </w:t>
        <w:br/>
        <w:t xml:space="preserve">Способность группы конструктивно разрешать конфликты положительно ска- </w:t>
        <w:br/>
        <w:t xml:space="preserve">зывается на многих аспектах терапевтического процесса. Я уже говорил о важно- </w:t>
        <w:br/>
        <w:t xml:space="preserve">сти таких факторов, как катарсис, готовность идти на риск, постепенное исследо- </w:t>
        <w:br/>
        <w:t xml:space="preserve">вание доселе избегаемых или неизвестных сторон собственной личности и откры- </w:t>
        <w:br/>
        <w:t xml:space="preserve">тие, что предполагаемая ужасающая катастрофа не более чем химера. Многие </w:t>
        <w:br/>
        <w:t xml:space="preserve">пациенты отчаянно боятся гнева - как своего собственного, так и других людей. </w:t>
        <w:br/>
        <w:t xml:space="preserve">Высоко сплоченная группа позволяет прорабатывать эти страхи. </w:t>
        <w:br/>
        <w:br/>
        <w:t xml:space="preserve">Пациентам важно осознать, что их гнев - это не нечто летальное. Как они </w:t>
        <w:br/>
        <w:t xml:space="preserve">сами, так и окружающие их люди переживают и в состоянии переживать проявле- </w:t>
        <w:br/>
        <w:t xml:space="preserve">ния с их стороны нетерпения, раздражительности или даже откровенной ярости. </w:t>
        <w:br/>
        <w:t xml:space="preserve">Кроме того, для некоторых пациентов важно приобрести опыт выдерживать напа- </w:t>
        <w:br/>
        <w:t xml:space="preserve">дение. Дж. Франк выдвигает идею, согласно которой пациент, делая это, проясня- </w:t>
        <w:br/>
        <w:t xml:space="preserve">ет для самого себя причины, почему он придерживается именно этой позиции, и </w:t>
        <w:br/>
        <w:t xml:space="preserve">учится выдерживать давление окружающих160. Кроме того, иногда конфликты спо- </w:t>
        <w:br/>
        <w:t xml:space="preserve">собствуют самораскрытию. Это объясняется тем, что оппоненты, разъясняя каж- </w:t>
        <w:br/>
        <w:t xml:space="preserve">дый свою позицию, склонны высказываться более откровенно. По мере того как </w:t>
        <w:br/>
        <w:t xml:space="preserve">участники становятся способны идти дальше простого заявления своей позиции, </w:t>
        <w:br/>
        <w:t xml:space="preserve">по мере того как начинают понимать мир опыта, прошлого и настоящего, другого </w:t>
        <w:br/>
        <w:t xml:space="preserve">человека и рассматривать позицию оппонента из его, оппонента, системы отсчета, </w:t>
        <w:br/>
        <w:t xml:space="preserve">они начинают понимать, что другому человеку его точка зрения столь же присуща, </w:t>
        <w:br/>
        <w:t xml:space="preserve">сколь присуща им их собственная. Начать понимать, проработать и, наконец, раз- </w:t>
        <w:br/>
        <w:t xml:space="preserve">решить острую неприязнь или ненависть к другому человеку - опыт, обладаю- </w:t>
        <w:br/>
        <w:t xml:space="preserve">щий могучим терапевтическим потенциалом. В качестве иллюстрации - пример </w:t>
        <w:br/>
        <w:t xml:space="preserve">из клинической практики. </w:t>
        <w:br/>
      </w:r>
    </w:p>
    <w:p>
      <w:pPr>
        <w:pStyle w:val="Normal"/>
        <w:ind w:firstLine="436"/>
        <w:rPr>
          <w:rFonts w:ascii="Arial" w:hAnsi="Arial" w:cs="Arial"/>
          <w:sz w:val="22"/>
          <w:szCs w:val="22"/>
        </w:rPr>
      </w:pPr>
      <w:r>
        <w:rPr>
          <w:rFonts w:cs="Arial" w:ascii="Arial" w:hAnsi="Arial"/>
          <w:sz w:val="22"/>
          <w:szCs w:val="22"/>
        </w:rPr>
        <w:t xml:space="preserve">О Сьюзен, 46 лет, очень &lt;правильный&gt; директор школы, и Джин, 21 год, недавно бро- </w:t>
        <w:br/>
        <w:t xml:space="preserve">сившая колледж, сцепились в злобной схватке. Сьюзен презирала Джин за ее &lt;вольный&gt; </w:t>
        <w:br/>
        <w:t xml:space="preserve">образ жизни и за то, что было, по ее мнению, ленью и неразборчивостью в связях. Джин, в </w:t>
        <w:br/>
        <w:t xml:space="preserve">свою очередь, приводила в ярость манера Сьюзен судить всех и вся, ее ханжество, озлоблен- </w:t>
        <w:br/>
        <w:t xml:space="preserve">ная философия старой девы и закрытая позиция по отношению к миру. По счастью, обе </w:t>
        <w:br/>
        <w:t xml:space="preserve">женщины были глубоко преданными участницами группы. (Здесь сыграло свою роль удач- </w:t>
        <w:br/>
        <w:t xml:space="preserve">ное стечение обстоятельств. Джин уже в течение года была одним из стержневых членов </w:t>
        <w:br/>
        <w:t xml:space="preserve">группы, затем вышла замуж и уехала на три месяца за границу. Как раз в этот период к </w:t>
        <w:br/>
        <w:t xml:space="preserve">группе присоединилась Сьюзен и за то время, что Джин отсутствовала, серьезно втянулась в </w:t>
        <w:br/>
        <w:t xml:space="preserve">работу группы.) </w:t>
        <w:br/>
        <w:t xml:space="preserve">Обе в прошлом имели значительные трудности с тем, как переносить и выражать гнев. </w:t>
        <w:br/>
        <w:t xml:space="preserve">В течение четырех месяцев они взаимодействовали с трудом, иногда доходя до решитель- </w:t>
        <w:br/>
        <w:t xml:space="preserve">ных стычек. Например, однажды Сьюзен взорвалась в ханжеском негодовании, когда выяс- </w:t>
        <w:br/>
        <w:t xml:space="preserve">нилось, что Джин нелегально достает талоны на льготную покупку продуктов; в другой раз </w:t>
        <w:br/>
        <w:t xml:space="preserve">Джин, узнав о девственности Сьюзен, рискнула высказать мнение, что та - редчайшее яв- </w:t>
        <w:br/>
        <w:t xml:space="preserve">ление, музейный экспонат, реликт викторианской эпохи. Группа хорошо поработала, Джин </w:t>
        <w:br/>
        <w:t xml:space="preserve">и Сьюзен, несмотря на конфликт, ни разу не разрывали общение. Они многое узнали друг о друге и в конце концов осознали жестокость своих взаимных обвинений. В конце концов обе пришли к пониманию того, что много значат друг для друга как в личном, так и в символическом плане. Джин отчаянно жаждала одобрения Сьюзен; Сьюзен глубоко завидовала Джин за ту свободу, которую сама никогда себе не позволяла. В процессе проработки конфликта каждая в полном объеме переживала собственную ярость; они познакомились с прежде скрытыми от них сторонами собственной личности и приняли их. В конечном итоге между ними возникли эмпатия и понимание, а затем и взаимное принятие. Скорее всего, ни одна не вынесла бы крайний дискомфорт этого конфликта, если бы не прочные связи, которые, невзирая на боль, объединяли их с группой. </w:t>
        <w:br/>
        <w:t xml:space="preserve">Сплоченные группы характеризуются не только большей способностью их </w:t>
        <w:br/>
        <w:t xml:space="preserve">участников выражать враждебность по отношению друг к другу. Есть данные, под- </w:t>
        <w:br/>
        <w:t xml:space="preserve">тверждающие, что они также больше способны на выражение враждебности по </w:t>
        <w:br/>
        <w:t xml:space="preserve">отношению к ведущему". Независимо от личного стиля и уровня квалификации </w:t>
        <w:br/>
        <w:t xml:space="preserve">ведущих терапевтические группы начинают испытывать, зачастую еще в период </w:t>
        <w:br/>
        <w:t xml:space="preserve">первой дюжины собраний, некоторые враждебность и негодование по отношению </w:t>
        <w:br/>
        <w:t xml:space="preserve">к ним. (Полностью этот вопрос раскрывается в главе 11.) Ведущие не удовлетво- </w:t>
        <w:br/>
        <w:t xml:space="preserve">ряют фантастических ожиданий пациентов и, с точки зрения многих участников </w:t>
        <w:br/>
        <w:t xml:space="preserve">группы, недостаточно заботятся, недостаточно направляют и не предлагают не- </w:t>
        <w:br/>
        <w:t xml:space="preserve">медленного облегчения. Если пациенты начинают избегать чувств гнева и разоча- </w:t>
        <w:br/>
        <w:t xml:space="preserve">рования, то ситуация может развиваться в нескольких нежелательных направле- </w:t>
        <w:br/>
        <w:t xml:space="preserve">ниях. Группа может найти себе удобного &lt;козла отпущения&gt; - кого-то из участ- </w:t>
        <w:br/>
        <w:t xml:space="preserve">ников группы или подходящий институт, вроде &lt;психиатрии&gt; или &lt;докторов&gt;, - и </w:t>
        <w:br/>
        <w:t xml:space="preserve">нападать на них. Участники могут попытаться подавить гнев с единственным ре- </w:t>
        <w:br/>
        <w:t xml:space="preserve">зультатом - либо в каждом из них, либо внутри группы в целом будет постоянно </w:t>
        <w:br/>
        <w:t xml:space="preserve">тлеть раздражение. Короче, в группе могут устанавливаться нормы, затрудняю- </w:t>
        <w:br/>
        <w:t xml:space="preserve">щие открытое выражение чувств. </w:t>
        <w:br/>
        <w:t xml:space="preserve">Если группа способна открыто выражать негативные чувства по отношению к </w:t>
        <w:br/>
        <w:t xml:space="preserve">терапевту, то практически всегда этот опыт ее укрепляет. Открытое выражение </w:t>
        <w:br/>
        <w:t xml:space="preserve">гнева служит прекрасным упражнением в прямой коммуникации. Кроме того, это </w:t>
        <w:br/>
        <w:t xml:space="preserve">важный обучающий опыт: человек узнает, что можно прямо выразить враждеб- </w:t>
        <w:br/>
        <w:t xml:space="preserve">ность и за этим не последует никакого непоправимого бедствия. Будет гораздо </w:t>
        <w:br/>
        <w:t xml:space="preserve">хуже, если терапевт, истинный объект гнева, затем будет вынужден конфронтиро- </w:t>
        <w:br/>
        <w:t xml:space="preserve">вать с гневом, перенаправленным на какого-нибудь другого члена группы. Кроме </w:t>
        <w:br/>
        <w:t xml:space="preserve">того, терапевт, будем надеяться, гораздо лучше способен выдержать конфронта- </w:t>
        <w:br/>
        <w:t xml:space="preserve">цию, чем избранный в качестве &lt;козла отпущения&gt; пациент. Процесс подкрепляет </w:t>
        <w:br/>
        <w:t xml:space="preserve">сам себя: организованная атака на лидера, на которую тот реагирует без защит или </w:t>
        <w:br/>
        <w:t xml:space="preserve">мстительности, способствует дальнейшему укреплению сплоченности. </w:t>
        <w:br/>
        <w:br/>
        <w:t xml:space="preserve">Сплоченность группы и другие переменные в терапии </w:t>
        <w:br/>
        <w:br/>
        <w:t xml:space="preserve">Обследования как лабораторных, так и терапевтических групп наглядно проде- </w:t>
        <w:br/>
        <w:t xml:space="preserve">монстрировали, что групповая сплоченность имеет целый ряд важных послед- </w:t>
        <w:br/>
        <w:t xml:space="preserve">ствий, очевидным образом связанных с терапевтическим процессом в группе. </w:t>
        <w:br/>
        <w:br/>
        <w:t xml:space="preserve">Ї Экспериментальным подтверждением этому служит обследование, проведенное Пепитоном и Рейхлингом. Студентов колледжей, вызвавшихся принимать, за некоторую сумму, участие в эксперименте, разделили на группы. Каждый оказался либо в одной из 13 ориентированных на решение задачи лабораторных групп с высокой сплоченностью, либо в одной из 12 групп с низкой сплоченностью. Сплоченность создали типичным для экспериментов такого рода способом: участникам спло- </w:t>
        <w:br/>
        <w:t xml:space="preserve">ченных групп еще до первого собрания сообщали, что их группа составлена из людей, тщательно подобранных в соответствии с психологическими анкетами таким образом, чтобы гарантировать максимальную совместимость. Будущим участникам несплоченных групп сообщили прямо противоположное: что подбор оказался неудачным и вряд ли им удастся поладить. Все группы во время ожидания начала эксперимента становились объектами систематических оскорблений со стороны кого-то из членов исследовательской команды. После ухода оскорблявшего участники сплоченных групп выказали значительно большую способность к открытому выражению острой враждебности по отношению к авторитетной фигуре". Райт получил аналогичные данные, обследуя школьные подготовительные классы "2. </w:t>
        <w:br/>
        <w:t xml:space="preserve">Обследования показали, например, что участники сплоченных групп, в противо- </w:t>
        <w:br/>
        <w:t xml:space="preserve">положность участникам несплоченных, будут: </w:t>
        <w:br/>
        <w:br/>
        <w:t xml:space="preserve">1. Прилагать больше усилий, чтобы оказать влияние на других участников163. </w:t>
        <w:br/>
        <w:br/>
        <w:t xml:space="preserve">2. Выказывать большую открытость по отношению к влияниям со стороны дру- </w:t>
        <w:br/>
        <w:t xml:space="preserve">гих участников </w:t>
        <w:br/>
        <w:br/>
        <w:t xml:space="preserve">3. С большей готовностью выслушивать друг друга165 и проявлять большее вза- </w:t>
        <w:br/>
        <w:t xml:space="preserve">имное принятие166. </w:t>
        <w:br/>
        <w:br/>
        <w:t xml:space="preserve">4. Ощущать себя в группе в большей безопасности и существенно более свобод- </w:t>
        <w:br/>
        <w:t xml:space="preserve">ными от напряжения </w:t>
        <w:br/>
        <w:br/>
        <w:t xml:space="preserve">5. Проявлять большую активность во время собраний168. </w:t>
        <w:br/>
        <w:br/>
        <w:t xml:space="preserve">6. Раскрываться больше169. </w:t>
        <w:br/>
        <w:br/>
        <w:t xml:space="preserve">7. Отстаивать групповые нормы и оказывать большее давление на индивидуумов, </w:t>
        <w:br/>
        <w:t xml:space="preserve">отступающих от этих норм70. </w:t>
        <w:br/>
        <w:br/>
        <w:t xml:space="preserve">8. Выказывать меньшую уязвимость как группа в целом, когда кто-нибудь из участ- </w:t>
        <w:br/>
        <w:t xml:space="preserve">ников покидает ее71." </w:t>
        <w:br/>
        <w:br/>
        <w:t xml:space="preserve">ОБЩИЙ ОБЗОР </w:t>
        <w:br/>
        <w:br/>
        <w:t xml:space="preserve">По определению, понятие сплоченности относится к степени привлекатель- </w:t>
        <w:br/>
        <w:t xml:space="preserve">ности для человека группы и ее участников. Члены сплоченных групп принима- </w:t>
        <w:br/>
        <w:t xml:space="preserve">ют и поддерживают друг друга и склонны строить значимые отношения в группе. </w:t>
        <w:br/>
        <w:t xml:space="preserve">По всей видимости, сплоченность является фактором, оказывающим существен- </w:t>
        <w:br/>
        <w:t xml:space="preserve">ное влияние на исход терапии. В условиях принятия и понимания пациенты будут </w:t>
        <w:br/>
        <w:t xml:space="preserve">более склонны к самовыражению и самоисследованию, к осознанию и интегри- </w:t>
        <w:br/>
        <w:t xml:space="preserve">рованию доселе неприемлемых аспектов &lt;Я&gt;, а также к более глубоким отноше- </w:t>
        <w:br/>
        <w:t xml:space="preserve">ниям с другими. Самооценка в очень большой мере зависит от роли пациента в </w:t>
        <w:br/>
        <w:t xml:space="preserve">сплоченной группе. Социальное поведение, которое требуется от пациентов, что- </w:t>
        <w:br/>
        <w:t xml:space="preserve">бы их оценили в группе, способствует их социальной адаптации и за пределами </w:t>
        <w:br/>
        <w:t xml:space="preserve">группы. </w:t>
        <w:br/>
        <w:br/>
        <w:t xml:space="preserve">Эти данные получены в результате исследования экспериментально созданных групп и ситуаций. В качестве иллюстрации к применяемой в этих обследованиях методологии хорошо подходит эксперимент, проведенный Шехтером. Он организовал группы из оплачиваемых добровольцев, которые должны были обсуждать социальную проблему - коррекционное лечение юных правонарушителей с долгой историей рецидивизма72. Прибегнув к описанному выше способу, исследователи сформировали несколько групп с высокой сплоченностью и несколько - с низкой. Затем в каждую группу ввели заранее подготовленных, также оплачиваемых помощников, которые намеренно занимали в процессе обсуждения крайние позиции. После завершения дискуссий исследователи проанализировали содержание дискуссий, собранные социометрические данные и прочие результаты постгруппового анкетирования участников. Этот анализ помог определить, например, интенсивность усилий, прилагаемых группой, чтобы повлиять на девиантного по отношению к группе человека и степень его отвержения группой. </w:t>
        <w:br/>
      </w:r>
    </w:p>
    <w:p>
      <w:pPr>
        <w:pStyle w:val="Normal"/>
        <w:ind w:firstLine="436"/>
        <w:rPr>
          <w:rFonts w:ascii="Arial" w:hAnsi="Arial" w:cs="Arial"/>
          <w:sz w:val="22"/>
          <w:szCs w:val="22"/>
        </w:rPr>
      </w:pPr>
      <w:r>
        <w:rPr>
          <w:rFonts w:cs="Arial" w:ascii="Arial" w:hAnsi="Arial"/>
          <w:sz w:val="22"/>
          <w:szCs w:val="22"/>
        </w:rPr>
        <w:br/>
        <w:t xml:space="preserve">ТЕРАПЕВТИЧЕСКИЕ ФАКТОРЫ </w:t>
        <w:br/>
        <w:t xml:space="preserve">ИНТЕГРАЦИЯ </w:t>
        <w:br/>
        <w:br/>
        <w:t xml:space="preserve">Исследование терапевтических факторов в групповой терапии началось с предпо- </w:t>
        <w:br/>
        <w:t xml:space="preserve">ложения о том, что выделение этих факторов приведет к выработке принципиаль- </w:t>
        <w:br/>
        <w:t xml:space="preserve">ной схемы по тактикам и стратегиям терапевта. Представленное в главе 1 краткое </w:t>
        <w:br/>
        <w:t xml:space="preserve">описание терапевтических факторов является, по моему мнению, достаточно ис- </w:t>
        <w:br/>
        <w:t xml:space="preserve">черпывающим. Однако форма этого описания еще не та, чтобы его можно было </w:t>
        <w:br/>
        <w:t xml:space="preserve">как следует использовать в клинической практике. Начать с того, что ради ясности </w:t>
        <w:br/>
        <w:t xml:space="preserve">изложения я рассматривал эти факторы как отдельные сущности, в то время как </w:t>
        <w:br/>
        <w:t xml:space="preserve">они сложным образом переплетены и взаимозависимы. </w:t>
        <w:br/>
        <w:t xml:space="preserve">Я разобрал терапевтический процесс по частям, чтобы изучить его. И теперь </w:t>
        <w:br/>
        <w:t xml:space="preserve">моя обязанность - собрать его снова. Первый вопрос, который я буду рассматри- </w:t>
        <w:br/>
        <w:t xml:space="preserve">вать в этой главе, звучит так: каким образом действуют терапевтические факторы, </w:t>
        <w:br/>
        <w:t xml:space="preserve">если их рассматривать не по отдельности, а в качестве составляющих динамично- </w:t>
        <w:br/>
        <w:t xml:space="preserve">го процесса? И второй вопрос, подлежащий рассмотрению, - сравнительный по- </w:t>
        <w:br/>
        <w:t xml:space="preserve">тенциал терапевтических факторов. Очевидно, не все факторы равноценны. Од- </w:t>
        <w:br/>
        <w:t xml:space="preserve">нако абсолютное ранжирование терапевтических факторов невозможно. Следует </w:t>
        <w:br/>
        <w:t xml:space="preserve">принять во внимание многие обстоятельства. Важность различных терапевтиче- </w:t>
        <w:br/>
        <w:t xml:space="preserve">ских факторов зависит от типа групповой терапии. В группах, различных по свое- </w:t>
        <w:br/>
        <w:t xml:space="preserve">му клиническому контингенту и терапевтическим целям (например, непрерывные </w:t>
        <w:br/>
        <w:t xml:space="preserve">амбулаторные группы, группы краткосрочной терапии, стационарные группы, </w:t>
        <w:br/>
        <w:t xml:space="preserve">группы частичной госпитализации, группы для страдающих расстройствами пи- </w:t>
        <w:br/>
        <w:t xml:space="preserve">тания, группы для страдающих паническими расстройствами), упор может быть </w:t>
        <w:br/>
        <w:t xml:space="preserve">сделан на различных классах терапевтических факторов. Одни терапевтические </w:t>
        <w:br/>
        <w:t xml:space="preserve">факторы играют более существенную роль на одной стадии, в то время как другие </w:t>
        <w:br/>
        <w:t xml:space="preserve">преобладают на другой. И даже в рамках одной группы на разных пациентов бла- </w:t>
        <w:br/>
        <w:t xml:space="preserve">готворное влияние оказывают разные терапевтические факторы. Пациенты могут </w:t>
        <w:br/>
        <w:t xml:space="preserve">обращаться к сумме терапевтических ресурсов группы как к меню в кафе, выби- </w:t>
        <w:br/>
        <w:t xml:space="preserve">рая, в зависимости от своих потребностей, социальных навыков и структуры ха- </w:t>
        <w:br/>
        <w:t xml:space="preserve">рактера, свои терапевтические факторы. </w:t>
        <w:br/>
        <w:t xml:space="preserve">И наконец, некоторые факторы не всегда выступают в роли независимых меха- </w:t>
        <w:br/>
        <w:t xml:space="preserve">низмов изменения, но являются условиями изменения. Например, в главе 1 я опи- </w:t>
        <w:br/>
        <w:t xml:space="preserve">сываю, как вселение надежды позволяет предотвратить быстрое разочарование и </w:t>
        <w:br/>
        <w:t xml:space="preserve">помогает удержать пациента в группе - до тех пор, пока на сцену не выступят </w:t>
        <w:br/>
        <w:t xml:space="preserve">другие, более мощные терапевтические силы. Сплоченность - истинный опыт </w:t>
        <w:br/>
        <w:t xml:space="preserve">бытия принятым, ценным членом группы - может сама по себе стать для некото- </w:t>
        <w:br/>
        <w:t xml:space="preserve">рых пациентов главным механизмом терапевтического изменения; для других же </w:t>
        <w:br/>
        <w:t xml:space="preserve">сплоченность важна потому, что создает условия - безопасность и поддержку, - </w:t>
        <w:br/>
        <w:t xml:space="preserve">в которых пациенты могут выражать аффект, просить обратной связи и экспери- </w:t>
        <w:br/>
        <w:t xml:space="preserve">ментировать с новым межличностным поведением. </w:t>
        <w:br/>
        <w:t xml:space="preserve">Наши попытки оценить и интегрировать терапевтические факторы будут все- </w:t>
        <w:br/>
        <w:t xml:space="preserve">гда до некоторой степени предположительными. Последнее десятилетие отмече- </w:t>
        <w:br/>
        <w:t xml:space="preserve">но &lt;девятым валом&gt; исследований терапевтических факторов: в недавних обзорах </w:t>
        <w:br/>
        <w:t xml:space="preserve">приводятся данные сотен исследований173. Тем не менее лишь очень немногие из </w:t>
        <w:br/>
        <w:t xml:space="preserve">этих исследований содержат в себе что-то действительно определенное по вопро- </w:t>
        <w:br/>
        <w:t xml:space="preserve">су сравнительной ценности терапевтических факторов или их взаимосвязи. Да и </w:t>
        <w:br/>
        <w:t xml:space="preserve">вряд ли тут стоит надеяться на достижение высокой степени определенности. </w:t>
        <w:br/>
        <w:t xml:space="preserve">Я выступаю не с позиций исследовательского нигилизма. Скорее пытаюсь до- </w:t>
        <w:br/>
        <w:t xml:space="preserve">казать, что данные о терапевтических факторах по самой своей природе столь </w:t>
        <w:br/>
        <w:t xml:space="preserve">субъективны, что это в большой степени ограничивает возможности применения </w:t>
        <w:br/>
        <w:t xml:space="preserve">научной методологии. Точность исследовательского инструментария и статисти- </w:t>
        <w:br/>
        <w:t xml:space="preserve">ческого анализа всегда будет ограничиваться неточным характером исходных дан- </w:t>
        <w:br/>
        <w:t xml:space="preserve">ных: оценкой терапии пациентом, его представлением о том, что оказало наиболее </w:t>
        <w:br/>
        <w:t xml:space="preserve">благотворное влияние лично на него. Лучше всего меня в этом смысле поймут те </w:t>
        <w:br/>
        <w:t xml:space="preserve">терапевты и исследователи, которые имеют за плечами свой собственный опыт </w:t>
        <w:br/>
        <w:t xml:space="preserve">прохождения терапии. Им достаточно вспомнить себя в роли пациента и предста- </w:t>
        <w:br/>
        <w:t xml:space="preserve">вить, что перед ними поставлена задача оценить и проранжировать терапевтиче- </w:t>
        <w:br/>
        <w:t xml:space="preserve">ские факторы. Сразу станет ясно, что ни о какой точности суждения не может быть </w:t>
        <w:br/>
        <w:t xml:space="preserve">и речи. </w:t>
        <w:br/>
        <w:t xml:space="preserve">Поскольку основной целью этой работы является обучение клиницистов - ве- </w:t>
        <w:br/>
        <w:t xml:space="preserve">дущих групп, то в своем описании терапевтических факторов я стремлюсь подчер- </w:t>
        <w:br/>
        <w:t xml:space="preserve">кнуть их эвристическую ценность. Так, хотя некоторые коллеги ради более после- </w:t>
        <w:br/>
        <w:t xml:space="preserve">довательной исследовательской методологии предложили другую классификацию </w:t>
        <w:br/>
        <w:t xml:space="preserve">терапевтических факторов, я считаю, что описанные мною 11 факторов способ- </w:t>
        <w:br/>
        <w:t xml:space="preserve">ствуют приобретению более исчерпывающего познавательного опыта174. </w:t>
        <w:br/>
        <w:t xml:space="preserve">Было предпринято несколько попыток использования субъективных оценок </w:t>
        <w:br/>
        <w:t xml:space="preserve">терапевтических факторов в качестве независимых переменных в исследованиях </w:t>
        <w:br/>
        <w:t xml:space="preserve">результата терапии. Однако на пути подобных исследований встали колоссальные </w:t>
        <w:br/>
        <w:t xml:space="preserve">препятствия. Методологические проблемы трудно разрешимы: как правило, сте- </w:t>
        <w:br/>
        <w:t xml:space="preserve">пень точности, с которой та или иная переменная может быть измерена, прямо </w:t>
        <w:br/>
        <w:t xml:space="preserve">пропорциональна ее тривиальности. Недавний исчерпывающий обзор подобных </w:t>
        <w:br/>
        <w:t xml:space="preserve">эмпирических исследований дал лишь горстку работ с приемлемой схемой иссле- </w:t>
        <w:br/>
        <w:t xml:space="preserve">дования, и даже они имеют весьма ограниченную клиническую релевантность175. </w:t>
        <w:br/>
        <w:t xml:space="preserve">Например, в четырех исследованиях предпринимались попытки дать количе- </w:t>
        <w:br/>
        <w:t xml:space="preserve">ственную оценку инсайта путем сравнения групп, ориентированных на инсайт с </w:t>
        <w:br/>
        <w:t xml:space="preserve">иными подходами, такими как группы уверенного общения или группы здесь-и- </w:t>
        <w:br/>
        <w:t xml:space="preserve">теперь взаимодействия (как будто в таких, интерактивных группах инсайта не про- </w:t>
        <w:br/>
        <w:t xml:space="preserve">исходило!)176. Исследователи измеряли степень инсайта, подсчитывая число про- </w:t>
        <w:br/>
        <w:t xml:space="preserve">воцирующих инсайт высказываний терапевта или используя рейтинговую оценку, </w:t>
        <w:br/>
        <w:t xml:space="preserve">которую внешние наблюдатели давали ориентированности ведущего на инсайт. </w:t>
        <w:br/>
        <w:t xml:space="preserve">Подобная схема игнорирует действительно ключевые аспекты переживания ин- </w:t>
        <w:br/>
        <w:t xml:space="preserve">сайта, например, то, насколько точен был инсайт? Насколько своевременен? На- </w:t>
        <w:br/>
        <w:t xml:space="preserve">сколько был пациент готов принять его? Каков был характер отношений пациента </w:t>
        <w:br/>
        <w:t xml:space="preserve">с терапевтом (если отношения враждебные, то пациент склонен отвергать любые </w:t>
        <w:br/>
        <w:t xml:space="preserve">интерпретации, если зависимые, то принимает любые интерпретации без разбо- </w:t>
        <w:br/>
        <w:t xml:space="preserve">ра). Инсайт-это глубоко субъективное переживание, и его невозможно изме- </w:t>
        <w:br/>
        <w:t xml:space="preserve">рить извне посредством наблюдения или подсчета (один точный и своевремен- </w:t>
        <w:br/>
        <w:t xml:space="preserve">ный комментарий стоит дюжины других, с которыми терапевт угодил пальцем в </w:t>
        <w:br/>
        <w:t xml:space="preserve">небо). Возможно, именно по этим причинам в течение последнего десятилетия </w:t>
        <w:br/>
        <w:t xml:space="preserve">перестали появляться новые исследования инсайта и его связи с конечным резуль- </w:t>
        <w:br/>
        <w:t xml:space="preserve">татом лечения в групповой терапии. </w:t>
        <w:br/>
        <w:t xml:space="preserve">Посему, боюсь, в области психотерапии эмпирическое исследование никогда </w:t>
        <w:br/>
        <w:t xml:space="preserve">не даст нам определенности, которой мы так жаждем, и мы должны научиться </w:t>
        <w:br/>
        <w:t xml:space="preserve">эффективно жить с неопределенностью. Мы должны прислушиваться к тому, что </w:t>
        <w:br/>
        <w:t xml:space="preserve">говорят нам пациенты, должны учитывать самые лучшие из доступных данных </w:t>
        <w:br/>
        <w:t xml:space="preserve">исследований и вдумчивых наблюдений клиницистов, и в конечном итоге мы дол- </w:t>
        <w:br/>
        <w:t xml:space="preserve">жны разработать основательную терапию, достаточно гибкую, чтобы справиться </w:t>
        <w:br/>
        <w:t xml:space="preserve">с бесконечно разнообразными человеческими проблемами. </w:t>
        <w:br/>
        <w:br/>
        <w:t xml:space="preserve">СРАВНИТЕЛЬНАЯ ЦЕННОСТЬ </w:t>
        <w:br/>
        <w:t xml:space="preserve">ТЕРАПЕВТИЧЕСКИХ ФАКТОРОВ: </w:t>
        <w:br/>
        <w:br/>
        <w:t xml:space="preserve">ТОЧКА ЗРЕНИЯ ПАЦИЕНТА </w:t>
        <w:br/>
        <w:br/>
        <w:t xml:space="preserve">Как пациенты оценивают различные терапевтические факторы? Какие факто- </w:t>
        <w:br/>
        <w:t xml:space="preserve">ры, по их мнению, выделяются на фоне других как способствующие улучшению </w:t>
        <w:br/>
        <w:t xml:space="preserve">их состояния? В первых двух изданиях этой книги можно было спокойно и нето- </w:t>
        <w:br/>
        <w:t xml:space="preserve">ропливо произвести обзор скромного объема исследовательской литературы на </w:t>
        <w:br/>
        <w:t xml:space="preserve">эту тему: я описывал два известных на тот момент исследования, посвященных </w:t>
        <w:br/>
        <w:t xml:space="preserve">субъективной оценке пациентом терапевтических факторов177, а затем переходил </w:t>
        <w:br/>
        <w:t xml:space="preserve">к подробному изложению результатов моего собственного первого исследователь- </w:t>
        <w:br/>
        <w:t xml:space="preserve">ского проекта на тему терапевтических факторов. В ходе работы мы с моими кол- </w:t>
        <w:br/>
        <w:t xml:space="preserve">легами разработали опросник, предназначенный для сравнения относительной </w:t>
        <w:br/>
        <w:t xml:space="preserve">важности 11 терапевтических факторов, описанных в первой главе. Опросник был </w:t>
        <w:br/>
        <w:t xml:space="preserve">предложен 20 успешным пациентам групповой терапии. Теперь картина иная. </w:t>
        <w:br/>
        <w:t xml:space="preserve">Прошедшие два десятилетия породили целый потоп исследований (и дополни- </w:t>
        <w:br/>
        <w:t xml:space="preserve">тельный потоп обзоров этих исследований), в которых изучались взгляды пациен- </w:t>
        <w:br/>
        <w:t xml:space="preserve">тов на терапевтические факторы (в нескольких из этих исследований изучалась </w:t>
        <w:br/>
        <w:t xml:space="preserve">также оценка терапевтических факторов терапевтами). </w:t>
        <w:br/>
        <w:t xml:space="preserve">Этот взрыв исследовательской активности существенно расширил базу данных, </w:t>
        <w:br/>
        <w:t xml:space="preserve">благодаря чему теперь можно гораздо увереннее делать какие-то выводы о тера- </w:t>
        <w:br/>
        <w:t xml:space="preserve">певтических факторах. Во-первых, стало ясно, что относительная ценность тера- </w:t>
        <w:br/>
        <w:t xml:space="preserve">певтических факторов в огромной степени зависит от типа группы, стадии тера- </w:t>
        <w:br/>
        <w:t xml:space="preserve">певтического процесса, а также социально-экономического и интеллектуального </w:t>
        <w:br/>
        <w:t xml:space="preserve">уровня пациента. Это существенно осложняет обзор и интеграцию данных соот- </w:t>
        <w:br/>
        <w:t xml:space="preserve">ветствующей литературы. </w:t>
        <w:br/>
        <w:t xml:space="preserve">Однако, поскольку большинство авторов78 прибегают к тому же исследова- </w:t>
        <w:br/>
        <w:t xml:space="preserve">тельскому инструментарию и используют некоторые модификации терапевтиче- </w:t>
        <w:br/>
        <w:t xml:space="preserve">ских факторов, которые я описал в своей работе 1970 г., я детально остановлюсь </w:t>
        <w:br/>
        <w:t xml:space="preserve">на ней, а затем введу в описание свежие данные, полученные в ходе недавних </w:t>
        <w:br/>
        <w:t xml:space="preserve">исследований терапевтических факторов. </w:t>
        <w:br/>
        <w:t xml:space="preserve">Мои коллеги Тинкленберг и Джилула и я изучали воздействие терапевтиче- </w:t>
        <w:br/>
        <w:t xml:space="preserve">ских факторов, обследуя 20 пациентов, для которых долгосрочный курс группо- </w:t>
        <w:br/>
        <w:t xml:space="preserve">вой терапии оказался успешным179. Мы попросили 20 ведущих групп выбрать из </w:t>
        <w:br/>
        <w:t xml:space="preserve">всех своих пациентов наиболее успешных. Эти терапевты вели группы для амбу- </w:t>
        <w:br/>
        <w:t xml:space="preserve">латорных пациентов, которые принадлежали к среднему классу и имели невроти- </w:t>
        <w:br/>
        <w:t xml:space="preserve">ческие или характерологические проблемы. Эти индивидуумы получали терапию </w:t>
        <w:br/>
        <w:t xml:space="preserve">по крайней мере восемь месяцев и либо недавно закончили курс, либо вот-вот </w:t>
        <w:br/>
        <w:t xml:space="preserve">должны были его закончить180. Длительность терапии колебалась в диапазоне от </w:t>
        <w:br/>
        <w:t xml:space="preserve">восьми до 22 месяцев, средняя продолжительность составляла 16 месяцев. Все </w:t>
        <w:br/>
        <w:t xml:space="preserve">20 индивидуумов произвели (5-сортировку терапевтических факторов. Вслед за </w:t>
        <w:br/>
        <w:t xml:space="preserve">этим состоящая из трех человек команда исследователей провела с ними собесе- </w:t>
        <w:br/>
        <w:t xml:space="preserve">дования. Опираясь на источники, упомянутые в данной книге, мы скомпоновали </w:t>
        <w:br/>
        <w:t xml:space="preserve">12 категорий терапевтических факторов". Затем были написаны по пять высказы- </w:t>
        <w:br/>
        <w:br/>
        <w:t xml:space="preserve">Ї Список из 60 терапевтических факторов несколько раз пересматривался и в течение некоторого времени предлагался вниманию многих опытных ведущих групп, чтобы они могли высказать свои предложения, что-то прибавить, а что-то удалить. Некоторые характеристики почти идентичны, однако это диктовалось методологической необходимостью: каждая категория должна была быть представлена одинаковым количеством пунктов. Эти 12 категорий следующие: альтруизм, сплоченность </w:t>
        <w:br/>
        <w:t xml:space="preserve">группы, универсальность переживаний, межличностное научение/узнавание (input), межличностное научение/формирование (output), руководство, катарсис, идентификация, воспроизведение семьи, самопонимание, вселение надежды, экзистенциальные факторы. Классификация несколько отличается от приведенной в этой книге: мы предприняли попытку, не увенчавшуюся успехом, разделить фактор межличностного обучения на два - узнавание и формирование. Одну категорию, самопонимание, </w:t>
        <w:br/>
        <w:t xml:space="preserve">мы включили, чтобы создать условия для исследования важности дерепрессии и генетического инсайта. (9-сортировка терапевтических факторов была задумана как инструмент исследования, созданный a priory, на базе клинической интуиции (как моей собственной, так и других опытных клиницистов) и никогда не претендовавший на звание надежно откалиброванного исследовательского инструмента. Однако впоследствии g-сортировку применяли в таком количестве исследований, что разгорелась горячая дискуссия по поводу ее конструктной валидности и ретеетовой надежности. Ре- </w:t>
        <w:br/>
        <w:t xml:space="preserve">тестовая надежность, в общем и целом, оказалась хорошей (факторный анализ дал различные результаты: по данным одних исследований уровень корреляции при повторном выполнении процедры был удовлетворительным, по другим-высоким18). В результате всестороннего факторного анализа были выделены 14 кластеров, заметно схожих с моими, разработанными изначально 12 категориями терапевтических факторов "2. Салливан и Савиловски продемонстрировали, что иногда расхождения между результатами исследований могут объясняться противоречиями в кратких, одифицирован- </w:t>
        <w:br/>
        <w:t xml:space="preserve">ных формах опросника"3. Стоун, Льюис и Бек разработали также сокращенную, даптированную форму, характеризующуюся высоким уровнем внутренней согласованности1М. </w:t>
        <w:br/>
        <w:br/>
        <w:br/>
        <w:t xml:space="preserve">После этой (0-сортировки, которая занимает приблизительно от 30 до 45 ми- </w:t>
        <w:br/>
        <w:t xml:space="preserve">нут, три исследователя проводили с каждым пациентом часовое собеседование. </w:t>
        <w:br/>
        <w:t xml:space="preserve">Они выясняли, чем пациенты руководствовались в своем выборе наиболее по- </w:t>
        <w:br/>
        <w:t xml:space="preserve">лезных и наименее полезных описаний процесса. Кроме того, обсуждались дру- </w:t>
        <w:br/>
        <w:t xml:space="preserve">гие моменты, как-то связанные с терапевтическими факторами (например, дру- </w:t>
        <w:br/>
        <w:t xml:space="preserve">гое, непрофессиональное терапевтическое влияние, которое испытывал пациент, </w:t>
        <w:br/>
        <w:t xml:space="preserve">критические события в терапии, изменения целей, хронология улучшения, тера- </w:t>
        <w:br/>
        <w:t xml:space="preserve">певтические факторы, как пациент описывал их своими словами). </w:t>
        <w:br/>
        <w:br/>
        <w:t xml:space="preserve">Результаты исследований </w:t>
        <w:br/>
        <w:br/>
        <w:t xml:space="preserve">Данные, полученные в результате 0-сортировки, проведенной 20 индивидуу- </w:t>
        <w:br/>
        <w:t xml:space="preserve">мами, которые распределили 60 высказываний по семи кучкам, отличаются слож- </w:t>
        <w:br/>
        <w:t xml:space="preserve">ностью. Пожалуй, самым наглядным способом осмысления этих данных будет </w:t>
        <w:br/>
        <w:t xml:space="preserve">простое ранжирование 60 характеристик (ранг рассчитывается путем ранжирова- </w:t>
        <w:br/>
        <w:t xml:space="preserve">ния суммы 20 позиций для каждого пункта). Давайте вновь обратимся к списку </w:t>
        <w:br/>
        <w:t xml:space="preserve">60 факторов (табл. 4.1). Число после каждого высказывания обозначает его ранго- </w:t>
        <w:br/>
        <w:t xml:space="preserve">вое место. Например, характеристика 48 (открытие и принятие своих прежде </w:t>
        <w:br/>
        <w:t xml:space="preserve">неизвестных или неприемлемых сторон) считалась, по согласованному мнению </w:t>
        <w:br/>
        <w:t xml:space="preserve">пациентов, самым важным терапевтическим фактором; характеристика 38 (копи- </w:t>
        <w:br/>
        <w:t xml:space="preserve">рование манер или стиля поведения кого-то из участников группы) - наименее </w:t>
        <w:br/>
        <w:t xml:space="preserve">важной и т. д. </w:t>
        <w:br/>
        <w:t xml:space="preserve">Далее приведены (в порядке убывания степени важности) десять характерис- </w:t>
        <w:br/>
        <w:t xml:space="preserve">тик терапевтического процесса, которые пациенты расценивали как наиболее по- </w:t>
        <w:br/>
        <w:t xml:space="preserve">лезные. </w:t>
        <w:br/>
        <w:br/>
        <w:t xml:space="preserve">1. Открытие и принятие своих прежде неизвестных или неприемлемых сторон. </w:t>
        <w:br/>
        <w:br/>
        <w:t xml:space="preserve">2. Возможность открыто сказать о том, что меня беспокоит, вместо того чтобы </w:t>
        <w:br/>
        <w:t xml:space="preserve">сдерживаться. </w:t>
        <w:br/>
        <w:br/>
        <w:t xml:space="preserve">3. Другие участники группы честно говорили свое мнение обо мне. </w:t>
        <w:br/>
        <w:br/>
        <w:t xml:space="preserve">4. Я научился выражать свои чувства. </w:t>
        <w:br/>
        <w:br/>
        <w:t xml:space="preserve">5. Группа объяснила мне, какого рода впечатление я произвожу на других. </w:t>
        <w:br/>
        <w:br/>
        <w:t xml:space="preserve">6. Выражение негативного и/или позитивного чувства по отношению к другому </w:t>
        <w:br/>
        <w:t xml:space="preserve">участнику группы. </w:t>
        <w:br/>
        <w:br/>
        <w:t xml:space="preserve">7. Я понял, что должен принять на себя всю ответственность за способ, которым </w:t>
        <w:br/>
        <w:t xml:space="preserve">я живу свою жизнь, и при этом неважно, сколько поддержки и руководства я </w:t>
        <w:br/>
        <w:t xml:space="preserve">получаю от других. </w:t>
        <w:br/>
        <w:br/>
        <w:t xml:space="preserve">8. Понимание того, как меня воспринимают окружающие </w:t>
        <w:br/>
        <w:br/>
        <w:t xml:space="preserve">9. Когда я видел, как другие говорят о себе вещи, вызывающие у них чувство </w:t>
        <w:br/>
        <w:t xml:space="preserve">неловкости, или идут на какой-то другой риск и в итоге получают от этого </w:t>
        <w:br/>
        <w:t xml:space="preserve">пользу, то это помогало мне поступать так же. </w:t>
        <w:br/>
        <w:br/>
        <w:t xml:space="preserve">10. Чувство большего доверия по отношению к группе и к другим людям. </w:t>
        <w:br/>
        <w:br/>
        <w:t xml:space="preserve">Заметьте, что семь из первых восьми характеристик представляют собой ту или </w:t>
        <w:br/>
        <w:t xml:space="preserve">иную форму катарсиса или инсайта. Здесь я опять использую термин инсайт в </w:t>
        <w:br/>
        <w:t xml:space="preserve">самом широком его смысле; эти характеристики, по большей части, отражают пер- </w:t>
        <w:br/>
        <w:t xml:space="preserve">вый уровень инсайта (обретение объективного взгляда на межличностное поведе- </w:t>
        <w:br/>
        <w:t xml:space="preserve">ние), описанный в главе 2. Эта выдающаяся находка придает значительный допол- </w:t>
        <w:br/>
        <w:t xml:space="preserve">нительный вес принципу, также описанному в главе 2, согласно которому терапия </w:t>
        <w:br/>
        <w:t xml:space="preserve">есть двоякий процесс, состоящий из эмоционального опыта и отражения этого </w:t>
        <w:br/>
        <w:t xml:space="preserve">опыта. Больше, гораздо больше об этом позже. </w:t>
        <w:br/>
        <w:t xml:space="preserve">Проведение g-сортировки 60 описаний столь трудоемко, что впоследствии </w:t>
        <w:br/>
        <w:t xml:space="preserve">большинство исследователей стали прибегать к сокращенной версии - когда па- </w:t>
        <w:br/>
        <w:t xml:space="preserve">циента просят оценить 12 категорий факторов (а не 60 отдельных описаний). Од- </w:t>
        <w:br/>
        <w:t xml:space="preserve">нако данные, полученные в ходе четырех исследований, которые повторили пол- </w:t>
        <w:br/>
        <w:t xml:space="preserve">ную схему 0-сортировки, отличались примечательным сходством186. </w:t>
        <w:br/>
        <w:t xml:space="preserve">Переключив внимание с индивидуальных характеристик на 12 общих катего- </w:t>
        <w:br/>
        <w:t xml:space="preserve">рий", мы видим, что они располагаются в следующем порядке (по убыванию зна- </w:t>
        <w:br/>
        <w:t xml:space="preserve">чимости): </w:t>
        <w:br/>
        <w:br/>
        <w:t xml:space="preserve">1. Межличностное научение/узнавание. </w:t>
        <w:br/>
        <w:br/>
        <w:t xml:space="preserve">2. Катарсис. </w:t>
        <w:br/>
        <w:br/>
        <w:t xml:space="preserve">3. Сплоченность группы. </w:t>
        <w:br/>
        <w:br/>
        <w:t xml:space="preserve">4. Самопонимание. </w:t>
        <w:br/>
        <w:br/>
        <w:t xml:space="preserve">5. Межличностное научение/формирование. </w:t>
        <w:br/>
        <w:br/>
        <w:t xml:space="preserve">6. Экзистенциальные факторы. </w:t>
        <w:br/>
        <w:br/>
        <w:t xml:space="preserve">7. Универсальность переживаний. </w:t>
        <w:br/>
        <w:br/>
        <w:t xml:space="preserve">8. Вселение надежды. </w:t>
        <w:br/>
        <w:br/>
        <w:t xml:space="preserve">9. Альтруизм. </w:t>
        <w:br/>
        <w:br/>
        <w:t xml:space="preserve">10. Воспроизведение семьи. </w:t>
        <w:br/>
        <w:br/>
        <w:t xml:space="preserve">11. Руководство. </w:t>
        <w:br/>
        <w:br/>
        <w:t xml:space="preserve">12. Идентификация. </w:t>
        <w:br/>
        <w:br/>
        <w:t xml:space="preserve">В целом ряде исследований, повторяющих ту же схему, описывались терапев- </w:t>
        <w:br/>
        <w:t xml:space="preserve">тические факторы, которые были выбраны участниками амбулаторных терапевти- </w:t>
        <w:br/>
        <w:t xml:space="preserve">ческих групп187. Эти исследования характеризуются значительным сходством ре- </w:t>
        <w:br/>
        <w:t xml:space="preserve">зультатов: наиболее часто выбираемые терапевтические факторы - катарсис, са- </w:t>
        <w:br/>
        <w:t xml:space="preserve">мопонимание, межличностное научение/узнавание, вслед за ними идут сплочен- </w:t>
        <w:br/>
        <w:t xml:space="preserve">ность и универсальность переживаний. О том же самом трио наиболее полезных </w:t>
        <w:br/>
        <w:t xml:space="preserve">терапевтических факторов (межличностное научение/узнавание, самопонимание </w:t>
        <w:br/>
        <w:t xml:space="preserve">и катарсис) сообщалось, когда изучались группы личностного роста88. </w:t>
        <w:br/>
        <w:br/>
        <w:t xml:space="preserve">Какие терапевтические факторы ценятся меньше всего? Все исследования, про- </w:t>
        <w:br/>
        <w:t xml:space="preserve">веденные на базе как терапевтических групп, так и групп личностного роста, дали </w:t>
        <w:br/>
        <w:t xml:space="preserve">одинаковые результаты: это воспроизведение семейной ситуации, руководство и </w:t>
        <w:br/>
        <w:t xml:space="preserve">идентификация. Это подразумевает, что истинной сердцевиной терапевтического </w:t>
        <w:br/>
        <w:t xml:space="preserve">процесса в этих группах является эмоциональное, аффективно заряженное, само- </w:t>
        <w:br/>
        <w:t xml:space="preserve">рефлективное межличностное взаимодействие. Базовые концепции, которые я рас- </w:t>
        <w:br/>
        <w:t xml:space="preserve">сматривал в главе 2, - важность корригирующего эмоционального опыта и кон- </w:t>
        <w:br/>
        <w:t xml:space="preserve">цепция, по которой терапевтический фокус на здесь-и-теперь состоит из эмоцио- </w:t>
        <w:br/>
        <w:t xml:space="preserve">нального переживания и познавательного компонента - таким образом подкреп- </w:t>
        <w:br/>
        <w:t xml:space="preserve">ляются имеющимися исследовательскими данными. Вместо того чтобы углуб- </w:t>
        <w:br/>
        <w:t xml:space="preserve">ляться в дальнейшее обсуждение результатов исследований, я буду использовать </w:t>
        <w:br/>
        <w:t xml:space="preserve">их в качестве подкрепления моих доводов, раскрывая более широкую тему, обо- </w:t>
        <w:br/>
        <w:t xml:space="preserve">значенную в начале этой главы, - взаимосвязь терапевтических факторов и их </w:t>
        <w:br/>
        <w:t xml:space="preserve">сравнительный потенциал. </w:t>
        <w:br/>
        <w:br/>
        <w:t xml:space="preserve">Ї Двенадцать категорий применяются только для анализа и интерпретации. Пациенты, разумеется, ничего не знали об этих категориях и имели дело только с 60 расположенными в случайном порядке описаниями. Ранг каждой категории вычислялся путем суммирования средних рангов пяти описаний (в соответствии с оценкой 20 пациентов). Некоторые исследователи применяли сокращенную версию опросника терапевтических факторов, где от пациента требовалось дать оценку категориям. </w:t>
        <w:br/>
        <w:t xml:space="preserve">Здесь на пациентов, ставших субъектами исследования, возлагается совсем другая задача. Поэтому трудно сравнивать эти два подхода. </w:t>
        <w:br/>
        <w:t xml:space="preserve">Обсуждая эти результаты, мы должны помнить, что перед обследуемыми была поставлена задача вынужденной сортировки, а это означает, что описания, выбранные в последнюю очередь, совсем не обязательно являются несущественными, но только менее важными относительно других. </w:t>
        <w:br/>
        <w:br/>
        <w:br/>
        <w:t xml:space="preserve">При этом прошу иметь в виду, что эти исследовательские данные относятся к </w:t>
        <w:br/>
        <w:t xml:space="preserve">специфическому типу терапевтических групп: базирующихся на межличностном </w:t>
        <w:br/>
        <w:t xml:space="preserve">взаимодействии и ставящих перед собой смелую задачу достижения как облегче- </w:t>
        <w:br/>
        <w:t xml:space="preserve">ния симптомов, так и характерологических и поведенческих изменений. Далее в </w:t>
        <w:br/>
        <w:t xml:space="preserve">этой главе я приведу данные, подтверждающие, что группы других типов, с иными </w:t>
        <w:br/>
        <w:t xml:space="preserve">целями, могут ориентироваться на другие сочетания терапевтических факторов. </w:t>
        <w:br/>
        <w:br/>
        <w:t xml:space="preserve">Катарсис </w:t>
        <w:br/>
        <w:br/>
        <w:t xml:space="preserve">Всегда считалось, что катарсис играет важную роль в терапевтическом процес- </w:t>
        <w:br/>
        <w:t xml:space="preserve">се, хотя рациональные обоснования его использования существенно варьирова- </w:t>
        <w:br/>
        <w:t xml:space="preserve">лись. На протяжении веков пациентам назначали процедуры, призванные очис- </w:t>
        <w:br/>
        <w:t xml:space="preserve">тить организм от излишка желчи, злых духов и инфекционных токсинов (само </w:t>
        <w:br/>
        <w:t xml:space="preserve">слово происходит от греческого корня katharsis, означающего &lt;очищение&gt;). Пос- </w:t>
        <w:br/>
        <w:t xml:space="preserve">ле выхода в свет в 1895 г. трактата Брейера и Фрейда по лечению истерии189, мно- </w:t>
        <w:br/>
        <w:t xml:space="preserve">гие терапевты предпринимали попытки помочь пациентам избавиться от подав- </w:t>
        <w:br/>
        <w:t xml:space="preserve">ленного, удушенного аффекта. Что Фрейд - а вслед за ним все врачи, специали- </w:t>
        <w:br/>
        <w:t xml:space="preserve">зирующиеся в динамической психотерапии, - открыл для себя - это что одного </w:t>
        <w:br/>
        <w:t xml:space="preserve">катарсиса недостаточно. В конце концов, мы все испытываем эмоциональные </w:t>
        <w:br/>
        <w:t xml:space="preserve">переживания, иногда очень сильные, на протяжении всей жизни, однако далеко не </w:t>
        <w:br/>
        <w:t xml:space="preserve">всякое переживание ведет к изменению. </w:t>
        <w:br/>
        <w:t xml:space="preserve">Данные подтверждают этот вывод. Хотя исследования оценки пациентами те- </w:t>
        <w:br/>
        <w:t xml:space="preserve">рапевтических факторов демонстрируют важность фактора катарсиса, вместе с тем </w:t>
        <w:br/>
        <w:t xml:space="preserve">они подтверждают наличие существенных оговорок. Исследование, проведенное </w:t>
        <w:br/>
        <w:t xml:space="preserve">Либерманом, Яломом и Майлзом190, ярко иллюстрирует ограничения катарсиса </w:t>
        <w:br/>
        <w:t xml:space="preserve">per se. Авторы исследования попросили 210 участников 30-часовой группы встреч </w:t>
        <w:br/>
        <w:t xml:space="preserve">описать самый значительный эпизод из всех, происшедших в течение курса. Пере- </w:t>
        <w:br/>
        <w:t xml:space="preserve">живание и выражение чувств (как положительных, так и отрицательных) называ- </w:t>
        <w:br/>
        <w:t xml:space="preserve">ли очень часто. Тем не менее эти критические инциденты не были связаны с поло- </w:t>
        <w:br/>
        <w:t xml:space="preserve">жительным результатом: участники групп, добившиеся высоких результатов, вы- </w:t>
        <w:br/>
        <w:t xml:space="preserve">бирали эти катарсические инциденты так же часто, как и участники, чей результат </w:t>
        <w:br/>
        <w:t xml:space="preserve">был низок. Нельзя сказать, что катарсис вообще никак не влиял на результат: он </w:t>
        <w:br/>
        <w:t xml:space="preserve">был необходим, однако сам по себе недостаточен. Чаще всего получалось так, что </w:t>
        <w:br/>
        <w:t xml:space="preserve">если человек называл только катарсис, то опыт, приобретенный им в группе, был </w:t>
        <w:br/>
        <w:t xml:space="preserve">негативным. Для людей, многому научившихся в группе, было характерно сочета- </w:t>
        <w:br/>
        <w:t xml:space="preserve">ние катарсиса и той или иной формы когнитивного научения. </w:t>
        <w:br/>
        <w:t xml:space="preserve">В исследованиях терапевтических факторов по методике 0-сортировки были </w:t>
        <w:br/>
        <w:t xml:space="preserve">обнаружены две характеристики, показавшие себя как наиболее значимые для па- </w:t>
        <w:br/>
        <w:t xml:space="preserve">циентов и, согласно факторному анализу, являющиеся самыми яркими характери- </w:t>
        <w:br/>
        <w:t xml:space="preserve">стиками именно катарсиса, - описание 34 (я научился выражать свои чувства) </w:t>
        <w:br/>
        <w:t xml:space="preserve">и 35 (возможность открыто сказать о том, что меня беспокоит, вместо того </w:t>
        <w:br/>
        <w:t xml:space="preserve">чтобы сдерживаться). Оба эти описания передают ощущение чего-то еще, кроме </w:t>
        <w:br/>
        <w:t xml:space="preserve">просто выговаривания или отреагирования. Скорее они вызывают ассоциации с </w:t>
        <w:br/>
        <w:t xml:space="preserve">чувством освобождения, приобретения навыков на будущее. Другое часто выби- </w:t>
        <w:br/>
        <w:t xml:space="preserve">раемое, принадлежащее к категории катарсиса описание - пункт 32 (выражение </w:t>
        <w:br/>
        <w:t xml:space="preserve">негативного и/или позитивного чувства по отношению к другому участнику груп- </w:t>
        <w:br/>
        <w:t xml:space="preserve">пы) - показывает роль катарсиса в непрерывном межличностном процессе. </w:t>
        <w:br/>
        <w:t xml:space="preserve">Пункт 31, больше других выражающий чистый смысл простого выговаривания </w:t>
        <w:br/>
        <w:t xml:space="preserve">(снятие груза с души), получил у участников группы низкий ранг191. </w:t>
        <w:br/>
        <w:t xml:space="preserve">Интервью с пациентами, проведенные для выяснения причин, по которым они </w:t>
        <w:br/>
        <w:t xml:space="preserve">выбирали описания, подтвердили эту точку зрения. Катарсис воспринимался как </w:t>
        <w:br/>
        <w:t xml:space="preserve">часть межличностного процесса: ни на кого и никогда не оказывает стойкого бла- </w:t>
        <w:br/>
        <w:t xml:space="preserve">готворного действия излияние чувств, если оно происходит в пустом чулане. Бо- </w:t>
        <w:br/>
        <w:t xml:space="preserve">лее того, как я уже говорил в главе 3, катарсис сложным образом соотносится со </w:t>
        <w:br/>
        <w:t xml:space="preserve">сплоченностью. Катарсис больше помогает, когда в группе сформировались проч- </w:t>
        <w:br/>
        <w:t xml:space="preserve">ные узы взаимоподдержки. Фридман и Харли показали, что на более поздних ста- </w:t>
        <w:br/>
        <w:t xml:space="preserve">диях развития группы катарсис ценится выше, чем в начале курса92. И наоборот, </w:t>
        <w:br/>
        <w:t xml:space="preserve">яркое выражение эмоции способствует развитию сплоченности: между участни- </w:t>
        <w:br/>
        <w:t xml:space="preserve">ками группы, которые выражают сильные чувства друг по отношению к другу и </w:t>
        <w:br/>
        <w:t xml:space="preserve">затем честно работают над этими чувствами, формируются тесные взаимные свя- </w:t>
        <w:br/>
        <w:t xml:space="preserve">зи. В группах, организованных для людей, потерявших кого-то из близких, Макко- </w:t>
        <w:br/>
        <w:t xml:space="preserve">лум, Пайпер и Морин обнаружили, что выражение позитивного аффекта было свя- </w:t>
        <w:br/>
        <w:t xml:space="preserve">зано с положительным исходом терапии и росло на протяжении всего курса крат- </w:t>
        <w:br/>
        <w:t xml:space="preserve">ковременной групповой терапии. Выражение же негативного аффекта имело </w:t>
        <w:br/>
        <w:t xml:space="preserve">терапевтическое значение только в том случае, если оно происходило в контексте </w:t>
        <w:br/>
        <w:t xml:space="preserve">искренних попыток разобраться в себе или понять других участников группы193. </w:t>
        <w:br/>
        <w:t xml:space="preserve">Подводя итог: открытое выражение аффекта, без сомнения, для группового те- </w:t>
        <w:br/>
        <w:t xml:space="preserve">рапевтического процесса жизненно важно, в его отсутствие группа дегенерирует, </w:t>
        <w:br/>
        <w:t xml:space="preserve">превратится в набор стерильных академических упражнений. Тем не менее это </w:t>
        <w:br/>
        <w:t xml:space="preserve">только часть процесса, и его должны дополнять другие факторы. </w:t>
        <w:br/>
        <w:t xml:space="preserve">Одно последнее замечание. Интенсивность эмоционального выражения чрез- </w:t>
        <w:br/>
        <w:t xml:space="preserve">вычайно относительна. Поэтому оценивать ее следует не в перспективе личного </w:t>
        <w:br/>
        <w:t xml:space="preserve">восприятия ведущего, а в перспективе мира переживаний каждого пациента. При- </w:t>
        <w:br/>
        <w:t xml:space="preserve">глушенное, на первый взгляд, выражение эмоций может, для очень сдержанного </w:t>
        <w:br/>
        <w:t xml:space="preserve">человека, представлять событие значительной интенсивности. Много раз я бывал </w:t>
        <w:br/>
        <w:t xml:space="preserve">свидетелем реакции студентов, когда после просмотра видеозаписи собрания груп- </w:t>
        <w:br/>
        <w:t xml:space="preserve">пы они жаловались, что сессия показалась им молчаливой и скучной. Тем време- </w:t>
        <w:br/>
        <w:t xml:space="preserve">нем для самих участников она была очень интенсивной и нагруженной. </w:t>
        <w:br/>
        <w:br/>
        <w:t xml:space="preserve">Самопонимание </w:t>
        <w:br/>
        <w:br/>
        <w:t xml:space="preserve">0-сортировка терапевтических факторов подтверждает, кроме того, важное </w:t>
        <w:br/>
        <w:t xml:space="preserve">место, занимаемое в терапевтическом процессе интеллектуальным компонентом. </w:t>
        <w:br/>
        <w:t xml:space="preserve">Из 12 категорий две, относящиеся к сфере интеллектуальных задач, которые вста- </w:t>
        <w:br/>
        <w:t xml:space="preserve">ют перед пациентом в ходе терапии (межличностное научение/узнавание и само- </w:t>
        <w:br/>
        <w:t xml:space="preserve">понимание), получают высокую оценку пациентов. </w:t>
        <w:br/>
        <w:t xml:space="preserve">Межличностное научение/узнавание представляет собой усвоение человеком </w:t>
        <w:br/>
        <w:t xml:space="preserve">того, как его воспринимают другие люди. Это узнавание является решающим и </w:t>
        <w:br/>
        <w:t xml:space="preserve">первым шагом в терапевтической последовательности фактора межличностного </w:t>
        <w:br/>
        <w:t xml:space="preserve">научения. Сравнительно подробно эта тема раскрыта в главе 2. </w:t>
        <w:br/>
        <w:t xml:space="preserve">Категория самопонимания более проблематична. Она была сформулирована в </w:t>
        <w:br/>
        <w:t xml:space="preserve">качестве инструмента исследования дерепрессии и интеллектуального понимания </w:t>
        <w:br/>
        <w:t xml:space="preserve">взаимоотношений между прошлым и настоящим (генетического инсайта). Давай- </w:t>
        <w:br/>
        <w:t xml:space="preserve">те вернемся к табл. 4.1 и еще раз внимательно просмотрим пять описаний, относя- </w:t>
        <w:br/>
        <w:t xml:space="preserve">щихся к категории &lt;самопонимание&gt;. Ясно, что категория отличается внутренней </w:t>
        <w:br/>
        <w:t xml:space="preserve">непоследовательностью, составляющие ее элементы очень разные. Между харак- </w:t>
        <w:br/>
        <w:t xml:space="preserve">теристиками нет почти никакой корреляции. Некоторые воспринимаются как </w:t>
        <w:br/>
        <w:t xml:space="preserve">очень значимые, а другие выбираются редко. Пункт 48 (открытие и принятие </w:t>
        <w:br/>
        <w:t xml:space="preserve">своих прежде неизвестных или неприемлемых сторон) занимает первое место (по </w:t>
        <w:br/>
        <w:t xml:space="preserve">оценкам пациентов) среди всех 60 описаний. Два других описания (46 и 47), отно- </w:t>
        <w:br/>
        <w:t xml:space="preserve">сящиеся к пониманию причин проблем и признанию пациентом существования </w:t>
        <w:br/>
        <w:t xml:space="preserve">межличностных искажений, оцениваются также высоко. А описание, наиболее </w:t>
        <w:br/>
        <w:t xml:space="preserve">явно относящееся именно к генетическому инсайту (50), по мнению пациентов не </w:t>
        <w:br/>
        <w:t xml:space="preserve">представляло особой ценности. </w:t>
        <w:br/>
        <w:t xml:space="preserve">Рорбаух и Бартелс воспроизвели исследование терапевтических факторов с </w:t>
        <w:br/>
        <w:t xml:space="preserve">помощью 0-сортировки. Затем на основе факторного анализа подразделили ин- </w:t>
        <w:br/>
        <w:t xml:space="preserve">сайт на две категории: самопонимание и генетический инсайт194. В их выборке </w:t>
        <w:br/>
        <w:t xml:space="preserve">из 72 пациентов категория самопонимания получила четвертое ранговое место (из </w:t>
        <w:br/>
        <w:t xml:space="preserve">14 факторов), а генетический инсайт - восьмое. </w:t>
        <w:br/>
        <w:t xml:space="preserve">Чтобы лучше разобраться, почему пациенты делают именно такой выбор, мы </w:t>
        <w:br/>
        <w:t xml:space="preserve">проводили с ними интервью, в ходе которых было обнаружено, что самое попу- </w:t>
        <w:br/>
        <w:t xml:space="preserve">лярное описание - 48 (открытие и принятие своих прежде неизвестных или не- </w:t>
        <w:br/>
        <w:t xml:space="preserve">приемлемых сторон) - имело очень специфическое значение для пациентов груп- </w:t>
        <w:br/>
        <w:t xml:space="preserve">пы. Как правило, они обнаруживали свои положительные стороны: способность </w:t>
        <w:br/>
        <w:t xml:space="preserve">искренне интересоваться другим человеком, формировать тесные взаимоотноше- </w:t>
        <w:br/>
        <w:t xml:space="preserve">ния, испытывать сострадание. </w:t>
        <w:br/>
        <w:t xml:space="preserve">Из этого можно извлечь важный урок. Слишком часто психотерапия, особенно </w:t>
        <w:br/>
        <w:t xml:space="preserve">с наивной, популяризаторской точки зрения или с точки зрения ранних концепций </w:t>
        <w:br/>
        <w:t xml:space="preserve">воспринимается как детективный поиск, как раскапывание чего-то или &lt;срывание </w:t>
        <w:br/>
        <w:t>----------------------------------------------------------------</w:t>
        <w:br/>
        <w:t xml:space="preserve">покровов&gt;. Роджерс, Хорни, Маслоу, а также наши пациенты напоминают нам, </w:t>
        <w:br/>
        <w:t xml:space="preserve">что терапия - это исследование и по горизонтали, и снизу вверх; раскопки могут </w:t>
        <w:br/>
        <w:t xml:space="preserve">раскрыть как наши душевные богатства и сокровища, так и постыдные, пугающие </w:t>
        <w:br/>
        <w:t xml:space="preserve">или примитивные аспекты нашей личности. Абрахам Маслоу утверждает, что рас- </w:t>
        <w:br/>
        <w:t xml:space="preserve">крывающая психотерапия (uncovering psychotherapy) помогает человеку любить, </w:t>
        <w:br/>
        <w:t xml:space="preserve">делает его более мужественным, творческим и любопытным, одновременно с этим </w:t>
        <w:br/>
        <w:t xml:space="preserve">ослабляя страх и враждебность. Этот вид терапии не создает нечто из ничего, идея </w:t>
        <w:br/>
        <w:t xml:space="preserve">в том, что терапия лишь раскрывает то, что уже было изначально195. </w:t>
        <w:br/>
        <w:t xml:space="preserve">Итак, самопонимание способствует изменению в первую очередь тем, что по- </w:t>
        <w:br/>
        <w:t xml:space="preserve">ощряет индивидуума признать, интегрировать и дать свободу выражения прежде </w:t>
        <w:br/>
        <w:t xml:space="preserve">диссоциированным частям своей личности. Если мы отрицаем или подавляем ка- </w:t>
        <w:br/>
        <w:t xml:space="preserve">кие-то части себя, то расплата за это тяжела: глубокое, аморфное чувство ограни- </w:t>
        <w:br/>
        <w:t xml:space="preserve">чения, мы вечно настороже, нас часто тревожат и ставят в тупик внутренние, но </w:t>
        <w:br/>
        <w:t xml:space="preserve">отчужденные импульсы, требующие выражения. Если нам удается восстановить </w:t>
        <w:br/>
        <w:t xml:space="preserve">эти отколовшиеся части, то мы переживаем ощущение целостности и глубокое </w:t>
        <w:br/>
        <w:t xml:space="preserve">чувство освобождения. </w:t>
        <w:br/>
        <w:t xml:space="preserve">С этим мы разобрались. Ну а как же другие компоненты интеллектуальной за- </w:t>
        <w:br/>
        <w:t xml:space="preserve">дачи? Например, каким образом еще одно высоко оцененное описание - я понял, </w:t>
        <w:br/>
        <w:t xml:space="preserve">почему я думаю и чувствую так, а не иначе (пункт 47) - способствует терапевти- </w:t>
        <w:br/>
        <w:t xml:space="preserve">ческому изменению? </w:t>
        <w:br/>
        <w:br/>
        <w:t xml:space="preserve">Во-первых, необходимо отдать себе отчет в том, что во всем психотерапевти- </w:t>
        <w:br/>
        <w:t xml:space="preserve">ческом процессе есть настоятельная потребность в интеллектуальном понимании, </w:t>
        <w:br/>
        <w:t xml:space="preserve">потребность, которая есть как у пациента, так и у терапевта. Наше стремление к </w:t>
        <w:br/>
        <w:t xml:space="preserve">пониманию имеет глубокие корни. Маслоу в своем трактате, посвященном моти- </w:t>
        <w:br/>
        <w:t xml:space="preserve">вации, выдвигает положение о том, что человеческому существу присущи позна- </w:t>
        <w:br/>
        <w:t xml:space="preserve">вательные потребности, которые носят столь же базовый, основополагающий ха- </w:t>
        <w:br/>
        <w:t xml:space="preserve">рактер, как и потребности в безопасности, любви и самоуважении196. Обезьяны, </w:t>
        <w:br/>
        <w:t xml:space="preserve">если их запереть в изолированном от внешней среды помещении, предпримут зна- </w:t>
        <w:br/>
        <w:t xml:space="preserve">чительные усилия, чтобы добиться привилегии посмотреть через окошко на нахо- </w:t>
        <w:br/>
        <w:t xml:space="preserve">дящуюся снаружи лабораторию. Более того, они будут усердно и настойчиво ста- </w:t>
        <w:br/>
        <w:t xml:space="preserve">раться разгадать головоломку, не будучи вознаграждаемы за это ничем, кроме удов- </w:t>
        <w:br/>
        <w:t xml:space="preserve">летворения, присущего самому процессу разгадывания. Большинство детей опасно </w:t>
        <w:br/>
        <w:t xml:space="preserve">любопытны, а если ребенок не проявляет достаточной любознательности по отно- </w:t>
        <w:br/>
        <w:t xml:space="preserve">шению к своему окружению, мы начинаем, и не без оснований, беспокоиться, </w:t>
        <w:br/>
        <w:t xml:space="preserve">Имеется значительный объем данных, полученных в результате наблюдений и эк- </w:t>
        <w:br/>
        <w:t xml:space="preserve">спериментов, подтверждающих, что психологически здоровым индивидуумам </w:t>
        <w:br/>
        <w:t xml:space="preserve">свойственна тяга к таинственному и необъяснимому. </w:t>
        <w:br/>
        <w:t xml:space="preserve">Посему пациенты стремятся к пониманию автоматически, а терапевты, неиз- </w:t>
        <w:br/>
        <w:t xml:space="preserve">менно вознаграждающие интеллектуальный поиск, присоединяются к ним. Часто </w:t>
        <w:br/>
        <w:t xml:space="preserve">это кажется таким естественным, что мы упускаем из вида raison a etre терапии. </w:t>
        <w:br/>
        <w:t xml:space="preserve">В конце концов, целью терапии является изменение, а не самопонимание. Или </w:t>
        <w:br/>
        <w:t xml:space="preserve">все-таки самопонимание? Или это синонимы? Или любое самопонимание любого </w:t>
        <w:br/>
        <w:t xml:space="preserve">типа автоматически ведет к изменению? Или самопознание выступает в качестве </w:t>
        <w:br/>
        <w:t xml:space="preserve">просто интересного, привлекательного и вполне разумного занятия для пациентов </w:t>
        <w:br/>
        <w:t xml:space="preserve">и терапевтов, чем-то вроде известкового раствора, скрепляющего двоих до тех пор, </w:t>
        <w:br/>
        <w:t xml:space="preserve">пока не разовьется что-то другое - &lt;отношения&gt;, - которые и являются в тера- </w:t>
        <w:br/>
        <w:t xml:space="preserve">пии реальной изменяющей силой? </w:t>
        <w:br/>
        <w:t xml:space="preserve">Несравненно легче поставить эти вопросы, чем дать на них ответ. Здесь я изло- </w:t>
        <w:br/>
        <w:t xml:space="preserve">жу лишь некоторые предварительные соображения, а затем, в главе 6, представив </w:t>
        <w:br/>
        <w:t xml:space="preserve">некоторый материал по поводу техник и интерпретационной задачи терапевта, </w:t>
        <w:br/>
        <w:t xml:space="preserve">попытаюсь изложить связные тезисы. </w:t>
        <w:br/>
        <w:t xml:space="preserve">Изучение мотивов, стоящих за нашим любопытством и нашей наклонностью </w:t>
        <w:br/>
        <w:t xml:space="preserve">исследовать свое окружение, прольет немного света на процесс изменения. К чис- </w:t>
        <w:br/>
        <w:t xml:space="preserve">лу этих мотивов относятся желание власти и силы, безопасность (желание пони- </w:t>
        <w:br/>
        <w:t xml:space="preserve">манием обезвредить необъяснимое) и чистое знание (свойственное нам желание </w:t>
        <w:br/>
        <w:t xml:space="preserve">знать и исследовать ради самих знания и исследования)197. </w:t>
        <w:br/>
        <w:t xml:space="preserve">Встревоженный хозяин, отправляющийся на поиски источника таинственного </w:t>
        <w:br/>
        <w:t xml:space="preserve">и пугающего шума в доме, юный студент, впервые склонившийся над окуляром </w:t>
        <w:br/>
        <w:t xml:space="preserve">микроскопа и счастливый оттого, что понял структуру крыла насекомого, средне- </w:t>
        <w:br/>
        <w:t xml:space="preserve">вековый алхимик или первопроходец Нового Света, исследующий не нанесенные </w:t>
        <w:br/>
        <w:t xml:space="preserve">на карту и запретные области - каждый получает свое вознаграждение: безопас- </w:t>
        <w:br/>
        <w:t xml:space="preserve">ность, удовлетворение и ощущение собственной гениальности и власть в обличий </w:t>
        <w:br/>
        <w:t xml:space="preserve">знания или богатства. </w:t>
        <w:br/>
        <w:t xml:space="preserve">Из всех этих мотивов наименьшее отношение к процессу изменения имеет чи- </w:t>
        <w:br/>
        <w:t xml:space="preserve">стое знание. Вряд ли подлежит сомнению, что знание ради самого знания всегда </w:t>
        <w:br/>
        <w:t xml:space="preserve">служило двигателем поступков человеческого существа. Обаяние запретного - </w:t>
        <w:br/>
        <w:t xml:space="preserve">чрезвычайно популярный и повсеместно встречающийся мотив любого фолькло- </w:t>
        <w:br/>
        <w:t xml:space="preserve">ра, начиная от истории Адама и Евы и заканчивая сагой о Любопытном Томе. </w:t>
        <w:br/>
        <w:t xml:space="preserve">Поэтому нет ничего удивительного, что желание узнать выходит и на арену психо- </w:t>
        <w:br/>
        <w:t xml:space="preserve">терапии. Тем не менее не имеется почти никаких свидетельств в пользу того, что </w:t>
        <w:br/>
        <w:t xml:space="preserve">понимание ради самого понимания приводит к изменению. </w:t>
        <w:br/>
        <w:t xml:space="preserve">А вот желание безопасности и стремление к господству играет в психотера- </w:t>
        <w:br/>
        <w:t xml:space="preserve">пии важную и очевидную роль. Разумеется, эти два мотива, как мастерски дока- </w:t>
        <w:br/>
        <w:t xml:space="preserve">зал Уайт, тесно переплетаются198. Необъяснимое - в особенности необъяснимое </w:t>
        <w:br/>
        <w:t xml:space="preserve">пугающее - невозможно переносить долго. Все культуры, посредством или на- </w:t>
        <w:br/>
        <w:t xml:space="preserve">учного или религиозного объяснения, пытаются придать смысл хаотичным и уг- </w:t>
        <w:br/>
        <w:t xml:space="preserve">рожающим ситуациям в физической и социальной среде, так же как и в самой </w:t>
        <w:br/>
        <w:t xml:space="preserve">природе существования. Один из главных методов контроля заключается в </w:t>
        <w:br/>
        <w:t xml:space="preserve">использовании языка. Придание имени хаотичным и неуправляемым силам воз- </w:t>
        <w:br/>
        <w:t xml:space="preserve">награждает назвавшего чувством обретения господства и контроля. Торри назы- </w:t>
        <w:br/>
        <w:t xml:space="preserve">вает это &lt;принципом Румпельштильцхен&gt; (Rumpelstiltskin principle) в психоте- </w:t>
        <w:br/>
        <w:t>рапии ".</w:t>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t xml:space="preserve">Нарицательное имя для чересчур любопытного человека. В легенде о леди Годиве, жене графа Мерсийского, рассказывается, что граф наложил непосильный налог на жителей Ковентри. Когда леди Годива заступилась за них, граф сказал, что отменит налог, если леди Годива осмелится проехать обнаженной в полдень через весь город. Чтобы не смущать ее, все жители закрыли ставни своих домов. Единственный, кто стал подсматривать в щелку, был портной Том, которого тут же </w:t>
        <w:br/>
        <w:t xml:space="preserve">поразила слепота. (Примеч. ред.) </w:t>
        <w:br/>
        <w:br/>
        <w:br/>
        <w:t xml:space="preserve">В ситуации психотерапии информация снижает тревогу, поскольку устраняет </w:t>
        <w:br/>
        <w:t xml:space="preserve">двусмысленность. В пользу этого наблюдения говорит значительный объем иссле- </w:t>
        <w:br/>
        <w:t xml:space="preserve">довательских данных. В качестве примера опишу один хорошо известный экспе- </w:t>
        <w:br/>
        <w:t xml:space="preserve">римент: Дибнер провел собеседование с 40 психиатрическими пациентами, пред- </w:t>
        <w:br/>
        <w:t xml:space="preserve">варительно разделив их на две группы, в каждой из которых были созданы свои </w:t>
        <w:br/>
        <w:t xml:space="preserve">экспериментальные условия200. Половина пациентов получила предварительную </w:t>
        <w:br/>
        <w:t xml:space="preserve">подготовку: им дали понять, как, в общем и целом, следует себя вести; второй </w:t>
        <w:br/>
        <w:t xml:space="preserve">половине пациентов не объясняли ничего (ситуация с высокой неопределеннос- </w:t>
        <w:br/>
        <w:t xml:space="preserve">тью). Результаты продемонстрировали, что индивидуумы, оказавшиеся в ситуа- </w:t>
        <w:br/>
        <w:t xml:space="preserve">ции высокой неопределенности, испытывали во время собеседования значитель- </w:t>
        <w:br/>
        <w:t xml:space="preserve">но более сильную тревогу (уровень тревоги измерялся с помощью субъективных, </w:t>
        <w:br/>
        <w:t xml:space="preserve">объективных и физиологических показателей). </w:t>
        <w:br/>
        <w:t xml:space="preserve">Так же верно, кстати, и противоположное: тревога повышает неопределен- </w:t>
        <w:br/>
        <w:t xml:space="preserve">ность, поскольку искажает восприятие и снижает его остроту. У субъектов, испы- </w:t>
        <w:br/>
        <w:t xml:space="preserve">тывающих тревогу, нарушается организация зрительного восприятия: они менее </w:t>
        <w:br/>
        <w:t xml:space="preserve">способны к восприятию и синтезу зрительных образов, предъявляемых с помо- </w:t>
        <w:br/>
        <w:t xml:space="preserve">щью тахистоскопа201, а также значительно медленнее дополняют и узнают неза- </w:t>
        <w:br/>
        <w:t xml:space="preserve">конченные картинки в контролируемых экспериментах. Лишенный возможности </w:t>
        <w:br/>
        <w:t xml:space="preserve">организовать мир посредством познания, человек испытывает тревогу. Если же </w:t>
        <w:br/>
        <w:t xml:space="preserve">тревога остра, то она нарушает функционирование аппарата восприятия. Таким </w:t>
        <w:br/>
        <w:t xml:space="preserve">образом получается, что тревога порождает тревогу: вытекающая из неясности </w:t>
        <w:br/>
        <w:t xml:space="preserve">растерянность и явное или подпороговое ощущение искажения восприятия стано- </w:t>
        <w:br/>
        <w:t xml:space="preserve">вятся мощным вторичным источником тревоги202. </w:t>
        <w:br/>
        <w:t xml:space="preserve">В психотерапии пациентов чрезвычайно утешает вера в то, что их хаотичный </w:t>
        <w:br/>
        <w:t xml:space="preserve">внутренний мир, их страдания и их мучительные межличностные отношения </w:t>
        <w:br/>
        <w:t xml:space="preserve">объяснимы и, следовательно, управляемы. Беспокойство снижается и у терапев- </w:t>
        <w:br/>
        <w:t xml:space="preserve">тов, если в ситуации, когда им приходится иметь дело с острым страданием и об- </w:t>
        <w:br/>
        <w:t xml:space="preserve">ширным хаотичным материалом, они верят в принципы, позволяющие им создать </w:t>
        <w:br/>
        <w:t xml:space="preserve">упорядоченное объяснение. Зачастую бывает так, что терапевты упорно цепляют- </w:t>
        <w:br/>
        <w:t xml:space="preserve">ся за некую конкретную систему даже перед лицом значительного объема проти- </w:t>
        <w:br/>
        <w:t xml:space="preserve">воречащих этой системе данных, иногда в случае исследователя-клинициста- </w:t>
        <w:br/>
        <w:t xml:space="preserve">даже тех данных, которые получены в результате его собственных исследований. </w:t>
        <w:br/>
        <w:t xml:space="preserve">Система убеждений ценна еще и тем, что помогает терапевту сохранять хладно- </w:t>
        <w:br/>
        <w:t xml:space="preserve">кровие даже перед лицом значительного аффекта. Например, аналитики, работа- </w:t>
        <w:br/>
        <w:t xml:space="preserve">ющие со взрослым индивидуумом, выражающим мощные и примитивные эмо- </w:t>
        <w:br/>
        <w:t xml:space="preserve">ции, сохраняют терпение благодаря твердому убеждению в том, что пациент за- </w:t>
        <w:br/>
        <w:t xml:space="preserve">фиксировался на определенной стадии развития или регрессировал до мира </w:t>
        <w:br/>
        <w:t xml:space="preserve">переживаний и экпрессивных паттернов более ранней стадии жизни. </w:t>
        <w:br/>
        <w:br/>
        <w:t xml:space="preserve">Термин Э. Ф. Торри. В сказке братьев Гримм &lt;Румпельштильцхен&gt;, чтобы сохранить своего первенца, королеве нужно было угадать имя карлика-волшебника. Знать имя - значит обрести власть над чем-то или кем-то. (Примеч. науч. ред.) </w:t>
        <w:br/>
        <w:br/>
        <w:t xml:space="preserve">Маслоу в своем объяснении изменяющих эффектов знания идет дальше безо- </w:t>
        <w:br/>
        <w:t xml:space="preserve">пасности, снижения тревоги и обретения власти. Он понимает психическое забо- </w:t>
        <w:br/>
        <w:t xml:space="preserve">левание как болезнь дефицита знания. &lt;Я убежден, - говорит он, - что знание и </w:t>
        <w:br/>
        <w:t xml:space="preserve">действие часто синонимичны, по Сократу - идентичны. Там, где мы знаем цели- </w:t>
        <w:br/>
        <w:t xml:space="preserve">ком и полностью, соответствующее действие производится автоматически и реф- </w:t>
        <w:br/>
        <w:t xml:space="preserve">лекторно. Тогда мы совершаем своей выбор бесконфликтно, с полной спонтанно- </w:t>
        <w:br/>
        <w:t xml:space="preserve">стью&gt;203. Исходя из этого, Маслоу поддерживал и морально-философское убежде- </w:t>
        <w:br/>
        <w:t xml:space="preserve">ние, согласно которому если мы знаем, что есть благо, то неизменно действуем во </w:t>
        <w:br/>
        <w:t xml:space="preserve">благо. Надо полагать, из этого следует, что если нам станет известно, что для нас </w:t>
        <w:br/>
        <w:t xml:space="preserve">лучше всего, то мы будем действовать в своих собственных высших интересах. </w:t>
        <w:br/>
        <w:t xml:space="preserve">Пока я не вижу здесь особых противоречий. Самопознание дает нам возмож- </w:t>
        <w:br/>
        <w:t xml:space="preserve">ность интегрировать все части себя, уменьшает неопределенность, наделяет чело- </w:t>
        <w:br/>
        <w:t xml:space="preserve">века ощущением овладения и господства, позволяя нам действовать в соответ- </w:t>
        <w:br/>
        <w:t xml:space="preserve">ствии с нашими высшими интересами. Кроме того, объяснительная схема также </w:t>
        <w:br/>
        <w:t xml:space="preserve">позволяет обобщить и перенести усвоенное из терапевтической ситуации в новые </w:t>
        <w:br/>
        <w:t xml:space="preserve">ситуации внешнего мира. </w:t>
        <w:br/>
        <w:t xml:space="preserve">Жаркие споры разгораются, когда речь заходит не о процессе, цели или резуль- </w:t>
        <w:br/>
        <w:t xml:space="preserve">татах объяснений, а о содержании этих объяснений. Как я надеюсь доказать в гла- </w:t>
        <w:br/>
        <w:t xml:space="preserve">ве 6, споры безосновательны. Когда мы сосредоточиваемся не на самопонимании, </w:t>
        <w:br/>
        <w:t xml:space="preserve">а на изменении как на конечной цели, то обязательно приходим к выводу, что лю- </w:t>
        <w:br/>
        <w:t xml:space="preserve">бое объяснение правильно, если оно ведет к изменению. Общий итог всех наших </w:t>
        <w:br/>
        <w:t xml:space="preserve">интеллектуальных усилий в терапии - изменение. Каждый акт разъяснения, объяс- </w:t>
        <w:br/>
        <w:t xml:space="preserve">нения или интерпретации со стороны терапевта в конечном итоге служит для уве- </w:t>
        <w:br/>
        <w:t xml:space="preserve">личения воли пациента к изменению. Более подробно по этому поводу - далее. </w:t>
        <w:br/>
        <w:br/>
        <w:t xml:space="preserve">Имитационное (подражательное) поведение (идентификация) </w:t>
        <w:br/>
        <w:br/>
        <w:t xml:space="preserve">Пациенты групповой терапии расценивают имитационное поведение как один </w:t>
        <w:br/>
        <w:t xml:space="preserve">из наименее полезных терапевтических факторов. Однако последующие собесе- </w:t>
        <w:br/>
        <w:t xml:space="preserve">дования обнаружили, что пять описаний, включенных в категорию имитационно- </w:t>
        <w:br/>
        <w:t xml:space="preserve">го поведения, охватывают лишь ограниченный сектор этого терапевтического фак- </w:t>
        <w:br/>
        <w:t xml:space="preserve">тора (см. табл. 4.1). Дело в том, что в них не проводится различия между простой </w:t>
        <w:br/>
        <w:t xml:space="preserve">мимикрией, которая, очевидно, обладает для пациентов лишь ограниченной цен- </w:t>
        <w:br/>
        <w:t xml:space="preserve">ностью, и перениманием неких общих свойств поведения, ценность которого по- </w:t>
        <w:br/>
        <w:t xml:space="preserve">рой весьма значительна. Среди пациентов сознательная мимикрия была особенно </w:t>
        <w:br/>
        <w:t xml:space="preserve">непопулярной концепцией в качестве формы терапии, поскольку мимикрия подра- </w:t>
        <w:br/>
        <w:t xml:space="preserve">зумевает отказ от индивидуальности - основной предмет страха многих пациен- </w:t>
        <w:br/>
        <w:t xml:space="preserve">тов в группе. </w:t>
        <w:br/>
        <w:t xml:space="preserve">С другой стороны, пациенты порой перенимают у других какую-то общую стра- </w:t>
        <w:br/>
        <w:t xml:space="preserve">тегию поведения, которую можно использовать во многих личностных ситуациях. </w:t>
        <w:br/>
        <w:t xml:space="preserve">Пациенты начинают подходить к проблемам, учитывая, не обязательно на созна- </w:t>
        <w:br/>
        <w:t xml:space="preserve">тельном уровне, что другой участник группы или терапевт подумали бы или как </w:t>
        <w:br/>
        <w:t xml:space="preserve">поступили бы в той же ситуации. Если терапевту присущи терпимость и гибкость, </w:t>
        <w:br/>
        <w:t xml:space="preserve">пациенты также усваивают эти черты. Если терапевт открыт и принимает ограни- </w:t>
        <w:br/>
        <w:t xml:space="preserve">чения, не утрачивая чувства безопасности и не начиная защищаться, то и пациент </w:t>
        <w:br/>
        <w:t xml:space="preserve">более склонен учиться принимать личностные несовершенства204. Исследования </w:t>
        <w:br/>
        <w:t xml:space="preserve">показали, что успешные пациенты перенимали порой даже комплексные системы </w:t>
        <w:br/>
        <w:t xml:space="preserve">ценностей терапевтов205. </w:t>
        <w:br/>
        <w:t xml:space="preserve">Изначально имитационное поведение представляет собой, отчасти, попытку </w:t>
        <w:br/>
        <w:t xml:space="preserve">получить одобрение, однако этим не заканчивается. Менее травмированные паци- </w:t>
        <w:br/>
        <w:t xml:space="preserve">енты сохраняют свое тестирование реальности и гибкость и вскоре осознают, что </w:t>
        <w:br/>
        <w:t xml:space="preserve">изменения в их поведении приводят к большему принятию их окружающими. За- </w:t>
        <w:br/>
        <w:t xml:space="preserve">тем рост принятия со стороны окружающих начинает воздействовать на Я-кон- </w:t>
        <w:br/>
        <w:t xml:space="preserve">цепцию и самооценку человека, как описано в главе 3, и запускается механизм </w:t>
        <w:br/>
        <w:t xml:space="preserve">адаптационной спирали. </w:t>
        <w:br/>
        <w:br/>
        <w:t xml:space="preserve">Бывает и так, что индивидуум идентифицирует себя с аспектами личности двух </w:t>
        <w:br/>
        <w:t xml:space="preserve">человек или больше, в результате чего образуется своеобразный сплав. Хотя за- </w:t>
        <w:br/>
        <w:t xml:space="preserve">действованы элементы личности других людей, слияние представляет собой твор- </w:t>
        <w:br/>
        <w:t xml:space="preserve">ческий синтез, совершенно новую, характерную именно для этого человека, иден- </w:t>
        <w:br/>
        <w:t xml:space="preserve">тичность. </w:t>
        <w:br/>
        <w:t xml:space="preserve">Что такое терапия зрителя? Возможно ли, чтобы человек многому научился, </w:t>
        <w:br/>
        <w:t xml:space="preserve">наблюдая, как окружающие, чьи проблемы сходны с его проблемами, находят им </w:t>
        <w:br/>
        <w:t xml:space="preserve">решение? У меня нет ни тени сомнения, что такого рода научение существует в </w:t>
        <w:br/>
        <w:t xml:space="preserve">терапевтических группах. Любой опытный ведущий группы может вспомнить хотя </w:t>
        <w:br/>
        <w:t xml:space="preserve">бы одного пациента, который месяцами регулярно посещал собрания, при этом </w:t>
        <w:br/>
        <w:t xml:space="preserve">был чрезвычайно пассивен и в итоге прекратил терапию со значительным улучше- </w:t>
        <w:br/>
        <w:t xml:space="preserve">нием и был глубоко благодарен за все то полезное, что он извлек из общения с </w:t>
        <w:br/>
        <w:t xml:space="preserve">группой. </w:t>
        <w:br/>
        <w:t xml:space="preserve">Я очень хорошо помню Рода. Он был настолько робок, изолирован и с такой </w:t>
        <w:br/>
        <w:t xml:space="preserve">социальной фобией, что ни разу за все время своей взрослой жизни не разделил </w:t>
        <w:br/>
        <w:t xml:space="preserve">трапезу с другим человеком. Когда я ввел его в продвигающуюся довольно быст- </w:t>
        <w:br/>
        <w:t xml:space="preserve">рыми темпами группу, то изрядно тревожился, что для него все это будет черес- </w:t>
        <w:br/>
        <w:t xml:space="preserve">чур. В каком-то смысле так оно и оказалось. Месяцами он сидел и в молчаливом </w:t>
        <w:br/>
        <w:t xml:space="preserve">изумлении слушал, как другие участники взаимодействуют друг с другом. Это был </w:t>
        <w:br/>
        <w:t xml:space="preserve">для Рода период интенсивного обучения: уже сама по себе демонстрация возмож- </w:t>
        <w:br/>
        <w:t xml:space="preserve">ности тесных человеческих контактов обогатила его жизнь. Однако затем ситуа- </w:t>
        <w:br/>
        <w:t xml:space="preserve">ция изменилась! Группа начала требовать большей взаимности и оказывать на Рода </w:t>
        <w:br/>
        <w:t xml:space="preserve">изрядное давление, добиваясь, чтобы он принимал в собраниях более личностное </w:t>
        <w:br/>
        <w:t xml:space="preserve">участие. Род чувствовал себя все более и более неловко и в конце концов, с моего </w:t>
        <w:br/>
        <w:t xml:space="preserve">одобрения, решил покинуть группу. Поскольку он работал в том же университете, </w:t>
        <w:br/>
        <w:t xml:space="preserve">что и я, в течение последующих нескольких лет наши пути пересекались. И он </w:t>
        <w:br/>
        <w:t xml:space="preserve">никогда не упускал случая сказать мне, как важна была для него группа, какую </w:t>
        <w:br/>
        <w:t xml:space="preserve">существенную личную помощь она ему оказала. Она открыла для него возможно- </w:t>
        <w:br/>
        <w:t xml:space="preserve">сти общения, показала, как люди могут привлекать друг друга и быть друг для </w:t>
        <w:br/>
        <w:t xml:space="preserve">друга интересными. Она дала ему внутреннюю опору, к которой он мог обращать- </w:t>
        <w:br/>
        <w:t xml:space="preserve">ся за поддержкой в постепенном продвижении к тому, чтобы прикоснуться к дру- </w:t>
        <w:br/>
        <w:t xml:space="preserve">гим в своей жизни. </w:t>
        <w:br/>
        <w:t xml:space="preserve">Терапия зрителя порой играет даже еще более важную роль в краткосрочных </w:t>
        <w:br/>
        <w:t xml:space="preserve">группах встреч. Данные, полученные Либерманом, Яломом и Майлзом при изуче- </w:t>
        <w:br/>
        <w:t xml:space="preserve">нии ключевых инцидентов терапии, показывают: на пациентов, которые достигли </w:t>
        <w:br/>
        <w:t xml:space="preserve">наибольших изменений, значительное благотворное влияние оказали ситуации, в </w:t>
        <w:br/>
        <w:t xml:space="preserve">ходе которых они выступали в роли совершенно пассивных наблюдателей. Тем не </w:t>
        <w:br/>
        <w:t xml:space="preserve">менее они сделали некоторые когнитивные приобретения (понимание себя, зна- </w:t>
        <w:br/>
        <w:t xml:space="preserve">ние о природе и законах человеческого взаимодействия)20. </w:t>
        <w:br/>
        <w:t xml:space="preserve">Пациенты учатся не только тогда, когда видят, что другие люди, с похожими </w:t>
        <w:br/>
        <w:t xml:space="preserve">проблемами, работают самостоятельно. Наблюдение за самим процессом работы </w:t>
        <w:br/>
        <w:t xml:space="preserve">также играет свою роль. В этом смысле имитационое поведение выступает в роли </w:t>
        <w:br/>
        <w:t xml:space="preserve">переходного терапевтического фактора, который позволяет пациентам впослед- </w:t>
        <w:br/>
        <w:t xml:space="preserve">ствии более полно вовлекаться в другие аспекты терапии. Доказательством этому </w:t>
        <w:br/>
        <w:t xml:space="preserve">служит тот факт, что один из пяти подпадающих под категорию имитационного </w:t>
        <w:br/>
        <w:t xml:space="preserve">поведения пунктов (пункт 37: когда я видел, как другие говорят о себе вещи, вызы- </w:t>
        <w:br/>
        <w:t xml:space="preserve">вающие у них чувство неловкости, или идут на какой-то другой риск и в итоге </w:t>
        <w:br/>
        <w:t xml:space="preserve">получают от этого пользу, то это помогало мне поступать так же) пациенты </w:t>
        <w:br/>
        <w:t xml:space="preserve">оценили как девятый (среди 60 описаний) из наиболее важных терапевтических </w:t>
        <w:br/>
        <w:t xml:space="preserve">факторов. Широкомасштабный опрос, проведенный в Нидерландах, выявил, что </w:t>
        <w:br/>
        <w:t xml:space="preserve">пациенты придают фактору идентификации большее значение на ранних стадиях </w:t>
        <w:br/>
        <w:t xml:space="preserve">терапии: новички, согласно утверждению исследователей, смотрят на более опыт- </w:t>
        <w:br/>
        <w:t xml:space="preserve">ных членов группы, чтобы с кем-нибудь идентифицироваться207. </w:t>
        <w:br/>
        <w:br/>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t xml:space="preserve">Воспроизведение семьи </w:t>
        <w:br/>
        <w:br/>
        <w:t xml:space="preserve">Воспроизведение семьи, или корригирующая рекапитуляция опыта первичной </w:t>
        <w:br/>
        <w:t xml:space="preserve">семьи, - терапевтический фактор, многими терапевтами оцениваемый очень вы- </w:t>
        <w:br/>
        <w:t xml:space="preserve">соко, - сами пациенты по большей части полезным не считают. </w:t>
        <w:br/>
        <w:t xml:space="preserve">Однако то, что этот фактор редко упоминается пациентами, не должно нас удив- </w:t>
        <w:br/>
        <w:t xml:space="preserve">лять, так как он действует на уровне осознания, отличном от тех, на которых суще- </w:t>
        <w:br/>
        <w:t xml:space="preserve">ствуют такие явные факторы, как катарсис или универсальность переживаний. Вос- </w:t>
        <w:br/>
        <w:t xml:space="preserve">произведение семьи относится скорее к области &lt;фона&gt;, на котором происходят </w:t>
        <w:br/>
        <w:t xml:space="preserve">события в группе. Немногие терапевты станут отрицать, что первичная семья каж- </w:t>
        <w:br/>
        <w:t xml:space="preserve">дого пациента - это вездесущий призрак, никогда не покидающий комнату, где </w:t>
        <w:br/>
        <w:t xml:space="preserve">проходит группа. Опыт, приобретенный пациентами в их первичной семье, будет, в </w:t>
        <w:br/>
        <w:t xml:space="preserve">большой степени, определять природу характерных для них межличностных иска- </w:t>
        <w:br/>
        <w:t xml:space="preserve">жений, роль, которую они примут на себя в группе, их отношение к ведущим и т. д. </w:t>
        <w:br/>
        <w:t xml:space="preserve">Я практически не сомневаюсь, что в терапевтической группе возрождается пер- </w:t>
        <w:br/>
        <w:t xml:space="preserve">вичная семья пациента. Группа становится своеобразной &lt;машиной времени&gt;, </w:t>
        <w:br/>
        <w:t xml:space="preserve">которая переносит пациента на несколько десятилетий назад и пробуждает к жиз- </w:t>
        <w:br/>
        <w:t xml:space="preserve">ни глубоко врезавшиеся древние воспоминания и чувства. Фактически, этот фено- </w:t>
        <w:br/>
        <w:t xml:space="preserve">мен становится одним из главных источников силы терапевтической группы. Как- </w:t>
        <w:br/>
        <w:t xml:space="preserve">то, во время последней, предшествующей моему отъезду в отпуск, встречи груп- </w:t>
        <w:br/>
        <w:t xml:space="preserve">пы один пациент рассказал свой сон: &lt;Мой отец отправлялся в долгое путе- </w:t>
        <w:br/>
        <w:t xml:space="preserve">шествие. Рядом со мной были другие люди. Отец оставил нам тридцатифутовую </w:t>
        <w:br/>
        <w:t xml:space="preserve">лодку, но, вместо того чтобы предоставить рулить мне, он поставил у руля одного </w:t>
        <w:br/>
        <w:t xml:space="preserve">моего друга, и я из-за этого рассердился&gt;. </w:t>
        <w:br/>
        <w:t xml:space="preserve">Здесь не место для детального обсуждения этого сна. Достаточно будет ска- </w:t>
        <w:br/>
        <w:t xml:space="preserve">зать, что отец пациента покинул семью, когда пациент был еще очень юным, пре- </w:t>
        <w:br/>
        <w:t xml:space="preserve">доставив старшему брату тиранить его. По словам пациента, это был первый раз </w:t>
        <w:br/>
        <w:t xml:space="preserve">за много лет, когда он вообще задумался об отце. События в группе - мой отъезд, </w:t>
        <w:br/>
        <w:t xml:space="preserve">мое место, занятое новым терапевтом, симпатия пациента к моему ко-терапевту </w:t>
        <w:br/>
        <w:t xml:space="preserve">(женщине), его негодование по отношению к другому доминирующему в группе </w:t>
        <w:br/>
        <w:t xml:space="preserve">пациенту - все это, соединившись в едином аккорде, пробудило к жизни много </w:t>
        <w:br/>
        <w:t xml:space="preserve">лет дремавшие воспоминания. </w:t>
        <w:br/>
        <w:t xml:space="preserve">События в группе, соперничество участников группы между собой, напомина- </w:t>
        <w:br/>
        <w:t xml:space="preserve">ющее соперничество сиблингов, терапевты-родители и регрессивные групповые </w:t>
        <w:br/>
        <w:t xml:space="preserve">фантазии - все вместе взятое действует так, чтобы забросить пациента в ранние </w:t>
        <w:br/>
        <w:t xml:space="preserve">годы его жизни в семье. Пациенты проигрывают свой старый семейный сценарий </w:t>
        <w:br/>
        <w:t xml:space="preserve">и затем, в случае успеха терапии, обретают способность экспериментировать с </w:t>
        <w:br/>
        <w:t xml:space="preserve">новым поведением, тем самым освобождаясь от предписанной им семьей роли, в </w:t>
        <w:br/>
        <w:t xml:space="preserve">которой они долгое время были заперты. </w:t>
        <w:br/>
        <w:t xml:space="preserve">Хотя я убежден в важности этих феноменов для терапевтического процесса, </w:t>
        <w:br/>
        <w:t xml:space="preserve">все же вместе с тем существует и совсем другой вопрос: должна ли группа откры- </w:t>
        <w:br/>
        <w:t xml:space="preserve">то фокусироваться на них. Думаю, что нет. Думаю, что этот процесс - часть внут- </w:t>
        <w:br/>
        <w:t xml:space="preserve">ренней, по большей части молчаливой &lt;домашней работы&gt; каждого пациента. </w:t>
        <w:br/>
        <w:t xml:space="preserve">Крупные сдвиги в восприятии нами прошлого происходят благодаря жизненности </w:t>
        <w:br/>
        <w:t xml:space="preserve">работы в настоящем - а не благодаря прямым заклинаниям и вызову духов прош- </w:t>
        <w:br/>
        <w:t xml:space="preserve">лого. Как будет показано в главе 6, имеется много очень убедительных причин, по </w:t>
        <w:br/>
        <w:t xml:space="preserve">которым группе стоит придерживаться антиисторической линии. Чрезмерная кон- </w:t>
        <w:br/>
        <w:t xml:space="preserve">центрация на людях, которых здесь нет, на родителях, братьях и сестрах, на эдипо- </w:t>
        <w:br/>
        <w:t xml:space="preserve">вых конфликтах, на соперничестве сиблингов или на отцеубийственных желаниях </w:t>
        <w:br/>
        <w:t xml:space="preserve">равносильна отрицанию или уходу от реальности группы и ее участников, как не- </w:t>
        <w:br/>
        <w:t xml:space="preserve">посредственного живого опыта здесь-и-теперь. </w:t>
        <w:br/>
        <w:br/>
        <w:t xml:space="preserve">Экзистенциальные факторы </w:t>
        <w:br/>
        <w:br/>
        <w:t xml:space="preserve">Решение включить в список категорию экзистенциальных факторов было при- </w:t>
        <w:br/>
        <w:t xml:space="preserve">нято почти в последний момент. Мы с коллегами, разрабатывая схему 0-сортиров- </w:t>
        <w:br/>
        <w:t xml:space="preserve">ки, сначала составили список из 11 основных факторов. Все выглядело гладко и </w:t>
        <w:br/>
        <w:t xml:space="preserve">четко, однако чего-то не хватало. Некие важные чувства, выражаемые как пациен- </w:t>
        <w:br/>
        <w:t xml:space="preserve">тами, так и терапевтами, не были представлены. Поэтому мы добавили фактор, </w:t>
        <w:br/>
        <w:t xml:space="preserve">состоящий из пяти пунктов: </w:t>
        <w:br/>
        <w:br/>
        <w:t xml:space="preserve">1. Я осознаю, что жизнь порой бывает нечестна и несправедлива. </w:t>
        <w:br/>
        <w:br/>
        <w:t xml:space="preserve">2. Я осознаю, что в конечном итоге нельзя уйти от некоторых свойственных жиз- </w:t>
        <w:br/>
        <w:t xml:space="preserve">ни страданий, так же как и от смерти. </w:t>
        <w:br/>
        <w:br/>
        <w:t xml:space="preserve">4. Терапевтические факторы: интеграция </w:t>
        <w:br/>
        <w:br/>
        <w:t xml:space="preserve">3. Я осознаю, что какая бы близость ни связывала меня с другими людьми, все </w:t>
        <w:br/>
        <w:t xml:space="preserve">равно я должен предстать перед жизнью один. </w:t>
        <w:br/>
        <w:br/>
        <w:t xml:space="preserve">4. Я смотрю в лицо базовым проблемам моей жизни и смерти и, таким образом, </w:t>
        <w:br/>
        <w:t xml:space="preserve">живу свою жизнь более честно и меньше вовлечен в обыденность. </w:t>
        <w:br/>
        <w:br/>
        <w:t xml:space="preserve">5. Я понял, что должен принять на себя всю ответственность за способ, которым </w:t>
        <w:br/>
        <w:t xml:space="preserve">я живу свою жизнь, и при этом неважно, сколько поддержки и руководства я </w:t>
        <w:br/>
        <w:t xml:space="preserve">получаю от других </w:t>
        <w:br/>
        <w:br/>
        <w:t xml:space="preserve">Здесь представлены несколько проблем: ответственность, базовая изолирован- </w:t>
        <w:br/>
        <w:t xml:space="preserve">ность, непредсказуемость, неустойчивость бытия, признание нашей смертности и </w:t>
        <w:br/>
        <w:t xml:space="preserve">вытекающие из этого следствия для проживания нашей жизни. Как назвать эту </w:t>
        <w:br/>
        <w:t xml:space="preserve">категорию? После длительных колебаний я, наконец, остановился на названии эк- </w:t>
        <w:br/>
        <w:t xml:space="preserve">зистенциальные факторы, хотя я не держусь за слово экзистенциальный. Это тер- </w:t>
        <w:br/>
        <w:t xml:space="preserve">мин, окутанный своей собственной мистикой, термин, что-то означающий для каж- </w:t>
        <w:br/>
        <w:t xml:space="preserve">дого и тем не менее ничего конкретного ни для кого. </w:t>
        <w:br/>
        <w:t xml:space="preserve">Несмотря на приземленное происхождение этой категории, ясно, что экзистен- </w:t>
        <w:br/>
        <w:t xml:space="preserve">циальные описания задевают чувствительные струны в душах пациентов, посколь- </w:t>
        <w:br/>
        <w:t xml:space="preserve">ку многие упоминали какие-то из этих пяти пунктов как сыгравшие для них клю- </w:t>
        <w:br/>
        <w:t xml:space="preserve">чевую роль. Фактически вся категория экзистенциальных факторов оценивается </w:t>
        <w:br/>
        <w:t xml:space="preserve">пациентами очень высоко: они ставят ее перед такими высокоценными способами </w:t>
        <w:br/>
        <w:t xml:space="preserve">изменения, как универсальность переживаний, альтруизм, рекапитуляция опыта </w:t>
        <w:br/>
        <w:t xml:space="preserve">первичной семьи, руководство, идентификация и вселение надежды. Пункт 60 </w:t>
        <w:br/>
        <w:t xml:space="preserve">(я понял, что должен принять на себя всю ответственность за способ, которым </w:t>
        <w:br/>
        <w:t xml:space="preserve">я живу свою жизнь, и при этом неважно, сколько поддержки и руководства я </w:t>
        <w:br/>
        <w:t xml:space="preserve">получаю от других) получил высокую оценку пациентов. Средний ранг этого опи- </w:t>
        <w:br/>
        <w:t xml:space="preserve">сания делает его пятым из шестидесяти. </w:t>
        <w:br/>
        <w:t xml:space="preserve">Другие исследователи сообщают, что получили аналогичные данные. По ре- </w:t>
        <w:br/>
        <w:t xml:space="preserve">зультатам любого проекта, авторы которых включают в список оцениваемых </w:t>
        <w:br/>
        <w:t xml:space="preserve">экзистенциальную категорию, эта категория попадает по крайней мере в верх- </w:t>
        <w:br/>
        <w:t xml:space="preserve">ние 50%. А в некоторых проектах, например, по исследованию терапевтических </w:t>
        <w:br/>
        <w:t xml:space="preserve">групп для заключенных, пациентов дневного стационара, пациентов психиатри- </w:t>
        <w:br/>
        <w:t xml:space="preserve">ческих больниц и участников групп по лечению от алкогольной зависимости, эк- </w:t>
        <w:br/>
        <w:t xml:space="preserve">зистенциальная категория попадает в число первых трех факторов208. Группа по- </w:t>
        <w:br/>
        <w:t xml:space="preserve">жилых женщин поставила экзистенциальные факторы на первое место209, так же </w:t>
        <w:br/>
        <w:t xml:space="preserve">как и 66 пациентов с алкогольной зависимостью210. Важно задумываться над по- </w:t>
        <w:br/>
        <w:t xml:space="preserve">лученными данными. Очевидно, что экзистенциальные факторы в терапии заслу- </w:t>
        <w:br/>
        <w:t xml:space="preserve">живают, чтобы их принимали во внимание в значительно большей мере, чем это </w:t>
        <w:br/>
        <w:t xml:space="preserve">обычно делается. </w:t>
        <w:br/>
        <w:t xml:space="preserve">Неслучайно, что категория экзистенциальных факторов, будучи включенной в </w:t>
        <w:br/>
        <w:t xml:space="preserve">список оцениваемых чуть ли не в последний момент, оказалась такой важной для </w:t>
        <w:br/>
        <w:t xml:space="preserve">пациентов. Экзистенциальные факторы играют в психотерапии важную, однако </w:t>
        <w:br/>
        <w:t xml:space="preserve">чаще всего непризнанную роль. Не существует никакой отдельной школы экзис- </w:t>
        <w:br/>
        <w:t xml:space="preserve">тенциальной терапии, нет официальных институтов образования, нет единой об- </w:t>
        <w:br/>
        <w:t xml:space="preserve">щепринятой экзистенциальной теории и специальных методов; тем не менее зна- </w:t>
        <w:br/>
        <w:t xml:space="preserve">Сравнительная ценность терапевтических факторов: точка зрения пациента 115 </w:t>
        <w:br/>
        <w:t xml:space="preserve">чительная доля американских психотерапевтов (по оценкам 1983 г., 16%-груп- </w:t>
        <w:br/>
        <w:t xml:space="preserve">па по своей численности не меньшая, чем все психоаналитическое сообщество) </w:t>
        <w:br/>
        <w:t xml:space="preserve">считают себя экзистенциально или &lt;экзистенциально-гуманистически&gt; ориенти- </w:t>
        <w:br/>
        <w:t xml:space="preserve">рованными211. </w:t>
        <w:br/>
        <w:t xml:space="preserve">Даже терапевты, номинально придерживающиеся других направлений, удив- </w:t>
        <w:br/>
        <w:t xml:space="preserve">ляются: стоит им поглубже вникнуть в свои методики и базовые взгляды на ситуа- </w:t>
        <w:br/>
        <w:t xml:space="preserve">цию человека, как они обнаруживают, что экзистенциально ориентированы. Боль- </w:t>
        <w:br/>
        <w:t xml:space="preserve">шинство психотерапевтов, считающих себя ориентированными психоаналитиче- </w:t>
        <w:br/>
        <w:t xml:space="preserve">ски, внутренне сторонятся значительной части фундаментальной теоретической </w:t>
        <w:br/>
        <w:t xml:space="preserve">базы психоанализа или в лучшем случае игнорируют ее. Следует иметь в виду, что </w:t>
        <w:br/>
        <w:t xml:space="preserve">классическая теория психоанализа рассматривает природу человека с откровенно </w:t>
        <w:br/>
        <w:t xml:space="preserve">материалистических позиций. Невозможно целиком понять Фрейда, не учитывая </w:t>
        <w:br/>
        <w:t xml:space="preserve">его приверженность школе Гельмгольца, идеологической школе, которая домини- </w:t>
        <w:br/>
        <w:t xml:space="preserve">ровала в медицинских и фундаментальных научных исследованиях Западной Ев- </w:t>
        <w:br/>
        <w:t xml:space="preserve">ропы в конце XIX столетия. Основополагающая доктрина Гельмгольца формули- </w:t>
        <w:br/>
        <w:t xml:space="preserve">руется просто: &lt;Никакие другие силы, кроме обычных физико-химических, внут- </w:t>
        <w:br/>
        <w:t xml:space="preserve">ри организма не действуют; поэтому в тех случаях, когда происходящие в </w:t>
        <w:br/>
        <w:t xml:space="preserve">организме процессы не могут быть на данный момент объяснены с позиций этих </w:t>
        <w:br/>
        <w:t xml:space="preserve">сил, то следует либо, применив физико-математический метод, выявить особые </w:t>
        <w:br/>
        <w:t xml:space="preserve">способ или форму их действия, либо допустить существование других сил, рав- </w:t>
        <w:br/>
        <w:t xml:space="preserve">ных по достоинству физико-химическим, являющихся свойством материи, могу- </w:t>
        <w:br/>
        <w:t xml:space="preserve">щих быть сведенными к силе притяжения и отталкивания&gt;212. </w:t>
        <w:br/>
        <w:t xml:space="preserve">Фрейд никогда не отклонялся от своей приверженности этому постулату и его </w:t>
        <w:br/>
        <w:t xml:space="preserve">применимости к человеческой природе. Многие из его наиболее громоздких идей </w:t>
        <w:br/>
        <w:t xml:space="preserve">(например, дуалистическая теория инстинктов или теория сохранения и трансфор- </w:t>
        <w:br/>
        <w:t xml:space="preserve">мации энергии либидо) обязаны своим происхождением усиленным попыткам </w:t>
        <w:br/>
        <w:t xml:space="preserve">подогнать человеческое поведение к правилам Гельмгольца. Эта доктрина провоз- </w:t>
        <w:br/>
        <w:t xml:space="preserve">глашает человека лишь суммой составляющих его частей, она носит детерминист- </w:t>
        <w:br/>
        <w:t xml:space="preserve">ский, антивиталистический и материалистический характер (т. е. пытается объяс- </w:t>
        <w:br/>
        <w:t xml:space="preserve">нить высшее через низшее). Данное учение представляет собой негативное опре- </w:t>
        <w:br/>
        <w:t xml:space="preserve">деление экзистенциального подхода. Если вы чувствуете, что вам в рамках этого </w:t>
        <w:br/>
        <w:t xml:space="preserve">учения тесно, если вам кажется, что чего-то не хватает, что в этой доктрине нет </w:t>
        <w:br/>
        <w:t xml:space="preserve">места для некоторых основных свойств, которые как раз и делают нас людьми - </w:t>
        <w:br/>
        <w:t xml:space="preserve">цели, ответственности, чувствительности, воли, ценностей, мужества, духа - зна- </w:t>
        <w:br/>
        <w:t xml:space="preserve">чит, в этом смысле вы экзистенциалист. </w:t>
        <w:br/>
        <w:t xml:space="preserve">Мне следует быть осторожным, чтобы не соскользнуть с поверхности этих </w:t>
        <w:br/>
        <w:t xml:space="preserve">страниц и не перескочить в другую книгу. Здесь неподходящее место для более </w:t>
        <w:br/>
        <w:t xml:space="preserve">или менее углубленного рассмотрения экзистенциального подхода к психотера- </w:t>
        <w:br/>
        <w:t xml:space="preserve">пии. Заинтересованных читателей я отсылаю к моей работе &lt;Экзистенциальная </w:t>
        <w:br/>
        <w:t xml:space="preserve">психотерапия&gt;213, а также к двум другим моим книгам, в которых описывается </w:t>
        <w:br/>
        <w:t xml:space="preserve">этот клинический подход в действии: &lt;Лечение от любви&gt;24 и &lt;Когда Ницше за- </w:t>
        <w:br/>
        <w:t xml:space="preserve">плакал&gt; (When Nietzshe Weptf-". На данный момент достаточно заметить, что со- </w:t>
        <w:br/>
        <w:t xml:space="preserve">временная экзистенциальная терапия представляет собой применение двух слив- </w:t>
        <w:br/>
        <w:t xml:space="preserve">шихся философских традиций. Первая, независимая, - Lebensphilosophie (фило- </w:t>
        <w:br/>
        <w:t xml:space="preserve">софия жизни, или философская антропология) и вторая, методологическая, - фе- </w:t>
        <w:br/>
        <w:t xml:space="preserve">номенология, более современная, отцом ее стал Эдмунд Гуссерль, считавший, что </w:t>
        <w:br/>
        <w:t xml:space="preserve">настоящей реальностью, которую стоит исследовать, является само сознание че- </w:t>
        <w:br/>
        <w:t xml:space="preserve">ловека. Согласно феноменологическому подходу, понимание происходит изнутри, </w:t>
        <w:br/>
        <w:t xml:space="preserve">заключая окружающий мир в скобки, заботясь не о нем, а о внутреннем опыте, </w:t>
        <w:br/>
        <w:t xml:space="preserve">который и есть творец этого мира. </w:t>
        <w:br/>
        <w:t xml:space="preserve">Экзистенциальный психотерапевтический подход - со свойственным ему упо- </w:t>
        <w:br/>
        <w:t xml:space="preserve">ром на осознании смерти, на свободе, изолированности и жизненной цели - до </w:t>
        <w:br/>
        <w:t xml:space="preserve">недавних пор был гораздо более приемлем в европейской терапевтической среде, </w:t>
        <w:br/>
        <w:t xml:space="preserve">чем в американской. Европейская философская традиция, географические и этни- </w:t>
        <w:br/>
        <w:t xml:space="preserve">ческие барьеры и большее знакомство с ограничениями, войной, смертью и жиз- </w:t>
        <w:br/>
        <w:t xml:space="preserve">ненной неопределенностью - все способствовало распространению экзистенци- </w:t>
        <w:br/>
        <w:t xml:space="preserve">ального влияния. Американский Zeitgeist экспансивности, оптимизма, безбреж- </w:t>
        <w:br/>
        <w:t xml:space="preserve">ных горизонтов и прагматизма воспринял вместо него научный позитивизм, </w:t>
        <w:br/>
        <w:t xml:space="preserve">предложенный фрейдовской механистичной метафизикой или гиперрациональ- </w:t>
        <w:br/>
        <w:t xml:space="preserve">ным, эмпирическим бихевиоризмом (странная компания!). </w:t>
        <w:br/>
        <w:t xml:space="preserve">В течение последних трех десятилетий в американской психотерапии произош- </w:t>
        <w:br/>
        <w:t xml:space="preserve">ли крупные события: появление того, что впоследствии стало известно как третья </w:t>
        <w:br/>
        <w:t xml:space="preserve">сила в американской психологии (после психоанализа Фрейда и бихевиоризма </w:t>
        <w:br/>
        <w:t xml:space="preserve">Уотсона). Ее часто называли &lt;экзистенциальной&gt;, или &lt;гуманистической&gt;, или, </w:t>
        <w:br/>
        <w:t xml:space="preserve">самый недавний вариант, &lt;трансперсональной&gt; психологией, и ее влияние на со- </w:t>
        <w:br/>
        <w:t xml:space="preserve">временную терапевтическую практику колоссально. </w:t>
        <w:br/>
        <w:t xml:space="preserve">Заметьте, однако, что мы не ограничились просто импортом европейской экзи- </w:t>
        <w:br/>
        <w:t xml:space="preserve">стенциальной традиции, мы ее еще и американизировали. Так что, хотя синтаксис </w:t>
        <w:br/>
        <w:t xml:space="preserve">гуманистической психологии принадлежит Европе, но акцент узнается безоши- </w:t>
        <w:br/>
        <w:t xml:space="preserve">бочно как акцент Нового Света. Европейцы фокусируются на трагических изме- </w:t>
        <w:br/>
        <w:t xml:space="preserve">рениях бытия, на ограничениях, на осознании и принятии в себя тревоги неизвест- </w:t>
        <w:br/>
        <w:t xml:space="preserve">ности и небытия. Психологи-гуманисты, с другой стороны, говорят не столько об </w:t>
        <w:br/>
        <w:t xml:space="preserve">ограничениях и непредсказуемости, сколько о потенциале человека, не столько о </w:t>
        <w:br/>
        <w:t xml:space="preserve">принятии, сколько об осознании, не столько о тревоге, сколько о пиковых пережи- </w:t>
        <w:br/>
        <w:t xml:space="preserve">ваниях и океаническом единстве не столько о смысле жизни, сколько о саморе- </w:t>
        <w:br/>
        <w:t xml:space="preserve">ализации, не столько об отчужденности и о базовой изолированности сколько о </w:t>
        <w:br/>
        <w:t xml:space="preserve">Я-Ты отношениях и встрече. </w:t>
        <w:br/>
        <w:t xml:space="preserve">Разумеется, когда базовая доктрина состоит из целого ряда постулатов, и ак- </w:t>
        <w:br/>
        <w:t xml:space="preserve">цент каждого из них систематически изменяется в определенном направлении, </w:t>
        <w:br/>
        <w:t xml:space="preserve">существует значительная опасность отклонения от изначальной доктрины. До </w:t>
        <w:br/>
        <w:t xml:space="preserve">некоторой степени это произошло, и некоторые гуманистические психологи </w:t>
        <w:br/>
        <w:t xml:space="preserve">утратили связь со своими экзистенциальными корнями и поддерживают моно- </w:t>
        <w:br/>
        <w:t xml:space="preserve">литную цель самоактуализации вкупе с набором быстродействующих актуали- </w:t>
        <w:br/>
        <w:t xml:space="preserve">зирующих техник. Это самое несчастливое развитие событий. Самое важное - </w:t>
        <w:br/>
        <w:t xml:space="preserve">никогда не упускать из виду, что экзистенциальный подход в терапии - это не </w:t>
        <w:br/>
        <w:t xml:space="preserve">набор технических процедур, а главным образом отношение к человеческому </w:t>
        <w:br/>
        <w:t>существу.</w:t>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t xml:space="preserve">Буквально: дух времени (нем.). </w:t>
        <w:br/>
        <w:br/>
        <w:t xml:space="preserve">Oceanic oneness - блаженное ощущение утраты собственного &lt;Я&gt; и чувство общности со всеми живыми существами; ощущение растворенности во всем живущем. (Примеч. науч. ред.) </w:t>
        <w:br/>
        <w:br/>
        <w:br/>
        <w:t xml:space="preserve">Экзистенциальная терапия - это динамический подход, основанный на про- </w:t>
        <w:br/>
        <w:t xml:space="preserve">блемах, корни которых уходят в само бытие. Ранее я упоминал, что &lt;динамиче- </w:t>
        <w:br/>
        <w:t xml:space="preserve">ский&gt; подход относится к терапии, которая исходит из постулата о том, что глу- </w:t>
        <w:br/>
        <w:t xml:space="preserve">бинные структуры личности заключают в себе конфликтующие силы и (и это очень </w:t>
        <w:br/>
        <w:t xml:space="preserve">важно) эти силы существуют на различных уровнях осознания (на самом деле не- </w:t>
        <w:br/>
        <w:t xml:space="preserve">которые из них существуют вне сферы сознательного). Ну а что насчет содержа- </w:t>
        <w:br/>
        <w:t xml:space="preserve">ния этой внутренней битвы? </w:t>
        <w:br/>
        <w:t xml:space="preserve">Экзистенциальное определение этого содержания значительно отличается от </w:t>
        <w:br/>
        <w:t xml:space="preserve">определений других динамических систем. Для классического психоаналитиче- </w:t>
        <w:br/>
        <w:t xml:space="preserve">ского подхода, например, эта борьба происходит между фундаментальными вле- </w:t>
        <w:br/>
        <w:t xml:space="preserve">чениями человека (прежде всего сексуальными и агрессивными) и окружением, </w:t>
        <w:br/>
        <w:t xml:space="preserve">которое фрустрирует удовлетворение этих влечений. Со своей стороны, психоло- </w:t>
        <w:br/>
        <w:t xml:space="preserve">гия &lt;Я&gt; особое внимание уделяет усилиям индивидуума сохранить стабильное </w:t>
        <w:br/>
        <w:t xml:space="preserve">чувство себя как жизнеспособной и стоящей личности в контексте резонирующих </w:t>
        <w:br/>
        <w:t xml:space="preserve">или разочаровывающих отношений с селф-объектами. </w:t>
        <w:br/>
        <w:t xml:space="preserve">Согласно экзистенциальному подходу, самая грандиозная борьба человеческо- </w:t>
        <w:br/>
        <w:t xml:space="preserve">го существа - это борьба с данностями, конечными проблемами бытия: смертью, </w:t>
        <w:br/>
        <w:t xml:space="preserve">изолированностью, свободой и бессмысленностью. Тревога порождается базовы- </w:t>
        <w:br/>
        <w:t xml:space="preserve">ми конфликтами в каждой из этих сфер: мы желаем продолжать быть и тем не </w:t>
        <w:br/>
        <w:t xml:space="preserve">менее осознаем неминуемую смерть; жаждем твердой почвы и структуры, а долж- </w:t>
        <w:br/>
        <w:t xml:space="preserve">ны противостоять их отсутствию; каждый из нас желает контакта, защиты, хочет </w:t>
        <w:br/>
        <w:t xml:space="preserve">быть частью большего целого, а в жизни имеет дело с непреодолимой пропастью </w:t>
        <w:br/>
        <w:t xml:space="preserve">между собой и другими; мы - ищущие смысла существа, брошенные в бессмыс- </w:t>
        <w:br/>
        <w:t xml:space="preserve">ленный мир. </w:t>
        <w:br/>
        <w:t xml:space="preserve">Те описания для (5-сортировки, которые задели чувствительные струны в ду- </w:t>
        <w:br/>
        <w:t xml:space="preserve">шах пациентов, отражают некоторые из этих мучительных истин бытия. Пациен- </w:t>
        <w:br/>
        <w:t xml:space="preserve">ты осознали, что руководство и поддержка, которые они могут получать от окру- </w:t>
        <w:br/>
        <w:t xml:space="preserve">жающих, имеют свои пределы, и что в конечном итоге ответственность за то, как </w:t>
        <w:br/>
        <w:t xml:space="preserve">они проживут свою жизнь, ложится на них одних. Кроме того, они узнали, что, </w:t>
        <w:br/>
        <w:t xml:space="preserve">несмотря на возможность близких отношений, есть черта, дальше которой их ни- </w:t>
        <w:br/>
        <w:t xml:space="preserve">кто не будет сопровождать - это базовое одиночество бытия, которое должно </w:t>
        <w:br/>
        <w:t xml:space="preserve">встретить лицом к лицу. Многие пациенты научились более прямо и мужественно </w:t>
        <w:br/>
        <w:t xml:space="preserve">смотреть в лицо своим ограничениям и своей смертности. То, что они глубоко и </w:t>
        <w:br/>
        <w:t xml:space="preserve">аутентично входят в отношения со своей собственной смертью, придает мучитель- </w:t>
        <w:br/>
        <w:t xml:space="preserve">ным тревогам и заботам повседневной жизни совершенно другое значение. Это </w:t>
        <w:br/>
        <w:t xml:space="preserve">позволяет им саму жизненную тривиальность сделать тривиальностью. История </w:t>
        <w:br/>
        <w:t xml:space="preserve">терапии Шейлы, пациентки, которая по окончании курса выбрала экзистенциаль- </w:t>
        <w:br/>
        <w:t xml:space="preserve">ные пункты из 0-сортировки как сыгравшие роль инструмента в улучшении ее </w:t>
        <w:br/>
        <w:t xml:space="preserve">состояния, иллюстрирует многое из вышесказанного. </w:t>
        <w:br/>
        <w:br/>
        <w:t xml:space="preserve">Selfobject - субъективное переживание от другого человека, который выполняет устойчивую функцию в отношении самости человека, порождая и поддерживая самость и переживание самости своим присутствием и действиями. (Примеч. науч. ред.) </w:t>
        <w:br/>
        <w:br/>
        <w:br/>
        <w:t xml:space="preserve">Q Шейла, &lt;вечная студентка&gt; 25 лет, жаловалась на депрессию, одиночество, бесцель- </w:t>
        <w:br/>
        <w:t xml:space="preserve">ность и тяжелое желудочное расстройство, никакой органической причины которого выяв- </w:t>
        <w:br/>
        <w:t xml:space="preserve">лено не было. Во время предгрупповой индивидуальной сессии она горько повторяла: &lt;Я не понимаю, что происходит!&gt; </w:t>
        <w:br/>
        <w:t xml:space="preserve">Мне не удалось выяснить, что конкретно она имеет в виду и, поскольку эта жалоба впле- </w:t>
        <w:br/>
        <w:t xml:space="preserve">талась в долгую литанию самообвинений, вскоре забыл о ней. Однако она также не понимала и что происходит с ней в группе: она не понимала, почему окружающие так безразличны к ней, почему у нее развился конверсионный паралич, почему она вступила в мазохистские сексуальные отношения, почему так идеализирует терапевта. </w:t>
        <w:br/>
        <w:t xml:space="preserve">В группе Шейла наводила на всех тоску. Она была тупой и абсолютно предсказуемой. </w:t>
        <w:br/>
        <w:t xml:space="preserve">При каждом своем появлении она вглядывалась в лица, пытаясь прочесть в их выражениях подсказку, что окружающие хотят и чего ожидают. Она была готова превратиться почти во что угодно, лишь бы только они не обиделись и не отвернулись от нее. (Разумеется, они отворачивались не потому, что сердились на нее, а от скуки.) Шейла хронически пряталась от жизни, и чего только группа ни перепробовала, чтобы прекратить это, чтобы найти Шейлу внутри ее кокона из угодничества, который она выстроила вокруг себя. </w:t>
        <w:br/>
        <w:t xml:space="preserve">Никакого улучшения не наступало до тех пор, пока группа не прекратила подбадривать </w:t>
        <w:br/>
        <w:t xml:space="preserve">Шейлу, не перестала заставлять ее общаться, учиться, писать бумаги, оплачивать счета, покупать одежду, следить за собой. Вместо этого ей предложили поразмыслить над благословением неудачи. Что такое содержится в неудаче, что она столь соблазнительна? Чем она вознаграждает? Как выяснилось, много чем! Состояние неудачи помогало ей оставаться юной, защищало ее, избавляло от необходимости решать. Идеализация терапевта служила той же самой цели. Вот она - помощь. Она знала ответы. Ее работа в терапии состояла в том, чтобы ослабить себя настолько, чтобы терапевт просто не мог с чистой совестью лишить ее своего царственного внимания. </w:t>
        <w:br/>
        <w:t xml:space="preserve">Критическое событие произошло в середине курса, когда у нее увеличился подмышеч- </w:t>
        <w:br/>
        <w:t xml:space="preserve">ный лимфатический узел. Ей сделали биопсию, после которой она пришла на встречу, все </w:t>
        <w:br/>
        <w:t xml:space="preserve">еще в страхе ожидая результатов (которые в итоге показали, что у нее нет злокачественной опухоли). Никогда прежде она не была так близка к своей собственной смерти, и мы помогали Шейле с головой погрузиться в ужасающее одиночество, которое она испытывала. Есть два рода одиночества: изначальное, экзистенциальное одиночество, которое Шейла испытала во время этой встречи, и социальное одиночество, неспособность быть с другими. </w:t>
        <w:br/>
        <w:t xml:space="preserve">Социальное одиночество - проблема, которая в обстановке терапевтической группы </w:t>
        <w:br/>
        <w:t xml:space="preserve">прорабатывается часто и успешно. Базовое одиночество более скрыто, более запутанно каждодневными отвлекающими событиями, с ним реже встречаются. Иногда бывает, что группа принимает один вид одиночества за другой и пытается избавить человека от его базового одиночества, &lt;вылечить&gt; его от этого одиночества. Однако, как Шейла в тот день узнала, это невозможно: проблема неразрешима, ее можно только узнать и в итоге принять как неотъемлемую часть существования. </w:t>
        <w:br/>
        <w:t xml:space="preserve">После этого Шейла стала довольно быстро меняться. Она реинтегрировала разбросан- </w:t>
        <w:br/>
        <w:t xml:space="preserve">ные кусочки самой себя. Она стала принимать решения и взяла бразды правления своей </w:t>
        <w:br/>
        <w:t xml:space="preserve">жизнью в собственные руки. Как-то она заметила: &lt;Думаю, я понимаю, что происходит&gt; </w:t>
        <w:br/>
        <w:t xml:space="preserve">(к этому времени я уже давным-давно забыл ту ее первую жалобу). Больше чего-либо другого на этом свете она пыталась избежать призрака одиночества. Мне кажется, она пыталась ускользнуть от него, оставаясь юной, избегая ситуаций выбора, когда ей надо будет принимать решения, поддерживая миф, что поблизости всегда будет кто-то, кто будет за нее выбирать, составлять ей компанию и всегда придет на помощь. Выбор и свобода неизменно подразумевают одиночество и, как уже давным-давно заметил Фромм, в свободе таится больше ужаса для человека, чем в любой тирании. </w:t>
        <w:br/>
        <w:t xml:space="preserve">Вернемся опять к пункту 60 из табл. 4.1, который столь многие пациенты сочли </w:t>
        <w:br/>
        <w:t xml:space="preserve">для себя важным: я понял, что должен принять на себя всю ответственность за </w:t>
        <w:br/>
        <w:t xml:space="preserve">способ, которым я живу свою жизнь, и при этом неважно, сколько поддержки и </w:t>
        <w:br/>
        <w:t xml:space="preserve">руководства я получаю от других. В каком-то смысле это обоюдоострый фактор в </w:t>
        <w:br/>
        <w:t xml:space="preserve">групповой терапии. Члены группы много узнают о том, как лучше общаться, как </w:t>
        <w:br/>
        <w:t xml:space="preserve">достигать большей близости с окружающими, как помогать и как просить о помо- </w:t>
        <w:br/>
        <w:t xml:space="preserve">щи. Вместе с тем они открывают, что у всякой близости есть границы, они узнают, </w:t>
        <w:br/>
        <w:t xml:space="preserve">что есть вещи, которые им не сможет дать никто. Это суровый урок, и он одновре- </w:t>
        <w:br/>
        <w:t xml:space="preserve">менно ведет к отчаянию и дает силу. Невозможно долго смотреть на солнце, и </w:t>
        <w:br/>
        <w:t xml:space="preserve">Шейла во многих случаях отводила взгляд, пытаясь уйти от ужаса. Но она неиз- </w:t>
        <w:br/>
        <w:t xml:space="preserve">менно находила в себе силы вернуться, и когда срок терапии подошел к концу, </w:t>
        <w:br/>
        <w:t xml:space="preserve">очень многое в себя изменила. </w:t>
        <w:br/>
        <w:t xml:space="preserve">Терапевтические группы часто тяготеют к сглаживанию трагичности этой жиз- </w:t>
        <w:br/>
        <w:t xml:space="preserve">ни. Их &lt;натуральная валюта&gt; - интерперсональная теория, если не принять соот- </w:t>
        <w:br/>
        <w:t xml:space="preserve">ветствующих мер, то они совершат ошибку, попытавшись перевести экзистенци- </w:t>
        <w:br/>
        <w:t xml:space="preserve">альные проблемы в межличностные, с которыми группе несравненно легче иметь </w:t>
        <w:br/>
        <w:t xml:space="preserve">дело. Например, как показывает случай Шейлы, экзистенциальное одиночество </w:t>
        <w:br/>
        <w:t xml:space="preserve">может быть ошибочно переведено в одиночество социальное. Другой вариант не- </w:t>
        <w:br/>
        <w:t xml:space="preserve">корректного перевода - когда мы ошибочно принимаем чувство бессилия, возни- </w:t>
        <w:br/>
        <w:t xml:space="preserve">кающего от осознания нашей базовой неустойчивости, за чувство бессилия, при- </w:t>
        <w:br/>
        <w:t xml:space="preserve">чина которому - социальная приниженность. Группа полностью все запутывает, </w:t>
        <w:br/>
        <w:t xml:space="preserve">если пытается работать с первым, фундаментальным, чувством бессилия, стре- </w:t>
        <w:br/>
        <w:t xml:space="preserve">мясь повысить чувство социальной адекватности индивидуума. </w:t>
        <w:br/>
        <w:t xml:space="preserve">Очень важная концепция экзистенциальной терапии заключается в следующем: </w:t>
        <w:br/>
        <w:t xml:space="preserve">человеческие существа могут относиться к конечным проблемам бытия двумя спо- </w:t>
        <w:br/>
        <w:t xml:space="preserve">собами. С одной стороны, мы можем подавлять или игнорировать свою ситуацию </w:t>
        <w:br/>
        <w:t xml:space="preserve">в этой жизни и пребывать в состоянии, которое Мартин Хайдеггер охарактеризо- </w:t>
        <w:br/>
        <w:t xml:space="preserve">вал как забвение бытия116. Используя этот каждодневный способ, мы живем в </w:t>
        <w:br/>
        <w:t xml:space="preserve">мире вещей, и текущие события отвлекают нас, мы поглощены болтовней, усып- </w:t>
        <w:br/>
        <w:t xml:space="preserve">лены, потеряны в &lt;они&gt;, наша единственная забота - о том, каковы вещи. С дру- </w:t>
        <w:br/>
        <w:t xml:space="preserve">гой стороны, мы можем пребывать в состоянии сознавания бытия, в котором мы </w:t>
        <w:br/>
        <w:t xml:space="preserve">дивимся не тому, каковы вещи, а тому, что они такое. Пребывая в этом состоянии, </w:t>
        <w:br/>
        <w:t xml:space="preserve">мы осознаем бытие, мы живем аутентично, мы принимаем свои возможности и </w:t>
        <w:br/>
        <w:t xml:space="preserve">ограничения, мы осознаем ответственность, которую несем за собственную жизнь. </w:t>
        <w:br/>
        <w:t xml:space="preserve">(Я предпочитаю определение ответственности, данное Сартром: быть ответствен- </w:t>
        <w:br/>
        <w:t xml:space="preserve">ным значит быть &lt;неоспоримым автором...&gt;217.) </w:t>
        <w:br/>
        <w:t xml:space="preserve">Если человек, пребывая в аутентичном состоянии сознавания бытия, осознает </w:t>
        <w:br/>
        <w:t xml:space="preserve">собственное самосотворение, то это дает ему силу измениться. Поэтому терапевту </w:t>
        <w:br/>
        <w:t xml:space="preserve">надлежит обращать особое внимание на факторы, которые переводят человека из </w:t>
        <w:br/>
        <w:t xml:space="preserve">обыденной в аутентичную форму существования. Совершить такой сдвиг про- </w:t>
        <w:br/>
        <w:t xml:space="preserve">стым терпением невозможно, сколько ни стискивай зубы. Но есть определенные </w:t>
        <w:br/>
        <w:t xml:space="preserve">потрясающие переживания (в философской литературе часто называемые &lt;пре- </w:t>
        <w:br/>
        <w:t xml:space="preserve">дельные переживания&gt;), которые с успехом переносят человека в состояния со- </w:t>
        <w:br/>
        <w:t xml:space="preserve">знавания бытия218. </w:t>
        <w:br/>
        <w:t xml:space="preserve">Экстремальные переживания (такие, как встреча Шейлы с потенциально зло- </w:t>
        <w:br/>
        <w:t xml:space="preserve">качественной опухолью) являются хорошим примером предельного опыта - со- </w:t>
        <w:br/>
        <w:t xml:space="preserve">бытия, которое рывком возвращает человека к реальности и помогает ему выбрать </w:t>
        <w:br/>
        <w:t xml:space="preserve">приоритеты с надлежащей точки зрения. Однако такого рода экстремальные пере- </w:t>
        <w:br/>
        <w:t xml:space="preserve">живания редко случаются во время курса групповой терапии. Поэтому умелый </w:t>
        <w:br/>
        <w:t xml:space="preserve">руководитель группы находит другие способы ввести эти факторы. Приобретаю- </w:t>
        <w:br/>
        <w:t xml:space="preserve">щая в наше время все больший размах краткосрочная терапия обладает в этом </w:t>
        <w:br/>
        <w:t xml:space="preserve">плане отличными возможностями: маячащее за поворотом завершение курса груп- </w:t>
        <w:br/>
        <w:t xml:space="preserve">повой (или, если уж на то пошло, индивидуальной) терапии может быть использо- </w:t>
        <w:br/>
        <w:t xml:space="preserve">вано, чтобы подтолкнуть пациента задуматься над другими завершениями, вклю- </w:t>
        <w:br/>
        <w:t xml:space="preserve">чая смерть, и заново решить, как улучшить качество оставшегося времени и как </w:t>
        <w:br/>
        <w:t xml:space="preserve">получить от него удовлетворение. </w:t>
        <w:br/>
        <w:t xml:space="preserve">Некоторые ведущие групп пытаются создать условия для экстремального опы- </w:t>
        <w:br/>
        <w:t xml:space="preserve">та, используя экзистенциальную шоковую терапию. С помощью разных техник </w:t>
        <w:br/>
        <w:t xml:space="preserve">они подводят пациента к самому краю бездны бытия. Я встречал ведущих, откры- </w:t>
        <w:br/>
        <w:t xml:space="preserve">вающих первую встречу группы личного роста с предложения пациентам соста- </w:t>
        <w:br/>
        <w:t xml:space="preserve">вить свою собственную эпитафию. Другие для начала просят пациентов нарисо- </w:t>
        <w:br/>
        <w:t xml:space="preserve">вать линию своей жизни и обозначить на ней свою нынешнюю позицию: насколь- </w:t>
        <w:br/>
        <w:t xml:space="preserve">ко далеко от рождения? насколько близко к смерти? Но наша способность к отри- </w:t>
        <w:br/>
        <w:t xml:space="preserve">цанию колоссальна, и лишь редкая группа будет упорно продолжать эту работу, не </w:t>
        <w:br/>
        <w:t xml:space="preserve">соскользнет на менее грозные темы. Какие-то естественные события в течение </w:t>
        <w:br/>
        <w:t xml:space="preserve">курса - болезнь, смерть, чей-то уход, потеря - могут &lt;встряхнуть&gt; группу и вер- </w:t>
        <w:br/>
        <w:t xml:space="preserve">нуть к изначальному настрою, но всегда лишь временно. </w:t>
        <w:br/>
        <w:t xml:space="preserve">В 1974 г. я начал вести группы, составленные из пациентов, чья жизнь сплошь </w:t>
        <w:br/>
        <w:t xml:space="preserve">представляла собой экстремальный опыт29. Все пациенты были смертельно боль- </w:t>
        <w:br/>
        <w:t xml:space="preserve">ны, большинство метастазирующей карциномой, и все полностью осознавали при- </w:t>
        <w:br/>
        <w:t xml:space="preserve">роду и последствия своего заболевания. В процессе работы с этими группами я </w:t>
        <w:br/>
        <w:t xml:space="preserve">многому научился, в особенности относительно тех фундаментальных, но скры- </w:t>
        <w:br/>
        <w:t xml:space="preserve">тых от глаз жизненных проблем, которыми традиционная психотерапия столь час- </w:t>
        <w:br/>
        <w:t xml:space="preserve">то пренебрегает. </w:t>
        <w:br/>
        <w:t xml:space="preserve">Во-первых, они по-настоящему поддерживали друг друга, и это было чрезвы- </w:t>
        <w:br/>
        <w:t xml:space="preserve">чайно полезно для них самих. Предлагать помощь, чтобы получить ее в ответ - </w:t>
        <w:br/>
        <w:t xml:space="preserve">это был лишь один - и не самый важный - аспект благотворного влияния, кото- </w:t>
        <w:br/>
        <w:t xml:space="preserve">рое оказывала на самого человека его помощь окружающим. Осознание собствен- </w:t>
        <w:br/>
        <w:t xml:space="preserve">ной полезности для других не позволяло им болезненно погрузиться в себя и дава- </w:t>
        <w:br/>
        <w:t xml:space="preserve">ло ощущение цели и смысла. Почти каждый смертельно больной человек, с кото- </w:t>
        <w:br/>
        <w:t xml:space="preserve">рым мне довелось беседовать, выражал глубокий страх перед беспомощной не- </w:t>
        <w:br/>
        <w:t xml:space="preserve">подвижностью. Они боялись не только того, что станут для окружающих обузой и </w:t>
        <w:br/>
        <w:t xml:space="preserve">будут не в состоянии позаботиться о себе. Они боялись стать совершенно беспо- </w:t>
        <w:br/>
        <w:t xml:space="preserve">лезными, утратить для окружающих всяческую ценность. Ведь тогда жизнь све- </w:t>
        <w:br/>
        <w:t xml:space="preserve">дется к бессмысленному выживанию, а больной ищет (теперь - больше чем ког- </w:t>
        <w:br/>
        <w:t xml:space="preserve">да-либо) смысл. Благодаря группе пациенты обретали возможность найти этот </w:t>
        <w:br/>
        <w:t xml:space="preserve">смысл вне себя: помогая товарищам по несчастью, заботясь о них, они находили </w:t>
        <w:br/>
        <w:t xml:space="preserve">цель существования, которая столь часто ускользает от интроспективного размыш- </w:t>
        <w:br/>
        <w:t xml:space="preserve">ления как такового. </w:t>
        <w:br/>
        <w:t xml:space="preserve">Поддержка, которую они оказывали друг другу, принимала множество форм. </w:t>
        <w:br/>
        <w:t xml:space="preserve">Они помогали тем, кто не мог передвигаться самостоятельно, добираться на </w:t>
        <w:br/>
        <w:t xml:space="preserve">встречи, а когда кто-нибудь из участников группы впадал в глубокое отчаяние, </w:t>
        <w:br/>
        <w:t xml:space="preserve">организовывали телефонное дежурство. Они делились методами, помогающи- </w:t>
        <w:br/>
        <w:t xml:space="preserve">ми справляться с обстоятельствами и обретать силу. Например, один пациент </w:t>
        <w:br/>
        <w:t xml:space="preserve">обучил группу медитации. С тех пор медитацией завершалась каждая встреча </w:t>
        <w:br/>
        <w:t xml:space="preserve">группы. Гасили свет, пациенты медитировали над горящей свечой, чтобы осво- </w:t>
        <w:br/>
        <w:t xml:space="preserve">бодить свое сознание от боли и ужаса. Были и другие способы, посредством ко- </w:t>
        <w:br/>
        <w:t xml:space="preserve">торых группа наделяла пациентов силой выйти за пределы самих себя, распро- </w:t>
        <w:br/>
        <w:t xml:space="preserve">странить себя на других. Они приветствовали студентов-наблюдателей, не от- </w:t>
        <w:br/>
        <w:t xml:space="preserve">вергали интерес общественности. Они горели желанием научить, поделиться </w:t>
        <w:br/>
        <w:t xml:space="preserve">опытом. </w:t>
        <w:br/>
        <w:t xml:space="preserve">В самом начале курса их объединяла единодушная враждебность по отноше- </w:t>
        <w:br/>
        <w:t xml:space="preserve">нию к медикам. Много времени мы посвятили распутыванию нитей этого гнева. </w:t>
        <w:br/>
        <w:t xml:space="preserve">Частично гнев был иррациональным, смещенным с одного объекта на другой: это </w:t>
        <w:br/>
        <w:t xml:space="preserve">был гнев на судьбу, гневная зависть к живущим, гнев на докторов, за то что те не </w:t>
        <w:br/>
        <w:t xml:space="preserve">всезнающие и не всемогущие, не могут защитить от всего. В какой-то своей части </w:t>
        <w:br/>
        <w:t xml:space="preserve">гнев был полностью оправданным: гнев на недостаток чуткости со стороны вра- </w:t>
        <w:br/>
        <w:t xml:space="preserve">чей, на их безличное отношение, на нехватку времени, на их нежелание полнос- </w:t>
        <w:br/>
        <w:t xml:space="preserve">тью информировать пациента и подключать его к принятию всех важных реше- </w:t>
        <w:br/>
        <w:t xml:space="preserve">ний, касающихся лечения. Мы попытались разобраться в корнях иррационально- </w:t>
        <w:br/>
        <w:t xml:space="preserve">го гнева и направить его по месту принадлежности - на базовую неопределен- </w:t>
        <w:br/>
        <w:t xml:space="preserve">ность и непредсказуемость бытия. Обратившись непосредственно к оправданно- </w:t>
        <w:br/>
        <w:t xml:space="preserve">му гневу, мы попытались справиться с ним, стараясь помочь участникам группы </w:t>
        <w:br/>
        <w:t xml:space="preserve">научиться эффективно влиять на отношение к ним медиков. Участники группы </w:t>
        <w:br/>
        <w:t xml:space="preserve">приглашали онкологов и студентов медицинских учебных заведений понаблюдать </w:t>
        <w:br/>
        <w:t xml:space="preserve">за ходом собраний, и сами принимали участие в занятиях медицинских учебных </w:t>
        <w:br/>
        <w:t xml:space="preserve">заведений и в медицинских конференциях. </w:t>
        <w:br/>
        <w:t xml:space="preserve">Все эти подходы, все эти пути самотрансформации могут, если их пройти как </w:t>
        <w:br/>
        <w:t xml:space="preserve">следует, усилить ощущение цели и смысла, так же как способность человека вы- </w:t>
        <w:br/>
        <w:t xml:space="preserve">нести то, что нельзя изменить. Много лет назад Ницше написал: &lt;Тот, у кого есть </w:t>
        <w:br/>
        <w:t xml:space="preserve">почему жить, может вынести почти любое как&gt;210. </w:t>
        <w:br/>
        <w:t xml:space="preserve">Для меня было ясно (и эмпирические исследования также наглядно проде- </w:t>
        <w:br/>
        <w:t xml:space="preserve">монстрировали это), что те члены группы, которые глубже всех погружались в </w:t>
        <w:br/>
        <w:t xml:space="preserve">себя, которые встречали свою участь наиболее открыто и решительно, выходили </w:t>
        <w:br/>
        <w:t xml:space="preserve">в более богатый способ бытия221. Их жизненная перспектива радикальным обра- </w:t>
        <w:br/>
        <w:t xml:space="preserve">зом менялась: теперь на банальное и несущественное они смотрели как на ба- </w:t>
        <w:br/>
        <w:t xml:space="preserve">нальное и несущественное, не более того. Невротические фобии ослабевали. Эти </w:t>
        <w:br/>
        <w:t xml:space="preserve">люди начинали больше ценить жизнь в ее самых элементарных проявлениях: </w:t>
        <w:br/>
        <w:t xml:space="preserve">смену времен года, раннюю весну, листопад, людскую любовь. Вместо покорно- </w:t>
        <w:br/>
        <w:t xml:space="preserve">сти, бессилия и ограниченности, некоторые пациенты испытывали великое чув- </w:t>
        <w:br/>
        <w:t xml:space="preserve">ство освобождения и независимости. Большинство участников таких групп но- </w:t>
        <w:br/>
        <w:t xml:space="preserve">сят в себе свою личную &lt;бомбу с часовым механизмом&gt;: они поддерживают </w:t>
        <w:br/>
        <w:t xml:space="preserve">жизнь, принимая какие-либо медицинские препараты, чаще всего стероиды. Так </w:t>
        <w:br/>
        <w:t xml:space="preserve">что они каждый день решают, жить или умереть. Никто не принимает свою жизнь </w:t>
        <w:br/>
        <w:t xml:space="preserve">серьезно, не познав прежде, что это такое - обладать властью положить ей </w:t>
        <w:br/>
        <w:t xml:space="preserve">конец". </w:t>
        <w:br/>
        <w:t xml:space="preserve">Нам всем известно, что качество терапевтических отношений играет в процес- </w:t>
        <w:br/>
        <w:t xml:space="preserve">се терапевтического изменения центральную роль. В групповой терапии прочные, </w:t>
        <w:br/>
        <w:t xml:space="preserve">доверительные отношения между терапевтом и пациентами и среди самих паци- </w:t>
        <w:br/>
        <w:t xml:space="preserve">ентов являются необходимым фоновым условием, они усиливают доверие, дают </w:t>
        <w:br/>
        <w:t xml:space="preserve">возможность рисковать, раскрываться, давать и получать обратную связь, конст- </w:t>
        <w:br/>
        <w:t xml:space="preserve">руктивно решать конфликты, прорабатывать проблемы, относящиеся к сфере бли- </w:t>
        <w:br/>
        <w:t xml:space="preserve">зости и т. д. Но в дополнение к этим своим фоновым свойствам фундаментальная, </w:t>
        <w:br/>
        <w:t xml:space="preserve">интимная встреча людей имеет внутреннюю ценность, ценность как в терапии, </w:t>
        <w:br/>
        <w:t xml:space="preserve">так и сама по себе. </w:t>
        <w:br/>
        <w:t xml:space="preserve">Что вы, как терапевт, можете сделать перед лицом неминуемого? Я думаю, от- </w:t>
        <w:br/>
        <w:t xml:space="preserve">вет кроется в глаголе быть. Вы делаете просто тем, что вы есть, просто будучи </w:t>
        <w:br/>
        <w:t xml:space="preserve">вместе с пациентом. Присутствие есть скрытый агент помощи во всех формах те- </w:t>
        <w:br/>
        <w:t xml:space="preserve">рапии. Пациенты, оглядываясь назад, на терапию, редко вспоминают какую-то </w:t>
        <w:br/>
        <w:t xml:space="preserve">вашу конкретную интерпретацию, но они всегда помнят ваше присутствие, то, что </w:t>
        <w:br/>
        <w:t xml:space="preserve">вы были вместе с ними. От терапевта, чтобы присоединиться к такой группе, тре- </w:t>
        <w:br/>
        <w:t xml:space="preserve">буется многое, но не пойти на это будет лицемерием. Группа вовсе не состоит из </w:t>
        <w:br/>
        <w:t xml:space="preserve">вас, терапевта, и их, умирающих: это мы, умирающие, мы все, объединенные пе- </w:t>
        <w:br/>
        <w:t xml:space="preserve">ред лицом общих для всех обстоятельств. В группе начинаешь хорошо понимать </w:t>
        <w:br/>
        <w:t xml:space="preserve">двойственность значения слова &lt;единый&gt;: человек отделен, одинок, он единичен, </w:t>
        <w:br/>
        <w:t xml:space="preserve">но также и един со всеми. Одна из моих пациенток выразила это очень изящно, </w:t>
        <w:br/>
        <w:t xml:space="preserve">сравнив себя с одинокой бригантиной, плывущей во мраке. И даже несмотря на </w:t>
        <w:br/>
        <w:t xml:space="preserve">отсутствие возможности причалить, огромным утешением послужило зрелище </w:t>
        <w:br/>
        <w:t xml:space="preserve">огней других кораблей, рассекающих те же воды. </w:t>
        <w:br/>
        <w:br/>
        <w:t xml:space="preserve">СРАВНИТЕЛЬНАЯ ЦЕННОСТЬ </w:t>
        <w:br/>
        <w:t xml:space="preserve">ТЕРАПЕВТИЧЕСКИХ ФАКТОРОВ: </w:t>
        <w:br/>
        <w:br/>
        <w:t xml:space="preserve">РАЗЛИЧИЕ МЕЖДУ ВЗГЛЯДАМИ ПАЦИЕНТОВ </w:t>
        <w:br/>
        <w:t xml:space="preserve">И ТЕРАПЕВТОВ </w:t>
        <w:br/>
        <w:br/>
        <w:t xml:space="preserve">Сходятся ли пациенты и терапевты во мнениях относительно того, что помога- </w:t>
        <w:br/>
        <w:t xml:space="preserve">ет в групповой психотерапии? Данные исследований, в которых сравнивались </w:t>
        <w:br/>
        <w:t xml:space="preserve">оценки терапевтов и пациентов, чрезвычайно поучительны. Во-первых, следует </w:t>
        <w:br/>
        <w:t xml:space="preserve">" Поразительные и абсолютно неожиданные данные были получены несколько лет спустя, когда обнаружилось, что продолжительность жизни этих (принимавших участие в работе группы) больных раком молочной железы существенно превысила продолжительность жизни контрольной группы пациентов, не получавших психологической помощи в группе222. </w:t>
        <w:br/>
        <w:t xml:space="preserve">иметь в виду, что опубликованные взгляды терапевтов на список психотерапевти- </w:t>
        <w:br/>
        <w:t xml:space="preserve">ческих факторов в общем и целом аналогичны тем, что я описал". </w:t>
        <w:br/>
        <w:t xml:space="preserve">Разумеется, ведущие, принадлежащие к различным идеологическим школам, </w:t>
        <w:br/>
        <w:t xml:space="preserve">расходятся в своей оценке веса терапевтических факторов. Но следует ли из этого, </w:t>
        <w:br/>
        <w:t xml:space="preserve">что система убеждений терапевта в отношении терапевтических факторов опреде- </w:t>
        <w:br/>
        <w:t xml:space="preserve">ляет его фактические действия в ходе группы? </w:t>
        <w:br/>
        <w:t xml:space="preserve">Описанное в главе 3 исследование Фидлера продемонстрировало, что квали- </w:t>
        <w:br/>
        <w:t xml:space="preserve">фицированные специалисты, независимо от своей принадлежности к той или иной </w:t>
        <w:br/>
        <w:t xml:space="preserve">школе, напоминают друг друга характером отношений, налаживаемых ими с па- </w:t>
        <w:br/>
        <w:t xml:space="preserve">циентами224. В работе Труа и Кархуффа225, которая также обсуждалась в главе 3, </w:t>
        <w:br/>
        <w:t xml:space="preserve">содержатся дополнительные свидетельства сходства высоко квалифицированных </w:t>
        <w:br/>
        <w:t xml:space="preserve">терапевтов в том, что они устанавливают теплые, принимающие и понимающие </w:t>
        <w:br/>
        <w:t xml:space="preserve">отношения со своими пациентами. Струпп, Фоке и Лесслер226 в результате обсле- </w:t>
        <w:br/>
        <w:t xml:space="preserve">дования 166 пациентов, проходящих индивидуальную терапию, пришли к анало- </w:t>
        <w:br/>
        <w:t xml:space="preserve">гичному заключению: успешные пациенты подчеркивали тот факт, что их тера- </w:t>
        <w:br/>
        <w:t xml:space="preserve">певты были внимательными, теплыми, уважительными и прежде всего человеч- </w:t>
        <w:br/>
        <w:t xml:space="preserve">ными. Всесторонний обзор быстро нарастающей массы исследовательского мате- </w:t>
        <w:br/>
        <w:t xml:space="preserve">риала по этому вопросу показывает, что такие качества терапевта, как принятие, </w:t>
        <w:br/>
        <w:t xml:space="preserve">искренняя теплота и уважительность, прочно связаны с позитивным исходом те- </w:t>
        <w:br/>
        <w:t xml:space="preserve">рапии. Кроме того, связь между положительными терапевтическими отношения- </w:t>
        <w:br/>
        <w:t xml:space="preserve">ми и благоприятным исходом - это наиболее стойкий и определенный результат </w:t>
        <w:br/>
        <w:t xml:space="preserve">во всех исследованиях психотерапии227. </w:t>
        <w:br/>
        <w:t xml:space="preserve">В своей работе по изучению групп встреч Либерман, Ялом и Майлз (см. гла- </w:t>
        <w:br/>
        <w:t xml:space="preserve">ву 14) исследовали ведущих, принадлежащих к десяти различным идеологиче- </w:t>
        <w:br/>
        <w:t xml:space="preserve">ским школам228. Исследователи пристально наблюдали за их фактическим пове- </w:t>
        <w:br/>
        <w:t xml:space="preserve">дением в группе. В итоге стало ясно, что их идеологические убеждения (то, во </w:t>
        <w:br/>
        <w:t xml:space="preserve">что они верили, и что, по их словам, делали) очень мало сказывались на их факти- </w:t>
        <w:br/>
        <w:t xml:space="preserve">ческом поведении. Например, двое приверженцев трансактного анализа походи- </w:t>
        <w:br/>
        <w:t xml:space="preserve">ли друг на друга не больше, чем на остальных 16 ведущих, также бывших объек- </w:t>
        <w:br/>
        <w:t xml:space="preserve">тами исследования. Кроме того, исследователи выявили определенные характе- </w:t>
        <w:br/>
        <w:t xml:space="preserve">ристики поведения ведущих (например, максимальная поддержка и предостав- </w:t>
        <w:br/>
        <w:t xml:space="preserve">ление широкой когнитивной структуры), которые никак не были связаны с конк- </w:t>
        <w:br/>
        <w:t xml:space="preserve">ретной идеологической школой, но которые чрезвычайно способствовали успеху </w:t>
        <w:br/>
        <w:t xml:space="preserve">терапии. </w:t>
        <w:br/>
        <w:t xml:space="preserve">Ї Корзини и Розенберг, в своем докладе, который часто цитируется,223 выписали терапевтические </w:t>
        <w:br/>
        <w:t xml:space="preserve">факторы из 300 статей, опубликованных до 1955 г. и посвященных групповой терапии; 175 факторов были разбиты на девять основных категорий, которые в значительной мере перекликаются с описанными мной. Далее приведены их категории (в скобках для наглядности привожу свои): 1) Принятие (групповая сплоченность). 2) Универсализация (универсальность переживаний). 3) Тестирование реальности (включает в себя элементы рекапитуляции первичной семьи и межличноетного научения). </w:t>
        <w:br/>
        <w:t xml:space="preserve">4) Альтруизм. 5) Перенос (включает в себя элементы межличностного научения, групповой сплоченности и имитационного поведения). 6) &lt;Терапия зрителя&gt; (имитационное поведение). 7) Взаимодействие (включает в себя элементы межличностного научения и сплоченности). 8) Интеллектуализация (включает в себя элементы снабжения информацией). 9) Выговаривание (катарсис). </w:t>
        <w:br/>
        <w:t xml:space="preserve">Итак, результаты исследований подразумевают, что успешные терапевты близ- </w:t>
        <w:br/>
        <w:t xml:space="preserve">ко напоминают друг друга в нескольких аспектах, в значительной мере определя- </w:t>
        <w:br/>
        <w:t xml:space="preserve">ющих успешный исход, и что провозглашаемые различия между школами могут </w:t>
        <w:br/>
        <w:t xml:space="preserve">быть скорее кажущимися, чем реальными. </w:t>
        <w:br/>
        <w:t xml:space="preserve">Теперь давайте перейдем к исследованиям, посвященным непосредственно </w:t>
        <w:br/>
        <w:t xml:space="preserve">сравнению взглядов пациентов и терапевтов на эффективность терапевтических </w:t>
        <w:br/>
        <w:t xml:space="preserve">факторов. Шаффер и Дрейер в своем обследовании 100 находящихся в остром </w:t>
        <w:br/>
        <w:t xml:space="preserve">состоянии пациентов - участников стационарных групп и их 30 бихевиористски </w:t>
        <w:br/>
        <w:t xml:space="preserve">ориентированных терапевтов сообщают о значительных разногласиях относитель- </w:t>
        <w:br/>
        <w:t xml:space="preserve">но важных терапевтических факторов. Терапевты недооценивали важность альт- </w:t>
        <w:br/>
        <w:t xml:space="preserve">руизма, совета, самопонимания и универсальности и переоценивали катарсис, </w:t>
        <w:br/>
        <w:t xml:space="preserve">моделирование и поведенческое экспериментирование229. Ловетт Л. и Ловетт Дж. </w:t>
        <w:br/>
        <w:t xml:space="preserve">обнаружили, что пациенты-алкоголики оценивали экзистенциальные факторы зна- </w:t>
        <w:br/>
        <w:t xml:space="preserve">чительно выше, чем их терапевты230. </w:t>
        <w:br/>
        <w:t xml:space="preserve">Блох и Рейбстейн (используя метод критического инцидента, см. прим. 178) </w:t>
        <w:br/>
        <w:t xml:space="preserve">сравнили выбор терапевтических факторов, сделанный 33 амбулаторными паци- </w:t>
        <w:br/>
        <w:t xml:space="preserve">ентами и 12 терапевтами. В итоге исследователи обнаружили, что мнения врачей </w:t>
        <w:br/>
        <w:t xml:space="preserve">и пациентов в общем и целом сходятся, но терапевты придавали вселению надеж- </w:t>
        <w:br/>
        <w:t xml:space="preserve">ды и заместительному научению меньшее значение, чем пациенты, а межлично- </w:t>
        <w:br/>
        <w:t xml:space="preserve">стному научению и сплоченности несколько большее231. </w:t>
        <w:br/>
        <w:t xml:space="preserve">Это расхождение имеет место и в индивидуальной психотерапии. В одном дав- </w:t>
        <w:br/>
        <w:t xml:space="preserve">нем обследовании 73 пациентов и их 28 психоаналитически-ориентированных те- </w:t>
        <w:br/>
        <w:t xml:space="preserve">рапевтов показано, что пациенты приписывают успех терапии факторам, относя- </w:t>
        <w:br/>
        <w:t xml:space="preserve">щимся к сфере взаимоотношений, в то время как терапевты отдавали предпочте- </w:t>
        <w:br/>
        <w:t xml:space="preserve">ние техническим навыкам и приемам232. Другое детальное ретроспективное иссле- </w:t>
        <w:br/>
        <w:t xml:space="preserve">дование психоаналитически-ориентированного лечения двух пациентов помогает </w:t>
        <w:br/>
        <w:t xml:space="preserve">составить себе более полное представление о том, как возникают эти расхожде- </w:t>
        <w:br/>
        <w:t xml:space="preserve">ния233. С пациентами и терапевтами проводились собеседования, в ходе которых </w:t>
        <w:br/>
        <w:t xml:space="preserve">выясняли, какие факторы, с их точки зрения, являются поворотными пунктами </w:t>
        <w:br/>
        <w:t xml:space="preserve">терапии: значительные инсайты, дерепрессия или какие-либо другие. Взгляды па- </w:t>
        <w:br/>
        <w:t xml:space="preserve">циентов и терапевтов просто поражали своим несходством. Что ценили терапев- </w:t>
        <w:br/>
        <w:t xml:space="preserve">ты? Осознавание неосознанного и последующее увязывание детских пережива- </w:t>
        <w:br/>
        <w:t xml:space="preserve">ний и имеющихся симптомов. А пациенты? Они отрицали даже само наличие этих </w:t>
        <w:br/>
        <w:t xml:space="preserve">факторов в терапии, а ценили личные элементы взаимоотношений, встречу с но- </w:t>
        <w:br/>
        <w:t xml:space="preserve">вым типом авторитетной фигуры - принимающим, а также изменение своего об- </w:t>
        <w:br/>
        <w:t xml:space="preserve">раза-Я и восприятия других людей. </w:t>
        <w:br/>
        <w:t xml:space="preserve">Яркой и чрезвычайно убедительной иллюстрацией этих различий послужит </w:t>
        <w:br/>
        <w:t xml:space="preserve">описание поворотного пункта в лечении одного пациента. Посреди курса с паци- </w:t>
        <w:br/>
        <w:t xml:space="preserve">ентом случился приступ острой тревоги. Он потребовал срочного собеседования с </w:t>
        <w:br/>
        <w:t xml:space="preserve">терапевтом, и оно было проведено. Как терапевт, так и пациент сочли этот эпизод </w:t>
        <w:br/>
        <w:t xml:space="preserve">критическим, однако по совершенно разным причинам. По мнению терапевта, </w:t>
        <w:br/>
        <w:t xml:space="preserve">срочная сессия разблокировала прежде подавляемые воспоминания пациента об </w:t>
        <w:br/>
        <w:t xml:space="preserve">имевшей место в раннем возрасте инцестуальной сексуальной игре и способство- </w:t>
        <w:br/>
        <w:br/>
        <w:br/>
        <w:br/>
        <w:t xml:space="preserve">вала проработке важного материала из области эдиповых переживаний. Пациент, </w:t>
        <w:br/>
        <w:t xml:space="preserve">со своей стороны, полностью отбросил, как несущественное, содержание сроч- </w:t>
        <w:br/>
        <w:t xml:space="preserve">ной сессии. Зато он высоко оценил проявление отношений. Тот факт, что терапевт </w:t>
        <w:br/>
        <w:t xml:space="preserve">согласился встретиться с ним посреди ночи, предполагал искреннюю заинтересо- </w:t>
        <w:br/>
        <w:t xml:space="preserve">ванность и заботу с его стороны, а это было для пациента самым важным. </w:t>
        <w:br/>
        <w:t xml:space="preserve">Подтверждение аналогичного расхождения между мнениями пациента и тера- </w:t>
        <w:br/>
        <w:t xml:space="preserve">певта можно найти в книге &lt;Каждый день - немного ближе: по обе стороны те- </w:t>
        <w:br/>
        <w:t xml:space="preserve">рапии&gt;, написанной мною в соавторстве с одной пациенткой (Джинни Элкин)234. </w:t>
        <w:br/>
        <w:t xml:space="preserve">На протяжении всего курса она и я вели независимые записи. Это были своеоб- </w:t>
        <w:br/>
        <w:t xml:space="preserve">разные импрессионистские резюме каждой встречи. Записав очередное впечатле- </w:t>
        <w:br/>
        <w:t xml:space="preserve">ние, каждый из нас запечатывал его в конверт и передавал моему секретарю. Каж- </w:t>
        <w:br/>
        <w:t xml:space="preserve">дые несколько месяцев мы читали резюме друг друга. При этом неизменно обна- </w:t>
        <w:br/>
        <w:t xml:space="preserve">руживалось, что мы ценили совершенно разные аспекты терапевтического про- </w:t>
        <w:br/>
        <w:t xml:space="preserve">цесса. Все мои элегантные интерпретации? Она ни разу даже не услышала их! </w:t>
        <w:br/>
        <w:t xml:space="preserve">А запоминала она и собирала, как драгоценности, тихие мимолетные разговоры о </w:t>
        <w:br/>
        <w:t xml:space="preserve">чем-то личном. Для нее все это было проявлением моей заинтересованности и </w:t>
        <w:br/>
        <w:t xml:space="preserve">заботы о ней. </w:t>
        <w:br/>
        <w:t xml:space="preserve">В ходе недавнего обзора исследований по вопросу терапевтического процесса </w:t>
        <w:br/>
        <w:t xml:space="preserve">и исхода терапии было обнаружено, что высокая оценка пациентами заинтересо- </w:t>
        <w:br/>
        <w:t xml:space="preserve">ванности и эмпатии терапевта является показателем, на основе которого можно с </w:t>
        <w:br/>
        <w:t xml:space="preserve">гораздо большей степенью уверенности, чем на основе оценок этих же самых пе- </w:t>
        <w:br/>
        <w:t xml:space="preserve">ременных терапевтами, прогнозировать положительный исход терапии235. Эти дан- </w:t>
        <w:br/>
        <w:t xml:space="preserve">ные не только служат теоретическим обоснованием для приведенных здесь исто- </w:t>
        <w:br/>
        <w:t xml:space="preserve">рий на тему расхождения во взглядах терапевтов и пациентов, но и заставляют нас </w:t>
        <w:br/>
        <w:t xml:space="preserve">обратить пристальное внимание на мнение пациентов относительно наиболее вы- </w:t>
        <w:br/>
        <w:t xml:space="preserve">дающихся факторов. В исследовательской, так же как и в клинической работе, мы </w:t>
        <w:br/>
        <w:t xml:space="preserve">поступим мудро, если последуем изречению: слушай пациента. </w:t>
        <w:br/>
        <w:t xml:space="preserve">Ведь эти исследования демонстрируют, что хотя эффективные терапевты раз- </w:t>
        <w:br/>
        <w:t xml:space="preserve">личных направлений могут расходиться идеологически в оценке тех или иных сто- </w:t>
        <w:br/>
        <w:t xml:space="preserve">рон терапевтического процесса, однако они напоминают друг друга операциональ- </w:t>
        <w:br/>
        <w:t xml:space="preserve">но. Кроме того, терапевты и их пациенты также могут придерживаться различных </w:t>
        <w:br/>
        <w:t xml:space="preserve">взглядов на то, какие факторы считать существенными. И различие всегда имеют </w:t>
        <w:br/>
        <w:t xml:space="preserve">одно направление: пациенты настойчиво подчеркивают важность взаимоотноше- </w:t>
        <w:br/>
        <w:t xml:space="preserve">ний и личных, человеческих качеств терапевта. </w:t>
        <w:br/>
        <w:br/>
        <w:t xml:space="preserve">ТЕРАПЕВТИЧЕСКИЕ ФАКТОРЫ: </w:t>
        <w:br/>
        <w:br/>
        <w:t xml:space="preserve">МОДИФИЦИРУЮЩИЕ СИЛЫ </w:t>
        <w:br/>
        <w:br/>
        <w:t xml:space="preserve">Невозможно построить абсолютную иерархию терапевтических факторов. Су- </w:t>
        <w:br/>
        <w:t xml:space="preserve">ществует много модифицирущих сил: на действие терапевтических факторов вли- </w:t>
        <w:br/>
        <w:t xml:space="preserve">яет тип групповой терапии, стадия терапии, внегрупповые силы и влияния, а так- </w:t>
        <w:br/>
        <w:t xml:space="preserve">же индивидуальные различия. </w:t>
        <w:br/>
      </w:r>
    </w:p>
    <w:p>
      <w:pPr>
        <w:pStyle w:val="Normal"/>
        <w:rPr>
          <w:rFonts w:ascii="Arial" w:hAnsi="Arial" w:cs="Arial"/>
          <w:sz w:val="22"/>
          <w:szCs w:val="22"/>
          <w:lang w:val="en-US"/>
        </w:rPr>
      </w:pPr>
      <w:r>
        <w:rPr>
          <w:rFonts w:cs="Arial" w:ascii="Arial" w:hAnsi="Arial"/>
          <w:sz w:val="22"/>
          <w:szCs w:val="22"/>
        </w:rPr>
        <w:t xml:space="preserve">Терапевтические факторы в различных формах групповой терапии </w:t>
        <w:br/>
        <w:br/>
        <w:t xml:space="preserve">В разных типах групповой терапии предпочитают оперировать различными </w:t>
        <w:br/>
        <w:t xml:space="preserve">комплексами лечебных факторов. Возьмем, например, терапевтическую группу </w:t>
        <w:br/>
        <w:t xml:space="preserve">для пациентов в остром состоянии, встречи которой проходят в больничной пала- </w:t>
        <w:br/>
        <w:t xml:space="preserve">те. Многочисленные исследования показали, что участники стационарных тера- </w:t>
        <w:br/>
        <w:t xml:space="preserve">певтических групп не отдают предпочтения тому же сочетанию трех факторов </w:t>
        <w:br/>
        <w:t xml:space="preserve">(межличностное научение, катарсис и самопонимание), которое предпочитают </w:t>
        <w:br/>
        <w:t xml:space="preserve">участники амбулаторных групп236. Скорее, они выбирают широкий спектр тера- </w:t>
        <w:br/>
        <w:t xml:space="preserve">певтических факторов, что, как мне кажется, отражает гетерогенность состава ста- </w:t>
        <w:br/>
        <w:t xml:space="preserve">ционарных терапевтических групп и служит подтверждением принципа &lt;швед- </w:t>
        <w:br/>
        <w:t xml:space="preserve">ского стола&gt; (cafeteria theory of improvement) в групповой терапии. Одна группа </w:t>
        <w:br/>
        <w:t xml:space="preserve">объединяет пациентов, существенно отличающиеся друг от друга по силе эго (силе </w:t>
        <w:br/>
        <w:t xml:space="preserve">&lt;Я&gt;), мотивации, целям, а также типу и тяжести психопатологии. Соответственно, </w:t>
        <w:br/>
        <w:t xml:space="preserve">каждый из них выбирает и ценит различные аспекты групповой процедуры. Ста- </w:t>
        <w:br/>
        <w:t xml:space="preserve">ционарные пациенты гораздо чаще, чем амбулаторные, отдают предпочтение те- </w:t>
        <w:br/>
        <w:t xml:space="preserve">рапевтическим факторам вселения надежды и экзистенциальным факторам (в осо- </w:t>
        <w:br/>
        <w:t xml:space="preserve">бенности принятию на себя ответственности). Вселение надежды приобретает </w:t>
        <w:br/>
        <w:t xml:space="preserve">особую важность в стационарных группах потому, что многие пациенты поступа- </w:t>
        <w:br/>
        <w:t xml:space="preserve">ют в больницу в состоянии крайней деморализованноеT. Пока пациент не обре- </w:t>
        <w:br/>
        <w:t xml:space="preserve">тет надежду и мотивацию для лечения, ни о каком прогрессе не стоит и говорить. </w:t>
        <w:br/>
        <w:t xml:space="preserve">Часто самым эффективным противоядием деморализованности становится при- </w:t>
        <w:br/>
        <w:t xml:space="preserve">сутствие других пациентов, которые совсем недавно были в таком же бедственном </w:t>
        <w:br/>
        <w:t xml:space="preserve">положении и нашли способ выйти из отчаяния. Экзистенциальные факторы (опре- </w:t>
        <w:br/>
        <w:t xml:space="preserve">деляемые на рабочем языке исследований чаще всего как &lt;принятие на себя окон- </w:t>
        <w:br/>
        <w:t xml:space="preserve">чательной ответственности за свою собственную жизнь&gt;) приобретают для стаци- </w:t>
        <w:br/>
        <w:t xml:space="preserve">онарных пациентов особую важность, потому что часто госпитализация сталкива- </w:t>
        <w:br/>
        <w:t xml:space="preserve">ет их лицом к лицу с ограничениями других людей: внешние ресурсы истощились, </w:t>
        <w:br/>
        <w:t xml:space="preserve">семья, друзья, терапевты отступились, эти люди достигли дна и осознали, что, в </w:t>
        <w:br/>
        <w:t xml:space="preserve">конечном итоге, полагаться они могут только на себя. (При 0-сортировке терапев- </w:t>
        <w:br/>
        <w:t xml:space="preserve">тических факторов, проведенной в стационаре, пункт 60, принятие ответственно- </w:t>
        <w:br/>
        <w:t xml:space="preserve">сти, был поставлен на первое место из всех шестидесяти пунктов)237. </w:t>
        <w:br/>
        <w:t xml:space="preserve">Терапевтические группы других типов помогают пациентам посредством дру- </w:t>
        <w:br/>
        <w:t xml:space="preserve">гих терапевтических факторов. Например, &lt;Анонимные Алкоголики&gt; и &lt;Объеди- </w:t>
        <w:br/>
        <w:t xml:space="preserve">нение Выздоравливающих&gt; в основном поощряют и культивируют вселение на- </w:t>
        <w:br/>
        <w:t xml:space="preserve">дежды, снабжение информацией, универсальность переживаний, альтруизм и не- </w:t>
        <w:br/>
        <w:t xml:space="preserve">которые аспекты групповой сплоченности. Группы для пациентов, готовящихся к </w:t>
        <w:br/>
        <w:t xml:space="preserve">выписке из психиатрической больницы, могут делать значительный упор на ин- </w:t>
        <w:br/>
        <w:t xml:space="preserve">формировании и развитии навыков социализации. Обследование участников груп- </w:t>
        <w:br/>
        <w:t xml:space="preserve">пы трудовой терапии показало, что они выше всего ставили такие факторы, как </w:t>
        <w:br/>
        <w:t xml:space="preserve">сплоченность, вселение надежды и межличностное научение238. Участники групп </w:t>
        <w:br/>
        <w:t xml:space="preserve">психодрамы в Израиле, несмотря на колоссальные культурные различия и разни- </w:t>
        <w:br/>
        <w:t xml:space="preserve">цу в форме лечения, предпочли факторы, очень сходные с теми, которые выбрали </w:t>
        <w:br/>
        <w:t xml:space="preserve">амбулаторные пациенты: межличностное научение, катарсис, групповая сплочен- </w:t>
        <w:br/>
        <w:t xml:space="preserve">ность и самопонимание239. Либерман и Борман, исследуя группы самопомощи (по </w:t>
        <w:br/>
        <w:t xml:space="preserve">росту женского самосознания, для родителей, потерявших своих деей, для вдов, </w:t>
        <w:br/>
        <w:t xml:space="preserve">для больных, для перенесших операцию на сердце, и для матерей), сообщили, что </w:t>
        <w:br/>
        <w:t xml:space="preserve">наиболее часто выбирали фактор универсальности переживаний, за которым сле- </w:t>
        <w:br/>
        <w:t xml:space="preserve">довали руководство, альтруизм и сплоченность240. </w:t>
        <w:br/>
        <w:t xml:space="preserve">Когда терапевты формируют новую терапевтическую группу в каких-то специ- </w:t>
        <w:br/>
        <w:t xml:space="preserve">ализированных условиях или для какого-то специализированного клинического </w:t>
        <w:br/>
        <w:t xml:space="preserve">контингента, то первым шагом, как я подчеркиваю в главе 15, оказывается поста- </w:t>
        <w:br/>
        <w:t xml:space="preserve">новка соответствующих целей и определение терапевтических факторов, которые, </w:t>
        <w:br/>
        <w:t xml:space="preserve">по всей вероятности, будут полезными для этой конкретной группы. Все осталь- </w:t>
        <w:br/>
        <w:t xml:space="preserve">ное, все терапевтические техники, строятся на основе этого каркаса. Таким обра- </w:t>
        <w:br/>
        <w:t xml:space="preserve">зом, жизненно важно не забывать об убедительных исследовательских данных, </w:t>
        <w:br/>
        <w:t xml:space="preserve">подтверждающих, что в разных формах групповой терапии используются разные </w:t>
        <w:br/>
        <w:t xml:space="preserve">терапевтические факторы. Например, пациенты в ограниченной во времени обу- </w:t>
        <w:br/>
        <w:t xml:space="preserve">чающей группе для страдающих приступами паники могут получить существен- </w:t>
        <w:br/>
        <w:t xml:space="preserve">ную пользу от того, что ведущий группы инструктирует их относительно когни- </w:t>
        <w:br/>
        <w:t xml:space="preserve">тивных стратегий предотвращения и сведения к минимуму приступов (руковод- </w:t>
        <w:br/>
        <w:t xml:space="preserve">ство). Опыт пребывания в группе людей, страдающих от той же самой проблемы </w:t>
        <w:br/>
        <w:t xml:space="preserve">(универсальность переживаний), скорее всего так же будет приятен. Хотя трудно- </w:t>
        <w:br/>
        <w:t xml:space="preserve">сти во взаимоотношениях действительно могут способствовать обострению сим- </w:t>
        <w:br/>
        <w:t xml:space="preserve">птомов, однако чрезмерная ориентация на терапевтический фактор межличност- </w:t>
        <w:br/>
        <w:t xml:space="preserve">ного научения в данном случае, учитывая специфические цели и краткосрочный </w:t>
        <w:br/>
        <w:t xml:space="preserve">характер работы группы, не оправдана. </w:t>
        <w:br/>
        <w:t xml:space="preserve">Выше я привел доказательства того, что пациенты и терапевты часто ценят раз- </w:t>
        <w:br/>
        <w:t xml:space="preserve">ные терапевтические факторы. Когда это расхождение слишком велико, когда те- </w:t>
        <w:br/>
        <w:t xml:space="preserve">рапевты усиливают терапевтические факторы, не совместимые с потребностями и </w:t>
        <w:br/>
        <w:t xml:space="preserve">возможностями участников группы, тогда терапия, очевидно, потерпит крах: па- </w:t>
        <w:br/>
        <w:t xml:space="preserve">циенты растеряются и будут сопротивляться; терапевты станут неуверенными и </w:t>
        <w:br/>
        <w:t xml:space="preserve">раздраженными. </w:t>
        <w:br/>
        <w:br/>
        <w:t xml:space="preserve">Терапевтические факторы и стадии терапии </w:t>
        <w:br/>
        <w:br/>
        <w:t xml:space="preserve">Интенсивная интеракционная групповая терапия черпает свою силу главным </w:t>
        <w:br/>
        <w:t xml:space="preserve">образом в факторах межличностного научения (охватывающем катарсис, самопо- </w:t>
        <w:br/>
        <w:t xml:space="preserve">нимание, а также межличностное научение/узнавание и межличностное научение/ </w:t>
        <w:br/>
        <w:t xml:space="preserve">формирование) и групповой сплоченности. Однако в интенсивном терапевтичес- </w:t>
        <w:br/>
        <w:t xml:space="preserve">ком процессе другие терапевтические факторы также незаменимы. Чтобы по-на- </w:t>
        <w:br/>
        <w:t xml:space="preserve">стоящему понять взаимозависимость терапевтических факторов, мы должны рас- </w:t>
        <w:br/>
        <w:t xml:space="preserve">смотреть терапевтический процесс во времени. </w:t>
        <w:br/>
        <w:t xml:space="preserve">Многие пациенты испытывали затруднения в составлении рейтинга терапевти- </w:t>
        <w:br/>
        <w:t xml:space="preserve">ческих факторов. Это объяснялось тем, что на различных стадиях терапии они </w:t>
        <w:br/>
        <w:t xml:space="preserve">находили для себя полезными различные терапевтические факторы. Факторы, яв- </w:t>
        <w:br/>
        <w:t xml:space="preserve">ляющиеся существенно важными на начальных этапах курса, в дальнейшем отхо- </w:t>
        <w:br/>
        <w:t xml:space="preserve">дят на задний план. На ранних стадиях развития группы основная ее забота - </w:t>
        <w:br/>
        <w:t xml:space="preserve">выживание, установление границ и сохранение состава группы. Поэтому в этой </w:t>
        <w:br/>
        <w:t xml:space="preserve">фазе особенно важными могут показаться такие факторы, как вселение надежды, </w:t>
        <w:br/>
        <w:t xml:space="preserve">руководство и универсальность переживаний. Все группы неизменно проходят в </w:t>
        <w:br/>
        <w:t xml:space="preserve">начале своего существования через стадию универсальности, когда пациенты </w:t>
        <w:br/>
        <w:t xml:space="preserve">ищут сходство, сравнивают симптомы и сочетания проблем. Первая дюжина со- </w:t>
        <w:br/>
        <w:t xml:space="preserve">браний представляет собой период высокого риска для тех, кто потенциально спо- </w:t>
        <w:br/>
        <w:t xml:space="preserve">собен выйти из группы. Поэтому часто бывает необходимо пробуждать в пациен- </w:t>
        <w:br/>
        <w:t xml:space="preserve">тах надежду, чтобы они продолжали посещать группу весь этот критический пе- </w:t>
        <w:br/>
        <w:t xml:space="preserve">риод. Такие факторы, как альтруизм и сплоченность группы, действуют на </w:t>
        <w:br/>
        <w:t xml:space="preserve">протяжении всей терапии, однако их природа меняется в зависимости от стадии, </w:t>
        <w:br/>
        <w:t xml:space="preserve">на которой находится группа. В самом начале терапии альтруизм часто принимает </w:t>
        <w:br/>
        <w:t xml:space="preserve">форму советов и предложений или помощи говорящему посредством соответству- </w:t>
        <w:br/>
        <w:t xml:space="preserve">ющих вопросов и внимания. Позже он может принять форму более глубинной за- </w:t>
        <w:br/>
        <w:t xml:space="preserve">боты и присутствия. Групповая сплоченность действует как терапевтический фак- </w:t>
        <w:br/>
        <w:t xml:space="preserve">тор сначала посредством групповой поддержки, принятия и фасилитации посеща- </w:t>
        <w:br/>
        <w:t xml:space="preserve">емости, позже - посредством взаимосвязи между оценкой группы и самооценкой, </w:t>
        <w:br/>
        <w:t xml:space="preserve">а также через роль сплоченности в межличностном научении. Только по достиже- </w:t>
        <w:br/>
        <w:t xml:space="preserve">нии группой настоящей сплоченности пациенты пойдут на глубокое и конструк- </w:t>
        <w:br/>
        <w:t xml:space="preserve">тивное самораскрытие, конфронтацию и конфликты, необходимые для процесса </w:t>
        <w:br/>
        <w:t xml:space="preserve">межличностного научения. </w:t>
        <w:br/>
        <w:t xml:space="preserve">Батлер и Фухриман провели обследование 91 пациента из 23 амбулаторных </w:t>
        <w:br/>
        <w:t xml:space="preserve">групп и продемонстрировали, что терапевтические факторы сплоченности, само- </w:t>
        <w:br/>
        <w:t xml:space="preserve">понимания и межличностного научения в сфере общения тем выше ценятся паци- </w:t>
        <w:br/>
        <w:t xml:space="preserve">ентами, чем дольше пациенты принимали участие в работе группы241. Студенты </w:t>
        <w:br/>
        <w:t xml:space="preserve">из групп психологического консультирования (11 сессий) сообщили, что крити- </w:t>
        <w:br/>
        <w:t xml:space="preserve">ческие инциденты, относящиеся к универсальности переживаний, представлялись </w:t>
        <w:br/>
        <w:t xml:space="preserve">наиболее важными в первую половину курса, в то время как инциденты, относящи- </w:t>
        <w:br/>
        <w:t xml:space="preserve">еся к сфере межличностного научения, - во вторую его половину242. В связанном </w:t>
        <w:br/>
        <w:t xml:space="preserve">с предыдущим исследовании групп личностного роста (26 сессий), значимость </w:t>
        <w:br/>
        <w:t xml:space="preserve">универсальности и вселения надежды снижалась на протяжении всего курса, в то </w:t>
        <w:br/>
        <w:t xml:space="preserve">время как значимость катарсиса повышалась243. В другом исследовании стацио- </w:t>
        <w:br/>
        <w:t xml:space="preserve">нарные пациенты психиатрических отделений, которые совершили успешный пе- </w:t>
        <w:br/>
        <w:t xml:space="preserve">реход в амбулаторные психотерапевтические группы, определили, что факторы, </w:t>
        <w:br/>
        <w:t xml:space="preserve">выходившие на первые места в стационарных группах (универсальность, надежда </w:t>
        <w:br/>
        <w:t xml:space="preserve">и принятие), в амбулаторных заменялись самопониманием244. </w:t>
        <w:br/>
        <w:t xml:space="preserve">Потребности и цели пациентов в ходе терапии претерпевают изменения. В гла- </w:t>
        <w:br/>
        <w:t xml:space="preserve">ве 2 я описал типичный ход событий, когда пациенты сначала ищут симптомати- </w:t>
        <w:br/>
        <w:t xml:space="preserve">ческого облегчения и потом, в течение первых месяцев терапии, формируют для </w:t>
        <w:br/>
        <w:t xml:space="preserve">себя новые цели, часто носящие межличностный характер: они хотят обрести спо- </w:t>
        <w:br/>
        <w:t xml:space="preserve">собность иметь с окружающими более близкие отношения, научиться любить, на- </w:t>
        <w:br/>
        <w:t xml:space="preserve">учиться быть честными с другими людьми. Параллельно с этим сдвигом в потреб-J </w:t>
        <w:br/>
        <w:t xml:space="preserve">ностях и целях пациента соответственные изменения должен претерпевать и тера- </w:t>
        <w:br/>
        <w:t xml:space="preserve">певтический процесс. Современную просвещенную психотерапию часто называ- </w:t>
        <w:br/>
        <w:t xml:space="preserve">ют динамической, потому что она воздает должное динамике, мотивационным ас- </w:t>
        <w:br/>
        <w:t xml:space="preserve">пектам поведения, многие из которых находятся вне сферы нашего осознания. </w:t>
        <w:br/>
        <w:t xml:space="preserve">Динамическую психотерапию можно также представить себе как изменяющуюся, </w:t>
        <w:br/>
        <w:t xml:space="preserve">нестатичную, развивающуюся психотерапию: пациенты меняются, группа прохо- </w:t>
        <w:br/>
        <w:t xml:space="preserve">дит через последовательность стадий развития, и точно так же степень приоритет- </w:t>
        <w:br/>
        <w:t xml:space="preserve">ности и влияния терапевтических факторов меняется в течение всего курса тера- </w:t>
        <w:br/>
        <w:t xml:space="preserve">пии. </w:t>
        <w:br/>
        <w:br/>
        <w:t xml:space="preserve">Терапевтические факторы вне группы </w:t>
        <w:br/>
        <w:br/>
        <w:t xml:space="preserve">Хотя, по всей видимости, чтобы произошли крупные сдвиги в поведении и ус- </w:t>
        <w:br/>
        <w:t xml:space="preserve">тановках, требуется определенное количество межличностного научения, ни в </w:t>
        <w:br/>
        <w:t xml:space="preserve">коем случае нельзя утверждать, что изменения обязательно видны группе. Порой </w:t>
        <w:br/>
        <w:t xml:space="preserve">пациенты очень сильно меняются, но при этом не делают ничего такого, что вы- </w:t>
        <w:br/>
        <w:t xml:space="preserve">глядело бы надлежащим вкладом в терапевтический процесс. Это подводит нас к </w:t>
        <w:br/>
        <w:t xml:space="preserve">важному терапевтическому принципу: терапевт или группа не должны брать на </w:t>
        <w:br/>
        <w:t xml:space="preserve">себя всю работу. Терапевтическая цель, заключающаяся в перестройке личности, </w:t>
        <w:br/>
        <w:t xml:space="preserve">столь же нереалистична, сколь и самонадеянна. Наши пациенты обладают множе- </w:t>
        <w:br/>
        <w:t xml:space="preserve">ством адаптивных копинговых возможностей, которые хорошо служили им в про- </w:t>
        <w:br/>
        <w:t xml:space="preserve">шлом. И какое-то событие в группе может послужить толчком, достаточным, что- </w:t>
        <w:br/>
        <w:t xml:space="preserve">бы помочь пациенту начать адаптивно преодолевать проблему. Ранее в этом тексте </w:t>
        <w:br/>
        <w:t xml:space="preserve">я использовал термин спираль адаптации для обозначения процесса, в ходе кото- </w:t>
        <w:br/>
        <w:t xml:space="preserve">рого какая-то личностная перемена в пациенте порождает перемены в его меж- </w:t>
        <w:br/>
        <w:t xml:space="preserve">личностном окружении, которые в свою очередь порождают следующее личност- </w:t>
        <w:br/>
        <w:t xml:space="preserve">ное изменение. Спираль адаптации по сути своей противоположна порочному кру- </w:t>
        <w:br/>
        <w:t xml:space="preserve">гу, в плену которого оказываются столь многие пациенты - последовательность </w:t>
        <w:br/>
        <w:t xml:space="preserve">событий, когда дисфория проявляется в межличностном общении, эти проявле- </w:t>
        <w:br/>
        <w:t xml:space="preserve">ния, в свою очередь, ослабляют или разрывают межличностные связи, что порож- </w:t>
        <w:br/>
        <w:t xml:space="preserve">дает еще большую дисфорию. </w:t>
        <w:br/>
        <w:t xml:space="preserve">Подтверждение этим выкладкам мы находим, когда просим пациентов расска- </w:t>
        <w:br/>
        <w:t xml:space="preserve">зать о других терапевтических воздействиях или событиях в их жизни, которые </w:t>
        <w:br/>
        <w:t xml:space="preserve">имели место параллельно с терапевтическим курсом. В выборке из 20 пациентов, </w:t>
        <w:br/>
        <w:t xml:space="preserve">18 описали целый спектр разнообразных внегрупповых терапевтических факто- </w:t>
        <w:br/>
        <w:t xml:space="preserve">ров. Чаще всего говорили о завязывании новых межличностных отношений или </w:t>
        <w:br/>
        <w:t xml:space="preserve">улучшении старых - с одним человеком или с целым рядом людей (с представи- </w:t>
        <w:br/>
        <w:t xml:space="preserve">телями противоположного пола, родителем, супругом или супругой, учителем, </w:t>
        <w:br/>
        <w:t xml:space="preserve">приемными родителями или новыми друзьями)245. Два пациента заявили, что на </w:t>
        <w:br/>
        <w:t xml:space="preserve">них благотворное влияние оказал развод, который уже давно был необходим. Мно- </w:t>
        <w:br/>
        <w:t xml:space="preserve">гие другие упоминали успех в работе или учебе, в результате которого повысилась </w:t>
        <w:br/>
        <w:t xml:space="preserve">их самооценка - они как бы создали для себя хранилище реальных достижений, </w:t>
        <w:br/>
        <w:t xml:space="preserve">другие присоединились к какому-то новому социальному движению (например, </w:t>
        <w:br/>
        <w:t xml:space="preserve">вступили в группу YMCA или стали принимать участие в работе политического </w:t>
        <w:br/>
        <w:t xml:space="preserve">комитета). </w:t>
        <w:br/>
        <w:t xml:space="preserve">Пожалуй, этим случайным, не связанным с терапией факторам также следует </w:t>
        <w:br/>
        <w:t xml:space="preserve">воздать должное как вносящим свою лепту в успех терапии. В каком-то смысле </w:t>
        <w:br/>
        <w:t xml:space="preserve">это ведь так и есть: данное внешнее событие действительно помогло терапии. </w:t>
        <w:br/>
        <w:t xml:space="preserve">Однако верно и то, что потенциально полезные внешние события были всегда - </w:t>
        <w:br/>
        <w:t xml:space="preserve">просто терапевтическая группа мобилизовала способность своих участников </w:t>
        <w:br/>
        <w:t xml:space="preserve">пользоваться ресурсами, которые, по сути, давным-давно были им доступны в </w:t>
        <w:br/>
        <w:t xml:space="preserve">окружающем их мире. </w:t>
        <w:br/>
        <w:t xml:space="preserve">Вот, например, история Боба, одинокого, застенчивого и неуверенного в себе </w:t>
        <w:br/>
        <w:t xml:space="preserve">мужчины. Он посещал группу терапии, ограниченной 25 сессиями. Несмотря на </w:t>
        <w:br/>
        <w:t xml:space="preserve">то что он часто и подолгу рассказывал группе о своем страхе обратиться, подойти </w:t>
        <w:br/>
        <w:t xml:space="preserve">к женщине, а группа прилагала значительные усилия, чтобы помочь ему, на внеш- </w:t>
        <w:br/>
        <w:t xml:space="preserve">нем поведении это особо не сказывалось. Но на самое последнее собрание группы </w:t>
        <w:br/>
        <w:t xml:space="preserve">Боб явился, улыбаясь во весь рот и с прощальным подарком группе в руках: экзем- </w:t>
        <w:br/>
        <w:t xml:space="preserve">пляром местной газеты, в которую он подал свое объявление, в рубрику &lt;знаком- </w:t>
        <w:br/>
        <w:t xml:space="preserve">ства&gt;! </w:t>
        <w:br/>
        <w:t xml:space="preserve">Газеты, родственники, потенциальные друзья, общественные организации и </w:t>
        <w:br/>
        <w:t xml:space="preserve">возможности учебы или работы - все это неизменно окружало пациента, было </w:t>
        <w:br/>
        <w:t xml:space="preserve">ему доступно в ожидании того, что он воспользуется этим. Группа может дать лишь </w:t>
        <w:br/>
        <w:t xml:space="preserve">необходимый небольшой толчок, чтобы пациенты начали использовать ресурсы, </w:t>
        <w:br/>
        <w:t xml:space="preserve">которых они прежде не касались. Зачастую пациенты и терапевты не отдают себе </w:t>
        <w:br/>
        <w:t xml:space="preserve">отчета в важности этих факторов и реагируют на улучшение состояния пациента </w:t>
        <w:br/>
        <w:t xml:space="preserve">скептицизмом или озадаченностью. И часто группа заканчивает работу без всяких </w:t>
        <w:br/>
        <w:t xml:space="preserve">признаков того, что она оказала на пациента несомненное влияние. Позже, рас- </w:t>
        <w:br/>
        <w:t xml:space="preserve">крывая тему комбинированного лечения, я заострю внимание на том факте, что </w:t>
        <w:br/>
        <w:t xml:space="preserve">терапевты, продолжающие встречаться с пациентами долгое время после оконча- </w:t>
        <w:br/>
        <w:t xml:space="preserve">ния работы группы (теперь уже в рамках индивидуальной терапии), часто узнают, </w:t>
        <w:br/>
        <w:t xml:space="preserve">что участники используют группу месяцы и даже годы спустя. </w:t>
        <w:br/>
        <w:t xml:space="preserve">При обследовании добившихся больших успехов участников групп были полу- </w:t>
        <w:br/>
        <w:t xml:space="preserve">чены результаты, подтверждающие эти выводы246. Чаще люди приписывали свой </w:t>
        <w:br/>
        <w:t xml:space="preserve">успех не группе. Они говорили о благотворном воздействии новых отношений, </w:t>
        <w:br/>
        <w:t xml:space="preserve">которые они завязали, нового социального окружения, которое они создали, но- </w:t>
        <w:br/>
        <w:t xml:space="preserve">вых клубов отдыха, в которые они вступили, и о гораздо большем удовлетворе- </w:t>
        <w:br/>
        <w:t xml:space="preserve">нии, которое они нашли в работе. Более детальный опрос выявлял, разумеется, </w:t>
        <w:br/>
        <w:t xml:space="preserve">что отношения, социальное окружение, клубы и удовлетворение от работы не были </w:t>
        <w:br/>
        <w:t xml:space="preserve">чем-то внезапно, чудесным образом, материализовавшимся. Все это окружало че- </w:t>
        <w:br/>
        <w:t xml:space="preserve">ловека и раньше, но приобретенный в группе опыт мобилизовал их способность </w:t>
        <w:br/>
        <w:t xml:space="preserve">воспользоваться имеющимися ресурсами для достижения большего удовлетворе- </w:t>
        <w:br/>
        <w:t xml:space="preserve">ния и личностного роста. </w:t>
        <w:br/>
        <w:t xml:space="preserve">Выше в этом же тексте я несколько раз уже говорил о том, каким образом навы- </w:t>
        <w:br/>
        <w:t xml:space="preserve">ки, приобретаемые в группе ( участниками, подготавливают их к более эффек- </w:t>
        <w:br/>
        <w:t xml:space="preserve">тивному межличностному взаимодействию в будущем, в новых социальных ситу- </w:t>
        <w:br/>
        <w:t xml:space="preserve">ациях. Не только приобретаются внешние навыки, еще и реализуются внутренние </w:t>
        <w:br/>
        <w:t xml:space="preserve">способности. Психотерапия устраняет невротические барьеры, преградившие путь </w:t>
        <w:br/>
        <w:t xml:space="preserve">развитию собственных ресурсов пациента. Рискуя показаться &lt;стучащимся в от- </w:t>
        <w:br/>
        <w:t xml:space="preserve">крытую дверь&gt;, я расскажу об одном пациенте. В самом начале терапии он описал </w:t>
        <w:br/>
        <w:t xml:space="preserve">один случай. Он проводил уик-энд, катаясь на лыжах. То, что потенциально могло </w:t>
        <w:br/>
        <w:t xml:space="preserve">доставить ему массу чрезвычайно приятных впечатлений (отличная солнечная </w:t>
        <w:br/>
        <w:t xml:space="preserve">погода, прочный наст, сговорчивые и приятные спутники), превратилось в настоя- </w:t>
        <w:br/>
        <w:t xml:space="preserve">щий кошмар. Он был одержим мыслью, что, вот, он упадет на спуске и с него </w:t>
        <w:br/>
        <w:t xml:space="preserve">соскочат лыжи, а к тому времени, как он вновь их закрепит, спутники решат боль- </w:t>
        <w:br/>
        <w:t xml:space="preserve">ше не ждать его у подъемника и поднимутся наверх без него. Этот страх быть </w:t>
        <w:br/>
        <w:t xml:space="preserve">покинутым настолько окрашивал собой все его переживания, что не было такого </w:t>
        <w:br/>
        <w:t xml:space="preserve">вида деятельности, требующей уединения, от которой он мог получить хоть какое- </w:t>
        <w:br/>
        <w:t xml:space="preserve">то удовольствие. Терапия существенно способствовала ослаблению этого страха, </w:t>
        <w:br/>
        <w:t xml:space="preserve">и, как только это препятствие было устранено, пациент просто расцвел: теперь </w:t>
        <w:br/>
        <w:t xml:space="preserve">самые разнообразные занятия приносили ему радость. Этот взгляд на терапию как </w:t>
        <w:br/>
        <w:t xml:space="preserve">на орудие устранения препятствий облегчает бремя терапевтов и помогает им </w:t>
        <w:br/>
        <w:t xml:space="preserve">сохранять уважение к богатым, так никогда до конца и не познаваемым, возмож- </w:t>
        <w:br/>
        <w:t xml:space="preserve">ностям своих пациентов. </w:t>
        <w:br/>
        <w:br/>
        <w:t xml:space="preserve">Индивидуальные различия и терапевтические факторы </w:t>
        <w:br/>
        <w:br/>
        <w:t xml:space="preserve">Исследования, на которые я ссылался в этой главе, содержат в себе данные о </w:t>
        <w:br/>
        <w:t xml:space="preserve">средних показателях значимости терапевтических факторов, которые получаются </w:t>
        <w:br/>
        <w:t xml:space="preserve">при ранжировании группами пациентов. Однако оценки, даваемые отдельными </w:t>
        <w:br/>
        <w:t xml:space="preserve">пациентами, существенно варьировались. Некоторые исследователи пытались </w:t>
        <w:br/>
        <w:t xml:space="preserve">выявить индивидуальные характеристики, влияющие на выбор тех или иных фак- </w:t>
        <w:br/>
        <w:t xml:space="preserve">торов. Демографические переменные, такие как пол, возраст или образование, по- </w:t>
        <w:br/>
        <w:t xml:space="preserve">чти не сказывались на предпочтении пациентами одних факторов другим. А вот </w:t>
        <w:br/>
        <w:t xml:space="preserve">уровень функционирования личности, как подтверждают собранные данные, зна- </w:t>
        <w:br/>
        <w:t xml:space="preserve">чимо связан с ранжированием терапевтических факторов. </w:t>
        <w:br/>
        <w:t xml:space="preserve">Амбулаторные пациенты с более высоким уровнем функционирования ценили </w:t>
        <w:br/>
        <w:t xml:space="preserve">межличностное научение (комплекс факторов межличностного научения/узнава- </w:t>
        <w:br/>
        <w:t xml:space="preserve">ния и межличностного научения/формирования, катарсиса и самопонимания) </w:t>
        <w:br/>
        <w:t xml:space="preserve">выше, чем участники той же группы с более низким уровнем функционирова- </w:t>
        <w:br/>
        <w:t xml:space="preserve">ния247. По данным одного обследования амбулаторных групп, все пациенты цени- </w:t>
        <w:br/>
        <w:t xml:space="preserve">ли осознание своей ответственности и катарсис. Однако пациенты с более низким </w:t>
        <w:br/>
        <w:t xml:space="preserve">уровнем также ценили вселение надежды, в то время как их согруппники с более </w:t>
        <w:br/>
        <w:t xml:space="preserve">высоким уровнем предпочитали универсальность, заместительное научение и </w:t>
        <w:br/>
        <w:t xml:space="preserve">межличностное научение248. По данным обследования групп встреч, &lt;высокообу- </w:t>
        <w:br/>
        <w:t xml:space="preserve">чаемые&gt;, в отличие от &lt;низкообучаемых&gt;, ценили заместительное научение: люди </w:t>
        <w:br/>
        <w:t xml:space="preserve">с высокой обучаемостью имеют возможность учиться, не только работая сами, но </w:t>
        <w:br/>
        <w:t xml:space="preserve">и наблюдая за работой других249. Люди, в большей мере склонные принимать себя </w:t>
        <w:br/>
        <w:t xml:space="preserve">(других), ценят углубленный инсайт в своих межличностных отношениях и се- </w:t>
        <w:br/>
        <w:t xml:space="preserve">мейной структуре; другие, в меньшей мере принимающие себя и других, ценят </w:t>
        <w:br/>
        <w:t xml:space="preserve">описания, обеспечивающие большую безопасность и требующие меньшего риска: </w:t>
        <w:br/>
        <w:t xml:space="preserve">универсальность, а также совет и руководство со стороны других участников груп- </w:t>
        <w:br/>
        <w:t xml:space="preserve">пы или ведущих. Студенты, посещавшие краткосрочные группы психологическо- </w:t>
        <w:br/>
        <w:t xml:space="preserve">го консультирования и получившие высокие баллы по критерию аффилиации, </w:t>
        <w:br/>
        <w:t xml:space="preserve">больше приобретали от самопонимания, в то время как на их менее аффилиатив- </w:t>
        <w:br/>
        <w:t xml:space="preserve">ных товарищей особенно благотворно влияли межличностное научение, саморас- </w:t>
        <w:br/>
        <w:t xml:space="preserve">крытие и альтруизм250. Аналогичное обследование студентов, посещавших груп- </w:t>
        <w:br/>
        <w:t xml:space="preserve">пы личностного роста, еще раз подтвердило это наблюдение: здесь также неаффи- </w:t>
        <w:br/>
        <w:t xml:space="preserve">лиативные участники группы проявляли тенденцию доверять терапевтическим </w:t>
        <w:br/>
        <w:t xml:space="preserve">факторам межличностного научения и альтруизма2". По всей видимости, группо- </w:t>
        <w:br/>
        <w:t xml:space="preserve">вой опыт обращается к определенным дефицитом. Поэтому вполне естественно, </w:t>
        <w:br/>
        <w:t xml:space="preserve">что для неаффилиативных членов группы межличностное научение и альтруизм </w:t>
        <w:br/>
        <w:t xml:space="preserve">оказывались особенно полезными. </w:t>
        <w:br/>
        <w:t xml:space="preserve">Не всем нужно одно и то же и не все одинаково реагируют на групповую тера- </w:t>
        <w:br/>
        <w:t xml:space="preserve">пию. Пройти через опыт групповой терапии можно совершенно разными путями. </w:t>
        <w:br/>
        <w:t xml:space="preserve">Возьмем, к примеру, катарсис. На многих сдержанных индивидуумов пережива- </w:t>
        <w:br/>
        <w:t xml:space="preserve">ние и выражение сильного аффекта оказывает очень благотворное воздействие. </w:t>
        <w:br/>
        <w:t xml:space="preserve">Другим, эмоционально высоко лабильным людям, которым с трудом удается сдер- </w:t>
        <w:br/>
        <w:t xml:space="preserve">живать свои импульсы, от катарсиса может не быть никакого толку. А вот обрете- </w:t>
        <w:br/>
        <w:t xml:space="preserve">ние интеллектуальной структуры и способности обуздывать выражение эмоций </w:t>
        <w:br/>
        <w:t xml:space="preserve">может быть очень полезно. Индивидуумам с чертами нарциссизма надо научиться </w:t>
        <w:br/>
        <w:t xml:space="preserve">делиться тем, что они имеют, и дарить, в то время как пассивным, вечно тушую- </w:t>
        <w:br/>
        <w:t xml:space="preserve">щимся людям пойдет на пользу, если они научатся выражать свои потребности и </w:t>
        <w:br/>
        <w:t xml:space="preserve">станут более эгоистичными. Бывают и такие пациенты, которым надо выработать </w:t>
        <w:br/>
        <w:t xml:space="preserve">навыки социального общения - хотя бы удовлетворительные, а то и вовсе началь- </w:t>
        <w:br/>
        <w:t xml:space="preserve">ные; другим приходится работать с более тонкими проблемами - например, муж- </w:t>
        <w:br/>
        <w:t xml:space="preserve">чине, которому надо избавиться от тенденции общаться со всеми женщинами толь- </w:t>
        <w:br/>
        <w:t xml:space="preserve">ко в одном плане - сексуальном, а параллельно без конца доказывать свое пре- </w:t>
        <w:br/>
        <w:t xml:space="preserve">восходство над другими мужчинами или стараться принизить их. Подводя итог, </w:t>
        <w:br/>
        <w:t xml:space="preserve">можно сказать: ясно, что сравнительный потенциал терапевтических факторов - </w:t>
        <w:br/>
        <w:t xml:space="preserve">вопрос сложный. Оценка различных терапевтических факторов варьируется в за- </w:t>
        <w:br/>
        <w:t xml:space="preserve">висимости от типа терапевтической группы, стадии развития одной и той же груп- </w:t>
        <w:br/>
        <w:t xml:space="preserve">пы, а также индивидуальных потребностей и сил. В общем и целом, однако, ис- </w:t>
        <w:br/>
        <w:t xml:space="preserve">следовательские данные в своей преобладающей массе свидетельствуют в пользу </w:t>
        <w:br/>
        <w:t xml:space="preserve">того, что сила амбулаторной группы межличностного взаимодействия кроется в </w:t>
        <w:br/>
        <w:t xml:space="preserve">ее межличностном потенциале. Межличностное взаимодействие и исследование </w:t>
        <w:br/>
        <w:t xml:space="preserve">(включая катарсис и самопонимание), а также сплоченность группы есть sine qua </w:t>
        <w:br/>
        <w:t xml:space="preserve">поп эффективности долгосрочной групповой терапии. Поэтому эффективным </w:t>
        <w:br/>
        <w:t xml:space="preserve">групповым терапевтам надлежит направить свои усилия на максимальное разви- </w:t>
        <w:br/>
        <w:t xml:space="preserve">тие этих терапевтических ресурсов. В следующей главе роль терапевта в группе и </w:t>
        <w:br/>
        <w:t xml:space="preserve">терапевтические техники рассматриваются в контексте именно этих терапевти- </w:t>
        <w:br/>
        <w:t xml:space="preserve">ческих факторов. </w:t>
        <w:br/>
        <w:br/>
        <w:br/>
        <w:br/>
        <w:t xml:space="preserve">Глава 5 </w:t>
        <w:br/>
        <w:br/>
        <w:t xml:space="preserve">ТЕРАПЕВТ: ОСНОВНЫЕ ЗАДАЧИ </w:t>
        <w:br/>
        <w:br/>
        <w:t xml:space="preserve">Теперь, когда я уже показал, как меняются люди в ходе групповой терапии, наста- </w:t>
        <w:br/>
        <w:t xml:space="preserve">ло время поговорить о роли терапевта в терапевтическом процессе. В этой главе </w:t>
        <w:br/>
        <w:t xml:space="preserve">мы поговорим об основных задачах психотерапевта и о техниках, применяемых </w:t>
        <w:br/>
        <w:t xml:space="preserve">для их выполнения. </w:t>
        <w:br/>
        <w:t xml:space="preserve">В предшествующих четырех главах проводится идея о том, что терапия являет- </w:t>
        <w:br/>
        <w:t xml:space="preserve">ся комплексным процессом, состоящим из сложным образом переплетающихся </w:t>
        <w:br/>
        <w:t xml:space="preserve">факторов - элементов процесса. Задача ведущего группы заключается в том, что- </w:t>
        <w:br/>
        <w:t xml:space="preserve">бы создать механизм терапии, запустить его и заставить работать максимально </w:t>
        <w:br/>
        <w:t xml:space="preserve">эффективно. Иногда я представляю себе терапевтическую группу в образе огром- </w:t>
        <w:br/>
        <w:t xml:space="preserve">ной динамо-машины: в какие-то моменты терапевт находится в самых недрах &lt;ма- </w:t>
        <w:br/>
        <w:t xml:space="preserve">шинного отделения&gt; - работая, переживая, взаимодействуя (и испытывая на себе </w:t>
        <w:br/>
        <w:t xml:space="preserve">воздействие энергетического поля), а в другое время он облачается в костюм меха- </w:t>
        <w:br/>
        <w:t xml:space="preserve">ника и ходит снаружи, приводя машину в порядок - там подмажет, тут затянет </w:t>
        <w:br/>
        <w:t xml:space="preserve">болты и гайки, здесь заменит детали. </w:t>
        <w:br/>
        <w:t xml:space="preserve">Прежде чем перейти к рассмотрению более узких и специфических задач и </w:t>
        <w:br/>
        <w:t xml:space="preserve">методик, я хотел бы заострить внимание на том, к чему буду возвращаться вновь и </w:t>
        <w:br/>
        <w:t xml:space="preserve">вновь на этих страницах. За всеми техническими моментами должны стоять преж- </w:t>
        <w:br/>
        <w:t xml:space="preserve">де всего последовательные и позитивные отношения между терапевтом и пациен- </w:t>
        <w:br/>
        <w:t xml:space="preserve">том. Основная позиция терапевта по отношению к пациенту неизменно должна </w:t>
        <w:br/>
        <w:t xml:space="preserve">быть позицией заботы, принятия, искренности и эмпатии. Ничто, никакие техни- </w:t>
        <w:br/>
        <w:t xml:space="preserve">ческие соображения не могут быть выше этого отношения. Разумеется, порой </w:t>
        <w:br/>
        <w:t xml:space="preserve">терапевту необходимо настаивать, показывать свое раздражение и неудовлетво- </w:t>
        <w:br/>
        <w:t xml:space="preserve">ренность, даже предлагать пациенту, если он не намерен работать, обдумать во- </w:t>
        <w:br/>
        <w:t xml:space="preserve">прос о том, чтобы покинуть группу. Но все эти действия (которые в правильных </w:t>
        <w:br/>
        <w:t xml:space="preserve">обстоятельствах могут оказывать сильное терапевтическое влияние) никогда не </w:t>
        <w:br/>
        <w:t xml:space="preserve">дадут нужного эффекта, если они идут вразрез с принимающими, заботливыми </w:t>
        <w:br/>
        <w:t xml:space="preserve">отношениями терапевт-пациент. </w:t>
        <w:br/>
        <w:br/>
        <w:t xml:space="preserve">Я решил описать техники терапевта в контексте трех фундаментальных задач: </w:t>
        <w:br/>
        <w:br/>
        <w:t xml:space="preserve">1. Создание группы и поддержание ее существования. </w:t>
        <w:br/>
        <w:br/>
        <w:t xml:space="preserve">2. Формирование культуры группы. </w:t>
        <w:br/>
        <w:br/>
        <w:t xml:space="preserve">3. Активизация и прояснение здесь-и-теперь. </w:t>
        <w:br/>
        <w:br/>
        <w:t xml:space="preserve">Первой задачи, создание группы и поддержание ее существования, в этой гла- </w:t>
        <w:br/>
        <w:t xml:space="preserve">ве я коснусь лишь вкратце. Почвой для дальнейшего, более подробного, рассмот- </w:t>
        <w:br/>
        <w:t xml:space="preserve">рения вопроса послужит материал, изложенный в главах 8, 9 и 10. В данной главе </w:t>
        <w:br/>
        <w:t xml:space="preserve">я по большей части заострю внимание на формировании культуры группы, а в </w:t>
        <w:br/>
        <w:t xml:space="preserve">главе 6 - на активизации и прояснении здесь-и-теперь. </w:t>
        <w:br/>
        <w:br/>
        <w:t xml:space="preserve">СОЗДАНИЕ ГРУППЫ </w:t>
        <w:br/>
        <w:t xml:space="preserve">И ПОДДЕРЖАНИЕ ЕЕ СУЩЕСТВОВАНИЯ </w:t>
        <w:br/>
        <w:br/>
        <w:t xml:space="preserve">Разумеется, ведущий группы является единственным лицом, ответственным за </w:t>
        <w:br/>
        <w:t xml:space="preserve">создание и сбор группы. Предложение вами профессиональной помощи выступа- </w:t>
        <w:br/>
        <w:t xml:space="preserve">ет в качестве изначального raison detre группы, и естественно, что именно вы </w:t>
        <w:br/>
        <w:t xml:space="preserve">устанавливаете время и место встреч. Изрядная доля работы по поддержанию су- </w:t>
        <w:br/>
        <w:t xml:space="preserve">ществования группы приходится еще на период до первой встречи; и, как я пока- </w:t>
        <w:br/>
        <w:t xml:space="preserve">жу в последующих главах, от умения ведущего правильно отобрать пациентов и </w:t>
        <w:br/>
        <w:t xml:space="preserve">подготовить их к терапии в значительной степени зависит судьба группы. </w:t>
        <w:br/>
        <w:t xml:space="preserve">Как только группа начинает свое функционирование, терапевт следит за по- </w:t>
        <w:br/>
        <w:t xml:space="preserve">сещаемостью, в начале собраний радушно приветствует участников, уделяя осо- </w:t>
        <w:br/>
        <w:t xml:space="preserve">бое внимание предотвращению трений между ними. Случается, что пациент при- </w:t>
        <w:br/>
        <w:t xml:space="preserve">обретает неудачный опыт пребывания в группе, что может вызвать даже преж- </w:t>
        <w:br/>
        <w:t xml:space="preserve">девременное прекращение терапии, и это может принести ему даже пользу в </w:t>
        <w:br/>
        <w:t xml:space="preserve">контексте всего его существования в качестве пациента терапии. Например, от- </w:t>
        <w:br/>
        <w:t xml:space="preserve">кровенный &lt;провал&gt; в какой-то группе или отвержение ею может настолько вы- </w:t>
        <w:br/>
        <w:t xml:space="preserve">вести пациента из равновесия, что он станет идеальным кандидатом для другого </w:t>
        <w:br/>
        <w:t xml:space="preserve">терапевта. </w:t>
        <w:br/>
        <w:t xml:space="preserve">Однако, в общем и целом, если пациент бросает курс в самом начале группы, </w:t>
        <w:br/>
        <w:t xml:space="preserve">это следует рассматривать как неудачу терапии. Не только сам пациент не получа- </w:t>
        <w:br/>
        <w:t xml:space="preserve">ет никакой пользы, его уход негативным образом сказывается и на остающихся. </w:t>
        <w:br/>
        <w:t xml:space="preserve">По всей видимости, стабильность состава группы является sine qua поп успеха </w:t>
        <w:br/>
        <w:t xml:space="preserve">групповой терапии. Если же все-таки кто-то уходит, то терапевт должен, если толь- </w:t>
        <w:br/>
        <w:t xml:space="preserve">ко речь идет не о закрытой группе (см. главу 10), ввести в группу новых участни- </w:t>
        <w:br/>
        <w:t xml:space="preserve">ков. </w:t>
        <w:br/>
        <w:t xml:space="preserve">Поначалу пациенты - чужаки друг для друга. Они знакомы только с терапев- </w:t>
        <w:br/>
        <w:t xml:space="preserve">том, который выступает в качестве связующего звена. Вы - основная объединяю- </w:t>
        <w:br/>
        <w:br/>
        <w:t>-------------------------------------------</w:t>
        <w:br/>
        <w:t xml:space="preserve">лагающий принцип, согласно которому терапевт должен стремиться переводить все вопро- </w:t>
        <w:br/>
        <w:t xml:space="preserve">сы в здесь-и-теперь. Было бы неразумно непосредственно заниматься размолвкой Митча с </w:t>
        <w:br/>
        <w:t xml:space="preserve">женой. Все сведения о ней, исходящие из уст самого Митча, могли быть очень уклончивы- </w:t>
        <w:br/>
        <w:t xml:space="preserve">ми. Своими &lt;да, но&gt; он бы просто доконал группу. </w:t>
        <w:br/>
        <w:t xml:space="preserve">По счастью, однако, нашелся способ обратиться к обоим вопросам одновременно. Пове- </w:t>
        <w:br/>
        <w:t xml:space="preserve">дение Митча с двумя вновь поступившими в группу женщинами имело много общего с его </w:t>
        <w:br/>
        <w:t xml:space="preserve">поведением с собственной женой, когда он читал за обеденным столом. Он игнорировал их потребности, проявляя по отношению к ним такую же нечувствительность, как и по отно- </w:t>
        <w:br/>
        <w:t xml:space="preserve">шению к собственной жене. Фактически именно эта нечуткость и послужила причиной того, </w:t>
        <w:br/>
        <w:t xml:space="preserve">что на прошлом собрании группа с ним работала. </w:t>
        <w:br/>
        <w:t xml:space="preserve">Поэтому приблизительно через полчаса после начала собрания я переключил внимание </w:t>
        <w:br/>
        <w:t xml:space="preserve">Митча с его размолвки с женой и прошлой сессии, сказав: &lt;Митч, интересно, а ты догадываешься, как должны себя сейчас чувствовать две новые участницы нашей группы?&gt; </w:t>
        <w:br/>
        <w:t xml:space="preserve">Этот вопрос привел Митча к общей проблеме эмпатии и его неспособности или, во мно- </w:t>
        <w:br/>
        <w:t xml:space="preserve">гих ситуациях, нежелании вникнуть в мир переживаний других людей. Этот тактический </w:t>
        <w:br/>
        <w:t xml:space="preserve">ход оказался весьма удачным: он не только заставил других членов группы обратить внимание на то, как они все вместе игнорировали двух новых женщин, но и помог Митчу эффективно проработать его основную проблему - нарциссизм и неспособность замечать и уважать потребности и желания окружающих, И даже если ситуация во время этой сессии сложилась бы таким образом, что было бы совсем невозможно обратиться к какой-либо важной проблеме Митча, я бы все же сделал выбор в пользу решения задачи интеграции в группу новых членов. Вопросу физического выживания группы следует отдавать предпочтение перед прочими задачами. </w:t>
        <w:br/>
        <w:br/>
        <w:t xml:space="preserve">ФОРМИРОВАНИЕ КУЛЬТУРЫ </w:t>
        <w:br/>
        <w:br/>
        <w:t xml:space="preserve">Как только группа стала физической реальностью, терапевт должен направить </w:t>
        <w:br/>
        <w:t xml:space="preserve">усилия на ее превращение в терапевтическую социальную систему. Необходимо </w:t>
        <w:br/>
        <w:t xml:space="preserve">установить свод неписаных правил поведения, или норм, которые будут задавать </w:t>
        <w:br/>
        <w:t xml:space="preserve">направление взаимодействиям в группе. Так каковы же желаемые для терапевти- </w:t>
        <w:br/>
        <w:t xml:space="preserve">ческой группы нормы? Они логически вытекают из обсуждения терапевтических </w:t>
        <w:br/>
        <w:t xml:space="preserve">факторов. </w:t>
        <w:br/>
        <w:t xml:space="preserve">Задумайтесь на минуту над терапевтическими факторами, очерченными в пер- </w:t>
        <w:br/>
        <w:t xml:space="preserve">вых четырех главах. Поддержка, универсальность переживаний, межличностное </w:t>
        <w:br/>
        <w:t xml:space="preserve">научение, альтруизм, вселение надежды - кто все это обеспечивает? Очевидно - </w:t>
        <w:br/>
        <w:t xml:space="preserve">другие участники группы! Поэтому в большой степени именно сама группа явля- </w:t>
        <w:br/>
        <w:t xml:space="preserve">ется агентом изменения. </w:t>
        <w:br/>
        <w:t xml:space="preserve">Здесь лежит коренное различие между ролью терапевта в индивидуальной те- </w:t>
        <w:br/>
        <w:t xml:space="preserve">рапии и его ролью в групповой терапии. В формате индивидуальной терапии тера- </w:t>
        <w:br/>
        <w:t xml:space="preserve">певт выступает в качестве единоличного и действующего напрямую агента изме- </w:t>
        <w:br/>
        <w:t xml:space="preserve">нения. Воздействие же ведущего группы гораздо более опосредовано. Иными сло- </w:t>
        <w:br/>
        <w:t xml:space="preserve">вами, если участники группы, взаимодействуя, запускают терапевтические </w:t>
        <w:br/>
        <w:t xml:space="preserve">факторы, то в этой ситуации задача терапевта - сформировать такую куль- </w:t>
        <w:br/>
        <w:t xml:space="preserve">туру группы, которая будет максимально благоприятствовать эффективному </w:t>
        <w:br/>
        <w:t xml:space="preserve">взаимодействию ее участников. </w:t>
        <w:br/>
        <w:t xml:space="preserve">подразумеваемыми, так и явными. На практике участники групп редко сознатель- </w:t>
        <w:br/>
        <w:t xml:space="preserve">но формулируют нормы. Поэтому исследователю, желающему узнать нормы дан- </w:t>
        <w:br/>
        <w:t xml:space="preserve">ной группы, не рекомендуется обращаться к ее участникам с просьбой дать пере- </w:t>
        <w:br/>
        <w:t xml:space="preserve">чень неписаных правил, которыми они руководствуются. Гораздо лучшей такти- </w:t>
        <w:br/>
        <w:t xml:space="preserve">кой будет раздать участникам список различного рода действий и попросить их </w:t>
        <w:br/>
        <w:t xml:space="preserve">пометить, какие действия уместны в группе, а какие - нет. </w:t>
        <w:br/>
        <w:t xml:space="preserve">Нормы неизменно возникают в любой группе - социальной, профессиональ- </w:t>
        <w:br/>
        <w:t xml:space="preserve">ной или терапевтической. Однако нет абсолютно никакой гарантии, что нормы, </w:t>
        <w:br/>
        <w:t xml:space="preserve">выработанные в данной группе, будут помогать терапевтическому процессу. При </w:t>
        <w:br/>
        <w:t xml:space="preserve">систематическом наблюдении за терапевтическими группами довольно быстро </w:t>
        <w:br/>
        <w:t xml:space="preserve">обнаруживается, что многие из них обременены калечащими нормами. К приме- </w:t>
        <w:br/>
        <w:t xml:space="preserve">ру, в какой-нибудь группе может настолько цениться враждебный катарсис, что </w:t>
        <w:br/>
        <w:t xml:space="preserve">выражения положительных чувств начинают просто избегать; другой вариант - </w:t>
        <w:br/>
        <w:t xml:space="preserve">вырабатывается &lt;правило очередности&gt;, согласно которому участники группы по </w:t>
        <w:br/>
        <w:t xml:space="preserve">очереди излагают группе свои проблемы; или в группе вырабатываются нормы, не </w:t>
        <w:br/>
        <w:t xml:space="preserve">позволяющие ее участникам сомневаться в правоте терапевта или противоречить </w:t>
        <w:br/>
        <w:t xml:space="preserve">ему. Вкратце я опишу конкретные нормы, тормозящие терапевтический процесс </w:t>
        <w:br/>
        <w:t xml:space="preserve">или, напротив, способствующие ему. Однако сначала надо поговорить о том, ка- </w:t>
        <w:br/>
        <w:t xml:space="preserve">ким образом нормы возникают. </w:t>
        <w:br/>
        <w:br/>
        <w:t xml:space="preserve">Конструирование норм </w:t>
        <w:br/>
        <w:br/>
        <w:t xml:space="preserve">Материалом для построения норм служат как ожидания участников по отноше- </w:t>
        <w:br/>
        <w:t xml:space="preserve">нию к группе, так и явные и неявные указания со стороны ведущего и наиболее </w:t>
        <w:br/>
        <w:t xml:space="preserve">влиятельных участников группы. Если ожидания участников пока еще размыты, </w:t>
        <w:br/>
        <w:t xml:space="preserve">это дает ведущему еще большую свободу в формировании такой групповой куль- </w:t>
        <w:br/>
        <w:t xml:space="preserve">туры, которая, по его мнению, будет оптимально терапевтической. Очевидно, что </w:t>
        <w:br/>
        <w:t xml:space="preserve">изначально ведущий является самой влиятельной фигурой в группе и пациенты </w:t>
        <w:br/>
        <w:t xml:space="preserve">ждут, что он будет задавать направление. </w:t>
        <w:br/>
        <w:t xml:space="preserve">Псатас и Хардерт, изучая одну из групп личностного роста, тщательно проана- </w:t>
        <w:br/>
        <w:t xml:space="preserve">лизировали роль интервенций ведущего. Анализ показал, что высказывания веду- </w:t>
        <w:br/>
        <w:t xml:space="preserve">щего во время сессий играют важную, хотя обычно и неявную роль в формирова- </w:t>
        <w:br/>
        <w:t xml:space="preserve">нии норм группы252. По наблюдениям Шапиро и Бирка, каждый раз, когда замеча- </w:t>
        <w:br/>
        <w:t xml:space="preserve">ние ведущего следовало вскоре после совершения участником группы какого-либо </w:t>
        <w:br/>
        <w:t xml:space="preserve">поступка, этот участник становился центром внимания группы и часто во время </w:t>
        <w:br/>
        <w:t xml:space="preserve">последующих собраний начинал играть заглавную роль. Кроме того, сравнитель- </w:t>
        <w:br/>
        <w:t xml:space="preserve">ная редкость высказываний ведущего придавала последним дополнительный </w:t>
        <w:br/>
        <w:t xml:space="preserve">вес253. </w:t>
        <w:br/>
        <w:t xml:space="preserve">Говоря о ведущем как о &lt;конструкторе норм&gt;, я не предлагаю для терапевта </w:t>
        <w:br/>
        <w:t xml:space="preserve">какой-то новой придуманной роли. Умышленно или неумышленно, но ведущий </w:t>
        <w:br/>
        <w:t xml:space="preserve">всегда формирует нормы группы и должен осознавать эту свою функцию. Веду- </w:t>
        <w:br/>
        <w:t xml:space="preserve">щий не может не влиять на нормы; фактически, все его поведение в начале груп- </w:t>
        <w:br/>
        <w:t xml:space="preserve">пы является влиянием. Более того, то, чего терапевт не делает, зачастую не менее </w:t>
        <w:br/>
        <w:t xml:space="preserve">важно, чем то, что он делает. Как часто говаривал покойный Дон Джексон, блестя- </w:t>
        <w:br/>
        <w:t xml:space="preserve">щий исследователь в области психотерапевтической коммуникации, человек не </w:t>
        <w:br/>
        <w:t xml:space="preserve">может не &lt;передавать сообщений&gt;. </w:t>
        <w:br/>
        <w:t xml:space="preserve">Как-то я наблюдал за работой группы, которую вел один британский групповой </w:t>
        <w:br/>
        <w:t xml:space="preserve">аналитик. Участник группы, пропустив шесть предыдущих собраний, на седьмое </w:t>
        <w:br/>
        <w:t xml:space="preserve">явился с опозданием в несколько минут. Терапевт никаким образом не отреагиро- </w:t>
        <w:br/>
        <w:t xml:space="preserve">вал на прибытие пациента. По окончании сессии он объяснил присутствовавшим </w:t>
        <w:br/>
        <w:t xml:space="preserve">на ней студентам-наблюдателям, что решил не оказывать влияния на группу, по- </w:t>
        <w:br/>
        <w:t xml:space="preserve">скольку предпочитает, чтобы ее участники сами выработали правила касательно </w:t>
        <w:br/>
        <w:t xml:space="preserve">опозданий и пропусков. Однако для меня было совершенно ясно, что отсутствие </w:t>
        <w:br/>
        <w:t xml:space="preserve">приветствия со стороны терапевта стало актом влияния и в большой степени - </w:t>
        <w:br/>
        <w:t xml:space="preserve">нормообразующим посланием. В его группе развилась - без сомнения, в резуль- </w:t>
        <w:br/>
        <w:t xml:space="preserve">тате многих аналогичных предшествующих действий - атмосфера взаимного </w:t>
        <w:br/>
        <w:t xml:space="preserve">безразличия и небезопасности, в которой участники группы искали способы снис- </w:t>
        <w:br/>
        <w:t xml:space="preserve">кать благоволение ведущего. </w:t>
        <w:br/>
        <w:t xml:space="preserve">Нормы в жизни группы устанавливаются сравнительно рано и, раз установив- </w:t>
        <w:br/>
        <w:t xml:space="preserve">шись, трудно поддаются изменениям. Возьмем, к примеру, малую группу, состоя- </w:t>
        <w:br/>
        <w:t xml:space="preserve">щую из людей, которые работают на одном производстве, - она устанавливает </w:t>
        <w:br/>
        <w:t xml:space="preserve">нормы, которые регулируют производительность ее участников; или рассмотрим </w:t>
        <w:br/>
        <w:t xml:space="preserve">преступную банду, устанавливающую собственный кодекс поведения; или палату </w:t>
        <w:br/>
        <w:t xml:space="preserve">психиатрической больницы, в которой устанавливаются нормы ролевого поведе- </w:t>
        <w:br/>
        <w:t xml:space="preserve">ния для пациентов и персонала. Изменить укоренившиеся стандарты очень тяже- </w:t>
        <w:br/>
        <w:t xml:space="preserve">ло, это все знают, для этого может потребоваться длительное время и часто значи- </w:t>
        <w:br/>
        <w:t xml:space="preserve">тельная смена состава группы. </w:t>
        <w:br/>
        <w:t xml:space="preserve">Один лабораторный эксперимент, на который широко ссылаются многие ис- </w:t>
        <w:br/>
        <w:t xml:space="preserve">точники, особенно наглядно иллюстрирует неподатливость и стойкость норм254. </w:t>
        <w:br/>
        <w:t xml:space="preserve">Находящихся в затемненном помещении участников групп просили вслух оценить, </w:t>
        <w:br/>
        <w:t xml:space="preserve">насколько сдвинулась световая точка, на самом деле неподвижная (автокинети- </w:t>
        <w:br/>
        <w:t xml:space="preserve">ческая реакция)255. Довольно скоро установилась норма - цифры, называемые от- </w:t>
        <w:br/>
        <w:t xml:space="preserve">дельными участниками группы, лишь незначительно отличались друг от друга. </w:t>
        <w:br/>
        <w:t xml:space="preserve">Затем экспериментаторы произвели частичную замену участников, и ротация по- </w:t>
        <w:br/>
        <w:t xml:space="preserve">вторялась до тех пор, пока состав группы не сменился несколько раз полностью. </w:t>
        <w:br/>
        <w:t xml:space="preserve">Однако норма, установленная участниками эксперимента, которые уже давно по- </w:t>
        <w:br/>
        <w:t xml:space="preserve">кинули группу, по-прежнему оставалась неизменной. </w:t>
        <w:br/>
        <w:t xml:space="preserve">Подводя итог: в любой группе устанавливается набор неписаных правил, или </w:t>
        <w:br/>
        <w:t xml:space="preserve">норм, которые определяют поведение группы. В идеальной терапевтической груп- </w:t>
        <w:br/>
        <w:t xml:space="preserve">пе устанавливаются нормы, позволяющие терапевтическим факторам действовать </w:t>
        <w:br/>
        <w:t xml:space="preserve">с максимальной эффективностью. Силами, формирующими нормы, являются как </w:t>
        <w:br/>
        <w:t xml:space="preserve">ожидания участников группы, так и поведение терапевта. Терапевт обладает ко- </w:t>
        <w:br/>
        <w:t xml:space="preserve">лоссальным влиянием на формирование норм - практически это функция, кото- </w:t>
        <w:br/>
        <w:t xml:space="preserve">рой терапевту не избежать. Нормы, установленные на ранних этапах жизни груп- </w:t>
        <w:br/>
        <w:t xml:space="preserve">пы, отличает значительная устойчивость. Поэтому я настоятельно рекомендую те- </w:t>
        <w:br/>
        <w:t xml:space="preserve">рапевтам подходить к выполнению важной задачи формирования норм сознатель- </w:t>
        <w:br/>
        <w:t xml:space="preserve">но и целенаправленно. </w:t>
        <w:br/>
        <w:br/>
        <w:t xml:space="preserve">КАКИМ ОБРАЗОМ ВЕДУЩИЙ ФОРМИРУЕТ НОРМЫ? </w:t>
        <w:br/>
        <w:br/>
        <w:t xml:space="preserve">Есть две основные позиции, которые может занять терапевт: позиция техни- </w:t>
        <w:br/>
        <w:t xml:space="preserve">ческого эксперта и позиция устанавливающего модели поведения участника. Обе </w:t>
        <w:br/>
        <w:t xml:space="preserve">эти позиции позволяют терапевту влиять на формирование групповых норм. </w:t>
        <w:br/>
        <w:br/>
        <w:t xml:space="preserve">Технический эксперт </w:t>
        <w:br/>
        <w:br/>
        <w:t xml:space="preserve">Беря на себя эту роль, терапевты намеренно облачаются в традиционные одея- </w:t>
        <w:br/>
        <w:t xml:space="preserve">ния экспертов и, используя разнообразные техники, задают работе группы направ- </w:t>
        <w:br/>
        <w:t xml:space="preserve">ление, считающееся желательным. Они открыто стараются формировать нормы </w:t>
        <w:br/>
        <w:t xml:space="preserve">во время подготовки пациентов к групповой психотерапии. В ходе этой процеду- </w:t>
        <w:br/>
        <w:t xml:space="preserve">ры, полностью описанной в главе 10, терапевты тщательно и подробно инструкти- </w:t>
        <w:br/>
        <w:t xml:space="preserve">руют пациентов, объясняя им правила группы. При этом они подкрепляют инст- </w:t>
        <w:br/>
        <w:t xml:space="preserve">руктаж, во-первых, собственным авторитетом специалиста, а во-вторых, рацио- </w:t>
        <w:br/>
        <w:t xml:space="preserve">нальным обоснованием предлагаемой модели поведения, чтобы заручиться под- </w:t>
        <w:br/>
        <w:t xml:space="preserve">держкой пациентов. </w:t>
        <w:br/>
        <w:t xml:space="preserve">На начальных стадиях функционирования группы в распоряжении терапевтов </w:t>
        <w:br/>
        <w:t xml:space="preserve">имеется богатый арсенал методик формирования групповой культуры. Техники </w:t>
        <w:br/>
        <w:t xml:space="preserve">варьируются от простых инструкций и наставлений до тонких методов положи- </w:t>
        <w:br/>
        <w:t xml:space="preserve">тельного подкрепления. К примеру, ведущий должен, как было сказано выше, ста- </w:t>
        <w:br/>
        <w:t xml:space="preserve">раться создать такую структуру взаимодействия в группе, в которой участники не </w:t>
        <w:br/>
        <w:t xml:space="preserve">обращаются со всеми комментариями к терапевту и не передают их через него, а </w:t>
        <w:br/>
        <w:t xml:space="preserve">свободно взаимодействуют друг с другом. Для достижения этой цели он может </w:t>
        <w:br/>
        <w:t xml:space="preserve">прибегнуть к различным способам. Можно во время предгрупповых собеседова- </w:t>
        <w:br/>
        <w:t xml:space="preserve">ний или первой сессии косвенно подсказать пациентам, как им себя вести в груп- </w:t>
        <w:br/>
        <w:t xml:space="preserve">пе, или уже во время дальнейших сессий вновь и вновь просить участников груп- </w:t>
        <w:br/>
        <w:t xml:space="preserve">пы высказываться относительно того, как они видят друг друга или выражать свое </w:t>
        <w:br/>
        <w:t xml:space="preserve">мнение по поводу обсуждаемого вопроса. Ведущий может выказать удивление, </w:t>
        <w:br/>
        <w:t xml:space="preserve">почему разговор неизменно идет через него, может отказываться отвечать на воп- </w:t>
        <w:br/>
        <w:t xml:space="preserve">росы или даже закрывать глаза, когда к нему обращаются с вопросом, может по- </w:t>
        <w:br/>
        <w:t xml:space="preserve">просить группу выполнить упражнения, которые научили бы пациентов взаимо- </w:t>
        <w:br/>
        <w:t xml:space="preserve">действовать - такое, например, когда все участники группы по очереди расска- </w:t>
        <w:br/>
        <w:t xml:space="preserve">зывают о своем первом впечатлении от остальных участников; другой вариант - </w:t>
        <w:br/>
        <w:t xml:space="preserve">когда терапевт (гораздо менее навязчиво формируя поведение) вознаграждает </w:t>
        <w:br/>
        <w:t xml:space="preserve">участников, которые обращаются друг к другу - кивком или улыбкой, теплыми, </w:t>
        <w:br/>
        <w:t xml:space="preserve">обращенными к ним словами, сменой позы на более &lt;воспринимающую&gt;. Те же </w:t>
        <w:br/>
        <w:t xml:space="preserve">самые методы могут использоваться и при формировании множества других норм, </w:t>
        <w:br/>
        <w:t xml:space="preserve">которые терапевт хочет внедрить: самораскрытие, открытое выражение эмоций, </w:t>
        <w:br/>
        <w:t xml:space="preserve">быстрота, самоисследование и т. д. </w:t>
        <w:br/>
        <w:t xml:space="preserve">По стилю работы терапевты существенно разнятся. Хотя большинство норм в </w:t>
        <w:br/>
        <w:t xml:space="preserve">основном задается открыто, тем не менее все терапевты, в степени часто большей, </w:t>
        <w:br/>
        <w:t xml:space="preserve">чем они отдают себе в этом отчет, выполняют стоящие перед ними задачи посред- </w:t>
        <w:br/>
        <w:t xml:space="preserve">ством тонкой техники социального подкрепления. Человеческое поведение посто- </w:t>
        <w:br/>
        <w:t xml:space="preserve">янно подвергается влиянию множества происходящих в окружающей среде собы- </w:t>
        <w:br/>
        <w:t xml:space="preserve">тий (подкреплений), которые могут иметь как положительный, так и отрицатель- </w:t>
        <w:br/>
        <w:t xml:space="preserve">ный знак и оказывать свое влияние как на сознательном, так и на подсозна- </w:t>
        <w:br/>
        <w:t xml:space="preserve">тельном уровнях. </w:t>
        <w:br/>
        <w:t xml:space="preserve">Реклама и политическая пропаганда далеко не исчерпывают список примеров </w:t>
        <w:br/>
        <w:t xml:space="preserve">систематического использования подкрепляющих агентов. И в психотерапии эти </w:t>
        <w:br/>
        <w:t xml:space="preserve">тонкие, часто ненамеренные социальные подкрепления используются ничуть не </w:t>
        <w:br/>
        <w:t xml:space="preserve">меньше. Хотя уважающий себя терапевт не любит считать себя агентом социаль- </w:t>
        <w:br/>
        <w:t xml:space="preserve">ного подкрепления, тем не менее, осознанно или нет, он постоянно оказывает та- </w:t>
        <w:br/>
        <w:t xml:space="preserve">кое влияние. Терапевты подкрепляют то или иное поведение посредством много- </w:t>
        <w:br/>
        <w:t xml:space="preserve">численных вербальных и невербальных актов, таких как кивок, улыбка, разворот </w:t>
        <w:br/>
        <w:t xml:space="preserve">телом в сторону пациента, заинтересованное &lt;ммм&gt; или прямое обращение за до- </w:t>
        <w:br/>
        <w:t xml:space="preserve">полнительной информацией. С другой стороны, терапевты стараются искоренить </w:t>
        <w:br/>
        <w:t xml:space="preserve">поведение, не считающееся желательным, посредством некомментирования, не- </w:t>
        <w:br/>
        <w:t xml:space="preserve">кивания или игнорирования поведения. Можно переключить внимание на дру- </w:t>
        <w:br/>
        <w:t xml:space="preserve">гого пациента, сделать скептическое выражение лица, поднять брови и т. д. Осо- </w:t>
        <w:br/>
        <w:t xml:space="preserve">бенно же эффективны в качестве подкрепления любые явные устные директивы - </w:t>
        <w:br/>
        <w:t xml:space="preserve">именно потому, что терапевт к ним прибегает редко. </w:t>
        <w:br/>
        <w:t xml:space="preserve">Любая форма психотерапии - это процесс научения, который частично про- </w:t>
        <w:br/>
        <w:t xml:space="preserve">исходит за счет оперантного обусловливания. Терапия без манипулирования - </w:t>
        <w:br/>
        <w:t xml:space="preserve">мираж, который при ближайшем рассмотрении рассеивается256. Джад Мармор, </w:t>
        <w:br/>
        <w:t xml:space="preserve">используя преимущества психоаналитической точки зрения, говорит: &lt;То, что про- </w:t>
        <w:br/>
        <w:t xml:space="preserve">исходит в процессе "психотерапевтического прорабатывания" является формой </w:t>
        <w:br/>
        <w:t xml:space="preserve">условно-рефлекторного научения, в котором скрытые и открытые реакции тера- </w:t>
        <w:br/>
        <w:t xml:space="preserve">певта действуют как "наказания-поощрения", подкрепляющие паттерны более зре- </w:t>
        <w:br/>
        <w:t xml:space="preserve">лого поведения и подавляющие менее зрелое поведение&gt;257. </w:t>
        <w:br/>
        <w:t xml:space="preserve">В результате исследований был получен значительный объем документальных </w:t>
        <w:br/>
        <w:t xml:space="preserve">данных, подтверждающих эффективность оперантных техник для формирования </w:t>
        <w:br/>
        <w:t xml:space="preserve">поведения группы258. Сознательное использование этих методик позволяет сокра- </w:t>
        <w:br/>
        <w:t xml:space="preserve">тить молчаливые паузы259 и увеличить количество комментариев (как со стороны </w:t>
        <w:br/>
        <w:t xml:space="preserve">каких-то отдельных участников группы, так и в группе в целом), открытых выра- </w:t>
        <w:br/>
        <w:t xml:space="preserve">жений враждебности по отношению к ведущему или усилить взаимное принятие </w:t>
        <w:br/>
        <w:t xml:space="preserve">участников260. Психотерапевты, несмотря на веские доказательства того, что эф- </w:t>
        <w:br/>
        <w:t xml:space="preserve">фективностью своей работы они в значительной мере обязаны использованию </w:t>
        <w:br/>
        <w:t xml:space="preserve">принципов научения, часто избегают этого очевидного факта из-за беспочвенного </w:t>
        <w:br/>
        <w:t xml:space="preserve">страха, что подобная механистическая позиция подорвет сущностный человече- </w:t>
        <w:br/>
        <w:t xml:space="preserve">ский компонент терапевтического опыта. Однако факты свидетельствуют неопро- </w:t>
        <w:br/>
        <w:t xml:space="preserve">вержимо, и понимание своего собственного поведения не лишает терапевтов их </w:t>
        <w:br/>
        <w:t xml:space="preserve">спонтанности. Терапевты, ясно осознающие, что они оказывают существенное </w:t>
        <w:br/>
        <w:t xml:space="preserve">влияние благодаря социальному подкреплению, а также сформулировавшие для </w:t>
        <w:br/>
        <w:t xml:space="preserve">себя центральный организующий принцип терапии, будут осуществлять терапев- </w:t>
        <w:br/>
        <w:t xml:space="preserve">тические интервенции с большей эффективностью и последовательностью. Опыт- </w:t>
        <w:br/>
        <w:t xml:space="preserve">ные терапевты не становятся от этого менее спонтанными, скорее они действуют, </w:t>
        <w:br/>
        <w:t xml:space="preserve">используя эти принципы рефлекторно, поскольку интернализировали их. </w:t>
        <w:br/>
        <w:br/>
        <w:t xml:space="preserve">Участник группы, устанавливающий модели поведения </w:t>
        <w:br/>
        <w:br/>
        <w:t xml:space="preserve">Ведущие устанавливают групповые нормы не только посредством явного или </w:t>
        <w:br/>
        <w:t xml:space="preserve">косвенного социального инженеринга, но и с помощью личного примера поведе- </w:t>
        <w:br/>
        <w:t xml:space="preserve">ния в группе. Культура терапевтической группы радикальным образом отличается </w:t>
        <w:br/>
        <w:t xml:space="preserve">от социальных правил, к которым пациент привык. Пациента просят отбросить </w:t>
        <w:br/>
        <w:t xml:space="preserve">привычные социальные условности, испытывать новые способы поведения и </w:t>
        <w:br/>
        <w:t xml:space="preserve">брать на себя немалый риск. Каким образом терапевту наилучшим образом проде- </w:t>
        <w:br/>
        <w:t xml:space="preserve">монстрировать пациенту, что новое поведение не повлечет за собой ожидаемых </w:t>
        <w:br/>
        <w:t xml:space="preserve">негативных последствий? </w:t>
        <w:br/>
        <w:t xml:space="preserve">Один из методов, который имеет значительную поддержку исследовательских </w:t>
        <w:br/>
        <w:t xml:space="preserve">данных - это моделирование: пациентов поощряют изменять свое поведение пу- </w:t>
        <w:br/>
        <w:t xml:space="preserve">тем наблюдения за тем, как свободно действуют их терапевты, и тем, что такое </w:t>
        <w:br/>
        <w:t xml:space="preserve">поведение не влечет за собой негативных последствий. Бандура, проведя множе- </w:t>
        <w:br/>
        <w:t xml:space="preserve">ство очень строгих исследований, продемонстрировал, что наблюдение и присво- </w:t>
        <w:br/>
        <w:t xml:space="preserve">ение поведения терапевта может привести участников к принятию более адаптив- </w:t>
        <w:br/>
        <w:t xml:space="preserve">ного (например, преодоление отдельных фобий)261 или менее адаптивного (напри- </w:t>
        <w:br/>
        <w:t xml:space="preserve">мер, неограниченная агрессивность)262 поведения. </w:t>
        <w:br/>
        <w:t xml:space="preserve">Подавая пример безоценочного принятия и признания как сильных, так и про- </w:t>
        <w:br/>
        <w:t xml:space="preserve">блемных сторон окружающих, терапевт способствует формированию группы, име- </w:t>
        <w:br/>
        <w:t xml:space="preserve">ющей здоровую ориентацию. И напротив, если ведущий ставит свою роль как роль </w:t>
        <w:br/>
        <w:t xml:space="preserve">детектива психопатологии, то участники группы начинают вести себя в том же </w:t>
        <w:br/>
        <w:t xml:space="preserve">стиле. Например, одна участница группы месяцами активно работала над пробле- </w:t>
        <w:br/>
        <w:t xml:space="preserve">мами других участников, при этом упорно избегая разговора о своих собственных </w:t>
        <w:br/>
        <w:t xml:space="preserve">проблемах. В конце концов на одном из собраний она призналась, что за год до </w:t>
        <w:br/>
        <w:t xml:space="preserve">этого провела два месяца в государственной психиатрической больнице. Терапевт </w:t>
        <w:br/>
        <w:t xml:space="preserve">рефлекторно откликнулся: &lt;Почему же вы нам раньше не сказали об этом?&gt; </w:t>
        <w:br/>
        <w:t xml:space="preserve">Это замечание, воспринятое пациенткой как обвиняющее, лишь закрепило ее </w:t>
        <w:br/>
        <w:t xml:space="preserve">страхи и блокировало дальнейшее самораскрытие. Очевидно, одни вопросы и ком- </w:t>
        <w:br/>
        <w:t xml:space="preserve">ментарии &lt;закрывают&gt; людей, а другие, напротив, помогают им раскрываться. </w:t>
        <w:br/>
        <w:t xml:space="preserve">В данном случае в распоряжении терапевта были такие &lt;открывающие&gt; варианты </w:t>
        <w:br/>
        <w:t xml:space="preserve">ответов, как: &lt;Я думаю, это замечательно, что теперь вы настолько доверяете груп- </w:t>
        <w:br/>
        <w:t xml:space="preserve">пе, что делитесь с ней такими фактами из своей жизни&gt; или: &lt;Как нелегко, долж- </w:t>
        <w:br/>
        <w:t xml:space="preserve">но быть, вам было в группе до сих пор, когда вы хотели поделиться этим с нами и </w:t>
        <w:br/>
        <w:t xml:space="preserve">все же боялись это сделать&gt;. </w:t>
        <w:br/>
        <w:t xml:space="preserve">Ведущий устанавливает модель честности и спонтанности в межличностных </w:t>
        <w:br/>
        <w:t xml:space="preserve">отношениях. Однако он должен также никогда не упускать из виду сегодняшние </w:t>
        <w:br/>
        <w:t xml:space="preserve">потребности участников группы и демонстрировать поведение, адекватное этим </w:t>
        <w:br/>
        <w:t xml:space="preserve">потребностям. Не делайте из этого вывод, что терапевтам следует свободно выра- </w:t>
        <w:br/>
        <w:t xml:space="preserve">жать все свои чувства. Полная расторможенность в терапевтических группах - </w:t>
        <w:br/>
        <w:t xml:space="preserve">ничуть не более здоровое явление, чем при любом другом человеческом взаимо- </w:t>
        <w:br/>
        <w:t xml:space="preserve">действии, и проводимая последовательно она может привести к уродливому, раз- </w:t>
        <w:br/>
        <w:t xml:space="preserve">нузданному, деструктивному общению. Терапевту надлежит моделировать ответ- </w:t>
        <w:br/>
        <w:t xml:space="preserve">ственность и подходящую к ситуации сдержанность не в меньшей мере, чем чест- </w:t>
        <w:br/>
        <w:t xml:space="preserve">ность. Концепция прошедшего тотальный анализ терапевта, не испытывающего </w:t>
        <w:br/>
        <w:t xml:space="preserve">абсолютно никаких разрушительных чувств и фантазий по отношению к пациен- </w:t>
        <w:br/>
        <w:t xml:space="preserve">там, как показывает мой опыт, иллюзорна. Однако разумное использование лич- </w:t>
        <w:br/>
        <w:t xml:space="preserve">ных чувств - неоценимый элемент арсенала ведущего группы. Рассмотрим та- </w:t>
        <w:br/>
        <w:t xml:space="preserve">кой случай терапевтически эффективной интервенции. </w:t>
        <w:br/>
      </w:r>
    </w:p>
    <w:p>
      <w:pPr>
        <w:pStyle w:val="Normal"/>
        <w:rPr>
          <w:rFonts w:ascii="Arial" w:hAnsi="Arial" w:cs="Arial"/>
          <w:sz w:val="22"/>
          <w:szCs w:val="22"/>
          <w:lang w:val="en-US"/>
        </w:rPr>
      </w:pPr>
      <w:r>
        <w:rPr>
          <w:rFonts w:cs="Arial" w:ascii="Arial" w:hAnsi="Arial"/>
          <w:sz w:val="22"/>
          <w:szCs w:val="22"/>
        </w:rPr>
        <w:t xml:space="preserve">О В ходе первой сессии пятидневного лабораторного тренинга группы человеческих вза- </w:t>
        <w:br/>
        <w:t xml:space="preserve">имоотношений (human relations laboratory), предназначенного для бизнес-служащих, один </w:t>
        <w:br/>
        <w:t xml:space="preserve">из участников группы, 25-летний агрессивный чванливый молодой человек, очевидно из- </w:t>
        <w:br/>
        <w:t xml:space="preserve">рядно выпив перед собранием, попытался управлять встречей, при этом он выглядел пре- </w:t>
        <w:br/>
        <w:t>дельно глупо. Он хвастался своими достижениями, всячески умалял группу, монополизиро</w:t>
        <w:br/>
        <w:t xml:space="preserve">вал собрание и оборвал на полуслове, перекричал или оскорбил всех до единого. Все попытки справиться с ситуацией - выражение другими участниками своей чувств, когда они </w:t>
        <w:br/>
        <w:t xml:space="preserve">говорили, как он их рассердил или обидел, или интерпретации по поводу значения и истоков его поведения - ни к чему не привели. Затем мой ко-терапевт искренне заметил: &lt;Знаете, что мне в вас нравится? Ваши страх и недостаток уверенности. Вы испуганы, точно так же, как и я. Мы все боимся того, что произойдет с нами на этой неделе&gt;. Это высказывание позволило пациенту отбросить фасад и стать в итоге ценным участником группы. Кроме того, смоделировав стиль эмпатии и безоценочности, ко-терапевт способствовал установлению мягкой, принимающей культуры группы. </w:t>
        <w:br/>
        <w:t xml:space="preserve">Взаимодействие в качестве участника группы требует, кроме всего прочего, </w:t>
        <w:br/>
        <w:t xml:space="preserve">принятия и признания терапевтами своей личной небезупречности. Терапевты, </w:t>
        <w:br/>
        <w:t xml:space="preserve">испытывающие потребность выглядеть непогрешимыми, подают своим пациен- </w:t>
        <w:br/>
        <w:t xml:space="preserve">там не лучший пример, который сбивает их с толку и мешает. Такой терапевт мо- </w:t>
        <w:br/>
        <w:t xml:space="preserve">жет быть настолько неспособен признавать свои ошибки, что становится уклон- </w:t>
        <w:br/>
        <w:t xml:space="preserve">чивым и неискренним в отношениях с группой. </w:t>
        <w:br/>
        <w:t xml:space="preserve">Например, одному ведущему группы, желающему казаться всеведущим, пона- </w:t>
        <w:br/>
        <w:t xml:space="preserve">добилось уехать из города, и он не мог прийти на следующее собрание. Он пред- </w:t>
        <w:br/>
        <w:t xml:space="preserve">ложил участникам группы встретиться без него и записать собрание на магнито- </w:t>
        <w:br/>
        <w:t xml:space="preserve">фон и пообещал к следующему собранию прослушать запись. Прослушать запись </w:t>
        <w:br/>
        <w:t xml:space="preserve">он забыл, однако из-за своей потребности никогда не ошибаться, не признался в </w:t>
        <w:br/>
        <w:t xml:space="preserve">этом группе. В результате следующее собрание, во время которого терапевт бле- </w:t>
        <w:br/>
        <w:t xml:space="preserve">фовал, стараясь избежать упоминаний о предыдущем собрании без ведущего, про- </w:t>
        <w:br/>
        <w:t xml:space="preserve">шло бестолково, пациенты испытывали растерянность и уныние. </w:t>
        <w:br/>
        <w:t xml:space="preserve">Другой пример - случай с терапевтом, недавно начавшим практиковать и ис- </w:t>
        <w:br/>
        <w:t xml:space="preserve">пытывавшим аналогичные потребности. Пациент атаковал его, обвиняя в склон- </w:t>
        <w:br/>
        <w:t xml:space="preserve">ности к многоречивым и путаным высказываниям. Поскольку это была первая </w:t>
        <w:br/>
        <w:t xml:space="preserve">конфронтация с терапевтом (группа лишь недавно начала функционировать), па- </w:t>
        <w:br/>
        <w:t xml:space="preserve">циенты были напряжены и ерзали на краешках стульев. В ответ терапевт спросил </w:t>
        <w:br/>
        <w:t xml:space="preserve">у &lt;нападавшего&gt;, не напоминает ли он тому кого-нибудь из его прошлого. Паци- </w:t>
        <w:br/>
        <w:t xml:space="preserve">ент ухватился за идею и с готовностью выдвинул в качестве кандидата своего </w:t>
        <w:br/>
        <w:t xml:space="preserve">отца; кризис миновал, участники расслабились и откинулись на спинки стульев. </w:t>
        <w:br/>
        <w:t xml:space="preserve">Однако этот терапевт в свое время сам был участником группы (для врачей-ин- </w:t>
        <w:br/>
        <w:t xml:space="preserve">тернов), и его коллеги многократно указывали ему на эту привычку говорить длин- </w:t>
        <w:br/>
        <w:t xml:space="preserve">ными и путаными фразами. Фактически, в этом эпизоде обнаружилось, что на </w:t>
        <w:br/>
        <w:t xml:space="preserve">самом деле пациент увидел терапевта довольно верно, но тот убедил его, что он в </w:t>
        <w:br/>
        <w:t xml:space="preserve">своем восприятии ошибается и что ему надо отказаться от своего суждения. Если </w:t>
        <w:br/>
        <w:t xml:space="preserve">одна из целей терапии - помочь пациентам тестировать реальность и прояснять </w:t>
        <w:br/>
        <w:t xml:space="preserve">межличностные отношения, то это взаимодействие было антитерапевтическим. </w:t>
        <w:br/>
        <w:t xml:space="preserve">(Случай является также наглядной иллюстрацией к выводу, сделанному ранее, в </w:t>
        <w:br/>
        <w:t xml:space="preserve">главе о воспроизведении первичной семьи как терапевтическом факторе: неоправ- </w:t>
        <w:br/>
        <w:t xml:space="preserve">данный упор на прошлое чреват отрицанием непосредственной реальности груп- </w:t>
        <w:br/>
        <w:t xml:space="preserve">пы.) </w:t>
        <w:br/>
        <w:t xml:space="preserve">Еще одно следствие потребности быть совершенным - чрезмерная осторож- </w:t>
        <w:br/>
        <w:t xml:space="preserve">ность терапевта. Опасаясь ошибки, он так тщательно придает вес чужим словам, </w:t>
        <w:br/>
        <w:t xml:space="preserve">взаимодействуют столь рассчитанно и при этом так невпопад, что жертвует при </w:t>
        <w:br/>
        <w:t xml:space="preserve">этом спонтанностью и может сформировать напыщенную, безжизненную группу. </w:t>
        <w:br/>
        <w:t xml:space="preserve">Зачастую терапевт, играя роль всемогущего и отстраненного мудреца, по сути го- </w:t>
        <w:br/>
        <w:t xml:space="preserve">ворит своим пациентам: &lt;Делайте что хотите; вам меня ни обидеть, ни затронуть&gt;. </w:t>
        <w:br/>
        <w:t xml:space="preserve">Такая поза может дать нежелательный эффект, обострив в пациентах чувство бес- </w:t>
        <w:br/>
        <w:t xml:space="preserve">силия и собственной неспособности на что-то повлиять. Тем самым она безуслов- </w:t>
        <w:br/>
        <w:t xml:space="preserve">но непродуктивна, поскольку одна из важнейших норм эффективной терапевти- </w:t>
        <w:br/>
        <w:t xml:space="preserve">ческой группы - чтобы пациенты принимали слова друг друга всерьез. </w:t>
        <w:br/>
        <w:br/>
        <w:t xml:space="preserve">Q Участник одной из групп. Лес, молодой пациент, месяцами топтался на месте, несмот- </w:t>
        <w:br/>
        <w:t xml:space="preserve">ря на энергичные усилия со стороны терапевта. Практически на каждом собрании ведущий </w:t>
        <w:br/>
        <w:t xml:space="preserve">пытался вовлечь Леса в дискуссию, но безуспешно. Лес уходил в себя и откровенно проти- </w:t>
        <w:br/>
        <w:t xml:space="preserve">вился, а терапевт сердился и усиливал напор. В конце концов Джоан, другая пациентка, </w:t>
        <w:br/>
        <w:t xml:space="preserve">заметила, обращаясь к терапевту, что он подобен упрямому отцу, исполненному решимости переделать упрямого сына (Леса). А Лес, добавила она, смакует роль непокорного сына, исполненного решимости нанести поражение отцу. В этом комментарии Джоан терапевт услышал истину - оно перекликалось с его внутренним ощущением, он признался в этом группе и поблагодарил Джоан за ее комментарий. </w:t>
        <w:br/>
        <w:br/>
        <w:t xml:space="preserve">Поведение терапевта в этом примере было чрезвычайно важно для группы. </w:t>
        <w:br/>
        <w:t xml:space="preserve">По сути, он сказал: &lt;Я ценю вас, пациенты, ценю эту группу и этот способ науче- </w:t>
        <w:br/>
        <w:t xml:space="preserve">ния&gt;. Кроме того, он подкрепил нормы самоисследования, интерпретирования </w:t>
        <w:br/>
        <w:t xml:space="preserve">поведения друг друга, честности и конфронтации с терапевтом. Этот случай со- </w:t>
        <w:br/>
        <w:t xml:space="preserve">служил хорошую службу терапевту (к сожалению, есть терапевты, которым тера- </w:t>
        <w:br/>
        <w:t xml:space="preserve">певтическая работа не помогает лучше узнать самих себя), а также Лесу, которого </w:t>
        <w:br/>
        <w:t xml:space="preserve">подтолкнул исследовать выгоду вызывающего поведения, фрустрирующего тера- </w:t>
        <w:br/>
        <w:t xml:space="preserve">певта. </w:t>
        <w:br/>
        <w:t xml:space="preserve">Иногда необходимость в моделировании поведения со стороны терапевта </w:t>
        <w:br/>
        <w:t xml:space="preserve">уменьшается благодаря присутствию идеальных пациентов, которые берут на себя </w:t>
        <w:br/>
        <w:t xml:space="preserve">эту функцию. Проводились исследования, в ходе которых в группу намеренно </w:t>
        <w:br/>
        <w:t xml:space="preserve">включали пациентов, представляющих себя в качестве моделей. Один из проектов </w:t>
        <w:br/>
        <w:t xml:space="preserve">состоял в том, что в каждую из двух групп для больных шизофренией исследова- </w:t>
        <w:br/>
        <w:t xml:space="preserve">тели включили по паре опытных пациентов, чтобы те устанавливали модели пове- </w:t>
        <w:br/>
        <w:t xml:space="preserve">дения263. По прошлому опыту было известно, что одна пара имела привычку де- </w:t>
        <w:br/>
        <w:t xml:space="preserve">лать аффективно нагруженные высказывания, а другая - безличные и безэмоци- </w:t>
        <w:br/>
        <w:t xml:space="preserve">ональные. Анализ последующих групповых дискуссий подтвердил, что в обеих </w:t>
        <w:br/>
        <w:t xml:space="preserve">группах имело место выраженное имитационное поведение: в группе, в которой </w:t>
        <w:br/>
        <w:t xml:space="preserve">&lt;модели&gt; выражали аффект, возрос объем выражаемого аффекта, в то время как </w:t>
        <w:br/>
        <w:t xml:space="preserve">пациенты второй группы делали все больше и больше безэмоциональных, безлич- </w:t>
        <w:br/>
        <w:t xml:space="preserve">ных высказываний. </w:t>
        <w:br/>
        <w:t xml:space="preserve">В ходе другого исследования в две амбулаторные группы были введены специ- </w:t>
        <w:br/>
        <w:t xml:space="preserve">ально обученные участники (не пациенты, а студенты - выпускники психологи- </w:t>
        <w:br/>
        <w:t xml:space="preserve">ческого факультета)264. &lt;Подсадные&gt; притворялись пациентами, но при этом регу- </w:t>
        <w:br/>
        <w:t xml:space="preserve">лярно встречались с терапевтами и супервизорами для обсуждения группового </w:t>
        <w:br/>
        <w:t xml:space="preserve">процесса. Согласно плану, они должны были личным примером фасилитировать </w:t>
        <w:br/>
        <w:t xml:space="preserve">самораскрытие, свободное выражение аффекта и конфронтацию с терапевтами, а </w:t>
        <w:br/>
        <w:t xml:space="preserve">также препятствовать образованию &lt;клик&gt;, &lt;замалчивать&gt; монополизаторов и т. д. </w:t>
        <w:br/>
        <w:t xml:space="preserve">Группу исследовали на протяжении 20 сессий (исследователи изучали социомет- </w:t>
        <w:br/>
        <w:t xml:space="preserve">рические данные и опросные листы по оценке сплоченности, которые заполняли </w:t>
        <w:br/>
        <w:t xml:space="preserve">пациенты). Полученные результаты показали, что хотя &lt;подсадные&gt; и не были са- </w:t>
        <w:br/>
        <w:t xml:space="preserve">мыми популярными участниками групп, однако другие участники воздавали им </w:t>
        <w:br/>
        <w:t xml:space="preserve">должное как способствующим терапии; более того, авторы работы пришли к за- </w:t>
        <w:br/>
        <w:t xml:space="preserve">ключению (хотя контрольные группы отсутствовали), что присутствие &lt;подсад- </w:t>
        <w:br/>
        <w:t xml:space="preserve">ных&gt; усиливало групповую сплоченность. </w:t>
        <w:br/>
        <w:t xml:space="preserve">Несмотря на то что практика &lt;подсаживания&gt; является формой обмана, несо- </w:t>
        <w:br/>
        <w:t xml:space="preserve">вместимого с процессом долгосрочной групповой терапии, применение в клини- </w:t>
        <w:br/>
        <w:t xml:space="preserve">ческой практике таких специально обученных индивидуумов в некоторых ситуа- </w:t>
        <w:br/>
        <w:t xml:space="preserve">циях кажется весьма заманчивым. Возможен, например, такой вариант, когда в </w:t>
        <w:br/>
        <w:t xml:space="preserve">только что сформированную группу &lt;забрасывают семя&gt; в виде идеального паци- </w:t>
        <w:br/>
        <w:t xml:space="preserve">ента из другой группы, и он затем продолжает терапию в двух группах одновре- </w:t>
        <w:br/>
        <w:t xml:space="preserve">менно. Или пациент, недавно и успешно завершивший курс групповой терапии, </w:t>
        <w:br/>
        <w:t xml:space="preserve">выступает в качестве помощника терапевта, устанавливая модели поведения во </w:t>
        <w:br/>
        <w:t xml:space="preserve">время начального периода функционирования новой группы. </w:t>
        <w:br/>
        <w:t xml:space="preserve">Несмотря на все эти соблазнительные возможности, именно терапевт, хочет он </w:t>
        <w:br/>
        <w:t xml:space="preserve">того или не хочет, остается для пациентов группы основной устанавливающей </w:t>
        <w:br/>
        <w:t xml:space="preserve">модели фигурой. Следовательно, терапевту чрезвычайно важно быть уверенным в </w:t>
        <w:br/>
        <w:t xml:space="preserve">себе настолько, чтобы быть в состоянии выполнить эту функцию. Чем менее ком- </w:t>
        <w:br/>
        <w:t xml:space="preserve">фортно чувствует себя терапевт, тем выше вероятность того, что он столкнется с </w:t>
        <w:br/>
        <w:t xml:space="preserve">трудностями именно в этом аспекте своей роли и в своем взаимодействии с груп- </w:t>
        <w:br/>
        <w:t xml:space="preserve">пой будет бросаться из одной крайности в другую: он может использовать удобное </w:t>
        <w:br/>
        <w:t xml:space="preserve">прикрытие профессиональной роли или, желая уйти от присущих роли лидера тре- </w:t>
        <w:br/>
        <w:t xml:space="preserve">воги и ответственности, откажется от нее и станет просто еще одним из компании, </w:t>
        <w:br/>
        <w:t xml:space="preserve">Любая крайность будет иметь нехорошие последствия для развития групповых </w:t>
        <w:br/>
        <w:t xml:space="preserve">норм. Чрезмерно закрытый профессиональный ведущий установит в группе нор- </w:t>
        <w:br/>
        <w:t xml:space="preserve">мы, поощряющие настороженность и защитное поведение. А просто участник ком- </w:t>
        <w:br/>
        <w:t xml:space="preserve">пании лишится возможности использовать широкий спектр методов формирова- </w:t>
        <w:br/>
        <w:t xml:space="preserve">ния норм; кроме того, такой терапевт формирует группу, практически неспособ- </w:t>
        <w:br/>
        <w:t xml:space="preserve">ную плодотворно работать над важными проблемами переноса. </w:t>
        <w:br/>
        <w:t xml:space="preserve">Проблема прозрачности терапевта далеко выходит за рамки одного лишь фор- </w:t>
        <w:br/>
        <w:t xml:space="preserve">мирования норм. Когда терапевт открыт в группе, он не только устанавливает мо- </w:t>
        <w:br/>
        <w:t xml:space="preserve">дель открытости, но совершает акт, который во многих отношениях имеет для те- </w:t>
        <w:br/>
        <w:t xml:space="preserve">рапевтического процесса большое значение. Многие пациенты со временем начи- </w:t>
        <w:br/>
        <w:t xml:space="preserve">нают испытывать к терапевту конфликтные и искаженные чувства, и прозрачность </w:t>
        <w:br/>
        <w:t xml:space="preserve">терапевта играет решающую роль в проработке проблемы переноса. В главе 7 я </w:t>
        <w:br/>
        <w:t xml:space="preserve">подробно и во всех аспектах рассмотрю вопрос прозрачности терапевта. А теперь </w:t>
        <w:br/>
        <w:t xml:space="preserve">от общего разговора о нормах давайте перейдем к обсуждению конкретных норм, </w:t>
        <w:br/>
        <w:t xml:space="preserve">которые увеличивают силу воздействия групповой терапии. </w:t>
        <w:br/>
        <w:br/>
        <w:t xml:space="preserve">ПРИМЕРЫ ТЕРАПЕВТИЧЕСКИХ ГРУППОВЫХ НОРМ </w:t>
        <w:br/>
        <w:t xml:space="preserve">Самомониторинг группы </w:t>
        <w:br/>
        <w:br/>
        <w:t xml:space="preserve">Важно, чтобы группа брала на себя ответственность за свое собственное функ- </w:t>
        <w:br/>
        <w:t xml:space="preserve">ционирование. Если не сформировать эту норму, то следствием станет пассивная </w:t>
        <w:br/>
        <w:t xml:space="preserve">группа, участники которой зависят от ведущего, обеспечивающего движение и за- </w:t>
        <w:br/>
        <w:t xml:space="preserve">дающего направление работе. Ведущий подобной группы, утомленный и раздра- </w:t>
        <w:br/>
        <w:t xml:space="preserve">женный непосильным бременем выполнения всей работы в одиночку, чувствует, </w:t>
        <w:br/>
        <w:t xml:space="preserve">что что-то пошло не так еще на ранних стадиях развития группы. Когда я веду </w:t>
        <w:br/>
        <w:t xml:space="preserve">подобные группы, то часто воспринимаю их участников как посетителей киноте- </w:t>
        <w:br/>
        <w:t xml:space="preserve">атра. Как будто они еженедельно посещают группу, чтобы посмотреть &lt;что сегод- </w:t>
        <w:br/>
        <w:t xml:space="preserve">ня показывают&gt;. Если &lt;кино&gt; случайно оказывается интересным, то они вовлека- </w:t>
        <w:br/>
        <w:t xml:space="preserve">ются в работу. Если нет: &lt;Ирв, так не годится! Надеюсь, на следующей неделе шоу </w:t>
        <w:br/>
        <w:t xml:space="preserve">будет получше!&gt; В подобных случаях моя задача заключается в том, чтобы помочь </w:t>
        <w:br/>
        <w:t xml:space="preserve">участникам осознать: &lt;кино&gt; - это они сами. Если они не играют, то экран пуст; </w:t>
        <w:br/>
        <w:t xml:space="preserve">действия нет. </w:t>
        <w:br/>
        <w:t xml:space="preserve">С самого начала жизни группы я стараюсь передавать ответственность за нее </w:t>
        <w:br/>
        <w:t xml:space="preserve">участникам. Я никогда не забываю, что на ранних этапах жизни группы я - един- </w:t>
        <w:br/>
        <w:t xml:space="preserve">ственный человек в комнате, в голове у которого имеется точное определение того, </w:t>
        <w:br/>
        <w:t xml:space="preserve">что делает работу качественной. Моя обязанность - научить участников, поде- </w:t>
        <w:br/>
        <w:t xml:space="preserve">литься с ними этим определением. Поэтому, если встреча прошла особенно хоро- </w:t>
        <w:br/>
        <w:t xml:space="preserve">шо, я обращаю на это внимание участников. Например, замечаю в конце: &lt;Пора </w:t>
        <w:br/>
        <w:t xml:space="preserve">завершать встречу. Мне очень не хочется этого делать, такое собрание жалко за- </w:t>
        <w:br/>
        <w:t xml:space="preserve">крывать&gt;. В ходе последующих собраний я часто делаю эту встречу точкой отсче- </w:t>
        <w:br/>
        <w:t xml:space="preserve">та, неким эталоном. Если группа молодая, то, после очень напряженной работы на </w:t>
        <w:br/>
        <w:t xml:space="preserve">какой-то из встреч, на следующей часто бывает некоторое отступление от интен- </w:t>
        <w:br/>
        <w:t xml:space="preserve">сивного взаимодействия. Когда это происходит, то приблизительно через полчаса </w:t>
        <w:br/>
        <w:t xml:space="preserve">Прозрачность - здесь: самораскрытие терапевта перед пациентами. (Примеч. науч. ред.) </w:t>
        <w:br/>
        <w:t xml:space="preserve">я делаю замечание в таком духе: &lt;Хотелось бы знать, какие чувства у каждого из </w:t>
        <w:br/>
        <w:t xml:space="preserve">вас вызывает сегодняшняя встреча? Какой она вам кажется по сравнению со встре- </w:t>
        <w:br/>
        <w:t xml:space="preserve">чей на прошлой неделе? Что тогда мы делали иначе?&gt; </w:t>
        <w:br/>
        <w:t xml:space="preserve">Еще один из возможных способов помочь участникам выработать определение </w:t>
        <w:br/>
        <w:t xml:space="preserve">хорошей встречи - попросить их выделить и проанализировать отдельные этапы </w:t>
        <w:br/>
        <w:t xml:space="preserve">конкретной встречи. Например (на одной из ранних встреч), я прерываю дискус- </w:t>
        <w:br/>
        <w:t xml:space="preserve">сию и замечаю: &lt;Прошел уже час, и мне хотелось бы знать ваше мнение, как рабо- </w:t>
        <w:br/>
        <w:t xml:space="preserve">тает сегодня группа? Довольны ли вы? Какая часть встречи показалась вам наибо- </w:t>
        <w:br/>
        <w:t xml:space="preserve">лее увлекательной? Наименее увлекательной?&gt; Смысл этих вопросов ясен: я ста- </w:t>
        <w:br/>
        <w:t xml:space="preserve">раюсь снять с себя функцию оценивания и передать ее пациентам. По сути, я </w:t>
        <w:br/>
        <w:t xml:space="preserve">говорю им: &lt;Вы обладаете способностью (и вместе с тем это на вашей ответствен- </w:t>
        <w:br/>
        <w:t xml:space="preserve">ности) определять, когда группа работает эффективно, а когда она понапрасну тра- </w:t>
        <w:br/>
        <w:t xml:space="preserve">тит свое время&gt;. </w:t>
        <w:br/>
        <w:t xml:space="preserve">Если какой-нибудь участник начинает жаловаться, что, например, &lt;единствен- </w:t>
        <w:br/>
        <w:t xml:space="preserve">ной захватывающей частью собрания были первые десять минут - после этого </w:t>
        <w:br/>
        <w:t xml:space="preserve">мы вот уже сорок пять минут толчем воду в ступе&gt;, то моей рефлекторной реакци- </w:t>
        <w:br/>
        <w:t xml:space="preserve">ей будет: &lt;Тогда почему ты допустил это? Как бы ты мог положить этому конец?&gt; </w:t>
        <w:br/>
        <w:t xml:space="preserve">или &lt;Похоже, все это заметили. Что помешало вам действовать? Почему я всегда </w:t>
        <w:br/>
        <w:t xml:space="preserve">должен делать то, что вполне в состоянии сделать вы?&gt; Вскоре будет достигнут </w:t>
        <w:br/>
        <w:t xml:space="preserve">отличный консенсус относительно того, какая работа группы продуктивна, а ка- </w:t>
        <w:br/>
        <w:t xml:space="preserve">кая - нет. (И почти неизменно оказывается, что работа продуктивна, когда группа </w:t>
        <w:br/>
        <w:t xml:space="preserve">сосредоточивается на здесь-и-теперь - это будет предметом обсуждения в следу- </w:t>
        <w:br/>
        <w:t xml:space="preserve">ющей главе.) </w:t>
        <w:br/>
        <w:br/>
        <w:t xml:space="preserve">Самораскрытие </w:t>
        <w:br/>
        <w:br/>
        <w:t xml:space="preserve">Терапевты могут расходиться во мнениях по поводу многих аспектов процеду- </w:t>
        <w:br/>
        <w:t xml:space="preserve">ры групповой терапии, но относительно одного вопроса существует полное согла- </w:t>
        <w:br/>
        <w:t xml:space="preserve">сие: самораскрытие для группового психотерапевтического процесса абсолютно </w:t>
        <w:br/>
        <w:t xml:space="preserve">необходимо. Терапия не принесет пациентам пользы, если в ее процессе они не </w:t>
        <w:br/>
        <w:t xml:space="preserve">будут раскрываться, причем полностью. Я предпочитаю вести группы, нормы ко- </w:t>
        <w:br/>
        <w:t xml:space="preserve">торой гласят, по сути, что самораскрытие должно произойти - но в своем для </w:t>
        <w:br/>
        <w:t xml:space="preserve">каждого пациента темпе. Я предпочитаю, чтобы участники группы не восприни- </w:t>
        <w:br/>
        <w:t xml:space="preserve">мали ее как место насильственных признаний, где из пациентов откровения вы- </w:t>
        <w:br/>
        <w:t xml:space="preserve">жимают одно за другим. </w:t>
        <w:br/>
        <w:t xml:space="preserve">Во время предгрупповых индивидуальных встреч я не оставляю по этому во- </w:t>
        <w:br/>
        <w:t xml:space="preserve">просу никакой неясности. Поэтому в группу пациенты приходят уже точно зная, </w:t>
        <w:br/>
        <w:t xml:space="preserve">что если они хотят, чтобы терапия принесла им пользу, то рано или поздно должны </w:t>
        <w:br/>
        <w:t xml:space="preserve">будут поделиться с другими участникам группы очень интимной частью себя. </w:t>
        <w:br/>
        <w:t xml:space="preserve">При этом следует иметь в виду, что по-настоящему важен субъективный аспект </w:t>
        <w:br/>
        <w:t xml:space="preserve">самораскрытия. Порой бывает, что терапевты или наблюдатели делают ошибоч- </w:t>
        <w:br/>
        <w:t xml:space="preserve">ный вывод, что группа по-настоящему не раскрывается или что откровения участ- </w:t>
        <w:br/>
        <w:t xml:space="preserve">ников по своей природе поверхностны или банальны. Сплошь и рядом существует </w:t>
        <w:br/>
        <w:t xml:space="preserve">огромное расхождение между субъективным и объективным самораскрытием - </w:t>
        <w:br/>
        <w:t xml:space="preserve">расхождение, которое, между прочим, запутывает данные исследований, где само- </w:t>
        <w:br/>
        <w:t xml:space="preserve">раскрытие измеряется теми или иными стандартизированными шкалами. Многие </w:t>
        <w:br/>
        <w:t xml:space="preserve">пациенты терапевтических групп имели в прошлом мало людей, которым они мог- </w:t>
        <w:br/>
        <w:t xml:space="preserve">ли довериться. И то, что кажется мелким признанием, на самом деле может быть </w:t>
        <w:br/>
        <w:t xml:space="preserve">самым первым случаем в жизни человека, когда он поделился этим материалом с </w:t>
        <w:br/>
        <w:t xml:space="preserve">кем бы то ни было. </w:t>
        <w:br/>
        <w:br/>
        <w:t xml:space="preserve">Ну а как насчет большого секрета? Некоторые приходят в группу, имея важный </w:t>
        <w:br/>
        <w:t xml:space="preserve">секрет, относящийся к той или иной центральной сфере своей жизни. Речь идет, </w:t>
        <w:br/>
        <w:t xml:space="preserve">например, о компульсивном воровстве в магазинах, тайной наркозависимости, </w:t>
        <w:br/>
        <w:t xml:space="preserve">прошлом тюремном заключении, булимии и применении слабительных, трансвес- </w:t>
        <w:br/>
        <w:t xml:space="preserve">тизме, инцесте. Таким пациентам кажется, что они угодили в ловушку. С одной </w:t>
        <w:br/>
        <w:t xml:space="preserve">стороны, они желают вступить в психотерапевтическую группу, с другой - не ис- </w:t>
        <w:br/>
        <w:t xml:space="preserve">пытывают никакого желания делиться своим секретом с большой группой людей. </w:t>
        <w:br/>
        <w:t xml:space="preserve">Во время предгрупповых индивидуальных сессий я ясно даю понять таким па- </w:t>
        <w:br/>
        <w:t xml:space="preserve">циентам, что рано или поздно придет момент, когда они должны будут поделиться </w:t>
        <w:br/>
        <w:t xml:space="preserve">своим секретом с остальными участниками группы. Я подчеркиваю, что они мо- </w:t>
        <w:br/>
        <w:t xml:space="preserve">гут делать это в приемлемом для себя темпе, могут подождать, пока не почувству- </w:t>
        <w:br/>
        <w:t xml:space="preserve">ют к группе большего доверия, но что в конечном итоге самораскрытие должно </w:t>
        <w:br/>
        <w:t xml:space="preserve">произойти - если они хотят продолжать терапию. Участник, который решает не </w:t>
        <w:br/>
        <w:t xml:space="preserve">делиться своим большим секретом, обречен на простое воссоздание в рамках груп- </w:t>
        <w:br/>
        <w:t xml:space="preserve">пы тех же самых, существующих вне группы двойственных способов отношения </w:t>
        <w:br/>
        <w:t xml:space="preserve">к другим людям. Чтобы не выдать тайну, он должен бдительно охранять все пути, </w:t>
        <w:br/>
        <w:t xml:space="preserve">которые могли бы к ней привести. Растет настороженность и готовность защи- </w:t>
        <w:br/>
        <w:t xml:space="preserve">щаться, спонтанность уменьшается, а человек, хранящий свой секрет, плетет во- </w:t>
        <w:br/>
        <w:t xml:space="preserve">круг себя все расширяющуюся сеть подавления. </w:t>
        <w:br/>
        <w:t xml:space="preserve">Иногда полезно отложить рассказ о секрете. Я вспоминаю о двух моих пациен- </w:t>
        <w:br/>
        <w:t xml:space="preserve">тах, которые поступили именно так. Один из них, Джон, с 12-летнего возраста был </w:t>
        <w:br/>
        <w:t xml:space="preserve">трансвеститом и часто тайно переодевался в женскую одежду. Второй, Чарльз, </w:t>
        <w:br/>
        <w:t xml:space="preserve">поступил в группу, будучи больным раком. Он утверждал, что проделал большую </w:t>
        <w:br/>
        <w:t xml:space="preserve">работу, учась справляться с болезнью. Он знал свой прогноз: ему осталось жить </w:t>
        <w:br/>
        <w:t xml:space="preserve">приблизительно два-три года. Чарльз обратился к групповой терапии, потому что </w:t>
        <w:br/>
        <w:t xml:space="preserve">хотел прожить эти оставшиеся годы более полно. Особенно он стремился к боль- </w:t>
        <w:br/>
        <w:t xml:space="preserve">шей близости в общении со значимыми для себя людьми. Это цель, вполне оправ- </w:t>
        <w:br/>
        <w:t xml:space="preserve">дывающая обращение к групповой терапии, и я ввел его в обычную амбулаторную </w:t>
        <w:br/>
        <w:t xml:space="preserve">психотерапевтическую группу. (Полностью ход лечения этого пациента я описы- </w:t>
        <w:br/>
        <w:t xml:space="preserve">ваю в других моих работах.)265 </w:t>
        <w:br/>
        <w:t xml:space="preserve">Оба эти пациента предпочли не раскрывать своих секретов в течение многих </w:t>
        <w:br/>
        <w:t xml:space="preserve">сессий. Наконец я начал испытывать нетерпение и раздражение. Я бросал на них </w:t>
        <w:br/>
        <w:t xml:space="preserve">понимающие взгляды, делал тонкие намеки-приглашения. Наконец настал момент, </w:t>
        <w:br/>
        <w:t xml:space="preserve">когда оба полностью интегрировались в группу. У них возникло чувство глубокого </w:t>
        <w:br/>
        <w:t xml:space="preserve">доверия к остальным участникам, и, по прошествии приблизительно дюжины сес- </w:t>
        <w:br/>
        <w:t xml:space="preserve">сий, они предпочли раскрыться очень полно. Рассматривая этот случай в ретро- </w:t>
        <w:br/>
        <w:t xml:space="preserve">спективе, я понимаю, что их решение отложить самораскрытие было очень муд- </w:t>
        <w:br/>
        <w:t xml:space="preserve">рым. Участники группы узнали каждого из них просто как человека, столкнувше- </w:t>
        <w:br/>
        <w:t xml:space="preserve">гося с крупными жизненными проблемами, как Джона и Чарльза, а не как трансве- </w:t>
        <w:br/>
        <w:t xml:space="preserve">стита и онкологического больного. Джон и Чарльз справедливо опасались, что, </w:t>
        <w:br/>
        <w:t xml:space="preserve">если они откроются слишком рано, то их будут воспринимать через призму сте- </w:t>
        <w:br/>
        <w:t xml:space="preserve">реотипов, и это помешает остальным участникам группы полностью узнать их. </w:t>
        <w:br/>
        <w:t xml:space="preserve">Но чаще, когда люди слишком долго цепляются за свой большой секрет, это </w:t>
        <w:br/>
        <w:t xml:space="preserve">непродуктивно. Рассмотрим для примера курс групповой терапии Лизы, пациент- </w:t>
        <w:br/>
        <w:t xml:space="preserve">ки, посещавшей шестимесячную группу. В течение нескольких лет она практико- </w:t>
        <w:br/>
        <w:t xml:space="preserve">вала как психолог (причем обучение проходила вместе с нынешним ведущим </w:t>
        <w:br/>
        <w:t xml:space="preserve">группы!), однако уже 15 лет, как бросила психологическую практику и занялась </w:t>
        <w:br/>
        <w:t xml:space="preserve">бизнесом, вскоре достигнув на этом поприще блестящих результатов. К группо- </w:t>
        <w:br/>
        <w:t xml:space="preserve">вой терапии она обратилась из-за неудовлетворенности своей социальной жиз- </w:t>
        <w:br/>
        <w:t xml:space="preserve">нью. Лиза чувствовала себя одинокой и отчужденной. Она знала, что, по своему </w:t>
        <w:br/>
        <w:t xml:space="preserve">собственному выражению, &lt;играет чересчур осторожно&gt; - т. е. сердечна с окру- </w:t>
        <w:br/>
        <w:t xml:space="preserve">жающими, умеет слушать, но сама стремится сохранить дистанцию; Она припи- </w:t>
        <w:br/>
        <w:t xml:space="preserve">сывала это своему колоссальному богатству, существование которого, как ей ка- </w:t>
        <w:br/>
        <w:t xml:space="preserve">залось, должна скрывать от других, чтобы не возбудить чувства ненависти и него- </w:t>
        <w:br/>
        <w:t xml:space="preserve">дования. </w:t>
        <w:br/>
        <w:br/>
        <w:t xml:space="preserve">Подходил к концу пятый месяц работы, а многое все еще оставалось недоска- </w:t>
        <w:br/>
        <w:t xml:space="preserve">занным. Лиза сохранила свои психотерапевтические навыки и помогла многим </w:t>
        <w:br/>
        <w:t xml:space="preserve">другим участникам, у которых ее необычные восприимчивость и сензитивность </w:t>
        <w:br/>
        <w:t xml:space="preserve">вызывали глубокое восхищение. Однако в здесь-и-теперь группы она дублировала </w:t>
        <w:br/>
        <w:t xml:space="preserve">свои отношения вне группы, так как все еще чувствовала себя скрывающейся и </w:t>
        <w:br/>
        <w:t xml:space="preserve">отдаленной от других. В ходе индивидуальной сессии терапевт призвал Лизу по- </w:t>
        <w:br/>
        <w:t xml:space="preserve">делиться своими тревогами по поводу богатства и, в особенности, по поводу пси- </w:t>
        <w:br/>
        <w:t xml:space="preserve">хотерапевтической подготовки, потому что если она чересчур с этим затянет, пре- </w:t>
        <w:br/>
        <w:t xml:space="preserve">достерег ее терапевт, то кто-нибудь бросит в нее стулом, когда она наконец призна- </w:t>
        <w:br/>
        <w:t xml:space="preserve">ется, что была психотерапевтом. Наконец Лиза решилась. В итоге за оставшиеся </w:t>
        <w:br/>
        <w:t xml:space="preserve">немногие встречи она проделала больший объем терапевтической работы, чем за </w:t>
        <w:br/>
        <w:t xml:space="preserve">все предыдущие вместе взятые. </w:t>
        <w:br/>
        <w:t xml:space="preserve">Какой позиции следует придерживаться психотерапевту, когда кто-нибудь от- </w:t>
        <w:br/>
        <w:t xml:space="preserve">крывает свой большой секрет? Чтобы ответить на этот вопрос, сначала я должен </w:t>
        <w:br/>
        <w:t xml:space="preserve">провести одно очень важное разграничение. Я считаю, что когда индивидуум от- </w:t>
        <w:br/>
        <w:t xml:space="preserve">крывает свой большой секрет, то терапевт должен помочь ему сделать это даже </w:t>
        <w:br/>
        <w:t xml:space="preserve">еще больше, но не столько в вертикальном, сколько в горизонтальном направле- </w:t>
        <w:br/>
        <w:t xml:space="preserve">нии. Под вертикальном раскрытием я понимаю содержание, более подробное и </w:t>
        <w:br/>
        <w:t xml:space="preserve">глубокое раскрытие самого по себе секрета. Например, когда Джон раскрыл груп- </w:t>
        <w:br/>
        <w:t xml:space="preserve">пе свой трансвестизм, то естественной реакцией участников было исследовать </w:t>
        <w:br/>
        <w:t xml:space="preserve">секрет вертикально. Они задавали вопросы о деталях его переодевания: &lt;Сколько </w:t>
        <w:br/>
        <w:t xml:space="preserve">лет тебе было, когда ты начал? Чье нижнее белье стал носить? Какие сексуальные </w:t>
        <w:br/>
        <w:t xml:space="preserve">фантазии у тебя возникают, когда ты переодеваешься в женскую одежду? Когда ты </w:t>
        <w:br/>
        <w:t xml:space="preserve">переодеваешься и выходишь на люди в виде женщины, то как это увязывается с </w:t>
        <w:br/>
        <w:t xml:space="preserve">твоими усами?&gt; Но Джон уже достаточно раскрыл свой секрет в вертикальном </w:t>
        <w:br/>
        <w:t xml:space="preserve">направлении, теперь более важным для него было горизонтальное раскрытие, т. е. </w:t>
        <w:br/>
        <w:t xml:space="preserve">раскрытие раскрытия (метараскрытие) - в особенности о взаимодействии в </w:t>
        <w:br/>
        <w:t xml:space="preserve">процессе раскрытия. </w:t>
        <w:br/>
        <w:t xml:space="preserve">Например, когда Джон рассказал о своем трансвестизме, я задавал примерно </w:t>
        <w:br/>
        <w:t xml:space="preserve">такие вопросы: &lt;Джон, уже приблизительно двенадцать собраний, как ты прини- </w:t>
        <w:br/>
        <w:t xml:space="preserve">маешь участие в работе группы, и все это время ты не мог поделиться с нами этим. </w:t>
        <w:br/>
        <w:t xml:space="preserve">Каково это было для тебя - приходить каждую неделю и хранить молчание о сво- </w:t>
        <w:br/>
        <w:t xml:space="preserve">ем секрете? Когда ты задумывался о перспективе поделиться с нами, до какой сте- </w:t>
        <w:br/>
        <w:t xml:space="preserve">пени это вызывало в тебе тревогу? Прежде ты не ощущал себя здесь в достаточ- </w:t>
        <w:br/>
        <w:t xml:space="preserve">ной безопасности, чтобы рассказать нам об этом. Сегодня ты решился на этот шаг. </w:t>
        <w:br/>
        <w:t xml:space="preserve">Какие изменения в группе или в твоих чувствах в отношении группы позволили </w:t>
        <w:br/>
        <w:t xml:space="preserve">тебе сегодня это сделать? В чем именно заключались страхи, которые мешали тебе </w:t>
        <w:br/>
        <w:t xml:space="preserve">открыться раньше? Что, как ты считал, могло случиться? Как тебе казалось, кто </w:t>
        <w:br/>
        <w:t xml:space="preserve">как отреагирует?&gt; </w:t>
        <w:br/>
        <w:t xml:space="preserve">Джон ответил, что боялся, что его поднимут на смех или сочтут странным и </w:t>
        <w:br/>
        <w:t xml:space="preserve">ненормальным. Продолжая в своих вопросах придерживаться ориентации на </w:t>
        <w:br/>
        <w:t xml:space="preserve">здесь-и-теперь, я направил его глубже в межличностный процесс, спросив: &lt;Кто в </w:t>
        <w:br/>
        <w:t xml:space="preserve">группе стал бы насмехаться над тобой? Кто счел бы тебя странным?&gt; И затем, </w:t>
        <w:br/>
        <w:t xml:space="preserve">после того как Джон назвал нескольких участников группы, я предложил ему про- </w:t>
        <w:br/>
        <w:t xml:space="preserve">верить свои предположения, прямо обратившись к ним. </w:t>
        <w:br/>
        <w:t xml:space="preserve">Самораскрытие всегда является межличностным актом. Важно не то, что кто- </w:t>
        <w:br/>
        <w:t xml:space="preserve">то что-то рассказывает о себе, а то, что человек раскрывает нечто важное в контек- </w:t>
        <w:br/>
        <w:t xml:space="preserve">сте отношений с другими людьми. Акт самораскрытия обретает истинную цен- </w:t>
        <w:br/>
        <w:t xml:space="preserve">ность благодаря своему влиянию на природу нынешних взаимоотношений: важ- </w:t>
        <w:br/>
        <w:t xml:space="preserve">нее даже эмоциональной разгрузки является то, что самораскрытие обогащает, </w:t>
        <w:br/>
        <w:t xml:space="preserve">углубляет и делает более сложными отношения с окружающими. (В этом заключа- </w:t>
        <w:br/>
        <w:t xml:space="preserve">ется причина, по которой я, в отличие от других исследователей266, не считаю са- </w:t>
        <w:br/>
        <w:t xml:space="preserve">мораскрытие отдельным терапевтическим фактором и рассматриваю его в контек- </w:t>
        <w:br/>
        <w:t xml:space="preserve">сте межличностного научения.) </w:t>
        <w:br/>
        <w:t xml:space="preserve">Если на пациента начинают неоправданно давить, добиваясь самораскрытия, </w:t>
        <w:br/>
        <w:t xml:space="preserve">то я, в зависимости от проблем данного конкретного пациента и стадии терапии, </w:t>
        <w:br/>
        <w:t xml:space="preserve">на которой он в этот момент находится, реагирую одним из нескольких способов. </w:t>
        <w:br/>
        <w:t xml:space="preserve">Например, я могу ослабить давление, сделав следующее замечание: &lt;Очевидно, </w:t>
        <w:br/>
        <w:t xml:space="preserve">есть некоторые вещи, которыми Джон пока еще не расположен делиться. Группа, </w:t>
        <w:br/>
        <w:t xml:space="preserve">по-видимому, горит желанием, ей не терпится "принять Джона на борт", в то вре- </w:t>
        <w:br/>
        <w:t xml:space="preserve">мя как Джон пока еще не чувствует себя в достаточной безопасности или доста- </w:t>
        <w:br/>
        <w:t xml:space="preserve">точно комфортно&gt;. (Здесь важно слово &lt;пока&gt;, поскольку оно передает идею оп- </w:t>
        <w:br/>
        <w:t xml:space="preserve">ределенных ожиданий.) Я могу предложить исследовать те аспекты взаимодей- </w:t>
        <w:br/>
        <w:t xml:space="preserve">ствия в группе, которые делают ее небезопасной не только в восприятии Джона, </w:t>
        <w:br/>
        <w:t xml:space="preserve">но и в восприятии других ее участников. Таким образом я смещаю акцент работы </w:t>
        <w:br/>
        <w:t xml:space="preserve">группы - с выжимания самораскрытия из участника на исследование препят- </w:t>
        <w:br/>
        <w:t xml:space="preserve">ствий к самораскрытию. Что порождает этот страх? Каковы ожидаемые ужасные </w:t>
        <w:br/>
        <w:t xml:space="preserve">последствия? От кого именно может исходить неодобрение, которого участники </w:t>
        <w:br/>
        <w:t xml:space="preserve">группы опасаются? </w:t>
        <w:br/>
        <w:t xml:space="preserve">Ни в коем случае пациент не должен быть наказан за самораскрытие. Одно </w:t>
        <w:br/>
        <w:t xml:space="preserve">из самых деструктивных событий, которые могут произойти в группе, - это ког- </w:t>
        <w:br/>
        <w:t xml:space="preserve">да при возникновении конфликта ее участники используют друг против друга лич- </w:t>
        <w:br/>
        <w:t xml:space="preserve">ный болезненный материал, доверительно раскрытый в группе. В подобном слу- </w:t>
        <w:br/>
        <w:t xml:space="preserve">чае терапевту следует энергично вмешаться, так как это не только грязный способ </w:t>
        <w:br/>
        <w:t xml:space="preserve">борьбы, но еще и подрывает важные групповые нормы. Энергичная интервенция </w:t>
        <w:br/>
        <w:t xml:space="preserve">терапевта может принять разные формы. Тем или иным способом терапевт дол- </w:t>
        <w:br/>
        <w:t xml:space="preserve">жен привлечь внимание к злоупотреблению доверием. Часто я просто пресекаю </w:t>
        <w:br/>
        <w:t xml:space="preserve">действие, прерываю конфликт и указываю, что только что в группе произошло </w:t>
        <w:br/>
        <w:t xml:space="preserve">нечто очень важное. Я спрашиваю у потерпевшего участника группы, какие чув- </w:t>
        <w:br/>
        <w:t xml:space="preserve">ства он испытывают в связи с этим инцидентом, предлагаю остальным участни- </w:t>
        <w:br/>
        <w:t xml:space="preserve">кам выразить свои чувства, спрашиваю, не переживали ли остальные нечто по- </w:t>
        <w:br/>
        <w:t xml:space="preserve">добное, указываю, как это затруднит откровенность для других и т. д. Вся прочая </w:t>
        <w:br/>
        <w:t xml:space="preserve">групповая работа временно откладывается. Важно заострить внимание на проис- </w:t>
        <w:br/>
        <w:t xml:space="preserve">шедшем инциденте, чтобы подкрепить норму, согласно которой самораскрытие не </w:t>
        <w:br/>
        <w:t xml:space="preserve">только важно, но и безопасно. Только после того, как норма установлена, терапевт </w:t>
        <w:br/>
        <w:t xml:space="preserve">переходит к рассмотрению других аспектов инцидента. Например, помогает напа- </w:t>
        <w:br/>
        <w:t xml:space="preserve">дающей стороне проанализировать свое поведение: его влияние на окружающих, </w:t>
        <w:br/>
        <w:t xml:space="preserve">его проявления в других жизненных ситуациях, его неосознаваемое значение. </w:t>
        <w:br/>
        <w:br/>
        <w:t xml:space="preserve">Процедурные нормы </w:t>
        <w:br/>
        <w:br/>
        <w:t xml:space="preserve">Оптимальньщ процедурным форматом в терапии считается такой, когда груп- </w:t>
        <w:br/>
        <w:t xml:space="preserve">па неструктурирована, спонтанна и взаимодействует свободно. Однако подобный </w:t>
        <w:br/>
        <w:t xml:space="preserve">формат никогда не развивается естественно: чтобы сформировать такую куль- </w:t>
        <w:br/>
        <w:t xml:space="preserve">туру, требуются активные действия со стороны терапевта. Есть много тенден- </w:t>
        <w:br/>
        <w:t xml:space="preserve">ций, которым терапевту приходится противодействовать. Например, естественной </w:t>
        <w:br/>
        <w:t xml:space="preserve">тенденцией во вновь образованной группе будет склонность посвящать целую </w:t>
        <w:br/>
        <w:t xml:space="preserve">встречу каждому из участников по очереди. Часто тот, кто заговорил первым, или </w:t>
        <w:br/>
        <w:t xml:space="preserve">тот, кто предъявляет самый серьезный на этой неделе жизненный кризис, получа- </w:t>
        <w:br/>
        <w:t xml:space="preserve">ет право говорить всю встречу. Некоторые группы с огромным трудом переключа- </w:t>
        <w:br/>
        <w:t xml:space="preserve">ются с одного участника на другого, поскольку незаметно сформировалась норма, </w:t>
        <w:br/>
        <w:t xml:space="preserve">согласно которой перемена темы разговора считается дурным тоном, проявлени- </w:t>
        <w:br/>
        <w:t xml:space="preserve">ем грубости или отвержения. Иногда участники погружаются в молчание: они не </w:t>
        <w:br/>
        <w:t xml:space="preserve">осмеливаются прервать и попросить время для себя и в то же время не желают </w:t>
        <w:br/>
        <w:t xml:space="preserve">поддерживать говорящего вопросами, молча надеясь, что вскоре тот умолкнет. </w:t>
        <w:br/>
        <w:t xml:space="preserve">Подобные паттерны препятствуют развитию сильной группы и в итоге приво- </w:t>
        <w:br/>
        <w:t xml:space="preserve">дят к фрустрации и упадку духа. Моя тактика противодействия подобным антите- </w:t>
        <w:br/>
        <w:t xml:space="preserve">рапевтическим нормам заключается в привлечении внимания к ним. При этом я </w:t>
        <w:br/>
        <w:t xml:space="preserve">подчеркиваю, что поскольку группа создала их, то в ее силах их и изменить. </w:t>
        <w:br/>
        <w:t xml:space="preserve">Например, я говорю: &lt;Вот уже четыре недели я замечаю, что все собрание це- </w:t>
        <w:br/>
        <w:t xml:space="preserve">ликом посвящается одному участнику группы, зачастую первому, заговорившему </w:t>
        <w:br/>
        <w:t xml:space="preserve">в этот день, а также что остальные не хотят его прерывать и, как мне кажется, </w:t>
        <w:br/>
        <w:t xml:space="preserve">замалчивают очень важные чувства. Хотелось бы понять, каким образом устано- </w:t>
        <w:br/>
        <w:t xml:space="preserve">вилась эта практика и хотим ли мы ее изменить&gt;. Комментарий подобного рода </w:t>
        <w:br/>
        <w:t xml:space="preserve">может освободить группу. Терапевт не только высказал вслух нечто, что, как все </w:t>
        <w:br/>
        <w:t xml:space="preserve">знают, соответствует действительности, но и увеличил действенность других про- </w:t>
        <w:br/>
        <w:t xml:space="preserve">цедурных возможностей. </w:t>
        <w:br/>
        <w:t xml:space="preserve">В некоторых группах складывается &lt;поочередный&gt; формат, при котором слово </w:t>
        <w:br/>
        <w:t xml:space="preserve">предоставляется всем участникам по очереди. Каждый рассказывает о важных для </w:t>
        <w:br/>
        <w:t xml:space="preserve">него событиях или тяжелых стрессах, случившихся на прошедшей неделе. Иног- </w:t>
        <w:br/>
        <w:t xml:space="preserve">да, в особенности если речь идет о пациентах тревожных, с острыми психически- </w:t>
        <w:br/>
        <w:t xml:space="preserve">ми дисфункциями, некая изначальная структура необходима и способствует тера- </w:t>
        <w:br/>
        <w:t xml:space="preserve">пии. Так, &lt;поочередный&gt; формат, если придерживаться его очень короткий проме- </w:t>
        <w:br/>
        <w:t xml:space="preserve">жуток времени, может послужить вполне удовлетворительной &lt;взлетной полосой&gt; </w:t>
        <w:br/>
        <w:t xml:space="preserve">для собрания. Однако по своему опыту могу сказать, что в большинстве групп </w:t>
        <w:br/>
        <w:t xml:space="preserve">такая формальная структура, как правило, приводит к возникновению строгой оче- </w:t>
        <w:br/>
        <w:t xml:space="preserve">реди, без личностного взаимодействия, &lt;там-и-тогда&gt; встречи. Я предпочитаю та- </w:t>
        <w:br/>
        <w:t xml:space="preserve">кой формат, при котором участники, столкнувшиеся с неприятностью или пробле- </w:t>
        <w:br/>
        <w:t xml:space="preserve">мой, могут просто объявить в начале: &lt;Я хочу, чтобы сегодня мне уделили некото- </w:t>
        <w:br/>
        <w:t xml:space="preserve">рое время&gt;, - а остальные участники группы и терапевт стараются, по мере </w:t>
        <w:br/>
        <w:t xml:space="preserve">естественного развития встречи, уделить внимание каждому из этих участников. </w:t>
        <w:br/>
        <w:t xml:space="preserve">В специализированных группах, особенно коротких и предназначенных для </w:t>
        <w:br/>
        <w:t xml:space="preserve">пациентов с более серьезными расстройствами, зачастую требуются иные проце- </w:t>
        <w:br/>
        <w:t xml:space="preserve">дурные нормы. В таких случаях, чтобы достичь компромисса, необходимо четко </w:t>
        <w:br/>
        <w:t xml:space="preserve">организовать время, а ведущий должен создать явно выраженную структуру. В гла- </w:t>
        <w:br/>
        <w:t xml:space="preserve">ве 15 я подробно остановлюсь на таких структурных модификациях, а сейчас лишь </w:t>
        <w:br/>
        <w:t xml:space="preserve">подчеркну общий принцип, согласно которому ведущий должен постараться струк- </w:t>
        <w:br/>
        <w:t xml:space="preserve">турировать группу таким образом, чтобы внедрить в нее терапевтические нормы, </w:t>
        <w:br/>
        <w:t xml:space="preserve">о которых шла речь в этой главе: поддержку, самораскрытие, самомониторинг, вза- </w:t>
        <w:br/>
        <w:t xml:space="preserve">имодействие, спонтанность, ценность группы и положение о том, что участники </w:t>
        <w:br/>
        <w:t xml:space="preserve">сами являются источником помощи. </w:t>
        <w:br/>
        <w:br/>
        <w:t xml:space="preserve">Важность группы для ее участников </w:t>
        <w:br/>
        <w:br/>
        <w:t xml:space="preserve">Чем более значима группа для ее участников, тем она эффективнее. Я считаю, </w:t>
        <w:br/>
        <w:t xml:space="preserve">что идеальные терапевтические условия имеют место тогда, когда пациенты рас- </w:t>
        <w:br/>
        <w:t xml:space="preserve">сматривают встречу терапевтической группы как самое важное на неделе событие </w:t>
        <w:br/>
        <w:t xml:space="preserve">в их жизни. Терапевту очень рекомендуется подкреплять это убеждение всеми воз- </w:t>
        <w:br/>
        <w:t xml:space="preserve">можными способами. Если обстоятельства вынуждают меня пропустить собра- </w:t>
        <w:br/>
        <w:t xml:space="preserve">ние, я задолго информирую об этом пациентов и доношу до них свою озабочен- </w:t>
        <w:br/>
        <w:t xml:space="preserve">ность по поводу моего отсутствия. Я всегда прихожу на встречи вовремя. Если в </w:t>
        <w:br/>
        <w:t xml:space="preserve">промежутке между встречами я думаю о группе, то некоторыми из своих мыслей </w:t>
        <w:br/>
        <w:t xml:space="preserve">делюсь с участниками. Я поощряю участников группы, когда они делятся доказа- </w:t>
        <w:br/>
        <w:t xml:space="preserve">тельствами полезности группы для них или дают понять, что они думали о других </w:t>
        <w:br/>
        <w:t xml:space="preserve">участниках в течение недели. </w:t>
        <w:br/>
        <w:t xml:space="preserve">Чем больше слитности между собраниями, тем лучше. Хорошо функциониру- </w:t>
        <w:br/>
        <w:t xml:space="preserve">ющая группа каждую встречу прорабатывает вопросы, поднятые на предыдущей </w:t>
        <w:br/>
        <w:t xml:space="preserve">встрече. (Такого положения дел легче достигнуть, когда группа собирается чаще </w:t>
        <w:br/>
        <w:t xml:space="preserve">одного раза в неделю.) Поощряя такую непрерывность, терапевт не ошибется. </w:t>
        <w:br/>
        <w:t xml:space="preserve">В большей степени, чем кто-либо другой, терапевт является историком группы, </w:t>
        <w:br/>
        <w:t xml:space="preserve">соединяя события и помещая опыт во временную матрицу группы: &lt;Это очень </w:t>
        <w:br/>
        <w:t xml:space="preserve">напоминает то, над чем Джон работал две недели назад&gt; или &lt;Рутелен, я заметил, </w:t>
        <w:br/>
        <w:t xml:space="preserve">что после стычки с Дебби три недели назад ты ушла в себя и выглядишь более </w:t>
        <w:br/>
        <w:t xml:space="preserve">подавленной. Какие чувства ты испытываешь сейчас к Дебби?&gt; </w:t>
        <w:br/>
        <w:t xml:space="preserve">Я редко открываю встречу, но если открываю, то неизменно для того, чтобы </w:t>
        <w:br/>
        <w:t xml:space="preserve">обеспечить связь между встречами. Так, я могу открыть собрание следующими </w:t>
        <w:br/>
        <w:t xml:space="preserve">словами: &lt;Предшествующая встреча была очень интенсивной! Интересно, с каки- </w:t>
        <w:br/>
        <w:t xml:space="preserve">ми чувствами вы ушли домой и каковы эти чувства сейчас?&gt; </w:t>
        <w:br/>
        <w:t xml:space="preserve">В главе 14 я описываю резюме группы - технику, которая служит для усиле- </w:t>
        <w:br/>
        <w:t xml:space="preserve">ния чувства непрерывности между встречами. Каждую неделю я пишу детальное </w:t>
        <w:br/>
        <w:t xml:space="preserve">резюме встречи (отредактированное описание содержания и процесса, преподан- </w:t>
        <w:br/>
        <w:t xml:space="preserve">ное в форме рассказа) и между сессиями рассылаю его участникам группы. Одна </w:t>
        <w:br/>
        <w:t xml:space="preserve">из функций такого резюме заключается в том, что оно является формой дополни- </w:t>
        <w:br/>
        <w:t xml:space="preserve">тельного еженедельного контакта пациента с группой. Благодаря этому контакту </w:t>
        <w:br/>
        <w:t xml:space="preserve">повышается вероятность, что темы данного конкретного собрания будут продол- </w:t>
        <w:br/>
        <w:t xml:space="preserve">жены на следующем. </w:t>
        <w:br/>
        <w:t xml:space="preserve">Значимость группы для пациентов растет, когда они начинают воспринимать ее </w:t>
        <w:br/>
        <w:t xml:space="preserve">как щедрый источник информации и поддержки. Если участники группы с любо- </w:t>
        <w:br/>
        <w:t xml:space="preserve">пытством спрашивают что-нибудь о самих себе, я тем или иным способом стара- </w:t>
        <w:br/>
        <w:t xml:space="preserve">юсь передать им свое убеждение, что любую информацию о самих себе, которую </w:t>
        <w:br/>
        <w:t xml:space="preserve">желают получить участники группы, они могут найти здесь, в комнате для </w:t>
        <w:br/>
        <w:t xml:space="preserve">встреч, при условии, что они знают, как извлечь ее. Так, когда Кен осведомляется, </w:t>
        <w:br/>
        <w:t xml:space="preserve">действительно ли он слишком доминирует и воспринимается окружающими как </w:t>
        <w:br/>
        <w:t xml:space="preserve">источник угрозы, суть моей рефлекторной реакции можно передать следующими </w:t>
        <w:br/>
        <w:t xml:space="preserve">словами: &lt;Кен, в этой комнате много людей, которые знают тебя очень хорошо. </w:t>
        <w:br/>
        <w:t xml:space="preserve">Почему бы не задать этот вопрос им?&gt; </w:t>
        <w:br/>
        <w:t xml:space="preserve">События, укрепляющие связи между участниками группы, усиливают потен- </w:t>
        <w:br/>
        <w:t xml:space="preserve">циал группы. Это хороший признак, когда после встречи участники группы про- </w:t>
        <w:br/>
        <w:t xml:space="preserve">должают разговор в кафе, за чашкой кофе, устраивают длительные дискуссии на </w:t>
        <w:br/>
        <w:t xml:space="preserve">автостоянке или перезваниваются на неделе в кризисные моменты. (Однако такие </w:t>
        <w:br/>
        <w:t xml:space="preserve">внегрупповые контакты не лишены потенциальных осложнений. Тема это непрос- </w:t>
        <w:br/>
        <w:t xml:space="preserve">тая и в деталях будет раскрыта в главе 11.) </w:t>
        <w:br/>
        <w:br/>
        <w:t xml:space="preserve">Участники группы как источник помощи </w:t>
        <w:br/>
        <w:br/>
        <w:t xml:space="preserve">Группа функционирует лучше всего, когда ее участники помогают друг другу и </w:t>
        <w:br/>
        <w:t xml:space="preserve">ценят эту взаимопомощь. Если группа продолжает рассматривать терапевта как </w:t>
        <w:br/>
        <w:t xml:space="preserve">единственный источник помощи, то она не сумеет достигнуть оптимального уров- </w:t>
        <w:br/>
        <w:t xml:space="preserve">ня автономии и самоуважения. Чтобы подкрепить эту норму, терапевт может при- </w:t>
        <w:br/>
        <w:t xml:space="preserve">влечь внимание к инцидентам, демонстрирующим взаимную полезность участни- </w:t>
        <w:br/>
        <w:t xml:space="preserve">ков. Кроме того, терапевт может научить их более эффективно оказывать помощь </w:t>
        <w:br/>
        <w:t xml:space="preserve">друг другу. Например, после того как пациент в продолжение значительной доли </w:t>
        <w:br/>
        <w:t xml:space="preserve">встречи работал с группой над какими-то важными для себя вопросами, терапевт </w:t>
        <w:br/>
        <w:t xml:space="preserve">может спросить: &lt;Рэйд, не мог бы ты оглянуться назад, на прошедшие сорок пять </w:t>
        <w:br/>
        <w:t xml:space="preserve">минут? Какие комментарии были для тебя наиболее, а какие - наименее полез- </w:t>
        <w:br/>
        <w:t xml:space="preserve">ными?&gt; Или: &lt;Виктор, я вижу, что ты уже давно хотел поговорить об этом, однако </w:t>
        <w:br/>
        <w:t xml:space="preserve">до сегодняшнего дня был не в состоянии это сделать. Каким-то образом Ив помог- </w:t>
        <w:br/>
        <w:t xml:space="preserve">ла тебе раскрыться. Что она сделала? И что сегодня сделал Бен, что, похоже, заста- </w:t>
        <w:br/>
        <w:t xml:space="preserve">вило тебя закрыться, а не открыться?&gt; И так далее. </w:t>
        <w:br/>
        <w:t xml:space="preserve">Поведение, подрывающее норму взаимной помощи, не следует оставлять без </w:t>
        <w:br/>
        <w:t xml:space="preserve">внимания. Если, например, один участник группы нападает на другого, обеспоко- </w:t>
        <w:br/>
        <w:t xml:space="preserve">енный его обращением с третьим, говоря: &lt;Фред, какое право ты имеешь разгова- </w:t>
        <w:br/>
        <w:t xml:space="preserve">ривать с Питером об этом? В этом отношении ты в сто раз хуже него, черт возьми&gt;, </w:t>
        <w:br/>
        <w:t xml:space="preserve">то я могу вмешаться, сделав примерно такое замечание: &lt;Фил, я думаю, сегодня </w:t>
        <w:br/>
        <w:t xml:space="preserve">ты испытываешь к Фреду негативные чувства, идущие из другого источника. Мо- </w:t>
        <w:br/>
        <w:t xml:space="preserve">жет быть, нам следует разобраться в них. Однако я не могу согласиться с тобой, </w:t>
        <w:br/>
        <w:t xml:space="preserve">когда ты говоришь, что поскольку Фред похож на Питера, то он не может ему </w:t>
        <w:br/>
        <w:t xml:space="preserve">помочь. Ведь события здесь, в группе, доказывают прямо противоположное. По- </w:t>
        <w:br/>
        <w:t xml:space="preserve">хожие люди способны понять поведение друг друга глубже, чем кто-либо другой. </w:t>
        <w:br/>
        <w:t xml:space="preserve">Тем самым они могут быть особенно взаимно полезными&gt;. </w:t>
        <w:br/>
        <w:br/>
        <w:t xml:space="preserve">Поддержка </w:t>
        <w:br/>
        <w:br/>
        <w:t xml:space="preserve">Как я уже подчеркивал в главе, посвященной вопросу сплоченности, необходи- </w:t>
        <w:br/>
        <w:t xml:space="preserve">мо, чтобы участники терапевтической группы воспринимали ее как безопасное </w:t>
        <w:br/>
        <w:t xml:space="preserve">место, в котором им оказывают поддержку. Ведь в долгом курсе терапии должны </w:t>
        <w:br/>
        <w:t xml:space="preserve">быть вскрыты и исследованы многие неприятные проблемы. Многие участники </w:t>
        <w:br/>
        <w:t xml:space="preserve">страдают вспышками ярости, высокомерны, демонстративно снисходительны, не- </w:t>
        <w:br/>
        <w:t xml:space="preserve">чутки или откровенно сварливы. Терапевтическая группа не в состоянии помочь, </w:t>
        <w:br/>
        <w:t xml:space="preserve">если эти конкретные черты не проявляются в ходе взаимодействия пациентов с </w:t>
        <w:br/>
        <w:t xml:space="preserve">другими участниками группы. В конечном итоге конфликт должен произойти в </w:t>
        <w:br/>
        <w:t xml:space="preserve">терапевтической группе, и, как я покажу в главе 12, это существенная часть тера- </w:t>
        <w:br/>
        <w:t xml:space="preserve">певтической работы. В то же время слишком высокая конфликтность на ранних </w:t>
        <w:br/>
        <w:t xml:space="preserve">этапах работы группы может нанести урон ее развитию. Прежде чем участники </w:t>
        <w:br/>
        <w:t xml:space="preserve">почувствуют себя достаточно свободно, чтобы выражать несогласие, они должны </w:t>
        <w:br/>
        <w:t xml:space="preserve">ощутить группу как безопасное место и ценить ее достаточно высоко, чтобы пере- </w:t>
        <w:br/>
        <w:t xml:space="preserve">носить неприятные для них собрания. </w:t>
        <w:br/>
        <w:t xml:space="preserve">Поэтому терапевт должен приступать к внедрению норм, допускающих конф- </w:t>
        <w:br/>
        <w:t xml:space="preserve">ликт, только после установления прочного фундамента безопасности и поддержки. </w:t>
        <w:br/>
        <w:t xml:space="preserve">Часто необходимо активное вмешательство терапевта, чтобы предотвратить разра- </w:t>
        <w:br/>
        <w:t xml:space="preserve">стание конфликта на ранних этапах. Следующий пример иллюстрирует эту мысль. </w:t>
        <w:br/>
      </w:r>
    </w:p>
    <w:p>
      <w:pPr>
        <w:pStyle w:val="Normal"/>
        <w:rPr>
          <w:rFonts w:ascii="Arial" w:hAnsi="Arial" w:cs="Arial"/>
          <w:sz w:val="22"/>
          <w:szCs w:val="22"/>
          <w:lang w:val="en-US"/>
        </w:rPr>
      </w:pPr>
      <w:r>
        <w:rPr>
          <w:rFonts w:cs="Arial" w:ascii="Arial" w:hAnsi="Arial"/>
          <w:sz w:val="22"/>
          <w:szCs w:val="22"/>
        </w:rPr>
        <w:t xml:space="preserve">Q В одной вновь сформированной терапевтической группе были два особенно враждеб- </w:t>
        <w:br/>
        <w:t>ных, критичных участника, и к третьему собранию атмосфера изрядно накалилась от откры</w:t>
        <w:br/>
        <w:t xml:space="preserve">тых придирок, сарказма и конфликтности. Четвертое собрание открыла Эстелла (одна из </w:t>
        <w:br/>
        <w:t xml:space="preserve">этих двух участников). Она всячески подчеркивала, до какой степени до сих пор ей не было </w:t>
        <w:br/>
        <w:t xml:space="preserve">от группы никакого толку. Эстелла обладала способностью так переворачивать каждый об- </w:t>
        <w:br/>
        <w:t xml:space="preserve">ращенный к ней позитивный комментарий, что он превращался в негативный и воинствен- </w:t>
        <w:br/>
        <w:t xml:space="preserve">ный. Например, она жаловалась, что не может как следует себя выразить, что есть много </w:t>
        <w:br/>
        <w:t xml:space="preserve">вещей, которые ей хотелось бы сказать, но у нее такая плохая речь, что она не может донести мысль до собеседника. Когда один из участников группы возразил на это, что, напротив, находит речь Эстеллы чрезвычайно яркой и доходчивой, Эстелла набросилась на него с обвинениям, заявляя, что он сомневается в ее способности верно судить о самой себе. Позже она сделала комплимент одной из женщин, сказав: &lt;Айлин, ты единственная из собравшихся сумела задать мне разумный вопрос&gt;. Очевидно, Айлин, получив такой комплимент &lt;с нагрузкой&gt;, почувствовала себя весьма неуютно. </w:t>
        <w:br/>
        <w:t xml:space="preserve">Тут я почувствовал, что необходимо оказать сопротивление выработавшимся в группе </w:t>
        <w:br/>
        <w:t xml:space="preserve">нормам враждебности и критицизма, и решительно вмешался. Я спросил Эстеллу: &lt;Как ты </w:t>
        <w:br/>
        <w:t xml:space="preserve">считаешь, какие чувства испытали остальные, услышав эту обращенную к Айлин фразу?&gt; </w:t>
        <w:br/>
        <w:t xml:space="preserve">Эстелла замялась, однако в итоге высказала предположение, что скорее всего, они по- </w:t>
        <w:br/>
        <w:t xml:space="preserve">чувствовали себя оскорбленными. Я предложил ей проверить свое предположение, спросив у остальных участников группы об их чувствах. Она сделала это и выяснила, что была права. </w:t>
        <w:br/>
        <w:t xml:space="preserve">Мало того, что все участники до единого чувствовали себя оскорбленными, саму Айлин </w:t>
        <w:br/>
        <w:t xml:space="preserve">высказывание Эстеллы также рассердило и оттолкнуло. Тогда я спросил: &lt;Эстелла, похоже, ты права, предполагая, что действительно оскорбила группу. И видимо, ты знала, что таков будет результат. Однако непонятно, в чем твоя выгода? Что ты в результате приобрела?&gt; </w:t>
        <w:br/>
        <w:t xml:space="preserve">Эстелла предположила два возможных варианта объяснения. Первый, что &lt;Я скорее </w:t>
        <w:br/>
        <w:t xml:space="preserve">предпочитаю быть отвергнутой за свою грубость, чем за подхалимство&gt;. Этот несколько </w:t>
        <w:br/>
        <w:t xml:space="preserve">искусственный софизм хоть и с натяжкой, но можно было принять. Дальше она сказала следующее: &lt;По крайней мере, так я становлюсь центром внимания&gt;. &lt;Как сейчас?&gt; - спросил я. Она кивнула. &lt;И как ты себя сейчас чувствуешь?&gt; - поинтересовался я. Эстелла отвечала: &lt;Хорошо чувствую&gt;. &lt;Ну а вообще в жизни?&gt; - продолжал я. &lt;Одиноко. В этом-то все дело. Те, с кем я общаюсь в эти полтора часа и есть все люди в моей жизни&gt;, - чистосердечно ответила Эстелла. &lt;Значит, группа на самом деле важна для тебя?&gt; - рискнул спросить я. Эстелла кивнула. Я заметил: &lt;Эстелла, ты всегда утверждала, что одна из причин твоего критицизма по отношению к другим участникам группы это то, что нет ничего важнее полной честности. Но если ты хочешь быть целиком честной с нами, ты должна, мне кажется, сказать нам, как мы важны для тебя и насколько тебе нравится здесь бывать. </w:t>
        <w:br/>
        <w:t xml:space="preserve">Этого ты никогда не делала, и мне хотелось бы знать, сделаешь ли ты попытку разобраться, почему для тебя так болезненно или опасно показать окружающим, как много они для тебя значат&gt;. </w:t>
        <w:br/>
        <w:br/>
        <w:t xml:space="preserve">К этому времени настрой Эстеллы сменился на гораздо более миролюбивый, и мне уда- </w:t>
        <w:br/>
        <w:t xml:space="preserve">лось получить дополнительный рычаг воздействия на нее, заручившись ее согласием в том, что враждебность и склонность к агрессивным выпадам действительно составляют для нее проблему. И мы посчитали, что для нее будет помощью, если мы будем апеллировать к этому, т. е. будем постоянно квалифицировать любое оскорбительное поведение с ее стороны. </w:t>
        <w:br/>
        <w:t xml:space="preserve">Всегда полезно заключить с пациентом контракт такого рода: это дает возможность терапевту на последующих собраниях противостоять участникам с определенным поведением - ведь они сами просили, чтобы окружающие обращали на это их внимание. Поскольку в этом процессе - выявлении нежелательного поведения и конфронтации - они воспринимают себя и окружающих как союзников, вероятность, что они займут в такой ситуации оборонительную позицию, значительно снижается. </w:t>
        <w:br/>
        <w:t xml:space="preserve">Возможно, многие из этих примеров поведения терапевта создают впечатление </w:t>
        <w:br/>
        <w:t xml:space="preserve">преднамеренности, педантизма, даже догматизма. Это не те безоценочные, неди- </w:t>
        <w:br/>
        <w:t xml:space="preserve">рективные, отзеркаливающие или разъясняющие комментарии, которые типичны </w:t>
        <w:br/>
        <w:t xml:space="preserve">для поведения терапевта в другие моменты терапевтического процесса. Однако </w:t>
        <w:br/>
        <w:t xml:space="preserve">жизненно важно, чтобы терапевт, создавая группу и формируя ее культуру, дей- </w:t>
        <w:br/>
        <w:t xml:space="preserve">ствовал целенаправленно. Эти задачи лежат в основе и, в большой степени, пред- </w:t>
        <w:br/>
        <w:t xml:space="preserve">шествуют выполнению всей другой работы терапевта. </w:t>
        <w:br/>
        <w:t xml:space="preserve">Теперь пора перейти к третьей основополагающей задаче терапевта: актива- </w:t>
        <w:br/>
        <w:t xml:space="preserve">ции и освещению здесь-и-теперь. </w:t>
        <w:br/>
        <w:br/>
        <w:br/>
        <w:t xml:space="preserve">ТЕРАПЕВТ: РАБОТА В ЗДЕСЬ-И-ТЕПЕРЬ </w:t>
        <w:br/>
        <w:br/>
        <w:t xml:space="preserve">Основное различие между амбулаторными терапевтическими группами, ориенти- </w:t>
        <w:br/>
        <w:t xml:space="preserve">рованными на достижение обширных и стойких поведенческих и характерологи- </w:t>
        <w:br/>
        <w:t xml:space="preserve">ческих изменений, и такими группами, как &lt;АА&gt;, &lt;Объединение Выздоравливаю- </w:t>
        <w:br/>
        <w:t xml:space="preserve">щих&gt;, образовательные психологические группы, группы для снижения веса или </w:t>
        <w:br/>
        <w:t xml:space="preserve">группы поддержки для онкологических больных, заключается в том, что терапев- </w:t>
        <w:br/>
        <w:t xml:space="preserve">тические группы очень сильно подчеркивают важность опыта здесь-и-теперь. </w:t>
        <w:br/>
        <w:t xml:space="preserve">В главе 2 я привел некоторые теоретические обоснования использования здесь- </w:t>
        <w:br/>
        <w:t xml:space="preserve">и-теперь. Теперь пришло время сосредоточиться на клиническом применении </w:t>
        <w:br/>
        <w:t xml:space="preserve">здесь-и-теперь в групповой терапии. Во-первых, никогда не следует упускать из </w:t>
        <w:br/>
        <w:t xml:space="preserve">виду важный принцип - возможно, единственный по-настоящему важный мо- </w:t>
        <w:br/>
        <w:t xml:space="preserve">мент во всей моей книге: фокус на здесь-и-теперь, чтобы быть эффективным, </w:t>
        <w:br/>
        <w:t xml:space="preserve">должен состоять из двух симбиотических связанных слоев, ни один из которых </w:t>
        <w:br/>
        <w:t xml:space="preserve">не обладает терапевтической силой без другого. </w:t>
        <w:br/>
        <w:t xml:space="preserve">Первый слой - это переживание, участники живут в здесь-и-теперь, и посте- </w:t>
        <w:br/>
        <w:t xml:space="preserve">пенно они начинают испытывать яркие чувства к другим участникам группы, к </w:t>
        <w:br/>
        <w:t xml:space="preserve">терапевту и к группе в целом. Чувства, испытываемые здесь-и-теперь, становятся </w:t>
        <w:br/>
        <w:t xml:space="preserve">главной темой обсуждения в группе. Эти споры внеисторичны: событиям, проис- </w:t>
        <w:br/>
        <w:t xml:space="preserve">ходящим сейчас и непосредственно в группе, отдается предпочтение по сравне- </w:t>
        <w:br/>
        <w:t xml:space="preserve">нию как с текущими событиями жизни за пределами группы, так и с отдален- </w:t>
        <w:br/>
        <w:t xml:space="preserve">ным прошлым участников. Такая ориентация чрезвычайно способствует созда- </w:t>
        <w:br/>
        <w:t xml:space="preserve">нию и проявлению социального микрокосма каждого из участников. Она обес- </w:t>
        <w:br/>
        <w:t xml:space="preserve">печивает условия для обратной связи, катарсиса, значимого самораскрытия и ус- </w:t>
        <w:br/>
        <w:t xml:space="preserve">воения навыков социализации. Группа становится более живой, и все участники </w:t>
        <w:br/>
        <w:t xml:space="preserve">(а не только тот, кто работает на этой сессии) вовлекаются в интенсивную работу. </w:t>
        <w:br/>
        <w:t xml:space="preserve">Однако в своей работе группа быстро достигает черты, за которой польза фоку- </w:t>
        <w:br/>
        <w:t xml:space="preserve">сировки на здесь-и-теперь исчерпывается, если только не присутствует второй ее </w:t>
        <w:br/>
        <w:br/>
        <w:br/>
        <w:br/>
        <w:br/>
        <w:br/>
        <w:br/>
        <w:br/>
        <w:t xml:space="preserve">слой, освещение процесса. Если мы хотим запустить действие такого могуществен- </w:t>
        <w:br/>
        <w:t xml:space="preserve">ного терапевтического фактора, как межличностное научение, то группа должна </w:t>
        <w:br/>
        <w:t xml:space="preserve">распознавать, исследовать и понимать процесс. Группа должна исследовать саму </w:t>
        <w:br/>
        <w:t xml:space="preserve">себя, должна изучать свои трансакции, должна выйти за пределы чистого пережи- </w:t>
        <w:br/>
        <w:t xml:space="preserve">вания и использовать самое себя, чтобы интегрировать это переживание. </w:t>
        <w:br/>
        <w:t xml:space="preserve">Таким образом, для эффективного использования ситуации здесь-и-теперь тре- </w:t>
        <w:br/>
        <w:t xml:space="preserve">буется сделать два шага: группа должна, во-первых, жить в здесь-и-теперь, а во- </w:t>
        <w:br/>
        <w:t xml:space="preserve">вторых, проходить по собственным следам; группа совершает &lt;петлю самоот- </w:t>
        <w:br/>
        <w:t xml:space="preserve">ражения&gt; и анализирует здесь-и-теперь поведение, которое только что появи- </w:t>
        <w:br/>
        <w:t xml:space="preserve">лось. </w:t>
        <w:br/>
        <w:t xml:space="preserve">Для эффективной работы группы необходимы оба эти аспекта здесь-и-теперь. </w:t>
        <w:br/>
        <w:t xml:space="preserve">Если присутствует только первый - переживание здесь-и-теперь, - то группо- </w:t>
        <w:br/>
        <w:t xml:space="preserve">вой опыт будет интенсивным, участники будут чувствовать себя глубоко вовлечен- </w:t>
        <w:br/>
        <w:t xml:space="preserve">ными в групповой процесс, эмоциональная экспрессия может быть очень высо- </w:t>
        <w:br/>
        <w:t xml:space="preserve">кой. Покидая собрания, пациенты единодушно заключают: &lt;Ух ты, какие сильные </w:t>
        <w:br/>
        <w:t xml:space="preserve">переживания!&gt; Однако эти переживания будут мимолетными, у участников не </w:t>
        <w:br/>
        <w:t xml:space="preserve">будет когнитивной схемы, которая помогла бы им сохранить групповой опыт, обоб- </w:t>
        <w:br/>
        <w:t xml:space="preserve">щить его и применять приобретенные навыки в ситуациях дома. Именно этого не </w:t>
        <w:br/>
        <w:t xml:space="preserve">учитывали многие ведущие групп встреч в ранние десятилетия этого движения. </w:t>
        <w:br/>
        <w:t xml:space="preserve">Если, напротив, присутствует только вторая часть здесь-и-теперь - исследо- </w:t>
        <w:br/>
        <w:t xml:space="preserve">вание процесса - то группа теряет живость и осмысленность. Группа дегенери- </w:t>
        <w:br/>
        <w:t xml:space="preserve">рует, превращаясь в стерильные интеллектуальные упражнения. В эту крайность </w:t>
        <w:br/>
        <w:t xml:space="preserve">впадают слишком формальные, отчужденные, ригидные терапевты. </w:t>
        <w:br/>
        <w:t xml:space="preserve">Соответственно, терапевт в здесь-и-теперь выполняет две разные функции: на- </w:t>
        <w:br/>
        <w:t xml:space="preserve">правляет группу в здесь-и-теперь и фасилитирует &lt;петлю самоотражения&gt; (или </w:t>
        <w:br/>
        <w:t xml:space="preserve">комментирование процесса). Значительную долю функции направления в здесь-и- </w:t>
        <w:br/>
        <w:t xml:space="preserve">теперь могут взять на себя сами участники группы. Однако по причинам, которые </w:t>
        <w:br/>
        <w:t xml:space="preserve">будут рассмотрены ниже, комментирование процесса в большой степени ложится </w:t>
        <w:br/>
        <w:t xml:space="preserve">на плечи терапевта. Более того, большинство групповых психотерапевтов призна- </w:t>
        <w:br/>
        <w:t xml:space="preserve">ют своей эту задачу. В ходе недавнего небольшого по охвату, но тщательного ис- </w:t>
        <w:br/>
        <w:t xml:space="preserve">следования, были закодированы интерпретации групповых терапевтов. В итоге </w:t>
        <w:br/>
        <w:t xml:space="preserve">обнаружилось, что более 60% интерпретаций относились к здесь-и-теперь (либо к </w:t>
        <w:br/>
        <w:t xml:space="preserve">поведенческим паттернам, либо к воздействию поведения), в то время как ком- </w:t>
        <w:br/>
        <w:t xml:space="preserve">ментарии по поводу исторических причин поведения составляли приблизительно </w:t>
        <w:br/>
        <w:t xml:space="preserve">20% и еще 20% - по поводу мотивации267. </w:t>
        <w:br/>
        <w:br/>
        <w:t xml:space="preserve">ОПРЕДЕЛЕНИЕ ПРОЦЕССА </w:t>
        <w:br/>
        <w:br/>
        <w:t xml:space="preserve">Термин процесс, который щедро используется в этом тексте, имеет высокоспе- </w:t>
        <w:br/>
        <w:t xml:space="preserve">циализированное значение во многих областях, включая юриспруденцию, анато- </w:t>
        <w:br/>
        <w:t xml:space="preserve">мию, социологию, антропологию, психоанализ и описательную психиатрию. Спе- </w:t>
        <w:br/>
        <w:t xml:space="preserve">цифическое техническое значение термин процесс имеет также и в интеракцио- </w:t>
        <w:br/>
        <w:t xml:space="preserve">нальной психотерапии: им обозначается природа отношений между взаимодей- </w:t>
        <w:br/>
        <w:t xml:space="preserve">ствующими индивидуумами. </w:t>
        <w:br/>
        <w:t xml:space="preserve">Полезно противопоставить процесс и содержание. Представьте себе двух че- </w:t>
        <w:br/>
        <w:t xml:space="preserve">ловек, оживленно что-то обсуждающих. Содержание дискуссии составляют сами </w:t>
        <w:br/>
        <w:t xml:space="preserve">сказанные слова, обсуждаемые проблемы, выдвигаемые аргументы. Процесс, од- </w:t>
        <w:br/>
        <w:t xml:space="preserve">нако, это нечто совершенно иное. Спрашивая о процессе, мы, по сути, хотим знать: </w:t>
        <w:br/>
        <w:t xml:space="preserve">что эти слова, стиль поведения сторон и характер дискуссии говорят нам о меж- </w:t>
        <w:br/>
        <w:t xml:space="preserve">личностных отношениях участников разговора? </w:t>
        <w:br/>
        <w:t xml:space="preserve">Процесс-ориентированные терапевты интересуются в первую очередь не вер- </w:t>
        <w:br/>
        <w:t xml:space="preserve">бальным содержанием высказывания пациента, а &lt;как&gt; и &lt;почему&gt; этого выска- </w:t>
        <w:br/>
        <w:t xml:space="preserve">зывания, особенно в той мере, в какой &lt;как&gt; и &lt;почему&gt; проливают свет на те или </w:t>
        <w:br/>
        <w:t xml:space="preserve">иные аспекты отношений пациента с другими людьми. Таким образом, терапевт </w:t>
        <w:br/>
        <w:t xml:space="preserve">фокусируется на метакоммуникационных аспектах" послания и задается вопро- </w:t>
        <w:br/>
        <w:t xml:space="preserve">сом: почему, с точки зрения отношений, пациент делает то или иное высказыва- </w:t>
        <w:br/>
        <w:t xml:space="preserve">ние в определенный момент, в определенной манере и обращаясь к определенно- </w:t>
        <w:br/>
        <w:t xml:space="preserve">му человеку. </w:t>
        <w:br/>
        <w:t xml:space="preserve">Возьмем, например, такую трансакцию: во время лекции студентка поднимает </w:t>
        <w:br/>
        <w:t xml:space="preserve">руку и спрашивает: &lt;Когда умер Фрейд?&gt; Лектор отвечает: &lt;В 1938 году&gt; только </w:t>
        <w:br/>
        <w:t xml:space="preserve">для того, чтобы услышать: &lt;Но, сэр, разве это было не в 1939?&gt; Студентка задала </w:t>
        <w:br/>
        <w:t xml:space="preserve">вопрос, ответ на который ей уже был известен. Очевидно, ею двигало не желание </w:t>
        <w:br/>
        <w:t xml:space="preserve">получить информацию. (Вопрос не является вопросом, если вы знаете на него от- </w:t>
        <w:br/>
        <w:t xml:space="preserve">вет.) Каков же процесс этой трансакции? Скорее всего, студентка желала блеснуть </w:t>
        <w:br/>
        <w:t xml:space="preserve">познаниями или унизить лектора и показать свое превосходство над ним! </w:t>
        <w:br/>
        <w:t xml:space="preserve">Часто в условиях групповой терапии понимание процесса становится более </w:t>
        <w:br/>
        <w:t xml:space="preserve">комплексным: мы стремимся выявить процесс, стоящий не только за простым еди- </w:t>
        <w:br/>
        <w:t xml:space="preserve">ничным высказыванием, но и за целой серией высказываний, сделанных пациен- </w:t>
        <w:br/>
        <w:t xml:space="preserve">том или несколькими пациентами. Терапевт ищет ответ на вопрос: что именно </w:t>
        <w:br/>
        <w:t xml:space="preserve">данная конкретная цепочка высказываний говорит об отношениях между одним </w:t>
        <w:br/>
        <w:t xml:space="preserve">пациентом и прочими участниками группы, или между группками и кликами уча- </w:t>
        <w:br/>
        <w:t xml:space="preserve">стников, или между участниками группы и ее ведущим, или, наконец, между груп- </w:t>
        <w:br/>
        <w:t xml:space="preserve">пой в целом и ее первоочередной задачей. </w:t>
        <w:br/>
        <w:br/>
        <w:t xml:space="preserve">Прояснить концепцию помогут несколько примеров из практики. </w:t>
        <w:br/>
        <w:br/>
        <w:t xml:space="preserve">Q В самом начале курса групповой терапии Берт, вязкий, напряженный, с бульдожьим </w:t>
        <w:br/>
        <w:t xml:space="preserve">выражением лица, выпускник колледжа, воскликнул, обращаясь к группе в целом и к Роз </w:t>
        <w:br/>
        <w:t xml:space="preserve">(простоватой косметичке - любительнице астрологии и матери четырех детей) в частно- </w:t>
        <w:br/>
        <w:t xml:space="preserve">сти: &lt;Заводить детей - значит деградировать!&gt; Это провокационное высказывание вызвало в группе значительную реакцию - ведь у каждого были родители, а у многих - и дети. Последовавший за этим общий гвалт занял всю оставшуюся часть сессии. </w:t>
        <w:br/>
        <w:t xml:space="preserve">1од,метакоммуникацией понимается коммуникация о коммуникации. Сравните, например, следующие высказывания: &lt;Закрой окно!&gt; и &lt;Ты не хотел бы закрыть окно? Ты, наверное, замерз&gt;; </w:t>
        <w:br/>
        <w:t xml:space="preserve">&lt;Мне холодно, не будешь ли ты так любезен закрыть окно?&gt; и &lt;Почему это окно открыто?&gt; В каждом из приведенных высказываний содержится значительно больше, нежели простая просьба или приказ. Каждое есть метакоммуникация, т. е. в каждом содержится послание о природе отношений взаимодействующих индивидуумов. </w:t>
        <w:br/>
        <w:br/>
        <w:t xml:space="preserve">Можно подойти к высказыванию Берта строго с позиций содержания. На прак- </w:t>
        <w:br/>
        <w:t xml:space="preserve">тике именно это и произошло: участники вовлекли Берта в спор, в ходе которого </w:t>
        <w:br/>
        <w:t xml:space="preserve">достоинства материнства и отцовства противопоставлялись дегуманизирующим </w:t>
        <w:br/>
        <w:t xml:space="preserve">аспектам деторождения - спор аффективно-заряженный, но интеллектуализиро- </w:t>
        <w:br/>
        <w:t xml:space="preserve">ванный, не приблизивший ни одного из пациентов к достижению ими терапевти- </w:t>
        <w:br/>
        <w:t xml:space="preserve">ческих целей. В итоге все остались в замешательстве, участники сердились на </w:t>
        <w:br/>
        <w:t xml:space="preserve">себя и на Берта за то, что сессия прошла зря. </w:t>
        <w:br/>
        <w:t xml:space="preserve">С другой стороны, терапевт мог попытаться понять процесс высказывания Бер- </w:t>
        <w:br/>
        <w:t xml:space="preserve">та, взглянув на него с любой из целого ряда возможных точек зрения: </w:t>
        <w:br/>
        <w:br/>
        <w:t xml:space="preserve">1. Почему Берт атаковал Роз? Каков был межличностный процесс между ними? </w:t>
        <w:br/>
        <w:t xml:space="preserve">Фактически, между ними уже в течение многих недель тлел, временами вспы- </w:t>
        <w:br/>
        <w:t xml:space="preserve">хивая, конфликт. На предыдущем собрании Роз поинтересовалась, почему, если </w:t>
        <w:br/>
        <w:t xml:space="preserve">Берт такой умный, то до сих пор, в возрасте уже 32 лет, остается студентом. </w:t>
        <w:br/>
        <w:t xml:space="preserve">Берт же, со своей стороны, смотрел на Роз как на низшее существо, функцио- </w:t>
        <w:br/>
        <w:t xml:space="preserve">нирующее главным образом в качестве молочной железы; однажды, когда она </w:t>
        <w:br/>
        <w:t xml:space="preserve">отсутствовала, он назвал ее наседкой. </w:t>
        <w:br/>
        <w:br/>
        <w:t xml:space="preserve">2. Почему Берт столь сурово осуждал неинтеллектуалов и проявлял к ним такую </w:t>
        <w:br/>
        <w:br/>
        <w:t xml:space="preserve">нетерпимость? Почему для поддержки самоуважения ему обязательно надо </w:t>
        <w:br/>
        <w:t xml:space="preserve">. было плясать на костях поверженного или униженного противника? </w:t>
        <w:br/>
        <w:br/>
        <w:t xml:space="preserve">3. Если предположить, что основным намерением Берта было атаковать Роз, то </w:t>
        <w:br/>
        <w:t xml:space="preserve">почему он пошел таким окольным путем? Может быть, такой способ выраже- </w:t>
        <w:br/>
        <w:t xml:space="preserve">ния агрессии для него вообще типичен? Или же это характеризует Роз, кото- </w:t>
        <w:br/>
        <w:t xml:space="preserve">рую, по неким неясным причинам, никто не решается атаковать открыто? </w:t>
        <w:br/>
        <w:br/>
        <w:t xml:space="preserve">4. Почему Берт, сделав такое откровенно провокационное и недоказуемое выска- </w:t>
        <w:br/>
        <w:t xml:space="preserve">зывание, поставил себя в положение, когда вся группа на него набросилась? </w:t>
        <w:br/>
        <w:t xml:space="preserve">Пусть слова он сказал новые, однако положены они были все на ту же мело- </w:t>
        <w:br/>
        <w:t xml:space="preserve">дию, знакомую группе, да и самому Берту, который много раз до того ставил </w:t>
        <w:br/>
        <w:t xml:space="preserve">себя в ту же позицию. Возможно ли, что именно такой стиль общения наиболее </w:t>
        <w:br/>
        <w:t xml:space="preserve">для Берта комфортен? Как-то он заявил, что всегда любил драку и ссору, и в </w:t>
        <w:br/>
        <w:t xml:space="preserve">самом деле, как только в группе назревала стычка, он так и сиял от радостного </w:t>
        <w:br/>
        <w:t xml:space="preserve">предвкушения. В его родительском доме царила ярко выраженная атмосфера </w:t>
        <w:br/>
        <w:t xml:space="preserve">агрессивности. Так, может быть, ссора является для Берта формой (не исклю- </w:t>
        <w:br/>
        <w:t xml:space="preserve">чено, что единственной) участия в общении? </w:t>
        <w:br/>
        <w:br/>
        <w:t xml:space="preserve">5. На процесс можно взглянуть в еще более широкой перспективе того, что про- </w:t>
        <w:br/>
        <w:t xml:space="preserve">исходит во всей группе. Следует учесть другие события в жизни группы, воз- </w:t>
        <w:br/>
        <w:t xml:space="preserve">можно, имеющие отношение к инциденту. В течение последних двух месяцев </w:t>
        <w:br/>
        <w:t xml:space="preserve">на сессиях доминировала Кейт, девиантная, сеющая вокруг себя разлад и не- </w:t>
        <w:br/>
        <w:t xml:space="preserve">разбериху и плохо слышащая участница. За две недели до описываемого слу- </w:t>
        <w:br/>
        <w:t xml:space="preserve">чая она бросила курс под благовидным предлогом, что ей нужно сначала улуч- </w:t>
        <w:br/>
        <w:t xml:space="preserve">шить слух, а после этого она вернется. А не может ли быть так, что группа на </w:t>
        <w:br/>
        <w:t xml:space="preserve">самом деле нуждается в Кейт, и Берт просто занял вакантную должность &lt;козла </w:t>
        <w:br/>
        <w:t xml:space="preserve">отпущения&gt;? Атмосфера никогда не разряжающегося конфликта, готовность </w:t>
        <w:br/>
        <w:t xml:space="preserve">целыми сессиями в безличных терминах обсуждать одну тему - не было ли </w:t>
        <w:br/>
        <w:t xml:space="preserve">все это для группы лишь способом избегать чего-то, возможно, честного обсуж- </w:t>
        <w:br/>
        <w:t xml:space="preserve">дения чувств, которые участники испытывали, отвергнув Кейт, или вины, или </w:t>
        <w:br/>
        <w:t xml:space="preserve">страха, что подобная участь постигнет и их? Или таким образом они пытались </w:t>
        <w:br/>
        <w:t xml:space="preserve">уйти от предполагаемого риска, сопровождающего самораскрытие и близость? </w:t>
        <w:br/>
        <w:t xml:space="preserve">А может быть, устами Берта (и Кейт) группа что-то говорила терапевту? На- </w:t>
        <w:br/>
        <w:t xml:space="preserve">пример, Берт стал мишенью атаки, направленной на самом деле на ко-терапевтов, </w:t>
        <w:br/>
        <w:t xml:space="preserve">но смещенной. Терапевты - отчужденные личности со склонностью к пропове- </w:t>
        <w:br/>
        <w:t xml:space="preserve">дям - ни разу не были атакованы группой, группа ни разу им не противостояла. </w:t>
        <w:br/>
        <w:t xml:space="preserve">Безусловно, существовали сильные скрытые чувства в отношении терапевтов, ко- </w:t>
        <w:br/>
        <w:t xml:space="preserve">торые могли быть еще подогреты их неспособностью поддержать Кейт и их соуча- </w:t>
        <w:br/>
        <w:t xml:space="preserve">стием (через неучастие) в уходе Кейт из группы. </w:t>
        <w:br/>
        <w:t xml:space="preserve">Какая из этих гипотез соответствует действительности, какую терапевту при- </w:t>
        <w:br/>
        <w:t xml:space="preserve">нять для осуществления эффективной интервенции? Ответ, разумеется, будет та- </w:t>
        <w:br/>
        <w:t xml:space="preserve">ким: любая из них или даже все могут быть верны. Они не взаимоисключающи; </w:t>
        <w:br/>
        <w:t xml:space="preserve">каждая представляет собой попытку взглянуть на трансакцию под несколько иным </w:t>
        <w:br/>
        <w:t xml:space="preserve">углом зрения. По очереди проясняя каждую из них, терапевт может фокусировать </w:t>
        <w:br/>
        <w:t xml:space="preserve">внимание группы на множестве различных аспектов ее жизни. Итак, какую точку </w:t>
        <w:br/>
        <w:t xml:space="preserve">зрения следует выбрать терапевту? </w:t>
        <w:br/>
        <w:t xml:space="preserve">Решая, с какого из вопросов начать, терапевт должен прежде всего руковод- </w:t>
        <w:br/>
        <w:t xml:space="preserve">ствоваться потребностями группы. Где находилась в тот момент группа? Не отме- </w:t>
        <w:br/>
        <w:t xml:space="preserve">чалось ли в последнее время слишком большой зацикленноеT на Берте и его про- </w:t>
        <w:br/>
        <w:t xml:space="preserve">блемах, в результате которой остальные участники скучали и чувствовали себя </w:t>
        <w:br/>
        <w:t xml:space="preserve">лишними, исключенными из процесса? В таком случае наилучшим ходом со сто- </w:t>
        <w:br/>
        <w:t xml:space="preserve">роны терапевта будет прямо осведомиться, чего именно группа пытается избежать. </w:t>
        <w:br/>
        <w:t xml:space="preserve">Терапевт может напомнить участникам предыдущие сессии, проведенные в ана- </w:t>
        <w:br/>
        <w:t xml:space="preserve">логичных бесплодных и не приносящих никакого удовлетворения дискуссиях, или </w:t>
        <w:br/>
        <w:t xml:space="preserve">можно помочь сформулировать ту же самую мысль кому-нибудь из участников </w:t>
        <w:br/>
        <w:t xml:space="preserve">группы, спросив, в чем, по его мнению, причина такой пассивности группы и яв- </w:t>
        <w:br/>
        <w:t xml:space="preserve">ного отсутствия у ее участников интереса к дискуссии. Если общение в группе </w:t>
        <w:br/>
        <w:t xml:space="preserve">характеризуется выраженной уклончивостью, уместен будет комментарий по по- </w:t>
        <w:br/>
        <w:t xml:space="preserve">воду косвенного характера атаки Берта или предложение группе разобраться с по- </w:t>
        <w:br/>
        <w:t xml:space="preserve">мощью обратной связи в сути происшедшего между Бертом и Роз. Если, как в </w:t>
        <w:br/>
        <w:t xml:space="preserve">данном случае, группа избегает упоминаний о каком-то важном событии (уход </w:t>
        <w:br/>
        <w:t xml:space="preserve">Кейт), то на это следует указать. Короче, терапевту нужно определиться, в чем, по </w:t>
        <w:br/>
        <w:t xml:space="preserve">его мнению, группа больше всего нуждается в данный момент, а затем помочь </w:t>
        <w:br/>
        <w:t xml:space="preserve">группе двигаться в этом направлении. </w:t>
        <w:br/>
        <w:br/>
        <w:t xml:space="preserve">Q Участник другой группы, Сол, обратился к психотерапии из-за острого ощущения изо- </w:t>
        <w:br/>
        <w:t xml:space="preserve">лированности. Он был особенно заинтересован в работе в группе, пойкодьк снятая, что </w:t>
        <w:br/>
        <w:t xml:space="preserve">никогда не принадлежал ни к какой первичной группе. Даже в родительском доме он чув- </w:t>
        <w:br/>
        <w:t xml:space="preserve">ствовал себя чужаком. Всю жизнь он занимал позицию зрителя, который стоит снаружи и, </w:t>
        <w:br/>
        <w:t xml:space="preserve">прижимаясь носом к замерзшему стеклу, страстно завидует теплым оживленным компаниям внутри. </w:t>
        <w:br/>
        <w:t xml:space="preserve">Четвертое для Сола собрание началось с заявления Барбары, одной из участниц группы. </w:t>
        <w:br/>
        <w:t xml:space="preserve">Она сообщила, что только что порвала с очень важным для себя мужчиной. Основная при- </w:t>
        <w:br/>
        <w:t xml:space="preserve">чина обращения Барбары к психотерапии заключалась в ее неспособности поддерживать </w:t>
        <w:br/>
        <w:t xml:space="preserve">длительные отношения с мужчинами. На этом собрании она выглядела глубоко огорченной. </w:t>
        <w:br/>
        <w:t xml:space="preserve">Барбара описывала свою боль настолько ярко и мучительно, что группу буквально смело </w:t>
        <w:br/>
        <w:t xml:space="preserve">волной ее переживаний. Все были глубоко тронуты, и я отметил про себя, что и у Сола </w:t>
        <w:br/>
        <w:t xml:space="preserve">выступили на глазах слезы. </w:t>
        <w:br/>
        <w:t xml:space="preserve">Все участники группы (за исключением Сола) сделали все возможное, чтобы как-то под- </w:t>
        <w:br/>
        <w:t xml:space="preserve">держать Барбару. Ей передали носовой платок, напомнили обо всех ее многочисленных достоинствах, постарались убедить, что она ошиблась в выборе, что этот мужчина недостаточно для нее хорош, призывали &lt;радоваться, что избавилась от этого придурка&gt;. Внезапно Сол вмешался: &lt;Мне не нравится то, что происходит сегодня в группе, и мне не нравится, как эта встреча проводится&gt;. Слегка завуалированный камешек в мой огород, решил я. Далее он обосновал свое заявление, сказав, что считает критицизм группы по отношению к бывшему другу Барбары неоправданным. На самом деле участники не имеют ни малейшего понятия, что собой представляет этот человек. Они воспринимают его только глазами Барбары, которая, возможно, описала его искаженно. (Тут у Сола была своя корысть, поскольку не далее как два года назад он сам разводился. Его бывшая жена посещала группу поддержки для енщин, и тогда в роли &lt;придурка&gt; выступал он, Сол.) </w:t>
        <w:br/>
        <w:t xml:space="preserve">Своим комментарием Сол, разумеется, полностью изменил тон разговора. Мягкость и </w:t>
        <w:br/>
        <w:t xml:space="preserve">поддержка исчезли. Повеяло холодом, узы душевной теплоты, все это время объединявшие участников, разорвались. Нервы у каждого были на пределе. Я чувствовал, что мне сделали справедливый выговор: технически в позиции Сола придраться было не к чему, пожалуй, группа действительно была не права, осуждая бывшего приятеля Барбары. </w:t>
        <w:br/>
        <w:t xml:space="preserve">Это что касается содержания. Теперь давайте рассмотрим процесс этой трансакции. Во- </w:t>
        <w:br/>
        <w:t xml:space="preserve">первых, обратите внимание: своим комментарием Сол поставил себя вне группы. Прочих </w:t>
        <w:br/>
        <w:t xml:space="preserve">участников захватила волна сочувствия, они пребывали в атмосфере душевной теплоты, из которой Сол себя исключил. Вспомните основную жалобу Сола, что он никогда не ощущал себя участником группы, всегда только посторонним. Сессия in vivo продемонстрировала, каким образом он приходил к такой ситуации. На четвертом для себя собрании Сол в стиле камикадзе атаковал группу, к которой хотел присоединиться, и тем самым добровольно выкинул себя из нее. </w:t>
        <w:br/>
        <w:t xml:space="preserve">Второй аспект проблемы относился не к тому, что Сол сказал, а к тому, чего он не сказал. </w:t>
        <w:br/>
        <w:t xml:space="preserve">В самом начале встречи все, за исключением Сола, нашли для Барбары теплые, ободряющие слова. У меня нет никаких сомнений, что и Сол хотел оказать ей поддержку. Об этом ясно свидетельствовали выступившие у него на глазах слезы. Почему же он предпочел хранить молчание? Почему неизменно предпочитал &lt;давать голос&gt; своему критическому &lt;Я&gt;, а не другому, более теплому и сострадательному? </w:t>
        <w:br/>
        <w:t xml:space="preserve">Исследование процесса этой интеракции привело нас к очень важным выводам касатель- </w:t>
        <w:br/>
        <w:t xml:space="preserve">но Сола. Очевидно, он испытывал трудности в выражении более мягкой, нежной стороны </w:t>
        <w:br/>
        <w:t xml:space="preserve">своей натуры. Он опасался стать уязвимым, обнаружить тоску по зависимости. Он боялся, </w:t>
        <w:br/>
        <w:t xml:space="preserve">став участником группы, потерять себя, утратить свою драгоценную индивидуальность. Под личиной неусыпного, непримиримого защитника честности (честности в выражении негативных, а не позитивных чувств) неизменно прячется нежный, послушный ребенок, жаждущий принятия и любви. </w:t>
        <w:br/>
        <w:br/>
        <w:t xml:space="preserve">Q Во время собрания Т-группы для клинических психологов-интернов один из ее участ- </w:t>
        <w:br/>
        <w:t xml:space="preserve">ников, Роберт, заметил, что ему по-настоящему недостает высказываний некоторых других </w:t>
        <w:br/>
        <w:t xml:space="preserve">участников группы, которые по большей части молчат. Обратившись к двум из них, он спросил, что он или кто-нибудь другой может сделать, что помогло бы им стать более активными. Ответом на эту реплику стала яростная атака, с которой, при единодушной поддержке </w:t>
      </w:r>
    </w:p>
    <w:p>
      <w:pPr>
        <w:pStyle w:val="Normal"/>
        <w:rPr>
          <w:rFonts w:ascii="Arial" w:hAnsi="Arial" w:cs="Arial"/>
          <w:sz w:val="22"/>
          <w:szCs w:val="22"/>
          <w:lang w:val="en-US"/>
        </w:rPr>
      </w:pPr>
      <w:r>
        <w:rPr>
          <w:rFonts w:cs="Arial" w:ascii="Arial" w:hAnsi="Arial"/>
          <w:sz w:val="22"/>
          <w:szCs w:val="22"/>
        </w:rPr>
        <w:br/>
        <w:t xml:space="preserve">Определение процесса </w:t>
        <w:br/>
        <w:br/>
        <w:t xml:space="preserve">группы, набросились на Роберта двое участников. Ему припомнили, что его собственный </w:t>
        <w:br/>
        <w:t xml:space="preserve">вклад в дискуссии никак нельзя назвать существенным, что он сам сплошь и рядом молчит </w:t>
        <w:br/>
        <w:t xml:space="preserve">все собрание, что он никогда по-настоящему не выражал свои чувства на группе и т. д. и т. Если смотреть на трансакцию с позиции содержания, то создается странное впечатле- </w:t>
        <w:br/>
        <w:t xml:space="preserve">ние: Роберт выразил искреннюю заботу о тех, кто молчал, и здорово получил за свою заботливость. Однако если рассматривать случившееся с точки зрения процесса - т. е. отношений - то все идеально становится на свое место. В группе шла ожесточенная борьба за доминирующее положение. Поэтому внутреннюю реакцию участников на заявление Роберта можно сформулировать как &lt;Кто ты такой, чтобы раздавать приглашения высказываться? </w:t>
        <w:br/>
        <w:t xml:space="preserve">Ты кто - хозяин, ведущий? Если мы позволим тебе делать замечания по поводу нашего </w:t>
        <w:br/>
        <w:t xml:space="preserve">молчания или предлагать решения, то признаем твое превосходство над нами&gt;. </w:t>
        <w:br/>
        <w:br/>
        <w:t xml:space="preserve">Q В другой группе Кевин, бизнесмен, подавляющий своей властностью, открыл собра- </w:t>
        <w:br/>
        <w:t xml:space="preserve">ние, обратившись к остальным участникам - домохозяйкам, преподавателям, клеркам и </w:t>
        <w:br/>
        <w:t xml:space="preserve">управляющим магазинов - с призывом помочь в разрешении возникшей у него проблемы: </w:t>
        <w:br/>
        <w:t xml:space="preserve">он получил приказ незамедлительно сократить штаты на 50%, т. е. уволить 20 человек из 40. </w:t>
        <w:br/>
        <w:t xml:space="preserve">Заинтригованная содержанием проблемы, группа провела 45 минут, обсуждая темы вро- </w:t>
        <w:br/>
        <w:t xml:space="preserve">де конфликта между справедливостью и милосердием, т. е. кого следует в такой ситуации </w:t>
        <w:br/>
        <w:t xml:space="preserve">сохранить: наиболее компетентных работников, многосемейных или тех, кто столкнется с </w:t>
        <w:br/>
        <w:t xml:space="preserve">наибольшими трудностями в поисках новой работы. Несмотря на то что большинство участников принимали живое участие в дискуссии, затрагивающей важные проблемы человеческих взаимоотношений, с каждой минутой терапевт все сильнее ощущал, что сессия непродуктивна, участники не покидают безопасную территорию, а вся дискуссия с таким же успехом могла бы иметь место на какой-нибудь вечеринке или в любом другом месте. Да и чем дальше, тем яснее становилось, что Кевин уже изрядно поразмышлял над всеми аспектами проблемы, прокрутил в голове различные варианты ее решения. Предложить принципиально новый подход или выдвинуть свежее решение никто уже не мог. </w:t>
        <w:br/>
        <w:t xml:space="preserve">Упорная фиксация на содержании доказала свою неплодотворность и в итоге привела к </w:t>
        <w:br/>
        <w:t xml:space="preserve">всеобщему недовольству. Терапевт задался вопросом - а что говорит такое содержание о </w:t>
        <w:br/>
        <w:t xml:space="preserve">характере отношений Кевина с остальными участниками? В дальнейшем в ходе собрания с уст Кевина дважды как бы мимоходом &lt;соскользнуло&gt; упоминание о размере его зарплаты, вдвое превышающей заработок любого другого участника. В целом складывалось впечатление, что, преподнося себя таким образом, Кевин хочет заставить окружающих осознать его богатство и власть. </w:t>
        <w:br/>
        <w:t xml:space="preserve">Процесс, стоящий за таким содержанием, стал еще яснее, когда терапевты припомнили </w:t>
        <w:br/>
        <w:t xml:space="preserve">предшествующие собрания, в ходе которых Кевин предпринимал попытки, хотя и тщетные, </w:t>
        <w:br/>
        <w:t xml:space="preserve">установить особые отношения с одним из ведущих группы (обратившись за информацией </w:t>
        <w:br/>
        <w:t xml:space="preserve">по поводу психологического тестирования персонала). Кроме того, на предыдущем собра- </w:t>
        <w:br/>
        <w:t xml:space="preserve">нии Кевин стал мишенью справедливой атаки группы за свои фундаменталистские религи- </w:t>
        <w:br/>
        <w:t xml:space="preserve">озные убеждения, которые он использовал для критики поведения окружающих, но никак </w:t>
        <w:br/>
        <w:t xml:space="preserve">не своей собственной склонности к внебрачным связям и компульсивной лживости. На этом же собрании за вопиющую нечуткость его также окрестили &lt;толстокожим&gt;. Еще одна суще- </w:t>
        <w:br/>
        <w:t xml:space="preserve">ственная особенность поведения Кевина в группе заключалась в свойственной ему жажде </w:t>
        <w:br/>
        <w:t xml:space="preserve">превосходства, стремлении занимать доминирующее положение. Почти неизменно он ока- </w:t>
        <w:br/>
        <w:t xml:space="preserve">зывался самым активным участником дискуссии, центральной фигурой встречи. </w:t>
        <w:br/>
        <w:t xml:space="preserve">Исходя из этой информации о процессе, можно было предпринять целый ряд альтерна- </w:t>
        <w:br/>
        <w:t xml:space="preserve">тивных шагов. Например, заострить внимание на свойственной Кевину жажде занимать </w:t>
        <w:br/>
        <w:t xml:space="preserve">высокое, престижное положение - жажде, особенно обострившейся после &lt;потери лица&gt; </w:t>
        <w:br/>
        <w:t xml:space="preserve">на предыдущем собрании. Если сформулировать это без обвинений, то разъяснение этой </w:t>
        <w:br/>
        <w:t xml:space="preserve">последовательности могло бы помочь Кевину осознать его отчаянную потребность вызы- </w:t>
        <w:br/>
        <w:t xml:space="preserve">вать в других участниках группы уважение и восхищение. В то же время нужно было указать и на самоуничижительные аспекты его поведения. Несмотря на все усилия Кевина по достижению противоположного эффекта, группа реагировала негодующе, а то и откровенно высмеивала его. Не исключено также, что Кевин пытался смыть с себя пятно &lt;толстокожести&gt; и именно с этой целью мелодраматически поделился с группой муками, которые он испытывал, решая, как сократить свой штат. Стиль интервенции должен был определяться силой защиты Кевина. Если бы он выглядел особенно хрупким или ощетинившимся, то терапевт мог бы подчеркнуть, как сильно, по-видимому, задело его происшедшее на предыдущем собрании. А если бы Кевин был более открыт, то терапевт мог бы прямо спросить его, какой реакции он хотел бы со стороны окружающих. </w:t>
        <w:br/>
        <w:t xml:space="preserve">Другие терапевты предпочли бы прервать обсуждение содержания вопроса Кевина и </w:t>
        <w:br/>
        <w:t xml:space="preserve">поинтересоваться, какую связь участники усматривают между этим вопросом и предшествующей сессией. А еще одним альтернативным вариантом могло стать переключение внимания группы на совершенно иной процесс, а именно на явную готовность участников позволять Кевину неделя за неделей оккупировать главную сцену собрания. Поощряя участников к обсуждению своей реакции на его монополизацию, терапевты подтолкнули бы их к исследованию взаимоотношений с Кевином. </w:t>
        <w:br/>
        <w:br/>
        <w:t xml:space="preserve">ФОКУСИРОВАНИЕ НА ПРОЦЕССЕ: </w:t>
        <w:br/>
        <w:br/>
        <w:t xml:space="preserve">ИСТОЧНИК СИЛЫ ГРУППЫ </w:t>
        <w:br/>
        <w:br/>
        <w:t xml:space="preserve">Фокусирование на процессе - не просто один из многих возможных вариан- </w:t>
        <w:br/>
        <w:t xml:space="preserve">тов процедурной ориентации - он представляет собой нечто значительно боль- </w:t>
        <w:br/>
        <w:t xml:space="preserve">шее, будучи незаменимым компонентом работы и общим знаменателем всех </w:t>
        <w:br/>
        <w:t xml:space="preserve">эффективно работающих групп межличностного взаимодействия. Так часто при- </w:t>
        <w:br/>
        <w:t xml:space="preserve">ходится слышать высказывания, суть которых сводится к следующему: &lt;Что бы </w:t>
        <w:br/>
        <w:t xml:space="preserve">там ни говорили о группах опыта (психотерапевтических группах, группах встреч </w:t>
        <w:br/>
        <w:t xml:space="preserve">и т. д.), одного отрицать нельзя - они "работают". Они дают своим участникам </w:t>
        <w:br/>
        <w:t xml:space="preserve">возможность получить неповторимый и незаменимый опыт&gt;. В чем же именно </w:t>
        <w:br/>
        <w:t xml:space="preserve">кроется сила этих групп? Да как раз в том, что в них поощряется исследование </w:t>
        <w:br/>
        <w:t xml:space="preserve">процесса! Фокусирование на процессе есть блок питания группы. </w:t>
        <w:br/>
        <w:t xml:space="preserve">Фокусирование на процессе является единственной поистине уникальной чер- </w:t>
        <w:br/>
        <w:t xml:space="preserve">той групп опыта: в конце концов, существует масса социально санкционирован- </w:t>
        <w:br/>
        <w:t xml:space="preserve">ных видов деятельности, в рамках которых человек может выражать чувства, по- </w:t>
        <w:br/>
        <w:t xml:space="preserve">могать окружающим, давать и принимать советы, исповедываться и обнаруживать </w:t>
        <w:br/>
        <w:t xml:space="preserve">черты сходства между собой и другими людьми. Но где еще разрешено, а факти- </w:t>
        <w:br/>
        <w:t xml:space="preserve">чески даже поощряется, делать комментарии, причем не поверхностные, по пово- </w:t>
        <w:br/>
        <w:t xml:space="preserve">ду поведения здесь-и-теперь, по поводу природы существующих именно сейчас </w:t>
        <w:br/>
        <w:t xml:space="preserve">отношений между людьми? Пожалуй, только во взаимоотношениях родитель - </w:t>
        <w:br/>
        <w:t xml:space="preserve">маленький ребенок, и даже здесь это дорога с односторонним движением. Родите- </w:t>
        <w:br/>
        <w:t xml:space="preserve">лю, а не ребенку, позволяется комментировать процесс, делать высказывания вро- </w:t>
        <w:br/>
        <w:t xml:space="preserve">де: &lt;Не смотри в сторону, когда я с тобой разговариваю&gt;, &lt;Когда другие говорят, </w:t>
        <w:br/>
        <w:t xml:space="preserve">молчи и слушай&gt;, &lt;Прекрати без конца повторять "я не знаю"&gt;. </w:t>
        <w:br/>
        <w:t xml:space="preserve">Однако среди взрослых комментирование процесса представляет собой табуи- </w:t>
        <w:br/>
        <w:t xml:space="preserve">рованное социальное поведение, оно считается проявлением грубости или нагло- </w:t>
        <w:br/>
        <w:br/>
        <w:br/>
        <w:br/>
        <w:br/>
        <w:t xml:space="preserve">Тревога, сопровождающая социализацию </w:t>
        <w:br/>
        <w:br/>
        <w:t xml:space="preserve">Комментирование процесса пробуждает ранние воспоминания и тревоги, свя- </w:t>
        <w:br/>
        <w:t xml:space="preserve">занные с родительской критикой поведения ребенка. Родители делают детям заме- </w:t>
        <w:br/>
        <w:t xml:space="preserve">чания по поводу их поведения. Хотя часть этого фокусирования на процессе носит </w:t>
        <w:br/>
        <w:t xml:space="preserve">положительный характер, все-таки львиная доля комментариев окрашена негатив- </w:t>
        <w:br/>
        <w:t xml:space="preserve">но и служит для контроля и изменения поведения ребенка. И когда уже взрослый </w:t>
        <w:br/>
        <w:t xml:space="preserve">человек слышит комментарии по процессу, это часто пробуждает в нем старую </w:t>
        <w:br/>
        <w:t xml:space="preserve">тревогу, сопровождающую социализацию. Такие замечания воспринимаются им </w:t>
        <w:br/>
        <w:t xml:space="preserve">как критические и контролирующие. </w:t>
        <w:br/>
        <w:br/>
        <w:t xml:space="preserve">Социальные нормы </w:t>
        <w:br/>
        <w:br/>
        <w:t xml:space="preserve">Если бы ничто не препятствовало людям все время комментировать поведение </w:t>
        <w:br/>
        <w:t xml:space="preserve">окружающих, то это непомерно осложнило бы социальную жизнь, сделав ее не- </w:t>
        <w:br/>
        <w:t xml:space="preserve">выносимо конфликтной и заполненной самоосознанием. Взаимодействие взрос- </w:t>
        <w:br/>
        <w:t xml:space="preserve">лых людей регламентируется молчаливым соглашением, согласно которому зна- </w:t>
        <w:br/>
        <w:t xml:space="preserve">чительная доля непосредственного поведения остается для сторон невидимой. </w:t>
        <w:br/>
        <w:t xml:space="preserve">Каждый действует, исходя из дающей безопасность уверенности, что окружаю- </w:t>
        <w:br/>
        <w:t xml:space="preserve">щие не замечают (и не контролируют) его поведение. Такая безопасность гаранти- </w:t>
        <w:br/>
        <w:t xml:space="preserve">рует автономию и свободу, которые были бы недостижимы при беспрерывном и </w:t>
        <w:br/>
        <w:t xml:space="preserve">подавляющем осознании того, что другие люди наблюдают за вашим поведением </w:t>
        <w:br/>
        <w:t xml:space="preserve">и имеют полное право его комментировать. Отличная иллюстрация этому - пере- </w:t>
        <w:br/>
        <w:t xml:space="preserve">писка Фрейда с Юнгом269. Ближе к концу их отношений каждый столь вниматель- </w:t>
        <w:br/>
        <w:t xml:space="preserve">но наблюдал за всеми нюансами поведения другого и с такой тщательностью их </w:t>
        <w:br/>
        <w:t xml:space="preserve">анализировал, что отношения стали невыносимыми. Читая эту переписку, неволь- </w:t>
        <w:br/>
        <w:t xml:space="preserve">но заражаешься растущими напряжением и тревогой и начинаешь жаждать осво- </w:t>
        <w:br/>
        <w:t xml:space="preserve">бодительного разрыва. Таким образом, если подходить с позиций дарвинизма, табу </w:t>
        <w:br/>
        <w:t xml:space="preserve">на комментирование процесса возникло и сохраняется ради того, чтобы дать вы- </w:t>
        <w:br/>
        <w:t xml:space="preserve">жить взаимодействию, необходимому для нашего социального устройства. </w:t>
        <w:br/>
        <w:br/>
        <w:t xml:space="preserve">Страх перед возможным отмщением </w:t>
        <w:br/>
        <w:br/>
        <w:t xml:space="preserve">В рамках социального взаимодействия нельзя следить за другим человеком </w:t>
        <w:br/>
        <w:t xml:space="preserve">слишком внимательно или долго не отрывать от него пристального взгляда. Пока </w:t>
        <w:br/>
        <w:t xml:space="preserve">отношения не стали близкими, подобное вторжение в частную жизнь почти всегда </w:t>
        <w:br/>
        <w:t xml:space="preserve">опасно и провоцирует тревогу, следовательно, мы можем ожидать возмездия. Если </w:t>
        <w:br/>
        <w:t xml:space="preserve">не считать искусственных образований, вроде терапевтических групп, нет такого </w:t>
        <w:br/>
        <w:t xml:space="preserve">места, где взаимодействующие индивидуумы могли бы проверять достоверность </w:t>
        <w:br/>
        <w:t xml:space="preserve">своих наблюдений друг за другом и корректировать.их. </w:t>
        <w:br/>
        <w:br/>
        <w:t xml:space="preserve">Удержание власти </w:t>
        <w:br/>
        <w:br/>
        <w:t xml:space="preserve">Комментирование процесса подрывает основы любой властной структуры, ос- </w:t>
        <w:br/>
        <w:t xml:space="preserve">нованной на авторитете. Консультантам по организационному развитию давно из- </w:t>
        <w:br/>
        <w:t xml:space="preserve">вестно, что открытое исследование социальной структурой своих собственных </w:t>
        <w:br/>
        <w:t xml:space="preserve">структур и процесса приводит к уравниванию власти - т. е. к уплощению иерар- </w:t>
        <w:br/>
        <w:t xml:space="preserve">хической пирамиды. Как правило, индивидуумы, находящиеся на вершине пира- </w:t>
        <w:br/>
        <w:t xml:space="preserve">миды, не только технически более информированы, но и владеют информацией </w:t>
        <w:br/>
        <w:t xml:space="preserve">организационного характера, дающей им возможность оказывать влияние и мани- </w:t>
        <w:br/>
        <w:t xml:space="preserve">пулировать. Они не только обладают навыками, позволяющими им достичь влас- </w:t>
        <w:br/>
        <w:t xml:space="preserve">ти, но уже там, наверху, они занимают позицию, через которую проходит поток </w:t>
        <w:br/>
        <w:t xml:space="preserve">информации, и эту информацию они способны использовать, чтобы укрепить свою </w:t>
        <w:br/>
        <w:t xml:space="preserve">власть. Чем ригиднее властная структура общественного института, тем жестче </w:t>
        <w:br/>
        <w:t xml:space="preserve">предосторожности, предпринимаемые им против открытого комментирования </w:t>
        <w:br/>
        <w:t xml:space="preserve">процесса (как, например, в армии или в церкви). Индивидуум, желающий сохра- </w:t>
        <w:br/>
        <w:t xml:space="preserve">нить позицию деспотического авторитета, поступит мудро, если будет тормозить </w:t>
        <w:br/>
        <w:t xml:space="preserve">введение любых правил, допускающих процесс обоюдного наблюдения и коммен- </w:t>
        <w:br/>
        <w:t xml:space="preserve">тирования. </w:t>
        <w:br/>
        <w:br/>
        <w:t xml:space="preserve">ЗАДАЧИ ТЕРАПЕВТА В ЗДЕСЬ-И-ТЕПЕРЬ </w:t>
        <w:br/>
        <w:br/>
        <w:t xml:space="preserve">В первой фазе процесса здееь-и-теперь - фазе активизации - задача терапев- </w:t>
        <w:br/>
        <w:t xml:space="preserve">та заключается во введении группы в здееь-и-теперь. Используя разнообразные </w:t>
        <w:br/>
        <w:t xml:space="preserve">техники, многие из которых я вкратце рассмотрю, ведущие группы уводят участ- </w:t>
        <w:br/>
        <w:t xml:space="preserve">ников от обсуждения внешнего по отношению к группе материала и направляют </w:t>
        <w:br/>
        <w:t xml:space="preserve">их энергию на отношения друг с другом. На ранних этапах курса выполнение этой </w:t>
        <w:br/>
        <w:t xml:space="preserve">задачи требует больше времени и усилий, чем на более поздних. По мере прогрес- </w:t>
        <w:br/>
        <w:t xml:space="preserve">са группы участники начинают все больше брать на себя выполнение этой функ- </w:t>
        <w:br/>
        <w:t xml:space="preserve">ции и постепенно фокусирование на здееь-и-теперь достигается без усилий, ста- </w:t>
        <w:br/>
        <w:t xml:space="preserve">новясь естественной частью течения жизни группы. Да и многие из норм, которые </w:t>
        <w:br/>
        <w:br/>
        <w:t xml:space="preserve">Задачи терапевта в здесь-и-теперь </w:t>
        <w:br/>
        <w:br/>
        <w:t xml:space="preserve">терапевт должен установить в группе и которые были описаны в главе 5, укрепляют </w:t>
        <w:br/>
        <w:t xml:space="preserve">фокусирование на здесь-и-теперь. Например, ведущий, устанавливая нормы меж- </w:t>
        <w:br/>
        <w:t xml:space="preserve">личностной конфронтации, эмоциональной экспрессии, самомониторинга и призна- </w:t>
        <w:br/>
        <w:t xml:space="preserve">ния группы важным источником информации, по сути повышает статус здесь-и-те- </w:t>
        <w:br/>
        <w:t xml:space="preserve">перь. Мало-помалу и участники приходят к осознанию важности процесса здесь-и- </w:t>
        <w:br/>
        <w:t xml:space="preserve">теперь, начинают ценить этот процесс, фокусироваться на нем самостоятельно и </w:t>
        <w:br/>
        <w:t xml:space="preserve">различными способами способствовать аналогичному поведению товарищей. </w:t>
        <w:br/>
        <w:t xml:space="preserve">Что касается второй фазы процесса здесь-и-теперь - освещения (разъяснения) </w:t>
        <w:br/>
        <w:t xml:space="preserve">процесса, - то здесь картина совсем иная. Определенные силы препятствуют </w:t>
        <w:br/>
        <w:t xml:space="preserve">тому, чтобы участники группы разделили выполнение этой задачи с терапевтом. </w:t>
        <w:br/>
        <w:t xml:space="preserve">Комментируя процесс, человек отделяет себя от прочих участников группы. На </w:t>
        <w:br/>
        <w:t xml:space="preserve">него начинают смотреть с подозрением, воспринимая как &lt;не одного из нас&gt;. Ког- </w:t>
        <w:br/>
        <w:t xml:space="preserve">да кто-нибудь из участников высказывает свои наблюдения по поводу происходя- </w:t>
        <w:br/>
        <w:t xml:space="preserve">щего в группе, то в ответ часто получает негодующую реакцию. Его обвиняют в </w:t>
        <w:br/>
        <w:t xml:space="preserve">том, что он самонадеянно ставит себя выше других. (Вспомните клиническую ил- </w:t>
        <w:br/>
        <w:t xml:space="preserve">люстрацию - случай с Робертом, описанный ранее в этой главе.) Стоит участни- </w:t>
        <w:br/>
        <w:t xml:space="preserve">ку сделать замечание вроде: &lt;в группе сегодня ничего не происходит&gt;, &lt;группа </w:t>
        <w:br/>
        <w:t xml:space="preserve">застряла на одном месте&gt;, &lt;никто не раскрывается&gt; или &lt;похоже, имеют место </w:t>
        <w:br/>
        <w:t xml:space="preserve">сильные чувства, направленные на терапевта&gt;, как можно не сомневаться - этот </w:t>
        <w:br/>
        <w:t xml:space="preserve">участник вступил на опасную территорию. Можно предсказать реакцию осталь- </w:t>
        <w:br/>
        <w:t xml:space="preserve">ных. Они ответят вызовом на вызов: &lt;Гы сделай так, чтобы сегодня что-нибудь </w:t>
        <w:br/>
        <w:t xml:space="preserve">происходило&gt; или &lt;Гы раскройся&gt;, &lt;Вот и поговорил бы о своих чувствах по отно- </w:t>
        <w:br/>
        <w:t xml:space="preserve">шению к терапевту&gt;. Только терапевт более-менее избавлен от подобных атак. </w:t>
        <w:br/>
        <w:t xml:space="preserve">Только терапевт имеет право предлагать участникам более активно включиться в </w:t>
        <w:br/>
        <w:t xml:space="preserve">работу или раскрыться без того, чтобы от него потребовали личного участия в </w:t>
        <w:br/>
        <w:t xml:space="preserve">предлагаемой деятельности. </w:t>
        <w:br/>
        <w:t xml:space="preserve">На протяжении всей жизни группы ее участники вовлекаются в борьбу за мес- </w:t>
        <w:br/>
        <w:t xml:space="preserve">то в иерархии доминирования. Временами конфликт вокруг контроля и доминиро- </w:t>
        <w:br/>
        <w:t xml:space="preserve">вания очевиден, порой скрыт, но никогда не исчезает полностью. Некоторые от- </w:t>
        <w:br/>
        <w:t xml:space="preserve">кровенно рвутся к власти, другие действуют более тонко, третьи хотят власти, но </w:t>
        <w:br/>
        <w:t xml:space="preserve">боятся в этом признаться, а кто-то всегда занимает подобострастную, подчинен- </w:t>
        <w:br/>
        <w:t xml:space="preserve">ную позицию. Если участник делает замечание, из которого можно заключить, что </w:t>
        <w:br/>
        <w:t xml:space="preserve">он ставит себя над группой или вне ее, то этим, как правило, вызывает реакцию, </w:t>
        <w:br/>
        <w:t xml:space="preserve">истинные корни которой лежат не столько в содержании или сути высказывания, </w:t>
        <w:br/>
        <w:t xml:space="preserve">сколько в борьбе за власть. Даже терапевты не полностью защищены от такой ре- </w:t>
        <w:br/>
        <w:t xml:space="preserve">акции - некоторые пациенты чрезвычайно чувствительны к контролю или мани- </w:t>
        <w:br/>
        <w:t xml:space="preserve">пулированию со стороны терапевта. Такие люди оказываются в парадоксальной </w:t>
        <w:br/>
        <w:t xml:space="preserve">ситуации: обращаясь к терапевту за помощью, они в то же время не способны ее </w:t>
        <w:br/>
        <w:t xml:space="preserve">принять, поскольку смотрят на всякое его высказывание через призму недоверия. </w:t>
        <w:br/>
        <w:t xml:space="preserve">Это - результат специфической патологии некоторых пациентов (и разумеется, </w:t>
        <w:br/>
        <w:t xml:space="preserve">неплохое &lt;зерно&gt; для терапевтической мельницы), но никак не общая реакция всей </w:t>
        <w:br/>
        <w:t xml:space="preserve">группы в целом. </w:t>
        <w:br/>
        <w:t xml:space="preserve">Статус терапевта в группе можно определить как наблюдатель-участник. Ста- </w:t>
        <w:br/>
        <w:t xml:space="preserve">тус наблюдателя позволяет придерживаться объективности, необходимой, чтобы </w:t>
        <w:br/>
        <w:t xml:space="preserve">собирать информацию и делать выводы относительно последовательностей пове- </w:t>
        <w:br/>
        <w:t xml:space="preserve">дения или циклических поведенческих паттернов, связывать события, имевшие </w:t>
        <w:br/>
        <w:t xml:space="preserve">место в течение длительного времени. Терапевты действуют в качестве историков </w:t>
        <w:br/>
        <w:t xml:space="preserve">группы. Только им позволено придерживаться временной перспективы, только они </w:t>
        <w:br/>
        <w:t xml:space="preserve">защищены от обвинений в том, что не являются членами группы или ставят себя </w:t>
        <w:br/>
        <w:t xml:space="preserve">над ней. Кроме того, только терапевты постоянно держат в уме исходные цели </w:t>
        <w:br/>
        <w:t xml:space="preserve">каждого пациента и представляют себе отношения между этими целями и реаль- </w:t>
        <w:br/>
        <w:t xml:space="preserve">ными, постепенно разворачивающимися в группе событиями. </w:t>
        <w:br/>
        <w:br/>
        <w:t xml:space="preserve">Q Между двумя пациентами, Тимом и Марджори, завязались сексуальные отношения, </w:t>
        <w:br/>
        <w:t xml:space="preserve">которые в конце концов стали достоянием гласности в группе. Другие участники отреагиро- </w:t>
        <w:br/>
        <w:t xml:space="preserve">вали каждый по-своему, но никто не сделал это столь осуждающе и с таким пылом, как </w:t>
        <w:br/>
        <w:t xml:space="preserve">45-летняя Диана, придерживающаяся строгих моральных принципов. Она обрушилась на </w:t>
        <w:br/>
        <w:t xml:space="preserve">них с с критикой за нарушение групповых норм: на Тима за &lt;идиотское поведение, недостой- </w:t>
        <w:br/>
        <w:t xml:space="preserve">ное такого умного человека&gt;, на Марджори за &lt;безответственное равнодушие к мужу и ре- </w:t>
        <w:br/>
        <w:t xml:space="preserve">бенку&gt; и на Люцифера-терапевта (меня), который &lt;знай себе посиживал и позволил всему </w:t>
        <w:br/>
        <w:t xml:space="preserve">этому случиться&gt;. В конце концов я сказал, что она, яростно паля из всех своих грозных </w:t>
        <w:br/>
        <w:t xml:space="preserve">моралистских орудий, кое-кого уже стерла в порошок, что Марджори и Тим, которых Диана </w:t>
        <w:br/>
        <w:t xml:space="preserve">знает уже так давно, со всеми своими трудностями, сомнениями и страхами внезапно превратились для нее в безликие одномерные стереотипы. Кроме того, я единственный из всей группы вспомнил - и напомнил остальным - причину, по которой Диана обратилась к терапии (она поделилась этим на первом собрании): а именно, о том, что она нуждалась в помощи, чтобы справиться с яростью, которую испытывала к своей 19-летней дочери, бунтующей, сексуально пробуждающейся, находящейся в самом разгаре поисков своего &lt;Я&gt; и отстаивания автономии. Отсюда группе (а затем и самой Диане) оставался всего лишь маленький шажок до понимания того, что ее конфликт с дочерью разыгрался в здесь-и-теперь группы. </w:t>
        <w:br/>
        <w:t xml:space="preserve">Во многих случаях процесс очевиден для всех участников, однако они не могут </w:t>
        <w:br/>
        <w:t xml:space="preserve">его комментировать просто из-за чрезмерной накаленности ситуации - они в </w:t>
        <w:br/>
        <w:t xml:space="preserve">слишком большой степени являются непосредственными участниками взаимодей- </w:t>
        <w:br/>
        <w:t xml:space="preserve">ствия, чтобы отделить себя от нее. Фактически и сам терапевт, даже будучи в неко- </w:t>
        <w:br/>
        <w:t xml:space="preserve">торой степени дистанцированным, ощущает этот жар и весьма осторожно подхо- </w:t>
        <w:br/>
        <w:t xml:space="preserve">дит к тому, чтобы &lt;назвать зверя по имени&gt;. </w:t>
        <w:br/>
        <w:br/>
        <w:t xml:space="preserve">Q Один начинающий терапевт вел группу опыта для медсестер детских онкологических </w:t>
        <w:br/>
        <w:t xml:space="preserve">отделений (группу поддержки, призванную помочь участникам ослабить стресс, связанный </w:t>
        <w:br/>
        <w:t xml:space="preserve">с их работой). Уже на первом собрании он заметил, как участницы обмениваются заговор- </w:t>
        <w:br/>
        <w:t xml:space="preserve">щицкими взглядами, и понял, что существует значительное, хоть и не выражаемое словами, напряжение между молодыми, прогрессивными сестрами и более старшими, консервативными сестрами-супервизорами. Терапевт ощущал, что эта проблема, глубоко уходящая своими корнями в табуированные зоны основанной на иерархии и соблюдении субординации сестринской профессии, потенциально взрывоопасна и чувствительна, а потому касаться ее надо чрезвычайно осторожно. Супервизор заверил начинающего психотерапевта, что вопрос слишком важен, чтобы оставлять его неисследованным, и что следует прозондировать почву: если на это не решится терапевт, то вряд ли следует ожидать, что решится кто-нибудь Другой. </w:t>
        <w:br/>
        <w:t xml:space="preserve">На следующем собрании терапевт прозондировал вопрос, применив тактику, почти все- </w:t>
        <w:br/>
        <w:t xml:space="preserve">гда действенную в отношении минимизации защит: он сформулировал дилемму, перед которой оказался сам. Он сообщил группе, что ощущает иерархическую борьбу между младшими сестрами и обладающими большей властью старшими, но до сих пор не решался завести речь о проблеме из опасений, что младшие сестры или станут отрицать ее существование, или так набросятся на своих начальниц, что последние пострадают от такой атаки и решат закрыть группу раньше времени. Этот комментарий очень помог и погрузил группу в открытое и конструктивное исследование жизненно важного вопроса. </w:t>
        <w:br/>
        <w:t xml:space="preserve">Сказанное не подразумевает, что комментировать процесс следует исключи- </w:t>
        <w:br/>
        <w:t xml:space="preserve">тельно ведущему. Позже я покажу, что прочие участники полностью в состоянии </w:t>
        <w:br/>
        <w:t xml:space="preserve">выполнять эту функцию, и практика доказывает, что в некоторых случаях их на- </w:t>
        <w:br/>
        <w:t xml:space="preserve">блюдения по процессу принимаются с большей готовностью, чем комментарии </w:t>
        <w:br/>
        <w:t xml:space="preserve">терапевта. Важно здесь то, чтобы они воздерживались от выполнения этой функ- </w:t>
        <w:br/>
        <w:t xml:space="preserve">ции по причинам защитного характера - например, чтобы избежать роли паци- </w:t>
        <w:br/>
        <w:t xml:space="preserve">ента или так или иначе не дистанцироваться от других участников или не превоз- </w:t>
        <w:br/>
        <w:t xml:space="preserve">нести себя над ними. </w:t>
        <w:br/>
        <w:t xml:space="preserve">До сих пор я, из педагогических соображений, настойчиво акцентировал две </w:t>
        <w:br/>
        <w:t xml:space="preserve">фундаментальные концепции, которые сейчас должен определить. Речь идет о сле- </w:t>
        <w:br/>
        <w:t xml:space="preserve">дующем: 1) подход здесь-и-теперь внеисторичен и 2) существует резкое разграни- </w:t>
        <w:br/>
        <w:t xml:space="preserve">чение между переживанием здесь-и-теперь и освещением процесса здесь-и-те- </w:t>
        <w:br/>
        <w:t xml:space="preserve">перь. </w:t>
        <w:br/>
        <w:t xml:space="preserve">Строго говоря, внеисторичным подход быть не может: любой комментарий по </w:t>
        <w:br/>
        <w:t xml:space="preserve">процессу относится к событию, уже принадлежащему прошлому. (Сартр как-то </w:t>
        <w:br/>
        <w:t xml:space="preserve">заметил: &lt;Интроспекция есть ретроспекция&gt;.) Комментарии по процессу затраги- </w:t>
        <w:br/>
        <w:t xml:space="preserve">вают не только поведение, имевшее место минуту назад, - часто они относятся к </w:t>
        <w:br/>
        <w:t xml:space="preserve">поведенческим циклам или повторяемым актам, которые неоднократно имели ме- </w:t>
        <w:br/>
        <w:t xml:space="preserve">сто в группе в течение последних недель или месяцев. Таким образом, события, </w:t>
        <w:br/>
        <w:t xml:space="preserve">относящиеся к прошлому терапевтической группы, принадлежат также к ее </w:t>
        <w:br/>
        <w:t xml:space="preserve">здесь-и-теперь и представляют собой обобщенную часть данных, на основании </w:t>
        <w:br/>
        <w:t xml:space="preserve">которых строится комментирование процесса. </w:t>
        <w:br/>
        <w:t xml:space="preserve">Зачастую бывает полезно предложить пациентам вспомнить свой прошлый </w:t>
        <w:br/>
        <w:t xml:space="preserve">опыт в группе. Бывает, какой-нибудь пациентке кажется, что стоит ей довериться </w:t>
        <w:br/>
        <w:t xml:space="preserve">кому-то и откровенно рассказать о себе, как люди начинают ее эксплуатировать. </w:t>
        <w:br/>
        <w:t xml:space="preserve">В таких случаях я часто прошу пациентку рассказать, когда она переживала это </w:t>
        <w:br/>
        <w:t xml:space="preserve">свое ощущение в группе. Других - в зависимости от конкретной проблемы каж- </w:t>
        <w:br/>
        <w:t xml:space="preserve">дого - следует поощрить к рассказу о других переживаниях, например, о том, как </w:t>
        <w:br/>
        <w:t xml:space="preserve">человек чувствовал самую большую близость к окружающим, сильнее всего рас- </w:t>
        <w:br/>
        <w:t xml:space="preserve">сердился, больше всего чувствовал, что его принимают или больше всего игнори- </w:t>
        <w:br/>
        <w:t xml:space="preserve">руют. </w:t>
        <w:br/>
        <w:t xml:space="preserve">Мое определение внеисторического подхода идет еще дальше. Как будет пока- </w:t>
        <w:br/>
        <w:t xml:space="preserve">зано позже, в специально посвященном этой теме разделе, ни одна группа не в </w:t>
        <w:br/>
        <w:t xml:space="preserve">состоянии полностью и всегда сохранять ориентацию на здесь-и-теперь. Группа </w:t>
        <w:br/>
        <w:t xml:space="preserve">будет совершать частые экскурсы в там-и-тогда - т. е. в личные истории участни- </w:t>
        <w:br/>
        <w:t xml:space="preserve">ков и текущие жизненные ситуации. Фактически, эти экскурсы столь неизбежны, </w:t>
        <w:br/>
        <w:t xml:space="preserve">что если их нет, начинаешь испытывать любопытство и доискиваться причины. </w:t>
        <w:br/>
        <w:t xml:space="preserve">Дело не в том, чтобы группа вообще не занималась прошлым - она им занимает- </w:t>
        <w:br/>
        <w:t xml:space="preserve">ся - но в том, для чего использовать прошлое: основная задача заключается не в </w:t>
        <w:br/>
        <w:t xml:space="preserve">раскапывании, не в сборе разрозненных кусочков мозаики и не в понимании про- </w:t>
        <w:br/>
        <w:t xml:space="preserve">шлого, а в использовании прошлого в качестве подспорья для понимания (и изме- </w:t>
        <w:br/>
        <w:t xml:space="preserve">нения) присущего индивидууму способа строить отношения с окружающими в </w:t>
        <w:br/>
        <w:t xml:space="preserve">настоящем. </w:t>
        <w:br/>
        <w:t xml:space="preserve">Разграничение между переживанием здесь-и-теперь и комментированием про- </w:t>
        <w:br/>
        <w:t xml:space="preserve">цесса нельзя назвать резким - имеет место значительное перекрывание. Напри- </w:t>
        <w:br/>
        <w:t xml:space="preserve">мер, комментарий, почти не содержащий умозаключений (обратная связь), являет- </w:t>
        <w:br/>
        <w:t xml:space="preserve">ся одновременно как опытом, так и комментарием. Когда одна из участниц отме- </w:t>
        <w:br/>
        <w:t xml:space="preserve">чает, что другая отказывается смотреть на нее, или говорит, что ее приводит в </w:t>
        <w:br/>
        <w:t xml:space="preserve">ярость то, что последняя постоянно осуждает ее, она одновременно и комментиру- </w:t>
        <w:br/>
        <w:t xml:space="preserve">ет процесс, и вовлекается в аффективно заряженное переживание здесь-и-теперь </w:t>
        <w:br/>
        <w:t xml:space="preserve">группы. Комментарий по процессу подобен свободному кислороду, он существует </w:t>
        <w:br/>
        <w:t xml:space="preserve">лишь очень короткий отрезок времени, быстро подхватываясь потоком пережива- </w:t>
        <w:br/>
        <w:t xml:space="preserve">ний группы, он становится частью данных, из которых затем возникнут другие </w:t>
        <w:br/>
        <w:t xml:space="preserve">комментарии по процессу. </w:t>
        <w:br/>
        <w:t xml:space="preserve">Например, в одной экспериментальной группе для будущих специалистов в об- </w:t>
        <w:br/>
        <w:t xml:space="preserve">ласти психического здоровья (опыт участия в группе был частью их программы </w:t>
        <w:br/>
        <w:t xml:space="preserve">по групповой психотерапии; см. главу 17) сессия началась рассказом одного из </w:t>
        <w:br/>
        <w:t xml:space="preserve">участников о достигших чрезвычайной остроты чувствах депрессии и деперсона- </w:t>
        <w:br/>
        <w:t xml:space="preserve">лизации, которые он испытывает. Вместо того чтобы поддержать разговор о дис- </w:t>
        <w:br/>
        <w:t xml:space="preserve">фории этого участника, группа начала незамедлительно давать практические со- </w:t>
        <w:br/>
        <w:t xml:space="preserve">веты по поводу его жизненной ситуации. Ведущий прокомментировал процесс - </w:t>
        <w:br/>
        <w:t xml:space="preserve">делая акцент на том, что группа увильнула от расспросов по поводу депрессии и </w:t>
        <w:br/>
        <w:t xml:space="preserve">деперсонализации. По-видимому, интервенция ведущего принесла свои плоды: </w:t>
        <w:br/>
        <w:t xml:space="preserve">повысились эмоциональная включенность участников, а некоторые подняли раз- </w:t>
        <w:br/>
        <w:t xml:space="preserve">говор о своей боязни саморазоблачений. Однако вскоре двое контрзависимых </w:t>
        <w:br/>
        <w:t xml:space="preserve">участников начали протестовать против интервенции ведущего. Они чувствовали, </w:t>
        <w:br/>
        <w:t xml:space="preserve">что ведущий недоволен результатами их деятельности в группе, что он критико- </w:t>
        <w:br/>
        <w:t xml:space="preserve">вал их и, в типичной для него тонкой манере, манипулировал группой, дабы подо- </w:t>
        <w:br/>
        <w:t xml:space="preserve">гнать ее к своим предвзятым представлениям о том, как нужно вести встречу. Тему </w:t>
        <w:br/>
        <w:t xml:space="preserve">подхватили другие: они заметили, что некоторые считают своим долгом противо- </w:t>
        <w:br/>
        <w:t xml:space="preserve">речить каждому шагу терапевта. Так высказанные терапевтом комментарии по </w:t>
        <w:br/>
        <w:t xml:space="preserve">процессу стали частью постоянной смены качества переживаний в группе. Крити- </w:t>
        <w:br/>
        <w:t xml:space="preserve">ческие замечания участников в адрес ведущего сначала также были комментария- </w:t>
        <w:br/>
        <w:t xml:space="preserve">ми по процессу. Но затем они стали частью группового опыта и, в свою очередь, </w:t>
        <w:br/>
        <w:t xml:space="preserve">сделались предметом для комментариев по процессу. </w:t>
        <w:br/>
        <w:br/>
        <w:t xml:space="preserve">Резюме </w:t>
        <w:br/>
        <w:br/>
        <w:t xml:space="preserve">Эффективное фокусирование на здесь-и-теперь требует двух шагов: пережива- </w:t>
        <w:br/>
        <w:t xml:space="preserve">ния в здесь-и-теперь и освещения процесса. Комбинация этих двух стадий насы- </w:t>
        <w:br/>
        <w:t xml:space="preserve">щает группу опыта чудодейственной силой. </w:t>
        <w:br/>
        <w:t xml:space="preserve">На каждой стадии перед терапевтом встают специфические задачи. На пер- </w:t>
        <w:br/>
        <w:t xml:space="preserve">вой - группу надо &lt;окунуть&gt; в переживания здесь-и-теперь; на второй - помочь </w:t>
        <w:br/>
        <w:t xml:space="preserve">ей понять процесс переживания здесь-и-теперь, т. е. понять, какую информацию о </w:t>
        <w:br/>
        <w:t xml:space="preserve">природе отношениий участников друг с другом несет данное взаимодействие. </w:t>
        <w:br/>
        <w:t xml:space="preserve">Первый шаг, активизация здесь-и-теперь, становится элементом структуры </w:t>
        <w:br/>
        <w:t xml:space="preserve">норм группы; в конечном итоге участники начнут помогать ведущему в выполне- </w:t>
        <w:br/>
        <w:t xml:space="preserve">нии этой задачи. </w:t>
        <w:br/>
        <w:t xml:space="preserve">Второй шаг, освещение процесса, дается с большим трудом. В рамках бытового </w:t>
        <w:br/>
        <w:t xml:space="preserve">социального взаимодействия существуют мощные запреты, препятствующие та- </w:t>
        <w:br/>
        <w:t xml:space="preserve">кому комментированию, и терапевт должен их преодолеть. Комментирование про- </w:t>
        <w:br/>
        <w:t xml:space="preserve">цесса в большой мере остается делом ведущего и включает в себя, как я покажу </w:t>
        <w:br/>
        <w:t xml:space="preserve">позже, обширный и комплексный спектр действий - от называния отдельных </w:t>
        <w:br/>
        <w:t xml:space="preserve">поведенческих актов, до сопоставления нескольких актов, до соединения, по про- </w:t>
        <w:br/>
        <w:t xml:space="preserve">шествии времени, таких актов в поведенческий паттерн, до привлечения внима- </w:t>
        <w:br/>
        <w:t xml:space="preserve">ния к нежелательным последствиям поведенческих паттернов пациента, до более </w:t>
        <w:br/>
        <w:t xml:space="preserve">сложных, выведенных дедуктивным путем, объяснений и интерпретаций смысла </w:t>
        <w:br/>
        <w:t xml:space="preserve">и мотивов такого поведения. </w:t>
        <w:br/>
        <w:br/>
        <w:t xml:space="preserve">ТЕХНИКИ АКТИВИЗАЦИИ ЗДЕСЬ-И-ТЕПЕРЬ </w:t>
        <w:br/>
        <w:br/>
        <w:t xml:space="preserve">В данном разделе я хочу описать - но не предписать - некоторые техники: </w:t>
        <w:br/>
        <w:t xml:space="preserve">каждый терапевт должен выработать свои собственные техники, гармонирующие </w:t>
        <w:br/>
        <w:t xml:space="preserve">с его стилем. И в самом деле, перед терапевтами стоит более важная задача, не- </w:t>
        <w:br/>
        <w:t xml:space="preserve">жели овладение той или иной техникой: они должны в полной мере осознать стра- </w:t>
        <w:br/>
        <w:t xml:space="preserve">тегию и теоретические основания, на которых покоится любая эффективная тех- </w:t>
        <w:br/>
        <w:t xml:space="preserve">ника. </w:t>
        <w:br/>
        <w:t xml:space="preserve">Я предлагаю вам мыслить здесь-и-теперь. Привыкнув думать в здесь-и-теперь, </w:t>
        <w:br/>
        <w:t xml:space="preserve">вы автоматически направляете группу также в здесь-и-теперь. Временами я ощу- </w:t>
        <w:br/>
        <w:t xml:space="preserve">щаю себя пастухом, загоняющим стадо во все более и более сужающийся круг. Я </w:t>
        <w:br/>
        <w:t xml:space="preserve">пресекаю всякое праздное блуждание - забеги в исторический материал, обсуж- </w:t>
        <w:br/>
        <w:t xml:space="preserve">дение текущей жизненной ситуации, интеллектуализации - и направляю их об- </w:t>
        <w:br/>
        <w:t xml:space="preserve">ратно в круг. Какой бы вопрос ни поднимался в группе, моя первая мысль: &lt;Как </w:t>
        <w:br/>
        <w:t xml:space="preserve">увязать тему разговора с основной задачей группы? Как я могу заставить ее жить в </w:t>
        <w:br/>
        <w:t xml:space="preserve">здесь-и-теперь?&gt; В этих своих усилиях я безжалостен и начинаю предпринимать </w:t>
        <w:br/>
        <w:t xml:space="preserve">их с самой первой встречи. </w:t>
        <w:br/>
        <w:t xml:space="preserve">Представьте себе типичное первое собрание группы. После краткой неловкой </w:t>
        <w:br/>
        <w:t xml:space="preserve">паузы участники, как правило, представляются и приступают, чаще всего с помо- </w:t>
        <w:br/>
        <w:t xml:space="preserve">щью терапевта, к рассказу о каких-то своих жизненных проблемах, о причинах </w:t>
        <w:br/>
        <w:t xml:space="preserve">обращения к психотерапии и, возможно, о типе расстройства, которым они стра- </w:t>
        <w:br/>
        <w:t xml:space="preserve">дают. Обычно я, дождавшись удобного момента где-нибудь в середине встречи, </w:t>
        <w:br/>
        <w:t xml:space="preserve">делаю замечание, смысл которого сводится к следующему: &lt;Сегодня мы уже про- </w:t>
        <w:br/>
        <w:t xml:space="preserve">делали большую работу. Каждый из вас многое рассказал о себе, о своей боли, о </w:t>
        <w:br/>
        <w:t xml:space="preserve">причинах обращения за помощью. Но у меня есть ощущение, что параллельно </w:t>
        <w:br/>
        <w:t xml:space="preserve">происходит что-то еще, а именно, что вы приглядываетесь, примеряетесь друг к </w:t>
        <w:br/>
        <w:t xml:space="preserve">другу. При этом у каждого складывается определенное впечатление об остальных, </w:t>
        <w:br/>
        <w:t xml:space="preserve">каждый гадает, как он с ними поладит. Как вы считаете, не пора ли нам поговорить </w:t>
        <w:br/>
        <w:t xml:space="preserve">о том, к каким выводам каждый из нас пришел на данный момент?&gt; Такое выска- </w:t>
        <w:br/>
        <w:t xml:space="preserve">зывание нельзя назвать ни тонким, ни искусным - оно грубо и откровенно дирек- </w:t>
        <w:br/>
        <w:t xml:space="preserve">тивно. Тем не менее я нахожу, что большинство групп реагирует на такое явное </w:t>
        <w:br/>
        <w:t xml:space="preserve">руководство благосклонно. </w:t>
        <w:br/>
        <w:t xml:space="preserve">Терапевт сдвигает фокус от внешнего к внутреннему, от абстрактного к конк- </w:t>
        <w:br/>
        <w:t xml:space="preserve">ретному, от общего к личному. Если пациент описывает враждебную конфронта- </w:t>
        <w:br/>
        <w:t xml:space="preserve">цию с супругом или соседом по комнате, то в какой-то момент терапевт может </w:t>
        <w:br/>
        <w:t xml:space="preserve">спросить: &lt;Доводись тебе точно так же рассердиться на кого-нибудь в группе, то </w:t>
        <w:br/>
        <w:t xml:space="preserve">кто именно это будет?&gt; или: &lt;С кем в группе ты предвидишь аналогичный конф- </w:t>
        <w:br/>
        <w:t xml:space="preserve">ликт?&gt; Если пациент сообщает, что одна из его проблем заключается в лживости, </w:t>
        <w:br/>
        <w:t xml:space="preserve">или в привычке оценивать людей в соответствии со сложившимися у него стерео- </w:t>
        <w:br/>
        <w:t xml:space="preserve">типами, или в том, что он манипулирует группами, кстати будет спросить: &lt;Какова </w:t>
        <w:br/>
        <w:t xml:space="preserve">главная ложь из всех, которые ты сказал группе до сих пор?&gt;, или &lt;Не мог бы ты </w:t>
        <w:br/>
        <w:t xml:space="preserve">описать, какие именно ярлыки ты навесил на кого-то из нас?&gt;, или &lt;В какой мере </w:t>
        <w:br/>
        <w:t xml:space="preserve">до этого момента ты манипулировал нашей группой?&gt; </w:t>
        <w:br/>
        <w:t xml:space="preserve">Если пациент жалуется на загадочные вспышки гнева или непреодолимое же- </w:t>
        <w:br/>
        <w:t xml:space="preserve">лание покончить с собой, терапевт может настоять на том, чтобы каждый раз, по- </w:t>
        <w:br/>
        <w:t xml:space="preserve">чувствовав что-нибудь в этом роде в ходе сессии, тот мгновенно давал знать груп- </w:t>
        <w:br/>
        <w:t xml:space="preserve">пе - чтобы она могла проследить и связать переживания человека с событиями, </w:t>
        <w:br/>
        <w:t xml:space="preserve">имевшими место во время сессии. </w:t>
        <w:br/>
        <w:t xml:space="preserve">Если пациентка описывает свою проблему как чрезмерную пассивность, непо- </w:t>
        <w:br/>
        <w:t xml:space="preserve">мерную податливость на влияния со стороны других людей, терапевт может обра- </w:t>
        <w:br/>
        <w:t xml:space="preserve">тить ее непосредственно к проблеме, спросив: &lt;Кто именно в группе способен </w:t>
        <w:br/>
        <w:t xml:space="preserve">больше всего на тебя повлиять? Меньше всего?&gt; </w:t>
        <w:br/>
        <w:t xml:space="preserve">Если участник замечает, что группа чересчур вежлива и тактична, то терапевт </w:t>
        <w:br/>
        <w:t xml:space="preserve">может спросить: &lt;Кто в группе основной носитель этой политики мира и такта?&gt; </w:t>
        <w:br/>
        <w:t xml:space="preserve">А когда другой боится быть откровенным, опасаясь унижения, терапевт может </w:t>
        <w:br/>
        <w:t xml:space="preserve">перевести эту его тенденцию в здесь-и-теперь, предложив ему попытаться опреде- </w:t>
        <w:br/>
        <w:t xml:space="preserve">лить, кто именно, как он представляет, скорее всего станет его высмеивать. </w:t>
        <w:br/>
        <w:t xml:space="preserve">В каждом из приведенных примеров терапевт углубляет взаимодействие, вы- </w:t>
        <w:br/>
        <w:t xml:space="preserve">зывая других участников на дополнительные реакции. Например: &lt;Как ты отно- </w:t>
        <w:br/>
        <w:t xml:space="preserve">сишься к его опасению, что ты поднимешь его на смех? Можешь ли ты себе пред- </w:t>
        <w:br/>
        <w:t xml:space="preserve">ставить, что и в самом деле так поступишь? Бывает ли так, что ты осуждаешь </w:t>
        <w:br/>
        <w:t xml:space="preserve">кого-нибудь в группе? Согласуется ли это с ощущением того, что ты и в самом </w:t>
        <w:br/>
        <w:t xml:space="preserve">деле имеешь влияние, разгневан, чересчур тактичен?&gt; Даже простые техники - </w:t>
        <w:br/>
        <w:t xml:space="preserve">такие, например, как предложение пациентам обращаться непосредственно друг к </w:t>
        <w:br/>
        <w:t xml:space="preserve">другу и использовать при этом местоимения второго (&lt;ты&gt;, &lt;вы&gt;), а не третьего </w:t>
        <w:br/>
        <w:t xml:space="preserve">лица, и при разговоре смотреть друг на друга - оказываются очень полезны. </w:t>
        <w:br/>
        <w:br/>
        <w:t xml:space="preserve">Легче сказать, чем сделать! Далеко не всегда к этим предложениям прислуши- </w:t>
        <w:br/>
        <w:t xml:space="preserve">ваются. Для некоторых пациентов они и в самом деле несут в себе заряд угрозы, и </w:t>
        <w:br/>
        <w:t xml:space="preserve">здесь терапевт должен, как и всегда, тщательно выбирать для своих комментариев </w:t>
        <w:br/>
        <w:t xml:space="preserve">наиболее подходящий момент и пытаться почувствовать то, что чувствует паци- </w:t>
        <w:br/>
        <w:t xml:space="preserve">ент. Ищите методы, ослабляющие угрозу. Сначала фокусируйте внимание на по- </w:t>
        <w:br/>
        <w:t xml:space="preserve">зитивном взаимодействии: &lt;По отношению к кому в группе ты испытываешь са- </w:t>
        <w:br/>
        <w:t xml:space="preserve">мые теплые чувства?&gt;, &lt;Кто в группе больше других похож на тебя?&gt; или &lt;Оче- </w:t>
        <w:br/>
        <w:t xml:space="preserve">видно, между тобой и Джоном возникли какие-то сильные токи, как позитивные, </w:t>
        <w:br/>
        <w:t xml:space="preserve">так и негативные. Хотелось бы знать, чему в нем ты больше всего завидуешь? И </w:t>
        <w:br/>
        <w:t xml:space="preserve">какие его стороны тебе труднее всего принять?&gt; </w:t>
        <w:br/>
        <w:t xml:space="preserve">В некоторых случаях членам группы легче работать в тандеме или небольших </w:t>
        <w:br/>
        <w:t xml:space="preserve">подгруппах. Например, если они обнаруживают, что в группе есть еще человек с </w:t>
        <w:br/>
        <w:t xml:space="preserve">похожими страхами или озабоченный теми же проблемами, то тогда уже в под- </w:t>
        <w:br/>
        <w:t xml:space="preserve">группе из двух (или более) человек обсуждать свои проблемы в здесь-и-теперь не </w:t>
        <w:br/>
        <w:t xml:space="preserve">так страшно270. </w:t>
        <w:br/>
        <w:t xml:space="preserve">Использование условного и сослагательного наклонений создает ощущение бе- </w:t>
        <w:br/>
        <w:t xml:space="preserve">зопасности и некоторой дистанции и часто оказывает поистине магическое дей- </w:t>
        <w:br/>
        <w:t xml:space="preserve">ствие. Сталкиваясь с первоначальным сопротивлением, я часто прибегаю к такому </w:t>
        <w:br/>
        <w:t xml:space="preserve">построению фраз. Если, например, пациент говорит: &lt;Сегодня у меня вообще нет </w:t>
        <w:br/>
        <w:t xml:space="preserve">никакой реакции на поведение Мэри, я не испытываю никаких чувств. Я как-то </w:t>
        <w:br/>
        <w:t xml:space="preserve">внутренне онемел и ушел в себя&gt;, то я могу в ответ сказать что-нибудь вроде: &lt;Если </w:t>
        <w:br/>
        <w:t xml:space="preserve">бы ты не испытывал сегодня внутреннего онемения или не ушел в себя, то какова </w:t>
        <w:br/>
        <w:t xml:space="preserve">могла быть твоя реакция на Мэри?&gt; Пациент в таких случаях обычно отвечает с </w:t>
        <w:br/>
        <w:t xml:space="preserve">готовностью: позиция отстраненности создает ощущение, что имеется укрытие, и </w:t>
        <w:br/>
        <w:t xml:space="preserve">поощряет пациента к честному и прямому ответу. Аналогично терапевт может </w:t>
        <w:br/>
        <w:t xml:space="preserve">спросить: &lt;Если бы ты рассердился на кого-нибудь в группе, то кто именно стал бы </w:t>
        <w:br/>
        <w:t xml:space="preserve">объектом твоего гнева?&gt; или &lt;Случись тебе пойти на свидание с Альбертом (дру- </w:t>
        <w:br/>
        <w:t xml:space="preserve">гим участником группы), то как ты считаешь, что бы ты при этом испытала?&gt; </w:t>
        <w:br/>
        <w:t xml:space="preserve">Терапевт часто должен обучать участников искусству предоставлять обратную </w:t>
        <w:br/>
        <w:t xml:space="preserve">связь и просить о ней. Пациентов следует научить одному важному принципу: из- </w:t>
        <w:br/>
        <w:t xml:space="preserve">бегать вопросов и замечаний глобально обобщающего характера. Вопросы вроде: </w:t>
        <w:br/>
        <w:t xml:space="preserve">&lt;Я нагоняю на тебя скуку?&gt; или &lt;Я тебе нравлюсь?&gt; обычно непродуктивны. Че- </w:t>
        <w:br/>
        <w:t xml:space="preserve">ловек получит гораздо больше информации, спросив: &lt;Что такое я делаю, от чего </w:t>
        <w:br/>
        <w:t xml:space="preserve">ты отстраняешься от меня?&gt;, &lt;В каких случаях ты наиболее, а в каких - наиме- </w:t>
        <w:br/>
        <w:t xml:space="preserve">нее внимателен к моим словам?&gt; или &lt;Какие стороны моей личности или моего </w:t>
        <w:br/>
        <w:t xml:space="preserve">поведения наименее и наиболее привлекательны для тебя?&gt; Аналогично и обрат- </w:t>
        <w:br/>
        <w:t xml:space="preserve">ная связь, выраженная в такой форме, как: &lt;С тобой все окей&gt; или &lt;Ты классный </w:t>
        <w:br/>
        <w:t xml:space="preserve">парень&gt;, значительно менее полезна, чем такая, например: &lt;Я ощущаю к тебе боль- </w:t>
        <w:br/>
        <w:t xml:space="preserve">шую близость, когда ты стараешься быть честным по поводу своих чувств - как </w:t>
        <w:br/>
        <w:t xml:space="preserve">это было на прошлой неделе. Тогда ты сказал, что Мэри тебя привлекает, но в то </w:t>
        <w:br/>
        <w:t xml:space="preserve">же время ты опасаешься, что она начнет смеяться над тобой. А дистанцию я ощу- </w:t>
        <w:br/>
        <w:t xml:space="preserve">щаю острее всего, когда ты начинаешь выражаться безлично и анализировать зна- </w:t>
        <w:br/>
        <w:t xml:space="preserve">чение каждого обращенного к тебе слова - как ты это делал в начале сегодняш- </w:t>
        <w:br/>
        <w:t xml:space="preserve">него собрания&gt;. (Между прочим, сказанное в равной степени применимо и к ин- </w:t>
        <w:br/>
        <w:t xml:space="preserve">дивидуальной психотерапии.) </w:t>
        <w:br/>
        <w:t xml:space="preserve">Сопротивление принимает множество форм. Подчас оно искусно маскируется </w:t>
        <w:br/>
        <w:t xml:space="preserve">под полное равенство. Пациенты, особенно в начале курса, часто реагируют на </w:t>
        <w:br/>
        <w:t xml:space="preserve">подталкивания терапевта в сторону здесь-и-теперь заявлением, что относятся аб- </w:t>
        <w:br/>
        <w:t xml:space="preserve">солютно одинаково ко всем участникам группы, т. е. испытывают в равной степе- </w:t>
        <w:br/>
        <w:t xml:space="preserve">ни теплые чувства ко всем участникам, ни на кого не сердятся, ощущают одинако- </w:t>
        <w:br/>
        <w:t xml:space="preserve">вую угрозу со стороны каждого или поддаются влиянию абсолютно любого. Не </w:t>
        <w:br/>
        <w:t xml:space="preserve">попадайтесь на эту удочку. Подобные утверждения никогда не соответствуют дей- </w:t>
        <w:br/>
        <w:t xml:space="preserve">ствительности. Интуитивно выбирая наиболее подходящий момент, идите в своих </w:t>
        <w:br/>
        <w:t xml:space="preserve">вопросах все глубже и глубже, помогая участникам отличать людей друг от друга. </w:t>
        <w:br/>
        <w:t xml:space="preserve">В конечном итоге они обнаружат, что ощущают легкие различия в своих чувствах </w:t>
        <w:br/>
        <w:t xml:space="preserve">к некоторым членам группы. Как раз эти легкие различия и существенны - выяв- </w:t>
        <w:br/>
        <w:t xml:space="preserve">ление их часто открывает доступ к полноценному участию в групповом взаимо- </w:t>
        <w:br/>
        <w:t xml:space="preserve">действии. Я углубляюсь в расследование этих различий (никто никогда не утверж- </w:t>
        <w:br/>
        <w:t xml:space="preserve">дал, что они должны быть огромными), иногда предлагаю пациентам мысленно </w:t>
        <w:br/>
        <w:t xml:space="preserve">подставить оттенки чувств под увеличительное стекло и описать, что они видят и </w:t>
        <w:br/>
        <w:t xml:space="preserve">чувствуют. Зачастую сопротивление уходит своими корнями так глубоко, что для </w:t>
        <w:br/>
        <w:t xml:space="preserve">его преодоления требуется изрядная изобретательность, как это было в следую- </w:t>
        <w:br/>
        <w:t xml:space="preserve">щем случае. </w:t>
        <w:br/>
        <w:br/>
        <w:t xml:space="preserve">Q В течение месяцев Клаудиа противилась участию во взаимодействии на уровне здесь- </w:t>
        <w:br/>
        <w:t xml:space="preserve">и-теперь. Следует помнить, что в подавляющем большинстве случаев сопротивление - не </w:t>
        <w:br/>
        <w:t xml:space="preserve">сознательное упрямство, а тенденция, корни которой уходят в области, лежащие вне осознания. Иногда пребывание здесь-и-теперь столь непривычно и неуютно, что требует усилий, практически равнозначных затрачиваемым при изучении нового языка, человеку приходится максимально концентрироваться, чтобы не соскользнуть обратно, в привычное состояние отстраненности. </w:t>
        <w:br/>
        <w:t xml:space="preserve">Типичный способ общения Клаудии с группой заключался в описании ею какой-нибудь </w:t>
        <w:br/>
        <w:t xml:space="preserve">требующей неотложного разрешения жизненной проблемы. При этом она часто придавала </w:t>
        <w:br/>
        <w:t xml:space="preserve">ей черты такого глобального кризиса, что участники группы чувствовали себя угодившими </w:t>
        <w:br/>
        <w:t xml:space="preserve">в капкан. Во-первых, они оказывались перед необходимостью разобраться с данной конк- </w:t>
        <w:br/>
        <w:t xml:space="preserve">ретной проблемой незамедлительно; во-вторых, при распутывании клубка следовало соблюдать осторожность, поскольку Клаудиа ясно сообщала, что для преодоления кризиса ей требуется собрать все силы и она не может позволить себе потрясение из-за межличностной конфронтации. &lt;Не подталкивайте меня, только не сейчас, - говаривала она, - я и так держусь из последних сил&gt;. Все попытки изменить этот паттерн потерпели поражение, и участники группы испытывали растерянность от взаимодействия с Клаудией. Когда она поднимала на собрании очередную проблему, они тревожно съеживались. </w:t>
        <w:br/>
        <w:br/>
        <w:t xml:space="preserve">Однажды она открыла собрание типичным для себя вступлением. После многих недель, </w:t>
        <w:br/>
        <w:t xml:space="preserve">проведенных в поисках, она, наконец, получила работу - однако пребывала в убеждении, </w:t>
        <w:br/>
        <w:t xml:space="preserve">что не справится и все закончится увольнением. Группа добросовестно, но осторожно ис- </w:t>
        <w:br/>
        <w:t xml:space="preserve">следовала ситуацию. Исследование натолкнулось на многочисленные давно знакомые предательские ловушки и барьеры, блокирующие, как правило, работу над внегрупповыми проблемами. Казалось, что нет никаких объективных свидетельств того, что Клаудиа действительно не справляется с работой. Создавалось впечатление, что если и есть какая-то проблема, то заключается она скорее в чрезмерном усердии Клаудии - та работала по 80 часов в неделю. Свидетельства ее провала, настаивала Клаудиа, не очевидны ни для кого, не находящегося вместе с ней на работе: это взгляды начальника, неприятные, хоть и тонкие, инсинуации, улавливаемый ею дух неудовлетворенности ее работой и личностью, общая среда в офисе, ее неспособность достигнуть нужного уровня реализации товара (уровня нереалистичного и ею же самой для себя придуманного). Следовало ли принимать слова Клаудии на веру? Она была более чем ненадежным свидетелем; она всегда недооценивала себя и умаляла собственные достижения и сильные стороны. </w:t>
        <w:br/>
        <w:br/>
        <w:t xml:space="preserve">Терапевт перевел всю трансакцию в сферу здесь-и-теперь, сказав: &lt;Клаудиа, нам трудно </w:t>
        <w:br/>
        <w:t xml:space="preserve">судить, действительно ли ты не справляешься с работой. Однако позволь задать тебе другой вопрос: как ты считаешь, какой оценки ты заслуживаешь за свою работу в группе и какой оценки заслуживает каждый из остальных участников?&gt; </w:t>
        <w:br/>
        <w:t xml:space="preserve">Клаудиа, как и следовало предполагать, поставила себе &lt;двойку&gt; и заявила, что ей потре- </w:t>
        <w:br/>
        <w:t xml:space="preserve">буется еще не меньше восьми лет работы в группе. Все остальные участники получили от </w:t>
        <w:br/>
        <w:t xml:space="preserve">нее значительно более высокие оценки. В ответ терапевт сказал, что ее работа в группе заслуживает &lt;четверки&gt;, после чего обосновал свое мнение, подчеркнув преданность Клаудии группе, полное отсутствие у нее пропусков встреч, готовность прийти на помощь другому, тот факт, что она прилагает огромные усилия, чтобы продолжать работу, невзирая на тревогу и частые обессиливающие депрессии. </w:t>
        <w:br/>
        <w:br/>
        <w:t xml:space="preserve">Клаудиа высмеяла эти доводы; попыталась отбросить замечание терапевта, как обман </w:t>
        <w:br/>
        <w:t xml:space="preserve">или терапевтический трюк. Но тот не уступал и настаивал, что говорит совершенно серьез- </w:t>
        <w:br/>
        <w:t xml:space="preserve">но. Тогда Клаудиа принялась твердить, что терапевт заблуждается, и указала на его многочисленные ошибки (одна из которых, как ни забавно, заключалась в избегании здесь-и-теперь). Однако это несогласие Клаудии с терапевтом никак не увязывалось с ее абсолютной в нем уверенностью, которую она давно испытывала и о которой многократно заявляла. (Клаудиа часто обесценивала обратную связь, предоставляемую другими участниками, заявляя, что не доверяет ничьему мнению, за исключением мнения терапевта.) </w:t>
        <w:br/>
        <w:br/>
        <w:t xml:space="preserve">Интервенция оказалась чрезвычайно полезной и перевела процесс оценки Кла- </w:t>
        <w:br/>
        <w:t xml:space="preserve">удией самой себя из тайной комнаты с кривыми зеркалами ее самовосприятия, на </w:t>
        <w:br/>
        <w:t xml:space="preserve">открытую, полную жизни арену группового взаимодействия. Отныне группа не дол- </w:t>
        <w:br/>
        <w:t xml:space="preserve">жна была принимать на веру заявления Клаудии, что босс бросает на нее злобные </w:t>
        <w:br/>
        <w:t xml:space="preserve">взгляды или делает тонкие инсинуации. Босс (терапевт) присутствовал здесь, в </w:t>
        <w:br/>
        <w:t xml:space="preserve">группе. Трансакция, во всей своей полноте, стала полностью видимой для группы. </w:t>
        <w:br/>
        <w:t xml:space="preserve">Я всегда испытываю благоговение перед теми богатыми подземными жилами </w:t>
        <w:br/>
        <w:t xml:space="preserve">данных, которые существуют на каждой встрече любой группы. Под каждым вы- </w:t>
        <w:br/>
        <w:t xml:space="preserve">раженным переживанием залегают целые пласты невидимых и невысказанных. </w:t>
        <w:br/>
        <w:t xml:space="preserve">Но как извлечь эти богатства? Иногда, после длительного молчания, я выражаю </w:t>
        <w:br/>
        <w:t xml:space="preserve">эту самую мысль: &lt;Как много информации было бы доступно для нас сегодня, </w:t>
        <w:br/>
        <w:t xml:space="preserve">если бы только мы знали, как извлечь ее. Я подумал, а не могли бы мы сейчас, </w:t>
        <w:br/>
        <w:t xml:space="preserve">каждый из нас, поделиться с группой мыслями, которые пришли нам в голову во </w:t>
        <w:br/>
        <w:t xml:space="preserve">время этой долгой молчаливой паузы и которые мы хотели было высказать, но не </w:t>
        <w:br/>
        <w:t xml:space="preserve">высказали&gt;. Между прочим, упражнение будет эффективнее, если вы примете лич- </w:t>
        <w:br/>
        <w:t xml:space="preserve">ное участие, даже начнете первым. Например: &lt;Во время этой молчаливой паузы </w:t>
        <w:br/>
        <w:t xml:space="preserve">мое нервное напряжение достигло предела - я хотел нарушить молчание и не </w:t>
        <w:br/>
        <w:t xml:space="preserve">хотел попусту тратить время, но, с другой стороны, я чувствовал раздражение от </w:t>
        <w:br/>
        <w:t xml:space="preserve">того, что всегда именно я должен делать эту работу в группе&gt;. Или: &lt;Я разрывался </w:t>
        <w:br/>
        <w:t xml:space="preserve">от желания вернуться к конфликту между мной и тобой, Майк. Слишком много </w:t>
        <w:br/>
        <w:t xml:space="preserve">напряжения и гнева -от этого я чувствую себя не в своей тарелке. Однако пока я </w:t>
        <w:br/>
        <w:t xml:space="preserve">еще не знаю, как разобраться в конфликте и как разрешить его&gt;. </w:t>
        <w:br/>
        <w:t xml:space="preserve">Когда на каком-нибудь собрании я ощущаю, что не договаривается особенно </w:t>
        <w:br/>
        <w:t xml:space="preserve">много, то часто и с успехом прибегаю к такому приему. Я говорю что-нибудь вро- </w:t>
        <w:br/>
        <w:t xml:space="preserve">де: &lt;Сейчас шесть часов, и у нас в запасе осталось полчаса. Но не могли бы вы </w:t>
        <w:br/>
        <w:t xml:space="preserve">представить, что сейчас уже половина седьмого и вы возвращаетесь домой? Что </w:t>
        <w:br/>
        <w:t xml:space="preserve">вас разочаровало в сегодняшней встрече?&gt; </w:t>
        <w:br/>
        <w:t xml:space="preserve">Многие наблюдения, которые высказывает терапевт, могут быть в значитель- </w:t>
        <w:br/>
        <w:t xml:space="preserve">ной степени выведены путем дедукции. Объективная точность здесь не само- </w:t>
        <w:br/>
        <w:t xml:space="preserve">цель - пока вы настойчиво уводите группу от обсуждения постороннего матери- </w:t>
        <w:br/>
        <w:t xml:space="preserve">ала, от там-и-тогда, и направляете ее в здесь-и-теперь, вы с практической точки </w:t>
        <w:br/>
        <w:t xml:space="preserve">зрения правы. Если группа тратит время, непродуктивно обсуждая скучные, тоск- </w:t>
        <w:br/>
        <w:t xml:space="preserve">ливые вечеринки, и терапевт во всеуслышание интересуется, не намекают ли </w:t>
        <w:br/>
        <w:t xml:space="preserve">участники косвенно на нынешнюю сессию, то нет никакого способа хоть с какой- </w:t>
        <w:br/>
        <w:t xml:space="preserve">то вероятностью определить, так ли это на самом деле. Проверить правильность </w:t>
        <w:br/>
        <w:t xml:space="preserve">этого высказывания можно только очень относительно и только с точки зрения </w:t>
        <w:br/>
        <w:t xml:space="preserve">полезности. Переключая внимание группы с там-и-тогда на здесь-и-теперь, тера- </w:t>
        <w:br/>
        <w:t xml:space="preserve">певт оказывает участникам услугу, и если он будет это делать постоянно и после- </w:t>
        <w:br/>
        <w:t xml:space="preserve">довательно, то в конечном итоге в группе возникнет атмосфера сплоченности и </w:t>
        <w:br/>
        <w:t xml:space="preserve">взаимодействия, атмосфера, максимально способствующая успеху терапии. С этой </w:t>
        <w:br/>
        <w:t xml:space="preserve">позиции эффективность интервенции следует оценивать по тому, насколько ус- </w:t>
        <w:br/>
        <w:t xml:space="preserve">пешно она сфокусировала группу на ней самой. </w:t>
        <w:br/>
        <w:t xml:space="preserve">В соответствии с этим принципом, к группе, разговор в которой в течение дли- </w:t>
        <w:br/>
        <w:t xml:space="preserve">тельного времени вращается вокруг слабого здоровья одного из участников или </w:t>
        <w:br/>
        <w:t xml:space="preserve">чувства вины, которое он испытывает, оставаясь в постели в дни плохого самочув- </w:t>
        <w:br/>
        <w:t xml:space="preserve">ствия, можно обратиться с таким вопросом: &lt;Хотелось бы знать, а взволновало ли </w:t>
        <w:br/>
        <w:t xml:space="preserve">группу мое [терапевта] недавнее отсутствие?&gt; А у группы, внезапно &lt;зациклив- </w:t>
        <w:br/>
        <w:t xml:space="preserve">шейся&gt; на теме смерти и потерь, понесенных каждым из участников, можно поин- </w:t>
        <w:br/>
        <w:t xml:space="preserve">тересоваться, беспокоит ли их приближающийся, в связи с периодом летних от- </w:t>
        <w:br/>
        <w:t xml:space="preserve">пусков, четырехнедельный перерыв в работе группы. </w:t>
        <w:br/>
        <w:t xml:space="preserve">Очевидно, эти интервенции лишены смысла, если группа уже тщательно и все- </w:t>
        <w:br/>
        <w:t xml:space="preserve">сторонне проработала вопрос недавнего отсутствия терапевта или надвигающего- </w:t>
        <w:br/>
        <w:t xml:space="preserve">ся четырехнедельного летнего перерыва. Техническая процедура весьма схожа </w:t>
        <w:br/>
        <w:t xml:space="preserve">с процессом &lt;процеживания&gt; материала в любой традиционной психотерапии. </w:t>
        <w:br/>
        <w:t xml:space="preserve">Имея в своем распоряжении большой объем находящейся в весьма беспорядоч- </w:t>
        <w:br/>
        <w:t xml:space="preserve">ном состоянии информации, терапевт выбирает, подкрепляет и интерпретирует те </w:t>
        <w:br/>
        <w:t xml:space="preserve">ее аспекты, которые считает на данный момент наиболее полезными для пациен- </w:t>
        <w:br/>
        <w:t xml:space="preserve">та. Далеко не всем сновидениям и не всем их аспектам терапевт уделяет внимание, </w:t>
        <w:br/>
        <w:t xml:space="preserve">однако если содержание сновидения проливает свет на какой-то конкретный во- </w:t>
        <w:br/>
        <w:t xml:space="preserve">прос, который в данный момент прорабатывает пациент, то обсуждение такого сно- </w:t>
        <w:br/>
        <w:t xml:space="preserve">видения энергично поощряется. </w:t>
        <w:br/>
        <w:t xml:space="preserve">За всем этим стоит допущение, что терапевту известно, какое направление ра- </w:t>
        <w:br/>
        <w:t xml:space="preserve">боты будет в данный момент для группы наиболее благоприятным и многообеща- </w:t>
        <w:br/>
        <w:t xml:space="preserve">ющим. Как мы имели возможность убедиться, точности в этом вопросе нет. Наи- </w:t>
        <w:br/>
        <w:t xml:space="preserve">более важно здесь, чтобы терапевт сформулировал для себя общие принципы вы- </w:t>
        <w:br/>
        <w:t xml:space="preserve">бора направлений, следование по которым в конечном итоге принесет пользу </w:t>
        <w:br/>
        <w:t xml:space="preserve">группе и ее членам - вот когда жизненно необходимо четко придерживаться те- </w:t>
        <w:br/>
        <w:t xml:space="preserve">рапевтических факторов. </w:t>
        <w:br/>
        <w:t xml:space="preserve">Часто, активизируя работу группы, терапевт совершает два действия одновре- </w:t>
        <w:br/>
        <w:t xml:space="preserve">менно: направляет группу в здесь-и-теперь и прерывает поток высказываний в </w:t>
        <w:br/>
        <w:t xml:space="preserve">группе. Нередки случаи, когда у кого-то из участников такое вмешательство вызы- </w:t>
        <w:br/>
        <w:t xml:space="preserve">вает негодующую реакцию или ощущение, что его отвергают, но терапевт должен </w:t>
        <w:br/>
        <w:t xml:space="preserve">работать и с этими чувствами, так как они тоже - часть здесь-и-теперь. Эти сооб- </w:t>
        <w:br/>
        <w:t xml:space="preserve">ражения часто делают интервенции особенно трудными для терапевта. Еще в дет- </w:t>
        <w:br/>
        <w:t xml:space="preserve">стве, в самом начале процесса социализации, мы учимся не прерывать говоряще- </w:t>
        <w:br/>
        <w:t xml:space="preserve">го, не менять резко тему разговора. Кроме того, бывают моменты, когда все испы- </w:t>
        <w:br/>
        <w:t xml:space="preserve">тывают острый интерес к обсуждаемой теме. Даже когда терапевт уверен, что </w:t>
        <w:br/>
        <w:t xml:space="preserve">группа не работает, ему все равно не так легко противиться течению группы. Дан- </w:t>
        <w:br/>
        <w:t xml:space="preserve">ные, полученные в результате социально-психологического исследования малых </w:t>
        <w:br/>
        <w:t xml:space="preserve">групп, убедительно иллюстрируют мощь группового давления. Чтобы отстаивать </w:t>
        <w:br/>
        <w:t xml:space="preserve">позицию, идущую вразрез с воспринимаемым консенсусом группы, требуются зна- </w:t>
        <w:br/>
        <w:t xml:space="preserve">чительные мужество и убежденность. </w:t>
        <w:br/>
        <w:t xml:space="preserve">На основании моего опыта могу сказать, что терапевт, перед которым встала </w:t>
        <w:br/>
        <w:t xml:space="preserve">дилемма такого рода, может повысить восприимчивость пациента, поделившись </w:t>
        <w:br/>
        <w:t xml:space="preserve">противоречивыми чувствами, которые испытывает. Например: &lt;Мэри, я чувствую </w:t>
        <w:br/>
        <w:t xml:space="preserve">себя очень неуютно, когда ты говоришь. И я очень сильно ощущаю две вещи. Пер- </w:t>
        <w:br/>
        <w:t xml:space="preserve">вая - что ты ведешь речь о чем-то очень для тебя важном и болезненном, и вто- </w:t>
        <w:br/>
        <w:t xml:space="preserve">рая - что Бен (новый участник группы) уже несколько собраний изо всех сил ста- </w:t>
        <w:br/>
        <w:t xml:space="preserve">рается влиться в группу, а группа, похоже, не очень его приветствует. Когда к груп- </w:t>
        <w:br/>
        <w:t xml:space="preserve">пе присоединялись другие, этого не происходило. Как ты считаешь, почему это </w:t>
        <w:br/>
        <w:t xml:space="preserve">происходит сейчас?&gt; Или: &lt;Уоррен, когда ты начал говорить, у меня были сразу </w:t>
        <w:br/>
        <w:t xml:space="preserve">две реакции. С одной стороны, я очень рад, что ты почувствовал себя в группе </w:t>
        <w:br/>
        <w:t xml:space="preserve">достаточно свободно, чтобы принимать активное участие, а с другой - мне ка- </w:t>
        <w:br/>
        <w:t xml:space="preserve">жется, что группе нелегко отвечать тебе, поскольку то, что ты говоришь, очень </w:t>
        <w:br/>
        <w:t xml:space="preserve">абстрактно и практически не имеет отношения лично к тебе. Мне было бы гораздо </w:t>
        <w:br/>
        <w:t xml:space="preserve">интереснее узнать, какие чувства вызывала у тебя группа в течение прошедших </w:t>
        <w:br/>
        <w:t xml:space="preserve">нескольких недель? Какие собрания, какие из обсуждавшихся вопросов вызвали у </w:t>
        <w:br/>
        <w:t xml:space="preserve">тебя наибольший отклик? Как ты реагировал на других участников?&gt; </w:t>
        <w:br/>
        <w:t xml:space="preserve">Разумеется, существует множество других активизирующих процедур. В главе </w:t>
        <w:br/>
        <w:t xml:space="preserve">15 я опишу те основные модификации структуры группы и процедуры, которые </w:t>
        <w:br/>
        <w:t xml:space="preserve">способствуют взаимодействию здесь-и-теперь в специализированных группах </w:t>
        <w:br/>
        <w:t xml:space="preserve">краткосрочной терапии. Однако цель, которую я ставил перед собой, когда писал </w:t>
        <w:br/>
        <w:t xml:space="preserve">эту главу, заключается не в том, чтобы предложить читателю сборник техник. Со- </w:t>
        <w:br/>
        <w:t xml:space="preserve">всем наоборот. Я описываю техники только для того, чтобы высветить лежащий в </w:t>
        <w:br/>
        <w:t xml:space="preserve">основе каждой из них принцип активизации здесь-и-теперь. Эти техники, или трю- </w:t>
        <w:br/>
        <w:t xml:space="preserve">ки групповой терапии, на самом деле всего лишь слуги, но никак ни господа. Ис- </w:t>
        <w:br/>
        <w:t xml:space="preserve">пользовать их без разбора - чтобы заполнить пустоты, или поднять настроение, </w:t>
        <w:br/>
        <w:t xml:space="preserve">или уступая требованию участников, чтобы ведущий вел - весьма соблазнитель- </w:t>
        <w:br/>
        <w:t xml:space="preserve">но, однако для группы не конструктивно. </w:t>
        <w:br/>
        <w:t xml:space="preserve">Подтверждение можно найти в данных исследований групп. Авторы одного </w:t>
        <w:br/>
        <w:t xml:space="preserve">проекта изучали техники активизации (структурированные упражнения), приме- </w:t>
        <w:br/>
        <w:t xml:space="preserve">няемые 16 различными ведущими, и затем выявляли связь с исходом терапии27. </w:t>
        <w:br/>
        <w:t xml:space="preserve">Полученные данные подтвердили наличие двух ярко выраженных тенденций. </w:t>
        <w:br/>
        <w:br/>
        <w:t xml:space="preserve">1. Чем больше ведущий использовал структурированные упражнения, тем более </w:t>
        <w:br/>
        <w:t xml:space="preserve">компетентным (по завершении 30-часового курса) считали его участники </w:t>
        <w:br/>
        <w:t xml:space="preserve">группы. </w:t>
        <w:br/>
        <w:br/>
        <w:t xml:space="preserve">2. Чем больше ведущий использовал структурированные упражнения, тем менее </w:t>
        <w:br/>
        <w:t xml:space="preserve">позитивными были результаты (по данным отсроченного обследования, прове- </w:t>
        <w:br/>
        <w:t xml:space="preserve">денного через шесть месяцев после окончания курса). </w:t>
        <w:br/>
        <w:br/>
        <w:t xml:space="preserve">Другими словами, участники желают иметь ведущего, который поведет за со- </w:t>
        <w:br/>
        <w:t xml:space="preserve">бой, который предложит структуру и руководство. Они ставят знак равенства меж- </w:t>
        <w:br/>
        <w:t xml:space="preserve">ду большим количеством структурированных упражнений и компетентностью. </w:t>
        <w:br/>
        <w:t xml:space="preserve">Однако это смешение формы и сути: чрезмерная структурированность, слишком </w:t>
        <w:br/>
        <w:t xml:space="preserve">рьяное применение активизирующих техник непродуктивны. </w:t>
        <w:br/>
        <w:t xml:space="preserve">В общем и целом, активность ведущего группы коррелировала с исходом тера- </w:t>
        <w:br/>
        <w:t xml:space="preserve">пии по закону параболы (слишком малый или слишком большой уровень активно- </w:t>
        <w:br/>
        <w:t xml:space="preserve">сти приводил к неудачному исходу). Слишком малый уровень активности ведуще- </w:t>
        <w:br/>
        <w:t xml:space="preserve">го создает спотыкающуюся, путаную группу. Слишком сильная активизация со </w:t>
        <w:br/>
        <w:t xml:space="preserve">стороны ведущего приводит к формированию зависимой группы, которая упорно </w:t>
        <w:br/>
        <w:t xml:space="preserve">смотрит на ведущего и ждет от него слишком многого. </w:t>
        <w:br/>
        <w:t xml:space="preserve">Следует помнить, что цель методик заключается не в самой по себе интенсифи- </w:t>
        <w:br/>
        <w:t xml:space="preserve">кации взаимодействия. Терапевт, который опережает события - слишком легко </w:t>
        <w:br/>
        <w:t xml:space="preserve">используя психотерапевтические &lt;трюки&gt;, чтобы создать взаимодействие, эмоци- </w:t>
        <w:br/>
        <w:t xml:space="preserve">ональную экспрессию и самораскрытие,-упускает самое главное. Сопротивле- </w:t>
        <w:br/>
        <w:t xml:space="preserve">нию, страхам, защитам, недоверию - короче, всему, что препятствует развитию </w:t>
        <w:br/>
        <w:t xml:space="preserve">удовлетворяющих межличностных отношений - должен быть дан выход. Цель </w:t>
        <w:br/>
        <w:t xml:space="preserve">заключается не в создании гладко функционирующей, красивой социальной орга- </w:t>
        <w:br/>
        <w:t xml:space="preserve">низации, а в формировании такой социальной организации, которая функциони- </w:t>
        <w:br/>
        <w:t xml:space="preserve">рует достаточно хорошо и вызывает достаточное доверие, чтобы позволить раз- </w:t>
        <w:br/>
        <w:t xml:space="preserve">вернуться социальному микрокосму каждого из участников. Проработка сопро- </w:t>
        <w:br/>
        <w:t xml:space="preserve">тивлений изменению есть ключ к изменению. Поэтому терапевт двигается не в </w:t>
        <w:br/>
        <w:t xml:space="preserve">обход препятствий, а сквозь них. Ормонт очень изящно сформулировал это, когда </w:t>
        <w:br/>
        <w:t xml:space="preserve">сказал, что, хотя мы поощряем пациента глубоко погружаться в здесь-и-теперь, </w:t>
        <w:br/>
        <w:t xml:space="preserve">мы ждем, что он потерпит неудачу, не выполнит условий контракта. Фактически, </w:t>
        <w:br/>
        <w:t xml:space="preserve">мы хотим его провала, рассчитывая по характеру неудачи определить и, в конеч- </w:t>
        <w:br/>
        <w:t xml:space="preserve">ном итоге, сломать свойственное всем и особое для каждого сопротивление бли- </w:t>
        <w:br/>
        <w:t xml:space="preserve">зости - включая присущий данному человеку стиль сопротивления (например, </w:t>
        <w:br/>
        <w:t xml:space="preserve">уход в себя, борьбу, отвлечение, поглощенность собой, недоверие) и присущий </w:t>
        <w:br/>
        <w:t xml:space="preserve">каждому глубинный страх близости (например, импульсивности, покинутости, </w:t>
        <w:br/>
        <w:t xml:space="preserve">слияния, уязвимости)272. </w:t>
        <w:br/>
        <w:br/>
        <w:t xml:space="preserve">ТЕХНИКИ ОСВЕЩЕНИЯ ПРОЦЕССА </w:t>
        <w:br/>
        <w:br/>
        <w:t xml:space="preserve">После того как пациенты успешно погрузились во взаимодействие здесь-и- </w:t>
        <w:br/>
        <w:t xml:space="preserve">теперь, терапевт должен будет обратить это взаимодействие на пользу терапии. </w:t>
        <w:br/>
        <w:t xml:space="preserve">Задача эта комплексная, и ее выполнение происходит в несколько стадий. </w:t>
        <w:br/>
        <w:br/>
        <w:br/>
        <w:br/>
        <w:t xml:space="preserve">Сначала пациенты должны осознать, что они делают с другими людьми (от </w:t>
        <w:br/>
        <w:t xml:space="preserve">простых актов до сложных поведенческих паттернов, которые разворачивают- </w:t>
        <w:br/>
        <w:t xml:space="preserve">ся в течение длительного времени). </w:t>
        <w:br/>
        <w:t xml:space="preserve">Затем от них требуется оценить, каким образом это их поведение сказывается </w:t>
        <w:br/>
        <w:t xml:space="preserve">на окружающих и на мнении, которое складывается о них у окружающих и, как </w:t>
        <w:br/>
        <w:t xml:space="preserve">следствие, на их собственной самооценке. </w:t>
        <w:br/>
        <w:t xml:space="preserve">Пациенты должны решить, удовлетворяет ли их привычный стиль межличност- </w:t>
        <w:br/>
        <w:t xml:space="preserve">ного общения. </w:t>
        <w:br/>
        <w:t xml:space="preserve">И наконец, они должны приложить волевое усилие, чтобы измениться. </w:t>
        <w:br/>
        <w:t xml:space="preserve">Даже после того как терапевты помогли пациенту трансформировать намере- </w:t>
        <w:br/>
        <w:t xml:space="preserve">ние в решение, а затем решение в действие, их миссия не завершена. Затем они </w:t>
        <w:br/>
        <w:t xml:space="preserve">должны помочь упрочить изменение и перевести его из группы в &lt;большую&gt; </w:t>
        <w:br/>
        <w:t xml:space="preserve">жизнь пациента. </w:t>
        <w:br/>
        <w:t xml:space="preserve">Каждая из этих стадий может быть фасилитирована некой специальной когни- </w:t>
        <w:br/>
        <w:t xml:space="preserve">тивной составляющей, и я дам последовательное описание соответствующих ша- </w:t>
        <w:br/>
        <w:t xml:space="preserve">гов. Однако сначала необходимо ответить на несколько первоочередных осново- </w:t>
        <w:br/>
        <w:t xml:space="preserve">полагающих вопросов: Каким образом терапевт распознает процесс? Что делать </w:t>
        <w:br/>
        <w:t xml:space="preserve">терапевту, чтобы помочь пациентам сориентироваться на процесс? Как повысить </w:t>
        <w:br/>
        <w:t xml:space="preserve">восприимчивость пациента к комментариям терапевта по процессу? </w:t>
        <w:br/>
        <w:br/>
        <w:t xml:space="preserve">РАСПОЗНАВАНИЕ ПРОЦЕССА </w:t>
        <w:br/>
        <w:br/>
        <w:t xml:space="preserve">Очевидно, прежде чем помогать пациентам распознавать процесс, терапевты </w:t>
        <w:br/>
        <w:t xml:space="preserve">сами должны научиться точно его узнавать. Опытный терапевт делает это есте- </w:t>
        <w:br/>
        <w:t xml:space="preserve">ственно и без усилий, наблюдая течение группы с точки зрения, которая позволяет </w:t>
        <w:br/>
        <w:t xml:space="preserve">ему постоянно держать в поле зрения процесс, идущий за содержанием групповой </w:t>
        <w:br/>
        <w:t xml:space="preserve">дискуссии. Различие в точках зрения и составляет основное различие между ро- </w:t>
        <w:br/>
        <w:t xml:space="preserve">лью пациента и ролью терапевта. </w:t>
        <w:br/>
        <w:br/>
        <w:t xml:space="preserve">Q Возьмем, к примеру, встречу, в ходе которой одна из пациенток, Карен, излагает некий </w:t>
        <w:br/>
        <w:t xml:space="preserve">болезненный, глубоко личный материал. Группа тронута ее повествованием и, не жалея времени, выслушивает, помогает Карен раскрыться полнее, оказывает ей поддержку. Терапевт также во всем этом участвует, однако одновременно в голове у него крутится множество других мыслей. Не исключено, например, что он задается вопросом, почему неизменно оказывается так, что из всех участников группы именно Карен рассказывает больше всех и в первую очередь? Почему Карен столь часто ставит себя в положение пациентки группы, с которой все остальные должны нянчиться? Почему ей обязательно необходимо выставлять себя в роли уязвимой? И почему сегодня? А если вспомнить предыдущее собрание? Сплошной конфликт! После такого собрания естественно было бы ожидать, что Карен рассердится. Вместо этого она &lt;подставляет горло&gt;. Не пытается ли она избежать выражения ярости? </w:t>
        <w:br/>
        <w:br/>
        <w:t xml:space="preserve">О В другой группе, ближе к концу встречи, Джей, молодой, довольно хрупкий пациент, </w:t>
        <w:br/>
        <w:t xml:space="preserve">сообщил крайне взволнованно, что он гомосексуалист - это был самый первый случай, ког- </w:t>
        <w:br/>
        <w:t xml:space="preserve">да он вылез из своего кокона. На следующем собрании группа побудила его продолжить. Он попытался, однако вскоре, не в силах справиться с накатившей волной эмоций, осекся и заколебался. Паузу тут же, с неприличной готовностью, заполнила Вики, произнеся: &lt;Ну, </w:t>
        <w:br/>
        <w:t xml:space="preserve">если никто больше говорить не собирается, то проблема есть у меня&gt;. </w:t>
        <w:br/>
        <w:br/>
        <w:t xml:space="preserve">Вики, 40-летняя агрессивная водительница такси, обратившаяся к терапии по причине </w:t>
        <w:br/>
        <w:t xml:space="preserve">социального одиночества и озлобленности, пустилась, с бесконечными подробностями, в описание запутанной ситуации, в качестве главной героини которой выступала явившаяся с нежданным визитом тетушка. Для опытного процесс-ориентированного терапевта фраза &lt;Проблема есть у меня&gt; несет двойную смысловую нагрузку. Гораздо выразительнее, чем слова, само поведение Вики говорит: &lt;У меня есть проблема&gt;, и эта проблема проявилась в ее нечуткости к Джею, который после месяцев молчания набрался наконец мужества заговорить. </w:t>
        <w:br/>
        <w:t xml:space="preserve">Непросто объяснить начинающему терапевту, как распознавать процесс, соб- </w:t>
        <w:br/>
        <w:t xml:space="preserve">ственно, обретение соответствующей перспективы - основная задача вашего об- </w:t>
        <w:br/>
        <w:t xml:space="preserve">разования. И она всегда будет стоять перед вами: на протяжении всей своей карь- </w:t>
        <w:br/>
        <w:t xml:space="preserve">еры вы учитесь все глубже и глубже проникать в субстрат общения в группе. Такое </w:t>
        <w:br/>
        <w:t xml:space="preserve">углубленное видение обостряет интерес терапевта к происходящему на собрании. </w:t>
        <w:br/>
        <w:t xml:space="preserve">Как правило, для студентов-практикантов, наблюдающих за ходом встречи, ее те- </w:t>
        <w:br/>
        <w:t xml:space="preserve">чение в значительно меньшей степени наполнено смыслом, сложно и интересно, </w:t>
        <w:br/>
        <w:t xml:space="preserve">чем для опытного терапевта. </w:t>
        <w:br/>
        <w:t xml:space="preserve">Следование определенным принципам, однако, поможет начинающему тера- </w:t>
        <w:br/>
        <w:t xml:space="preserve">певту распознавать процесс. Не отбрасывайте имеющуюся в вашем распоряжении </w:t>
        <w:br/>
        <w:t xml:space="preserve">простую, легко доступную невербальную информацию273. Кто где предпочитает </w:t>
        <w:br/>
        <w:t xml:space="preserve">сидеть? Кто из участников группы сидит вместе? Кто предпочитает сидеть непо- </w:t>
        <w:br/>
        <w:t xml:space="preserve">далеку от терапевта? Далеко от него? Кто сидит рядом с дверью? Кто приходит на </w:t>
        <w:br/>
        <w:t xml:space="preserve">собрания вовремя? Кто регулярно опаздывает? Кто на кого смотрит, когда гово- </w:t>
        <w:br/>
        <w:t xml:space="preserve">рит? Не бывает ли так, что некоторые, обращаясь к другим участникам, смотрят </w:t>
        <w:br/>
        <w:t xml:space="preserve">при этом на терапевта? Если да, то они общаются не друг с другом, а с терапевтом, </w:t>
        <w:br/>
        <w:t xml:space="preserve">используя разговор с другими как средство. Кто посматривает на часы? Кто суту- </w:t>
        <w:br/>
        <w:t xml:space="preserve">лится на своем месте? Кто зевает? Отодвигают ли участники свои стулья дальше </w:t>
        <w:br/>
        <w:t xml:space="preserve">от центра, в то же время вслух провозглашая интерес к группе? Сидят ли участни- </w:t>
        <w:br/>
        <w:t xml:space="preserve">ки в верхней одежде? В какой момент собрания или последовательности собраний </w:t>
        <w:br/>
        <w:t xml:space="preserve">верхнюю одежду сняли? Как быстро участники группы входят в помещение? Как </w:t>
        <w:br/>
        <w:t xml:space="preserve">они его покидают? </w:t>
        <w:br/>
        <w:t xml:space="preserve">Почти безграничное разнообразие поз служит показателем дискомфорта. Под- </w:t>
        <w:br/>
        <w:t xml:space="preserve">гибание ног под стул, например, является особенно типичным признаком тревоги. </w:t>
        <w:br/>
        <w:t xml:space="preserve">Изменение одежды или прически нередко также сигнализирует об изменениях в </w:t>
        <w:br/>
        <w:t xml:space="preserve">пациенте или в атмосфере группы в целом. Какой-нибудь слащавый, зависимый </w:t>
        <w:br/>
        <w:t xml:space="preserve">мужчина может выразить первую свою искру бунта против ведущего, явившись на </w:t>
        <w:br/>
        <w:t xml:space="preserve">собрание не в обычном костюме с галстуком, а в спортивной футболке. И в самом </w:t>
        <w:br/>
        <w:t xml:space="preserve">деле, тот факт, что через невербальное поведение нередко выражаются чувства, в </w:t>
        <w:br/>
        <w:t xml:space="preserve">которых человек пока еще не отдает себе отчет - общее место. Терапевт, наблю- </w:t>
        <w:br/>
        <w:t xml:space="preserve">дая за невербальным поведением и обучая этому же участников, тем самым уско- </w:t>
        <w:br/>
        <w:t xml:space="preserve">ряет процесс самоисследования. </w:t>
        <w:br/>
        <w:t xml:space="preserve">Иногда процесс разъясняется, когда терапевт уделяет внимание не только тому. </w:t>
        <w:br/>
        <w:t xml:space="preserve">что говорится, но и тому, что опускается: вот пациентка, которая дает советы, </w:t>
        <w:br/>
        <w:t xml:space="preserve">оказывает поддержку и предоставляет обратную связь только пациентам-мужчи- </w:t>
        <w:br/>
        <w:t xml:space="preserve">нам, но никогда - женщинам; группа, которая никогда не сомневается в терапев- </w:t>
        <w:br/>
        <w:t xml:space="preserve">те и не вступает с ним в конфронтацию; темы (например, табуированное трио: </w:t>
        <w:br/>
        <w:t xml:space="preserve">секс, деньги, смерть), которые никогда не затрагиваются; пациент, на которого </w:t>
        <w:br/>
        <w:t xml:space="preserve">никогда не нападают; другой, которому никогда не оказывают поддержки; третий, </w:t>
        <w:br/>
        <w:t xml:space="preserve">который сам никогда никого не поддерживает и никого ни о чем не спрашивает - </w:t>
        <w:br/>
        <w:t xml:space="preserve">все эти пропуски являются частью трансакционного процесса в группе. </w:t>
        <w:br/>
        <w:br/>
        <w:t xml:space="preserve">Q В одной группе, например, Соня утверждала, что ощущает антипатию со стороны дру- </w:t>
        <w:br/>
        <w:t xml:space="preserve">гих участников. В ответ на вопрос: &lt;Кто именно тебя не любит?&gt; она выбрала Эрика, от- </w:t>
        <w:br/>
        <w:t xml:space="preserve">страненного, высокомерного мужчину, имеющего привычку общаться только с теми людь- </w:t>
        <w:br/>
        <w:t xml:space="preserve">ми, от которых ему могла быть какая-то польза. Эрик моментально ощетинился: &lt;Почему я? </w:t>
        <w:br/>
        <w:t xml:space="preserve">Назови хоть одну мою обращенную к тебе фразу, которая заставила тебя выбрать именно </w:t>
        <w:br/>
        <w:t xml:space="preserve">меня&gt;. Соня заявила: &lt;В этом-то все и дело. Я для тебя совершенно бесполезна. Ты ни разу не сказал мне ни слова. Ни вопроса, ни приветствия. Ничего. Я для тебя просто-напросто не существую&gt;. Значительно позже, уже завершая терапевтический курс, Эрик привел этот инцидент как особенно сильное и многое прояснившее указание. </w:t>
        <w:br/>
        <w:t xml:space="preserve">Физиологи обычно изучают функцию гормона, удаляя эндокринную железу, </w:t>
        <w:br/>
        <w:t xml:space="preserve">которая вырабатывает этот гормон, и наблюдая изменения в организме, возник- </w:t>
        <w:br/>
        <w:t xml:space="preserve">шие под влиянием дефицита гормона. Точно так же и в групповой терапии можно </w:t>
        <w:br/>
        <w:t xml:space="preserve">многое узнать о роли конкретного участника, наблюдая процесс здесь-и-теперь в </w:t>
        <w:br/>
        <w:t xml:space="preserve">группе во время его отсутствия. Например, если отсутствующий участник агрес- </w:t>
        <w:br/>
        <w:t xml:space="preserve">сивен и склонен к соперничеству, то когда его нет, группа чувствует себя освобож- </w:t>
        <w:br/>
        <w:t xml:space="preserve">денной. В такие дни те участники группы, которых его присутствие сковывало и </w:t>
        <w:br/>
        <w:t xml:space="preserve">вызывало чувство угрозы, внезапно расцветают и становятся активными. С дру- </w:t>
        <w:br/>
        <w:t xml:space="preserve">гой стороны, когда собрание пропускает участник, который нес на своих плечах </w:t>
        <w:br/>
        <w:t xml:space="preserve">основное бремя самораскрытия и уговаривал высказываться других и от которого </w:t>
        <w:br/>
        <w:t xml:space="preserve">группа привыкла в этом смысле зависеть, участники группы чувствуют себя бес- </w:t>
        <w:br/>
        <w:t xml:space="preserve">помощными, воспринимают ситуацию его отсутствия как угрожающую. Часто </w:t>
        <w:br/>
        <w:t xml:space="preserve">подобное отсутствие помогает проявиться межличностным переживаниям, преж- </w:t>
        <w:br/>
        <w:t xml:space="preserve">де находившимся абсолютно вне осознания членов группы. В таких ситуациях </w:t>
        <w:br/>
        <w:t xml:space="preserve">может оказаться весьма полезным, если терапевт поощрит группу к обсуждению </w:t>
        <w:br/>
        <w:t xml:space="preserve">этих переживаний - как непосредственно на этом собрании, так и позже, когда </w:t>
        <w:br/>
        <w:t xml:space="preserve">отсутствующий вновь появится. </w:t>
        <w:br/>
        <w:t xml:space="preserve">Аналогично и встреча, на которой отсутствует ведущий, может стать богатым </w:t>
        <w:br/>
        <w:t xml:space="preserve">источником информации о направленных на него чувствах. Один терапевт вел эк- </w:t>
        <w:br/>
        <w:t xml:space="preserve">спериментальную тренинговую группу для работников сферы психического здо- </w:t>
        <w:br/>
        <w:t xml:space="preserve">ровья. Группа состояла из одной женщины и 12 мужчин. Женщина хотя и занима- </w:t>
        <w:br/>
        <w:t xml:space="preserve">ла по привычке место, ближайшее к двери, ощущала себя в группе вполне ком- </w:t>
        <w:br/>
        <w:t xml:space="preserve">фортно - до тех пор, пока терапевту в день собрания не понадобилось покинуть </w:t>
        <w:br/>
        <w:t xml:space="preserve">город, и по этому случаю не была объявлена встреча без лидера. На этом собрании </w:t>
        <w:br/>
        <w:t xml:space="preserve">группа обсуждала сексуальные чувства и фантазии, причем так откровенно, как </w:t>
        <w:br/>
        <w:t xml:space="preserve">никогда прежде. У женщины возникли пугающие фантазии, как будто мужчины </w:t>
        <w:br/>
        <w:t xml:space="preserve">запирают дверь и насилуют ее. Только теперь она осознала, в какой степени при- </w:t>
        <w:br/>
        <w:t xml:space="preserve">сутствие терапевта давало ей чувство безопасности, не позволяя проявиться стра- </w:t>
        <w:br/>
        <w:t xml:space="preserve">хам перед необузданным сексуальным поведением участников-мужчин и ее соб- </w:t>
        <w:br/>
        <w:t xml:space="preserve">ственными сексуальными фантазиями. (Теперь для нее прояснилось и значение </w:t>
        <w:br/>
        <w:t xml:space="preserve">ближайшего к двери места!) </w:t>
        <w:br/>
        <w:t xml:space="preserve">Ищите любой возможный способ, чтобы понять послание отношений, которое </w:t>
        <w:br/>
        <w:t xml:space="preserve">содержится в каждой коммуникации. Выявляйте неконгруэнтность между вербаль- </w:t>
        <w:br/>
        <w:t xml:space="preserve">ным и невербальным поведением. Особенно будьте настороже, заметив в трансак- </w:t>
        <w:br/>
        <w:t xml:space="preserve">ции некую аритмию: например, когда интенсивность реакции кажется не соответ- </w:t>
        <w:br/>
        <w:t xml:space="preserve">ствующей стимульному высказыванию, когда ответ на первый взгляд не имеет </w:t>
        <w:br/>
        <w:t xml:space="preserve">смысла или когда отвечают невпопад. В таких ситуациях следует рассмотреть не- </w:t>
        <w:br/>
        <w:t xml:space="preserve">сколько возможных вариантов. Не исключено, например, что имеет место пара- </w:t>
        <w:br/>
        <w:t xml:space="preserve">таксическоеое искажение (когда &lt;получатель&gt; сообщения нереалистично воспри- </w:t>
        <w:br/>
        <w:t xml:space="preserve">нимает &lt;отправителя&gt;), метакоммуникация (&lt;получатель&gt; отвечает адекватно, но </w:t>
        <w:br/>
        <w:t xml:space="preserve">не на явное содержание высказывания, а общается на ином уровне коммуникации) </w:t>
        <w:br/>
        <w:t xml:space="preserve">или смещение (отвечающий реагирует не на происходящую непосредственно в </w:t>
        <w:br/>
        <w:t xml:space="preserve">данный момент трансакцию, а на чувства, уходящие своими корнями в предше- </w:t>
        <w:br/>
        <w:t xml:space="preserve">ствующие трансакции). </w:t>
        <w:br/>
        <w:br/>
        <w:t xml:space="preserve">Типичные групповые напряжения </w:t>
        <w:br/>
        <w:br/>
        <w:t xml:space="preserve">Вспомним, что те или иные напряжения будут, до некоторой степени, присут- </w:t>
        <w:br/>
        <w:t xml:space="preserve">ствовать в любой терапевтической группе. Возьмем, к примеру, такие напряже- </w:t>
        <w:br/>
        <w:t xml:space="preserve">ния, как борьба за доминирование, антагонизм между чувством взаимной под- </w:t>
        <w:br/>
        <w:t xml:space="preserve">держки и чувством соперничества между сиблингами, между скупостью и беско- </w:t>
        <w:br/>
        <w:t xml:space="preserve">рыстным желанием помочь другому, между желанием погрузиться в теплые воды </w:t>
        <w:br/>
        <w:t xml:space="preserve">группы и страхом потерять свою драгоценную индивидуальность, между стрем- </w:t>
        <w:br/>
        <w:t xml:space="preserve">лением излечиться и желанием остаться в группе, между желанием, чтобы другим </w:t>
        <w:br/>
        <w:t xml:space="preserve">стало лучше, и страхом, что тебя оставят позади. Иногда эти напряжения месяца- </w:t>
        <w:br/>
        <w:t xml:space="preserve">ми дремлют, никак себя не проявляя, - пока что-нибудь не пробудит их к жизни и </w:t>
        <w:br/>
        <w:t xml:space="preserve">они не станут совершенно очевидными. </w:t>
        <w:br/>
        <w:br/>
        <w:t xml:space="preserve">Не забывайте об этих напряжениях. Они всегда присутствуют, служа топливом </w:t>
        <w:br/>
        <w:t xml:space="preserve">для скрытых от глаза двигателей группового взаимодействия. Знание их часто слу- </w:t>
        <w:br/>
        <w:t xml:space="preserve">жит источником информации для распознавания терапевтом процесса. Возьмем, </w:t>
        <w:br/>
        <w:t xml:space="preserve">например, один из самых мощных скрытых источников группового напряжения - </w:t>
        <w:br/>
        <w:t xml:space="preserve">борьбу за доминирование в группе. Ранее в этой главе я привел описание интервен- </w:t>
        <w:br/>
        <w:t xml:space="preserve">ции - тогда терапевт, желая сориентировать пациентку на здесь-и-теперь, выста- </w:t>
        <w:br/>
        <w:t xml:space="preserve">вил ей оценку за ее работу в группе. Что касается данной пациентки, то интервен- </w:t>
        <w:br/>
        <w:t xml:space="preserve">ция сработала. Однако это еще не конец истории, позже ее отголоски дали себя </w:t>
        <w:br/>
        <w:t xml:space="preserve">знать и для остальных участников. На следующем собрании двое пациентов обра- </w:t>
        <w:br/>
        <w:t xml:space="preserve">тились к терапевту с просьбой разъяснить некоторые замечания, сделанные им на </w:t>
        <w:br/>
        <w:t xml:space="preserve">предыдущем собрании. Замечания были настолько поддерживающими по своей </w:t>
        <w:br/>
        <w:t xml:space="preserve">природе и так ясно и без околичностей сформулированными, что терапевта прось- </w:t>
        <w:br/>
        <w:t xml:space="preserve">ба об их разъяснении озадачила. Однако стоило копнуть глубже, как выяснилось, </w:t>
        <w:br/>
        <w:t xml:space="preserve">что эти два пациента, а вслед за ними и другие, на самом деле требуют от терапев- </w:t>
        <w:br/>
        <w:t xml:space="preserve">та оценки. </w:t>
        <w:br/>
        <w:br/>
        <w:t xml:space="preserve">О В ходе работы еще одной группы опыта для работников сферы психического здоровья </w:t>
        <w:br/>
        <w:t xml:space="preserve">разной квалификации на терапевта произвели глубокое впечатления навыки группового общения Стюарта, одного из самых молодых и неопытных участников группы. Ведущий поделился своей фантазией, в которой вообразил Стюарта &lt;подсадным&gt;: не может быть, чтобы он только приступил к тренингу. Он вел себя как ветеран, у которого за плечами десять лет группового опыта. Замечание вызвало лавину напряжений. Группе нелегко было забыть эту фразу ведущего и на протяжении последующих месяцев она периодически к ней возвращалась и гневно ее обсуждала. Комментарий терапевта стал для Стюарта &lt;поцелуем смерти&gt;, поскольку с этого момента группа систематически подначивала его, всячески способствуя потере им его ценных навыков. Когда терапевт дает позитивную оценку одному участнику, то весьма вероятно, что тем самым пробудит в остальных чувства соперничества между сиблингами. </w:t>
        <w:br/>
        <w:t xml:space="preserve">Интенсивность борьбы за позицию доминирования меняется на протяжении </w:t>
        <w:br/>
        <w:t xml:space="preserve">курса. Она очень заметна на начальных этапах, пока участники стараются отбить </w:t>
        <w:br/>
        <w:t xml:space="preserve">друг у друга &lt;место у кормушки&gt;. Как только иерархия установилась, вопрос пе- </w:t>
        <w:br/>
        <w:t xml:space="preserve">реходит в латентную стадию с периодическими обострениями: например, когда </w:t>
        <w:br/>
        <w:t xml:space="preserve">кто-нибудь из участников в результате терапевтической работы становится более </w:t>
        <w:br/>
        <w:t xml:space="preserve">уверенным в себе и начинает оспаривать установившийся порядок. </w:t>
        <w:br/>
        <w:t xml:space="preserve">Когда к группе присоединяются новички, в особенности люди агрессивные и </w:t>
        <w:br/>
        <w:t xml:space="preserve">&lt;не знающие своего места&gt;, не желающие с должным уважением разбираться в </w:t>
        <w:br/>
        <w:t xml:space="preserve">правилах группы и уважать их, то можно быть уверенным: борьба за власть вновь </w:t>
        <w:br/>
        <w:t xml:space="preserve">станет явной. </w:t>
        <w:br/>
        <w:br/>
        <w:t xml:space="preserve">D В одной из групп, у Бетти, участницы с большим стажем, сильное ощущение угрозы </w:t>
        <w:br/>
        <w:t xml:space="preserve">вызвало появление в группе новенькой агрессивной женщины, Рины. Через несколько со- </w:t>
        <w:br/>
        <w:t xml:space="preserve">браний Бетти завела речь о некоторых важных моментах своей жизни, когда проявилась ее неспособность отстаивать свои позиции. В ответ Рина попыталась помочь, заметив, что и сама раньше была такой, а затем описала различные методы, с помощью которых преодолела свою застенчивость. Рина заверила Бетти, что если та будет продолжать открыто обсуждать эту свою проблему в группе, то также обретет значительную уверенность в себе. Бетти отреагировала волной молчаливой ярости такой силы, что прошло несколько собраний, прежде чем она оказалась в состоянии обсуждать свои чувства и прорабатывать их. Неиску- </w:t>
        <w:br/>
        <w:t xml:space="preserve">шенного наблюдателя такая ее реакция озадачила бы, однако в свете старшинства Бетти в группе и энергичного оспаривания этого старшинства со стороны Рины, реакция Бетти выглядит вполне предсказуемой. Она реагировала не на явно выраженное Риной предложение помощи, а скорее на метакоммуникацию, которую можно сформулировать так: &lt;Я продвинулась дальше тебя, я более зрелая, лучше разбираюсь в процессе психотерапии и пользуюсь большим влиянием в этой группе - несмотря на то, что ты здесь дольше&gt;. </w:t>
        <w:br/>
        <w:br/>
        <w:t xml:space="preserve">Q В другой группе Би, уверенная в себе, прекрасно умеющая выражать свои мысли жен- </w:t>
        <w:br/>
        <w:t xml:space="preserve">щина, в течение долгого времени была наиболее активной и влиятельной участницей груп- </w:t>
        <w:br/>
        <w:t xml:space="preserve">пы. Затем к группе присоединился Боб, по меньшей мере столь же уверенный в себе, умевший так же здорово говорить. На первом для себя собрании он описал свою жизненную ситуацию с такой искренностью и так ясно, что произвел на группу неизгладимое впечатление. Все были глубоко тронуты. Однако реакция Би была следующей: &lt;Где ты проходил свой est -тренинг?&gt; (Заметьте, не: &lt;Не учился ли ты когда-нибудь?...&gt; и не: &lt;Судя по твоим словам, можно подумать, что у тебя есть некоторый опыт в самоисследовании&gt;.) То, как Би сформулировала свой комментарий, ясно свидетельствует о борьбе за доминирование, поскольку по сути она сказала: &lt;Я тебя раскусила. Не воображай, что сумеешь заморочить мне голову своим жаргоном. Чтобы меня догнать, тебе еще работать и работать!&gt; </w:t>
        <w:br/>
        <w:br/>
        <w:t xml:space="preserve">Первичная задача и вторичное удовлетворение </w:t>
        <w:br/>
        <w:br/>
        <w:t xml:space="preserve">Концепции первичной задачи и вторичного удовлетворения, а также динами- </w:t>
        <w:br/>
        <w:t xml:space="preserve">ческого напряжения между первой и вторым, являются ценным подспорьем тера- </w:t>
        <w:br/>
        <w:t xml:space="preserve">певту в распознавании процесса (и, как будет показано ниже, факторов, лежащих </w:t>
        <w:br/>
        <w:t xml:space="preserve">в основе сопротивления пациента комментированию процесса). </w:t>
        <w:br/>
        <w:t xml:space="preserve">Для начала несколько определений. Первичная задача пациента заключается, и </w:t>
        <w:br/>
        <w:t xml:space="preserve">это звучит довольно просто, в достижении его исходных целей: меньше страдать, </w:t>
        <w:br/>
        <w:t xml:space="preserve">улучшить отношения с окружающими или жить более полной и плодотворной </w:t>
        <w:br/>
        <w:t xml:space="preserve">жизнью. </w:t>
        <w:br/>
        <w:t xml:space="preserve">Выполнение этой задачи зачастую оказывается значительно более сложным де- </w:t>
        <w:br/>
        <w:t xml:space="preserve">лом. Обычно взгляды человека на свою первичную задачу претерпевают значи- </w:t>
        <w:br/>
        <w:t xml:space="preserve">тельные изменения по мере того, как он достигает прогресса в терапии. Иногда </w:t>
        <w:br/>
        <w:t xml:space="preserve">пациент и терапевт придерживаются совершенно различных взглядов на первич- </w:t>
        <w:br/>
        <w:t xml:space="preserve">ную задачу. Я знал, например, пациентов, которые утверждали, что их цель заклю- </w:t>
        <w:br/>
        <w:t xml:space="preserve">чается в облегчении страдания (порождаемого, например, тревогой, депрессией, </w:t>
        <w:br/>
        <w:t xml:space="preserve">бессонницей), но которые ставили перед собой более глубокую и более проблема- </w:t>
        <w:br/>
        <w:t xml:space="preserve">тичную цель. Одна пациентка надеялась, что терапия поможет ей превзойти своих </w:t>
        <w:br/>
        <w:t xml:space="preserve">противников - стать &lt;здоровее их&gt;; другой пациент мечтал отшлифовать навыки </w:t>
        <w:br/>
        <w:t xml:space="preserve">манипулирования окружающими; третий хотел научиться искусству соблазнять </w:t>
        <w:br/>
        <w:t xml:space="preserve">женщин. Подобные цели не всегда осознаются, а если даже и осознаются, человек </w:t>
        <w:br/>
        <w:t xml:space="preserve">хорошо прячет их от других; они не упоминаются в контракте, который пациент </w:t>
        <w:br/>
        <w:t xml:space="preserve">заключает в начале курса с терапевтом, но тем не менее окрашивают собой всю </w:t>
        <w:br/>
        <w:t xml:space="preserve">терапевтическую работу". На деле же некоторым пациентам требуется немало сес- </w:t>
        <w:br/>
        <w:t xml:space="preserve">сий, прежде чем они достигнут состояния, при котором будут способны сформу- </w:t>
        <w:br/>
        <w:t xml:space="preserve">лировать приемлемую первичную задачу. </w:t>
        <w:br/>
        <w:t xml:space="preserve">Хотя первичная задача порой эволюционирует на протяжении терапевтическо- </w:t>
        <w:br/>
        <w:t xml:space="preserve">го курса, пациенты уже с самого начала имеют некую ясную ее концепцию - сво- </w:t>
        <w:br/>
        <w:t xml:space="preserve">дящуюся, как правило, к облегчению боли. Применяя уже описанные выше мето- </w:t>
        <w:br/>
        <w:t xml:space="preserve">ды, терапевт в ходе предгрупповой подготовки пациентов и на первых собраниях </w:t>
        <w:br/>
        <w:t xml:space="preserve">группы подводит каждого пациента к осознанию того, что он или она должны </w:t>
        <w:br/>
        <w:t xml:space="preserve">Описанные феномены сводят на нет эффективность стратегий исследования исхода терапии, которые фиксируют жалобы на исходные симптомы или цели, заявленные пациентом, а затем просто оценивают изменение пациента по этим параметрам. Именно по этой причине у опытных терапевтов неприятное удивление вызывают призывы современных наивных руководителей службы психического здоровья, настаивающих на оценке результатов терапии на основе исходных целей каждые несколько сессий. </w:t>
        <w:br/>
        <w:t xml:space="preserve">делать в группе, чтобы осуществить свои первичные задачи. Тем не менее стоит </w:t>
        <w:br/>
        <w:t xml:space="preserve">группе приступить к работе, как начинает происходить весьма любопытная вещь: </w:t>
        <w:br/>
        <w:t xml:space="preserve">создается впечатление, что пациенты намеренно саботируют собственную работу </w:t>
        <w:br/>
        <w:t xml:space="preserve">над первичной задачей. Некоторые примеры из клинической практики иллюстри- </w:t>
        <w:br/>
        <w:t xml:space="preserve">руют этот парадокс. </w:t>
        <w:br/>
      </w:r>
    </w:p>
    <w:p>
      <w:pPr>
        <w:pStyle w:val="Normal"/>
        <w:rPr>
          <w:rFonts w:ascii="Arial" w:hAnsi="Arial" w:cs="Arial"/>
          <w:sz w:val="22"/>
          <w:szCs w:val="22"/>
        </w:rPr>
      </w:pPr>
      <w:r>
        <w:rPr>
          <w:rFonts w:cs="Arial" w:ascii="Arial" w:hAnsi="Arial"/>
          <w:sz w:val="22"/>
          <w:szCs w:val="22"/>
        </w:rPr>
        <w:t xml:space="preserve">Q Молодая, привлекательная пациентка очень радовалась вниманию всех трех мужчин в </w:t>
        <w:br/>
        <w:t xml:space="preserve">группе. Она скрыла от группы, что помолвлена, несмотря на колоссальную проблему, кото- </w:t>
        <w:br/>
        <w:t xml:space="preserve">рую составляли для нее ее садомазохистские отношения с женихом. Выйдя замуж, она продолжала вести двойную игру, изображая мужа перед группой как пассивного неудачника, а </w:t>
        <w:br/>
        <w:t xml:space="preserve">не как преуспевающего математика, которым он на самом деле был. Она боялась, что если мужчины в группе поймут, какой грозный соперник ее муж, то это их отпугнет. Притворство продолжалось в течение нескольких месяцев. </w:t>
        <w:br/>
        <w:br/>
        <w:t xml:space="preserve">Q Кол, молодой человек из другой группы, вел себя аналогично. Он жаждал соблазнить </w:t>
        <w:br/>
        <w:t xml:space="preserve">участниц группы и формировал свое поведение таким образом, чтобы выглядеть мягким и </w:t>
        <w:br/>
        <w:t xml:space="preserve">очаровательным. Он скрывал постоянное чувство неловкости, отчаянное желание быть &lt;крутым&gt;, страх перед женщинами и зависть к некоторым мужчинам в группе. Он ни разу не завел речь о своей навязчивой мастурбации и периодическом вуайеризме. Когда другой мужчина выразил отвращение к женщинам в группе, Кол (мурлыча от удовольствия при виде устраняющегося соперника) похвалил его за честность. Когда другой поделился, очень тревожно, своими гомосексуальными фантазиями. Кол намеренно отказал ему в утешении, которое мог бы дать, поделившись своими собственными, аналогичными. Он ни разу не рискнул завести речь о проблемах, из-за которых обратился к психотерапии, и ничто не могло превозмочь его единственного желания - быть &lt;крутым&gt;. </w:t>
        <w:br/>
        <w:br/>
        <w:t xml:space="preserve">Q Еще одна пациентка тратила всю свою энергию на то, чтобы вызвать в окружающих </w:t>
        <w:br/>
        <w:t xml:space="preserve">восхищение живостью ее ума и глубиной мысли. Она то и дело вступала в антагонизм со </w:t>
        <w:br/>
        <w:t xml:space="preserve">мной - часто делая это весьма тонко. Она презрительно отвергала любую предложенную </w:t>
        <w:br/>
        <w:t xml:space="preserve">мной помощь, а когда я пытался интерпретировать ее поведение, реагировала острой оби- </w:t>
        <w:br/>
        <w:t xml:space="preserve">дой. В конце концов я сказал, что при работе с ней у меня возникает чувство, что мне абсо- </w:t>
        <w:br/>
        <w:t xml:space="preserve">лютно нечего предложить. Это был ее звездный час! Она так и просияла, а потом ответила: </w:t>
        <w:br/>
        <w:t xml:space="preserve">&lt;Возможно, вам следует присоединиться к терапевтической группе и поработать там над </w:t>
        <w:br/>
        <w:t xml:space="preserve">своей проблемой&gt;. </w:t>
        <w:br/>
        <w:br/>
        <w:t xml:space="preserve">О Другой участник занимал в группе завидное положение благодаря своей подруге, кра- </w:t>
        <w:br/>
        <w:t xml:space="preserve">сивой актрисе, чью фотографию он с огромным удовольствием показывал остальным. Она </w:t>
        <w:br/>
        <w:t xml:space="preserve">была его рекламой, живым доказательством его естественного превосходства. Когда однажды она внезапно и бесповоротно ушла от него, это настолько его убило, что он был не в состоянии общаться с группой и бросил терапию. </w:t>
        <w:br/>
        <w:t xml:space="preserve">Что общего между всеми этими примерами? В каждом случае пациент отдавал </w:t>
        <w:br/>
        <w:t xml:space="preserve">приоритет не первичной задаче, а некоему, получаемому им в группе, вторичному </w:t>
        <w:br/>
        <w:t xml:space="preserve">удовлетворению: отношениям с другим участником, созданию своего имиджа в </w:t>
        <w:br/>
        <w:t xml:space="preserve">группе или роли наиболее сексуально желанного, самого влиятельного, самого </w:t>
        <w:br/>
        <w:t xml:space="preserve">мудрого или занимающего самое высокое положение участника группы. </w:t>
        <w:br/>
        <w:t xml:space="preserve">В каждом случае патология пациента или пациентки воздвигла барьер, препят- </w:t>
        <w:br/>
        <w:t xml:space="preserve">ствующий достижению ими их первичных задач. Разумеется! Разве этого не сле- </w:t>
        <w:br/>
        <w:t xml:space="preserve">дует ожидать? Разве я не подчеркивал в этой книге, что пациенты воссоздают свои </w:t>
        <w:br/>
        <w:t xml:space="preserve">индивидуальные миры межличностного взаимодействия в социальном микрокос- </w:t>
        <w:br/>
        <w:t xml:space="preserve">ме группы? </w:t>
        <w:br/>
        <w:t xml:space="preserve">Однако в приведенных случаях патология на базовом уровне блокировала те- </w:t>
        <w:br/>
        <w:t xml:space="preserve">рапевтическую работу. Вместо того чтобы направлять свою энергию на терапию, </w:t>
        <w:br/>
        <w:t xml:space="preserve">пациенты вкладывали ее в поиски того или иного удовлетворения, которое они </w:t>
        <w:br/>
        <w:t xml:space="preserve">могли бы получить в группе. Если бы это их поведение здесь-и-теперь можно было </w:t>
        <w:br/>
        <w:t xml:space="preserve">сделать объектом исследования - так сказать, выдернув пациентов из матрицы </w:t>
        <w:br/>
        <w:t xml:space="preserve">группы и дав им возможность понаблюдать за своими действиями со стороны, </w:t>
        <w:br/>
        <w:t xml:space="preserve">более бесстрастно, - то вся последовательность стала бы объектом хорошей те- </w:t>
        <w:br/>
        <w:t xml:space="preserve">рапевтической работы. Но этого не произошло! В каждом из приведенных случаев </w:t>
        <w:br/>
        <w:t xml:space="preserve">необходимость проделать определенную работу отступала перед желанием по- </w:t>
        <w:br/>
        <w:t xml:space="preserve">лучить удовлетворение. Пациенты скрывали информацию, изображали себя в </w:t>
        <w:br/>
        <w:t xml:space="preserve">ложном свете, отвергали помощь терапевтов и отказывались помогать друг другу. </w:t>
        <w:br/>
        <w:t xml:space="preserve">Это очень известный феномен индивидуальной терапии. Давным-давно Фрейд </w:t>
        <w:br/>
        <w:t xml:space="preserve">вел речь о пациенте, чье желание продолжать терапию перевешивает желание </w:t>
        <w:br/>
        <w:t xml:space="preserve">излечиться. В условиях индивидуальной терапии терапевт удовлетворяет жела- </w:t>
        <w:br/>
        <w:t xml:space="preserve">ние пациента иметь кого-то, кто всегда придет на помощь, выслушает и приласка- </w:t>
        <w:br/>
        <w:t xml:space="preserve">ет. Групповая терапия в этом отношении неизмеримо отличается от индивидуаль- </w:t>
        <w:br/>
        <w:t xml:space="preserve">ной. Формат индивидуальной терапии гораздо более ограничен, ситуация группы </w:t>
        <w:br/>
        <w:t xml:space="preserve">предлагает несравнимо более широкий спектр возможностей. Насколько данная </w:t>
        <w:br/>
        <w:t xml:space="preserve">группа представляет собой социальный микрокосм, настолько она содержит в себе </w:t>
        <w:br/>
        <w:t xml:space="preserve">возможности удовлетворения многих социальных потребностей индивидуума. </w:t>
        <w:br/>
        <w:t xml:space="preserve">Кроме того, эти возможности зачастую более чем заманчивы, поскольку такие </w:t>
        <w:br/>
        <w:t xml:space="preserve">наши социальные потребности, как потребность в доминировании, потребность </w:t>
        <w:br/>
        <w:t xml:space="preserve">получать от окружающих любовь, восхищение и почтение, действительно облада- </w:t>
        <w:br/>
        <w:t xml:space="preserve">ют большой силой. </w:t>
        <w:br/>
        <w:t xml:space="preserve">Напряжение между первичной задачей и вторичным удовлетворением - что </w:t>
        <w:br/>
        <w:t xml:space="preserve">это такое? Может быть, это не более чем слегка видоизмененный способ обозна- </w:t>
        <w:br/>
        <w:t xml:space="preserve">чения знакомой концепции сопротивления или, особенно, отреагирования? В том </w:t>
        <w:br/>
        <w:t xml:space="preserve">смысле, в каком погоня за вторичным удовлетворением перекрывает пути тера- </w:t>
        <w:br/>
        <w:t xml:space="preserve">певтической работе, этот феномен можно в общем назвать сопротивлением. Одна- </w:t>
        <w:br/>
        <w:t xml:space="preserve">ко тут имеется один нюанс, на котором я хотел бы заострить внимание. Сопротив- </w:t>
        <w:br/>
        <w:t xml:space="preserve">ление обычно относится к избеганию боли. Очевидно, что сопротивление в этом </w:t>
        <w:br/>
        <w:t xml:space="preserve">своем смысле проступает в групповой терапии очень явственно, как на уровне </w:t>
        <w:br/>
        <w:t xml:space="preserve">индивидуума, так (и я продемонстрирую это дальше) на уровне группы в целом. </w:t>
        <w:br/>
        <w:t xml:space="preserve">Но я хочу подчеркнуть, что группа предлагает своим участникам широкий ассор- </w:t>
        <w:br/>
        <w:t xml:space="preserve">тимент вторичных удовлетворений. Бывает, терапевтическая работа в группе тер- </w:t>
        <w:br/>
        <w:t xml:space="preserve">пит крах не потому, что перспектива работы вызывает у пациентов слишком силь- </w:t>
        <w:br/>
        <w:t xml:space="preserve">ную тревогу и защиты, а потому что они не желают отказаться от удовлетворения. </w:t>
        <w:br/>
        <w:t xml:space="preserve">Часто, когда ход событий в терапевтической группе приводит терапевта в рас- </w:t>
        <w:br/>
        <w:t xml:space="preserve">терянность, весьма полезно бывает разделить первичную задачу и вторичное удов- </w:t>
        <w:br/>
        <w:t xml:space="preserve">летворение. Для терапевта многое прояснится, если он спросит себя: а работает ли </w:t>
        <w:br/>
        <w:t xml:space="preserve">пациент над своей первичной задачей? И если замещение первичной задачи вто- </w:t>
        <w:br/>
        <w:t xml:space="preserve">ричным удовлетворением уже укоренилось и препятствует интервенциям, то са- </w:t>
        <w:br/>
        <w:t xml:space="preserve">мое эффективное, что может сделать терапевт, это напомнить пациентам об их </w:t>
        <w:br/>
        <w:t xml:space="preserve">первичных задачах, т. е. о причинах, заставивших их обратиться к терапии. </w:t>
        <w:br/>
        <w:t xml:space="preserve">Тот же принцип в равной степени применим и к группе в целом. Можно ска- </w:t>
        <w:br/>
        <w:t xml:space="preserve">зать, что перед всей группой стоит первичная задача, заключающаяся в построе- </w:t>
        <w:br/>
        <w:t xml:space="preserve">нии и исследовании отношений во всех их аспектах - отношений каждого участ- </w:t>
        <w:br/>
        <w:t xml:space="preserve">ника с каждым из остальных, с терапевтом и с группой как целым. Терапевтам, а </w:t>
        <w:br/>
        <w:t xml:space="preserve">позже и участникам группы, не стоит особого труда почувствовать, когда группа </w:t>
        <w:br/>
        <w:t xml:space="preserve">работает над выполнением своей первичной задачи, а когда уходит от этой рабо- </w:t>
        <w:br/>
        <w:t xml:space="preserve">ты. Временами терапевту бывает не совсем ясно, чем группа занимается, однако </w:t>
        <w:br/>
        <w:t xml:space="preserve">он знает, что она фокусируется не на развитии отношений между участниками и </w:t>
        <w:br/>
        <w:t xml:space="preserve">не на исследовании этих отношений. Если терапевт приложил должные усилия, </w:t>
        <w:br/>
        <w:t xml:space="preserve">чтобы внушить участникам четкое представление об их первичной задаче, то един- </w:t>
        <w:br/>
        <w:t xml:space="preserve">ственный вывод, который остается сделать в данной ситуации, это то, что группа </w:t>
        <w:br/>
        <w:t xml:space="preserve">активно избегает ее выполнения - либо из-за связанной с этим дисфории, либо </w:t>
        <w:br/>
        <w:t xml:space="preserve">из-за некоего вторичного удовлетворения, которое достаточно привлекательно, </w:t>
        <w:br/>
        <w:t xml:space="preserve">чтобы вытеснить терапевтическую работу. </w:t>
        <w:br/>
        <w:br/>
        <w:t xml:space="preserve">Чувства терапевта </w:t>
        <w:br/>
        <w:br/>
        <w:t xml:space="preserve">Все эти подсказки, помогающие терапевту в распознавании и понимании про- </w:t>
        <w:br/>
        <w:t xml:space="preserve">цесса, обладают своей ценностью. Но есть еще один, более важный ключ: соб- </w:t>
        <w:br/>
        <w:t xml:space="preserve">ственные переживания терапевта, чувства, которым он научился доверять, прой- </w:t>
        <w:br/>
        <w:t xml:space="preserve">дя в процессе работы через многие аналогичные инциденты групповой терапии. </w:t>
        <w:br/>
        <w:t xml:space="preserve">Опытные терапевты научаются доверять своим чувствам, для психотерапевта </w:t>
        <w:br/>
        <w:t xml:space="preserve">они являются таким же незаменимым орудием труда, как для микробиолога - </w:t>
        <w:br/>
        <w:t xml:space="preserve">микроскоп. Если терапевты испытывают нетерпение, разочарование, скуку, смя- </w:t>
        <w:br/>
        <w:t xml:space="preserve">тение, уныние - любое из всей богатой россыпи доступных человеку пережи- </w:t>
        <w:br/>
        <w:t xml:space="preserve">ваний - то принимают эти ценные данные к сведению и учатся применять их в </w:t>
        <w:br/>
        <w:t xml:space="preserve">работе. </w:t>
        <w:br/>
        <w:t xml:space="preserve">Я не имею в виду, что терапевты должны понять свои чувства, привести их в </w:t>
        <w:br/>
        <w:t xml:space="preserve">порядок и непременно &lt;выдать&gt; гладкую интерпретацию. Простого выражения </w:t>
        <w:br/>
        <w:t xml:space="preserve">чувств часто бывает достаточно, чтобы помочь пациенту двигаться дальше. </w:t>
        <w:br/>
        <w:br/>
        <w:t xml:space="preserve">Q Один терапевт воспринимал пациентку - 45-летнюю женщину - очень странным </w:t>
        <w:br/>
        <w:t xml:space="preserve">образом: в сложившемся у него внутреннем образе ее было что-то нереальное, и он терялся в догадках, не понимая, с кем имеет дело. Причина этого заключалась в ее непрерывно меняющейся манере себя вести. В конце концов он заметил: &lt;Шэрон, я испытываю по отношению к вам несколько чувств, которыми хотел бы поделиться. Когда вы говорите, я часто воспринимаю вас как зрелую, компетентную женщину. Но иногда вы представляетесь мне девочкой, почти подросткового возраста, еще не осознавшей свою сексуальность, которая старается приласкаться, угодить всем и каждому. Не думаю, что могу что-то к этому сейчас добавить, однако хотелось бы знать, имеет ли сказанное мной какой-то смысл для вас&gt;. Задев глубоко запрятанные в душе пациентки струны, этим наблюдением терапевт помог пациентке исследовать ее конфликтную сексуальную самоидентификацию и тревогу сепарации. </w:t>
        <w:br/>
        <w:t xml:space="preserve">Часто для группы бывает очень полезно, когда вы делитесь ощущением, что </w:t>
        <w:br/>
        <w:t xml:space="preserve">пациент отгораживается от вас. Подобный комментарий редко вызывает оборони- </w:t>
        <w:br/>
        <w:t xml:space="preserve">тельную реакцию, поскольку всегда подразумевает, что вы хотите быть пациенту </w:t>
        <w:br/>
        <w:t xml:space="preserve">ближе. Следующий пример взят из практики терапии множественного воздействия </w:t>
        <w:br/>
        <w:t xml:space="preserve">(форма обучения психотерапии274, при которой один пациент встречается с не- </w:t>
        <w:br/>
        <w:t xml:space="preserve">сколькими терапевтами, а процедурные правила во многом совпадают с прави- </w:t>
        <w:br/>
        <w:t xml:space="preserve">лами групповой психотерапии). </w:t>
        <w:br/>
        <w:br/>
        <w:t xml:space="preserve">Q В ходе четвертой для себя сессии Адель, серьезно больная пациентка с наркозависи- </w:t>
        <w:br/>
        <w:t xml:space="preserve">мостью и заметной неспособностью взаимодействовать с окружающими прямо (проблема, </w:t>
        <w:br/>
        <w:t xml:space="preserve">исследованию которой группа уже посвятила некоторое время), начала сессию взволнованным и подробным изложением некой семейной ссоры. История, с нескончаемой процессией имен кузин, двоюродных тетушек и соседей, в чем бы ни заключался ее основной смысл, привела к тому, что терапевты на целый час были исключены из ее мира. </w:t>
        <w:br/>
        <w:t xml:space="preserve">В конце концов один из терапевтов заметил, что чувствует себя расстроенным. Кроме </w:t>
        <w:br/>
        <w:t xml:space="preserve">того, ему кажется, что Адель отодвигает его от себя. Тогда Адель вынула из сумочки бумажку и прочла текст, который, по ее словам, был ее посланием группе терапевтов. Послание на верку оказалось длинной аллегорией, от которой мороз шел по коже. Там говорилось о самой Адели, бесцельно плавающей по кругу, и детях, пытающихся плавать неподалеку от нее; у детей на ногах были гири, которые им привязали взрослые, чтобы развить в них силу. Она закричала, зовя на помощь проходивших мимо по берегу людей, и они посоветовали ей плыть изо всех сил и потом отдохнуть в лодке, продырявленной, как решето, и зачерпывающей воду. Она знала, что хотя отдохнуть было бы хорошо, но ей никогда не научиться плавать в лодке. </w:t>
        <w:br/>
        <w:t xml:space="preserve">Аллегория была очень острой и интригующей, но терапевты, вспомнив первичную зада- </w:t>
        <w:br/>
        <w:t xml:space="preserve">чу этой группы, еще раз выразили огорчение и ощущение, что их исключают, от них отгора- </w:t>
        <w:br/>
        <w:t xml:space="preserve">живаются. Зачитывание аллегории было стопроцентно аутичным актом, который с успехом </w:t>
        <w:br/>
        <w:t xml:space="preserve">удерживал терапевтов на расстоянии. Тогда Адель заметила, что всем этим хотела сказать группе, что тонет. В ответ один из терапевтов ответил, что ощутил это ее чувство еще на первом собрании и хотел бы знать, зачем ей понадобилось облекать свой крик о помощи в такую прекрасную, однако уклончивую форму. В необычном для нее порыве прямоты она ответила, что хотела разжечь их интерес к себе, продемонстрировав, какая она тонкая и умная. В ответ другие терапевты сказали, что в этом нет никакой необходимости, поскольку в перерывах между сессиями они и так очень часто думают и говорят о ней. И все же им кажется, что хотя своей стратегией она частично достигает успеха (ее аллегория произвелатаки на них впечатление), все же ей приходится слишком дорого за нее платить: в данном случае, она раздосадовала их и отдалила от себя. Самый большой интерес к ней они испытали после того, как она не только поделилась аллегорией, но и призналась в своей потребности производить на них впечатление. Не исключено, что приверженцев &lt;буквы&gt; психотерапии, при виде такого отбрасывания аллегории на том основании, что она есть проявление уклончивости в межличностных отношениях, передернет. Однако Адели, слишком склонной прятаться от жизни за метафорой, лекарство помогло. </w:t>
        <w:br/>
        <w:br/>
        <w:t xml:space="preserve">Чтобы выражать в ходе терапевтического процесса свои чувства, терапевт дол- </w:t>
        <w:br/>
        <w:t xml:space="preserve">жен обладать разумной долей уверенности в их адекватности. Чем более нереали- </w:t>
        <w:br/>
        <w:t xml:space="preserve">стична ваша реакция на пациента (по причине контрпереноса или, возможно, под </w:t>
        <w:br/>
        <w:t xml:space="preserve">давлением каких-то личных эмоциональных проблем), тем менее полезным - а </w:t>
        <w:br/>
        <w:t xml:space="preserve">по сути, более антитерапевтическим - окажется изложение вами своих чувств и </w:t>
        <w:br/>
        <w:t xml:space="preserve">преподнесение их в такой форме, как будто проблема у пациента, а не у вас. Вы </w:t>
        <w:br/>
        <w:t xml:space="preserve">должны использовать этот деликатный инструмент - свои чувства - и делать это </w:t>
        <w:br/>
        <w:br/>
        <w:br/>
        <w:t xml:space="preserve">КАК ПОМОЧЬ ПАЦИЕНТАМ </w:t>
        <w:br/>
        <w:t xml:space="preserve">СОРИЕНТИРОВАТЬСЯ НА ПРОЦЕСС </w:t>
        <w:br/>
        <w:br/>
        <w:t xml:space="preserve">Давным-давно известно, что наблюдения, взгляды и инсайты, к которым чело- </w:t>
        <w:br/>
        <w:t xml:space="preserve">век приходит благодаря своим собственным усилиям, он ценит гораздо выше, чем </w:t>
        <w:br/>
        <w:t xml:space="preserve">те, которые ему навязывает кто-то другой. Зрелый ведущий противостоит искуше- </w:t>
        <w:br/>
        <w:t xml:space="preserve">нию делать блестящие и виртуозные интерпретации. Вместо этого он старается </w:t>
        <w:br/>
        <w:t xml:space="preserve">найти методы, которые позволят пациентам прийти к самопознанию благодаря их </w:t>
        <w:br/>
        <w:t xml:space="preserve">собственным усилиям. Как формулируют это Фаулкс и Энтони: &lt;Бывают момен- </w:t>
        <w:br/>
        <w:t xml:space="preserve">ты, когда терапевт должен спрятать свою мудрость в карман, терпимо относиться </w:t>
        <w:br/>
        <w:t xml:space="preserve">к недостаточному пока знанию пациентов и ждать, пока группа сама придет к ре- </w:t>
        <w:br/>
        <w:t xml:space="preserve">шениям&gt;275. </w:t>
        <w:br/>
        <w:t xml:space="preserve">Следовательно, задача состоит в том, чтобы благодаря нашему влиянию паци- </w:t>
        <w:br/>
        <w:t xml:space="preserve">енты приняли и оценили ориентацию на процесс. Многие из действий ведущего, </w:t>
        <w:br/>
        <w:t xml:space="preserve">направленные на установление норм и описанные в главе 5, служат именно этой </w:t>
        <w:br/>
        <w:t xml:space="preserve">цели. Например, терапевт акцентирует процесс, периодически &lt;выдергивая&gt; па- </w:t>
        <w:br/>
        <w:t xml:space="preserve">циентов из здесь-и-теперь и предлагая им поразмышлять с позиций большей от- </w:t>
        <w:br/>
        <w:t xml:space="preserve">страненности о значении недавних трансакций. Хотя техники могут значительно </w:t>
        <w:br/>
        <w:t xml:space="preserve">меняться в зависимости от стиля терапевта, однако направленность у них у всех </w:t>
        <w:br/>
        <w:t xml:space="preserve">одна - включить маяк самоотражения. Терапевт может, например, выбрав подхо- </w:t>
        <w:br/>
        <w:t xml:space="preserve">дящий момент, прервать дискуссию и сделать какое-нибудь замечание, суть кото- </w:t>
        <w:br/>
        <w:t xml:space="preserve">рого будет сводиться к следующему: &lt;Прошла уже почти половина нашей сегод- </w:t>
        <w:br/>
        <w:t xml:space="preserve">няшней встречи. Я хотел бы знать, какое на этот момент у каждого сложилось </w:t>
        <w:br/>
        <w:t xml:space="preserve">впечатление?&gt; </w:t>
        <w:br/>
        <w:t xml:space="preserve">Чтобы предложить пациентам начать анализ, вовсе не обязательно самому по- </w:t>
        <w:br/>
        <w:t xml:space="preserve">нимать процесс. Вы можете просто заметить: &lt;Я не вполне уверен, что понимаю, </w:t>
        <w:br/>
        <w:t xml:space="preserve">что сегодня происходит, однако определенно замечаю кое-что необычное. Напри- </w:t>
        <w:br/>
        <w:t xml:space="preserve">мер, Билл не открывает рта, а это на него непохоже, Джек отодвинулся на три фута </w:t>
        <w:br/>
        <w:t xml:space="preserve">назад, Мэри вот уже минуты три поглядывает на меня. Как вы сами думаете, что </w:t>
        <w:br/>
        <w:t xml:space="preserve">сегодня происходит?&gt; </w:t>
        <w:br/>
        <w:t xml:space="preserve">Обзор процесса часто необходим на очень насыщенных встречах. Важно, что- </w:t>
        <w:br/>
        <w:t xml:space="preserve">бы терапевт продемонстрировал, что интенсивная эмоциональная экспрессия по- </w:t>
        <w:br/>
        <w:t xml:space="preserve">ставляет материал для научения. Иногда стоит разделить встречу на две части: во </w:t>
        <w:br/>
        <w:t xml:space="preserve">время первой части пациенты приобретают опыт, а во время второй - анализиру- </w:t>
        <w:br/>
        <w:t xml:space="preserve">ют его. А иногда анализ процесса откладывается до следующего собрания: на нем </w:t>
        <w:br/>
        <w:t xml:space="preserve">вы спрашиваете, с какими чувствами пациенты отправились по домам после пре- </w:t>
        <w:br/>
        <w:t xml:space="preserve">дыдущей встречи, или просто помогаете им сформулировать мысли, которые у </w:t>
        <w:br/>
        <w:t xml:space="preserve">них возникли сейчас или тогда по поводу всего, что там происходило. </w:t>
        <w:br/>
        <w:t xml:space="preserve">Конечно же, вы учите пациентов, демонстрируя свою ориентацию на процесс в </w:t>
        <w:br/>
        <w:t xml:space="preserve">качестве модели поведения. Вы ничего не теряете и многое приобретаете, если </w:t>
        <w:br/>
        <w:t xml:space="preserve">при каждом удобном случае делитесь своей точкой зрения на группу. Иногда это </w:t>
        <w:br/>
        <w:t xml:space="preserve">делается, чтобы прояснить происходящее на собрании: &lt;Сегодня я кое-что заме- </w:t>
        <w:br/>
        <w:t xml:space="preserve">тил...&gt; Порой можно воспользоваться удобным случаем, когда кто-нибудь, напри- </w:t>
        <w:br/>
        <w:t xml:space="preserve">мер ко-терапевт или участник группы, приходит позже, и сделать для него краткое </w:t>
        <w:br/>
        <w:t xml:space="preserve">резюме происшедшего за время его отсутствия. </w:t>
        <w:br/>
        <w:t xml:space="preserve">В главе 14 я описываю технику, которая заключается в том, что терапевт систе- </w:t>
        <w:br/>
        <w:t xml:space="preserve">матически делится с пациентами своими наблюдениями по процессу. Еженедель- </w:t>
        <w:br/>
        <w:t xml:space="preserve">но после собрания любой амбулаторной группы я составляю детальное резюме </w:t>
        <w:br/>
        <w:t xml:space="preserve">этого собрания, в которое включаю все мои высказанные и невысказанные наблю- </w:t>
        <w:br/>
        <w:t xml:space="preserve">дения по процессу, и затем рассылаю эти резюме пациентам, с тем чтобы они по- </w:t>
        <w:br/>
        <w:t xml:space="preserve">лучили их до следующей встречи. Такой подход, несмотря на значительное лич- </w:t>
        <w:br/>
        <w:t xml:space="preserve">ное и профессиональное самораскрытие терапевта, ничуть не снижает эффектив- </w:t>
        <w:br/>
        <w:t xml:space="preserve">ность его работы. Совсем наоборот: во многих отношениях терапевтическая рабо- </w:t>
        <w:br/>
        <w:t xml:space="preserve">та облегчается. Одно из положительных следствий применения такого подхода </w:t>
        <w:br/>
        <w:t xml:space="preserve">заключается в повышении восприимчивости пациентов к групповому процессу. </w:t>
        <w:br/>
        <w:t xml:space="preserve">Полезно поощрять пациентов к изложению их точки зрения на процесс того </w:t>
        <w:br/>
        <w:t xml:space="preserve">или иного собрания группы. Многие инструкторы по групповой терапии, которые </w:t>
        <w:br/>
        <w:t xml:space="preserve">учат на практике, ведя составленную из своих студентов экспериентальную груп- </w:t>
        <w:br/>
        <w:t xml:space="preserve">пу, часто начинают встречу с описания процесса предыдущей встречи, подготов- </w:t>
        <w:br/>
        <w:t xml:space="preserve">ленного специально для этого назначенным студентом. Некоторые терапевты на- </w:t>
        <w:br/>
        <w:t xml:space="preserve">учились привлекать к активной работе тех пациентов, которые демонстрируют </w:t>
        <w:br/>
        <w:t xml:space="preserve">необычную интуитивную способность распознавать процесс. Например, Ормонт </w:t>
        <w:br/>
        <w:t xml:space="preserve">описывает одного маргинального пациента из своей группы, который обладал ред- </w:t>
        <w:br/>
        <w:t xml:space="preserve">кой чуткостью к языку тела окружающих. Терапевт приложил все усилия, чтобы </w:t>
        <w:br/>
        <w:t xml:space="preserve">направить этот его талант на службу терапии. Такой, например, вопрос: &lt;Майкл, </w:t>
        <w:br/>
        <w:t xml:space="preserve">что Пэм сказала Абнеру этим своим взмахом руки?&gt; служил одновременно двум </w:t>
        <w:br/>
        <w:t xml:space="preserve">целям: высветить процесс и помочь Майклу занять центральное положение и по- </w:t>
        <w:br/>
        <w:t xml:space="preserve">чувствовать уважение окружающих276. </w:t>
        <w:br/>
        <w:br/>
        <w:t xml:space="preserve">КАК ПОМОЧЬ ПАЦИЕНТАМ ПРИНЯТЬ КОММЕНТАРИИ, </w:t>
        <w:br/>
        <w:t xml:space="preserve">ОСВЕЩАЮЩИЕ ПРОЦЕСС </w:t>
        <w:br/>
        <w:br/>
        <w:t xml:space="preserve">Ф. Скотт Фицджеральд как-то написал: &lt;Мне пришлось поломать голову. Бог </w:t>
        <w:br/>
        <w:t xml:space="preserve">мой, до чего же это было трудно! Перетаскивать все эти огромные сундуки с сек- </w:t>
        <w:br/>
        <w:t xml:space="preserve">ретами!&gt; На протяжении всего курса психотерапии пациентов просят думать, сме- </w:t>
        <w:br/>
        <w:t xml:space="preserve">щать внутренние установки, анализировать последствия своего поведения. Работа </w:t>
        <w:br/>
        <w:t xml:space="preserve">нелегкая, а зачастую еще и неприятная, пугающая. Недостаточно просто обеспе- </w:t>
        <w:br/>
        <w:t xml:space="preserve">чить пациентов информацией или объяснениями, вы должны также способство- </w:t>
        <w:br/>
        <w:t xml:space="preserve">вать ассимиляции этой новой информации. Чтобы помочь пациентам в этой рабо- </w:t>
        <w:br/>
        <w:t xml:space="preserve">те, существуют специальные стратегии. </w:t>
        <w:br/>
        <w:t xml:space="preserve">Необходимо позаботиться о том, как подать интерпретирующее замечание. Ни </w:t>
        <w:br/>
        <w:t xml:space="preserve">один комментарий, даже самый блестящий, может ничего не стоить, если посла- </w:t>
        <w:br/>
        <w:t xml:space="preserve">ние не будет принято, если пациент отвергнет пакет, не успев его развернуть и </w:t>
        <w:br/>
        <w:t xml:space="preserve">проверить содержимое. Взаимоотношения, стиль подачи замечания и своевремен- </w:t>
        <w:br/>
        <w:t xml:space="preserve">ность, таким образом, не менее существенны, чем содержание сообщения. </w:t>
        <w:br/>
        <w:t xml:space="preserve">Пациенты всегда восприимчивее к высказываниям, которые преподносятся в </w:t>
        <w:br/>
        <w:t xml:space="preserve">теплой, поддерживающей манере. Редкий пациент отвергнет замечание о том, что </w:t>
        <w:br/>
        <w:t xml:space="preserve">он держит окружающих на расстоянии или отгораживается от них, или слишком </w:t>
        <w:br/>
        <w:t xml:space="preserve">бескорыстен и никогда не просит ни о чем для себя, или скуп на проявления чувств, </w:t>
        <w:br/>
        <w:t xml:space="preserve">или прячет львиную долю того, что может предложить. Все эти наблюдения со- </w:t>
        <w:br/>
        <w:t xml:space="preserve">держат в себе поддерживающее послание: ведь они подразумевают, что у пациен- </w:t>
        <w:br/>
        <w:t xml:space="preserve">та есть чем поделиться с окружающими и что человек, сделавший замечание, хо- </w:t>
        <w:br/>
        <w:t xml:space="preserve">чет стать к нему ближе, желает помочь, желает лучше его узнать. </w:t>
        <w:br/>
        <w:t xml:space="preserve">Остерегайтесь категоричных и ограничивающих высказываний: они непродук- </w:t>
        <w:br/>
        <w:t xml:space="preserve">тивны. От них исходит угроза, они заставляют пациентов защищаться. Пациенты </w:t>
        <w:br/>
        <w:t xml:space="preserve">отвергают обвинения глобального характера - например, обвинения в зависимо- </w:t>
        <w:br/>
        <w:t xml:space="preserve">сти, нарциссизме, привычке эксплуатировать других, высокомерии. И не без осно- </w:t>
        <w:br/>
        <w:t xml:space="preserve">ваний, ведь личность всегда представляет собой нечто большее, чем любой ярлык </w:t>
        <w:br/>
        <w:t xml:space="preserve">или любая их комбинация. Гораздо более приемлемо (и соответствует истине) го- </w:t>
        <w:br/>
        <w:t xml:space="preserve">ворить о чертах характера или определенных аспектах личности индивидуума. </w:t>
        <w:br/>
        <w:t xml:space="preserve">Например: &lt;Я часто ощущаю, что вы очень хотите стать ближе к другим, предла- </w:t>
        <w:br/>
        <w:t xml:space="preserve">гаете помощь, как вы это делали на прошлой неделе во время разговора с Джиной. </w:t>
        <w:br/>
        <w:t xml:space="preserve">Но иногда, например сегодня, вы производите впечатление очень надменного, </w:t>
        <w:br/>
        <w:t xml:space="preserve">даже презрительного человека. Что вам известно об этой стороне вашей личнос- </w:t>
        <w:br/>
        <w:t xml:space="preserve">ти?&gt; </w:t>
        <w:br/>
        <w:t xml:space="preserve">Часто, в разгаре напряженного группового конфликта, участники высказывают </w:t>
        <w:br/>
        <w:t xml:space="preserve">друг другу важные и правдивые вещи. В таких условиях человек не может при- </w:t>
        <w:br/>
        <w:t xml:space="preserve">нять истину: поступить так значило бы лить воду на мельницу агрессора, предать </w:t>
        <w:br/>
        <w:t xml:space="preserve">самого себя. Чтобы сделать эти исторгнутые конфликтом истины &lt;пригодными к </w:t>
        <w:br/>
        <w:t xml:space="preserve">употреблению&gt;, терапевту необходимо оценить и нейтрализовать защиты против- </w:t>
        <w:br/>
        <w:t xml:space="preserve">ников. Можно, например, воззвать к некоей высшей силе (стремление пациента к </w:t>
        <w:br/>
        <w:t xml:space="preserve">самопознанию) или повысить его восприимчивость путем ограничения объема </w:t>
        <w:br/>
        <w:t xml:space="preserve">обвинения. Например: &lt;Фарелл, я вижу, что сейчас ты закрыт, испытываешь ощу- </w:t>
        <w:br/>
        <w:t xml:space="preserve">щение угрозы и парируешь каждое слово Джеми. Ты проявил завидную находчи- </w:t>
        <w:br/>
        <w:t xml:space="preserve">вость, отыскивая слабые места в ее доводах, но в результате тебе, так же как и </w:t>
        <w:br/>
        <w:t xml:space="preserve">Джеми, разговор не приносит никакой пользы. Мое предложение - на какое-то </w:t>
        <w:br/>
        <w:t xml:space="preserve">время отвлечься и задать себе такие вопросы (и, позже: Джеми, я хотел бы попро- </w:t>
        <w:br/>
        <w:t xml:space="preserve">сить тебя сделать то же самое): Есть ли в словах Джеми что-нибудь, что в отноше- </w:t>
        <w:br/>
        <w:t xml:space="preserve">нии тебя правда? Какие ее слова задевают в тебе сокровенные струны? Не мог бы </w:t>
        <w:br/>
        <w:t xml:space="preserve">ты на минуту отбросить все, что неправильно, и побыть с тем, что правильно?&gt; </w:t>
        <w:br/>
        <w:t xml:space="preserve">Существуют определенные повторяющиеся паттерны, которые, если их четко </w:t>
        <w:br/>
        <w:t xml:space="preserve">идентифицировать, помогают в распознавании и принятии комментариев по про- </w:t>
        <w:br/>
        <w:t xml:space="preserve">цессу. Эрик Берн, в свойственной ему доступной и часто юмористической манере, </w:t>
        <w:br/>
        <w:t xml:space="preserve">описал несколько таких повторяющихся паттернов, или игр277. Они часто полезны </w:t>
        <w:br/>
        <w:t xml:space="preserve">для начала, однако, подобно любой технике &lt;навешивания ярлыков&gt;, начинают </w:t>
        <w:br/>
        <w:t xml:space="preserve">сковывать общение, если ведущие полагаются на них до такой степени, что пыта- </w:t>
        <w:br/>
        <w:t xml:space="preserve">ются вогнать все человеческое общение в несколько прокрустовых лож. </w:t>
        <w:br/>
        <w:t xml:space="preserve">Иногда пациент, в порыве необычной откровенности, делает какое-то высказы- </w:t>
        <w:br/>
        <w:t xml:space="preserve">вание, которое в будущем может послужить терапевту в качестве прекрасного ры- </w:t>
        <w:br/>
        <w:t xml:space="preserve">чага воздействия. Запасливый терапевт во всеуслышание подчеркивает такие ком- </w:t>
        <w:br/>
        <w:t xml:space="preserve">ментарии и затем &lt;откладывает&gt; их, чтобы воспользоваться в будущем. Напри- </w:t>
        <w:br/>
        <w:t xml:space="preserve">мер, один пациент, который одновременно и гордился своей способностью, бла- </w:t>
        <w:br/>
        <w:t xml:space="preserve">годаря личному обаянию, манипулировать группой, и тревожился из-за этой своей </w:t>
        <w:br/>
        <w:t xml:space="preserve">способности, воззвал к остальным участникам: &lt;Слушайте, когда вы видите на </w:t>
        <w:br/>
        <w:t xml:space="preserve">моем лице такую улыбку, значит на самом деле у меня внутри все болит. Не позво- </w:t>
        <w:br/>
        <w:t xml:space="preserve">ляйте мне без конца проделывать этот номер&gt;. Другая пациентка, которая тирани- </w:t>
        <w:br/>
        <w:t xml:space="preserve">ла группу своими слезами, в один прекрасный день объявила: &lt;Когда я начинаю </w:t>
        <w:br/>
        <w:t xml:space="preserve">так рыдать, то это значит, что я злюсь. Я не развалюсь от этого, так что хватит меня </w:t>
        <w:br/>
        <w:t xml:space="preserve">утешать, не надо больше обращаться со мной, как с ребенком&gt;. Такие моменты </w:t>
        <w:br/>
        <w:t xml:space="preserve">истины временами оказываются чрезвычайно ценными, если о них напомнить в </w:t>
        <w:br/>
        <w:t xml:space="preserve">конструктивной, поддерживающей манере, в ситуации, когда пациент закрыт и </w:t>
        <w:br/>
        <w:t xml:space="preserve">защищается. </w:t>
        <w:br/>
        <w:t xml:space="preserve">Часто полезно более активно привлекать пациента к заключению контракта. </w:t>
        <w:br/>
        <w:t xml:space="preserve">Например, если пациент во время сессии усердно работал над какой-то важной </w:t>
        <w:br/>
        <w:t xml:space="preserve">чертой своего характера, я говорю что-нибудь вроде: &lt;Джейн, сегодня ты хорошо </w:t>
        <w:br/>
        <w:t xml:space="preserve">поработала и была открыта для обратной связи по поводу того, каким образом ты </w:t>
        <w:br/>
        <w:t xml:space="preserve">нянчишься с окружающими и как используешь эту "материнскую" позицию, что- </w:t>
        <w:br/>
        <w:t xml:space="preserve">бы уйти от необходимости взглянуть в глаза собственным потребностям и соб- </w:t>
        <w:br/>
        <w:t xml:space="preserve">ственной боли. Как ты себя при этом чувствовала? Мы не слишком давили?&gt; </w:t>
        <w:br/>
        <w:t xml:space="preserve">В подобной ситуации, если пациент соглашается, что проделанная работа принес- </w:t>
        <w:br/>
        <w:t xml:space="preserve">ла пользу (а пациент соглашается почти всегда), то можно &lt;застолбить&gt; контракт </w:t>
        <w:br/>
        <w:t xml:space="preserve">на будущее, спросив: &lt;Значит, будет хорошо, если мы нажмем на тебя и дадим тебе </w:t>
        <w:br/>
        <w:t xml:space="preserve">обратную связь всякий раз, когда заметим, что ты делаешь то же самое?&gt; </w:t>
        <w:br/>
        <w:br/>
        <w:t xml:space="preserve">КОММЕНТИРОВАНИЕ ПРОЦЕССА: </w:t>
        <w:br/>
        <w:br/>
        <w:t xml:space="preserve">ТЕОРЕТИЧЕСКИЙ ОБЗОР </w:t>
        <w:br/>
        <w:br/>
        <w:t xml:space="preserve">Дать систематическое описание того, как на практике происходит освещение | </w:t>
        <w:br/>
        <w:t xml:space="preserve">процесса, нелегко. Каким образом предложить четкую базовую схему для проце- </w:t>
        <w:br/>
        <w:t xml:space="preserve">дуры столь сложной и многогранной, со столь тонким распределением времени, с </w:t>
        <w:br/>
        <w:t xml:space="preserve">такими многочисленными нюансами? Я испытываю искушение провозгласить, что | </w:t>
        <w:br/>
        <w:t xml:space="preserve">в этом как раз и заключается искусство психотерапии: умение придет с опытом, | </w:t>
        <w:br/>
        <w:t xml:space="preserve">систематическое рассуждение здесь не поможет. До некоторой степени я убежден, | </w:t>
        <w:br/>
        <w:t xml:space="preserve">что это так. В то же время я считаю, что возможно предложить грубый чертеж, </w:t>
        <w:br/>
        <w:t xml:space="preserve">снабдить клинициста основными принципами, применение которых ускорит про- </w:t>
        <w:br/>
        <w:t xml:space="preserve">цесс обучения без какого бы то ни было ограничения артистичности. </w:t>
        <w:br/>
        <w:t xml:space="preserve">Подход, которого я придерживаюсь в данном разделе, близко перекликается с </w:t>
        <w:br/>
        <w:t xml:space="preserve">подходом, которым я руководствовался в начале книги, чтобы рассказать о базо- </w:t>
        <w:br/>
        <w:t xml:space="preserve">вых терапевтических факторах в групповой терапии. Тогда я задавался вопроса- </w:t>
        <w:br/>
        <w:t xml:space="preserve">ми: Каким образом групповая терапия помогает пациентам? Что в терапевтиче- </w:t>
        <w:br/>
        <w:t xml:space="preserve">ском процессе группы является сутью, а что - фасадом? Этот подход ведет к вы- </w:t>
        <w:br/>
        <w:t xml:space="preserve">делению нескольких базовых терапевтических факторов и, я уверен, никак не </w:t>
        <w:br/>
        <w:t xml:space="preserve">ограничивает терапевта в выборе методов их активизации. </w:t>
        <w:br/>
        <w:t xml:space="preserve">В этом разделе я действую аналогично. Только здесь вопрос стоит иначе: не </w:t>
        <w:br/>
        <w:t xml:space="preserve">каким образом групповая терапия помогает пациентам, а каким образом освеще- </w:t>
        <w:br/>
        <w:t xml:space="preserve">ние процесса ведет к изменению? Вопрос этот комплексный и требует значитель- </w:t>
        <w:br/>
        <w:t xml:space="preserve">ного внимания, однако большой объем раздела совсем не означает, что функция </w:t>
        <w:br/>
        <w:t xml:space="preserve">интерпретирования занимает в ряду приоритетов более важное место, чем другие </w:t>
        <w:br/>
        <w:t xml:space="preserve">задачи терапевта. </w:t>
        <w:br/>
        <w:t xml:space="preserve">Начнем с непредвзятого рассмотрения всего спектра интерпретационных ком- </w:t>
        <w:br/>
        <w:t xml:space="preserve">ментариев. Относительно каждого я задаю простейший, но фундаментальный во- </w:t>
        <w:br/>
        <w:t xml:space="preserve">прос: каким образом эта интерпретация, этот освещающий процесс комментарий </w:t>
        <w:br/>
        <w:t xml:space="preserve">помогает пациенту измениться? Такой подход, если его последовательно придер- </w:t>
        <w:br/>
        <w:t xml:space="preserve">живаться, помогает выявить набор основных операциональных схем. </w:t>
        <w:br/>
        <w:br/>
        <w:t xml:space="preserve">Начнем с рассмотрения ряда комментариев по процессу, с которыми терапевт </w:t>
        <w:br/>
        <w:t xml:space="preserve">обращался к пациенту на протяжении нескольких месяцев групповой терапии: </w:t>
        <w:br/>
        <w:br/>
        <w:t xml:space="preserve">1. Ты перебиваешь меня. </w:t>
        <w:br/>
        <w:br/>
        <w:t xml:space="preserve">2. У тебя напряженный голос, а кулаки сжаты. </w:t>
        <w:br/>
        <w:br/>
        <w:t xml:space="preserve">3. Всякий раз, разговаривая со мной, ты затеваешь спор. </w:t>
        <w:br/>
        <w:br/>
        <w:t xml:space="preserve">4. Когда ты это делаешь, я ощущаю угрозу, а иногда страх. </w:t>
        <w:br/>
        <w:br/>
        <w:t xml:space="preserve">5. По-моему, ты чувствуешь во мне соперника и стараешься меня обесценить. </w:t>
        <w:br/>
        <w:br/>
        <w:t xml:space="preserve">6. Я заметил, что то же самое ты делаешь, общаясь со всеми мужчинами в группе. </w:t>
        <w:br/>
        <w:t xml:space="preserve">Даже когда они пытаются предложить тебе помощь, ты в ответ нападаешь на </w:t>
        <w:br/>
        <w:t xml:space="preserve">них. Как следствие, они видят в тебе враждебность и угрозу. </w:t>
        <w:br/>
        <w:br/>
        <w:t xml:space="preserve">7. Во время тех трех собраний, когда женщины отсутствовали, к тебе было легче </w:t>
        <w:br/>
        <w:t xml:space="preserve">подступиться. </w:t>
        <w:br/>
        <w:br/>
        <w:t xml:space="preserve">8. Мне кажется, ты настолько озабочен своей сексуальной привлекательностью </w:t>
        <w:br/>
        <w:t xml:space="preserve">для женщин, что смотришь на всех мужчин только как на соперников. Ты ли- </w:t>
        <w:br/>
        <w:t xml:space="preserve">шаешь себя всякой возможности завязать близкие отношения с мужчиной. </w:t>
        <w:br/>
        <w:br/>
        <w:t xml:space="preserve">9. Даже несмотря на то что ты, как кажется, всегда со мной препираешься, похо- </w:t>
        <w:br/>
        <w:t xml:space="preserve">же, тут есть и другая сторона. Ты часто задерживаешься после завершения </w:t>
        <w:br/>
        <w:t xml:space="preserve">встречи, чтобы перемолвиться со мной словечком, часто во время сессии на </w:t>
        <w:br/>
        <w:t xml:space="preserve">меня смотришь. И еще этот сон, который ты рассказал три недели назад, в кото- </w:t>
        <w:br/>
        <w:t xml:space="preserve">ром мы с тобой боремся, а потом падаем на землю в объятиях. Я думаю, ты </w:t>
        <w:br/>
        <w:t xml:space="preserve">очень хочешь стать ко мне ближе, однако каким-то образом близость и гомо- </w:t>
        <w:br/>
        <w:t xml:space="preserve">сексуальность в твоем сознании переплелись, и из-за этого ты упорно меня </w:t>
        <w:br/>
        <w:t xml:space="preserve">отталкиваешь. </w:t>
        <w:br/>
        <w:br/>
        <w:t xml:space="preserve">194 ifnaas 6. Терапевт: работа в здесь-и-теперь </w:t>
        <w:br/>
        <w:br/>
        <w:t xml:space="preserve">10. Ты здесь одинок, чувствуешь себя нежеланным и никому не нужным. В ре- </w:t>
        <w:br/>
        <w:t xml:space="preserve">зультате ты чувствуешь себя обесцененным, ничего не стоящим. </w:t>
        <w:br/>
        <w:br/>
        <w:t xml:space="preserve">11. Сейчас получилось так, что ты дистанцировался от всех мужчин в группе, </w:t>
        <w:br/>
        <w:t xml:space="preserve">сделал себя чужим для них. Тебя удовлетворяет такая ситуация? (Вспомни - </w:t>
        <w:br/>
        <w:t xml:space="preserve">одной из твоих основных целей при обращении к групповой терапии было </w:t>
        <w:br/>
        <w:t xml:space="preserve">выяснить, почему у тебя нет близких друзей-мужчин, и что-то с этим сделать.) </w:t>
        <w:br/>
        <w:t xml:space="preserve">Прежде всего, заметьте - комментарии развиваются по нарастающей: начи- </w:t>
        <w:br/>
        <w:t xml:space="preserve">наются с простых наблюдений по поводу единичных актов, затем идут описания </w:t>
        <w:br/>
        <w:t xml:space="preserve">чувств, вызванных тем или иным поступком, наблюдения по поводу нескольких </w:t>
        <w:br/>
        <w:t xml:space="preserve">поступков, совершенных за определенный период времени, сопоставление не- </w:t>
        <w:br/>
        <w:t xml:space="preserve">скольких поступков, размышления над намерениями и мотивациями пациента, </w:t>
        <w:br/>
        <w:t xml:space="preserve">комментарии по поводу того, как нехорошо откликается пациенту его поведение, </w:t>
        <w:br/>
        <w:t xml:space="preserve">включаются данные, полученные путем анализа (сны, тонкое невербальное пове- </w:t>
        <w:br/>
        <w:t xml:space="preserve">дение). Заканчиваются комментарии привлечением внимания пациента к сходству </w:t>
        <w:br/>
        <w:t xml:space="preserve">между его паттернами поведения в здесь-и-теперь и во внешнем социальном мире. </w:t>
        <w:br/>
        <w:t xml:space="preserve">По мере развертывания этой последовательности комментарии становятся бо- </w:t>
        <w:br/>
        <w:t xml:space="preserve">лее дедуктивными. Сначала это информация, поставляемая непосредственно орга- </w:t>
        <w:br/>
        <w:t xml:space="preserve">нами чувств, затем постепенно происходит сдвиг в сторону комплексных обобще- </w:t>
        <w:br/>
        <w:t xml:space="preserve">ний, основанных на последовательностях поведения, межличностных паттернах, </w:t>
        <w:br/>
        <w:t xml:space="preserve">фантазиях и сновидениях. По мере усложнения комментариев и приобретения ими </w:t>
        <w:br/>
        <w:t xml:space="preserve">все более умозрительного характера, их автор все дальше отстраняется от другого </w:t>
        <w:br/>
        <w:t xml:space="preserve">человека - другими словами, приближается &lt;терапевту, комментирующему про- </w:t>
        <w:br/>
        <w:t xml:space="preserve">цесс&gt;. Участники часто делают друг другу замечания, которые можно отнести к </w:t>
        <w:br/>
        <w:t xml:space="preserve">началу этого ряда, однако по причинам, которые я уже изложил, редко делают та- </w:t>
        <w:br/>
        <w:t xml:space="preserve">кие, которые можно отнести к концу последовательности. </w:t>
        <w:br/>
        <w:t xml:space="preserve">Заметьте, между комментариями 4 и 5 пролегает исключительно резкая демар- </w:t>
        <w:br/>
        <w:t xml:space="preserve">кационная линия. Первые четыре высказывания имеют своим источником опыт </w:t>
        <w:br/>
        <w:t xml:space="preserve">комментирующего. Это его наблюдения и чувства - пациент может не придать </w:t>
        <w:br/>
        <w:t xml:space="preserve">им никакого значения или проигнорировать, однако отрицать их, не согласиться с </w:t>
        <w:br/>
        <w:t xml:space="preserve">ними или отнять их у комментатора он не в силах. Пятое высказывание (&lt;По-мое- </w:t>
        <w:br/>
        <w:t xml:space="preserve">му, ты чувствуешь во мне соперника и стараешься меня обесценить&gt;) с гораздо </w:t>
        <w:br/>
        <w:t xml:space="preserve">большей степенью вероятности заставит пациента занять оборонительную пози- </w:t>
        <w:br/>
        <w:t xml:space="preserve">цию и перекроет поток конструктивной коммуникации. Такие комментарии отно- </w:t>
        <w:br/>
        <w:t xml:space="preserve">сятся к жанру вторжений: они представляют собой догадку по поводу намерений </w:t>
        <w:br/>
        <w:t xml:space="preserve">или мотиваций другого человека и часто отвергаются, если предварительно не </w:t>
        <w:br/>
        <w:t xml:space="preserve">были установлены значимые отношения, основанные на доверии и поддержке. </w:t>
        <w:br/>
        <w:t xml:space="preserve">Если участники недавно сформированной группы высказывают друг другу много </w:t>
        <w:br/>
        <w:t xml:space="preserve">комментариев такого типа, то вряд ли в группе возникнет конструктивный тера- </w:t>
        <w:br/>
        <w:t xml:space="preserve">певтический микроклимат". </w:t>
        <w:br/>
      </w:r>
    </w:p>
    <w:p>
      <w:pPr>
        <w:pStyle w:val="Normal"/>
        <w:rPr>
          <w:rFonts w:ascii="Arial" w:hAnsi="Arial" w:cs="Arial"/>
          <w:sz w:val="22"/>
          <w:szCs w:val="22"/>
        </w:rPr>
      </w:pPr>
      <w:r>
        <w:rPr>
          <w:rFonts w:cs="Arial" w:ascii="Arial" w:hAnsi="Arial"/>
          <w:sz w:val="22"/>
          <w:szCs w:val="22"/>
        </w:rPr>
        <w:t xml:space="preserve">Ї Веским подтверждением этому служат данные, исследований. Флауэрс и Бурэм продемонстрировали, что здесь-и-теперь комментарии (по поводу паттернов поведения или воздействия того или иного поведения) положительно коррелируют с исходом курса групповой терапии, в то время как мотивационные интерпретации коррелируют с негативным исходом278. </w:t>
        <w:br/>
      </w:r>
    </w:p>
    <w:p>
      <w:pPr>
        <w:pStyle w:val="Normal"/>
        <w:rPr>
          <w:rFonts w:ascii="Arial" w:hAnsi="Arial" w:cs="Arial"/>
          <w:sz w:val="22"/>
          <w:szCs w:val="22"/>
        </w:rPr>
      </w:pPr>
      <w:r>
        <w:rPr>
          <w:rFonts w:cs="Arial" w:ascii="Arial" w:hAnsi="Arial"/>
          <w:sz w:val="22"/>
          <w:szCs w:val="22"/>
        </w:rPr>
        <w:t xml:space="preserve">Но каким образом этот (или любой другой) ряд комментариев по процессу по- </w:t>
        <w:br/>
        <w:t xml:space="preserve">могает пациенту измениться? Делая такие комментарии по процессу, групповой </w:t>
        <w:br/>
        <w:t xml:space="preserve">терапевт инициирует перемену, проводя пациента сквозь следующий ряд шагов: </w:t>
        <w:br/>
        <w:br/>
        <w:t xml:space="preserve">1. Вот то, на что похоже твое поведение. Получая обратную связь, а позже - </w:t>
        <w:br/>
        <w:t xml:space="preserve">посредством самонаблюдений, пациенты учатся видеть себя так, как их видят </w:t>
        <w:br/>
        <w:t xml:space="preserve">окружающие. </w:t>
        <w:br/>
        <w:br/>
        <w:t xml:space="preserve">2. Вот какие чувства вызывает твое поведение в других людях. Участники груп- </w:t>
        <w:br/>
        <w:t xml:space="preserve">пы узнают, какое воздействие их поведение оказывает на чувства других чле- </w:t>
        <w:br/>
        <w:t xml:space="preserve">нов группы. </w:t>
        <w:br/>
        <w:br/>
        <w:t xml:space="preserve">3. Вот как твое поведение сказывается на мнении, которое складывается о тебе </w:t>
        <w:br/>
        <w:t xml:space="preserve">у других людей. Участники узнают, что в результате их поведения окружающие </w:t>
        <w:br/>
        <w:t xml:space="preserve">ценят их, испытывают к ним антипатию, находят их неприятными, уважают, </w:t>
        <w:br/>
        <w:t xml:space="preserve">избегают и т д. </w:t>
        <w:br/>
        <w:br/>
        <w:t xml:space="preserve">4. Вот как твое поведение влияет на твое собственное мнение о себе. Исходя из </w:t>
        <w:br/>
        <w:t xml:space="preserve">информации, полученной во время совершения им первых трех шагов, каждый </w:t>
        <w:br/>
        <w:t xml:space="preserve">из пациентов формулирует свою самооценку, вынося суждения относительно </w:t>
        <w:br/>
        <w:t xml:space="preserve">того, чего он стоит как личность и в какой мере заслуживает любви. (Вспомни- </w:t>
        <w:br/>
        <w:t xml:space="preserve">те афоризм Салливана, согласно которому Я-концепция главным образом скла- </w:t>
        <w:br/>
        <w:t xml:space="preserve">дывается из отраженных самооценок.) </w:t>
        <w:br/>
        <w:br/>
        <w:t xml:space="preserve">Как только последовательность развернута полностью и до конца понята паци- </w:t>
        <w:br/>
        <w:t xml:space="preserve">ентом, как только пациент пришел к глубокому пониманию того, что его поведе- </w:t>
        <w:br/>
        <w:t xml:space="preserve">ние отнюдь не служит его собственным интересам, что его отношения с окружаю- </w:t>
        <w:br/>
        <w:t xml:space="preserve">щими и с самим собой являются результатом его собственных действий, наступа- </w:t>
        <w:br/>
        <w:t xml:space="preserve">ет самый решительный момент всего курса - он вступает в преддверие перемены. </w:t>
        <w:br/>
        <w:t xml:space="preserve">Теперь настало время терапевту поставить вопрос, призванный инициировать дей- </w:t>
        <w:br/>
        <w:t xml:space="preserve">ствительный прорыв в терапии. Смысл вопроса, который терапевт формулирует </w:t>
        <w:br/>
        <w:t xml:space="preserve">по-разному, но редко задает прямо, сводится к следующему: Ты удовлетворен ми- </w:t>
        <w:br/>
        <w:t xml:space="preserve">ром, который создал? Вот что ты делаешь другим людям, вот какое мнение о себе </w:t>
        <w:br/>
        <w:t xml:space="preserve">формируешь у них и у себя самого - ты доволен своими действиями? </w:t>
        <w:br/>
        <w:t xml:space="preserve">После неизменно отрицательного ответа на этот вопрос, терапевт переходит к </w:t>
        <w:br/>
        <w:t xml:space="preserve">многотрудному предприятию по трансформации чувства личной неудовлетворен- </w:t>
        <w:br/>
        <w:t xml:space="preserve">ности в решение измениться, а затем в акт изменения. Так или иначе, интерпрета- </w:t>
        <w:br/>
        <w:t xml:space="preserve">ционные замечания терапевта создаются, чтобы поощрить акт изменения. Лишь </w:t>
        <w:br/>
        <w:t xml:space="preserve">немногие теоретики психотерапии (например, Отто Ранк, Ролло Мэй, Сильвано </w:t>
        <w:br/>
        <w:t xml:space="preserve">Ариети, Лесли Фарбер, Аллен Уилис и я)279 включают в свои построения концеп- </w:t>
        <w:br/>
        <w:t xml:space="preserve">цию воли. Тем не менее она, как я считаю, негласно присутствует в большинстве </w:t>
        <w:br/>
        <w:t xml:space="preserve">интерпретационных систем. Роль воли в психотерапии я рассматриваю весьма </w:t>
        <w:br/>
        <w:t xml:space="preserve">подробно в другой своей работе и отсылаю заинтересованных читателей к этой </w:t>
        <w:br/>
        <w:t xml:space="preserve">публикации280. Пока достаточно будет нанести широкими мазками основные кон- </w:t>
        <w:br/>
        <w:t xml:space="preserve">туры. </w:t>
        <w:br/>
        <w:t xml:space="preserve">Интрапсихическим посредником, который инициирует действие, трансформи- </w:t>
        <w:br/>
        <w:t xml:space="preserve">рует намерение и решение в действие, является воля. Воля - двигатель внутри </w:t>
        <w:br/>
        <w:t xml:space="preserve">индивидуума, несущий изначальную ответственность. Хотя современная анали- </w:t>
        <w:br/>
        <w:t xml:space="preserve">тическая метапсихология предпочитает подчеркивать безответственные движите- </w:t>
        <w:br/>
        <w:t xml:space="preserve">ли нашего поведения (т. е. бессознательные мотивации и влечения281), в нашем </w:t>
        <w:br/>
        <w:t xml:space="preserve">понимании изменения без идеи воли обойтись трудно. Мы не можем просто игно- </w:t>
        <w:br/>
        <w:t xml:space="preserve">рировать ее, исходя из допущения, что она слишком расплывчата и ускользает от </w:t>
        <w:br/>
        <w:t xml:space="preserve">понимания, и на этом основании заключить ее в &lt;черный ящик&gt; ментального ап- </w:t>
        <w:br/>
        <w:t xml:space="preserve">парата, к которому терапевт не имеет доступа. </w:t>
        <w:br/>
        <w:t xml:space="preserve">Отдавая себе в этом отчет или нет, любой терапевт допускает, что каждый па- </w:t>
        <w:br/>
        <w:t xml:space="preserve">циент обладает способностью измениться, совершив волевой выбор. Терапевт, </w:t>
        <w:br/>
        <w:t xml:space="preserve">используя широкий арсенал стратегий и тактик, старается подвести пациентов к </w:t>
        <w:br/>
        <w:t xml:space="preserve">перекрестку, на котором они могут выбирать, выбирать по своей воле и в высших </w:t>
        <w:br/>
        <w:t xml:space="preserve">интересах своей целостности. Задача терапевта - не создать в пациенте волю и </w:t>
        <w:br/>
        <w:t xml:space="preserve">не вдохнуть свою. Это, разумеется, не в ваших силах. Но что вы можете сде- </w:t>
        <w:br/>
        <w:t xml:space="preserve">лать - это помочь освободить связанную или подавленную волю пациента от ско- </w:t>
        <w:br/>
        <w:t xml:space="preserve">вывающих ее пут. </w:t>
        <w:br/>
        <w:t xml:space="preserve">Концепция воли является конструктом, полезным для понимания процедуры </w:t>
        <w:br/>
        <w:t xml:space="preserve">освещения процесса. Любое интерпретационное замечание психотерапевта мо- </w:t>
        <w:br/>
        <w:t xml:space="preserve">жет рассматриваться в свете его воздействия на волю пациента. Наиболее распро- </w:t>
        <w:br/>
        <w:t xml:space="preserve">страненный и упрощенный терапевтический подход - призыв: &lt;Ваше поведение, </w:t>
        <w:br/>
        <w:t xml:space="preserve">как вы сами уже прекрасно знаете, противоречит вашим же высшим интересам. </w:t>
        <w:br/>
        <w:t xml:space="preserve">Вы не удовлетворены. Не этого вы для себя хотите. Так изменитесь же, черт побе- </w:t>
        <w:br/>
        <w:t xml:space="preserve">ри!&gt; </w:t>
        <w:br/>
        <w:t xml:space="preserve">Ожидание, что пациент изменится, есть просто продолжение того принципа </w:t>
        <w:br/>
        <w:t xml:space="preserve">моральной философии, что если знаешь добро (т. е. понимаешь, что послужит к </w:t>
        <w:br/>
        <w:t xml:space="preserve">твоему наивысшему благу в самом глубоком смысле этого слова), то будешь дей- </w:t>
        <w:br/>
        <w:t xml:space="preserve">ствовать соответственно. Словами Фомы Аквинского: &lt;Человек, пока он действу- </w:t>
        <w:br/>
        <w:t xml:space="preserve">ет намеренно, действует в соответствии с неким представляемым благом&gt;282. </w:t>
        <w:br/>
        <w:t xml:space="preserve">И действительно, для некоторых индивидуумов этого знания и этого призыва ока- </w:t>
        <w:br/>
        <w:t xml:space="preserve">зывается достаточно, чтобы породить терапевтическое изменение. </w:t>
        <w:br/>
        <w:t xml:space="preserve">Однако для пациентов со значительной и глубоко укоренившейся психопатоло- </w:t>
        <w:br/>
        <w:t xml:space="preserve">гией одного призыва, как правило, недостаточно. Им требуется гораздо больше. </w:t>
        <w:br/>
        <w:t xml:space="preserve">Тогда терапевт старается, посредством интепретационных комментариев, испытать </w:t>
        <w:br/>
        <w:t xml:space="preserve">одну из нескольких возможностей помочь пациенту в высвобождении его воли. </w:t>
        <w:br/>
        <w:t xml:space="preserve">При этом основным орудием воздействия становятся замечания интерпретацион- </w:t>
        <w:br/>
        <w:t xml:space="preserve">ного характера. Задача терапевта заключается в подведении пациентов к точке, ког- </w:t>
        <w:br/>
        <w:t xml:space="preserve">да те будут готовы принять одну, несколько или все из следующих предпосылок: </w:t>
        <w:br/>
        <w:br/>
        <w:t xml:space="preserve">1. Только я могу изменить мир, который сам для себя создал. </w:t>
        <w:br/>
        <w:br/>
        <w:t xml:space="preserve">2. Изменение не несет в себе опасности. </w:t>
        <w:br/>
        <w:br/>
        <w:t xml:space="preserve">3. Чтобы достичь того, что я действительно хочу, я должен измениться. </w:t>
        <w:br/>
        <w:br/>
        <w:t xml:space="preserve">4. Я могу измениться, я обладаю необходимой для этого силой. </w:t>
        <w:br/>
        <w:br/>
        <w:t xml:space="preserve">Каждая из этих предпосылок, будучи полностью принятой пациентом, может </w:t>
        <w:br/>
        <w:t xml:space="preserve">стать мощным побудительным мотивом для волевого действия. Каждая оказывает </w:t>
        <w:br/>
        <w:br/>
        <w:t xml:space="preserve">Комментирование процесса: теоретический обзор </w:t>
        <w:br/>
        <w:br/>
        <w:t xml:space="preserve">влияние по-своему. Хотя я буду обсуждать их по очереди, однако я не хотел бы </w:t>
        <w:br/>
        <w:t xml:space="preserve">превращать это в жесткую схему. Каждая, в зависимости от потребности пациента </w:t>
        <w:br/>
        <w:t xml:space="preserve">и стиля терапевта, может быть эффективной независимо от остальных. </w:t>
        <w:br/>
        <w:br/>
        <w:t xml:space="preserve">&lt;Только я могу изменить мир, который сам для себя создал&gt; </w:t>
        <w:br/>
        <w:br/>
        <w:t xml:space="preserve">За простой последовательностью этапов групповой терапии, которую я описал </w:t>
        <w:br/>
        <w:t xml:space="preserve">(увидеть свое поведение и оценить его влияние на окружающих и на себя самого), </w:t>
        <w:br/>
        <w:t xml:space="preserve">стоит сильнейшая концепция, охватывающая все компоненты терапевтического </w:t>
        <w:br/>
        <w:t xml:space="preserve">процесса. Речь идет о концепции ответственности. Несмотря на то что она ред- </w:t>
        <w:br/>
        <w:t xml:space="preserve">ко становится непосредственным объектом обсуждения, она вплетена в ткань </w:t>
        <w:br/>
        <w:t xml:space="preserve">большинства психотерапевтических систем. Слово &lt;ответственность&gt; можно рас- </w:t>
        <w:br/>
        <w:t xml:space="preserve">смотреть с разных позиций - юридической, религиозной, этической. Я исполь- </w:t>
        <w:br/>
        <w:t xml:space="preserve">зую его в том смысле, что личность &lt;ответственна&gt;, когда является &lt;основой&gt;, </w:t>
        <w:br/>
        <w:t xml:space="preserve">&lt;причиной&gt;, &lt;автором&gt; чего-то. </w:t>
        <w:br/>
        <w:t xml:space="preserve">Один из самых привлекательных аспектов групповой терапии заключается в </w:t>
        <w:br/>
        <w:t xml:space="preserve">том, что каждый рождается заново, рождается вместе со всей остальной груп- </w:t>
        <w:br/>
        <w:t xml:space="preserve">пой. Все берут старт в равных условиях. На виду у всех остальных (и, если тера- </w:t>
        <w:br/>
        <w:t xml:space="preserve">певт хорошо выполняет свою работу, на виду у самого себя) каждый постепенно </w:t>
        <w:br/>
        <w:t xml:space="preserve">находит и формирует свое жизненное пространство в группе. Каждый, в глубочай- </w:t>
        <w:br/>
        <w:t xml:space="preserve">шем смысле этого понятия, ответственен за это пространство и за последова- </w:t>
        <w:br/>
        <w:t xml:space="preserve">тельность событий, которые произойдут с ним в группе. Пациент, который дей- </w:t>
        <w:br/>
        <w:t xml:space="preserve">ствительно ценит эту ответственность, должен затем также принять и то, что нет </w:t>
        <w:br/>
        <w:t xml:space="preserve">смысла надеяться на перемену, если он сам не изменится. Окружающие не прине- </w:t>
        <w:br/>
        <w:t xml:space="preserve">сут ему изменение, и оно не произойдет само по себе. Человек ответственен за </w:t>
        <w:br/>
        <w:t xml:space="preserve">свою прошлую и нынешнюю жизнь в группе (так же, как и во внешнем мире) и, </w:t>
        <w:br/>
        <w:t xml:space="preserve">аналогично, полностью ответственен за свое будущее. </w:t>
        <w:br/>
        <w:t xml:space="preserve">Таким образом, терапевт помогает пациенту осознать, что межличностный мир </w:t>
        <w:br/>
        <w:t xml:space="preserve">устроен в целом предсказуемо и упорядочение, что дело не в том, что пациент не </w:t>
        <w:br/>
        <w:t xml:space="preserve">может измениться, дело в том, что он не желает меняться, что пациент несет </w:t>
        <w:br/>
        <w:t xml:space="preserve">ответственность за сотворение своего мира и, следовательно, - за его трансфор- </w:t>
        <w:br/>
        <w:t xml:space="preserve">мацию. </w:t>
        <w:br/>
        <w:br/>
        <w:t xml:space="preserve">&lt;Изменение не несет в себе опасности&gt; </w:t>
        <w:br/>
        <w:br/>
        <w:t xml:space="preserve">Одних этих усилий не всегда достаточно. Порой терапевт, потянув за соответ- </w:t>
        <w:br/>
        <w:t xml:space="preserve">ствующую психотерапевтическую струну, обнаруживает, что пациент, невзирая на </w:t>
        <w:br/>
        <w:t xml:space="preserve">свое новое &lt;просветленное&gt; состояние, все еще не достиг значительных терапев- </w:t>
        <w:br/>
        <w:t xml:space="preserve">тических изменений. В таком случае терапевты прибегают к использованию до- </w:t>
        <w:br/>
        <w:t xml:space="preserve">полнительного терапевтического рычага, помогая пациентам взглянуть в лицо па- </w:t>
        <w:br/>
        <w:t xml:space="preserve">радоксальной ситуации: они по-прежнему действуют вразрез со своими базовыми </w:t>
        <w:br/>
        <w:t xml:space="preserve">интересами. Разными способами терапевт должен ставить пациента перед вопро- </w:t>
        <w:br/>
        <w:t xml:space="preserve">сом: &lt;Почему так получается? Почему ты по-прежнему ставишь себя в ситуацию, </w:t>
        <w:br/>
        <w:t xml:space="preserve">когда терпишь поражение?&gt; </w:t>
        <w:br/>
        <w:t xml:space="preserve">Типичный ответ на вопрос: &lt;Почему так получается?&gt; заключается в допуще- </w:t>
        <w:br/>
        <w:t xml:space="preserve">нии, что на пути свободного выбора пациентов стоят некие препятствия, которые </w:t>
        <w:br/>
        <w:t xml:space="preserve">мешают им серьезно рассматривать перспективу изменения собственного поведе- </w:t>
        <w:br/>
        <w:t xml:space="preserve">ния. Наличие препятствия обычно подразумевается, терапевт делает допущение </w:t>
        <w:br/>
        <w:t xml:space="preserve">&lt;как если бы&gt;: &lt;Ты ведешь себя так, как если бы ты чувствовал, что существует </w:t>
        <w:br/>
        <w:t xml:space="preserve">значительная опасность, которая обрушится на тебя, если ты изменишься. Ты опа- </w:t>
        <w:br/>
        <w:t xml:space="preserve">саешься поступать иначе из страха, что тебя постигнет какое-то бедствие&gt;. Тера- </w:t>
        <w:br/>
        <w:t xml:space="preserve">певт помогает пациенту разобраться в природе воображаемой опасности и затем </w:t>
        <w:br/>
        <w:t xml:space="preserve">переходит к &lt;дезинтоксикации&gt;, т. е. к развенчанию убеждения в реальности этой </w:t>
        <w:br/>
        <w:t xml:space="preserve">опасности, и делает это целым рядом способов. </w:t>
        <w:br/>
        <w:t xml:space="preserve">В качестве союзника можно привлечь способность пациента к логическому </w:t>
        <w:br/>
        <w:t xml:space="preserve">рассуждению. Порой достаточно идентифицировать и назвать по имени порож- </w:t>
        <w:br/>
        <w:t xml:space="preserve">денную фантазией опасность - этот процесс сам по себе помогает понять, на- </w:t>
        <w:br/>
        <w:t xml:space="preserve">сколько далеки страхи человека от реальности. При другом подходе пациента по- </w:t>
        <w:br/>
        <w:t xml:space="preserve">ощряют совершать в группе акт, вызывающий у него такой ужас, делая это в </w:t>
        <w:br/>
        <w:t xml:space="preserve">очень осторожно отмеренных дозах. Воображенного бедствия, разумеется, не про- </w:t>
        <w:br/>
        <w:t xml:space="preserve">исходит, и ужас постепенно угасает. </w:t>
        <w:br/>
        <w:t xml:space="preserve">Предположим, например, что пациент избегает любого проявления агрессии, </w:t>
        <w:br/>
        <w:t xml:space="preserve">так как в глубине души боится самого себя: он подозревает, что представляет со- </w:t>
        <w:br/>
        <w:t xml:space="preserve">бой наглухо запертый резервуар со смертоубийственной яростью, и должен быть </w:t>
        <w:br/>
        <w:t xml:space="preserve">постоянно начеку, чтобы не выплеснуть ее и не стать в результате объектом воз- </w:t>
        <w:br/>
        <w:t xml:space="preserve">мездия со стороны окружающих. В данном случае уместная терапевтическая стра- </w:t>
        <w:br/>
        <w:t xml:space="preserve">тегия - помочь пациенту выражать агрессию в группе, делая это в очень малень- </w:t>
        <w:br/>
        <w:t xml:space="preserve">ких дозах, показать, например, что ему обидно, когда его прерывают, что его раз- </w:t>
        <w:br/>
        <w:t xml:space="preserve">дражает, когда кто-нибудь постоянно опаздывает, что его сердит то, что терапевт </w:t>
        <w:br/>
        <w:t xml:space="preserve">берет с него деньги и т. д. Постепенно пациенту помогают открыто обращаться к </w:t>
        <w:br/>
        <w:t xml:space="preserve">другим участникам, и его миф о самом себе как об убийственном создании рассе- </w:t>
        <w:br/>
        <w:t xml:space="preserve">ивается. Несмотря на различия в терминологии и взглядах на человеческую при- </w:t>
        <w:br/>
        <w:t xml:space="preserve">роду, точно такой же подход используется в систематической десенсибилизации - </w:t>
        <w:br/>
        <w:t xml:space="preserve">основной технике бихевиоральной терапии. </w:t>
        <w:br/>
        <w:t xml:space="preserve">&lt;Чтобы достичь того, чего я действительно хочу, </w:t>
        <w:br/>
        <w:t xml:space="preserve">я должен измениться&gt; </w:t>
        <w:br/>
        <w:t xml:space="preserve">Многие терапевты, имея дело с пациентами, упорно поступающими вразрез со </w:t>
        <w:br/>
        <w:t xml:space="preserve">своими собственными интересами, используют другой, и также основанный на </w:t>
        <w:br/>
        <w:t xml:space="preserve">объяснении, подход. Он заключается в рассмотрении выгод нынешнего поведения </w:t>
        <w:br/>
        <w:t xml:space="preserve">пациента. Хотя это поведение саботирует удовлетворение многих потребностей и </w:t>
        <w:br/>
        <w:t xml:space="preserve">достижение многих целей, свойственных зрелой личности, в то же время оно обес- </w:t>
        <w:br/>
        <w:t xml:space="preserve">печивает удовлетворение иных потребностей и достижение иных целей. Друга- </w:t>
        <w:br/>
        <w:t xml:space="preserve">ми словами, у пациента есть конфликтующие мотивы, которые не могут быть удов- </w:t>
        <w:br/>
        <w:t xml:space="preserve">летворены одновременно. К примеру, пациент желает построить зрелые гетеро- </w:t>
        <w:br/>
        <w:t xml:space="preserve">сексуальные отношения, однако на другом, и скорее всего, бессознательном, уров- </w:t>
        <w:br/>
        <w:t xml:space="preserve">не, хочет, чтобы с ним нянчились, без конца &lt;укачивали&gt; и успокаивали, хочет </w:t>
        <w:br/>
        <w:t xml:space="preserve">уменьшить кастрационную тревогу, идентифицируясь с матерью, или - прибе- </w:t>
        <w:br/>
        <w:t xml:space="preserve">гая к экзистенциальной терминологии - хочет укрыться от ужасающей свободы </w:t>
        <w:br/>
        <w:t xml:space="preserve">взрослости. </w:t>
        <w:br/>
        <w:t xml:space="preserve">Очевидно, что оба эти комплекса желаний пациент удовлетворить не может: </w:t>
        <w:br/>
        <w:t xml:space="preserve">нельзя построить &lt;взрослые&gt; гетеросексуальные взаимоотношения с женщиной, </w:t>
        <w:br/>
        <w:t xml:space="preserve">вместе с этим говоря (и гораздо более громко): &lt;Заботься обо мне, защищай меня, </w:t>
        <w:br/>
        <w:t xml:space="preserve">нянчись со мной, позволь мне стать частью тебя&gt;. </w:t>
        <w:br/>
        <w:t xml:space="preserve">Важно разъяснить пациенту этот парадокс. &lt;Твое поведение имело бы смысл, </w:t>
        <w:br/>
        <w:t xml:space="preserve">если бы мы допустили, что на самом деле ты хочешь удовлетворить более глубин- </w:t>
        <w:br/>
        <w:t xml:space="preserve">ную, раннюю и примитивную потребность&gt;. Терапевт старается помочь пациенту </w:t>
        <w:br/>
        <w:t xml:space="preserve">разобраться в природе его противоречивых желаний, выбрать между ними, отка- </w:t>
        <w:br/>
        <w:t xml:space="preserve">заться от тех из них, которые не могут быть удовлетворены, разве что колоссаль- </w:t>
        <w:br/>
        <w:t xml:space="preserve">ной ценой отказа от целостности и автономии. После того как пациент осознает, </w:t>
        <w:br/>
        <w:t xml:space="preserve">чего он действительно хочет (как взрослый) и что его нынешнее поведение пред- </w:t>
        <w:br/>
        <w:t xml:space="preserve">назначено для удовлетворения противоположных, задерживающих рост потреб- </w:t>
        <w:br/>
        <w:t xml:space="preserve">ностей, он постепенно приходит к выводу: чтобы достичь того, чего я действи- </w:t>
        <w:br/>
        <w:t xml:space="preserve">тельно хочу, я должен измениться. </w:t>
        <w:br/>
        <w:br/>
        <w:t xml:space="preserve">&lt;Я могу измениться, я обладаю необходимой для этого силой&gt; </w:t>
        <w:br/>
        <w:br/>
        <w:t xml:space="preserve">Пожалуй, самой главной особенностью терапевтического подхода к вопросу: </w:t>
        <w:br/>
        <w:t xml:space="preserve">&lt;Почему так получается?&gt; (&lt;Почему так получается, что ты действуешь вразрез со </w:t>
        <w:br/>
        <w:t xml:space="preserve">своими собственными интересами?&gt;) является то, что терапевт находит объясне- </w:t>
        <w:br/>
        <w:t xml:space="preserve">ние создавшейся ситуации, вкладывает в поведение пациента определенный </w:t>
        <w:br/>
        <w:t xml:space="preserve">смысл. Терапевт, по сути, говорит: &lt;Ты ведешь себя определенным образом пото- </w:t>
        <w:br/>
        <w:t xml:space="preserve">му, что...&gt;, и за этим &lt;потому что&gt; обычно следуют мотивационные факторы, на- </w:t>
        <w:br/>
        <w:t xml:space="preserve">ходящиеся вне осознания пациента. Правда, те два выбора, которые я описал </w:t>
        <w:br/>
        <w:t xml:space="preserve">выше, также предполагают объяснения, но - и я вкратце разъясню это - по цели </w:t>
        <w:br/>
        <w:t xml:space="preserve">объяснения (природе рычага воздействия на волю пациента) все эти подходы су- </w:t>
        <w:br/>
        <w:t xml:space="preserve">щественно различаются. </w:t>
        <w:br/>
        <w:t xml:space="preserve">Объяснение какого типа терапевт предлагает пациенту? И какие объяснения </w:t>
        <w:br/>
        <w:t xml:space="preserve">правильны, а какие нет? Какие можно считать &lt;глубокими&gt;? Какие &lt;поверхност- </w:t>
        <w:br/>
        <w:t xml:space="preserve">ными&gt;? Не на этом ли перекрестке разражаются самые бурные метапсихологиче- </w:t>
        <w:br/>
        <w:t xml:space="preserve">ские споры? Ведь природа предлагаемых терапевтами объяснений является функ- </w:t>
        <w:br/>
        <w:t xml:space="preserve">цией от принадлежности их к той или иной идеологической школе. Я думаю, мож- </w:t>
        <w:br/>
        <w:t xml:space="preserve">но обойти идеологическую борьбу, если постоянно держать в поле зрения </w:t>
        <w:br/>
        <w:t xml:space="preserve">функцию интепретирования, связь между объяснением и &lt;окончательным продук- </w:t>
        <w:br/>
        <w:t xml:space="preserve">том&gt; - изменением. В конце концов, наша цель - изменение. Самопознание, </w:t>
        <w:br/>
        <w:t xml:space="preserve">дерепрессия, анализ переноса и самоактуализация - все это стоящие, просвещен- </w:t>
        <w:br/>
        <w:t xml:space="preserve">ные цели, связанные с изменением, являющиеся прелюдией к нему, его сородичи </w:t>
        <w:br/>
        <w:t xml:space="preserve">и компаньоны; однако они не синонимичны изменению. </w:t>
        <w:br/>
        <w:t xml:space="preserve">Объяснение дает систему, посредством которой мы упорядочиваем события </w:t>
        <w:br/>
        <w:t xml:space="preserve">нашей жизни, придаем им связность и предсказуемость. Дать чему-то имя, вы- </w:t>
        <w:br/>
        <w:t xml:space="preserve">строить элементы опыта в логический (или паралогический) причинно-следствен- </w:t>
        <w:br/>
        <w:t xml:space="preserve">ный ряд означает чувствовать, что мы контролируем это что-то. Наши поведение и </w:t>
        <w:br/>
        <w:t xml:space="preserve">внутренний опыт больше не являют собой нечто пугающее, неоформившееся, не </w:t>
        <w:br/>
        <w:t xml:space="preserve">подлежащее нашему контролю, напротив, мы ведем себя (или имеем некий конк- </w:t>
        <w:br/>
        <w:t xml:space="preserve">ретный внутренний опыт) потому, что... Благодаря этому &lt;потому, что&gt; мы овла- </w:t>
        <w:br/>
        <w:t xml:space="preserve">дели ситуацией, стали господами положения (или приобрели чувство господства, </w:t>
        <w:br/>
        <w:t xml:space="preserve">что феноменологически равносильно господству). Оно наделяет нас свободой и </w:t>
        <w:br/>
        <w:t xml:space="preserve">желанием власти и силы. По мере того как мы переходим от позиции, в которой </w:t>
        <w:br/>
        <w:t xml:space="preserve">мы были мотивированы неведомыми силами, к позиции, в которой мы идентифи- </w:t>
        <w:br/>
        <w:t xml:space="preserve">цируем и контролируем эти силы, мы переходим от пассивной и реактивной пози- </w:t>
        <w:br/>
        <w:t xml:space="preserve">ции к активной, действующей, изменяющей. </w:t>
        <w:br/>
        <w:t xml:space="preserve">Если мы принимаем эту фундаментальную предпосылку - что основная фун- </w:t>
        <w:br/>
        <w:t xml:space="preserve">кция объяснения в психотерапии заключается в создании у пациента чувства лич- </w:t>
        <w:br/>
        <w:t xml:space="preserve">ной власти - критерием ценности любого объяснения будет именно это. В той </w:t>
        <w:br/>
        <w:t xml:space="preserve">мере, в какой оно наделяет человека ощущением личного могущества, любое при- </w:t>
        <w:br/>
        <w:t xml:space="preserve">чинное объяснение может считаться валидным, точным или &lt;истинным&gt;. Подоб- </w:t>
        <w:br/>
        <w:t xml:space="preserve">ное определение истины является целиком и полностью релятивистским и праг- </w:t>
        <w:br/>
        <w:t xml:space="preserve">матическим. Согласно этому определению, ни одна система объяснений не обла- </w:t>
        <w:br/>
        <w:t xml:space="preserve">дает гегемонией или &lt;эксклюзивными правами&gt;, ни одна не является правильной, </w:t>
        <w:br/>
        <w:t xml:space="preserve">фундаментальной или &lt;более глубокой&gt; (и, следовательно, лучшей), чем другие. </w:t>
        <w:br/>
        <w:t xml:space="preserve">Ничто не мешает терапевтам предложить пациенту любую из нескольких воз- </w:t>
        <w:br/>
        <w:t xml:space="preserve">можных интерпретаций одного и того же вопроса: каждая есть результат взгляда </w:t>
        <w:br/>
        <w:t xml:space="preserve">на ситуацию с определенной позиции и каждая может быть &lt;истинной&gt;. Объясне- </w:t>
        <w:br/>
        <w:t xml:space="preserve">ния, сделанные с позиций фрейдизма, теории интерперсональных объектных от- </w:t>
        <w:br/>
        <w:t xml:space="preserve">ношений, психологии &lt;Я&gt;, экзистенциальной психологии, трансактного анализа, </w:t>
        <w:br/>
        <w:t xml:space="preserve">аналитической психологии Юнга, гештальт-терапии, трансперсональной психо- </w:t>
        <w:br/>
        <w:t xml:space="preserve">логии, когнитивной и бихевиоральной психологии, - все они могут быть истин- </w:t>
        <w:br/>
        <w:t xml:space="preserve">ными одновременно. Ни одно, невзирая на пылкие заявления в пользу обратного, </w:t>
        <w:br/>
        <w:t xml:space="preserve">не обладает единоличным правом на истину. В конце концов, все они основаны на </w:t>
        <w:br/>
        <w:t xml:space="preserve">воображаемых структурах, структурах если бы. Все они утверждают: &lt;Вы ведете </w:t>
        <w:br/>
        <w:t xml:space="preserve">себя (или чувствуете) так, как если бы то-то и то-то было правдой&gt;. Суперэго, ид, </w:t>
        <w:br/>
        <w:t xml:space="preserve">эго; архетипы; маскулинный протест; интернализированные объекты; селф- </w:t>
        <w:br/>
        <w:t xml:space="preserve">объект; грандиозное &lt;Я&gt; и всемогущий объект; родительское, детское и взрослое </w:t>
        <w:br/>
        <w:t xml:space="preserve">эго-состояния - ни одно из этих понятий реально не существует. Все они фик- </w:t>
        <w:br/>
        <w:t xml:space="preserve">ции, психологические конструкты, созданные для семантического удобства. Един- </w:t>
        <w:br/>
        <w:t xml:space="preserve">ственное, что оправдывает их существование, - это объяснительная способ- </w:t>
        <w:br/>
        <w:t xml:space="preserve">ность. </w:t>
        <w:br/>
        <w:t xml:space="preserve">Означает ли это, что мы должны оставить всякие попытки делать точные, вдум- </w:t>
        <w:br/>
        <w:t xml:space="preserve">чивые интерпретации? Вовсе нет. Мы только отдаем себе отчет в цели и функции </w:t>
        <w:br/>
        <w:t xml:space="preserve">интерпретаций. Некоторые превосходят другие, но не потому, что они глубже, а </w:t>
        <w:br/>
        <w:t xml:space="preserve">потому, что обладают большим &lt;объяснительным потенциалом&gt;, более достовер- </w:t>
        <w:br/>
        <w:t xml:space="preserve">ны, наделяют более сильным чувством господства и, следовательно, полезнее. </w:t>
        <w:br/>
        <w:t xml:space="preserve">Очевидно, интерпретации должны быть &lt;скроены&gt; по тому, кому они предназна- </w:t>
        <w:br/>
        <w:t xml:space="preserve">чены. В целом эффективность интерпретаций повышается, если они придают </w:t>
        <w:br/>
        <w:t xml:space="preserve">смысл, если они логически увязаны со здравыми, поддерживающими доводами, </w:t>
        <w:br/>
        <w:t xml:space="preserve">если они подкрепляются эмпирическими данными, если в принципе соответству- </w:t>
        <w:br/>
        <w:t xml:space="preserve">ют убеждениям пациента, если есть &lt;чувство, что они правильные&gt;, если каким- </w:t>
        <w:br/>
        <w:t xml:space="preserve">то образом перекликаются с внутренним опытом пациента, если их можно генера- </w:t>
        <w:br/>
        <w:t xml:space="preserve">лизовать и применить ко многим аналогичным ситуациям в жизни пациента. Ин- </w:t>
        <w:br/>
        <w:t xml:space="preserve">терпретации более высокого порядка, как правило, содержат в себе новое объяс- </w:t>
        <w:br/>
        <w:t xml:space="preserve">нение некоего более крупномасштабного поведенческого паттерна (в противопо- </w:t>
        <w:br/>
        <w:t xml:space="preserve">ложность отдельной черте или единичному действию). Новизна такого объясне- </w:t>
        <w:br/>
        <w:t xml:space="preserve">ния терапевта проистекает из его необычной системы отсчета, позволяющей ори- </w:t>
        <w:br/>
        <w:t xml:space="preserve">гинально синтезировать данные. Конечно, зачастую эти данные представляют со- </w:t>
        <w:br/>
        <w:t xml:space="preserve">бой материал, который пациент либо &lt;проглядел&gt;, либо не осознавал. </w:t>
        <w:br/>
        <w:t xml:space="preserve">Спрашивается, до какой степени я готов защищать эти релятивистские тезисы? </w:t>
        <w:br/>
        <w:t xml:space="preserve">Когда я излагаю эту свою позицию студентам, они в ответ могут спросить: &lt;Озна- </w:t>
        <w:br/>
        <w:t xml:space="preserve">чает ли это, что в психотерапии астрологическое объяснение также считается ва- </w:t>
        <w:br/>
        <w:t xml:space="preserve">лидным?&gt; Такие вопросы заставляют меня испытывать неловкость, однако я вы- </w:t>
        <w:br/>
        <w:t xml:space="preserve">нужден отвечать утвердительно. Если астрологическое, шаманистское или маги- </w:t>
        <w:br/>
        <w:t xml:space="preserve">ческое объяснение усиливает ощущение собственной силы и ведет к внутреннему </w:t>
        <w:br/>
        <w:t xml:space="preserve">личностному изменению, то такое объяснение валидно. В результате кросскуль- </w:t>
        <w:br/>
        <w:t xml:space="preserve">турных психиатрических исследований получена масса свидетельств в поддерж- </w:t>
        <w:br/>
        <w:t xml:space="preserve">ку этой позиции: объяснение должно гармонировать с ценностями и взглядами </w:t>
        <w:br/>
        <w:t xml:space="preserve">человеческого сообщества, в котором обитает пациент. В большинстве примитив- </w:t>
        <w:br/>
        <w:t xml:space="preserve">ных культур магическое или религиозное объяснение зачастую является един- </w:t>
        <w:br/>
        <w:t xml:space="preserve">ственно приемлемым, а потому валидным и эффективным283. Ревизионисты ней- </w:t>
        <w:br/>
        <w:t xml:space="preserve">хоанализа делают аналогичное утверждение и доказывают, что попытки рекон- </w:t>
        <w:br/>
        <w:t xml:space="preserve">струировать и &lt;поймать за хвост&gt; историческую истину - напрасная трата вре- </w:t>
        <w:br/>
        <w:t xml:space="preserve">мени, для процесса изменения значительно важнее составлять убедительные, на- </w:t>
        <w:br/>
        <w:t xml:space="preserve">полненные смыслом, личностно-окрашенные повествования284. </w:t>
        <w:br/>
        <w:t xml:space="preserve">Интерпретация, даже самая элегантная, не принесет никакой пользы, если па- </w:t>
        <w:br/>
        <w:t xml:space="preserve">циент не услышит ее. Терапевты должны брать на себя труд пересматривать свои </w:t>
        <w:br/>
        <w:t xml:space="preserve">доказательства вместе с пациентом и излагать объяснение ясным и понятным язы- </w:t>
        <w:br/>
        <w:t xml:space="preserve">ком. (Если они не могут этого сделать, то, скорее всего, потому, что объяснение </w:t>
        <w:br/>
        <w:t xml:space="preserve">зыбко или терапевты сами его не понимают. Утверждение, что терапевт якобы </w:t>
        <w:br/>
        <w:t xml:space="preserve">обращается напрямую к бессознательному пациента, не основание для смутности </w:t>
        <w:br/>
        <w:t xml:space="preserve">языка.) </w:t>
        <w:br/>
        <w:t xml:space="preserve">Не ждите, что пациент всегда будет принимать интерпретацию. Иногда ему </w:t>
        <w:br/>
        <w:t xml:space="preserve">бывает нужно услышать одну и ту же интерпретацию множество раз, пока однаж- </w:t>
        <w:br/>
        <w:t xml:space="preserve">ды у него внутри не &lt;щелкнет&gt;. Почему &lt;щелкает&gt; именно в этот день? Возмож- </w:t>
        <w:br/>
        <w:t xml:space="preserve">но, пациент столкнулся с некими подтверждающими интерпретацию данными, об- </w:t>
        <w:br/>
        <w:t xml:space="preserve">наруженными им в новых событиях его социального окружения или извлеченны- </w:t>
        <w:br/>
        <w:t xml:space="preserve">ми из всплывшего в фантазиях и снах, прежде неосознаваемого материала. Иног- </w:t>
        <w:br/>
        <w:t xml:space="preserve">да пациент с готовностью принимает от другого участника интерпретацию, кото- </w:t>
        <w:br/>
        <w:t xml:space="preserve">рую не принял бы от терапевта. (Совершенно ясно, что пациенты способны давать </w:t>
        <w:br/>
        <w:t xml:space="preserve">интерпретации, столь же полезные, что и интерпретации терапевта, и участники с </w:t>
        <w:br/>
        <w:t xml:space="preserve">готовностью откликаются на них, при условии, что предлагающий интерпрета- </w:t>
        <w:br/>
        <w:t xml:space="preserve">цию остается в роли пациента и не претендует при этом на то, чтобы повы- </w:t>
        <w:br/>
        <w:t xml:space="preserve">сить свой престиж, добиться власти или позиции &lt;любимчика&gt; у ведущего".) </w:t>
        <w:br/>
        <w:t xml:space="preserve">Интерпретация не &lt;щелкнет&gt;, пока отношения пациента с терапевтом не ста- </w:t>
        <w:br/>
        <w:t xml:space="preserve">нут именно такими, какими они должны быть. Например, если пациент восприни- </w:t>
        <w:br/>
        <w:t xml:space="preserve">мает терапевта как угрожающую, соперничающую с ним фигуру, то какую бы ин- </w:t>
        <w:br/>
        <w:t xml:space="preserve">терпретацию тот не предлагал, вряд ли она поможет пациенту (за исключением, </w:t>
        <w:br/>
        <w:t xml:space="preserve">разве что, интерпретации, разъясняющей перенос). Даже самая глубокая интер- </w:t>
        <w:br/>
        <w:t xml:space="preserve">претация не принесет плодов, потому что пациент почувствует себя униженным </w:t>
        <w:br/>
        <w:t xml:space="preserve">или поверженным доказательством более развитой, чем у него, чуткости терапев- </w:t>
        <w:br/>
        <w:t xml:space="preserve">та. Интерпретация становится максимально эффективной только тогда, когда она </w:t>
        <w:br/>
        <w:t xml:space="preserve">рождается в атмосфере принятия и доверия. </w:t>
        <w:br/>
        <w:t xml:space="preserve">Более подробное обсуждение типов эффективной интерпретации не представ- </w:t>
        <w:br/>
        <w:t xml:space="preserve">ляется возможным, поскольку в таком случае мне пришлось бы описывать огром- </w:t>
        <w:br/>
        <w:t xml:space="preserve">ное количество объяснительных систем. Однако три освященные временем кон- </w:t>
        <w:br/>
        <w:t xml:space="preserve">цепции настолько тесно ассоциируются с интерпретацией, что заслуживают осо- </w:t>
        <w:br/>
        <w:t xml:space="preserve">бого обсуждения. Речь идет об использовании прошлого, интерпретациях обще- </w:t>
        <w:br/>
        <w:t xml:space="preserve">группового процесса и переносе. В данный момент я обращусь к интерпретации </w:t>
        <w:br/>
        <w:t xml:space="preserve">прошлого и общегруппового процесса. Столь многие системы интерпретирования </w:t>
        <w:br/>
        <w:t xml:space="preserve">используют понятие переноса (и в самом деле, традиционная теория психоанали- </w:t>
        <w:br/>
        <w:t xml:space="preserve">за признает и считает эффективными только интерпретации, разъясняющие пере- </w:t>
        <w:br/>
        <w:t xml:space="preserve">нос), что следующую главу я целиком и полностью посвящаю вопросу переноса и </w:t>
        <w:br/>
        <w:t xml:space="preserve">прозрачности. </w:t>
        <w:br/>
        <w:br/>
        <w:t xml:space="preserve">ИСПОЛЬЗОВАНИЕ ПРОШЛОГО </w:t>
        <w:br/>
        <w:br/>
        <w:t xml:space="preserve">Объяснение слишком часто смешивают с &lt;истоковедением&gt;/&lt;ог;;по/оу&gt; (изу- </w:t>
        <w:br/>
        <w:t xml:space="preserve">чением изначальных причин). Хотя, как уже было показано выше, та или иная </w:t>
        <w:br/>
        <w:t xml:space="preserve">объяснительная система может продуктивно постулировать &lt;причину&gt; поведения </w:t>
        <w:br/>
        <w:t xml:space="preserve">с любой из множества точек зрения, многие терапевты по-прежнему убеждены, </w:t>
        <w:br/>
        <w:t xml:space="preserve">что &lt;настоящие&gt;, &lt;глубинные&gt; причины поведения можно найти только в прош- </w:t>
        <w:br/>
        <w:t xml:space="preserve">лом. Фрейд, ревностный археолог от психологии, упорно защищал эту позицию. </w:t>
        <w:br/>
        <w:t xml:space="preserve">До самого конца своей жизни он не отказался ни от поисков примордиальных (т. е. </w:t>
        <w:br/>
        <w:t xml:space="preserve">Педагогам давно известно, что часто самым лучшим учителем является почти ровесник, индивидуум, который достаточно близок к ученику, чтобы быть им принятым, и который, идентифицируясь с мыслительным процессом ученика, способен излагать материал своевременно и в доступной форме. </w:t>
        <w:br/>
        <w:t xml:space="preserve">самых ранних) причин поведения, ни от стойкого убеждения, что успешная тера- </w:t>
        <w:br/>
        <w:t xml:space="preserve">пия вся держится на раскапывании самых ранних слоев воспоминаний. </w:t>
        <w:br/>
        <w:t xml:space="preserve">Могущественные и неосознаваемые факторы, влияющие на человеческое по- </w:t>
        <w:br/>
        <w:t xml:space="preserve">ведение, ни в коем случае не принадлежат только прошлому. Современная теория </w:t>
        <w:br/>
        <w:t xml:space="preserve">психоанализа делает различие между прошлым бессознательным (ребенок внут- </w:t>
        <w:br/>
        <w:t xml:space="preserve">ри взрослого) и сегодняшним бессознательным (существующие сейчас бессозна- </w:t>
        <w:br/>
        <w:t xml:space="preserve">тельные мысли, фантазии и импульсы, влияющие на наши чувства и поступки)285. </w:t>
        <w:br/>
        <w:t xml:space="preserve">Кроме того, как я покажу далее, будущее, так же как и прошлое и настоящее, явля- </w:t>
        <w:br/>
        <w:t xml:space="preserve">ется существенной детерминантой поведения. </w:t>
        <w:br/>
        <w:t xml:space="preserve">Пути, через которые прошлое влияет на наше поведение, полностью описы- </w:t>
        <w:br/>
        <w:t xml:space="preserve">ваются теоретиками традиционного психоанализа, а также в теории научения </w:t>
        <w:br/>
        <w:t xml:space="preserve">(странная парочка). Однако то, что &lt;еще не случилось&gt;, т. е. будущее, определяет </w:t>
        <w:br/>
        <w:t xml:space="preserve">наше поведение ничуть не менее властно, и концепция детерминизма будущего </w:t>
        <w:br/>
        <w:t xml:space="preserve">вполне оправданна. Во всякое время мы несем в себе чувство цели, идеализиро- </w:t>
        <w:br/>
        <w:t xml:space="preserve">ванный образ &lt;Я&gt;, ряд задач, к достижению которых стремимся, смерть, к которой </w:t>
        <w:br/>
        <w:t xml:space="preserve">мы все идем. Все эти факторы, как осознаваемые, так и неосознаваемые, строят </w:t>
        <w:br/>
        <w:t xml:space="preserve">мост в будущее и оказывают глубокое влияние на наше поведение. Нет сомнений, </w:t>
        <w:br/>
        <w:t xml:space="preserve">что наше знание о своей изолированности, о своем роке и неизбежной смерти </w:t>
        <w:br/>
        <w:t xml:space="preserve">глубоко влияют на наше поведение и внутренний опыт. Хотя, как правило, мы не </w:t>
        <w:br/>
        <w:t xml:space="preserve">допускаем это знание в область осознаваемого, доказательства ужасающей непред- </w:t>
        <w:br/>
        <w:t xml:space="preserve">сказуемости существования подстерегают нас на каждом шагу. Мы пытаемся либо </w:t>
        <w:br/>
        <w:t xml:space="preserve">рассеять эти мрачные облака, отвлекаясь бесчисленными ежедневными делами, </w:t>
        <w:br/>
        <w:t xml:space="preserve">либо победить смерть верой в жизнь после смерти, стремясь к символическому </w:t>
        <w:br/>
        <w:t xml:space="preserve">бессмертию в форме потомства, материальных памятников и творческого самовы- </w:t>
        <w:br/>
        <w:t xml:space="preserve">ражения. </w:t>
        <w:br/>
        <w:t xml:space="preserve">В дополнение к объяснительной силе прошлого и будущего существует еще </w:t>
        <w:br/>
        <w:t xml:space="preserve">одна, третья временная концепция: Галилеева концепция причинности. Она фо- </w:t>
        <w:br/>
        <w:t xml:space="preserve">кусируется на настоящем - на влиянии текущих полевых воздействий. Таким об- </w:t>
        <w:br/>
        <w:t xml:space="preserve">разом объяснение становится плодом исследования концентрических кругов со- </w:t>
        <w:br/>
        <w:t xml:space="preserve">знательных и бессознательных текущих мотивов, окутывающих личность наших </w:t>
        <w:br/>
        <w:t xml:space="preserve">пациентов. Приведу всего лишь один пример: некоторые пациенты испытывают </w:t>
        <w:br/>
        <w:t xml:space="preserve">потребность атаковать, которая прикрывает слой желаний, обусловленных жаж- </w:t>
        <w:br/>
        <w:t xml:space="preserve">дой зависимости, а эти желания пациенты не выражают, опасаясь быть отвергну- </w:t>
        <w:br/>
        <w:t xml:space="preserve">тыми. Заметьте, мы не спрашиваем, как случилось, что они стали такими зависи- </w:t>
        <w:br/>
        <w:t xml:space="preserve">мыми. Чтобы объяснить потребность в нападении, совсем ни к чему подключать </w:t>
        <w:br/>
        <w:t xml:space="preserve">прошлое. На самом деле ведущую роль, согласно данной интерпретации, играет </w:t>
        <w:br/>
        <w:t xml:space="preserve">здесь будущее (предвидение человеком возможного отвержения). Образно можно </w:t>
        <w:br/>
        <w:t xml:space="preserve">представить себе, что когда мы проносимся сквозь пространство, траектория на- </w:t>
        <w:br/>
        <w:t xml:space="preserve">шего поведения подвергается тройному влиянию: прошлого - т. е. природы и </w:t>
        <w:br/>
        <w:t xml:space="preserve">направления изначального толчка; будущего - в виде цели, которая нас манит; и </w:t>
        <w:br/>
        <w:t xml:space="preserve">настоящего - текущих полевых воздействий. Далее следует клинический пример </w:t>
        <w:br/>
        <w:t xml:space="preserve">использования интерпретации, в основе которой лежит модель текущих полевых </w:t>
        <w:br/>
        <w:t xml:space="preserve">воздействий. </w:t>
        <w:br/>
      </w:r>
    </w:p>
    <w:p>
      <w:pPr>
        <w:pStyle w:val="Normal"/>
        <w:rPr>
          <w:rFonts w:ascii="Arial" w:hAnsi="Arial" w:cs="Arial"/>
          <w:sz w:val="22"/>
          <w:szCs w:val="22"/>
        </w:rPr>
      </w:pPr>
      <w:r>
        <w:rPr>
          <w:rFonts w:cs="Arial" w:ascii="Arial" w:hAnsi="Arial"/>
          <w:sz w:val="22"/>
          <w:szCs w:val="22"/>
        </w:rPr>
        <w:t xml:space="preserve">О Две пациентки, Стефани и Луиза, выразили сильные сексуальные чувства, которые </w:t>
        <w:br/>
        <w:t xml:space="preserve">обе испытывали по отношению к терапевту-мужчине. (Обе женщины, между прочим, имели </w:t>
        <w:br/>
        <w:t xml:space="preserve">за плечами историю - по сути, основную жалобу - мазохистического сексуального удов- </w:t>
        <w:br/>
        <w:t xml:space="preserve">летворения.) На одном из собраний они завели речь о содержании своих сексуальных фантазий, объектом которых стал психотерапевт. Стефани фантазировала, что ее мужа убивают, у нее на этой почве возникает нервный срыв и терапевт госпитализирует ее и лично ухаживает за ней, кормит, укачивает и заботится об удовлетворении всех ее физических потребностей. </w:t>
        <w:br/>
        <w:t xml:space="preserve">У Луизы был иной набор фантазий. Она гадала, хорошо ли о терапевте заботятся дома. Часто воображала, как будто с его женой что-то происходит, и она, Луиза, заботится о нем, </w:t>
        <w:br/>
        <w:t xml:space="preserve">убирая в доме и готовя еду. </w:t>
        <w:br/>
        <w:br/>
        <w:t xml:space="preserve">Сексуальный интерес, которым они поделились (как видно из фантазий, не генитально- </w:t>
        <w:br/>
        <w:t xml:space="preserve">сексуальный), объяснялся для обеих женщин очень по-разному. Терапевт указал Стефани, </w:t>
        <w:br/>
        <w:t xml:space="preserve">что она на всем протяжении курса часто страдала физическими заболеваниями или тяжелыми психологическими спадами. Он поинтересовался, не может ли быть так, что в глубине души она убеждена, что может получить его любовь и любовь участников группы только делая из себя жертву. Однако это никогда не срабатывало. Чаще давало обратный эффект - она наводила на окружающих скуку и уныние. Еще более важным было то, что, продолжая вести себя способом, заставлявшим ее так сильно себя стыдиться, она не могла себя любить. </w:t>
        <w:br/>
        <w:t xml:space="preserve">Терапевт подчеркнул, что для нее этот момент решающий, она должна изменить этот пат- </w:t>
        <w:br/>
        <w:t xml:space="preserve">терн, поскольку он препятствует успеху терапии: она боится прогрессировать, поскольку </w:t>
        <w:br/>
        <w:t xml:space="preserve">излечение неизбежно повлечет за собой потерю любви и заботы. </w:t>
        <w:br/>
        <w:t xml:space="preserve">В своих комментариях Луизе терапевт сопоставил несколько аспектов ее пове- </w:t>
        <w:br/>
        <w:t xml:space="preserve">дения: самоунижение, отказ принимать собственные права, неспособность быть </w:t>
        <w:br/>
        <w:t xml:space="preserve">привлекательной для мужчин, заинтересовывать их. Фантазия Луизы, как будто </w:t>
        <w:br/>
        <w:t xml:space="preserve">она заботится о терапевте, приоткрывала завесу над ее мотивами: если она будет </w:t>
        <w:br/>
        <w:t xml:space="preserve">достаточно жертвовать собой, если она сделает так, что терапевт как можно более </w:t>
        <w:br/>
        <w:t xml:space="preserve">крупно ей &lt;задолжает&gt;, тогда она взамен получит любовь, к которой так стремит- </w:t>
        <w:br/>
        <w:t xml:space="preserve">ся. Однако все поиски Луизой любви заканчивались провалом. Своим вечным </w:t>
        <w:br/>
        <w:t xml:space="preserve">стремлением добиться благосклонности, ужасом перед самоутверждением, посто- </w:t>
        <w:br/>
        <w:t xml:space="preserve">янным самоунижением она преуспевала лишь в одном - выглядела тупой и бес- </w:t>
        <w:br/>
        <w:t xml:space="preserve">характерной в глазах тех, чьего уважения больше всего желала. Луиза, подобно </w:t>
        <w:br/>
        <w:t xml:space="preserve">Стефани, двигалась внутри порочного круга, творения ее собственных рук: чем </w:t>
        <w:br/>
        <w:t xml:space="preserve">более неудачными были ее попытки получить любовь, тем с большим упорством </w:t>
        <w:br/>
        <w:t xml:space="preserve">она воспроизводила все тот же саморазрушительный паттерн - единственную </w:t>
        <w:br/>
        <w:t xml:space="preserve">линию поведения, которую она знала или которой осмеливалась следовать. </w:t>
        <w:br/>
        <w:t xml:space="preserve">В данном случае разные интерпретации предлагали два объяснения для одного </w:t>
        <w:br/>
        <w:t xml:space="preserve">и того же поведенческого паттерна: &lt;сексуальной&gt; страсти к терапевту. Обозначи- </w:t>
        <w:br/>
        <w:t xml:space="preserve">лись два различных динамических пути, ведущих к мазохизму. В обоих случаях </w:t>
        <w:br/>
        <w:t xml:space="preserve">терапевт соединил некоторые аспекты поведения женщин в группе, присовокупив </w:t>
        <w:br/>
        <w:t xml:space="preserve">к ним материал фантазий, а затем выдвинул предположение, что если сделать оп- </w:t>
        <w:br/>
        <w:t xml:space="preserve">ределенные допущения (например, что Стефани ведет себя так, как будто един- </w:t>
        <w:br/>
        <w:t xml:space="preserve">ственный способ получить любовь терапевта - преподнести себя в виде серьез- </w:t>
        <w:br/>
        <w:t xml:space="preserve">но травмированной личности, или что Луиза ведет себя так, как будто для нее </w:t>
        <w:br/>
        <w:t xml:space="preserve">единственный способ получить от него любовь - угождать ему и сделать его сво- </w:t>
        <w:br/>
        <w:t xml:space="preserve">им должником), то и прочие аспекты их поведения &lt;приобретают смысл&gt;. Обе </w:t>
        <w:br/>
        <w:t xml:space="preserve">интерпретации оказали мощное воздействие на дальнейшее поведение пациен- </w:t>
        <w:br/>
        <w:t xml:space="preserve">ток. А вот вопросы: &lt;Как вы пришли к этому? Что произошло в вашей жизни преж- </w:t>
        <w:br/>
        <w:t xml:space="preserve">де, что способствовало укоренению в вас такой установки?&gt; не поднимались ни в </w:t>
        <w:br/>
        <w:t xml:space="preserve">одной. Обе интерпретации затрагивали только сам по себе поведенческий паттерн, </w:t>
        <w:br/>
        <w:t xml:space="preserve">существующий в настоящий момент, жажду любви, убежденность, что ее можно </w:t>
        <w:br/>
        <w:t xml:space="preserve">получить только определенными способами, принесение в жертву собственной </w:t>
        <w:br/>
        <w:t xml:space="preserve">автономии и, как результат, - стыд с последующим обострением потребности в </w:t>
        <w:br/>
        <w:t xml:space="preserve">знаках внимания и любви и т. д. </w:t>
        <w:br/>
        <w:t xml:space="preserve">Одна трудно преодолимая проблема с объяснениями, основанными на отда- </w:t>
        <w:br/>
        <w:t xml:space="preserve">ленном прошлом, заключается в том, что такие объяснения несут в себе семена </w:t>
        <w:br/>
        <w:t xml:space="preserve">терапевтического отчаяния. Ужасный, ставящий в тупик, парадокс: если наше по- </w:t>
        <w:br/>
        <w:t xml:space="preserve">ведение полностью определяется прошлым, то откуда тогда взяться способности к </w:t>
        <w:br/>
        <w:t xml:space="preserve">изменению? Как это явственно проступает в поздних работах, например в &lt;Пси- </w:t>
        <w:br/>
        <w:t xml:space="preserve">хоанализе конечном и бесконечном&gt;, бескомпромиссно-детерминистские взгляды </w:t>
        <w:br/>
        <w:t xml:space="preserve">Фрейда привели его к этому гордиеву узлу, но так и не помогли развязать его. </w:t>
        <w:br/>
        <w:t xml:space="preserve">Прошлое, однако, не в большей мере определяет настоящее и будущее, чем </w:t>
        <w:br/>
        <w:t xml:space="preserve">само определяется ими. Реальное прошлое существует для каждого из нас только </w:t>
        <w:br/>
        <w:t xml:space="preserve">в таком виде, в каком мы формируем его в настоящем, противопоставляя будуще- </w:t>
        <w:br/>
        <w:t xml:space="preserve">му. Джером Франк напоминает нам, что пациенты, даже за время длительного те- </w:t>
        <w:br/>
        <w:t xml:space="preserve">рапевтического курса, вспоминают только крошечную долю своего прошлого опы- </w:t>
        <w:br/>
        <w:t xml:space="preserve">та и временами избирательно вспоминают и синтезируют прошлое таким обра- </w:t>
        <w:br/>
        <w:t xml:space="preserve">зом, чтобы достичь гармонии со своим нынешним представлением о себе286. </w:t>
        <w:br/>
        <w:t xml:space="preserve">(Гоффман предлагает для обозначения этого феномена реконструкции прошлого </w:t>
        <w:br/>
        <w:t xml:space="preserve">термин апология.)27 Аналогично, пациент, изменив (в результате терапии) образ </w:t>
        <w:br/>
        <w:t xml:space="preserve">самого себя, перестраивает прошлое. Например, припоминает давным-давно за- </w:t>
        <w:br/>
        <w:t xml:space="preserve">бытые минуты, когда он был с родителями и ему было очень хорошо; или по- </w:t>
        <w:br/>
        <w:t xml:space="preserve">человечески понимает родителей, перестает подходить к ним с солипсических </w:t>
        <w:br/>
        <w:t xml:space="preserve">позиций (как к фигурам, ценность существования которых определяется исклю- </w:t>
        <w:br/>
        <w:t xml:space="preserve">чительно тем, насколько они преуспели в удовлетворении его интересов), начина- </w:t>
        <w:br/>
        <w:t xml:space="preserve">ет понимать их как действующих с самыми лучшими намерениями, но далеко не </w:t>
        <w:br/>
        <w:t xml:space="preserve">всесильных людей, страдающих от тех же непреодолимых условий существова- </w:t>
        <w:br/>
        <w:t xml:space="preserve">ния человека в этом мире, перед которыми сейчас стоит он сам. Когда он таким </w:t>
        <w:br/>
        <w:t xml:space="preserve">образом перестраивает свое прошлое, новое прошлое, в свою очередь, влияет на </w:t>
        <w:br/>
        <w:t xml:space="preserve">его самоотношение, однако важно здесь именно переформулирование прошлого, а </w:t>
        <w:br/>
        <w:t xml:space="preserve">не просто его раскапывание. </w:t>
        <w:br/>
        <w:t xml:space="preserve">Если мы не должны искать объяснений в прошлом и если наиболее эффектив- </w:t>
        <w:br/>
        <w:t xml:space="preserve">но группа работает, сосредоточиваясь на внеисторичном здесь-и-теперь, то озна- </w:t>
        <w:br/>
        <w:t xml:space="preserve">чает ли это, что прошлое вообще не играет никакой роли в групповом терапевти- </w:t>
        <w:br/>
        <w:t xml:space="preserve">ческом процессе? Ни в коем случае! На протяжении курса терапии прошлое бес- </w:t>
        <w:br/>
        <w:t xml:space="preserve">престанно посещает группу и еще более неустанно оно посещает внутренний мир </w:t>
        <w:br/>
        <w:t xml:space="preserve">каждого из участников. Нередки, например, случаи, когда обсуждение прошлого </w:t>
        <w:br/>
        <w:t xml:space="preserve">играет важную роль в выработке групповой сплоченности, поскольку помогает </w:t>
        <w:br/>
        <w:t xml:space="preserve">пациентам лучше понять друг друга и повышает их взаимное принятие. </w:t>
        <w:br/>
        <w:t xml:space="preserve">В разрешении конфликтов прошлое зачастую просто бесценно. Возьмем, на- </w:t>
        <w:br/>
        <w:t xml:space="preserve">пример, такой случай: двое участников сцепились в непримиримой, на первый </w:t>
        <w:br/>
        <w:t xml:space="preserve">взгляд, схватке, каждый находит многие черты личности другого отвратительны- </w:t>
        <w:br/>
        <w:t xml:space="preserve">ми. Часто понимание путей развития, по которым каждый пришел к своим взгля- </w:t>
        <w:br/>
        <w:t xml:space="preserve">дам, помогает вернуть отношениям утраченную гуманность. Поведение мужчины, </w:t>
        <w:br/>
        <w:t xml:space="preserve">не снимающего маски надменности и принадлежности к высшему классу, а в об- </w:t>
        <w:br/>
        <w:t xml:space="preserve">щении демонстративно &lt;снисходящего&gt; до окружающих, внезапно проясняется, </w:t>
        <w:br/>
        <w:t xml:space="preserve">даже обретает черты определенного обаяния, когда мы узнаем, что родители у него </w:t>
        <w:br/>
        <w:t xml:space="preserve">иммигранты, а сам он прилагает отчаянные усилия, стараясь подняться над насле- </w:t>
        <w:br/>
        <w:t xml:space="preserve">дием проведенного в трущобах детства. Пациентам приносит пользу, когда они </w:t>
        <w:br/>
        <w:t xml:space="preserve">полностью поняты и полностью приняты другими участниками группы, и пони- </w:t>
        <w:br/>
        <w:t xml:space="preserve">мание путей, по которым человек пришел к своему нынешнему состоянию, - бо- </w:t>
        <w:br/>
        <w:t xml:space="preserve">гатое и часто необходимое дополнение к знанию человека. </w:t>
        <w:br/>
        <w:t xml:space="preserve">Внеисторичное сосредоточение во взаимодействии на здесь-и-теперь никогда </w:t>
        <w:br/>
        <w:t xml:space="preserve">не достигается стопроцентно. Из человеческого взаимодействия невозможно &lt;вы- </w:t>
        <w:br/>
        <w:t xml:space="preserve">резать&gt; обсуждение событий, которые люди предвидят - со страхом или надеж- </w:t>
        <w:br/>
        <w:t xml:space="preserve">дой, - так же как обсуждение прошлого и нынешнего опыта. Зачастую, если че- </w:t>
        <w:br/>
        <w:t xml:space="preserve">ловек опускает что-то, не упоминает об определенных событиях в прошлой или </w:t>
        <w:br/>
        <w:t xml:space="preserve">нынешней внегрупповой жизни, это становится важным материалом для группо- </w:t>
        <w:br/>
        <w:t xml:space="preserve">вой работы. Стоит обратить внимание, если какой-то пациент часто говорит о сво- </w:t>
        <w:br/>
        <w:t xml:space="preserve">ем отце, но никогда - о матери, или никогда в разговоре с группой не упоминает </w:t>
        <w:br/>
        <w:t xml:space="preserve">собственных детей и, если уж смотреть правде в глаза, не очень-то интегрируется </w:t>
        <w:br/>
        <w:t xml:space="preserve">со своей ролью мужа или отца, или никогда не рассказывает группе об изменениях </w:t>
        <w:br/>
        <w:t xml:space="preserve">в отношениях со значимыми людьми в его жизни. Каждый из этих пропусков про- </w:t>
        <w:br/>
        <w:t xml:space="preserve">ливает свет на его сегодняшние переживания. Важно правильно расставить ак- </w:t>
        <w:br/>
        <w:t xml:space="preserve">центы: прошлое - слуга, а не господин. Оно ценно ровно в той мере, в какой </w:t>
        <w:br/>
        <w:t xml:space="preserve">проясняет сегодняшнюю реальность пациента, который находится в процессе вы- </w:t>
        <w:br/>
        <w:t xml:space="preserve">страивания отношений с другими участниками группы. Как формулирует это Рай- </w:t>
        <w:br/>
        <w:t xml:space="preserve">крофт: &lt;Правильнее будет сказать, что психоаналитик углубляется временами в </w:t>
        <w:br/>
        <w:t xml:space="preserve">исторические исследования, чтобы разобраться в чем-то, что блокирует его ны- </w:t>
        <w:br/>
        <w:t xml:space="preserve">нешнюю коммуникацию с пациентом (точно так же, как переводчик порой обра- </w:t>
        <w:br/>
        <w:t xml:space="preserve">щается к исторической литературе, чтобы прояснить непонятные места в тексте), </w:t>
        <w:br/>
        <w:t xml:space="preserve">чем сказать, что он контактирует с пациентом, чтобы получить доступ к его био- </w:t>
        <w:br/>
        <w:t xml:space="preserve">графическим данным&gt;288. </w:t>
        <w:br/>
        <w:br/>
        <w:t xml:space="preserve">Чтобы использовать прошлое таким образом, требуется применение анамнес- </w:t>
        <w:br/>
        <w:t xml:space="preserve">тической техники, которая отличается от часто используемой в индивидуальной </w:t>
        <w:br/>
        <w:t xml:space="preserve">терапии. Терапевт не делает систематического, тщательного исторического обзо- </w:t>
        <w:br/>
        <w:t xml:space="preserve">ра. Вместо этого он совершает периодические &lt;вылазки&gt; в различные сектора про- </w:t>
        <w:br/>
        <w:t xml:space="preserve">шлого, пытаясь разобраться в истоках той или иной межличностной установки. </w:t>
        <w:br/>
        <w:t xml:space="preserve">Как следствие такого подхода, многие другие аспекты прошлого пациента в груп- </w:t>
        <w:br/>
        <w:t xml:space="preserve">повой терапии не обсуждаются. Достаточно типична ситуация, когда пациент за- </w:t>
        <w:br/>
        <w:t xml:space="preserve">вершает успешный терапевтический курс, а терапевт так и остался в неведении </w:t>
        <w:br/>
        <w:t xml:space="preserve">относительно каких-то существенных аспектов его прошлого. </w:t>
        <w:br/>
        <w:t xml:space="preserve">Явное упоминание прошлого в терапевтической группе не является точным </w:t>
        <w:br/>
        <w:t xml:space="preserve">отражением значимости прошлого, которое появляется внутри каждого пациента </w:t>
        <w:br/>
        <w:t xml:space="preserve">в процессе терапии. Интенсивное фокусирование на текущем моменте, на здесь- </w:t>
        <w:br/>
        <w:t xml:space="preserve">и-теперь, не имеет, разумеется, своей целью формирование длительных отноше- </w:t>
        <w:br/>
        <w:t xml:space="preserve">ний между участниками. Речь идет, скорее, о тренинге, генеральной репетиции </w:t>
        <w:br/>
        <w:t xml:space="preserve">работы, которую пациентам предстоит проделать с членами семьи и друзьями - </w:t>
        <w:br/>
        <w:t xml:space="preserve">действительно важными в их жизни людьми. По завершении терапии пациенты, </w:t>
        <w:br/>
        <w:t xml:space="preserve">как правило, сообщают о значительных позитивных изменениях во взаимоотно- </w:t>
        <w:br/>
        <w:t xml:space="preserve">шениях, которые они редко открыто обсуждали в группе. Во многих случаях речь </w:t>
        <w:br/>
        <w:t xml:space="preserve">идет об уходящих своими корнями в далекое прошлое отношениях с членами се- </w:t>
        <w:br/>
        <w:t xml:space="preserve">мьи. Так что прошлое играет определенную роль в процессе проработки проблем, </w:t>
        <w:br/>
        <w:t xml:space="preserve">и терапевт должен отдавать себе отчет в этой важной и молчаливой &lt;домашней </w:t>
        <w:br/>
        <w:t xml:space="preserve">работе&gt;. Тем не менее эта роль - неявная. Раз за разом использовать собрания </w:t>
        <w:br/>
        <w:t xml:space="preserve">группы для обсуждения именно прошлого означало бы пожертвовать терапевти- </w:t>
        <w:br/>
        <w:t xml:space="preserve">ческим потенциалом фокусирования взаимодействия на здесь-и-теперь. </w:t>
        <w:br/>
        <w:br/>
        <w:t xml:space="preserve">КОММЕНТИРОВАНИЕ </w:t>
        <w:br/>
        <w:t xml:space="preserve">ОБЩЕГРУППОВОГО ПРОЦЕССА </w:t>
        <w:br/>
        <w:br/>
        <w:t xml:space="preserve">Осталось обсудить еще один, специфический, тип объяснения процесса. Не- </w:t>
        <w:br/>
        <w:t xml:space="preserve">которые ведущие предпочитают фокусироваться главным образом (или целиком) </w:t>
        <w:br/>
        <w:t xml:space="preserve">на общегрупповых феноменах. В своих высказываниях они часто обращаются к </w:t>
        <w:br/>
        <w:t xml:space="preserve">понятиям &lt;группа&gt;, &lt;мы&gt; или &lt;каждый из нас&gt;. Они стараются внести ясность в </w:t>
        <w:br/>
        <w:t xml:space="preserve">отношения между &lt;группой&gt; и ее первичной задачей (т. е. исследованием отно- </w:t>
        <w:br/>
        <w:t xml:space="preserve">шений между членами группы, в число которых я включаю здесь и ведущего), </w:t>
        <w:br/>
        <w:t xml:space="preserve">или между &lt;группой&gt; и одним из ее участников, подгруппой, ведущим или ка- </w:t>
        <w:br/>
        <w:t xml:space="preserve">кой-то общей проблемой. Для примера вернемся на минутку к инциденту, свя- </w:t>
        <w:br/>
        <w:t xml:space="preserve">занному с высказыванием &lt;заводить детей - значит деградировать&gt; (он был </w:t>
        <w:br/>
        <w:t xml:space="preserve">описан на с. 159). У терапевта в данной ситуации имелся богатый выбор ком- </w:t>
        <w:br/>
        <w:t xml:space="preserve">ментариев по процессу, в том числе и объяснений общегрупповых явлений. Те- </w:t>
        <w:br/>
        <w:t xml:space="preserve">рапевт мог, например, поднять следующие вопросы: Не нуждается ли &lt;группа&gt; в </w:t>
        <w:br/>
        <w:t xml:space="preserve">&lt;козле отпущения&gt;? Не заполнил ли Берт опустевшую вакансию с уходом Кейт? </w:t>
        <w:br/>
        <w:t xml:space="preserve">А может быть, &lt;группа&gt; активно избегает затрагивать один важный вопрос - </w:t>
        <w:br/>
        <w:t xml:space="preserve">а именно: свое вызывающее чувство вины удовольствие и страхи, связанные с </w:t>
        <w:br/>
        <w:t xml:space="preserve">уходом Кейт. </w:t>
        <w:br/>
        <w:t xml:space="preserve">На протяжении всей этой работы в ткань текста постоянно вплетаются коммен- </w:t>
        <w:br/>
        <w:t xml:space="preserve">тарии, связанные с общегрупповыми феноменами: например, установление норм, </w:t>
        <w:br/>
        <w:t xml:space="preserve">роль девианта, козел отпущения, эмоциональное заражение, опьянение ролью, </w:t>
        <w:br/>
        <w:t xml:space="preserve">образование подгрупп, групповая сплоченность, групповое давление, регрессив- </w:t>
        <w:br/>
        <w:t xml:space="preserve">ная зависимость, вызванная членством в группе, реакции группы на окончание </w:t>
        <w:br/>
        <w:t xml:space="preserve">курса, на включение новых участников, на отсутствие ведущего и т. д. Таким об- </w:t>
        <w:br/>
        <w:t xml:space="preserve">разом, ясно, что важность обшегрупповых феноменов не подлежит сомнению. </w:t>
        <w:br/>
        <w:t xml:space="preserve">Любой ведущий группы согласится, что существуют силы - присущие именно </w:t>
        <w:br/>
        <w:t xml:space="preserve">группе, - которые оказывают значительное влияние на поведение, индивидуу- </w:t>
        <w:br/>
        <w:t xml:space="preserve">мы, объединенные в группу, ведут себя иначе, чем в диаде (фактор, который, как я </w:t>
        <w:br/>
        <w:br/>
        <w:br/>
        <w:br/>
        <w:t xml:space="preserve">покажу в главе 9, создает путаницу при отборе будущих участников терапевтиче- </w:t>
        <w:br/>
        <w:t xml:space="preserve">ской группы). Широко признано, что поведение индивидуума не может быть пол- </w:t>
        <w:br/>
        <w:t xml:space="preserve">ностью понято без учета действующего на него давления среды. </w:t>
        <w:br/>
        <w:t xml:space="preserve">Однако в чем ведущие групп не приходят к согласию - это в вопросе примене- </w:t>
        <w:br/>
        <w:t xml:space="preserve">ния данной концепции к групповому терапевтическому процессу. Некоторые веду- </w:t>
        <w:br/>
        <w:t xml:space="preserve">щие предпочитают делать усиленный акцент на общегрупповых феноменах. Фак- </w:t>
        <w:br/>
        <w:t xml:space="preserve">тически, некоторые - например, приверженцы Тэвистокской школы, которую я </w:t>
        <w:br/>
        <w:t xml:space="preserve">вкратце опишу, - настаивают, что каждое высказывание ведущего должно пред- </w:t>
        <w:br/>
        <w:t xml:space="preserve">ставлять собой (или содержать в себе) интерпретацию общегруппового процесса. </w:t>
        <w:br/>
        <w:t xml:space="preserve">Другие же редко комментируют именно эти явления. </w:t>
        <w:br/>
      </w:r>
    </w:p>
    <w:p>
      <w:pPr>
        <w:pStyle w:val="Normal"/>
        <w:rPr>
          <w:rFonts w:ascii="Arial" w:hAnsi="Arial" w:cs="Arial"/>
          <w:sz w:val="22"/>
          <w:szCs w:val="22"/>
        </w:rPr>
      </w:pPr>
      <w:r>
        <w:rPr>
          <w:rFonts w:cs="Arial" w:ascii="Arial" w:hAnsi="Arial"/>
          <w:sz w:val="22"/>
          <w:szCs w:val="22"/>
        </w:rPr>
        <w:t xml:space="preserve">Предварительная информация о комментировании общегруппового процесса </w:t>
        <w:br/>
        <w:br/>
        <w:t xml:space="preserve">Для начала позвольте разъяснить мою позицию. Как уже было сказано выше, </w:t>
        <w:br/>
        <w:t xml:space="preserve">вряд ли можно сомневаться в наличии могущественных сил, действующих в груп- </w:t>
        <w:br/>
        <w:t xml:space="preserve">пе. Как следствие, перед ведущим группы встают две задачи: 1) обратить эти силы </w:t>
        <w:br/>
        <w:t xml:space="preserve">на пользу терапии и 2) помешать им воспрепятствовать эффективности групповой </w:t>
        <w:br/>
        <w:t xml:space="preserve">терапии. </w:t>
        <w:br/>
        <w:t xml:space="preserve">Как терапевт обращает силы, действующие в группе, на пользу терапии? Мы </w:t>
        <w:br/>
        <w:t xml:space="preserve">уже рассмотрели многие случаи терапевтического использования обшегрупповых </w:t>
        <w:br/>
        <w:t xml:space="preserve">феноменов: многие из главных терапевтических факторов, такой, например, как </w:t>
        <w:br/>
        <w:t xml:space="preserve">сплоченность (esprit de corps) всей группы, принадлежат, очевидно, к общегруп- </w:t>
        <w:br/>
        <w:t xml:space="preserve">повым свойствам. Когда терапевты способствуют развитию сплоченности, они, </w:t>
        <w:br/>
        <w:t xml:space="preserve">по сути, обуздывают общегрупповые силы. Терапевты развивают сплоченность </w:t>
        <w:br/>
        <w:t xml:space="preserve">многими способами: отбирая пациентов и готовя их к курсу; устанавливая нормы </w:t>
        <w:br/>
        <w:t xml:space="preserve">самораскрытия, выражения как позитивного, так и негативного аффектов; поощ- </w:t>
        <w:br/>
        <w:t xml:space="preserve">ряя пациентов к обсуждению сновидений, действующими лицами которых высту- </w:t>
        <w:br/>
        <w:t xml:space="preserve">пают участники группы; разъясняя, каким образом цели группы сливаются с целя- </w:t>
        <w:br/>
        <w:t xml:space="preserve">ми отдельных участников; поощряя аккуратную посещаемость и пунктуальность </w:t>
        <w:br/>
        <w:t xml:space="preserve">и т. д. Однако из этого не следует, что ведущий обязательно должен делать ком- </w:t>
        <w:br/>
        <w:t xml:space="preserve">ментарии по поводу общегрупповых явлений. Я считаю, что чрезмерное обилие </w:t>
        <w:br/>
        <w:t xml:space="preserve">комментариев, обращенных к &lt;группе&gt;, может оказать антитерапевтическое дей- </w:t>
        <w:br/>
        <w:t xml:space="preserve">ствие, поскольку такие комментарии создают ощущение безличности и отвлекают </w:t>
        <w:br/>
        <w:t xml:space="preserve">группу от ее первичной задачи: непосредственного общения. По моему мнению, </w:t>
        <w:br/>
        <w:t xml:space="preserve">ведущие групп, которые считают, что должны сосредоточиваться исключительно </w:t>
        <w:br/>
        <w:t xml:space="preserve">на общегрупповых феноменах, настолько ограничивают многообразие своей дея- </w:t>
        <w:br/>
        <w:t xml:space="preserve">тельности, что в результате заметно снижают эффективность терапии. </w:t>
        <w:br/>
        <w:t xml:space="preserve">Как терапевт не позволяет силам, действующим в группе, воспрепятство- </w:t>
        <w:br/>
        <w:t xml:space="preserve">вать успеху терапии? Бывают, однако, ситуации, когда комментарии по общегруп- </w:t>
        <w:br/>
        <w:t xml:space="preserve">повому процессу необходимы. Что это за ситуации? Позвольте мне для простоты </w:t>
        <w:br/>
        <w:t xml:space="preserve">сформулировать следующий принцип: цель интерпретирования общегрупповых </w:t>
        <w:br/>
        <w:t xml:space="preserve">явлений заключается в устранении того или иного препятствия, вставшего на </w:t>
        <w:br/>
        <w:t xml:space="preserve">пути прогресса всей группы. Наиболее распространенными видами препятствий </w:t>
        <w:br/>
        <w:t xml:space="preserve">являются проблемы, вызывающие у участников тревогу, и антитерапевтические </w:t>
        <w:br/>
        <w:t xml:space="preserve">групповые нормы. </w:t>
        <w:br/>
        <w:br/>
        <w:t xml:space="preserve">Проблемы, вызывающие у участников тревогу </w:t>
        <w:br/>
        <w:br/>
        <w:t xml:space="preserve">Часто поднимаются вопросы, несущие в себе такой заряд угрозы, что группа, </w:t>
        <w:br/>
        <w:t xml:space="preserve">либо на сознательном, либо на бессознательном уровне отказывается противосто- </w:t>
        <w:br/>
        <w:t xml:space="preserve">ять проблеме и предпринимает какое-нибудь действие, чтобы уклониться от конф- </w:t>
        <w:br/>
        <w:t xml:space="preserve">ронтации. Уход от проблемы может принимать множество форм и обычно их все </w:t>
        <w:br/>
        <w:t xml:space="preserve">относят к категории группового бегства. Далее следует клинический пример бег- </w:t>
        <w:br/>
        <w:t xml:space="preserve">ства от тревожащей проблемы. </w:t>
        <w:br/>
        <w:br/>
        <w:t xml:space="preserve">Q На 25-м собрании группы присутствовали шестеро участников; один, Джон, отсут- </w:t>
        <w:br/>
        <w:t xml:space="preserve">ствовал. Первый раз и безо всякого предупреждения одна из участниц, Мэри, привела на </w:t>
        <w:br/>
        <w:t xml:space="preserve">собрание собаку. Участники группы, обычно оживленные и активные, на этот раз притихли </w:t>
        <w:br/>
        <w:t xml:space="preserve">и работали непродуктивно. Их речь была едва слышна, на протяжении всего собрания разговор вращался вокруг безопасных и безличных тем, уместных в какой-нибудь большой компании. Содержание разговора в значительной части составляли учебные привычки (трое участников группы были студентами выпускных курсов), экзамены и преподаватели (в особенности их недостатки и то, что им нельзя доверять). Кроме того, один из участников постарше припомнил старых участников, которые уже давно покинули группу - феномен &lt;старых добрых времен&gt;. Собака Мэри (жалкое беспокойное создание, которое провело большую часть сессии, шумно вылизываясь) ни разу не упоминалась. </w:t>
        <w:br/>
        <w:t xml:space="preserve">В конце концов терапевт, считая, что говорит от имени всех участников группы, поднял </w:t>
        <w:br/>
        <w:t xml:space="preserve">вопрос о собаке Мэри. К вящему удивлению терапевта, Мэри - непопулярная, с нарцисси- </w:t>
        <w:br/>
        <w:t xml:space="preserve">ческими чертами участница группы - получила единодушную поддержку. Все отрицали, </w:t>
        <w:br/>
        <w:t xml:space="preserve">что собака хоть в какой-то мере отвлекает их, оставив терапевта с его протестами в полном одиночестве. </w:t>
        <w:br/>
        <w:t xml:space="preserve">Терапевт счел все собрание бегством и, исходя из этого, предложил соответ- </w:t>
        <w:br/>
        <w:t xml:space="preserve">ствующие интерпретации по общегрупповому процессу. Эти интерпретации я рас- </w:t>
        <w:br/>
        <w:t xml:space="preserve">смотрю позже, однако сначала надо разобраться в следующем: какие признаки </w:t>
        <w:br/>
        <w:t xml:space="preserve">подтверждают, что подобное собрание представляет собой бегство? И бегство от </w:t>
        <w:br/>
        <w:t xml:space="preserve">чего? Мы должны учесть возраст группы. В молодой группе - встречающейся, </w:t>
        <w:br/>
        <w:t xml:space="preserve">скажем, в третий раз - подобное собрание может быть не проявлением сопротив- </w:t>
        <w:br/>
        <w:t xml:space="preserve">ления, а скорее свидетельством неопределенности для участников их первичной </w:t>
        <w:br/>
        <w:t xml:space="preserve">задачи и того, что они пока еще ощупью устанавливают процедурные нормы. Од- </w:t>
        <w:br/>
        <w:t xml:space="preserve">нако эта группа уже встречалась более шести месяцев, и, более того, предыдущие </w:t>
        <w:br/>
        <w:t xml:space="preserve">встречи разительно отличались по своему характеру от этой. </w:t>
        <w:br/>
        <w:t xml:space="preserve">Окончательно мы придем к выводу о наличии феномена бегства, когда вернем- </w:t>
        <w:br/>
        <w:t xml:space="preserve">ся к предшествующему собранию. На него Джон - участник, отсутствовавший </w:t>
        <w:br/>
        <w:t xml:space="preserve">во время рассматриваемой встречи - опоздал на 20 минут. Так случилось, что он </w:t>
        <w:br/>
        <w:t xml:space="preserve">проходил по коридору в тот самый момент, когда студент открывал дверь одной из </w:t>
        <w:br/>
        <w:t xml:space="preserve">соседних наблюдательных комнат, намереваясь войти. В течение нескольких се- </w:t>
        <w:br/>
        <w:t xml:space="preserve">кунд Джон слышал голоса участников другой группы и видел комнату, полную </w:t>
        <w:br/>
        <w:t xml:space="preserve">наблюдателей, которые следили за ходом собрания. Кроме того, так случилось, </w:t>
        <w:br/>
        <w:t xml:space="preserve">что наблюдатели в этот самый момент хихикали над отпущенной одним из них </w:t>
        <w:br/>
        <w:t xml:space="preserve">шуткой. Джона, как и прочих участников группы, предупредили, что группу на- </w:t>
        <w:br/>
        <w:t xml:space="preserve">блюдают студенты. Однако такое шокирующее, неуважительное подтверждение </w:t>
        <w:br/>
        <w:t xml:space="preserve">просто оглушило его. Когда Джон, уже на исходе собрания, наконец обрел дал </w:t>
        <w:br/>
        <w:t xml:space="preserve">речи и поделился увиденным с остальными участниками, они были в равной сте- </w:t>
        <w:br/>
        <w:t xml:space="preserve">пени поражены. На следующую сессию, как мы видели, Джон не явился. </w:t>
        <w:br/>
        <w:t xml:space="preserve">Событие стало для группы очень серьезной катастрофой - чем оно стало бы, </w:t>
        <w:br/>
        <w:t xml:space="preserve">без сомнений, и для любой другой группы. Оно взбудоражило умы участников, </w:t>
        <w:br/>
        <w:t xml:space="preserve">заставив их усомниться в честности терапии. Следует ли доверять терапевту? </w:t>
        <w:br/>
        <w:t xml:space="preserve">Может быть, он тоже, подобно своим коллегам в комнате для наблюдений, в глу- </w:t>
        <w:br/>
        <w:t xml:space="preserve">бине души посмеивается над ними? Говорит ли он вообще искренне? Не является </w:t>
        <w:br/>
        <w:t xml:space="preserve">ли на самом деле группа, когда-то казавшаяся такой глубоко человечной, стериль- </w:t>
        <w:br/>
        <w:t xml:space="preserve">ным образованием, искусственным лабораторным &lt;образчиком&gt;, бесстрастно изу- </w:t>
        <w:br/>
        <w:t xml:space="preserve">чаемым терапевтом, который, возможно, более предан &lt;им&gt; (другим, наблюдате- </w:t>
        <w:br/>
        <w:t xml:space="preserve">лям), чем участникам группы? </w:t>
        <w:br/>
        <w:t xml:space="preserve">Несмотря на масштабность - или, скорее, именно из-за масштабности - этих </w:t>
        <w:br/>
        <w:t xml:space="preserve">болезненных вопросов, группа ушла от конфронтации. Она прибегла к уходу от </w:t>
        <w:br/>
        <w:t xml:space="preserve">проблемы, что теперь становится вполне понятным. Оказавшись перед лицом </w:t>
        <w:br/>
        <w:t xml:space="preserve">внешней угрозы, участники, ища защиты, стали тесниться друг к другу. Приглу- </w:t>
        <w:br/>
        <w:t xml:space="preserve">шенными голосами они разговаривали на безопасные темы, словно опасаясь по- </w:t>
        <w:br/>
        <w:t xml:space="preserve">делиться чем бы то ни было с носителями внешней угрозы (наблюдателями и, по </w:t>
        <w:br/>
        <w:t xml:space="preserve">ассоциации, с терапевтом). Подняв вопрос о явно отвлекающем присутствии со- </w:t>
        <w:br/>
        <w:t xml:space="preserve">баки Мэри, терапевт не получил поддержки. В обращении к &lt;старым добрым вре- </w:t>
        <w:br/>
        <w:t xml:space="preserve">менам&gt; была тоска по тем давно ушедшим дням, когда группа была юной и неза- </w:t>
        <w:br/>
        <w:t xml:space="preserve">пятнанной, а терапевту можно было доверять. Разговор об экзаменах и не заслу- </w:t>
        <w:br/>
        <w:t xml:space="preserve">живающих доверия преподавателях также представлял собой лишь слегка завуа- </w:t>
        <w:br/>
        <w:t xml:space="preserve">лированное выражение отношения к терапевту. </w:t>
        <w:br/>
        <w:t xml:space="preserve">Характер каждой конкретной интервенции и момент, в который она делает- </w:t>
        <w:br/>
        <w:t xml:space="preserve">ся, - в большой мере вопрос индивидуального стиля. Некоторые терапевты, к </w:t>
        <w:br/>
        <w:t xml:space="preserve">числу которых принадлежу и я, предпочитают вмешиваться, как только ощутят, </w:t>
        <w:br/>
        <w:t xml:space="preserve">что в группе имеет место феномен бегства - даже если его источник пока еще не </w:t>
        <w:br/>
        <w:t xml:space="preserve">вполне ясен. В таких случаях я, например, могу сказать, что я озадачен происходя- </w:t>
        <w:br/>
        <w:t xml:space="preserve">щим на встрече, что мне тревожно, и спросить: &lt;Есть ли что-то такое, о чем группа </w:t>
        <w:br/>
        <w:t xml:space="preserve">сегодня не разговаривает?&gt;, или &lt;Группа чего-то избегает?&gt;, или &lt;У меня чувство, </w:t>
        <w:br/>
        <w:t xml:space="preserve">что сегодня на уме у всех какой-то вопрос, не можем ли мы поговорить об этом?&gt; </w:t>
        <w:br/>
        <w:t xml:space="preserve">Чтобы усилить воздействие вопроса, я привожу факты, заставившие меня прийти </w:t>
        <w:br/>
        <w:t xml:space="preserve">к такому заключению, например шепот, соскальзывание на нейтральные темы и </w:t>
        <w:br/>
        <w:t xml:space="preserve">безличное общение без взаимодействия, мое собственное ощущение, как будто </w:t>
        <w:br/>
        <w:t xml:space="preserve">меня покинули и не обращают на меня внимания, - я испытал его, когда завел </w:t>
        <w:br/>
        <w:t xml:space="preserve">разговор о явных неудобствах и помехах, причиняемых собакой. Кроме того, я бы </w:t>
        <w:br/>
        <w:t xml:space="preserve">добавил, что группа странным образом избегает всякого упоминания как о преды- </w:t>
        <w:br/>
        <w:t xml:space="preserve">дущем собрании, так и о сегодняшнем отсутствии Джона. </w:t>
        <w:br/>
        <w:t xml:space="preserve">В подобной ситуации я бы не удовлетворился одним только возвращением груп- </w:t>
        <w:br/>
        <w:t xml:space="preserve">пы на рельсы обсуждения более значимого материала. Избегаемые вопросы име- </w:t>
        <w:br/>
        <w:t xml:space="preserve">ли слишком важное значение для существования группы, чтобы оставить их без </w:t>
        <w:br/>
        <w:t xml:space="preserve">внимания. Последнее соображение для данной группы было особенно актуаль- </w:t>
        <w:br/>
        <w:t xml:space="preserve">ным, поскольку ее участники в недостаточной мере исследовали свои отношения </w:t>
        <w:br/>
        <w:t xml:space="preserve">со мной. Поэтому я вновь и вновь возвращал внимание группы обратно, к главно- </w:t>
        <w:br/>
        <w:t xml:space="preserve">му вопросу (доверие участников ко мне и их во мне уверенность) и старался не </w:t>
        <w:br/>
        <w:t xml:space="preserve">поддаваться на уловки замещающего поведения - например, предложение груп- </w:t>
        <w:br/>
        <w:t xml:space="preserve">пы обсудить другую тему, может быть, даже и довольно острую. Моя задача за- </w:t>
        <w:br/>
        <w:t xml:space="preserve">ключалась не в том, чтобы просто обойти сопротивление, вновь направить группу </w:t>
        <w:br/>
        <w:t xml:space="preserve">в колею активной работы. Я должен был погрузить участников в самый источник </w:t>
        <w:br/>
        <w:t xml:space="preserve">этого сопротивления - провести группу не вокруг тревоги, а через нее. </w:t>
        <w:br/>
        <w:t xml:space="preserve">Еще одна &lt;лакмусовая бумажка&gt;, которая позволяет определить наличие со- </w:t>
        <w:br/>
        <w:t xml:space="preserve">противления и его силу - реакция группы на комментарии терапевта, пробиваю- </w:t>
        <w:br/>
        <w:t xml:space="preserve">щие брешь в сопротивлении. Если комментарии терапевта, даже будучи неодно- </w:t>
        <w:br/>
        <w:t xml:space="preserve">кратно повторенными, пропадают втуне, если терапевт ощущает, что группа его </w:t>
        <w:br/>
        <w:t xml:space="preserve">игнорирует, если он обнаруживает, что для него чрезвычайно трудно повлиять на </w:t>
        <w:br/>
        <w:t xml:space="preserve">ход собрания, тогда ясно, что сопротивление сильно и назрела необходимость пря- </w:t>
        <w:br/>
        <w:t xml:space="preserve">мо обратиться к &lt;группе&gt;, так же как и к отдельным ее участникам. </w:t>
        <w:br/>
        <w:t xml:space="preserve">Группа может уходить от работы и более &lt;буквальным&gt; способом - пропуска- </w:t>
        <w:br/>
        <w:t xml:space="preserve">ми или опозданиями. Однако вне зависимости от формы, результат всегда одина- </w:t>
        <w:br/>
        <w:t xml:space="preserve">ков: выражаясь в терминах групповой динамики, на пути продвижения к дости- </w:t>
        <w:br/>
        <w:t xml:space="preserve">жению целей группы встали препятствия, и группа больше не занимается выпол- </w:t>
        <w:br/>
        <w:t xml:space="preserve">нением своей первичной задачи. </w:t>
        <w:br/>
        <w:t xml:space="preserve">Нередко проблема, вызывающая сопротивление, обсуждается символически. </w:t>
        <w:br/>
        <w:t xml:space="preserve">К примеру, чтобы выразить чувство неловкости, вызываемое у них присутствием </w:t>
        <w:br/>
        <w:t xml:space="preserve">наблюдателей, участники прибегают к метафорам, пускаясь в длинные разговоры </w:t>
        <w:br/>
        <w:t xml:space="preserve">по поводу других видов нарушения конфиденциальности: вывешивания табелей </w:t>
        <w:br/>
        <w:t xml:space="preserve">за учебный год в школах, чтения членами семьи почты друг друга или всепроника- </w:t>
        <w:br/>
        <w:t xml:space="preserve">ющей деятельности компьютерных систем кредитных компаний. Дискомфорт из- </w:t>
        <w:br/>
        <w:t xml:space="preserve">за отсутствия терапевта может активизировать дискуссии на тему отдаленности </w:t>
        <w:br/>
        <w:t xml:space="preserve">родителей, смерти или болезни. Как правило, есть возможность что-то узнать о </w:t>
        <w:br/>
        <w:t xml:space="preserve">том, чему именно оказывается сопротивление, поразмыслив над вопросом &lt;Поче- </w:t>
        <w:br/>
        <w:t xml:space="preserve">му обсуждается именно эта, не имеющая отношения к работе, тема, и почему сей- </w:t>
        <w:br/>
        <w:t xml:space="preserve">час?&gt; </w:t>
        <w:br/>
        <w:br/>
        <w:t xml:space="preserve">Антитерапевтические групповые нормы </w:t>
        <w:br/>
        <w:br/>
        <w:t xml:space="preserve">Другой тип препятствий, требующий обязательного интерпретирования обще- </w:t>
        <w:br/>
        <w:t xml:space="preserve">группового процесса, - возникновение в группе антитерапевтических групповых </w:t>
        <w:br/>
        <w:t xml:space="preserve">норм. Например, некоторые группы, как я уже упоминал раньше, усваивают &lt;по- </w:t>
        <w:br/>
        <w:t xml:space="preserve">очередный формат&gt;, когда целые собрания посвящаются одному из участников. </w:t>
        <w:br/>
        <w:t xml:space="preserve">Подобный формат нежелателен, поскольку он тормозит свободное взаимодей- </w:t>
        <w:br/>
        <w:t xml:space="preserve">ствие. Кроме того, пациентов это часто подталкивает к преждевременному само- </w:t>
        <w:br/>
        <w:t xml:space="preserve">раскрытию, и они, по мере приближения своей очереди, испытывают чрезвычай- </w:t>
        <w:br/>
        <w:t xml:space="preserve">но острую тревогу, могут даже прийти к решению прервать терапию. В других </w:t>
        <w:br/>
        <w:t xml:space="preserve">случаях в группе устанавливается порядок, когда все собрание посвящается пер- </w:t>
        <w:br/>
        <w:t xml:space="preserve">вому поднятому на этой сессии вопросу, при этом действуют строгие негласные </w:t>
        <w:br/>
        <w:t xml:space="preserve">санкции против смены темы разговора. Или вырабатывается формат &lt;А тебе так </w:t>
        <w:br/>
        <w:t xml:space="preserve">слабо?&gt;, при котором участники втягиваются в нарастающую по спирали оргию </w:t>
        <w:br/>
        <w:t xml:space="preserve">самораскрытия. Или в группе создается очень прочно спаянный, замкнутый поря- </w:t>
        <w:br/>
        <w:t xml:space="preserve">док, при котором исключается любой участник, выпадающий из него, и куда не </w:t>
        <w:br/>
        <w:t xml:space="preserve">допускаются вновь прибывшие. </w:t>
        <w:br/>
        <w:t xml:space="preserve">Чтобы достигать цели в данных случаях, интерпретации терапевта по поводу </w:t>
        <w:br/>
        <w:t xml:space="preserve">общегрупповых феноменов должны включать в себя ясное описание процесса, со- </w:t>
        <w:br/>
        <w:t xml:space="preserve">держать перечень его отрицательных последствий для участников группы или для </w:t>
        <w:br/>
        <w:t xml:space="preserve">группы в целом, а также особо подчеркивать, что этим нормам есть альтернативы. </w:t>
        <w:br/>
        <w:t xml:space="preserve">Часто группа в процессе становления минует определенные важные фазы или </w:t>
        <w:br/>
        <w:t xml:space="preserve">не инкорпорирует в свою культуру определенные нормы. Например, группа может </w:t>
        <w:br/>
        <w:t xml:space="preserve">развиваться, так и не бросив вызов терапевту и не конфронтируя с ним. Или в ней </w:t>
        <w:br/>
        <w:t xml:space="preserve">никогда не слышен шепот размолвок между участниками, никто не утверждает </w:t>
        <w:br/>
        <w:t xml:space="preserve">своего статуса, никто не рвется к власти. А бывают и такие группы, которые встре- </w:t>
        <w:br/>
        <w:t xml:space="preserve">чаются по году, а то и более, и при этом не возникает и намека на настоящую </w:t>
        <w:br/>
        <w:t xml:space="preserve">близость между участниками. Подобное избегание есть результат совместной дея- </w:t>
        <w:br/>
        <w:t xml:space="preserve">тельности участников группы. Сознательно или бессознательно, они устанавлива- </w:t>
        <w:br/>
        <w:t xml:space="preserve">ют нормы, диктующие это избегание. Терапевты, ощущающие, что группа предо- </w:t>
        <w:br/>
        <w:t xml:space="preserve">ставляет своим участникам односторонний или неполный опыт, часто помогают </w:t>
        <w:br/>
        <w:t xml:space="preserve">развитию, предлагая комментарий на тему недостающего компонента жизни дан- </w:t>
        <w:br/>
        <w:t xml:space="preserve">ной конкретной группы. (Подобная интервенция подразумевает, конечно, что су- </w:t>
        <w:br/>
        <w:t xml:space="preserve">ществуют регулярно повторяющиеся, предсказуемые фазы развития малой груп- </w:t>
        <w:br/>
        <w:t xml:space="preserve">пы, с которыми терапевт знаком, - это тема обсуждения главы 11.) </w:t>
        <w:br/>
        <w:br/>
        <w:t xml:space="preserve">Концепция &lt;группы&gt; </w:t>
        <w:br/>
        <w:br/>
        <w:t xml:space="preserve">Общий принцип, который я только что сформулировал, - что цель интерпре- </w:t>
        <w:br/>
        <w:t xml:space="preserve">таций обшегруппового процесса заключается в устранении того или иного пре- </w:t>
        <w:br/>
        <w:t xml:space="preserve">пятствия, преградившего путь прогрессу всей группы, - обманчиво прост. Как с </w:t>
        <w:br/>
        <w:t xml:space="preserve">теоретической, так и с практической точек зрения вопрос значительно сложнее. </w:t>
        <w:br/>
        <w:t xml:space="preserve">Постепенно, с течением лет, конструкт &lt;группы&gt; подвергался дальнейшей раз- </w:t>
        <w:br/>
        <w:t xml:space="preserve">работке, что породило существенную разноголосицу по этому вопросу. Когда в </w:t>
        <w:br/>
        <w:t xml:space="preserve">сферу групповой терапии вступили психоаналитики, они привнесли в нее освя- </w:t>
        <w:br/>
        <w:t xml:space="preserve">щенные временем концепции и техники своей дисциплины. </w:t>
        <w:br/>
        <w:t xml:space="preserve">Они предприняли попытку применить традиционные, лишь слегка модифици- </w:t>
        <w:br/>
        <w:t xml:space="preserve">рованные психоаналитические техники в групповой терапии. Однако при этом они </w:t>
        <w:br/>
        <w:t xml:space="preserve">рассматривали группу как автономный организм. Для них именно группа, а не </w:t>
        <w:br/>
        <w:t xml:space="preserve">индивидуум, выступала в роли пациента. Они сформулировали туманные концеп- </w:t>
        <w:br/>
        <w:t xml:space="preserve">|у, ции вроде группового эго или группового суперэго и заменили свободные ассоциа- </w:t>
        <w:br/>
        <w:t xml:space="preserve">ции отдельного пациента групповыми ассоциациями289. Как говорит об этом один </w:t>
        <w:br/>
        <w:t xml:space="preserve">групповой аналитик: &lt;Группа имеет тенденцию говорить и реагировать при об- </w:t>
        <w:br/>
        <w:t xml:space="preserve">суждении общей для всех темы так, как будто она представляет собой единый </w:t>
        <w:br/>
        <w:t xml:space="preserve">живой организм, выражающий себя по-разному через различные уста. Лепта, вно- </w:t>
        <w:br/>
        <w:t xml:space="preserve">симая в разговор каждым из участников, есть новая вариация на ту же тему - </w:t>
        <w:br/>
        <w:t xml:space="preserve">даже тогда, когда группа сознательно не отдает себе отчет в обсуждаемых темах и </w:t>
        <w:br/>
        <w:t xml:space="preserve">не знает, о чем она в действительности говорит&gt;290. </w:t>
        <w:br/>
        <w:t xml:space="preserve">Далее: очевидно, что концепция группы как системы, обладающей характер- </w:t>
        <w:br/>
        <w:t xml:space="preserve">ными особенностями, ценна. Однако как следствие, многие практики стали антро- </w:t>
        <w:br/>
        <w:t xml:space="preserve">поморфизировать группу. Точно так же, как мы наделили жизнью рынок ценных </w:t>
        <w:br/>
        <w:t xml:space="preserve">бумаг и говорим, что он пытается &lt;отбить&gt; волну продаж или отчаянно &lt;оберега- </w:t>
        <w:br/>
        <w:t xml:space="preserve">ет&gt; некий конкретный индекс Доу Джонса, точно так же мы концептуально вдох- </w:t>
        <w:br/>
        <w:t xml:space="preserve">нули жизнь и в группу. Мне кажется вполне разумным указать, что группа - вов- </w:t>
        <w:br/>
        <w:t xml:space="preserve">се не живой организм, она - не более чем абстракция, созданная для нашего се- </w:t>
        <w:br/>
        <w:t xml:space="preserve">мантического и концептуального удобства. Когда понятие &lt;группа&gt; настолько </w:t>
        <w:br/>
        <w:t xml:space="preserve">метапсихологизируется, что уже не способствует ясности, а напротив, затемняет </w:t>
        <w:br/>
        <w:t xml:space="preserve">смысл, то оно перестает выполнять свою изначальную функцию. </w:t>
        <w:br/>
        <w:t xml:space="preserve">Как пример подстерегающих нас концептуальных ловушек рассмотрим про- </w:t>
        <w:br/>
        <w:t xml:space="preserve">цесс диагностирования состояния группы. Откуда мы знаем, какая культура в груп- </w:t>
        <w:br/>
        <w:t xml:space="preserve">| пе преобладает, каково обычное напряжение в группе или что такое групповое </w:t>
        <w:br/>
        <w:t xml:space="preserve">сознание? Сколько участников группы должны активно работать, чтобы мы при- </w:t>
        <w:br/>
        <w:t xml:space="preserve">шли к заключению, что &lt;сейчас говорит группа&gt;? Некоторые групповые психо- </w:t>
        <w:br/>
        <w:t xml:space="preserve">аналитики - например, Бион и Эзриел - делают сомнительное допущение, что </w:t>
        <w:br/>
        <w:t xml:space="preserve">молчание участника группы сигнализирует о его согласии или присоединении к </w:t>
        <w:br/>
        <w:t xml:space="preserve">тому, что говорит в данный момент другой член группы291. В результате выводы и, </w:t>
        <w:br/>
        <w:t xml:space="preserve">соответственно, интерпретации по поводу группового сознания или групповой </w:t>
        <w:br/>
        <w:t xml:space="preserve">культуры делаются на основе высказываний лишь небольшой доли участников. </w:t>
        <w:br/>
        <w:br/>
        <w:t xml:space="preserve">Выбор момента для групповых интервенций </w:t>
        <w:br/>
        <w:br/>
        <w:t xml:space="preserve">По педагогическим причинам, межличностные и общегрупповые феномены </w:t>
        <w:br/>
        <w:t xml:space="preserve">рассматривались так, как будто они совершенно отличны друг от друга. На прак- </w:t>
        <w:br/>
        <w:t xml:space="preserve">тике, разумеется, они часто взаимно перекрываются, и перед терапевтом встает </w:t>
        <w:br/>
        <w:t xml:space="preserve">вопрос - когда акцентировать межличностные аспекты трансакции, а когда де- </w:t>
        <w:br/>
        <w:t xml:space="preserve">лать упор на аспектах общегрупповых феноменов. Относительно такого клини- </w:t>
        <w:br/>
        <w:t xml:space="preserve">ческого решения трудно дать точные предписания. Как и в любом терапевтичес- </w:t>
        <w:br/>
        <w:t xml:space="preserve">ком действии, суждение есть плод опыта (особенно опыта, приобретенного при </w:t>
        <w:br/>
        <w:t xml:space="preserve">работе с супервизором) и интуиции. По выражению Мелани Кляйн: &lt;Самым дра- </w:t>
        <w:br/>
        <w:t xml:space="preserve">гоценным качеством психоаналитика является способность в любой ситуации вы- </w:t>
        <w:br/>
        <w:t xml:space="preserve">явить момент, когда требуется неотложное вмешательство&gt;292. </w:t>
        <w:br/>
        <w:t xml:space="preserve">В групповой терапии такие моменты упустить гораздо легче, чем в терапии </w:t>
        <w:br/>
        <w:t xml:space="preserve">индивидуальной. Однако, как правило, проблеме, критической для существова- </w:t>
        <w:br/>
        <w:t xml:space="preserve">ния или функционирования группы в целом, всегда отдается предпочтение перед </w:t>
        <w:br/>
        <w:t xml:space="preserve">более узкими межличностными проблемами. Чтобы проиллюстрировать это, по- </w:t>
        <w:br/>
        <w:t xml:space="preserve">звольте вернуться к группе, которая перешептывалась, обсуждала нейтральные </w:t>
        <w:br/>
        <w:t xml:space="preserve">темы и всеми другими способами практиковала на собрании групповое бегство, </w:t>
        <w:br/>
        <w:t xml:space="preserve">после того как один из участников нечаянно столкнулся с неосторожными наблю- </w:t>
        <w:br/>
        <w:t xml:space="preserve">дателями. В случае, о котором идет речь, Мэри (отсутствовавшая в прошлый раз) </w:t>
        <w:br/>
        <w:t xml:space="preserve">пришла на собрание с собакой. При нормальных обстоятельствах этот ее поступок </w:t>
        <w:br/>
        <w:t xml:space="preserve">непременно стал бы важным вопросом для обсуждения в группе: Мэри не посове- </w:t>
        <w:br/>
        <w:t xml:space="preserve">товалась ни с терапевтом, ни с другими участниками группы, не сообщила им о </w:t>
        <w:br/>
        <w:t xml:space="preserve">своих планах привести на собрание собаку. Из-за своего ярко выраженного нар- </w:t>
        <w:br/>
        <w:t xml:space="preserve">циссизма она не пользовалась в группе популярностью, и ее поступок был прояв- </w:t>
        <w:br/>
        <w:t xml:space="preserve">лением нечуткости к окружающим. Однако на этом собрании встал гораздо более </w:t>
        <w:br/>
        <w:t xml:space="preserve">неотложный вопрос - поскольку возникла проблема, угрожающая всей груп- </w:t>
        <w:br/>
        <w:t xml:space="preserve">пе, - и обсуждение случая с собакой происходило не с позиций того, чтобы спо- </w:t>
        <w:br/>
        <w:t xml:space="preserve">собствовать межличностному научению Мэри, а с позиций использования темы в </w:t>
        <w:br/>
        <w:t xml:space="preserve">качестве лазейки для бегства. Только позже, когда препятствие на пути работы </w:t>
        <w:br/>
        <w:t xml:space="preserve">группы было проработано и устранено, участники вернулись к искреннему и не </w:t>
        <w:br/>
        <w:t xml:space="preserve">поверхностному обсуждению чувств, которые в них вызвало появление Мэри с </w:t>
        <w:br/>
        <w:t xml:space="preserve">собакой. </w:t>
        <w:br/>
        <w:br/>
        <w:t xml:space="preserve">Тотальные групповые интервенции: другие точки зрения </w:t>
        <w:br/>
        <w:br/>
        <w:t xml:space="preserve">В последние десятилетия вопрос комментирования общегруппового процесса </w:t>
        <w:br/>
        <w:t xml:space="preserve">вызывал множество споров. Многие ведущие групп занимали позицию, совершен- </w:t>
        <w:br/>
        <w:t xml:space="preserve">но отличную от моей. Они смотрели на комментарии общегруппового процесса не </w:t>
        <w:br/>
        <w:t xml:space="preserve">как на средство устранения препятствий, возникающих на пути работы группы, а </w:t>
        <w:br/>
        <w:t xml:space="preserve">скорее как на главную, даже единственную, процедурную задачу терапевта. Уил- </w:t>
        <w:br/>
        <w:t xml:space="preserve">фрид Бион, британский аналитик школы М. Кляйн, был одним из ключевых тео- </w:t>
        <w:br/>
        <w:t xml:space="preserve">ретиков такого подхода. Он разработал форму групповой терапии, обычно называ- </w:t>
        <w:br/>
        <w:t xml:space="preserve">емую Тэвистокской групповой терапией, которую в 1960-1970-х гг. практиковали </w:t>
        <w:br/>
        <w:t xml:space="preserve">многие групповые психотерапевты как в Великобритании, так и в Соединенных </w:t>
        <w:br/>
        <w:t xml:space="preserve">Штатах293. Я всегда придерживался убеждения, что (по причинам, которых я вкрат- </w:t>
        <w:br/>
        <w:t xml:space="preserve">це коснусь дальше) Тэвистокский подход к групповой терапии не только неэффек- </w:t>
        <w:br/>
        <w:t xml:space="preserve">тивен, но зачастую и антитерапевтичен. </w:t>
        <w:br/>
        <w:t xml:space="preserve">Соответственно, в предшествующих изданиях этой книги значительную часть </w:t>
        <w:br/>
        <w:t xml:space="preserve">текста я посвятил описанию и критике данного подхода к терапии. Теперь дебаты </w:t>
        <w:br/>
        <w:t xml:space="preserve">по этому поводу, по всей видимости, затихли. Больше метод Тэвистока в его клас- </w:t>
        <w:br/>
        <w:t xml:space="preserve">сическом варианте не применяется в качестве терапевтического подхода нигде (ис- </w:t>
        <w:br/>
        <w:t xml:space="preserve">ключение не составляет даже лондонская Тэвистокская клиника). Некоторые спе- </w:t>
        <w:br/>
        <w:t xml:space="preserve">циалисты по групповой динамике находят методики Тэвистока, как они представ- </w:t>
        <w:br/>
        <w:t xml:space="preserve">лены в экспериентальных институтах А. К. Раиса (А. К. Rice s experiental institutes), </w:t>
        <w:br/>
        <w:t xml:space="preserve">полезными в качестве формы преподавания предмета &lt;групповая динамика&gt; </w:t>
        <w:br/>
        <w:t xml:space="preserve">и часто предлагают студентам соответствующие экспериментальные семинары. </w:t>
        <w:br/>
        <w:t xml:space="preserve">Поэтому здесь я привожу сокращенный вариант описания этого подхода и отсы- </w:t>
        <w:br/>
        <w:t xml:space="preserve">лаю заинтересованных читателей к первоисточникам294. </w:t>
        <w:br/>
        <w:br/>
        <w:t xml:space="preserve">Уилфрид Бион и Тэвистокский подход </w:t>
        <w:br/>
        <w:br/>
        <w:t xml:space="preserve">Изучая свои группы, Бион смотрел на них сквозь холистические очки. В про- </w:t>
        <w:br/>
        <w:t xml:space="preserve">цессе поиска всеобщих групповых течений он заметил, что временами группа ра- </w:t>
        <w:br/>
        <w:t xml:space="preserve">ционально и эффективно работает над выполнением своей первичной задачи". </w:t>
        <w:br/>
        <w:t xml:space="preserve">Бион называл такой настрой в группе &lt;рабочей культурой группы&gt;. В другие мо- </w:t>
        <w:br/>
        <w:t xml:space="preserve">менты он замечал, что группа, по всем признакам, больше не работает над выпол- </w:t>
        <w:br/>
        <w:t xml:space="preserve">нением своей основной задачи, поскольку в ней доминируют определенные очень </w:t>
        <w:br/>
        <w:t xml:space="preserve">сильные эмоциональные состояния, результатом которых становится поведение, </w:t>
        <w:br/>
        <w:t xml:space="preserve">несовместимое с выполнением основной задачи. Он описал три типа централь- </w:t>
        <w:br/>
        <w:t xml:space="preserve">ных повторяющихся эмоциональных состояний (комплексов дискретных чувств, </w:t>
        <w:br/>
        <w:t xml:space="preserve">пронизывающих все взаимодействия в группе)295: 1) агрессивность, враждебность </w:t>
        <w:br/>
        <w:t xml:space="preserve">и страх; 2) оптимизм и полное надежд ожидание; 3) беспомощность или благого- </w:t>
        <w:br/>
        <w:t xml:space="preserve">вение. </w:t>
        <w:br/>
        <w:t xml:space="preserve">На основе этих исходных наблюдений Бион выдвинул постулат, согласно кото- </w:t>
        <w:br/>
        <w:t xml:space="preserve">рому в каждом из описанных эмоциональных состояний группа действовала так, </w:t>
        <w:br/>
        <w:t xml:space="preserve">как будто участников объединяло некое общее убеждение, в котором и лежат кор- </w:t>
        <w:br/>
        <w:t xml:space="preserve">ни их аффекта296. Например, пребывая в состоянии оптимизма или полного на- </w:t>
        <w:br/>
        <w:t xml:space="preserve">дежд ожидания, группа действует так, как будто ее цель - сохранить себя, обретя </w:t>
        <w:br/>
        <w:t xml:space="preserve">новые силы или найдя нового ведущего из среды участников. Находясь же в со- </w:t>
        <w:br/>
        <w:t xml:space="preserve">стоянии беспомощности или благоговения, она действует, как будто ища поддерж- </w:t>
        <w:br/>
        <w:t xml:space="preserve">ки, заботы и силы, которые должны прийти откуда-то извне - как правило, со </w:t>
        <w:br/>
        <w:t xml:space="preserve">стороны назначенного лидера. Находясь в агрессивном состоянии или в состоя- </w:t>
        <w:br/>
        <w:t xml:space="preserve">нии страха, она действует так, как будто ее цель - избежать чего-то, борясь с ним </w:t>
        <w:br/>
        <w:t xml:space="preserve">или убегая от него. Все эти три эмоциональных состояния Бион обозначал терми- </w:t>
        <w:br/>
        <w:t xml:space="preserve">ном культуры базового допущения (basic assumption cultures) и, исходя из этого, </w:t>
        <w:br/>
        <w:t xml:space="preserve">вел речь о трех типах групп базового допущения: группах с базовым допущением </w:t>
        <w:br/>
        <w:t xml:space="preserve">парности, группах с базовым допущением зависимости и группах с базовым допу- </w:t>
        <w:br/>
        <w:t xml:space="preserve">щением бегства-борьбы. Таким образом, в любой данный момент времени груп- </w:t>
        <w:br/>
        <w:t xml:space="preserve">па может быть охарактеризована как рабочая, как принадлежащая к одному из </w:t>
        <w:br/>
        <w:t xml:space="preserve">видов групп базового допущения или как пребывающая в некой переходной фазе. </w:t>
        <w:br/>
        <w:t xml:space="preserve">Отдельного же участника Бион рассматривал с позиции его отношений с куль- </w:t>
        <w:br/>
        <w:t xml:space="preserve">турой группы. С целью описания притягательности для индивидуума той или иной </w:t>
        <w:br/>
        <w:t xml:space="preserve">конкретной групповой культуры была разработана концепция валентности. Та- </w:t>
        <w:br/>
        <w:br/>
        <w:t xml:space="preserve">Ї Бион считал, что первичной задачей терапевтической группы является исследование внутригрупповых напряжений. </w:t>
        <w:br/>
        <w:br/>
        <w:br/>
        <w:br/>
        <w:br/>
        <w:t xml:space="preserve">кое притяжение, аналогичное тропизму у растений297, представляет собой силу, </w:t>
        <w:br/>
        <w:t xml:space="preserve">подталкивающую пациента к превращению в главного оратора, рядового участни- </w:t>
        <w:br/>
        <w:t xml:space="preserve">ка или бунтовщика-зачинщика в одной из культур базового допущения. </w:t>
        <w:br/>
        <w:t xml:space="preserve">Еще один аспект взглядов Биона на группы заключается в том, что в них он </w:t>
        <w:br/>
        <w:t xml:space="preserve">ориентируется на ведущего. Все три состояния базового допущения ориентирова- </w:t>
        <w:br/>
        <w:t xml:space="preserve">ны на проблемы лидерства. Группа любого типа ищет лидера - того, кто удовлет- </w:t>
        <w:br/>
        <w:t xml:space="preserve">ворит ее потребностям. Группа с базовым допущением зависимости всеми воз- </w:t>
        <w:br/>
        <w:t xml:space="preserve">можными способами - и умасливая, и заставляя - добивается, чтобы ведущий- </w:t>
        <w:br/>
        <w:t xml:space="preserve">профессионал направлял ее; группа бегства-борьбы ищет участника, который </w:t>
        <w:br/>
        <w:t xml:space="preserve">поведет остальных в этом направлении; группа с базовым допущением парности </w:t>
        <w:br/>
        <w:t xml:space="preserve">оптимистично разбивается на пары и ждет, в надежде, что лидер появится как </w:t>
        <w:br/>
        <w:t xml:space="preserve">порождение пары298. </w:t>
        <w:br/>
        <w:t xml:space="preserve">Цель групповой терапии для Биона состояла в том, чтобы помочь пациентам. </w:t>
        <w:br/>
        <w:t xml:space="preserve">обрести способность становиться эффективным членом рабочей группы. Поэтому </w:t>
        <w:br/>
        <w:t xml:space="preserve">в своих комментариях, освещающих только общегруповой процесс, он раз за ра- </w:t>
        <w:br/>
        <w:t xml:space="preserve">зом поворачивал группу лицом к ее поведению базового допущения, особенно к </w:t>
        <w:br/>
        <w:t xml:space="preserve">тому компоненту этого поведения, который касается терапевта. Постоянно орга- </w:t>
        <w:br/>
        <w:t xml:space="preserve">низуя такую конфронтацию, Бион рассчитывал восстановить рабочую культуру </w:t>
        <w:br/>
        <w:t xml:space="preserve">группы. Он надеялся, что пациенты, приходя к осознанию природы и невыполни- </w:t>
        <w:br/>
        <w:t xml:space="preserve">мости выдвигаемых ими требований, постепенно усвоят более реалистичные и </w:t>
        <w:br/>
        <w:t xml:space="preserve">адаптивные методы функционирования в группе. </w:t>
        <w:br/>
        <w:t xml:space="preserve">Бион описал три специфических типа конфликтов, осложняющих функциони- </w:t>
        <w:br/>
        <w:t xml:space="preserve">рование группы. Он также утверждал, что в число задач терапевта и рабочей груп- </w:t>
        <w:br/>
        <w:t xml:space="preserve">пы входят выявление, разъяснение и проработка следующих конфликтов: 1) жела- </w:t>
        <w:br/>
        <w:t xml:space="preserve">ние индивидуума обрести чувство полноты жизни путем полного погружения в </w:t>
        <w:br/>
        <w:t xml:space="preserve">группу и растворения в ней, которое существует наряду с желанием обрести чув- </w:t>
        <w:br/>
        <w:t xml:space="preserve">ство индивидуальной независимости через тотальное отрицание группы; 2) конф- </w:t>
        <w:br/>
        <w:t xml:space="preserve">ликт между группой и пациентом, чьи желания зачастую идут вразрез с потребно- </w:t>
        <w:br/>
        <w:t xml:space="preserve">стями группы; 3) конфликт между проблемно-ориентированной рабочей группой </w:t>
        <w:br/>
        <w:t xml:space="preserve">и группой базового допущения. </w:t>
        <w:br/>
        <w:t xml:space="preserve">В своих возражениях против Тэвистокского подхода я исхожу из ограниченно- </w:t>
        <w:br/>
        <w:t xml:space="preserve">сти в нем роли ведущего. Бион предписывает ведущему роль, которая целиком </w:t>
        <w:br/>
        <w:t xml:space="preserve">сводится к интерпретированию - причем к интерпретированию исключительно </w:t>
        <w:br/>
        <w:t xml:space="preserve">общегруппового процесса. При этом его собственного лица не видно: он не взаи- </w:t>
        <w:br/>
        <w:t xml:space="preserve">модействует с участниками группы и не занимается выполнением множества дру- </w:t>
        <w:br/>
        <w:t xml:space="preserve">гих, описанных ранее функций ведущего - таких, как моделирование поведения, </w:t>
        <w:br/>
        <w:t xml:space="preserve">установление норм, активизация здесь-и-теперь и оказание поддержки. Данные </w:t>
        <w:br/>
        <w:t xml:space="preserve">исследований результатов деятельности психотерапевтических групп различных </w:t>
        <w:br/>
        <w:t xml:space="preserve">видов чрезвычайно убедительно свидетельствуют против ограниченной, дистан- </w:t>
        <w:br/>
        <w:t xml:space="preserve">цированной роли терапевта: для успешного исхода терапии сущностными являют- </w:t>
        <w:br/>
        <w:t xml:space="preserve">ся позитивные, теплые, основанные на принятии отношения между пациентом и </w:t>
        <w:br/>
        <w:t xml:space="preserve">терапевтом299. Проведенное Маланом исследование результатов показало, что па- </w:t>
        <w:br/>
        <w:t xml:space="preserve">циенты, получавшие лечение в Тэвистокских группах, заканчивали терапию с </w:t>
        <w:br/>
        <w:t xml:space="preserve">чрезвычайно неблагоприятным исходом, воспринимали групповой опыт как разо- </w:t>
        <w:br/>
        <w:t xml:space="preserve">чаровывающий, обедняющий и возмущались безличной, холодной, отстраненной </w:t>
        <w:br/>
        <w:t xml:space="preserve">позицией группового психотерапевта300. В ходе других исследований было проде- </w:t>
        <w:br/>
        <w:t xml:space="preserve">монстрировано, что работа терапевтов, ограничивающих свои наблюдения лишь </w:t>
        <w:br/>
        <w:t xml:space="preserve">комментариями по общегрупповому процессу, неэффективна, интервенции, объек- </w:t>
        <w:br/>
        <w:t xml:space="preserve">том которых становится группа в целом, со значительно меньшей степенью веро- </w:t>
        <w:br/>
        <w:t xml:space="preserve">ятности стимулируют личность или межличностное взаимодействие, чем интер- </w:t>
        <w:br/>
        <w:t xml:space="preserve">венции, направленные на отдельного участника или диаду301. </w:t>
        <w:br/>
        <w:br/>
      </w:r>
    </w:p>
    <w:p>
      <w:pPr>
        <w:pStyle w:val="Normal"/>
        <w:rPr>
          <w:rFonts w:ascii="Arial" w:hAnsi="Arial" w:cs="Arial"/>
          <w:sz w:val="22"/>
          <w:szCs w:val="22"/>
        </w:rPr>
      </w:pPr>
      <w:r>
        <w:rPr>
          <w:rFonts w:cs="Arial" w:ascii="Arial" w:hAnsi="Arial"/>
          <w:sz w:val="22"/>
          <w:szCs w:val="22"/>
        </w:rPr>
        <w:t xml:space="preserve">Витакер и Либерман </w:t>
        <w:br/>
        <w:br/>
        <w:t xml:space="preserve">Витакер и Либерман разработали совершенно другой подход к общегруппо- </w:t>
        <w:br/>
        <w:t xml:space="preserve">вым процессам. Они сформулировали свою позицию в виде ряда утверждений302. </w:t>
        <w:br/>
        <w:br/>
        <w:t xml:space="preserve">Утверждение 1. Последовательные поведенческие проявления индивидуумов </w:t>
        <w:br/>
        <w:t xml:space="preserve">связаны ассоциативно и вызваны общей для всех подспудной проблемой ситуа- </w:t>
        <w:br/>
        <w:t xml:space="preserve">ции здесь-и-теперь. Комментарии и деятельность, имеющие место на сессии груп- </w:t>
        <w:br/>
        <w:t xml:space="preserve">пы, не распылены; они все время связаны отношением к некоторой подспудной </w:t>
        <w:br/>
        <w:t xml:space="preserve">проблеме. На первый взгляд никак не связанные акты обретают связность, если </w:t>
        <w:br/>
        <w:t xml:space="preserve">предположить, что участников группы объединяет некая общая проблема. </w:t>
        <w:br/>
        <w:br/>
        <w:t xml:space="preserve">Утверждение 2. Последовательность разнообразных событий, происходящих </w:t>
        <w:br/>
        <w:t xml:space="preserve">в группе, можно концептуализировать как общий для всех участников скрытый </w:t>
        <w:br/>
        <w:t xml:space="preserve">конфликт (фокальный конфликт группы), который складывается из импульса или </w:t>
        <w:br/>
        <w:t xml:space="preserve">желания (беспокоящего мотива), противостоящих ассоциированному страху (ре- </w:t>
        <w:br/>
        <w:t xml:space="preserve">активному мотиву). Оба компонента фокального конфликта группы обращены к </w:t>
        <w:br/>
        <w:t xml:space="preserve">текущим обстоятельствам. Например, каждый участник группы разделяет поже- </w:t>
        <w:br/>
        <w:t xml:space="preserve">лание остальных, чтобы терапевт выделил его из всех и оказывал ему особое вни- </w:t>
        <w:br/>
        <w:t xml:space="preserve">мание (беспокоящий мотив). В то же время все они опасаются, что подобное жела- </w:t>
        <w:br/>
        <w:t xml:space="preserve">ние встретит неодобрение со стороны терапевта и других пациентов (реактивный </w:t>
        <w:br/>
        <w:t xml:space="preserve">мотив). Взаимодействие между желанием и страхом составляет фокальный конф- </w:t>
        <w:br/>
        <w:t xml:space="preserve">ликт группы. </w:t>
        <w:br/>
        <w:br/>
        <w:t xml:space="preserve">Утверждение 3. Сталкиваясь с фокальным конфликтом группы, пациенты на- </w:t>
        <w:br/>
        <w:t xml:space="preserve">правляют усилия на поиски решения, которое посредством ослабления реактив- </w:t>
        <w:br/>
        <w:t xml:space="preserve">ных страхов уменьшит тревогу и в то же время удовлетворит беспокоящий им- </w:t>
        <w:br/>
        <w:t xml:space="preserve">пульс. В группе, описанной в утверждении 2, участники могут прийти к решению </w:t>
        <w:br/>
        <w:t xml:space="preserve">искать между собой черты сходства, словно каждый из них говорит: &lt;Мы все оди- </w:t>
        <w:br/>
        <w:t xml:space="preserve">наковы, никто не добивается особой благосклонности&gt;. Заметьте, однако, что это </w:t>
        <w:br/>
        <w:t xml:space="preserve">решение, несмотря на вытекающее из него временное ослабление напряжения, ни </w:t>
        <w:br/>
        <w:t xml:space="preserve">в коей мере не способствует росту. На деле создается ситуация, при которой бес- </w:t>
        <w:br/>
        <w:t xml:space="preserve">покоящее желание (быть выделенным терапевтом и получить от этого особое удов- </w:t>
        <w:br/>
        <w:br/>
        <w:br/>
        <w:br/>
        <w:br/>
        <w:t xml:space="preserve">218 Глава 6. Терапевт: работа в здесь-и-теперь </w:t>
        <w:br/>
        <w:br/>
        <w:t xml:space="preserve">летворение) просто подавляется ради комфорта и спокойствия. Но могут быть и </w:t>
        <w:br/>
        <w:t xml:space="preserve">другие решения, в большей мере способствующие раскрытию потенциала группы </w:t>
        <w:br/>
        <w:t xml:space="preserve">и личному росту ее участников. </w:t>
        <w:br/>
        <w:t xml:space="preserve">Утверждение 4. Те способы решения проблем, которые ведут к успеху, обла- </w:t>
        <w:br/>
        <w:t xml:space="preserve">дают двумя свойствами. Во-первых, это решение общее для всех, поведение каж- </w:t>
        <w:br/>
        <w:t xml:space="preserve">дого участника группы гармонирует с решением или определяется им. Во-вторых, </w:t>
        <w:br/>
        <w:t xml:space="preserve">такие способы решения проблем снижают реактивные страхи: до того как успеш- </w:t>
        <w:br/>
        <w:t xml:space="preserve">ное решение найдено, индивидуумы испытывают более интенсивную тревогу, а </w:t>
        <w:br/>
        <w:t xml:space="preserve">после того как оно найдено, тревога ослабевает. </w:t>
        <w:br/>
        <w:t xml:space="preserve">Утверждение 5. Решения по своему характеру могут быть ограничивающими </w:t>
        <w:br/>
        <w:t xml:space="preserve">или способствующими раскрытию потенциала. Цель ограничивающего решения </w:t>
        <w:br/>
        <w:t xml:space="preserve">заключается, в основном, в снижении тревоги, и ради ее достижения в жертву </w:t>
        <w:br/>
        <w:t xml:space="preserve">приносится удовлетворение желания или выражение тревожащего мотива. Реше- </w:t>
        <w:br/>
        <w:t xml:space="preserve">ние, раскрывающее потенциал, направлено на ослабление страхов и в то же время </w:t>
        <w:br/>
        <w:t xml:space="preserve">оставляет место для некоторого удовлетворения или выражения беспокоящего </w:t>
        <w:br/>
        <w:t xml:space="preserve">мотива. Например, в одной группе беспокоящим мотивом было выражение гнева </w:t>
        <w:br/>
        <w:t xml:space="preserve">и деструктивных чувств в отношении терапевта. Содержание реактивного мотива </w:t>
        <w:br/>
        <w:t xml:space="preserve">(страха) заключалось в опасениях, что терапевт накажет участников группы или </w:t>
        <w:br/>
        <w:t xml:space="preserve">покинет их. Решение группы (раскрывающее возможности) заключалось в объ- </w:t>
        <w:br/>
        <w:t xml:space="preserve">единении и совместном выражении терапевту своего гнева. Поэтому по оконча- </w:t>
        <w:br/>
        <w:t xml:space="preserve">нии одного из собраний участники обсудили вопрос и обрели силу в молчаливом </w:t>
        <w:br/>
        <w:t xml:space="preserve">соглашении, что каждый выразит терапевту свой гнев. </w:t>
        <w:br/>
        <w:t xml:space="preserve">Следует иметь в виду, что фокальный конфликт данной конкретной группы не </w:t>
        <w:br/>
        <w:t xml:space="preserve">осознается теми ее участниками, которых он больше всего затрагивает, и решение </w:t>
        <w:br/>
        <w:t xml:space="preserve">не является чем-то преднамеренным, заранее запланированным, а скорее представ- </w:t>
        <w:br/>
        <w:t xml:space="preserve">ляет собой вектор, линию действий, которые перекликаются с бессознательными </w:t>
        <w:br/>
        <w:t xml:space="preserve">желаниями и страхами каждого участника. Если для кого-то решение оказывается </w:t>
        <w:br/>
        <w:t xml:space="preserve">явно неудовлетворительным, то зарождается и начинает зреть новый конфликт, </w:t>
        <w:br/>
        <w:t xml:space="preserve">обретающий свою кульминацию в новом, модифицированном решении группы. </w:t>
        <w:br/>
        <w:t xml:space="preserve">В данном случае взаимная поддержка участников ослабила реактивный страх и </w:t>
        <w:br/>
        <w:t xml:space="preserve">беспокоящее желание было в результате выражено. Подобное решение раскроет, в </w:t>
        <w:br/>
        <w:t xml:space="preserve">конечном итоге, новые возможности для пациентов, поскольку только через по- </w:t>
        <w:br/>
        <w:t xml:space="preserve">степенные выявление и выражение беспокоящих желаний может произойти необ- </w:t>
        <w:br/>
        <w:t xml:space="preserve">ходимое тестирование реальности. </w:t>
        <w:br/>
        <w:t xml:space="preserve">Для терапевтического подхода Витакера и Либермана характерно ведущее зна- </w:t>
        <w:br/>
        <w:t xml:space="preserve">чение, придаваемое природе группового решения. Терапевтическая интервенция </w:t>
        <w:br/>
        <w:t xml:space="preserve">требуется тогда, когда группа приходит к решению, ограничивающему рост груп- </w:t>
        <w:br/>
        <w:t xml:space="preserve">пы и ее отдельных участников. Кроме того, интерпретация, высвечивающая об- </w:t>
        <w:br/>
        <w:t xml:space="preserve">щую конфигурацию группы - далеко не единственный способ повлиять на груп- </w:t>
        <w:br/>
        <w:t xml:space="preserve">пу. Существует целый ряд механизмов воздействия. Исследователи полагают, на- </w:t>
        <w:br/>
        <w:t xml:space="preserve">пример, что терапевт может эффективно противодействовать ограничивающему </w:t>
        <w:br/>
        <w:t xml:space="preserve">решению, моделируя для пациентов другую форму поведения. Таким образом, </w:t>
        <w:br/>
        <w:t xml:space="preserve">роль терапевта гибкая: он может задавать вопросы, сообщать о своих личных ре- </w:t>
        <w:br/>
        <w:t xml:space="preserve">акциях, фокусироваться на особенностях поведения индивидуумов в рамках груп- </w:t>
        <w:br/>
        <w:t xml:space="preserve">пы или (как мы это уже видели) сосредоточиться на тотальном групповом про- </w:t>
        <w:br/>
        <w:t xml:space="preserve">цессе. </w:t>
        <w:br/>
        <w:t xml:space="preserve">Витакер и Либерман не упускают из поля зрения тот факт, что их трехсоставная </w:t>
        <w:br/>
        <w:t xml:space="preserve">система (беспокоящий мотив, реактивный мотив и решение) скорее абстракция, а </w:t>
        <w:br/>
        <w:t xml:space="preserve">не нечто реальное. Она предназначена для прояснения смысла и выявления кор- </w:t>
        <w:br/>
        <w:t xml:space="preserve">ней тех поведенческих паттернов, которые сковывают группу и сдерживают ее </w:t>
        <w:br/>
        <w:t xml:space="preserve">рост. Потому подход Витакера и Либермана, с характерными для этого подхода </w:t>
        <w:br/>
        <w:t xml:space="preserve">взглядами на тотальные феномены групп и практическим применением этих взгля- </w:t>
        <w:br/>
        <w:t xml:space="preserve">дов в терапевтическом процессе, несмотря на семантические различия, в значи- </w:t>
        <w:br/>
        <w:t xml:space="preserve">тельной степени перекликается с подходом, представленным в этой главе. </w:t>
        <w:br/>
        <w:t xml:space="preserve">Подводя итог: ориентация на группу-как-целое имеет как свои сильные сторо- </w:t>
        <w:br/>
        <w:t xml:space="preserve">ны, так и недостатки. Нет сомнений, что в группах действуют мощные общегруп- </w:t>
        <w:br/>
        <w:t xml:space="preserve">повые силы. Нет также сомнений, что терапевт должен научиться выявлять их и </w:t>
        <w:br/>
        <w:t xml:space="preserve">направлять на службу терапии. Однако из этого не следует, что терапевт должен </w:t>
        <w:br/>
        <w:t xml:space="preserve">ограничить свое внимание, занять безличную позицию или свести свои коммента- </w:t>
        <w:br/>
        <w:t xml:space="preserve">рии исключительно к интерпретациям общегруппового процесса. Хотя интерпре- </w:t>
        <w:br/>
        <w:t xml:space="preserve">тация, как я уже показал, играет в терапии важную роль, она - всего лишь один </w:t>
        <w:br/>
        <w:t xml:space="preserve">из многих ингредиентов успешной терапии. Никакая теоретическая, интерпрета- </w:t>
        <w:br/>
        <w:t xml:space="preserve">ционная позиция не должна затмевать собой важности взаимоотношений тера- </w:t>
        <w:br/>
        <w:t xml:space="preserve">певт-пациент. Для этого требуется, чтобы терапевт обращался, значимо и аутен- </w:t>
        <w:br/>
        <w:t xml:space="preserve">тично, к пациенту, а не к группе, системе или подгруппе пациентов. Хотя таким, </w:t>
        <w:br/>
        <w:t xml:space="preserve">работавшим на заре групповой терапии, ведущим групп, как Бион и Эзриел303, мы </w:t>
        <w:br/>
        <w:t xml:space="preserve">обязаны концептуальной структурой, помогающей терапевтам выявлять и прояс- </w:t>
        <w:br/>
        <w:t xml:space="preserve">нять общегрупповые феномены, в то же время предложенные ими модели пове- </w:t>
        <w:br/>
        <w:t xml:space="preserve">дения терапевта ограничивают, сковывают его. Те, кто сегодня по-новому смот- </w:t>
        <w:br/>
        <w:t xml:space="preserve">рит на группу-как-целое - такие, как Либерман и Витакер, Ганзарян304 и Агаза- </w:t>
        <w:br/>
        <w:t xml:space="preserve">рян305, - попытались объединить ориентацию на общегрупповые процессы с бо- </w:t>
        <w:br/>
        <w:t xml:space="preserve">лее гибким определением роли терапевта. </w:t>
        <w:br/>
        <w:br/>
      </w:r>
    </w:p>
    <w:p>
      <w:pPr>
        <w:pStyle w:val="Normal"/>
        <w:rPr>
          <w:rFonts w:ascii="Arial" w:hAnsi="Arial" w:cs="Arial"/>
          <w:sz w:val="22"/>
          <w:szCs w:val="22"/>
        </w:rPr>
      </w:pPr>
      <w:r>
        <w:rPr>
          <w:rFonts w:cs="Arial" w:ascii="Arial" w:hAnsi="Arial"/>
          <w:sz w:val="22"/>
          <w:szCs w:val="22"/>
        </w:rPr>
        <w:t xml:space="preserve">Глава 7 </w:t>
        <w:br/>
        <w:br/>
        <w:t xml:space="preserve">ТЕРАПЕВТ: ПЕРЕНОС И ПРОЗРАЧНОСТЬ </w:t>
        <w:br/>
        <w:br/>
        <w:t xml:space="preserve">Рассмотрев механизмы терапевтического изменения в групповой терапии, задачи </w:t>
        <w:br/>
        <w:t xml:space="preserve">терапевта и техники, обеспечивающие выполнение этих задач, в данной главе я </w:t>
        <w:br/>
        <w:t xml:space="preserve">перевожу разговор от того, что терапевт должен делать в группе, к тому, каким </w:t>
        <w:br/>
        <w:t xml:space="preserve">терапевту должно быть. Играете ли вы как терапевт некую роль? В какой мере </w:t>
        <w:br/>
        <w:t xml:space="preserve">вы вольны быть самим собой? Насколько &lt;честным&gt; вы можете быть? Какую сте- </w:t>
        <w:br/>
        <w:t xml:space="preserve">пень прозрачности можете себе позволить? </w:t>
        <w:br/>
        <w:t xml:space="preserve">Любое обсуждение свободы терапевта должно начинаться с переноса, который </w:t>
        <w:br/>
        <w:t xml:space="preserve">может стать как эффективным терапевтическим инструментом, так и цепью, стес- </w:t>
        <w:br/>
        <w:t xml:space="preserve">няющей каждое ваше движение. В своем первом эссе по психотерапии, содержа- </w:t>
        <w:br/>
        <w:t xml:space="preserve">щем потрясающие предвидения (в последней главе &lt;Исследования истерии&gt; </w:t>
        <w:br/>
        <w:t xml:space="preserve">[1895]), Фрейд выделил несколько возможных препятствий для формирования </w:t>
        <w:br/>
        <w:t xml:space="preserve">хороших рабочих отношений между терапевтом и пациентом306. Большинство из </w:t>
        <w:br/>
        <w:t xml:space="preserve">них легко поддавалось устранению, однако одно уходило своими корнями глубже </w:t>
        <w:br/>
        <w:t xml:space="preserve">и противилось усилиям изгнать его из терапевтической работы. Фрейд назвал его </w:t>
        <w:br/>
        <w:t xml:space="preserve">переносом, поскольку оно состояло из установок по отношению к терапевту, кото- </w:t>
        <w:br/>
        <w:t xml:space="preserve">рые, как считал Фрейд, пациент &lt;переносил&gt; на терапевта из более ранних отно- </w:t>
        <w:br/>
        <w:t xml:space="preserve">шений со значимыми фигурами в своей жизни. Такие, направленные на терапевта, </w:t>
        <w:br/>
        <w:t xml:space="preserve">чувства, представляют собой &lt;ложные связи&gt; - новые издания старых импуль- </w:t>
        <w:br/>
        <w:t xml:space="preserve">сов. </w:t>
        <w:br/>
        <w:t xml:space="preserve">Всего лишь несколько лет потребовалось Фрейду, чтобы осознать, что фено- </w:t>
        <w:br/>
        <w:t xml:space="preserve">мен переноса для терапии далеко не препятствие, и умелое использование может </w:t>
        <w:br/>
        <w:t xml:space="preserve">превратить его в самое эффективное орудие терапевта307. Есть ли лучший способ </w:t>
        <w:br/>
        <w:t xml:space="preserve">помочь пациенту изловить прошлое, чем позволить ему вновь пережить и &lt;проиг- </w:t>
        <w:br/>
        <w:t xml:space="preserve">рать&gt; давние чувства, которые он испытывал к родителям, в существующих сей- </w:t>
        <w:br/>
        <w:t xml:space="preserve">час отношениях с терапевтом? Кроме того, напряженные и конфликтные отноше- </w:t>
        <w:br/>
        <w:t xml:space="preserve">ния, часто возникающие между пациентом и терапевтом, отношения, которые </w:t>
        <w:br/>
        <w:t xml:space="preserve">Фрейд назвал трансферентным неврозом, поддавались тестированию реальнос- </w:t>
        <w:br/>
        <w:t xml:space="preserve">ти; терапевт мог лечить его и, таким образом, одновременно лечить инфантиль- </w:t>
        <w:br/>
        <w:t xml:space="preserve">ный конфликт. За последние полвека техника психоанализа значительно продви- </w:t>
        <w:br/>
        <w:t xml:space="preserve">нулась вперед. Однако до недавнего времени определенные базовые принципы, </w:t>
        <w:br/>
        <w:t xml:space="preserve">касающиеся роли переноса в психоаналитической терапии, претерпели сравни- </w:t>
        <w:br/>
        <w:t xml:space="preserve">тельно небольшие изменения. Речь идет о следующих принципах. </w:t>
        <w:br/>
        <w:br/>
        <w:t xml:space="preserve">1. Анализ переноса - основная задача терапевта. </w:t>
        <w:br/>
        <w:br/>
        <w:t xml:space="preserve">2. Поскольку развитие (и разрешение) переноса является ключевым моментом </w:t>
        <w:br/>
        <w:t xml:space="preserve">терапии, важно, чтобы терапевт способствовал его развитию, оставаясь для па- </w:t>
        <w:br/>
        <w:t xml:space="preserve">циента непрозрачным. При этом пациент облекает терапевта в перенесенные </w:t>
        <w:br/>
        <w:t xml:space="preserve">чувства и установки - так, как одевают манекен, - по своей собственной фан- </w:t>
        <w:br/>
        <w:t xml:space="preserve">тазии и вкусу. (Разумеется, именно в этом заключается теоретическое обосно- </w:t>
        <w:br/>
        <w:t xml:space="preserve">вание роли психоаналитика как &lt;пустого экрана&gt;, роли, не пользующейся в </w:t>
        <w:br/>
        <w:t xml:space="preserve">наше время особой популярностью даже среди аналитиков.) </w:t>
        <w:br/>
        <w:br/>
        <w:t xml:space="preserve">3. Наиболее важной из всех интерпретаций терапевта будет такая интерпретация, </w:t>
        <w:br/>
        <w:t xml:space="preserve">которая прояснит тот или иной аспект переноса. Джеймс Страчи, говоря об </w:t>
        <w:br/>
        <w:t xml:space="preserve">интерпретации переноса, назвал ее &lt;изменяющей интерпретацией&gt;308. </w:t>
        <w:br/>
        <w:br/>
        <w:t xml:space="preserve">Однако за последние десятилетия многие аналитики заметно изменили свою </w:t>
        <w:br/>
        <w:t xml:space="preserve">позицию, признав важность для терапевтического процесса и других факторов. </w:t>
        <w:br/>
        <w:t xml:space="preserve">Например, Джад Мармор, выдающийся аналитик, в своей редакторской статье в </w:t>
        <w:br/>
        <w:t xml:space="preserve">American Journal of Psychiatry утверждал: &lt;В целом, психоаналитики начали бо- </w:t>
        <w:br/>
        <w:t xml:space="preserve">лее свободно вступать в активный коммуникационный обмен с пациентами, вмес- </w:t>
        <w:br/>
        <w:t xml:space="preserve">то того чтобы ограничивать себя моделью безличного "нейтрального зеркала" - </w:t>
        <w:br/>
        <w:t xml:space="preserve">относительно молчаливого и бесстрастного&gt;. Далее он указывает, что терапия </w:t>
        <w:br/>
        <w:t xml:space="preserve">представляет собой процесс научения, в ходе которого пациенты усваивают новые </w:t>
        <w:br/>
        <w:t xml:space="preserve">модели мыслей, чувств и поведения. </w:t>
        <w:br/>
      </w:r>
    </w:p>
    <w:p>
      <w:pPr>
        <w:pStyle w:val="Normal"/>
        <w:rPr>
          <w:rFonts w:ascii="Arial" w:hAnsi="Arial" w:cs="Arial"/>
          <w:sz w:val="22"/>
          <w:szCs w:val="22"/>
        </w:rPr>
      </w:pPr>
      <w:r>
        <w:rPr>
          <w:rFonts w:cs="Arial" w:ascii="Arial" w:hAnsi="Arial"/>
          <w:sz w:val="22"/>
          <w:szCs w:val="22"/>
        </w:rPr>
        <w:t xml:space="preserve">О Более того, эти новые модели не всегда усваиваются путем познания или сознательно; </w:t>
        <w:br/>
        <w:t xml:space="preserve">нередко они усваиваются исподволь, в результате явного или скрытого внушения, бессознательной идентификации с терапевтом, корригирующего эмоционального опыта, приобретенного во взаимодействии с ним, и своеобразного оперантного обусловливания - через открытое или скрытое выражение терапевтом своего одобрения или неодобрения. При этом природа и качество взаимодействия пациент-терапевт, реальные личности как пациента, так и врача, а также степень веры, надежды, доверия и мотивации, привносимые пациентом в терапевтическую ситуацию, обладают колоссальной важностью для успеха процесса на- </w:t>
        <w:br/>
        <w:t xml:space="preserve">учения 309. </w:t>
        <w:br/>
        <w:br/>
        <w:br/>
        <w:t xml:space="preserve">Немногие станут спорить с утверждением, что развитие, распознавание и раз- </w:t>
        <w:br/>
        <w:t xml:space="preserve">решение переноса чрезвычайно важны для индивидуальной, динамически ориен- </w:t>
        <w:br/>
        <w:t xml:space="preserve">тированной терапии". Немногие станут спорить с высказыванием Гринсона, оха- </w:t>
        <w:br/>
        <w:br/>
        <w:t xml:space="preserve">Определения переноса, даваемые в психоаналитической литературе, разнятся степенью вольности3". Согласно более строгому определению, перенос есть состояние сознания пациента по отношению к терапевту, ставшее результатом смещения на терапевта чувств, идей и т. д., источником которых являются фигуры из прошлого пациента. Другие психоаналитики расширяют понятие переноса, растеризовавшего перенос как &lt;неуместный, интенсивный, амбивалентный, капризный и неотвязный&gt;312. И хотя последователи традиционного психоанализа расходятся во мнениях относительно степени позволительного для терапевта самораскрытия - которое варьируется от экстенсивного, практикуемого Каном313, до чрезвычайно &lt;непрозрачного&gt;, защищаемого Лангзом314,-по-видимому, аналитики согласились по поводу &lt;центральности переноса и его интерпретации в психоаналитическом процессе и лечении, расходясь лишь в том, является ли перенос всем или почти всем&gt;315. Проблема, следовательно, не в том, важна работа над переносом или нет; вопрос заключается в приоритетности этой работы по срав- </w:t>
        <w:br/>
        <w:t xml:space="preserve">нению с другими терапевтическими факторами в процессе лечения. Задачи не яв- </w:t>
        <w:br/>
        <w:t xml:space="preserve">ляются взаимодополняющими - скорее до некоторой степени взаимоисключаю- </w:t>
        <w:br/>
        <w:t xml:space="preserve">щими: терапевт не может фокусироваться исключительно на переносе и в то же </w:t>
        <w:br/>
        <w:t xml:space="preserve">самое время надеяться использовать многие другие потенциально терапевтиче- </w:t>
        <w:br/>
        <w:t xml:space="preserve">ские факторы. </w:t>
        <w:br/>
        <w:t xml:space="preserve">Описанные проблемы, нелегко разрешимые для терапевта в индивидуальной </w:t>
        <w:br/>
        <w:t xml:space="preserve">психотерапии, в еще большей мере ставят в тупик группового терапевта, перед </w:t>
        <w:br/>
        <w:t xml:space="preserve">которым, как мы уже видели, стоит целый ряд задач и который не может себе по- </w:t>
        <w:br/>
        <w:t xml:space="preserve">зволить ограничиваться исследованием переноса. </w:t>
        <w:br/>
        <w:t xml:space="preserve">Разница между групповыми терапевтами, считающими разрешение переноса </w:t>
        <w:br/>
        <w:t xml:space="preserve">терапевт-пациент терапевтическим фактором колоссальной важности316, и их </w:t>
        <w:br/>
        <w:t xml:space="preserve">коллегами, придающими такое же значение межличностному научению, которое </w:t>
        <w:br/>
        <w:t xml:space="preserve">рождается в отношениях между участниками, а также является результатом воз- </w:t>
        <w:br/>
        <w:t xml:space="preserve">действия многих других терапевтических факторов, более чем теоретическая: на </w:t>
        <w:br/>
        <w:t xml:space="preserve">практике они используют заметно различающиеся техники. В качестве иллюстра- </w:t>
        <w:br/>
        <w:t xml:space="preserve">ции следуют два примера из работы группы, ведомой британским традиционным </w:t>
        <w:br/>
        <w:t xml:space="preserve">аналитиком, который интерпретировал только перенос. </w:t>
        <w:br/>
        <w:br/>
        <w:t xml:space="preserve">D На 20-м собрании участники группы долго обсуждали тот факт, что они не знают друг </w:t>
        <w:br/>
        <w:t xml:space="preserve">друга по именам. Затем перешли к общей проблеме близости, заговорив, например, о том, </w:t>
        <w:br/>
        <w:t xml:space="preserve">насколько трудно в наше время с кем-то познакомиться или по-настоящему глубоко кого-то </w:t>
        <w:br/>
        <w:t xml:space="preserve">узнать. Каким образом человеку завести близкого друга? При этом дважды во время разго- </w:t>
        <w:br/>
        <w:t xml:space="preserve">вора кто-нибудь из участников ошибочно произносил или забывал фамилию другого участ- </w:t>
        <w:br/>
        <w:t xml:space="preserve">ника. На основании этих данных ведущий сделал интерпретацию переноса: забывая имена </w:t>
        <w:br/>
        <w:t xml:space="preserve">друг друга, участники выражают пожелание, чтобы все остальные участники группы исчез- </w:t>
        <w:br/>
        <w:t xml:space="preserve">ли - тогда каждый получит безраздельное внимание терапевта. </w:t>
        <w:br/>
        <w:br/>
        <w:t xml:space="preserve">D На другой сессии группы отсутствовали двое участников-мужчин, и четверо женщин </w:t>
        <w:br/>
        <w:t xml:space="preserve">жестоко критиковали единственного присутствующего мужчину, гомосексуалиста, за его от- </w:t>
        <w:br/>
        <w:t xml:space="preserve">страненность и нарциссизм, исключающие всякую возможность интереса к жизни или про- </w:t>
        <w:br/>
        <w:t xml:space="preserve">применяя его не только к отношениям аналитик-анализируемый, но и к другим межличностным ситуациям. Фенихел в своем классическом тексте утверждал, что &lt;в обыденной жизни людей перенос является общей для всех чертой поведения&gt;3". В этой главе, так же как и во всей книге, я использую термин &lt;переноса&gt; вольно, для обозначения иррациональных аспектов любых отношений между двумя людьми. В своих клинических проявлениях эта концепция синонимична паратакеическому искажению. Как я покажу позже, источники переноса гораздо более многообразны, чем просто перенос или смещение чувства с объекта в прошлом на объект в настоящем. </w:t>
        <w:br/>
        <w:t xml:space="preserve">блемам окружающих. Терапевт выдвинул предположение, что женщины нападают на муж- </w:t>
        <w:br/>
        <w:t xml:space="preserve">чину потому, что он не желает их сексуально. Кроме того, он - всего лишь косвенная ми- </w:t>
        <w:br/>
        <w:t xml:space="preserve">шень, на самом деле женщины хотят атаковать терапевта за его отказ вступить с ними в </w:t>
        <w:br/>
        <w:t xml:space="preserve">сексуальную связь. </w:t>
        <w:br/>
        <w:t xml:space="preserve">В каждом из описанных примеров терапевт подходил к данным избирательно </w:t>
        <w:br/>
        <w:t xml:space="preserve">и, исходя из концепции колоссальной важности одного терапевтического факто- </w:t>
        <w:br/>
        <w:t xml:space="preserve">ра - а именно, разрешения переноса, - выдвинул интерпретацию, которая с прак- </w:t>
        <w:br/>
        <w:t xml:space="preserve">тической точки зрения была правильна, поскольку фокусировала внимание участ- </w:t>
        <w:br/>
        <w:t xml:space="preserve">ников на их отношениях с ведущим. Однако я считаю, что подобные, направлен- </w:t>
        <w:br/>
        <w:t xml:space="preserve">ные исключительно на терапевта, интерпретации неполны, поскольку отрицают </w:t>
        <w:br/>
        <w:t xml:space="preserve">существенные реалии отношений между участниками группы. В первом примере </w:t>
        <w:br/>
        <w:t xml:space="preserve">участники, в дополнение к своему желанию получить безраздельное внимание те- </w:t>
        <w:br/>
        <w:t xml:space="preserve">рапевта, действительно имели серьезные проблемы, связанные с вступлением в </w:t>
        <w:br/>
        <w:t xml:space="preserve">близкие отношения и с их желанием и страхом вступить в такие отношения друг с </w:t>
        <w:br/>
        <w:t xml:space="preserve">другом. Во второй из описанных ситуаций пациент-мужчина действительно был </w:t>
        <w:br/>
        <w:t xml:space="preserve">поглощен собой и отстранен от прочих участников группы, и для него было чрез- </w:t>
        <w:br/>
        <w:t xml:space="preserve">вычайно важно отдать себе в этом отчет и разобраться в своем поведении. </w:t>
        <w:br/>
        <w:t xml:space="preserve">Любые директивные инструкции, ограничивающие гибкость групповых тера- </w:t>
        <w:br/>
        <w:t xml:space="preserve">певтов, снижают эффективность их работы. Я встречал терапевтов, &lt;стреножен- </w:t>
        <w:br/>
        <w:t xml:space="preserve">ных&gt; одни - убеждением, что они должны всегда оставаться совершенно ано- </w:t>
        <w:br/>
        <w:t xml:space="preserve">нимными и нейтральными, другие - беспрерывной битвой за &lt;честность&gt; и про- </w:t>
        <w:br/>
        <w:t xml:space="preserve">зрачность, третьи - императивной установкой, что следует делать интерпретации </w:t>
        <w:br/>
        <w:t xml:space="preserve">только переноса или только обшегрупповых феноменов или, еще более жестко, </w:t>
        <w:br/>
        <w:t xml:space="preserve">только группового переноса. </w:t>
        <w:br/>
        <w:br/>
        <w:t xml:space="preserve">В этой главе я попытаюсь разъяснить следующие вопросы, касающиеся пере- </w:t>
        <w:br/>
        <w:t xml:space="preserve">носа. </w:t>
        <w:br/>
        <w:br/>
        <w:t xml:space="preserve">. Перенос имеет место в терапевтических группах; он поистине вездесущ и ра- </w:t>
        <w:br/>
        <w:t xml:space="preserve">дикальным образом влияет на течение группового процесса. </w:t>
        <w:br/>
        <w:br/>
        <w:t xml:space="preserve">2. Если терапевт не воздает должного переносу и его проявлениям, то он часто не </w:t>
        <w:br/>
        <w:t xml:space="preserve">способен полностью понять процесс в группе. </w:t>
        <w:br/>
        <w:br/>
        <w:t xml:space="preserve">3. Терапевты, игнорирующие перенос, могут допустить серьезные ошибки в по- </w:t>
        <w:br/>
        <w:t xml:space="preserve">нимании некоторых трансакций и не столько направляют участников группы, </w:t>
        <w:br/>
        <w:t xml:space="preserve">сколько запутывают их; терапевты, уделяющие внимание только тем аспектам </w:t>
        <w:br/>
        <w:t xml:space="preserve">их отношений с участниками группы, которые относятся к сфере переноса, </w:t>
        <w:br/>
        <w:t xml:space="preserve">могут быть не способны установить аутентичные отношения с пациентами. </w:t>
        <w:br/>
        <w:br/>
        <w:t xml:space="preserve">4. Есть пациенты, для которых вся терапия держится .на разрешении искажения, </w:t>
        <w:br/>
        <w:t xml:space="preserve">связанного с переносом; есть другие, чье состояние улучшается благодаря меж- </w:t>
        <w:br/>
        <w:t xml:space="preserve">личностному научению, продукту отношений не с терапевтом, а с каким-то дру- </w:t>
        <w:br/>
        <w:t xml:space="preserve">гим участником группы. В этих отношениях прорабатывается соперничество, </w:t>
        <w:br/>
        <w:t xml:space="preserve">эксплуатация или конфликты в сфере секса и человеческой близости. И есть </w:t>
        <w:br/>
        <w:t xml:space="preserve">множество пациентов, которые выбирают какие-то альтернативные пути изле- </w:t>
        <w:br/>
        <w:t xml:space="preserve">чения в группе и извлекают основную пользу из совершенно иных терапевти- </w:t>
        <w:br/>
        <w:t xml:space="preserve">ческих факторов. </w:t>
        <w:br/>
        <w:br/>
        <w:t xml:space="preserve">5. Не все установки пациентов по отношению к терапевту порождаются перено- </w:t>
        <w:br/>
        <w:t xml:space="preserve">сом: многие реалистичны, а некоторые также иррациональны, однако происте- </w:t>
        <w:br/>
        <w:t xml:space="preserve">кают из других, свойственных групповой динамике, источников иррациональ- </w:t>
        <w:br/>
        <w:t xml:space="preserve">ности. (Еще Фрейду было известно, что не все групповые феномены можно </w:t>
        <w:br/>
        <w:t xml:space="preserve">объяснить с позиций индивидуальной психологии37.) </w:t>
        <w:br/>
        <w:br/>
        <w:t xml:space="preserve">6. Сохраняя неизменную гибкость, вы можете с большой пользой для терапии </w:t>
        <w:br/>
        <w:t xml:space="preserve">использовать эти иррациональные аспекты отношения к вам пациентов, в то </w:t>
        <w:br/>
        <w:t xml:space="preserve">же самое время не пренебрегая множеством других своих функций в группе. </w:t>
        <w:br/>
        <w:br/>
        <w:t xml:space="preserve">ПЕРЕНОС В ТЕРАПЕВТИЧЕСКОЙ ГРУППЕ </w:t>
        <w:br/>
        <w:br/>
        <w:t xml:space="preserve">Каждый пациент, в большей или меньшей степени, воспринимает терапевта не- </w:t>
        <w:br/>
        <w:t xml:space="preserve">правильно из-за искажений переноса. Немного найдется пациентов, полностью </w:t>
        <w:br/>
        <w:t xml:space="preserve">свободных от конфликтов в своем отношении к таким вопросам, как родительский </w:t>
        <w:br/>
        <w:t xml:space="preserve">авторитет, зависимость, Бог, автономия или бунт - зачастую персонифицирую- </w:t>
        <w:br/>
        <w:t xml:space="preserve">щихся в образе терапевта. Под поверхностью групповой беседы постоянно бурлят </w:t>
        <w:br/>
        <w:t xml:space="preserve">ключи этих искажений. И в самом деле, редкое собрание проходит без какого-ни- </w:t>
        <w:br/>
        <w:t xml:space="preserve">будь явственного признака наличия мощных чувств по отношению к терапевту. </w:t>
        <w:br/>
        <w:t xml:space="preserve">Обратите внимание, как меняется группа при появлении терапевта. Часто бы- </w:t>
        <w:br/>
        <w:t xml:space="preserve">вает, что группа была увлечена оживленной беседой - только для того, чтобы при </w:t>
        <w:br/>
        <w:t xml:space="preserve">виде терапевта погрузиться в тяжкое молчание. (Кто-то удачно заметил, что сес- </w:t>
        <w:br/>
        <w:t xml:space="preserve">сия групповой терапии официально начинается, когда внезапно ничего не проис- </w:t>
        <w:br/>
        <w:t xml:space="preserve">ходит!) Появление терапевта не только напоминает группе о ее задаче, но и про- </w:t>
        <w:br/>
        <w:t xml:space="preserve">буждает в каждом участнике относящиеся к раннему периоду жизни комплексы </w:t>
        <w:br/>
        <w:t xml:space="preserve">чувств, направленных на взрослого, на учителя, на того, кто дает оценку. В отсут- </w:t>
        <w:br/>
        <w:t xml:space="preserve">ствие терапевта группа чувствует себя свободно и резвится; присутствие терапев- </w:t>
        <w:br/>
        <w:t xml:space="preserve">та воспринимается как суровое напоминание об обязанностях взрослого. </w:t>
        <w:br/>
        <w:t xml:space="preserve">То, как пациенты рассаживаются для сессии, часто выявляет некоторые слож- </w:t>
        <w:br/>
        <w:t xml:space="preserve">ные и мощные, направленные на ведущего чувства. Зачастую участники старают- </w:t>
        <w:br/>
        <w:t xml:space="preserve">ся усесться как можно дальше от вас. Один за другим приходя на встречу, пациен- </w:t>
        <w:br/>
        <w:t xml:space="preserve">ты обычно занимают отдаленные места, оставляя сиденья по обе стороны от тера- </w:t>
        <w:br/>
        <w:t xml:space="preserve">певта в качестве наказания для опоздавших. Параноидальный пациент зачастую </w:t>
        <w:br/>
        <w:t xml:space="preserve">садится прямо напротив вас, возможно, чтобы наблюдать за вами более внима- </w:t>
        <w:br/>
        <w:t xml:space="preserve">тельно, а зависимый пациент, как правило, располагается поближе к вам. Если ко- </w:t>
        <w:br/>
        <w:t xml:space="preserve">терапевты сидят рядом друг с другом и их разделяет одно-единственное место, то </w:t>
        <w:br/>
        <w:t xml:space="preserve">можно биться об заклад, что этот стул займут в последнюю очередь. Один паци- </w:t>
        <w:br/>
        <w:t xml:space="preserve">ент, после 18 месяцев групповой терапии все еще не забыл и живо описывал ост- </w:t>
        <w:br/>
        <w:t xml:space="preserve">рое чувство подавленности, которое он испытал, сидя между терапевтами. </w:t>
        <w:br/>
        <w:t xml:space="preserve">В течение нескольких лет я с исследовательской целью после каждого собра- </w:t>
        <w:br/>
        <w:t xml:space="preserve">ния обращался к участникам групп с просьбой заполнить опросный лист. Одним </w:t>
        <w:br/>
        <w:t xml:space="preserve">из его пунктов было предложение составить рейтинг участников группы по пока- </w:t>
        <w:br/>
        <w:t xml:space="preserve">зателю активности (в соответствии с общим количеством произнесенных каждым </w:t>
        <w:br/>
        <w:t xml:space="preserve">из них слов). Выявилась замечательная согласованность, с которой участники оце- </w:t>
        <w:br/>
        <w:t xml:space="preserve">нивали друг друга, и чрезвычайная несогласованность, с которой они оценивали </w:t>
        <w:br/>
        <w:t xml:space="preserve">группового психотерапевта. После одного и того же собрания одни оценивали те- </w:t>
        <w:br/>
        <w:t xml:space="preserve">рапевта как наиболее активного участника, а другие - как наименее активного. </w:t>
        <w:br/>
        <w:t xml:space="preserve">Сильные и нереалистические чувства, которые участники группы испытывали по </w:t>
        <w:br/>
        <w:t xml:space="preserve">отношению к терапевту, препятствовали точной оценке даже такого относительно </w:t>
        <w:br/>
        <w:t xml:space="preserve">объективного показателя. Для обучения групповой динамике были разработаны </w:t>
        <w:br/>
        <w:t xml:space="preserve">некоторые специальные техники, демонстрирующие этот феномен. Одна из про- </w:t>
        <w:br/>
        <w:t xml:space="preserve">стых процедур заключается в том, что каждого участника просят оценить, какая </w:t>
        <w:br/>
        <w:t xml:space="preserve">денежная сумма находится в кошельке у терапевта. Разброс в называемых цифрах </w:t>
        <w:br/>
        <w:t xml:space="preserve">всегда огромный, однако в общем и целом между называемой суммой и формой </w:t>
        <w:br/>
        <w:t xml:space="preserve">переноса, присущей данному пациенту, имеется явная взаимосвязь. </w:t>
        <w:br/>
        <w:t xml:space="preserve">Один пациент в ответ на просьбу поделиться чувствами, которые я у него вызы- </w:t>
        <w:br/>
        <w:t xml:space="preserve">ваю, заявил, что я ему чрезвычайно несимпатичен - из-за моей холодной манеры </w:t>
        <w:br/>
        <w:t xml:space="preserve">поведения и отстраненности. На собственные откровенные слова он отреагировал </w:t>
        <w:br/>
        <w:t xml:space="preserve">сразу же острым дискомфортом. Он представил себе возможные последствия: его </w:t>
        <w:br/>
        <w:t xml:space="preserve">атака настолько выводит меня из равновесия, что я уже не могу сделать для груп- </w:t>
        <w:br/>
        <w:t xml:space="preserve">пы ничего полезного; я мщу ему, вышвыривая из группы; я унижаю его, выставляя </w:t>
        <w:br/>
        <w:t xml:space="preserve">на посмешище за некоторые яркие и шокирующие сексуальные фантазии, которы- </w:t>
        <w:br/>
        <w:t xml:space="preserve">ми он поделился в группе; я использую свою психиатрическую магию, чтобы по- </w:t>
        <w:br/>
        <w:t xml:space="preserve">вредить ему в будущем. </w:t>
        <w:br/>
        <w:t xml:space="preserve">В другом случае, много лет назад, группа заметила, что я ношу медный брас- </w:t>
        <w:br/>
        <w:t xml:space="preserve">лет. Узнав, что это из-за бурсита, пациенты отреагировали чрезвычайно остро. Они </w:t>
        <w:br/>
        <w:t xml:space="preserve">сердились на меня и возмущались, как я могу быть таким суеверным или верить в </w:t>
        <w:br/>
        <w:t xml:space="preserve">эффективность какого-то новомодного разрекламированного средства. (До этого </w:t>
        <w:br/>
        <w:t xml:space="preserve">они месяцами бранили меня за чрезмерную &lt;научность&gt; и недостаточную чело- </w:t>
        <w:br/>
        <w:t xml:space="preserve">вечность!) Некоторые выдвинули предположение, что, проводи я больше времени </w:t>
        <w:br/>
        <w:t xml:space="preserve">с пациентами и меньше - на теннисном корте, то все бы от этого только выигра- </w:t>
        <w:br/>
        <w:t xml:space="preserve">ли. Одна пациентка, всегда идеализировавшая меня, сообщила, что видела рекла- </w:t>
        <w:br/>
        <w:t xml:space="preserve">му медных браслетов в Sunset Magazine, однако предполагает, что мой браслет это </w:t>
        <w:br/>
        <w:t xml:space="preserve">что-то особенное - возможно, я купил его где-нибудь в Швейцарии. </w:t>
        <w:br/>
        <w:t xml:space="preserve">Характерной чертой поведения некоторых пациентов является манера обра- </w:t>
        <w:br/>
        <w:t xml:space="preserve">щаться со всеми замечаниями только к терапевту или использовать разговор с дру- </w:t>
        <w:br/>
        <w:t xml:space="preserve">гими участниками только для того, чтобы в конце высказывания украдкой посмот- </w:t>
        <w:br/>
        <w:t xml:space="preserve">реть на терапевта. Как будто они разговаривают с другими в попытке привлечь </w:t>
        <w:br/>
        <w:t xml:space="preserve">внимание терапевта, желая, чтобы тот на всякую их мысль и всякий поступок по- </w:t>
        <w:br/>
        <w:t xml:space="preserve">ставил некую &lt;печать одобрения&gt;. Как будто они забывают, почему, собственно, </w:t>
        <w:br/>
        <w:t xml:space="preserve">обратились к психотерапии: они беспрерывно норовят обменяться с терапевтом </w:t>
        <w:br/>
        <w:t xml:space="preserve">заговорщицким взглядом; стараются покинуть собрание последними; всеми воз- </w:t>
        <w:br/>
        <w:t xml:space="preserve">можными способами пытаются стать &lt;любимым ребенком&gt; терапевта. </w:t>
        <w:br/>
        <w:t xml:space="preserve">Одна женщина среднего возраста увидела сон, в котором помещение для со- </w:t>
        <w:br/>
        <w:t xml:space="preserve">браний терапевтической группы превратилось в мою гостиную, немеблированную </w:t>
        <w:br/>
        <w:t xml:space="preserve">и с голыми стенами. И в ней находились не другие участники группы, а моя семья, </w:t>
        <w:br/>
        <w:t xml:space="preserve">состоявшая из нескольких сыновей. Я представил им ее, и она почувствовала при- </w:t>
        <w:br/>
        <w:t xml:space="preserve">лив теплого чувства, ей стало очень приятно. В связи с этим сновидением у нее </w:t>
        <w:br/>
        <w:t xml:space="preserve">возникла следующая ассоциация: мысль, что в моем доме есть для нее место, пе- </w:t>
        <w:br/>
        <w:t xml:space="preserve">реполняет ее радостью. Теперь она не только может обставить и украсить мое </w:t>
        <w:br/>
        <w:t xml:space="preserve">жилье (женщина была профессиональным декоратором интерьеров), но, посколь- </w:t>
        <w:br/>
        <w:t xml:space="preserve">ку у меня только сыновья (в ее сне), значит, найдется комната и для дочери. </w:t>
        <w:br/>
        <w:t xml:space="preserve">В предыдущей главе я описал острую и болезненную реакцию участников на </w:t>
        <w:br/>
        <w:t xml:space="preserve">любое проявление предпочтения ведущим одного участника перед другими. В од- </w:t>
        <w:br/>
        <w:t xml:space="preserve">ной из экспериентальных тренинговых групп для интернов психиатрической служ- </w:t>
        <w:br/>
        <w:t xml:space="preserve">бы, участник группы, Герб, был настолько потрясен после одного бурного собра- </w:t>
        <w:br/>
        <w:t xml:space="preserve">ния, что, когда группа расходилась, я предложил ему позвонить мне, если он захо- </w:t>
        <w:br/>
        <w:t xml:space="preserve">чет поговорить о случившемся (за этим собранием должен был последовать </w:t>
        <w:br/>
        <w:t xml:space="preserve">двухнедельный рождественский перерыв). Герб действительно позвонил, состо- </w:t>
        <w:br/>
        <w:t xml:space="preserve">ялся короткий разговор, о котором, после того как группа вновь собралась три </w:t>
        <w:br/>
        <w:t xml:space="preserve">недели спустя, я забыл рассказать остальным участникам. Через несколько недель, </w:t>
        <w:br/>
        <w:t xml:space="preserve">когда группа атаковала меня за недоступность, Герб выступил в мою защиту, ми- </w:t>
        <w:br/>
        <w:t xml:space="preserve">моходом упомянув случай с телефонным звонком. Реакция группы была бешеной: </w:t>
        <w:br/>
        <w:t xml:space="preserve">участники чувствовали себя преданными; они подняли на смех мое замечание, что </w:t>
        <w:br/>
        <w:t xml:space="preserve">предложение позвонить было с моей стороны не более чем естественным челове- </w:t>
        <w:br/>
        <w:t xml:space="preserve">ческим жестом, за которым не стояло ничего особенного, и что я просто-напросто </w:t>
        <w:br/>
        <w:t xml:space="preserve">забыл упомянуть о нем. &lt;Где твое бессознательное?&gt; - язвили они. Невинные </w:t>
        <w:br/>
        <w:t xml:space="preserve">поверхностные поступки, совершенные ведущим, часто наполняются для участ- </w:t>
        <w:br/>
        <w:t xml:space="preserve">ников глубоким смыслом. Не требуется много времени, чтобы огромные, невиди- </w:t>
        <w:br/>
        <w:t xml:space="preserve">мые нервные магистрали затрещали искрами аффекта. </w:t>
        <w:br/>
        <w:t xml:space="preserve">Феномен переноса столь могущественен и вездесущ, что неуклонное следова- </w:t>
        <w:br/>
        <w:t xml:space="preserve">ние императивному &lt;у ведущего не должно быть любимчиков&gt;, по-видимому, дей- </w:t>
        <w:br/>
        <w:t xml:space="preserve">ствительно является сущностным для стабильности любой работающей группы. </w:t>
        <w:br/>
        <w:t xml:space="preserve">Фрейд выдвинул идею о том, что групповая сплоченность, как ни забавно, есть </w:t>
        <w:br/>
        <w:t xml:space="preserve">производное от универсального желания быть у ведущего фаворитом318. Задумай- </w:t>
        <w:br/>
        <w:t xml:space="preserve">тесь над прототипической человеческой группой: дети в семье. Атмосфера бурлит </w:t>
        <w:br/>
        <w:t xml:space="preserve">напряженными переживаниями соперничества: каждый ребенок желает быть са- </w:t>
        <w:br/>
        <w:t xml:space="preserve">мым любимым и негодует на соперников за их претензии на родительскую лю- </w:t>
        <w:br/>
        <w:t xml:space="preserve">бовь. Старший ребенок желает лишить младшего привилегий или устранить его </w:t>
        <w:br/>
        <w:t xml:space="preserve">вовсе. Тем не менее каждый осознает, что все соперники в равной степени люби- </w:t>
        <w:br/>
        <w:t xml:space="preserve">мы родителями, следовательно, невозможно уничтожить брата или сестру, не на- </w:t>
        <w:br/>
        <w:t xml:space="preserve">влекая на себя этим родительский гнев и тем самым не разрушая себя. </w:t>
        <w:br/>
        <w:t xml:space="preserve">Существует единственное решение: равенство. Если данный индивидуум не </w:t>
        <w:br/>
        <w:t xml:space="preserve">может быть фаворитом, то фаворитов не должно быть вообще. Каждый получа- </w:t>
        <w:br/>
        <w:t xml:space="preserve">ет долю внимания ведущего, равную доле любого другого, и из этого требования </w:t>
        <w:br/>
        <w:t xml:space="preserve">равенства рождается то, что нам известно под именем &lt;дух группы&gt;. (Фрейд не </w:t>
        <w:br/>
        <w:t xml:space="preserve">преминул напомнить, что требование равенства применимо только к другим участ- </w:t>
        <w:br/>
        <w:t xml:space="preserve">никам группы, не к ведущему. Они не хотят стать равными ведущему. Совсем на- </w:t>
        <w:br/>
        <w:t xml:space="preserve">оборот: они жаждут послушания - в них говорит &lt;похоть подчинения&gt;, выража- </w:t>
        <w:br/>
        <w:t xml:space="preserve">ясь словами Эриха Фромма319. Я еще коротко вернусь к этому вопросу.) </w:t>
        <w:br/>
        <w:t xml:space="preserve">Фрейд был очень чувствителен к тому, что участники группы воспринимают </w:t>
        <w:br/>
        <w:t xml:space="preserve">своего ведущего иррационально и испытывают к нему сильные чувства; он внес </w:t>
        <w:br/>
        <w:t xml:space="preserve">крупный вклад в развитие психоанализа, систематически анализируя этот фено- </w:t>
        <w:br/>
        <w:t xml:space="preserve">мен и применяя его к психотерапии. Однако очевидно, что психология участника </w:t>
        <w:br/>
        <w:t xml:space="preserve">группы и ее ведущего существует с тех пор, как появились самые первые челове- </w:t>
        <w:br/>
        <w:t xml:space="preserve">ческие сообщества, и Фрейд был не первым, кто заметил это. Вот всего лишь </w:t>
        <w:br/>
        <w:t xml:space="preserve">один пример: в XIX в. Толстой остро осознавал тонкие переплетения отношений </w:t>
        <w:br/>
        <w:t xml:space="preserve">&lt;участник группы - ведущий&gt; в двух наиболее важных из современных ему че- </w:t>
        <w:br/>
        <w:t xml:space="preserve">ловеческих групп - в церкви и в армии. Значительной долей своих пафоса и бо- </w:t>
        <w:br/>
        <w:t xml:space="preserve">гатства оттенков &lt;Война и мир&gt; обязана тонкой проницательности, с которой Тол- </w:t>
        <w:br/>
        <w:t xml:space="preserve">стой описывает переоценку лидера. Задумайтесь над тем, как Ростов восприни- </w:t>
        <w:br/>
        <w:t xml:space="preserve">мает царя: </w:t>
        <w:br/>
        <w:br/>
        <w:t xml:space="preserve">...он весь поглощен был чувством счастия, происходящего от близости государя. Он чув- </w:t>
        <w:br/>
        <w:t xml:space="preserve">ствовал себя одною этою близостью вознагражденным за потерю нынешнего дня. Он был </w:t>
        <w:br/>
        <w:t xml:space="preserve">счастлив, как любовник, дождавшийся ожидаемого свидания. Не смея оглядываться во фронте и не оглядываясь, он чувствовал восторженным чутьем его приближение. И он чувствовал это не по одному звуку копыт приближающейся кавалькады, но он чувствовал это потому, что по мере приближения все светлее, радостнее, значительнее и праздничнее делалось вокруг него. Все ближе и ближе подвигалось это солнце для Ростова, распространяя вокруг себя лучи кроткого и величественного света, и вот он уже чувствует себя захваченным этими лучами, он слышит его голос - этот ласковый, спокойный, величественный и вместе с тем столь простой голос. ...И Ростов встал и пошел бродить между костров, мечтая о том, какое было бы счастие умереть, не спасая жизнь (об этом он и не смел мечтать), а просто умереть в глазах государя. Он действительно был влюблен и в царя, и в славу русского оружия, и в надежду будущего торжества. И не он один испытывал это чувство в те памятные дни, предшествующие Аустерлицкому сражению: девять десятых людей русской армии в то время были влюблены, хотя и менее восторженно, в своего царя и в славу русского оружия"0. </w:t>
        <w:br/>
        <w:t xml:space="preserve">И в самом деле, создается впечатление, что погружение в любовь к лидеру есть </w:t>
        <w:br/>
        <w:t xml:space="preserve">предпосылка к войне. Какая ирония в том, что больше убийств совершается во </w:t>
        <w:br/>
        <w:t xml:space="preserve">имя любви, чем во имя ненависти! </w:t>
        <w:br/>
        <w:t xml:space="preserve">Наполеон, совершенный лидер, не пребывал, по Толстому, в неведении отно- </w:t>
        <w:br/>
        <w:t xml:space="preserve">сительно переноса и без колебаний использовал этот феномен для победы. В &lt;Вой- </w:t>
        <w:br/>
        <w:t xml:space="preserve">не и мире&gt; Толстого он, накануне сражения, обращается к войскам: </w:t>
        <w:br/>
        <w:br/>
        <w:t xml:space="preserve">Солдаты! Я сам буду руководить вашими батальонами. Я буду держаться далеко от огня, </w:t>
        <w:br/>
        <w:t xml:space="preserve">если вы, с вашей обычной храбростью, внесете в ряды неприятельские беспорядок и смятение; но если победа будет хоть одну минуту сомнительна, вы увидите вашего императора, подвергающегося первым ударам неприятеля, потому что не может быть колебания в победе, особенно в тот день, в который идет речь о чести французской пехоты, которая так необходима для чести своей нации321. </w:t>
        <w:br/>
        <w:t xml:space="preserve">В результате переноса терапевтические группы порой наделяют ведущих </w:t>
        <w:br/>
        <w:t xml:space="preserve">сверхъестественными способностями. Слова терапевта наделяются большим ве- </w:t>
        <w:br/>
        <w:t xml:space="preserve">сом и большей мудростью, чем они в себе несут. В равной мере проницательные </w:t>
        <w:br/>
        <w:t xml:space="preserve">комментарии, но сделанные другими участниками, игнорируются или искажают- </w:t>
        <w:br/>
        <w:t xml:space="preserve">ся. Заслуга любого продвижения вперед приписывается вам, терапевту. Ваши </w:t>
        <w:br/>
        <w:t xml:space="preserve">ошибки, faux pas, и пропуски собраний воспринимаются как специальные техни- </w:t>
        <w:br/>
        <w:t xml:space="preserve">ки, которые вы применяете преднамеренно, чтобы стимулировать группу или спро- </w:t>
        <w:br/>
        <w:t xml:space="preserve">воцировать ее - все ради ее же собственного блага. Все группы, в том числе и </w:t>
        <w:br/>
        <w:t xml:space="preserve">состоящие из профессиональных психотерапевтов, переоценивают значимость </w:t>
        <w:br/>
        <w:t xml:space="preserve">вашего присутствия и ваши знания. Они верят, что в каждой вашей интервенции </w:t>
        <w:br/>
        <w:t xml:space="preserve">содержится бездна мудрого расчета, что все события в группе для вас предсказуе- </w:t>
        <w:br/>
        <w:t xml:space="preserve">мы и находятся под полным вашим контролем. Даже когда вы признаетесь в неос- </w:t>
        <w:br/>
        <w:t xml:space="preserve">ведомленности или в том, что та или иная ситуация ставит вас в тупик, на это тоже </w:t>
        <w:br/>
        <w:t xml:space="preserve">смотрят как на хитроумную технику, применяемую преднамеренно и рассчитан- </w:t>
        <w:br/>
        <w:t xml:space="preserve">ную на произведение определенного эффекта. </w:t>
        <w:br/>
        <w:t xml:space="preserve">Ах, быть любимым дитятей - родителя, ведущего! Для многих участников </w:t>
        <w:br/>
        <w:t xml:space="preserve">жгучее желание стать таковым выступает в роли некоего внутреннего горизонта, </w:t>
        <w:br/>
        <w:t xml:space="preserve">на фоне которого вырисовываются силуэты всех прочих событий в группе. Какой </w:t>
        <w:br/>
        <w:t xml:space="preserve">бы искренний интерес участник не испытывал к остальным, как бы сильно он ни </w:t>
        <w:br/>
        <w:t xml:space="preserve">радовался, видя, как остальные работают и получают помощь, - все равно он чув- </w:t>
        <w:br/>
        <w:t xml:space="preserve">ствует это на фоне зависти и разочарования, что не он один нежится в лучах сия- </w:t>
        <w:br/>
        <w:t xml:space="preserve">ния ведущего. Когда ведущий задает вопросы: Кто получает больше всего внима- </w:t>
        <w:br/>
        <w:t xml:space="preserve">ния? Кто меньше всего? К кому, как вам кажется, ведущий больше благоволит? - </w:t>
        <w:br/>
        <w:t xml:space="preserve">он почти неизменно погружает группу в полезное исследование внутренних хит- </w:t>
        <w:br/>
        <w:t xml:space="preserve">росплетений внутригруппового общения. </w:t>
        <w:br/>
        <w:t xml:space="preserve">Желание единолично обладать ведущим и вытекающие из этого желания за- </w:t>
        <w:br/>
        <w:t xml:space="preserve">висть и жадность глубоко заложены в фундамент любой группы. Раньше в разго- </w:t>
        <w:br/>
        <w:t xml:space="preserve">воре половые органы обозначались словом &lt;интимное&gt;. Однако сегодня во мно- </w:t>
        <w:br/>
        <w:t xml:space="preserve">гих группах сексуальность обсуждается с легкостью, эта тема даже смакуется. </w:t>
        <w:br/>
        <w:t xml:space="preserve">Сегодня &lt;интимным&gt; в группе, скорее, является система оплаты: деньги зачастую </w:t>
        <w:br/>
        <w:t xml:space="preserve">действуют, как электроды, на них конденсируется значительная часть чувств, на- </w:t>
        <w:br/>
        <w:t xml:space="preserve">правленных на терапевта. Особенно &lt;заряженным&gt; вопросом система оплаты </w:t>
        <w:br/>
        <w:t xml:space="preserve">является во многих психиатрических клиниках, взимающих плату за лечение по </w:t>
        <w:br/>
        <w:t xml:space="preserve">&lt;скользящей&gt; схеме, в соответствии с доходом пациента. Сколько каждый пла- </w:t>
        <w:br/>
        <w:t xml:space="preserve">тит - зачастую один из самых крепко хранимых секретов группы, поскольку раз- </w:t>
        <w:br/>
        <w:t xml:space="preserve">ница в оплате (а часто и не высказанная, но предательски вкрадывающаяся в умы </w:t>
        <w:br/>
        <w:t xml:space="preserve">мысль: разные права, разные степени обладания) размывает самый цемент, скреп- </w:t>
        <w:br/>
        <w:t xml:space="preserve">ляющий группу: равенство всех участников. </w:t>
        <w:br/>
        <w:t xml:space="preserve">Часто участники ждут от ведущего, что он будет чувствовать их потребнос- </w:t>
        <w:br/>
        <w:t xml:space="preserve">ти - ожидание, наиболее отчетливо проявляющееся, когда группа проводит аль- </w:t>
        <w:br/>
        <w:t xml:space="preserve">тернативную встречу (без ведущего; см. главу 14). В ходе таких встреч участники </w:t>
        <w:br/>
        <w:t xml:space="preserve">чувствуют себя беззащитными, лишенными опеки: рассчитывать не на кого, никто </w:t>
        <w:br/>
        <w:t xml:space="preserve">теперь не станет интересоваться их чувствами и спрашивать их, чего они хотят от </w:t>
        <w:br/>
        <w:t xml:space="preserve">группы. Один участник составил список основных беспокоящих его вопросов и </w:t>
        <w:br/>
        <w:t xml:space="preserve">приносил его на одно собрание за другим, дожидаясь, пока ведущий получит от- </w:t>
        <w:br/>
        <w:t xml:space="preserve">кровение о существовании списка и попросит его зачитать. Очевидно, что содер- </w:t>
        <w:br/>
        <w:t xml:space="preserve">жание списка значило мало - если бы пациент действительно хотел работать над </w:t>
        <w:br/>
        <w:t xml:space="preserve">перечисленными в нем проблемами, то он мог бы представить его группе самосто- </w:t>
        <w:br/>
        <w:t xml:space="preserve">ятельно. Здесь важна была вера во всеведение терапевта и силу его присутствия. </w:t>
        <w:br/>
        <w:br/>
        <w:t xml:space="preserve">Перенос в терапевтической группе </w:t>
        <w:br/>
        <w:br/>
        <w:t xml:space="preserve">У данного пациента перенос принял такую форму, что он не полностью диффе- </w:t>
        <w:br/>
        <w:t xml:space="preserve">ренцировал себя от терапевта. Границы эго размылись, для этого пациента знать </w:t>
        <w:br/>
        <w:t xml:space="preserve">или чувствовать что-то было равносильно тому, что терапевт знает и чувствует </w:t>
        <w:br/>
        <w:t xml:space="preserve">это. Многие пациенты носят в себе своего терапевта. Терапевт всегда с ними, на- </w:t>
        <w:br/>
        <w:t xml:space="preserve">блюдает за их поступками, заглядывает им через плечо, участвует в их воображае- </w:t>
        <w:br/>
        <w:t xml:space="preserve">мых беседах. </w:t>
        <w:br/>
        <w:t xml:space="preserve">Когда нескольких участников группы объединяет желание иметь всеведущего </w:t>
        <w:br/>
        <w:t xml:space="preserve">и опекающего всех ведущего, встречи приобретают характерный оттенок. Группа </w:t>
        <w:br/>
        <w:t xml:space="preserve">производит впечатление беззащитной и зависимой. Участники отказываются от </w:t>
        <w:br/>
        <w:t xml:space="preserve">своих возможностей, выглядят неспособными помочь ни себе, ни другим. Осо- </w:t>
        <w:br/>
        <w:t xml:space="preserve">бенно драматически отказ от своих возможностей выглядит в группе, составлен- </w:t>
        <w:br/>
        <w:t xml:space="preserve">ной из профессиональных психотерапевтов, которые внезапно утрачивают спо- </w:t>
        <w:br/>
        <w:t xml:space="preserve">собность задавать друг другу простейшие вопросы. Например, на собрании могут </w:t>
        <w:br/>
        <w:t xml:space="preserve">обсуждаться утраты. Один из участников сообщает в первый раз, что недавно у </w:t>
        <w:br/>
        <w:t xml:space="preserve">него умерла мать. Затем молчание. Внезапная групповая афазия. Никто не в силах </w:t>
        <w:br/>
        <w:t xml:space="preserve">даже выговорить: &lt;Расскажи об этом побольше&gt;. Все ждут - ждут прикоснове- </w:t>
        <w:br/>
        <w:t xml:space="preserve">ния терапевта. Никто не желает поощрять остальных к разговору - из страха сни- </w:t>
        <w:br/>
        <w:t xml:space="preserve">зить этим собственные шансы на получение доли внимания ведущего. </w:t>
        <w:br/>
        <w:t xml:space="preserve">А в другие периоды или в других группах происходит противоположное. Участ- </w:t>
        <w:br/>
        <w:t xml:space="preserve">ники без конца бросают ведущему вызов. Терапевту не доверяют, его неправильно </w:t>
        <w:br/>
        <w:t xml:space="preserve">понимают, с ним обращаются, как с врагом. Примеры такого негативного переноса </w:t>
        <w:br/>
        <w:t xml:space="preserve">встречаются на каждом шагу. Один пациент, только начинавший терапевтический </w:t>
        <w:br/>
        <w:t xml:space="preserve">курс, тратил много энергии, чтобы добиться позиции доминирования над другими </w:t>
        <w:br/>
        <w:t xml:space="preserve">участниками. Всякий раз, когда терапевт пытался указать ему на это, пациент вос- </w:t>
        <w:br/>
        <w:t xml:space="preserve">принимал эти действия как злонамеренные: терапевт препятствует его росту; тера- </w:t>
        <w:br/>
        <w:t xml:space="preserve">певт ощущает с его стороны угрозу и пытается удержать его в подчиненном поло- </w:t>
        <w:br/>
        <w:t xml:space="preserve">жении; или, наконец, терапевт намеренно блокирует его прогресс, чтобы улучше- </w:t>
        <w:br/>
        <w:t xml:space="preserve">ние не наступило слишком быстро, тем самым снизив доход терапевта. </w:t>
        <w:br/>
        <w:t xml:space="preserve">В группе для взрослых женщин, переживших инцест, ко-терапевту постоянно </w:t>
        <w:br/>
        <w:t xml:space="preserve">бросали вызов. Он не мог угодить ничем и никак. Нападали на его внешность - </w:t>
        <w:br/>
        <w:t xml:space="preserve">выбор галстуков, тот факт, что он носит носки, не вполне подходящие к костюму. </w:t>
        <w:br/>
        <w:t xml:space="preserve">Практически любая из его интервенций наталкивалась на критику. Если он мол- </w:t>
        <w:br/>
        <w:t xml:space="preserve">чал, то молчание интерпретировалось как отсутствие интереса; поддержка вос- </w:t>
        <w:br/>
        <w:t xml:space="preserve">принималась с подозрением. Если он расспрашивал недостаточно детально о пе- </w:t>
        <w:br/>
        <w:t xml:space="preserve">режитом ими насилии, его обвиняли в нехватке эмпатии. Если расспрашивал, его </w:t>
        <w:br/>
        <w:t xml:space="preserve">называли &lt;туалетным извращением&gt;, испытывающим сексуальное возбуждение </w:t>
        <w:br/>
        <w:t xml:space="preserve">от выслушивания историй о сексуальном насилии. Хотя терапевт знал, что в груп- </w:t>
        <w:br/>
        <w:t xml:space="preserve">пе женщин, ставших жертвами насилия, подобный гнев - последствие перено- </w:t>
        <w:br/>
        <w:t xml:space="preserve">са - неминуем и полезен для терапевтического процесса и что истинной мише- </w:t>
        <w:br/>
        <w:t xml:space="preserve">нью атак является его роль - то, что в нем персонифицируется, а не он сам как </w:t>
        <w:br/>
        <w:t xml:space="preserve">личность, - все же терпеть их было трудно. Теперь терапевт ждал собраний с </w:t>
        <w:br/>
        <w:br/>
        <w:t xml:space="preserve">Отказ от собственных возможностей - приблизительный перевод слова deskillmg - букв.: лишение квалификации, умений, утрата навыков. (Примеч. науч. ред.) </w:t>
        <w:br/>
        <w:t xml:space="preserve">ужасом, его не оставляла тревога. Он чувствовал себя некомпетентным и утратив- </w:t>
        <w:br/>
        <w:t xml:space="preserve">шим все свои навыки. </w:t>
        <w:br/>
        <w:t xml:space="preserve">Участница другой группы, параноидальная пациентка, за плечами у которой </w:t>
        <w:br/>
        <w:t xml:space="preserve">была длинная история нарушенных договоров по съему жилья и возбуждаемых </w:t>
        <w:br/>
        <w:t xml:space="preserve">против нее возмущенными хозяевами судебных преследований, воспроизвела свое </w:t>
        <w:br/>
        <w:t xml:space="preserve">сутяжничество в группе. Она отказывалась оплачивать небольшой предъявленный </w:t>
        <w:br/>
        <w:t xml:space="preserve">клиникой счет, заявляя, что в счете допущена ошибка, но что у нее нет времени, </w:t>
        <w:br/>
        <w:t xml:space="preserve">чтобы проверить его с администратором клиники. Когда терапевт несколько раз </w:t>
        <w:br/>
        <w:t xml:space="preserve">напомнил ей о необходимости оплатить счет, она сравнила его с евреем - хозяи- </w:t>
        <w:br/>
        <w:t xml:space="preserve">ном сдаваемой внаем трущобной развалюхи или жадным капиталистом, который </w:t>
        <w:br/>
        <w:t xml:space="preserve">был бы рад непоправимо нарушить ее здоровье, вынудив к рабскому труду на эко- </w:t>
        <w:br/>
        <w:t xml:space="preserve">логически вредном производстве. </w:t>
        <w:br/>
        <w:t xml:space="preserve">Другая пациентка физически заболевала всякий раз, когда впадала в депрес- </w:t>
        <w:br/>
        <w:t xml:space="preserve">сию (у нее возникали симптомы гриппа). Терапевт не знал, как к ней подойти: что </w:t>
        <w:br/>
        <w:t xml:space="preserve">бы он ни делал, она чувствовала, что ее обвиняют в симуляции - воспроизведе- </w:t>
        <w:br/>
        <w:t xml:space="preserve">ние обвинений в ее семейных отношениях. Один терапевт пару раз принял от </w:t>
        <w:br/>
        <w:t xml:space="preserve">участницы группы карамельку Life Saver, и незамедлительно последовала очень </w:t>
        <w:br/>
        <w:t xml:space="preserve">острая реакция со стороны другой участницы, которая набросилась на него с об- </w:t>
        <w:br/>
        <w:t xml:space="preserve">винениями в попрошайничестве и эксплуатировании женщин группы. </w:t>
        <w:br/>
        <w:t xml:space="preserve">Для этих атак, мишенью которых становится терапевт, существует много ирра- </w:t>
        <w:br/>
        <w:t xml:space="preserve">циональных причин, однако некоторые из них уходят своими корнями все в то же </w:t>
        <w:br/>
        <w:t xml:space="preserve">чувство беспомощной зависимости, которое приводит к описанным ранее послу- </w:t>
        <w:br/>
        <w:t xml:space="preserve">шанию-поклонению. Некоторые пациенты - &lt;контрзависимые&gt; - реагируют на </w:t>
        <w:br/>
        <w:t xml:space="preserve">свою зависимость контрфобически, беспрестанно препятствуя ведущему. Другие </w:t>
        <w:br/>
        <w:t xml:space="preserve">доказывают цельность и силу своей личности, пытаясь одержать победу над мощ- </w:t>
        <w:br/>
        <w:t xml:space="preserve">ным противником. &lt;Дергая тигра за хвост&gt; и уходя невредимыми, они чувствуют </w:t>
        <w:br/>
        <w:t xml:space="preserve">себя сильными и испытывают восторг. </w:t>
        <w:br/>
        <w:t xml:space="preserve">Самое частое обвинение, выдвигаемое пациентами против терапевта - обви- </w:t>
        <w:br/>
        <w:t xml:space="preserve">нение в чрезмерной холодности, отстраненности, бесчеловечности. В какой-то </w:t>
        <w:br/>
        <w:t xml:space="preserve">своей части это обвинение справедливо и основано на реальном положении ве- </w:t>
        <w:br/>
        <w:t xml:space="preserve">щей. По причинам как профессионального, так и личного характера, которых я </w:t>
        <w:br/>
        <w:t xml:space="preserve">вкратце коснусь, многие терапевты действительно прячут свою личность от груп- </w:t>
        <w:br/>
        <w:t xml:space="preserve">пы. Кроме того, роль комментатора процесса также требует, чтобы между терапев- </w:t>
        <w:br/>
        <w:t xml:space="preserve">том и группой сохранялась определенная дистанция. Однако есть тут что-то еще. </w:t>
        <w:br/>
        <w:t xml:space="preserve">Хотя пациенты настаивают на своем желании, чтобы терапевты были более чело- </w:t>
        <w:br/>
        <w:t xml:space="preserve">вечными, одновременно с этим они испытывают и противоположное желание - </w:t>
        <w:br/>
        <w:t xml:space="preserve">чтобы терапевты были более, чем человечными. </w:t>
        <w:br/>
        <w:t xml:space="preserve">Фрейд часто акцентировал на этом внимание. В написанной в 1927 г. книге </w:t>
        <w:br/>
        <w:t xml:space="preserve">&lt;Будущее одной иллюзии&gt;, он исходил в своем объяснении религиозной веры из </w:t>
        <w:br/>
        <w:t xml:space="preserve">факта присущей человеку тоски по сверхсуществу Ї322. Фрейд считал, что целост- </w:t>
        <w:br/>
        <w:t xml:space="preserve">ность группы зависит от наличия некоей сверхобычной фигуры, которая, как было </w:t>
        <w:br/>
        <w:t xml:space="preserve">показано ранее, поддерживает иллюзию, что любит каждого участника группы </w:t>
        <w:br/>
        <w:t xml:space="preserve">одинаково. Прочные групповые узы рассыпаются, как песок, как только группа </w:t>
        <w:br/>
        <w:t xml:space="preserve">лишается лидера. Если полководец погибает в сражении, то печальная новость </w:t>
        <w:br/>
        <w:t xml:space="preserve">обязательно должна держаться в секрете от солдат, иначе разразится паника. То же </w:t>
        <w:br/>
        <w:t xml:space="preserve">самое относится и к лидеру церкви. В 1903 г. Фрейд был очарован романом под </w:t>
        <w:br/>
        <w:t xml:space="preserve">названием &lt;Когда было темно&gt; (When It Was Dark), в котором божественность Хри- </w:t>
        <w:br/>
        <w:t xml:space="preserve">ста ставится под сомнение и в конечном итоге опровергается323. В романе описы- </w:t>
        <w:br/>
        <w:t xml:space="preserve">ваются катастрофические последствия этого опровержения для западноевропей- </w:t>
        <w:br/>
        <w:t xml:space="preserve">ской цивилизации: прежде стабильные социальные институты распадаются один </w:t>
        <w:br/>
        <w:t xml:space="preserve">за одним, оставляя лишь социальный хаос и идеологические обломки. </w:t>
        <w:br/>
        <w:br/>
        <w:t xml:space="preserve">Ї Эта проекционная теория религии (согласно которой Бог создается путем проекции на него наших желаний и потребности в защите от экзистенциального ужаса) принадлежала, разумеется, не Фрейду. Другие философы, начиная с Фейербаха и включая Ницше и Маркса, выдвигали эти постулаты еще до него. </w:t>
        <w:br/>
        <w:br/>
        <w:t xml:space="preserve">Так что директивное требование участников к ведущему, чтобы он стал &lt;более </w:t>
        <w:br/>
        <w:t xml:space="preserve">человечным&gt;, весьма и весьма амбивалентно. Они возмущенно заявляют, что вы </w:t>
        <w:br/>
        <w:t xml:space="preserve">ничего не рассказываете им о себе - и в то же время редко спрашивают о чем- </w:t>
        <w:br/>
        <w:t xml:space="preserve">нибудь конкретно. Они требуют, чтобы вы были более человечны- и в то же вре- </w:t>
        <w:br/>
        <w:t xml:space="preserve">мя разносят вас в пух и прах, если вы наденете медный браслет, примете от паци- </w:t>
        <w:br/>
        <w:t xml:space="preserve">ента конфетку или забудете рассказать группе, что разговаривали с одним из участ- </w:t>
        <w:br/>
        <w:t xml:space="preserve">ников по телефону. Когда вы признаетесь в том, что озадачены или чего-то не </w:t>
        <w:br/>
        <w:t xml:space="preserve">знаете, они предпочитают не верить вам. Болезнь или недомогание терапевта все- </w:t>
        <w:br/>
        <w:t xml:space="preserve">гда вызывает среди участников значительный дискомфорт, как будто каким-то об- </w:t>
        <w:br/>
        <w:t xml:space="preserve">разом на него биологические ограничения не распространяются. Последователи </w:t>
        <w:br/>
        <w:t xml:space="preserve">лидера, который отказался от своей роли, испытывают очень тяжелые пережива- </w:t>
        <w:br/>
        <w:t xml:space="preserve">ния. (Когда шекспировский Ричард II оплакивает свою разбитую корону и излива- </w:t>
        <w:br/>
        <w:t xml:space="preserve">ет душу, говоря, как ему тяжело и как он нуждается в друзьях, двор призывает его </w:t>
        <w:br/>
        <w:t xml:space="preserve">к молчанию.) </w:t>
        <w:br/>
        <w:t xml:space="preserve">Как-то я вел группу интернов, и они сформулировали эту дилемму очень четко. </w:t>
        <w:br/>
        <w:t xml:space="preserve">Они часто заводили речь о &lt;больших людях&gt;, стоящих в их мире на недосягаемой </w:t>
        <w:br/>
        <w:t xml:space="preserve">высоте: терапевтах, ведущих группы, супервизорах и зрелом сообществе старших </w:t>
        <w:br/>
        <w:t xml:space="preserve">и опытных практикующих психиатров. Чем ближе становился момент заверше- </w:t>
        <w:br/>
        <w:t xml:space="preserve">ния тренинга, тем значительнее и загадочнее делались &lt;большие люди&gt;. Я осведо- </w:t>
        <w:br/>
        <w:t xml:space="preserve">мился - а может быть, недалек тот час, когда они сами перейдут в разряд &lt;боль- </w:t>
        <w:br/>
        <w:t xml:space="preserve">ших людей&gt;? Или что даже у меня есть мои &lt;большие люди&gt;? </w:t>
        <w:br/>
        <w:t xml:space="preserve">Беспокойства участников по поводу &lt;больших людей&gt;, делились на две проти- </w:t>
        <w:br/>
        <w:t xml:space="preserve">воположные категории: с одной стороны, участники боялись, что &lt;большие люди&gt; </w:t>
        <w:br/>
        <w:t xml:space="preserve">реальны, что они обладают высшей мудростью и знанием и отмерят честной, но </w:t>
        <w:br/>
        <w:t xml:space="preserve">ужасной мерой молодым дерзким самозванцам, пытающимся затесаться в их ряды; </w:t>
        <w:br/>
        <w:t xml:space="preserve">с другой стороны, существовало подозрение, что &lt;большие люди&gt; сами - само- </w:t>
        <w:br/>
        <w:t xml:space="preserve">званцы, что все участники находятся в положении Дороти, встретившейся с Озом, </w:t>
        <w:br/>
        <w:t xml:space="preserve">Великим и Ужасным. Во втором случае следовали более пугающие выводы, чем в </w:t>
        <w:br/>
        <w:t xml:space="preserve">первом: участники оказывались лицом к лицу с изначально присущими жизни каж- </w:t>
        <w:br/>
        <w:t xml:space="preserve">дого человека одиночеством и отчужденностью. Как будто на какое-то мгновение </w:t>
        <w:br/>
        <w:t xml:space="preserve">занавес жизненных иллюзий резко отдернули, и им открылся голый скелет суще- </w:t>
        <w:br/>
        <w:t xml:space="preserve">ствования - ужасающее зрелище, зрелище, которое мы прячем от себя за самы- </w:t>
        <w:br/>
        <w:t xml:space="preserve">ми тяжелыми из всех занавесей. &lt;Большие люди&gt; - один из самых эффективных </w:t>
        <w:br/>
        <w:t xml:space="preserve">наших занавесей. Как ни пугает их суд, однако он несравненно менее ужасен, чем </w:t>
        <w:br/>
        <w:t xml:space="preserve">вторая альтернатива - что нет никаких &lt;больших людей&gt; и что человек оконча- </w:t>
        <w:br/>
        <w:t xml:space="preserve">тельно и беспредельно одинок. </w:t>
        <w:br/>
        <w:t xml:space="preserve">Так что для нереалистического восприятия ведущего участниками групп суще- </w:t>
        <w:br/>
        <w:t xml:space="preserve">ствует много причин. Истинный перенос или смещение аффекта с какого-то преж- </w:t>
        <w:br/>
        <w:t xml:space="preserve">него объекта - одна из них; конфликтные установки по отношению к авторите- </w:t>
        <w:br/>
        <w:t xml:space="preserve">там (зависимость, недоверие, бунт, контрзависимость), получающим свою персо- </w:t>
        <w:br/>
        <w:t xml:space="preserve">нификацию в терапевте - другая; а третья заключается в тенденции наделять </w:t>
        <w:br/>
        <w:t xml:space="preserve">терапевтов сверхъестественными чертами, чтобы использовать их как щит против </w:t>
        <w:br/>
        <w:t xml:space="preserve">экзистенциальной тревоги". </w:t>
        <w:br/>
        <w:t xml:space="preserve">Фактически, источники направленных на терапевта напряженных и иррацио- </w:t>
        <w:br/>
        <w:t xml:space="preserve">нальных чувств столь разнообразны и могущественны, что перенос возникнет </w:t>
        <w:br/>
        <w:t xml:space="preserve">обязательно. Никаких усилий - например, следование позиции непоколебимого </w:t>
        <w:br/>
        <w:t xml:space="preserve">нейтралитета и анонимности - нет нужды предпринимать, чтобы породить пере- </w:t>
        <w:br/>
        <w:t xml:space="preserve">нос или ускорить его развитие. В качестве яркого примера возникновения перено- </w:t>
        <w:br/>
        <w:t xml:space="preserve">са, когда терапевт прозрачен, может служить случай с пациентом, который часто </w:t>
        <w:br/>
        <w:t xml:space="preserve">нападал на меня за отстраненность, уклончивость и скрытность. Он обвинял меня </w:t>
        <w:br/>
        <w:t xml:space="preserve">в манипулировании, в том, что я &lt;дергаю за ниточки&gt; и тем самым направляю </w:t>
        <w:br/>
        <w:t xml:space="preserve">поведение каждого из участников, что я никогда не бываю открыт и понятен, ни- </w:t>
        <w:br/>
        <w:t xml:space="preserve">когда не показываю истинного себя и не говорю в группе в точности, чего именно </w:t>
        <w:br/>
        <w:t xml:space="preserve">пытаюсь добиться в ходе терапии. А ведь этот пациент входил в группу, для участ- </w:t>
        <w:br/>
        <w:t xml:space="preserve">ников которой я еженедельно составлял и рассылал перед очередным собранием </w:t>
        <w:br/>
        <w:t xml:space="preserve">очень ясные, очень честные, очень открытые резюме встреч (см. главу 14). Думаю, </w:t>
        <w:br/>
        <w:t xml:space="preserve">никогда терапевт не делал более искренней попытки демистифицировать терапев- </w:t>
        <w:br/>
        <w:t xml:space="preserve">тический процесс. Когда я напомнил ему об этом в присутствии группы, он при- </w:t>
        <w:br/>
        <w:t xml:space="preserve">знал, что не читал резюме. Целая груда их лежала нераспечатанной у него на </w:t>
        <w:br/>
        <w:t xml:space="preserve">столе. </w:t>
        <w:br/>
        <w:t xml:space="preserve">. Пока терапевт принимает на себя ответственность за руководство, перенос при- </w:t>
        <w:br/>
        <w:t xml:space="preserve">сутствует обязательно. Я никогда не встречал группу, взаимодействие в которой </w:t>
        <w:br/>
        <w:t xml:space="preserve">было бы лишено глубинной и сложной подосновы переноса. Проблема, следова- </w:t>
        <w:br/>
        <w:t xml:space="preserve">тельно, заключается не в том, чтобы вызвать перенос, а в том, чтобы привести его </w:t>
        <w:br/>
        <w:t xml:space="preserve">к разрешению. Терапевт, желающий извлечь из переноса терапевтический эффект, </w:t>
        <w:br/>
        <w:t xml:space="preserve">должен помочь пациентам распознать, понять и изменить их искаженные установ- </w:t>
        <w:br/>
        <w:t xml:space="preserve">ки в отношении ведущего. </w:t>
        <w:br/>
        <w:br/>
        <w:t xml:space="preserve">Есть два подхода, которые способствуют разрешению переноса в терапевти- </w:t>
        <w:br/>
        <w:t xml:space="preserve">ческой группе: 1) согласование оценки и 2) увеличение прозрачности (открытос- </w:t>
        <w:br/>
        <w:t xml:space="preserve">ти) терапевта. </w:t>
        <w:br/>
        <w:t xml:space="preserve">Ї Дополнительный, но совершенно рациональный источник сильных чувств, испытываемых пациентами к групповому терапевту, кроется в их явном или интуитивном признании того, что терапевт обладает большой и реальной властью. Присутствие и беспристрастность ведущего являются, как я уже подчеркивал, сущностными для выживания и стабильности группы. Терапевтов нельзя сместить. В их руках огромная власть: они могут исключать участников, добавлять новых, мобилизовать давление группы против любого по своему желанию. </w:t>
        <w:br/>
        <w:br/>
        <w:t xml:space="preserve">Повышение прозрачности терапевта </w:t>
        <w:br/>
        <w:br/>
        <w:t xml:space="preserve">Таким образом, один из методов активизации тестирования реальности заклю- </w:t>
        <w:br/>
        <w:t xml:space="preserve">чается в том, чтобы поощрять пациентов сверять свое восприятие с восприятием </w:t>
        <w:br/>
        <w:t xml:space="preserve">других. Другой метод, также из серии основных, состоит в терапевтическом ис- </w:t>
        <w:br/>
        <w:t xml:space="preserve">пользовании собственного &lt;Я&gt;. Терапевты помогают пациентам подтверждать или </w:t>
        <w:br/>
        <w:t xml:space="preserve">опровергать их впечатления о себе, постепенно все больше и больше раскрываясь </w:t>
        <w:br/>
        <w:t xml:space="preserve">перед ними. Пациента вынуждают обращаться с терапевтом как с реальной лично- </w:t>
        <w:br/>
        <w:t xml:space="preserve">стью в здесь-и-теперь. Для этого вы отвечаете пациенту, делитесь своими чувства- </w:t>
        <w:br/>
        <w:t xml:space="preserve">ми, подтверждаете или опровергаете существование мотивов или чувств, которые </w:t>
        <w:br/>
        <w:t xml:space="preserve">вам приписываются, смотрите на свои собственные &lt;слепые пятна&gt;, демонстри- </w:t>
        <w:br/>
        <w:t xml:space="preserve">руете уважение к обратной связи, которую участники предоставляют вам. Поток </w:t>
        <w:br/>
        <w:t xml:space="preserve">сведений, поступающих из реальной жизни, нарастает, и под напором все увели- </w:t>
        <w:br/>
        <w:t xml:space="preserve">чивающейся массы данных пациенты приступают к исследованию природы и ос- </w:t>
        <w:br/>
        <w:t xml:space="preserve">нований своих ложных представлений о терапевте. </w:t>
        <w:br/>
        <w:t xml:space="preserve">В течение жизни группы ведущий проходит через постепенные метаморфозы. </w:t>
        <w:br/>
        <w:t xml:space="preserve">Вначале вы заняты выполнением многих функций, связанных с созданием груп- </w:t>
        <w:br/>
        <w:t xml:space="preserve">пы, развитием социальной системы, в рамках которой могут действовать много- </w:t>
        <w:br/>
        <w:t xml:space="preserve">численные терапевтические факторы, а также активизацией и созданием условий </w:t>
        <w:br/>
        <w:t xml:space="preserve">для освещения здесь-и-теперь. Постепенно вы начинаете больше взаимодейство- </w:t>
        <w:br/>
        <w:t xml:space="preserve">вать с каждым из участников; по мере прогресса группы ваше общение с ними </w:t>
        <w:br/>
        <w:t xml:space="preserve">приобретает все более личностную окраску, и им становится труднее сохранять </w:t>
        <w:br/>
        <w:t xml:space="preserve">стереотипные представления, которые они составили себе о вас изначально. Опи- </w:t>
        <w:br/>
        <w:t xml:space="preserve">санный процесс, протекающий между вами и каждым из участников, качественно </w:t>
        <w:br/>
        <w:t xml:space="preserve">ничем не отличается от процесса межличностного научения, имеющего место меж- </w:t>
        <w:br/>
        <w:t xml:space="preserve">ду самими участниками. В конце концов, у вас нет монополии на авторитет, доми- </w:t>
        <w:br/>
        <w:t xml:space="preserve">нирование, прозорливость или отстраненность, и многие участники прорабатыва- </w:t>
        <w:br/>
        <w:t xml:space="preserve">Терапевт может поощрить пациента к тому, чтобы тот оценил свои впечатления </w:t>
        <w:br/>
        <w:t xml:space="preserve">о терапевте, сравнив их с впечатлениями других участников. Если в своем мнении </w:t>
        <w:br/>
        <w:t xml:space="preserve">о терапевте пациент сходится с мнением многих или всех участников, если и чув- </w:t>
        <w:br/>
        <w:t xml:space="preserve">ства, испытываемые участниками к терапевту, также общие, то ясно, что причины </w:t>
        <w:br/>
        <w:t xml:space="preserve">реакции участников следует искать в глобальных групповых силах, связанных с </w:t>
        <w:br/>
        <w:t xml:space="preserve">ролью терапевта в группе, или что данная реакция вовсе не нереалистична и паци- </w:t>
        <w:br/>
        <w:t xml:space="preserve">енты воспринимают терапевта правильно. С другой стороны, если консенсус от- </w:t>
        <w:br/>
        <w:t xml:space="preserve">сутствует, если только данный участник придерживается данного конкретного </w:t>
        <w:br/>
        <w:t xml:space="preserve">мнения о терапевте, то ему надо помочь рассмотреть возможность того, что, мо- </w:t>
        <w:br/>
        <w:t xml:space="preserve">жет быть, он видит терапевта - а не исключено, что и других людей, - через </w:t>
        <w:br/>
        <w:t xml:space="preserve">внутреннюю искажающую призму. </w:t>
        <w:br/>
        <w:t xml:space="preserve">ют свои конфликты в этой области не с терапевтом (или не только с терапевтом), а| </w:t>
        <w:br/>
        <w:t xml:space="preserve">с другими участниками, в чьем поведении обнаруживают эти черты. | </w:t>
        <w:br/>
        <w:t xml:space="preserve">Такое изменение степени прозрачности терапевта ни в коей мере не ограниче-j </w:t>
        <w:br/>
        <w:t xml:space="preserve">но рамками только групповой терапии. Кто-то однажды заметил, что когда анали-j </w:t>
        <w:br/>
        <w:t xml:space="preserve">тик рассказывает анализируемому анекдот, можно быть твердо уверенным, 41 </w:t>
        <w:br/>
        <w:t xml:space="preserve">курс психоанализа приближается к своему завершению. Однако темп, в которо </w:t>
        <w:br/>
        <w:t xml:space="preserve">терапевт раскрывается перед пациентами, степень и характер прозрачности тера-1 </w:t>
        <w:br/>
        <w:t xml:space="preserve">певта, а также взаимосвязь между этой и другими задачами терапевта в группе -J </w:t>
        <w:br/>
        <w:t xml:space="preserve">вопросы проблематичные и заслуживающие тщательного рассмотрения. Более чепу </w:t>
        <w:br/>
        <w:t xml:space="preserve">какая-либо другая отдельная характеристика, природа и степень самораскрыт </w:t>
        <w:br/>
        <w:t xml:space="preserve">терапевта служит признаком отличия одной школы групповой психотерапии </w:t>
        <w:br/>
        <w:t xml:space="preserve">другой. </w:t>
        <w:br/>
        <w:br/>
        <w:t xml:space="preserve">ПСИХОТЕРАПЕВТ И ПРОЗРАЧНОСТЬ </w:t>
        <w:br/>
        <w:br/>
        <w:t xml:space="preserve">Крупные солидные психотерапевтические инновации появляются и исчезают </w:t>
        <w:br/>
        <w:t xml:space="preserve">повергающей в растерянность быстротой. Лишь поистине бестрепетный наблю- </w:t>
        <w:br/>
        <w:t xml:space="preserve">датель решится провести различие между эфемерными и потенциально важными, </w:t>
        <w:br/>
        <w:t xml:space="preserve">длительными тенденциями на диффузной, неортодоксальной сцене американской </w:t>
        <w:br/>
        <w:t xml:space="preserve">психотерапии. Тем не менее можно сказать, что есть поступающие из самых раз- </w:t>
        <w:br/>
        <w:t xml:space="preserve">ных источников данные о том, что наметился явный сдвиг в основаниях самопре- </w:t>
        <w:br/>
        <w:t xml:space="preserve">зентации терапевтов. Обратите внимание на следующие отрывки. ;. </w:t>
        <w:br/>
        <w:br/>
        <w:t xml:space="preserve">О Терапевты - ведущие психотерапевтических групп, за которыми ведется наблюдение </w:t>
        <w:br/>
        <w:t xml:space="preserve">через одностороннее зеркало, в конце встречи меняются ролями с пациентами - теперь </w:t>
        <w:br/>
        <w:t xml:space="preserve">уже пациентам разрешается наблюдать, в то время как терапевт и студенты обсуждают или разбирают встречу. Или, в стационарных группах, - наблюдатели входят в комнату за 20 минут до окончания сессии, чтобы обсудить свои наблюдения. Последние 10 минут отдаются участникам, чтобы они могли отреагировать на комментарии наблюдателей124. </w:t>
        <w:br/>
        <w:br/>
        <w:t xml:space="preserve">Q В учебном центре одного университета применялась техника обучающего консульти- </w:t>
        <w:br/>
        <w:t xml:space="preserve">рования, при которой четверо проживающих при психиатрической клинике врачей регуляр- </w:t>
        <w:br/>
        <w:t xml:space="preserve">но встречались с опытным клиницистом, который проводил беседы с пациентами перед односторонним зеркалом. По окончании собеседования пациента часто приглашали понаблюдать за ходом обсуждения. </w:t>
        <w:br/>
        <w:br/>
        <w:t xml:space="preserve">d Я сам в течение многих лет использовал в практической работе со студентами формат </w:t>
        <w:br/>
        <w:t xml:space="preserve">терапии множественного воздействия, при котором одного пациента лечат несколько тера- </w:t>
        <w:br/>
        <w:t xml:space="preserve">певтов одновременно (обычно четыре интерна и два опытных клинициста)325. Одно из ос- </w:t>
        <w:br/>
        <w:t xml:space="preserve">новных правил этого формата: никаких постсессионных обсуждений: все, что говорится, </w:t>
        <w:br/>
        <w:t xml:space="preserve">должно говориться в присутствии пациента, включая расхождения в диагнозе, план соответствующей терапии и критику в адрес друг друга. </w:t>
        <w:br/>
        <w:br/>
        <w:t xml:space="preserve">Q Один групповой психотерапевт открыл встречу вопросом пациенту, который на про- </w:t>
        <w:br/>
        <w:t xml:space="preserve">шлом собрании был чрезвычайно расстроен. Терапевт поинтересовался, как пациент чув- </w:t>
        <w:br/>
        <w:t xml:space="preserve">ствует себя сегодня и помогла ли ему предыдущая сессия. После этого ко-терапевт заметил; </w:t>
        <w:br/>
        <w:br/>
        <w:t xml:space="preserve">&lt;Том, по-моему, ты делаешь то же самое, что делал я пару недель назад - оказывал давление на пациента, добиваясь, чтобы он сказал, как чертовски эффективна моя терапия. Похоже, мы оба постоянно ищем уверений в своем профессионализме. Мне кажется, мы отражаем некоторое общее уныние в группе. Я думаю, не ощущают ли пациенты давления? Может быть, они чувствуют себя обязанными поправляться, чтобы помочь нам воспрянуть духом?&gt; </w:t>
        <w:br/>
        <w:br/>
        <w:t xml:space="preserve">Q Как я уже упоминал ранее, в нескольких группах одной амбулаторной клиники тера- </w:t>
        <w:br/>
        <w:t xml:space="preserve">певты после каждого собрания писали подробное резюме (детали в главе 14) и перед следующей сессией рассылали их пациентам. Содержание резюме не ограничивается изложением хода собрания, текущими комментариями по процессу и описанием лепты, внесенной в беседу каждым пациентом. Значительную его долю составляет самораскрытие терапевта: его соображения по поводу того, что происходило на собрании с каждым участником группы; соответствующее объяснение теории групповой терапии; точное изложение того, что терапевт пытался сделать на этом собрании; рассказ о чувстве озадаченности или ощущении собственного невежества, вызванных в терапевте событиями в группе; описание личных переживаний терапевта - как высказанных во время сессии, так и невысказанных. По сути, эти резюме для пациентов ничем не отличаются от прежних, которые терапевты составляли лично для себя. </w:t>
        <w:br/>
        <w:t xml:space="preserve">Не вдаваясь в обсуждение преимуществ или недостатков подходов, проиллюс- </w:t>
        <w:br/>
        <w:t xml:space="preserve">трированных приведенными выше примерами, на данный момент можно утверж- </w:t>
        <w:br/>
        <w:t xml:space="preserve">дать, что свидетельств разлагающего влияния данных методов на терапевтические </w:t>
        <w:br/>
        <w:t xml:space="preserve">отношения или ситуации не имеется. Будь то в психиатрической палате, учебной </w:t>
        <w:br/>
        <w:t xml:space="preserve">аудитории или терапевтической группе - пациенты не утрачивают веру в своих </w:t>
        <w:br/>
        <w:t xml:space="preserve">чересчур человечных терапевтов. Напротив, они начинают больше верить в про- </w:t>
        <w:br/>
        <w:t xml:space="preserve">цесс, в который терапевты готовы погрузиться сами. Пациенты, недовольно на- </w:t>
        <w:br/>
        <w:t xml:space="preserve">блюдавшие за терапевтом, узнают, что хотя и нет такого пути, который можно </w:t>
        <w:br/>
        <w:t xml:space="preserve">назвать безоговорочно верным, терапевты, однако, преданы своему делу и делают </w:t>
        <w:br/>
        <w:t xml:space="preserve">все возможное, чтобы найти способ оказать пациентам помощь. </w:t>
        <w:br/>
        <w:t xml:space="preserve">В каждом из приведенных примеров терапевты отказываются от своей традици- </w:t>
        <w:br/>
        <w:t xml:space="preserve">онной роли и делятся с пациентами некоторыми из многих вопросов, вызывающих </w:t>
        <w:br/>
        <w:t xml:space="preserve">у них неуверенность. Постепенно терапевт лишается священной ауры, терапевти- </w:t>
        <w:br/>
        <w:t xml:space="preserve">ческий процесс демистифицируется. За последние три десятилетия мы стали сви- </w:t>
        <w:br/>
        <w:t xml:space="preserve">детелями отхода в лучший мир концепции, согласно которой психотерапия отно- </w:t>
        <w:br/>
        <w:t xml:space="preserve">сится к эксклюзивным владениям психиатрии. Когда-то психотерапия действитель- </w:t>
        <w:br/>
        <w:t xml:space="preserve">но &lt;делалась за закрытыми дверями&gt;: психологи находились под строгим надзором </w:t>
        <w:br/>
        <w:t xml:space="preserve">психиатров, дабы не впасть в соблазн и не начать практиковать психотерапию вме- </w:t>
        <w:br/>
        <w:t xml:space="preserve">сто консультирования, а социальным работникам дозволялось заниматься изучени- </w:t>
        <w:br/>
        <w:t xml:space="preserve">ем жизни неблагополучных семей и помощью им, но никак не психотерапией. </w:t>
        <w:br/>
        <w:t xml:space="preserve">В итоге представители всех трех сфер - психиатрии, психологии и социальной </w:t>
        <w:br/>
        <w:t xml:space="preserve">работы - объединили усилия, сопротивляясь появлению новых психотерапевти- </w:t>
        <w:br/>
        <w:t xml:space="preserve">ческих профессий: психологов-психотерапевтов, консультантов по вопросам семьи </w:t>
        <w:br/>
        <w:t xml:space="preserve">и брака, медицинских сестер психиатрических отделений и клиник, христианских </w:t>
        <w:br/>
        <w:t xml:space="preserve">консультантов, специалистов по телесной терапии, по терапии движением и танцем, </w:t>
        <w:br/>
        <w:t xml:space="preserve">специалистов по арт-терапии. Начальная эра терапии - когда пациента считали </w:t>
        <w:br/>
        <w:t xml:space="preserve">таким хрупким, а тайны техники такими глубокими, что только человек с самыми </w:t>
        <w:br/>
        <w:t xml:space="preserve">высшими дипломами мог осмелиться лечить - ушла навсегда326. </w:t>
        <w:br/>
        <w:t xml:space="preserve">Не является этот пересмотр отношения к роли и авторитету терапевта и при- </w:t>
        <w:br/>
        <w:t xml:space="preserve">метой исключительно нашего времени. Всплески подобного экспериментаторства </w:t>
        <w:br/>
        <w:t xml:space="preserve">имели место уже среди самых первых специалистов по динамической психотера- </w:t>
        <w:br/>
        <w:t xml:space="preserve">пии. Например, Шандор Ференци, близкий соратник Фрейда, которого не удов- </w:t>
        <w:br/>
        <w:t xml:space="preserve">летворяли терапевтические результаты психоанализа, постоянно критиковал от- </w:t>
        <w:br/>
        <w:t xml:space="preserve">страненность и претензию на всезнание, характерные для роли классического </w:t>
        <w:br/>
        <w:t xml:space="preserve">психоаналитика. В последние годы жизни он открыто признавался пациентам </w:t>
        <w:br/>
        <w:t xml:space="preserve">в собственной небезупречности. В ответ на справедливую критику он, не колеб- </w:t>
        <w:br/>
        <w:t xml:space="preserve">лясь, говорил: &lt;Пожалуй, вы коснулись области, в которой я действительно не </w:t>
        <w:br/>
        <w:t xml:space="preserve">чувствую себя достаточно свободно. Может быть, вы поможете мне увидеть мою </w:t>
        <w:br/>
        <w:t xml:space="preserve">ошибку&gt;"327. Фаулкс, один из пионеров групповой терапии, еще 50 лет назад </w:t>
        <w:br/>
        <w:t xml:space="preserve">утверждал, что зрелый групповой психотерапевт воистину скромен, он может </w:t>
        <w:br/>
        <w:t xml:space="preserve">искренне сказать группе: &lt;Мы вместе смотрим в лицо реальности и базовым про- </w:t>
        <w:br/>
        <w:t xml:space="preserve">блемам человеческого существования. Я - один из вас, не больше и не мень- </w:t>
        <w:br/>
        <w:t xml:space="preserve">Более полно вопрос прозрачности терапевта я рассматриваю в двух недавно </w:t>
        <w:br/>
        <w:t xml:space="preserve">опубликованных книгах: &lt;Лечение от любви&gt; (сборник рассказов, материалом для </w:t>
        <w:br/>
        <w:t xml:space="preserve">которых послужили десять случаев из моей практики)330 и &lt;Когда Ницше запла- </w:t>
        <w:br/>
        <w:t xml:space="preserve">кал&gt; (роман, в котором пациент и терапевт меняются ролями)331. После опублико- </w:t>
        <w:br/>
        <w:t xml:space="preserve">вания каждой книги на меня обрушивался поток писем, как от пациентов, так и от </w:t>
        <w:br/>
        <w:t xml:space="preserve">терапевтов, доказывающий огромный интерес и стремление к более человечным </w:t>
        <w:br/>
        <w:t xml:space="preserve">отношениям в психотерапии. </w:t>
        <w:br/>
        <w:t xml:space="preserve">Все вышеописанные подходы основаны на допущении, что терапия - рацио- </w:t>
        <w:br/>
        <w:t xml:space="preserve">нальный, объяснимый процесс. Практикующие их терапевты стоят за гуманисти- </w:t>
        <w:br/>
        <w:t xml:space="preserve">ческое отношение к терапии, рассматривая пациента как полноправного сотруд- </w:t>
        <w:br/>
        <w:t xml:space="preserve">ника в терапевтической работе. Нет никакой нужды окутывать тайной терапевта </w:t>
        <w:br/>
        <w:t xml:space="preserve">или терапевтическую процедуру: не считая положительных эффектов ожидания </w:t>
        <w:br/>
        <w:t xml:space="preserve">помощи от наделенного магической силой существа, благодаря демистификации </w:t>
        <w:br/>
        <w:t xml:space="preserve">терапии мы мало что теряем и, пожалуй, многое приобретаем. В терапии, осно- </w:t>
        <w:br/>
        <w:t xml:space="preserve">ванной на истинном союзе между терапевтом и просвещенным пациентом, нахо- </w:t>
        <w:br/>
        <w:t xml:space="preserve">дят свое отражение возросшее уважение к способностям и возможностям пациен- </w:t>
        <w:br/>
        <w:t xml:space="preserve">та и вместе с тем - усиление опоры на самоосознание, а не на легкий, но сомни- </w:t>
        <w:br/>
        <w:t xml:space="preserve">тельный комфорт самообмана. </w:t>
        <w:br/>
        <w:t xml:space="preserve">В какой-то мере большая прозрачность терапевта является реакцией на автори- </w:t>
        <w:br/>
        <w:t xml:space="preserve">тарность издревле знакомой фигуры медика-целителя, который веками отвечал </w:t>
        <w:br/>
        <w:t xml:space="preserve">желанию страдающего человека получить помощь от высшего существа. Целите- </w:t>
        <w:br/>
        <w:t xml:space="preserve">ли использовали и, несомненно, культивировали эту потребность, делая ее мощ- </w:t>
        <w:br/>
        <w:t xml:space="preserve">ным орудием исцеления. Всеми возможными способами они поощряли и укрепля- </w:t>
        <w:br/>
        <w:t xml:space="preserve">ли веру в свое всеведение: написанные на латыни рецепты, специальный язык, </w:t>
        <w:br/>
        <w:br/>
        <w:t xml:space="preserve">Ї В течение недолгого времени Ференци проводил очень острый эксперимент по прозрачности терапевта: речь идет об эксперименте по взаимному анализу. Он и пациент периодически менялись ролями: один час он анализировал пациента, в следующий час пациент анализировал его. В конце концов Ференци отказался от этого практически нецелесообразного формата, однако не пришел к выводу, что прозрачность препятствует терапии328. </w:t>
        <w:br/>
        <w:t xml:space="preserve">закрытые учебные заведения с длительным и суровым периодом ученичества, </w:t>
        <w:br/>
        <w:t xml:space="preserve">импозантные офисы и пирамиды дипломов - все это способствовало созданию </w:t>
        <w:br/>
        <w:t xml:space="preserve">образа целителя как могущественной, таинственной и всеведущей фигуры. </w:t>
        <w:br/>
        <w:t xml:space="preserve">Размыкая цепи этой роли, перешедшей к нам по наследству, терапевт нашего </w:t>
        <w:br/>
        <w:t xml:space="preserve">времени порой ради самораскрытия жертвует эффективностью. Однако опаснос- </w:t>
        <w:br/>
        <w:t xml:space="preserve">ти, связанные с ничем не ограниченной прозрачностью (которые я вкратце рас- </w:t>
        <w:br/>
        <w:t xml:space="preserve">смотрю), не должны удерживать нас от исследования разумного использования </w:t>
        <w:br/>
        <w:t xml:space="preserve">самораскрытия терапевта. </w:t>
        <w:br/>
        <w:br/>
        <w:t xml:space="preserve">Воздействие прозрачности терапевта на терапевтическую группу </w:t>
        <w:br/>
        <w:br/>
        <w:t xml:space="preserve">Основное и наиболее фундаментальное возражение против прозрачности тера- </w:t>
        <w:br/>
        <w:t xml:space="preserve">певта основывается, как уже говорилось, на традиционном убеждении психоана- </w:t>
        <w:br/>
        <w:t xml:space="preserve">литиков, что терапевтическим фактором наивысшей важности является разреше- </w:t>
        <w:br/>
        <w:t xml:space="preserve">ние переноса в отношениях пациент-терапевт. С этой точки зрения необходимо, </w:t>
        <w:br/>
        <w:t xml:space="preserve">чтобы терапевт сохранял относительную анонимность или непрозрачность - тем </w:t>
        <w:br/>
        <w:t xml:space="preserve">самым способствуя возникновению у пациента нереалистических чувств к себе </w:t>
        <w:br/>
        <w:t xml:space="preserve">(к терапевту). Я, однако, придерживаюсь убеждения, что другие терапевтические </w:t>
        <w:br/>
        <w:t xml:space="preserve">факторы не менее, а то и более, важны, и что терапевт, разумно использующий </w:t>
        <w:br/>
        <w:t xml:space="preserve">свою личность, повышает терапевтическую силу группы - поскольку создает ус- </w:t>
        <w:br/>
        <w:t xml:space="preserve">ловия для активизации этих факторов. Вы обретаете значительную ролевую гиб- </w:t>
        <w:br/>
        <w:t xml:space="preserve">кость и маневренность и можете, не затрудняя себя беспокойством по поводу не- </w:t>
        <w:br/>
        <w:t xml:space="preserve">правильного исполнения своей роли, прямо переходить к таким вопросам, как </w:t>
        <w:br/>
        <w:t xml:space="preserve">поддержание целостности группы, формирование групповых норм (имеется зна- </w:t>
        <w:br/>
        <w:t xml:space="preserve">чительный объем исследовательских данных, подтверждающих, что самораскры- </w:t>
        <w:br/>
        <w:t xml:space="preserve">тие терапевта вызывает большую открытость и между участниками группы332 - </w:t>
        <w:br/>
        <w:t xml:space="preserve">так же как и между членами семьи в семейной терапии333), а также к активизации </w:t>
        <w:br/>
        <w:t xml:space="preserve">здесь-и-теперь и освещению процесса. Децентрализуя свою позицию в группе, вы </w:t>
        <w:br/>
        <w:t xml:space="preserve">способствуете развитию автономии и сплоченности группы. </w:t>
        <w:br/>
        <w:t xml:space="preserve">Одно возражение против самораскрытия, по моему мнению беспочвенное, </w:t>
        <w:br/>
        <w:t xml:space="preserve">заключается в боязни возможной эскалации - в страхе, что если вы как тера- </w:t>
        <w:br/>
        <w:t xml:space="preserve">певт раскроетесь, то ненасытная группа будет требовать еще и еще. Вспомните, </w:t>
        <w:br/>
        <w:t xml:space="preserve">что в группе действуют могущественные силы, противостоящие этой тенденции. </w:t>
        <w:br/>
        <w:t xml:space="preserve">Участники чрезвычайно любопытны, когда дело касается терапевта, это прав- </w:t>
        <w:br/>
        <w:t xml:space="preserve">да, - однако одновременно с тем хотят, чтобы он оставался непознанным и мо- </w:t>
        <w:br/>
        <w:t xml:space="preserve">гущественным. Некоторые из этих тенденций ярко проявились на одном собра- </w:t>
        <w:br/>
        <w:t xml:space="preserve">нии несколько лет назад. Я только что вернулся после недельного отсутствия, во </w:t>
        <w:br/>
        <w:t xml:space="preserve">время которого вел группу человеческих взаимоотношений, участники которой </w:t>
        <w:br/>
        <w:t xml:space="preserve">все это время находились вместе (интенсивную Т-группу; см. главу 14). Посколь- </w:t>
        <w:br/>
        <w:t xml:space="preserve">ку интенсивное самораскрытие ведущего берется в таких группах за правило, к </w:t>
        <w:br/>
        <w:t xml:space="preserve">своей терапевтической группе я вернулся, весь нацеленный на большее саморас- </w:t>
        <w:br/>
        <w:t xml:space="preserve">крытие. </w:t>
        <w:br/>
        <w:br/>
        <w:t xml:space="preserve">Q Четверо участников - Дон, Рассел, Дженис и Марта - присутствовали на 29-м со- </w:t>
        <w:br/>
        <w:t xml:space="preserve">брании группы. Один участник и ко-терапевт отсутствовали; еще один участник, Питер, на </w:t>
        <w:br/>
        <w:t xml:space="preserve">предыдущем собрании бросил терапию. Первой в разговоре прозвучала тема реакции группы на уход Питера. Участники касалась вопроса очень осторожно, тщательно сохраняя дистанцию, и я прокомментировал это, сказав, что, по моему мнению, мы ни разу не говорили открыто о наших чувствах к Питеру, когда он был здесь, и даже сейчас, после его ухода, стараемся уйти от обсуждения. Среди прочих реакций прозвучало замечание Марты, которая заявила, что рада его уходу, что ей всегда казалось, что до него им не достучаться и что, по ее мнению, игра во всех случаях не стоила свеч. Затем она развила тему, припомнив его необразованность и подчеркнув свое удивление тем фактом, что его вообще включили в группу - завуалированный выпад в сторону терапевтов. </w:t>
        <w:br/>
        <w:t xml:space="preserve">Я ощущал, что группа не только избегает разговора о Питере, но отказывается также </w:t>
        <w:br/>
        <w:t xml:space="preserve">вступить в конфронтацию с Мартой, открыто выразив свое недовольство ее привычкой </w:t>
        <w:br/>
        <w:t xml:space="preserve">огульно осуждать и беспрерывно критиковать окружающих. Я решил, что помогу Марте и </w:t>
        <w:br/>
        <w:t xml:space="preserve">всей группе разобраться в этом вопросе, если предложу ей обойти всех участников по кругу и описать те аспекты личности каждого, которые она находит невозможным для себя принять. Задача оказалась не из легких, и, в общем, она ушла от ее выполнения, формулируя свои возражения в прошедшем времени, например: &lt;Раньше мне кое-что в тебе не нравилось, но теперь все иначе&gt;. Когда она закончила со всеми, я заметил, что она пропустила меня; и в самом деле, ни сейчас, ни прежде она ни разу, если не считать косвенных нападок, не говорила о чувствах, которые вызываю в ней я. Она принялась сравнивать меня с котерапевтом. Сравнение оказалось не в мою пользу. Она утверждала, что находит меня неэффективным и слишком склонным отступать, затем тут же попыталась &lt;замазать&gt; эти оценки заметив, что &lt;тихие воды глубоки&gt;, и припомнив случаи моей чуткости к ней. </w:t>
        <w:br/>
        <w:t xml:space="preserve">Прочие участники внезапно ухватились за идею и принялись выполнять ту же задачу, </w:t>
        <w:br/>
        <w:t xml:space="preserve">причем в процессе выяснилось много старых групповых секретов: женоподобно Дона, не- </w:t>
        <w:br/>
        <w:t xml:space="preserve">опрятность и бесполый внешний вид Дженис, свойственный Расселу недостаток эмпатии к </w:t>
        <w:br/>
        <w:t xml:space="preserve">женщинам в группе. Марту сравнили с мячом для гольфа: &lt;тугая как пружина и покрыта </w:t>
        <w:br/>
        <w:t xml:space="preserve">лаком&gt;. Я был атакован Доном за уклончивость и недостаток интереса к нему. Затем участники попросили меня обойти группу по кругу - так же, как это делали они. Еще не остыв после семидневной Т-группы и не разделяя восторгов поклонников герцога Плайя Торо, который вел свою армию, отсиживаясь в тылу, я согласился, Я сказал Марте, что она так скора на осуждение и обвинение, что я не горю желанием раскрываться перед ней - не </w:t>
        <w:br/>
        <w:t xml:space="preserve">ровен час, она и меня начнет судить и придет к выводу, что я оставляю желать лучшего. </w:t>
        <w:br/>
        <w:t xml:space="preserve">Я согласился с метафорой &lt;мяча для гольфа&gt; и прибавил, что роль судьи, которую она на </w:t>
        <w:br/>
        <w:t xml:space="preserve">себя берет, затрудняет для меня общение с ней, безопасной остается только позиция технического эксперта. Я сказал Дону, что постоянно ощущаю на себе его взгляд; знаю, что он отчаянно хочет от меня чего-то и что острота его потребности и моя неспособность ее удовлетворить часто заставляют меня очень неловко себя чувствовать. Я сказал Дженис, что мне недостает в ней духа оппозиции; она имеет тенденцию принимать и превозносить каждое произнесенное мной слово столь некритично, что временами трудно бывает воспринимать ее как автономного взрослого. </w:t>
        <w:br/>
        <w:t xml:space="preserve">Собрание продолжалось в том же духе напряженности и личной заинтересо- </w:t>
        <w:br/>
        <w:t xml:space="preserve">ванности, а в конце наблюдатели выразили серьезную озабоченность моим пове- </w:t>
        <w:br/>
        <w:t xml:space="preserve">дением. Им казалось, что я бесповоротно отказался от роли ведущего и стал од- </w:t>
        <w:br/>
        <w:t xml:space="preserve">ним из участников группы и что группа уже никогда не будет прежней. Более </w:t>
        <w:br/>
        <w:t xml:space="preserve">того - я, по их мнению, поставил в неловкое положение моего ко-терапевта, ко- </w:t>
        <w:br/>
        <w:t xml:space="preserve">торому предстояло вернуться на следующей неделе. </w:t>
        <w:br/>
        <w:t xml:space="preserve">Ни одно из этих предсказаний на практике не реализовалось. На следующих </w:t>
        <w:br/>
        <w:t xml:space="preserve">собраниях группа с головой окунулась в работу, чтобы ассимилировать материал, </w:t>
        <w:br/>
        <w:br/>
        <w:br/>
        <w:br/>
        <w:t xml:space="preserve">который дало нам одно-единственное описанное выше собрание, потребовалось </w:t>
        <w:br/>
        <w:t xml:space="preserve">несколько недель. Более того, участники группы, следуя предложенной терапев- </w:t>
        <w:br/>
        <w:t xml:space="preserve">том модели, стали общаться друг с другом гораздо более прямо и откровенно, чем </w:t>
        <w:br/>
        <w:t xml:space="preserve">прежде, при этом не требуя ни от меня, ни от моего ко-терапевта эскалации само- </w:t>
        <w:br/>
        <w:t xml:space="preserve">раскрытия. </w:t>
        <w:br/>
        <w:t xml:space="preserve">Прозрачность терапевта может принимать много различных форм, в зависимо- </w:t>
        <w:br/>
        <w:t xml:space="preserve">сти от личного стиля терапевта и целей, стоящих перед группой в данный конкрет- </w:t>
        <w:br/>
        <w:t xml:space="preserve">ный момент. Пытается ли терапевт способствовать разрешению переноса? Или с </w:t>
        <w:br/>
        <w:t xml:space="preserve">целью внедрения и закрепления терапевтических норм демонстрирует модель по- </w:t>
        <w:br/>
        <w:t xml:space="preserve">ведения? Или пытается способствовать межличностному научению участников, </w:t>
        <w:br/>
        <w:t xml:space="preserve">работая над их отношениями с ведущим группы? Или пытается поддержать и про- </w:t>
        <w:br/>
        <w:t xml:space="preserve">демонстрировать участникам свое принятие, говоря по сути: &lt;Я вас ценю и ува- </w:t>
        <w:br/>
        <w:t xml:space="preserve">жаю и демонстрирую это, отдавая вам себя&gt;? </w:t>
        <w:br/>
        <w:br/>
        <w:t xml:space="preserve">Q Как пример самораскрытия терапевта, которое оказалось чрезвычайно полезным для </w:t>
        <w:br/>
        <w:t xml:space="preserve">группы, можно привести инцидент, происшедший на встрече, когда все три участницы груп- </w:t>
        <w:br/>
        <w:t xml:space="preserve">пы обсуждали свой сильный сексуальный интерес ко мне. Мы проделали большую работу, </w:t>
        <w:br/>
        <w:t xml:space="preserve">обсуждая аспекты ситуации, связанные с переносом, - что женщин привлекает мужчина по </w:t>
        <w:br/>
        <w:t xml:space="preserve">своему профессиональному положению очевидно для них недоступный, старше их, занимающий властную позицию и т. д. Затем я указал, что имеется и другая сторона. Ни одна из женщин не выражала аналогичные чувства по отношению к моему ко-терапевту (также мужчине); кроме того, у других женщин, бывших участницами группы прежде, возникали те же самые чувства. Я не мог отрицать, что мне приятно выслушивать их признания, и попросил их помочь мне увидеть свои &lt;слепые пятна&gt;: что я, сам того не осознавая, делаю, что вызывает у них положительную реакцию? </w:t>
        <w:br/>
        <w:t xml:space="preserve">Мой вопрос положил начало долгой и плодотворной дискуссии по поводу чувств, вызы- </w:t>
        <w:br/>
        <w:t xml:space="preserve">ваемых у пациентов обоими терапевтами. Все сходились во мнении, что мы очень разные: я тщеславнее и гораздо больше забочусь о своей внешности, а мои высказывания отличает отточенность формулировок, создающая вокруг меня привлекательную ауру обходительного совершенства. Другой терапевт более небрежен во внешности и поведении: он чаще говорит, не зная точно, что именно намеревается сказать; чаще идет на риск, с готовностью признает ошибки и благодаря этому чаще помогает пациентам. Такая обратная связь показалось мне правильной. Я получал аналогичные отзывы и прежде и сказал об этом группе. В течение недели я обдумывал их замечания, а на следующем собрании поблагодарил участников группы и сказал, что они мне очень помогли. </w:t>
        <w:br/>
        <w:br/>
        <w:t xml:space="preserve">Q Другой иллюстративный клинический пример относится к упомянутой уже ранее в </w:t>
        <w:br/>
        <w:t xml:space="preserve">этой главе группе для женщин, переживших инцест. Испепеляющий гнев женщин, направ- </w:t>
        <w:br/>
        <w:t xml:space="preserve">ленный на меня (и, в несколько меньшей степени, на мою коллегу, ко-терапевта) довел нас </w:t>
        <w:br/>
        <w:t xml:space="preserve">до крайности и, ближе к концу собрания, она и я открыто обсуждали природу нашего пере- </w:t>
        <w:br/>
        <w:t xml:space="preserve">живания в группе. Я откровенно признался, что чувствую себя деморализованным и утра- </w:t>
        <w:br/>
        <w:t xml:space="preserve">тившим профессиональные навыки, что все, что бы я ни пытался сделать в группе, оказывается совершенно бесполезным и что, кроме того, находясь в группе, я испытываю смятение и тревогу. Моя коллега поделилась аналогичными чувствами: дискомфортом, вызываемым в ней соперническим стилем общения с ней женщин, и ощущением постоянного давления, которое на нее оказывают, чтобы заставить рассказать о каком-нибудь насилии, которое, может быть, ей пришлось пережить. Мы сказали им, что их неумолимые гнев и недоверие к нам целиком и полностью понятны в свете пережитого ими в прошлом насилия, но что тем не менее нам обоим хочется закричать: &lt;С вами случились ужасные вещи, но мы здесь не при чем&gt; </w:t>
        <w:br/>
        <w:t xml:space="preserve">Как выяснилось позже, этот эпизод стал для группы поворотным пунктом. Оставалась </w:t>
        <w:br/>
        <w:t xml:space="preserve">еще одна женщина (ставшая в детстве жертвой зверского ритуального сексуального наси- </w:t>
        <w:br/>
        <w:t xml:space="preserve">лия), продолжавшая в том же духе (&lt;Ах, им неловко! Они испытывают смятение! Какой </w:t>
        <w:br/>
        <w:t xml:space="preserve">стыд! Какой стыд! Но, по крайней мере, теперь вы знаете, каково это&gt;). Но остальных наше </w:t>
        <w:br/>
        <w:t xml:space="preserve">признание глубоко затронуло. Они были поражены до глубины души, когда узнали, как нам </w:t>
        <w:br/>
        <w:t xml:space="preserve">неловко и какую власть они над нами имеют. Они были благодарны за нашу готовность </w:t>
        <w:br/>
        <w:t xml:space="preserve">отбросить авторитет и общаться с ними открыто, как с равными. Начиная с этого момента </w:t>
        <w:br/>
        <w:t xml:space="preserve">группа вступила в гораздо более продуктивную фазу работы. </w:t>
        <w:br/>
        <w:t xml:space="preserve">Приведенные случаи из практики иллюстрируют некоторые основные принци- </w:t>
        <w:br/>
        <w:t xml:space="preserve">пы, которыми терапевту полезно руководствоваться при получении обратной свя- </w:t>
        <w:br/>
        <w:t xml:space="preserve">зи, в особенности негативной обратной связи: </w:t>
        <w:br/>
        <w:br/>
        <w:t xml:space="preserve">1. Относитесь к ней серьезно. Прислушивайтесь к тому, что вам говорят, прини- </w:t>
        <w:br/>
        <w:t xml:space="preserve">майте во внимание, реагируйте. Уважайте своих пациентов, пусть обратная </w:t>
        <w:br/>
        <w:t xml:space="preserve">связь, которую они вам предоставляют, имеет для вас значение - если вы это- </w:t>
        <w:br/>
        <w:t xml:space="preserve">го не сделаете, то просто обострите в них чувство бессилия. </w:t>
        <w:br/>
        <w:br/>
        <w:t xml:space="preserve">2. Выясните согласованную оценку: узнайте, что чувствуют другие участники. </w:t>
        <w:br/>
        <w:t xml:space="preserve">Является ли данная обратная связь прежде всего реакцией переноса или она </w:t>
        <w:br/>
        <w:t xml:space="preserve">вполне соответствует реальному положению дел? Если это реальность, вы дол- </w:t>
        <w:br/>
        <w:t xml:space="preserve">жны подтвердить это, в противном случае вы не столько способствуете тести- </w:t>
        <w:br/>
        <w:t xml:space="preserve">рованию реальности пациентами, сколько препятствуете этому тестированию. </w:t>
        <w:br/>
        <w:br/>
        <w:t xml:space="preserve">3. Сверьтесь со своим внутренним опытом: задевает ли обратная связь некую </w:t>
        <w:br/>
        <w:t xml:space="preserve">струну в вас? Перекликается ли она с вашим внутренним опытом? </w:t>
        <w:br/>
        <w:br/>
        <w:t xml:space="preserve">Руководствуясь этими принципами, терапевт реагирует, например, так: &lt;Вы </w:t>
        <w:br/>
        <w:t xml:space="preserve">правы. Бывают моменты, когда вы вызываете у меня раздражение, однако ни в </w:t>
        <w:br/>
        <w:t xml:space="preserve">какой ситуации я не желаю затормозить ваш рост, соблазнить вас, испытать вуайе- </w:t>
        <w:br/>
        <w:t xml:space="preserve">ристское удовольствие от выслушивания рассказа о насилии, которое вы пережи- </w:t>
        <w:br/>
        <w:t xml:space="preserve">ли, или замедлить вашу терапию с целью заработать на вас больше денег. Все это </w:t>
        <w:br/>
        <w:t xml:space="preserve">просто не входит в мой внутренний связанный с вами опыт&gt;. Или: &lt;Вы правы, я </w:t>
        <w:br/>
        <w:t xml:space="preserve">действительно уклоняюсь от некоторых из ваших вопросов. Но часто я нахожу, </w:t>
        <w:br/>
        <w:t xml:space="preserve">что на них ответить невозможно. Вы наделяете меня слишком большой мудрос- </w:t>
        <w:br/>
        <w:t xml:space="preserve">тью. Ваша почтительность заставляет меня испытывать неловкость. Я все время </w:t>
        <w:br/>
        <w:t xml:space="preserve">ощущаю, что вы ставите себя очень низко, а на меня смотрите снизу вверх&gt;. Или: </w:t>
        <w:br/>
        <w:t xml:space="preserve">&lt;До сих пор я ни разу ни слышал, чтобы вы так прямо бросили мне вызов. Хоть </w:t>
        <w:br/>
        <w:t xml:space="preserve">это и немного пугает, однако в то же время вносит свежую струю&gt;. Или: &lt;Я чув- </w:t>
        <w:br/>
        <w:t xml:space="preserve">ствую себя с вами стесненно, очень несвободно, потому что вы даете мне такую </w:t>
        <w:br/>
        <w:t xml:space="preserve">власть над собой. У меня ощущение, что я должен следить за каждым своим сло- </w:t>
        <w:br/>
        <w:t xml:space="preserve">вом, потому что вы придаете каждому моему замечанию такой вес&gt;. </w:t>
        <w:br/>
        <w:t xml:space="preserve">Заметьте, что все эти искренние высказывания терапевта являются частью </w:t>
        <w:br/>
        <w:t xml:space="preserve">здесь-и-теперь группы. Я защищаю позицию, согласно которой терапевты долж- </w:t>
        <w:br/>
        <w:t xml:space="preserve">ны аутентично общаться с пациентами в здесь-и-теперь данного терапевтического </w:t>
        <w:br/>
        <w:t xml:space="preserve">часа, а не делиться подробными рассказами о своем прошлом и настоящем - хотя </w:t>
        <w:br/>
        <w:t xml:space="preserve">я никогда не видел, чтобы ответы терапевта на вопросы общего характера (о се- </w:t>
        <w:br/>
        <w:t xml:space="preserve">мейном положении, детях, планах на отпуск, о том, где прошло мое детство и т. д.) </w:t>
        <w:br/>
        <w:t xml:space="preserve">приносили вред. Некоторые терапевты заходят в этом гораздо дальше, считая, что </w:t>
        <w:br/>
        <w:t xml:space="preserve">помогут пациенту, если расскажут об аналогичных трудностях, с которыми столк- </w:t>
        <w:br/>
        <w:t xml:space="preserve">нулись в жизни, и о том, как они их преодолели. Я лично никогда не находил это </w:t>
        <w:br/>
        <w:t xml:space="preserve">полезным или необходимым. </w:t>
        <w:br/>
        <w:t xml:space="preserve">Аллан в течение семи месяцев изучал эффекты самораскрытия терапевта в од- </w:t>
        <w:br/>
        <w:t xml:space="preserve">ной из терапевтических групп. В результате исследования он пришел к заключе- </w:t>
        <w:br/>
        <w:t xml:space="preserve">нию, что многие из этих эффектов полезны334. Во-первых, самораскрытие тера- </w:t>
        <w:br/>
        <w:t xml:space="preserve">певта чаще имело место в ситуациях отсутствия терапевтического общения между </w:t>
        <w:br/>
        <w:t xml:space="preserve">участниками группы. Во-вторых, самораскрытие терапевта приводило к тому, что </w:t>
        <w:br/>
        <w:t xml:space="preserve">групповое взаимодействие становилось более конструктивным и сензитивным. </w:t>
        <w:br/>
        <w:t xml:space="preserve">И наконец, самораскрытие терапевта имело своим результатом немедленный рост </w:t>
        <w:br/>
        <w:t xml:space="preserve">сплоченности. И все же многие терапевты шарахаются от самораскрытия, толком </w:t>
        <w:br/>
        <w:t xml:space="preserve">даже не понимая, почему они это делают. Слишком часто, пожалуй, они рациона- </w:t>
        <w:br/>
        <w:t xml:space="preserve">лизируют такую реакцию, облекая свои личные склонности в профессиональные </w:t>
        <w:br/>
        <w:t xml:space="preserve">одеяния. По моему убеждению, вряд ли можно сомневаться, что личные качества </w:t>
        <w:br/>
        <w:t xml:space="preserve">терапевта влияют как на его профессиональный стиль, так и на выбор им идеоло- </w:t>
        <w:br/>
        <w:t xml:space="preserve">гической школы. </w:t>
        <w:br/>
        <w:t xml:space="preserve">Инцидент, имевший место на одном семинаре по групповой терапии, проиллю- </w:t>
        <w:br/>
        <w:t xml:space="preserve">стрирует некоторые из этих соображений. Опытный, компетентный групповой пси- </w:t>
        <w:br/>
        <w:t xml:space="preserve">хотерапевт предложил на рассмотрение присутствующих следующую дилемму. </w:t>
        <w:br/>
        <w:br/>
        <w:t xml:space="preserve">D Один пациент, Оскар, несколько месяцев спустя после завершения им курса группо- </w:t>
        <w:br/>
        <w:t xml:space="preserve">вой терапии, пригласил этого терапевта поужинать у себя дома. Оскар хотел познакомить </w:t>
        <w:br/>
        <w:t xml:space="preserve">его со своей новой женой - во время своего пребывания в группе он часто упоминал о </w:t>
        <w:br/>
        <w:t xml:space="preserve">девушке, а вскоре после завершения терапии женился. У терапевта сложилось впечатление, что для Оскара терапия увенчалась успехом. Он работал чрезвычайно продуктивно и нашел решение многих своих проблем (включая проблему искажений, связанных с переносом). Фактически, на памяти терапевта не было ни одного пациента, курс терапии для которого прошел бы более успешно. Кроме того, он симпатизировал Оскару и с удовольствием встретился бы с ним, да и с женой ему было любопытно познакомиться. </w:t>
        <w:br/>
        <w:t xml:space="preserve">И все же терапевт отклонил приглашение. По его словам, он посчитал, что принять его </w:t>
        <w:br/>
        <w:t xml:space="preserve">будет глупо и непрофессионально. Однако сказать что-нибудь более конкретное в пользу </w:t>
        <w:br/>
        <w:t xml:space="preserve">такого своего решения он не смог. В ходе дискуссии прозвучало несколько тем. Не мог ли </w:t>
        <w:br/>
        <w:t xml:space="preserve">этот визит полностью подорвать терапевтические отношения? А что, если пациенту опять </w:t>
        <w:br/>
        <w:t xml:space="preserve">понадобится терапевт? Ведь не следовало же терапевту вращаться по профессиональной </w:t>
        <w:br/>
        <w:t>орбите вокруг Оскара, чтобы по первому зову являться тому на помощь? (Однако у терапевта сложилось впечатление, что терапия увенчалась для Оскара полным успехом, и не было никаких причин подозревать, что понадобится дальнейшее лечение.) А может быть, неким трудно определяемым образом, визит ретроспективно &lt;отменил&gt; бы часть терапевтической работы? Не вывело ли бы пациента из равновесия, если бы он увидел терапевта в ином свете? (Однако Оскар работал над проблемами, связанными с переносом, и разрешил их: это было не зыбкое излечение на базе предположений, не лечение-перенос или, выражаясь словами Фрейда, &lt;увечное лечение&gt;.335) Не повредил ли бы терапевт процессу завершения леч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Лечение, в результате которого улучшение наступает лишь благодаря переносу, а не действительным изменениям в личности клиента. (Прим. науч. ред. ) </w:t>
        <w:br/>
        <w:t xml:space="preserve">ния, один раз встретившись с пациентом в обычной ситуации? (Часто именно так и бывает. </w:t>
        <w:br/>
        <w:t xml:space="preserve">Однако Оскар долго и плодотворно работал над вопросом завершения терапии.) Не плохо </w:t>
        <w:br/>
        <w:t xml:space="preserve">ли это с точки зрения других участников группы? Не способствует ли фаворитизм расколу </w:t>
        <w:br/>
        <w:t xml:space="preserve">группы? (В достаточной степени верно, однако прошло уже много месяцев, с тех пор как </w:t>
        <w:br/>
        <w:t xml:space="preserve">Оскар завершил терапию, и, поскольку к этому моменту многие другие участники также </w:t>
        <w:br/>
        <w:t xml:space="preserve">были готовы к завершению курса, вскоре после этого группа прекратила свое существова- </w:t>
        <w:br/>
        <w:t xml:space="preserve">ние.) Не должен ли терапевт защищать свое личное время? Разве смешение социальной и </w:t>
        <w:br/>
        <w:t xml:space="preserve">профессиональной ролей не осложняет неизмеримо жизнь? (Безусловно. Но ведь Оскар </w:t>
        <w:br/>
        <w:t xml:space="preserve">больше не был пациентом. Кроме того, терапевт действительно хотел поужинать с ним.) </w:t>
        <w:br/>
        <w:t xml:space="preserve">На поверку оказалось, что все &lt;профессиональные&gt; причины для поведения терапев- </w:t>
        <w:br/>
        <w:t xml:space="preserve">та - не более, чем рационализация. По его словам, ближе всего к истине, как ему кажется, </w:t>
        <w:br/>
        <w:t xml:space="preserve">предположение, что у него вызывала острое чувство неловкости перспектива оказаться &lt;не на высоте&gt;: пациент увидит, как он ест, или заметит, что в социальном взаимодействии ему не хватает светского лоска - может быть, он неумело представляется, не в самый подходящий момент уходит. Истина, разумеется, заключалась в желании терапевта защитить себя - а вовсе не пациента! Защитить себя от одиозного обвинения в том, что он человек: ест, совершает оплошности - короче, является чем-то меньшим, чем богоподобное существо. </w:t>
        <w:br/>
        <w:t xml:space="preserve">Многие терапевты отказываются открываться группе, поскольку не знают, щ </w:t>
        <w:br/>
        <w:t xml:space="preserve">чему это приведет, и боятся этого. Какую еще информацию потребуют пациенты </w:t>
        <w:br/>
        <w:t xml:space="preserve">Ближе к концу терапии я часто ставлю перед пациентами этот вопрос. По мнении! </w:t>
        <w:br/>
        <w:t xml:space="preserve">огромного большинства, было бы лучше, если бы терапевт был более открыт, боль-" </w:t>
        <w:br/>
        <w:t xml:space="preserve">ше личностно вовлекался в деятельность группы. Лишь очень немногие выразили </w:t>
        <w:br/>
        <w:t xml:space="preserve">пожелание, чтобы терапевт чаще рассказывал о своей частной жизни или делился </w:t>
        <w:br/>
        <w:t xml:space="preserve">с ними своими личными проблемами. Терапевту, я думаю, не стоит опасаться, что </w:t>
        <w:br/>
        <w:t xml:space="preserve">с него сорвут одежду и потребуют, чтобы он, дрожа, стоял голый перед группой. </w:t>
        <w:br/>
        <w:t xml:space="preserve">Кроме того, практика показывает, что терапевты более прозрачны для пациентов, </w:t>
        <w:br/>
        <w:t xml:space="preserve">чем отдают себе в этом отчет. Один исследовательский коллектив, например, про- </w:t>
        <w:br/>
        <w:t xml:space="preserve">демонстрировал, что участники группы вполне в курсе, кому ведущие более всего </w:t>
        <w:br/>
        <w:t xml:space="preserve">симпатизируют336. В моей практике был случай (в &lt;Лечении от любви&gt; описан в </w:t>
        <w:br/>
        <w:t xml:space="preserve">рассказе &lt;Толстая леди&gt;), когда я лечил пациентку с болезненным ожирением. Я </w:t>
        <w:br/>
        <w:t xml:space="preserve">прилагал все усилия, чтобы скрыть от нее отвращение, которое вызывала во мне </w:t>
        <w:br/>
        <w:t xml:space="preserve">ее внешность. Тем не менее в конце курса я узнал, что ей мои чувства была пре- </w:t>
        <w:br/>
        <w:t xml:space="preserve">красно известны, что она замечала, как я отвожу взгляд, не говорю ей теплых слов, </w:t>
        <w:br/>
        <w:t xml:space="preserve">иногда даже отказываюсь пожать ей руку в начале или конце сессии337. </w:t>
        <w:br/>
        <w:t xml:space="preserve">Настоящий страх находится в другом месте. Одной пациентке (той самой жен- </w:t>
        <w:br/>
        <w:t xml:space="preserve">щине, которая уподобила терапевта &lt;еврею - хозяину трущоб&gt;) приснился сон: </w:t>
        <w:br/>
        <w:t xml:space="preserve">&lt;Мы, вся группа, сидели вокруг длинного стола с тобой, терапевтом, во главе. </w:t>
        <w:br/>
        <w:t xml:space="preserve">В руке ты держал клочок бумаги, на котором было что-то написано. Я попыталась </w:t>
        <w:br/>
        <w:t xml:space="preserve">выхватить у тебя листок, но ты был слишком далеко&gt;. Несколько месяцев спустя, </w:t>
        <w:br/>
        <w:t xml:space="preserve">когда пациентка приближалась к кризису и поворотному пункту терапии, она </w:t>
        <w:br/>
        <w:t xml:space="preserve">вспомнила сон и прибавила, что знала с самого начала, что я написал на листке, но </w:t>
        <w:br/>
        <w:t xml:space="preserve">не хотела объявлять это перед всей группой. На листке был мой ответ на вопрос: </w:t>
        <w:br/>
        <w:t xml:space="preserve">&lt;Ты меня любишь?&gt; Я думаю, этот вопрос воспринимается терапевтами как ко- </w:t>
        <w:br/>
        <w:t xml:space="preserve">лоссальная угроза. </w:t>
        <w:br/>
        <w:t xml:space="preserve">Однако к терапевту обращен и другой вопрос, еще хуже: &lt;Насколько ты лю- </w:t>
        <w:br/>
        <w:t xml:space="preserve">бишь каждого из нас?&gt; или &lt;Кого ты любишь больше всех?&gt; Такие вопросы пред- </w:t>
        <w:br/>
        <w:t xml:space="preserve">ставляют собой угрозу самой сути психотерапевтического контракта. Они подни- </w:t>
        <w:br/>
        <w:t xml:space="preserve">мают на поверхность темы, которые обе стороны договорились не замечать. От </w:t>
        <w:br/>
        <w:t xml:space="preserve">таких вопросов всего лишь шаг до вариаций на тему &lt;дружбы за деньги&gt;: &lt;Если </w:t>
        <w:br/>
        <w:t xml:space="preserve">тебе действительно есть до нас дело, то стал бы ты лечить нас, если бы мы не </w:t>
        <w:br/>
        <w:t xml:space="preserve">могли заплатить?&gt; Они опасно близко подходят к глубочайшему и ужасному сек- </w:t>
        <w:br/>
        <w:t xml:space="preserve">рету психотерапевта, который заключается в том, что напряженная драма, разыг- </w:t>
        <w:br/>
        <w:t xml:space="preserve">рывающаяся в комнате для встреч группы, в его жизни играет очень незначитель- </w:t>
        <w:br/>
        <w:t xml:space="preserve">ную, строго ограниченную роль. Как в пьесе Тома Стоппарда &lt;Розенкранц и Гиль- </w:t>
        <w:br/>
        <w:t xml:space="preserve">денстерн мертвы&gt;, ключевые фигуры одной пьесы быстро превращаются в тени </w:t>
        <w:br/>
        <w:t xml:space="preserve">за кулисами, когда терапевт в мгновение ока переносится в действие следующей. </w:t>
        <w:br/>
        <w:t xml:space="preserve">Только однажды я осмелился совершить кощунство и обнажить перед группой </w:t>
        <w:br/>
        <w:t xml:space="preserve">этот секрет. Группа психиатров-интернов обсуждала вопрос моего отъезда (на на- </w:t>
        <w:br/>
        <w:t xml:space="preserve">копившиеся за несколько месяцев неиспользованные выходные). Мой личный </w:t>
        <w:br/>
        <w:t xml:space="preserve">опыт во время этого &lt;предотъездного&gt; периода заключался в том, что я прощался </w:t>
        <w:br/>
        <w:t xml:space="preserve">с целым рядом пациентов и с несколькими группами, причем работа с некоторыми </w:t>
        <w:br/>
        <w:t xml:space="preserve">из них эмоционально затрагивала меня больше, чем работа с упомянутой группой </w:t>
        <w:br/>
        <w:t xml:space="preserve">врачей. Работа по завершению курса была трудной, и участники группы приписы- </w:t>
        <w:br/>
        <w:t xml:space="preserve">вали значительную часть сложностей тому факту, что общение с группой настоль- </w:t>
        <w:br/>
        <w:t xml:space="preserve">ко эмоционально меня затрагивает, что мне даже трудно распрощаться. Я признал </w:t>
        <w:br/>
        <w:t xml:space="preserve">свою заинтересованность работой группы, однако напомнил им об обстоятельстве, </w:t>
        <w:br/>
        <w:t xml:space="preserve">которое они знали, но отказывались замечать: что я для них несравненно важнее, </w:t>
        <w:br/>
        <w:t xml:space="preserve">чем они для меня. В конце концов, у меня много пациентов, у них - только один </w:t>
        <w:br/>
        <w:t xml:space="preserve">терапевт; они прекрасно отдавали себя отчет в этом дисбалансе, когда речь шла об </w:t>
        <w:br/>
        <w:t xml:space="preserve">их собственных пациентах, однако никогда не задумывались о нем применитель- </w:t>
        <w:br/>
        <w:t xml:space="preserve">но к себе. У участников пресеклось дыхание, когда эта истина, этот отказ призна- </w:t>
        <w:br/>
        <w:t xml:space="preserve">вать их особенными, эта присущая психотерапии жестокость дошла до их созна- </w:t>
        <w:br/>
        <w:t xml:space="preserve">ния. </w:t>
        <w:br/>
        <w:t xml:space="preserve">Вопрос прозрачности терапевта в огромной степени осложняется современной </w:t>
        <w:br/>
        <w:t xml:space="preserve">эпидемией случаев сексуального злоупотребления ситуацией терапевт-пациент. </w:t>
        <w:br/>
        <w:t xml:space="preserve">К несчастью, безответственные или чрезмерно импульсивные терапевты, ради </w:t>
        <w:br/>
        <w:t xml:space="preserve">удовлетворения своих потребностей нарушающие профессиональные и мораль- </w:t>
        <w:br/>
        <w:t xml:space="preserve">ные принципы, не только причиняют вред своим пациентам, но и создали дурную </w:t>
        <w:br/>
        <w:t xml:space="preserve">славу, которая подорвала доверие к отношениям пациент-терапевт в целом. Как </w:t>
        <w:br/>
        <w:t xml:space="preserve">следствие, профессиональные ассоциации заняли в вопросе профессиональных </w:t>
        <w:br/>
        <w:t xml:space="preserve">отношений крайне реакционную позицию. Ощущая опасность юриди- </w:t>
        <w:br/>
        <w:t xml:space="preserve">ческих последствий, они советуют терапевтам практиковать осторожно, с оборо- </w:t>
        <w:br/>
        <w:t xml:space="preserve">нительных позиций - думая в той же мере о пациенте, в какой и о потенциальном </w:t>
        <w:br/>
        <w:t xml:space="preserve">судебном преследовании. Юристы и судьи, говорят они, решат, что &lt;нет дыма без </w:t>
        <w:br/>
        <w:t xml:space="preserve">огня&gt;, что поскольку каждая встреча терапевта и пациента начинает то беспрепят- </w:t>
        <w:br/>
        <w:t xml:space="preserve">ственное скольжение, которое приводит к некоторому нарушению границ, то че- </w:t>
        <w:br/>
        <w:t xml:space="preserve">ловеческие взаимодействия между пациентом и терапевтом сами по себе являются </w:t>
        <w:br/>
        <w:t xml:space="preserve">свидетельством чего-то плохого. По этой причине профессионалы предостерега- </w:t>
        <w:br/>
        <w:t xml:space="preserve">ют терапевтов, предписывая им бежать как от огня от той самой человечности, </w:t>
        <w:br/>
        <w:t xml:space="preserve">которая есть ядро терапевтических отношений. Авторы статьи, опубликованной в </w:t>
        <w:br/>
        <w:t xml:space="preserve">American Journal of Psychiatry за 1993 г. и выдержанной в ярко выраженной викто- </w:t>
        <w:br/>
        <w:t xml:space="preserve">рианской манере, выступают в защиту удушающей формальности338. Они предуп- </w:t>
        <w:br/>
        <w:t xml:space="preserve">реждают терапевтов, что им ни в коем случае не следует предлагать пациентам </w:t>
        <w:br/>
        <w:t xml:space="preserve">чай или кофе, обращаться к ним по имени или по имени представляться, а также </w:t>
        <w:br/>
        <w:t xml:space="preserve">разговаривать с пациентом дольше, чем официально предписанные 50 минут. Они </w:t>
        <w:br/>
        <w:t xml:space="preserve">также не должны встречаться ни с одним пациентом в последний час рабочего дня </w:t>
        <w:br/>
        <w:t xml:space="preserve">(поскольку именно в это время чаще всего происходят злоупотребления) и им ни </w:t>
        <w:br/>
        <w:t xml:space="preserve">при каких обстоятельствах не следует прикасаться к пациенту - даже такой акт, </w:t>
        <w:br/>
        <w:t xml:space="preserve">как легкое пожатие руки или похлопывание по спине больного СПИДом, который, </w:t>
        <w:br/>
        <w:t xml:space="preserve">чувствуя себя всеми отвергнутым прокаженным, нуждается в терапевтическом </w:t>
        <w:br/>
        <w:t xml:space="preserve">прикосновении, должен быть тщательно проанализирован и задокументирован. </w:t>
        <w:br/>
        <w:t xml:space="preserve">Очевидно, эти инструкции, так же как и стоящие за ними чувства, оказывают глу- </w:t>
        <w:br/>
        <w:t xml:space="preserve">боко разлагающее влияние на терапевтические отношения. Терапевты должны </w:t>
        <w:br/>
        <w:t xml:space="preserve">востребовать обратно право на свое профессиональное поле деятельности и не </w:t>
        <w:br/>
        <w:t xml:space="preserve">позволять никаким иным соображениям, кроме благополучия пациента, направ- </w:t>
        <w:br/>
        <w:t xml:space="preserve">лять их практику. </w:t>
        <w:br/>
        <w:t xml:space="preserve">Однако, разумеется, во всем нужна умеренность. Бывают ситуации, когда тера- </w:t>
        <w:br/>
        <w:t xml:space="preserve">певту лучше закрыться, и самую эффективную помощь оказывает вовсе не тот j </w:t>
        <w:br/>
        <w:t xml:space="preserve">терапевт, кто наиболее полно и последовательно самораскрывается". Теперь да-| </w:t>
        <w:br/>
        <w:t xml:space="preserve">вайте обратимся к опасностям прозрачности терапевта. </w:t>
        <w:br/>
        <w:br/>
        <w:t xml:space="preserve">Ловушки прозрачности терапевта </w:t>
        <w:br/>
        <w:br/>
        <w:t xml:space="preserve">Некоторое время назад мне довелось наблюдать за работой группы, которую </w:t>
        <w:br/>
        <w:t xml:space="preserve">вели двое молодых терапевтов, в описываемый период преданных идеалу про- </w:t>
        <w:br/>
        <w:t xml:space="preserve">зрачности терапевта. Они сформировали амбулаторную группу и вели себя в ней в </w:t>
        <w:br/>
        <w:t xml:space="preserve">непоколебимо-честной манере. Уже на первом собрании они открыто выразили </w:t>
        <w:br/>
        <w:t xml:space="preserve">чувство неуверенности по поводу групповой терапии в целом, сообщили о своей </w:t>
        <w:br/>
        <w:t xml:space="preserve">неопытности, рассказали, как они в себе сомневаются и как им тревожно. Можно </w:t>
        <w:br/>
        <w:t xml:space="preserve">восхищаться их мужеством, но отнюдь не достигнутыми ими результатами. В сво- </w:t>
        <w:br/>
        <w:t xml:space="preserve">ем сверхусердном реверансе прозрачности они пренебрегли выполнением функ- </w:t>
        <w:br/>
        <w:t xml:space="preserve">ции поддержания существования группы, и не прошПо и шести собраний, как боль- </w:t>
        <w:br/>
        <w:t>шинство участников бросили терапию.</w:t>
      </w:r>
    </w:p>
    <w:p>
      <w:pPr>
        <w:pStyle w:val="Normal"/>
        <w:rPr>
          <w:rFonts w:ascii="Arial" w:hAnsi="Arial" w:cs="Arial"/>
          <w:sz w:val="22"/>
          <w:szCs w:val="22"/>
          <w:lang w:val="en-US"/>
        </w:rPr>
      </w:pPr>
      <w:r>
        <w:rPr>
          <w:rFonts w:cs="Arial" w:ascii="Arial" w:hAnsi="Arial"/>
          <w:sz w:val="22"/>
          <w:szCs w:val="22"/>
        </w:rPr>
        <w:br/>
        <w:t xml:space="preserve">Ї Самораскрытие было доведено до предела в марафонских группах, популярных в 1970-х гг. (см. главу 10). Участники проводили вместе от 24 до 48 часов без перерыва. Колоссальный упор делался на тотальное самораскрытие группы, так же как и ее ведущего. Простое физическое истощение ослабляло защиты и способствовало максимальному самораскрытию. Есть еще, разумеется, и абсолютный победитель в области саморазоблачения: нудистская групповая терапия. В конце 1960-х- </w:t>
        <w:br/>
        <w:t xml:space="preserve">начале 1970-х гг. средства массовой информации (например, журнал &lt;Тайм&gt;), широко освещали нудистские марафоны в Южной Калифорнии т. Многие из наиболее экстремистских инноваций в групповой терапии зародились в Южной Калифорнии. Вспоминается игриво-остроумное высказывание Сола Беллоу в &lt;Ухвати денек&gt; (Seize the Day), что если наклонить большую плоскую доску с картой Соединенных Штатов, то увидишь, как &lt;все, плохо прибитое и с недокрученными гайками, сползает в Южную Калифорнию&gt;340. </w:t>
        <w:br/>
        <w:br/>
        <w:br/>
        <w:br/>
        <w:t xml:space="preserve">Не получившие должной подготовки терапевты, приступающие к ведению </w:t>
        <w:br/>
        <w:t xml:space="preserve">групп с твердым, как скала, кредо &lt;Будь самим собой&gt; в качестве центрального </w:t>
        <w:br/>
        <w:t xml:space="preserve">организующего принципа любой техники и стратегии, приходят, как правило, не к </w:t>
        <w:br/>
        <w:t xml:space="preserve">свободе, а к тирании. Парадокс заключается в том, что результатом свободы и спон- </w:t>
        <w:br/>
        <w:t xml:space="preserve">танности в их крайних проявлениях становится роль ведущего, такая же узкая и </w:t>
        <w:br/>
        <w:t xml:space="preserve">ограничивающая, как и традиционная роль &lt;пустого экрана&gt;. Под стягом свобо- </w:t>
        <w:br/>
        <w:t xml:space="preserve">ды, на котором начертано &lt;Все годится, если это искренне&gt; (в любое время, в </w:t>
        <w:br/>
        <w:t xml:space="preserve">любой степени), ведущий жертвует гибкостью. Возьмем вопрос своевременности. </w:t>
        <w:br/>
        <w:t xml:space="preserve">Неофиты, полностью открытые терапевты, о которых я только что рассказал, упу- </w:t>
        <w:br/>
        <w:t xml:space="preserve">стили из виду то обстоятельство, что поведение ведущего, уместное на одной ста- </w:t>
        <w:br/>
        <w:t xml:space="preserve">дии терапии, может быть вовсе не уместным на другой. Если в начале курса паци- </w:t>
        <w:br/>
        <w:t xml:space="preserve">енты, чтобы оставаться в группе, нуждаются в поддержке и структуре, то задача </w:t>
        <w:br/>
        <w:t xml:space="preserve">терапевта - обеспечить им эти поддержку и структуру. Бывают ситуации, когда, </w:t>
        <w:br/>
        <w:t xml:space="preserve">выражаясь словами Маслоу: &lt;Хороший терапевт должен держать свои чувства при </w:t>
        <w:br/>
        <w:t xml:space="preserve">себе, предоставив им изжаривать его внутренности, и не искать облегчения в ка- </w:t>
        <w:br/>
        <w:t xml:space="preserve">тарсисе, изливаемом на ведомых, которым в данный момент неуверенный лидер </w:t>
        <w:br/>
        <w:t xml:space="preserve">помочь не может&gt;341. </w:t>
        <w:br/>
        <w:t xml:space="preserve">Исследователи, изучающие отношение участников групп к самораскрытию те- </w:t>
        <w:br/>
        <w:t xml:space="preserve">рапевта, сообщают, что пациенты очень чувствительны к моменту и содержанию </w:t>
        <w:br/>
        <w:t xml:space="preserve">самораскрытия342. Случаи самораскрытия терапевта, рассматриваемые как вред- </w:t>
        <w:br/>
        <w:t xml:space="preserve">ные в ранних фазах курса, позже, когда группа становится более зрелой, оценива- </w:t>
        <w:br/>
        <w:t xml:space="preserve">ются как полезные. Кроме того, для участников, уже имеющих большой опыт груп- </w:t>
        <w:br/>
        <w:t xml:space="preserve">повой терапии, самораскрытие терапевта гораздо более желанно, чем для неопыт- </w:t>
        <w:br/>
        <w:t xml:space="preserve">ных участников группы. Контент-анализ показывает, что пациенты с симпатией </w:t>
        <w:br/>
        <w:t xml:space="preserve">относятся к терапевтам, которые делятся позитивными намерениями (например, </w:t>
        <w:br/>
        <w:t xml:space="preserve">рассказывают о своих личных и профессиональных целях) или откровенно гово- </w:t>
        <w:br/>
        <w:t xml:space="preserve">рят о своих личных переживаниях (чувствах одиночества, печали, гнева, обеспо- </w:t>
        <w:br/>
        <w:t xml:space="preserve">коенности, тревоги); выражение же ведущими негативных чувств, связанных с </w:t>
        <w:br/>
        <w:t xml:space="preserve">любым отдельным участником или групповым опытом в целом (например, скуки </w:t>
        <w:br/>
        <w:t xml:space="preserve">или разочарования) встречает неодобрение пациентов343. </w:t>
        <w:br/>
        <w:t xml:space="preserve">Ведущий, чья единственная забота - создать атмосферу мистического равен- </w:t>
        <w:br/>
        <w:t xml:space="preserve">ства между пациентом и ведущим, в конечном итоге рискует не дать вообще ника- </w:t>
        <w:br/>
        <w:t xml:space="preserve">кого руководства. Наивно и ошибочно считать, что эффективное ролевое поведе- </w:t>
        <w:br/>
        <w:t xml:space="preserve">ние ведущего должно быть всегда неизменным; по мере того как группа развива- </w:t>
        <w:br/>
        <w:t xml:space="preserve">ется и &lt;взрослеет&gt;, требуются различные формы руководства. Более того, иногда </w:t>
        <w:br/>
        <w:t xml:space="preserve">прагматически верной реакцией будет честный комментарий со стороны предан- </w:t>
        <w:br/>
        <w:t xml:space="preserve">ного своему делу ведущего, а не выражение всего того, что, может статься, являет- </w:t>
        <w:br/>
        <w:t xml:space="preserve">ся продуктом искаженного восприятия или недопонимания терапевта. В конце кон- </w:t>
        <w:br/>
        <w:t xml:space="preserve">цов, как говорит Парлофф: &lt;Честный терапевт - это терапевт, пытающийся дать </w:t>
        <w:br/>
        <w:t xml:space="preserve">пациенту-то, что тот в состоянии усвоить, проверить и использовать&gt;344. </w:t>
        <w:br/>
        <w:t xml:space="preserve">Ференци уже много лет назад подчеркивал необходимость выбора подходящего </w:t>
        <w:br/>
        <w:t xml:space="preserve">момента. Психоаналитику, говорил он, не следует признаваться в своих недостат- </w:t>
        <w:br/>
        <w:t xml:space="preserve">ках и неуверенности слишком рано. Сначала пациент должен в достаточной степе- </w:t>
        <w:br/>
        <w:t xml:space="preserve">ни увериться в собственных способностях и возможностях, и только после этого </w:t>
        <w:br/>
        <w:t xml:space="preserve">от него можно требовать, чтобы он смотрел в лицо недостаткам того, на кого </w:t>
        <w:br/>
        <w:t xml:space="preserve">полагается0345. </w:t>
        <w:br/>
        <w:t xml:space="preserve">В каком-то смысле движение групп встреч в 1960-1970-х гг. оказалось в ситуа- </w:t>
        <w:br/>
        <w:t xml:space="preserve">ции, когда прозрачность ведущего так романтизировали, так ее &lt;холили и лелея- </w:t>
        <w:br/>
        <w:t xml:space="preserve">ли&gt;, что она стала жить своей собственной, автономной жизнью; из средства по </w:t>
        <w:br/>
        <w:t xml:space="preserve">достижению цели она превратилась в саму цель. Такие исследователи, как Джу- </w:t>
        <w:br/>
        <w:t xml:space="preserve">рард, Маурер и Столлер, предпринимали попытки рационализировать эту транс- </w:t>
        <w:br/>
        <w:t xml:space="preserve">формацию. Самораскрытие они представили в виде краеугольного камня сверх- </w:t>
        <w:br/>
        <w:t xml:space="preserve">упрощенного подхода к психопатологии и психотерапии347. Джурард утверждает, </w:t>
        <w:br/>
        <w:t xml:space="preserve">например, что психическое заболевание развивается у человека потому, что он в </w:t>
        <w:br/>
        <w:t xml:space="preserve">своей жизни не раскрывается в некоей оптимальной степени перед другими людь- </w:t>
        <w:br/>
        <w:t xml:space="preserve">ми348. На основании этого делается вывод: цель психотерапии-повернуть про- </w:t>
        <w:br/>
        <w:t xml:space="preserve">цесс вспять. При этом терапевт личным примером прокладывает путь и ведет за </w:t>
        <w:br/>
        <w:t xml:space="preserve">собой. </w:t>
        <w:br/>
        <w:t xml:space="preserve">Таким образом доказывается, что своим полным самораскрытием терапевт пре- </w:t>
        <w:br/>
        <w:t xml:space="preserve">доставляет пациентам бесценную модель. Но разве полное самораскрытие воз- </w:t>
        <w:br/>
        <w:t xml:space="preserve">можно где бы то ни было: в терапевтической группе или во внешнем мире? Или </w:t>
        <w:br/>
        <w:t xml:space="preserve">желательно? Совсем наоборот, утаивание личного и скрытность в межличност- </w:t>
        <w:br/>
        <w:t xml:space="preserve">ных отношениях является всеобщей составляющей функционирования любого </w:t>
        <w:br/>
        <w:t xml:space="preserve">социума. Юджин ОНил в драматической форме иллюстрирует это в своей &lt;Коме- </w:t>
        <w:br/>
        <w:t xml:space="preserve">те мороженщика&gt; (The Iceman Cometh)349. В этой пьесе группа отверженных уже </w:t>
        <w:br/>
        <w:t xml:space="preserve">20 лет как обитает в задней комнате бара. Группа необыкновенно стабильна, со </w:t>
        <w:br/>
        <w:t xml:space="preserve">многими прочно закрепившимися групповыми нормами. Каждый поддерживает </w:t>
        <w:br/>
        <w:t xml:space="preserve">себя с помощью набора иллюзий (0Нил называет их &lt;мечтами из трубки&gt;). Одна </w:t>
        <w:br/>
        <w:t xml:space="preserve">из самых прочно укоренившихся групповых норм заключается в том, что участни- </w:t>
        <w:br/>
        <w:t xml:space="preserve">ки группы никогда не оспаривают &lt;мечты из трубки&gt; друг друга. Затем появляется </w:t>
        <w:br/>
        <w:t xml:space="preserve">Хики, мороженщик, странствующий торговец, абсолютно просвещенный психо- </w:t>
        <w:br/>
        <w:t xml:space="preserve">терапевт, лжепророк, верящий, что даст каждому удовлетворение и прочный ду- </w:t>
        <w:br/>
        <w:t xml:space="preserve">шевный мир, заставив его отбросить самообман и с немигающей честностью воз- </w:t>
        <w:br/>
        <w:t xml:space="preserve">зриться на солнце своей жизни. Хики проводит операцию мастерски. Он заставля- </w:t>
        <w:br/>
        <w:t xml:space="preserve">ет Джимми Туморроу (чья &lt;мечта из трубки&gt; заключается в том, чтобы выручить </w:t>
        <w:br/>
        <w:t xml:space="preserve">обратно отданный в залог костюм, протрезветь и получить работу &lt;завтра&gt;) дей- </w:t>
        <w:br/>
        <w:t xml:space="preserve">ствовать сейчас. Он возвращает ему одежду и посылает его, а затем и остальных, </w:t>
        <w:br/>
        <w:t>из бара в большой мир, чтобы встретить сегодняшний день.</w:t>
        <w:br/>
      </w:r>
    </w:p>
    <w:p>
      <w:pPr>
        <w:pStyle w:val="Normal"/>
        <w:rPr>
          <w:rFonts w:ascii="Arial" w:hAnsi="Arial" w:cs="Arial"/>
          <w:sz w:val="22"/>
          <w:szCs w:val="22"/>
          <w:lang w:val="en-US"/>
        </w:rPr>
      </w:pPr>
      <w:r>
        <w:rPr>
          <w:rFonts w:cs="Arial" w:ascii="Arial" w:hAnsi="Arial"/>
          <w:sz w:val="22"/>
          <w:szCs w:val="22"/>
        </w:rPr>
        <w:t xml:space="preserve">Ї Яркий пример, подтверждающий этот принцип, содержится в романе Германа Гессе &lt;Игра в бисер&gt;, в котором описано событие в жизни двух прославленных индийских целителей346. Иосиф, один из целителей, снедаемый сомнениями и жестоко страдающий от ощущения собственной малозначимости и сомнений в своих силах, отправляется в долгое путешествие по Индии, чтобы обратиться за помощью к своему сопернику, Диону. На пути, в оазисе, он рассказывает о своей беде незнакомцу, который чудесным образом оказывается Дионом, после чего Иосиф принимает приглашение Диона отправиться вместе к нему домой в качестве слуги и пациента. По прошествии некоторого времени к Иосифу возвращаются его прежние безмятежность и живость, и в итоге он становится своему господину другом и соратником. И только спустя много лет, когда Дион лежит на своем смертном ложе, он открывает Иосифу, что к моменту их встречи в оазисе сам зашел в такой же тупик и направлялся к Иосифу, чтобы просить у него помощи. </w:t>
        <w:br/>
      </w:r>
    </w:p>
    <w:p>
      <w:pPr>
        <w:pStyle w:val="Normal"/>
        <w:rPr>
          <w:rFonts w:ascii="Arial" w:hAnsi="Arial" w:cs="Arial"/>
          <w:sz w:val="22"/>
          <w:szCs w:val="22"/>
          <w:lang w:val="en-US"/>
        </w:rPr>
      </w:pPr>
      <w:r>
        <w:rPr>
          <w:rFonts w:cs="Arial" w:ascii="Arial" w:hAnsi="Arial"/>
          <w:sz w:val="22"/>
          <w:szCs w:val="22"/>
        </w:rPr>
        <w:t xml:space="preserve">Результаты бедственны для всей группы. Один человек совершает самоубий- </w:t>
        <w:br/>
        <w:t xml:space="preserve">ство, другие впадают в тяжелую депрессию, &lt;жизнь срывается с петель&gt;, мужчи- </w:t>
        <w:br/>
        <w:t xml:space="preserve">ны ссорятся, обрушиваются с нападками на мечты друг друга, групповые узы ос- </w:t>
        <w:br/>
        <w:t xml:space="preserve">лабевают и группа движется к распаду. Уже на самом краю гибели, во внезапном, </w:t>
        <w:br/>
        <w:t xml:space="preserve">совершенном в последнюю минуту, конвульсивном акте, группа объявляет Хики </w:t>
        <w:br/>
        <w:t xml:space="preserve">психопатом и изгоняет его, после чего прежние нормы и сплоченность восстанав- </w:t>
        <w:br/>
        <w:t xml:space="preserve">ливаются. Такие &lt;мечты из трубки&gt; - или &lt;насущная ложь&gt;, как называет их Ген- </w:t>
        <w:br/>
        <w:t xml:space="preserve">рик Ибсен в &lt;Дикой утке&gt;350, - часто жизненно важны для поддержания целост- </w:t>
        <w:br/>
        <w:t xml:space="preserve">ности личности или общества. Их не следует бездумно отнимать или импульсивно </w:t>
        <w:br/>
        <w:t xml:space="preserve">отбрасывать во имя честности. </w:t>
        <w:br/>
        <w:t xml:space="preserve">Размышляя над социальными проблемами в Соединенных Штатах, Виктор </w:t>
        <w:br/>
        <w:t xml:space="preserve">Франкл однажды предложил, чтобы статую Свободы, возвышающуюся на восточ- </w:t>
        <w:br/>
        <w:t xml:space="preserve">ном побережье, уравновесили статуей Ответственности на Западном351. В психо- </w:t>
        <w:br/>
        <w:t xml:space="preserve">терапевтической группе свобода становится возможной и конструктивной только </w:t>
        <w:br/>
        <w:t xml:space="preserve">тогда, когда она идет рука об руку с ответственностью. Ни один из нас не свободен </w:t>
        <w:br/>
        <w:t xml:space="preserve">от импульсов и чувств, которые, если их выразить, могут быть деструктивными </w:t>
        <w:br/>
        <w:t xml:space="preserve">для окружающих. Я предлагаю поощрять пациентов и терапевтов говорить сво- </w:t>
        <w:br/>
        <w:t xml:space="preserve">бодно, без внутренних цензоров, отбрасывая все внутренние фильтры, за исклю- </w:t>
        <w:br/>
        <w:t xml:space="preserve">чением одного - фильтра ответственности перед другими людьми. </w:t>
        <w:br/>
        <w:br/>
        <w:t xml:space="preserve">Я не имею в виду, что вообще не следует выражать неприятные чувства - на </w:t>
        <w:br/>
        <w:t xml:space="preserve">самом деле в отсутствие конфликта не будет роста. Однако я имею в виду, что в </w:t>
        <w:br/>
        <w:t xml:space="preserve">качестве наивысшего принципа должна выступать ответственность, а не полное </w:t>
        <w:br/>
        <w:t xml:space="preserve">самораскрытие. На терапевте лежит ответственность особого рода - ответствен- </w:t>
        <w:br/>
        <w:t xml:space="preserve">ность перед пациентами и ответственность за выполнение задач психотерапии. На </w:t>
        <w:br/>
        <w:t xml:space="preserve">пациентах лежит человеческая ответственность друг перед другом. По мере того </w:t>
        <w:br/>
        <w:t xml:space="preserve">как терапевтический процесс продвигается вперед, солипсизм снижается, а эмпа- </w:t>
        <w:br/>
        <w:t xml:space="preserve">тия повышается, пациенты начинают практиковать эту ответственность во взаи- </w:t>
        <w:br/>
        <w:t xml:space="preserve">модействии друг с другом. </w:t>
        <w:br/>
        <w:t xml:space="preserve">Таким образом, ваш главный raison detre как группового терапевта заключает- </w:t>
        <w:br/>
        <w:t xml:space="preserve">ся не в том, чтобы быть честным или полностью раскрываться. В минуты смяте- </w:t>
        <w:br/>
        <w:t xml:space="preserve">ния, когда вы не знаете, как поступить, бывает полезно на мгновение выйти из </w:t>
        <w:br/>
        <w:t xml:space="preserve">ситуации, чтобы восстановить основные задачи вашего пребывания в группе. Рас- </w:t>
        <w:br/>
        <w:t xml:space="preserve">крываясь, терапевт помогает работе группы, поскольку тем самым предоставляет </w:t>
        <w:br/>
        <w:t xml:space="preserve">пациентам модель поведения и дает возможность некоторым из них проверить </w:t>
        <w:br/>
        <w:t xml:space="preserve">реальность своих чувств по отношению к нему. Спросите себя, каково сейчас со- </w:t>
        <w:br/>
        <w:t xml:space="preserve">стояние группы? Может быть, это скрытная, сверхосторожная группа, которой </w:t>
        <w:br/>
        <w:t xml:space="preserve">поможет ведущий, моделирующий личное самораскрытие? Или в ней уже устано- </w:t>
        <w:br/>
        <w:t xml:space="preserve">вились четкие нормы самораскрытия и ей нужна какая-то другая помощь? Вы дол- </w:t>
        <w:br/>
        <w:t xml:space="preserve">жны, как я уже отметил, взвесить - не препятствует ли ваше поведение выполне- </w:t>
        <w:br/>
        <w:t xml:space="preserve">нию вами функции укрепления группы. Вы должны знать, когда надо отойти на </w:t>
        <w:br/>
        <w:t xml:space="preserve">задний план. В отличие от индивидуального психотерапевта, групповой психоте- | </w:t>
        <w:br/>
        <w:t xml:space="preserve">рапевт не должен быть осью терапии. В каком-то смысле вы выступаете для груп- </w:t>
        <w:br/>
        <w:t xml:space="preserve">пы в роли акушерки: вы запускаете терапевтический процесс и прилагаете все </w:t>
        <w:br/>
        <w:t xml:space="preserve">усилия, чтобы не тормозить его, настаивая на своей центральности. </w:t>
        <w:br/>
        <w:t xml:space="preserve">Если ведущий в своей работе руководствуется чрезмерно ограниченным опре- </w:t>
        <w:br/>
        <w:t xml:space="preserve">делением роли группового психотерапевта, на чем бы ни основывалось это опре- </w:t>
        <w:br/>
        <w:t xml:space="preserve">деление - на прозрачности или любом другом критерии - то существует опас- </w:t>
        <w:br/>
        <w:t xml:space="preserve">ность, что он упустит из виду уникальный характер потребностей каждого паци- </w:t>
        <w:br/>
        <w:t xml:space="preserve">ента. Несмотря на групповую ориентацию, вы должны в определенной мере </w:t>
        <w:br/>
        <w:t xml:space="preserve">сохранять и видение отдельных личностей; не всем пациентам надо одно и то же. </w:t>
        <w:br/>
        <w:t xml:space="preserve">Некоторые пациенты, пожалуй даже большинство, нуждаются в ослаблении внут- </w:t>
        <w:br/>
        <w:t xml:space="preserve">реннего контроля; им надо научиться выражать аффект - гнев, любовь, нежность, </w:t>
        <w:br/>
        <w:t xml:space="preserve">ненависть. Однако другим надо прямо противоположное: обрести контроль над </w:t>
        <w:br/>
        <w:t xml:space="preserve">импульсами, поскольку их стиль жизни уже характеризуется тем, что они очень </w:t>
        <w:br/>
        <w:t xml:space="preserve">лабильны и действуют непосредственно под влиянием аффекта. </w:t>
        <w:br/>
        <w:t xml:space="preserve">Наконец, еще одно следствие более или менее неограниченной прозрачности </w:t>
        <w:br/>
        <w:t xml:space="preserve">терапевта заключается в опасности полного пренебрежения когнитивным аспек- </w:t>
        <w:br/>
        <w:t xml:space="preserve">том терапии. Как я уже отмечал раньше, просто катарсис сам по себе не является </w:t>
        <w:br/>
        <w:t xml:space="preserve">корригирующим опытом. Чтобы пациент смог генерализовать групповой опыт, </w:t>
        <w:br/>
        <w:t xml:space="preserve">распространив его на внешнюю жизнь, необходимо когнитивное научение или </w:t>
        <w:br/>
        <w:t xml:space="preserve">переструктурирование (которое в основном обеспечивает терапевт). Без такого </w:t>
        <w:br/>
        <w:t xml:space="preserve">переноса или разворота единственное, в чем мы преуспеем, - это в создании бо- </w:t>
        <w:br/>
        <w:t xml:space="preserve">лее изощренных и умелых участников психотерапевтической группы. Если паци- </w:t>
        <w:br/>
        <w:t xml:space="preserve">ент не получил некоторых знаний относительно общих паттернов межличност- </w:t>
        <w:br/>
        <w:t xml:space="preserve">ных взаимоотношений, то он, вполне возможно, обречен изобретать велосипед в </w:t>
        <w:br/>
        <w:t xml:space="preserve">каждой .последующей межличностной трансакции. </w:t>
        <w:br/>
        <w:br/>
        <w:t xml:space="preserve">Глава 8 </w:t>
        <w:br/>
        <w:br/>
        <w:t xml:space="preserve">ОТБОР ПАЦИЕНТОВ </w:t>
        <w:br/>
        <w:br/>
        <w:t xml:space="preserve">Правильная групповая терапия начинается с правильного отбора пациентов. Вряд </w:t>
        <w:br/>
        <w:t xml:space="preserve">ли пациенты, направленные в не соответствующую им терапевтическую группу, </w:t>
        <w:br/>
        <w:t xml:space="preserve">извлекут из терапии какую-то пользу. Кроме того, неправильно составленная груп- </w:t>
        <w:br/>
        <w:t xml:space="preserve">па может оказаться мертворожденной, так и не развившись в жизнеспособное ору- </w:t>
        <w:br/>
        <w:t xml:space="preserve">дие терапии ни для кого из своих участников. </w:t>
        <w:br/>
        <w:t xml:space="preserve">В этой главе я рассмотрю клинические и исследовательские данные по вопросу </w:t>
        <w:br/>
        <w:t xml:space="preserve">отбора пациентов, а также поговорю о том, каким образом клиницист определяет, </w:t>
        <w:br/>
        <w:t xml:space="preserve">является ли данный пациент подходящим кандидатом для групповой терапии. </w:t>
        <w:br/>
        <w:t xml:space="preserve">В следующей главе речь пойдет о составе группы: как только решено, что тот или </w:t>
        <w:br/>
        <w:t xml:space="preserve">иной пациент является подходящим кандидатом для групповой терапии, то в ка- </w:t>
        <w:br/>
        <w:t xml:space="preserve">кую конкретно группу его или ее следует направить? </w:t>
        <w:br/>
        <w:t xml:space="preserve">В этих двух главах особый акцент делается на отборе пациентов и композиции </w:t>
        <w:br/>
        <w:t xml:space="preserve">группы в строго определенном формате групповой терапии: речь идет о гетероген- </w:t>
        <w:br/>
        <w:t xml:space="preserve">ной, составленной из амбулаторных пациентов группе, ставящей перед собой сме- </w:t>
        <w:br/>
        <w:t xml:space="preserve">лые задачи достижения облегчения симптомов и характерологических изменений. </w:t>
        <w:br/>
        <w:t xml:space="preserve">Однако, как я вкратце покажу позже, многие из этих общих принципов примени- </w:t>
        <w:br/>
        <w:t xml:space="preserve">мы и к группам других типов, включая краткосрочные группы, ориентированные </w:t>
        <w:br/>
        <w:t xml:space="preserve">на решение проблем. (Здесь, так же как и повсюду в этой книге, я действую в </w:t>
        <w:br/>
        <w:t xml:space="preserve">соответствии с определенной педагогической стратегией, а именно - излагаю </w:t>
        <w:br/>
        <w:t xml:space="preserve">читателю фундаментальные принципы групповой терапии плюс принципы адап- </w:t>
        <w:br/>
        <w:t xml:space="preserve">тации общих стратегий к широкому диапазону клинических ситуаций. Другой обо- </w:t>
        <w:br/>
        <w:t xml:space="preserve">снованной образовательной стратегии нет. В настоящее время существует такое </w:t>
        <w:br/>
        <w:t xml:space="preserve">огромное количество групп, ориентированных на решение специфических про- </w:t>
        <w:br/>
        <w:t xml:space="preserve">блем, что говорить о стратегии отбора отдельно по каждому типу групп не пред- </w:t>
        <w:br/>
        <w:t xml:space="preserve">ставляется возможным - как бы сильно преподаватель не желал обратного. По- </w:t>
        <w:br/>
        <w:t xml:space="preserve">добный подход привел бы к слишком узкому и ригидному образованию. Человек, </w:t>
        <w:br/>
        <w:t xml:space="preserve">которого обучают подобным образом, неспособен адаптироваться к формам, кото- </w:t>
        <w:br/>
        <w:t xml:space="preserve">рые групповая терапия может принять в будущем.) </w:t>
        <w:br/>
        <w:t xml:space="preserve">Давайте начнем с самого фундаментального принципа отбора пациентов: сле- </w:t>
        <w:br/>
        <w:t xml:space="preserve">дует ли данного пациента - а по сути, любого пациента - направлять на груп- </w:t>
        <w:br/>
        <w:t xml:space="preserve">повую терапию? Другими словами, насколько эффективна групповая терапия? </w:t>
        <w:br/>
        <w:t xml:space="preserve">Прежде чем переходить к более тонким аспектам проблемы отбора пациентов, </w:t>
        <w:br/>
        <w:t xml:space="preserve">необходимо ответить на этот, часто задаваемый индивидуальными терапевтами и </w:t>
        <w:br/>
        <w:t xml:space="preserve">всегда - третьей оплачивающей стороной, вопрос. </w:t>
        <w:br/>
        <w:t xml:space="preserve">К счастью, вопрос определения сравнительной эффективности групповой и </w:t>
        <w:br/>
        <w:t xml:space="preserve">индивидуальной терапий широко изучался, и ответ очень четок: имеется значи- </w:t>
        <w:br/>
        <w:t xml:space="preserve">тельный объем данных в пользу того, что групповая терапия по крайней мере столь </w:t>
        <w:br/>
        <w:t xml:space="preserve">же эффективна, сколь и индивидуальная терапия. Например, в отличном исследо- </w:t>
        <w:br/>
        <w:t xml:space="preserve">вании, проведенном Тоузлэндом и Сипорином, делается обзор 32 существующих </w:t>
        <w:br/>
        <w:t xml:space="preserve">на данный момент контролируемых экспериментальных исследований, в которых </w:t>
        <w:br/>
        <w:t xml:space="preserve">сравниваются индивидуальная и групповая терапии". Результаты показывают, что J </w:t>
        <w:br/>
        <w:t xml:space="preserve">в 25% случаев групповая терапия оказалась эффективнее индивидуальной. В ос-Щ </w:t>
        <w:br/>
        <w:t xml:space="preserve">тальных 75% случаев значимых различий между групповой и индивидуальной </w:t>
        <w:br/>
        <w:t xml:space="preserve">терапией выявлено не было352. Индивидуальная терапия не показала себя как бо- </w:t>
        <w:br/>
        <w:t xml:space="preserve">лее эффективная ни в одном исследовании. Авторы других обзоров - некоторые </w:t>
        <w:br/>
        <w:t xml:space="preserve">из них охватывают большее число исследований (хоть и менее строго контролиро- </w:t>
        <w:br/>
        <w:t xml:space="preserve">вавшихся) - пришли к аналогичным выводам353. </w:t>
        <w:br/>
        <w:t xml:space="preserve">Пока все отлично! Можно быть уверенным (и эту уверенность следует переда- </w:t>
        <w:br/>
        <w:t xml:space="preserve">вать потенциальным источникам направления пациентов и третьей, оплачиваю- </w:t>
        <w:br/>
        <w:t xml:space="preserve">щей стороне), что групповая терапия является эффективной формой лечения. Те- </w:t>
        <w:br/>
        <w:t xml:space="preserve">перь давайте предпримем следующий шаг и, обратившись к эмпирическим иссле- </w:t>
        <w:br/>
        <w:t xml:space="preserve">дованиям, выясним, что они говорят нам о том, каким пациентам групповая тера- </w:t>
        <w:br/>
        <w:t xml:space="preserve">пия приносит наибольшую пользу, а каким лучше рекомендовать другую форму </w:t>
        <w:br/>
        <w:t xml:space="preserve">терапии. </w:t>
        <w:br/>
        <w:t xml:space="preserve">Вполне логично ожидать, что эмпирические исследования в какой-то мере по- </w:t>
        <w:br/>
        <w:t xml:space="preserve">могут ответить на этот вопрос. В конце концов, задача исследователей поставлена </w:t>
        <w:br/>
        <w:t xml:space="preserve">достаточно четко: описать и измерить более или менее полный набор характерис- </w:t>
        <w:br/>
        <w:t xml:space="preserve">тик пациента, затем, действуя методом случайного отбора, направить пациентов </w:t>
        <w:br/>
        <w:t xml:space="preserve">на групповую терапию и на другие формы терапии, после чего провести корреля- </w:t>
        <w:br/>
        <w:t xml:space="preserve">ционный анализ первичных характеристик и соответствующих зависимых пере- </w:t>
        <w:br/>
        <w:t xml:space="preserve">менных, таких как исход терапии, или, возможно, некоторых промежуточных, на- </w:t>
        <w:br/>
        <w:t xml:space="preserve">пример посещаемость, характер взаимодействия или сплоченность. </w:t>
        <w:br/>
        <w:t xml:space="preserve">Тем не менее на практике все выглядит гораздо сложнее! Методологические </w:t>
        <w:br/>
        <w:t xml:space="preserve">проблемы очень серьезны: степень успешности терапии ускользает от четкого из- </w:t>
        <w:br/>
        <w:t xml:space="preserve">мерения; требуется масса пациентов, чтобы сформировать число терапевтических </w:t>
        <w:br/>
        <w:t xml:space="preserve">групп, достаточное, чтобы результаты исследования были значимыми; хотя для </w:t>
        <w:br/>
        <w:t xml:space="preserve">гарантии того, что каждая форма лечения обеспечивает пациентов соответствую- </w:t>
        <w:br/>
        <w:t xml:space="preserve">щей терапией, терапию требуется стандартизировать, все равно каждая личность </w:t>
        <w:br/>
        <w:t xml:space="preserve">и каждая группа исключительно сложны и отказываются делать себя проще, дабы </w:t>
        <w:br/>
        <w:t xml:space="preserve">стать подходящим объектом для точного измерения. Так что относительно вопро- </w:t>
        <w:br/>
        <w:t xml:space="preserve">са отбора пациентов эмпирическое исследование не принесло желаемых результа- </w:t>
        <w:br/>
        <w:t xml:space="preserve">тов354. Бонд и Либерман, проделавшие особенно строгий анализ эмпирических </w:t>
        <w:br/>
        <w:t xml:space="preserve">исследований, посвященных отбору пациентов, предваряют свой доклад указани- </w:t>
        <w:br/>
        <w:t xml:space="preserve">ем (напоминающим дантовское у врат ада"): &lt;Лучший совет читателям, обратив- </w:t>
        <w:br/>
        <w:t xml:space="preserve">шимся к этой работе с надеждой получить руководство по более правильному от- </w:t>
        <w:br/>
        <w:t>бору пациентов, - дальше не читать&gt;355.</w:t>
        <w:br/>
      </w:r>
    </w:p>
    <w:p>
      <w:pPr>
        <w:pStyle w:val="Normal"/>
        <w:rPr>
          <w:rFonts w:ascii="Arial" w:hAnsi="Arial" w:cs="Arial"/>
          <w:sz w:val="22"/>
          <w:szCs w:val="22"/>
          <w:lang w:val="en-US"/>
        </w:rPr>
      </w:pPr>
      <w:r>
        <w:rPr>
          <w:rFonts w:cs="Arial" w:ascii="Arial" w:hAnsi="Arial"/>
          <w:sz w:val="22"/>
          <w:szCs w:val="22"/>
        </w:rPr>
        <w:t xml:space="preserve">" Данный обзор охватывал только те исследования, в ходе которых использовался случайный метод назначения на тот или иной вид лечения (а не планомерный подбор или подбор &lt;подходящих&gt; пациентов), независимые переменные были четко определены, а зависимые переменные измерялись с помощью одного или более стандартизированных инструментов. </w:t>
        <w:br/>
        <w:br/>
        <w:t xml:space="preserve">В этой главе, следовательно, я намерен делать основной акцент на клиниче- </w:t>
        <w:br/>
        <w:t xml:space="preserve">ском опыте - своем и чужом. Везде, где только возможно, я по-прежнему буду </w:t>
        <w:br/>
        <w:t xml:space="preserve">приводить соответствующие исследовательские данные - либо чтобы основы- </w:t>
        <w:br/>
        <w:t xml:space="preserve">ваться на наиболее достоверных из имеющихся данных, либо чтобы обозначить </w:t>
        <w:br/>
        <w:t xml:space="preserve">области, где дальнейшие исследования кажутся возможными и необходимыми. </w:t>
        <w:br/>
        <w:br/>
        <w:t xml:space="preserve">КРИТЕРИИ ИСКЛЮЧЕНИЯ ИЗ ГРУППЫ </w:t>
        <w:br/>
        <w:br/>
        <w:t xml:space="preserve">Вопрос: каким образом клиницисты отбирают пациентов для групповой пси- </w:t>
        <w:br/>
        <w:t xml:space="preserve">хотерапии? Ответ: подавляющее большинство клиницистов не отбирают пациен- </w:t>
        <w:br/>
        <w:t xml:space="preserve">тов для групповой терапии. Скорее, исключают. </w:t>
        <w:br/>
        <w:t xml:space="preserve">Опытные групповые психотерапевты, имея дело с некоторым числом пациен- </w:t>
        <w:br/>
        <w:t xml:space="preserve">тов, определяют, что кто-то из них вряд ли сможет работать в терапевтической </w:t>
        <w:br/>
        <w:t xml:space="preserve">группе и должен быть исключен. А затем они начинают принимать всех осталь- </w:t>
        <w:br/>
        <w:t xml:space="preserve">ных пациентов. </w:t>
        <w:br/>
        <w:t xml:space="preserve">Такая практика может показаться грубой. Мы все предпочли бы, чтобы про- </w:t>
        <w:br/>
        <w:t xml:space="preserve">цесс отбора был более элегантным, более &lt;тонко настроенным&gt;. Однако на прак- </w:t>
        <w:br/>
        <w:t xml:space="preserve">тике гораздо легче определить критерии для исключения из группы, чем для </w:t>
        <w:br/>
        <w:t xml:space="preserve">включения в нее (чтобы исключить пациента, хватит одной его черты, в то время </w:t>
        <w:br/>
        <w:t xml:space="preserve">как для обоснования включения в группу необходимо нарисовать сложный про- </w:t>
        <w:br/>
        <w:t xml:space="preserve">филь характеристик). Соответственно, я начну с рассмотрения критериев исклю- </w:t>
        <w:br/>
        <w:t xml:space="preserve">чения. </w:t>
        <w:br/>
        <w:t xml:space="preserve">Имейте в виду, что - как я постоянно подчеркиваю - существует много ви- </w:t>
        <w:br/>
        <w:t xml:space="preserve">дов групповой терапии, и критерии исключения применимы только для данного </w:t>
        <w:br/>
        <w:t xml:space="preserve">рассматриваемого типа групповой терапии. Почти все пациенты (есть исключе- </w:t>
        <w:br/>
        <w:t xml:space="preserve">ния) подойдут к какой-то группе. Скрытная, не склонная к психологическим изыс- </w:t>
        <w:br/>
        <w:t xml:space="preserve">кам пациентка с анорексией, например, как правило, не является подходящим кан- </w:t>
        <w:br/>
        <w:t xml:space="preserve">дидатом для работы в долгосрочной интеракционной группе, однако может иде- </w:t>
        <w:br/>
        <w:t xml:space="preserve">ально подходить для гомогенной, когнитивно-бихевиоральной группы, предназна- </w:t>
        <w:br/>
        <w:t xml:space="preserve">ченной для пациентов с расстройствами питания. </w:t>
        <w:br/>
        <w:br/>
        <w:t xml:space="preserve">" &lt;Оставь надежду, всяк сюда входящий&gt; </w:t>
        <w:br/>
        <w:t xml:space="preserve">Многие клиницисты сходятся во мнении, что пациенты являются крайне не- </w:t>
        <w:br/>
        <w:t xml:space="preserve">удачными кандидатами для гетерогенной амбулаторной терапевтической группы, </w:t>
        <w:br/>
        <w:t xml:space="preserve">если они страдают органическими повреждениями головного мозга356, параной- </w:t>
        <w:br/>
        <w:t xml:space="preserve">ей357, ипохондрией358, наркоманией или алкоголизмом359, находятся в состоянии </w:t>
        <w:br/>
        <w:t xml:space="preserve">острого психоза360 или социопатичны361. </w:t>
        <w:br/>
        <w:t xml:space="preserve">Однако подобные сухие списки не обладают особой ценностью. Гораздо полез- </w:t>
        <w:br/>
        <w:t xml:space="preserve">нее задаться вопросом, почему пациенты, и в особенности эти пациенты, плохие </w:t>
        <w:br/>
        <w:t xml:space="preserve">кандидаты для групповой терапии. Основное соображение тут то, что пациенты не </w:t>
        <w:br/>
        <w:t xml:space="preserve">добьются успеха в группе, если они не способны участвовать в выполнении основ- </w:t>
        <w:br/>
        <w:t xml:space="preserve">ной задачи группы: в своем общении с группой они быстро конструируют роль, </w:t>
        <w:br/>
        <w:t xml:space="preserve">которая вредит как им самим, так и группе. Вот, например, пациент-социопат- </w:t>
        <w:br/>
        <w:t xml:space="preserve">чрезвычайно рискованный кандидат для участия в амбулаторной интеракционной </w:t>
        <w:br/>
        <w:t xml:space="preserve">группе. По самому складу своего характера такие пациенты в группе действуют </w:t>
        <w:br/>
        <w:t xml:space="preserve">деструктивно. Хотя на ранних этапах терапии они могут стать очень важными и </w:t>
        <w:br/>
        <w:t xml:space="preserve">активными участниками группы, однако рано или поздно демонстрируют свою ба- </w:t>
        <w:br/>
        <w:t xml:space="preserve">зовую неспособность строить отношения - зачастую очень драматически и раз- </w:t>
        <w:br/>
        <w:t xml:space="preserve">рушительно, как иллюстрирует следующий пример из клинической практики. </w:t>
        <w:br/>
        <w:br/>
        <w:t xml:space="preserve">Q Феликса, 35-летнего, очень развитого в умственном отношении пациента с историей </w:t>
        <w:br/>
        <w:t xml:space="preserve">алкоголизма и мимолетных, эмоционально бедных межличностных отношений, вместе с </w:t>
        <w:br/>
        <w:t xml:space="preserve">двумя другими пациентами включили в уже работающую группу, число участников которой </w:t>
        <w:br/>
        <w:t xml:space="preserve">уменьшилось до трех из-за недавнего окончания несколькими пациентами курса. Группа </w:t>
        <w:br/>
        <w:t xml:space="preserve">уменьшилась до такой степени, что казалось, вот-вот - и развалится, так что терапевты </w:t>
        <w:br/>
        <w:t xml:space="preserve">горели желанием восстановить ее прежний размер. Они понимали, что Феликс - не иде- </w:t>
        <w:br/>
        <w:t xml:space="preserve">альный кандидат, однако на данный момент за помощью обращалось не много пациентов, </w:t>
        <w:br/>
        <w:t xml:space="preserve">так что они решили рискнуть. Кроме того, они были несколько заинтригованы его пылко </w:t>
        <w:br/>
        <w:t xml:space="preserve">высказанной решимостью изменить стиль жизни. (Многие социопаты постоянно пребыва- </w:t>
        <w:br/>
        <w:t xml:space="preserve">ют на грани &lt;поворотного пункта в жизни&gt;.) </w:t>
        <w:br/>
        <w:t xml:space="preserve">К третьему собранию Феликс стал социальным и эмоциональным лидером группы, на </w:t>
        <w:br/>
        <w:t xml:space="preserve">первый взгляд способным чувствовать острее и страдать глубже, чем другие участники. </w:t>
        <w:br/>
        <w:t xml:space="preserve">Он изложил группе, так же как и терапевтам, по большей части сфабрикованную историю </w:t>
        <w:br/>
        <w:t xml:space="preserve">своего развития и теперешней жизненной ситуации. К четвертому собранию он, как позже </w:t>
        <w:br/>
        <w:t xml:space="preserve">выяснилось, соблазнил одну из участниц, а на пятом возглавил дискуссию по поводу неудовлетворенности группы краткостью встреч. Он предложил, чтобы группа, с разрешения терапевта или без оного, встречалась чаще, возможно, в доме кого-то из участников, без терапевта. К шестому собранию Феликс исчез, не известив группу. Позже терапевты узнали, что он принял внезапное решение совершить путешествие на велосипеде, преодолев расстояние в две тысячи миль, чтобы затем написать об этом статью и продать ее какому-нибудь журналу. </w:t>
        <w:br/>
        <w:br/>
        <w:t xml:space="preserve">В этом экстремальном случае наглядно проявились многие причины, по кото- </w:t>
        <w:br/>
        <w:t xml:space="preserve">рым включение в гетерогенную амбулаторную группу пациента с социопатиче- </w:t>
        <w:br/>
        <w:t xml:space="preserve">скими чертами характера не рекомендуется: его социальный &lt;фасад&gt; обманчив; </w:t>
        <w:br/>
        <w:t xml:space="preserve">он зачастую потребляет такое непомерное количество энергии группы, что после </w:t>
        <w:br/>
        <w:t xml:space="preserve">его ухода она чувствует себя потерянной, озадаченной и впавшей в уныние; он </w:t>
        <w:br/>
        <w:t xml:space="preserve">редко ассимилирует терапевтические нормы группы, вместо этого зачастую экс- </w:t>
        <w:br/>
        <w:t xml:space="preserve">плуатирует участников и группу в целом ради незамедлительного удовлетворения </w:t>
        <w:br/>
        <w:t xml:space="preserve">своих потребностей. Опять же, я хочу подчеркнуть, это не значит, что групповая </w:t>
        <w:br/>
        <w:t xml:space="preserve">терапия per se противопоказана таким пациентам. Практика показывает, что спе- </w:t>
        <w:br/>
        <w:t xml:space="preserve">циализированная форма групповой терапии, характеризующаяся более гомоген- </w:t>
        <w:br/>
        <w:t xml:space="preserve">ным контингентом и мудрым использованием сильного группового и организаци- </w:t>
        <w:br/>
        <w:t xml:space="preserve">онного давления может быть вполне подходящей терапией362. То же самое спра- </w:t>
        <w:br/>
        <w:t xml:space="preserve">ведливо и в отношении других перечисленных мной противопоказаний. </w:t>
        <w:br/>
        <w:t xml:space="preserve">Большинство клиницистов сходятся во мнении, что пациенты на пике некоего </w:t>
        <w:br/>
        <w:t xml:space="preserve">острого ситуационного кризиса не являются хорошими кандидатами для группо- </w:t>
        <w:br/>
        <w:t xml:space="preserve">вой терапии. Гораздо более эффективную помощь им окажет кризисная терапия </w:t>
        <w:br/>
        <w:t xml:space="preserve">индивидуального или семейного формата, а также терапия, оказываемая в рамках </w:t>
        <w:br/>
        <w:t xml:space="preserve">социальной работы363. Пребывающих в глубокой депрессии суицидальных паци- </w:t>
        <w:br/>
        <w:t xml:space="preserve">ентов также лучше не направлять в гетерогенную, ориентированную на взаимо- </w:t>
        <w:br/>
        <w:t xml:space="preserve">действие терапевтическую группу. Остальным участникам группы сложно оказать </w:t>
        <w:br/>
        <w:t xml:space="preserve">им ту специализированную помощь, в которой они нуждаются (если только не </w:t>
        <w:br/>
        <w:t xml:space="preserve">ценой огромных энергетических и временных затрат остальных участников). Кро- </w:t>
        <w:br/>
        <w:t xml:space="preserve">ме того, угроза суицида слишком дорого стоит, слишком провоцирует тревогу у </w:t>
        <w:br/>
        <w:t xml:space="preserve">других участников группы, чтобы они могли успешно справиться с этим364. Опять </w:t>
        <w:br/>
        <w:t xml:space="preserve">же из этого не следует, что должна быть исключена групповая терапия per se. Дан- </w:t>
        <w:br/>
        <w:t xml:space="preserve">ные о работе структурированной гомогенной группы для лечения хронической </w:t>
        <w:br/>
        <w:t xml:space="preserve">суицидальности показывают, что такая группа способна эффективно помогать па- </w:t>
        <w:br/>
        <w:t xml:space="preserve">циентам365. </w:t>
        <w:br/>
        <w:t xml:space="preserve">Добавим, что стабильная посещаемость столь необходима для развития спло- </w:t>
        <w:br/>
        <w:t xml:space="preserve">ченной группы, что было бы разумно исключить пациентов, которые, возможно, </w:t>
        <w:br/>
        <w:t xml:space="preserve">не будут посещать группу регулярно. Я не принимаю пациентов, характер работы </w:t>
        <w:br/>
        <w:t xml:space="preserve">которых связан с частыми командировками и которые поэтому будут пропускать </w:t>
        <w:br/>
        <w:t xml:space="preserve">хотя бы одно из каждых четырех или пяти собраний. Я также с колебаниями при- </w:t>
        <w:br/>
        <w:t xml:space="preserve">нимаю пациентов, которые зависят от других в смысле транспортировки на собра- </w:t>
        <w:br/>
        <w:t xml:space="preserve">ния или у которых дорога занимает очень много времени (в общем, я допускаю, </w:t>
        <w:br/>
        <w:t xml:space="preserve">чтобы время, которое пациент затрачивает на дорогу, не превышало 60, макси- </w:t>
        <w:br/>
        <w:t xml:space="preserve">мум - 90 минут). Слишком часто бывает так, что пациент, особенно на самых </w:t>
        <w:br/>
        <w:t xml:space="preserve">ранних этапах курса, после какого-нибудь собрания чувствует себя неудовлетво- </w:t>
        <w:br/>
        <w:t xml:space="preserve">ренным или считает, что его игнорируют: другой участник получил основной </w:t>
        <w:br/>
        <w:t xml:space="preserve">объем времени и внимания группы или группа занималась построением своей соб- </w:t>
        <w:br/>
        <w:t xml:space="preserve">ственной инфраструктуры - работа, польза от которой не всегда сразу ощущает- </w:t>
        <w:br/>
        <w:t xml:space="preserve">ся. И иногда сочетание чувства горького разочарования и долгой, требующей нерв- </w:t>
        <w:br/>
        <w:t xml:space="preserve">ного напряжения дороги гасит мотивацию и приводит к тому, что пациент пере- </w:t>
        <w:br/>
        <w:t xml:space="preserve">стает посещать встречи регулярно. </w:t>
        <w:br/>
        <w:t xml:space="preserve">Очевидно, имеется множество исключений: некоторые терапевты рассказыва- </w:t>
        <w:br/>
        <w:t xml:space="preserve">ют о пациентах, которые добросовестно, месяц за месяцем, приезжают на собра- </w:t>
        <w:br/>
        <w:t xml:space="preserve">ния из отдаленных районов. Однако, как общее правило, терапевт поступит муд- </w:t>
        <w:br/>
        <w:t xml:space="preserve">ро, если примет фактор расстояния во внимание. Если за помощью обращаются </w:t>
        <w:br/>
        <w:t xml:space="preserve">пациенты, живущие на значительном расстоянии от клиники, а в их районе рабо- </w:t>
        <w:br/>
        <w:t xml:space="preserve">тают аналогичные группы, то в интересах всех будет направить таких пациентов в </w:t>
        <w:br/>
        <w:t xml:space="preserve">группу ближе к дому. </w:t>
        <w:br/>
        <w:t xml:space="preserve">Описанные клинические критерии исключения отличаются широтой и прибли- </w:t>
        <w:br/>
        <w:t xml:space="preserve">зительностью. Некоторые терапевты пытаются найти более тонкие критерии -по- </w:t>
        <w:br/>
        <w:t xml:space="preserve">циализированная форма групповой терапии, характеризующаяся более гомоген- </w:t>
        <w:br/>
        <w:t xml:space="preserve">ным контингентом и мудрым использованием сильного группового и организаци- </w:t>
        <w:br/>
        <w:t xml:space="preserve">онного давления может быть вполне подходящей терапией362. То же самое спра- </w:t>
        <w:br/>
        <w:t xml:space="preserve">ведливо и в отношении других перечисленных мной противопоказаний. </w:t>
        <w:br/>
        <w:t xml:space="preserve">Большинство клиницистов сходятся во мнении, что пациенты на пике некоего </w:t>
        <w:br/>
        <w:t xml:space="preserve">острого ситуационного кризиса не являются хорошими кандидатами для группо- </w:t>
        <w:br/>
        <w:t xml:space="preserve">вой терапии. Гораздо более эффективную помощь им окажет кризисная терапия </w:t>
        <w:br/>
        <w:t xml:space="preserve">индивидуального или семейного формата, а также терапия, оказываемая в рамках </w:t>
        <w:br/>
        <w:t xml:space="preserve">социальной работы363. Пребывающих в глубокой депрессии суицидальных паци- </w:t>
        <w:br/>
        <w:t xml:space="preserve">ентов также лучше не направлять в гетерогенную, ориентированную на взаимо- </w:t>
        <w:br/>
        <w:t xml:space="preserve">действие терапевтическую группу. Остальным участникам группы сложно оказать </w:t>
        <w:br/>
        <w:t xml:space="preserve">им ту специализированную помощь, в которой они нуждаются (если только не </w:t>
        <w:br/>
        <w:t xml:space="preserve">ценой огромных энергетических и временных затрат остальных участников). Кро- </w:t>
        <w:br/>
        <w:t xml:space="preserve">ме того, угроза суицида слишком дорого стоит, слишком провоцирует тревогу у </w:t>
        <w:br/>
        <w:t xml:space="preserve">других участников группы, чтобы они могли успешно справиться с этим364. Опять </w:t>
        <w:br/>
        <w:t xml:space="preserve">же из этого не следует, что должна быть исключена групповая терапия per se. Дан- </w:t>
        <w:br/>
        <w:t xml:space="preserve">ные о работе структурированной гомогенной группы для лечения хронической </w:t>
        <w:br/>
        <w:t xml:space="preserve">суицидальности показывают, что такая группа способна эффективно помогать па- </w:t>
        <w:br/>
        <w:t xml:space="preserve">циентам365. </w:t>
        <w:br/>
        <w:t xml:space="preserve">Добавим, что стабильная посещаемость столь необходима для развития спло- </w:t>
        <w:br/>
        <w:t xml:space="preserve">ченной группы, что было бы разумно исключить пациентов, которые, возможно, </w:t>
        <w:br/>
        <w:t xml:space="preserve">не будут посещать группу регулярно. Я не принимаю пациентов, характер работы </w:t>
        <w:br/>
        <w:t xml:space="preserve">которых связан с частыми командировками и которые поэтому будут пропускать </w:t>
        <w:br/>
        <w:t xml:space="preserve">хотя бы одно из каждых четырех или пяти собраний. Я также с колебаниями при- </w:t>
        <w:br/>
        <w:t xml:space="preserve">нимаю пациентов, которые зависят от других в смысле транспортировки на собра- </w:t>
        <w:br/>
        <w:t xml:space="preserve">ния или у которых дорога занимает очень много времени (в общем, я допускаю, </w:t>
        <w:br/>
        <w:t xml:space="preserve">чтобы время, которое пациент затрачивает на дорогу, не превышало 60, макси- </w:t>
        <w:br/>
        <w:t xml:space="preserve">мум - 90 минут). Слишком часто бывает так, что пациент, особенно на самых </w:t>
        <w:br/>
        <w:t xml:space="preserve">ранних этапах курса, после какого-нибудь собрания чувствует себя неудовлетво- </w:t>
        <w:br/>
        <w:t xml:space="preserve">ренным или считает, что его игнорируют: другой участник получил основной </w:t>
        <w:br/>
        <w:t xml:space="preserve">объем времени и внимания группы или группа занималась построением своей соб- </w:t>
        <w:br/>
        <w:t xml:space="preserve">ственной инфраструктуры - работа, польза от которой не всегда сразу ощущает- </w:t>
        <w:br/>
        <w:t xml:space="preserve">ся. И иногда сочетание чувства горького разочарования и долгой, требующей нерв- </w:t>
        <w:br/>
        <w:t xml:space="preserve">ного напряжения дороги гасит мотивацию и приводит к тому, что пациент пере- </w:t>
        <w:br/>
        <w:t xml:space="preserve">стает посещать встречи регулярно. </w:t>
        <w:br/>
        <w:t xml:space="preserve">Очевидно, имеется множество исключений: некоторые терапевты рассказыва- </w:t>
        <w:br/>
        <w:t xml:space="preserve">ют о пациентах, которые добросовестно, месяц за месяцем, приезжают на собра- </w:t>
        <w:br/>
        <w:t xml:space="preserve">ния из отдаленных районов. Однако, как общее правило, терапевт поступит муд- </w:t>
        <w:br/>
        <w:t xml:space="preserve">ро, если примет фактор расстояния во внимание. Если за помощью обращаются </w:t>
        <w:br/>
        <w:t xml:space="preserve">пациенты, живущие на значительном расстоянии от клиники, а в их районе рабо- </w:t>
        <w:br/>
        <w:t xml:space="preserve">тают аналогичные группы, то в интересах всех будет направить таких пациентов в </w:t>
        <w:br/>
        <w:t xml:space="preserve">группу ближе к дому. </w:t>
        <w:br/>
        <w:t xml:space="preserve">Описанные клинические критерии исключения отличаются широтой и прибли- </w:t>
        <w:br/>
        <w:t xml:space="preserve">зительностью. Некоторые терапевты пытаются найти более тонкие критерии - по- </w:t>
        <w:br/>
        <w:t xml:space="preserve">средством систематического изучения пациентов, которые не смогли извлечь ника- </w:t>
        <w:br/>
        <w:t xml:space="preserve">кой пользы из групповой терапии. Давайте рассмотрим исследования, посвящен- </w:t>
        <w:br/>
        <w:t xml:space="preserve">ные одной категории не преуспевших в терапии пациентов: покинувшие группу. </w:t>
        <w:br/>
        <w:br/>
        <w:t xml:space="preserve">Уход из группы </w:t>
        <w:br/>
        <w:br/>
        <w:t xml:space="preserve">Согласно исследовательским данным, преждевременный выход из группы пло- </w:t>
        <w:br/>
        <w:t xml:space="preserve">хо сказывается как на пациенте, так и на группе. Обследуя 35 пациентов, которые </w:t>
        <w:br/>
        <w:t xml:space="preserve">вышли из гетерогенных интеракционных амбулаторных групп после 12 или менее </w:t>
        <w:br/>
        <w:t xml:space="preserve">собраний, я обнаружил, что только трое их них отмечали улучшение в своем со- </w:t>
        <w:br/>
        <w:t xml:space="preserve">стоянии366. Кроме того, даже у этих пациентов наступило лишь промежуточное </w:t>
        <w:br/>
        <w:t xml:space="preserve">облегчение симптомов. Ни один из этих 35 не прервал терапию потому, что завер- </w:t>
        <w:br/>
        <w:t xml:space="preserve">шил работу и результаты его удовлетворили - все они были не удовлетворены </w:t>
        <w:br/>
        <w:t xml:space="preserve">своим опытом групповой терапии. Кроме того, люди, преждевременно покинув- </w:t>
        <w:br/>
        <w:t xml:space="preserve">шие группу, оказали неблагоприятное воздействие на оставшихся - те были ис- </w:t>
        <w:br/>
        <w:t xml:space="preserve">пуганы и деморализованы. Многие ведущие сообщают о &lt;волновом эффекте&gt;, ког- </w:t>
        <w:br/>
        <w:t xml:space="preserve">да один пациент своим уходом провоцирует уход других. Для должного развития </w:t>
        <w:br/>
        <w:t xml:space="preserve">группы требуется стабильный состав, и опрометчивое решение вышедших из груп- </w:t>
        <w:br/>
        <w:t xml:space="preserve">пы может затормозить созревание группы на месяцы. </w:t>
        <w:br/>
        <w:br/>
        <w:t xml:space="preserve">Таким образом, преждевременный выход из группы является неудачей для па- </w:t>
        <w:br/>
        <w:t xml:space="preserve">циента и наносит ущерб остающимся. К сожалению, это частое явление. Обратите </w:t>
        <w:br/>
        <w:t xml:space="preserve">внимание на показатели количества уходов, приведенные в табл. 8.1: терапевти- </w:t>
        <w:br/>
        <w:t xml:space="preserve">ческая группа теряет от 17 до 57%. Хотя эти показатели не превышают показате- </w:t>
        <w:br/>
        <w:t xml:space="preserve">лей ухода пациентов в индивидуальной терапии, однако в групповой терапии фе- </w:t>
        <w:br/>
        <w:t xml:space="preserve">номен преждевременного выхода является более серьезным предметом беспокой- </w:t>
        <w:br/>
        <w:t xml:space="preserve">ства - по причине негативного воздействия, оказываемого уходом пациентов на </w:t>
        <w:br/>
        <w:t xml:space="preserve">всю остальную группу. </w:t>
        <w:br/>
        <w:br/>
        <w:t xml:space="preserve">Изучение досрочно покинувших группу пациентов, возможно, позволит уста- </w:t>
        <w:br/>
        <w:t xml:space="preserve">новить обоснованные критерии исключения и, более того, определить цель само- </w:t>
        <w:br/>
        <w:t xml:space="preserve">го процесса отбора. Если мы научимся хотя бы выявлять в процессе отбора тех </w:t>
        <w:br/>
        <w:t xml:space="preserve">пациентов, которые обречены на преждевременный выход из группы, то это само </w:t>
        <w:br/>
        <w:t xml:space="preserve">по себе будет крупным достижением. Хотя те, кто преждевременно покидает груп- </w:t>
        <w:br/>
        <w:t xml:space="preserve">пу, - не единственные, кто терпит неудачу в групповой терапии, однако данная </w:t>
        <w:br/>
        <w:t xml:space="preserve">категория проигрывает безоговорочно. Можно, я думаю, отбросить как невероят- </w:t>
        <w:br/>
        <w:t xml:space="preserve">ное предположение, что они приобрели нечто позитивное, что даст о себе знать </w:t>
        <w:br/>
        <w:t xml:space="preserve">позже. Соответствующее исследование результатов терапии для участников групп </w:t>
        <w:br/>
        <w:t xml:space="preserve">встреч выявило, что пациенты, приобретшие в ходе терапии негативный опыт, не </w:t>
        <w:br/>
        <w:t xml:space="preserve">интегрировали, как показало проведенное через шесть месяцев обследование, при- </w:t>
        <w:br/>
        <w:t xml:space="preserve">обретенный опыт и не получали от него отсроченную пользу383. </w:t>
        <w:br/>
        <w:t xml:space="preserve">Следует иметь в виду, что изучение преждевременно покинувших группу ниче- </w:t>
        <w:br/>
        <w:t xml:space="preserve">го не говорит нам об оставшихся; продолжение пребывания в группе - необходи- </w:t>
        <w:br/>
        <w:t xml:space="preserve">мое, но недостаточное условие успеха групповой терапии. Однако данная иссле- </w:t>
        <w:br/>
        <w:t xml:space="preserve">довательская стратегия обходит, не разрешая, некоторые серьезные проблемы ме- </w:t>
        <w:br/>
        <w:t xml:space="preserve">тодологии, особенно ключевую проблему определения и измерения успеха в пси- </w:t>
        <w:br/>
        <w:t xml:space="preserve">хотерапии. </w:t>
        <w:br/>
        <w:br/>
        <w:t xml:space="preserve">Причины досрочного окончания терапии </w:t>
        <w:br/>
        <w:br/>
        <w:t xml:space="preserve">Почему пациенты преждевременно уходят из терапевтических групп? </w:t>
        <w:br/>
        <w:br/>
        <w:t xml:space="preserve">В ходе обследования 109 пациентов с пролонгированным или патологическим </w:t>
        <w:br/>
        <w:t xml:space="preserve">горем, получавших краткосрочную (12 недель) психоаналитически ориентирован- </w:t>
        <w:br/>
        <w:t xml:space="preserve">ную групповую терапию, выяснилось, что 33 пациента, покинувших группу, были </w:t>
        <w:br/>
        <w:t xml:space="preserve">значительно менее остальных психологически ориентированными"; Кроме того, у </w:t>
        <w:br/>
        <w:t xml:space="preserve">них была более выражена психиатрическая симптоматика, а центральные симпто- </w:t>
        <w:br/>
        <w:t xml:space="preserve">мы более острыми384. </w:t>
        <w:br/>
        <w:t xml:space="preserve">Обследование 28 пациентов, продолживших терапию, и 28 - покинувших </w:t>
        <w:br/>
        <w:t xml:space="preserve">группу (после семи или менее собраний), из амбулаторных групп &lt;Организации </w:t>
        <w:br/>
        <w:t xml:space="preserve">Ветеранов&gt; (Veterans Administrations, K4)385 выявило, что прервавшие терапию по </w:t>
        <w:br/>
        <w:t xml:space="preserve">некоторым параметрам существенно отличались от продолживших. Те, кому пред- </w:t>
        <w:br/>
        <w:t xml:space="preserve">стояло уйти из группы, показали себя иначе еще на предварительном собеседо- </w:t>
        <w:br/>
        <w:t xml:space="preserve">вании: или вели себя более спонтанно и враждебно, или были чрезмерно тихими и </w:t>
        <w:br/>
        <w:t xml:space="preserve">и нуждались в подталкивании. Они реже жаловались на напряжение и на конф- </w:t>
        <w:br/>
        <w:t xml:space="preserve">ликты чаще реагировали соматизациями, чем эмоциональными проявлениями. </w:t>
        <w:br/>
        <w:t xml:space="preserve">Они жаловались на головные боли и тяжелую бессонницу, демонстрировали дви- </w:t>
        <w:br/>
        <w:t xml:space="preserve">гательное беспокойство. Они часто производили впечатление менее мотивирован- </w:t>
        <w:br/>
        <w:t xml:space="preserve">ных к лечению и были менее психологически ориентированными. </w:t>
        <w:br/>
        <w:t xml:space="preserve">В ходе другого исследования - 13 пациентов, покинувших амбулаторные кли- </w:t>
        <w:br/>
        <w:t xml:space="preserve">нические группы &lt;Организации Ветеранов&gt;, - исследователи обнаружили, что, </w:t>
        <w:br/>
        <w:t xml:space="preserve">хотя целая батарея психологических тестов (шкала силы эго Баррона, тест Струпа </w:t>
        <w:br/>
        <w:t xml:space="preserve">и тест Векслера-Белью) не выявила различия между оставшимися и ушедшими </w:t>
        <w:br/>
        <w:t xml:space="preserve">из группы, те впечатления, которые еще до начала курса терапии составили себе </w:t>
        <w:br/>
        <w:t xml:space="preserve">терапевты - относительно своей возможности сопереживать пациенту, способ- </w:t>
        <w:br/>
        <w:t xml:space="preserve">ности пациентов формировать терапевтические взаимоотношения и своей общей </w:t>
        <w:br/>
        <w:t xml:space="preserve">симпатии к пациенту - были достаточно прогностичны в отношении досрочного </w:t>
        <w:br/>
        <w:t xml:space="preserve">(после 16 или менее собраний) окончания терапии386. </w:t>
        <w:br/>
        <w:t xml:space="preserve">В ходе другого обследования амбулаторных групп &lt;Организации Ветеранов&gt; </w:t>
        <w:br/>
        <w:t xml:space="preserve">изучались результаты психологического тестирования пациентов, которые поки- </w:t>
        <w:br/>
        <w:t xml:space="preserve">нули группу. В итоге выяснилось, что, по результатам теста Роршаха, эти пациен- </w:t>
        <w:br/>
        <w:t xml:space="preserve">ты обладают пониженной способностью противостоять стрессу, меньше желают </w:t>
        <w:br/>
        <w:t xml:space="preserve">эмпатии и в меньшей степени способны достигать эмоционального контакта387. </w:t>
        <w:br/>
        <w:t xml:space="preserve">(Однако для выполнения поставленной задачи различительная способность теста </w:t>
        <w:br/>
        <w:t xml:space="preserve">Роршаха оказалась весьма скромной и практически не превышала результатов </w:t>
        <w:br/>
        <w:t xml:space="preserve">очень незатейливых отборочных собеседований.) Кроме того, покинувшие группу </w:t>
        <w:br/>
        <w:t xml:space="preserve">имели более низкие показатели по вербальной шкале 1Q Векслера и принадлежа- </w:t>
        <w:br/>
        <w:t xml:space="preserve">ли к более низким социоэкономическим слоям. Да и по результатам многих дру- </w:t>
        <w:br/>
        <w:t xml:space="preserve">гих исследований доля преждевременно покинувших группу (в любых психотера- </w:t>
        <w:br/>
        <w:br/>
        <w:t xml:space="preserve">Ї &lt;Психологическая ориентированность&gt; оценивалась незамысловатым методом: пациенту предлагали в течение десяти минут просматривать видеозапись симулированного взаимодействия пациент-терапевт, после чего просили ответить на серию стандартизированных вопросов о процессе этого взаимодействия  певтических форматах) непропорционально высока среди выходцев из более низ- </w:t>
        <w:br/>
        <w:t xml:space="preserve">ких социоэкономических слоев388. </w:t>
        <w:br/>
        <w:t xml:space="preserve">Гротьян в ходе обследования своих долгосрочных амбулаторных психоанали- </w:t>
        <w:br/>
        <w:t xml:space="preserve">тических групп заметил, что за период в шесть лет 43 пациента (35% участников) </w:t>
        <w:br/>
        <w:t xml:space="preserve">ушли в течение первых 12 месяцев терапии389. Оценивая терапию ретроспектив- </w:t>
        <w:br/>
        <w:t xml:space="preserve">но, он пришел к заключению, что примерно в 40% случаев досрочный уход из </w:t>
        <w:br/>
        <w:t xml:space="preserve">группы можно было предсказать и что эти пациенты подпадали под следующие </w:t>
        <w:br/>
        <w:t xml:space="preserve">категории: 1) пациенты с наличием или угрозой острого психотического состоя- </w:t>
        <w:br/>
        <w:t xml:space="preserve">ния - депрессивного, параноидального или, как в одном случае, кататонической </w:t>
        <w:br/>
        <w:t xml:space="preserve">природы; 2) пациенты, которые использовали группу в качестве средства разре- </w:t>
        <w:br/>
        <w:t xml:space="preserve">шения кризиса и бросили терапию, как только острота ситуации спала; 3) ярко </w:t>
        <w:br/>
        <w:t xml:space="preserve">выраженные шизоидные, сензитивные, изолированные индивидуумы, нуждавши- </w:t>
        <w:br/>
        <w:t xml:space="preserve">еся в более тщательной и интенсивной подготовке к групповой терапии. </w:t>
        <w:br/>
        <w:t xml:space="preserve">Нэш со своими сотрудниками изучил 30 пациентов, получавших лечение в груп- </w:t>
        <w:br/>
        <w:t xml:space="preserve">пах университетской амбулаторной клиники390. Семнадцать пациентов, досрочно </w:t>
        <w:br/>
        <w:t xml:space="preserve">оставивших терапию (после трех или менее собраний), значимо отличались от </w:t>
        <w:br/>
        <w:t xml:space="preserve">оставшихся 13 в нескольких отношениях. Ушедшие были менее социально преус- </w:t>
        <w:br/>
        <w:t xml:space="preserve">певающими, чем оставшиеся, а те немногие из оставшихся, которые социально не </w:t>
        <w:br/>
        <w:t xml:space="preserve">преуспевали, набирали исключительно высокие баллы по показателю дискомфор- </w:t>
        <w:br/>
        <w:t xml:space="preserve">та; в анамнезе у оставшихся часто имелась та или иная то обострявшаяся, то зати- </w:t>
        <w:br/>
        <w:t xml:space="preserve">хающая болезнь (а этот факт подразумевает, что ушедшие чаще воспринимали свое </w:t>
        <w:br/>
        <w:t xml:space="preserve">заболевание как прогрессирующее и требующее неотложного вмешательства); и </w:t>
        <w:br/>
        <w:t xml:space="preserve">ушедшие имели ярко выраженную склонность к отрицанию и часто, когда их от- </w:t>
        <w:br/>
        <w:t xml:space="preserve">рицание, под напором конфронтации с группой, рассыпалось в прах, прерывали </w:t>
        <w:br/>
        <w:t xml:space="preserve">терапию. </w:t>
        <w:br/>
        <w:t xml:space="preserve">Подводя итог: эти исследования показывают, что пациенты, которым предсто- </w:t>
        <w:br/>
        <w:t xml:space="preserve">ит уйти из группы до ее окончания, на первом собеседовании с большой вероятно- </w:t>
        <w:br/>
        <w:t xml:space="preserve">стью могут продемонстрировать следующие характеристики: более низкую пси- </w:t>
        <w:br/>
        <w:t xml:space="preserve">хологическую ориентированность; повышенную склонность к отрицанию; высо- </w:t>
        <w:br/>
        <w:t xml:space="preserve">кую соматизацию; более низкую мотивацию; более тяжелую психотическую </w:t>
        <w:br/>
        <w:t xml:space="preserve">патологию; меньшую способность вызывать симпатию (по крайней мере с точки </w:t>
        <w:br/>
        <w:t xml:space="preserve">зрения терапевтов); принадлежность к более низкому социоэкономическому клас- </w:t>
        <w:br/>
        <w:t xml:space="preserve">су, а также более низкие социальную эффективность и IQ. Если судить по этим </w:t>
        <w:br/>
        <w:t xml:space="preserve">данным, может сложиться впечатление, что богатый богатеет, а бедный беднеет. </w:t>
        <w:br/>
        <w:t xml:space="preserve">Что за парадокс! Пациенты, менее других способные работать в группе, в мень- </w:t>
        <w:br/>
        <w:t xml:space="preserve">шей степени обладающие необходимыми для этого качествами - именно пациен- </w:t>
        <w:br/>
        <w:t xml:space="preserve">ты, больше остальных нуждающиеся в помощи, которую может предложить </w:t>
        <w:br/>
        <w:t xml:space="preserve">группа, - почти наверняка потерпят неудачу! Данный парадокс (наряду с эконо- </w:t>
        <w:br/>
        <w:t xml:space="preserve">мическими факторами) привел к попытке модифицировать терапевтическую груп- </w:t>
        <w:br/>
        <w:t xml:space="preserve">пу таким образом, чтобы она больше соответствовала потребностям этих наибо- </w:t>
        <w:br/>
        <w:t xml:space="preserve">лее остро нуждающихся в помощи пациентов391. </w:t>
        <w:br/>
        <w:t xml:space="preserve">Результаты еще одного, последнего, исследования, я рассмотрю более подроб- </w:t>
        <w:br/>
        <w:t xml:space="preserve">но, поскольку оно в значительной степени связано с процессом отбора392. Я изучал </w:t>
        <w:br/>
        <w:t xml:space="preserve">девять терапевтических групп университетской амбулаторной клиники в течение </w:t>
        <w:br/>
        <w:t xml:space="preserve">первых шести месяцев работы и обследовал всех пациентов, которые прервали </w:t>
        <w:br/>
        <w:t xml:space="preserve">терапию после 12 собраний или менее. В общей сложности в работе групп прини- </w:t>
        <w:br/>
        <w:t xml:space="preserve">мали участие 97 пациентов (71 человек в самом начале и 26, присоединившихся </w:t>
        <w:br/>
        <w:t xml:space="preserve">позже); 35 из них ушли на ранних этапах терапии. С ними и их терапевтами прово- </w:t>
        <w:br/>
        <w:t xml:space="preserve">дились собеседования, им предлагали заполнять специальные опросные листы. </w:t>
        <w:br/>
        <w:t xml:space="preserve">Еще одним источником информации стали видеозаписи сессий и наблюдения за </w:t>
        <w:br/>
        <w:t xml:space="preserve">их ходом, а также взятые из историй болезни демографические данные и информа- </w:t>
        <w:br/>
        <w:t xml:space="preserve">ция о прошлом пациентов. В результате был получен значительный объем данных. </w:t>
        <w:br/>
        <w:t xml:space="preserve">При анализе полученных данных были выявлены девять основных причин, по </w:t>
        <w:br/>
        <w:t xml:space="preserve">которым пациенты прерывают курс терапии. </w:t>
        <w:br/>
        <w:br/>
        <w:t xml:space="preserve">1. Внешние факторы. </w:t>
        <w:br/>
        <w:br/>
        <w:t xml:space="preserve">2. Девиантность по отношению к группе. </w:t>
        <w:br/>
        <w:br/>
        <w:t xml:space="preserve">3. Проблемы близости. </w:t>
        <w:br/>
        <w:br/>
        <w:t xml:space="preserve">4. Страх перед &lt;эмоциональным заражением&gt;. </w:t>
        <w:br/>
        <w:br/>
        <w:t xml:space="preserve">5. Неспособность &lt;делить&gt; терапевта с другими участниками. </w:t>
        <w:br/>
        <w:br/>
        <w:t xml:space="preserve">6. Осложнения, вызванные одновременным прохождением индивидуальной и </w:t>
        <w:br/>
        <w:t xml:space="preserve">групповой терапий. </w:t>
        <w:br/>
        <w:br/>
        <w:t xml:space="preserve">7. Действия пациентов-&lt;провокаторов&gt; в самом начале группы. </w:t>
        <w:br/>
        <w:br/>
        <w:t xml:space="preserve">8. Неадекватная ориентация по отношению к терапии. </w:t>
        <w:br/>
        <w:br/>
        <w:t xml:space="preserve">9. Осложнения, проистекающие из образования подгрупп. </w:t>
        <w:br/>
        <w:br/>
        <w:t xml:space="preserve">Обычно решение прервать терапию раньше срока принимается под влиянием </w:t>
        <w:br/>
        <w:t xml:space="preserve">более чем одного фактора. Некоторые факторы теснее связаны с внешними обсто- </w:t>
        <w:br/>
        <w:t xml:space="preserve">ятельствами или стойким чертами характера, с которыми пациент приходит в груп- </w:t>
        <w:br/>
        <w:t xml:space="preserve">пу, и потому имеют большее отношение к процессу отбора, в то время как другие </w:t>
        <w:br/>
        <w:t xml:space="preserve">связаны с проблемами, возникающими внутри группы, и, соответственно, отно- </w:t>
        <w:br/>
        <w:t xml:space="preserve">сятся скорее к технике терапевта (я рассмотрю эти проблемы в главах 10 и 11). </w:t>
        <w:br/>
        <w:t xml:space="preserve">Более всего к вопросу установления критериев отбора имеют отношение те паци- </w:t>
        <w:br/>
        <w:t xml:space="preserve">енты, которые покидают группу по причине внешних обстоятельств, девиантнос- </w:t>
        <w:br/>
        <w:t xml:space="preserve">ти по отношению к группе и проблем в сфере близких отношений. </w:t>
        <w:br/>
        <w:br/>
        <w:t xml:space="preserve">Внешние факторы </w:t>
        <w:br/>
        <w:br/>
        <w:t xml:space="preserve">Физические причины досрочного окончания терапии (например, полная невоз- </w:t>
        <w:br/>
        <w:t xml:space="preserve">можность увязать посещения группы с другими пунктами распорядка дня, пере- </w:t>
        <w:br/>
        <w:t xml:space="preserve">езд из данной географической области) играли в решении бросить терапию столь </w:t>
        <w:br/>
        <w:t xml:space="preserve">ничтожную роль, что ими можно пренебречь. Когда пациент выдвигал их в каче- </w:t>
        <w:br/>
        <w:t xml:space="preserve">стве решающих, тщательное исследование показывало, что на уход в большей мере </w:t>
        <w:br/>
        <w:t xml:space="preserve">повлиял стресс, порожденный взаимоотношениями в группе. Тем не менее на пер- </w:t>
        <w:br/>
        <w:t xml:space="preserve">вой ознакомительной сессии терапевту следует спросить, не надвигается ли в бли- </w:t>
        <w:br/>
        <w:t xml:space="preserve">жайшем будущем какая-нибудь крупная жизненная перемена. Имеется значитель- </w:t>
        <w:br/>
        <w:t xml:space="preserve">ный объем данных, подтверждающих, что терапия, нацеленная одновременно и </w:t>
        <w:br/>
        <w:t xml:space="preserve">на облегчение симптомов, и на крупные изменения в структуре характера пациен- </w:t>
        <w:br/>
        <w:t xml:space="preserve">та, определяющей эти симптомы, не относится к числу краткосрочных - как ми- </w:t>
        <w:br/>
        <w:t xml:space="preserve">нимум требуется от шести месяцев до года - и что пациентов не следует прини- </w:t>
        <w:br/>
        <w:t xml:space="preserve">мать в ориентированную подобным образом терапевтическую группу, если суще- </w:t>
        <w:br/>
        <w:t xml:space="preserve">ствует значительная вероятность вынужденного прерывания терапии в течение </w:t>
        <w:br/>
        <w:t xml:space="preserve">последующих нескольких месяцев. Такие пациенты - подходящие кандидаты для </w:t>
        <w:br/>
        <w:t xml:space="preserve">участия в более краткосрочных, проблемно-ориентированных группах. </w:t>
        <w:br/>
        <w:t xml:space="preserve">Внешний стресс расценивался как фактор, послуживший толчком к прежде- </w:t>
        <w:br/>
        <w:t xml:space="preserve">временному уходу из терапии нескольких пациентов, которых внешние события </w:t>
        <w:br/>
        <w:t xml:space="preserve">настолько вывели из равновесия, что им стало трудно тратить энергию на участие </w:t>
        <w:br/>
        <w:t xml:space="preserve">в деятельности группы. Они были не в состоянии исследовать свои отношения с </w:t>
        <w:br/>
        <w:t xml:space="preserve">другими участниками группы, терзаясь тревогой от угрозы разрыва отношений с </w:t>
        <w:br/>
        <w:t xml:space="preserve">самыми значимыми в их жизни людьми. Особенно бессмысленна и тяжела для </w:t>
        <w:br/>
        <w:t xml:space="preserve">таких пациентов была необходимость выслушивать, как другие участники обсуж- </w:t>
        <w:br/>
        <w:t xml:space="preserve">дают свои проблемы, в то время как их собственные казались такими непреодоли- </w:t>
        <w:br/>
        <w:t xml:space="preserve">мыми. К числу подобных внешних стрессов относились: тяжелый семейный раз- </w:t>
        <w:br/>
        <w:t xml:space="preserve">лад с перспективой развода, угроза неудачи в учебе или карьере, разрушительные </w:t>
        <w:br/>
        <w:t xml:space="preserve">отношения с членами семьи, утрата близкого человека и тяжкое физическое забо- </w:t>
        <w:br/>
        <w:t xml:space="preserve">левание. Опять же, в таких случаях пациентов надо направлять в группы, специ- </w:t>
        <w:br/>
        <w:t xml:space="preserve">ально предназначенные для работы с подобными ситуациями: острое горе, напри- </w:t>
        <w:br/>
        <w:t xml:space="preserve">мер, как правило, является ограниченным во времени состоянием, и пациента, </w:t>
        <w:br/>
        <w:t xml:space="preserve">только что перенесшего утрату близкого человека, целесообразно будет направить </w:t>
        <w:br/>
        <w:t xml:space="preserve">в соответствующую краткосрочную группу393. </w:t>
        <w:br/>
        <w:t xml:space="preserve">Если пациента подтолкнул обратиться к помощи психотерапевта некий яв- </w:t>
        <w:br/>
        <w:t xml:space="preserve">ственно обозначенный внешний кризис - например, недавний разрыв романти- </w:t>
        <w:br/>
        <w:t xml:space="preserve">ческих отношений - и для выздоровления он ставит перед собой четко очерчен- </w:t>
        <w:br/>
        <w:t xml:space="preserve">ные цели, то такой пациент не является хорошим кандидатом для долгосрочной </w:t>
        <w:br/>
        <w:t xml:space="preserve">групповой терапии, слишком высока вероятность, что, как только кризис минует, </w:t>
        <w:br/>
        <w:t xml:space="preserve">он оставит группу394. Однако если пациенты отдают себе отчет в существовании </w:t>
        <w:br/>
        <w:t xml:space="preserve">определенного паттерна (например, раз за разом повторяющихся неудач в любов- </w:t>
        <w:br/>
        <w:t xml:space="preserve">ных отношениях), за существование которого они принимают на себя определен- </w:t>
        <w:br/>
        <w:t xml:space="preserve">ную ответственность и который хотят изменить, то в таком случае они могут быть </w:t>
        <w:br/>
        <w:t xml:space="preserve">отличными кандидатами для групповой терапии. Обратите внимание на разли- </w:t>
        <w:br/>
        <w:t xml:space="preserve">чие! Если цель заключается конкретно (и не более чем) в том, чтобы избавиться </w:t>
        <w:br/>
        <w:t xml:space="preserve">от боли потери, то в таком случае показана краткосрочная, проблемно-ориенти- </w:t>
        <w:br/>
        <w:t xml:space="preserve">рованная группа. Если же пациент желает изменить что-то в себе, нечто, из-за </w:t>
        <w:br/>
        <w:t xml:space="preserve">чего он постоянно загоняет себя в подобные мучительные ситуации (например, </w:t>
        <w:br/>
        <w:t xml:space="preserve">он продолжает завязывать отношения с женщинами, которые в конечном итоге </w:t>
        <w:br/>
        <w:t xml:space="preserve">ничтожную роль, что ими можно пренебречь. Когда пациент выдвигал их в каче- </w:t>
        <w:br/>
        <w:t xml:space="preserve">стве решающих, тщательное исследование показывало, что на уход в большей мере </w:t>
        <w:br/>
        <w:t xml:space="preserve">повлиял стресс, порожденный взаимоотношениями в группе. Тем не менее на пер- </w:t>
        <w:br/>
        <w:t xml:space="preserve">вой ознакомительной сессии терапевту следует спросить, не надвигается ли в бли- </w:t>
        <w:br/>
        <w:t xml:space="preserve">жайшем будущем какая-нибудь крупная жизненная перемена. Имеется значитель- </w:t>
        <w:br/>
        <w:t xml:space="preserve">ный объем данных, подтверждающих, что терапия, нацеленная одновременно и </w:t>
        <w:br/>
        <w:t xml:space="preserve">на облегчение симптомов, и на крупные изменения в структуре характера пациен- </w:t>
        <w:br/>
        <w:t xml:space="preserve">та, определяющей эти симптомы, не относится к числу краткосрочных - как ми- </w:t>
        <w:br/>
        <w:t xml:space="preserve">нимум требуется от шести месяцев до года - и что пациентов не следует прини- </w:t>
        <w:br/>
        <w:t xml:space="preserve">мать в ориентированную подобным образом терапевтическую группу, если суще- </w:t>
        <w:br/>
        <w:t xml:space="preserve">ствует значительная вероятность вынужденного прерывания терапии в течение </w:t>
        <w:br/>
        <w:t xml:space="preserve">последующих нескольких месяцев. Такие пациенты - подходящие кандидаты для </w:t>
        <w:br/>
        <w:t xml:space="preserve">участия в более краткосрочных, проблемно-ориентированных группах. </w:t>
        <w:br/>
        <w:t xml:space="preserve">Внешний стресс расценивался как фактор, послуживший толчком к прежде- </w:t>
        <w:br/>
        <w:t xml:space="preserve">временному уходу из терапии нескольких пациентов, которых внешние события </w:t>
        <w:br/>
        <w:t xml:space="preserve">настолько вывели из равновесия, что им стало трудно тратить энергию на участие </w:t>
        <w:br/>
        <w:t xml:space="preserve">в деятельности группы. Они были не в состоянии исследовать свои отношения с </w:t>
        <w:br/>
        <w:t xml:space="preserve">другими участниками группы, терзаясь тревогой от угрозы разрыва отношений с </w:t>
        <w:br/>
        <w:t xml:space="preserve">самыми значимыми в их жизни людьми. Особенно бессмысленна и тяжела для </w:t>
        <w:br/>
        <w:t xml:space="preserve">таких пациентов была необходимость выслушивать, как другие участники обсуж- </w:t>
        <w:br/>
        <w:t xml:space="preserve">дают свои проблемы, в то время как их собственные казались такими непреодоли- </w:t>
        <w:br/>
        <w:t xml:space="preserve">мыми. К числу подобных внешних стрессов относились: тяжелый семейный раз- </w:t>
        <w:br/>
        <w:t xml:space="preserve">лад с перспективой развода, угроза неудачи в учебе или карьере, разрушительные </w:t>
        <w:br/>
        <w:t xml:space="preserve">отношения с членами семьи, утрата близкого человека и тяжкое физическое забо- </w:t>
        <w:br/>
        <w:t xml:space="preserve">левание. Опять же, в таких случаях пациентов надо направлять в группы, специ- </w:t>
        <w:br/>
        <w:t xml:space="preserve">ально предназначенные для работы с подобными ситуациями: острое горе, напри- </w:t>
        <w:br/>
        <w:t xml:space="preserve">мер, как правило, является ограниченным во времени состоянием, и пациента, </w:t>
        <w:br/>
        <w:t xml:space="preserve">только что перенесшего утрату близкого человека, целесообразно будет направить </w:t>
        <w:br/>
        <w:t xml:space="preserve">в соответствующую краткосрочную группу393. </w:t>
        <w:br/>
        <w:t xml:space="preserve">Если пациента подтолкнул обратиться к помощи психотерапевта некий яв- </w:t>
        <w:br/>
        <w:t xml:space="preserve">ственно обозначенный внешний кризис - например, недавний разрыв романти- </w:t>
        <w:br/>
        <w:t xml:space="preserve">ческих отношений - и для выздоровления он ставит перед собой четко очерчен- </w:t>
        <w:br/>
        <w:t xml:space="preserve">ные цели, то такой пациент не является хорошим кандидатом для долгосрочной </w:t>
        <w:br/>
        <w:t xml:space="preserve">групповой терапии, слишком высока вероятность, что, как только кризис минует, </w:t>
        <w:br/>
        <w:t xml:space="preserve">он оставит группу394. Однако если пациенты отдают себе отчет в существовании </w:t>
        <w:br/>
        <w:t xml:space="preserve">определенного паттерна (например, раз за разом повторяющихся неудач в любов- </w:t>
        <w:br/>
        <w:t xml:space="preserve">ных отношениях), за существование которого они принимают на себя определен- </w:t>
        <w:br/>
        <w:t xml:space="preserve">ную ответственность и который хотят изменить, то в таком случае они могут быть </w:t>
        <w:br/>
        <w:t xml:space="preserve">отличными кандидатами для групповой терапии. Обратите внимание на разли- </w:t>
        <w:br/>
        <w:t xml:space="preserve">чие! Если цель заключается конкретно (и не более чем) в том, чтобы избавиться </w:t>
        <w:br/>
        <w:t xml:space="preserve">от боли потери, то в таком случае показана краткосрочная, проблемно-ориенти- </w:t>
        <w:br/>
        <w:t xml:space="preserve">рованная группа. Если же пациент желает изменить что-то в себе, нечто, из-за </w:t>
        <w:br/>
        <w:t xml:space="preserve">чего он постоянно загоняет себя в подобные мучительные ситуации (например, </w:t>
        <w:br/>
        <w:t xml:space="preserve">он продолжает завязывать отношения с женщинами, которые в конечном итоге </w:t>
        <w:br/>
        <w:t xml:space="preserve">неминуемо уходят от него), то такому пациенту показана долгосрочная групповая </w:t>
        <w:br/>
        <w:t xml:space="preserve">работа. </w:t>
        <w:br/>
        <w:t xml:space="preserve">Важность внешнего стресса как фактора, определяющего преждевременный </w:t>
        <w:br/>
        <w:t xml:space="preserve">уход из группы, с трудом поддавалась точной оценке, поскольку этот фактор часто </w:t>
        <w:br/>
        <w:t xml:space="preserve">казался вторичным по отношению к действию внутренних сил. Психический раз- </w:t>
        <w:br/>
        <w:t xml:space="preserve">лад пациента может породить такой разлад в его жизненной ситуации, что появля- </w:t>
        <w:br/>
        <w:t xml:space="preserve">ется вторичный внешний стресс; или пациент может фокусироваться на внешней </w:t>
        <w:br/>
        <w:t xml:space="preserve">проблеме, прибегая к преувеличению ее, как к средству ухода от тревоги, порож- </w:t>
        <w:br/>
        <w:t xml:space="preserve">даемой групповой терапией. Несколько пациентов считали внешний стресс ос- </w:t>
        <w:br/>
        <w:t xml:space="preserve">новной причиной прерывания терапии, однако в каждом случае тщательное ис- </w:t>
        <w:br/>
        <w:t xml:space="preserve">следование показало, что внешний стресс самое большее способствовал, но ни в </w:t>
        <w:br/>
        <w:t xml:space="preserve">коем случае не был определяющей причиной прекращения курса. Чрезмерная фо- </w:t>
        <w:br/>
        <w:t xml:space="preserve">кусировка на внешних событиях часто была одним из проявлений отрицания, ко- </w:t>
        <w:br/>
        <w:t xml:space="preserve">торое помогало пациенту избежать чего-то в группе, что пациент воспринимал как </w:t>
        <w:br/>
        <w:t xml:space="preserve">опасное. Такие пациенты используют внешний стресс как рационализацию для </w:t>
        <w:br/>
        <w:t xml:space="preserve">прекращения терапии, избегая, таким образом, предполагаемых опасностей само- </w:t>
        <w:br/>
        <w:t xml:space="preserve">раскрытия, агрессии, близости или встречи с неведомыми аспектами самого себя. </w:t>
        <w:br/>
        <w:t xml:space="preserve">В процессе отбора, следовательно, рассматривайте неоправданное фокусиро- </w:t>
        <w:br/>
        <w:t xml:space="preserve">вание на внешнем стрессе как неблагоприятный признак для интенсивной группо- </w:t>
        <w:br/>
        <w:t xml:space="preserve">вой терапии - независимо от того, является ли оно отражением исключительной </w:t>
        <w:br/>
        <w:t xml:space="preserve">силы стресса или проявлением отрицания. </w:t>
        <w:br/>
        <w:br/>
        <w:t xml:space="preserve">Девиантность по отношению к группе </w:t>
        <w:br/>
        <w:br/>
        <w:t xml:space="preserve">Обследование пациентов, досрочно прервавших курс по причине отклонения </w:t>
        <w:br/>
        <w:t xml:space="preserve">от групповых норм (девиантности по отношению к группе), служит щедрым ис- </w:t>
        <w:br/>
        <w:t xml:space="preserve">точником информации, полезной для процесса отбора. Но сначала необходимо </w:t>
        <w:br/>
        <w:t xml:space="preserve">дать точное определение термину девиант. Почти каждый пациент группы в ка- </w:t>
        <w:br/>
        <w:t xml:space="preserve">ком-то смысле является девиантом - т. е. представляет собой крайность по мень- </w:t>
        <w:br/>
        <w:t xml:space="preserve">шей мере в одном отношении: если он, например, самый молодой, единственный </w:t>
        <w:br/>
        <w:t xml:space="preserve">не состоящий в браке участник группы, самый больной, единственный америка- </w:t>
        <w:br/>
        <w:t xml:space="preserve">нец азиатского происхождения, единственный не являющийся студентом, самый </w:t>
        <w:br/>
        <w:t xml:space="preserve">сердитый, самый тихий. Однако одна треть покинувших группу пациентов значи- </w:t>
        <w:br/>
        <w:t xml:space="preserve">тельно отличалась от всей остальной группы в областях, критически важных для </w:t>
        <w:br/>
        <w:t xml:space="preserve">их участия в группе, и такие девиации вкупе с их последствиями рассматривались </w:t>
        <w:br/>
        <w:t xml:space="preserve">в качестве основной причины досрочного ухода. Поведение данных пациентов в </w:t>
        <w:br/>
        <w:t xml:space="preserve">группе варьировалось от молчаливого неучастия до шумной, разгневанной скан- </w:t>
        <w:br/>
        <w:t xml:space="preserve">дальности, однако во всех случаях они были изолированными и воспринимались </w:t>
        <w:br/>
        <w:t xml:space="preserve">другими участниками и терапевтами как тормозящие прогресс группы. </w:t>
        <w:br/>
        <w:t xml:space="preserve">Обо всех этих пациентах группа, терапевты, а иногда и сами пациенты говори- </w:t>
        <w:br/>
        <w:t xml:space="preserve">ли, что они &lt;просто как-то не вписывались&gt;. Разницу между ними и остальными </w:t>
        <w:br/>
        <w:t xml:space="preserve">трудно передать в объективно измеряемых категориях. Чаще всего упоминаются </w:t>
        <w:br/>
        <w:t xml:space="preserve">неминуемо уходят от него), то такому пациенту показана долгосрочная групповая </w:t>
        <w:br/>
        <w:t xml:space="preserve">работа. </w:t>
        <w:br/>
        <w:t xml:space="preserve">Важность внешнего стресса как фактора, определяющего преждевременный </w:t>
        <w:br/>
        <w:t xml:space="preserve">уход из группы, с трудом поддавалась точной оценке, поскольку этот фактор часто </w:t>
        <w:br/>
        <w:t xml:space="preserve">казался вторичным по отношению к действию внутренних сил. Психический раз- </w:t>
        <w:br/>
        <w:t xml:space="preserve">лад пациента может породить такой разлад в его жизненной ситуации, что появля- </w:t>
        <w:br/>
        <w:t xml:space="preserve">ется вторичный внешний стресс; или пациент может фокусироваться на внешней </w:t>
        <w:br/>
        <w:t xml:space="preserve">проблеме, прибегая к преувеличению ее, как к средству ухода от тревоги, порож- </w:t>
        <w:br/>
        <w:t xml:space="preserve">даемой групповой терапией. Несколько пациентов считали внешний стресс ос- </w:t>
        <w:br/>
        <w:t xml:space="preserve">новной причиной прерывания терапии, однако в каждом случае тщательное ис- </w:t>
        <w:br/>
        <w:t xml:space="preserve">следование показало, что внешний стресс самое большее способствовал, но ни в </w:t>
        <w:br/>
        <w:t xml:space="preserve">коем случае не был определяющей причиной прекращения курса. Чрезмерная фо- </w:t>
        <w:br/>
        <w:t xml:space="preserve">кусировка на внешних событиях часто была одним из проявлений отрицания, ко- </w:t>
        <w:br/>
        <w:t xml:space="preserve">торое помогало пациенту избежать чего-то в группе, что пациент воспринимал как </w:t>
        <w:br/>
        <w:t xml:space="preserve">опасное. Такие пациенты используют внешний стресс как рационализацию для </w:t>
        <w:br/>
        <w:t xml:space="preserve">прекращения терапии, избегая, таким образом, предполагаемых опасностей само- </w:t>
        <w:br/>
        <w:t xml:space="preserve">раскрытия, агрессии, близости или встречи с неведомыми аспектами самого себя. </w:t>
        <w:br/>
        <w:t xml:space="preserve">В процессе отбора, следовательно, рассматривайте неоправданное фокусиро- </w:t>
        <w:br/>
        <w:t xml:space="preserve">вание на внешнем стрессе как неблагоприятный признак для интенсивной группо- </w:t>
        <w:br/>
        <w:t xml:space="preserve">вой терапии - независимо от того, является ли оно отражением исключительной </w:t>
        <w:br/>
        <w:t xml:space="preserve">силы стресса или проявлением отрицания. </w:t>
        <w:br/>
        <w:br/>
        <w:t xml:space="preserve">Девиантность по отношению к группе </w:t>
        <w:br/>
        <w:br/>
        <w:t xml:space="preserve">Обследование пациентов, досрочно прервавших курс по причине отклонения </w:t>
        <w:br/>
        <w:t xml:space="preserve">от групповых норм (девиантности по отношению к группе), служит щедрым ис- </w:t>
        <w:br/>
        <w:t xml:space="preserve">точником информации, полезной для процесса отбора. Но сначала необходимо </w:t>
        <w:br/>
        <w:t xml:space="preserve">дать точное определение термину девиант. Почти каждый пациент группы в ка- </w:t>
        <w:br/>
        <w:t xml:space="preserve">ком-то смысле является девиантом - т. е. представляет собой крайность по мень- </w:t>
        <w:br/>
        <w:t xml:space="preserve">шей мере в одном отношении: если он, например, самый молодой, единственный </w:t>
        <w:br/>
        <w:t xml:space="preserve">не состоящий в браке участник группы, самый больной, единственный америка- </w:t>
        <w:br/>
        <w:t xml:space="preserve">нец азиатского происхождения, единственный не являющийся студентом, самый </w:t>
        <w:br/>
        <w:t xml:space="preserve">сердитый, самый тихий. Однако одна треть покинувших группу пациентов значи- </w:t>
        <w:br/>
        <w:t xml:space="preserve">тельно отличалась от всей остальной группы в областях, критически важных для </w:t>
        <w:br/>
        <w:t xml:space="preserve">их участия в группе, и такие девиации вкупе с их последствиями рассматривались </w:t>
        <w:br/>
        <w:t xml:space="preserve">в качестве основной причины досрочного ухода. Поведение данных пациентов в </w:t>
        <w:br/>
        <w:t xml:space="preserve">группе варьировалось от молчаливого неучастия до шумной, разгневанной скан- </w:t>
        <w:br/>
        <w:t xml:space="preserve">дальности, однако во всех случаях они были изолированными и воспринимались </w:t>
        <w:br/>
        <w:t xml:space="preserve">другими участниками и терапевтами как тормозящие прогресс группы. </w:t>
        <w:br/>
        <w:t xml:space="preserve">Обо всех этих пациентах группа, терапевты, а иногда и сами пациенты говори- </w:t>
        <w:br/>
        <w:t xml:space="preserve">ли, что они &lt;просто как-то не вписывались&gt;. Разницу между ними и остальными </w:t>
        <w:br/>
        <w:t xml:space="preserve">трудно передать в объективно измеряемых категориях. Чаще всего упоминаются </w:t>
        <w:br/>
        <w:t xml:space="preserve">такие характеристики, как недостаток психологической ориентированности, не- </w:t>
        <w:br/>
        <w:t xml:space="preserve">достаток сензитивности в межличностных отношениях и недостаток личных пси- </w:t>
        <w:br/>
        <w:t xml:space="preserve">хологических инсайтов, выражающийся частично в привычном использовании </w:t>
        <w:br/>
        <w:t xml:space="preserve">механизма отрицания. Социоэкономический статус и образовательный уровень </w:t>
        <w:br/>
        <w:t xml:space="preserve">таких пациентов часто бывал ниже, чем у остальных участников группы. Терапев- </w:t>
        <w:br/>
        <w:t xml:space="preserve">ты, характеризуя их поведение в группе, подчеркивали тот факт, что они замедля- </w:t>
        <w:br/>
        <w:t xml:space="preserve">ли прогресс группы. Они функционировали на коммуникационном уровне, кото- </w:t>
        <w:br/>
        <w:t xml:space="preserve">рый отличался от уровня остальных участников. Они застревали на уровне описа- </w:t>
        <w:br/>
        <w:t xml:space="preserve">ния симптомов, предоставления и поиска советов или на уровне осуждения и </w:t>
        <w:br/>
        <w:t xml:space="preserve">избегали обсуждения непосредственных переживаний и взаимодействия здесь-и- </w:t>
        <w:br/>
        <w:t xml:space="preserve">теперь. </w:t>
        <w:br/>
        <w:t xml:space="preserve">Важную подкатегорию категории прекративших курс составляли несколько </w:t>
        <w:br/>
        <w:t xml:space="preserve">человек, страдавших хронической шизофренией и достигших некоторого резуль- </w:t>
        <w:br/>
        <w:t xml:space="preserve">тата в своем лечении в процессе индивидуальной терапии. На них лежала какая-то </w:t>
        <w:br/>
        <w:t xml:space="preserve">печать, они постоянно прибегали к механизмам отрицания и подавления и резко </w:t>
        <w:br/>
        <w:t xml:space="preserve">отличались от остальных участников одеждой, манерой поведения и комментари- </w:t>
        <w:br/>
        <w:t xml:space="preserve">ями. </w:t>
        <w:br/>
        <w:t xml:space="preserve">Это же обследование выявило еще двоих пациентов, которые отличались от </w:t>
        <w:br/>
        <w:t xml:space="preserve">остальных участников группы стилем жизни, но которые не бросили терапию. </w:t>
        <w:br/>
        <w:t xml:space="preserve">У одной в анамнезе была проституция, у другого - наркомания и торговля нарко- </w:t>
        <w:br/>
        <w:t xml:space="preserve">тиками. Однако в тех личностных аспектах, которые важны для прогресса группы </w:t>
        <w:br/>
        <w:t xml:space="preserve">(способность к психологическому инсайту, межличностная сензитивность и уме- </w:t>
        <w:br/>
        <w:t xml:space="preserve">ние налаживать эффективную коммуникацию), эти двое пациентов от остальных </w:t>
        <w:br/>
        <w:t xml:space="preserve">не отличались и не стали девиантами в группе. </w:t>
        <w:br/>
        <w:br/>
        <w:t xml:space="preserve">Девиантность по отношению к группе: эмпирическое исследование групповой динамики </w:t>
        <w:br/>
        <w:br/>
        <w:t xml:space="preserve">Значительный объем данных, полученных в результате исследований группо- </w:t>
        <w:br/>
        <w:t xml:space="preserve">вой динамики, помогает нам понять судьбу девианта в терапевтической группе. </w:t>
        <w:br/>
        <w:t xml:space="preserve">Пациентов, не способных участвовать в выполнении задачи группы и замедляю- </w:t>
        <w:br/>
        <w:t xml:space="preserve">щих ее поступательное движение к выполнению этой задачи, группа привлекает </w:t>
        <w:br/>
        <w:t xml:space="preserve">значительно меньше, и они больше мотивированы к тому, чтобы прекратить свое </w:t>
        <w:br/>
        <w:t xml:space="preserve">участие в ней395. Среди индивидуумов, чей вклад не удовлетворяет высоким стан- </w:t>
        <w:br/>
        <w:t xml:space="preserve">дартам группы, процент прервавших терапию очень высок - тенденция, особен- </w:t>
        <w:br/>
        <w:t xml:space="preserve">но заметная среди индивидуумов с заниженной самооценкой396. </w:t>
        <w:br/>
        <w:t xml:space="preserve">Задача терапевтической группы - налаживание значимой коммуникации меж- </w:t>
        <w:br/>
        <w:t xml:space="preserve">ду участниками, самораскрытие участников, предоставление валидной обратной </w:t>
        <w:br/>
        <w:t xml:space="preserve">связи и исследование скрытых и бессознательных аспектов чувств, поведения и </w:t>
        <w:br/>
        <w:t xml:space="preserve">мотивации каждого участника группы. Индивидуумов, терпящих неудачу на этом </w:t>
        <w:br/>
        <w:t xml:space="preserve">поприще, характеризует либо нехватка необходимых навыков, либо недостаток </w:t>
        <w:br/>
        <w:t xml:space="preserve">мотивации. Им не хватает требуемого объема психологической ориентированнос- </w:t>
        <w:br/>
        <w:t xml:space="preserve">такие характеристики, как недостаток психологической ориентированности, не- </w:t>
        <w:br/>
        <w:t xml:space="preserve">достаток сензитивности в межличностных отношениях и недостаток личных пси- </w:t>
        <w:br/>
        <w:t xml:space="preserve">хологических инсайтов, выражающийся частично в привычном использовании </w:t>
        <w:br/>
        <w:t xml:space="preserve">механизма отрицания. Социоэкономический статус и образовательный уровень </w:t>
        <w:br/>
        <w:t xml:space="preserve">таких пациентов часто бывал ниже, чем у остальных участников группы. Терапев- </w:t>
        <w:br/>
        <w:t xml:space="preserve">ты, характеризуя их поведение в группе, подчеркивали тот факт, что они замедля- </w:t>
        <w:br/>
        <w:t xml:space="preserve">ли прогресс группы. Они функционировали на коммуникационном уровне, кото- </w:t>
        <w:br/>
        <w:t xml:space="preserve">рый отличался от уровня остальных участников. Они застревали на уровне описа- </w:t>
        <w:br/>
        <w:t xml:space="preserve">ния симптомов, предоставления и поиска советов или на уровне осуждения и </w:t>
        <w:br/>
        <w:t xml:space="preserve">избегали обсуждения непосредственных переживаний и взаимодействия здесь-и- </w:t>
        <w:br/>
        <w:t xml:space="preserve">теперь. </w:t>
        <w:br/>
        <w:t xml:space="preserve">Важную подкатегорию категории прекративших курс составляли несколько </w:t>
        <w:br/>
        <w:t xml:space="preserve">человек, страдавших хронической шизофренией и достигших некоторого резуль- </w:t>
        <w:br/>
        <w:t xml:space="preserve">тата в своем лечении в процессе индивидуальной терапии. На них лежала какая-то </w:t>
        <w:br/>
        <w:t xml:space="preserve">печать, они постоянно прибегали к механизмам отрицания и подавления и резко </w:t>
        <w:br/>
        <w:t xml:space="preserve">отличались от остальных участников одеждой, манерой поведения и комментари- </w:t>
        <w:br/>
        <w:t xml:space="preserve">ями. </w:t>
        <w:br/>
        <w:t xml:space="preserve">Это же обследование выявило еще двоих пациентов, которые отличались от </w:t>
        <w:br/>
        <w:t xml:space="preserve">остальных участников группы стилем жизни, но которые не бросили терапию. </w:t>
        <w:br/>
        <w:t xml:space="preserve">У одной в анамнезе была проституция, у другого - наркомания и торговля нарко- </w:t>
        <w:br/>
        <w:t xml:space="preserve">тиками. Однако в тех личностных аспектах, которые важны для прогресса группы </w:t>
        <w:br/>
        <w:t xml:space="preserve">(способность к психологическому инсайту, межличностная сензитивность и уме- </w:t>
        <w:br/>
        <w:t xml:space="preserve">ние налаживать эффективную коммуникацию), эти двое пациентов от остальных </w:t>
        <w:br/>
        <w:t xml:space="preserve">не отличались и не стали девиантами в группе. </w:t>
        <w:br/>
        <w:br/>
        <w:t xml:space="preserve">Девиантность по отношению к группе: эмпирическое исследование групповой динамики </w:t>
        <w:br/>
        <w:br/>
        <w:t xml:space="preserve">Значительный объем данных, полученных в результате исследований группо- </w:t>
        <w:br/>
        <w:t xml:space="preserve">вой динамики, помогает нам понять судьбу девианта в терапевтической группе. </w:t>
        <w:br/>
        <w:t xml:space="preserve">Пациентов, не способных участвовать в выполнении задачи группы и замедляю- </w:t>
        <w:br/>
        <w:t xml:space="preserve">щих ее поступательное движение к выполнению этой задачи, группа привлекает </w:t>
        <w:br/>
        <w:t xml:space="preserve">значительно меньше, и они больше мотивированы к тому, чтобы прекратить свое </w:t>
        <w:br/>
        <w:t xml:space="preserve">участие в ней395. Среди индивидуумов, чей вклад не удовлетворяет высоким стан- </w:t>
        <w:br/>
        <w:t xml:space="preserve">дартам группы, процент прервавших терапию очень высок - тенденция, особен- </w:t>
        <w:br/>
        <w:t xml:space="preserve">но заметная среди индивидуумов с заниженной самооценкой396. </w:t>
        <w:br/>
        <w:t xml:space="preserve">Задача терапевтической группы - налаживание значимой коммуникации меж- </w:t>
        <w:br/>
        <w:t xml:space="preserve">ду участниками, самораскрытие участников, предоставление валидной обратной </w:t>
        <w:br/>
        <w:t xml:space="preserve">связи и исследование скрытых и бессознательных аспектов чувств, поведения и </w:t>
        <w:br/>
        <w:t xml:space="preserve">мотивации каждого участника группы. Индивидуумов, терпящих неудачу на этом </w:t>
        <w:br/>
        <w:t xml:space="preserve">поприще, характеризует либо нехватка необходимых навыков, либо недостаток </w:t>
        <w:br/>
        <w:t xml:space="preserve">,, мотивации. Им не хватает требуемого объема психологической ориентированнос- </w:t>
        <w:br/>
        <w:t xml:space="preserve">ти, они меньше склонны к интроспекции, менее любопытны и чаще используют </w:t>
        <w:br/>
        <w:t xml:space="preserve">механизмы психологической защиты, основанные на самообмане; или они с нео- </w:t>
        <w:br/>
        <w:t xml:space="preserve">хотой принимают роль пациента и вытекающую из нее идею необходимости лич- </w:t>
        <w:br/>
        <w:t xml:space="preserve">ностного изменения. Исследования показывают, что индивидуумы, больше дру- </w:t>
        <w:br/>
        <w:t xml:space="preserve">гих довольные собой и склонные переоценивать мнение окружающих о себе, име- </w:t>
        <w:br/>
        <w:t xml:space="preserve">ют тенденцию извлекать из группового опыта меньше пользы397. Результаты </w:t>
        <w:br/>
        <w:t xml:space="preserve">одного исследования показывают, что вероятность досрочного прекращения кур- </w:t>
        <w:br/>
        <w:t xml:space="preserve">са пациентами, которые не очень высоко ценят личностную перемену или не же- </w:t>
        <w:br/>
        <w:t xml:space="preserve">лают ее, выше, чем для остальных398. По-видимому, способность видеть собствен- </w:t>
        <w:br/>
        <w:t xml:space="preserve">ные недостатки - даже если она доходит до излишней самокритики - а также </w:t>
        <w:br/>
        <w:t xml:space="preserve">определенная степень сензитивности к переживаниям других людей являются </w:t>
        <w:br/>
        <w:t xml:space="preserve">свойствами, необходимыми для успешного участия в группе. Также те пациенты, </w:t>
        <w:br/>
        <w:t xml:space="preserve">кто не в состоянии в постгрупповом обследовании адекватно оценить, как их вос- </w:t>
        <w:br/>
        <w:t xml:space="preserve">принимают окружающие, с большей вероятностью останутся, в лучшем случае, </w:t>
        <w:br/>
        <w:t xml:space="preserve">на периферии группы399. </w:t>
        <w:br/>
        <w:t xml:space="preserve">Что происходит с теми, кто не способен принимать участие в выполнении ос- </w:t>
        <w:br/>
        <w:t xml:space="preserve">новной задачи группы и воспринимается группой и, на каком-то уровне осозна- </w:t>
        <w:br/>
        <w:t xml:space="preserve">ния, самим собой как тормозящий прогресс группы? Шехтер продемонстрировал, </w:t>
        <w:br/>
        <w:t xml:space="preserve">что вначале коммуникационный поток, направленный на девианта, очень интен- </w:t>
        <w:br/>
        <w:t xml:space="preserve">сивен, а затем, когда группа отвергает индивидуума, интенсивность коммуни- </w:t>
        <w:br/>
        <w:t xml:space="preserve">кации резко падает400. Сила отвержения (оцениваемая с помощью социометрии) </w:t>
        <w:br/>
        <w:t xml:space="preserve">была прямо пропорциональна степени, в которой девиантность шла вразрез с це- </w:t>
        <w:br/>
        <w:t xml:space="preserve">лью группы. По результатам многих исследований, удовлетворение участника </w:t>
        <w:br/>
        <w:t xml:space="preserve">группой зависит от его позиции в коммуникационной сети группы401 и от степени </w:t>
        <w:br/>
        <w:t xml:space="preserve">значимости данного участника в глазах остальных участников402. Было также про- </w:t>
        <w:br/>
        <w:t xml:space="preserve">демонстрировано, что способность группы оказывать влияние на индиви- </w:t>
        <w:br/>
        <w:t xml:space="preserve">дуума зависит частично от привлекательности группы для данного участника и </w:t>
        <w:br/>
        <w:t xml:space="preserve">частично - от степени, в которой данный участник взаимодействует с другими </w:t>
        <w:br/>
        <w:t xml:space="preserve">участниками группы403. Из исследований Шерифа404 и Аша405 также хорошо из- </w:t>
        <w:br/>
        <w:t xml:space="preserve">вестно, что роль девианта очень тяжела для индивидуума. Практика показывает, </w:t>
        <w:br/>
        <w:t xml:space="preserve">что у индивидуумов, оказавшихся в группе в роли девиантов или изолированных </w:t>
        <w:br/>
        <w:t xml:space="preserve">и не способных или не желающих вербально выражать тревогу, порой наблюда- </w:t>
        <w:br/>
        <w:t xml:space="preserve">ются проявления физиологических коррелятов тревоги406. Либерман, Ялом и </w:t>
        <w:br/>
        <w:t xml:space="preserve">Майлз продемонстрировали, что девианты групп (пациенты, которые, по мнению </w:t>
        <w:br/>
        <w:t xml:space="preserve">остальных участников группы, в нее не вписывались, или индивидуумы с грубо- </w:t>
        <w:br/>
        <w:t xml:space="preserve">ошибочным восприятием групповых норм) практически не имеют шансов извлечь </w:t>
        <w:br/>
        <w:t xml:space="preserve">пользу из пребывания в группе и, напротив, весьма высока вероятность, что они </w:t>
        <w:br/>
        <w:t xml:space="preserve">в результате пострадают от его негативных последствий01. </w:t>
        <w:br/>
        <w:t xml:space="preserve">Подводя итог: имеются экспериментальные свидетельства того, что деви- </w:t>
        <w:br/>
        <w:t xml:space="preserve">ант, по сравнению с остальными участниками группы, получает меньшее удов- </w:t>
        <w:br/>
        <w:t xml:space="preserve">летворение от пребывания в группе, испытывает тревогу и ниже оценивается </w:t>
        <w:br/>
        <w:t xml:space="preserve">другими участниками. Кроме того, группа меньше способна повлиять на него и </w:t>
        <w:br/>
        <w:t xml:space="preserve">оказать ему помощь, скорее способна ему навредить, а вероятность преждевре- </w:t>
        <w:br/>
        <w:t xml:space="preserve">менного прекращения им терапии значительно выше, чем для других участников. </w:t>
        <w:br/>
        <w:t xml:space="preserve">Имеется примечательное совпадение между этими экспериментальными дан- </w:t>
        <w:br/>
        <w:t xml:space="preserve">ными и опытом девиантов в терапевтических группах, которые я изучал. Из </w:t>
        <w:br/>
        <w:t xml:space="preserve">11 девиантов только один не прекратил терапию досрочно. Он сумел продолжить </w:t>
        <w:br/>
        <w:t xml:space="preserve">работу в группе благодаря массированной поддержке, которую получал от парал- </w:t>
        <w:br/>
        <w:t xml:space="preserve">лельной индивидуальной терапии. Однако он не только по-прежнему оставался </w:t>
        <w:br/>
        <w:t xml:space="preserve">изолированным, но и, по мнению терапевтов и других участников, препятствовал </w:t>
        <w:br/>
        <w:t xml:space="preserve">прогрессу группы. Происшедшее в этой группе примечательно напоминало фе- </w:t>
        <w:br/>
        <w:t xml:space="preserve">номены, имевшие место в экспериментальных группах и описанные Шехтером </w:t>
        <w:br/>
        <w:t xml:space="preserve">(см. выше)408. Сначала на девианта тратилась значительная доля энергии группы; </w:t>
        <w:br/>
        <w:t xml:space="preserve">затем группа сдавалась, и девиант оказывался, в большой степени, исключенным </w:t>
        <w:br/>
        <w:t xml:space="preserve">из коммуникационной сети; однако группа никогда не могла полностью забыть о </w:t>
        <w:br/>
        <w:t xml:space="preserve">девианте, который замедлял темп работы. Если в группе есть что-то, о чем нельзя </w:t>
        <w:br/>
        <w:t xml:space="preserve">говорить, это всегда влечет за собой некоторое общее торможение коммуника- </w:t>
        <w:br/>
        <w:t xml:space="preserve">ции. С участником, лишенным права голоса, группа никогда не бывает по-насто- </w:t>
        <w:br/>
        <w:t xml:space="preserve">ящему свободной - в сущности, она не способна двигаться быстрее самого мед- </w:t>
        <w:br/>
        <w:t xml:space="preserve">ленного из своих участников. </w:t>
        <w:br/>
        <w:t xml:space="preserve">Приведенные данные следует принимать во внимание как имеющие существен- </w:t>
        <w:br/>
        <w:t xml:space="preserve">ное значение для процесса отбора. Пациентов, которым предстоит играть в тера- </w:t>
        <w:br/>
        <w:t xml:space="preserve">певтических группах роль девианта, можно без особого труда выявить во время </w:t>
        <w:br/>
        <w:t xml:space="preserve">ознакомительных собеседований. Их склонность к отрицанию, подчеркнутое за- </w:t>
        <w:br/>
        <w:t xml:space="preserve">нижение ими значения внутрипсихических и межличностных факторов, свой- </w:t>
        <w:br/>
        <w:t xml:space="preserve">ственная им тенденция приписывать дисфорию соматическим факторам и факто- </w:t>
        <w:br/>
        <w:t xml:space="preserve">рам внешнего окружения - во время тщательно и умело проведенного собеседо- </w:t>
        <w:br/>
        <w:t xml:space="preserve">вания все это выходит на поверхность. </w:t>
        <w:br/>
        <w:t xml:space="preserve">&lt;Опечатанные&gt; пациенты с хронической шизофренией тоже были легко узна- </w:t>
        <w:br/>
        <w:t xml:space="preserve">ваемы. Такие пациенты поддерживали хрупкое равновесие и были не в состоянии </w:t>
        <w:br/>
        <w:t xml:space="preserve">действительно участвовать в динамичном групповом взаимодействии, не рискуя </w:t>
        <w:br/>
        <w:t xml:space="preserve">нарушением этого равновесия. Всех больных хронической шизофренией ввели в </w:t>
        <w:br/>
        <w:t xml:space="preserve">группу по сходным причинам: их индивидуальные терапевты сочли, что они, ско- </w:t>
        <w:br/>
        <w:t xml:space="preserve">рее всего, достигли в своем лечении плато и теперь нуждаются в развитии навы- </w:t>
        <w:br/>
        <w:t xml:space="preserve">ков социализации; в некоторых случаях перевод в группу стал способом посте- </w:t>
        <w:br/>
        <w:t xml:space="preserve">пенного завершения терапии - чтобы ослабить чувство вины у терапевта. Ошиб- </w:t>
        <w:br/>
        <w:t xml:space="preserve">ка заключалась не в направлении этих пациентов на групповую терапию, а в на- </w:t>
        <w:br/>
        <w:t xml:space="preserve">правлении их в группу, задача которой требовала навыков, которыми данные па- </w:t>
        <w:br/>
        <w:t xml:space="preserve">циенты не обладают. Скорее всего, они вполне преуспели бы в более структуриро- </w:t>
        <w:br/>
        <w:t xml:space="preserve">ванной группе тренинга социальных умений. </w:t>
        <w:br/>
        <w:t xml:space="preserve">Выявить таких пациентов не составляет особого труда. Ошибка кроется в пред- </w:t>
        <w:br/>
        <w:t xml:space="preserve">положении, что, невзирая даже на отсутствие гармонии с другими участниками </w:t>
        <w:br/>
        <w:t xml:space="preserve">группы, они все равно извлекут из терапии пользу - благодаря всеобщей под- </w:t>
        <w:br/>
        <w:t xml:space="preserve">держке окружающих и возможности отработать навыки социализации. Как пока- </w:t>
        <w:br/>
        <w:t xml:space="preserve">зывает наш опыт, на практике подобные ожидания не оправдываются. Направле- </w:t>
        <w:br/>
        <w:t xml:space="preserve">ние такого пациента в группу - неудачная идея, от которой не выигрывают ни </w:t>
        <w:br/>
        <w:t xml:space="preserve">пациент, ни группа. В итоге группа все равно исторгнет девианта. Участники мо- </w:t>
        <w:br/>
        <w:t xml:space="preserve">гут обмениваться улыбками, когда девиант говорит или ведет себя неподобающим </w:t>
        <w:br/>
        <w:t xml:space="preserve">образом, могут не принимать девианта всерьез, и, как правило, они предпочитают </w:t>
        <w:br/>
        <w:t xml:space="preserve">игнорировать его, а не вкладывать время, необходимое, чтобы разобраться в его </w:t>
        <w:br/>
        <w:t xml:space="preserve">интервенциях. Короче, возникнет атмосфера, способная только повредить тера- </w:t>
        <w:br/>
        <w:t xml:space="preserve">певтическому процессу. </w:t>
        <w:br/>
        <w:t xml:space="preserve">Если пациенту свойственны ригидные установки в сочетании с желанием вер- </w:t>
        <w:br/>
        <w:t xml:space="preserve">бовать себе сторонников, то он и не заметит, как очутится в позиции девианта. </w:t>
        <w:br/>
        <w:t xml:space="preserve">Очень трудным пациентом для работы в долгосрочной группе является индивиду- </w:t>
        <w:br/>
        <w:t xml:space="preserve">ум, который использует фундаменталистские религиозные воззрения в качестве </w:t>
        <w:br/>
        <w:t xml:space="preserve">орудия отрицания. Защитные барьеры такого пациента часто оказываются непро- </w:t>
        <w:br/>
        <w:t xml:space="preserve">биваемыми для групповых давлений группы &lt;средней силы&gt;, поскольку подкреп- </w:t>
        <w:br/>
        <w:t xml:space="preserve">ляются нормами другой &lt;якорной&gt; группы - конкретной религиозной секты. </w:t>
        <w:br/>
        <w:t xml:space="preserve">Объяснять таким пациентам, что они используют конкретные базовые принципы </w:t>
        <w:br/>
        <w:t xml:space="preserve">слишком буквально, чаще всего бесполезно, а лобовая атака на эти защитные ба- </w:t>
        <w:br/>
        <w:t xml:space="preserve">рьеры приводит лишь к еще большему закреплению. , </w:t>
        <w:br/>
        <w:t xml:space="preserve">Подводя итог: важно, чтобы в ходе ознакомительной беседы терапевт попы- </w:t>
        <w:br/>
        <w:t xml:space="preserve">тался выявить пациентов, которые станут ярко выраженными девиантамц по </w:t>
        <w:br/>
        <w:t xml:space="preserve">отношению к целям той конкретной группы, в качестве кандидатов на участие в </w:t>
        <w:br/>
        <w:t xml:space="preserve">которой они рассматриваются. Девиантами пациентов делает их поведение на </w:t>
        <w:br/>
        <w:t xml:space="preserve">сессиях группы, а не их девиантное прошлое или стиль жизни. Нет такого поведе- </w:t>
        <w:br/>
        <w:t xml:space="preserve">ния в прошлом, которое было бы слишком девиантным, чтобы группа не могла его </w:t>
        <w:br/>
        <w:t xml:space="preserve">принять - после того, как в ней установятся терапевтические нормы. На моих </w:t>
        <w:br/>
        <w:t xml:space="preserve">глазах индивидуумы, занимавшиеся проституцией и эксгибиционизмом, имеющие </w:t>
        <w:br/>
        <w:t xml:space="preserve">за плечами историю вуайеризма, клептомании, детоубийства, ограбления и тор- </w:t>
        <w:br/>
        <w:t xml:space="preserve">говли наркотиками, успешно были приняты группой, состоящей из представите- </w:t>
        <w:br/>
        <w:t xml:space="preserve">лей среднего класса. </w:t>
        <w:br/>
        <w:br/>
        <w:t xml:space="preserve">Проблемы близости </w:t>
        <w:br/>
        <w:br/>
        <w:t xml:space="preserve">Несколько пациентов бросили терапию из-за конфликтных чувств, вызывае- </w:t>
        <w:br/>
        <w:t xml:space="preserve">мых у них близостью". Формы проявления конфликтов, связанных с проблемами в </w:t>
        <w:br/>
        <w:t xml:space="preserve">сфере близких отношений, были различными: 1) шизоидный уход в себя; 2) не- </w:t>
        <w:br/>
        <w:t xml:space="preserve">адаптивное самораскрытие (самораскрытие &lt;без разбора&gt;, огульное самораскры- </w:t>
        <w:br/>
        <w:t xml:space="preserve">тие или всепроникающий ужас перед самораскрытием); 3) нереалистические тре- </w:t>
        <w:br/>
        <w:t xml:space="preserve">бования мгновенной близости. </w:t>
        <w:br/>
        <w:t xml:space="preserve">Несколько пациентов, которым был поставлен диагноз шизоидного расстрой- </w:t>
        <w:br/>
        <w:t xml:space="preserve">ства личности (по причине их социальной уединенности, межличностной холод- </w:t>
        <w:br/>
        <w:br/>
        <w:t xml:space="preserve">Ї Между различными категориями пациентов, бросивших терапию, имеется значительное взаимоперекрывание. Например, у девиантов с хронической шизофренией, без сомнения, имелись серьезные конфликты в области близких отношений, и если бы роль девианта в группе не вынудила их бросить терапию, они рано или поздно столкнулись бы с трудностями в этой сфере. Справедливо и обратное - многие пациенты, прервавшие терапевтический курс из-за проблем в сфере близких отношений, изначально заняли место девианта из-за поведенческих проявлений этих проблем. Если бы </w:t>
        <w:br/>
        <w:t xml:space="preserve">стресс внутреннего конфликта, вызванного проблемами в сфере близких отношений, не вынудил их прервать терапию, весьма вероятно, что они прервали бы ее под напором стрессов, сопровождающих роль девианта. </w:t>
        <w:br/>
        <w:t xml:space="preserve">ности, отстраненности, интроверсии и склонности к аутичной поглощенности), </w:t>
        <w:br/>
        <w:t xml:space="preserve">испытывали значительные затруднения при общении в группе и при построении </w:t>
        <w:br/>
        <w:t xml:space="preserve">отношений. Каждый приступил к терапии, исполненный решимости выразить чув- </w:t>
        <w:br/>
        <w:t xml:space="preserve">ства и исправить прежние неадаптивные паттерны общения. Они не достигли этой </w:t>
        <w:br/>
        <w:t xml:space="preserve">цели и испытывали разочарование и тревогу, которые, в свою очередь, способ- </w:t>
        <w:br/>
        <w:t xml:space="preserve">ствовали дальнейшему блокированию их попыток самовыражения. Терапевты ха- </w:t>
        <w:br/>
        <w:t xml:space="preserve">рактеризовали групповые роли этих пациентов как &lt;изолированный&gt;, &lt;молчали- </w:t>
        <w:br/>
        <w:t xml:space="preserve">вый участник&gt; &lt;никто&gt;, &lt;периферический участник группы&gt;, &lt;скрытный&gt; и &lt;по- </w:t>
        <w:br/>
        <w:t xml:space="preserve">мощник доктора&gt;. </w:t>
        <w:br/>
        <w:t xml:space="preserve">Большинство этих пациентов бросили курс, утратив всякую надежду когда- </w:t>
        <w:br/>
        <w:t xml:space="preserve">либо получить помощь от групповой терапии. Мне иногда приходилось наблю- </w:t>
        <w:br/>
        <w:t xml:space="preserve">дать, как на ранних этапах курса пациенты с подобными проблемами извлекали </w:t>
        <w:br/>
        <w:t xml:space="preserve">пользу из таких терапевтических факторов, как универсальность переживаний, </w:t>
        <w:br/>
        <w:t xml:space="preserve">идентификация, альтруизм и развитие навыков социализации. Однако проходит </w:t>
        <w:br/>
        <w:t xml:space="preserve">несколько месяцев, группа взрослеет, между участниками начинают завязываться </w:t>
        <w:br/>
        <w:t xml:space="preserve">глубокие контакты, и шизоидные пациенты все больше отстают и вскоре достига- </w:t>
        <w:br/>
        <w:t xml:space="preserve">ют точки, когда развитие терапии начинает идти вспять. Со временем их молчание </w:t>
        <w:br/>
        <w:t xml:space="preserve">начинает вызывать нетерпение у остальных участников группы, которым надоеда- </w:t>
        <w:br/>
        <w:t xml:space="preserve">ет без конца вызывать их на разговор (&lt;играть в двадцать вопросов&gt;, как назвала </w:t>
        <w:br/>
        <w:t xml:space="preserve">это одна группа). В итоге группа оборачивается против них. Если пациент решает </w:t>
        <w:br/>
        <w:t xml:space="preserve">прервать терапию до наступления этой стадии или если терапевт достаточно мудр </w:t>
        <w:br/>
        <w:t xml:space="preserve">(или мужественен), чтобы своевременно вывести пациента из группы (см. гла- </w:t>
        <w:br/>
        <w:t xml:space="preserve">ву 11), то в таком случае пациенту групповой опыт пойдет на пользу. </w:t>
        <w:br/>
        <w:t xml:space="preserve">Был пациент, также с проблемами в сфере близких отношений, которого бро- </w:t>
        <w:br/>
        <w:t xml:space="preserve">сить терапию вынудила иная причина: страх перед своей собственной агрессией, </w:t>
        <w:br/>
        <w:t xml:space="preserve">направленной на других участников группы. Изначально он обратился за лечени- </w:t>
        <w:br/>
        <w:t xml:space="preserve">ем, потому что испытывал чувство, как будто вот-вот взорвется: &lt;страх убить кого- </w:t>
        <w:br/>
        <w:t xml:space="preserve">нибудь, когда я взорвусь... из-за него я держусь от людей подальше&gt;. В ходе первых </w:t>
        <w:br/>
        <w:t xml:space="preserve">четырех собраний, которые он посетил, он принимал интеллектуальное участие в </w:t>
        <w:br/>
        <w:t xml:space="preserve">дискуссии, однако выражение другими участниками своих эмоций его напугало. </w:t>
        <w:br/>
        <w:t xml:space="preserve">Пятое собрание целиком монополизировал пациент, который разразился длинной, </w:t>
        <w:br/>
        <w:t xml:space="preserve">полной повторов и &lt;уходов в сторону&gt;, речью. Участника, о котором идет речь, </w:t>
        <w:br/>
        <w:t xml:space="preserve">такое поведение монополизатора привело в ярость. Кроме того, его привело в </w:t>
        <w:br/>
        <w:t xml:space="preserve">ярость поведение всех остальных участников группы - их соглашательство, то, </w:t>
        <w:br/>
        <w:t xml:space="preserve">что они это допустили. Никого не предупредив, он резко прервал терапию. </w:t>
        <w:br/>
        <w:br/>
        <w:t xml:space="preserve">У других пациентов проблемы в сфере близких отношений проявлялись иначе. </w:t>
        <w:br/>
        <w:t xml:space="preserve">Некоторые испытывали постоянный пронизывающий ужас перед самораскрыти- </w:t>
        <w:br/>
        <w:t xml:space="preserve">ем, что перекрывало пути к взаимодействию с группой и в итоге приводило к пре- </w:t>
        <w:br/>
        <w:t xml:space="preserve">кращению терапии. Другие раскрывались преждевременно и перед всеми подряд, </w:t>
        <w:br/>
        <w:t xml:space="preserve">а затем резко покидали группу. А были и такие, которые предъявляли другим участ- </w:t>
        <w:br/>
        <w:t xml:space="preserve">никам непомерные требования, добиваясь незамедлительной искусственной бли- </w:t>
        <w:br/>
        <w:t xml:space="preserve">зости, и тем самым создавали для себя в группе нежизнеспособную роль. </w:t>
        <w:br/>
        <w:t xml:space="preserve">Вся категория пациентов с серьезными проблемами в сфере близости пред- </w:t>
        <w:br/>
        <w:t xml:space="preserve">ставляет собой особенно &lt;крепкий орешек&gt; для терапевта, как в смысле отбора, </w:t>
        <w:br/>
        <w:t xml:space="preserve">так и в смысле непосредственно терапии (эти проблемы будут рассмотрены в гла- </w:t>
        <w:br/>
        <w:t xml:space="preserve">ности, отстраненности, интроверсии и склонности к аутичной поглощенности), </w:t>
        <w:br/>
        <w:t xml:space="preserve">испытывали значительные затруднения при общении в группе и при построении </w:t>
        <w:br/>
        <w:t xml:space="preserve">отношений. Каждый приступил к терапии, исполненный решимости выразить чув- </w:t>
        <w:br/>
        <w:t xml:space="preserve">ства и исправить прежние неадаптивные паттерны общения. Они не достигли этой </w:t>
        <w:br/>
        <w:t xml:space="preserve">цели и испытывали разочарование и тревогу, которые, в свою очередь, способ- </w:t>
        <w:br/>
        <w:t xml:space="preserve">ствовали дальнейшему блокированию их попыток самовыражения. Терапевты ха- </w:t>
        <w:br/>
        <w:t xml:space="preserve">рактеризовали групповые роли этих пациентов как &lt;изолированный&gt;, &lt;молчали- </w:t>
        <w:br/>
        <w:t xml:space="preserve">вый участник&gt; &lt;никто&gt;, &lt;периферический участник группы&gt;, &lt;скрытный&gt; и &lt;по- </w:t>
        <w:br/>
        <w:t xml:space="preserve">мощник доктора&gt;. </w:t>
        <w:br/>
        <w:t xml:space="preserve">Большинство этих пациентов бросили курс, утратив всякую надежду когда- </w:t>
        <w:br/>
        <w:t xml:space="preserve">либо получить помощь от групповой терапии. Мне иногда приходилось наблю- </w:t>
        <w:br/>
        <w:t xml:space="preserve">дать, как на ранних этапах курса пациенты с подобными проблемами извлекали </w:t>
        <w:br/>
        <w:t xml:space="preserve">пользу из таких терапевтических факторов, как универсальность переживаний, </w:t>
        <w:br/>
        <w:t xml:space="preserve">идентификация, альтруизм и развитие навыков социализации. Однако проходит </w:t>
        <w:br/>
        <w:t xml:space="preserve">несколько месяцев, группа взрослеет, между участниками начинают завязываться </w:t>
        <w:br/>
        <w:t xml:space="preserve">глубокие контакты, и шизоидные пациенты все больше отстают и вскоре достига- </w:t>
        <w:br/>
        <w:t xml:space="preserve">ют точки, когда развитие терапии начинает идти вспять. Со временем их молчание </w:t>
        <w:br/>
        <w:t xml:space="preserve">начинает вызывать нетерпение у остальных участников группы, которым надоеда- </w:t>
        <w:br/>
        <w:t xml:space="preserve">ет без конца вызывать их на разговор (&lt;играть в двадцать вопросов&gt;, как назвала </w:t>
        <w:br/>
        <w:t xml:space="preserve">это одна группа). В итоге группа оборачивается против них. Если пациент решает </w:t>
        <w:br/>
        <w:t xml:space="preserve">прервать терапию до наступления этой стадии или если терапевт достаточно мудр </w:t>
        <w:br/>
        <w:t xml:space="preserve">(или мужественен), чтобы своевременно вывести пациента из группы (см. гла- </w:t>
        <w:br/>
        <w:t xml:space="preserve">ву 11), то в таком случае пациенту групповой опыт пойдет на пользу. </w:t>
        <w:br/>
        <w:t xml:space="preserve">Был пациент, также с проблемами в сфере близких отношений, которого бро- </w:t>
        <w:br/>
        <w:t xml:space="preserve">сить терапию вынудила иная причина: страх перед своей собственной агрессией, </w:t>
        <w:br/>
        <w:t xml:space="preserve">направленной на других участников группы. Изначально он обратился за лечени- </w:t>
        <w:br/>
        <w:t xml:space="preserve">ем, потому что испытывал чувство, как будто вот-вот взорвется: &lt;страх убить кого- </w:t>
        <w:br/>
        <w:t xml:space="preserve">нибудь, когда я взорвусь... из-за него я держусь от людей подальше&gt;. В ходе первых </w:t>
        <w:br/>
        <w:t xml:space="preserve">четырех собраний, которые он посетил, он принимал интеллектуальное участие в </w:t>
        <w:br/>
        <w:t xml:space="preserve">дискуссии, однако выражение другими участниками своих эмоций его напугало. </w:t>
        <w:br/>
        <w:t xml:space="preserve">Пятое собрание целиком монополизировал пациент, который разразился длинной, </w:t>
        <w:br/>
        <w:t xml:space="preserve">полной повторов и &lt;уходов в сторону&gt;, речью. Участника, о котором идет речь, </w:t>
        <w:br/>
        <w:t xml:space="preserve">такое поведение монополизатора привело в ярость. Кроме того, его привело в </w:t>
        <w:br/>
        <w:t xml:space="preserve">ярость поведение всех остальных участников группы - их соглашательство, то, </w:t>
        <w:br/>
        <w:t xml:space="preserve">что они это допустили. Никого не предупредив, он резко прервал терапию. </w:t>
        <w:br/>
        <w:t xml:space="preserve">У других пациентов проблемы в сфере близких отношений проявлялись иначе. </w:t>
        <w:br/>
        <w:t xml:space="preserve">Некоторые испытывали постоянный пронизывающий ужас перед самораскрыти- </w:t>
        <w:br/>
        <w:t xml:space="preserve">ем, что перекрывало пути к взаимодействию с группой и в итоге приводило к пре- </w:t>
        <w:br/>
        <w:t xml:space="preserve">кращению терапии. Другие раскрывались преждевременно и перед всеми подряд, </w:t>
        <w:br/>
        <w:t xml:space="preserve">а затем резко покидали группу. А были и такие, которые предъявляли другим участ- </w:t>
        <w:br/>
        <w:t xml:space="preserve">никам непомерные требования, добиваясь незамедлительной искусственной бли- </w:t>
        <w:br/>
        <w:t xml:space="preserve">зости, и тем самым создавали для себя в группе нежизнеспособную роль. </w:t>
        <w:br/>
        <w:t xml:space="preserve">Вся категория пациентов с серьезными проблемами в сфере близости пред- </w:t>
        <w:br/>
        <w:t xml:space="preserve">ставляет собой особенно &lt;крепкий орешек&gt; для терапевта, как в смысле отбора, </w:t>
        <w:br/>
        <w:t xml:space="preserve">так и в смысле непосредственно терапии (эти проблемы будут рассмотрены в гла- </w:t>
        <w:br/>
        <w:t xml:space="preserve">ве 13). Ирония заключается в том, что эти пациенты, показатели потерь среди ко- </w:t>
        <w:br/>
        <w:t xml:space="preserve">торых особенно высоки, - те самые, для которых успешная групповая терапия </w:t>
        <w:br/>
        <w:t xml:space="preserve">способна принести исключительно щедрые плоды. По данным обследования </w:t>
        <w:br/>
        <w:t xml:space="preserve">групп опыта, &lt;ориентированные на работу&gt; индивидуумы (с зажатой эмоциональ- </w:t>
        <w:br/>
        <w:t xml:space="preserve">ностью, воспринимающие выражение чувств другими людьми как угрозу и испы- </w:t>
        <w:br/>
        <w:t xml:space="preserve">тывающие трудности в переживании и выражении своих собственных эмоцио- </w:t>
        <w:br/>
        <w:t xml:space="preserve">нальных реакций) учатся в результате пребывания в группе больше и меняются </w:t>
        <w:br/>
        <w:t xml:space="preserve">заметнее, чем другие - даже несмотря на то, что в группе они испытывают значи- </w:t>
        <w:br/>
        <w:t xml:space="preserve">тельно больший дискомфорт409. </w:t>
        <w:br/>
        <w:t xml:space="preserve">Следовательно, эти пациенты, история жизни которых отмечена неприносящи- </w:t>
        <w:br/>
        <w:t xml:space="preserve">ми удовлетворения межличностными отношениями, имеют все данные, чтобы </w:t>
        <w:br/>
        <w:t xml:space="preserve">получить большую пользу от успешного опыта близких отношений в группе. </w:t>
        <w:br/>
        <w:t xml:space="preserve">И все же, если история межличностных отношений таких пациентов слишком бед- </w:t>
        <w:br/>
        <w:t xml:space="preserve">на, то они найдут группу чересчур угрожающей и бросят терапию еще более демо- </w:t>
        <w:br/>
        <w:t xml:space="preserve">рализованными, чем прежде. </w:t>
        <w:br/>
        <w:t xml:space="preserve">Таким образом, принадлежность пациента к данной достаточно обширной ка- </w:t>
        <w:br/>
        <w:t xml:space="preserve">тегории представляет собой одновременно и особое показание к групповой те- </w:t>
        <w:br/>
        <w:t xml:space="preserve">рапии, и противопоказание. Проблема, разумеется, заключается в раннем выявле- </w:t>
        <w:br/>
        <w:t xml:space="preserve">нии и отборе тех, для кого пребывание в группе окажется непосильной нагрузкой. </w:t>
        <w:br/>
        <w:t xml:space="preserve">Если бы только можно было с точностью вычислить эту критическую точку пе- </w:t>
        <w:br/>
        <w:t xml:space="preserve">релома! Прогнозирование группового поведения по результатам предваряющих </w:t>
        <w:br/>
        <w:t xml:space="preserve">терапию ознакомительных сессий - сложная задача, которую я подробно рас- </w:t>
        <w:br/>
        <w:t xml:space="preserve">смотрю в следующей главе. Однако уже сейчас можно заметить, что, как правило, </w:t>
        <w:br/>
        <w:t xml:space="preserve">индивидуум с выраженной шизоидностью, испытывающий всепроникающий ужас </w:t>
        <w:br/>
        <w:t xml:space="preserve">перед самораскрытием, является неблагоприятным кандидатом для интеракцион- </w:t>
        <w:br/>
        <w:t xml:space="preserve">ной групповой терапии. Но если такие пациенты не удовлетворены своим стилем </w:t>
        <w:br/>
        <w:t xml:space="preserve">межличностного общения, выражают сильную мотивацию к изменению и выка- </w:t>
        <w:br/>
        <w:t xml:space="preserve">зывают заинтересованность своей внутренней жизнью, то у них более высокие </w:t>
        <w:br/>
        <w:t xml:space="preserve">шансы на извлечение пользы из пребывания в группе - в особенности в недавно </w:t>
        <w:br/>
        <w:t xml:space="preserve">сформированной. С другой стороны, слегка или умеренно шизоидные пациенты, </w:t>
        <w:br/>
        <w:t xml:space="preserve">или пациенты с уклоняющимся (тревожным) расстройством личности - отлич- </w:t>
        <w:br/>
        <w:t xml:space="preserve">ные кандидаты для групповой терапии и редко не извлекают из нее пользы. Боль- </w:t>
        <w:br/>
        <w:t xml:space="preserve">шая осторожность требуется от терапевта, когда он ищет замену участнику уже </w:t>
        <w:br/>
        <w:t xml:space="preserve">установившейся, быстро продвигающейся вперед группы. Часто, чтобы обеспе- </w:t>
        <w:br/>
        <w:t xml:space="preserve">чить такому участнику успешный старт, требуется комбинация индивидуальной и </w:t>
        <w:br/>
        <w:t xml:space="preserve">групповой терапии. </w:t>
        <w:br/>
        <w:br/>
        <w:t xml:space="preserve">Страх перед эмоциональным &lt;заражением&gt; </w:t>
        <w:br/>
        <w:br/>
        <w:t xml:space="preserve">По словам нескольких пациентов, бросивших терапию, они сделали это под </w:t>
        <w:br/>
        <w:t xml:space="preserve">влиянием крайне негативного впечатления, которое оказало на них выслушивание </w:t>
        <w:br/>
        <w:t xml:space="preserve">рассказов о проблемах других участников группы. По утверждению одного паци- </w:t>
        <w:br/>
        <w:t xml:space="preserve">ента, все время своего трехнедельного пребывания в группе он был очень рас- </w:t>
        <w:br/>
        <w:t xml:space="preserve">строен проблемами других участников, каждую ночь видел о них сны и днем они </w:t>
        <w:br/>
        <w:t xml:space="preserve">также стояли у него перед глазами. Со слов других пациентов в той группе, кото- </w:t>
        <w:br/>
        <w:t xml:space="preserve">рую каждый из них посещал, их выводил из равновесия какой-то один пациент с </w:t>
        <w:br/>
        <w:t xml:space="preserve">особенно сильными нарушениями. Их пугало, когда они замечали какие-то осо- </w:t>
        <w:br/>
        <w:t xml:space="preserve">бенности личности этого другого пациента в самих себе. Они опасались, что ста- </w:t>
        <w:br/>
        <w:t xml:space="preserve">нут такими же душевнобольными, как этот, находящийся в тяжелом состоянии </w:t>
        <w:br/>
        <w:t xml:space="preserve">пациент, или что постоянная открытость перед ним вызовет у них регрессию лич- </w:t>
        <w:br/>
        <w:t xml:space="preserve">ности. Еще одна пациентка из этой категории испытывала к другим участникам </w:t>
        <w:br/>
        <w:t xml:space="preserve">группы острое отвращение. Она говорила: &lt;Я была не в состоянии выносить лю- </w:t>
        <w:br/>
        <w:t xml:space="preserve">дей в группе. Они были отталкивающими. Я возмущалась тем, как они норовят </w:t>
        <w:br/>
        <w:t xml:space="preserve">нагрузить меня своими проблемами, когда у меня и своих по горло. Я не желала </w:t>
        <w:br/>
        <w:t xml:space="preserve">выслушивать их проблемы. Я не испытывала к ним никакого сочувствия и терпеть </w:t>
        <w:br/>
        <w:t xml:space="preserve">не могла смотреть на них. Они все были безобразными, жирными и непривлека- </w:t>
        <w:br/>
        <w:t xml:space="preserve">тельными&gt;. Она выскочила за дверь за 30 минут до окончания первого собрания, </w:t>
        <w:br/>
        <w:t xml:space="preserve">чтобы никогда больше не возвращаться. Ее всю жизнь выводили из равновесия </w:t>
        <w:br/>
        <w:t xml:space="preserve">болезни окружающих, она всегда избегала больных. Однажды, когда ее мать упа- </w:t>
        <w:br/>
        <w:t xml:space="preserve">ла в обморок, она, вместо того чтобы попытаться оказать помощь, &lt;перешагнула </w:t>
        <w:br/>
        <w:t xml:space="preserve">через нее&gt;, чтобы &lt;убраться подальше&gt;. Другие пациенты из этой категории так- </w:t>
        <w:br/>
        <w:t xml:space="preserve">же, как сообщает в одной из ранее опубликованных исследовательских работ Нэш </w:t>
        <w:br/>
        <w:t xml:space="preserve">и др., имели давнишнюю склонность избегать больных410. С их собственных слов, </w:t>
        <w:br/>
        <w:t xml:space="preserve">им недоставало любопытства к окружающим, а если им случалось стать свидете- </w:t>
        <w:br/>
        <w:t xml:space="preserve">лями несчастного случая, они были в числе первых, покинувших место катастро- </w:t>
        <w:br/>
        <w:t xml:space="preserve">фы, или старались смотреть в другую сторону. Большинство из них сообщали, что </w:t>
        <w:br/>
        <w:t xml:space="preserve">им очень тяжело выносить вид крови. </w:t>
        <w:br/>
        <w:t xml:space="preserve">За страхом такого заражения может стоять много вариантов динамики. О по- </w:t>
        <w:br/>
        <w:t xml:space="preserve">добных страхах сообщают многие пациенты с пограничными расстройствами лич- </w:t>
        <w:br/>
        <w:t xml:space="preserve">ности (в стационарных психотерапевтической группах этот феномен широко рас- </w:t>
        <w:br/>
        <w:t xml:space="preserve">пространен), и их наличие часто расценивается как признак проницаемости гра- </w:t>
        <w:br/>
        <w:t xml:space="preserve">ниц эго и неспособности дифференцировать себя от значимых других в окружении </w:t>
        <w:br/>
        <w:t xml:space="preserve">человека. Страх перед заражением часто сочетается с невыносимым страхом оди- </w:t>
        <w:br/>
        <w:t xml:space="preserve">ночества или иррациональным ощущением, что человек не существует, если дру- </w:t>
        <w:br/>
        <w:t xml:space="preserve">гой за ним не наблюдает или им не занимается. Другой тип пациентов со страхом </w:t>
        <w:br/>
        <w:t xml:space="preserve">заражения составляют люди, для которых характерны постоянные проекции: они </w:t>
        <w:br/>
        <w:t xml:space="preserve">не признают свои нежелательные личностные черты или мотивы путем проециро- </w:t>
        <w:br/>
        <w:t xml:space="preserve">вания их на другого человека, после чего начинают испытывать сильные негатив- </w:t>
        <w:br/>
        <w:t xml:space="preserve">ные чувства к человеку, который служит вместилищем их чувств. </w:t>
        <w:br/>
        <w:t xml:space="preserve">Страх эмоционального заражения, если только он не чрезвычайно ярко выра- </w:t>
        <w:br/>
        <w:t xml:space="preserve">жен и не проявляется отчетливо в ходе ознакомительной процедуры, предшеству- </w:t>
        <w:br/>
        <w:t xml:space="preserve">ющей терапии, не особенно показателен в смысле включения в группу или исклю- </w:t>
        <w:br/>
        <w:t xml:space="preserve">чения из нее. В общем и целом, предсказать такое поведение на основе информа- </w:t>
        <w:br/>
        <w:t xml:space="preserve">ции, полученной в ходе ознакомительного собеседования, довольно трудно. Кроме </w:t>
        <w:br/>
        <w:t xml:space="preserve">того, страх эмоционального заражения как таковой не предопределяет неудачу те- </w:t>
        <w:br/>
        <w:t xml:space="preserve">рапии. Терапевты, сензитивные к этой проблеме, могут успешно решать ее в ходе </w:t>
        <w:br/>
        <w:t xml:space="preserve">терапевтического процесса. Иногда пациент вполне может постепенно десенси- </w:t>
        <w:br/>
        <w:t xml:space="preserve">билизироваться самостоятельно: я знал пациентов, которые бросили несколько </w:t>
        <w:br/>
        <w:t xml:space="preserve">терапевтических групп, однако не сдавались до тех пор, пока в конце концов не </w:t>
        <w:br/>
        <w:t xml:space="preserve">сумели в какой-то группе удержаться. В подобных ситуациях помощь со стороны </w:t>
        <w:br/>
        <w:t xml:space="preserve">терапевта заключается в разъяснении пациентам калечащих эффектов их устано- </w:t>
        <w:br/>
        <w:t xml:space="preserve">вок в отношении неудач других людей. Логика подсказывает, что наличие подоб- </w:t>
        <w:br/>
        <w:t xml:space="preserve">ных установок не исключает возможности групповой терапии. Совсем наоборот, </w:t>
        <w:br/>
        <w:t xml:space="preserve">ведь данная форма патологии калечит межличностную жизнь пациента. Разве воз- </w:t>
        <w:br/>
        <w:t xml:space="preserve">можно построить дружеские отношения, если не можешь вытерпеть рассказа о </w:t>
        <w:br/>
        <w:t xml:space="preserve">трудностях другого человека? Если человек в состоянии ограничить свой диском- </w:t>
        <w:br/>
        <w:t xml:space="preserve">форт, то группа вполне может создать для такого пациента идеальный терапевти- </w:t>
        <w:br/>
        <w:t xml:space="preserve">ческий формат. </w:t>
        <w:br/>
        <w:br/>
        <w:t xml:space="preserve">Другие причины </w:t>
        <w:br/>
        <w:br/>
        <w:t xml:space="preserve">Прочие причины прекращения группой терапии - неспособность делить те- </w:t>
        <w:br/>
        <w:t xml:space="preserve">рапевта с другими пациентами, осложнения, связанные с одновременным прохож- </w:t>
        <w:br/>
        <w:t xml:space="preserve">дением индивидуальной и групповой терапий, присутствие на ранних стадиях кур- </w:t>
        <w:br/>
        <w:t xml:space="preserve">са пациентов, выступающий в роли &lt;провокаторов&gt;, проблемы с ориентацией по </w:t>
        <w:br/>
        <w:t xml:space="preserve">отношению к терапии и осложнения, возникающие в результате образования под- </w:t>
        <w:br/>
        <w:t xml:space="preserve">групп, - в общем и целом являются результатом не столько неудачного отбора, </w:t>
        <w:br/>
        <w:t xml:space="preserve">сколько неудачной техники в терапии, и о них будет сказано в последующих гла- </w:t>
        <w:br/>
        <w:t xml:space="preserve">вах. Ни одна из этих причин, однако, не подпадает полностью ни под рубрику </w:t>
        <w:br/>
        <w:t xml:space="preserve">неудачного отбора, ни неудачной техники. Например, некоторые пациенты броси- </w:t>
        <w:br/>
        <w:t xml:space="preserve">ли терапию из-за неспособности делить терапевта с другими. Они так и не отбро- </w:t>
        <w:br/>
        <w:t xml:space="preserve">сили представление, согласно которому прогресс в терапии является функцией </w:t>
        <w:br/>
        <w:t xml:space="preserve">исключительно количества благ (времени, внимания и т. д.), полученных ими от </w:t>
        <w:br/>
        <w:t xml:space="preserve">группового терапевта. Хотя не исключено, что такие пациенты и в самом деле были </w:t>
        <w:br/>
        <w:t xml:space="preserve">чрезмерно зависимыми и ориентированными на авторитет, однако справедливо и </w:t>
        <w:br/>
        <w:t xml:space="preserve">то, что их ошибочно направили на групповую терапию и недостаточно к ней под- </w:t>
        <w:br/>
        <w:t xml:space="preserve">готовили. Все эти пациенты прежде проходили индивидуальную терапию, а груп- </w:t>
        <w:br/>
        <w:t xml:space="preserve">па рассматривалась как средство психотерапевтического &lt;отнятия от груди&gt;. Оче- </w:t>
        <w:br/>
        <w:t xml:space="preserve">видно, предназначение групповой терапии заключается вовсе не в облегчении за- </w:t>
        <w:br/>
        <w:t xml:space="preserve">вершающей стадии индивидуальной терапии, и терапевт, проводя предваритель- </w:t>
        <w:br/>
        <w:t xml:space="preserve">ный просмотр, должен иметь в виду, что некоторые пациенты направлены не по </w:t>
        <w:br/>
        <w:t xml:space="preserve">адресу. </w:t>
        <w:br/>
        <w:t xml:space="preserve">В ходе обследования десяти других пациентов, досрочно прекративших тера- </w:t>
        <w:br/>
        <w:t xml:space="preserve">пию, было замечено, что некоторых из них неадекватно подготовили к работе в </w:t>
        <w:br/>
        <w:t xml:space="preserve">группе4". Терапевт сам не был уверен, почему направил их в группу. Не было </w:t>
        <w:br/>
        <w:t xml:space="preserve">сформулировано никаких четких целей, а некоторые пациенты питали подозрения </w:t>
        <w:br/>
        <w:t xml:space="preserve">относительно мотивов терапевта - они задавались вопросом, не включили ли их </w:t>
        <w:br/>
        <w:t xml:space="preserve">в группу просто потому, что группе нужен был свежий участник. Других пациен- </w:t>
        <w:br/>
        <w:t xml:space="preserve">тов задевал тот факт, что их поместили в группу, участники которой страдали еще </w:t>
        <w:br/>
        <w:t xml:space="preserve">более тяжелой дисфункцией, чем они. Они воспринимали это как проявление мне- </w:t>
        <w:br/>
        <w:t xml:space="preserve">кия терапевта об их состоянии. Некоторые чувствовали себя задетыми самим по </w:t>
        <w:br/>
        <w:t xml:space="preserve">себе фактом, что их направили в группу, - словно низвели из состояния особен- </w:t>
        <w:br/>
        <w:t xml:space="preserve">ности в состояние ординарности. А были и такие, которые покинули группу из-за </w:t>
        <w:br/>
        <w:t xml:space="preserve">кажущегося дисбаланса в процессе отдавания-получения. Им казалось, что они </w:t>
        <w:br/>
        <w:t xml:space="preserve">гораздо больше дают группе, чем получают от нее. </w:t>
        <w:br/>
        <w:br/>
        <w:t xml:space="preserve">КРИТЕРИИ ВКЛЮЧЕНИЯ В ГРУППУ </w:t>
        <w:br/>
        <w:br/>
        <w:t xml:space="preserve">Самый важный клинический критерий включения в группу и одновременно </w:t>
        <w:br/>
        <w:t xml:space="preserve">самый очевидный - мотивация. Пациент должен быть высоко мотивирован на </w:t>
        <w:br/>
        <w:t xml:space="preserve">терапию в целом и на групповую терапию в частности. Не стоит начинать терапию </w:t>
        <w:br/>
        <w:t xml:space="preserve">на основании того, что клиента направили на терапию извне, от кого бы это на- </w:t>
        <w:br/>
        <w:t xml:space="preserve">правление ни исходило - от супруга, служащего, осуществляющего надзор за ус- </w:t>
        <w:br/>
        <w:t xml:space="preserve">ловно осужденным или выпущенным на поруки, индивидуального терапевта или </w:t>
        <w:br/>
        <w:t xml:space="preserve">любого другого отдельного человека или организации. Допускать к терапии паци- </w:t>
        <w:br/>
        <w:t xml:space="preserve">ентов с отрицательной мотивацией - означает существенно урезать его шансы на </w:t>
        <w:br/>
        <w:t xml:space="preserve">успех. Во время процедуры подготовки (см. главу 10) можно откорректировать </w:t>
        <w:br/>
        <w:t xml:space="preserve">многие ошибочные предубеждения, но если вы видите глубоко укоренившееся </w:t>
        <w:br/>
        <w:t xml:space="preserve">нежелание принимать на себя ответственность за исход лечения или стойкое не- </w:t>
        <w:br/>
        <w:t xml:space="preserve">желание вступать в группу, то принимать такого человека в качестве пациента груп- </w:t>
        <w:br/>
        <w:t xml:space="preserve">повой терапии не стоит. </w:t>
        <w:br/>
        <w:t xml:space="preserve">Большинство клиницистов согласятся, что важным критерием включения в </w:t>
        <w:br/>
        <w:t xml:space="preserve">группу является наличие у пациента очевидных проблем в межличностной сфере: </w:t>
        <w:br/>
        <w:t xml:space="preserve">одиночество; робость и социальная отгороженность; неспособность вступать в </w:t>
        <w:br/>
        <w:t xml:space="preserve">близкие отношения или любить; чрезмерная настроенность на соперничество, аг- </w:t>
        <w:br/>
        <w:t xml:space="preserve">рессивность, резкость или склочность; подозрительность; проблемы с властью; </w:t>
        <w:br/>
        <w:t xml:space="preserve">нарциссизм, включая неспособность делиться с другими мыслями и чувствами, </w:t>
        <w:br/>
        <w:t xml:space="preserve">сочувствовать или принимать критику, а также постоянную потребность в восхи- </w:t>
        <w:br/>
        <w:t xml:space="preserve">щении; чувство собственной непривлекательности; страх перед отстаиванием сво- </w:t>
        <w:br/>
        <w:t xml:space="preserve">ей позиции; подобострастность; зависимость. В дополнение к этому пациенты </w:t>
        <w:br/>
        <w:t xml:space="preserve">должны с готовностью идти на принятие некоторой доли ответственности за пере- </w:t>
        <w:br/>
        <w:t xml:space="preserve">численные проблемы или, по меньшей мере, признавать их существование и пи- </w:t>
        <w:br/>
        <w:t xml:space="preserve">тать желание измениться. </w:t>
        <w:br/>
        <w:t xml:space="preserve">Некоторые клиницисты предлагают использовать групповую терапию для па- </w:t>
        <w:br/>
        <w:t xml:space="preserve">циентов, которые не слишком успешно работают в условиях индивидуальной те- </w:t>
        <w:br/>
        <w:t xml:space="preserve">рапии - по причине ограниченной способности излагать события собственной </w:t>
        <w:br/>
        <w:t xml:space="preserve">жизни (из-за &lt;слепых пятен&gt; или из-за эгосинтонической патологии характера)412. </w:t>
        <w:br/>
        <w:t xml:space="preserve">Некоторые клиницисты считают, что работа с пациентами импульсивными, с </w:t>
        <w:br/>
        <w:t xml:space="preserve">трудом контролирующими потребность действовать сразу же под влиянием чув- </w:t>
        <w:br/>
        <w:t xml:space="preserve">ства, гораздо успешнее протекает в группе, чем в условиях индивидуальной тера- </w:t>
        <w:br/>
        <w:t xml:space="preserve">Эгосинтонический - согласующийся с идеалами самого субъекта. (Примеч. науч. ред.) </w:t>
        <w:br/>
        <w:t xml:space="preserve">пии413. Работая с такими пациентами, индивидуальный терапевт часто находит для </w:t>
        <w:br/>
        <w:t xml:space="preserve">себя затруднительным оставаться одновременно и участником, и наблюдателем, в </w:t>
        <w:br/>
        <w:t xml:space="preserve">то время как в группе две эти роли поделены между участниками: некоторые, на- </w:t>
        <w:br/>
        <w:t xml:space="preserve">пример, бросаются в бой с импульсивным пациентом, другие их подначивают </w:t>
        <w:br/>
        <w:t xml:space="preserve">(&lt;Давай, поспорь с ним!&gt;), в то время как третьи выступают в качестве незаинте- </w:t>
        <w:br/>
        <w:t xml:space="preserve">ресованных, надежных наблюдателей, чьему свидетельству импульсивный паци- </w:t>
        <w:br/>
        <w:t xml:space="preserve">ент часто склонен доверять гораздо более, чем свидетельству терапевта. </w:t>
        <w:br/>
        <w:t xml:space="preserve">В случаях, когда межличностные проблемы не разрастаются до огромных мас- </w:t>
        <w:br/>
        <w:t xml:space="preserve">штабов (или неочевидны для пациента), групповая терапия все равно может быть </w:t>
        <w:br/>
        <w:t xml:space="preserve">одним из возможных вариантов лечения. Например, крайне интеллектуализиро- </w:t>
        <w:br/>
        <w:t xml:space="preserve">ванным людям могут пойти на пользу аффективные стимулы, которыми богато </w:t>
        <w:br/>
        <w:t xml:space="preserve">групповое взаимодействие. У некоторых пациентов дела в индивидуальной тера- </w:t>
        <w:br/>
        <w:t xml:space="preserve">пии идут не слишком хорошо из-за серьезных проблем с переносом: интимность </w:t>
        <w:br/>
        <w:t xml:space="preserve">диадической ситуации для них непереносима, и они или настолько искажают те- </w:t>
        <w:br/>
        <w:t xml:space="preserve">рапевтические отношения, или так сильно ориентируются на терапевта (или про- </w:t>
        <w:br/>
        <w:t xml:space="preserve">тивопоставляют себя ему), что, для того чтобы дальнейшая терапия стала возмож- </w:t>
        <w:br/>
        <w:t xml:space="preserve">ной, им необходимо тестирование реальности, которое могут предоставить им </w:t>
        <w:br/>
        <w:t xml:space="preserve">члены группы. Других лучше всего лечить в группе потому, что по каким-то свой- </w:t>
        <w:br/>
        <w:t xml:space="preserve">ствам своего характера они вызывают сильный негативный контрперенос у инди- </w:t>
        <w:br/>
        <w:t xml:space="preserve">видуального терапевта414. </w:t>
        <w:br/>
        <w:t xml:space="preserve">Многие пациенты обращаются за психотерапевтической помощью, не имея </w:t>
        <w:br/>
        <w:t xml:space="preserve">конкретных жалоб межличностного характера. Они сообщают о широко распро- </w:t>
        <w:br/>
        <w:t xml:space="preserve">страненных проблемах, подталкивающих современного пациента к терапии: ощу- </w:t>
        <w:br/>
        <w:t xml:space="preserve">щении, что чего-то в жизни не хватает; чувстве бессмысленности существования; </w:t>
        <w:br/>
        <w:t xml:space="preserve">диффузной тревоге; неспособности радоваться (ангедонии); неопределенности </w:t>
        <w:br/>
        <w:t xml:space="preserve">личностной идентификации; легкой депрессии; презрении к себе или саморазру- </w:t>
        <w:br/>
        <w:t xml:space="preserve">шительном поведении; компульсивном трудоголизме; боязни успеха; алексити- </w:t>
        <w:br/>
        <w:t xml:space="preserve">мии415. Каждая из этих жалоб имеет свою межличностную подоплеку, и к каждой </w:t>
        <w:br/>
        <w:t xml:space="preserve">можно в равной степени успешно обращаться как в групповой, так и в индивиду- </w:t>
        <w:br/>
        <w:t xml:space="preserve">альной терапии. </w:t>
        <w:br/>
        <w:br/>
        <w:t xml:space="preserve">Исследование критериев включения в группу </w:t>
        <w:br/>
        <w:br/>
        <w:t xml:space="preserve">Любой систематический подход к определению критериев включения в группу </w:t>
        <w:br/>
        <w:t xml:space="preserve">должен базироваться на изучении пациентов, которые прошли групповую тера- </w:t>
        <w:br/>
        <w:t xml:space="preserve">пию, достигли положительных результатов и теоретически могут дать ценную </w:t>
        <w:br/>
        <w:t xml:space="preserve">информацию, которую можно использовать в процессе отбора. Представьте себе </w:t>
        <w:br/>
        <w:t xml:space="preserve">строго контролируемое исследование, в ходе которого большое число пациентов </w:t>
        <w:br/>
        <w:t xml:space="preserve">систематически изучаются до начала терапии, в ее процессе и по ее завершении. </w:t>
        <w:br/>
        <w:t xml:space="preserve">Все эти пациенты в разной степени достигнут успеха, и, проведя корреляционный </w:t>
        <w:br/>
        <w:t xml:space="preserve">анализ их дотерапевтических показателей с исходом терапии, мы сумеем выявить </w:t>
        <w:br/>
        <w:t xml:space="preserve">те характеристики, на основе которых можно прогнозировать благоприятный ис- </w:t>
        <w:br/>
        <w:t xml:space="preserve">ход. К сожалению, как я уже отмечал в начале этой главы, подобное исследование </w:t>
        <w:br/>
        <w:t xml:space="preserve">чрезвычайно сложно проконтролировать: некоторые пациенты бросают терапию; </w:t>
        <w:br/>
        <w:t xml:space="preserve">многие получают вспомогательную индивидуальную терапию; ведущие групп от- </w:t>
        <w:br/>
        <w:t xml:space="preserve">личаются друг от друга компетентностью и техническими подходами; методика </w:t>
        <w:br/>
        <w:t xml:space="preserve">первичного диагностирования ненадежна и часто очень специализирована. Дол- </w:t>
        <w:br/>
        <w:t xml:space="preserve">жен заметить, что в исследованиях в области индивидуальной терапии прогнози- </w:t>
        <w:br/>
        <w:t xml:space="preserve">рование исхода в равной степени затруднительно, и в опубликованных за послед- </w:t>
        <w:br/>
        <w:t xml:space="preserve">нее время обзорах подчеркивается, как скуден объем успешных, клинически реле- </w:t>
        <w:br/>
        <w:t xml:space="preserve">вантных исследований416. </w:t>
        <w:br/>
        <w:t xml:space="preserve">Коллектив исследователей (Хаутс, Цимерберг, Рэнд и я) на протяжении одного </w:t>
        <w:br/>
        <w:t xml:space="preserve">года групповой терапии изучал 40 пациентов (в пяти амбулаторных группах). Мы </w:t>
        <w:br/>
        <w:t xml:space="preserve">пытались выделить факторы, которые можно определить до начала терапии и на </w:t>
        <w:br/>
        <w:t xml:space="preserve">основании которых можно прогнозировать благоприятный исход417. Исход тера- </w:t>
        <w:br/>
        <w:t xml:space="preserve">пии оценивали и проводили корреляцию с многими переменными, которые изуча- </w:t>
        <w:br/>
        <w:t xml:space="preserve">лись до начала курса. Было обнаружено, что нет таких дотерапевтических показа- </w:t>
        <w:br/>
        <w:t xml:space="preserve">телей, на основании которых можно было бы прогнозировать будущий успех тера- </w:t>
        <w:br/>
        <w:t xml:space="preserve">пии. Ни уровень психологической утонченности, ни то, какой исход предсказывает </w:t>
        <w:br/>
        <w:t xml:space="preserve">терапевт, ни предшествующее самораскрытие, ни демографические данные не иг- </w:t>
        <w:br/>
        <w:t xml:space="preserve">рают в этом смысле никакой роли. Однако были два фактора, измеренных на ран- </w:t>
        <w:br/>
        <w:t xml:space="preserve">них этапах терапии (на шестом и двенадцатом собрании), определивших успех год </w:t>
        <w:br/>
        <w:t xml:space="preserve">спустя: привлекательность группы для пациента и его общая популярность в груп- </w:t>
        <w:br/>
        <w:t xml:space="preserve">пе48. Выявление того, что между популярностью и успешным исходом имеется </w:t>
        <w:br/>
        <w:t xml:space="preserve">высок?.я корреляция, имеет некоторое отношение к отбору пациентов, поскольку </w:t>
        <w:br/>
        <w:t xml:space="preserve">исследователи обнаружили, что высокий уровень предшествующего самораскры- </w:t>
        <w:br/>
        <w:t xml:space="preserve">тия, активность в группе и способность к интроспекции относятся к числу пред- </w:t>
        <w:br/>
        <w:t xml:space="preserve">посылок популярности. </w:t>
        <w:br/>
        <w:t xml:space="preserve">Проведенное Либерманом, Яломом и Майлзом обследование групп (см. гла- </w:t>
        <w:br/>
        <w:t xml:space="preserve">ву 16) показало, что, по данным предгруппового тестирования, максимальную поль- </w:t>
        <w:br/>
        <w:t xml:space="preserve">зу извлекали из терапии те пациенты, которые высоко ценили личностную переме- </w:t>
        <w:br/>
        <w:t xml:space="preserve">ну и очень желали ее; остро ощущали свое несовершенство как в понимании своих </w:t>
        <w:br/>
        <w:t xml:space="preserve">собственных чувств, так и в смысле чувствительности к переживаниям окружаю- </w:t>
        <w:br/>
        <w:t xml:space="preserve">щих; возлагали на группу большие надежды и ждали, что она предоставит им соот- </w:t>
        <w:br/>
        <w:t xml:space="preserve">ветствующие возможности для общения и поможет исправить недостатки419. </w:t>
        <w:br/>
        <w:t xml:space="preserve">В ходе смелого и тщательно разработанного проекта, предназначенного глав- </w:t>
        <w:br/>
        <w:t xml:space="preserve">ным образом для сравнительного исследования результатов, де Каруфел и Пайпер </w:t>
        <w:br/>
        <w:t xml:space="preserve">собрали данные, полученные в результате полуструктурированных интервью со </w:t>
        <w:br/>
        <w:t xml:space="preserve">106 пациентами, после чего методом случайного отбора направили каждого на </w:t>
        <w:br/>
        <w:t xml:space="preserve">один из четырех видов лечения: долго- или краткосрочную групповую или долго- </w:t>
        <w:br/>
        <w:t xml:space="preserve">или краткосрочную индивидуальную терапию. Результаты показали, что пациен- </w:t>
        <w:br/>
        <w:t xml:space="preserve">ты с наибольшей вероятностью достигали успеха в групповой терапии, если: </w:t>
        <w:br/>
        <w:t xml:space="preserve">1) они были успешно сексуально адаптированы; 2) они хорошо взаимодействова- </w:t>
        <w:br/>
        <w:t xml:space="preserve">ли с интервьюером; 3) интервьюер в результате интервью сумел дать четкую фор- </w:t>
        <w:br/>
        <w:t xml:space="preserve">мулировку динамики состояния данного пациента; 4) интервьюер нашел пациен- </w:t>
        <w:br/>
        <w:t xml:space="preserve">та относительно несимпатичным. Очевидно, как признают и сами авторы иссле- </w:t>
        <w:br/>
        <w:t xml:space="preserve">дования, этот набор характеристик не увязывается ни в какую концепцию и не </w:t>
        <w:br/>
        <w:t xml:space="preserve">может послужить практическим подспорьем практикующему клиницисту-ве- </w:t>
        <w:br/>
        <w:t xml:space="preserve">дущему групп в его попытках определить, является ли данный пациент подходя- </w:t>
        <w:br/>
        <w:t xml:space="preserve">щим кандидатом для группы420. </w:t>
        <w:br/>
        <w:t xml:space="preserve">Мелник и Роуз, в исследовательском проекте, охватывающем 45 участников </w:t>
        <w:br/>
        <w:t xml:space="preserve">групп встреч, перед началом терапии определяли для каждого пациента степень </w:t>
        <w:br/>
        <w:t xml:space="preserve">его готовности идти на риск и ожидания относительно качества межличностного </w:t>
        <w:br/>
        <w:t xml:space="preserve">поведения, с которым пациенту, по его представлениям, предстоит иметь дело в </w:t>
        <w:br/>
        <w:t xml:space="preserve">группе, а затем оценивали фактическое поведение в группе каждого из участников </w:t>
        <w:br/>
        <w:t xml:space="preserve">по таким показателям, как самораскрытие, предоставляемая обратная связь, пред- </w:t>
        <w:br/>
        <w:t xml:space="preserve">принятый риск, вербальная активность, глубина вовлеченности, привлекатель- </w:t>
        <w:br/>
        <w:t xml:space="preserve">ность группы для данного участника421. Они обнаружили, что как высокая готов- </w:t>
        <w:br/>
        <w:t xml:space="preserve">ность идти на риск, так и позитивные ожидания коррелировали с терапевтически </w:t>
        <w:br/>
        <w:t xml:space="preserve">благоприятным поведением в группе. </w:t>
        <w:br/>
        <w:t xml:space="preserve">Вывод, что позитивные ожидания являются прогностическим показателем бла- </w:t>
        <w:br/>
        <w:t xml:space="preserve">гоприятного исхода, опирается на очень существенную базу исследовательских </w:t>
        <w:br/>
        <w:t xml:space="preserve">данных: чем больше клиент ожидает, что терапия - как групповая, так и инди- </w:t>
        <w:br/>
        <w:t xml:space="preserve">видуальная - принесет ему пользу, тем больше пользы она ему принесет422. Этот </w:t>
        <w:br/>
        <w:t xml:space="preserve">вывод влечет за собой практические последствия как для процесса отбора, так и </w:t>
        <w:br/>
        <w:t xml:space="preserve">для подготовки пациентов к терапии. Как я покажу в главе 10, вполне возможно </w:t>
        <w:br/>
        <w:t xml:space="preserve">посредством должной подготовки создать набор благоприятных ожиданий. </w:t>
        <w:br/>
      </w:r>
    </w:p>
    <w:p>
      <w:pPr>
        <w:pStyle w:val="Normal"/>
        <w:rPr>
          <w:rFonts w:ascii="Arial" w:hAnsi="Arial" w:cs="Arial"/>
          <w:sz w:val="22"/>
          <w:szCs w:val="22"/>
          <w:lang w:val="en-US"/>
        </w:rPr>
      </w:pPr>
      <w:r>
        <w:rPr>
          <w:rFonts w:cs="Arial" w:ascii="Arial" w:hAnsi="Arial"/>
          <w:sz w:val="22"/>
          <w:szCs w:val="22"/>
        </w:rPr>
        <w:t xml:space="preserve">Воздействие, которое пациент оказывает на других участников группы </w:t>
        <w:br/>
        <w:br/>
        <w:t xml:space="preserve">Еще один критерий включения становится очевидным, когда мы задумываемся </w:t>
        <w:br/>
        <w:t xml:space="preserve">о других участниках группы, в которую собираемся включить пациента. До сих </w:t>
        <w:br/>
        <w:t xml:space="preserve">пор я по педагогическим причинам излишне упрощал проблему, ведя речь только </w:t>
        <w:br/>
        <w:t xml:space="preserve">об абсолютных критериях включения или исключения. В отличие от ситуации на- </w:t>
        <w:br/>
        <w:t xml:space="preserve">бора пациентов для индивидуальной терапии, когда мы руководствуемся только </w:t>
        <w:br/>
        <w:t xml:space="preserve">тем, извлечет ли пациент пользу из терапии и смогут ли он и данный конкретный </w:t>
        <w:br/>
        <w:t xml:space="preserve">терапевт установить рабочие взаимоотношения, при наборе пациентов для груп- </w:t>
        <w:br/>
        <w:t xml:space="preserve">повой терапии нельзя игнорировать и других участников группы. Можно себе </w:t>
        <w:br/>
        <w:t xml:space="preserve">представить, например, что пациент с суицидальной депрессией, компульсивный </w:t>
        <w:br/>
        <w:t xml:space="preserve">болтун или социопат извлекут из терапии некоторую пользу - однако параллель- </w:t>
        <w:br/>
        <w:t xml:space="preserve">но снизив эффективность терапии для нескольких других участников. </w:t>
        <w:br/>
        <w:t xml:space="preserve">Бывает и обратная ситуация: когда пациентам подходят различные формы ле- </w:t>
        <w:br/>
        <w:t xml:space="preserve">чения, но их помещают в группу, потому что они могут удовлетворить какие-то ее </w:t>
        <w:br/>
        <w:t xml:space="preserve">конкретные потребности. Например, в некоторых группах порой возникает по- </w:t>
        <w:br/>
        <w:t xml:space="preserve">требность в агрессивном участнике, или в сильном мужчине, или в мягкой жен- </w:t>
        <w:br/>
        <w:t xml:space="preserve">ственной участнице. Существует определенная категория пациентов с погранич- </w:t>
        <w:br/>
        <w:t xml:space="preserve">ными расстройствами, для которых терапевтический курс проходит особенно бур- </w:t>
        <w:br/>
        <w:t xml:space="preserve">но. Некоторые терапевты намеренно вводят их в группу, поскольку своим при- </w:t>
        <w:br/>
        <w:t xml:space="preserve">сутствием они благотворно влияют на групповой терапевтический процесс. Как </w:t>
        <w:br/>
        <w:t xml:space="preserve">правило, такие пациенты больше других в контакте со своим бессознательном, </w:t>
        <w:br/>
        <w:t xml:space="preserve">менее заторможены и обращают меньше внимания на различные социальные фор- </w:t>
        <w:br/>
        <w:t xml:space="preserve">мальности. Тем самым они способствуют развитию групповой культуры, характе- </w:t>
        <w:br/>
        <w:t xml:space="preserve">ризующейся большими искренностью и близостью. Однако надо очень осторож- </w:t>
        <w:br/>
        <w:t xml:space="preserve">но подходить к включению в группу участника, сила эго которого существенно </w:t>
        <w:br/>
        <w:t xml:space="preserve">ниже силы это других участников. Если такие пациенты обладают социально же- </w:t>
        <w:br/>
        <w:t xml:space="preserve">лательными поведенческими чертами, а другие участники ценят их за открытость </w:t>
        <w:br/>
        <w:t xml:space="preserve">и глубокую восприимчивость, то дела у них обычно идут хорошо. Если, однако, их </w:t>
        <w:br/>
        <w:t xml:space="preserve">поведение вызывает у других реакцию отторжения и если группа продвигается </w:t>
        <w:br/>
        <w:t xml:space="preserve">такими быстрыми темпами и взаимодействие в ней для этих пациентов настолько </w:t>
        <w:br/>
        <w:t xml:space="preserve">угрожающе, что они не ведут за собой группу, а тормозят ее, то дело кончится </w:t>
        <w:br/>
        <w:t xml:space="preserve">ролью девианта, а их групповой опыт будет антитерапевтическим. </w:t>
        <w:br/>
        <w:br/>
        <w:t xml:space="preserve">Чувства терапевта по отношению к пациенту </w:t>
        <w:br/>
        <w:br/>
        <w:t xml:space="preserve">Еще один, последний и очень важный критерий включения в группу - личные </w:t>
        <w:br/>
        <w:t xml:space="preserve">чувства терапевта к пациенту. Независимо от источника своих чувств, терапевт, </w:t>
        <w:br/>
        <w:t xml:space="preserve">испытывающий острую антипатию или полное отсутствие интереса к пациенту, </w:t>
        <w:br/>
        <w:t xml:space="preserve">должен направить такого пациента в другое место. Очевидно, это предостереже- </w:t>
        <w:br/>
        <w:t xml:space="preserve">ние относительно и вы должны сами установить для себя, наличие каких чувств </w:t>
        <w:br/>
        <w:t xml:space="preserve">исключает возможность эффективной терапии. Мне кажется, что для ведущих </w:t>
        <w:br/>
        <w:t xml:space="preserve">групп этот вопрос носит несколько менее решающий характер, чем для индивиду- </w:t>
        <w:br/>
        <w:t xml:space="preserve">альных терапевтов. Благодаря доступной в группе возможности согласовать свою </w:t>
        <w:br/>
        <w:t xml:space="preserve">оценку с оценками других пациентов и ко-терапевта, многие терапевты находят, </w:t>
        <w:br/>
        <w:t xml:space="preserve">что в групповой терапии им зачастую легче прорабатывать первоначальные нега- </w:t>
        <w:br/>
        <w:t xml:space="preserve">тивные чувства к пациентам, чем в индивидуальной терапии. Нравится вам паци- </w:t>
        <w:br/>
        <w:t xml:space="preserve">ент или не нравится - это еще и вопрос опыта и личной зрелости. По мере обре- </w:t>
        <w:br/>
        <w:t xml:space="preserve">тения опыта и углубления самопознания в терапевтах развиваются большая ду- </w:t>
        <w:br/>
        <w:t xml:space="preserve">шевная щедрость и терпимость и они обнаруживают, что все реже и реже испы- </w:t>
        <w:br/>
        <w:t xml:space="preserve">тывают к кому-то из пациентов активную антипатию. </w:t>
        <w:br/>
        <w:br/>
        <w:t xml:space="preserve">ОБЩИЙ ОБЗОР ПРОЦЕДУРЫ ОТБОРА </w:t>
        <w:br/>
        <w:br/>
        <w:t xml:space="preserve">Изложенный до сих пор материал по вопросу отбора пациентов представляет </w:t>
        <w:br/>
        <w:t xml:space="preserve">собой нечто раздражающе беспорядочное. Я считаю, что смогу внести некоторую </w:t>
        <w:br/>
        <w:t xml:space="preserve">упорядоченность, организовав его согласно центральному принципу - простой </w:t>
        <w:br/>
        <w:t xml:space="preserve">системе наград и наказаний. Пациенты склонны прерывать членство в группе - и </w:t>
        <w:br/>
        <w:t xml:space="preserve">посему являются плохими кандидатами на прохождение групповой терапии - </w:t>
        <w:br/>
        <w:t xml:space="preserve">когда наказания или потери от членства в группе перевешивают награды или </w:t>
        <w:br/>
        <w:t xml:space="preserve">ожидаемые награды. Говоря о &lt;наказаниях&gt; за членство в группе или &lt;потерях&gt; </w:t>
        <w:br/>
        <w:t xml:space="preserve">от него, я имею в виду цену, которую пациент должен за него платить: сюда входят </w:t>
        <w:br/>
        <w:t xml:space="preserve">вложения времени, денег и энергии, так же как и множество неприятных, порож- </w:t>
        <w:br/>
        <w:t xml:space="preserve">денных групповым опытом, чувств - включая тревогу, фрустрацию, уныние и </w:t>
        <w:br/>
        <w:t xml:space="preserve">отвержение. </w:t>
        <w:br/>
        <w:br/>
        <w:t xml:space="preserve">Пациету в процессе отбора следует отводить существенную роль. Предпочти- </w:t>
        <w:br/>
        <w:t xml:space="preserve">тельнее, чтобы пациент сам отказался от участия в группе, чем начал посещать </w:t>
        <w:br/>
        <w:t xml:space="preserve">встречи и затем испытал дискомфорт от преждевременного выхода из группы. </w:t>
        <w:br/>
        <w:t xml:space="preserve">Однако пациент может принять взвешенное решение только в том случае, если он </w:t>
        <w:br/>
        <w:t xml:space="preserve">достаточно информирован: например, о природе группового опыта, предполагае- </w:t>
        <w:br/>
        <w:t xml:space="preserve">мой длительности терапии, о том, чего ждут от него в группе. (Эту тему я разви- </w:t>
        <w:br/>
        <w:t xml:space="preserve">ваю в главе 10, посвященной вопросу подготовки пациента к групповой терапии.) </w:t>
        <w:br/>
        <w:t xml:space="preserve">Награды за членство в терапевтической группе - это удовлетворение группой </w:t>
        <w:br/>
        <w:t xml:space="preserve">различных потребностей ее членов. Давайте рассмотрим те награды, или детер- </w:t>
        <w:br/>
        <w:t xml:space="preserve">минанты групповой сплоченности, которые имеют отношение к отбору пациентов </w:t>
        <w:br/>
        <w:t xml:space="preserve">для групповой терапии423. </w:t>
        <w:br/>
        <w:t xml:space="preserve">Участники удовлетворены своими группами (тяготеют к ним и, по всей вероят- </w:t>
        <w:br/>
        <w:t xml:space="preserve">ности, останутся в них), если: </w:t>
        <w:br/>
        <w:br/>
        <w:t xml:space="preserve">1) они воспринимают группу как место, где могут удовлетворить свои личные </w:t>
        <w:br/>
        <w:t xml:space="preserve">потребности - т. е. достигнуть цели в терапии; </w:t>
        <w:br/>
        <w:br/>
        <w:t xml:space="preserve">2) они получают удовлетворение от отношений с другими участниками группы; </w:t>
        <w:br/>
        <w:br/>
        <w:t xml:space="preserve">3) они получают удовлетворение от участия в выполнении задачи группы; </w:t>
        <w:br/>
        <w:br/>
        <w:t xml:space="preserve">4) они получают удовлетворение из членства в группе vis-a-vis внешнего мира. </w:t>
        <w:br/>
        <w:br/>
        <w:t xml:space="preserve">Все это важные факторы. Отсутствие или негативная оценка любого из них </w:t>
        <w:br/>
        <w:t xml:space="preserve">может перевесить положительную ценность остальных и привести к уходу паци- </w:t>
        <w:br/>
        <w:t xml:space="preserve">ента из группы. Давайте рассмотрим каждый из них по очереди. </w:t>
        <w:br/>
        <w:br/>
        <w:t xml:space="preserve">Удовлетворяет ли группа личные потребности? </w:t>
        <w:br/>
        <w:br/>
        <w:t xml:space="preserve">Личные потребности каждого конкретного участника терапевтической группы </w:t>
        <w:br/>
        <w:t xml:space="preserve">изначально находят свое выражение в форме основной жалобы, причины обраще- </w:t>
        <w:br/>
        <w:t xml:space="preserve">ния за психотерапевтической помощью. Обычно они формулируются в виде жела- </w:t>
        <w:br/>
        <w:t xml:space="preserve">ния получить облегчение от страданий, реже - достигнуть самопонимания или </w:t>
        <w:br/>
        <w:t xml:space="preserve">вырасти как личность. Здесь важны несколько факторов: наличие достаточно ост- </w:t>
        <w:br/>
        <w:t xml:space="preserve">рой личной потребности; отношение к группе как к структуре, потенциально спо- </w:t>
        <w:br/>
        <w:t xml:space="preserve">собной удовлетворить эту потребность; и, со временем, - вывод, что группа со- </w:t>
        <w:br/>
        <w:t xml:space="preserve">вершает движение в направлении удовлетворения этой потребности. </w:t>
        <w:br/>
        <w:t xml:space="preserve">Разумеется, чтобы породить необходимую для изменения мотивацию, в жизни </w:t>
        <w:br/>
        <w:t xml:space="preserve">пациентов должен присутствовать некий дискомфорт. Однако зависимость между </w:t>
        <w:br/>
        <w:t xml:space="preserve">тем, насколько пациент подходит для групповой терапии, и степенью испытывае- </w:t>
        <w:br/>
        <w:t xml:space="preserve">мого им дискомфорта нелинейная. Пациенты, которые испытывают слишком сла- </w:t>
        <w:br/>
        <w:t xml:space="preserve">бый дискомфорт (в сочетании лишь со скромной толикой любопытства по поводу </w:t>
        <w:br/>
        <w:t xml:space="preserve">группы и самих себя) обычно не желают платить цену членства в группе. </w:t>
        <w:br/>
        <w:t xml:space="preserve">С другой стороны, пациенты с умеренно высоким уровнем дискомфорта часто </w:t>
        <w:br/>
        <w:t xml:space="preserve">готовы заплатить высокую цену при условии, если они верят или располагают до- </w:t>
        <w:br/>
        <w:t xml:space="preserve">казательствами того, что группа может помочь и хочет им помочь. Где берет свое </w:t>
        <w:br/>
        <w:t xml:space="preserve">начало эта вера? Существует несколько возможных источников: </w:t>
        <w:br/>
        <w:t xml:space="preserve">одобрительные отзывы о групповой терапии со стороны средств массовой ин- </w:t>
        <w:br/>
        <w:t xml:space="preserve">формации, друзей, имевших удачный опыт групповой психотерапии, или инди- </w:t>
        <w:br/>
        <w:t xml:space="preserve">видуального терапевта, у которого пациент прежде проходил лечение; </w:t>
        <w:br/>
        <w:t xml:space="preserve">специальная подготовка, осуществленная ведущим группы (см. главу 10); </w:t>
        <w:br/>
        <w:t xml:space="preserve">вера во всеведение авторитетных фигур; </w:t>
        <w:br/>
        <w:t xml:space="preserve">результаты собственных наблюдений или рассказы других участников группы </w:t>
        <w:br/>
        <w:t xml:space="preserve">об улучшении их состояния; </w:t>
        <w:br/>
        <w:br/>
        <w:t xml:space="preserve">наблюдения за собственными изменениями на ранних этапах групповой тера- </w:t>
        <w:br/>
        <w:t xml:space="preserve">пии. </w:t>
        <w:br/>
        <w:t xml:space="preserve">Пациенты с чрезвычайно высоким уровнем дискомфорта, причиной которого </w:t>
        <w:br/>
        <w:t xml:space="preserve">являются экстраординарный внешний стресс, внутренние конфликты, неадекват- </w:t>
        <w:br/>
        <w:t xml:space="preserve">ная сила эго или некая комбинация перечисленных факторов, порой настолько </w:t>
        <w:br/>
        <w:t xml:space="preserve">перегружены тревогой и реальными попытками справиться с внешним стрессом, </w:t>
        <w:br/>
        <w:t xml:space="preserve">что многие из видов деятельности долгосрочной динамической группы кажутся </w:t>
        <w:br/>
        <w:t xml:space="preserve">предельно неадекватными. Такие группы не в состоянии с первых шагов своей </w:t>
        <w:br/>
        <w:t xml:space="preserve">работы удовлетворить совершенно неотложные личные потребности. Пациенты, </w:t>
        <w:br/>
        <w:t xml:space="preserve">пребывающие в глубоком расстройстве, порой не в состоянии выносить фрустра- </w:t>
        <w:br/>
        <w:t xml:space="preserve">цию, сопровождающую развитие группы, когда она постепенно превращается в </w:t>
        <w:br/>
        <w:t xml:space="preserve">эффективный инструмент психотерапии. Они часто требуют мгновенного облег- </w:t>
        <w:br/>
        <w:t xml:space="preserve">чения, которое группа предоставить не может - она не для этого предназначена. </w:t>
        <w:br/>
        <w:t xml:space="preserve">У таких пациентов могут развиться защитные механизмы связывания тревоги, </w:t>
        <w:br/>
        <w:t xml:space="preserve">настолько межличностно неадаптивные (как, например, крайняя степень проек- </w:t>
        <w:br/>
        <w:t xml:space="preserve">ции или соматизации), что пребывание в группе становится для них социально </w:t>
        <w:br/>
        <w:t xml:space="preserve">невыносимым. Опять же, хочу подчеркнуть, что не групповая терапия per se про- </w:t>
        <w:br/>
        <w:t xml:space="preserve">тивопоказана пациентам, испытывающим чрезвычайно острый дискомфорт, а </w:t>
        <w:br/>
        <w:t xml:space="preserve">именно долгосрочная динамическая групповая психотерапия. Такие пациенты с </w:t>
        <w:br/>
        <w:t xml:space="preserve">острыми расстройствами могут быть отличными кандидатами на участие в кри- </w:t>
        <w:br/>
        <w:t xml:space="preserve">зисной группе или в специализированных проблемно-ориентированных груп- </w:t>
        <w:br/>
        <w:t xml:space="preserve">пах - например, в когнитивно-бихевиоральной группе для пациентов с депресси- </w:t>
        <w:br/>
        <w:t xml:space="preserve">ей или паническими расстройствами. </w:t>
        <w:br/>
        <w:t xml:space="preserve">Некоторые пациенты, поставленные перед необходимостью срочно принимать </w:t>
        <w:br/>
        <w:t xml:space="preserve">важнейшие решения - такие, например, как развод, аборт или отказ от попечи- </w:t>
        <w:br/>
        <w:t xml:space="preserve">тельства над ребенком, - не всегда хорошие кандидаты для динамической груп- </w:t>
        <w:br/>
        <w:t xml:space="preserve">пы. Однако позже, после того как решение принято, они могут с успехом исполь- </w:t>
        <w:br/>
        <w:t xml:space="preserve">зовать группу для того, чтобы справиться с многообразными последствиями свое- </w:t>
        <w:br/>
        <w:t xml:space="preserve">го выбора424. </w:t>
        <w:br/>
        <w:t xml:space="preserve">Индивидуумы, которых все описывают разными терминами - не-психологи- </w:t>
        <w:br/>
        <w:t xml:space="preserve">чески ориентированные, неинтроспективные, склонные к отрицанию, психологически безграмотные, психологически нечуткие и алекситимичные425, не всегда в </w:t>
        <w:br/>
        <w:t xml:space="preserve">состоянии воспринимать группу как удовлетворяющую их личные потребности. </w:t>
        <w:br/>
        <w:t xml:space="preserve">На практике они скорее воспринимают несовместимость между своими личными </w:t>
        <w:br/>
        <w:t xml:space="preserve">потребностями и целями группы. Вот как они рассуждают: &lt;Каким образом иссле- </w:t>
        <w:br/>
        <w:t xml:space="preserve">дование моих отношений с участниками группы способно помочь мне с моими </w:t>
        <w:br/>
        <w:t xml:space="preserve">плохими нервами?&gt; Также им могут быть недоступны многие источники удовлет- </w:t>
        <w:br/>
        <w:t xml:space="preserve">ворения, существующие в группе. Мало того, что группа не удовлетворяет их лич- </w:t>
        <w:br/>
        <w:t xml:space="preserve">ные потребности, они и сами не в состоянии удовлетворительно участвовать в </w:t>
        <w:br/>
        <w:t xml:space="preserve">деятельности группы (требующей тех самых качеств, которых им недостает: ин- </w:t>
        <w:br/>
        <w:t xml:space="preserve">троспективности, сензитивности и т. д.) - ив итоге их бремя только утяжеляется </w:t>
        <w:br/>
        <w:t xml:space="preserve">от тревоги, сопровождающей роль девианта группы. Здесь требуется чуткая кли- </w:t>
        <w:br/>
        <w:t xml:space="preserve">ническая оценка, поскольку для некоторых высоко мотивированных, более гиб- </w:t>
        <w:br/>
        <w:t xml:space="preserve">ких индивидуумов есть надежда, что групповой опыт научит их быть полноцен- </w:t>
        <w:br/>
        <w:t xml:space="preserve">ными членами группы. </w:t>
        <w:br/>
        <w:br/>
        <w:t xml:space="preserve">Удовлетворение от отношений с другими членами группы </w:t>
        <w:br/>
        <w:br/>
        <w:t xml:space="preserve">Участники группы извлекают удовлетворение из отношений с другими члена- </w:t>
        <w:br/>
        <w:t xml:space="preserve">ми группы, и часто этот источник привлекательности группы затмевает осталь- </w:t>
        <w:br/>
        <w:t xml:space="preserve">ные. Важность взаимоотношений между участниками и как источника сплоченно- </w:t>
        <w:br/>
        <w:t xml:space="preserve">сти, и как терапевтического фактора подробно обсуждалась в главе 3, и здесь я </w:t>
        <w:br/>
        <w:t xml:space="preserve">сделаю паузу, только чтобы заметить, что редкий пациент будет продолжать уча- </w:t>
        <w:br/>
        <w:t xml:space="preserve">ствовать в группе, если у него достаточно долго не возникает удовлетворение меж- </w:t>
        <w:br/>
        <w:t xml:space="preserve">личностными отношениями. </w:t>
        <w:br/>
        <w:t xml:space="preserve">Удовлетворение межличностными отношениями иногда приходит не сразу. </w:t>
        <w:br/>
        <w:t xml:space="preserve">Психотерапевтические пациенты часто презирают самих себя, а потому вполне </w:t>
        <w:br/>
        <w:t xml:space="preserve">вероятно, что на первых порах будут презирать и других участников группы. </w:t>
        <w:br/>
        <w:t xml:space="preserve">У большинства из них прошлое не было богато удовлетворяющими межличност- </w:t>
        <w:br/>
        <w:t xml:space="preserve">ными отношениями, и они почти не верят и не надеются достичь чего-то в близ- </w:t>
        <w:br/>
        <w:t xml:space="preserve">ких отношениях с другими членами группы. Часто такие пациенты используют </w:t>
        <w:br/>
        <w:t xml:space="preserve">терапевта как передаточное звено. Начиная позитивно взаимодействовать с тера- </w:t>
        <w:br/>
        <w:t xml:space="preserve">певтом, они с большей легкостью выстраивают более тесные взаимоотношения </w:t>
        <w:br/>
        <w:t xml:space="preserve">друг с другом. Парлофф продемонстрировал, что те участники, у которых устанав- </w:t>
        <w:br/>
        <w:t xml:space="preserve">ливаются более тесные отношения с ведущим, значительно чаще склонны вос- </w:t>
        <w:br/>
        <w:t xml:space="preserve">принимать как социально привлекательных и других участников группы426. </w:t>
        <w:br/>
        <w:br/>
        <w:t xml:space="preserve">Удовлетворение от участия в деятельности группы </w:t>
        <w:br/>
        <w:br/>
        <w:t xml:space="preserve">Удовлетворение, которое дает пациентам участие в выполнении групповой за- </w:t>
        <w:br/>
        <w:t xml:space="preserve">дачи, по большей части неотделимо от удовлетворения, получаемого ими от отно- </w:t>
        <w:br/>
        <w:t xml:space="preserve">шений с другими участниками группы. Задача группы (построить групповую куль- </w:t>
        <w:br/>
        <w:t xml:space="preserve">туру, характеризующуюся близостью, приятием, интроспекцией, пониманием и </w:t>
        <w:br/>
        <w:t xml:space="preserve">межличностной честностью) по сути своей задача межличностная. Однако обсле- </w:t>
        <w:br/>
        <w:t xml:space="preserve">дование самых разных групп показало, что удовлетворительное участие в выпол- </w:t>
        <w:br/>
        <w:t xml:space="preserve">нении задачи группы, независимо от ее природы, является для участников группы </w:t>
        <w:br/>
        <w:t xml:space="preserve">важным источником удовлетворения427. Пациенты, которые не занимаются само- </w:t>
        <w:br/>
        <w:t xml:space="preserve">исследованием, не раскрываются, не заботятся о других или не проявляют своих </w:t>
        <w:br/>
        <w:t xml:space="preserve">чувств, будут не удовлетворены участием в деятельности группы. Такие качества </w:t>
        <w:br/>
        <w:t xml:space="preserve">свойственны многим, описанным выше, категориям пациентов: например, шизо- </w:t>
        <w:br/>
        <w:t xml:space="preserve">идным пациентам, пациентам с другими серьезными проблемами в сфере близких </w:t>
        <w:br/>
        <w:t xml:space="preserve">отношений, склонным к отрицаниию, соматизации, страдающим органическими </w:t>
        <w:br/>
        <w:t xml:space="preserve">расстройствами и умственно отсталым. Таких пациентов целесообразнее лечить в </w:t>
        <w:br/>
        <w:t xml:space="preserve">гомогенной, проблемно-специфичной группе, задача которой соответствует их </w:t>
        <w:br/>
        <w:t xml:space="preserve">возможностям. </w:t>
        <w:br/>
        <w:t xml:space="preserve">Члены самых разных групп извлекают удовлетворение из членства потому, что </w:t>
        <w:br/>
        <w:t xml:space="preserve">во внешнем мире эти группы высоко ценятся или считаются престижными. Оче- </w:t>
        <w:br/>
        <w:t xml:space="preserve">видно, что терапевтические группы находятся в этом отношении в невыгодном </w:t>
        <w:br/>
        <w:t xml:space="preserve">положении, и обычно этот источник привлекательности группы доступен не сразу. </w:t>
        <w:br/>
        <w:t xml:space="preserve">Тем не менее со временем у участников терапевтических групп развивается неко- </w:t>
        <w:br/>
        <w:t xml:space="preserve">торая гордость за группу: это проявляется, например, в том, что если новые участ- </w:t>
        <w:br/>
        <w:t xml:space="preserve">ники начинают нападать на группу, они встают на ее защиту. Иногда им свойствен- </w:t>
        <w:br/>
        <w:t xml:space="preserve">но чувство превосходства над людьми во внешнем мере - &lt;упорствующим в от- </w:t>
        <w:br/>
        <w:t xml:space="preserve">рицании&gt;, над теми, чьи проблемы ничуть не легче, но которым недостает здра- </w:t>
        <w:br/>
        <w:t xml:space="preserve">вомыслия, чтобы присоединиться к психотерапевтической группе. Если пациенты </w:t>
        <w:br/>
        <w:t xml:space="preserve">выказывают признаки крайнего стыда за свое участие в группе и с неохотой при- </w:t>
        <w:br/>
        <w:t xml:space="preserve">знаются в нем близким друзьям или даже супругам, то, по-видимому, членство в </w:t>
        <w:br/>
        <w:t xml:space="preserve">терапевтической группе, с их точки зрения, диссонирует с ценностями других зна- </w:t>
        <w:br/>
        <w:t xml:space="preserve">чимых для них референтных групп. Вряд ли группа станет для таких пациентов </w:t>
        <w:br/>
        <w:t xml:space="preserve">глубоко притягательной. Время от времени сталкиваешься со случаями, когда вне- </w:t>
        <w:br/>
        <w:t xml:space="preserve">шние группы (семья, армия или, с недавнего времени, предприятие, где человек </w:t>
        <w:br/>
        <w:t xml:space="preserve">работает) оказывают на индивидуума давление, заставляя его присоединиться к </w:t>
        <w:br/>
        <w:t xml:space="preserve">терапевтической группе428. Группы, удерживаемые вместе посредством такого при- </w:t>
        <w:br/>
        <w:t xml:space="preserve">нуждения, на первых порах очень непрочны, однако по мере их развития могут </w:t>
        <w:br/>
        <w:t xml:space="preserve">появиться другие источники сплоченности. </w:t>
        <w:br/>
        <w:br/>
        <w:t xml:space="preserve">РЕЗЮМЕ </w:t>
        <w:br/>
        <w:br/>
        <w:t xml:space="preserve">Подбор пациентов для групповой терапии на практике является процессом от- </w:t>
        <w:br/>
        <w:t xml:space="preserve">бора; групповой терапевт исключает из рассмотрения определенных пациентов, а </w:t>
        <w:br/>
        <w:t xml:space="preserve">всех остальных принимает. Хотя эмпирические исследования результатов терапии </w:t>
        <w:br/>
        <w:br/>
        <w:br/>
        <w:br/>
        <w:t xml:space="preserve">и клинические наблюдения способствовали выработке некоторых критериев вклю- </w:t>
        <w:br/>
        <w:t xml:space="preserve">чения, однако исследование пациентов, для которых групповая терапия оказалась </w:t>
        <w:br/>
        <w:t xml:space="preserve">неудачной, в особенности же тех из них, которые бросили терапию в самом начале </w:t>
        <w:br/>
        <w:t xml:space="preserve">курса, выявило важные критерии исключения. Пациентов не следует вводить в </w:t>
        <w:br/>
        <w:t xml:space="preserve">группу, если существует опасность, что они станут девиантами. Для девиантов </w:t>
        <w:br/>
        <w:t xml:space="preserve">группы шансы извлечь пользу из группового опыта очень зыбки, а шансы на то, </w:t>
        <w:br/>
        <w:t xml:space="preserve">что этот опыт им повредит, напротив, весьма высоки. Девиант группы - это та- </w:t>
        <w:br/>
        <w:t xml:space="preserve">кой человек, который не способен принимать участие в выполнении задачи груп- </w:t>
        <w:br/>
        <w:t xml:space="preserve">пы. Так, для гетерогенной группы взаимодействия девиантом будет пациент, кото- </w:t>
        <w:br/>
        <w:t xml:space="preserve">рый не может или не желает исследовать самого себя и свои взаимоотношения с </w:t>
        <w:br/>
        <w:t xml:space="preserve">окружающими, в особенности с другими участниками группы. Низкая психологи- </w:t>
        <w:br/>
        <w:t xml:space="preserve">ческая ориентированность является ключевым критерием исключения из динами- </w:t>
        <w:br/>
        <w:t xml:space="preserve">ческой психотерапевтической группы. </w:t>
        <w:br/>
        <w:t xml:space="preserve">Пациентов не следует допускать к участию в работе долгосрочных групп, если </w:t>
        <w:br/>
        <w:t xml:space="preserve">они находятся в самом разгаре жизненного кризиса, над которым лучше-работать </w:t>
        <w:br/>
        <w:t xml:space="preserve">в краткосрочной проблемно-специфичной группе или в других терапевтических </w:t>
        <w:br/>
        <w:t xml:space="preserve">форматах. Конфликты в сфере близких отношений представляют собой одновре- </w:t>
        <w:br/>
        <w:t xml:space="preserve">менно и показание и противопоказание для групповой терапии. Групповая тера- </w:t>
        <w:br/>
        <w:t xml:space="preserve">пия может предложить в этой области значительную помощь - однако если кон- </w:t>
        <w:br/>
        <w:t xml:space="preserve">фликты принимают крайние формы, пациент предпочтет оставить группу (или </w:t>
        <w:br/>
        <w:t xml:space="preserve">будет вытеснен из нее). Задача терапевта заключается в отборе тех пациентов, ко- </w:t>
        <w:br/>
        <w:t xml:space="preserve">торые по своему состоянию находятся как можно ближе к границе между потреб- </w:t>
        <w:br/>
        <w:t xml:space="preserve">ностью и невозможностью. </w:t>
        <w:br/>
        <w:t xml:space="preserve">При условии отсутствия показаний к исключению, огромное большинство об- </w:t>
        <w:br/>
        <w:t xml:space="preserve">ращающихся за психотерапевтической помощью пациентов могут получать лече- </w:t>
        <w:br/>
        <w:t xml:space="preserve">ние в психотерапевтической группе. </w:t>
        <w:br/>
        <w:br/>
        <w:t xml:space="preserve">Глава 9 </w:t>
        <w:br/>
        <w:br/>
        <w:t xml:space="preserve">КОМПОЗИЦИЯ ТЕРАПЕВТИЧЕСКИХ ГРУПП </w:t>
        <w:br/>
        <w:br/>
        <w:t xml:space="preserve">Представим себе следующую ситуацию: психиатрическая амбулаторная клиника </w:t>
        <w:br/>
        <w:t xml:space="preserve">с 10 групповыми психотерапевтами, каждый из которых готов сформировать груп- </w:t>
        <w:br/>
        <w:t xml:space="preserve">пу, и 70 пациентами, которые, если исходить из обрисованных до сих пор критери- </w:t>
        <w:br/>
        <w:t xml:space="preserve">ев отбора, признаны подходящими кандидатами для участия в группе. Существует </w:t>
        <w:br/>
        <w:t xml:space="preserve">ли идеальный или, по крайней мере, превосходящий остальные способ скомпоно- </w:t>
        <w:br/>
        <w:t xml:space="preserve">вать эти 10 групп? </w:t>
        <w:br/>
        <w:t xml:space="preserve">Или представим себе другую, более распространенную клиническую ситуа- </w:t>
        <w:br/>
        <w:t xml:space="preserve">цию: в ходе предварительного отбора выявляют, что такой-то пациент является </w:t>
        <w:br/>
        <w:t xml:space="preserve">подходящей кандидатурой для динамической групповой терапии, и в данной кли- </w:t>
        <w:br/>
        <w:t xml:space="preserve">нике функционирует несколько динамических терапевтических групп, каждая с </w:t>
        <w:br/>
        <w:t xml:space="preserve">одним вакантным местом. В какую группу включить пациента? Какая группа ока- </w:t>
        <w:br/>
        <w:t xml:space="preserve">жется для него наиболее подходящей? Чтобы ответить на оба этих вопроса, мы </w:t>
        <w:br/>
        <w:t xml:space="preserve">должны сначала ответить на третий: Существует ли метод композиции группы - </w:t>
        <w:br/>
        <w:t xml:space="preserve">превосходящий по эффективности другие? Если можно установить общие, эф- </w:t>
        <w:br/>
        <w:t xml:space="preserve">фективные на практике, принципы композиции группы, то на их основе можно </w:t>
        <w:br/>
        <w:t xml:space="preserve">выработать единую методику замещения участников, покинувших группу. Мы сле- </w:t>
        <w:br/>
        <w:t xml:space="preserve">по тычемся во мраке, если пытаемся заменить недостающую единицу, не имея ни </w:t>
        <w:br/>
        <w:t xml:space="preserve">малейшего понятия об устройстве системы в целом. </w:t>
        <w:br/>
        <w:t xml:space="preserve">В этой главе я рассмотрю экспериментальные данные и результаты клиниче- </w:t>
        <w:br/>
        <w:t xml:space="preserve">ских наблюдений, актуальные для вопроса композиции группы. Соответствует ли </w:t>
        <w:br/>
        <w:t xml:space="preserve">в действительности предположение, что правильное сочетание индивидуумов га- </w:t>
        <w:br/>
        <w:t xml:space="preserve">рантирует создание идеальной группы? Что неправильное сочетание так и оста- </w:t>
        <w:br/>
        <w:t xml:space="preserve">нется коктейлем из негармонирующих друг с другом разнородных частиц, не объ- </w:t>
        <w:br/>
        <w:t xml:space="preserve">единяющихся в одно целое - рабочую группу? Здесь опять, как и в предыдущих </w:t>
        <w:br/>
        <w:t xml:space="preserve">главах, я делаю акцент на группах такого типа, терапевтическое воздействие кото- </w:t>
        <w:br/>
        <w:t xml:space="preserve">рых в большой мере основано на взаимодействии участник-участник. Вопросы </w:t>
        <w:br/>
        <w:t xml:space="preserve">композиции группы гораздо менее актуальны для гомогенных когнитивно-бихе- </w:t>
        <w:br/>
        <w:t xml:space="preserve">виоральных (или тренинговых) групп, назначение которых сводится к разреше- </w:t>
        <w:br/>
        <w:t xml:space="preserve">нию какой-то одной специфической проблемы. </w:t>
        <w:br/>
        <w:br/>
        <w:t xml:space="preserve">Для начала необходимо внести ясность в вопрос, что мы имеем в виду, говоря о </w:t>
        <w:br/>
        <w:t xml:space="preserve">правильных и неправильных сочетаниях, или &lt;смесях&gt;. Смесях чего? Каковы ин- </w:t>
        <w:br/>
        <w:t xml:space="preserve">гредиенты нашей смеси? Какие именно характеристики, из безграничного числа </w:t>
        <w:br/>
        <w:t xml:space="preserve">человеческих характеристик, являются определяющими при решении задачи ком- </w:t>
        <w:br/>
        <w:t xml:space="preserve">позиции интеракционной группы? Очевидно, что сутью такой группы является </w:t>
        <w:br/>
        <w:t xml:space="preserve">взаимодействие: каждый участник должен постоянно общаться и взаимодейство- </w:t>
        <w:br/>
        <w:t xml:space="preserve">вать с другими участниками группы. Независимо от всех остальных факторов, </w:t>
        <w:br/>
        <w:t xml:space="preserve">судьба группы определяется тем, как себя ведут ее участники. Следовательно, если </w:t>
        <w:br/>
        <w:t xml:space="preserve">мы хотим мудро подходить к вопросу композиции группы, то должны стремиться </w:t>
        <w:br/>
        <w:t xml:space="preserve">создать такую &lt;смесь&gt; индивидуальностей, которая позволит участникам взаимо- </w:t>
        <w:br/>
        <w:t xml:space="preserve">действовать в некоем желаемом стиле. </w:t>
        <w:br/>
        <w:t xml:space="preserve">Следовательно, в ходе процедур отбора пациентов для участия в группе и ком- </w:t>
        <w:br/>
        <w:t xml:space="preserve">позиции группы мы исходим из допущения, что на основании информации, со- </w:t>
        <w:br/>
        <w:t xml:space="preserve">бранной в ходе предварительного отборочного ознакомительного собеседования, </w:t>
        <w:br/>
        <w:t xml:space="preserve">можно с некоторой степенью точности прогнозировать последующее поведение </w:t>
        <w:br/>
        <w:t xml:space="preserve">индивидуума в группе. На основе данного допущения вырабатываются как прин- </w:t>
        <w:br/>
        <w:t xml:space="preserve">ципы отбора пациентов, описанные в предыдущей главе, так и принципы компо- </w:t>
        <w:br/>
        <w:t xml:space="preserve">зиции группы, о которых пойдет речь ниже. </w:t>
        <w:br/>
        <w:br/>
        <w:t xml:space="preserve">ПРОГНОЗИРОВАНИЕ </w:t>
        <w:br/>
        <w:t xml:space="preserve">ГРУППОВОГО ПОВЕДЕНИЯ </w:t>
        <w:br/>
        <w:br/>
        <w:t xml:space="preserve">В предыдущей главе я предостерегаю групповых терапевтов против включе- </w:t>
        <w:br/>
        <w:t xml:space="preserve">ния в группу пациентов, чье поведение сделает терапию непродуктивной для них </w:t>
        <w:br/>
        <w:t xml:space="preserve">самих, а со временем затормозит прогресс и всей остальной группы. Точность </w:t>
        <w:br/>
        <w:t xml:space="preserve">подобного рода прогнозов в отношении индивидуумов с грубыми нарушениями в </w:t>
        <w:br/>
        <w:t xml:space="preserve">сфере межличностного взаимодействия (например, социопатов или буйных мань- </w:t>
        <w:br/>
        <w:t xml:space="preserve">яков) вполне объяснима: чем тяжелее патология, тем точнее прогноз. Можно точ- </w:t>
        <w:br/>
        <w:t xml:space="preserve">но предсказать, как поведет себя в группе параноидный шизофреник с манией пре- </w:t>
        <w:br/>
        <w:t xml:space="preserve">следования, характеризующейся активной и расширяющейся бредовой системой. </w:t>
        <w:br/>
        <w:t xml:space="preserve">Очень скоро он начнет испытывать недоверие к остальным участникам. Он станет </w:t>
        <w:br/>
        <w:t xml:space="preserve">скрытным, подозрительным, возможно, будет открыто обвинять окружающих. По </w:t>
        <w:br/>
        <w:t xml:space="preserve">мере генерализации бредовой системы он будет все больше и больше видеть в </w:t>
        <w:br/>
        <w:t xml:space="preserve">других участниках группы врагов. </w:t>
        <w:br/>
        <w:t xml:space="preserve">Однако по большей части в клинической практике сталкиваешься с гораздо </w:t>
        <w:br/>
        <w:t xml:space="preserve">более тонкими случаями. Большинство обращающихся за лечением пациентов </w:t>
        <w:br/>
        <w:t xml:space="preserve">обладают широким репертуаром моделей поведения, и то, как они в итоге поведут </w:t>
        <w:br/>
        <w:t xml:space="preserve">себя в группе, предсказать значительно сложнее. </w:t>
        <w:br/>
        <w:t xml:space="preserve">Для прогнозирования будущего поведения в групповой терапии применяется </w:t>
        <w:br/>
        <w:t xml:space="preserve">несколько скрининговых клинических и исследовательских процедур. Давайте </w:t>
        <w:br/>
        <w:t xml:space="preserve">рассмотрим самые распространенные из них. </w:t>
        <w:br/>
        <w:br/>
        <w:t xml:space="preserve">Стандартное диагностическое интервью </w:t>
        <w:br/>
        <w:br/>
        <w:t xml:space="preserve">Наиболее распространенный метод отбора пациентов - индивидуальное со- </w:t>
        <w:br/>
        <w:t xml:space="preserve">беседование. Часто это стандартный элемент первичного приема любого пациен- </w:t>
        <w:br/>
        <w:t xml:space="preserve">та, обратившегося за помощью в клинику или к практикующему частному психо- </w:t>
        <w:br/>
        <w:t xml:space="preserve">терапевту. Получая информацию по таким вопросам, как мотивы обращения за </w:t>
        <w:br/>
        <w:t xml:space="preserve">помощью, сила эго, внешнее давление и личная история, специалист одновремен- </w:t>
        <w:br/>
        <w:t xml:space="preserve">но пытается прогнозировать будущее поведение пациента в группе. Эти прогнозы </w:t>
        <w:br/>
        <w:t xml:space="preserve">часто являются достаточно надуманными и основываются только на наблюдениях </w:t>
        <w:br/>
        <w:t xml:space="preserve">за поведением пациента в парном взаимодействии. </w:t>
        <w:br/>
        <w:br/>
        <w:t xml:space="preserve">Один из традиционных продуктов, получаемых &lt;на выходе&gt; собеседования, </w:t>
        <w:br/>
        <w:t xml:space="preserve">которое проводится в лечебных учреждениях психиатрического и психотерапев- </w:t>
        <w:br/>
        <w:t xml:space="preserve">тического профиля, - диагноз. В нем, как в капсуле, содержится сжатое резюме </w:t>
        <w:br/>
        <w:t xml:space="preserve">состояния данного больного, оно призвано передать полезную информацию дру- </w:t>
        <w:br/>
        <w:t xml:space="preserve">гому клиницисту. Ценность психиатрических диагнозов, базирующихся на стан- </w:t>
        <w:br/>
        <w:t xml:space="preserve">дартных системах классификации, например DSM-III-R (Справочник-классифи- </w:t>
        <w:br/>
        <w:t xml:space="preserve">катор по диагностике и статистике душевных заболеваний-Ш, пересмотренная </w:t>
        <w:br/>
        <w:t xml:space="preserve">версия) или DSM-IV, для прогнозирования межличностного поведения, как под- </w:t>
        <w:br/>
        <w:t xml:space="preserve">твердит большинство психотерапевтов, весьма ограничена. Диагностическая клас- </w:t>
        <w:br/>
        <w:t xml:space="preserve">сификация никогда не предназначалась для использования в таком качестве, ее </w:t>
        <w:br/>
        <w:t xml:space="preserve">корни уходят в отрасль медицины, ориентированную на заболевание, и она изна- </w:t>
        <w:br/>
        <w:t xml:space="preserve">чально и главным образом базируется на синдромах. </w:t>
        <w:br/>
        <w:t xml:space="preserve">Подобно пересмотренной (от 1987 г.) версии &lt;Справочника-классификатора по </w:t>
        <w:br/>
        <w:t xml:space="preserve">диагностике и статистике душевных заболеваний&gt; (DSM-III-R), DSM-IV представ- </w:t>
        <w:br/>
        <w:t xml:space="preserve">ляет собой прогресс по сравнению с более ранними психиатрическими диагнос- </w:t>
        <w:br/>
        <w:t xml:space="preserve">тическими системами. Он содержит в себе более объективные и взаимоисключа- </w:t>
        <w:br/>
        <w:t xml:space="preserve">ющие формулировки психиатрических диагнозов. Кроме того, в нем значительно </w:t>
        <w:br/>
        <w:t xml:space="preserve">больше внимания уделяется личности больного; предпринимаются попытки коди- </w:t>
        <w:br/>
        <w:t xml:space="preserve">рования личностных расстройств и признается, что индивидуум, кроме психиат- </w:t>
        <w:br/>
        <w:t xml:space="preserve">рических расстройств (или в дополнение к ним) может иметь патологические осо- </w:t>
        <w:br/>
        <w:t xml:space="preserve">бенности личности в более чем одной области. Авторы &lt;Справочника-классифи- </w:t>
        <w:br/>
        <w:t xml:space="preserve">катора по диагностике и статистике душевных заболеваний&gt; проводят более рез- </w:t>
        <w:br/>
        <w:t xml:space="preserve">кую демаркационную линию между тяжелыми и нетяжелыми расстройствами лич- </w:t>
        <w:br/>
        <w:t xml:space="preserve">ности. В целом, эмпирический фундамент предложенной в этом издании системы </w:t>
        <w:br/>
        <w:t xml:space="preserve">прочнее, чем у предшествующих систем диагностики и статистики душевных за- </w:t>
        <w:br/>
        <w:t xml:space="preserve">болеваний, а сама система более мягкая, осторожная. Изменения вносились на </w:t>
        <w:br/>
        <w:t xml:space="preserve">основе результатов трехфазного процесса, состоящего из обширного обзора лите- </w:t>
        <w:br/>
        <w:t xml:space="preserve">ратуры, дополнительного анализа и переосмысления данных и полевых испыта- </w:t>
        <w:br/>
        <w:t xml:space="preserve">ний. (При пересмотре прежних изданий авторы, в основном, руководствовались </w:t>
        <w:br/>
        <w:t xml:space="preserve">достижением консенсуса в мнениях экспертов429.) </w:t>
        <w:br/>
        <w:t xml:space="preserve">Тем не менее DSM-IV, наряду с новейшей &lt;Международной классификацией </w:t>
        <w:br/>
        <w:t xml:space="preserve">болезней&gt; (МКБ-10) и всеми прочими, ориентированными на заболевание систе- </w:t>
        <w:br/>
        <w:t xml:space="preserve">мами, имеет заметные ограничения в использовании при работе с пациентами, </w:t>
        <w:br/>
        <w:t xml:space="preserve">страдающими от менее тяжелых расстройств. Когда дело доходит до таких паци- </w:t>
        <w:br/>
        <w:t xml:space="preserve">ентов, соответствующие описательные категории не четки; они базируются толь- </w:t>
        <w:br/>
        <w:t xml:space="preserve">ко на наблюдаемом поведении, при этом внутренняя жизнь индивидуума игнори- </w:t>
        <w:br/>
        <w:t xml:space="preserve">руется. Проблема дополнительно осложняется разнообразием стилей проведения </w:t>
        <w:br/>
        <w:t xml:space="preserve">собеседований. Показатели достоверности диагнозов личностных расстройств </w:t>
        <w:br/>
        <w:t xml:space="preserve">(даже у очень опытных клиницистов), поставленных на базе предшествующих </w:t>
        <w:br/>
        <w:t xml:space="preserve">систем диагностики и статистики душевных заболеваний, были и по сей день ос- </w:t>
        <w:br/>
        <w:t xml:space="preserve">таются весьма неудовлетворительными430. </w:t>
        <w:br/>
        <w:t xml:space="preserve">Как правило, частные психотерапевты находят, что их пациенты в своем боль- </w:t>
        <w:br/>
        <w:t xml:space="preserve">шинстве страдают от того или иного характерологического нарушения, которое не </w:t>
        <w:br/>
        <w:t xml:space="preserve">укладывается в рамки принятой классификации. Кроме того - и это очень важно </w:t>
        <w:br/>
        <w:t xml:space="preserve">для группового психотерапевта - лишь немногие из диагностических категорий </w:t>
        <w:br/>
        <w:t xml:space="preserve">полезны в смысле прогнозирования межличностного поведения. Поведение ин- </w:t>
        <w:br/>
        <w:t xml:space="preserve">дивидуумов с диагнозом &lt;шизоидное расстройство личности&gt; грубо предсказать </w:t>
        <w:br/>
        <w:t xml:space="preserve">можно: вероятно, они сохранят свою отстраненность, возможно, будут интеллек- </w:t>
        <w:br/>
        <w:t xml:space="preserve">туализировать, продемонстрируют свойственную им неспособность налаживать </w:t>
        <w:br/>
        <w:t xml:space="preserve">контакты и делиться переживаниями с окружающими, на которых произведут впе- </w:t>
        <w:br/>
        <w:t xml:space="preserve">чатление холодных, безразличных и отстраненных людей. Однако два индивидуу- </w:t>
        <w:br/>
        <w:t xml:space="preserve">ма, которым на основании DSM-IV выставлен диагноз пограничного расстройства </w:t>
        <w:br/>
        <w:t xml:space="preserve">личности или нарциссизма, в терапевтической группе могут демонстрировать со- </w:t>
        <w:br/>
        <w:t xml:space="preserve">вершенно разные межличностные стили. Даже когда дело касается пациентов, </w:t>
        <w:br/>
        <w:t xml:space="preserve">страдающих тяжкими расстройствами, диагностические этикетки зачастую игра- </w:t>
        <w:br/>
        <w:t xml:space="preserve">ют незначительную роль при разработке тактики лечения в групповой терапии. </w:t>
        <w:br/>
        <w:t xml:space="preserve">Один выдающийся клиницист - специалист по групповой терапии - утвержда- </w:t>
        <w:br/>
        <w:t xml:space="preserve">ет, что &lt;при выборе методов помощи категоризация пациентов по функции и дли- </w:t>
        <w:br/>
        <w:t xml:space="preserve">тельности заболевания более целесообразна... пациенты, функционально схожие, </w:t>
        <w:br/>
        <w:t xml:space="preserve">могут идентифицироваться друг с другом. В этом - основа групповой сплоченно- </w:t>
        <w:br/>
        <w:t xml:space="preserve">сти. Не в формальном диагнозе&gt;43. </w:t>
        <w:br/>
        <w:t xml:space="preserve">В общем и целом практика показала, что стандартное первичное интервью не </w:t>
        <w:br/>
        <w:t xml:space="preserve">обладает особой ценностью в смысле прогнозирования последующего группово- </w:t>
        <w:br/>
        <w:t xml:space="preserve">го поведения432. Например, результаты проведенного Пайпером и Марраче433 об- </w:t>
        <w:br/>
        <w:t xml:space="preserve">следования 30 амбулаторных пациентов, направленных на групповую терапию, </w:t>
        <w:br/>
        <w:t xml:space="preserve">продемонстрировали полное отсутствие взаимосвязи между выявленными на ос- </w:t>
        <w:br/>
        <w:t xml:space="preserve">нове данных первичного собеседования показателями по пяти важным факто- </w:t>
        <w:br/>
        <w:t xml:space="preserve">рам - мотивации для групповой терапии, вербальным навыкам, степени хрониза- </w:t>
        <w:br/>
        <w:t xml:space="preserve">ции проблем, историей построения объективных отношений и способности к ин- </w:t>
        <w:br/>
        <w:t xml:space="preserve">сайту - и фактическим функционированием пациента в группе434 (функциониро- </w:t>
        <w:br/>
        <w:br/>
        <w:t xml:space="preserve">Международная классификация болезней. - СПб.: АДИС, 1994. (Примеч. науч. ред.) </w:t>
        <w:br/>
        <w:t xml:space="preserve">вание в группе оценивалось по таким, например, показателям, как вербальная ак- </w:t>
        <w:br/>
        <w:t xml:space="preserve">тивность, участие в работе и отзывчивость при общении с другими участниками </w:t>
        <w:br/>
        <w:t xml:space="preserve">группы и ведущим). </w:t>
        <w:br/>
        <w:br/>
        <w:t xml:space="preserve">Тот факт, что диагностическая этикетка - не слишком большое подспорье в </w:t>
        <w:br/>
        <w:t xml:space="preserve">прогнозировании человеческого поведения, не должен ни удивлять, ни вызывать </w:t>
        <w:br/>
        <w:t xml:space="preserve">досаду. Никакая этикетка или фраза не в состоянии вместить в себя суть личности </w:t>
        <w:br/>
        <w:t xml:space="preserve">индивидуума или весь диапазон его поведенческих проявлений435. Любая ограни- </w:t>
        <w:br/>
        <w:t xml:space="preserve">чивающая категоризация не только ошибочна - она оскорбительна, поскольку </w:t>
        <w:br/>
        <w:t xml:space="preserve">идет вразрез с гуманистической основой терапевтических отношений. По моему </w:t>
        <w:br/>
        <w:t xml:space="preserve">мнению, чем меньше мы думаем (в процессе психотерапии) категориями диагнос- </w:t>
        <w:br/>
        <w:t xml:space="preserve">тических этикеток, тем лучше. (Альбер Камю однажды описал ад как место, где </w:t>
        <w:br/>
        <w:t xml:space="preserve">&lt;Я&gt; каждого человека навеки закреплено и отражено на персональных ярлыках: </w:t>
        <w:br/>
        <w:t xml:space="preserve">Гуманист-Прелюбодей, Христианин-Стяжатель, Возбужденный Философ, Обая- </w:t>
        <w:br/>
        <w:t xml:space="preserve">тельный Янус и т. д.436 Согласно Камю, ад - это когда у человека нет возможно- </w:t>
        <w:br/>
        <w:t xml:space="preserve">сти объяснить, кто он таков, когда он закреплен, классифицирован - раз и на- </w:t>
        <w:br/>
        <w:t xml:space="preserve">всегда.) </w:t>
        <w:br/>
        <w:br/>
        <w:t xml:space="preserve">Стандартное психологическое тестирование </w:t>
        <w:br/>
        <w:br/>
        <w:t xml:space="preserve">Несколько исследователей предпринимали попытки использовать стандартные </w:t>
        <w:br/>
        <w:t xml:space="preserve">психологические диагностические тесты для прогнозирования группового пове- </w:t>
        <w:br/>
        <w:t xml:space="preserve">дения. По большей части использовались такие тесты, как тест Роршаха, MMPI, </w:t>
        <w:br/>
        <w:t xml:space="preserve">тест тематической апперцепции (ТАТ), методики завершения предложения и тест </w:t>
        <w:br/>
        <w:t xml:space="preserve">&lt;Нарисуй человека&gt;437. Применение всех этих тестов не принесло плодов в виде </w:t>
        <w:br/>
        <w:t xml:space="preserve">достоверных прогнозов - с единственным и банальным исключением, что инди- </w:t>
        <w:br/>
        <w:t xml:space="preserve">видуумы, которым в значительной мере свойственно отрицание (по результатам </w:t>
        <w:br/>
        <w:t xml:space="preserve">теста Роршаха и ТАТ), в процессе прохождения терапии чаще высказывались по- </w:t>
        <w:br/>
        <w:t xml:space="preserve">зитивно и чаще соглашались. </w:t>
        <w:br/>
        <w:br/>
        <w:t xml:space="preserve">Специализированные диагностические процедуры </w:t>
        <w:br/>
        <w:br/>
        <w:t xml:space="preserve">Абсолютная невозможность предсказать групповое поведение на основании </w:t>
        <w:br/>
        <w:t xml:space="preserve">этих стандартных диагностических процедур наводит на мысль, что назрела на- </w:t>
        <w:br/>
        <w:t xml:space="preserve">стоятельная необходимость в разработке новых процедур, ориентированных глав- </w:t>
        <w:br/>
        <w:t xml:space="preserve">ным образом на межличностное поведение. Недавние клинические наблюдения и </w:t>
        <w:br/>
        <w:t xml:space="preserve">исследования подсказывают несколько многообещающих направлений. Для удоб- </w:t>
        <w:br/>
        <w:t xml:space="preserve">ства рассмотрения я разбиваю их на две категории. </w:t>
        <w:br/>
        <w:br/>
        <w:t xml:space="preserve">1. Разработка межличностной нозологической системы. Если показатель, играю- </w:t>
        <w:br/>
        <w:t xml:space="preserve">щий ключевую роль в отборе пациентов для групповой терапии, по природе </w:t>
        <w:br/>
        <w:br/>
        <w:t xml:space="preserve">своей носит межличностный характер, то почему бы не разработать схему ди- </w:t>
        <w:br/>
        <w:t xml:space="preserve">агностирования на основе классификации межличностных стилей и типов по- </w:t>
        <w:br/>
        <w:t xml:space="preserve">ведения? </w:t>
        <w:br/>
        <w:br/>
        <w:t xml:space="preserve">2. Новые диагностические процедуры, помогающие непосредственно получить </w:t>
        <w:br/>
        <w:t xml:space="preserve">образец, или срез, того или иного поведения, значимого для последующего пре- </w:t>
        <w:br/>
        <w:t xml:space="preserve">бывания в группе. </w:t>
        <w:br/>
        <w:br/>
        <w:t xml:space="preserve">Она описала особенности межличностного поведения, характерного для кая фировали, что такое к дого из этих типов и различных подтипов439. В соответствии с ее системой, инд1 У с помощью анкеты видуумы, совершающие движение главным образом к другим людям, прибегают зстаточно надежным способу решения проблемы, который можно охарактеризовать как самозатуш( раскрытия готовн </w:t>
        <w:br/>
        <w:t xml:space="preserve">вывание В своих межличностных отношениях они платят валютой любви. Дв| упповых сессиях456 </w:t>
        <w:br/>
        <w:t>&lt;…&gt;</w:t>
        <w:br/>
        <w:br/>
        <w:t xml:space="preserve">очень карикатурные и многогранные профили. Насколько мне известно, ни разу </w:t>
        <w:br/>
        <w:t xml:space="preserve">не предпринималась попытка придать этому подходу к постановке диагноза сис- </w:t>
        <w:br/>
        <w:t xml:space="preserve">тематический и количественный характер. </w:t>
        <w:br/>
        <w:t xml:space="preserve">В большой мере то же самое можно сказать о попытках Эриха Фромма сформу- </w:t>
        <w:br/>
        <w:t xml:space="preserve">лировать нозологические категории, исходя из базовой межличностной ориента- </w:t>
        <w:br/>
        <w:t xml:space="preserve">ции индивидуума (&lt;рыночный&gt;, &lt;рецептивный&gt;, &lt;накапливающий&gt; и &lt;эксплуати- </w:t>
        <w:br/>
        <w:t xml:space="preserve">рующий&gt; типы личности)440. Современные теоретики межличностной психоло- </w:t>
        <w:br/>
        <w:t xml:space="preserve">гии, такие как Бенджамин441, Горвиц442 и Уиггинз и соавт.443, разработали исчер- </w:t>
        <w:br/>
        <w:t xml:space="preserve">пывающие модели классификации разнообразных межличностных стилей и пове- </w:t>
        <w:br/>
        <w:t xml:space="preserve">денческих паттернов, базирующихся на описательных или измеренных межлич- </w:t>
        <w:br/>
        <w:t xml:space="preserve">ностных характеристиках и поведенческих паттернах. Эти модели поддаются ко- </w:t>
        <w:br/>
        <w:t xml:space="preserve">личественной оценке и обладают некоторой ценностью в смысле прогнозирова- </w:t>
        <w:br/>
        <w:t xml:space="preserve">ния вероятных межличностных стереотипов, повторяющихся &lt;цепочек&gt; , а также </w:t>
        <w:br/>
        <w:t xml:space="preserve">в смысле выявления характерных комплементарных межличностных интеракций. </w:t>
        <w:br/>
        <w:t xml:space="preserve">В исследованиях, посвященных вопросу композиции терапевтической группы, </w:t>
        <w:br/>
        <w:t xml:space="preserve">данная разработка пока еще не применялись. Однако этот подход может оказаться </w:t>
        <w:br/>
        <w:t xml:space="preserve">более многообещающим, чем предложенный в работах Плучика444, Келлермана445 </w:t>
        <w:br/>
        <w:t xml:space="preserve">и Лири446 вариант, слишком сложный и тяжеловесный, чтобы стимулировать ка- </w:t>
        <w:br/>
        <w:t xml:space="preserve">кие-либо исследования по вопросу композиции группы. </w:t>
        <w:br/>
        <w:t xml:space="preserve">Было предпринято несколько попыток выявить и изучить переменные, особен- </w:t>
        <w:br/>
        <w:t xml:space="preserve">но показательные в смысле будущего группового взаимодействия индивидуума. </w:t>
        <w:br/>
        <w:t xml:space="preserve">К таким характеристикам относятся: потенциал экстернализации и сопротивле- </w:t>
        <w:br/>
        <w:t xml:space="preserve">ния447, воспринимаемый уровень контроля и силы, приобретенные в результате </w:t>
        <w:br/>
        <w:t xml:space="preserve">обучения448, догматизм449, предпочтение высокой или низкой структурированнос- </w:t>
        <w:br/>
        <w:t xml:space="preserve">ти450, социальное избегание451, локус контроля452, склонность к социальному рис- </w:t>
        <w:br/>
        <w:t xml:space="preserve">ку453 и доверие в межличностных отношениях454. </w:t>
        <w:br/>
        <w:t xml:space="preserve">Мелник и Роуз, в ходе тщательно разработанного эксперимента, охватывающе- </w:t>
        <w:br/>
        <w:t xml:space="preserve">го пять экспериментальных групп для студентов выпускных курсов, продемон- </w:t>
        <w:br/>
        <w:t xml:space="preserve">стрировали, что такое качество, как склонность к социальному риску (измеренно- </w:t>
        <w:br/>
        <w:t xml:space="preserve">му с помощью анкеты, на вопросы которой отвечают самостоятельно455), служило </w:t>
        <w:br/>
        <w:t xml:space="preserve">достаточно надежным прогностическим показателем терапевтически адекватного </w:t>
        <w:br/>
        <w:t xml:space="preserve">самораскрытия, готовности идти на риск и высокой вербальной активности на </w:t>
        <w:br/>
        <w:t xml:space="preserve">групповых сессиях456. </w:t>
        <w:br/>
        <w:t xml:space="preserve">В 1970-1980-х гг. в качестве повсеместно применяемого инструмента количе- </w:t>
        <w:br/>
        <w:t xml:space="preserve">ственной оценки межличностного поведения служила шкала FIRO - Фундамен- </w:t>
        <w:br/>
        <w:t xml:space="preserve">тальная ориентация личности в межличностных взаимоотношениях (Fundamental </w:t>
        <w:br/>
        <w:t xml:space="preserve">Interpersonal Relations Orientation), впервые описанная в 1958 г. Шутцем457. Осно- </w:t>
        <w:br/>
        <w:t xml:space="preserve">вой для разработки FIRO стало допущение, что в своем межличностном поведе- </w:t>
        <w:br/>
        <w:t xml:space="preserve">нии человек стремится к удовлетворению трех основополагающих потребностей: </w:t>
        <w:br/>
        <w:br/>
        <w:t xml:space="preserve">потребности в контроле, потребности в присоединении и потребности в близости. </w:t>
        <w:br/>
      </w:r>
    </w:p>
    <w:p>
      <w:pPr>
        <w:pStyle w:val="Normal"/>
        <w:rPr>
          <w:rFonts w:ascii="Arial" w:hAnsi="Arial" w:cs="Arial"/>
          <w:sz w:val="22"/>
          <w:szCs w:val="22"/>
          <w:lang w:val="en-US"/>
        </w:rPr>
      </w:pPr>
      <w:r>
        <w:rPr>
          <w:rFonts w:cs="Arial" w:ascii="Arial" w:hAnsi="Arial"/>
          <w:sz w:val="22"/>
          <w:szCs w:val="22"/>
        </w:rPr>
        <w:t xml:space="preserve">&lt;Цепочка&gt; - стереотипная последовательность взаимно связанных действий или ситуаций, </w:t>
        <w:br/>
        <w:t xml:space="preserve">неоднократно повторяющаяся в жизни человека и реализующаяся помимо его воли. (Примеч. науч. </w:t>
        <w:br/>
        <w:t xml:space="preserve">ред.) </w:t>
        <w:br/>
        <w:br/>
        <w:t xml:space="preserve">Исходя из того, какое сочетание этих трех потребностей свойственно данному </w:t>
        <w:br/>
        <w:t xml:space="preserve">индивидууму, можно сконструировать его межличностный профиль. Цель профи- </w:t>
        <w:br/>
        <w:t xml:space="preserve">ля - охарактеризовать валентность индивидуума по отношению к каждой из этих </w:t>
        <w:br/>
        <w:t xml:space="preserve">потребностей. Желает ли человек контролировать других, или быть контролируе- </w:t>
        <w:br/>
        <w:t xml:space="preserve">мым, или в этой области он относительно бесконфликтен? Желает ли он быть </w:t>
        <w:br/>
        <w:t xml:space="preserve">включенным в социальную активность, или исключенным из нее? Желает ли бли- </w:t>
        <w:br/>
        <w:t xml:space="preserve">зости, или желает избежать ее? Выводы делаются на основании заполненной че- </w:t>
        <w:br/>
        <w:t xml:space="preserve">ловеком небольшой анкеты (на ее заполнение уходит от 15 до 20 минут). </w:t>
        <w:br/>
        <w:t xml:space="preserve">Непосредственное моделирование поведения, </w:t>
        <w:br/>
        <w:t xml:space="preserve">соответствующего поведению в группе </w:t>
        <w:br/>
        <w:t xml:space="preserve">Наиболее ценную информацию для прогнозирования последующего группо- </w:t>
        <w:br/>
        <w:t xml:space="preserve">вого поведения дает наблюдение за поведением индивидуума, занятого выполне- </w:t>
        <w:br/>
        <w:t xml:space="preserve">нием задачи, аналогичной той, которую ему предстоит выполнять в ситуации груп- </w:t>
        <w:br/>
        <w:t xml:space="preserve">повой терапии458. Другими словами, чем точнее, наблюдая за индивидуумами, мы </w:t>
        <w:br/>
        <w:t xml:space="preserve">сымитируем условия групповой терапии, тем точнее сможем предсказать их </w:t>
        <w:br/>
        <w:t xml:space="preserve">последующее поведение в группе. Множество исследований подтверждают этот </w:t>
        <w:br/>
        <w:t xml:space="preserve">тезис. В рамках одной и той же межличностной ситуации поведение человека все- </w:t>
        <w:br/>
        <w:t xml:space="preserve">гда сохраняет определенную последовательность независимо от того, с кем он вза- </w:t>
        <w:br/>
        <w:t xml:space="preserve">имодействует - как это видно на примерах взаимодействий ребенок-взрослый, </w:t>
        <w:br/>
        <w:t xml:space="preserve">терапевт-пациент или пациент-пациент и взаимодействия в малых группах459. </w:t>
        <w:br/>
        <w:t xml:space="preserve">Например, Моос и Климз продемонстрировали, что пациент, сменивший несколь- </w:t>
        <w:br/>
        <w:t xml:space="preserve">ких терапевтов, сохраняет свои стереотипы поведения, влияя на поведение каждо- </w:t>
        <w:br/>
        <w:t xml:space="preserve">го терапевта, изменяя его!460 </w:t>
        <w:br/>
        <w:t xml:space="preserve">Практический вывод из результатов этих исследований таков: поскольку дан- </w:t>
        <w:br/>
        <w:t xml:space="preserve">ные наблюдений за поведением человека на индивидуальном собеседовании не </w:t>
        <w:br/>
        <w:t xml:space="preserve">позволяют с точностью предсказать его будущее поведение в группе, следует по- </w:t>
        <w:br/>
        <w:t xml:space="preserve">думать о наблюдении за его поведением в условиях группы. Мир бизнеса, по сути, </w:t>
        <w:br/>
        <w:t xml:space="preserve">уже нашел способы практического применения этого принципа. Например, для </w:t>
        <w:br/>
        <w:t xml:space="preserve">отбора кандидатов на должности, требующие навыков работы в группе, разрабо- </w:t>
        <w:br/>
        <w:t xml:space="preserve">тана процедура наблюдения за их поведением в групповых ситуациях, аналогич- </w:t>
        <w:br/>
        <w:t xml:space="preserve">ных возникающим в данной компании. Так, тест на основе группового собеседо- </w:t>
        <w:br/>
        <w:t xml:space="preserve">вания используется при отборе офицеров военно-воздушных сил, прорабов на вер- </w:t>
        <w:br/>
        <w:t xml:space="preserve">фях, администраторов службы здравоохранения, а также бизнес-служащих и мене- </w:t>
        <w:br/>
        <w:t xml:space="preserve">джеров разного профиля461. Оценка поведения в условиях группы эффективно ис- </w:t>
        <w:br/>
        <w:t xml:space="preserve">пользовалась при отборе кандидатов для программы повышения квалификации </w:t>
        <w:br/>
        <w:t xml:space="preserve">преподавателей. Использование метода оценки поведения в условиях группы дей- </w:t>
        <w:br/>
        <w:t xml:space="preserve">ствительно помогло предсказать успех как в программе, так и в профессиональ- </w:t>
        <w:br/>
        <w:t xml:space="preserve">ной деятельности462. </w:t>
        <w:br/>
        <w:t xml:space="preserve">Общий принцип можно теперь сформулировать еще точнее: данные дополни- </w:t>
        <w:br/>
        <w:t xml:space="preserve">тельных исследований по базовой групповой динамике демонстрируют, что пове- </w:t>
        <w:br/>
        <w:t xml:space="preserve">дение индивидуума в одной группе особенно сходно с его поведением в предше- </w:t>
        <w:br/>
        <w:t xml:space="preserve">ствующих, если группы схожи по композиции463, групповой задаче464, групповым </w:t>
        <w:br/>
        <w:t xml:space="preserve">нормам465, ожидаемому ролевому поведению466 или по неким глобальным группо- </w:t>
        <w:br/>
        <w:t xml:space="preserve">вым характеристикам (таким, как общая атмосфера или сплоченность)467. Други- </w:t>
        <w:br/>
        <w:t xml:space="preserve">ми словами, хотя поведение индивидуума в общем и целом сохраняет свои основ- </w:t>
        <w:br/>
        <w:t xml:space="preserve">ные особенности от группы к группе, все же в каждой новой группе на него оказы- </w:t>
        <w:br/>
        <w:t xml:space="preserve">вают влияние задача и структурные свойства группы, а также стиль межличност- </w:t>
        <w:br/>
        <w:t xml:space="preserve">ного взаимодействия остальных участников. </w:t>
        <w:br/>
        <w:t xml:space="preserve">Следующий практический вывод заключается в том, что способом получения, </w:t>
        <w:br/>
        <w:t xml:space="preserve">данных, наиболее показательных в смысле прогнозирования последующего роле- </w:t>
        <w:br/>
        <w:t xml:space="preserve">вого поведения, будет наблюдение за поведением индивидуума в группе, макси- </w:t>
        <w:br/>
        <w:t xml:space="preserve">мально приближенной к той, для которой мы его отбираем. Наиболее буквально </w:t>
        <w:br/>
        <w:t xml:space="preserve">последовать этому принципу - это организовать для кандидата в определенную </w:t>
        <w:br/>
        <w:t xml:space="preserve">группу встречу с этой группой, а затем понаблюдать за его поведением в создав- </w:t>
        <w:br/>
        <w:t xml:space="preserve">шихся условиях. На практике некоторые клиницисты используют данный метод, </w:t>
        <w:br/>
        <w:t xml:space="preserve">приглашая кандидатов посетить группу на &lt;испытательных&gt; условиях, так чтобы </w:t>
        <w:br/>
        <w:t xml:space="preserve">ее участники могли вынести свое собственное суждение468. Несмотря на некото- </w:t>
        <w:br/>
        <w:t xml:space="preserve">рые преимущества этой процедуры (речь о которых пойдет в главе 11), я нахожу ее </w:t>
        <w:br/>
        <w:t xml:space="preserve">в условиях клинической практики неудобоприменимой: нарушается работа груп- </w:t>
        <w:br/>
        <w:t xml:space="preserve">пы; участников склоняют не отвергать кандидата, если только нет какой-то вопи- </w:t>
        <w:br/>
        <w:t xml:space="preserve">ющей несовместимости; кроме того, потенциальные участники находятся, так ска- </w:t>
        <w:br/>
        <w:t xml:space="preserve">зать, на &lt;испытании&gt;, что заставляет их усиленно контролировать себя и иног- </w:t>
        <w:br/>
        <w:t xml:space="preserve">да - скрывать свое естественное поведение. </w:t>
        <w:br/>
        <w:t xml:space="preserve">Интересную и практически многообещающую исследовательскую процедуру </w:t>
        <w:br/>
        <w:t xml:space="preserve">представляет собой организация тестовой группы, или группы &lt;листа ожида- </w:t>
        <w:br/>
        <w:t xml:space="preserve">ния&gt;, - т. е. временной группы, составленной из пациентов, ожидающих лечения </w:t>
        <w:br/>
        <w:t xml:space="preserve">в данной клинике. Поведение потенциального пациента терапевтической группы </w:t>
        <w:br/>
        <w:t xml:space="preserve">наблюдают в тестовой группе, а затем, на основе полученных данных, его направ- </w:t>
        <w:br/>
        <w:t xml:space="preserve">ляют в ту или иную терапевтическую группу или такую группу, которая является </w:t>
        <w:br/>
        <w:t xml:space="preserve">объектом исследования. В ходе пробного исследования коллектив ученых сфор- </w:t>
        <w:br/>
        <w:t xml:space="preserve">мировал четыре группы, в каждой из которых было по 15 участников, набранных </w:t>
        <w:br/>
        <w:t xml:space="preserve">из числа ожидающих лечения пациентов, а затем эти группы встречались раз в </w:t>
        <w:br/>
        <w:t xml:space="preserve">неделю в продолжение срока от четырех до восьми недель469. Наблюдатели заме- </w:t>
        <w:br/>
        <w:t xml:space="preserve">тили, что по поведению пациентов в тестовой группе можно было прогнозировать </w:t>
        <w:br/>
        <w:t xml:space="preserve">их последующее поведение в долгосрочной терапевтической группе. Кроме того, </w:t>
        <w:br/>
        <w:t xml:space="preserve">эти исследователи, подобно другим своим коллегам, применявшим групповую </w:t>
        <w:br/>
        <w:t xml:space="preserve">диагностическую процедуру для всех потенциальных пациентов470, обнаружили, </w:t>
        <w:br/>
        <w:t xml:space="preserve">что процедура клинически доброкачественна: группа &lt;листа ожидания&gt; не вызы- </w:t>
        <w:br/>
        <w:t xml:space="preserve">вала у пациентов негативной реакции. </w:t>
        <w:br/>
        <w:t xml:space="preserve">В ходе широко известного исследования, проведенного в 1960г., Маламуд и </w:t>
        <w:br/>
        <w:t xml:space="preserve">Маковер организовывали большие (каждая около 30 человек) группы для пациен- </w:t>
        <w:br/>
        <w:t xml:space="preserve">тов, ожидающих лечения в клинике471. Работу групп наблюдали в течение 15 вы- </w:t>
        <w:br/>
        <w:t xml:space="preserve">сокоструктурированных семинаров, призванных подготовить пациентов к тера- </w:t>
        <w:br/>
        <w:t xml:space="preserve">пии. Такой тип подготовительной группы доказал свою высокую эффективность: </w:t>
        <w:br/>
        <w:t xml:space="preserve">в результате пациенты продержались период ожидания и вышли хорошо подго- </w:t>
        <w:br/>
        <w:t xml:space="preserve">енными к последующей терапии. Что особенно интересно в этом исследова- </w:t>
        <w:br/>
        <w:t xml:space="preserve">нии, это не преимущества состоящего из 15 сессий подготовительного курса- </w:t>
        <w:br/>
        <w:t xml:space="preserve">очевидно, что современные жесткие экономические условия делают такой дли- </w:t>
        <w:br/>
        <w:t xml:space="preserve">тельный период подготовки непрактичным - а скорее тот факт, что, со слов мно- </w:t>
        <w:br/>
        <w:t xml:space="preserve">гих пациентов подготовительных групп, они добились очень высоких результа- </w:t>
        <w:br/>
        <w:t xml:space="preserve">тов; фактически, многие сочли дальнейшее лечение излишним. Так, ненамеренно, </w:t>
        <w:br/>
        <w:t xml:space="preserve">в результате обследования были получены данные, свидетельствующие в пользу </w:t>
        <w:br/>
        <w:t xml:space="preserve">краткосрочной групповой терапии! </w:t>
        <w:br/>
        <w:br/>
        <w:t xml:space="preserve">Первичное собеседование, выявляющее межличностные реакции </w:t>
        <w:br/>
        <w:br/>
        <w:t xml:space="preserve">Для практикующих психотерапевтов или клиник, вынужденных, под давлени- </w:t>
        <w:br/>
        <w:t xml:space="preserve">ем системы managed care, работать в жестких временных рамках, концепция проб- </w:t>
        <w:br/>
        <w:t xml:space="preserve">ных групп может казаться не более чем заманчивым исследовательским изыском. </w:t>
        <w:br/>
        <w:t xml:space="preserve">Менее точный, но более практически осуществимый метод получения аналогич- </w:t>
        <w:br/>
        <w:t xml:space="preserve">ных данных заключается в проведении собеседования, в процессе которого тера- </w:t>
        <w:br/>
        <w:t xml:space="preserve">певт дает оценку действиям потенциального пациента группы в условиях межлич- </w:t>
        <w:br/>
        <w:t xml:space="preserve">ностных реалий собеседования. Способен ли пациент, например, комментировать </w:t>
        <w:br/>
        <w:t xml:space="preserve">процесс собеседования или понимать и принимать комментарии по процессу, ис- </w:t>
        <w:br/>
        <w:t xml:space="preserve">ходящие от терапевта? Способен ли он ответить &lt;нет&gt; терапевту? Способен ли он </w:t>
        <w:br/>
        <w:t xml:space="preserve">идентифицировать эмоционально значимые (как приятные так и напрягающие) </w:t>
        <w:br/>
        <w:t xml:space="preserve">моменты собеседования? Охотно ли он это делает? Способен ли поделиться тем, </w:t>
        <w:br/>
        <w:t xml:space="preserve">какое впечатление желает произвести на терапевта? Охотно ли он это делает? </w:t>
        <w:br/>
        <w:t xml:space="preserve">Следует детально расспросить пациента о его межличностных и групповых </w:t>
        <w:br/>
        <w:t xml:space="preserve">взаимоотношениях, отношениях с друзьями детства, о самых тесных и длитель- </w:t>
        <w:br/>
        <w:t xml:space="preserve">ных дружеских отношениях, о степени близости с представителями обоих полов. </w:t>
        <w:br/>
        <w:t xml:space="preserve">В этом смысле очень ценны техники проведения собеседования, разработанные </w:t>
        <w:br/>
        <w:t xml:space="preserve">Гарри Стэком Салливаном476. Например, весьма полезную информацию можно </w:t>
        <w:br/>
        <w:t xml:space="preserve">получить, если в процессе разговора о дружеских отношениях осведомиться, как </w:t>
        <w:br/>
        <w:t xml:space="preserve">звали лучших друзей и что с ними стало. Полезно получить детальную историю </w:t>
        <w:br/>
        <w:t xml:space="preserve">участия в формальных и неформальных группах, детских и взрослых компаниях, </w:t>
        <w:br/>
        <w:t xml:space="preserve">братствах, клубах, бандах, командах, о занятии выборных должностей, о нефор- </w:t>
        <w:br/>
        <w:t xml:space="preserve">мальных ролях и статусах. Прогностическая достоверность собеседования такого </w:t>
        <w:br/>
        <w:t xml:space="preserve">типа еще ждет своей оценки, однако, на мой взгляд, оно проливает значительно </w:t>
        <w:br/>
        <w:t xml:space="preserve">больше света на последующее ролевое поведение, чем традиционное первичное </w:t>
        <w:br/>
        <w:t xml:space="preserve">клиническое собеседование. </w:t>
        <w:br/>
        <w:t xml:space="preserve">В ходе одного масштабного исследования результатов работы терапевтических </w:t>
        <w:br/>
        <w:t xml:space="preserve">групп была разработана схема полуструктурированного собеседования, которое с </w:t>
        <w:br/>
        <w:t xml:space="preserve">Высокой степенью достоверности позволяло терапевтам оценивать (по 7-балль- </w:t>
        <w:br/>
        <w:t xml:space="preserve">вой шкале Лайкерта) зрелость пациента в выборе объекта, характерный для него </w:t>
        <w:br/>
        <w:t xml:space="preserve">ип взаимоотношений, зрелость сексуальных отношений. По завершении терапии </w:t>
        <w:br/>
        <w:t xml:space="preserve">ыяснилось, что эти переменные положительно коррелировали с исходом группо- </w:t>
        <w:br/>
        <w:t xml:space="preserve">ой терапии477. </w:t>
        <w:br/>
        <w:t xml:space="preserve">Паудемейкер и Франк описали ориентированное на выявление тенденций в </w:t>
        <w:br/>
        <w:t xml:space="preserve">ежличностных отношениях собеседование, которое, наряду со стандартным пси- </w:t>
        <w:br/>
        <w:t xml:space="preserve">иатрическим собеседованием и психологическим тестированием, входило в их </w:t>
        <w:br/>
        <w:t xml:space="preserve">рему предтерапевтического диагностирования478. На основании собранной ин- </w:t>
        <w:br/>
        <w:t xml:space="preserve">ррмации они делали предположения по поводу последующего поведения паци- </w:t>
        <w:br/>
        <w:t xml:space="preserve">тов в группе, и многие из этих предположений оказались правильными. Приве- </w:t>
        <w:br/>
        <w:t xml:space="preserve">примеры правильных предсказаний: &lt;будет доминировать в группе, обрушивая </w:t>
        <w:br/>
        <w:t xml:space="preserve">на неё потоки речей и советов&gt;; &lt;будет иметь значительные трудности в выраже- </w:t>
        <w:br/>
        <w:t xml:space="preserve">нии чувств, но в то же время испытывать навязчивое желание угодить доктору и </w:t>
        <w:br/>
        <w:t xml:space="preserve">другим участникам&gt;; &lt;будет обходительным и социально умелым, проявит тен- </w:t>
        <w:br/>
        <w:t xml:space="preserve">денцию искать внимания врача, одновременно игнорируя других участников груп- </w:t>
        <w:br/>
        <w:t xml:space="preserve">пы&gt;; &lt;будет руководствоваться установкой "поживем-увидим"&gt;; или &lt;займет сар- </w:t>
        <w:br/>
        <w:t xml:space="preserve">кастическую, высокомерную позицию типа "ну-ка давай, покажи мне" и проявит </w:t>
        <w:br/>
        <w:t xml:space="preserve">нежелание обсуждать свои проблемы&gt;. </w:t>
        <w:br/>
        <w:br/>
        <w:t xml:space="preserve">Резюме </w:t>
        <w:br/>
        <w:br/>
        <w:t xml:space="preserve">Подводя итог, можно сказать, что прогнозирование определенных, основопо- </w:t>
        <w:br/>
        <w:t xml:space="preserve">лагающих параметров последующего группового поведения на основании инфор- </w:t>
        <w:br/>
        <w:t xml:space="preserve">мации, собранной в ходе предтерапевтической диагностической процедуры, ви- </w:t>
        <w:br/>
        <w:t xml:space="preserve">дится возможным. Из всех методов прогнозирования традиционное первичное </w:t>
        <w:br/>
        <w:t xml:space="preserve">индивидуальное собеседование, ориентированное на установление диагноза, ка- </w:t>
        <w:br/>
        <w:t xml:space="preserve">жется наименее достоверным - и в то же время именно его наиболее широко при- </w:t>
        <w:br/>
        <w:t xml:space="preserve">меняют. Поведение индивидуума в группе будет варьироваться в зависимости от </w:t>
        <w:br/>
        <w:t xml:space="preserve">его внутренних психологических потребностей, способа их выражения, а также </w:t>
        <w:br/>
        <w:t xml:space="preserve">задачи, межличностной композиции и норм социального окружения. Однако об- </w:t>
        <w:br/>
        <w:t xml:space="preserve">щий принцип остается неизменным и заключается в следующем: чем ближе к фак- </w:t>
        <w:br/>
        <w:t xml:space="preserve">тической групповой ситуации условия и процедура первичного диагностирования, </w:t>
        <w:br/>
        <w:t xml:space="preserve">тем точнее прогноз будущего поведения пациента. Клинический метод, который </w:t>
        <w:br/>
        <w:t xml:space="preserve">можно считать в этом смысле наиболее многообещающим, заключается в наблю- </w:t>
        <w:br/>
        <w:t xml:space="preserve">дении за пациентом в группе &lt;листа ожидания&gt;. Если условия не позволяют при- </w:t>
        <w:br/>
        <w:t xml:space="preserve">менять этот метод, я рекомендую терапевтам модифицировать первичное собесе- </w:t>
        <w:br/>
        <w:t xml:space="preserve">дование таким образом, чтобы сфокусировать свое внимание и внимание пациен- </w:t>
        <w:br/>
        <w:t xml:space="preserve">та на том, как он строит межличностные взаимодействия. </w:t>
        <w:br/>
        <w:b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 xml:space="preserve">ПРИНЦИПЫ КОМПОЗИЦИИ ГРУППЫ </w:t>
        <w:br/>
        <w:br/>
        <w:t xml:space="preserve">Возвращаясь к центральному вопросу: при наличии идеальных обстоя- </w:t>
        <w:br/>
        <w:t xml:space="preserve">тельств - большого числа пациентов, обратившихся за лечением, наличии вре- </w:t>
        <w:br/>
        <w:t xml:space="preserve">мени и изобилии информации, на основании которой можно прогнозировать пове- </w:t>
        <w:br/>
        <w:t xml:space="preserve">дение, - как составлять группу? </w:t>
        <w:br/>
        <w:t xml:space="preserve">Пожалуй, причина довольно слабого интереса к прогнозированию последую- </w:t>
        <w:br/>
        <w:t xml:space="preserve">щего группового поведения кроется в том, что наши знания в области композиции </w:t>
        <w:br/>
        <w:t xml:space="preserve">группы пребывают в зачаточном состоянии. Для чего, в самом деле, тратить энер- </w:t>
        <w:br/>
        <w:t xml:space="preserve">гию на оттачивание инструментов прогнозирования группового поведения, если </w:t>
        <w:br/>
        <w:t xml:space="preserve">мы не знаем, как полученную информацию использовать? Хотя большинство кли- </w:t>
        <w:br/>
        <w:t xml:space="preserve">ницистов ощущают, что композиция группы оказывает глубокое влияние на ее ха- </w:t>
        <w:br/>
        <w:t xml:space="preserve">рактер, фактический механизм этого влияния ускользает от понимания. Я имел </w:t>
        <w:br/>
        <w:t xml:space="preserve">возможность пристально наблюдать за зачатием, рождением и развитием более </w:t>
        <w:br/>
        <w:t xml:space="preserve">чем 150 терапевтических групп - моих собственных и моих студентов - и меня </w:t>
        <w:br/>
        <w:t xml:space="preserve">вновь и вновь повергал в изумление факт, что одни группы &lt;скрепляются&gt; сразу </w:t>
        <w:br/>
        <w:t xml:space="preserve">же, другие медленно, в то время как третьи мучительно спотыкаются, меняют </w:t>
        <w:br/>
        <w:t xml:space="preserve">участников и возникают как рабочие группы только после нескольких циклов от- </w:t>
        <w:br/>
        <w:t xml:space="preserve">сева участников и включения новых. И у меня сложилось впечатление, что форми- </w:t>
        <w:br/>
        <w:t xml:space="preserve">руется группа как целостная формация или нет - лишь частично зависит от ком- </w:t>
        <w:br/>
        <w:t xml:space="preserve">петентности терапевта, прилагаемых им усилий или числа хороших пациентов в </w:t>
        <w:br/>
        <w:t xml:space="preserve">группе. Скорее ключевым фактором является некое, трудно поддающееся опреде- </w:t>
        <w:br/>
        <w:t xml:space="preserve">лению, сочетание участников. </w:t>
        <w:br/>
        <w:t xml:space="preserve">Много лет назад я приобрел клинический опыт, который очень ясно продемон- </w:t>
        <w:br/>
        <w:t xml:space="preserve">стрировал этот принцип. Мне предстояло вести шестимесячную эксперименталь- </w:t>
        <w:br/>
        <w:t xml:space="preserve">ную группу для работников психиатрических клиник и психологических консуль- </w:t>
        <w:br/>
        <w:t xml:space="preserve">таций, все ее участники имели одинаковую квалификацию и были приблизитель- </w:t>
        <w:br/>
        <w:t xml:space="preserve">но одного возраста. На первое собрание явилось более 20 участников - слишком </w:t>
        <w:br/>
        <w:t xml:space="preserve">много для одной группы. Мы решили, что мне следует вести две группы, однако </w:t>
        <w:br/>
        <w:t xml:space="preserve">никак не могли определиться с вопросом распределения участников. В конце кон- </w:t>
        <w:br/>
        <w:t xml:space="preserve">цов участники пришли к решению просто наугад двигаться по комнате в течение </w:t>
        <w:br/>
        <w:t xml:space="preserve">пяти минут, а в конце этого времени каждый окажется в той или иной половине </w:t>
        <w:br/>
        <w:t xml:space="preserve">комнаты. Собрания обеих групп длились по полтора часа, одна группа непосред- </w:t>
        <w:br/>
        <w:t xml:space="preserve">ственно следовала за второй. </w:t>
        <w:br/>
        <w:t xml:space="preserve">Хотя на поверхностный взгляд могло показаться, что состав групп примерно </w:t>
        <w:br/>
        <w:t xml:space="preserve">одинаков, однако тонкое сочетание личностей привело к разительному отличию </w:t>
        <w:br/>
        <w:t xml:space="preserve">характеров групп. Разница бросилась в глаза уже на первом собрании и сохраня- </w:t>
        <w:br/>
        <w:t xml:space="preserve">лась на протяжении всей жизни обеих групп. </w:t>
        <w:br/>
        <w:t xml:space="preserve">Одна группа заняла крайне зависимую позицию. На первое собрание я явился </w:t>
        <w:br/>
        <w:t xml:space="preserve">на костылях и с загипсованной ногой, потому что во время игры в футбол повре- </w:t>
        <w:br/>
        <w:t xml:space="preserve">дил колено. Группа не задала ни одного вопроса о моем состоянии. Участники </w:t>
        <w:br/>
        <w:t xml:space="preserve">даже не расположили стулья кружком по своей собственной инициативе. (Не за- </w:t>
        <w:br/>
        <w:t xml:space="preserve">бывайте, что все они были профессиональными психотерапевтами, а большин- </w:t>
        <w:br/>
        <w:t xml:space="preserve">ство вели группы!) Они спрашивали моего разрешения, когда хотели открыть окно </w:t>
        <w:br/>
        <w:t xml:space="preserve">или закрыть дверь. Большая часть жизни группы прошла в анализе страха, кото- </w:t>
        <w:br/>
        <w:t xml:space="preserve">рый я у них вызываю, дистанции между мной и участниками, моей отстраненнос- </w:t>
        <w:br/>
        <w:t xml:space="preserve">ти и холодности. </w:t>
        <w:br/>
        <w:t xml:space="preserve">В тот же самый день в другой группе, не успел я войти в дверь, как несколько </w:t>
        <w:br/>
        <w:t xml:space="preserve">участников встретили меня восклицанием: &lt;Дружище, что с твоей ногой?&gt; Группа </w:t>
        <w:br/>
        <w:t xml:space="preserve">немедленно включилась в напряженную работу, и каждый участник конструктив- </w:t>
        <w:br/>
        <w:t xml:space="preserve">но использовал свои профессиональные навыки. Основное ощущение, которое я </w:t>
        <w:br/>
        <w:t xml:space="preserve">испытал во второй группе, было ощущение собственной ненужности для ее рабо- </w:t>
        <w:br/>
        <w:t xml:space="preserve">ты, и только со значительным усилием мне удалось привлечь внимание участни- </w:t>
        <w:br/>
        <w:t xml:space="preserve">ков к их неуважению ко мне. </w:t>
        <w:br/>
        <w:t xml:space="preserve">Так что, без сомнения, композиция групп оказала решительное влияние на по- </w:t>
        <w:br/>
        <w:t xml:space="preserve">следующую работу. Если бы группы были постоянно действующими, а не с огра- </w:t>
        <w:br/>
        <w:t xml:space="preserve">ниченным (16 сессий) сроком работы, то, возможно, в итоге разница обстановки и </w:t>
        <w:br/>
        <w:t xml:space="preserve">не сказалась бы на воздействии, оказываемом группой на каждого из своих участ- </w:t>
        <w:br/>
        <w:t xml:space="preserve">ников. Однако за имевшийся в распоряжении короткий срок стало ясно, что ат- </w:t>
        <w:br/>
        <w:t xml:space="preserve">мосфера в первой группе становится все более напряженной, ее участники утра- </w:t>
        <w:br/>
        <w:t xml:space="preserve">чивают профессиональные навыки и навыки общения и чувствуют себя все более </w:t>
        <w:br/>
        <w:t xml:space="preserve">и более скованными. Из-за более узкого диапазона своего группового опыта они </w:t>
        <w:br/>
        <w:t xml:space="preserve">меньше узнали о самих себе. </w:t>
        <w:br/>
        <w:t xml:space="preserve">Аналогичный пример можно почерпнуть из исследования групп, проведенного </w:t>
        <w:br/>
        <w:t xml:space="preserve">Либерманом, Яломом и Майлзом479. Две группы, составленные методом случай- </w:t>
        <w:br/>
        <w:t xml:space="preserve">ного подбора, имели общего ведущего - магнитофонную запись (Encounterttape </w:t>
        <w:br/>
        <w:t xml:space="preserve">Program), - который на каждой сессии давал детальные инструкции, объясняя, </w:t>
        <w:br/>
        <w:t xml:space="preserve">что делать. Всего лишь спустя два собрания развились две очень различные куль- </w:t>
        <w:br/>
        <w:t xml:space="preserve">туры. Одна группа зависимо повиновалась магнитофонным инструкциям и добро- </w:t>
        <w:br/>
        <w:t xml:space="preserve">совестно выполняла предписанные упражнения. Вторая усвоила по отношению к </w:t>
        <w:br/>
        <w:t xml:space="preserve">ведущему неуважительный тон, вскоре его прозвали &lt;Джорджем&gt;. Отпускать шу- </w:t>
        <w:br/>
        <w:t xml:space="preserve">точки по поводу записи было любимым занятием участников. Например, как-то, </w:t>
        <w:br/>
        <w:t xml:space="preserve">когда магнитофонная запись давала группе очередные наставления, один из участ- </w:t>
        <w:br/>
        <w:t xml:space="preserve">ников ехидно заметил: &lt;Прекрасная идея, Джордж!&gt; Не только культура была раз- </w:t>
        <w:br/>
        <w:t xml:space="preserve">ной в этих краткосрочных группах - различным был и результат терапии. (По </w:t>
        <w:br/>
        <w:t xml:space="preserve">завершении 30-часового-10 собраний-периода групповой работы, вторая </w:t>
        <w:br/>
        <w:t xml:space="preserve">группа демонстрировала заметно более высокие результаты.) </w:t>
        <w:br/>
        <w:t xml:space="preserve">Таким образом, можно с полной уверенностью утверждать, что состав группы </w:t>
        <w:br/>
        <w:t xml:space="preserve">влияет на атмосферу и характер протекания терапевтического процесса. Но мы </w:t>
        <w:br/>
        <w:t xml:space="preserve">по-прежнему очень далеки от заключения, что данный метод Х более эффективен </w:t>
        <w:br/>
        <w:t xml:space="preserve">в подборе группы, чем метод У. Проблема, разумеется, кроется в оценке эффектив- </w:t>
        <w:br/>
        <w:t xml:space="preserve">ности. Исследования результатов групповой терапии грубы, и не проводилось ни </w:t>
        <w:br/>
        <w:t xml:space="preserve">одного строгого исследования взаимосвязи между составом группы и окончатель- </w:t>
        <w:br/>
        <w:t xml:space="preserve">ным критерием: исходом терапии. Поэтому нам остается лишь полагаться на не- </w:t>
        <w:br/>
        <w:t xml:space="preserve">систематические клинические наблюдения и исследования, которые, хотя и име- </w:t>
        <w:br/>
        <w:t xml:space="preserve">ют отношение к композиции, однако делаются не в клинических условиях. </w:t>
        <w:br/>
        <w:br/>
        <w:t xml:space="preserve">Клинические наблюдения </w:t>
        <w:br/>
        <w:br/>
        <w:t xml:space="preserve">К впечатлениям клиницистов относительно эффектов композиции группы надо </w:t>
        <w:br/>
        <w:t xml:space="preserve">подходить с осторожностью. Отсутствие единой терминологии, применяемой для </w:t>
        <w:br/>
        <w:t xml:space="preserve">описания поведения, проблемы оценки результатов, теоретические пристрастия </w:t>
        <w:br/>
        <w:t xml:space="preserve">терапевтов и небольшое количество групп, которые в состоянии вести каждый те- </w:t>
        <w:br/>
        <w:t xml:space="preserve">рапевт, - все это ограничивает ценность клинических впечатлений в области ком- </w:t>
        <w:br/>
        <w:t xml:space="preserve">позиции группы. </w:t>
        <w:br/>
        <w:t xml:space="preserve">По-видимому, многие клиницисты ощущают, что гетерогенные группы имеют </w:t>
        <w:br/>
        <w:t xml:space="preserve">преимущество перед гомогенными, когда дело касается долгосрочной интенсив- </w:t>
        <w:br/>
        <w:t xml:space="preserve">ной динамической терапии490. С другой стороны, гомогенные группы обладают </w:t>
        <w:br/>
        <w:t xml:space="preserve">множеством преимуществ в том случае, если терапевт желает оказать поддержку </w:t>
        <w:br/>
        <w:t xml:space="preserve">или дать симптоматическое облегчение в сжатые сроки. Они часто эффективны </w:t>
        <w:br/>
        <w:t xml:space="preserve">для индивидуумов, которые жалуются на какой-то один симптом или для пациен- </w:t>
        <w:br/>
        <w:t xml:space="preserve">тов-нонконформистов. Гомогенные группы скорее объединяются, в них выше спло- </w:t>
        <w:br/>
        <w:t xml:space="preserve">ченность, они предлагают участникам группы незамедлительную поддержку, в </w:t>
        <w:br/>
        <w:t xml:space="preserve">них выше посещаемость, они менее конфликтны и дают более быстрое облегче- </w:t>
        <w:br/>
        <w:t xml:space="preserve">ние симптомов. Тем не менее, по убеждению многих клиницистов, они не подхо- </w:t>
        <w:br/>
        <w:t xml:space="preserve">дят для долгосрочной терапевтической работы, цель которой - личностные изме- </w:t>
        <w:br/>
        <w:t xml:space="preserve">нения. Гомогенная группа, по контрасту с гетерогенной, имеет тенденцию оста- </w:t>
        <w:br/>
        <w:t xml:space="preserve">ваться на поверхностном уровне и менее эффективна, когда дело касается измене- </w:t>
        <w:br/>
        <w:t xml:space="preserve">ния структуры характера. </w:t>
        <w:br/>
        <w:t xml:space="preserve">Неясность становится еще больше, когда мы задаемся вопросами: &lt;Гомогенная </w:t>
        <w:br/>
        <w:t xml:space="preserve">по какому признаку?&gt;, &lt;Гетерогенная по какому признаку?&gt;, &lt;По возрасту? Полу? </w:t>
        <w:br/>
        <w:t xml:space="preserve">Симптомокомплексу? Семейному положению? Образованию? Социоэкономиче- </w:t>
        <w:br/>
        <w:t xml:space="preserve">скому статусу? Вербальным навыкам? Психосексуальному развитию? Психиатри- </w:t>
        <w:br/>
        <w:t xml:space="preserve">ческим диагностическим категориям? Межличностным потребностям?&gt; Какие </w:t>
        <w:br/>
        <w:t xml:space="preserve">переменные являются критическими? Если группа состоит из женщин с булими- </w:t>
        <w:br/>
        <w:t xml:space="preserve">ей, то является ли она гомогенной - по признаку общего симптома, или гетеро- </w:t>
        <w:br/>
        <w:t xml:space="preserve">генной - из-за широкого спектра представленных среди участников личностных </w:t>
        <w:br/>
        <w:t xml:space="preserve">особенностей? </w:t>
        <w:br/>
        <w:t xml:space="preserve">Витакер и Либерман наводят в этом вопросе некоторую ясность, предлагая те- </w:t>
        <w:br/>
        <w:t xml:space="preserve">рапевту стремиться к достижению максимальной гетерогенности в конфликтных </w:t>
        <w:br/>
        <w:t xml:space="preserve">областях и паттернов совладания пациентов, и в то же время к гомогенности в </w:t>
        <w:br/>
        <w:t xml:space="preserve">степени уязвимости пациентов и их способности переносить тревогу4. Напри- </w:t>
        <w:br/>
        <w:t xml:space="preserve">мер, эти исследователи утверждают, что гомогенная группа индивидуумов с серь- </w:t>
        <w:br/>
        <w:t xml:space="preserve">езными конфликтами в сфере враждебности, которые они пытались решать по- </w:t>
        <w:br/>
        <w:t xml:space="preserve">средством отрицания, вряд ли может принести пациентам терапевтическую пользу. </w:t>
        <w:br/>
        <w:t xml:space="preserve">Однако группа с широким диапазоном уязвимости (диапазон уязвимости - харак- </w:t>
        <w:br/>
        <w:t xml:space="preserve">теристика, которую вольно определяют как силу это) пациентов также будет отста- </w:t>
        <w:br/>
        <w:t xml:space="preserve">вать в своем развитии, хоть и по другим причинам: самый уязвимый участник бу- </w:t>
        <w:br/>
        <w:t xml:space="preserve">дет сдерживать группу, а группа станет очень сковывать менее уязвимых участни- </w:t>
        <w:br/>
        <w:t xml:space="preserve">ков. В том же духе Фаулкс и Энтони предлагают для получения терапевтически </w:t>
        <w:br/>
        <w:t xml:space="preserve">эффективной группы включать пациентов с разнообразными диагнозами и рас- </w:t>
        <w:br/>
        <w:t xml:space="preserve">стройствами. Чем больше разрыв между полярными типами, тем выше терапевти- </w:t>
        <w:br/>
        <w:t xml:space="preserve">ческий потенциал - если только группа в состоянии выдержать этот разрыв482. </w:t>
        <w:br/>
        <w:t xml:space="preserve">Из этих клинических наблюдений вытекает правило, согласно которому, если </w:t>
        <w:br/>
        <w:t xml:space="preserve">мы хотим добиться терапевтического изменения, то между пациентом и межлич- </w:t>
        <w:br/>
        <w:t xml:space="preserve">ностной культурой группы должна существовать некоторая степень несовмести- </w:t>
        <w:br/>
        <w:t xml:space="preserve">мости. Данный принцип - что перемене предшествует состояние диссонанса </w:t>
        <w:br/>
        <w:t xml:space="preserve">или неконгруэнтности - подкрепляется значительным объемом данных социаль- </w:t>
        <w:br/>
        <w:t xml:space="preserve">но-психологических исследований, и к нему я еще вернусь. Но если у пациен- </w:t>
        <w:br/>
        <w:t xml:space="preserve">тов - участников группы отсутствует адекватная сила это, то диссонанс не при- </w:t>
        <w:br/>
        <w:t xml:space="preserve">несет им пользы. Следовательно, правило, которое сослужит клиницистам хоро- </w:t>
        <w:br/>
        <w:t xml:space="preserve">шую службу, звучит так: гетерогенность в конфликтных областях и гомогенность </w:t>
        <w:br/>
        <w:t>в силе эго.</w:t>
      </w:r>
    </w:p>
    <w:p>
      <w:pPr>
        <w:pStyle w:val="Normal"/>
        <w:rPr>
          <w:rFonts w:ascii="Arial" w:hAnsi="Arial" w:cs="Arial"/>
          <w:sz w:val="22"/>
          <w:szCs w:val="22"/>
        </w:rPr>
      </w:pPr>
      <w:r>
        <w:rPr>
          <w:rFonts w:cs="Arial" w:ascii="Arial" w:hAnsi="Arial"/>
          <w:sz w:val="22"/>
          <w:szCs w:val="22"/>
        </w:rPr>
        <w:br/>
        <w:t xml:space="preserve">Имеются в виду устойчивые, не всегда осознаваемые стереотипы реакций на сложные ситуации. (Примеч. науч. ред.} </w:t>
        <w:br/>
        <w:br/>
        <w:t xml:space="preserve">Однако гетерогенность не следует поддерживать ценой создания отщепенцев. </w:t>
        <w:br/>
        <w:t xml:space="preserve">Подумайте, например, о возрастном параметре: если в группе молодых взрослых </w:t>
        <w:br/>
        <w:t xml:space="preserve">присутствует один 60-летний человек, то он может предпочесть (или его вынудят) </w:t>
        <w:br/>
        <w:t xml:space="preserve">персонифицировать старшее поколение. В результате воспринимают уже не само- </w:t>
        <w:br/>
        <w:t xml:space="preserve">го пациента, а стереотип (то же самое относится и к более молодым пациентам), и </w:t>
        <w:br/>
        <w:t xml:space="preserve">необходимые межличностные честность и близость не возникают. Аналогичная </w:t>
        <w:br/>
        <w:t xml:space="preserve">ситуация может возникнуть в группе для взрослых пациентов с &lt;затесавшимся&gt; в </w:t>
        <w:br/>
        <w:t xml:space="preserve">нее одним-единственным подростком, который берет на себя роль неуправляемо- </w:t>
        <w:br/>
        <w:t xml:space="preserve">го тинэйджера. И все же большой возрастной разброс в группе обладает своими </w:t>
        <w:br/>
        <w:t xml:space="preserve">преимуществами. В большинстве моих амбулаторных групп возраст пациентов </w:t>
        <w:br/>
        <w:t xml:space="preserve">варьируется от 25 до 65. Проработка отношений с другими участниками помогает </w:t>
        <w:br/>
        <w:t xml:space="preserve">им разобраться в своих прошлых, настоящих и будущих отношениях с более ши- </w:t>
        <w:br/>
        <w:t xml:space="preserve">роким контингентом значимых для них людей: родителей, сверстников и детей. </w:t>
        <w:br/>
        <w:t xml:space="preserve">Возможный способ решить проблему гетерогенности без создания изолирован- </w:t>
        <w:br/>
        <w:t xml:space="preserve">ных участников - подбирать пациентов &lt;по парам&gt;. Один групповой психотера- </w:t>
        <w:br/>
        <w:t xml:space="preserve">певт выдвинул принцип &lt;Ноева ковчега&gt;, согласно которому каждому пациенту </w:t>
        <w:br/>
        <w:t xml:space="preserve">подбирается напарник приблизительно того же возраста, статуса, психологиче- </w:t>
        <w:br/>
        <w:t xml:space="preserve">ского состояния и т. д.483 Другой предлагает композиционную методику группово- </w:t>
        <w:br/>
        <w:t xml:space="preserve">го равновесия, когда терапевт стремится к достижению в группе равновесия по </w:t>
        <w:br/>
        <w:t xml:space="preserve">таким параметрам, как перенос по отношению к психотерапевту; контрперенос; </w:t>
        <w:br/>
        <w:t xml:space="preserve">пассивная агрессивность; способность выражать аффект, способность к инсайту </w:t>
        <w:br/>
        <w:t xml:space="preserve">или интроспекции; гомосексуальность-гетеросексуальность; сила эго484. </w:t>
        <w:br/>
        <w:br/>
        <w:t xml:space="preserve">Применение концепции гетерогенности, даже в ее &lt;парном&gt; или &lt;уравнове- </w:t>
        <w:br/>
        <w:t xml:space="preserve">шивающем&gt; варианте, все же имеет свои ограничения. Например, если в группе </w:t>
        <w:br/>
        <w:t xml:space="preserve">имеет место экстремальный возрастной разброс, то связанные с определенным </w:t>
        <w:br/>
        <w:t xml:space="preserve">периодом жизни проблемы одних пациентов столь чужды другим, что это вредит </w:t>
        <w:br/>
        <w:t xml:space="preserve">сплоченности. Пожилые люди, озабоченные снижением жизненной активности и </w:t>
        <w:br/>
        <w:t xml:space="preserve">постепенным отрывом от жизни, иногда безнадежно далеки от старших подрост- </w:t>
        <w:br/>
        <w:t xml:space="preserve">ков и молодых взрослых, пребывающих в разгаре острых кризисов идентично- </w:t>
        <w:br/>
        <w:t xml:space="preserve">сти. </w:t>
        <w:br/>
        <w:t xml:space="preserve">Некоторые психотерапевты в своем подходе к композиции группы руководству- </w:t>
        <w:br/>
        <w:t xml:space="preserve">ются концепцией ролевой гетерогенности485. Основной вопрос, которым они зада- </w:t>
        <w:br/>
        <w:t xml:space="preserve">ются при включении в группу нового участника, звучит так: &lt;Какая роль вакантна </w:t>
        <w:br/>
        <w:t xml:space="preserve">в группе?&gt; По их мнению, терапевт должен стремиться расширять ролевой репер- </w:t>
        <w:br/>
        <w:t xml:space="preserve">туар группы, чтобы таким образом добиться большей взаимодополняемости ро- </w:t>
        <w:br/>
        <w:t xml:space="preserve">лей. Теоретически подобная ориентация кажется желаемой. Но на практике дан- </w:t>
        <w:br/>
        <w:t xml:space="preserve">ная концепция страдает недостатком ясности. Предлагается чрезвычайно широ- </w:t>
        <w:br/>
        <w:t xml:space="preserve">кий ассортимент ролей в терапевтической группе: лидер по выполнению задачи, </w:t>
        <w:br/>
        <w:t xml:space="preserve">социально-эмоциональный лидер, провокатор, помощник доктора, отвергающий </w:t>
        <w:br/>
        <w:t xml:space="preserve">помощь нытик, самодовольный моралист, звезда, лидер борьбы/бегства, лидер за- </w:t>
        <w:br/>
        <w:t xml:space="preserve">висимости, лидер соединения в пары, групповой истерик, лидер технического ис- </w:t>
        <w:br/>
        <w:t xml:space="preserve">полнения, социальный секретарь, &lt;столп&gt; группы, критик группы, романтик груп- </w:t>
        <w:br/>
        <w:t xml:space="preserve">пы, поборник демократии, следящий за временем, агрессивный самец, поборник </w:t>
        <w:br/>
        <w:t xml:space="preserve">честности, общительный, структурирующий, заблудший, осторожный, тщатель- </w:t>
        <w:br/>
        <w:t xml:space="preserve">ный аналитик, невинный, козел отпущения, интеллектуализирующий, дитя, пури- </w:t>
        <w:br/>
        <w:t xml:space="preserve">танин, воссоздатель единства486. </w:t>
        <w:br/>
        <w:t xml:space="preserve">Можно ли произвольно и безгранично расширять список, перечисляя сочета- </w:t>
        <w:br/>
        <w:t xml:space="preserve">ния особенностей поведения? Или имеется некий набор фиксированных ролей, </w:t>
        <w:br/>
        <w:t xml:space="preserve">которые неизменны от группы к группе и которые участники вынуждены играть? </w:t>
        <w:br/>
        <w:t xml:space="preserve">До тех пор пока мы не владеем четкой информацией, на основании которой могли </w:t>
        <w:br/>
        <w:t xml:space="preserve">бы ответить на поставленные вопросы, спрашивать: &lt;Какая ролевая вакансия в </w:t>
        <w:br/>
        <w:t xml:space="preserve">группе свободна?&gt; не имеет смысла. В разработке эффективного подхода к компо- </w:t>
        <w:br/>
        <w:t xml:space="preserve">зиции группы это ничем не поможет. </w:t>
        <w:br/>
        <w:t xml:space="preserve">Одно последнее клиническое наблюдение. В качестве супервизора и исследо- </w:t>
        <w:br/>
        <w:t xml:space="preserve">вателя я имел возможность пристально наблюдать за протеканием полного 30-ме- </w:t>
        <w:br/>
        <w:t xml:space="preserve">сячного курса амбулаторной группы, которую вели двое компетентных психиат- </w:t>
        <w:br/>
        <w:t xml:space="preserve">ров-интернов. Группу составляли семеро участников, все в возрасте между 20 и </w:t>
        <w:br/>
        <w:t xml:space="preserve">30 годами, шестеро из которых подпадали под категорию шизоидных личностей. </w:t>
        <w:br/>
        <w:t xml:space="preserve">Одну пациентку, значительно отличавшуюся от большинства, с пассивно-агрес- </w:t>
        <w:br/>
        <w:t xml:space="preserve">сивными чертами личности и с фобиями, взаимодействие в группе испугало, и </w:t>
        <w:br/>
        <w:t xml:space="preserve">после пяти месяцев она бросила терапию. Другого пациента через год призвали в </w:t>
        <w:br/>
        <w:t xml:space="preserve">армию. В качестве замены были введены два новых пациента. </w:t>
        <w:br/>
        <w:t xml:space="preserve">Самой поразительной особенностью этой гомогенной шизоидной группы была </w:t>
        <w:br/>
        <w:t xml:space="preserve">ее феноменальная безжизненность. Все, связанное с собраниями группы, магни- </w:t>
        <w:br/>
        <w:t xml:space="preserve">тофонными записями сессий, письменными резюме и супервизорскими сессиями, </w:t>
        <w:br/>
        <w:t xml:space="preserve">казалось лишенным всяких эмоций и застывшим. Часто создавалось впечатление, </w:t>
        <w:br/>
        <w:t xml:space="preserve">что не происходит абсолютно ничего: не наблюдалось различимого прогресса ни </w:t>
        <w:br/>
        <w:t xml:space="preserve">у отдельных индивидуумов, ни в группе в целом. И тем не менее посещаемость </w:t>
        <w:br/>
        <w:t xml:space="preserve">была близка к идеальной, а сплоченность группы исключительно высокой. Мно- </w:t>
        <w:br/>
        <w:t xml:space="preserve">гие амбулаторные группы в Стэнфордской амбулаторной клинике входили в число </w:t>
        <w:br/>
        <w:t xml:space="preserve">объектов исследования, одна из задач которого заключалась в оценке групповой </w:t>
        <w:br/>
        <w:t xml:space="preserve">сплоченности487. Описываемая гомогенная шизоидная группа набирала по показа- </w:t>
        <w:br/>
        <w:t xml:space="preserve">телю сплоченности более высокие баллы, чем любая другая группа (оценка произ- </w:t>
        <w:br/>
        <w:t xml:space="preserve">водилась с помощью анкет). Поскольку в тот период времени все пациенты групп </w:t>
        <w:br/>
        <w:t xml:space="preserve">Стэнфордской клиники становились объектами исследования, посвященного </w:t>
        <w:br/>
        <w:t xml:space="preserve">оценке результатов терапии488, имелась возможность тщательно оценить и изме- </w:t>
        <w:br/>
        <w:t xml:space="preserve">рить прогресс группы в конце одного года и затем опять - на 30-м месяце тера- </w:t>
        <w:br/>
        <w:t xml:space="preserve">пии. Пациенты этой группы, как изначально входившие в нее, так и включенные в </w:t>
        <w:br/>
        <w:t xml:space="preserve">качестве замены, достигли необычайно высоких результатов и существенной ха- </w:t>
        <w:br/>
        <w:t xml:space="preserve">рактерологической перемены, так же как и полной симптоматической ремиссии. </w:t>
        <w:br/>
        <w:t xml:space="preserve">Фактически, лишь немногие из групп, которые мне довелось изучать, достигли </w:t>
        <w:br/>
        <w:t xml:space="preserve">сравнимо высоких результатов. Случай с этой группой произвел на меня глубокое </w:t>
        <w:br/>
        <w:t xml:space="preserve">впечатление и заставил изменить взгляды на композицию группы. С тех пор я при- </w:t>
        <w:br/>
        <w:t xml:space="preserve">даю большое значение стабильности группы, посещаемости и сплоченности. </w:t>
        <w:br/>
        <w:t xml:space="preserve">Хотя в теории я согласен с концепцией композиции группы на основе разнооб- </w:t>
        <w:br/>
        <w:t xml:space="preserve">разия межличностных стрессов и потребностей ее участников, в то же время мне </w:t>
        <w:br/>
        <w:t xml:space="preserve">кажется, что практически такая постановка вопроса выглядит несколько надуман- </w:t>
        <w:br/>
        <w:t xml:space="preserve">ной. Учитывая ограниченную прогностическую ценность наших традиционных </w:t>
        <w:br/>
        <w:t xml:space="preserve">отборочно-ознакомительных собеседований, не исключено, что мы обманываем </w:t>
        <w:br/>
        <w:t xml:space="preserve">сами себя, полагая, что можем достичь того тонкого баланса и взаимодополняемо- </w:t>
        <w:br/>
        <w:t xml:space="preserve">сти личностей, которые необходимы, чтобы оказать существенное влияние на </w:t>
        <w:br/>
        <w:t xml:space="preserve">функционирование группы. Например, хотя шестерым из семерых пациентов в </w:t>
        <w:br/>
        <w:t xml:space="preserve">группе, о которой я только что рассказал, был выставлен диагноз шизоидных лич- </w:t>
        <w:br/>
        <w:t xml:space="preserve">ностей, между ними было гораздо больше различий, чем сходства. Эта, на первый </w:t>
        <w:br/>
        <w:t xml:space="preserve">взгляд, гомогенная группа, вопреки заключению клиницистов, не осталась на по- </w:t>
        <w:br/>
        <w:t xml:space="preserve">верхностном уровне и произвела в своих участниках значительные личностные </w:t>
        <w:br/>
        <w:t xml:space="preserve">изменения. Хотя взаимодействие казалось вялым и терапевтам, и исследователям, </w:t>
        <w:br/>
        <w:t xml:space="preserve">оно вовсе не казалось таковым пациентам. Ни один из них никогда не имел близ- </w:t>
        <w:br/>
        <w:t xml:space="preserve">ких отношений, и многие из их признаний, при всей своей объективной неприме- </w:t>
        <w:br/>
        <w:t xml:space="preserve">чательности, были субъективно-волнующими и сделанными в самый первый раз. </w:t>
        <w:br/>
        <w:t xml:space="preserve">Хотя я изучал многие так называемые гомогенные группы (предназначенные для </w:t>
        <w:br/>
        <w:t xml:space="preserve">больных язвенной болезнью, переживших инцест, жен, страдающих от побоев </w:t>
        <w:br/>
        <w:t xml:space="preserve">мужей, больных кожными заболеваниями, женщин с ожирением, родителей мало- </w:t>
        <w:br/>
        <w:t xml:space="preserve">летних правонарушителей), которые так и не перешагнули границу, за которой </w:t>
        <w:br/>
        <w:t xml:space="preserve">общение перестает быть поверхностным, все же у меня складывалось впечатле- </w:t>
        <w:br/>
        <w:t xml:space="preserve">ние, что причиной этому была не их гомогенность, а неудачный подбор ведущих и </w:t>
        <w:br/>
        <w:t xml:space="preserve">сковывающая групповая культура, которую они формировали. Когда стержнем </w:t>
        <w:br/>
        <w:t xml:space="preserve">объединения индивидуумов становится общий симптом или проблемы их детей, </w:t>
        <w:br/>
        <w:t xml:space="preserve">генерируются мощные негласные сигналы, которые способствуют выработке норм </w:t>
        <w:br/>
        <w:t xml:space="preserve">скованности, поискам сходства, поглощению индивидуальности групповой сре- </w:t>
        <w:br/>
        <w:t xml:space="preserve">дой и разочарованию в самораскрытии и межличностной честности. Нормы, как я </w:t>
        <w:br/>
        <w:t xml:space="preserve">показал в главе 5, будучи раз установленными, имеют тенденцию к самозакрепле- </w:t>
        <w:br/>
        <w:t xml:space="preserve">нию и с трудом поддаются модификации. </w:t>
        <w:br/>
        <w:br/>
        <w:t xml:space="preserve">Систематические исследования по вопросу композиции группы </w:t>
        <w:br/>
        <w:br/>
        <w:t xml:space="preserve">По вопросу композиции группы существует весьма небольшой объем система- </w:t>
        <w:br/>
        <w:t xml:space="preserve">тических исследований. Примечательное исключение составляет проект Конелли </w:t>
        <w:br/>
        <w:t xml:space="preserve">и Пайпера, в ходе которого исследователи выявляли, в серии подготовительных </w:t>
        <w:br/>
        <w:t xml:space="preserve">тренировочных групп, &lt;работоспособных&gt; и &lt;неработоспособных&gt; пациентов </w:t>
        <w:br/>
        <w:t xml:space="preserve">(для оценки работоспособности применялась Therapeutic Work Rating System/снс- </w:t>
        <w:br/>
        <w:t xml:space="preserve">тема оценки терапевтической работы), после чего целенаправленно составляли </w:t>
        <w:br/>
        <w:t xml:space="preserve">гомогенные группы, каждая из которых целиком состояла либо из &lt;работоспособ- </w:t>
        <w:br/>
        <w:t xml:space="preserve">ных&gt;, либо из &lt;неработоспособных&gt; пациентов489. Результаты подтвердили, что </w:t>
        <w:br/>
        <w:t xml:space="preserve">композиция группы значительно влияет на ход терапевтической работы. Для каж- </w:t>
        <w:br/>
        <w:t xml:space="preserve">дого пациента существовала сильная корреляция между количеством ориентиро- </w:t>
        <w:br/>
        <w:t xml:space="preserve">ванных на работу высказываний, сделанных им в ходе предгрупповой работы и </w:t>
        <w:br/>
        <w:t xml:space="preserve">непосредственно во время прохождения курса. Кроме того, групповой процесс в </w:t>
        <w:br/>
        <w:t xml:space="preserve">&lt;работоспособных&gt; группах существенно отличался от процесса в &lt;неработоспо- </w:t>
        <w:br/>
        <w:t xml:space="preserve">собных&gt;, вероятно, по причине синергических эффектов композиции. При иссле- </w:t>
        <w:br/>
        <w:t xml:space="preserve">довании результатов терапии не было выявлено значительного различия между </w:t>
        <w:br/>
        <w:t xml:space="preserve">результатами работы групп обоих типов, но пациенты в &lt;работоспособных&gt; груп- </w:t>
        <w:br/>
        <w:t xml:space="preserve">пах достигли улучшения главным образом в сфере межличностного функциони- </w:t>
        <w:br/>
        <w:t xml:space="preserve">рования, в то время как пациенты в &lt;неработоспособных&gt; - в достижении перво- </w:t>
        <w:br/>
        <w:t xml:space="preserve">начальных целей. </w:t>
        <w:br/>
        <w:br/>
        <w:t xml:space="preserve">Было предпринято несколько попыток исследования взаимосвязи между ком- </w:t>
        <w:br/>
        <w:t xml:space="preserve">позицией и исходом в нетерапевтических группах получения опыта. Здесь я про- </w:t>
        <w:br/>
        <w:t xml:space="preserve">сто резюмирую результаты; читатели, заинтересованные в деталях конкретных </w:t>
        <w:br/>
        <w:t xml:space="preserve">исследовательских проектов, найдут их в статьях, на которые я сделал ссылки. </w:t>
        <w:br/>
        <w:t xml:space="preserve">Для начала будет полезно разобраться в общей исследовательской схеме, приме- </w:t>
        <w:br/>
        <w:t xml:space="preserve">няемой в подобных проектах - это поможет нам определить, в какой степени они </w:t>
        <w:br/>
        <w:t xml:space="preserve">актуальны для групповой терапии. </w:t>
        <w:br/>
        <w:t xml:space="preserve">Объектами исследований обычно становились участники какой-нибудь группы </w:t>
        <w:br/>
        <w:t xml:space="preserve">человеческих взаимоотношений (human relations laboratory), как правило, профес- </w:t>
        <w:br/>
        <w:t xml:space="preserve">сионалы в области образования, промышленности или бихевиоральных дисцип- </w:t>
        <w:br/>
        <w:t xml:space="preserve">лин, или добровольцы из числа студентов колледжей. Всех их можно было в об- </w:t>
        <w:br/>
        <w:t xml:space="preserve">щем и целом рассматривать как нормальных, хотя никакого психиатрического об- </w:t>
        <w:br/>
        <w:t xml:space="preserve">следования не проводилось. Обычно при композиции гомогенных или гетероген- </w:t>
        <w:br/>
        <w:t xml:space="preserve">ных групп опыта учитывался комплекс личностных показателей, которые выявля- </w:t>
        <w:br/>
        <w:t xml:space="preserve">лись на основе психологического тестирования или наблюдения за поведением </w:t>
        <w:br/>
        <w:t xml:space="preserve">индивидуумов в испытательных группах. Группы были краткосрочными, участни- </w:t>
        <w:br/>
        <w:t xml:space="preserve">ки собирались от 6 до 15 раз, в основном в течение короткого временного проме- </w:t>
        <w:br/>
        <w:t xml:space="preserve">жутка (от одной до двух недель). Результаты работы группы и каждого участника </w:t>
        <w:br/>
        <w:t xml:space="preserve">оценивались с помощью какого-либо метода наблюдения и/или самоотчетов паци- </w:t>
        <w:br/>
        <w:t xml:space="preserve">ентов. К числу наиболее часто используемых личностных показателей принадле- </w:t>
        <w:br/>
        <w:t xml:space="preserve">жали: </w:t>
        <w:br/>
        <w:br/>
        <w:t xml:space="preserve">1. Личностная ориентированность или ориентированность на цель. Личностно- </w:t>
        <w:br/>
        <w:t xml:space="preserve">ориентированные индивидуумы ценят такие характеристики, как теплоту, от- </w:t>
        <w:br/>
        <w:t xml:space="preserve">крытость, сочувствие и искренность; индивидуумы, ориентированные на </w:t>
        <w:br/>
        <w:t xml:space="preserve">цель, ценят компетентность, мастерство, ответственность, инициативу и энер- </w:t>
        <w:br/>
        <w:t xml:space="preserve">гичность. Аналогичная дихотомия, семантически перекрывающаяся с этой и </w:t>
        <w:br/>
        <w:t xml:space="preserve">применяемая в других обследованиях, - низкая и высокая структурирован- </w:t>
        <w:br/>
        <w:t xml:space="preserve">ность личности490. Характеристики высокой структурированности включа- </w:t>
        <w:br/>
        <w:t xml:space="preserve">ют в себя любовь к ясности и порядку с меньшим интересом к личным пере- </w:t>
        <w:br/>
        <w:t xml:space="preserve">живаниям и тенденцией преклоняться перед фигурами авторитета. К числу </w:t>
        <w:br/>
        <w:t xml:space="preserve">характеристик низко структурированной личности принадлежит готовность </w:t>
        <w:br/>
        <w:t xml:space="preserve">признавать и исследовать позитивные и негативные чувства и межличност- </w:t>
        <w:br/>
        <w:t xml:space="preserve">ные отношения. </w:t>
        <w:br/>
        <w:br/>
        <w:t xml:space="preserve">2. Характеристики по шкале FIRO-B. </w:t>
        <w:br/>
        <w:br/>
        <w:t xml:space="preserve">3. Предпочтение определенной групповой культуры (по Биону, могут существо- </w:t>
        <w:br/>
        <w:t xml:space="preserve">вать культуры базового допущения зависимости, бегства и парности), опреде- </w:t>
        <w:br/>
        <w:t xml:space="preserve">ляемое с помощью самоотчетов участников491. </w:t>
        <w:br/>
        <w:br/>
        <w:t xml:space="preserve">4. Различные характеристики, включающие в себя догматизм, локус контроля, </w:t>
        <w:br/>
        <w:t xml:space="preserve">склонность к доминированию и отношение к любви492. </w:t>
        <w:br/>
        <w:br/>
        <w:t xml:space="preserve">В общем и целом, данная экспериментальная работа по вопросу композиции </w:t>
        <w:br/>
        <w:t xml:space="preserve">группы не отличается высоким качеством, хотя следует признать, что в несколь- </w:t>
        <w:br/>
        <w:t xml:space="preserve">ких обзорах воздается должное тщательно разработанной статистической методи- </w:t>
        <w:br/>
        <w:t xml:space="preserve">ке и убедительности полученных данных493. Сделав все эти оговорки, я перехожу </w:t>
        <w:br/>
        <w:t xml:space="preserve">непосредственно к рассмотрению результатов: </w:t>
        <w:br/>
        <w:br/>
        <w:t xml:space="preserve">1. Гомогенные группы ориентированных на цель, высокоструктурированных ин- </w:t>
        <w:br/>
        <w:t xml:space="preserve">дивидуумов функционируют как эффективные группы межличностных взаимо- </w:t>
        <w:br/>
        <w:t xml:space="preserve">отношений, способные произвести изменения в своих участниках. По всей ви- </w:t>
        <w:br/>
        <w:t xml:space="preserve">димости, такие группы предлагают комбинацию поддержки и стимуляции. </w:t>
        <w:br/>
        <w:t xml:space="preserve">Участников поддерживает воспринимаемое ими сходство, а стимулирует зада- </w:t>
        <w:br/>
        <w:t xml:space="preserve">ча группы, требующая, чтобы они взаимодействовали более интенсивно и близ- </w:t>
        <w:br/>
        <w:t xml:space="preserve">ко, чем привыкли. Такие группы отличаются высокой сплоченностью494. </w:t>
        <w:br/>
        <w:br/>
        <w:t xml:space="preserve">2. Гомогенные группы личностно-ориентированных, низкоструктурированных </w:t>
        <w:br/>
        <w:br/>
        <w:t xml:space="preserve">индивидуумов не функционируют как эффективные группы межличностных </w:t>
        <w:br/>
        <w:t xml:space="preserve">взаимоотношений, хотя такие группы отличаются интерактивностью и понача- </w:t>
        <w:br/>
        <w:t xml:space="preserve">лу стимулируют участников. Очевидно, в них слишком мало препятствий, по- </w:t>
        <w:br/>
        <w:t xml:space="preserve">скольку участники удовлетворены задачей группы и остальными участника- </w:t>
        <w:br/>
        <w:t xml:space="preserve">ми495. </w:t>
        <w:br/>
        <w:br/>
        <w:t xml:space="preserve">3. Гомогенные группы индивидуумов, занимающих одинаковую позицию в отно- </w:t>
        <w:br/>
        <w:t xml:space="preserve">шении доминирования, производят в своих участниках меньше изменений, чем </w:t>
        <w:br/>
        <w:t xml:space="preserve">гетерогенно составленные группы индивидуумов, занимающих в отношении к </w:t>
        <w:br/>
        <w:t xml:space="preserve">доминированию различные позиции496. </w:t>
        <w:br/>
        <w:br/>
        <w:t xml:space="preserve">4. Гетерогенные группы встреч (в соответствии с FIRO affection scale - шкалой, </w:t>
        <w:br/>
        <w:t xml:space="preserve">исследующей присоединение, привязанность) в большей степени способству- </w:t>
        <w:br/>
        <w:t xml:space="preserve">ют самоактуализации участников497. </w:t>
        <w:br/>
        <w:br/>
        <w:t xml:space="preserve">5. По поводу групп &lt;50 на 50&gt; (составленных из личностно-ориентированных и </w:t>
        <w:br/>
        <w:t xml:space="preserve">ориентированных на цель индивидуумов) отмечается недостаток консенсуса. </w:t>
        <w:br/>
        <w:t xml:space="preserve">По данным большинства исследований, это неэффективные, с низкой сплочен- </w:t>
        <w:br/>
        <w:t xml:space="preserve">ностью группы, которые не прогрессируют в смысле исследования, саморас- </w:t>
        <w:br/>
        <w:t xml:space="preserve">крытия и тесного взаимодействия498. С другой стороны, имеются скромные дан- </w:t>
        <w:br/>
        <w:t xml:space="preserve">ные одного обследования, согласно которым такие группы порождают в своих </w:t>
        <w:br/>
        <w:t xml:space="preserve">участниках большее изменение499. </w:t>
        <w:br/>
        <w:br/>
        <w:t xml:space="preserve">6. Ориентированные на выполнение задачи гомогенные группы (совместимость </w:t>
        <w:br/>
        <w:t xml:space="preserve">по шкале FIRO-B) продуктивнее и сплоченнее аналогичных гетерогенных </w:t>
        <w:br/>
        <w:t xml:space="preserve">групп500. </w:t>
        <w:br/>
        <w:br/>
        <w:t xml:space="preserve">7. Ориентированные на выполнение задачи группы, гомогенные по показателю </w:t>
        <w:br/>
        <w:t xml:space="preserve">предпочтения групповой культуры (бегство или объединение в пары), более </w:t>
        <w:br/>
        <w:t xml:space="preserve">эффективны, чем смешанные группы501. Есть предположение, что смешанные </w:t>
        <w:br/>
        <w:t xml:space="preserve">группы страдают от отсутствия объединяющего человека, который наводил бы </w:t>
        <w:br/>
        <w:t xml:space="preserve">мосты между двумя подгруппами. </w:t>
        <w:br/>
        <w:br/>
        <w:t xml:space="preserve">8. В общем, по композиции группы можно предсказать какая атмосфера разовьет- </w:t>
        <w:br/>
        <w:t xml:space="preserve">ся в ней в будущем. Догматизм, доминирование, межличностная совместимость </w:t>
        <w:br/>
        <w:t xml:space="preserve">и навыки межличностного общения - наиболее актуальные показатели502. </w:t>
        <w:br/>
        <w:br/>
        <w:t xml:space="preserve">9. Гетерогенные группы, участники которых беспрерывно конфликтуют, не спо- </w:t>
        <w:br/>
        <w:t xml:space="preserve">собны эффективно функционировать503. </w:t>
        <w:br/>
        <w:br/>
        <w:t xml:space="preserve">ОБЩИЙ ОБЗОР </w:t>
        <w:br/>
        <w:br/>
        <w:t xml:space="preserve">Мне принесло бы огромное удовлетворение, если бы я мог на данном этапе </w:t>
        <w:br/>
        <w:t xml:space="preserve">интегрировать все эти клинические и экспериментальные данные, указать на до- </w:t>
        <w:br/>
        <w:t xml:space="preserve">селе незаметные линии разделения и слияния и представить на суд читателя све- </w:t>
        <w:br/>
        <w:t xml:space="preserve">жеиспеченную теорию композиции группы, которая опиралась бы на прочную базу </w:t>
        <w:br/>
        <w:t xml:space="preserve">экспериментальных данных и которую вместе с тем можно было бы начать неза- </w:t>
        <w:br/>
        <w:t xml:space="preserve">медлительно применять в клинической практике. К сожалению, имеющиеся дан- </w:t>
        <w:br/>
        <w:t xml:space="preserve">ные не позволяют осуществить подобный синтез. </w:t>
        <w:br/>
        <w:t xml:space="preserve">Однако хочется подчеркнуть некоторые наиболее неоспоримые выводы, кото- </w:t>
        <w:br/>
        <w:t xml:space="preserve">рые можно сделать на основании этих данных. Композиция группы играет суще- </w:t>
        <w:br/>
        <w:t xml:space="preserve">ственную роль и оказывает влияние на многие аспекты функционирования груп- </w:t>
        <w:br/>
        <w:t xml:space="preserve">пы. Композиция группы влияет на определенные предсказуемые краткосрочные </w:t>
        <w:br/>
        <w:t xml:space="preserve">характеристики: такие, например, как высокая сплоченность, высокая конфликт- </w:t>
        <w:br/>
        <w:t xml:space="preserve">ность, высокий уровень бегства, высокая зависимость. Кроме того, возможно при </w:t>
        <w:br/>
        <w:t xml:space="preserve">использовании доступных в каждой конкретной ситуации и специально разрабо- </w:t>
        <w:br/>
        <w:t xml:space="preserve">танных для этой цели процедур предсказать, с некоторой степенью точности, груп- </w:t>
        <w:br/>
        <w:t xml:space="preserve">повое поведение индивидуума. </w:t>
        <w:br/>
        <w:t xml:space="preserve">Что нам неизвестно - это связь между любой из этих групповых характерис- </w:t>
        <w:br/>
        <w:t xml:space="preserve">тик и исходом терапии для участников группы. Также не вполне ясно, в какой мере </w:t>
        <w:br/>
        <w:t xml:space="preserve">ведущий группы в состоянии изменять групповые характеристики и как долго по- </w:t>
        <w:br/>
        <w:t xml:space="preserve">стоянно действующая группа их сохранит. </w:t>
        <w:br/>
        <w:t xml:space="preserve">Имеются два основных теоретических подхода к композиции группы: гомоген- </w:t>
        <w:br/>
        <w:t xml:space="preserve">ный и гетерогенный. Давайте вкратце рассмотрим их теоретические обоснования. </w:t>
        <w:br/>
        <w:t xml:space="preserve">Гетерогенный подход покоится на двойном теоретическом фундаменте, состав- </w:t>
        <w:br/>
        <w:t xml:space="preserve">ленном из теории социального микрокосма и теории диссонанса. Обоснованием </w:t>
        <w:br/>
        <w:t xml:space="preserve">гомогенного подхода служит теория сплоченности группы. </w:t>
        <w:br/>
        <w:br/>
        <w:t xml:space="preserve">Гетерогенный подход к композиции группы </w:t>
        <w:br/>
        <w:br/>
        <w:t xml:space="preserve">Согласно основному постулату теории социального микрокосма, поскольку </w:t>
        <w:br/>
        <w:t xml:space="preserve">группа рассматривается как миниатюрная социальная вселенная, в которой окру- </w:t>
        <w:br/>
        <w:t xml:space="preserve">жение подталкивает пациентов к выработке новых методов межличностного взаи- </w:t>
        <w:br/>
        <w:t xml:space="preserve">модействия, группа должна быть гетерогенной, создавая тем самым максимум воз- </w:t>
        <w:br/>
        <w:t xml:space="preserve">можностей для обучения. Она должна напоминать реальную социальную вселен- </w:t>
        <w:br/>
        <w:t xml:space="preserve">ную, т. е. состоять из индивидуумов обоего пола, различных профессий, возрас- </w:t>
        <w:br/>
        <w:t xml:space="preserve">тов, социоэкономического и образовательного уровней. Другими словами, она </w:t>
        <w:br/>
        <w:t xml:space="preserve">должна быть демографически разнородной. </w:t>
        <w:br/>
        <w:t xml:space="preserve">Теория диссонанса, приложенная к групповой терапии, также предполагает </w:t>
        <w:br/>
        <w:t xml:space="preserve">гетерогенный подход к композиции, однако на несколько иных основаниях. Обу- </w:t>
        <w:br/>
        <w:t xml:space="preserve">чение или изменение произойдет скорее, если индивидуум, пребывая в состоя- </w:t>
        <w:br/>
        <w:t xml:space="preserve">нии диссонанса, действует в направлении ослабления этого диссонанса. Диссо- </w:t>
        <w:br/>
        <w:t xml:space="preserve">нанс создает состояние психологического дискомфорта и толкает индивидуума к </w:t>
        <w:br/>
        <w:t xml:space="preserve">достижению более гармоничного состояния. Индивидуумы, оказавшиеся в груп- </w:t>
        <w:br/>
        <w:t xml:space="preserve">пе, членству в которой присущи многие желанные особенности (например, на- </w:t>
        <w:br/>
        <w:t xml:space="preserve">дежда на облегчение страдания, притяжение к лидеру и другим участникам), но </w:t>
        <w:br/>
        <w:t xml:space="preserve">которая в то же время предъявляет требования, порождающие напряжение (на- </w:t>
        <w:br/>
        <w:t xml:space="preserve">пример, требования самораскрытия или межличностной конфронтации) будут </w:t>
        <w:br/>
        <w:t xml:space="preserve">испытывать состояние дисбаланса или, прибегая к терминологии Ньюкомба, </w:t>
        <w:br/>
        <w:t xml:space="preserve">асимметрии504. </w:t>
        <w:br/>
        <w:t xml:space="preserve">Аналогичное дискомфортное состояние возникает, когда, пребывая в значимой </w:t>
        <w:br/>
        <w:t xml:space="preserve">группе, человек обнаруживает, что его межличностные потребности не удовлетво- </w:t>
        <w:br/>
        <w:t xml:space="preserve">ряются, или когда его привычный стиль межличностного поведения порождает </w:t>
        <w:br/>
        <w:t xml:space="preserve">разлад. В таких обстоятельствах индивидуум будет искать способ ослабить дис- </w:t>
        <w:br/>
        <w:t xml:space="preserve">комфорт: например, оставив группу или, что более предпочтительно, начав экспе- </w:t>
        <w:br/>
        <w:t xml:space="preserve">риментировать с новыми формами поведения. Чтобы способствовать развитию </w:t>
        <w:br/>
        <w:t xml:space="preserve">адаптивного дискомфорта, гетерогенный подход предлагает поставить пациента </w:t>
        <w:br/>
        <w:t xml:space="preserve">перед другими участниками, которые не только не будут удовлетворять его меж- </w:t>
        <w:br/>
        <w:t xml:space="preserve">личностные потребности (такое удовлетворение лишь способствует закреплению </w:t>
        <w:br/>
        <w:t xml:space="preserve">невротической позиции пациента), а, напротив, будут вызывать в нем фрустрацию </w:t>
        <w:br/>
        <w:t xml:space="preserve">и стимулировать к изменению, будут доводить до его сознания, в каких сферах он </w:t>
        <w:br/>
        <w:t xml:space="preserve">конфликтен, вместе с тем демонстрируя альтернативные способы межличностно- </w:t>
        <w:br/>
        <w:t xml:space="preserve">го поведения. </w:t>
        <w:br/>
        <w:t xml:space="preserve">Из вышесказанного следует, что группа должна включать в себя участников с </w:t>
        <w:br/>
        <w:t xml:space="preserve">разнообразными межличностными стилями и конфликтами. Если, однако, фрус- </w:t>
        <w:br/>
        <w:t xml:space="preserve">трация и требования слишком велики, а силы, удерживающие пациента в группе </w:t>
        <w:br/>
        <w:t xml:space="preserve">(тяготение к группе), слишком слабы, то никаких реальных асимметрии и диссо- </w:t>
        <w:br/>
        <w:t xml:space="preserve">нанса не появляется; индивидуум не меняется. Вместо этого он физически или </w:t>
        <w:br/>
        <w:t xml:space="preserve">психологически покидает группу. (Здесь теория диссонанса пересекается с теори- </w:t>
        <w:br/>
        <w:t xml:space="preserve">ей сплоченности, служащей базой для иной модели групповой композиции.) Если, </w:t>
        <w:br/>
        <w:t xml:space="preserve">с другой стороны, требования и стимуляция слишком низки, то никакого обучения </w:t>
        <w:br/>
        <w:t xml:space="preserve">опять же не происходит: участники образуют единую, достаточно гармоничную </w:t>
        <w:br/>
        <w:t xml:space="preserve">структуру и процесс самоисследования тормозится. Поэтому приверженцы тео- </w:t>
        <w:br/>
        <w:t>рии диссонанса выступают за широкое разнообразие личностных реакций, представленных в группе.</w:t>
        <w:br/>
      </w:r>
    </w:p>
    <w:p>
      <w:pPr>
        <w:pStyle w:val="Normal"/>
        <w:ind w:firstLine="436"/>
        <w:rPr>
          <w:rFonts w:ascii="Arial" w:hAnsi="Arial" w:cs="Arial"/>
          <w:sz w:val="22"/>
          <w:szCs w:val="22"/>
          <w:lang w:val="en-US"/>
        </w:rPr>
      </w:pPr>
      <w:r>
        <w:rPr>
          <w:rFonts w:cs="Arial" w:ascii="Arial" w:hAnsi="Arial"/>
          <w:sz w:val="22"/>
          <w:szCs w:val="22"/>
        </w:rPr>
        <w:br/>
        <w:t xml:space="preserve">Гомогенный подход к композиции группы </w:t>
        <w:br/>
        <w:br/>
        <w:t xml:space="preserve">Теория сплоченности, лежащая в основе гомогенного подхода к групповой ком- </w:t>
        <w:br/>
        <w:t xml:space="preserve">позиции, гласит - довольно просто - что притяжение к группе есть переменная, </w:t>
        <w:br/>
        <w:t xml:space="preserve">оказывающая решительное влияние на ход терапевтического процесса, и что це- </w:t>
        <w:br/>
        <w:t xml:space="preserve">лью огромной важности должно стать взращивание сплоченной группы совмести- </w:t>
        <w:br/>
        <w:t xml:space="preserve">мых индивидуумов. </w:t>
        <w:br/>
        <w:br/>
        <w:t xml:space="preserve">Резюме </w:t>
        <w:br/>
        <w:br/>
        <w:t xml:space="preserve">Как примирить между собой эти два подхода или какой из них выбрать? Для </w:t>
        <w:br/>
        <w:t xml:space="preserve">начала имейте в виду, что нет таких исследований, данные которых свидетель- </w:t>
        <w:br/>
        <w:t xml:space="preserve">ствовали бы в пользу модели диссонанса. Многие клиницисты сходятся во мне- </w:t>
        <w:br/>
        <w:t xml:space="preserve">нии (к которому я присоединяюсь), что пациенты групповой терапии должны кон- </w:t>
        <w:br/>
        <w:t xml:space="preserve">тактировать с широким диапазоном конфликтных областей, методов совладания и </w:t>
        <w:br/>
        <w:t xml:space="preserve">конфликтных стилей межличностного взаимодействия и что конфликт в целом </w:t>
        <w:br/>
        <w:t xml:space="preserve">является обязательной частью терапевтического процесса505. Однако эмпириче- </w:t>
        <w:br/>
        <w:t xml:space="preserve">ские доказательства в пользу того, что группы, преднамеренно составленные как </w:t>
        <w:br/>
        <w:t xml:space="preserve">гетерогенные, достигают болев высоких результатов, отсутствуют; и я лишь не- </w:t>
        <w:br/>
        <w:t xml:space="preserve">давно упоминал о скромном объеме свидетельств в пользу эффективности гетеро- </w:t>
        <w:br/>
        <w:t xml:space="preserve">генных групп. </w:t>
        <w:br/>
        <w:t xml:space="preserve">С другой стороны, данные исследования малых групп свидетельствуют в под- </w:t>
        <w:br/>
        <w:t xml:space="preserve">держку концепции сплоченности. В группах, характеризующихся совместимос- </w:t>
        <w:br/>
        <w:t xml:space="preserve">тью участников, достигается больший уровень сплоченности. В сплоченных груп- </w:t>
        <w:br/>
        <w:t xml:space="preserve">пах выше посещаемость; их участники больше способны выражать и переносить </w:t>
        <w:br/>
        <w:t xml:space="preserve">враждебность; более склонны пытаться повлиять на других и, в свою очередь, бо- </w:t>
        <w:br/>
        <w:t xml:space="preserve">лее открыты для влияния. Для участников, испытывающих более сильное притя- </w:t>
        <w:br/>
        <w:t xml:space="preserve">жение к своей группе, исход терапии благоприятнее; пациенты, менее совмести- </w:t>
        <w:br/>
        <w:t xml:space="preserve">мые с остальными участниками группы, склонны прерывать терапию раньше сро- </w:t>
        <w:br/>
        <w:t xml:space="preserve">ка - то же самое верно и в отношении любых двух пациентов с ярко выраженной </w:t>
        <w:br/>
        <w:t xml:space="preserve">взаимной несовместимостью. Участники с самой высокой межличностной совме- </w:t>
        <w:br/>
        <w:t xml:space="preserve">стимостью становятся наиболее популярными, а популярность в группе заметно </w:t>
        <w:br/>
        <w:t xml:space="preserve">коррелирует с успешным исходом терапии. </w:t>
        <w:br/>
        <w:t xml:space="preserve">Опасения, что гомогенная группа будет непродуктивной, скованной и бесконф- </w:t>
        <w:br/>
        <w:t xml:space="preserve">ликтной или станет заниматься лишь узким диапазоном межличностных проблем, </w:t>
        <w:br/>
        <w:t xml:space="preserve">беспочвенны по нескольким причинам. Прежде всего, у редкого человека патоло- </w:t>
        <w:br/>
        <w:t xml:space="preserve">гия носит монолитный, действительно локализованный характер; лишь немногие, </w:t>
        <w:br/>
        <w:t xml:space="preserve">несмотря на свои главные конфликтные сферы, не сталкиваются также с конфлик- </w:t>
        <w:br/>
        <w:t xml:space="preserve">тами в других сферах, например близких отношений или доминирования-подчи- </w:t>
        <w:br/>
        <w:t xml:space="preserve">нения. Во-вторых, процесс развития группы может потребовать от таких пациен- </w:t>
        <w:br/>
        <w:t xml:space="preserve">тов, чтобы они разобрались с определенными конфликтными сферами. Например, </w:t>
        <w:br/>
        <w:t xml:space="preserve">законы развития группы (см. главу 11) требуют, чтобы группа на определенном </w:t>
        <w:br/>
        <w:t xml:space="preserve">этапе занималась вопросами контроля, авторитета и доминирования. В группе, </w:t>
        <w:br/>
        <w:t xml:space="preserve">где в сфере контроля конфликтны несколько участников, эта фаза может насту- </w:t>
        <w:br/>
        <w:t xml:space="preserve">пить рано или очень резко. В группе, где таких индивидуумов недостаточно, дру- </w:t>
        <w:br/>
        <w:t xml:space="preserve">гие участники - чьи конфликты в области зависимости и авторитета менее остры </w:t>
        <w:br/>
        <w:t xml:space="preserve">или менее явственны - будут тем не менее вынуждены заниматься этими вопро- </w:t>
        <w:br/>
        <w:t xml:space="preserve">сами, поскольку группа неминуемо придет к соответствующей стадии развития. </w:t>
        <w:br/>
        <w:t xml:space="preserve">Если определенные ролевые &lt;вакансии&gt; в группе остаются незаполненными, то </w:t>
        <w:br/>
        <w:t xml:space="preserve">большинство ведущих, сознательно или неосознанно, изменяют свое поведение с </w:t>
        <w:br/>
        <w:t xml:space="preserve">тем, чтобы заполнить пустоту506. Кроме того - и это важный момент - ни одна </w:t>
        <w:br/>
        <w:t xml:space="preserve">должным образом направляемая терапевтическая группа не может быть слишком </w:t>
        <w:br/>
        <w:t xml:space="preserve">комфортабельной или недодать участникам положенную порцию диссонанса, по- </w:t>
        <w:br/>
        <w:t xml:space="preserve">тому что участники обязательно будут сталкиваться с необходимостью выполнять </w:t>
        <w:br/>
        <w:t xml:space="preserve">задачи группы. Научиться доверять, раскрываться, вступать в близкий контакт, ис- </w:t>
        <w:br/>
        <w:t xml:space="preserve">следовать себя, вступать в конфронтацию - все эти задачи вызывают в индивиду- </w:t>
        <w:br/>
        <w:t xml:space="preserve">умах, имеющих серьезные проблемы в области межличностных взаимоотноше- </w:t>
        <w:br/>
        <w:t xml:space="preserve">ний, ощущение внутреннего разлада. </w:t>
        <w:br/>
        <w:t xml:space="preserve">Непродуктивная гомогенная группа личностно-ориентированных индивидуу- </w:t>
        <w:br/>
        <w:t xml:space="preserve">мов, о которой шла речь в исследовании Т-групп, - понятие для групповой тера- </w:t>
        <w:br/>
        <w:t xml:space="preserve">пии неактуальное из-за чрезвычайно низкой вероятности, что наберется целая </w:t>
        <w:br/>
        <w:t xml:space="preserve">группа подобных личностей, одновременно обратившихся за психотерапевтиче- </w:t>
        <w:br/>
        <w:t xml:space="preserve">ской помощью. У меня сложилось впечатление, что гомогенная группа объеди- </w:t>
        <w:br/>
        <w:t xml:space="preserve">ненных по признаку общего симптома или проблемы индивидуумов, которая ос- </w:t>
        <w:br/>
        <w:t xml:space="preserve">тается на поверхностном уровне и общение в которой сковано заданными рамка- </w:t>
        <w:br/>
        <w:t xml:space="preserve">ми - целиком и полностью ятрогенный феномен, самоисполняющееся пророчест- </w:t>
        <w:br/>
        <w:t xml:space="preserve">во терапевта. Многие краткосрочные, нацеленные на решение специфической про- </w:t>
        <w:br/>
        <w:t xml:space="preserve">блемы группы с легкостью могут быть преобразованы в продуктивные группы вза- </w:t>
        <w:br/>
        <w:t xml:space="preserve">имодействия - требуется лишь соответствующее вмешательство со стороны ве- </w:t>
        <w:br/>
        <w:t xml:space="preserve">дущего. Например, в ходе двух недавних строго контролируемых обследований </w:t>
        <w:br/>
        <w:t xml:space="preserve">сравнивались несколько гомогенных групп пациентов с булимией. Участников </w:t>
        <w:br/>
        <w:t xml:space="preserve">методом случайного подбора распределяли в группы бихевиоральной терапии, ког- </w:t>
        <w:br/>
        <w:t xml:space="preserve">нитивно-бихевиоральной терапии или терапии взаимодействия (вид терапии, не </w:t>
        <w:br/>
        <w:t xml:space="preserve">предназначенный конкретно для коррекции нарушений пищевого поведения, а фо- </w:t>
        <w:br/>
        <w:t xml:space="preserve">кусирующийся целиком на межличностном взаимодействии). В результате выяс- </w:t>
        <w:br/>
        <w:t xml:space="preserve">нилось, что эти гомогенные группы взаимодействия не только эффективно взаи- </w:t>
        <w:br/>
        <w:t xml:space="preserve">модействовали, но и по достигнутым результатам (включая позитивное влияние </w:t>
        <w:br/>
        <w:t xml:space="preserve">на пациентов с расстройствами питания) они не уступали когнитивно-бихевио- </w:t>
        <w:br/>
        <w:t xml:space="preserve">ральным группам507. </w:t>
        <w:br/>
        <w:t xml:space="preserve">Следовательно, исходя из нынешнего уровня знаний, я выдвигаю сплоченность </w:t>
        <w:br/>
        <w:t xml:space="preserve">в качестве параметра, который надо прежде всего принимать во внимание при ком- </w:t>
        <w:br/>
        <w:t xml:space="preserve">позиции терапевтических групп. Диссонанс, на который мы рассчитываем, воз- </w:t>
        <w:br/>
        <w:t xml:space="preserve">никнет при условии эффективного функционирования терапевта на подготовитель- </w:t>
        <w:br/>
        <w:t xml:space="preserve">но-ориентировочном этапе и в ходе первых сессий. Основной заботой должна быть </w:t>
        <w:br/>
        <w:t xml:space="preserve">целостность группы, и следует отбирать пациентов, которые скорее всего не пре- </w:t>
        <w:br/>
        <w:t xml:space="preserve">рвут терапию досрочно. Пациентов, которые в силу разных причин не могут при- </w:t>
        <w:br/>
        <w:t xml:space="preserve">нять групповую культуру или кого-либо из участников данной группы, не следует </w:t>
        <w:br/>
        <w:t xml:space="preserve">включать в нее. Стоит повторить, что групповая сплоченность - не синоним ком- </w:t>
        <w:br/>
        <w:t xml:space="preserve">форта и легкости. Совсем наоборот: только в сплоченной группе конфликт мож- </w:t>
        <w:br/>
        <w:t xml:space="preserve">но вынести и преобразовать его в продуктивную работу. </w:t>
        <w:br/>
        <w:br/>
        <w:t xml:space="preserve">ПОСЛЕДНЕЕ ПРЕДОСТЕРЕЖЕНИЕ </w:t>
        <w:br/>
        <w:br/>
        <w:t xml:space="preserve">Для начала позвольте заметить, что идея формирования идеальной группы - </w:t>
        <w:br/>
        <w:t xml:space="preserve">идея заманчивая, как пение сирен, она соблазнила многих исследователей и поро- </w:t>
        <w:br/>
        <w:t xml:space="preserve">дила колоссальный объем исследований, лишь немногие из которых, увы, доказа- </w:t>
        <w:br/>
        <w:t xml:space="preserve">ли свою плодотворность, воспроизводимость и клиническую актуальность. На </w:t>
        <w:br/>
        <w:t xml:space="preserve">практике получается так, что из-за условий, в которых сегодня работают группо- </w:t>
        <w:br/>
        <w:t xml:space="preserve">вые психотерапевты, сама тема композиции группы утратила контакт с реалиями </w:t>
        <w:br/>
        <w:t xml:space="preserve">ежедневной клинической практики. Большинство терапевтических групп в систе- </w:t>
        <w:br/>
        <w:t xml:space="preserve">ме managed care составляют гомогенные, ориентированные на решение конкрет- </w:t>
        <w:br/>
        <w:t xml:space="preserve">ной проблемы, когнитивно-бихевиоральные группы, в которых вопросы компози- </w:t>
        <w:br/>
        <w:t xml:space="preserve">ции играют очень незначительную роль. В общем, эмпирическое исследование </w:t>
        <w:br/>
        <w:t xml:space="preserve">показывает, что чем краткосрочное и структурированное группа, тем менее важ- </w:t>
        <w:br/>
        <w:t xml:space="preserve">ны вопросы композиции50. Большую важность композиционные вопросы приоб- </w:t>
        <w:br/>
        <w:t xml:space="preserve">ретают в менее структурированных группах, акцентирующих групповое взаимо- </w:t>
        <w:br/>
        <w:t xml:space="preserve">действие. Организации здравоохранения, возлагающие основные надежды на </w:t>
        <w:br/>
        <w:t xml:space="preserve">краткосрочные группы, обычно оперируют в условиях такой нехватки времени и </w:t>
        <w:br/>
        <w:t xml:space="preserve">персонала, что зачастую даже самые общие предгрупповые отборочные собеседо- </w:t>
        <w:br/>
        <w:t xml:space="preserve">вания проводятся наспех. </w:t>
        <w:br/>
        <w:t xml:space="preserve">Для современных групповых клиницистов, имеющих частную практику или ра- </w:t>
        <w:br/>
        <w:t xml:space="preserve">ботающих в государственных клиниках, дело обстоит иначе. Многие из них озабо- </w:t>
        <w:br/>
        <w:t xml:space="preserve">чены проблемами целостности и выживания группы, так что композиция группы </w:t>
        <w:br/>
        <w:t xml:space="preserve">занимает в их списке приоритетов далеко не первое место. В общем и целом эти </w:t>
        <w:br/>
        <w:t xml:space="preserve">клиницисты сталкиваются с трудностями при наборе пациентов в количестве, до- </w:t>
        <w:br/>
        <w:t xml:space="preserve">статочном, чтобы сформировать и в дальнейшем поддерживать существование </w:t>
        <w:br/>
        <w:t xml:space="preserve">группы. (И у меня нет ни малейших сомнений, что ситуация обостряется с каждым </w:t>
        <w:br/>
        <w:t xml:space="preserve">годом, возможно, по причине быстрого роста числа практикующих психотерапев- </w:t>
        <w:br/>
        <w:t xml:space="preserve">тов - представителей еще более специализированных дисциплин.) Чем больше </w:t>
        <w:br/>
        <w:t xml:space="preserve">терапевтов, чем острее профессиональная конкуренция, &lt;борьба&gt; за пациентов, </w:t>
        <w:br/>
        <w:t xml:space="preserve">тем труднее в условиях частной практики формировать терапевтические группы и </w:t>
        <w:br/>
        <w:t xml:space="preserve">поддерживать их существование. Терапевты предпочитают заполнять часы, пред- </w:t>
        <w:br/>
        <w:t xml:space="preserve">назначенные для индивидуальной работы с пациентами, и с неохотой идут на риск </w:t>
        <w:br/>
        <w:t xml:space="preserve">потерять пациента, направив его в терапевтическую группу. Если клиницисты ста- </w:t>
        <w:br/>
        <w:t xml:space="preserve">нут прибегать к практике откладывания лечения пациентов, если станут дожидать- </w:t>
        <w:br/>
        <w:t xml:space="preserve">ся, пока подберется идеальная &lt;смесь&gt; - при условии, что мы знаем формулу этой </w:t>
        <w:br/>
        <w:t xml:space="preserve">смеси (а мы ее не знаем), - то им никогда не сформировать группу. </w:t>
        <w:br/>
        <w:t xml:space="preserve">Направления на групповую психотерапию накапливаются так медленно, что </w:t>
        <w:br/>
        <w:t xml:space="preserve">первые пациенты, признанные на собеседовании подходящими кандидатами, </w:t>
        <w:br/>
        <w:t xml:space="preserve">устанут ждать и найдут себе подходящую терапию в другом месте. </w:t>
        <w:br/>
        <w:t xml:space="preserve">Поэтому современные клиницисты, включая меня, обычно формируют груп- </w:t>
        <w:br/>
        <w:t xml:space="preserve">пы, принимая, с некоторыми ограничениями, первых семь-восемь пациентов, про- </w:t>
        <w:br/>
        <w:t xml:space="preserve">шедших отборочное собеседование и признанных хорошими кандидатами для </w:t>
        <w:br/>
        <w:t xml:space="preserve">участия в терапевтической группе. При этом терапевты руководствуются лишь са- </w:t>
        <w:br/>
        <w:t xml:space="preserve">мыми грубыми принципами композиции группы, такими как принцип равного </w:t>
        <w:br/>
        <w:t xml:space="preserve">представительства мужчин и женщин в группе или широкий диапазон возраста и </w:t>
        <w:br/>
        <w:t xml:space="preserve">рода занятий. Например, если двоих мужчин, уже отобранных в группу, отличает </w:t>
        <w:br/>
        <w:t xml:space="preserve">особая пассивность, то желательно уравновесить ситуацию, включив в группу бо- </w:t>
        <w:br/>
        <w:t xml:space="preserve">лее активных мужчин. </w:t>
        <w:br/>
        <w:t xml:space="preserve">Задачей колоссальной важности для терапевта является создание сплоченной </w:t>
        <w:br/>
        <w:t xml:space="preserve">группы. Учитывая нынешнее состояние наших знаний по этому вопросу, затраты </w:t>
        <w:br/>
        <w:t xml:space="preserve">времени и энергии, требующиеся для тонкой шлифовки и балансировки группы, </w:t>
        <w:br/>
        <w:t xml:space="preserve">не оправданы. Мой совет терапевтам - лучше вкладывайте время и энергию в </w:t>
        <w:br/>
        <w:t xml:space="preserve">тщательный отбор пациентов для групповой терапии и в предтерапевтическую </w:t>
        <w:br/>
        <w:t xml:space="preserve">подготовку (тема следующей главы). Нет сомнений: композиция группы ради- </w:t>
        <w:br/>
        <w:t xml:space="preserve">кальным образом влияет на ее будущий характер, однако если группа &lt;держится&gt; </w:t>
        <w:br/>
        <w:t xml:space="preserve">как целостная формация, а вы воздаете должное терапевтическим факторам и </w:t>
        <w:br/>
        <w:t xml:space="preserve">гибко модифицируете, сообразуясь с ситуацией, свою роль, то сумеете обратить к </w:t>
        <w:br/>
        <w:t xml:space="preserve">пользе терапии любые условия (кроме недостатка мотивации), которые возник- </w:t>
        <w:br/>
        <w:t xml:space="preserve">нут в группе. </w:t>
        <w:br/>
        <w:br/>
        <w:br/>
        <w:t xml:space="preserve">Глава 10 </w:t>
        <w:br/>
        <w:br/>
        <w:t xml:space="preserve">ФОРМИРОВАНИЕ ГРУППЫ </w:t>
        <w:br/>
        <w:t xml:space="preserve">МЕСТО, ВРЕМЯ, РАЗМЕР, </w:t>
        <w:br/>
        <w:t xml:space="preserve">ПОДГОТОВКА </w:t>
        <w:br/>
        <w:br/>
        <w:t xml:space="preserve">ПРЕДВАРИТЕЛЬНЫЕ СООБРАЖЕНИЯ </w:t>
        <w:br/>
        <w:br/>
        <w:t xml:space="preserve">Прежде чем формировать группу, необходимо принять определенные решения </w:t>
        <w:br/>
        <w:t xml:space="preserve">относительно условий ее работы. Терапевт должен обеспечить подходящее место </w:t>
        <w:br/>
        <w:t xml:space="preserve">для собраний, а также определиться с политикой по поводу продолжительности </w:t>
        <w:br/>
        <w:t xml:space="preserve">существования группы, принятия новых участников, частоты собраний, длитель- </w:t>
        <w:br/>
        <w:t xml:space="preserve">ности каждой сессии и размера группы. </w:t>
        <w:br/>
        <w:br/>
      </w:r>
      <w:r>
        <w:rPr>
          <w:rFonts w:cs="Arial" w:ascii="Arial" w:hAnsi="Arial"/>
          <w:sz w:val="28"/>
          <w:szCs w:val="28"/>
        </w:rPr>
        <w:t>Физические условия</w:t>
      </w:r>
      <w:r>
        <w:rPr>
          <w:rFonts w:cs="Arial" w:ascii="Arial" w:hAnsi="Arial"/>
          <w:sz w:val="22"/>
          <w:szCs w:val="22"/>
        </w:rPr>
        <w:t xml:space="preserve"> </w:t>
        <w:br/>
        <w:br/>
        <w:t xml:space="preserve">Собрания группы могут проходить в любом помещении, при условии, что оно </w:t>
        <w:br/>
        <w:t xml:space="preserve">обеспечивает уединенность, защищено от помех и в нем имеется возможность рас- </w:t>
        <w:br/>
        <w:t xml:space="preserve">положиться кружком. Некоторые терапевты рассаживают участников вокруг боль- </w:t>
        <w:br/>
        <w:t xml:space="preserve">шого круглого стола. (Четырехугольный стол не годится, поскольку не все, сидя- </w:t>
        <w:br/>
        <w:t xml:space="preserve">щие за одной стороной стола, смогут видеть друг друга. Диваны, на которых уме- </w:t>
        <w:br/>
        <w:t xml:space="preserve">щаются трое, не подходят по той же причине.) Но большинство ведущих предпо- </w:t>
        <w:br/>
        <w:t xml:space="preserve">читают, чтобы в центре не было никакого загораживающего поле зрения предмета, </w:t>
        <w:br/>
        <w:t xml:space="preserve">поскольку хотят иметь возможность видеть все тело каждого участника и таким </w:t>
        <w:br/>
        <w:t xml:space="preserve">образом наблюдать за его невербальными реакциями или позой. </w:t>
        <w:br/>
        <w:t xml:space="preserve">Если мы хотим, чтобы сессия записывалась на видеокамеру или за ее ходом </w:t>
        <w:br/>
        <w:t xml:space="preserve">наблюдали студенты через специальный экран, то следует заранее получить на это </w:t>
        <w:br/>
        <w:t xml:space="preserve">разрешение участников и выделить достаточно времени для обсуждения процеду- </w:t>
        <w:br/>
        <w:t xml:space="preserve">ры. Группа, за которой наблюдают таким образом, обычно через несколько недель </w:t>
        <w:br/>
        <w:t xml:space="preserve">забывает об экране, однако когда дело доходит до проработки вопросов, связан- </w:t>
        <w:br/>
        <w:t xml:space="preserve">ных с авторитетом лидера, беспокойства по этом поводу пробуждаются вновь. </w:t>
        <w:br/>
        <w:t xml:space="preserve">Если за сессиями наблюдают не больше одного-двух студентов, то лучше, чтобы </w:t>
        <w:br/>
        <w:t xml:space="preserve">они сидели в комнате, однако вне круга участников - практика показывает, что в </w:t>
        <w:br/>
        <w:t xml:space="preserve">конечном итоге это меньше отвлекает группу, а студентам позволяет более непо- </w:t>
        <w:br/>
        <w:t xml:space="preserve">средственно ощущать эффект группового влияния, которое экран непонятным об- </w:t>
        <w:br/>
        <w:t xml:space="preserve">разом отфильтровывает. Наблюдателей, которым не положено принимать участие </w:t>
        <w:br/>
        <w:t xml:space="preserve">в терапевтической сессии, следует предупредить, чтобы они хранили молчание и </w:t>
        <w:br/>
        <w:t xml:space="preserve">не поддавались никаким попыткам участников втянуть их в дискуссию. </w:t>
        <w:br/>
        <w:br/>
      </w:r>
      <w:r>
        <w:rPr>
          <w:rFonts w:cs="Arial" w:ascii="Arial" w:hAnsi="Arial"/>
          <w:sz w:val="28"/>
          <w:szCs w:val="28"/>
        </w:rPr>
        <w:t xml:space="preserve">Открытые и закрытые группы </w:t>
        <w:br/>
      </w:r>
      <w:r>
        <w:rPr>
          <w:rFonts w:cs="Arial" w:ascii="Arial" w:hAnsi="Arial"/>
          <w:sz w:val="22"/>
          <w:szCs w:val="22"/>
        </w:rPr>
        <w:br/>
        <w:t xml:space="preserve">Создавая группу, ведущий организовывает ее как открытую или закрытую. За- </w:t>
        <w:br/>
        <w:t xml:space="preserve">крытая группа, начав работу, &lt;закрывает двери&gt;: не принимает новых участни- </w:t>
        <w:br/>
        <w:t xml:space="preserve">ков, а количество сессий в ней заранее определено. В открытой группе поддер- </w:t>
        <w:br/>
        <w:t xml:space="preserve">живается постоянная численность участников - за счет замены покинувших ее </w:t>
        <w:br/>
        <w:t xml:space="preserve">пациентов новыми. В общем и целом открытые группы функционируют в течение </w:t>
        <w:br/>
        <w:t xml:space="preserve">неопределенного отрезка времени, несмотря даже на то, что порой через год-два </w:t>
        <w:br/>
        <w:t xml:space="preserve">состав участников полностью обновляется, а на смену прежнему ведущему прихо- </w:t>
        <w:br/>
        <w:t xml:space="preserve">дит другой. В учебных психотерапевтических центрах я видел группы, которые </w:t>
        <w:br/>
        <w:t xml:space="preserve">существуют по 20 лет, периодически &lt;переходя по наследству&gt; от закончившего </w:t>
        <w:br/>
        <w:t xml:space="preserve">курс терапевта к новому стажеру. </w:t>
        <w:br/>
        <w:t xml:space="preserve">Большинство закрытых групп представляют собой краткосрочные терапевти- </w:t>
        <w:br/>
        <w:t xml:space="preserve">ческие группы, собирающиеся еженедельно в течение шести месяцев или менее. </w:t>
        <w:br/>
        <w:t xml:space="preserve">Практика показывает, что в более долгосрочных закрытых группах возникают </w:t>
        <w:br/>
        <w:t xml:space="preserve">трудности с поддержанием стабильности состава-дает себя знать житейская </w:t>
        <w:br/>
        <w:t xml:space="preserve">непредсказуемость, сопровождающая амбулаторную практику. Неизменно полу- </w:t>
        <w:br/>
        <w:t xml:space="preserve">чается так, что кто-то бросает терапию, переезжает или неожиданно оказывается </w:t>
        <w:br/>
        <w:t xml:space="preserve">не в состоянии вписать посещение сессий в свой график. Группы не могут функ- </w:t>
        <w:br/>
        <w:t xml:space="preserve">ционировать эффективно, если они чересчур малы, и чтобы не дать им исчезнуть, </w:t>
        <w:br/>
        <w:t xml:space="preserve">следует включать новых участников. Формат долгосрочной закрытой группы це- </w:t>
        <w:br/>
        <w:t xml:space="preserve">лесообразен в условиях, гарантирующих значительную стабильность, например в </w:t>
        <w:br/>
        <w:t xml:space="preserve">тюрьме, на военной базе, в психиатрической клинике, где больные находятся по- </w:t>
        <w:br/>
        <w:t xml:space="preserve">долгу, а порой и в амбулаторной группе, все участники которой одновременно с </w:t>
        <w:br/>
        <w:t xml:space="preserve">групповой терапией проходят курс индивидуального психоанализа у ведущего </w:t>
        <w:br/>
        <w:t xml:space="preserve">группы. Некоторые психотерапевты ведут закрытые группы в течение шести ме- </w:t>
        <w:br/>
        <w:t xml:space="preserve">сяцев. По истечении этого срока участники оценивают свой прогресс и решают, </w:t>
        <w:br/>
        <w:t xml:space="preserve">хотят ли они взять на себя обязательство продолжать терапию еще шесть месяцев. </w:t>
        <w:br/>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br/>
      </w:r>
      <w:r>
        <w:rPr>
          <w:rFonts w:cs="Arial" w:ascii="Arial" w:hAnsi="Arial"/>
          <w:sz w:val="28"/>
          <w:szCs w:val="28"/>
        </w:rPr>
        <w:t xml:space="preserve">Длительность и частота встреч </w:t>
        <w:br/>
      </w:r>
      <w:r>
        <w:rPr>
          <w:rFonts w:cs="Arial" w:ascii="Arial" w:hAnsi="Arial"/>
          <w:sz w:val="22"/>
          <w:szCs w:val="22"/>
        </w:rPr>
        <w:br/>
        <w:t xml:space="preserve">До середины 1960-х гг. длительность терапевтической сессии была фиксиро- </w:t>
        <w:br/>
        <w:t xml:space="preserve">ванной: 45 минут индивидуальной терапии и 80-90 минут групповой относились </w:t>
        <w:br/>
        <w:t xml:space="preserve">к области глубоко укоренившейся &lt;житейской мудрости&gt; психотерапии. Большин- </w:t>
        <w:br/>
        <w:t xml:space="preserve">И все же, несмотря на все эти заявления, движение марафона пришло и ушло. </w:t>
        <w:br/>
        <w:t xml:space="preserve">Терапевты, которые все еще продолжают регулярно или периодически проводить </w:t>
        <w:br/>
        <w:t xml:space="preserve">длительные групповые собрания, составляют лишь незначительное меньшинство </w:t>
        <w:br/>
        <w:t xml:space="preserve">практикующих клиницистов. Хотя время от времени всплывают сообщения об </w:t>
        <w:br/>
        <w:t xml:space="preserve">интенсивных - и эффективно работающих - группах, предназначенных для па- </w:t>
        <w:br/>
        <w:t xml:space="preserve">циентов с различными состояниями, варьирующимися от токсикомании до були- </w:t>
        <w:br/>
        <w:t xml:space="preserve">мии519, участники которых собираются для длительных уединенных сессий на уик- </w:t>
        <w:br/>
        <w:t xml:space="preserve">энд, на поверку выясняется, что эти группы работают по обширной программе, в </w:t>
        <w:br/>
        <w:t xml:space="preserve">которую входят элементы групповой терапии, психологического образования и </w:t>
        <w:br/>
        <w:t xml:space="preserve">теории, а интенсивная конфронтация и утомление, характерные для марафона, </w:t>
        <w:br/>
        <w:t xml:space="preserve">вовсе не являются краеугольным камнем их деятельности. Пик популярных и на- </w:t>
        <w:br/>
        <w:t xml:space="preserve">учных публикаций, посвященных длительным группам, приходится на период </w:t>
        <w:br/>
        <w:t xml:space="preserve">между 1968 и 1971 гг.520 Группам марафона посвящено 17 докторских диссерта- </w:t>
        <w:br/>
        <w:t xml:space="preserve">ций, написанных в 1971 г., в то время как в период между 1982 и 1993 гг. была </w:t>
        <w:br/>
        <w:t xml:space="preserve">написана лишь одна диссертация на эту тему. </w:t>
        <w:br/>
        <w:t xml:space="preserve">Тем не менее об этом движении надо писать и читать - не потому, как я уже </w:t>
        <w:br/>
        <w:t xml:space="preserve">сказал, что марафон актуален для сегодняшней клинической практики, и не для </w:t>
        <w:br/>
        <w:t xml:space="preserve">того, чтобы воздать ему должное как главе в истории психотерапии; значимость </w:t>
        <w:br/>
        <w:t xml:space="preserve">этого феномена, его важность для будущего всей психотерапии определяется, ско- </w:t>
        <w:br/>
        <w:t xml:space="preserve">рее, его показательностью в смысле поведения самих психотерапевтов - того, что </w:t>
        <w:br/>
        <w:t xml:space="preserve">для них служит основанием для принятия решений по поводу клинической прак- </w:t>
        <w:br/>
        <w:t xml:space="preserve">тики. Психотерапия в целом и групповая психотерапия в частности подверглись за </w:t>
        <w:br/>
        <w:t xml:space="preserve">последние несколько десятилетий натиску целой серии идеологических и стилис- </w:t>
        <w:br/>
        <w:t xml:space="preserve">тических нововведений. Как высказался (в ходе дискуссии, посвященной группо- </w:t>
        <w:br/>
        <w:t xml:space="preserve">вым марафонам) Парлофф: &lt;Не успеет на сцене групповой психотерапии затеп- </w:t>
        <w:br/>
        <w:t xml:space="preserve">литься огонек очередного нововведения, как непременно найдутся практикующие </w:t>
        <w:br/>
        <w:t xml:space="preserve">терапевты, которые поторопятся поддержать этот слабый мерцающий свет выкри- </w:t>
        <w:br/>
        <w:t xml:space="preserve">ками: "Я верю! Я верю!"&gt;521. </w:t>
        <w:br/>
        <w:t xml:space="preserve">Многие новинки приходят и уходят так быстро, что о поднятых их авторами </w:t>
        <w:br/>
        <w:t xml:space="preserve">вопросах почти не успевают подумать, еще меньше - исследовать их. Однако к </w:t>
        <w:br/>
        <w:t xml:space="preserve">длительной встрече это не относится. Благодаря тому, что сам по себе формат со- </w:t>
        <w:br/>
        <w:t xml:space="preserve">здает благодатную почву для эксперимента (гораздо легче изучать результаты те- </w:t>
        <w:br/>
        <w:t xml:space="preserve">рапии в группе, которая функционирует, к примеру, полдня, чем в группе, работа- </w:t>
        <w:br/>
        <w:t xml:space="preserve">ющей полгода: меньше отсеявшихся, меньше жизненных кризисов, кроме того, </w:t>
        <w:br/>
        <w:t xml:space="preserve">субъекты обследования лишены возможности получить вспомогательную тера- </w:t>
        <w:br/>
        <w:t xml:space="preserve">пию), да и своим существованием он обязан Национальным учебным лаборатори- </w:t>
        <w:br/>
        <w:t xml:space="preserve">ям /National Training Laboratories (см. главу 16) - учреждению, в котором всегда </w:t>
        <w:br/>
        <w:t xml:space="preserve">шли рука об руку инновация и исследование, - на тему длительной встречи име- </w:t>
        <w:br/>
        <w:t xml:space="preserve">ется значительный объем исследовательской литературы. </w:t>
        <w:br/>
        <w:t xml:space="preserve">Авторы процитированных выше экстравагантных заявлений исходили исклю- </w:t>
        <w:br/>
        <w:t xml:space="preserve">чительно из рассказов различных участников или данных анкет, заполняемых вско- </w:t>
        <w:br/>
        <w:t xml:space="preserve">ре после окончания встречи, - чрезвычайно ненадежный способ оценки. Прак- </w:t>
        <w:br/>
        <w:t xml:space="preserve">тика показывает, что ценность любого исследования результатов терапии, авторы </w:t>
        <w:br/>
        <w:t xml:space="preserve">которого берут за основу исключительно собеседования, свидетельства или дан- </w:t>
        <w:br/>
        <w:t xml:space="preserve">ные анкет, заполняемых пациентами в конце встречи, весьма сомнительна. Нет </w:t>
        <w:br/>
        <w:t xml:space="preserve">другого времени, когда пациент бывает более верным группе, более благодарным </w:t>
        <w:br/>
        <w:t xml:space="preserve">и менее беспристрастно оценивает терапевтический курс, чем в момент его завер- </w:t>
        <w:br/>
        <w:t xml:space="preserve">шения, когда действует мощная тенденция вспоминать и выражать только пози- </w:t>
        <w:br/>
        <w:t xml:space="preserve">тивные, нежные чувства. В этот момент возникновение и выражения негативных </w:t>
        <w:br/>
        <w:t xml:space="preserve">чувств по поводу группы маловероятно по двум причинам: 1) действует сильное </w:t>
        <w:br/>
        <w:t xml:space="preserve">групповое давление, подталкивающее к позитивным, некритическим реакциям, - </w:t>
        <w:br/>
        <w:t xml:space="preserve">лишь немногие участники групп, как показал Аш522, способны сохранять объек- </w:t>
        <w:br/>
        <w:t xml:space="preserve">тивность перед лицом явного единодушия группы; 2) на этом этапе участники </w:t>
        <w:br/>
        <w:t xml:space="preserve">отвергают критические чувства в отношении группы, чтобы избежать состояния </w:t>
        <w:br/>
        <w:t xml:space="preserve">когнитивного диссонанса. Индивидуум по собственной воле вложил в участие в </w:t>
        <w:br/>
        <w:t xml:space="preserve">группе значительный объем эмоций и времени. Кроме того, часто пациент начина- </w:t>
        <w:br/>
        <w:t xml:space="preserve">ет испытывать сильные положительные чувства по отношению к другим участни- </w:t>
        <w:br/>
        <w:t xml:space="preserve">кам. Подвергать сомнению ценность самой группы или ее деятельности означало </w:t>
        <w:br/>
        <w:t xml:space="preserve">бы ввергнуть себя в состояние диссонанса. </w:t>
        <w:br/>
        <w:t xml:space="preserve">Исследования групп марафона страдают массой организационных дефектов523. </w:t>
        <w:br/>
        <w:t xml:space="preserve">В ходе некоторых обследований не применяются должные методы контроля (на- </w:t>
        <w:br/>
        <w:t xml:space="preserve">пример, использование контрольной группы, работающей в обычном режиме). </w:t>
        <w:br/>
        <w:t xml:space="preserve">Авторы других не принимают во внимание воздействие привходящих, затемняю- </w:t>
        <w:br/>
        <w:t xml:space="preserve">щих истинную картину, переменных. Например, в месте скученного про- </w:t>
        <w:br/>
        <w:t xml:space="preserve">живания наркоманов ежегодно организовывали группу марафона для жертв наси- </w:t>
        <w:br/>
        <w:t xml:space="preserve">лия; редкость встреч заставила участников осознать их важность и выше ценить </w:t>
        <w:br/>
        <w:t xml:space="preserve">группу524. По результатам обследований, авторы которых попытались изучить раз- </w:t>
        <w:br/>
        <w:t xml:space="preserve">ницу в конечном результате между длительными и не длительными группами, пре- </w:t>
        <w:br/>
        <w:t xml:space="preserve">восходство пролонгированного режима не доказано. Те немногие обследования, в </w:t>
        <w:br/>
        <w:t xml:space="preserve">которых получены результаты в пользу пролонгированного режима, характеризо- </w:t>
        <w:br/>
        <w:t xml:space="preserve">вались бессистемностью, поскольку исследователи, как правило, брали за основу </w:t>
        <w:br/>
        <w:t xml:space="preserve">свидетельства пациентов. В результате заключения, к которым они приходили, под </w:t>
        <w:br/>
        <w:t xml:space="preserve">напором данных отсроченных обследований быстро рассыпались в прах525. За- </w:t>
        <w:br/>
        <w:t xml:space="preserve">щитники формата марафона доказывают, что атмосфера длительной сессии спо- </w:t>
        <w:br/>
        <w:t xml:space="preserve">собствует обострению эмоциональности и тем самым приводит к повышению воз- </w:t>
        <w:br/>
        <w:t xml:space="preserve">будимости и обучаемости. Однако контрольное исследование физиологических </w:t>
        <w:br/>
        <w:t xml:space="preserve">коррелятов тревожного возбуждения у субъектов в группах марафона и не-мара- </w:t>
        <w:br/>
        <w:t xml:space="preserve">фона развенчало эту гипотезу: участники недлительных групп демонстрировали </w:t>
        <w:br/>
        <w:t xml:space="preserve">больше физиологических признаков тревоги, чем участники групп марафона526. </w:t>
        <w:br/>
        <w:t xml:space="preserve">Возможно ли, как иногда утверждают, что длительное собрание создает усло- </w:t>
        <w:br/>
        <w:t xml:space="preserve">вия для ускоренного созревания терапевтической группы, большей открытости, </w:t>
        <w:br/>
        <w:t xml:space="preserve">близости и сплоченности и тем самым способствует инсайту и терапевтическим </w:t>
        <w:br/>
        <w:t xml:space="preserve">прорывам? Мои коллеги и я изучали воздействие шестичасового собрания на раз- </w:t>
        <w:br/>
        <w:t xml:space="preserve">витие сплоченности и .интерактивного (по принципу здесь-и-теперь) коммуника- </w:t>
        <w:br/>
        <w:t xml:space="preserve">тивного стиля527. Мы в течение первых 16 сессий следили за развитием шести </w:t>
        <w:br/>
        <w:t xml:space="preserve">вновь сформированных групп в амбулаторном психиатрическом отделении. В трех </w:t>
        <w:br/>
        <w:t xml:space="preserve">из этих групп проводилась шестичасовая 1-я сессия, в то время как в других трех </w:t>
        <w:br/>
        <w:t xml:space="preserve">проводилась шестичасовая 11-я сессия. Таким образом, во время первых 16 собра- </w:t>
        <w:br/>
        <w:t xml:space="preserve">ний каждая из групп имела одну шестичасовую сессию и 15 собраний с тради- </w:t>
        <w:br/>
        <w:t xml:space="preserve">ционной продолжительностью в 90 минут. С целью классификации вербального </w:t>
        <w:br/>
        <w:t xml:space="preserve">взаимодействия анализировались аудиозаписи 2-й, 6-й, 10-й, 12-й и 16-й сессий528. </w:t>
        <w:br/>
        <w:t xml:space="preserve">На этих же сессиях пациентам предлагали заполнить анкеты, по результатам кото- </w:t>
        <w:br/>
        <w:t xml:space="preserve">рых оценивали их вовлеченность в работу группы и во взаимодействие друг с дру- </w:t>
        <w:br/>
        <w:t>гом.</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Классический эксперимент Соломона Аша подробно описан в книгах: Э. Пайнс, К. Маслач. </w:t>
        <w:br/>
        <w:t xml:space="preserve">Практикум по социальной психологии.-СПб.: Изд-во &lt;Питер&gt;, 2000; Ф. Зи.ибардо, М. Ляйппе. Социальное влияние. - СПб.: Изд-во &lt;Питер&gt;, 2000; Д. Майерс. Социальная психология. -СПб.: Изд-во &lt;Питер&gt;, 1997, 1998, 1999. (Примеч. ред.) </w:t>
        <w:br/>
        <w:br/>
        <w:t xml:space="preserve">Результаты показывают, что длительное собрание не оказывает благоприятно- </w:t>
        <w:br/>
        <w:t xml:space="preserve">го воздействия на паттерны коммуникации в сессиях, следующих за сессией ма- </w:t>
        <w:br/>
        <w:t xml:space="preserve">рафона529. Была отмечена, скорее, противоположная тенденция: после шестичасо- </w:t>
        <w:br/>
        <w:t xml:space="preserve">вых собраний группы активность взаимодействия здесь-и-теперь снижалась. Весь- </w:t>
        <w:br/>
        <w:t xml:space="preserve">ма любопытным образом шестичасовое собрание повлияло на сплоченность. </w:t>
        <w:br/>
        <w:t xml:space="preserve">В трех группах, где шестичасовым было 1-е собрание, сплоченность на последую- </w:t>
        <w:br/>
        <w:t xml:space="preserve">щих собраниях имела тенденцию к снижению. Однако в трех группах, где шести- </w:t>
        <w:br/>
        <w:t xml:space="preserve">часовым было 11-е собрание, на последующих собраниях сплоченность суще- </w:t>
        <w:br/>
        <w:t xml:space="preserve">ственно повышалась. Таким образом, время играет свою роль: вполне возможно, </w:t>
        <w:br/>
        <w:t xml:space="preserve">что в какой-то конкретный момент курса пролонгированная сессия повысит вов- </w:t>
        <w:br/>
        <w:t xml:space="preserve">леченность участников в работу группы. </w:t>
        <w:br/>
        <w:t xml:space="preserve">В 1960-1970-х гг. многие терапевты направляли пациентов, получающих инди- </w:t>
        <w:br/>
        <w:t xml:space="preserve">видуальную терапию, в группы марафона выходного дня; в 1980-х - многие на- </w:t>
        <w:br/>
        <w:t xml:space="preserve">правляли пациентов на марафонские сессии в большие группы тренинга осозна- </w:t>
        <w:br/>
        <w:t xml:space="preserve">ния (например (-группы и группы Lifespring), Возможно ли. чтобы участие в </w:t>
        <w:br/>
        <w:t xml:space="preserve">пролонгированной группе, взаимодействие в которой характеризуется интенсив- </w:t>
        <w:br/>
        <w:t xml:space="preserve">ностью и аффективной заряженностью, &lt;открыло&gt; пациента, &lt;завязшего&gt; в те- </w:t>
        <w:br/>
        <w:t xml:space="preserve">рапии? Мои коллеги и я обследовали 33 таких пациента, направленных индивиду- </w:t>
        <w:br/>
        <w:t xml:space="preserve">альными терапевтами на группу встреч выходного дня. Мы направляли их в одну </w:t>
        <w:br/>
        <w:t xml:space="preserve">из трех групп: в две пробуждающие аффект марафонские гештальт-группы и в </w:t>
        <w:br/>
        <w:t xml:space="preserve">контрольную (уик-энд, посвященный медитации, молчанию и практике tai ей;530). </w:t>
        <w:br/>
        <w:t xml:space="preserve">Шесть недель спустя субъекты эксперимента, которые проходили индивидуаль- </w:t>
        <w:br/>
        <w:t xml:space="preserve">ную терапию, продемонстрировали по сравнению с контрольными субъектами не </w:t>
        <w:br/>
        <w:t xml:space="preserve">сразу заметное, но значительное улучшение. Однако к 12-й неделе все различия </w:t>
        <w:br/>
        <w:t xml:space="preserve">стерлись и никаких поддающихся измерению воздействий, которые марафонские </w:t>
        <w:br/>
        <w:t xml:space="preserve">сессии оказали на процесс индивидуальной терапии, больше не наблюдалось. </w:t>
        <w:br/>
        <w:t xml:space="preserve">Феномен групп марафона наводит на размышления о применении опыта, по- </w:t>
        <w:br/>
        <w:t xml:space="preserve">лученного в группе. Нет никаких сомнений, что длительная группа действитель- </w:t>
        <w:br/>
        <w:t xml:space="preserve">но в состоянии оказать мощное воздействие и вдохновить участников экспери- </w:t>
        <w:br/>
        <w:t xml:space="preserve">ментировать с новым поведением. Но обязательно ли изменения группового по- </w:t>
        <w:br/>
        <w:t xml:space="preserve">ведения означают перемену во внешней жизни человека? Клиницистам давно </w:t>
        <w:br/>
        <w:t xml:space="preserve">известно, что изменения, происшедшие в ходе терапевтической сессии, не равно- </w:t>
        <w:br/>
        <w:t xml:space="preserve">сильны терапевтическому успеху, что изменение необходимо перенести на важ- </w:t>
        <w:br/>
        <w:t xml:space="preserve">ные внешние межличностные взаимоотношения и действия. Желание ускорить </w:t>
        <w:br/>
        <w:t xml:space="preserve">процесс изменения вполне естественно для терапевта, однако исследовательские </w:t>
        <w:br/>
        <w:t xml:space="preserve">данные заставляют сделать вывод, что перенесение усвоенного - процесс мно- </w:t>
        <w:br/>
        <w:t xml:space="preserve">готрудный, на который уходит определенное время, и сократить это время </w:t>
        <w:br/>
        <w:t xml:space="preserve">нельзя". </w:t>
        <w:br/>
        <w:t xml:space="preserve">Вот, к примеру, пациент, который из-за своего раннего детского опыта, полу- </w:t>
        <w:br/>
        <w:t xml:space="preserve">ченного в результате общения с авторитарным, дистанцированным и грубым от- </w:t>
        <w:br/>
        <w:t xml:space="preserve">цом, склонен воспринимать всех других мужчин-в особенности занимающих </w:t>
        <w:br/>
        <w:t xml:space="preserve">позицию авторитета - как обладающих аналогичными качествами. Вполне воз- </w:t>
        <w:br/>
        <w:t xml:space="preserve">можно, что в группе он получит совершенно иной эмоциональный опыт - в ре- </w:t>
        <w:br/>
        <w:t xml:space="preserve">зультате контактов с мужчиной-терапевтом и, может быть, другими мужчинами - </w:t>
        <w:br/>
        <w:t xml:space="preserve">участниками группы. Чему он научится? Во-первых, он узнает, что не все мужчи- </w:t>
        <w:br/>
        <w:t xml:space="preserve">ны-ублюдки, от которых надо шарахаться,-по крайней мере естьодин или </w:t>
        <w:br/>
        <w:t xml:space="preserve">два, которые не таковы. Будет ли этот опыт обладать какой-то долгосрочной цен- </w:t>
        <w:br/>
        <w:t xml:space="preserve">ностью для пациента? Пожалуй, в очень небольшой мере, если он не генерализует </w:t>
        <w:br/>
        <w:t xml:space="preserve">его, чтобы применять к ситуациям в будущем. В результате работы в группе паци- </w:t>
        <w:br/>
        <w:t xml:space="preserve">ент узнает, что по крайней мере некоторым мужчинам, занимающим позицию ав- </w:t>
        <w:br/>
        <w:t xml:space="preserve">торитета, можно доверять. Но кому из них? Он должен научиться дифференциро- </w:t>
        <w:br/>
        <w:t xml:space="preserve">вать людей, чтобы не воспринимать всех мужчин неким заранее предопределен- </w:t>
        <w:br/>
        <w:t xml:space="preserve">ным образом. Необходим новый репертуар перцептуальных навыков. А когда он </w:t>
        <w:br/>
        <w:t xml:space="preserve">научится проводить необходимые различия, он должен научиться строить отно- </w:t>
        <w:br/>
        <w:t xml:space="preserve">шения, подходя к людям с позиции равенства и свободы от искажений. Индивиду- </w:t>
        <w:br/>
        <w:t xml:space="preserve">уму, чьи межличностные отношения характеризовались обедненностью и неадап- </w:t>
        <w:br/>
        <w:t xml:space="preserve">тивностью, эта задача внушает страх, а ее выполнение требует значительных уси- </w:t>
        <w:br/>
        <w:t xml:space="preserve">лий и времени. </w:t>
        <w:br/>
        <w:br/>
      </w:r>
      <w:r>
        <w:rPr>
          <w:rFonts w:cs="Arial" w:ascii="Arial" w:hAnsi="Arial"/>
          <w:sz w:val="28"/>
          <w:szCs w:val="28"/>
        </w:rPr>
        <w:t>Краткосрочная групповая терапия</w:t>
      </w:r>
      <w:r>
        <w:rPr>
          <w:rFonts w:cs="Arial" w:ascii="Arial" w:hAnsi="Arial"/>
          <w:sz w:val="22"/>
          <w:szCs w:val="22"/>
        </w:rPr>
        <w:t xml:space="preserve"> </w:t>
        <w:br/>
        <w:br/>
        <w:t xml:space="preserve">Краткосрочная групповая терапия быстро становится важным и широко рас- </w:t>
        <w:br/>
        <w:t xml:space="preserve">пространенным терапевтическим форматом. Поиски более краткосрочных форм </w:t>
        <w:br/>
        <w:t xml:space="preserve">групповой терапии в большой степени обусловлены экономическими трудностя- </w:t>
        <w:br/>
        <w:t xml:space="preserve">ми. В конкурентной борьбе managed care и НМО разрабатывают все новые и </w:t>
        <w:br/>
        <w:t xml:space="preserve">новые планы, неуклонно стремясь к более краткосрочным, дешевым и эффектив- </w:t>
        <w:br/>
        <w:t xml:space="preserve">ным формам терапии. Однако свою роль играют и другие факторы: имеется, на- </w:t>
        <w:br/>
        <w:t xml:space="preserve">пример, много географических регионов с высокой потребностью в психотера- </w:t>
        <w:br/>
        <w:t xml:space="preserve">певтическом обслуживании, где психиатров и психотерапевтов не хватает. </w:t>
        <w:br/>
        <w:br/>
        <w:t xml:space="preserve">М. Лорр сделал ретроспективный обзор клинических исследований, актуальных для вопросов интенсивности и продолжительности лечения, и заключил, что &lt;продолжительность лечения является более важным параметром, чем количество терапевтических курсов... по всей видимости, чтобы наступило изменение, требуется время. Инсайты получают свое практическое воплощение в ежедневной жизни. Прежде чем усвоенное закрепится, новые способы межличностного реагирования должны вновь и вновь подвергаться тестированию в естественных условиях. По всей видимости, </w:t>
        <w:br/>
        <w:t xml:space="preserve">тестирование методом проб и ошибок является предпосылкой процесса роста и изменения&gt;53. </w:t>
        <w:br/>
        <w:br/>
        <w:t xml:space="preserve">Health Maintenance organizations - медицинские учреждения, не входящие в государствен- </w:t>
        <w:br/>
        <w:t xml:space="preserve">ную систему здравоохранения. (Примеч. науч. ред.) </w:t>
        <w:br/>
        <w:br/>
        <w:t xml:space="preserve">Важно не упускать из виду, что краткосрочная групповая терапия не является </w:t>
        <w:br/>
        <w:t xml:space="preserve">чем-то новым. В каком-то смысле наша область медицины уже в течение десяти- </w:t>
        <w:br/>
        <w:t xml:space="preserve">летий обеспечивает пациентов краткосрочной групповой терапией. Многие, а по- </w:t>
        <w:br/>
        <w:t xml:space="preserve">жалуй, и большинство участников терапевтических групп &lt;предпочитают&gt; крат- </w:t>
        <w:br/>
        <w:t xml:space="preserve">косрочную групповую терапию, даже если у терапевта имеются более долгосроч- </w:t>
        <w:br/>
        <w:t xml:space="preserve">ные планы. Вспомните статистику по уходу из групп, приведенную в главе 8. </w:t>
        <w:br/>
        <w:t xml:space="preserve">Многие (по данным нескольких обследований, до 50% участников) работают в </w:t>
        <w:br/>
        <w:t xml:space="preserve">группах 12 или менее собраний, после чего покидают их. В ходе обследования, </w:t>
        <w:br/>
        <w:t xml:space="preserve">проведенного в одной из крупных государственных клиник, пациентов направля- </w:t>
        <w:br/>
        <w:t xml:space="preserve">ли в долгосрочные группы с открытой датой окончания. В итоге было обнаруже- </w:t>
        <w:br/>
        <w:t xml:space="preserve">но, что только 8% направленных посещали группу в течение года5". Даже в груп- </w:t>
        <w:br/>
        <w:t xml:space="preserve">пах, которыми руководят частные психотерапевты самого высокого уровня и где </w:t>
        <w:br/>
        <w:t xml:space="preserve">терапевтический курс, как предполагается, должен длиться несколько лет, при- </w:t>
        <w:br/>
        <w:t xml:space="preserve">близительно 40% пациентов остаются менее одного года533. По данным одного </w:t>
        <w:br/>
        <w:t xml:space="preserve">датского обследования, из 54 пациентов, направленных в долгосрочные (от трех </w:t>
        <w:br/>
        <w:t xml:space="preserve">до четырех лет) аналитические группы, 55% ушли в течение первого года534. До </w:t>
        <w:br/>
        <w:t xml:space="preserve">некоторой степени такие высокие показатели ухода могут быть обусловлены не- </w:t>
        <w:br/>
        <w:t xml:space="preserve">удачным отбором пациентов, однако также не подлежит сомнению, что есть много </w:t>
        <w:br/>
        <w:t xml:space="preserve">пациентов, для которых долгосрочное лечение нецелесообразно (по любой из це- </w:t>
        <w:br/>
        <w:t xml:space="preserve">лого ряда причин, включающих в себя недостаток мотивации, времени или фи- </w:t>
        <w:br/>
        <w:t xml:space="preserve">нансовых ресурсов). </w:t>
        <w:br/>
        <w:t xml:space="preserve">Насколько короткой может быть &lt;краткосрочная&gt; терапия? Многие исследова- </w:t>
        <w:br/>
        <w:t xml:space="preserve">тели определяют краткосрочную терапию как ограниченную менее чем 20-25 ви- </w:t>
        <w:br/>
        <w:t xml:space="preserve">зитами535. Причем разброс тут весьма широк. Продолжительность жизни некото- </w:t>
        <w:br/>
        <w:t xml:space="preserve">рых амбулаторных групп составляет порой одну сессию (подробнее об этом в гла- </w:t>
        <w:br/>
        <w:t xml:space="preserve">ве 15). Другие исследователи считают краткосрочным курс продолжительностью </w:t>
        <w:br/>
        <w:t xml:space="preserve">в 50-60 сессий536. Пожалуй, можно согласиться с идеей Будмана о том, что лучше </w:t>
        <w:br/>
        <w:t xml:space="preserve">всего руководствоваться не сроками, а функциональным определением: другими </w:t>
        <w:br/>
        <w:t xml:space="preserve">словами, краткосрочная группа-та, которая в кратчайший срок достигает </w:t>
        <w:br/>
        <w:t xml:space="preserve">определенной цели. Так, группа для переживающих острый жизненный кризис </w:t>
        <w:br/>
        <w:t xml:space="preserve">(например, потерю работы или разрыв отношений) может функционировать во- </w:t>
        <w:br/>
        <w:t xml:space="preserve">семь сессий, в то время как группы, ориентированные на некий важный кризис </w:t>
        <w:br/>
        <w:t xml:space="preserve">развития (развод, уход на пенсию) длятся иногда от 15 до 20 сессий. Группа для </w:t>
        <w:br/>
        <w:t xml:space="preserve">страдающих определенным симптомокомплексом (расстройства питания, послед- </w:t>
        <w:br/>
        <w:t xml:space="preserve">ствия инцеста, хроническая скорбь) работает от 18 до 24 сессий и, соответствен- </w:t>
        <w:br/>
        <w:t xml:space="preserve">но, &lt;краткосрочная&gt; группа, призванная изменить укоренившиеся характерологи- </w:t>
        <w:br/>
        <w:t xml:space="preserve">ческие нарушения - 60-70 сессий537. В зависимости от природы проблем ее уча- </w:t>
        <w:br/>
        <w:t xml:space="preserve">стников, краткосрочная группа может ставить перед собой любую из широкого </w:t>
        <w:br/>
        <w:t xml:space="preserve">спектра задач: от тренинга по развитию навыков общения в социуме, поддержки и </w:t>
        <w:br/>
        <w:t xml:space="preserve">ободрения на одном полюсе, через &lt;психологическое образование и когнитивно- </w:t>
        <w:br/>
        <w:t xml:space="preserve">бихевиоральные интервенции к активному исследованию здесь-и-теперь межлич- </w:t>
        <w:br/>
        <w:t xml:space="preserve">ностного взаимодействия в группе на другом&gt;53". </w:t>
        <w:br/>
        <w:t xml:space="preserve">Независимо от конкретной продолжительности существования, все краткосроч- </w:t>
        <w:br/>
        <w:t xml:space="preserve">ные психотерапевтические группы имеют общие черты. Они все стремятся к эф- </w:t>
        <w:br/>
        <w:t xml:space="preserve">фективпости; в них заключается контракт на достижение четко сформулирован- </w:t>
        <w:br/>
        <w:t xml:space="preserve">ных целей, на которых фокусируется работа, и фокусировка эта сохраняется; они </w:t>
        <w:br/>
        <w:t xml:space="preserve">склонны пребывать в настоящем (фокус внимания на здесь-и-теперь или фокус </w:t>
        <w:br/>
        <w:t xml:space="preserve">внимания на &lt;там-и-теперь&gt;, т. е. на недавних проблемах); на протяжении всего </w:t>
        <w:br/>
        <w:t xml:space="preserve">своего существования они придерживаются временных ограничений; состав час- </w:t>
        <w:br/>
        <w:t xml:space="preserve">то гомогенен по какой-то проблеме, синдрому или жизненному опыту; они фоку- </w:t>
        <w:br/>
        <w:t xml:space="preserve">сируются не столько на внутриличностном, сколько намежличностном9. </w:t>
        <w:br/>
        <w:t xml:space="preserve">Ведя терапевтическую группу, групповой терапевт должен учитывать следую- </w:t>
        <w:br/>
        <w:t xml:space="preserve">щие соображения. </w:t>
        <w:br/>
        <w:t xml:space="preserve">Краткосрочная группа - это не урезанная долгосрочная и вовсе не обязательно </w:t>
        <w:br/>
        <w:t xml:space="preserve">такая, которая функционирует очень короткий промежуток времени540. Чтобы </w:t>
        <w:br/>
        <w:t xml:space="preserve">вести краткосрочную группу, от ведущего требуется иной психологический на- </w:t>
        <w:br/>
        <w:t xml:space="preserve">строй: необходимо прояснить цели и не давать группе уклониться от фокуса ее </w:t>
        <w:br/>
        <w:t xml:space="preserve">внимания - групповых целей. Не упускайте из виду, что цели любой группы </w:t>
        <w:br/>
        <w:t xml:space="preserve">не идентичны ее названию - т. е. номинальной проблеме группы. Другими сло- </w:t>
        <w:br/>
        <w:t xml:space="preserve">вами, несмотря на то что группа состоит, например из индивидуумов, недавно </w:t>
        <w:br/>
        <w:t xml:space="preserve">разведенных или переживших инцест, это вовсе не означает, что фокус данной </w:t>
        <w:br/>
        <w:t xml:space="preserve">группы - &lt;развод&gt; или &lt;инцест&gt;. Группа будет работать гораздо эффективнее, </w:t>
        <w:br/>
        <w:t xml:space="preserve">если ориентировать ее на взаимодействие, на те аспекты развода или инцеста, </w:t>
        <w:br/>
        <w:t xml:space="preserve">которые накладывают отпечаток на здесь-и-теперь группы. Например, пациен- </w:t>
        <w:br/>
        <w:t xml:space="preserve">ты, пережившие инцест, могут прорабатывать свой стыд, свою ярость, свое не- </w:t>
        <w:br/>
        <w:t xml:space="preserve">желание обращаться за помощью, свое недоверие к авторитетам (в данном слу- </w:t>
        <w:br/>
        <w:t xml:space="preserve">чае, к ведущим) и трудности, с которыми они сталкиваются при установлении </w:t>
        <w:br/>
        <w:t xml:space="preserve">близких взаимоотношений. А недавно разведенным максимальную пользу при- </w:t>
        <w:br/>
        <w:t xml:space="preserve">несет не длительный анализ того, что именно не заладилось в браке, а иссле- </w:t>
        <w:br/>
        <w:t xml:space="preserve">дование межличностных проблем каждого участника, как они проявляются в </w:t>
        <w:br/>
        <w:t xml:space="preserve">здесь-и-теперь группового взаимодействия и попытки разобраться, каким обра- </w:t>
        <w:br/>
        <w:t xml:space="preserve">зом эти неадаптивные паттерны поведения не только сыграли свою негативную </w:t>
        <w:br/>
        <w:t xml:space="preserve">роль в прошлом браке, но и могут повредить будущим отношениям. </w:t>
        <w:br/>
        <w:t xml:space="preserve">Время ограничено, однако ведущие не должны совершать ошибку, пытаясь </w:t>
        <w:br/>
        <w:t xml:space="preserve">сэкономить время за счет предгруповой индивидуальной сессии. Напротив, ве- </w:t>
        <w:br/>
        <w:t xml:space="preserve">дущий должен с особым вниманием подходить к подготовке и отбору. Наибо- </w:t>
        <w:br/>
        <w:t xml:space="preserve">лее крупная ошибка, совершаемая переполненными клиниками и НМО, - </w:t>
        <w:br/>
        <w:t xml:space="preserve">свойственная им тенденция отбирать новых пациентов по телефону и вклю- </w:t>
        <w:br/>
        <w:t xml:space="preserve">чать их в ту или иную группу незамедлительно, без индивидуального отбороч- </w:t>
        <w:br/>
        <w:t xml:space="preserve">ного собеседования или подготовительной сессии. Краткосрочные группы в </w:t>
        <w:br/>
        <w:t xml:space="preserve">меньшей мере терпимы к ошибкам, чем долгосрочные. Если продолжитель- </w:t>
        <w:br/>
        <w:t xml:space="preserve">ность жизни группы составляет, скажем, 12 сессий, и две или три из этих сес- </w:t>
        <w:br/>
        <w:t xml:space="preserve">сий уходят на проработку проблем неподходящего пациента, который затем </w:t>
        <w:br/>
        <w:t xml:space="preserve">уходит (или его приходится просить покинуть группу), то цена, которую группа </w:t>
        <w:br/>
        <w:t xml:space="preserve">за это платит, очень высока: развитие группы замедляется, доверие и сплочен- </w:t>
        <w:br/>
        <w:t xml:space="preserve">ность медленнее достигают определенного уровня и в жертву приносится зна- </w:t>
        <w:br/>
        <w:t xml:space="preserve">чительная доля драгоценного времени и эффективности группы. </w:t>
        <w:br/>
        <w:t xml:space="preserve">Используйте предгрупповую индивидуальную встречу не только для стандарт- </w:t>
        <w:br/>
        <w:t xml:space="preserve">ной подготовки к работе в группе, но и для того, чтобы помочь пациентам пере- </w:t>
        <w:br/>
        <w:t xml:space="preserve">формулировать их проблемы и уточнить цели - чтобы они стали выполнимы </w:t>
        <w:br/>
        <w:t xml:space="preserve">за время краткосрочной терапии541. </w:t>
        <w:br/>
        <w:t xml:space="preserve">Ведущие должны активно и умело распоряжаться временем, отведенным для </w:t>
        <w:br/>
        <w:t xml:space="preserve">работы группы. </w:t>
        <w:br/>
        <w:t xml:space="preserve">Участники склонны отрицать ограничения, присущие группе, поэтому веду- </w:t>
        <w:br/>
        <w:t xml:space="preserve">щий должен периодически напоминать, сколько времени уже прошло и сколь- </w:t>
        <w:br/>
        <w:t xml:space="preserve">ко осталось. Ему следует регулярно делать комментарии вроде: &lt;Это наше пят- </w:t>
        <w:br/>
        <w:t xml:space="preserve">надцатое собрание. Две трети курса позади, однако впереди у нас еще пять </w:t>
        <w:br/>
        <w:t xml:space="preserve">сессий. Я думаю, стоит потратить несколько минут и попытаться оценить, чего </w:t>
        <w:br/>
        <w:t xml:space="preserve">мы достигли, какие цели еще перед нами стоят и во что целесообразнее всего </w:t>
        <w:br/>
        <w:t xml:space="preserve">вложить оставшееся время&gt;. </w:t>
        <w:br/>
        <w:t xml:space="preserve">Ведущие должны также поощрять пациентов применять усвоенное в группе к </w:t>
        <w:br/>
        <w:t xml:space="preserve">ситуациям в их внешней жизни. </w:t>
        <w:br/>
        <w:t xml:space="preserve">Ведущие должны искренне верить и внушать пациентам веру в то, что задача </w:t>
        <w:br/>
        <w:t xml:space="preserve">лечения - запустить механизм изменения, а не завершить процесс в ограни- </w:t>
        <w:br/>
        <w:t xml:space="preserve">ченные сроки терапевтического курса. Терапевтическая работа будет длиться </w:t>
        <w:br/>
        <w:t xml:space="preserve">еще долго после окончания сессий, но тогда пациент уже будет действовать </w:t>
        <w:br/>
        <w:t xml:space="preserve">самостоятельно. </w:t>
        <w:br/>
        <w:t xml:space="preserve">Ведущие должны стараться обращать недостатки временных ограничений в </w:t>
        <w:br/>
        <w:t xml:space="preserve">преимущества. Еще со времен Карла Роджерса, который экспериментировал с </w:t>
        <w:br/>
        <w:t xml:space="preserve">ограниченной по времени терапией, известно, что наложенные временные </w:t>
        <w:br/>
        <w:t xml:space="preserve">ограничения могут способствовать повышению эффективности. Кроме того, </w:t>
        <w:br/>
        <w:t xml:space="preserve">уже само по себе маячащее впереди окончание курса можно использовать, по </w:t>
        <w:br/>
        <w:t xml:space="preserve">предложению Будмана542, для обострения осознания экзистенциальных изме- </w:t>
        <w:br/>
        <w:t xml:space="preserve">рений жизни: жизнь не вечна; все приходит к своему концу; никакого волшеб- </w:t>
        <w:br/>
        <w:t xml:space="preserve">ного средства, разрешающего все проблемы, не существует; окончательная от- </w:t>
        <w:br/>
        <w:t xml:space="preserve">ветственность лежит внутри, а не вовне. </w:t>
        <w:br/>
        <w:t xml:space="preserve">Некоторые клиницисты искали способ перебросить мостик между краткосроч- </w:t>
        <w:br/>
        <w:t xml:space="preserve">ным и долгосрочным лечением. В конце концов решение было найдено: пациен- </w:t>
        <w:br/>
        <w:t xml:space="preserve">там предлагали посещать краткосрочные группы, однако одновременно предос- </w:t>
        <w:br/>
        <w:t xml:space="preserve">тавляли возможность записаться на следующую серию собраний. В рамках одной </w:t>
        <w:br/>
        <w:t xml:space="preserve">программы, предназначенной главным образом для пациентов с теми или иными </w:t>
        <w:br/>
        <w:t xml:space="preserve">хроническими заболеваниями, пациентам предлагают участие в работе 12-недель- </w:t>
        <w:br/>
        <w:t xml:space="preserve">ных групп, с двухнедельным перерывом между группами543. Пациенты могут при- </w:t>
        <w:br/>
        <w:t xml:space="preserve">соединиться к группе в любой момент до шестой недели ее функционирования, </w:t>
        <w:br/>
        <w:t xml:space="preserve">после чего она становится закрытой. Пациент имеет возможность посещать одну </w:t>
        <w:br/>
        <w:t xml:space="preserve">группу, а позже записаться на другую. Данная программа обладает тем преимуще- </w:t>
        <w:br/>
        <w:t xml:space="preserve">ством, что поддерживает у всех пациентов, даже у тех, которые проходят долго- </w:t>
        <w:br/>
        <w:t xml:space="preserve">срочную терапию, ориентацию на цель, поскольку перед каждой новой группой </w:t>
        <w:br/>
        <w:t xml:space="preserve">они переформулируют свои цели. Таким образом достигается гибкость: пациен- </w:t>
        <w:br/>
        <w:t xml:space="preserve">ты, опасающиеся брать на себя долгосрочные обязательства, имеют возможность </w:t>
        <w:br/>
        <w:t xml:space="preserve">самостоятельно ставить и изменять свои цели. В то же время группа обладает не- </w:t>
        <w:br/>
        <w:t xml:space="preserve">которой стабильностью, свойственной долгосрочной группе. </w:t>
        <w:br/>
        <w:t xml:space="preserve">Исследования по вопросу краткосрочной групповой терапии по-прежнему ха- </w:t>
        <w:br/>
        <w:t xml:space="preserve">рактеризуются ограниченностью и противоречивостью. В одном обследовании </w:t>
        <w:br/>
        <w:t xml:space="preserve">групп краткосрочной групповой терапии, предназначенной для людей, испытыва- </w:t>
        <w:br/>
        <w:t xml:space="preserve">ющих трудности после потери близкого человека (или нескольких близких лю- </w:t>
        <w:br/>
        <w:t xml:space="preserve">дей), было показано, что состояние участников но сравнению с состоянием других </w:t>
        <w:br/>
        <w:t xml:space="preserve">пациентов, пока еще не прошедших лечения, а лишь включенных в &lt;лист ожида- </w:t>
        <w:br/>
        <w:t xml:space="preserve">ния&gt; (контрольная группа), значительно улучшилось544. Однако в другом обследо- </w:t>
        <w:br/>
        <w:t xml:space="preserve">вании - вдов и вдовцов, которым вскоре после смерти супруга был предложен </w:t>
        <w:br/>
        <w:t xml:space="preserve">курс краткосрочной (восемь сессий) групповой терапии, - не обнаружено значи- </w:t>
        <w:br/>
        <w:t xml:space="preserve">тельной разницы между состоянием этих людей и состоянием контрольной груп- </w:t>
        <w:br/>
        <w:t xml:space="preserve">пы (людей, не проходящих групповую терапию). Заметьте, что объектами обсле- </w:t>
        <w:br/>
        <w:t xml:space="preserve">дования были в данном случае не пациенты - эти люди не обращались за помо- </w:t>
        <w:br/>
        <w:t xml:space="preserve">щью, напротив, к ним обратились исследователи, которые занимались изучением </w:t>
        <w:br/>
        <w:t xml:space="preserve">случаев людей, переживших смерть супруга от рака. Кроме того, работу этих групп </w:t>
        <w:br/>
        <w:t xml:space="preserve">вполне можно охарактеризовать как успешную --тем не менее, поскольку состо- </w:t>
        <w:br/>
        <w:t xml:space="preserve">яние скорби, как правило, естественным образом приходит к концу, контрольная </w:t>
        <w:br/>
        <w:t xml:space="preserve">группа также демоне трировала значительное улучшение545. Сравнительное обсле- </w:t>
        <w:br/>
        <w:t xml:space="preserve">дование состояния пациентов, прошедших курс краткосрочной групповой, долго- </w:t>
        <w:br/>
        <w:t xml:space="preserve">срочной групповой, краткосрочной индивидуальной и долгосрочной индивидуаль- </w:t>
        <w:br/>
        <w:t xml:space="preserve">ной терапии продемонстрировало минимальную по сравнению с другими формами </w:t>
        <w:br/>
        <w:t xml:space="preserve">работы эффективность краткосрочной группы54. Другое обследование- 16 па- </w:t>
        <w:br/>
        <w:t xml:space="preserve">циентов, проходивших лечение в группе краткосрочной (15 сессий) терапии,- </w:t>
        <w:br/>
        <w:t xml:space="preserve">продемонстрировало значительно более благоприятный, чем в контрольной груп- </w:t>
        <w:br/>
        <w:t xml:space="preserve">пе, исход терапии для этих пациентов (шесть месяцев спустя, однако, различие </w:t>
        <w:br/>
        <w:t xml:space="preserve">сгладилось)547. Целью другого проекта, в ходе которого 98 человек случайным об- </w:t>
        <w:br/>
        <w:t xml:space="preserve">разом были направлены на те или иные формы терапии, являлось сравнение эф- </w:t>
        <w:br/>
        <w:t xml:space="preserve">фективности краткосрочной групповой терапии и краткосрочной индивидуальной </w:t>
        <w:br/>
        <w:t xml:space="preserve">терапии. Значительное и приблизительно одинаковое улучшение наблюдалось в </w:t>
        <w:br/>
        <w:t xml:space="preserve">обоих случаях-лишь субъективно пациенты предпочитали краткосрочное ин- </w:t>
        <w:br/>
        <w:t xml:space="preserve">дивидуальное лечение краткосрочному групповому54S. Еще в одном обследовании </w:t>
        <w:br/>
        <w:t xml:space="preserve">групп краткосрочной терапии (72 сессии, здесь речь идет о так называемой &lt;эко- </w:t>
        <w:br/>
        <w:t xml:space="preserve">номной&gt; групповой терапии) для пациентов со значительными расстройствами </w:t>
        <w:br/>
        <w:t xml:space="preserve">личности был отмечен положительный исход для 25 пациентов, полностью про- </w:t>
        <w:br/>
        <w:t xml:space="preserve">шедших курс"41. </w:t>
        <w:br/>
        <w:t xml:space="preserve">В общем и целом можно заключить, что исследования по групповой терапии </w:t>
        <w:br/>
        <w:t xml:space="preserve">все еще пребывают в зачаточном состоянии. Данные, полученные на этом раннем </w:t>
        <w:br/>
        <w:t xml:space="preserve">этапе, напоминают данные общих исследований но терапии (по всем формам крат- </w:t>
        <w:br/>
        <w:t xml:space="preserve">косрочной терапии): из них видно, что краткосрочные форматы эффективны, но </w:t>
        <w:br/>
        <w:t xml:space="preserve">эквивалентность или превосходство краткосрочной терапии по сравнению с более </w:t>
        <w:br/>
        <w:t xml:space="preserve">долгосрочной не доказаны5"". Другими словами, если возникает необходимость в </w:t>
        <w:br/>
        <w:t xml:space="preserve">краткосрочных группах, мы их можем вести с уверенностью: мы знаем, что в ра.м- </w:t>
        <w:br/>
        <w:t xml:space="preserve">ках краткосрочных форматов можем многое предложить пациентам. Однако не </w:t>
        <w:br/>
        <w:t xml:space="preserve">поддавайтесь давлению сложившейся в наше время ситуации, когда от терапии </w:t>
        <w:br/>
        <w:t xml:space="preserve">требуется быстрая отдача. Не впадайте в иллюзию, что краткосрочная, конвейер- </w:t>
        <w:br/>
        <w:t xml:space="preserve">ная терапия будет для пациента полезнее более длительного лечения. </w:t>
        <w:br/>
        <w:br/>
      </w:r>
      <w:r>
        <w:rPr>
          <w:rFonts w:cs="Arial" w:ascii="Arial" w:hAnsi="Arial"/>
          <w:sz w:val="28"/>
          <w:szCs w:val="28"/>
        </w:rPr>
        <w:t>Размер группы</w:t>
      </w:r>
      <w:r>
        <w:rPr>
          <w:rFonts w:cs="Arial" w:ascii="Arial" w:hAnsi="Arial"/>
          <w:sz w:val="22"/>
          <w:szCs w:val="22"/>
        </w:rPr>
        <w:t xml:space="preserve"> </w:t>
        <w:br/>
        <w:br/>
        <w:t xml:space="preserve">Опираясь на собственные наблюдения, так же как и на единодушные утвержде- </w:t>
        <w:br/>
        <w:t xml:space="preserve">ния в клинической литературе, могу сказать, что идеальный размер интсракцион- </w:t>
        <w:br/>
        <w:t xml:space="preserve">ной терапевтической группы - приблизительно семь-восемь человек, с допусти- </w:t>
        <w:br/>
        <w:t xml:space="preserve">мым диапазоном колебаний от пяти до десяти человек. Нижняя граница определя- </w:t>
        <w:br/>
        <w:t xml:space="preserve">ется тем фактом, что, для того чтобы собранные вместе люди превратились во </w:t>
        <w:br/>
        <w:t xml:space="preserve">взаимодействующую группу, необходима некоторая критическая масса. Когда раз- </w:t>
        <w:br/>
        <w:t xml:space="preserve">мер группы уменьшается до трех-четырех человек, она часто перестает функцио- </w:t>
        <w:br/>
        <w:t xml:space="preserve">нировать как группа: взаимодействие между участниками ослабевает и вскоре об- </w:t>
        <w:br/>
        <w:t xml:space="preserve">наруживается, что терапевт занимается индивидуальной терапией в условиях груп- </w:t>
        <w:br/>
        <w:t xml:space="preserve">пы. Многие преимущества группы - возможность согласовывать собственную </w:t>
        <w:br/>
        <w:t xml:space="preserve">оценку с оценками многих других людей, а также взаимодействовать с самыми </w:t>
        <w:br/>
        <w:t xml:space="preserve">разными людьми и анализировать собственное взаимодействие - сводя гея к нулю </w:t>
        <w:br/>
        <w:t xml:space="preserve">при уменьшении размера группы. </w:t>
        <w:br/>
        <w:t xml:space="preserve">Пять амбулаторных групп, которые встречались в течение шести месяцев в со- </w:t>
        <w:br/>
        <w:t xml:space="preserve">ставе четырех или менее участников, обладали следующими характеристиками: </w:t>
        <w:br/>
        <w:t xml:space="preserve">1) ограниченное взаимодействие участник-участник (групповое взаимодействие </w:t>
        <w:br/>
        <w:t xml:space="preserve">протекало в основном в форме общения пациентов с терапевтами): 2) пассивность </w:t>
        <w:br/>
        <w:t xml:space="preserve">(направление работы группы, распределение времени и природа решаемых про- </w:t>
        <w:br/>
        <w:t xml:space="preserve">блем определялись целиком и полностью терапевтами); 3) негативный образ груп- </w:t>
        <w:br/>
        <w:t xml:space="preserve">пы (участники рассматривали группу как собрание неудачников); 4) хорошая по- </w:t>
        <w:br/>
        <w:t xml:space="preserve">сещаемость (из-за чувства долга, а не из-за чувства истинной общности); 5) мед- </w:t>
        <w:br/>
        <w:t xml:space="preserve">ленное развитие группы (заторможенные, с атмосферой соперничества, безраз- </w:t>
        <w:br/>
        <w:t xml:space="preserve">личные группы)55. Очевидно, что все вышеперечисленные характеристики отно- </w:t>
        <w:br/>
        <w:t xml:space="preserve">сятся к непродуктивным, слабо функционирующим группам. В таких ситуациях </w:t>
        <w:br/>
        <w:t xml:space="preserve">приоритетом становится замена участников. Если нескольких недостающих учас- </w:t>
        <w:br/>
        <w:t xml:space="preserve">тников найти невозможно, то лучше слить вместе две маленькие группы, чем про- </w:t>
        <w:br/>
        <w:t xml:space="preserve">должать встречаться в недостаточном составе. </w:t>
        <w:br/>
        <w:t xml:space="preserve">При определении верхней границы руководствуются чисто экономическими </w:t>
        <w:br/>
        <w:t xml:space="preserve">принципами. По мере того как группа увеличивается в размере, для проработки </w:t>
        <w:br/>
        <w:t xml:space="preserve">проблем каждого отдельного человека остается все меньше и меньше времени. </w:t>
        <w:br/>
        <w:t xml:space="preserve">Поскольку весьма вероятно, что уже после первых собраний отсеется один, а то и </w:t>
        <w:br/>
        <w:t xml:space="preserve">двое участников, рекомендуется начинать работу с группой, размер которой слег- </w:t>
        <w:br/>
        <w:t xml:space="preserve">ка превышает оптимальный. Так, чтобы прийти к группе численностью в семь- </w:t>
        <w:br/>
        <w:t xml:space="preserve">восемь человек, многие терапевты начинают новую группу с восемью-девятью. </w:t>
        <w:br/>
        <w:t xml:space="preserve">Хотя большинство терапевтов - ведущих амбулаторных групп устанавливают </w:t>
        <w:br/>
        <w:t xml:space="preserve">верхний предел в восемь-девять человек, группы тренинга сензитивности часто </w:t>
        <w:br/>
        <w:t xml:space="preserve">включают в себя большее число участников, обычно от 12 до 16. С таким количе- </w:t>
        <w:br/>
        <w:t xml:space="preserve">ством участников возможно вести группу &lt;лицом-к-лицу&gt;, так чтобы каждый па- </w:t>
        <w:br/>
        <w:t xml:space="preserve">циент имел возможность поддерживать значимое взаимодействие с любым из уча- </w:t>
        <w:br/>
        <w:t xml:space="preserve">стников - однако для более-менее тщательной проработки выявленных проблем- </w:t>
        <w:br/>
        <w:t xml:space="preserve">ных областей времени не остается. Такие большие группы способны дать терапев- </w:t>
        <w:br/>
        <w:t xml:space="preserve">тический опыт тем участникам, которые решат воспользоваться возможностью его </w:t>
        <w:br/>
        <w:t xml:space="preserve">получить, однако большая численность препятствует интенсивной терапевтичес- </w:t>
        <w:br/>
        <w:t xml:space="preserve">кой работе с каждым участником. </w:t>
        <w:br/>
        <w:t xml:space="preserve">До некоторой степени оптимальный размер группы является функцией от про- </w:t>
        <w:br/>
        <w:t xml:space="preserve">должительности собрания: чем дольше оно длится, тем большее число пациентов </w:t>
        <w:br/>
        <w:t xml:space="preserve">получат возможность активно и с пользой для себя работать. Так, многие группы </w:t>
        <w:br/>
        <w:t xml:space="preserve">мара4юна минувших лет включали в себя до 16 участников. Еще более многочис- </w:t>
        <w:br/>
        <w:t xml:space="preserve">ленные группы, состав которых варьирует от 20 до 80 участников, функциониру- </w:t>
        <w:br/>
        <w:t xml:space="preserve">ют в обществе &lt;Анонимных Алкоголиков&gt;, &lt;Объединении Выздоравливающих&gt; </w:t>
        <w:br/>
        <w:t xml:space="preserve">и в терапевтических сообществах. Однако в таких группах упор делается на иные </w:t>
        <w:br/>
        <w:t xml:space="preserve">терапевтические факторы. Группы &lt;Анонимных Алкоголиков&gt; и &lt;Объединения </w:t>
        <w:br/>
        <w:t xml:space="preserve">Выздоравливающих&gt; делают упор на ободрение, руководство и подавление; круп- </w:t>
        <w:br/>
        <w:t xml:space="preserve">ные терапевтические сообщества используют групповое давление и взаимозави- </w:t>
        <w:br/>
        <w:t xml:space="preserve">симость, чтобы поощрить пациентов тестировать реальность, бороться с регрес- </w:t>
        <w:br/>
        <w:t xml:space="preserve">сией, а также внушить им чувство индивидуальной ответственности но отноше- </w:t>
        <w:br/>
        <w:t xml:space="preserve">нию к сообществу. Имеются сообщения о психологических обучающих группах </w:t>
        <w:br/>
        <w:t xml:space="preserve">численностью до 30 пациентов, страдающих от генерализованной тревоги; в та- </w:t>
        <w:br/>
        <w:t xml:space="preserve">ких группах основной акцент делается на дидактическом снабжении информаци- </w:t>
        <w:br/>
        <w:t>ей552.</w:t>
      </w:r>
    </w:p>
    <w:p>
      <w:pPr>
        <w:pStyle w:val="Normal"/>
        <w:ind w:firstLine="436"/>
        <w:rPr>
          <w:rFonts w:ascii="Arial" w:hAnsi="Arial" w:cs="Arial"/>
          <w:sz w:val="22"/>
          <w:szCs w:val="22"/>
          <w:lang w:val="en-US"/>
        </w:rPr>
      </w:pPr>
      <w:r>
        <w:rPr>
          <w:rFonts w:cs="Arial" w:ascii="Arial" w:hAnsi="Arial"/>
          <w:sz w:val="22"/>
          <w:szCs w:val="22"/>
        </w:rPr>
        <w:t xml:space="preserve">По вопросу взаимосвязи между размером группы и ее эффективностью было </w:t>
        <w:br/>
        <w:t xml:space="preserve">проведено очень незначительное количество исследований. Касторе изучал зави- </w:t>
        <w:br/>
        <w:t xml:space="preserve">симость между размером группы и количеством различных инициированных вер- </w:t>
        <w:br/>
        <w:t xml:space="preserve">бальных отношений участник-участник (т. е. числом участников, к которым каж- </w:t>
        <w:br/>
        <w:t xml:space="preserve">дый индивидуум обратился хотя бы с одним замечанием - именно так измеряет- </w:t>
        <w:br/>
        <w:t xml:space="preserve">ся степень межличностного взаимодействия в группе) в 55 стационарных терапев- </w:t>
        <w:br/>
        <w:t xml:space="preserve">тических группах, размеры которых варьировали от пяти до 20 пациентов553. Он </w:t>
        <w:br/>
        <w:t xml:space="preserve">выявил резкое падение объема взаимодействия между участниками, когда размер </w:t>
        <w:br/>
        <w:t xml:space="preserve">группы увеличивался до девяти человек, и второе резкое падение, когда группа </w:t>
        <w:br/>
        <w:t xml:space="preserve">разрасталась до 17 пли более участников. Вывод из этого исследования следую- </w:t>
        <w:br/>
        <w:t xml:space="preserve">щий: в условиях стационара максимальную возможность для всех членов группы </w:t>
        <w:br/>
        <w:t xml:space="preserve">принимать активное участие во взаимодействии предоставляют группы численно- </w:t>
        <w:br/>
        <w:t xml:space="preserve">стью от пяти до восьми человек. </w:t>
        <w:br/>
        <w:t xml:space="preserve">Результаты нескольких исследований нетераневтичсских групп позволяют за- </w:t>
        <w:br/>
        <w:t xml:space="preserve">ключить, что по мере увеличения размера группы возрастает также тенденция фор- </w:t>
        <w:br/>
        <w:t xml:space="preserve">мирования группировок и подрывающих целостное групповое взаимодействие </w:t>
        <w:br/>
        <w:t xml:space="preserve">подгрупп554. Сравнительное исследование проблемно-ориентированных групп, </w:t>
        <w:br/>
        <w:t xml:space="preserve">состоящих из 12 и пяти участников, показало, что в группах большего размера </w:t>
        <w:br/>
        <w:t xml:space="preserve">участники меньше удовлетворены работой и реже приходят к консенсусу555. Ис- </w:t>
        <w:br/>
        <w:t xml:space="preserve">следования также демонстрируют, что в большой группе только самые сильные и </w:t>
        <w:br/>
        <w:t xml:space="preserve">агрессивные участники способны выражать свои идеи или демонстрировать спо- </w:t>
        <w:br/>
        <w:t xml:space="preserve">собности536. </w:t>
        <w:br/>
        <w:br/>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lang w:val="en-US"/>
        </w:rPr>
      </w:pPr>
      <w:r>
        <w:rPr>
          <w:rFonts w:cs="Arial" w:ascii="Arial" w:hAnsi="Arial"/>
          <w:sz w:val="22"/>
          <w:szCs w:val="22"/>
        </w:rPr>
        <w:t xml:space="preserve">ПОДГОТОВКА К ГРУППОВОЙ ТЕРАПИИ </w:t>
        <w:br/>
        <w:br/>
        <w:t xml:space="preserve">По части индивидуальных сессий, предшествующих групповой терапии, в кли- </w:t>
        <w:br/>
        <w:t xml:space="preserve">нической практике наблюдается широкий диапазон вариаций. Некоторые терапев- </w:t>
        <w:br/>
        <w:t xml:space="preserve">ты, встретившись с пациентом раз или два во время отборочных собеседований, </w:t>
        <w:br/>
        <w:t xml:space="preserve">больше не проводят с ним индивидуальных встреч, в то время как другие продол- </w:t>
        <w:br/>
        <w:t xml:space="preserve">жают проводить индивидуальные сессии до того момента, когда пациент начинает </w:t>
        <w:br/>
        <w:t xml:space="preserve">работать в группе. Чтобы собрать семь-восемь пациентов (число, необходимое для </w:t>
        <w:br/>
        <w:t xml:space="preserve">начала группы), порой требуется несколько недель. И чтобы снизить вероятность </w:t>
        <w:br/>
        <w:t xml:space="preserve">потери более ранних кандидатов, терапевту следует периодически встречаться с </w:t>
        <w:br/>
        <w:t xml:space="preserve">каждым из них. </w:t>
        <w:br/>
        <w:t xml:space="preserve">Некоторые терапевты проводят с пациентом несколько индивидуальных сес- </w:t>
        <w:br/>
        <w:t xml:space="preserve">сий, главным образом с целью сформировать отношения - поскольку это иногда </w:t>
        <w:br/>
        <w:t xml:space="preserve">помогает удержать пациента в группе на ранних, зачастую разочаровывающих эта- </w:t>
        <w:br/>
        <w:t xml:space="preserve">пах терапии. У меня сложилось впечатление, что чем чаще терапевт встречается с </w:t>
        <w:br/>
        <w:t xml:space="preserve">пациентами до их вступления в группу, тем ниже вероятность досрочного преры- </w:t>
        <w:br/>
        <w:t xml:space="preserve">вания ими курса. Часто первым шагом к формированию уз между участниками </w:t>
        <w:br/>
        <w:t xml:space="preserve">становится их идентификация с общим для всех объектом - терапевтом. Не за- </w:t>
        <w:br/>
        <w:t xml:space="preserve">бывайте, что цель индивидуальных предгрупповых сессий заключается в форми- </w:t>
        <w:br/>
        <w:t xml:space="preserve">ровании терапевтического альянса. Заниматься во время этих сессий главным об- </w:t>
        <w:br/>
        <w:t xml:space="preserve">разом сбором анамнеза - не лучший способ использования клинического време- </w:t>
        <w:br/>
        <w:t xml:space="preserve">ни; пациент непроизвольно начинает думать, что анамнез является в терапии </w:t>
        <w:br/>
        <w:t xml:space="preserve">самым главным. Кроме того, весь действительно важный и актуальный материал </w:t>
        <w:br/>
        <w:t xml:space="preserve">все равно проявится в обстановке группы. </w:t>
        <w:br/>
        <w:t xml:space="preserve">В ходе нредгрупнового собеседования или собеседований должна быть достиг- </w:t>
        <w:br/>
        <w:t xml:space="preserve">нута одна и самая главная цель: подготовить пациента к групповой терапии. Если </w:t>
        <w:br/>
        <w:t xml:space="preserve">бы передо мной стояла задача выбрать один аспект практической и исследователь- </w:t>
        <w:br/>
        <w:t xml:space="preserve">ской работы в групповой терапии, где за последнее время появились самые много- </w:t>
        <w:br/>
        <w:t xml:space="preserve">обещающие инновации, я остановил бы свой выбор именно на этой области. Все- </w:t>
        <w:br/>
        <w:t xml:space="preserve">общее единодушие клиницистов и чрезвычайно убедительные исследовательские </w:t>
        <w:br/>
        <w:t xml:space="preserve">данные (краткое резюме которых я приведу) говорят за то, что подготовка пациен- </w:t>
        <w:br/>
        <w:t xml:space="preserve">та к участию в группе относится к числу абсолютно необходимых задач терапевта. </w:t>
        <w:br/>
        <w:t xml:space="preserve">В ходе подготовительной процедуры должны быть выполнены следующие за- </w:t>
        <w:br/>
        <w:t xml:space="preserve">дачи: рассеять недоразумения, предвзятые представления, нереалистичные стра- </w:t>
        <w:br/>
        <w:t xml:space="preserve">хи и нереалистичные надежды; предугадать возможные проблемы будущей груп- </w:t>
        <w:br/>
        <w:t xml:space="preserve">пы и по возможности смягчить их; предложить пациентам когнитивную структу- </w:t>
        <w:br/>
        <w:t xml:space="preserve">ру, которая поможет им эффективно участвовать в работе группы. </w:t>
        <w:br/>
        <w:br/>
        <w:br/>
      </w:r>
      <w:r>
        <w:rPr>
          <w:rFonts w:cs="Arial" w:ascii="Arial" w:hAnsi="Arial"/>
          <w:sz w:val="28"/>
          <w:szCs w:val="28"/>
        </w:rPr>
        <w:t xml:space="preserve">Предвзятые представления но поводу групповой терапии </w:t>
      </w:r>
      <w:r>
        <w:rPr>
          <w:rFonts w:cs="Arial" w:ascii="Arial" w:hAnsi="Arial"/>
          <w:sz w:val="22"/>
          <w:szCs w:val="22"/>
        </w:rPr>
        <w:br/>
        <w:br/>
        <w:t xml:space="preserve">Определенные предвзятые представления и страхи по поводу групповой тера- </w:t>
        <w:br/>
        <w:t xml:space="preserve">пии появляются с такой регулярностью, что есть основания принимать их наличие </w:t>
        <w:br/>
        <w:t xml:space="preserve">как данность - и поэтому, если даже пациент о них не упоминает, терапевту все </w:t>
        <w:br/>
        <w:t xml:space="preserve">равно следует заострить на них внимание как на потенциальных проблемах. Не- </w:t>
        <w:br/>
        <w:t xml:space="preserve">смотря на большой объем эмпирических данных, свидетельствующих в пользу </w:t>
        <w:br/>
        <w:t xml:space="preserve">эф4)ектн внести и часто благоприятного исхода групповой терапии, невзирая на </w:t>
        <w:br/>
        <w:t xml:space="preserve">недавнее положительное освещение ее в средствах массовой информации, по-пре- </w:t>
        <w:br/>
        <w:t xml:space="preserve">жнему широко распространено убеждение, что групповая терапия представляет </w:t>
        <w:br/>
        <w:t xml:space="preserve">собой неч то второсортное -- что это дешевая терапия, подачка тем, кто не в состо- </w:t>
        <w:br/>
        <w:t xml:space="preserve">янии позволить себе индивидуальную терапию, или способ систем managed care </w:t>
        <w:br/>
        <w:t xml:space="preserve">повысить собственные доходы; или что эта терапия &lt;разбавленная&gt;, поскольку </w:t>
        <w:br/>
        <w:t xml:space="preserve">каждый пациент получает не более 12-15 минут времени терапевта еженедельно; </w:t>
        <w:br/>
        <w:t xml:space="preserve">или что эта форма терапии существует во многих клиниках только потому, что </w:t>
        <w:br/>
        <w:t xml:space="preserve">число пациентов существенно превышает число штатных терапевтов. </w:t>
        <w:br/>
        <w:t xml:space="preserve">В результате обследования 206 пациентов и непациептов, Слокум продемонст- </w:t>
        <w:br/>
        <w:t xml:space="preserve">рировал, что наиболее распространенные ошибочные представления подразделя- </w:t>
        <w:br/>
        <w:t xml:space="preserve">ются на три кагс! ории: 1) групповая терапия непредсказуема или чревата недоста- </w:t>
        <w:br/>
        <w:t xml:space="preserve">точным контролем личности над ситуацией, пример -- насильственное саморас- </w:t>
        <w:br/>
        <w:t xml:space="preserve">крытие индивидуума в группе; 2) групповая терапия не так э(})фективпа, как инди- </w:t>
        <w:br/>
        <w:t xml:space="preserve">видуальная, поскольку эффективность прямо пропорциональна вниманию, полу- </w:t>
        <w:br/>
        <w:t xml:space="preserve">ченному от icpaiiCBi а; 3) пребывание в группе, которая состоит из многих индиви- </w:t>
        <w:br/>
        <w:t xml:space="preserve">дуумов, страдающих значительными эмоциональными нарушениями, само по себе </w:t>
        <w:br/>
        <w:t xml:space="preserve">вредно557. </w:t>
        <w:br/>
        <w:t xml:space="preserve">Эти ошибочные представления иногда порождают ожидания, столь неблаго- </w:t>
        <w:br/>
        <w:t xml:space="preserve">приятные для i -руиповои геранин, что вероятность успешного исхода значительно </w:t>
        <w:br/>
        <w:t xml:space="preserve">надает. Имеется существенный объем исследовательских данных, свидетельству- </w:t>
        <w:br/>
        <w:t xml:space="preserve">ющих, что изначальные ожидания пациентов, их вера в терапию и терапевта зна- </w:t>
        <w:br/>
        <w:t xml:space="preserve">чимо связаны с продолжением ими терапии и, в конечном итоге,-благоприят- </w:t>
        <w:br/>
        <w:t xml:space="preserve">ным исходом. И ведь негативные установки в отношении групповой терапии </w:t>
        <w:br/>
        <w:t xml:space="preserve">характерны не только для пациентов. В процессе обследования, объектами кото- </w:t>
        <w:br/>
        <w:t xml:space="preserve">рого стали исихиатры-интсрны, Бернард выявил аналогичные негативные уста- </w:t>
        <w:br/>
        <w:t xml:space="preserve">новки но отношению к эффективности групповой терапии. В большой степени </w:t>
        <w:br/>
        <w:t xml:space="preserve">они могут быть ослаблены благодаря профессиональному престижу преподавате- </w:t>
        <w:br/>
        <w:t xml:space="preserve">лей групповой терапии. В учебном заведении, где руководителем учебной про- </w:t>
        <w:br/>
        <w:t xml:space="preserve">граммы но групповой терапии является практикующий терапевт, установки по от- </w:t>
        <w:br/>
        <w:t xml:space="preserve">ношению к группам значительно более благоприятные55&lt;). </w:t>
        <w:br/>
        <w:t xml:space="preserve">В дополнение к этим предвзятым представлениям оценочного характера, еще </w:t>
        <w:br/>
        <w:t xml:space="preserve">одним препятствием для пациентов часто становятся ошибочные представления о </w:t>
        <w:br/>
        <w:t xml:space="preserve">процедуре и нереалистические страхи, связанные с межличностными отношения- </w:t>
        <w:br/>
        <w:t xml:space="preserve">ми в группе. Многие из них ярко проявились в приведенном ниже сновидении. </w:t>
        <w:br/>
      </w:r>
    </w:p>
    <w:p>
      <w:pPr>
        <w:pStyle w:val="Normal"/>
        <w:ind w:firstLine="436"/>
        <w:rPr>
          <w:rFonts w:ascii="Arial" w:hAnsi="Arial" w:cs="Arial"/>
          <w:sz w:val="22"/>
          <w:szCs w:val="22"/>
          <w:lang w:val="en-US"/>
        </w:rPr>
      </w:pPr>
      <w:r>
        <w:rPr>
          <w:rFonts w:cs="Arial" w:ascii="Arial" w:hAnsi="Arial"/>
          <w:sz w:val="22"/>
          <w:szCs w:val="22"/>
        </w:rPr>
        <w:t>&lt;…&gt;</w:t>
        <w:br/>
        <w:br/>
        <w:t xml:space="preserve">Его рассказала мне пациентка во время нашей второй предгрупповой сессии, не- </w:t>
        <w:br/>
        <w:t xml:space="preserve">задолго до того, как она должна была посетить первое собрание группы. </w:t>
        <w:br/>
        <w:br/>
      </w:r>
      <w:r>
        <w:rPr>
          <w:rFonts w:cs="Arial" w:ascii="Arial" w:hAnsi="Arial"/>
          <w:i/>
          <w:sz w:val="22"/>
          <w:szCs w:val="22"/>
        </w:rPr>
        <w:t xml:space="preserve"> Мне приснилось, как будто каждый пациент группы должен принести на собрание </w:t>
        <w:br/>
        <w:t xml:space="preserve">печенье. Я вместе с матерью пошла в магазин покупать печенье. Мы никак не могли решить, какое печенье будет прилично принести. Тем временем я стала все больше и больше нервничать, поскольку видела, что сильно опаздываю. В конце концов мы остановили свой выбор на одном сорте печенья и отправились на собрание. Я спрашивала у проходящих, где находится комната, в которой будет собрание. Мне ответили, что это комната 129А. Я ходила туда и обратно по длинному коридору, в котором комнаты не были пронумерованы последовательно и не было ни одной комнаты с буквой &lt;А&gt;. В конце концов я выяснила, что 129А </w:t>
        <w:br/>
        <w:t>расположена за другой комнатой, и пошла туда. Пока я искала комнату, я встретила многих людей из моего прошлого, многих, с кем ходила вместе в школу, а также других, кого знала уже много лет. Группа оказалась очень большой, по комнате бродили человек сорок-пятьдесят. В группу входили и члены моей семьи - точнее, двое братьев. От каждого участника требовалось, чтобы он встал перед большой аудиторией и рассказал, в чем, по его мнению, его трудности, для чего он сюда пришел и какие у него проблемы. Весь сон оставил после себя очень тревожное впечатление, а мысли об опоздании и присутствии большого числа людей очень отвлекали.</w:t>
      </w:r>
      <w:r>
        <w:rPr>
          <w:rFonts w:cs="Arial" w:ascii="Arial" w:hAnsi="Arial"/>
          <w:sz w:val="22"/>
          <w:szCs w:val="22"/>
        </w:rPr>
        <w:t xml:space="preserve"> </w:t>
        <w:br/>
        <w:br/>
        <w:t xml:space="preserve">В этом сне более чем явственно проступает несколько тем. Пациентка ожидала </w:t>
        <w:br/>
        <w:t xml:space="preserve">первого собрания с заметной тревогой. Беспокойство из-за возможного опоздания </w:t>
        <w:br/>
        <w:t xml:space="preserve">отражает ее страх исключения из группы или отвержения ею. Кроме того, посколь- </w:t>
        <w:br/>
        <w:t xml:space="preserve">ку она присоединялась к группе, участники которой уже встречались в течение </w:t>
        <w:br/>
        <w:t xml:space="preserve">нескольких недель, то опасалась, что другие ушли слишком далеко, она отстанет и </w:t>
        <w:br/>
        <w:t xml:space="preserve">никогда не сможет наверстать упущенное. (Она не могла найти комнату с таблич- </w:t>
        <w:br/>
        <w:t xml:space="preserve">кой &lt;А&gt; на двери.) В ее сне численность группы составляла 40-50 человек. Бес- </w:t>
        <w:br/>
        <w:t xml:space="preserve">покойство по поводу размера группы - явление весьма распространенное: паци- </w:t>
        <w:br/>
        <w:t xml:space="preserve">енты боятся утратить свою неповторимую индивидуальность и стать &lt;одним из </w:t>
        <w:br/>
        <w:t xml:space="preserve">толпы&gt;. Кроме того, они ошибочно прикладывают к терапевтическому процессу </w:t>
        <w:br/>
        <w:t xml:space="preserve">модель экономического распределения товаров, предполагая, что численность со- </w:t>
        <w:br/>
        <w:t xml:space="preserve">бравшихся обратно пропорциональна количеству товара, полученному каждым </w:t>
        <w:br/>
        <w:t xml:space="preserve">отдельным человеком. </w:t>
        <w:br/>
        <w:t xml:space="preserve">Эпизод, когда каждый участник признавался группе в своих проблемах, отра- </w:t>
        <w:br/>
        <w:t xml:space="preserve">жает один из самых базовых и глубоко укорененных страхов, которые испытыва- </w:t>
        <w:br/>
        <w:t xml:space="preserve">ют люди, приступающие к групповой терапии: страх, что они обязаны будут само- </w:t>
        <w:br/>
        <w:t xml:space="preserve">раскрываться и признаваться в постыдных прегрешениях и фантазиях перед чу- </w:t>
        <w:br/>
        <w:t xml:space="preserve">жими людьми. Более углубленное исследование обнаруживает ожидание крити- </w:t>
        <w:br/>
        <w:t xml:space="preserve">ческой, насмешливой, ядовитой или унижающей реакции со стороны других </w:t>
        <w:br/>
        <w:t xml:space="preserve">участников. В фантазиях все это выглядит как Страшный суд, который проводит </w:t>
        <w:br/>
        <w:t xml:space="preserve">суровый, лишенный всякого сострадания трибунал. Кроме того, анализируя со- </w:t>
        <w:br/>
        <w:t xml:space="preserve">держание сна, можно заключить, что состояние тревожного ожидания перед нача- </w:t>
        <w:br/>
        <w:t xml:space="preserve">лом групповой терапии привело к рецидиву тревоги, связанной с ранним группо- </w:t>
        <w:br/>
        <w:t xml:space="preserve">вым опытом пациентки (полученным в семье, школе, с партнерами по игре). Она </w:t>
        <w:br/>
        <w:t xml:space="preserve">воспринимала это так, как будто вся ее социальная сеть - все значимые люди и </w:t>
        <w:br/>
        <w:t xml:space="preserve">группы, с которыми она встречалась в жизни - будет представлена на встречах. (В </w:t>
        <w:br/>
        <w:t xml:space="preserve">метафорическом смысле это соответствует действительности: в той степени, в ка- </w:t>
        <w:br/>
        <w:t xml:space="preserve">кой она была сформирована этими группами и индивидуумами, в той мере, в какой </w:t>
        <w:br/>
        <w:t xml:space="preserve">она их интернализовала, она привнесет их с собой в группу - поскольку они стали </w:t>
        <w:br/>
        <w:t xml:space="preserve">частью структуры ее характера; кроме того, она, через паратаксическое искажение, </w:t>
        <w:br/>
        <w:t>воссоздаст в терапевтической группе свои ранние значимые взаимоотношения.)</w:t>
        <w:br/>
      </w:r>
    </w:p>
    <w:p>
      <w:pPr>
        <w:pStyle w:val="Normal"/>
        <w:ind w:firstLine="436"/>
        <w:rPr>
          <w:rFonts w:ascii="Arial" w:hAnsi="Arial" w:cs="Arial"/>
          <w:sz w:val="22"/>
          <w:szCs w:val="22"/>
          <w:lang w:val="en-US"/>
        </w:rPr>
      </w:pPr>
      <w:r>
        <w:rPr>
          <w:rFonts w:cs="Arial" w:ascii="Arial" w:hAnsi="Arial"/>
          <w:sz w:val="22"/>
          <w:szCs w:val="22"/>
        </w:rPr>
        <w:t xml:space="preserve">&lt;А&gt; эквивалентна оценке &lt;5&gt;. {Прим. перев.) </w:t>
        <w:br/>
        <w:br/>
        <w:br/>
        <w:t xml:space="preserve">Из упоминания о номере комнаты- 129 (номер школьного класса ее дет- </w:t>
        <w:br/>
        <w:t xml:space="preserve">ства) - ясно, что в сознании пациентки надвигающееся участие в группе ассоци- </w:t>
        <w:br/>
        <w:t xml:space="preserve">ировалось с тем временем в ее жизни, когда не много было для нее вещей более </w:t>
        <w:br/>
        <w:t xml:space="preserve">важных и решающих, чем принятие и одобрение группы сверстников. Она ожида- </w:t>
        <w:br/>
        <w:t xml:space="preserve">ла, что терапевт будет похож на учителей ее детства: отчужденных и безразлично- </w:t>
        <w:br/>
        <w:t xml:space="preserve">оценивающих. </w:t>
        <w:br/>
        <w:t xml:space="preserve">Тесно связано с ужасом перед насильственными признаниями беспокойство по </w:t>
        <w:br/>
        <w:t xml:space="preserve">поводу соблюдения конфиденциальности. Пациентка ожидала, что у группы не </w:t>
        <w:br/>
        <w:t xml:space="preserve">будет никаких границ, что всякое сделанное ею интимное признание станет до- </w:t>
        <w:br/>
        <w:t xml:space="preserve">стоянием каждого значимого в ее жизни человека. Еще одно типичное беспокой- </w:t>
        <w:br/>
        <w:t xml:space="preserve">ство пациентов, приступающих к групповой терапии, заключается в страхе перед </w:t>
        <w:br/>
        <w:t xml:space="preserve">психическим заражением. Они опасаются, что тесное общение с другими психи- </w:t>
        <w:br/>
        <w:t xml:space="preserve">атрическими пациентами сделает их еще более больными. Часто это составляет </w:t>
        <w:br/>
        <w:t xml:space="preserve">предмет особого беспокойства пациентов с шизофренией или пограничными рас- </w:t>
        <w:br/>
        <w:t xml:space="preserve">стройствами - однако не только их одних. Частично эта тревога является отраже- </w:t>
        <w:br/>
        <w:t xml:space="preserve">нием презрения пациентов к самим себе. Ощущение своей собственной недостой- </w:t>
        <w:br/>
        <w:t xml:space="preserve">ности они проецируют на других. Именно это является подоплекой характерного </w:t>
        <w:br/>
        <w:t xml:space="preserve">в таких случаях вопроса: &lt;Как может слепой вести слепого?&gt; Пациентам, убеж- </w:t>
        <w:br/>
        <w:t xml:space="preserve">денным, что самим им предложить нечего, идея, что они приобретут что-то от </w:t>
        <w:br/>
        <w:t xml:space="preserve">людей, подобных им самим, кажется абсолютно непостижимой. Некоторые боят- </w:t>
        <w:br/>
        <w:t xml:space="preserve">ся собственной враждебности. Если только я выпущу свою ярость на свободу, ду- </w:t>
        <w:br/>
        <w:t xml:space="preserve">мают они, она захлестнет и меня и остальных. Они думают про себя: &lt;Если бы </w:t>
        <w:br/>
        <w:t xml:space="preserve">только другие знали, что я действительно о них думаю&gt; и, представляя группу, в </w:t>
        <w:br/>
        <w:t xml:space="preserve">которой гнев выражается свободно, приходят в ужас. </w:t>
        <w:br/>
        <w:t xml:space="preserve">Интенсивность этих нереалистичных ожиданий, которые, если их не проконт- </w:t>
        <w:br/>
        <w:t xml:space="preserve">ролировать, порой приводят к полному отвержению пациентом терапии, или мед- </w:t>
        <w:br/>
        <w:t xml:space="preserve">ленно, но верно подрывают ее, вполне можно ослабить путем адекватной подго- </w:t>
        <w:br/>
        <w:t xml:space="preserve">товки кандидата. Прежде чем описать в общих чертах процедуру подготовки, я </w:t>
        <w:br/>
        <w:t xml:space="preserve">рассмотрю четыре проблемы, которые часто возникают на ранних стадиях функ- </w:t>
        <w:br/>
        <w:t xml:space="preserve">ционирования группы и которые могут быть в значительней мере сняты в ходе </w:t>
        <w:br/>
        <w:t xml:space="preserve">подготовки, еще до начала терапии. </w:t>
        <w:br/>
        <w:br/>
      </w:r>
    </w:p>
    <w:p>
      <w:pPr>
        <w:pStyle w:val="Normal"/>
        <w:ind w:firstLine="436"/>
        <w:rPr>
          <w:rFonts w:ascii="Arial" w:hAnsi="Arial" w:cs="Arial"/>
          <w:sz w:val="22"/>
          <w:szCs w:val="22"/>
          <w:lang w:val="en-US"/>
        </w:rPr>
      </w:pPr>
      <w:r>
        <w:rPr>
          <w:rFonts w:cs="Arial" w:ascii="Arial" w:hAnsi="Arial"/>
          <w:sz w:val="28"/>
          <w:szCs w:val="28"/>
        </w:rPr>
        <w:t xml:space="preserve">Типичные проблемы психотерапевтических групп </w:t>
      </w:r>
      <w:r>
        <w:rPr>
          <w:rFonts w:cs="Arial" w:ascii="Arial" w:hAnsi="Arial"/>
          <w:sz w:val="22"/>
          <w:szCs w:val="22"/>
        </w:rPr>
        <w:br/>
        <w:br/>
        <w:t xml:space="preserve">Одним из серьезных источников растерянности и уныния пациентов на ранних </w:t>
        <w:br/>
        <w:t xml:space="preserve">стадиях функционирования группы является субъективно воспринимаемая не- </w:t>
        <w:br/>
        <w:t xml:space="preserve">совместимость целей. Пациенты порой не в состоянии найти соответствие </w:t>
        <w:br/>
        <w:t xml:space="preserve">между целями группы (такими, как целостность группы, построение атмосфе- </w:t>
        <w:br/>
        <w:t xml:space="preserve">ры доверия и фокусировка на взаимодействии и конфронтации) и их собствен- </w:t>
        <w:br/>
        <w:t xml:space="preserve">ными индивидуальным целями (облегчение страданий). Какое отношение, га- </w:t>
        <w:br/>
        <w:t xml:space="preserve">дают они, имеет обсуждение моих личностных реакций на других участников к </w:t>
        <w:br/>
        <w:t xml:space="preserve">симптомам, от которых я страдаю: тревоге, депрессии, фобиям, импотенции и </w:t>
        <w:br/>
        <w:t xml:space="preserve">бессоннице? </w:t>
        <w:br/>
        <w:t xml:space="preserve">2. Высокая сменяемость состава на ранних этапах работы группы является, как </w:t>
        <w:br/>
        <w:t xml:space="preserve">уже было продемонстрировано, одним из самых существенных препятствий </w:t>
        <w:br/>
        <w:t xml:space="preserve">для формирования эффективно работающей группы. Терапевт, начиная с само- </w:t>
        <w:br/>
        <w:t xml:space="preserve">го первого контакта с пациентом, должен работать против нерегулярной посе- </w:t>
        <w:br/>
        <w:t xml:space="preserve">щаемости и преждевременного прерывания терапии. Этот вопрос в групповой </w:t>
        <w:br/>
        <w:t xml:space="preserve">терапии стоит более остро, чем в индивидуальной, поскольку в рамках индиви- </w:t>
        <w:br/>
        <w:t xml:space="preserve">дуальной терапии проблема пропусков сессий и опозданий может с пользой </w:t>
        <w:br/>
        <w:t xml:space="preserve">исследоваться и прорабатываться. Что же касается группы, особенно на ранних </w:t>
        <w:br/>
        <w:t xml:space="preserve">стадиях ее работы, то тут нерегулярность посещений приводит к разочарова- </w:t>
        <w:br/>
        <w:t xml:space="preserve">нию и разобщению участников. Перед группой как целым стоит так много не- </w:t>
        <w:br/>
        <w:t xml:space="preserve">отложных задач, что сопротивление, выражаемое через физическое отсутствие, </w:t>
        <w:br/>
        <w:t xml:space="preserve">может нанести ей особенно существенный урон. </w:t>
        <w:br/>
        <w:t xml:space="preserve">3. Групповая терапия, в отличие от индивидуальной, зачастую не приносит неза- </w:t>
        <w:br/>
        <w:t xml:space="preserve">медлительного облегчения. Пациенты испытывают разочарование - от того, </w:t>
        <w:br/>
        <w:t xml:space="preserve">что не получают на первых собраниях достаточно &lt;эфирного времени&gt;, а иног- </w:t>
        <w:br/>
        <w:t xml:space="preserve">да их тревога дополнительно обостряется тревогой, сопровождающей выпол- </w:t>
        <w:br/>
        <w:t xml:space="preserve">нение их главной групповой задачи, заключающейся в прямом межличностном </w:t>
        <w:br/>
        <w:t xml:space="preserve">взаимодействии. Терапевту следует предвосхищать эти фрустрации и беспо- </w:t>
        <w:br/>
        <w:t xml:space="preserve">койства и уделять им внимание в ходе подготовительной процедуры. </w:t>
        <w:br/>
        <w:t xml:space="preserve">4. Образование подгрупп и внегрупповое общение - часто называемые ахиллесо- </w:t>
        <w:br/>
        <w:t xml:space="preserve">вой пятой групповой терапии - возможны на любой стадии функционирова- </w:t>
        <w:br/>
        <w:t xml:space="preserve">ния группы. Детально этот сложный вопрос будет рассмотрен в главе 12. Пока </w:t>
        <w:br/>
        <w:t xml:space="preserve">достаточно подчеркнуть, что терапевт может приступить к формированию норм </w:t>
        <w:br/>
        <w:t xml:space="preserve">группы, касающихся образования подгрупп, еще во время самых первых кон- </w:t>
        <w:br/>
        <w:t xml:space="preserve">тактов с пациентами. </w:t>
        <w:br/>
        <w:br/>
      </w:r>
      <w:r>
        <w:rPr>
          <w:rFonts w:cs="Arial" w:ascii="Arial" w:hAnsi="Arial"/>
          <w:sz w:val="28"/>
          <w:szCs w:val="28"/>
        </w:rPr>
        <w:t>Система подготовки</w:t>
      </w:r>
      <w:r>
        <w:rPr>
          <w:rFonts w:cs="Arial" w:ascii="Arial" w:hAnsi="Arial"/>
          <w:sz w:val="22"/>
          <w:szCs w:val="22"/>
        </w:rPr>
        <w:t xml:space="preserve"> </w:t>
        <w:br/>
        <w:br/>
        <w:t xml:space="preserve">Существует много методов подготовки пациентов к групповой терапии. Одна- </w:t>
        <w:br/>
        <w:t xml:space="preserve">ко самый простой и к тому же наиболее реально осуществимый в торопливом мире </w:t>
        <w:br/>
        <w:t xml:space="preserve">ежедневной клинической практики - в ходе предгрупповых интервью тщательно </w:t>
        <w:br/>
        <w:t xml:space="preserve">и систематически снабжать пациентов информацией, которая поможет им опти- </w:t>
        <w:br/>
        <w:t xml:space="preserve">мальным образом вступить в группу. Я всегда тщательно забочусь о том, чтобы </w:t>
        <w:br/>
        <w:t xml:space="preserve">уделить этому вопросу достаточно времени. Прежде чем ввести пациента или па- </w:t>
        <w:br/>
        <w:t xml:space="preserve">циентку в группу, я стараюсь провести с ними хотя бы две встречи. Но даже если я </w:t>
        <w:br/>
        <w:t xml:space="preserve">встречаюсь с пациентом до начала терапии только один раз, по крайней мере по- </w:t>
        <w:br/>
        <w:t xml:space="preserve">ловину времени я посвящаю рассмотрению всех неизменно возникающих оши- </w:t>
        <w:br/>
        <w:t xml:space="preserve">бочных представлений и проблем, сопровождающих начальные стадии групповой </w:t>
        <w:br/>
        <w:t xml:space="preserve">терапии. </w:t>
        <w:br/>
        <w:t xml:space="preserve">Ошибочные представления следует рассматривать в деталях и исправлять - </w:t>
        <w:br/>
        <w:t xml:space="preserve">посредством досконального обсуждения. Я предупреждаю пациента, с какими </w:t>
        <w:br/>
        <w:t xml:space="preserve">проблемами он столкнется на ранних этапах терапии. После этого я излагаю кон- </w:t>
        <w:br/>
        <w:t xml:space="preserve">цептуальную схему эффективного группового поведения и даю четкое руковод- </w:t>
        <w:br/>
        <w:t xml:space="preserve">ство по нему. Разумеется, каждому пациенту нужна своя подготовка, в зависимос- </w:t>
        <w:br/>
        <w:t xml:space="preserve">ти от его индивидуальных потребностей, жалоб, вопросов и беспокойств, которые </w:t>
        <w:br/>
        <w:t xml:space="preserve">он выражает во время собеседования, а также от уровня его осведомленности в </w:t>
        <w:br/>
        <w:t xml:space="preserve">психотерапии, но все же некоторый общий план составить можно. Ниже приво- </w:t>
        <w:br/>
        <w:t xml:space="preserve">дятся некоторые установки, которыми терапевту имеет смысл руководствоваться </w:t>
        <w:br/>
        <w:t xml:space="preserve">при проведении предварительного собеседования. </w:t>
        <w:br/>
        <w:br/>
        <w:t xml:space="preserve">1. Заручитесь поддержкой пациентов. Пусть они станут вашими информирован- </w:t>
        <w:br/>
        <w:t xml:space="preserve">ными союзниками. Дайте им концептуальную схему межличностной основы </w:t>
        <w:br/>
        <w:t xml:space="preserve">патологии. Объясните, как действует терапия. </w:t>
        <w:br/>
        <w:br/>
        <w:t xml:space="preserve">2. Опишите, каким образом терапевтическая группа обращается к межличност- </w:t>
        <w:br/>
        <w:t xml:space="preserve">ным проблемам и разрешает их. </w:t>
        <w:br/>
        <w:br/>
        <w:t xml:space="preserve">3. Снабдите пациентов руководством по участию в работе группы. Объясните, </w:t>
        <w:br/>
        <w:t xml:space="preserve">как делать это наилучшим образом, как использовать участие в группе с макси- </w:t>
        <w:br/>
        <w:t xml:space="preserve">мальной пользой для себя. </w:t>
        <w:br/>
        <w:br/>
        <w:t xml:space="preserve">4. Предупредите о возможных фрустрациях и разочарованиях, сопровождающих </w:t>
        <w:br/>
        <w:t xml:space="preserve">групповую терапию, особенно первые собрания. </w:t>
        <w:br/>
        <w:br/>
        <w:t xml:space="preserve">5. Разъясните общие принципы, касающиеся длительности терапии. Заключите с </w:t>
        <w:br/>
        <w:t xml:space="preserve">пациентом контракт о посещаемости. </w:t>
        <w:br/>
        <w:br/>
        <w:t xml:space="preserve">6. Внушите веру в групповую терапию; пробудите положительные ожидания по </w:t>
        <w:br/>
        <w:t xml:space="preserve">поводу ее действенности. </w:t>
        <w:br/>
        <w:br/>
        <w:t xml:space="preserve">7. Установите основные правила относительно конфиденциальности и образова- </w:t>
        <w:br/>
        <w:t xml:space="preserve">ния подгрупп. </w:t>
        <w:br/>
        <w:br/>
        <w:t xml:space="preserve">Теперь позвольте мне более подробно прокомментировать каждый пункт по </w:t>
        <w:br/>
        <w:t xml:space="preserve">очереди. </w:t>
        <w:br/>
        <w:br/>
        <w:t xml:space="preserve">1. Сначала я вкратце объясняю пациентам межличностную теорию психиат- </w:t>
        <w:br/>
        <w:t xml:space="preserve">рии, начиная с утверждения, что хотя проявляются проблемы у каждого по-разно- </w:t>
        <w:br/>
        <w:t xml:space="preserve">му, однако всех, обращающихся за психотерапевтической помощью, объединяет </w:t>
        <w:br/>
        <w:t xml:space="preserve">наличие у них трудностей в установлении и поддержании близких и удовлетворя- </w:t>
        <w:br/>
        <w:t xml:space="preserve">ющих отношений с другими людьми. Я напоминаю пациентам о многих случаях в </w:t>
        <w:br/>
        <w:t xml:space="preserve">их жизни, когда они, вне всяких сомнений, желали навести в отношениях ясность, </w:t>
        <w:br/>
        <w:t xml:space="preserve">действительно честно выразить свои позитивные и негативные чувства к какому- </w:t>
        <w:br/>
        <w:t xml:space="preserve">нибудь человеку и получить обоюдно честную обратную связь. Общая структура </w:t>
        <w:br/>
        <w:t xml:space="preserve">общества, однако, такова, что в нем не часто допускается полностью открытая </w:t>
        <w:br/>
        <w:t xml:space="preserve">коммуникация. Чувства страдают, отношения рвутся, возникает недопонимание, и </w:t>
        <w:br/>
        <w:t xml:space="preserve">в конечном итоге общение прерывается. </w:t>
        <w:br/>
        <w:br/>
        <w:t xml:space="preserve">2. Я описываю терапевтическую группу - простым, понятным языком-как </w:t>
        <w:br/>
        <w:t xml:space="preserve">социальную лабораторию, в которой честное межличностное исследование vis-a- </w:t>
        <w:br/>
        <w:t xml:space="preserve">vis с другими участниками не только допускается, но и поощряется. Ведь если </w:t>
        <w:br/>
        <w:t xml:space="preserve">люди конфликтны в способах своего общения с окружающими, то социальная си- </w:t>
        <w:br/>
        <w:t xml:space="preserve">туация, поощряющая честное межличностное исследование, может дать им пре- </w:t>
        <w:br/>
        <w:t xml:space="preserve">красную возможность узнать много ценных истин о самих себе. Я подчеркиваю, </w:t>
        <w:br/>
        <w:t xml:space="preserve">что работать над своими взаимоотношениями напрямую с другими участниками </w:t>
        <w:br/>
        <w:t xml:space="preserve">будет нелегко; такая работа действительно чревата серьезными стрессами. Но она </w:t>
        <w:br/>
        <w:t xml:space="preserve">имеет решающее значение, поскольку если человек полностью поймет и прорабо- </w:t>
        <w:br/>
        <w:t xml:space="preserve">тает свои взаимоотношения с другими участниками группы, то получит колос- </w:t>
        <w:br/>
        <w:t xml:space="preserve">сальную отдачу во внешнем мире. После этого он найдет способы построить бо- </w:t>
        <w:br/>
        <w:t xml:space="preserve">лее удовлетворяющие отношения со значимыми для себя людьми - как сейчас, </w:t>
        <w:br/>
        <w:t xml:space="preserve">так и в будущем, с теми, с кем ему еще только предстоит встретиться. Я подчерки- </w:t>
        <w:br/>
        <w:t xml:space="preserve">ваю, что участие в терапевтической группе не приносит плодов в виде желаемых </w:t>
        <w:br/>
        <w:t xml:space="preserve">событий мгновенно, как результат одного-единственного честного самораскры- </w:t>
        <w:br/>
        <w:t xml:space="preserve">тия. Скорее, она предлагает новый социальный договор, который побуждает как к </w:t>
        <w:br/>
        <w:t xml:space="preserve">самораскрытию, так и к принятию на себя ответственности за продолжение обще- </w:t>
        <w:br/>
        <w:t xml:space="preserve">ния, невзирая на боль и тревогу. </w:t>
        <w:br/>
        <w:br/>
        <w:t xml:space="preserve">3. Я говорю пациентам, что больше всего они себе помогут, если будут честно </w:t>
        <w:br/>
        <w:t xml:space="preserve">и прямо выражать чувства, которые испытывают в группе в каждый конкрет- </w:t>
        <w:br/>
        <w:t xml:space="preserve">ный момент, в особенности чувства по отношению к другим участниками и те- </w:t>
        <w:br/>
        <w:t xml:space="preserve">рапевтам. Я подчеркиваю это обстоятельство многократно, называя его ядром </w:t>
        <w:br/>
        <w:t xml:space="preserve">групповой терапии. Я говорю, что пациенты могут, начав больше доверять группе, </w:t>
        <w:br/>
        <w:t xml:space="preserve">раскрывать интимные стороны своей личности. Однако при этом я всегда добав- </w:t>
        <w:br/>
        <w:t xml:space="preserve">ляю, что группа - не место принудительных признаний и что каждый человек </w:t>
        <w:br/>
        <w:t xml:space="preserve">начинает доверять и раскрываться в своем собственном, индивидуальном режиме. </w:t>
        <w:br/>
        <w:t xml:space="preserve">Я призываю пациентов рассматривать группу как арену, на которой они будут рис- </w:t>
        <w:br/>
        <w:t xml:space="preserve">ковать, а когда почувствуют, что в достаточной мере доверяют группе, то и испы- </w:t>
        <w:br/>
        <w:t xml:space="preserve">тывать новые типы поведения. </w:t>
        <w:br/>
        <w:br/>
        <w:t xml:space="preserve">4. Я говорю об определенных камнях преткновения. Я предупреждаю пациен- </w:t>
        <w:br/>
        <w:t xml:space="preserve">тов: не исключено, что первые собрания оставят у них чувства озадаченности и </w:t>
        <w:br/>
        <w:t xml:space="preserve">разочарования. Временами будет непонятно, каким образом работа над групповы- </w:t>
        <w:br/>
        <w:t xml:space="preserve">ми проблемами и внутригрупповыми отношениями может представлять какую-то </w:t>
        <w:br/>
        <w:t xml:space="preserve">ценность в смысле разрешения проблем, которые привели пациента к терапии. </w:t>
        <w:br/>
        <w:t xml:space="preserve">Эту озадаченность, подчеркиваю я, в ходе типичного терапевтического процесса </w:t>
        <w:br/>
        <w:t xml:space="preserve">следует ожидать. Я рассказываю им, что многие пациенты поначалу находят му- </w:t>
        <w:br/>
        <w:t xml:space="preserve">чительно трудным обнаруживать свое истинное состояние или прямо выражать </w:t>
        <w:br/>
        <w:t xml:space="preserve">положительные или отрицательные чувства. Я обсуждаю тенденцию эмоциональ- </w:t>
        <w:br/>
        <w:t xml:space="preserve">но уходить в себя, скрывать свои чувства или предоставлять другим выражать чув- </w:t>
        <w:br/>
        <w:t xml:space="preserve">ства за себя, а также образовывать союзы с другими участниками, которые тоже </w:t>
        <w:br/>
        <w:t xml:space="preserve">скрывают свои чувства. Я предсказываю, что весьма вероятно в скором времени </w:t>
        <w:br/>
        <w:t xml:space="preserve">они начнут испытывать разочарование и досаду по отношению к терапевту и бу- </w:t>
        <w:br/>
        <w:t xml:space="preserve">дут ждать от него ответов на вопросы, на которые он ответить не может. Часто, как </w:t>
        <w:br/>
        <w:t xml:space="preserve">ни трудно пациенту принять этот факт, помощь будет приходить от других пациен- </w:t>
        <w:br/>
        <w:t xml:space="preserve">тов. </w:t>
        <w:br/>
        <w:br/>
        <w:t xml:space="preserve">5. Терапевтические цели групповой терапии можно назвать смелыми, посколь- </w:t>
        <w:br/>
        <w:t xml:space="preserve">ку мы желаем изменить поведение и установки, которые закреплялись много лет. </w:t>
        <w:br/>
        <w:t xml:space="preserve">Поэтому лечение будет длительным и постепенным; в течение месяцев ничего су- </w:t>
        <w:br/>
        <w:t xml:space="preserve">щественно не изменится и потребуется по крайней мере год терапии. Я энергично </w:t>
        <w:br/>
        <w:t xml:space="preserve">призываю пациентов оставаться в группе, дать лечению шанс, игнорировать лю- </w:t>
        <w:br/>
        <w:t xml:space="preserve">бой позыв преждевременно бросить терапию. В первые 10-12 собраний почти </w:t>
        <w:br/>
        <w:t xml:space="preserve">невозможно предсказать, насколько эффективной окажется группа. Поэтому я про- </w:t>
        <w:br/>
        <w:t xml:space="preserve">шу пациентов подождать с суждением, твердо решиться посетить по крайней мере </w:t>
        <w:br/>
        <w:t xml:space="preserve">12 собраний, прежде чем хотя бы даже пытаться оценить итоговую полезность </w:t>
        <w:br/>
        <w:t xml:space="preserve">группы. </w:t>
        <w:br/>
        <w:br/>
        <w:t xml:space="preserve">6. Далее я вкратце описываю историю развития групповой терапии - от вре- </w:t>
        <w:br/>
        <w:t xml:space="preserve">мен Второй мировой войны, когда ее ценили за экономические преимущества (она </w:t>
        <w:br/>
        <w:t xml:space="preserve">позволяла терапевтам лечить большее число пациентов), до нынешнего состоя- </w:t>
        <w:br/>
        <w:t xml:space="preserve">ния, когда стало ясно, что она может предложить нечто уникальное и часто являет- </w:t>
        <w:br/>
        <w:t xml:space="preserve">ся предпочтительной терапией. Я привожу данные исследований по результатам </w:t>
        <w:br/>
        <w:t xml:space="preserve">психотерапии, подтверждающие, что групповая терапия может быть так же эф- </w:t>
        <w:br/>
        <w:t xml:space="preserve">фективна, как и любая форма индивидуальной терапии560. Обсуждая эту тему, я </w:t>
        <w:br/>
        <w:t xml:space="preserve">ставлю перед собой цель внушить положительные ожидания и веру в групповую </w:t>
        <w:br/>
        <w:t xml:space="preserve">терапию, а также рассеять ложное представление о групповой терапии как о тера- </w:t>
        <w:br/>
        <w:t xml:space="preserve">пии второго сорта. </w:t>
        <w:br/>
        <w:br/>
        <w:t xml:space="preserve">7. Существует несколько основных правил. Нет ничего более важного, чем воз- </w:t>
        <w:br/>
        <w:t xml:space="preserve">можность честно рассказывать в группе о своих впечатлениях и чувствах относи- </w:t>
        <w:br/>
        <w:t xml:space="preserve">тельно самого себя и окружающих. Конфиденциальность, утверждаю я, так же </w:t>
        <w:br/>
        <w:t xml:space="preserve">необходима в групповой терапии, как и в любых отношениях доктор-пациент. </w:t>
        <w:br/>
        <w:t xml:space="preserve">Чтобы высказываться свободно, участники должны быть уверены, что все сказан- </w:t>
        <w:br/>
        <w:t xml:space="preserve">ное останется в группе. Я не помню в своей практике ни одного случая серьезного </w:t>
        <w:br/>
        <w:t xml:space="preserve">злоупотребления доверием, а потому могу с полной убежденностью заверять па- </w:t>
        <w:br/>
        <w:t xml:space="preserve">циентов, что в этом смысле им волноваться не о чем. Время от времени кто-нибудь </w:t>
        <w:br/>
        <w:t xml:space="preserve">из пациентов спрашивает, допустимо ли обсуждать какие-то аспекты своего груп- </w:t>
        <w:br/>
        <w:t xml:space="preserve">пового опыта с супругом (супругой) или доверенным лицом. Самая лучшая поли- </w:t>
        <w:br/>
        <w:t xml:space="preserve">тика для терапевта - никогда ничего не запрещать, а скорее предоставить паци- </w:t>
        <w:br/>
        <w:t xml:space="preserve">енту достаточно информации, чтобы тот мог рассказывать о происшедшем в груп- </w:t>
        <w:br/>
        <w:t xml:space="preserve">пе, оставаясь при этом внутри процедурных рамок. Часто принимается решение, </w:t>
        <w:br/>
        <w:t xml:space="preserve">что пациент или пациентка могут делиться с кем-то вне группы своим собствен- </w:t>
        <w:br/>
        <w:t xml:space="preserve">ным групповым опытом, однако относительно группового опыта других участни- </w:t>
        <w:br/>
        <w:t xml:space="preserve">ков - и уж безусловно, их имен - они обязаны соблюдать строжайшую конфи- </w:t>
        <w:br/>
        <w:t xml:space="preserve">денциальность. </w:t>
        <w:br/>
        <w:t xml:space="preserve">Внегрупповые контакты между участниками в той или иной форме возникают </w:t>
        <w:br/>
        <w:t xml:space="preserve">в любой терапевтической группе, и в ходе подготовительного собеседования не- </w:t>
        <w:br/>
        <w:t xml:space="preserve">обходимо затронуть этот вопрос. Следует подчеркнуть два особенно важных об- </w:t>
        <w:br/>
        <w:t xml:space="preserve">стоятельства. </w:t>
        <w:br/>
        <w:br/>
        <w:t xml:space="preserve">1. Группа предоставляет возможность разобраться в проблемах, составляющих </w:t>
        <w:br/>
        <w:t xml:space="preserve">подоплеку трудностей в социальных отношениях; это не собрание для встреч и </w:t>
        <w:br/>
        <w:t xml:space="preserve">завязывания знакомств. Многие терапевты, основываясь на клиническом опы- </w:t>
        <w:br/>
        <w:t xml:space="preserve">те, подтверждают, что использование группы в качестве последнего лишает ее </w:t>
        <w:br/>
      </w:r>
    </w:p>
    <w:p>
      <w:pPr>
        <w:pStyle w:val="Normal"/>
        <w:ind w:firstLine="436"/>
        <w:rPr>
          <w:rFonts w:ascii="Arial" w:hAnsi="Arial" w:cs="Arial"/>
          <w:sz w:val="22"/>
          <w:szCs w:val="22"/>
          <w:lang w:val="en-US"/>
        </w:rPr>
      </w:pPr>
      <w:r>
        <w:rPr>
          <w:rFonts w:cs="Arial" w:ascii="Arial" w:hAnsi="Arial"/>
          <w:sz w:val="22"/>
          <w:szCs w:val="22"/>
          <w:lang w:val="en-US"/>
        </w:rPr>
        <w:t>&lt;…&gt;</w:t>
      </w:r>
      <w:r>
        <w:rPr>
          <w:rFonts w:cs="Arial" w:ascii="Arial" w:hAnsi="Arial"/>
          <w:sz w:val="22"/>
          <w:szCs w:val="22"/>
        </w:rPr>
        <w:br/>
        <w:br/>
        <w:t xml:space="preserve">терапевтической эффективности. Другими словами, терапевтическая группа </w:t>
        <w:br/>
        <w:t xml:space="preserve">учит человека, как строить близкие и длительные взаимоотношения, однако </w:t>
        <w:br/>
        <w:t xml:space="preserve">она не предоставляет эти взаимоотношения. </w:t>
        <w:br/>
        <w:t xml:space="preserve">2. Если же случайно или преднамеренно пациенты все-таки встречаются вне груп- </w:t>
        <w:br/>
        <w:t xml:space="preserve">пы, то на их ответственности - обсудить ключевые моменты этих встреч в </w:t>
        <w:br/>
        <w:t xml:space="preserve">группе. </w:t>
        <w:br/>
        <w:t xml:space="preserve">Запрещать внегрупповое общение - занятие совершенно бесполезное. Почти </w:t>
        <w:br/>
        <w:t xml:space="preserve">неизменно на каком-то этапе курса участники начинают так или иначе общаться </w:t>
        <w:br/>
        <w:t xml:space="preserve">вне группы, а перед лицом сурового &lt;нельзя&gt; терапевта не торопятся сообщать об </w:t>
        <w:br/>
        <w:t xml:space="preserve">этом группе. Подробнее я поговорю об этом в следующей главе, однако в общем и </w:t>
        <w:br/>
        <w:t xml:space="preserve">целом можно утверждать, что вредны не внегрупповые отношения per se (на са- </w:t>
        <w:br/>
        <w:t xml:space="preserve">мом деле они играют иногда в терапевтическом процессе чрезвычайно важную </w:t>
        <w:br/>
        <w:t xml:space="preserve">роль); что действительно вредит терапии, так это заговор молчания, зачастую </w:t>
        <w:br/>
        <w:t xml:space="preserve">окружающий такие встречи. </w:t>
        <w:br/>
        <w:t xml:space="preserve">Своим &lt;нельзя&gt; мы просто-напросто переводим поведение пациентов в плос- </w:t>
        <w:br/>
        <w:t xml:space="preserve">кость правил и их нарушения. Гораздо эффективнее будет подробно объяснить, </w:t>
        <w:br/>
        <w:t xml:space="preserve">почему именно образование подгрупп мешает терапии. Поэтому я объясняю, что </w:t>
        <w:br/>
        <w:t xml:space="preserve">когда между участниками завязывается дружба, то часто это мешает им открыто </w:t>
        <w:br/>
        <w:t xml:space="preserve">разговаривать друг с другом на групповых сессиях. В таких случаях у них возни- </w:t>
        <w:br/>
        <w:t xml:space="preserve">кает чувство верности отношениям в паре, и передача какого-нибудь внегруппово- </w:t>
        <w:br/>
        <w:t xml:space="preserve">го разговора в группе воспринимается как предательство партнера. Но ведь это </w:t>
        <w:br/>
        <w:t xml:space="preserve">нежелание вступает в конфликт с открытостью и искренностью, столь существен- </w:t>
        <w:br/>
        <w:t xml:space="preserve">ными для терапевтического процесса. Первичная задача участников терапевти- </w:t>
        <w:br/>
        <w:t xml:space="preserve">ческой группы заключается, напоминаю я им, в том, чтобы как можно больше </w:t>
        <w:br/>
        <w:t xml:space="preserve">узнать о способах общения каждого с каждым из остальных участников группы. </w:t>
        <w:br/>
        <w:t xml:space="preserve">Все события, блокирующие этот процесс, в конечном итоге перекрывают дорогу </w:t>
        <w:br/>
        <w:t xml:space="preserve">успешной терапии. </w:t>
        <w:br/>
        <w:br/>
        <w:t xml:space="preserve">Благодаря такой стратегии - предоставлению участникам полной информации </w:t>
        <w:br/>
        <w:t xml:space="preserve">по вопросу эффектов образования подгрупп - в руках у терапевта оказывается </w:t>
        <w:br/>
        <w:t xml:space="preserve">значительно более мощный рычаг воздействия на пациентов, чем при ex cathedra </w:t>
        <w:br/>
        <w:t xml:space="preserve">&lt;нельзя&gt;. Если пациенты занимаются тайным образованием подгрупп, пет ника- </w:t>
        <w:br/>
        <w:t xml:space="preserve">кой нужды прибегать к бесполезному, безадресному: &lt;Почему вы нарушаете мои </w:t>
        <w:br/>
        <w:t xml:space="preserve">правила?&gt; А вот задав вопрос: &lt;Как получается, что вы саботируете свое собствен- </w:t>
        <w:br/>
        <w:t xml:space="preserve">ное лечение?&gt;, вы получите возможность проникнуть в самую сердцевину сопро- </w:t>
        <w:br/>
        <w:t xml:space="preserve">тивления. </w:t>
        <w:br/>
        <w:t xml:space="preserve">В общем и целом, данный когнитивный подход требует от нас при подготовке </w:t>
        <w:br/>
        <w:t xml:space="preserve">пациента к терапии выполнить следующие задачи: дать рациональное объяснение </w:t>
        <w:br/>
        <w:t xml:space="preserve">терапевтического процесса; описать, какое поведение ожидается от пациентов; </w:t>
        <w:br/>
        <w:t xml:space="preserve">заключить договор о посещаемости; внушить надежду на положительное воздей- </w:t>
        <w:br/>
        <w:t xml:space="preserve">ствие группы; предвосхитить проблемы и дисфорию, сопровождающие первые </w:t>
        <w:br/>
        <w:t xml:space="preserve">собрания (а тем самым и ослабить их напряженность). В основе всего, что говорит </w:t>
        <w:br/>
        <w:t xml:space="preserve">терапевт, лежит процесс демистификации. Терапевт дает пациенту понять, что </w:t>
        <w:br/>
        <w:t xml:space="preserve">уважает его ум, его способность к суждению, что терапия - совместное предпри- </w:t>
        <w:br/>
        <w:t xml:space="preserve">ятие, что сам он - квалифицированный специалист, исходящий в своих действи- </w:t>
        <w:br/>
        <w:t xml:space="preserve">ях из рационального, и что он готов поделиться своим знанием с пациентом. </w:t>
        <w:br/>
        <w:t xml:space="preserve">И напоследок стоит заметить, что такая исчерпывающая подготовка дает пациен- </w:t>
        <w:br/>
        <w:t xml:space="preserve">ту еще одну возможность: уже будучи полностью информированным, принять ре- </w:t>
        <w:br/>
        <w:t>шение, будет он проходить терапевтический курс или нет.</w:t>
        <w:br/>
      </w:r>
    </w:p>
    <w:p>
      <w:pPr>
        <w:pStyle w:val="Normal"/>
        <w:ind w:firstLine="436"/>
        <w:rPr>
          <w:rFonts w:ascii="Arial" w:hAnsi="Arial" w:cs="Arial"/>
          <w:sz w:val="22"/>
          <w:szCs w:val="22"/>
          <w:lang w:val="en-US"/>
        </w:rPr>
      </w:pPr>
      <w:r>
        <w:rPr>
          <w:rFonts w:cs="Arial" w:ascii="Arial" w:hAnsi="Arial"/>
          <w:sz w:val="22"/>
          <w:szCs w:val="22"/>
        </w:rPr>
        <w:t xml:space="preserve">Букв.: с кафедры; авторитетно, непререкаемо (лат.). </w:t>
        <w:br/>
        <w:br/>
        <w:t xml:space="preserve">Хотя все вышесказанное относится к сравнительно долгосрочным группам вза- </w:t>
        <w:br/>
        <w:t xml:space="preserve">имодействия, основные принципы могут быть адаптированы к любой другой фор- </w:t>
        <w:br/>
        <w:t xml:space="preserve">ме групповой терапии. В краткосрочной терапевтической группе или в группах, </w:t>
        <w:br/>
        <w:t xml:space="preserve">опирающихся на иные терапевтические факторы, - например, в когнитивно-би- </w:t>
        <w:br/>
        <w:t xml:space="preserve">хевиоральных группах - вводная часть в каких-то своих специфических аспек- </w:t>
        <w:br/>
        <w:t xml:space="preserve">тах может быть другой, однако от подготовки пациентов выигрывает любая те- </w:t>
        <w:br/>
        <w:t xml:space="preserve">рапевтическая группа. Если клинические условия (переполненность, нехватка вре- </w:t>
        <w:br/>
        <w:t xml:space="preserve">мени) не позволяют провести подготовку тщательно, то короткая подготовка </w:t>
        <w:br/>
        <w:t xml:space="preserve">лучше, чем вовсе никакой. В главе 15 приводится описание трехминутной подго- </w:t>
        <w:br/>
        <w:t xml:space="preserve">товки, которую я провожу в начале работы стационарной группы для больных в </w:t>
        <w:br/>
        <w:t xml:space="preserve">острых состояниях. </w:t>
        <w:br/>
        <w:br/>
      </w:r>
      <w:r>
        <w:rPr>
          <w:rFonts w:cs="Arial" w:ascii="Arial" w:hAnsi="Arial"/>
          <w:sz w:val="28"/>
          <w:szCs w:val="28"/>
        </w:rPr>
        <w:t>Другие методы подготовки</w:t>
      </w:r>
      <w:r>
        <w:rPr>
          <w:rFonts w:cs="Arial" w:ascii="Arial" w:hAnsi="Arial"/>
          <w:sz w:val="22"/>
          <w:szCs w:val="22"/>
        </w:rPr>
        <w:t xml:space="preserve"> </w:t>
        <w:br/>
        <w:br/>
        <w:t xml:space="preserve">Чисто познавательная, к тому же проведенная однократно, подготовка не для </w:t>
        <w:br/>
        <w:t xml:space="preserve">всякого пациента оказывается достаточно эффективной. Во время предгруппово- </w:t>
        <w:br/>
        <w:t xml:space="preserve">го собеседования пациенты волнуются. Часто поражаешься, в какой малой степе- </w:t>
        <w:br/>
        <w:t xml:space="preserve">ни запоминают некоторые из них содержание послания терапевта или насколько </w:t>
        <w:br/>
        <w:t xml:space="preserve">искаженными оказываются в их сознании ключевые моменты. Например, некото- </w:t>
        <w:br/>
        <w:t xml:space="preserve">рые пациенты, которых я просил принять участие в 12 сессиях, прежде чем давать </w:t>
        <w:br/>
        <w:t xml:space="preserve">какую-то оценку, поняли меня так, что вся продолжительность существования </w:t>
        <w:br/>
        <w:t xml:space="preserve">группы составит 12 сессий. </w:t>
        <w:br/>
        <w:t xml:space="preserve">Из этого следует, что многие ключевые моменты необходимо повторять и на- </w:t>
        <w:br/>
        <w:t xml:space="preserve">меренно подчеркивать - как во время предгрупповых собеседований, так и в ходе </w:t>
        <w:br/>
        <w:t xml:space="preserve">первых сессий группы. Для моих амбулаторных групп, которые собираются раз в </w:t>
        <w:br/>
        <w:t xml:space="preserve">неделю, я после каждой сессии готовлю письменное резюме и рассылаю по почте </w:t>
        <w:br/>
        <w:t xml:space="preserve">всем участникам группы (см. главу 14). Эти резюме представляют собой прекрас- </w:t>
        <w:br/>
        <w:t xml:space="preserve">ную возможность повторить в письменной форме все существенные соображе- </w:t>
        <w:br/>
        <w:t xml:space="preserve">ния, упоминаемые в ходе подготовительной процедуры. Когда к одной из дей- </w:t>
        <w:br/>
        <w:t xml:space="preserve">ствующих групп присоединяется новый пациент, я, чтобы дополнительно подго- </w:t>
        <w:br/>
        <w:t xml:space="preserve">товить его к участию в группе, прошу его прочесть резюме последних шести </w:t>
        <w:br/>
        <w:t xml:space="preserve">собраний. </w:t>
        <w:br/>
        <w:br/>
        <w:t xml:space="preserve">Многие терапевты сообщают о других методах повышения эффективности под- </w:t>
        <w:br/>
        <w:t xml:space="preserve">готовительной процедуры. В некоторых группах один из участников группы ка- </w:t>
        <w:br/>
        <w:t xml:space="preserve">кое-то время опекает новичка и подготавливает его к работе561. В других ведущие, </w:t>
        <w:br/>
        <w:t xml:space="preserve">прежде чем включить нового пациента в группу, дают ему для изучения тот или </w:t>
        <w:br/>
        <w:t xml:space="preserve">иной письменный документ. Гаурон и Роулингс, например, разработали прекрас- </w:t>
        <w:br/>
        <w:t xml:space="preserve">ное ознакомительное письмо, в котором содержатся следующие указания: фокуси- </w:t>
        <w:br/>
        <w:t xml:space="preserve">роваться на здесь-и-теперь, принимать на себя личную ответственность, избегать </w:t>
        <w:br/>
        <w:t xml:space="preserve">обвинений в адрес других, стараться не давать советов и не усиливать чью-то за- </w:t>
        <w:br/>
        <w:t xml:space="preserve">висимость, учиться слушать других, отдавать себе отчет как в своих чувствах, так </w:t>
        <w:br/>
        <w:t xml:space="preserve">и в мыслях, стараться экспериментировать с новым поведением562. Кроме того, </w:t>
        <w:br/>
        <w:t xml:space="preserve">там детально объяснено, как предоставлять и принимать обратную связь: напри- </w:t>
        <w:br/>
        <w:t xml:space="preserve">мер, говорить конкретно и по существу, давать обратную связь как можно скорее, </w:t>
        <w:br/>
        <w:t xml:space="preserve">высказываться прямо, делиться как позитивным, так и негативным, сообщать, ка- </w:t>
        <w:br/>
        <w:t xml:space="preserve">кие чувства в вас вызывает поведение других, сосредоточиваться не па том, поче- </w:t>
        <w:br/>
        <w:t xml:space="preserve">му, а на том, что вы видите и чувствуете, признавать обратную связь, не оправды- </w:t>
        <w:br/>
        <w:t xml:space="preserve">ваться, просить разъяснений, обдумывать их, осознавать, в какой момент вы начи- </w:t>
        <w:br/>
        <w:t xml:space="preserve">наете защищаться, просить других предоставлять вам обратную связь и т. д. </w:t>
        <w:br/>
        <w:t xml:space="preserve">В завершение эти авторы предлагают модель близкого общения одного человека с </w:t>
        <w:br/>
        <w:t xml:space="preserve">другим. </w:t>
        <w:br/>
        <w:t xml:space="preserve">К числу прочих техник относится прослушивание аудиозаписи или просмотр </w:t>
        <w:br/>
        <w:t xml:space="preserve">видеозаписи собраний563. Как правило (по соображениям конфиденциальности) </w:t>
        <w:br/>
        <w:t xml:space="preserve">это специально изготовленная в государственной клинике запись или запись си- </w:t>
        <w:br/>
        <w:t xml:space="preserve">мулированного собрания группы, где работники клиники или профессиональные </w:t>
        <w:br/>
        <w:t xml:space="preserve">актеры исполняют роли участников. Сценарий часто специально разрабатывают </w:t>
        <w:br/>
        <w:t xml:space="preserve">таким образом, чтобы наглядно проиллюстрировать основные моменты, на кото- </w:t>
        <w:br/>
        <w:t xml:space="preserve">рых необходимо сделать акцент в подготовительной стадии. </w:t>
        <w:br/>
        <w:t xml:space="preserve">Еще один, даже более эффективный, метод подготовки пациентов заключается </w:t>
        <w:br/>
        <w:t xml:space="preserve">в проведении с ними тренинга по желаемому групповому поведению564. Описано </w:t>
        <w:br/>
        <w:t xml:space="preserve">несколько методов такого эмпирического тренинга. Будман и его коллеги, напри- </w:t>
        <w:br/>
        <w:t xml:space="preserve">мер, проводят собрание, в котором принимают участие 18-20 пациентов из числа </w:t>
        <w:br/>
        <w:t xml:space="preserve">занесенных в &lt;лист ожидания&gt;. Во время собрания пациентов просят выполнить </w:t>
        <w:br/>
        <w:t xml:space="preserve">серию тщательно отобранных структурированных упражнений, причем одни вы- </w:t>
        <w:br/>
        <w:t xml:space="preserve">полняются по двое, другие - по трое, а некоторые - всей группой565. На сегод- </w:t>
        <w:br/>
        <w:t xml:space="preserve">няшний день в большинстве исследований при подготовке пациентов к терапии </w:t>
        <w:br/>
        <w:t xml:space="preserve">применяются разнообразные методы предгруппового тренинга566. Конелли и Пай- </w:t>
        <w:br/>
        <w:t xml:space="preserve">пер, например, использовали в ходе четырех подготовительных сессий широкий </w:t>
        <w:br/>
        <w:t xml:space="preserve">диапазон методик. На каждой из четырех сессий акцентировалась какая-то одна </w:t>
        <w:br/>
        <w:t xml:space="preserve">концепция из числа тех, которые пациенты должны усвоить во время предгруппо- </w:t>
        <w:br/>
        <w:t xml:space="preserve">вого тренинга: как использовать здесь-и-теперь, как выражать чувства, как на- </w:t>
        <w:br/>
        <w:t xml:space="preserve">учиться быть более открытым и отдавать себе отчет в воздействии, которое чело- </w:t>
        <w:br/>
        <w:t xml:space="preserve">век оказывает и которое желает оказывать на других. Информационный материал </w:t>
        <w:br/>
        <w:t xml:space="preserve">распространялся заранее, а структурированные групповые упражнения были раз- </w:t>
        <w:br/>
        <w:t xml:space="preserve">работаны таким образом, чтобы дать пациентам возможность усвоить каждую кон- </w:t>
        <w:br/>
        <w:t xml:space="preserve">цепцию на личном опыте567. </w:t>
        <w:br/>
        <w:t xml:space="preserve">Можно ожидать, что в будущем интерактивная компьютерная технология по- </w:t>
        <w:br/>
        <w:t xml:space="preserve">родит еще более эффективные подготовительные программы. Однако уже сейчас </w:t>
        <w:br/>
        <w:t xml:space="preserve">существующие подходы, используемые по отдельности или в различных сочета- </w:t>
        <w:br/>
        <w:t xml:space="preserve">ниях, могут служить эффективными методами подготовки; эффективность этих </w:t>
        <w:br/>
        <w:t xml:space="preserve">методик подтверждается значительным объемом исследовательских данных, о </w:t>
        <w:br/>
        <w:t xml:space="preserve">которых я вкратце поговорю. </w:t>
        <w:br/>
        <w:br/>
      </w:r>
      <w:r>
        <w:rPr>
          <w:rFonts w:cs="Arial" w:ascii="Arial" w:hAnsi="Arial"/>
        </w:rPr>
        <w:t xml:space="preserve">Данные исследований </w:t>
        <w:br/>
      </w:r>
      <w:r>
        <w:rPr>
          <w:rFonts w:cs="Arial" w:ascii="Arial" w:hAnsi="Arial"/>
          <w:sz w:val="22"/>
          <w:szCs w:val="22"/>
        </w:rPr>
        <w:br/>
        <w:t xml:space="preserve">В ходе контролируемого эксперимента мои коллеги и я оценивали эффектив- </w:t>
        <w:br/>
        <w:t xml:space="preserve">ность краткой когнитивной подготовительной сессии568. Из 60 пациентов, ожи- </w:t>
        <w:br/>
        <w:t xml:space="preserve">давших групповой терапии, с одной половиной проводили 30-минутную подгото- </w:t>
        <w:br/>
        <w:t xml:space="preserve">вительную сессию, в то время как с другой - традиционное интервью, посвящен- </w:t>
        <w:br/>
        <w:t xml:space="preserve">ное главным образом сбору анамнеза, так же длительностью 30 минут. Были </w:t>
        <w:br/>
        <w:t xml:space="preserve">организованы шесть терапевтических групп (три, составленные из подготовлен- </w:t>
        <w:br/>
        <w:t xml:space="preserve">ных пациентов и три - из неподготовленных), которые затем вели групповые пси- </w:t>
        <w:br/>
        <w:t xml:space="preserve">хотерапевты, не проинформированные об этой экспериментальной манипуляции. </w:t>
        <w:br/>
        <w:t xml:space="preserve">(Терапевты считали, что со всеми пациентами была проведена стандартная пер- </w:t>
        <w:br/>
        <w:t xml:space="preserve">вичная отборочная сессия.) Данные, собранные в течение первых 12 собраний, </w:t>
        <w:br/>
        <w:t xml:space="preserve">свидетельствуют, что у подготовленных групп было больше веры в терапию (что, </w:t>
        <w:br/>
        <w:t xml:space="preserve">в свою очередь, положительно сказывается на исходе), а их участники значитель- </w:t>
        <w:br/>
        <w:t xml:space="preserve">но активнее, чем в неподготовленных группах, участвовали в групповом и меж- </w:t>
        <w:br/>
        <w:t xml:space="preserve">личностном взаимодействии569, и эти различия на 12-м собрании проявлялись так </w:t>
        <w:br/>
        <w:t xml:space="preserve">же резко, как и на первом. Условия эксперимента требовали идентичной подготов- </w:t>
        <w:br/>
        <w:t xml:space="preserve">ки для каждого пациента. Можно предположить, что будь подготовка более тща- </w:t>
        <w:br/>
        <w:t xml:space="preserve">тельной и индивидуальной, это еще повысило бы ее эффективность. </w:t>
        <w:br/>
        <w:t xml:space="preserve">Базовая структура этого проекта - когда группу пациентов, прошедших опре- </w:t>
        <w:br/>
        <w:t xml:space="preserve">деленную предгрупповую подготовку, обследуют в течение первых нескольких </w:t>
        <w:br/>
        <w:t xml:space="preserve">терапевтических собраний - воспроизводилась много раз с аналогичными ре- </w:t>
        <w:br/>
        <w:t xml:space="preserve">зультатами: в ходе обследования выяснялось, что курс терапии для подготовлен- </w:t>
        <w:br/>
        <w:t xml:space="preserve">ной группы проходит более успешно, чем для другой группы - или вовсе не под- </w:t>
        <w:br/>
        <w:t xml:space="preserve">готовленной, или подготовленной иным способом. Менялся клинический контин- </w:t>
        <w:br/>
        <w:t xml:space="preserve">гент, оттачивались специфические методы подготовки, уточнялись и усложнялись </w:t>
        <w:br/>
        <w:t xml:space="preserve">переменные, обладающие прогностической силой в отношении процесса и исхода </w:t>
        <w:br/>
        <w:t xml:space="preserve">терапии. Однако объем данных, подтверждающих действенность предгрупповой </w:t>
        <w:br/>
        <w:t xml:space="preserve">подготовки, впечатляет: лишь в немногих обследованиях не было обнаружено по- </w:t>
        <w:br/>
        <w:t xml:space="preserve">зитивных эффектов подготовки57". </w:t>
        <w:br/>
        <w:t xml:space="preserve">Другие исследователи сообщают об аналогичных эффектах предгруппового </w:t>
        <w:br/>
        <w:t xml:space="preserve">интервью. С пациентами, прошедшими предгрупповую подготовку, проводили </w:t>
        <w:br/>
        <w:t xml:space="preserve">собеседования и предлагали заполнить опросные листы. Выяснилось, что пред- </w:t>
        <w:br/>
        <w:t xml:space="preserve">групповые интервью помогали пациентам выработать реалистическое представ- </w:t>
        <w:br/>
        <w:t xml:space="preserve">ление об участии в группе, а также поставить перед собой личные цели, реально </w:t>
        <w:br/>
        <w:t xml:space="preserve">достижимые в групповой терапии571. </w:t>
        <w:br/>
        <w:t xml:space="preserve">В общем и целом, говоря словами двух известных авторов обзоров: &lt;Данные </w:t>
        <w:br/>
        <w:t xml:space="preserve">исследований по вопросу подготовки к терапии, хотя и не столь достоверные и </w:t>
        <w:br/>
        <w:t xml:space="preserve">конкретные, как мы, возможно, надеялись, все же достаточно убедительны. Име- </w:t>
        <w:br/>
        <w:t xml:space="preserve">ется значительный объем полученных из разнообразных источников исследова- </w:t>
        <w:br/>
        <w:t xml:space="preserve">тельских данных, показывающих, что предгрупповой тренинг может оказать </w:t>
        <w:br/>
        <w:t xml:space="preserve">существенное воздействие как на групповой процесс, так и на исход терапии для </w:t>
        <w:br/>
        <w:t xml:space="preserve">конкретного клиента&gt;"2. Как было выявлено в ходе обследования, к числу наибо- </w:t>
        <w:br/>
        <w:t xml:space="preserve">лее существенных и стойких положительных эффектов предгруппового тренинга </w:t>
        <w:br/>
        <w:t xml:space="preserve">относятся улучшение посещаемости, снижение числа пациентов, бросивших те- </w:t>
        <w:br/>
        <w:t xml:space="preserve">рапию, и более &lt;рабочий&gt; характер терапевтического процесса (при условиях, что </w:t>
        <w:br/>
        <w:t xml:space="preserve">в данном исследовательском проекте предоставлялось достаточно времени для </w:t>
        <w:br/>
        <w:t xml:space="preserve">предгруппового тренинга, численность обследуемой группы была адекватной, вре- </w:t>
        <w:br/>
        <w:t xml:space="preserve">мя для исследования - также адекватным, а проводил его хорошо обученный и </w:t>
        <w:br/>
        <w:t xml:space="preserve">слаженно работающий персонал)573. </w:t>
        <w:br/>
        <w:t xml:space="preserve">Пайпер и коллеги сообщают, что четыре часовые когнитивно-экспериенталь- </w:t>
        <w:br/>
        <w:t xml:space="preserve">ные предгрупповые тренинговые сессии способствовали улучшению посещаемо- </w:t>
        <w:br/>
        <w:t xml:space="preserve">сти и положительно повлияли на продолживших лечение участников574. Данные, </w:t>
        <w:br/>
        <w:t xml:space="preserve">полученные этими исследователями, подтверждают, что наиболее действенным </w:t>
        <w:br/>
        <w:t xml:space="preserve">оказался не столько когнитивный компонент тренинга, сколько компонент, связан- </w:t>
        <w:br/>
        <w:t xml:space="preserve">ный с переживаниями участников. </w:t>
        <w:br/>
        <w:t xml:space="preserve">Хайтлер продемонстрировал действенность когнитивной подготовки на при- </w:t>
        <w:br/>
        <w:t xml:space="preserve">мере работы с поступающими в одну из групп &lt;Организации Ветеранов&gt; пациен- </w:t>
        <w:br/>
        <w:t xml:space="preserve">тами, принадлежащими к более низким социоэкономическим слоям575. Специаль- </w:t>
        <w:br/>
        <w:t xml:space="preserve">но обученные наблюдатели в продолжение двух недель оценивали группы (участ- </w:t>
        <w:br/>
        <w:t xml:space="preserve">ники которых встречались ежедневно) и пришли к выводу, что подготовленные </w:t>
        <w:br/>
        <w:t xml:space="preserve">пациенты активнее работали, обнаруживали большую самостоятельность и склон- </w:t>
        <w:br/>
        <w:t xml:space="preserve">ность к самоисследованию. Психотерапевт группы оценил подготовленных паци- </w:t>
        <w:br/>
        <w:t xml:space="preserve">ентов как более интенсивно взаимодействующих с прочими участниками, находя- </w:t>
        <w:br/>
        <w:t xml:space="preserve">щихся ближе к его идеалу пациента группы и более инициативных в самоисследо- </w:t>
        <w:br/>
        <w:t xml:space="preserve">вании. </w:t>
        <w:br/>
        <w:t xml:space="preserve">Другие исследователи продемонстрировали, что подготовленные участники вы- </w:t>
        <w:br/>
        <w:t xml:space="preserve">ражают больше эмоций576; в большей степени принимают на себя личную ответ- </w:t>
        <w:br/>
        <w:t xml:space="preserve">ственность в ходе группового взаимодействия577; регулярнее посещают встречи и </w:t>
        <w:br/>
        <w:t xml:space="preserve">реже преждевременно бросают терапию57"; откровеннее рассказывают о себе579; де- </w:t>
        <w:br/>
        <w:t xml:space="preserve">монстрируют более высокий уровень вербального, ориентированного на работу, уча- </w:t>
        <w:br/>
        <w:t xml:space="preserve">стия580; пользуются большей симпатией других участников581; испытывают, по их </w:t>
        <w:br/>
        <w:t xml:space="preserve">собственным словам, меньшую тревогу5"; более мотивированы на изменение5"; </w:t>
        <w:br/>
        <w:t xml:space="preserve">демонстрируют значительное ослабление депрессии54; улучшают семейную ситуа- </w:t>
        <w:br/>
        <w:t xml:space="preserve">цию и повышают свою способность к общению585; с большей вероятностью реали- </w:t>
        <w:br/>
        <w:t xml:space="preserve">зуют свои первичные цели в терапии586 и имеют меньше ошибочных представлений </w:t>
        <w:br/>
        <w:t xml:space="preserve">по поводу групповой процедуры587. По данным одного проекта, организация подго- </w:t>
        <w:br/>
        <w:t xml:space="preserve">товки как экспериентальной группы превосходила по эффективности более пассив- </w:t>
        <w:br/>
        <w:t xml:space="preserve">ные методы (такие, например, как просмотр видеозаписи сессии)588. Один клини- </w:t>
        <w:br/>
        <w:t xml:space="preserve">цист слил две малые группы (подготовленные к слиянию разными методами) в одну. </w:t>
        <w:br/>
        <w:t xml:space="preserve">Результаты соответствующего обследования показали, что в обеих группах подго- </w:t>
        <w:br/>
        <w:t xml:space="preserve">товка к слиянию сыграла большую роль, повлияв как на посещаемость участников, </w:t>
        <w:br/>
        <w:t xml:space="preserve">так и на их решимость продолжать работу в новой, объединенной группе. </w:t>
        <w:br/>
      </w:r>
    </w:p>
    <w:p>
      <w:pPr>
        <w:pStyle w:val="Normal"/>
        <w:ind w:firstLine="436"/>
        <w:rPr>
          <w:rFonts w:ascii="Arial" w:hAnsi="Arial" w:cs="Arial"/>
          <w:sz w:val="22"/>
          <w:szCs w:val="22"/>
          <w:lang w:val="en-US"/>
        </w:rPr>
      </w:pPr>
      <w:r>
        <w:rPr>
          <w:rFonts w:cs="Arial" w:ascii="Arial" w:hAnsi="Arial"/>
          <w:sz w:val="28"/>
          <w:szCs w:val="28"/>
        </w:rPr>
        <w:t>Рациональные обоснования подготовки</w:t>
      </w:r>
      <w:r>
        <w:rPr>
          <w:rFonts w:cs="Arial" w:ascii="Arial" w:hAnsi="Arial"/>
          <w:sz w:val="22"/>
          <w:szCs w:val="22"/>
        </w:rPr>
        <w:t xml:space="preserve"> </w:t>
        <w:br/>
        <w:br/>
        <w:t xml:space="preserve">Давайте вкратце рассмотрим причины, по которым подготовка к групповой те- </w:t>
        <w:br/>
        <w:t xml:space="preserve">рапии целесообразна. Первые собрания любой терапевтической группы - пери- </w:t>
        <w:br/>
        <w:t xml:space="preserve">од нестабильности. В то же время именно эти собрания являются жизненно важ- </w:t>
        <w:br/>
        <w:t xml:space="preserve">ными. Именно во время первых собраний многие участники впадают в необосно- </w:t>
        <w:br/>
        <w:t xml:space="preserve">ванное уныние и бросают терапию, а состояние группы в целом характеризуется </w:t>
        <w:br/>
        <w:t xml:space="preserve">чрезвычайной зыбкостью и максимальной податливостью влиянию терапевта - </w:t>
        <w:br/>
        <w:t xml:space="preserve">который, если проявит достаточную сензитивность, может оказать на группу ги- </w:t>
        <w:br/>
        <w:t xml:space="preserve">гантское влияние и побудить ее выработать терапевтические нормы. Первые со- </w:t>
        <w:br/>
        <w:t xml:space="preserve">брания - время острой тревоги для пациентов, тревоги как неизбежной, неотъем- </w:t>
        <w:br/>
        <w:t xml:space="preserve">лемой от терапевтического процесса, так и необязательной, которой вполне мож- </w:t>
        <w:br/>
        <w:t xml:space="preserve">но избежать. </w:t>
        <w:br/>
        <w:t xml:space="preserve">Неизбежная (внутренне обусловленная) тревога проистекает из самой приро- </w:t>
        <w:br/>
        <w:t xml:space="preserve">ды группы. Индивидуумы, всю свою жизнь сталкивающиеся с повергающими в </w:t>
        <w:br/>
        <w:t xml:space="preserve">отчаяние трудностями в межличностных отношениях, неизменно испытывают </w:t>
        <w:br/>
        <w:t xml:space="preserve">стресс, попав в группу, которая требует от них не только значимого общения с </w:t>
        <w:br/>
        <w:t xml:space="preserve">другими участниками, но и необычно искреннего обсуждения этих новых для них </w:t>
        <w:br/>
        <w:t xml:space="preserve">отношений. Фактически, как я подчеркивал в главе 9, и клинические наблюдения, </w:t>
        <w:br/>
        <w:t xml:space="preserve">и данные эмпирических исследований говорят в пользу того, что тревога является </w:t>
        <w:br/>
        <w:t xml:space="preserve">состоянием, необходимым для инициации изменения589. В условиях групповой </w:t>
        <w:br/>
        <w:t xml:space="preserve">терапии тревога возникает как производное не только от межличностного конф- </w:t>
        <w:br/>
        <w:t xml:space="preserve">ликта, но еще и от диссонанса, проистекающего из борьбы двух противоречивых </w:t>
        <w:br/>
        <w:t xml:space="preserve">мотивов: с одной стороны, человек хочет остаться в группе, а с другой - воспри- </w:t>
        <w:br/>
        <w:t xml:space="preserve">нимает групповую задачу как чрезвычайно угрожающую. </w:t>
        <w:br/>
        <w:t xml:space="preserve">Однако имеется весьма впечатляющий объем данных, свидетельствующих, что </w:t>
        <w:br/>
        <w:t xml:space="preserve">адаптивная ценность тревоги в терапии имеет свои пределы590. Оптимальная сте- </w:t>
        <w:br/>
        <w:t xml:space="preserve">пень тревоги усиливает мотивацию и обостряет восприимчивость. Тем не менее </w:t>
        <w:br/>
        <w:t xml:space="preserve">чрезмерная тревога блокирует способность человека справляться со стрессом. </w:t>
        <w:br/>
        <w:t xml:space="preserve">Уайт, в своем блестящем обзоре исследовательских данных, подтверждающих </w:t>
        <w:br/>
        <w:t xml:space="preserve">концепцию присущего человеку исследовательского мотива, отмечает, что чрез- </w:t>
        <w:br/>
        <w:t xml:space="preserve">мерные тревога и страх - худшие враги исследования окружающей среды: они </w:t>
        <w:br/>
        <w:t xml:space="preserve">тормозят обучение и ослабляют исследовательское поведение - прямо пропор- </w:t>
        <w:br/>
        <w:t xml:space="preserve">ционально интенсивности страха59. В групповой терапии такая чрезмерная, давя- </w:t>
        <w:br/>
        <w:t xml:space="preserve">щая и калечащая тревога препятствует интроспекции, межличностному исследо- </w:t>
        <w:br/>
        <w:t xml:space="preserve">ванию и тестированию нового поведения - необходимым компонентам процесса </w:t>
        <w:br/>
        <w:t xml:space="preserve">терапевтического изменения. </w:t>
        <w:br/>
        <w:t xml:space="preserve">Значительная доля тревоги, испытываемой пациентами на ранних этапах кур- </w:t>
        <w:br/>
        <w:t xml:space="preserve">са, не является неотъемлемой частью терапевтического процесса, а иногда и ятро- </w:t>
        <w:br/>
        <w:t xml:space="preserve">генна. Такая тревога - естественное следствие нахождения в ситуации, в которой </w:t>
        <w:br/>
        <w:t xml:space="preserve">ожидаемое от индивидуума поведение, цели группы и их связь с личными целями </w:t>
        <w:br/>
        <w:t xml:space="preserve">человека характеризуются чрезвычайной неясностью. Обследования лаборатор- </w:t>
        <w:br/>
        <w:t xml:space="preserve">ных групп подтверждают, что если цели группы, методы их достижения и ожида- </w:t>
        <w:br/>
        <w:t xml:space="preserve">емое ролевое поведение размыты, то группа будет менее сплоченной и менее про- </w:t>
        <w:br/>
        <w:t xml:space="preserve">дуктивной, а поведение ее участников будет характеризоваться защитой, тревогой </w:t>
        <w:br/>
        <w:t xml:space="preserve">и разочарованностью. Кроме того, высока вероятность, что они бросят терапию592. </w:t>
        <w:br/>
        <w:t xml:space="preserve">Эффективная подготовка к группе ослабит эту лишнюю тревогу, проистекающую </w:t>
        <w:br/>
        <w:t xml:space="preserve">от неопред елейности. Разъясняя цели группы, растолковывая, каким образом цели </w:t>
        <w:br/>
        <w:t xml:space="preserve">группы и личные цели пациента сливаются, снабжая пациента четким, недвус- </w:t>
        <w:br/>
        <w:t xml:space="preserve">мысленным руководством по эффективному групповому поведению, точно и адек- </w:t>
        <w:br/>
        <w:t xml:space="preserve">ватно описывая групповой процесс, терапевт снижает неопределенность и сопро- </w:t>
        <w:br/>
        <w:t xml:space="preserve">вождающую ее излишнюю тревогу. Снижение неясности и ослабление лишнего </w:t>
        <w:br/>
        <w:t xml:space="preserve">страха особенно важны для пациентов, испытывающих значительную тревогу. </w:t>
        <w:br/>
        <w:t xml:space="preserve">Именно по этой причине высокая степень структурированности терапии, включа- </w:t>
        <w:br/>
        <w:t xml:space="preserve">ющей в себя компонент психологического образования, столь часто рекомендует- </w:t>
        <w:br/>
        <w:t xml:space="preserve">ся при работе со стационарными пациентами в остром состоянии, а также для </w:t>
        <w:br/>
        <w:t xml:space="preserve">лечения больных хроническими психиатрическими заболеваниями593. </w:t>
        <w:br/>
        <w:t xml:space="preserve">Систематическая подготовка к групповой терапии ни в коей мере не подразу- </w:t>
        <w:br/>
        <w:t xml:space="preserve">мевает жесткого структурирования опыта группы. Я не проповедую дидактиче- </w:t>
        <w:br/>
        <w:t xml:space="preserve">ский, директивный подход к групповой терапии. Напротив, предлагаю технику, </w:t>
        <w:br/>
        <w:t xml:space="preserve">которая способствует формированию свободно взаимодействующей, автономной </w:t>
        <w:br/>
        <w:t xml:space="preserve">группы. Пресекая или предотвращая тягучее ритуальное поведение на первых сес- </w:t>
        <w:br/>
        <w:t xml:space="preserve">сиях и ослабляя тревогу, проистекающую из неясности, терапевт способствует </w:t>
        <w:br/>
        <w:t xml:space="preserve">быстрому погружению участников в групповую работу. С моей точки зрения, что- </w:t>
        <w:br/>
        <w:t xml:space="preserve">бы помешать группе стать слишком социально комфортабельной, ни к чему при- </w:t>
        <w:br/>
        <w:t xml:space="preserve">бегать к преднамеренной двусмысленности и неопределенности и тем самым обо- </w:t>
        <w:br/>
        <w:t xml:space="preserve">стрять тревогу. Пациенты неизменно высоко конфликтны в своих межличностных </w:t>
        <w:br/>
        <w:t xml:space="preserve">отношениях, поэтому в группах с высоким уровнем межличностного взаимодей- </w:t>
        <w:br/>
        <w:t xml:space="preserve">ствия будут постоянно возникать конфронтации, будоражащие и провоцирующие </w:t>
        <w:br/>
        <w:t xml:space="preserve">тревогу. Если терапевтическая группа чересчур комфортабельна, это значит, что в </w:t>
        <w:br/>
        <w:t xml:space="preserve">ней уходят от прямого межличностного взаимодействия. </w:t>
        <w:br/>
        <w:t xml:space="preserve">Хотя некоторые терапевты воздерживаются от систематической подготовки </w:t>
        <w:br/>
        <w:t xml:space="preserve">пациентов к группе, при пристальном анализе обнаруживается, что все групповые </w:t>
        <w:br/>
        <w:t xml:space="preserve">терапевты стараются так или иначе разъяснить пациентам суть группового про- </w:t>
        <w:br/>
        <w:t xml:space="preserve">цесса и дать им понять, какое поведение от них ожидается; в этом смысле разли- </w:t>
        <w:br/>
        <w:t xml:space="preserve">чия между терапевтами или между терапевтическими школами лежат главным </w:t>
        <w:br/>
        <w:t xml:space="preserve">образом в области временного графика такой подготовки и предпочитаемого сти- </w:t>
        <w:br/>
        <w:t xml:space="preserve">ля. Подкрепляя желаемое поведение посредством тонких, порой рассчитанных на </w:t>
        <w:br/>
        <w:t xml:space="preserve">подсознание, вербальных и невербальных сигналов, даже самый недирективный </w:t>
        <w:br/>
        <w:t xml:space="preserve">терапевт пытается убедить группу принять его ценности относительно того, что </w:t>
        <w:br/>
        <w:t xml:space="preserve">важно и что неважно в групповом процессе54. </w:t>
        <w:br/>
        <w:t xml:space="preserve">Некоторые психотерапевты - приверженцы традиционного психоанализа - </w:t>
        <w:br/>
        <w:t xml:space="preserve">упорно возражают против подготовки пациента и придерживаются убеждения, что </w:t>
        <w:br/>
        <w:t xml:space="preserve">двусмысленность ролевых ожиданий как для пациента, так и для терапевта па ран- </w:t>
        <w:br/>
        <w:t xml:space="preserve">них фазах терапии желательна595. В поддержку этого убеждения приводится до- </w:t>
        <w:br/>
        <w:t xml:space="preserve">вод, что развитие и, в итоге, - разрешение трансферных искажений пациент- </w:t>
        <w:br/>
        <w:t xml:space="preserve">терапевт являются ключевыми терапевтическими факторами и что терапевту сле- </w:t>
        <w:br/>
        <w:t xml:space="preserve">дует способствовать развитию переноса на ранних стадиях терапии. Загадочность, </w:t>
        <w:br/>
        <w:t xml:space="preserve">двусмысленность, отсутствие когнитивных привязок и фрустрация сознательных </w:t>
        <w:br/>
        <w:t xml:space="preserve">и неосознанных желаний - все это способствует возникновению регрессивной </w:t>
        <w:br/>
        <w:t xml:space="preserve">реакции на терапевта и помогает создать атмосферу, благоприятную для развития </w:t>
        <w:br/>
        <w:t xml:space="preserve">переноса. Действия терапевтов - сторонников этой точки зрения - направлены </w:t>
        <w:br/>
        <w:t xml:space="preserve">на поощрение подобных регрессивных феноменов и стимуляцию подсознатель- </w:t>
        <w:br/>
        <w:t xml:space="preserve">ных импульсов, так, чтобы их можно было идентифицировать и проработать в </w:t>
        <w:br/>
        <w:t xml:space="preserve">ходе терапии596. </w:t>
        <w:br/>
        <w:t xml:space="preserve">Как я уже говорил в главе 7, я не отрицаю важность переноса в терапевтиче- </w:t>
        <w:br/>
        <w:t xml:space="preserve">ской группе. Вопрос только в приоритетах и технике. Перенос - стойкое расте- </w:t>
        <w:br/>
        <w:t xml:space="preserve">ние; он укореняется и расцветает независимо от того, создаем мы для него почву </w:t>
        <w:br/>
        <w:t xml:space="preserve">или нет, и адекватная подготовка к терапии не ослабит его. Кроме того, как я уже </w:t>
        <w:br/>
        <w:t xml:space="preserve">многократно подчеркивал, разрешение переноса и межличностное научение - не </w:t>
        <w:br/>
        <w:t xml:space="preserve">единственная тропа в групповой терапии. Не стоит жертвовать возможностью со- </w:t>
        <w:br/>
        <w:t xml:space="preserve">здать условия для действия других терапевтических факторов в пользу сомнитель- </w:t>
        <w:br/>
        <w:t xml:space="preserve">ного допущения, что это может повредить зарождению переноса. </w:t>
        <w:br/>
        <w:t xml:space="preserve">Еще одно заключительное практическое наблюдение по вопросу подготовки к </w:t>
        <w:br/>
        <w:t xml:space="preserve">групповой терапии. Групповые терапевты часто оказываются в ситуации, когда им </w:t>
        <w:br/>
        <w:t xml:space="preserve">необходимо срочно пополнить группу. Неожиданная потеря участников может </w:t>
        <w:br/>
        <w:t xml:space="preserve">спровоцировать терапевта на торопливые поиски замены, что часто приводит к </w:t>
        <w:br/>
        <w:t xml:space="preserve">отбору неподходящих и неадекватно подготовленных пациентов. После этого те- </w:t>
        <w:br/>
        <w:t xml:space="preserve">рапевту остается только занять позицию продажи группы предполагаемому участ- </w:t>
        <w:br/>
        <w:t xml:space="preserve">нику - позиция, как правило, для пациента очевидная. Лучше терапевту продол- </w:t>
        <w:br/>
        <w:t xml:space="preserve">жать вести группу с неполным составом, отбирать новых кандидатов очень тща- </w:t>
        <w:br/>
        <w:t xml:space="preserve">тельно, а затем представлять группу таким образом, чтобы максимально усилить </w:t>
        <w:br/>
        <w:t xml:space="preserve">желание пациента в нее вступить. </w:t>
        <w:br/>
        <w:t xml:space="preserve">На практике дело обстоит так - и это подтверждается результатами исследо- </w:t>
        <w:br/>
        <w:t xml:space="preserve">ваний - что чем труднее вступить в группу и чем сильнее человек хочет это сде- </w:t>
        <w:br/>
        <w:t xml:space="preserve">лать, тем больше он впоследствии будет ее ценить597. Это основной принцип, </w:t>
        <w:br/>
        <w:t xml:space="preserve">стоящий за обрядами инициации в братствах и жесткими критериями отбора во </w:t>
        <w:br/>
        <w:t xml:space="preserve">многие организации. Желающий вступить в подобную группу не может не заклю- </w:t>
        <w:br/>
        <w:t xml:space="preserve">чить, что если это так трудно, то, должно быть, группа и в самом деле представля- </w:t>
        <w:br/>
        <w:t xml:space="preserve">ет собой нечто очень ценное. </w:t>
        <w:br/>
        <w:br/>
        <w:t xml:space="preserve">Данный механизм описан, например в: Р. Чилдини. Психология влияния. - СПб.: Изд-во &lt;Питер&gt;, 1999,2000. </w:t>
        <w:br/>
        <w:br/>
        <w:t xml:space="preserve">Глава 11 </w:t>
        <w:br/>
        <w:br/>
        <w:t xml:space="preserve">НАЧАЛО </w:t>
        <w:br/>
        <w:br/>
        <w:t xml:space="preserve">Работа психотерапевта группы начинается задолго до первого собрания. Как я уже </w:t>
        <w:br/>
        <w:t xml:space="preserve">юдчеркивал, благоприятный исход работы группы зависит главным образом от </w:t>
        <w:br/>
        <w:t xml:space="preserve">успешного выполнения терапевтом предтерапевтических задач. В предшествую- </w:t>
        <w:br/>
        <w:t xml:space="preserve">щих главах я вел речь о ключевой важности таких факторов, как правильный от- </w:t>
        <w:br/>
        <w:t xml:space="preserve">5ор участников, состав, обстановка и подготовка к работе группы. В этой главе я </w:t>
        <w:br/>
        <w:t xml:space="preserve">юговорю о зарождении и развитии группы: сначала о стадиях развития терапев- </w:t>
        <w:br/>
        <w:t xml:space="preserve">гической группы, а затем о проблемах посещаемости, пунктуальности, ротации </w:t>
        <w:br/>
        <w:t xml:space="preserve">участников и включения в группу новичков - важных вопросах в жизни развива- </w:t>
        <w:br/>
        <w:t xml:space="preserve">ющейся группы. </w:t>
        <w:br/>
        <w:br/>
        <w:t xml:space="preserve">СТАДИИ ФОРМИРОВАНИЯ ГРУППЫ </w:t>
        <w:br/>
        <w:br/>
        <w:t xml:space="preserve">Каждая из терапевтических групп, с их неповторимым набором характеров и </w:t>
        <w:br/>
        <w:t xml:space="preserve">;ложным взаимодействием, проходит в своем развитии собственный, уникальный </w:t>
        <w:br/>
        <w:t xml:space="preserve">дуть. В процессе межличностного взаимодействия участники начинают проявлять </w:t>
        <w:br/>
        <w:t xml:space="preserve">;ебя, создавая каждый свой социальный микрокосм. Со временем, если группой </w:t>
        <w:br/>
        <w:t xml:space="preserve">эуководит умелый психотерапевт, они начнут анализировать свой межличностный </w:t>
        <w:br/>
        <w:t xml:space="preserve">лиль.азатем и экспериментировать с новым поведением. Если учесть, насколько </w:t>
        <w:br/>
        <w:t xml:space="preserve">5огато оттенками человеческое взаимодействие - в особенности в группе людей </w:t>
        <w:br/>
        <w:t xml:space="preserve">; неадаптивными стилями поведения-становится ясно, что за многие месяцы </w:t>
        <w:br/>
        <w:t xml:space="preserve">или даже годы групповой терапии оно примет сложный и, в большой мере, не- </w:t>
        <w:br/>
        <w:t xml:space="preserve">предсказуемый характер. Однако во всех группах действуют и общегрупповые </w:t>
        <w:br/>
        <w:t xml:space="preserve">силы, которые влияют на ход развития групп и в общих чертах задают его схему. </w:t>
        <w:br/>
        <w:t xml:space="preserve">Эту схему, несмотря на ее приблизительность, полезно знать. </w:t>
        <w:br/>
        <w:t xml:space="preserve">Вам как терапевту по ряду веских причин необходимо иметь представление о </w:t>
        <w:br/>
        <w:t xml:space="preserve">фазах развития группы. Если вы хотите преуспеть в выполнении своей задачи- </w:t>
        <w:br/>
        <w:t xml:space="preserve">помочь группе сформировать терапевтические нормы и предотвратить установле- </w:t>
        <w:br/>
        <w:t xml:space="preserve">ние норм, препятствующих терапии, - то вам необходимо иметь четкую концеп- </w:t>
        <w:br/>
        <w:t xml:space="preserve">цию естественного и оптимального развития терапевтической группы. Чтобы ди- </w:t>
        <w:br/>
        <w:t xml:space="preserve">агностировать блокаду развития группы, а затем вмешаться таким образом, чтобы </w:t>
        <w:br/>
        <w:t xml:space="preserve">позволить группе развиваться дальше, нужно уметь оценить, благоприятно или </w:t>
        <w:br/>
        <w:t xml:space="preserve">нет развитие группы. Кроме того, знание более-менее общей последовательности </w:t>
        <w:br/>
        <w:t xml:space="preserve">фаз развития позволит вам почувствовать, что вы владеете ситуацией в группе и </w:t>
        <w:br/>
        <w:t xml:space="preserve">направляете ее, и избавит вас от собственных смущения и тревоги, которые могли </w:t>
        <w:br/>
        <w:t xml:space="preserve">бы только усилить эти чувства у пациентов. </w:t>
        <w:br/>
        <w:t xml:space="preserve">Наши знания о ходе развития группы основаны на данных множества наблюде- </w:t>
        <w:br/>
        <w:t xml:space="preserve">ний, проведенных в терапевтических и экспериентальных группах, а также на ре- </w:t>
        <w:br/>
        <w:t xml:space="preserve">зультатах немногочисленных исследовательских опросов целевых групп. Несмот- </w:t>
        <w:br/>
        <w:t xml:space="preserve">ря на разнообразие описательных терминов, многие исследователи выделяют одни </w:t>
        <w:br/>
        <w:t xml:space="preserve">и те же основные фазы раннего развития группы. В общих чертах, группа прохо- </w:t>
        <w:br/>
        <w:t xml:space="preserve">дит через начальную стадию ориентации, характеризующуюся формированием </w:t>
        <w:br/>
        <w:t xml:space="preserve">структуры и поисками целей, значительной зависимостью от ведущего и тревога- </w:t>
        <w:br/>
        <w:t xml:space="preserve">ми по поводу границ группы. Далее группа переходит в стадию конфликта, связан- </w:t>
        <w:br/>
        <w:t xml:space="preserve">ного с вопросами межличностного доминирования. После этого участники начи- </w:t>
        <w:br/>
        <w:t xml:space="preserve">нают все больше и больше заботиться о гармонии и теплоте в отношениях друг с </w:t>
        <w:br/>
        <w:t xml:space="preserve">другом. В это время различия и несовпадения часто сглаживаются ради формиро- </w:t>
        <w:br/>
        <w:t xml:space="preserve">вания атмосферы сплоченности. И уже значительно позже начинается период зре- </w:t>
        <w:br/>
        <w:t xml:space="preserve">лой работы группы, характеризующийся высокой сплоченностью, глубинным меж- </w:t>
        <w:br/>
        <w:t xml:space="preserve">личностным и внутриличностным исследованием и полной отдачей при выполне- </w:t>
        <w:br/>
        <w:t xml:space="preserve">нии первичной задачи группы в целом и каждого из участников в отдельности. </w:t>
        <w:br/>
        <w:br/>
      </w:r>
      <w:r>
        <w:rPr>
          <w:rFonts w:cs="Arial" w:ascii="Arial" w:hAnsi="Arial"/>
          <w:sz w:val="28"/>
          <w:szCs w:val="28"/>
        </w:rPr>
        <w:t>Первая встреча</w:t>
      </w:r>
      <w:r>
        <w:rPr>
          <w:rFonts w:cs="Arial" w:ascii="Arial" w:hAnsi="Arial"/>
          <w:sz w:val="22"/>
          <w:szCs w:val="22"/>
        </w:rPr>
        <w:t xml:space="preserve"> </w:t>
        <w:br/>
        <w:br/>
        <w:t xml:space="preserve">Первая сессия психотерапевтической группы неизменно оказывается успеш- </w:t>
        <w:br/>
        <w:t xml:space="preserve">ной. Пациенты (так же как и терапевты-неофиты) ожидают ее обычно с таким </w:t>
        <w:br/>
        <w:t xml:space="preserve">страхом, что реальное событие всегда приносит облегчение. Некоторые терапев- </w:t>
        <w:br/>
        <w:t xml:space="preserve">ты (особенно те, кто не провел заранее тщательной подготовки пациентов) пред- </w:t>
        <w:br/>
        <w:t xml:space="preserve">почитают открывать собрание кратким вступительным словом относительно цели </w:t>
        <w:br/>
        <w:t xml:space="preserve">существования группы и метода ее работы; другие просто напоминают пару ос- </w:t>
        <w:br/>
        <w:t xml:space="preserve">новных правил - например, говорят о необходимости быть честными и соблю- </w:t>
        <w:br/>
        <w:t xml:space="preserve">дать конфиденциальность. Иногда терапевт решает хранить молчание и предлага- </w:t>
        <w:br/>
        <w:t xml:space="preserve">ет участникам представиться. Неизменно находится участник, который выдвинет </w:t>
        <w:br/>
        <w:t xml:space="preserve">ту же самую идею. Не проходит и нескольких минут, как группа (американская) </w:t>
        <w:br/>
        <w:t xml:space="preserve">приходит к соглашению называть друг друга по именам. Затем следует оглуши- </w:t>
        <w:br/>
        <w:t xml:space="preserve">тельная молчаливая пауза, которая, как большинство психотерапевтических пауз, </w:t>
        <w:br/>
        <w:t xml:space="preserve">кажется вечной, но на самом деле длится всего несколько секунд. </w:t>
        <w:br/>
        <w:t xml:space="preserve">Как правило, молчание прерывает пациент, которому самой судьбой предна- </w:t>
        <w:br/>
        <w:t xml:space="preserve">чено доминировать на ранних стадиях развития группы. Он говорит: &lt;Думаю, </w:t>
        <w:br/>
        <w:t xml:space="preserve">!ину это дело с мертвой точки&gt; или что-то в этом роде. За этой фразой обычно </w:t>
        <w:br/>
        <w:t xml:space="preserve">;дует изложение причин его обращения к психотерапии, что часто провоцирует </w:t>
        <w:br/>
        <w:t xml:space="preserve">аналогичные описания и остальных. Возможен и другой поворот событий: кто- </w:t>
        <w:br/>
        <w:t xml:space="preserve">будь из участников (не выдержавший напряжения начальной паузы) высказыва- </w:t>
        <w:br/>
        <w:t xml:space="preserve">;я по поводу своего дискомфорта, связанного с общением, или страха перед </w:t>
        <w:br/>
        <w:t xml:space="preserve">уппами. Своим замечанием он часто стимулирует похожие высказывания со сто- </w:t>
        <w:br/>
        <w:t xml:space="preserve">ны других участников. </w:t>
        <w:br/>
        <w:t xml:space="preserve">Как я говорил в главе 5, пока группа только начинается, терапевт, вольно или </w:t>
        <w:br/>
        <w:t xml:space="preserve">вольно, начинает формировать групповые нормы. Да и получается это с моло- </w:t>
        <w:br/>
        <w:t xml:space="preserve">&gt;й группой значительно эффективнее. Следовательно, первое собрание - абсо- </w:t>
        <w:br/>
        <w:t xml:space="preserve">отно неподходящий момент для пассивности терапевта, и в главе 5 описывается </w:t>
        <w:br/>
        <w:t xml:space="preserve">;лый ряд техник формирования норм в едва начавшей работу группе. </w:t>
        <w:br/>
        <w:br/>
      </w:r>
      <w:r>
        <w:rPr>
          <w:rFonts w:cs="Arial" w:ascii="Arial" w:hAnsi="Arial"/>
          <w:sz w:val="28"/>
          <w:szCs w:val="28"/>
        </w:rPr>
        <w:t xml:space="preserve">Начальная стадия: ориентация, первые шаги, поиски смысла, зависимость </w:t>
        <w:br/>
      </w:r>
      <w:r>
        <w:rPr>
          <w:rFonts w:cs="Arial" w:ascii="Arial" w:hAnsi="Arial"/>
          <w:sz w:val="22"/>
          <w:szCs w:val="22"/>
        </w:rPr>
        <w:br/>
        <w:t xml:space="preserve">В любой вновь сформированной группе перед участниками встают две основ- </w:t>
        <w:br/>
        <w:t xml:space="preserve">.ые задачи. Во-первых, им надо определить метод выполнения своей первичной </w:t>
        <w:br/>
        <w:t xml:space="preserve">адачи - т. е. достижения цели, ради которой они вступили в группу. Во-вторых, </w:t>
        <w:br/>
        <w:t xml:space="preserve">&gt;ни должны заняться своими социальными взаимоотношениями в группе - т. е. </w:t>
        <w:br/>
        <w:t xml:space="preserve">;оздать для себя нишу, которая не только обеспечит комфорт, необходимый для </w:t>
        <w:br/>
        <w:t xml:space="preserve">шполнения первичной задачи, но и даст дополнительное удовлетворение, проис- </w:t>
        <w:br/>
        <w:t xml:space="preserve">гекающее от чистого удовольствия участия в группе. Во многих группах, таких </w:t>
        <w:br/>
        <w:t xml:space="preserve">как спортивные команды, группы колледжей и рабочие коллективы, первичная и </w:t>
        <w:br/>
        <w:t xml:space="preserve">социальная задачи четко дифференцируются. В терапевтических группах, хотя </w:t>
        <w:br/>
        <w:t xml:space="preserve">поначалу лишь немногие участники отдают себе в этом отчет, обе задачи сливают- </w:t>
        <w:br/>
        <w:t xml:space="preserve">ся - факт, чрезвычайно осложняющий групповой опыт социально неуспешных </w:t>
        <w:br/>
        <w:t xml:space="preserve">индивидуумов. </w:t>
        <w:br/>
        <w:t xml:space="preserve">На первых собраниях речь заходит одновременно о нескольких проблемах. </w:t>
        <w:br/>
        <w:t xml:space="preserve">Участники, особенно те, кто недостаточно хорошо подготовлен терапевтом, ищут </w:t>
        <w:br/>
        <w:t xml:space="preserve">рациональные основания для терапии; они чувствуют себя сбитыми с толку и не </w:t>
        <w:br/>
        <w:t xml:space="preserve">вполне понимают, какое отношение имеет деятельность группы к их личным тера- </w:t>
        <w:br/>
        <w:t xml:space="preserve">певтическим целям. Дискуссия на первых собраниях зачастую насыщена вопроса- </w:t>
        <w:br/>
        <w:t xml:space="preserve">ми, отражающими это их непонимание. И даже несколько месяцев спустя участ- </w:t>
        <w:br/>
        <w:t xml:space="preserve">ники, бывает, начинают вслух гадать: &lt;Какой от этого будет толк? Какое все это </w:t>
        <w:br/>
        <w:t xml:space="preserve">имеет отношение к решению моих проблем?&gt; </w:t>
        <w:br/>
        <w:t xml:space="preserve">Вместе с этим участники примеряются друг к другу и к группе в целом. Каж- </w:t>
        <w:br/>
        <w:t xml:space="preserve">дый ищет для себя такую роль, которая обеспечит ему благополучное существова- </w:t>
        <w:br/>
        <w:t xml:space="preserve">ние в группе, и задается вопросом, будут его любить и уважать или игнорировать и </w:t>
        <w:br/>
        <w:t xml:space="preserve">отвергать. Хотя официально пациенты приходят в терапевтическую группу, чтобы </w:t>
        <w:br/>
        <w:t xml:space="preserve">лечиться, социальные силы заставляют их вкладывать основную часть энергии, </w:t>
        <w:br/>
        <w:t xml:space="preserve">добиваясь одобрения, принятия, уважения или доминирования. Некоторым паци- </w:t>
        <w:br/>
        <w:t xml:space="preserve">ентам принятие и одобрение кажутся настолько маловероятными, что они, защи- </w:t>
        <w:br/>
        <w:t xml:space="preserve">щаясь, убеждают себя в малоценности группы, принижая душевные и умственные </w:t>
        <w:br/>
        <w:t xml:space="preserve">достоинства ее участников и напоминая себе, что группа представляет собой ото- </w:t>
        <w:br/>
        <w:t xml:space="preserve">рванное от реальности, искусственное образование, или что они слишком особен- </w:t>
        <w:br/>
        <w:t xml:space="preserve">ные, чтобы беспокоиться о мнении группы, которая требует от них жертвовать </w:t>
        <w:br/>
        <w:t xml:space="preserve">своей драгоценной личностью, о какой бы крохотной частице этой личности ни </w:t>
        <w:br/>
        <w:t xml:space="preserve">шла речь. Люди гадают, что повлечет за собой участие в группе. Каковы условия </w:t>
        <w:br/>
        <w:t xml:space="preserve">приема? Какую долю себя надо открывать или отдавать? Какого рода обязатель- </w:t>
        <w:br/>
        <w:t xml:space="preserve">ство придется на себя брать? На сознательном или почти сознательном уровнях </w:t>
        <w:br/>
        <w:t xml:space="preserve">они ищут ответы на эти и подобные им вопросы и с неослабевающим пылом опре- </w:t>
        <w:br/>
        <w:t xml:space="preserve">деляют для себя, какие типы поведения являются в группе желаемыми и одобряе- </w:t>
        <w:br/>
        <w:t xml:space="preserve">мыми. </w:t>
        <w:br/>
        <w:t xml:space="preserve">Если группа на заре своего существования озадачена, колеблется и &lt;зондирует </w:t>
        <w:br/>
        <w:t xml:space="preserve">почву&gt;, то не в меньшей мере она зависима. Скрыто и явно участники смотрят на </w:t>
        <w:br/>
        <w:t xml:space="preserve">ведущего, ждут от него структуры, ответов на вопросы, а также одобрения и при- </w:t>
        <w:br/>
        <w:t xml:space="preserve">нятия. Многие комментарии в группе или предназначаются терапевту, или направ- </w:t>
        <w:br/>
        <w:t xml:space="preserve">ляются через него; участники, демонстрируя поведение, которое в прошлом заво- </w:t>
        <w:br/>
        <w:t xml:space="preserve">евывало одобрение фигур авторитета, исподтишка бросают на вас вопроситель- </w:t>
        <w:br/>
        <w:t xml:space="preserve">ные, ищущие одобрения взгляды. Ваши первые комментарии тщательно иссле- </w:t>
        <w:br/>
        <w:t xml:space="preserve">дуются на предмет указаний по поводу желательного и нежелательного поведе- </w:t>
        <w:br/>
        <w:t xml:space="preserve">ния. Пациенты ведут себя так, как будто спасение придет только или главным об- </w:t>
        <w:br/>
        <w:t xml:space="preserve">разом от вас, лишь бы им удалось выяснить, чего именно вы от них хотите. Эта </w:t>
        <w:br/>
        <w:t xml:space="preserve">убежденность не лишена серьезных реалистических оснований: ваш профессио- </w:t>
        <w:br/>
        <w:t xml:space="preserve">нальный статус целителя, тот факт, что вы выступаете в роли хозяина, предостав- </w:t>
        <w:br/>
        <w:t xml:space="preserve">ляя помещение для встречи, готовите пациентов к терапии и взимаете плату за </w:t>
        <w:br/>
        <w:t xml:space="preserve">свои услуги - все это подкрепляет ожидания пациентов, дополнительно убежда- </w:t>
        <w:br/>
        <w:t xml:space="preserve">ет их, что вы о них позаботитесь. Некоторые терапевты невольно подкрепляют эту </w:t>
        <w:br/>
        <w:t xml:space="preserve">убежденность поведением, которое пациенты расшифровывают как обещание (не- </w:t>
        <w:br/>
        <w:t xml:space="preserve">выполнимое) дать поддержку и опору. </w:t>
        <w:br/>
        <w:t xml:space="preserve">Однако существование этой изначальной зависимости нельзя в полной мере </w:t>
        <w:br/>
        <w:t xml:space="preserve">объяснить ни ситуацией, ни поведением терапевта, ни болезненной зависимостью </w:t>
        <w:br/>
        <w:t xml:space="preserve">пациента. В главе 7 я вел речь об иррациональных источниках мощных чувств, </w:t>
        <w:br/>
        <w:t xml:space="preserve">направленных на терапевта. Одно из самых ярких чувств этого тина - человече- </w:t>
        <w:br/>
        <w:t xml:space="preserve">ская потребность во всемогущем, всеведущем, вселюбящем родителе или спаси- </w:t>
        <w:br/>
        <w:t xml:space="preserve">теле, потребность, которая, вступая в тайный сговор с безграничной способностью </w:t>
        <w:br/>
        <w:t xml:space="preserve">человека к самообману, создает жажду сверхсущества и веру в него. В молодых </w:t>
        <w:br/>
        <w:t xml:space="preserve">группах фантазия каждого участника разыгрывается в унисон с фантазией осталь- </w:t>
        <w:br/>
        <w:t xml:space="preserve">ных, приводя к тому, что Фрейд называл &lt;потребностью быть управляемыми нео- </w:t>
        <w:br/>
        <w:t xml:space="preserve">граниченной силой... чрезвычайная потребность в авторитете... жажда повинове- </w:t>
        <w:br/>
        <w:t xml:space="preserve">ния&gt;598. (А все же, кто бог Бога? Я часто думаю, что высокий уровень самоубийств </w:t>
        <w:br/>
        <w:t xml:space="preserve">среди психиатров599 является трагическим комментарием к этой дилемме. Психо- </w:t>
        <w:br/>
        <w:t xml:space="preserve">терапевты, пребывающие в глубокой депрессии и при этом осознающие, что они </w:t>
        <w:br/>
        <w:t xml:space="preserve">должны быть своим собственным сверхсуществом, стать своим собственным из- </w:t>
        <w:br/>
        <w:t xml:space="preserve">бавителем в последней инстанции, быстрее, чем многие из их пациентов, погру- </w:t>
        <w:br/>
        <w:t xml:space="preserve">жаются в глубокое и безысходное отчаяние.) </w:t>
        <w:br/>
        <w:t xml:space="preserve">Содержание и коммуникативный стиль начальной фазы относительно стерео- </w:t>
        <w:br/>
        <w:t xml:space="preserve">типны и ограничены. Социальный код совпадает с социальным кодом какой-ни- </w:t>
        <w:br/>
        <w:t xml:space="preserve">будь вечеринки с коктейлями или аналогичного мимолетного социального взаи- </w:t>
        <w:br/>
        <w:t xml:space="preserve">модействия. Проблемы трактуются рационально, пациент, излагающий проблему, </w:t>
        <w:br/>
        <w:t xml:space="preserve">подавляет проявления иррациональных сторон своей личности ради поддержки, </w:t>
        <w:br/>
        <w:t xml:space="preserve">соблюдения этикета и мира в группе. Семрад предложил для описания общения </w:t>
        <w:br/>
        <w:t xml:space="preserve">группы на самом раннем этапе ее работы фразу &lt;коктейльные темы&gt;600, имея в </w:t>
        <w:br/>
        <w:t xml:space="preserve">виду характерный для вечеринок прием, когда человек берет бокал с выпивкой и, </w:t>
        <w:br/>
        <w:t xml:space="preserve">фигурально говоря, использует его для того, чтобы как следует рассмотреть гос- </w:t>
        <w:br/>
        <w:t xml:space="preserve">тей и составить свое суждение о них. Так, поначалу группа может бесконечно об- </w:t>
        <w:br/>
        <w:t xml:space="preserve">суждать тему, по сути своей не представляющую интереса ни для кого из участни- </w:t>
        <w:br/>
        <w:t xml:space="preserve">ков; эти &lt;коктейльные темы&gt;, однако, выступают в качестве инструмента первых </w:t>
        <w:br/>
        <w:t xml:space="preserve">межличностных исследовательских вылазок. Например, участница узнает, кто на </w:t>
        <w:br/>
        <w:t xml:space="preserve">нее реагирует с симпатией, кто разделяет ее взгляд на вещи, кого надо опасаться, </w:t>
        <w:br/>
        <w:t xml:space="preserve">кого уважать; постепенно у нее складывается представление о роли, которую она </w:t>
        <w:br/>
        <w:t xml:space="preserve">будет играть в группе. К &lt;коктейльным темам&gt; в обычном общении относятся </w:t>
        <w:br/>
        <w:t xml:space="preserve">такие жгучие вопросы, как погода, &lt;Вы-знаете-как-его-зовут?&gt; и &lt;Откуда вы?&gt;. </w:t>
        <w:br/>
        <w:t xml:space="preserve">В терапевтических группах излюбленной &lt;коктейльной темой&gt; является описа- </w:t>
        <w:br/>
        <w:t xml:space="preserve">ние симптомов, наряду с прежним терапевтическим опытом, лекарствами и про- </w:t>
        <w:br/>
        <w:t xml:space="preserve">чим в том же духе. </w:t>
        <w:br/>
        <w:t xml:space="preserve">Для молодых групп характерны поиски сходства. Пациентов пленяет идея, что </w:t>
        <w:br/>
        <w:t xml:space="preserve">они не уникальны в своем несчастье, и участники большинства групп вкладывают </w:t>
        <w:br/>
        <w:t xml:space="preserve">значительную долю энергии в демонстрацию взаимного сходства. Этот процесс </w:t>
        <w:br/>
        <w:t xml:space="preserve">часто сопровождается существенным облегчением состояния пациентов (см. тему </w:t>
        <w:br/>
        <w:t xml:space="preserve">универсальности страданий, глава 1) и частично закладывает основание сплочен- </w:t>
        <w:br/>
        <w:t xml:space="preserve">ности группы. </w:t>
        <w:br/>
        <w:t xml:space="preserve">Предоставление и поиски советов - еще одна типичная характеристика моло- </w:t>
        <w:br/>
        <w:t xml:space="preserve">дой группы: пациенты делятся в группе проблемами в отношениях с супругами, </w:t>
        <w:br/>
        <w:t xml:space="preserve">детьми, работодателями и т. д., а группа пытается помочь им в практическом раз- </w:t>
        <w:br/>
        <w:t xml:space="preserve">решении этих проблем. Как говорилось в главе 1, подобная помощь редко несет в </w:t>
        <w:br/>
        <w:t xml:space="preserve">себе что-то функционально ценное. Скорее, она выступает как способ выражения </w:t>
        <w:br/>
        <w:t xml:space="preserve">взаимного интереса и заботы. </w:t>
        <w:br/>
        <w:t xml:space="preserve">Многие из этих явлений до такой степени характерны для первоначальной ста- </w:t>
        <w:br/>
        <w:t xml:space="preserve">дии курса, что их наличие может быть использовано для определения возраста </w:t>
        <w:br/>
        <w:t xml:space="preserve">группы. Если в группе, например, много советуют и часто обращаются за совета- </w:t>
        <w:br/>
        <w:t xml:space="preserve">ми, без конца переходят на &lt;коктейльные темы&gt;, ищут сходства, описывают симп- </w:t>
        <w:br/>
        <w:t xml:space="preserve">томы и основные причины обращения за терапевтической помощью, то неизмен- </w:t>
        <w:br/>
        <w:t xml:space="preserve">но оказывается, что это или очень молодая группа, или группа, созревание кото- </w:t>
        <w:br/>
        <w:t xml:space="preserve">рой серьезно заблокировано. </w:t>
        <w:br/>
        <w:br/>
      </w:r>
      <w:r>
        <w:rPr>
          <w:rFonts w:cs="Arial" w:ascii="Arial" w:hAnsi="Arial"/>
          <w:sz w:val="28"/>
          <w:szCs w:val="28"/>
        </w:rPr>
        <w:t xml:space="preserve">Вторая стадия: конфликт, доминирование, мятеж </w:t>
        <w:br/>
      </w:r>
      <w:r>
        <w:rPr>
          <w:rFonts w:cs="Arial" w:ascii="Arial" w:hAnsi="Arial"/>
          <w:sz w:val="22"/>
          <w:szCs w:val="22"/>
        </w:rPr>
        <w:br/>
        <w:t xml:space="preserve">Если первую главную заботу группы можно кратко охарактеризовать словами </w:t>
        <w:br/>
        <w:t xml:space="preserve">&lt;в или из&gt;, то вторую - словами &lt;сверху или снизу&gt;60. Одна широко известная </w:t>
        <w:br/>
        <w:t xml:space="preserve">теория развития групп гласит, что группа проходит через четыре стадии: формиро- </w:t>
        <w:br/>
        <w:t xml:space="preserve">вание, захват позиций, установление норм и работа602. На второй стадии - ста- </w:t>
        <w:br/>
        <w:t xml:space="preserve">дии захвата позиций - интересы участников смещаются: от поисков принятия и </w:t>
        <w:br/>
        <w:t xml:space="preserve">одобрения, выражения преданности группе, выработки определений принятого и </w:t>
        <w:br/>
        <w:t xml:space="preserve">одобряемого поведения, ориентации, а также поисков структуры и смысла-к </w:t>
        <w:br/>
        <w:t xml:space="preserve">доминированию, контролю и власти. На этой фазе конфликтность присуща отно- </w:t>
        <w:br/>
        <w:t xml:space="preserve">шениям между участниками или между участниками и ведущим. Каждый старает- </w:t>
        <w:br/>
        <w:t xml:space="preserve">ся прийти к такому уровню инициативы и власти, который является для него пред- </w:t>
        <w:br/>
        <w:t xml:space="preserve">почитаемым. Постепенно проступают контуры иерархии контроля, социальный </w:t>
        <w:br/>
        <w:t xml:space="preserve">порядок. </w:t>
        <w:br/>
        <w:t xml:space="preserve">Чаще звучат негативные комментарии и взаимная критика участников; то и дело </w:t>
        <w:br/>
        <w:t xml:space="preserve">кто-нибудь ведет себя так, будто имеет единоличное право анализировать поведе- </w:t>
        <w:br/>
        <w:t xml:space="preserve">ние окружающих и судить их. Как и в первой фазе, участники дают друг другу </w:t>
        <w:br/>
        <w:t xml:space="preserve">советы, однако теперь уже в контексте иного социального кода: условности отбро- </w:t>
        <w:br/>
        <w:t xml:space="preserve">шены, участники чувствуют себя свободно и открыто критикуют поведение или </w:t>
        <w:br/>
        <w:t xml:space="preserve">установки жалующегося. Выносятся суждения по поводу прошлого и настоящего </w:t>
        <w:br/>
        <w:t xml:space="preserve">жизненного опыта и стиля жизни окружающих. Это время высказываний типа &lt;ты </w:t>
        <w:br/>
        <w:t xml:space="preserve">должен&gt; и &lt;тебе следует&gt;, время, когда идет, по выражению Баха603, &lt;заседание </w:t>
        <w:br/>
        <w:t xml:space="preserve">суда равноправных&gt;. Участники выдвигают предложения или дают советы. И то и </w:t>
        <w:br/>
        <w:t xml:space="preserve">другое не является выражением глубокого принятия или понимания - время </w:t>
        <w:br/>
        <w:t xml:space="preserve">чувств еще не настало - скорее, это еще один шаг к завоеванию позиции. </w:t>
        <w:br/>
        <w:t xml:space="preserve">Борьба за власть является частью инфраструктуры любой группы. Эта борьба </w:t>
        <w:br/>
        <w:t xml:space="preserve">всегда присутствует, иногда затихая, порой тлея, а то и разгораясь в полную силу. </w:t>
        <w:br/>
        <w:t xml:space="preserve">Если в группе есть участники с сильной потребностью в доминировании, конт- </w:t>
        <w:br/>
        <w:t xml:space="preserve">роль становится главной темой дискуссии на первых собраниях. Затихшая на вре- </w:t>
        <w:br/>
        <w:t xml:space="preserve">мя борьба за власть часто принимает более открытую форму, когда к группе при- </w:t>
        <w:br/>
        <w:t xml:space="preserve">соединяются новые участники, особенно такие, которые не &lt;знают своего места&gt; </w:t>
        <w:br/>
        <w:t xml:space="preserve">и, вместо того чтобы, в соответствии со старшинством, отдать дань почтения бо- </w:t>
        <w:br/>
        <w:t xml:space="preserve">лее опытным участникам, уже с самых первых шагов уверенно претендуют на до- </w:t>
        <w:br/>
        <w:t xml:space="preserve">минирование. </w:t>
        <w:br/>
        <w:t xml:space="preserve">Возникновение враждебности по отношению к терапевту является неотъемле- </w:t>
        <w:br/>
        <w:t xml:space="preserve">мым звеном в цепочке жизненных событий группы. Многие наблюдатели выделя- </w:t>
        <w:br/>
        <w:t xml:space="preserve">ют раннюю стадию, характеризующуюся противоречивыми чувствами по отно- </w:t>
        <w:br/>
        <w:t xml:space="preserve">шению к терапевту в сочетании с сопротивлением самоисследованию и саморас- </w:t>
        <w:br/>
        <w:t xml:space="preserve">крытию. Враждебность к ведущему уходит своими корнями в нереалистические </w:t>
        <w:br/>
        <w:t xml:space="preserve">ожидания пациентов: каждый тайно наделяет терапевта воистину магическими </w:t>
        <w:br/>
        <w:t xml:space="preserve">свойствами. Ожидания эти столь безграничны, что обязательно не оправдаются, </w:t>
        <w:br/>
        <w:t xml:space="preserve">каким бы компетентным терапевт ни был. Постепенно, по мере осознания пациен- </w:t>
        <w:br/>
        <w:t xml:space="preserve">тами ограничений, которые у терапевта, как у любого человеческого существа, </w:t>
        <w:br/>
        <w:t xml:space="preserve">есть, реальность принимается такой, какая она и есть и враждебность к ведущему </w:t>
        <w:br/>
        <w:t xml:space="preserve">исчезает. </w:t>
        <w:br/>
        <w:t xml:space="preserve">Этот процесс ни в коей мере не является вполне осознанным. Интеллектуально </w:t>
        <w:br/>
        <w:t xml:space="preserve">участники могут ратовать за демократическую группу, черпающую силу из своих </w:t>
        <w:br/>
        <w:t xml:space="preserve">собственных ресурсов. Тем не менее это не мешает им, на более глубинном уров- </w:t>
        <w:br/>
        <w:t xml:space="preserve">не, жаждать зависимости и пытаться сначала создать, а потом разрушить автори- </w:t>
        <w:br/>
        <w:t xml:space="preserve">тетную фигуру. Ведущие групп отказываются играть традиционную роль предста- </w:t>
        <w:br/>
        <w:t xml:space="preserve">вителя авторитета: они не ведут за собой в общепринятом смысле этого слова; не </w:t>
        <w:br/>
        <w:t xml:space="preserve">отвечают на вопросы и не дают готовых ответов и решений; вместо этого они по- </w:t>
        <w:br/>
        <w:t xml:space="preserve">ощряют группу к исследованию и использованию своих собственных ресурсов. </w:t>
        <w:br/>
        <w:t xml:space="preserve">Желание пациентов все-таки не торопится покидать сцену, и обычно только после </w:t>
        <w:br/>
        <w:t xml:space="preserve">нескольких сессий участники приходят к осознанию того, что терапевт не удов- </w:t>
        <w:br/>
        <w:t xml:space="preserve">летворит их тоску по сильному лидеру. </w:t>
        <w:br/>
        <w:t xml:space="preserve">Еще один источник негодования по отношению к ведущему кроется в посте- </w:t>
        <w:br/>
        <w:t xml:space="preserve">пенном осознании каждым участником того, что он или она не станут любимым </w:t>
        <w:br/>
        <w:t xml:space="preserve">чадом ведущего. Во время предтерапевтической сессии все пациенты начинают </w:t>
        <w:br/>
        <w:t xml:space="preserve">лелеять фантазию, что терапевт - их самый что ни на есть частный терапевт, ис- </w:t>
        <w:br/>
        <w:t xml:space="preserve">пытывающий острый интерес к мельчайшим деталям прошлого, настоящего и </w:t>
        <w:br/>
        <w:t xml:space="preserve">мира фантазий пациента или пациентки. Однако во время первых сессий каждый </w:t>
        <w:br/>
        <w:t xml:space="preserve">участник начинает осознавать, что терапевт интересуется им не более, чем всеми </w:t>
        <w:br/>
        <w:t xml:space="preserve">остальными; сеются семена соперничества и враждебных чувств по отношению к </w:t>
        <w:br/>
        <w:t xml:space="preserve">другим участникам. Каждый смутно ощущает какое-то неясное предательство со </w:t>
        <w:br/>
        <w:t xml:space="preserve">стороны терапевта. </w:t>
        <w:br/>
        <w:t xml:space="preserve">Эти нереалистические ожидания и последующее разочарование ни в коей мере </w:t>
        <w:br/>
        <w:t xml:space="preserve">не являются функцией от детскости менталитета или психологической наивности. </w:t>
        <w:br/>
        <w:t xml:space="preserve">Тот же самый феномен наблюдается, к примеру, в группах, которые составлены из </w:t>
        <w:br/>
        <w:t xml:space="preserve">профессиональных психотерапевтов. Фактически, нет лучшего способа для обу- </w:t>
        <w:br/>
        <w:t xml:space="preserve">чающегося оценить склонность группы как к превознесению лидера, так и к ата- </w:t>
        <w:br/>
        <w:t xml:space="preserve">кам на него, как испытать это на себе, пережив все эти чувства в качестве участни- </w:t>
        <w:br/>
        <w:t xml:space="preserve">ка группы. </w:t>
        <w:br/>
        <w:t xml:space="preserve">Некоторые исследователи604, воспринявшие чересчур буквально &lt;Тотем и табу&gt; </w:t>
        <w:br/>
        <w:t xml:space="preserve">Фрейда605, рассматривают образец взаимоотношений группы с лидером как река- </w:t>
        <w:br/>
        <w:t xml:space="preserve">питуляцию патрицида в первобытной стае. Фрейд и в самом деле в одном месте </w:t>
        <w:br/>
        <w:t xml:space="preserve">замечает, что феномены современной группы имеют свои доисторические анало- </w:t>
        <w:br/>
        <w:t xml:space="preserve">гии в тумане событий древних, первобытных орд: &lt;Так что группа предстает пе- </w:t>
        <w:br/>
        <w:t xml:space="preserve">ред нами как возрожденная первобытная орда. Так же как примитивный человек </w:t>
        <w:br/>
        <w:t xml:space="preserve">потенциально жив в любом индивидууме, так же и в любом случайном собрании </w:t>
        <w:br/>
        <w:t xml:space="preserve">людей оживает первобытная орда; в той мере, в какой сила привычки заставляет </w:t>
        <w:br/>
        <w:t xml:space="preserve">людей формировать группы, мы узнаем в каждой первобытную орду&gt;606. </w:t>
        <w:br/>
        <w:t xml:space="preserve">Первобытная стая, похожая в этом смысле на хор в Софокловом &lt;Царе Эдипе&gt;, </w:t>
        <w:br/>
        <w:t xml:space="preserve">освобождается от уз, которые сковывают и тормозят рост, и обретает способность </w:t>
        <w:br/>
        <w:t xml:space="preserve">прогрессировать и двигаться к более удовлетворяющему существованию только </w:t>
        <w:br/>
        <w:t xml:space="preserve">после того, как устранит прежнего, наводящего ужас и вызывающего благогове- </w:t>
        <w:br/>
        <w:t xml:space="preserve">ние лидера607. </w:t>
        <w:br/>
        <w:t xml:space="preserve">домившись предварительно, какое обращение он сам предпочитает. Другие, даже </w:t>
        <w:br/>
        <w:t xml:space="preserve">после того как терапевт от всего сердца согласился на обращение по имени, все </w:t>
        <w:br/>
        <w:t xml:space="preserve">равно не могут заставить себя проявить такое непочтение и продолжают облекать </w:t>
        <w:br/>
        <w:t xml:space="preserve">терапевта в профессиональную тогу, называя его соответствующим титулом. </w:t>
        <w:br/>
        <w:t xml:space="preserve">Хоть я и утверждал, что разочарование ведущим и гнев на него присутствуют в </w:t>
        <w:br/>
        <w:t xml:space="preserve">малых группах повсеместно, однако это ни в коей мере не означает, что форма про- </w:t>
        <w:br/>
        <w:t xml:space="preserve">явления этих чувств и их степень также одинаковы. Своим поведением терапевт </w:t>
        <w:br/>
        <w:t xml:space="preserve">может как усилить, так и смягчить субъективное переживание и выражение участ- </w:t>
        <w:br/>
        <w:t xml:space="preserve">никами мятежных чувств. Так, один выдающийся социолог, который в течение мно- </w:t>
        <w:br/>
        <w:t xml:space="preserve">гих лет вел группы по тренингу сензитивности среди студентов колледжей, сооб- </w:t>
        <w:br/>
        <w:t xml:space="preserve">щает, что в любой группе против лидера неизменно созревает мощный бунт, кото- </w:t>
        <w:br/>
        <w:t xml:space="preserve">рый достигает кульминации, когда его физически устраняют из помещения609. Могу </w:t>
        <w:br/>
        <w:t xml:space="preserve">сказать, что я вел аналогичные группы более десяти лет и ни разу не сталкивался с </w:t>
        <w:br/>
        <w:t xml:space="preserve">мятежом столь экстремальным, чтобы участники выставляли меня за дверь. Такая </w:t>
        <w:br/>
        <w:t xml:space="preserve">разница может объясняться только различиями в стиле и поведении ведущих. Бо- </w:t>
        <w:br/>
        <w:t xml:space="preserve">лее острую негативную реакцию навлекают на себя те ведущие, которые держатся </w:t>
        <w:br/>
        <w:t xml:space="preserve">двусмысленно или загадочно, которые авторитарны, но в то же время не снабжают </w:t>
        <w:br/>
        <w:t xml:space="preserve">пациентов познавательной структурой, не руководят ими и которые на ранних эта- </w:t>
        <w:br/>
        <w:t xml:space="preserve">пах терапии скрытым образом дают группе невыполнимые обещания610. </w:t>
        <w:br/>
        <w:t xml:space="preserve">Эта стадия зачастую трудна, и для терапевтов просто лично неприятна. В такой </w:t>
        <w:br/>
        <w:t xml:space="preserve">ситуации терапевту-неофиту полезно вспомнить, что его присутствие необходимо </w:t>
        <w:br/>
        <w:t xml:space="preserve">для выживания группы: участники не могут себе позволить ликвидировать вас, и у </w:t>
        <w:br/>
        <w:t xml:space="preserve">вас всегда будет защита. Все же ради собственного комфорта следует научиться </w:t>
        <w:br/>
        <w:t xml:space="preserve">проводить различие между атакой на вас как на личность и атакой на вашу роль в </w:t>
        <w:br/>
        <w:t xml:space="preserve">группе. Реакция группы на лидера похожа на трансферентное искажение в инди- </w:t>
        <w:br/>
        <w:t xml:space="preserve">видуальной терапии в том смысле, что она вызвана не непосредственно поведени- </w:t>
        <w:br/>
        <w:t xml:space="preserve">ем терапевта: ее возникновение в группе следует рассматривать с позиций как ин- </w:t>
        <w:br/>
        <w:t xml:space="preserve">дивидуальной, так и групповой психодинамики. </w:t>
        <w:br/>
        <w:t xml:space="preserve">Терапевты, у которых атака группы вызывает особенно острое чувство угрозы, </w:t>
        <w:br/>
        <w:t xml:space="preserve">защищаются целым рядом способов. Как-то меня попросили поработать в каче- </w:t>
        <w:br/>
        <w:t xml:space="preserve">стве консультанта в двух терапевтических группах (каждая в возрасте приблизи- </w:t>
        <w:br/>
        <w:t xml:space="preserve">тельно 25 сессий), в которых возникли аналогичные проблемы: обе группы до- </w:t>
        <w:br/>
        <w:t xml:space="preserve">стигли, по-видимому, некоего плато, и в течение нескольких педель ничья нога не </w:t>
        <w:br/>
        <w:t xml:space="preserve">ступала на неисследованные территории, а интерес пациентов к группе явно осла- </w:t>
        <w:br/>
        <w:t xml:space="preserve">бел. Изучение текущих собраний и протоколов прошлых собраний показало, что </w:t>
        <w:br/>
        <w:t xml:space="preserve">ни одна из групп до сих пор не занималась непосредственно проработкой каких- </w:t>
        <w:br/>
        <w:t xml:space="preserve">либо негативных чувств к терапевту. Но причины этого торможения в каждой груп- </w:t>
        <w:br/>
        <w:t xml:space="preserve">пе были свои. В первой группе двое ко-терапевтов (впервые ведущих группу) явно, </w:t>
        <w:br/>
        <w:t xml:space="preserve">так сказать, подставляли горло группе. Благодаря своей очевидной тревоге, неуве- </w:t>
        <w:br/>
        <w:t xml:space="preserve">ренности и склонности избегать вопросов, &lt;заряженных&gt; враждебностью, они </w:t>
        <w:br/>
        <w:t xml:space="preserve">создавали впечатление хрупкости. Вдобавок обе женщины желали быть любимы- </w:t>
        <w:br/>
        <w:t xml:space="preserve">ми всеми участниками и проявляли такую благожелательность и заботу, что любая </w:t>
        <w:br/>
        <w:t xml:space="preserve">атака со стороны пациентов выглядела бы совершенно неуместной, проявлением </w:t>
        <w:br/>
        <w:t xml:space="preserve">черной неблагодарности. </w:t>
        <w:br/>
        <w:t xml:space="preserve">Во второй группе терапевты предвосхищали атаку иным способом: они сохра- </w:t>
        <w:br/>
        <w:t xml:space="preserve">няли олимпийскую отстраненность и их нечастые, мнимо глубокие интервенции </w:t>
        <w:br/>
        <w:t xml:space="preserve">производились в авторитарной манере. В конце каждой сессии они подводили итог, </w:t>
        <w:br/>
        <w:t xml:space="preserve">описывая, часто излишне усложненным языком, преобладающие темы и вклад </w:t>
        <w:br/>
        <w:t xml:space="preserve">каждого участника в дискуссию. Атаковать таких терапевтов было бы и нечести- </w:t>
        <w:br/>
        <w:t xml:space="preserve">во, и рискованно. </w:t>
        <w:br/>
        <w:t xml:space="preserve">Каждый из этих двух стилей руководства приводит к торможению взаимодей- </w:t>
        <w:br/>
        <w:t xml:space="preserve">ствия в группе: подавление важных, направленных на терапевта, противоречивых </w:t>
        <w:br/>
        <w:t xml:space="preserve">чувств приводит к формированию непродуктивного табу, идущего вразрез с жела- </w:t>
        <w:br/>
        <w:t xml:space="preserve">емыми нормами межличностной честности и эмоциональной экспрессии. Не го- </w:t>
        <w:br/>
        <w:t xml:space="preserve">воря уже о том, что упускается возможность установить модель желаемого пове- </w:t>
        <w:br/>
        <w:t xml:space="preserve">дения. Терапевт, который выдерживает атаку, не разрушаясь сам и не пытаясь ото- </w:t>
        <w:br/>
        <w:t xml:space="preserve">мстить нападающим, а стремится разобраться в источниках и последствиях атаки, </w:t>
        <w:br/>
        <w:t xml:space="preserve">демонстрирует группе, что агрессия не обязательно чревата трагическими послед- </w:t>
        <w:br/>
        <w:t xml:space="preserve">ствиями и что она может быть выражена и понята в группе. </w:t>
        <w:br/>
        <w:t xml:space="preserve">Одно из последствий подавления гнева, направленного на терапевта, в этих </w:t>
        <w:br/>
        <w:t xml:space="preserve">двух группах (так же, как и в большинстве других) - это появление смещенной, </w:t>
        <w:br/>
        <w:t xml:space="preserve">направленной мимо настоящей цели агрессии. Например, одна группа в течение </w:t>
        <w:br/>
        <w:t xml:space="preserve">нескольких недель упорно атаковала врачей. В подробностях описывался пред- </w:t>
        <w:br/>
        <w:t xml:space="preserve">шествующий неудачный опыт общения с докторами, больницами и индивиду- </w:t>
        <w:br/>
        <w:t xml:space="preserve">альными психотерапевтами, при этом группа дружно сходилась во мнении, что в </w:t>
        <w:br/>
        <w:t xml:space="preserve">медицинской профессии очень много негуманного и несправедливого. Один из </w:t>
        <w:br/>
        <w:t xml:space="preserve">участников принес на встречу статью из Psychology Today, смысл которой сво- </w:t>
        <w:br/>
        <w:t xml:space="preserve">дился к доказательствам неэффективности психотерапии. В других случаях ана- </w:t>
        <w:br/>
        <w:t xml:space="preserve">логичного обращения удостаиваются полиция, учителя или другие властные </w:t>
        <w:br/>
        <w:t xml:space="preserve">фигуры. </w:t>
        <w:br/>
        <w:t xml:space="preserve">Еще одно смещенное проявление гнева на терапевта - выбор &lt;козла отпуще- </w:t>
        <w:br/>
        <w:t xml:space="preserve">ния&gt; из числа участников. Иногда ситуация становится настолько напряженной, </w:t>
        <w:br/>
        <w:t xml:space="preserve">что если терапевт не вмешается и не переключит атаку на себя, &lt;принесенный в </w:t>
        <w:br/>
        <w:t xml:space="preserve">жертву&gt; пациент может быть вынужден покинуть группу. В других случаях группа </w:t>
        <w:br/>
        <w:t xml:space="preserve">неявно выдвигает лидера из своих рядов, чтобы заменить терапевта - ситуация, </w:t>
        <w:br/>
        <w:t xml:space="preserve">никогда не приносящая удовлетворения, оставляющая группу и пациента-лидера </w:t>
        <w:br/>
        <w:t xml:space="preserve">разочарованными и сбитыми с толку. В группах по тренингу сензитивности эта </w:t>
        <w:br/>
        <w:t xml:space="preserve">проблема обычно разрешается путем определения роли ведущего как участника- </w:t>
        <w:br/>
        <w:t xml:space="preserve">специалиста, обладающего определенными техническими навыками. Предпола- </w:t>
        <w:br/>
        <w:t xml:space="preserve">гается, что группа научится ценить высказывания терапевта за их собственную </w:t>
        <w:br/>
        <w:t xml:space="preserve">внутреннюю ценность, а не принимать их просто потому, что за ними стоит авто- </w:t>
        <w:br/>
        <w:t xml:space="preserve">ритет лидера. Терапевтические группы месяцами, а то и годами, не разрешают эту </w:t>
        <w:br/>
        <w:t xml:space="preserve">проблему; группа снова и снова возвращается к ней - по мере того как участни- </w:t>
        <w:br/>
        <w:t xml:space="preserve">ки, каждый в своем собственном темпе, в зависимости от степени конфликтности </w:t>
        <w:br/>
        <w:t xml:space="preserve">в сфере зависимости, прорабатывают свое отношение к терапевту. Чтобы работа </w:t>
        <w:br/>
        <w:t xml:space="preserve">увенчалась успехом, необходимо, чтобы группа не опасалась вступать в конфрон- </w:t>
        <w:br/>
        <w:t xml:space="preserve">тацию с терапевтом, который должен не только одобрять, но и поощрять такую </w:t>
        <w:br/>
        <w:t xml:space="preserve">конфронтацию. </w:t>
        <w:br/>
        <w:t xml:space="preserve">У этого конфликта есть и еще один источник. Он кроется в процессе измене- </w:t>
        <w:br/>
        <w:t xml:space="preserve">ния. Участники бросают вызов жестким, закрепившимся установкам и поведен- </w:t>
        <w:br/>
        <w:t xml:space="preserve">ческим паттернам, и каждый сталкивается с дискомфортом, связанным с отказом </w:t>
        <w:br/>
        <w:t xml:space="preserve">от старого. Полезную парадигму изменения в групповой работе представляет со- </w:t>
        <w:br/>
        <w:t xml:space="preserve">бой последовательность &lt;размораживания&gt;, изменения и &lt;вторичного заморажи- </w:t>
        <w:br/>
        <w:t xml:space="preserve">вания&gt;6". Стадия &lt;размораживания&gt; естественным образом влечет за собой опре- </w:t>
        <w:br/>
        <w:t xml:space="preserve">деленную степень вызова и конфликта. </w:t>
        <w:br/>
        <w:br/>
      </w:r>
      <w:r>
        <w:rPr>
          <w:rFonts w:cs="Arial" w:ascii="Arial" w:hAnsi="Arial"/>
          <w:sz w:val="28"/>
          <w:szCs w:val="28"/>
        </w:rPr>
        <w:t xml:space="preserve">Третья стадия:развитие сплоченности </w:t>
      </w:r>
      <w:r>
        <w:rPr>
          <w:rFonts w:cs="Arial" w:ascii="Arial" w:hAnsi="Arial"/>
          <w:sz w:val="22"/>
          <w:szCs w:val="22"/>
        </w:rPr>
        <w:br/>
        <w:br/>
        <w:t xml:space="preserve">Третья, обычно выделяемая фаза развития группы - формирование группо- </w:t>
        <w:br/>
        <w:t xml:space="preserve">вой сплоченности. После предшествующего периода, характеризовавшегося кон- </w:t>
        <w:br/>
        <w:t xml:space="preserve">фликтом, группа постепенно объединяется в сплоченное целое. Для описания этой </w:t>
        <w:br/>
        <w:t xml:space="preserve">фазы используется много сходных, отличающихся лишь оттенками значения, тер- </w:t>
        <w:br/>
        <w:t xml:space="preserve">минов: внутригрупповое сознание612; общая цель и дух группы613; согласованное </w:t>
        <w:br/>
        <w:t xml:space="preserve">групповое действие, кооперация и взаимоподдержка614; интеграция группы и вза- </w:t>
        <w:br/>
        <w:t xml:space="preserve">имность615; чувство &lt;мы&gt;66; поддержка и свобода коммуникации67 и установле- </w:t>
        <w:br/>
        <w:t xml:space="preserve">ние интимности и доверия между участниками611i. </w:t>
        <w:br/>
        <w:t xml:space="preserve">Эта фаза характеризуется ростом раскрепощенности, взаимного доверия и са- </w:t>
        <w:br/>
        <w:t xml:space="preserve">мораскрытия. Кто-то из участников раскрывает истинную причину, по которой он </w:t>
        <w:br/>
        <w:t xml:space="preserve">обратился за лечением: выходят на поверхность интимные секреты; публично рас- </w:t>
        <w:br/>
        <w:t xml:space="preserve">капываются давным-давно похороненные прегрешения. Иногда после собраний </w:t>
        <w:br/>
        <w:t xml:space="preserve">устраиваются чаепития. Повышается посещаемость, а когда кто-то отсутствует, </w:t>
        <w:br/>
        <w:t xml:space="preserve">остальные выражают серьезную обеспокоенность. </w:t>
        <w:br/>
        <w:t xml:space="preserve">Основная забота группы на данном этапе - сближение. Шутц, который, как </w:t>
        <w:br/>
        <w:t xml:space="preserve">упоминалось ранее, характеризует основной вопрос первой фазы как &lt;в или из&gt;, а </w:t>
        <w:br/>
        <w:t xml:space="preserve">на второй как &lt;сверху или снизу&gt;, формулирует ведущую тему третьей как &lt;ближе </w:t>
        <w:br/>
        <w:t xml:space="preserve">или дальше&gt;. Больше всего пациентов беспокоит антипатия со стороны окружаю- </w:t>
        <w:br/>
        <w:t xml:space="preserve">щих, недостаточная близость с ними или чрезмерная интимность69. </w:t>
        <w:br/>
        <w:t xml:space="preserve">Хотя в этой фазе пациенты чувствуют себя более раскрепощенными и поэтому </w:t>
        <w:br/>
        <w:t xml:space="preserve">легче раскрываются, тем не менее возникают ограничения коммуникации иного </w:t>
        <w:br/>
        <w:t xml:space="preserve">сорта: часто группа подавляет всякое выражение негативного аффекта, опасаясь, </w:t>
        <w:br/>
        <w:t xml:space="preserve">что он повредит сплоченности. По сравнению с предшествующей стадией - ста- </w:t>
        <w:br/>
        <w:t xml:space="preserve">дией группового конфликта - все так мило и светло. Группа нежится в лучах толь- </w:t>
        <w:br/>
        <w:t xml:space="preserve">ко что открытого единства. В каком-то смысле участники объединяются против </w:t>
        <w:br/>
        <w:t xml:space="preserve">всего остального мира. Они поддерживают друг друга, гордятся своей группой, а </w:t>
        <w:br/>
        <w:t xml:space="preserve">если у кого-то из пациентов обнаруживаются противники во внешнем мире, вся </w:t>
        <w:br/>
        <w:t xml:space="preserve">группа горячо осуждает их. </w:t>
        <w:br/>
        <w:t xml:space="preserve">Через некоторое время, однако, сияние поблекнет и объятия группы приобре- </w:t>
        <w:br/>
        <w:t xml:space="preserve">тут ритуальный характер. Чтобы этого не случилось, необходима свобода диффе- </w:t>
        <w:br/>
        <w:t xml:space="preserve">ренциации и конфликта. Только когда все аффекты выражаются и конструктивно </w:t>
        <w:br/>
        <w:t xml:space="preserve">прорабатываются в сплоченной группе, она превращается в зрелую рабочую груп- </w:t>
        <w:br/>
        <w:t xml:space="preserve">пу - состояние, длящееся всю оставшуюся жизнь группы, с периодической ре- </w:t>
        <w:br/>
        <w:t xml:space="preserve">грессией к предшествующим фазам. Таким образом, в стадии возрастающей спло- </w:t>
        <w:br/>
        <w:t xml:space="preserve">ченности можно выделить две фазы: раннюю, характеризующуюся большой сте- </w:t>
        <w:br/>
        <w:t xml:space="preserve">пенью взаимной поддержки (группа против внешнего мира), и более позднюю, </w:t>
        <w:br/>
        <w:t xml:space="preserve">когда группа работает действительно командой и когда напряжение возникает не </w:t>
        <w:br/>
        <w:t xml:space="preserve">из-за борьбы за доминирование, а из-за работы каждого участника над своим соб- </w:t>
        <w:br/>
        <w:t xml:space="preserve">ственным внутренним сопротивлением. </w:t>
        <w:br/>
      </w:r>
    </w:p>
    <w:p>
      <w:pPr>
        <w:pStyle w:val="Normal"/>
        <w:ind w:firstLine="436"/>
        <w:rPr>
          <w:rFonts w:ascii="Arial" w:hAnsi="Arial" w:cs="Arial"/>
          <w:sz w:val="22"/>
          <w:szCs w:val="22"/>
          <w:lang w:val="en-US"/>
        </w:rPr>
      </w:pPr>
      <w:r>
        <w:rPr>
          <w:rFonts w:cs="Arial" w:ascii="Arial" w:hAnsi="Arial"/>
          <w:sz w:val="22"/>
          <w:szCs w:val="22"/>
        </w:rPr>
        <w:br/>
      </w:r>
      <w:r>
        <w:rPr>
          <w:rFonts w:cs="Arial" w:ascii="Arial" w:hAnsi="Arial"/>
          <w:sz w:val="28"/>
          <w:szCs w:val="28"/>
        </w:rPr>
        <w:t xml:space="preserve">Резюме </w:t>
        <w:br/>
      </w:r>
      <w:r>
        <w:rPr>
          <w:rFonts w:cs="Arial" w:ascii="Arial" w:hAnsi="Arial"/>
          <w:sz w:val="22"/>
          <w:szCs w:val="22"/>
        </w:rPr>
        <w:br/>
        <w:t xml:space="preserve">Теперь, после того как я обрисовал ранние стадии развития группы, позвольте </w:t>
        <w:br/>
        <w:t xml:space="preserve">сделать некоторые оговорки, чтобы новичок не принимал предложенную после- </w:t>
        <w:br/>
        <w:t xml:space="preserve">довательность развития чересчур буквально. Эти фазы развития, в конце концов, </w:t>
        <w:br/>
        <w:t xml:space="preserve">не более чем конструкты - сущности, которые ведущие групп создают для се- </w:t>
        <w:br/>
        <w:t xml:space="preserve">мантического и концептуального удобства. Нет эмпирических доказательств того, </w:t>
        <w:br/>
        <w:t xml:space="preserve">что стадии групповой терапии существуют или должны существовать. Источни- </w:t>
        <w:br/>
        <w:t xml:space="preserve">ком свидетельств в пользу выделения стадий развития терапевтических групп яв- </w:t>
        <w:br/>
        <w:t xml:space="preserve">ляются неконтролируемые, несистематические клинические исследования. </w:t>
        <w:br/>
        <w:t xml:space="preserve">А проведенное с помощью более тонко разработанных и сложных методов изуче- </w:t>
        <w:br/>
        <w:t xml:space="preserve">ние развития групп других типов - нацеленных на выполнение определенной за- </w:t>
        <w:br/>
        <w:t xml:space="preserve">дачи, проблемно-ориентированных и экспериентальных - не дало убедительных </w:t>
        <w:br/>
        <w:t xml:space="preserve">свидетельств в пользу существования какой-либо определенной последовательно- </w:t>
        <w:br/>
        <w:t xml:space="preserve">сти развития. Например, Беннис и другие исследователи в ходе обследования ше- </w:t>
        <w:br/>
        <w:t xml:space="preserve">сти экспериментальных групп проверяли скромную гипотезу о том, что группы в </w:t>
        <w:br/>
        <w:t xml:space="preserve">своем развитии проходят через две фазы: первую, когда пациенты занимаются в </w:t>
        <w:br/>
        <w:t xml:space="preserve">основном проблемами власти и доминирования, и вторую, когда на первый план </w:t>
        <w:br/>
        <w:t xml:space="preserve">выходит проблема близости620. Из шести групп только в одной развитие последо- </w:t>
        <w:br/>
        <w:t xml:space="preserve">вательно прошло эти фазы, в остальных пяти участники постоянно, вновь и вновь </w:t>
        <w:br/>
        <w:t xml:space="preserve">возвращались к обеим проблемам. В ходе целого ряда других, посвященных раз- </w:t>
        <w:br/>
        <w:t xml:space="preserve">витию группы, исследований, никакой правильной последовательности с четко </w:t>
        <w:br/>
        <w:t xml:space="preserve">выраженными фазами выявить не удалось621. В самом лучшем случае отмечается </w:t>
        <w:br/>
        <w:t xml:space="preserve">лишь небольшое преобладание комментариев одного типа над комментариями </w:t>
        <w:br/>
        <w:t xml:space="preserve">другого типа, что можно расшифровать так, что группа на данном этапе активнее </w:t>
        <w:br/>
        <w:t xml:space="preserve">исследует область контроля, нежели, скажем, близости622. Таким образом, четкой </w:t>
        <w:br/>
        <w:t xml:space="preserve">демаркационной линии, разделяющей фазы, не существует, и невозможно для </w:t>
        <w:br/>
        <w:t xml:space="preserve">группы раз и навсегда пройти какую-то одну фазу и больше к ней никогда не воз- </w:t>
        <w:br/>
        <w:t xml:space="preserve">вращаться. </w:t>
        <w:br/>
        <w:t xml:space="preserve">Маккензи, в своем исчерпывающем обзоре исследований, посвященных раз- </w:t>
        <w:br/>
        <w:t xml:space="preserve">витию групп, приходит к выводу: единственное твердое свидетельство в пользу </w:t>
        <w:br/>
        <w:t xml:space="preserve">определенной последовательности развития заключается в том факте, что изна- </w:t>
        <w:br/>
        <w:t xml:space="preserve">чально климат в группе характеризуется ростом сплоченности и самораскрытия, </w:t>
        <w:br/>
        <w:t xml:space="preserve">а вслед за тем наступает стадия внутригруппового напряжения и конфликта623. </w:t>
        <w:br/>
        <w:t xml:space="preserve">Отсюда очень далеко до многочисленных сложных теорий группового развития, </w:t>
        <w:br/>
        <w:t xml:space="preserve">предлагающих четкую многостадийную последовательность. </w:t>
        <w:br/>
        <w:t xml:space="preserve">Циклическая модель. Еще один подход к исследованию группового развития </w:t>
        <w:br/>
        <w:t xml:space="preserve">заключается в отслеживании изменений определенных показателей, таких как </w:t>
        <w:br/>
        <w:t xml:space="preserve">сплоченность624, эмоциональность625 или близость626 на протяжении всего време- </w:t>
        <w:br/>
        <w:t xml:space="preserve">ни работы группы. Никаких линейных зависимостей, группа периодически воз- </w:t>
        <w:br/>
        <w:t xml:space="preserve">вращается к одним и тем же вопросам. Говоря о развитии группы, Шутц прибе- </w:t>
        <w:br/>
        <w:t xml:space="preserve">гает к очень уместной метафоре, сравнивая групповой процесс с процессом заме- </w:t>
        <w:br/>
        <w:t xml:space="preserve">ны колеса: сначала болты закручивают один за другим, пока колесо не начнет </w:t>
        <w:br/>
        <w:t xml:space="preserve">держаться; затем процесс повторяется, болты опять закручивают по очереди - до </w:t>
        <w:br/>
        <w:t xml:space="preserve">тех пор пока колесо не закрепляется уже окончательно627. Аналогичным образом в </w:t>
        <w:br/>
        <w:t xml:space="preserve">развитии группы определенные фазы приходят, становятся доминантными и за- </w:t>
        <w:br/>
        <w:t xml:space="preserve">тем постепенно сходят на нет - только для того, чтобы группа позже вернулась к </w:t>
        <w:br/>
        <w:t xml:space="preserve">тем же самым вопросам, на этот раз разбираясь в них более тщательно. Поэтому </w:t>
        <w:br/>
        <w:t xml:space="preserve">правильнее будет говорить не о фазах развития или последовательности развития, </w:t>
        <w:br/>
        <w:t xml:space="preserve">а о задачах развития. Гамбург предлагает для обозначения процесса возвращения </w:t>
        <w:br/>
        <w:t xml:space="preserve">к тем же вопросам, но под иным углом зрения и каждый раз с большим углублени- </w:t>
        <w:br/>
        <w:t xml:space="preserve">ем, термин циклотерапия. Часто группа посвящает много времени вопросам </w:t>
        <w:br/>
        <w:t xml:space="preserve">доминирования, доверия, интимности, оплаты лечения, отношений между ко-те- </w:t>
        <w:br/>
        <w:t xml:space="preserve">рапевтами и затем, несколько месяцев спустя, возвращается к тем же темам, но </w:t>
        <w:br/>
        <w:t xml:space="preserve">рассматривая их уже в совершенно иной перспективе. </w:t>
        <w:br/>
        <w:br/>
      </w:r>
      <w:r>
        <w:rPr>
          <w:rFonts w:cs="Arial" w:ascii="Arial" w:hAnsi="Arial"/>
          <w:sz w:val="28"/>
          <w:szCs w:val="28"/>
        </w:rPr>
        <w:t xml:space="preserve">Влияние ведущих на развитие группы </w:t>
        <w:br/>
      </w:r>
      <w:r>
        <w:rPr>
          <w:rFonts w:cs="Arial" w:ascii="Arial" w:hAnsi="Arial"/>
          <w:sz w:val="22"/>
          <w:szCs w:val="22"/>
        </w:rPr>
        <w:br/>
        <w:t xml:space="preserve">Определение такого процесса, как &lt;естественное развитие терапевтической </w:t>
        <w:br/>
        <w:t xml:space="preserve">группы&gt;, дополнительно осложняется, если учесть склонность терапевтов пред- </w:t>
        <w:br/>
        <w:t xml:space="preserve">видеть определенную фазу развития и неосознанно, но твердо вести группу через </w:t>
        <w:br/>
        <w:t xml:space="preserve">предсказанные стадии"629. Либерман продемонстрировал, что ведущий, сам того </w:t>
        <w:br/>
        <w:t xml:space="preserve">не зная, заполняет &lt;пробел&gt; в жизни группы. Действуя методом систематического </w:t>
        <w:br/>
        <w:t xml:space="preserve">отбора, он составил Т-группу, из которой были исключены все индивидуумы с </w:t>
        <w:br/>
        <w:t xml:space="preserve">потребностью в образовании пар. Затем, в ходе работы трехнедельного семинара </w:t>
        <w:br/>
        <w:t xml:space="preserve">по развитию человеческих взаимоотношений, он сравнил ее развитие с развитием </w:t>
        <w:br/>
        <w:t xml:space="preserve">контрольной группы, составленной естественным образом630. Он обнаружил, что </w:t>
        <w:br/>
        <w:t xml:space="preserve">ведущие контрольной группы не меняли своего поведения, связанного с образова- </w:t>
        <w:br/>
        <w:t xml:space="preserve">нием пар, на протяжении всего курса, в то время как ведущий экспериментальной </w:t>
        <w:br/>
        <w:t xml:space="preserve">группы на третьей неделе проявлял в пять раз большую склонность к парному </w:t>
        <w:br/>
        <w:t xml:space="preserve">поведению, чем на первой. Очевидно, он пытался восполнить потребность в теп- </w:t>
        <w:br/>
        <w:t xml:space="preserve">ле, которая возникла в экспериментальной группе. Без контроля такой чрезвычай- </w:t>
        <w:br/>
        <w:t xml:space="preserve">но влиятельной переменной, как поведение ведущего, выявление естественного </w:t>
        <w:br/>
        <w:t>хода развития группы - задача и в самом деле очень трудная</w:t>
        <w:br/>
      </w:r>
    </w:p>
    <w:p>
      <w:pPr>
        <w:pStyle w:val="Normal"/>
        <w:ind w:firstLine="436"/>
        <w:rPr>
          <w:rFonts w:ascii="Arial" w:hAnsi="Arial" w:cs="Arial"/>
          <w:sz w:val="22"/>
          <w:szCs w:val="22"/>
          <w:lang w:val="en-US"/>
        </w:rPr>
      </w:pPr>
      <w:r>
        <w:rPr>
          <w:rFonts w:cs="Arial" w:ascii="Arial" w:hAnsi="Arial"/>
          <w:i/>
          <w:sz w:val="22"/>
          <w:szCs w:val="22"/>
        </w:rPr>
        <w:t>Ї Различия в стиле руководства просто бич всех исследований развития группы. Клиницисты описывают последовательности развития, включающие от четырех до девяти четко выделенных стадий, однако в своих выводах они всегда базируются на материалах наблюдений над небольшим числом групп, которые, как правило, ведут различные терапевты. В какой степени стадии разви тия являются функцией от поведения терапевта, до сих пор не определено. Некоторые исследователи предпринимают попытки обойти проблему, изучая группы без ведущего, но пока не ясно, насколько эти исследования соотносятся с клинической практикой.</w:t>
      </w:r>
      <w:r>
        <w:rPr>
          <w:rFonts w:cs="Arial" w:ascii="Arial" w:hAnsi="Arial"/>
          <w:sz w:val="22"/>
          <w:szCs w:val="22"/>
        </w:rPr>
        <w:t xml:space="preserve"> </w:t>
        <w:br/>
        <w:br/>
      </w:r>
      <w:r>
        <w:rPr>
          <w:rFonts w:cs="Arial" w:ascii="Arial" w:hAnsi="Arial"/>
          <w:sz w:val="28"/>
          <w:szCs w:val="28"/>
        </w:rPr>
        <w:t xml:space="preserve">Влияние пациентов на развитие группы </w:t>
        <w:br/>
      </w:r>
      <w:r>
        <w:rPr>
          <w:rFonts w:cs="Arial" w:ascii="Arial" w:hAnsi="Arial"/>
          <w:sz w:val="22"/>
          <w:szCs w:val="22"/>
        </w:rPr>
        <w:br/>
        <w:t xml:space="preserve">Описанная мной последовательность развития группы, возможно, точно отра- </w:t>
        <w:br/>
        <w:t xml:space="preserve">жает разворачивание событий в некой теоретической, абстрактной терапевтиче- </w:t>
        <w:br/>
        <w:t xml:space="preserve">ской группе. Этим она сильно напоминает главную тему в какой-нибудь ультра- </w:t>
        <w:br/>
        <w:t xml:space="preserve">модной симфонии, неразличимую для нетренированного уха. В группе аналогич- </w:t>
        <w:br/>
        <w:t xml:space="preserve">ный &lt;шум&gt; создают богатство и непредсказуемость человеческого взаимодей- </w:t>
        <w:br/>
        <w:t xml:space="preserve">ствия, они осложняют ход лечения и в то же время делают его более эмоционально </w:t>
        <w:br/>
        <w:t xml:space="preserve">насыщенным и стимулирующим. </w:t>
        <w:br/>
        <w:t xml:space="preserve">Исходя из личного опыта, могу сказать, что на развитие терапевтических групп </w:t>
        <w:br/>
        <w:t xml:space="preserve">неизменно очень большое влияние оказывает случай - т. е. уникальная компози- </w:t>
        <w:br/>
        <w:t xml:space="preserve">ция каждой группы. Часто направление группы задается одним-единственным </w:t>
        <w:br/>
        <w:t xml:space="preserve">участником, как правило, с самой &lt;громкой&gt; межличностной патологией. Под сло- </w:t>
        <w:br/>
        <w:t xml:space="preserve">вом громкая я подразумеваю не тяжесть патологии, а скорее ее явность. То есть </w:t>
        <w:br/>
        <w:t xml:space="preserve">речь идет о патологии, которая быстрее всего проявляется в группе. Например, на </w:t>
        <w:br/>
        <w:t xml:space="preserve">первом собрании группы для переживших инцест одна участница сделала целый </w:t>
        <w:br/>
        <w:t xml:space="preserve">ряд комментариев, суть которых сводилась к тому, как она разочарована, что при- </w:t>
        <w:br/>
        <w:t xml:space="preserve">сутствует так много участниц, находящихся на гораздо более раннем, чем она, эта- </w:t>
        <w:br/>
        <w:t xml:space="preserve">пе процесса исцеления. Естественно, это рассердило остальных, и они атаковали </w:t>
        <w:br/>
        <w:t xml:space="preserve">ее за снисходительные замечания. Через несколько месяцев эта группа сформиро- </w:t>
        <w:br/>
        <w:t xml:space="preserve">валась в самую гневную и наиболее равнодушную из всех групп, которые я когда- </w:t>
        <w:br/>
        <w:t xml:space="preserve">либо видел. Нельзя утверждать, что эта участница привнесла гнев в группу. Точ- </w:t>
        <w:br/>
        <w:t xml:space="preserve">нее будет сказать, что она сыграла роль спички на пороховом складе, выпустив на </w:t>
        <w:br/>
        <w:t xml:space="preserve">волю весь тот гнев, который уже присутствовал в каждой пациентке. Однако не </w:t>
        <w:br/>
        <w:t xml:space="preserve">окажись она в группе и не исключено, что этот гнев проявился бы не так скоро, </w:t>
        <w:br/>
        <w:t xml:space="preserve">возможно, в условиях большей безопасности, доверия и сплоченности. </w:t>
        <w:br/>
        <w:t xml:space="preserve">К числу других пациентов, кто своим поведением искажает обычный ход разви- </w:t>
        <w:br/>
        <w:t xml:space="preserve">тия группы, относятся пациенты с монополистскими наклонностями, эксгибицио- </w:t>
        <w:br/>
        <w:t xml:space="preserve">нисты, те, которые самораскрываются беспорядочно, как попало и где попало, а </w:t>
        <w:br/>
        <w:t xml:space="preserve">также необузданно властные натуры. Нередко такие пациенты получают неявное </w:t>
        <w:br/>
        <w:t xml:space="preserve">поощрение своего поведения от терапевта или других участников группы. Терапев- </w:t>
        <w:br/>
        <w:t xml:space="preserve">ты ценят их, поскольку они являются центром раздражения в группе, стимулируют </w:t>
        <w:br/>
        <w:t xml:space="preserve">выражение аффекта и делают встречи более интересными и эмоционально насы- </w:t>
        <w:br/>
        <w:t xml:space="preserve">щенными. Пациенты также зачастую поначалу приветствуют возможность спря- </w:t>
        <w:br/>
        <w:t xml:space="preserve">таться за спиной протагониста, пока сами потихоньку прощупывают почву. </w:t>
        <w:br/>
        <w:t xml:space="preserve">В ходе исследования, посвященного причинам преждевременного ухода паци- </w:t>
        <w:br/>
        <w:t xml:space="preserve">ентов в девяти амбулаторных группах, я обнаружил, что в пяти из них нашлись </w:t>
        <w:br/>
        <w:t xml:space="preserve">пациенты, которые, продемонстрировав характерный набор поведенческих черт, </w:t>
        <w:br/>
        <w:t xml:space="preserve">покинули группу в течение первых 12 собраний631. Все эти пациенты (&lt;провокато- </w:t>
        <w:br/>
        <w:t xml:space="preserve">ры начальных стадий&gt;) отличались друг от друга по динамике, но играли, каждый </w:t>
        <w:br/>
        <w:t xml:space="preserve">в своей группе, одну и ту же роль: они врывались, яростно активизировали группу, </w:t>
        <w:br/>
        <w:t xml:space="preserve">после чего исчезали. Терапевты, описывая их роль в группе, прибегали к таким </w:t>
        <w:br/>
        <w:t xml:space="preserve">определениям, как &lt;катализаторы&gt;, &lt;мишени&gt;, &lt;враждебно настроенные толкова- </w:t>
        <w:br/>
        <w:t xml:space="preserve">тели&gt; или &lt;единственно честные&gt;. Некоторые из этих &lt;провокаторов начальных </w:t>
        <w:br/>
        <w:t xml:space="preserve">стадий&gt; были активными контрзависимыми и бросали вызов терапевту уже па </w:t>
        <w:br/>
        <w:t xml:space="preserve">первых сессиях. Один, например, на третьей сессии двинулся в атаку на терапевта </w:t>
        <w:br/>
        <w:t xml:space="preserve">сразу в нескольких направлениях: он предложил, чтобы участники, во-первых, </w:t>
        <w:br/>
        <w:t xml:space="preserve">проводили более длительные собрания, а во-вторых, собирались для регулярных </w:t>
        <w:br/>
        <w:t xml:space="preserve">встреч без ведущего. Кроме того, он - лишь наполовину в шутку - попытался </w:t>
        <w:br/>
        <w:t xml:space="preserve">положить начало исследованию личных проблем терапевта. Другие &lt;провокато- </w:t>
        <w:br/>
        <w:t xml:space="preserve">ры&gt; гордились своей честностью и прямолинейностью и не выбирали слов, пре- </w:t>
        <w:br/>
        <w:t xml:space="preserve">доставляя остальным участникам честную обратную связь. Третьи, серьезно кон- </w:t>
        <w:br/>
        <w:t xml:space="preserve">фликтные в сфере близости, одновременно и ищущие, и боящиеся ее, занимались </w:t>
        <w:br/>
        <w:t xml:space="preserve">обширным самораскрытием и призывали группу к ответным действиям. Хотя </w:t>
        <w:br/>
        <w:t xml:space="preserve">&lt;провокаторы начальных стадий&gt; обычно заявляют о своей непроницаемости для </w:t>
        <w:br/>
        <w:t xml:space="preserve">внешних мнений и оценок, на самом деле они очень озабочены отношением дру- </w:t>
        <w:br/>
        <w:t xml:space="preserve">гих к себе. В каждом из описанных случаев они глубоко сожалели о нежизнеспо- </w:t>
        <w:br/>
        <w:t xml:space="preserve">собной роли, которую создали для себя в группе. </w:t>
        <w:br/>
        <w:t xml:space="preserve">Терапевты должны распознавать этот феномен еще при появлении самых пер- </w:t>
        <w:br/>
        <w:t xml:space="preserve">вых его признаков и, посредством разъяснения и интерпретации роли этих паци- </w:t>
        <w:br/>
        <w:t xml:space="preserve">ентов, удерживать их от добровольного социального самоубийства. Пожалуй, еще </w:t>
        <w:br/>
        <w:t xml:space="preserve">более важно, чтобы терапевты выявляли и пресекали свое собственное неявное </w:t>
        <w:br/>
        <w:t xml:space="preserve">поощрение поведения &lt;провокаторов начальных стадий&gt;. Нередки случаи, когда </w:t>
        <w:br/>
        <w:t xml:space="preserve">терапевт чувствует себя ошеломленным, узнав, что один из таких пациентов вне- </w:t>
        <w:br/>
        <w:t xml:space="preserve">запно бросил терапию. Терапевты иногда настолько поддерживают поведение этих </w:t>
        <w:br/>
        <w:t xml:space="preserve">пациентов, что упускают из виду их плохое состояние и то, что сами они впадают </w:t>
        <w:br/>
        <w:t xml:space="preserve">в зависимость от &lt;провокаторов&gt; - поскольку те активизируют группу. Терапев- </w:t>
        <w:br/>
        <w:t xml:space="preserve">ту полезно отмечать свои реакции на отсутствие каждого из участников группы. </w:t>
        <w:br/>
        <w:t xml:space="preserve">(Возможно, какие-то пациенты присутствуют всегда, но вы можете вообразить их </w:t>
        <w:br/>
        <w:t xml:space="preserve">отсутствие и свою реакцию на это.) Если мысль об отсутствии некоторых пациен- </w:t>
        <w:br/>
        <w:t xml:space="preserve">тов вызывает у вас ужас, если вам кажется, что в этот день из группы уйдет всякая </w:t>
        <w:br/>
        <w:t xml:space="preserve">жизнь, то, вероятно, бремя этих пациентов настолько тяжело, а получаемое ими </w:t>
        <w:br/>
        <w:t xml:space="preserve">вторичное удовлетворение настолько велико, что они не смогут заниматься реше- </w:t>
        <w:br/>
        <w:t xml:space="preserve">нием своей первичной терапевтической задачи. </w:t>
        <w:br/>
        <w:t xml:space="preserve">Я считаю, что значительная доля путаницы по вопросу развития группы объяс- </w:t>
        <w:br/>
        <w:t xml:space="preserve">няется тем, что каждая группа одновременно и похожа на все, и похожа на неко- </w:t>
        <w:br/>
        <w:t xml:space="preserve">торые, и непохожа ни на какую другую! Конечно, все терапевтические группы по </w:t>
        <w:br/>
        <w:t xml:space="preserve">мере своего прогресса претерпевают какие-то изменения. Конечно, всегда бывает </w:t>
        <w:br/>
        <w:t xml:space="preserve">какая-то изначальная неловкость, пока группа решает вопросы raison detre и гра- </w:t>
        <w:br/>
        <w:t xml:space="preserve">ниц. Конечно, за этим следует период напряжения и раз за разом повторяемых </w:t>
        <w:br/>
        <w:t xml:space="preserve">попыток установить близость. И конечно, все группы должны прийти к оконча- </w:t>
        <w:br/>
        <w:t xml:space="preserve">нию терапии - ее завершающей фазе. </w:t>
        <w:br/>
        <w:t xml:space="preserve">И время от времени, но только время от времени, встречаешь группу, работаю- </w:t>
        <w:br/>
        <w:t xml:space="preserve">щую &lt;по расписанию&gt;. Некоторое время назад, в ходе работы двухнедельного </w:t>
        <w:br/>
        <w:t xml:space="preserve">в своей группе, одну и ту же роль: они врывались, яростно активизировали группу, </w:t>
        <w:br/>
        <w:t xml:space="preserve">после чего исчезали. Терапевты, описывая их роль в группе, прибегали к таким </w:t>
        <w:br/>
        <w:t xml:space="preserve">определениям, как &lt;катализаторы&gt;, &lt;мишени&gt;, &lt;враждебно настроенные толкова- </w:t>
        <w:br/>
        <w:t xml:space="preserve">тели&gt; или &lt;единственно честные&gt;. Некоторые из этих &lt;провокаторов начальных </w:t>
        <w:br/>
        <w:t xml:space="preserve">стадий&gt; были активными контрзависимыми и бросали вызов терапевту уже на </w:t>
        <w:br/>
        <w:t xml:space="preserve">первых сессиях. Один, например, на третьей сессии двинулся в атаку на терапевта </w:t>
        <w:br/>
        <w:t xml:space="preserve">сразу в нескольких направлениях: он предложил, чтобы участники, во-первых, </w:t>
        <w:br/>
        <w:t xml:space="preserve">проводили более длительные собрания, а во-вторых, собирались для регулярных </w:t>
        <w:br/>
        <w:t xml:space="preserve">встреч без ведущего. Кроме того, он - лишь наполовину в шутку - попытался </w:t>
        <w:br/>
        <w:t xml:space="preserve">положить начало исследованию личных проблем терапевта. Другие &lt;провокато- </w:t>
        <w:br/>
        <w:t xml:space="preserve">ры&gt; гордились своей честностью и прямолинейностью и не выбирали слов, пре- </w:t>
        <w:br/>
        <w:t xml:space="preserve">доставляя остальным участникам честную обратную связь. Третьи, серьезно кон- </w:t>
        <w:br/>
        <w:t xml:space="preserve">фликтные в сфере близости, одновременно и ищущие, и боящиеся ее, занимались </w:t>
        <w:br/>
        <w:t xml:space="preserve">обширным самораскрытием и призывали группу к ответным действиям. Хотя </w:t>
        <w:br/>
        <w:t xml:space="preserve">&lt;провокаторы начальных стадий&gt; обычно заявляют о своей непроницаемости для </w:t>
        <w:br/>
        <w:t xml:space="preserve">внешних мнений и оценок, на самом деле они очень озабочены отношением дру- </w:t>
        <w:br/>
        <w:t xml:space="preserve">гих к себе. В каждом из описанных случаев они глубоко сожалели о нежизнеспо- </w:t>
        <w:br/>
        <w:t xml:space="preserve">собной роли, которую создали для себя в группе632. </w:t>
        <w:br/>
        <w:t xml:space="preserve">Терапевты должны распознавать этот феномен еще при появлении самых пер- </w:t>
        <w:br/>
        <w:t xml:space="preserve">вых его признаков и, посредством разъяснения и интерпретации роли этих паци- </w:t>
        <w:br/>
        <w:t xml:space="preserve">ентов, удерживать их от добровольного социального самоубийства. Пожалуй, еще </w:t>
        <w:br/>
        <w:t xml:space="preserve">более важно, чтобы терапевты выявляли и пресекали свое собственное неявное </w:t>
        <w:br/>
        <w:t xml:space="preserve">поощрение поведения &lt;провокаторов начальных стадий&gt;. Нередки случаи, когда </w:t>
        <w:br/>
        <w:t xml:space="preserve">терапевт чувствует себя ошеломленным, узнав, что один из таких пациентов вне- </w:t>
        <w:br/>
        <w:t xml:space="preserve">запно бросил терапию. Терапевты иногда настолько поддерживают поведение этих </w:t>
        <w:br/>
        <w:t xml:space="preserve">пациентов, что упускают из виду их плохое состояние и то, что сами они впадают </w:t>
        <w:br/>
        <w:t xml:space="preserve">в зависимость от &lt;провокаторов&gt; - поскольку те активизируют группу. Терапев- </w:t>
        <w:br/>
        <w:t xml:space="preserve">ту полезно отмечать свои реакции на отсутствие каждого из участников группы. </w:t>
        <w:br/>
        <w:t xml:space="preserve">(Возможно, какие-то пациенты присутствуют всегда, но вы можете вообразить их </w:t>
        <w:br/>
        <w:t xml:space="preserve">отсутствие и свою реакцию на это.) Если мысль об отсутствии некоторых пациен- </w:t>
        <w:br/>
        <w:t xml:space="preserve">тов вызывает у вас ужас, если вам кажется, что в этот день из группы уйдет всякая </w:t>
        <w:br/>
        <w:t xml:space="preserve">жизнь, то, вероятно, бремя этих пациентов настолько тяжело, а получаемое ими </w:t>
        <w:br/>
        <w:t xml:space="preserve">вторичное удовлетворение настолько велико, что они не смогут заниматься реше- </w:t>
        <w:br/>
        <w:t xml:space="preserve">нием своей первичной терапевтической задачи. </w:t>
        <w:br/>
        <w:t xml:space="preserve">Я считаю, что значительная доля путаницы по вопросу развития группы объяс- </w:t>
        <w:br/>
        <w:t xml:space="preserve">няется тем, что каждая группа одновременно и похожа на все, и похожа на неко- </w:t>
        <w:br/>
        <w:t xml:space="preserve">торые, и непохожа ни на какую другую! Конечно, все терапевтические группы по </w:t>
        <w:br/>
        <w:t xml:space="preserve">мере своего прогресса претерпевают какие-то изменения. Конечно, всегда бывает </w:t>
        <w:br/>
        <w:t xml:space="preserve">какая-то изначальная неловкость, пока группа решает вопросы raison d etre и гра- </w:t>
        <w:br/>
        <w:t xml:space="preserve">ниц. Конечно, за этим следует период напряжения и раз за разом повторяемых </w:t>
        <w:br/>
        <w:t xml:space="preserve">попыток установить близость. И конечно, все группы должны прийти к оконча- </w:t>
        <w:br/>
        <w:t xml:space="preserve">нию терапии - ее завершающей фазе. </w:t>
        <w:br/>
        <w:t xml:space="preserve">И время от времени, но только время от времени, встречаешь группу, работаю- </w:t>
        <w:br/>
        <w:t xml:space="preserve">щую &lt;по расписанию&gt;. Некоторое время назад, в ходе работы двухнедельного </w:t>
        <w:br/>
        <w:t xml:space="preserve">ется фиксированными, предвзятыми идеями и процедурными протоколами. Имен- </w:t>
        <w:br/>
        <w:t xml:space="preserve">но по этой причине тенденции, насильственно внедренные в сферу нашей дея- </w:t>
        <w:br/>
        <w:t xml:space="preserve">тельности адептами managed саге, столь вредоносны. В середине 1970-х гг. я па- </w:t>
        <w:br/>
        <w:t xml:space="preserve">чал вести первую группу для онкологических больных. Моей сорагницей была </w:t>
        <w:br/>
        <w:t xml:space="preserve">Кэти Вире, выдающаяся женщина, страдающая далеко зашедшей формой рака мо- </w:t>
        <w:br/>
        <w:t xml:space="preserve">лочной железы. Она часто сетовала по поводу того, какой вред причинила психо- </w:t>
        <w:br/>
        <w:t xml:space="preserve">терапии концепция &lt;стадий&gt; умирания, разработанная Элизабет Кюблер-Росс, и </w:t>
        <w:br/>
        <w:t xml:space="preserve">мечтала написать книгу, опровергающую эту концепцию. Когда пациентов вос- </w:t>
        <w:br/>
        <w:t xml:space="preserve">принимают не непосредственно, а прикладывают к ним шаблон (&lt;он проходит </w:t>
        <w:br/>
        <w:t xml:space="preserve">через такую-то стадию&gt;), то терапия лишается элемента, которого так отчаянно и </w:t>
        <w:br/>
        <w:t xml:space="preserve">страстно желают умирающие больные: &lt;терапевтического присутствия&gt;. Мы с </w:t>
        <w:br/>
        <w:t xml:space="preserve">Кэти оба подозревали, что терапевты использовали мифологию &lt;стадий&gt;, чтобы </w:t>
        <w:br/>
        <w:t xml:space="preserve">заглушить свою собственную смертельную тревогу. </w:t>
        <w:br/>
        <w:br/>
      </w:r>
    </w:p>
    <w:p>
      <w:pPr>
        <w:pStyle w:val="Normal"/>
        <w:ind w:firstLine="436"/>
        <w:rPr>
          <w:rFonts w:ascii="Arial" w:hAnsi="Arial" w:cs="Arial"/>
          <w:sz w:val="22"/>
          <w:szCs w:val="22"/>
        </w:rPr>
      </w:pPr>
      <w:r>
        <w:rPr>
          <w:rFonts w:cs="Arial" w:ascii="Arial" w:hAnsi="Arial"/>
          <w:sz w:val="22"/>
          <w:szCs w:val="22"/>
        </w:rPr>
        <w:t xml:space="preserve">ПРОБЛЕМЫ ЧЛЕНСТВА В ГРУППЕ </w:t>
        <w:br/>
        <w:br/>
        <w:t xml:space="preserve">На начальных этапах развитие группы сильно подвержено влиянию организа- </w:t>
        <w:br/>
        <w:t xml:space="preserve">ционных проблем. Изменения в составе группы, опоздания и пропуски являются </w:t>
        <w:br/>
        <w:t xml:space="preserve">фактом жизни развивающейся группы и часто ставят под угрозу ее стабильность и </w:t>
        <w:br/>
        <w:t xml:space="preserve">целостность. Многочисленные пропуски чреваты переключением внимания и </w:t>
        <w:br/>
        <w:t xml:space="preserve">энергии группы с задач, соответствующих данному этапу развития, на проблему </w:t>
        <w:br/>
        <w:t xml:space="preserve">поддержания постоянства состава. Задача терапевта - создать условия, способ- </w:t>
        <w:br/>
        <w:t xml:space="preserve">ствующие регулярной посещаемости, а при необходимости заменять выбывших </w:t>
        <w:br/>
        <w:t xml:space="preserve">участников новыми. </w:t>
        <w:br/>
        <w:br/>
      </w:r>
      <w:r>
        <w:rPr>
          <w:rFonts w:cs="Arial" w:ascii="Arial" w:hAnsi="Arial"/>
          <w:sz w:val="28"/>
          <w:szCs w:val="28"/>
        </w:rPr>
        <w:t>Смена состава</w:t>
      </w:r>
      <w:r>
        <w:rPr>
          <w:rFonts w:cs="Arial" w:ascii="Arial" w:hAnsi="Arial"/>
          <w:sz w:val="22"/>
          <w:szCs w:val="22"/>
        </w:rPr>
        <w:t xml:space="preserve"> </w:t>
        <w:br/>
        <w:br/>
        <w:t xml:space="preserve">При нормальном развитии событий из долгосрочных иптеракционных групп </w:t>
        <w:br/>
        <w:t xml:space="preserve">за первые 12-20 собраний уходит значительное число пациентов (см. табл. 8.1). </w:t>
        <w:br/>
        <w:t xml:space="preserve">Если уходят двое или более участников, то в группу, как правило, включают но- </w:t>
        <w:br/>
        <w:t xml:space="preserve">вых-однако обычно за первые для этих вновь включенных 12 или около того </w:t>
        <w:br/>
        <w:t xml:space="preserve">сессий из группы выбывает примерно такая же доля участников. Только после </w:t>
        <w:br/>
        <w:t xml:space="preserve">этого группа крепнет и начинает заниматься вопросами, не относящимися к ста- </w:t>
        <w:br/>
        <w:t xml:space="preserve">бильности группы. Обычно к тому времени, когда пациенты посетят группу при- </w:t>
        <w:br/>
        <w:t xml:space="preserve">близительно 20 раз, они уже внутренне берут на себя необходимое долгосрочное </w:t>
        <w:br/>
        <w:t xml:space="preserve">обязательство. В ходе исследования посещаемости в пяти амбулаторных группах </w:t>
        <w:br/>
        <w:t xml:space="preserve">была выявлена значительная смена состава участников в течение первых 12 меся- </w:t>
        <w:br/>
        <w:t xml:space="preserve">цев, некоторая стабилизация между 12-м и 20-м собраниями и почти идеальная </w:t>
        <w:br/>
        <w:t xml:space="preserve">посещаемость, плюс отсутствие опозданий и уходов из группы, между 20-м и </w:t>
        <w:br/>
        <w:t xml:space="preserve">45-м собраниями (когда обследование было закончено)34. </w:t>
        <w:br/>
        <w:t xml:space="preserve">семинара А. К. Раиса, я принял участие в межгрупповом упражнении. Упражне- </w:t>
        <w:br/>
        <w:t xml:space="preserve">ние заключалось в том, что к 60 участникам обратились с просьбой сформировать </w:t>
        <w:br/>
        <w:t xml:space="preserve">четыре группы любым, каким только они пожелают, способом, а затем заняться </w:t>
        <w:br/>
        <w:t xml:space="preserve">изучением взаимоотношений, и того, как они будут протекать в каждой группе. </w:t>
        <w:br/>
        <w:t xml:space="preserve">Шестьдесят участников на грани паники бросились врассыпную из большой </w:t>
        <w:br/>
        <w:t xml:space="preserve">комнаты в направлении четырех меньших помещений, предназначенных для че- </w:t>
        <w:br/>
        <w:t xml:space="preserve">тырех малых групп. Паника, непременная часть этого упражнения633, проистека- </w:t>
        <w:br/>
        <w:t xml:space="preserve">ла, вероятно, из примитивного страха исключения из группы. В группе, участни- </w:t>
        <w:br/>
        <w:t xml:space="preserve">ком которой стал я, первыми словами, произнесенными после того, как приблизи- </w:t>
        <w:br/>
        <w:t xml:space="preserve">тельно 16 участников вошли в комнату, были: &lt;Закройте дверь. Не пускайте боль- </w:t>
        <w:br/>
        <w:t xml:space="preserve">ше никого!&gt; Первым актом группы стало назначение официального &lt;привратни- </w:t>
        <w:br/>
        <w:t xml:space="preserve">ка&gt;. Как только границы группы были определены и была установлена ее иден- </w:t>
        <w:br/>
        <w:t xml:space="preserve">тичность vis-a-vis внешнему миру, группа переключила внимание на регулирова- </w:t>
        <w:br/>
        <w:t xml:space="preserve">ние распределения власти: срочно выбрала председателя-дабы предотвратить </w:t>
        <w:br/>
        <w:t xml:space="preserve">иммобилизацию группы многочисленными претензиями на лидерство. И только </w:t>
        <w:br/>
        <w:t xml:space="preserve">спустя некоторое время группа испытала и обсудила чувства доверия и близости, а </w:t>
        <w:br/>
        <w:t xml:space="preserve">потом, значительно позже, и чувство печали - когда пришло время завершать </w:t>
        <w:br/>
        <w:t xml:space="preserve">курс и расставаться. </w:t>
        <w:br/>
        <w:t xml:space="preserve">В общем и целом, обладание неким общим представлением о цикле развития </w:t>
        <w:br/>
        <w:t xml:space="preserve">группы все же дает терапевтам определенные скромные преимущества: это зна- </w:t>
        <w:br/>
        <w:t xml:space="preserve">ние позволяет им сохранять объективность и прослеживать &lt;ход путешествия&gt; </w:t>
        <w:br/>
        <w:t xml:space="preserve">группы, невзирая на значительные отклонения от курса, а также выявлять оста- </w:t>
        <w:br/>
        <w:t xml:space="preserve">новку на определенной фазе или пропуск фазы. Временами терапевты требуют от </w:t>
        <w:br/>
        <w:t xml:space="preserve">группы того, для чего она еще не созрела: взаимная заинтересованность и забота </w:t>
        <w:br/>
        <w:t xml:space="preserve">развиваются на сравнительно поздних стадиях развития группы; поначалу это ско- </w:t>
        <w:br/>
        <w:t xml:space="preserve">рее проформа, поскольку участники воспринимают друг друга как посторонних, </w:t>
        <w:br/>
        <w:t xml:space="preserve">вмешивающихся в их дела, а также как соперников, претендующих на исцеляю- </w:t>
        <w:br/>
        <w:t xml:space="preserve">щее прикосновение терапевта. </w:t>
        <w:br/>
        <w:t xml:space="preserve">Однако клиническое применение идей развития группы имеет и оборотную </w:t>
        <w:br/>
        <w:t xml:space="preserve">сторону! Усердные новички могут отнестись к ним слишком серьезно и исполь- </w:t>
        <w:br/>
        <w:t xml:space="preserve">зовать как шаблон для клинической практики. Я встречал начинающих терапев- </w:t>
        <w:br/>
        <w:t xml:space="preserve">тов, которые энергично и в прокрустовом стиле заставляли группу походным </w:t>
        <w:br/>
        <w:t xml:space="preserve">маршем двигаться сквозь установленные стадии. Такая, основанная на форму- </w:t>
        <w:br/>
        <w:t xml:space="preserve">лах, терапия - получающая все более и более широкое распространение в наше </w:t>
        <w:br/>
        <w:t xml:space="preserve">время стандартизированного в пошаговых руководствах лечения - снижает воз- </w:t>
        <w:br/>
        <w:t xml:space="preserve">можность реального и глубокого взаимодействия между терапевтом и пациента- </w:t>
        <w:br/>
        <w:t xml:space="preserve">ми. Принесение в жертву реальности и аутентичности - немалая потеря в тера- </w:t>
        <w:br/>
        <w:t xml:space="preserve">певтических отношениях. По сути, это потеря самой сущности психотерапии. </w:t>
        <w:br/>
        <w:t xml:space="preserve">Психотерапия, групповая или индивидуальная, должна представлять собой со- </w:t>
        <w:br/>
        <w:t xml:space="preserve">вместное путешествие, богатое открытиями. В каждой системе &lt;стадий&gt; кроется </w:t>
        <w:br/>
        <w:t xml:space="preserve">опасность, поскольку такая система подразумевает, что терапевт - о каком бы </w:t>
        <w:br/>
        <w:t xml:space="preserve">виде ориентированной на личностный рост терапии ни шла речь - руководству- </w:t>
        <w:br/>
        <w:t xml:space="preserve">ется фиксированными, предвзятыми идеями и процедурными протоколами. Имен- </w:t>
        <w:br/>
        <w:t xml:space="preserve">но по этой причине тенденции, насильственно внедренные в сферу нашей дея- </w:t>
        <w:br/>
        <w:t xml:space="preserve">тельности адептами managed care, столь вредоносны. В середине 1970-х гг. я на- </w:t>
        <w:br/>
        <w:t xml:space="preserve">чал вести первую группу для онкологических больных. Моей сора гни пей была </w:t>
        <w:br/>
        <w:t xml:space="preserve">Кэти Вире, выдающаяся женщина, страдающая далеко зашедшей формой рака мо- </w:t>
        <w:br/>
        <w:t xml:space="preserve">лочной железы. Она часто сетовала по поводу того, какой вред причинила психо- </w:t>
        <w:br/>
        <w:t xml:space="preserve">терапии концепция &lt;стадий&gt; умирания, разработанная Элизабет Кюблер-Росс, и </w:t>
        <w:br/>
        <w:t xml:space="preserve">мечтала написать книгу, опровергающую эту концепцию. Когда пациентов вос- </w:t>
        <w:br/>
        <w:t xml:space="preserve">принимают не непосредственно, а прикладывают к ним шаблон (&lt;он проходит </w:t>
        <w:br/>
        <w:t xml:space="preserve">через такую-то стадию&gt;), то терапия лишается элемента, которого так отчаянно и </w:t>
        <w:br/>
        <w:t xml:space="preserve">страстно желают умирающие больные: &lt;терапевтического присутствия&gt;. Мы с </w:t>
        <w:br/>
        <w:t xml:space="preserve">Кэти оба подозревали, что терапевты использовали мифологию &lt;стадий&gt;, чтобы </w:t>
        <w:br/>
        <w:t xml:space="preserve">заглушить свою собственную смертельную тревогу. </w:t>
        <w:br/>
        <w:br/>
        <w:t xml:space="preserve">ПРОБЛЕМЫ ЧЛЕНСТВА В ГРУППЕ </w:t>
        <w:br/>
        <w:br/>
        <w:t xml:space="preserve">На начальных этапах развитие группы сильно подвержено влиянию организа- </w:t>
        <w:br/>
        <w:t xml:space="preserve">ционных проблем. Изменения в составе группы, опоздания и пропуски являются </w:t>
        <w:br/>
        <w:t xml:space="preserve">фактом жизни развивающейся группы и часто ставят под угрозу ее стабильность и </w:t>
        <w:br/>
        <w:t xml:space="preserve">целостность. Многочисленные пропуски чреваты переключением внимания и </w:t>
        <w:br/>
        <w:t xml:space="preserve">энергии группы с задач, соответствующих данному этапу развития, на проблему </w:t>
        <w:br/>
        <w:t xml:space="preserve">поддержания постоянства состава. Задача терапевта -- создать условия, способ- </w:t>
        <w:br/>
        <w:t xml:space="preserve">ствующие регулярной посещаемости, а при необходимости заменять выбывших </w:t>
        <w:br/>
        <w:t xml:space="preserve">участников новыми. </w:t>
        <w:br/>
        <w:br/>
      </w:r>
      <w:r>
        <w:rPr>
          <w:rFonts w:cs="Arial" w:ascii="Arial" w:hAnsi="Arial"/>
          <w:sz w:val="28"/>
          <w:szCs w:val="28"/>
        </w:rPr>
        <w:t>Смена состава</w:t>
      </w:r>
      <w:r>
        <w:rPr>
          <w:rFonts w:cs="Arial" w:ascii="Arial" w:hAnsi="Arial"/>
          <w:sz w:val="22"/>
          <w:szCs w:val="22"/>
        </w:rPr>
        <w:t xml:space="preserve"> </w:t>
        <w:br/>
        <w:br/>
        <w:t xml:space="preserve">При нормальном развитии событий из долгосрочных интеракциоцных групп </w:t>
        <w:br/>
        <w:t xml:space="preserve">за первые 12-20 собраний уходит значительное число пациентов (см. табл. 8.1). </w:t>
        <w:br/>
        <w:t xml:space="preserve">Если уходят двое или более участников, то в группу, как правило, включают но- </w:t>
        <w:br/>
        <w:t xml:space="preserve">вых-однако обычно за первые для этих вновь включенных 12 или около того </w:t>
        <w:br/>
        <w:t xml:space="preserve">сессий из группы выбывает примерно такая же доля участников. Только после </w:t>
        <w:br/>
        <w:t xml:space="preserve">этого группа крепнет и начинает заниматься вопросами, не относящимися к ста- </w:t>
        <w:br/>
        <w:t xml:space="preserve">бильности группы. Обычно к тому времени, когда пациенты посетят группу при- </w:t>
        <w:br/>
        <w:t xml:space="preserve">близительно 20 раз, они уже внутренне берут на себя необходимое долгосрочное </w:t>
        <w:br/>
        <w:t xml:space="preserve">обязательство. В ходе исследования посещаемости в пяти амбулаторных группах </w:t>
        <w:br/>
        <w:t xml:space="preserve">была выявлена значительная смена состава участников в течение первых 12 меся- </w:t>
        <w:br/>
        <w:t xml:space="preserve">цев, некоторая стабилизация между 12-м и 20-м собраниями и почти идеальная </w:t>
        <w:br/>
        <w:t xml:space="preserve">посещаемость, плюс отсутствие опозданий и уходов из группы, между 20-м и </w:t>
        <w:br/>
        <w:t xml:space="preserve">45-м собраниями (когда обследование было закончено)"4. </w:t>
        <w:br/>
        <w:t xml:space="preserve">В другом обследовании 90 пациентов групповой терапии данная тенденция </w:t>
        <w:br/>
        <w:t xml:space="preserve">подтвердилась. Исследователи обнаружили, что за первые 12 собраний ушли 29% </w:t>
        <w:br/>
        <w:t xml:space="preserve">пациентов, а потом до конца первого года лечения ушел только один человек635. </w:t>
        <w:br/>
        <w:t xml:space="preserve">Имеется единственное исследование, по результатам которого получается совер- </w:t>
        <w:br/>
        <w:t xml:space="preserve">шенно другая картина636. Его авторы изучали пять групп, которые вели психиат- </w:t>
        <w:br/>
        <w:t xml:space="preserve">ры-интерны. Эти врачи прошли обучение аналитическим групповым техникам, </w:t>
        <w:br/>
        <w:t xml:space="preserve">ориентированным на динамику группы как целого. В первые шесть месяцев ушли </w:t>
        <w:br/>
        <w:t xml:space="preserve">14% участников и 36% - между шестым и 12-м месяцами. Многие бросили тера- </w:t>
        <w:br/>
        <w:t xml:space="preserve">пию по причине дискомфорта, возникающего из-за очень большой близости, воз- </w:t>
        <w:br/>
        <w:t xml:space="preserve">никшей внутри группы. В некоторых группах наблюдались волны уходов; созда- </w:t>
        <w:br/>
        <w:t xml:space="preserve">валось впечатление, что один покинувший группу тянет за собой других. </w:t>
        <w:br/>
        <w:t xml:space="preserve">Пациенты, проходящие комбинированную терапию (групповая и индивиду- </w:t>
        <w:br/>
        <w:t xml:space="preserve">альная терапия с одним и тем же терапевтом-см. главу 14), редко бросают </w:t>
        <w:br/>
        <w:t xml:space="preserve">группу. Дело тут не только в хорошем знании терапевтом своих пациентов, что </w:t>
        <w:br/>
        <w:t xml:space="preserve">гарантирует обоснованный отбор в группу. Способствует успеху и индивидуаль- </w:t>
        <w:br/>
        <w:t xml:space="preserve">ная поддержка, которую терапевт оказывает участникам группы. Эта поддержка </w:t>
        <w:br/>
        <w:t xml:space="preserve">помогает пациентам устоять во время конфликтов и кризисов веры. Предвари- </w:t>
        <w:br/>
        <w:t xml:space="preserve">тельная индивидуальная терапия также снижает риск преждевременного ухода </w:t>
        <w:br/>
        <w:t xml:space="preserve">из группы637. </w:t>
        <w:br/>
        <w:t xml:space="preserve">В общем и целом результаты всех обследований показывают, что в краткосроч- </w:t>
        <w:br/>
        <w:t xml:space="preserve">ных группах число пациентов, покинувших группу, меньше638. Однако по данным </w:t>
        <w:br/>
        <w:t xml:space="preserve">одного обследования группы краткосрочной (12 сессий) терапии для пациентов, </w:t>
        <w:br/>
        <w:t xml:space="preserve">потерявших близкого человека, доля участников, покинувших группу за первые </w:t>
        <w:br/>
        <w:t xml:space="preserve">восемь собраний, составила 30,3 %639. </w:t>
        <w:br/>
        <w:br/>
      </w:r>
      <w:r>
        <w:rPr>
          <w:rFonts w:cs="Arial" w:ascii="Arial" w:hAnsi="Arial"/>
          <w:sz w:val="28"/>
          <w:szCs w:val="28"/>
        </w:rPr>
        <w:t>Посещаемость и пунктуальность</w:t>
      </w:r>
      <w:r>
        <w:rPr>
          <w:rFonts w:cs="Arial" w:ascii="Arial" w:hAnsi="Arial"/>
          <w:sz w:val="22"/>
          <w:szCs w:val="22"/>
        </w:rPr>
        <w:t xml:space="preserve"> </w:t>
        <w:br/>
        <w:br/>
        <w:t xml:space="preserve">Несмотря па действия, которые терапевт предпринимает в самом начале курса, </w:t>
        <w:br/>
        <w:t xml:space="preserve">чтобы поощрить посещаемость и пунктуальность, на ранних стадиях работы груп- </w:t>
        <w:br/>
        <w:t xml:space="preserve">пы обычно возникают трудности. Временами терапевт, обескураженный потоком </w:t>
        <w:br/>
        <w:t xml:space="preserve">оправданий - проблемами с детьми, которых не на кого оставить, отпусками, </w:t>
        <w:br/>
        <w:t xml:space="preserve">транспортными проблемами, экстренными ситуациями на работе, внезапно нагря- </w:t>
        <w:br/>
        <w:t xml:space="preserve">нувшими гостями и т. д. - примиряется с невозможностью синхронизировать рас- </w:t>
        <w:br/>
        <w:t xml:space="preserve">писание восьми по горло занятых человек. Не поддавайтесь! Опоздания и нерегу- </w:t>
        <w:br/>
        <w:t xml:space="preserve">лярная посещаемость обычно сигнализируют о сопротивлении. К ним следует от- </w:t>
        <w:br/>
        <w:t xml:space="preserve">носиться так же, как вы относитесь к аналогичным феноменам в индивидуальной </w:t>
        <w:br/>
        <w:t xml:space="preserve">терапии. Если несколько участников часто опаздывают или отсутствуют, ищите </w:t>
        <w:br/>
        <w:t xml:space="preserve">источник сопротивления: что-то препятствует образованию сплоченной группы, и </w:t>
        <w:br/>
        <w:t xml:space="preserve">она тихо разваливается. Сплоченная и интенсивно работающая группа способна в </w:t>
        <w:br/>
        <w:t xml:space="preserve">течение многих месяцев демонстрировать образец идеальной посещаемости и </w:t>
        <w:br/>
        <w:t xml:space="preserve">пунктуальности. </w:t>
        <w:br/>
        <w:t xml:space="preserve">В других случаях сопротивление носит индивидуальный, а не групповой ха- </w:t>
        <w:br/>
        <w:t xml:space="preserve">рактер. Я не перестаю поражаться метаморфозе, которая происходит с пекоторы- </w:t>
        <w:br/>
        <w:t xml:space="preserve">(в период от шести до 12 месяцев) уходом из группы м(). Следовательно, в случае </w:t>
        <w:br/>
        <w:t xml:space="preserve">нерегулярной посещаемости требуется решительное вмешательство, что и демон- </w:t>
        <w:br/>
        <w:t xml:space="preserve">стрирует следующий пример. </w:t>
        <w:br/>
        <w:br/>
      </w:r>
      <w:r>
        <w:rPr>
          <w:rFonts w:cs="Arial" w:ascii="Arial" w:hAnsi="Arial"/>
          <w:i/>
          <w:sz w:val="22"/>
          <w:szCs w:val="22"/>
        </w:rPr>
        <w:t xml:space="preserve">Участник одной из вновь образованных групп, Дэн, постоянно опаздывал или отсут- </w:t>
        <w:br/>
        <w:t xml:space="preserve">ствовал. Каждый раз, когда ко-терапевты поднимали вопрос о его посещаемости, у Дэна находились чрезвычайно веские оправдания: его жизнь и бизнес пребывали в таком кризисе, что то и дело возникали непредвиденные обстоятельства, которые делали посещение собраний невозможным. Группа как целое не слилась в единый организм; несмотря на усилия терапевтов, другие участники также зачастую опаздывали пли отсутствовали. Уход посреди сессии также было обычным явлением. На 12-м собрании терапевты пришли к выводу, что необходимы решительные действия. Они посоветовали Дэну покинуть группу, объяснив, что при таком его графике группа вряд ли и состоянии дать ему что-то ценное. Они предложили Дэну свою помощь в организации для него индивидуальной терапии, обеспечивающей более гибкое расписание. Несмотря на то что терапевты ни в коей мере не руководствовались желанием наказать Дэна (что они как можно более тщательно ему разъяснили), он обиделся до глубины души и в гневе вышел прямо посреди собрания. Остальные участники, чрезвычайно напуганные, поддержали Дэна и зашли в своей поддержке так далеко, что выразили сомнение в праве терапевта просить пациента покинуть группу. </w:t>
        <w:br/>
        <w:br/>
        <w:t xml:space="preserve">Несмотря на первоначальную, со спором до хрипоты, реакцию группы, вскоре стало </w:t>
        <w:br/>
        <w:t xml:space="preserve">ясно, что интервенция терапевтов была совершенно адекватной. Один из ко-терапевтов позвонил Дэну и провел с ним две индивидуальные сессии, после чего направил его к компетентному специалисту для прохождения индивидуальной терапии. Дэн вскоре осознал, что терапевты вовсе не хотели наказать его, а, напротив, действовали в его интересах: нерегулярные посещения терапевтической группы ничего ему не дали бы в смысле лечения. </w:t>
        <w:br/>
        <w:t xml:space="preserve">На группе интервенция сказалась незамедлительно: посещаемость резко улучшилась и в течение нескольких месяцев оставалась на уровне почти идеальной. Пациенты, оправившись от первоначального страха стать объектом аналогичною изгнания, постепенно дали понять, что одобряют поступок терапевтов, а также выразили свое негодование в адрес Дэна и, в меньшей степени, некоторых других участников за столь бесцеремонное обращение с группой. </w:t>
        <w:br/>
      </w:r>
      <w:r>
        <w:rPr>
          <w:rFonts w:cs="Arial" w:ascii="Arial" w:hAnsi="Arial"/>
          <w:sz w:val="22"/>
          <w:szCs w:val="22"/>
        </w:rPr>
        <w:br/>
        <w:t xml:space="preserve">Другие терапевты пытаются улучшить посещаемость, используя в качестве </w:t>
        <w:br/>
        <w:t xml:space="preserve">рычага групповое давление - например, отказываются проводить собрание до тех </w:t>
        <w:br/>
        <w:t xml:space="preserve">пор, пока не будет присутствовать заранее определенное число пациентов (обыч- </w:t>
        <w:br/>
        <w:t xml:space="preserve">но трое-четверо). Даже если давление, оказываемое группой, не носит такого фор- </w:t>
        <w:br/>
        <w:t xml:space="preserve">мального характера, все же оно является наиболее эффективным рычагом воздей- </w:t>
        <w:br/>
        <w:t xml:space="preserve">ствия на &lt;прогульщиков&gt;. Часто группа чувствует себя фрустрированной и рас- </w:t>
        <w:br/>
        <w:t xml:space="preserve">серженной бесконечными повторениями и &lt;фалып-стартами&gt;, вызванными нере- </w:t>
        <w:br/>
        <w:t xml:space="preserve">гулярной посещаемостью. Терапевту следует поощрять участников выражать свою </w:t>
        <w:br/>
        <w:t xml:space="preserve">реакцию па поведение опаздывающих или отсутствующих. Однако имейте в виду, </w:t>
        <w:br/>
        <w:t xml:space="preserve">что участники не всегда разделяют тревогу терапевта по поводу посещаемости: </w:t>
        <w:br/>
        <w:t xml:space="preserve">молодая или незрелая группа часто приветствует немногочисленное собрание, рас- </w:t>
        <w:br/>
        <w:t xml:space="preserve">сматривая именно эту его немногочисленность как возможность получения инди- </w:t>
        <w:br/>
        <w:t xml:space="preserve">видуализированного внимания от ведущего. </w:t>
        <w:br/>
        <w:t xml:space="preserve">Подобно любому событию, происходящему в группе, систематические опозда- </w:t>
        <w:br/>
        <w:t xml:space="preserve">ния или пропуски представляют собой форму поведения, которое отражает харак- </w:t>
        <w:br/>
        <w:t xml:space="preserve">терные для данного индивидуума способы общения с окружающими. Если Мэри </w:t>
        <w:br/>
        <w:t xml:space="preserve">является позже, извиняется ли она? Входит ли Джой в помещение в этакой безза- </w:t>
        <w:br/>
        <w:t xml:space="preserve">ботной, демонстративной манере? Просит ли Пег, чтобы ей кратко пересказали </w:t>
        <w:br/>
        <w:t xml:space="preserve">события, которые произошли в ее отсутствие? Таковы ли ее отношения с другими </w:t>
        <w:br/>
        <w:t xml:space="preserve">участниками, чтобы те выполнили просьбу? Если Стэн намерен пропустить сес- </w:t>
        <w:br/>
        <w:t xml:space="preserve">сию, звонит ли он заранее, чтобы поставить группу в известность о предполагае- </w:t>
        <w:br/>
        <w:t xml:space="preserve">мом пропуске? Приводит ли он сложные, исключительно подробные оправда- </w:t>
        <w:br/>
        <w:t xml:space="preserve">ния-как будто убежден, что ему не поверят? Нередко корни отношения к посе- </w:t>
        <w:br/>
        <w:t xml:space="preserve">щаемости следует искать именно в психопатологии пациента. Например, один </w:t>
        <w:br/>
        <w:t xml:space="preserve">пациент, обратившийся за психотерапевтической помощью по причине парализу- </w:t>
        <w:br/>
        <w:t xml:space="preserve">ющего страха перед авторитетными фигурами и пронизывающей все сферы жиз- </w:t>
        <w:br/>
        <w:t xml:space="preserve">ни неспособности отстаивать свои права в межличностпых ситуациях, часто опаз- </w:t>
        <w:br/>
        <w:t xml:space="preserve">дывал, поскольку никак не мог набраться мужества прервать разговор или деловое </w:t>
        <w:br/>
        <w:t xml:space="preserve">собеседование с кем-то из сотрудников. Другой пациент, страдающий обсессивно- </w:t>
        <w:br/>
        <w:t xml:space="preserve">компульсивным расстройством, опаздывал потому, что испытывал необходимость </w:t>
        <w:br/>
        <w:t xml:space="preserve">раз за разом протирать стол, прежде чем покинуть офис. </w:t>
        <w:br/>
        <w:t xml:space="preserve">Таким образом, опоздания и пропуски являются частью социального микро- </w:t>
        <w:br/>
        <w:t xml:space="preserve">косма индивидуума и, при правильном поведении терапевта, могут быть обраще- </w:t>
        <w:br/>
        <w:t xml:space="preserve">ны на службу самопониманию. Однако как ради группы, так и ради самого паци- </w:t>
        <w:br/>
        <w:t xml:space="preserve">ента непунктуальность должна корректироваться до того, как ее проанализируют. </w:t>
        <w:br/>
        <w:t xml:space="preserve">Отсутствующий пациент не услышит никакой интерпретации. Но даже когда па- </w:t>
        <w:br/>
        <w:t xml:space="preserve">циент, нерегулярно посещающий встречи, присутствует, терапевт должен очень </w:t>
        <w:br/>
        <w:t xml:space="preserve">аккуратно выбирать момент для любых комментариев, обращенных к нему. Часто </w:t>
        <w:br/>
        <w:t xml:space="preserve">пациенты, которые отсутствовали в прошлый раз или опоздали, приходят на встре- </w:t>
        <w:br/>
        <w:t xml:space="preserve">чу, испытывая определенное чувство вины и внутренне обороняясь. Поэтому они </w:t>
        <w:br/>
        <w:t xml:space="preserve">не лучшим образом воспринимают комментарии по поводу своего поведения. </w:t>
        <w:br/>
        <w:t xml:space="preserve">В этот момент они словно бы заново переживают страх, который испытывали в </w:t>
        <w:br/>
        <w:t xml:space="preserve">детстве, когда поздно приходили домой или опаздывали в школу, с сопровождаю- </w:t>
        <w:br/>
        <w:t xml:space="preserve">щим этот страх набором ожиданий - что их будут ругать или накажут. Часто муд- </w:t>
        <w:br/>
        <w:t xml:space="preserve">рой тактикой для терапевта будет сначала уделить внимание поддержанию целос- </w:t>
        <w:br/>
        <w:t xml:space="preserve">тности группы и установлению норм, и только потом, когда наступит подходящий </w:t>
        <w:br/>
        <w:t xml:space="preserve">момент и напряженность оборонительной реакции снизится, попытаться помочь </w:t>
        <w:br/>
        <w:t xml:space="preserve">пациенту в исследовании скрытого смысла его поведения. </w:t>
        <w:br/>
        <w:t xml:space="preserve">Пациентам, которые по каким-то причинам намерены пропустить собрание или </w:t>
        <w:br/>
        <w:t xml:space="preserve">прибыть на него позже, следует, как терапевт им советовал во время предгруппо- </w:t>
        <w:br/>
        <w:t xml:space="preserve">вой подготовки, заранее сообщить об этом терапевту по телефону, чтобы группа </w:t>
        <w:br/>
        <w:t xml:space="preserve">истратила зря время и не гадала, почему он отсутствует и не случилось ли с ним </w:t>
        <w:br/>
        <w:t xml:space="preserve">чего-нибудь. Часто, в давно работающих зрелых группах, фантазии пациентов по </w:t>
        <w:br/>
        <w:t xml:space="preserve">поводу причин отсутствия того или иного участника представляют собой матери- </w:t>
        <w:br/>
        <w:t xml:space="preserve">ал, ценный для терапевтического процесса; но в молодых группах подобные до- </w:t>
        <w:br/>
        <w:t xml:space="preserve">гадки обычно поверхностны и неплодотворны. </w:t>
        <w:br/>
        <w:t xml:space="preserve">Важное свойство групповой терапии межличностного взаимодействия, как я </w:t>
        <w:br/>
        <w:t xml:space="preserve">многократно подчеркивал на протяжении всей этой книги, заключается в том, что </w:t>
        <w:br/>
        <w:t xml:space="preserve">любое событие в группе потенциально может стать предметом межличностного </w:t>
        <w:br/>
        <w:t xml:space="preserve">взаимодействия. Даже отсутствие участника может способствовать выходу на по- </w:t>
        <w:br/>
        <w:t xml:space="preserve">верхность важного, прежде неисследованного материала. </w:t>
        <w:br/>
        <w:br/>
      </w:r>
      <w:r>
        <w:rPr>
          <w:rFonts w:cs="Arial" w:ascii="Arial" w:hAnsi="Arial"/>
          <w:i/>
          <w:sz w:val="22"/>
          <w:szCs w:val="22"/>
        </w:rPr>
        <w:t>Группа, состоящая из четырех женщин и трех мужчин, проводила свое восьмое собрание в отсутствии двух мужчин. Альберт, единственный присутствующий мужчина, был углубленным в себя и покорным. Но на этом собрании произошла разительная перемена. Он ударился в бурную деятельность, говорил о себе, задавал вопросы участницам, высказывался громко и с силой, а пару раз даже оспорил высказывания терапевта. Его немкой бальное поведение было насыщено полуфлиртовыми жестами, объектом которых былим участницы группы: например, он то и дело поправлял узел галстука и приглаживал волосы на висках. Позже в ходе собрания группа сфокусировала внимание на перемене в поведению Альберта. Он осознал и выразил страх и зависть, которые испытывал к двум отсутствующим мужчинам (оба отличались агрессивностью и напористостью). Он уже в течение длительного времени испытывал пронизывающее чувство социальной и сексуальной импотенции, которое подкреплялось ощущением, что в его жизни не было ни одной группы, в особенности ни одной группы женщин, на которую ему удалось бы оказать существенное возденете! В последующие недели Альберт хорошо поработал над этими вопросами - к которым, м каже1 жет статься, так никто и не получил бы доступа, не пропусти двое других участников I ндча случайному совпадению собрание.</w:t>
      </w:r>
      <w:r>
        <w:rPr>
          <w:rFonts w:cs="Arial" w:ascii="Arial" w:hAnsi="Arial"/>
          <w:sz w:val="22"/>
          <w:szCs w:val="22"/>
        </w:rPr>
        <w:br/>
      </w:r>
    </w:p>
    <w:p>
      <w:pPr>
        <w:pStyle w:val="Normal"/>
        <w:ind w:firstLine="436"/>
        <w:rPr>
          <w:rFonts w:ascii="Arial" w:hAnsi="Arial" w:cs="Arial"/>
          <w:sz w:val="22"/>
          <w:szCs w:val="22"/>
          <w:lang w:val="en-US"/>
        </w:rPr>
      </w:pPr>
      <w:r>
        <w:rPr>
          <w:rFonts w:cs="Arial" w:ascii="Arial" w:hAnsi="Arial"/>
          <w:sz w:val="22"/>
          <w:szCs w:val="22"/>
        </w:rPr>
        <w:t xml:space="preserve">В своей клинической практике я предпочитаю поощрять посещаемость, однг д, </w:t>
        <w:br/>
        <w:t xml:space="preserve">ко никогда, какой бы небольшой ни оказалась группа, не отменяю сессию. Дл ддгр </w:t>
        <w:br/>
        <w:t xml:space="preserve">пациента значительной терапевтической ценностью обладает знание, что групп нял i </w:t>
        <w:br/>
        <w:t xml:space="preserve">всегда на месте, стабильная и надежная; ее постоянство со временем породит по вать </w:t>
        <w:br/>
        <w:t xml:space="preserve">стоянство в посещаемости. Я провел много сессий маленьких групп, на которьц хиат </w:t>
        <w:br/>
        <w:t xml:space="preserve">присутствовало не больше двух участников и которые в итоге оказались для эти; при1 </w:t>
        <w:br/>
        <w:t xml:space="preserve">пациентов решающими. Техническая трудность подобных собраний, особенно ( за , </w:t>
        <w:br/>
        <w:t xml:space="preserve">тремя или менее участниками, заключается в отсутствии видимого активного вза- ".". </w:t>
        <w:br/>
        <w:t xml:space="preserve">имодействия. В такой ситуации терапевт иногда фокусируется на интрапсихиче- отв1 </w:t>
        <w:br/>
        <w:t xml:space="preserve">ских процессах в манере, характерной для индивидуальной терапии, и воздержи- щи? </w:t>
        <w:br/>
        <w:t xml:space="preserve">вается от обсуждения групповых и межличностных тем. Гораздо последователь- ляк </w:t>
        <w:br/>
        <w:t xml:space="preserve">нее терапевтически и проще технически даже на самых малолюдных сессиях фоку- ""Р </w:t>
        <w:br/>
        <w:t xml:space="preserve">сироваться на групповых и межличностных процессах. Возьмем следующий кли- ств </w:t>
        <w:br/>
        <w:t xml:space="preserve">нический пример из жизни группы, возраст которой составлял 10 месяцев. </w:t>
        <w:br/>
        <w:br/>
      </w:r>
      <w:r>
        <w:rPr>
          <w:rFonts w:cs="Arial" w:ascii="Arial" w:hAnsi="Arial"/>
          <w:i/>
          <w:sz w:val="22"/>
          <w:szCs w:val="22"/>
        </w:rPr>
        <w:t>По различным причинам - отпуска, заболевания, сопротивление - на собрание пришли только двое участников: Ванда, 38 лет, пациентка с пограничным расстройством, погруженная в депрессию (прежде было два случая, когда требовалась госпитализация), и Мартин, 23 лет, шизоидный пациент, психосексуально незрелый и страдающий язвенным колитом умеренной тяжести.</w:t>
      </w:r>
      <w:r>
        <w:rPr>
          <w:rFonts w:cs="Arial" w:ascii="Arial" w:hAnsi="Arial"/>
          <w:sz w:val="22"/>
          <w:szCs w:val="22"/>
        </w:rPr>
        <w:t xml:space="preserve"> </w:t>
        <w:br/>
        <w:br/>
        <w:t xml:space="preserve">В начале встречи Ванда подробно описала глубину своего отчаяния, которое за прошед- </w:t>
        <w:br/>
        <w:t xml:space="preserve">шую неделю достигло таких масштабов, что она беспрерывно думала о самоубийстве и, поскольку терапевт был в отъезде, обратилась в кабинет неотложной помощи при клинике. </w:t>
        <w:br/>
        <w:t>Находясь там, она тайком прочла свою историю болезни и увидела в ней отметку, сделанную год назад групповым терапевтом, который консультировал ее и характеризовал ее состояние как &lt;пограничное расстройство&gt;. Она сказала, что предвидела такой диагноз и теперь хочет, чтобы терапевт ее госпитализировал.</w:t>
        <w:br/>
        <w:t xml:space="preserve">Затем Мартин припомнил отрывок сна, который видел уже несколько недель назад, но не </w:t>
        <w:br/>
        <w:t xml:space="preserve">выносил на обсуждение группы: терапевт сидит за большим столом, проводя собеседование с Мартином, а тот встает и смотрит на лист бумаги, на котором терапевт пишет. Там он видит слово, написанное огромными буквами на всю страницу: ИМПОТЕНТ. Как Ванде, так и Мартину терапевт помог обсудить свойственные им чувства благоговения, беспомощной зависимости и негодования, направленные на терапевта, а также их склонность ответственность и проецировать на терапевта собственные негативные чувства, истинными объектами которых были они сами. </w:t>
        <w:br/>
        <w:t xml:space="preserve">Ванда принялась всячески подчеркивать свою беспомощность, описывая, например, </w:t>
        <w:br/>
        <w:t xml:space="preserve">свою неспособность приготовить себе еду или уклонение от уплаты счетов, дошедшее до </w:t>
        <w:br/>
        <w:t xml:space="preserve">такой крайности, что она уже начала опасаться ответных действий полиции. Как терапевт, </w:t>
        <w:br/>
        <w:t xml:space="preserve">так и Мартин завели разговор о ее упорном нежелании высказываться по поводу своих до- </w:t>
        <w:br/>
        <w:t xml:space="preserve">стижений - например, того, что она прекрасный учитель и добилась в своей профессии </w:t>
        <w:br/>
        <w:t xml:space="preserve">стойкого успеха. Терапевт поднял вопрос, не имеет ли это подчеркивание собственной беспомощности целью вызвать у других участников и терапевта реакцию заботы и интереса - реакцию, которую, как ей кажется, никаким иным способом не получить. </w:t>
        <w:br/>
        <w:t xml:space="preserve">Далее Мартин упомянул, что накануне заглянул в медицинскую библиотеку, чтобы по- </w:t>
        <w:br/>
        <w:t xml:space="preserve">читать статьи, предназначенные для профессиональных психотерапевтов. В ответ на во- </w:t>
        <w:br/>
        <w:t xml:space="preserve">прос терапевта, что, собственно, он хотел там обнаружить, Мартин ответил, что, как ему </w:t>
        <w:br/>
        <w:t xml:space="preserve">кажется, он очень хотел знать, как терапевт к нему относится. Далее он (впервые с самого </w:t>
        <w:br/>
        <w:t xml:space="preserve">начала курса) начал описывать, как жаждет персонального внимания и любви со стороны </w:t>
        <w:br/>
        <w:t xml:space="preserve">терапевта. </w:t>
        <w:br/>
        <w:t xml:space="preserve">Терапевт выразил огорчение, которое он испытал, узнав, что Ванда прочла его пометку в </w:t>
        <w:br/>
        <w:t xml:space="preserve">истории болезни. Поскольку тревога пациентки, узнавшей, что врач поставил ей диагноз </w:t>
        <w:br/>
        <w:t xml:space="preserve">пограничного расстройства, не лишена реалистического компонента, терапевт открыто поднял вопрос как своего собственного дискомфорта, вызванного необходимостью использовать для историй болезни диагностические &lt;этикетки&gt;, так и путаницы, окружающей психиатрическую нозологическую терминологию; он постарался как можно лучше припомнить причины, по которым использовал данную конкретную &lt;этикетку&gt;, а также объяснить, что за этим стояло. </w:t>
        <w:br/>
        <w:t xml:space="preserve">После этого Ванда завела речь об отсутствующих. Она задалась вопросом, не она ли </w:t>
        <w:br/>
        <w:t xml:space="preserve">оттолкнула их (типичная реакция). Она продолжала развивать тему своей малоценности и, в ответ на предложение терапевта, составила список всех своих пагубных свойств, включающий неряшливость, эгоизм, жадность, завистливость и враждебные чувства ко всем, составляющим ее социальное окружение. Мартин одновременно и поддержал Ванду, и идентифицировался с ней, поскольку во многих из описанных ею черт и чувств он узнал свои собственные черты и переживания. Он сообщил, что ему очень трудно раскрываться в группе (до сих пор он рассказывал о себе очень немного). Он поделился страхом напиться пьяным или каким-то другим способом утратить контроль: например, проболтаться о своей интимной жизни. Затем он, впервые за все время, завел речь о своем страхе секса, своей импотенции, неспособности поддерживать эрекцию и многочисленных случаях, когда он в последнюю минуту отказывался использовать возможность вступить в сексуальные отношения. </w:t>
        <w:br/>
        <w:t xml:space="preserve">Ванда глубоко посочувствовала Мартину и, хотя она в течение некоторого времени относи- </w:t>
        <w:br/>
        <w:t xml:space="preserve">лась к сексу как к чему-то отвратительному, выразила сильное желание (желание, не намерение) помочь ему, предложив себя в качестве сексуального партнера. После этого Мартин описал сильное сексуальное влечение, которое испытывает к ней, а затем они обсудили свои сексуальные чувства к остальным участникам группы. Терапевт сделал наблюдение (которое, как показала практика, оказалось терапевтически ценным), что интерес Ванды к Мартину и желание предложить себя ему сексуально опровергают справедливость многих пунктов в ее списке: эгоизм, жадность и огульную враждебность к окружающим. </w:t>
        <w:br/>
        <w:t xml:space="preserve">Хотя на этом собрании присутствовали лишь двое участников, это была встре- </w:t>
        <w:br/>
        <w:t xml:space="preserve">ча группы, а не двух отдельных пациентов, с которыми проводится индивидуаль- </w:t>
        <w:br/>
        <w:t xml:space="preserve">ная терапия. Отсутствующих обсуждали заочно. Кроме того, были выражены и </w:t>
        <w:br/>
        <w:t xml:space="preserve">проанализированы прежде скрытые чувства, которые эти два участника испыты- </w:t>
        <w:br/>
        <w:t xml:space="preserve">вали друг к другу и к терапевту. Это была ценная сессия, наполненная для обоих </w:t>
        <w:br/>
        <w:t xml:space="preserve">пациентов глубоким смыслом. </w:t>
        <w:br/>
        <w:br/>
      </w:r>
      <w:r>
        <w:rPr>
          <w:rFonts w:cs="Arial" w:ascii="Arial" w:hAnsi="Arial"/>
          <w:sz w:val="28"/>
          <w:szCs w:val="28"/>
        </w:rPr>
        <w:t xml:space="preserve">Уход пациентов из группы </w:t>
        <w:br/>
      </w:r>
      <w:r>
        <w:rPr>
          <w:rFonts w:cs="Arial" w:ascii="Arial" w:hAnsi="Arial"/>
          <w:sz w:val="22"/>
          <w:szCs w:val="22"/>
        </w:rPr>
        <w:br/>
        <w:t xml:space="preserve">Нет проблемы, которая вызывала бы более серьезную тревогу у начинающего </w:t>
        <w:br/>
        <w:t xml:space="preserve">группового терапевта (так же, впрочем, как и у многих опытных терапевтов), чем </w:t>
        <w:br/>
        <w:t xml:space="preserve">проблема ухода пациентов из психотерапевтических групп. Это вопрос серьезно </w:t>
        <w:br/>
        <w:t xml:space="preserve">беспокоил меня еще на самой заре моей практики в качестве ведущего групп и </w:t>
        <w:br/>
        <w:t xml:space="preserve">первое исследование я посвятил именно этой теме. Тогда я обследовал всех паци- </w:t>
        <w:br/>
        <w:t xml:space="preserve">ентов, которые бросили терапевтические группы в одной большой психиатриче- </w:t>
        <w:br/>
        <w:t xml:space="preserve">ской клинике641. Эта проблема не маленькая. Как я упоминал ранее, демографи- </w:t>
        <w:br/>
        <w:t xml:space="preserve">ческие исследования терапевтических групп подтверждают, что существенное </w:t>
        <w:br/>
        <w:t xml:space="preserve">число пациентов прервут терапию досрочно независимо от того, что делает тера- </w:t>
        <w:br/>
        <w:t xml:space="preserve">певт. (Некоторые клиницисты даже утверждают, что уход из группы является не </w:t>
        <w:br/>
        <w:t xml:space="preserve">только неминуемой, но даже и необходимой частью процесса просеивания, сопро- </w:t>
        <w:br/>
        <w:t xml:space="preserve">вождающего формирование сплоченной группы.) Пожалуй, возможность уйти </w:t>
        <w:br/>
        <w:t xml:space="preserve">важна для группового процесса и в том смысле, что ее наличие позволяет некото- </w:t>
        <w:br/>
        <w:t xml:space="preserve">рым пациентам взять на себя первые пробные обязательства по отношению к груп- </w:t>
        <w:br/>
        <w:t xml:space="preserve">пе. В группе должен функционировать некий механизм декомпрессии: ошибки в </w:t>
        <w:br/>
        <w:t xml:space="preserve">процессе отбора неминуемы; в жизни новичков происходят неожиданные собы- </w:t>
        <w:br/>
        <w:t xml:space="preserve">тия; в группе развивается непредвиденная несовместимость. Некоторым интен- </w:t>
        <w:br/>
        <w:t xml:space="preserve">сивным тренингам по человеческим взаимоотношениям или группам встреч, ра- </w:t>
        <w:br/>
        <w:t xml:space="preserve">бота которых длится неделю без перерыва и которые собираются в географически </w:t>
        <w:br/>
        <w:t xml:space="preserve">изолированных местах, недостает именно этой возможности уйти. В ряде случаев </w:t>
        <w:br/>
        <w:t xml:space="preserve">я наблюдал психотические реакции, возникшие, когда пациент был вынужден </w:t>
        <w:br/>
        <w:t xml:space="preserve">оставаться в группе, с которой он несовместим. </w:t>
        <w:br/>
        <w:t xml:space="preserve">В других местах этой книги я уже обсуждал причины преждевременного ухода </w:t>
        <w:br/>
        <w:t xml:space="preserve">из группы. В общем и целом, они вызываются проблемами, связанными с девиант- </w:t>
        <w:br/>
        <w:t xml:space="preserve">ностью, образованием подгрупп, конфликтностыо в сферах близких отношений и </w:t>
        <w:br/>
        <w:t xml:space="preserve">самораскрытия, ролью &lt;провокатора начальных стадий&gt;, внешним стрессом, ос- </w:t>
        <w:br/>
        <w:t xml:space="preserve">ложнениями, сопряженными с одновременным прохождением индивидуальной и </w:t>
        <w:br/>
        <w:t xml:space="preserve">групповой терапий, неспособностью &lt;делить&gt; ведущего с другими, неадекватной </w:t>
        <w:br/>
        <w:t xml:space="preserve">подготовкой и эмоциональным заражением. Ко всем этим причинам добавляется </w:t>
        <w:br/>
        <w:t xml:space="preserve">также значительный стресс, сопровождающий ранние этапы пребывания пациен- </w:t>
        <w:br/>
        <w:t xml:space="preserve">та в группе. Пациенты с неадаптивными паттернами межличностного поведения </w:t>
        <w:br/>
        <w:t xml:space="preserve">внезапно оказываются в ситуации, требующей от них открытости и готовности </w:t>
        <w:br/>
        <w:t xml:space="preserve">сближаться с другими людьми; зачастую они пребывают в недоумении по поводу </w:t>
        <w:br/>
        <w:t xml:space="preserve">процедуры; они подозревают, что деятельность группы не имеет особого отноше- </w:t>
        <w:br/>
        <w:t xml:space="preserve">ния к их проблеме; и наконец, на первых встречах они почти не ощущают поддер- </w:t>
        <w:br/>
        <w:t xml:space="preserve">жки, которая помогла бы им сохранить надежду. </w:t>
        <w:br/>
        <w:br/>
      </w:r>
      <w:r>
        <w:rPr>
          <w:rFonts w:cs="Arial" w:ascii="Arial" w:hAnsi="Arial"/>
          <w:sz w:val="28"/>
          <w:szCs w:val="28"/>
        </w:rPr>
        <w:t>Предотвращение уходи</w:t>
      </w:r>
      <w:r>
        <w:rPr>
          <w:rFonts w:cs="Arial" w:ascii="Arial" w:hAnsi="Arial"/>
          <w:sz w:val="22"/>
          <w:szCs w:val="22"/>
        </w:rPr>
        <w:t xml:space="preserve"> </w:t>
        <w:br/>
        <w:br/>
        <w:t xml:space="preserve">Давайте сначала поговорим о предотвращения ухода, после чего перейдем к </w:t>
        <w:br/>
        <w:t xml:space="preserve">вопросу управления процессом, когда он уже является fait accompli. Как уже упо- </w:t>
        <w:br/>
        <w:t xml:space="preserve">миналось ранее, двумя наиболее важными методами уменьшения числа пациен- </w:t>
        <w:br/>
        <w:t xml:space="preserve">тов, покинувших группу, являются тщательный отбор и предтерапевтическая под- </w:t>
        <w:br/>
        <w:t xml:space="preserve">готовка. Во время последней особенно важно дать ясно понять пациенту, что в </w:t>
        <w:br/>
        <w:t xml:space="preserve">ходе терапевтического процесса неизбежны периоды уныния и упадка духа. Паци- </w:t>
        <w:br/>
        <w:t xml:space="preserve">енты с меньшей вероятностью утратят веру в терапевта, если тот, судя по всему, </w:t>
        <w:br/>
        <w:t xml:space="preserve">способен делать прогнозы на основании своего опыта. </w:t>
        <w:br/>
        <w:t xml:space="preserve">В некоторых группах есть опытные участники, и они, как иллюстрирует следу- </w:t>
        <w:br/>
        <w:t xml:space="preserve">ющий случай, частично берут на себя эту функцию предсказания. </w:t>
        <w:br/>
        <w:br/>
      </w:r>
      <w:r>
        <w:rPr>
          <w:rFonts w:cs="Arial" w:ascii="Arial" w:hAnsi="Arial"/>
          <w:i/>
          <w:sz w:val="22"/>
          <w:szCs w:val="22"/>
        </w:rPr>
        <w:t xml:space="preserve">Q В группе несколько участников завершили лечение. После этого к трем оставшимся </w:t>
        <w:br/>
        <w:t xml:space="preserve">ветеранам добавили пятерых новичков. На первых двух собраниях старые участники вкратце ввели новичков в курс дела - в частности, предупредили, что к шестому-седьмому собранию кто-то из них решит бросить терапию и тогда группе придется оставить все прочие темы и пару собраний заниматься тем, чтобы уговаривать его остаться. Затем &lt;ветераны&gt; развили тему: они стали предсказывать, кто именно станет первым, решившим бросить курс. Такая форма предсказания - самый верный способ добиться, чтобы оно не исполнилось. </w:t>
        <w:br/>
        <w:t xml:space="preserve">Несмотря на такую подготовку, многие пациенты все равно будут задумывать- </w:t>
        <w:br/>
        <w:t xml:space="preserve">ся о том, чтобы бросить терапию. Когда пациент сообщает терапевту, что хочет </w:t>
        <w:br/>
        <w:t xml:space="preserve">покинуть группу, традиционная тактика заключается в том, чтобы постараться уго- </w:t>
        <w:br/>
        <w:t xml:space="preserve">ворить пациента посетить следующее собрание и обсудить свое намерение с дру- </w:t>
        <w:br/>
        <w:t xml:space="preserve">гими участниками группы. За этим стоит допущение, что группа поможет пациен- </w:t>
        <w:br/>
        <w:t xml:space="preserve">ту проработать сопротивление и тем самым убедит его не бросать терапию. При- </w:t>
        <w:br/>
        <w:t xml:space="preserve">ем, однако, редко срабатывает. Обследовав 35 участников, выбывших из девяти </w:t>
        <w:br/>
        <w:t xml:space="preserve">терапевтических групп (общая численность которых изначально составляла 97 па- </w:t>
        <w:br/>
        <w:t xml:space="preserve">циентов) я обнаружил, что каждого из бросивших уговаривали посетить еще одну </w:t>
        <w:br/>
        <w:t xml:space="preserve">встречу, однако ни разу эта последняя сессия не предотвратила досрочное пре- </w:t>
        <w:br/>
        <w:t xml:space="preserve">рывание терапии. (Кроме того, не было ни одного оставшегося участника с ре- </w:t>
        <w:br/>
        <w:t xml:space="preserve">альной угрозой ухода из группы, который передумал бы благодаря применению </w:t>
        <w:br/>
        <w:t xml:space="preserve">этой техники.) </w:t>
        <w:br/>
        <w:t xml:space="preserve">В общем и целом, терапевту весьма рекомендуется провести с пациентом, на- </w:t>
        <w:br/>
        <w:t xml:space="preserve">меревающимся бросить терапию, несколько индивидуальных собеседований и по- </w:t>
        <w:br/>
        <w:t xml:space="preserve">стараться выяснить источники стресса в группе. В некоторых случаях точная, глу- </w:t>
        <w:br/>
        <w:t>боко проникающая в суть проблемы интерпретация может удержать пациента.</w:t>
      </w:r>
      <w:r>
        <w:rPr>
          <w:rFonts w:cs="Arial" w:ascii="Arial" w:hAnsi="Arial"/>
          <w:sz w:val="22"/>
          <w:szCs w:val="22"/>
        </w:rPr>
        <w:t xml:space="preserve"> </w:t>
        <w:br/>
      </w:r>
      <w:r>
        <w:rPr>
          <w:rFonts w:cs="Arial" w:ascii="Arial" w:hAnsi="Arial"/>
          <w:i/>
          <w:sz w:val="22"/>
          <w:szCs w:val="22"/>
        </w:rPr>
        <w:br/>
        <w:t xml:space="preserve">Q Шизоидный отчужденный пациент на восьмом собрании объявил, что не замечает </w:t>
        <w:br/>
        <w:t>никакого прогресса, а потому намерен бросить терапию. На индивидуальной сессии этот пациент сообщил терапевту нечто, о чем был не в состоянии говорить в группе: а именно, что есть двое участников, которые вызывают в нем сильные положительные эмоции. Тем не менее он продолжал твердить, что терапия неэффективна и что он желает более ускоренного и &lt;прицельного&gt; лечения. Терапевт верно истолковал интеллектуальный критицизм пациента по отношению к групповому терапевтическому формату как рационализацию: по сути, он бежал от близости, которую ощутил в группе. Терапевт еще раз разъяснил феномен социального микрокосма и показал пациенту, что в группе он строит свои отношения с людьми, следуя тому же образцу, что и в жизни. Он всегда не допускал близости или бежал от нее - и, без сомнения, в будущем будет поступать так же, если только не прекратит убегать и не даст себе возможность разобраться в своих мсжличностных проблемах in vivo. Пациент вернулся в группу и в конечном итоге получил от терапии большую пользу</w:t>
      </w:r>
      <w:r>
        <w:rPr>
          <w:rFonts w:cs="Arial" w:ascii="Arial" w:hAnsi="Arial"/>
          <w:sz w:val="22"/>
          <w:szCs w:val="22"/>
        </w:rPr>
        <w:t xml:space="preserve">. </w:t>
        <w:br/>
        <w:br/>
        <w:t xml:space="preserve">Неопытные терапевты особенно пугаются, когда пациенты выражают желание </w:t>
        <w:br/>
        <w:t xml:space="preserve">бросить терапию. Они начинают бояться, что пациенты один за одним покинут </w:t>
        <w:br/>
        <w:t xml:space="preserve">группу и настанет день, когда они придут в кабинет для встреч и обнаружат, что в </w:t>
        <w:br/>
        <w:t xml:space="preserve">ней, кроме них (и, может быть, ко-терапевта), никого пет. (И что тогда они скажут </w:t>
        <w:br/>
        <w:t xml:space="preserve">супервизору группы?) </w:t>
        <w:br/>
        <w:t xml:space="preserve">Если эта фантазия по-настоящему завладевает ведущим, он перестает быть те- </w:t>
        <w:br/>
        <w:t xml:space="preserve">рапевтом для своих пациентов. Баланс сил нарушается. У терапевта возникает чув- </w:t>
        <w:br/>
        <w:t xml:space="preserve">ство, что его шантажируют. Он начинает соблазнять, умасливать - короче, идет </w:t>
        <w:br/>
        <w:t xml:space="preserve">на все, лишь бы заманить пациентов на будущие собрания. Разумеется, как только </w:t>
        <w:br/>
        <w:t xml:space="preserve">это начинает происходить, рычаг терапевтического воздействия утрачивается пол- </w:t>
        <w:br/>
        <w:t xml:space="preserve">ностью. </w:t>
        <w:br/>
        <w:t xml:space="preserve">Много лет промучившись с проблемой ухода из терапии, я в итоге пришел к </w:t>
        <w:br/>
        <w:t xml:space="preserve">некоему решению проблемы. Изменив свои собственные личностные установки, </w:t>
        <w:br/>
        <w:t xml:space="preserve">я добился того, что у меня больше пациенты не отказываются ходить в группу. </w:t>
        <w:br/>
        <w:t xml:space="preserve">Зато теперь я отказываюсь от того, чтобы пациент ходил в группу! </w:t>
        <w:br/>
        <w:t xml:space="preserve">Я не имею в виду, что я часто выгоняю пациентов из терапевтических групп. </w:t>
        <w:br/>
        <w:t xml:space="preserve">Однако я вполне готов это сделать, если пациент в группе не работает. Я целиком </w:t>
        <w:br/>
        <w:t xml:space="preserve">и полностью убежден (исходя из результатов как собственных клинических на- </w:t>
        <w:br/>
        <w:t xml:space="preserve">блюдений, так и эмпирических исследований), что групповая терапия является </w:t>
        <w:br/>
        <w:t xml:space="preserve">высоко эффективной формой терапии. Если выясняется, что пациент, по всей ви- </w:t>
        <w:br/>
        <w:t xml:space="preserve">димости, не сможет извлечь из нее пользу, то я предпочитаю вывести такого паци- </w:t>
        <w:br/>
        <w:t xml:space="preserve">ента из группы, предложив ему другую, более подходящую для него форму тера- </w:t>
        <w:br/>
        <w:t xml:space="preserve">пии, и заменить его кем-то другим, кто сумеет воспользоваться преимуществами, </w:t>
        <w:br/>
        <w:t xml:space="preserve">предлагаемыми группой. </w:t>
        <w:br/>
        <w:t xml:space="preserve">Этот метод уменьшения числа пациентов, бросающих группу, является чем-то </w:t>
        <w:br/>
        <w:t xml:space="preserve">большим, чем просто специфическая форма бухгалтерии (т. е. превращение бро- </w:t>
        <w:br/>
        <w:t xml:space="preserve">сивших группу пациентов в пациентов, исключенных из группы), по аналогии с </w:t>
        <w:br/>
        <w:t xml:space="preserve">процедурой, популярной в некоторых больницах (когда показатели выживания </w:t>
        <w:br/>
        <w:t xml:space="preserve">после хирургических вмешательств повышаются за счет перевода умирающих в </w:t>
        <w:br/>
        <w:t xml:space="preserve">соответствующие заведения). Это позиция терапевта, которая увеличивает его обя- </w:t>
        <w:br/>
        <w:t xml:space="preserve">зательства. Как только вы достигнете именно такого душевного настроя, вы буде- </w:t>
        <w:br/>
        <w:t xml:space="preserve">те - прямо и косвенно - передавать его всем своим пациентам. Вы внушаете </w:t>
        <w:br/>
        <w:t xml:space="preserve">свою веру в этот конкретный вид терапии, а также надежду, что пациент использу- </w:t>
        <w:br/>
        <w:t xml:space="preserve">ет пребывание в группе для эффективной работы. На вас, а не на пациента, ложит- </w:t>
        <w:br/>
        <w:t xml:space="preserve">ся ответственность за поступление пациентов в группу и уход из нее. </w:t>
        <w:br/>
        <w:br/>
      </w:r>
      <w:r>
        <w:rPr>
          <w:rFonts w:cs="Arial" w:ascii="Arial" w:hAnsi="Arial"/>
          <w:sz w:val="28"/>
          <w:szCs w:val="28"/>
        </w:rPr>
        <w:t>Вывод пациента из группы</w:t>
      </w:r>
      <w:r>
        <w:rPr>
          <w:rFonts w:cs="Arial" w:ascii="Arial" w:hAnsi="Arial"/>
          <w:sz w:val="22"/>
          <w:szCs w:val="22"/>
        </w:rPr>
        <w:t xml:space="preserve"> </w:t>
        <w:br/>
        <w:br/>
        <w:t xml:space="preserve">Вывод пациента из терапевтической группы является актом колоссальной зна- </w:t>
        <w:br/>
        <w:t xml:space="preserve">чимости как для пациента, так и для группы. Поэтому и подходить к его осуществ- </w:t>
        <w:br/>
        <w:t xml:space="preserve">лению надо очень тщательно. Как только терапевты приходят к выводу, что тот </w:t>
        <w:br/>
        <w:t xml:space="preserve">или иной пациент работает неэффективно, следующий шаг - выявление и устра- </w:t>
        <w:br/>
        <w:t xml:space="preserve">нение всех возможных препятствий на пути продуктивного взаимодействия паци- </w:t>
        <w:br/>
        <w:t xml:space="preserve">ента в группе. Если терапевты сделали все от них зависящее, а ситуация не изме- </w:t>
        <w:br/>
        <w:t xml:space="preserve">нилась, то есть все основания ожидать развития событий по одному из трех путей: </w:t>
        <w:br/>
        <w:t xml:space="preserve">1) пациент в конечном итоге покинет группу, не получив никакой пользы (или пре- </w:t>
        <w:br/>
        <w:t xml:space="preserve">кратив получать пользу); 2) дальнейшее взаимодействие в группе причинит паци- </w:t>
        <w:br/>
        <w:t xml:space="preserve">енту вред (из-за негативного взаимодействия и/или вредных последствий, сопря- </w:t>
        <w:br/>
        <w:t xml:space="preserve">женных с ролью девианта - см. главу 8); 3) пациент существенно затормозит ра- </w:t>
        <w:br/>
        <w:t xml:space="preserve">боту в группе остальных участников. Поэтому было бы неразумно придерживаться </w:t>
        <w:br/>
        <w:t xml:space="preserve">политики laissez faire. настало время вывести пациента из группы. </w:t>
        <w:br/>
        <w:t xml:space="preserve">Как? Есть только один способ вывести пациента из терапевтической группы - </w:t>
        <w:br/>
        <w:t xml:space="preserve">немилосердно! Терапия зашла в тупик, и мягкого, щадящего способа сделать то, </w:t>
        <w:br/>
        <w:t xml:space="preserve">что должно быть сделано, не существует. Чаще всего эту проблему лучше решать </w:t>
        <w:br/>
        <w:t xml:space="preserve">вовремя индивидуального собеседования, а не на встрече группы. По сути, имен- </w:t>
        <w:br/>
        <w:t xml:space="preserve">но неспособность данного пациента продуктивно и без защит работать в группе </w:t>
        <w:br/>
        <w:t xml:space="preserve">является причиной, по которой его приходится просить ее покинуть. Кроме того, </w:t>
        <w:br/>
        <w:t xml:space="preserve">ситуация до такой степени провоцирует тревогу в остальных участниках, что ожи- </w:t>
        <w:br/>
        <w:t xml:space="preserve">дать конструктивной групповой дискуссии в таких случаях, как правило, не при- </w:t>
        <w:br/>
        <w:t xml:space="preserve">ходится. Не помогает, насколько показывает мой опыт, и приглашение пациента </w:t>
        <w:br/>
        <w:t xml:space="preserve">еще на одно, последнее, собрание, чтобы проработать проблему в группе: если бы </w:t>
        <w:br/>
        <w:t xml:space="preserve">такие пациенты могли работать открыто и без использования защитного поведе- </w:t>
        <w:br/>
        <w:t xml:space="preserve">ния, то не возникало бы необходимости просить их оставить группу. Мой опыт </w:t>
        <w:br/>
        <w:t xml:space="preserve">показывает, что такие &lt;последние&gt; собрания неизменно оказываются неискрен- </w:t>
        <w:br/>
        <w:t xml:space="preserve">ними, непродуктивными и фрустрирующими. </w:t>
        <w:br/>
        <w:t xml:space="preserve">Выводя пациента из группы, следует во всех случаях ожидать мощной реак- </w:t>
        <w:br/>
        <w:t xml:space="preserve">ции со стороны остальных участников. Это событие расшевеливает глубинные, </w:t>
        <w:br/>
        <w:t xml:space="preserve">архаичные слои тревоги, связанной со страхом быть отвергнутыми или покину- </w:t>
        <w:br/>
        <w:t xml:space="preserve">тыми первичной группой. Вы не получите от группы серьезной поддержки, даже </w:t>
        <w:br/>
        <w:t xml:space="preserve">если все единодушно считают, что данного участника следует попросить поки- </w:t>
        <w:br/>
        <w:t xml:space="preserve">нуть группу. Даже если у пациента, например, развилась маниакальная реакция </w:t>
        <w:br/>
        <w:t xml:space="preserve">и он выводил из равновесия всю группу, ваше решение все равно напугает участ- </w:t>
        <w:br/>
        <w:t xml:space="preserve">ников. </w:t>
        <w:br/>
        <w:t xml:space="preserve">Участники могут интерпретировать акт вывода пациента из группы двумя спо- </w:t>
        <w:br/>
        <w:t xml:space="preserve">собами. Первая интерпретация основывается на идее отвержепия: если вам не </w:t>
        <w:br/>
        <w:t xml:space="preserve">нравится пациент, вы негодуете на него, сердитесь и хотите, чтобы он ушел из </w:t>
        <w:br/>
        <w:t xml:space="preserve">группы и вообще с глаз долой. Во втором случае пациенты исходят из предпосыл- </w:t>
        <w:br/>
        <w:t xml:space="preserve">ки (будем надеяться, справедливой), что вы ответственный профессионал сферы </w:t>
        <w:br/>
        <w:t xml:space="preserve">психического здоровья и действуете в интересах данного пациента, а также всех </w:t>
        <w:br/>
        <w:t xml:space="preserve">остающихся. Лечебный режим для каждого пациента свой, и вы принимаете от- </w:t>
        <w:br/>
        <w:t xml:space="preserve">ветственное решение, исходя из факта, что данная 4юрма терапии данному конк- </w:t>
        <w:br/>
        <w:t xml:space="preserve">ретному пациенту не показана. Кроме того, вы действовали профессионально от- </w:t>
        <w:br/>
        <w:t xml:space="preserve">ветственно, поскольку удостоверились, что пациент получит другую форму тера- </w:t>
        <w:br/>
        <w:t xml:space="preserve">пии, предположительно, более эффективную. </w:t>
        <w:br/>
        <w:br/>
        <w:t xml:space="preserve">Невмешательства (фр.) - название теории, согласно которой правительство должно как можно меньше вмешиваться в экономику. </w:t>
        <w:br/>
        <w:br/>
        <w:t xml:space="preserve">Как правило, остающиеся участники придерживаются первой интерпретации, </w:t>
        <w:br/>
        <w:t xml:space="preserve">т. е. интерпретации отвержения. В итоге перед вами встает задача помочь им прий- </w:t>
        <w:br/>
        <w:t xml:space="preserve">ти ко второй интерпретации. Чтобы способствовать процессу, стоит разъяснить </w:t>
        <w:br/>
        <w:t xml:space="preserve">причины своих действий, а также поделиться терапевтическими планами, напри- </w:t>
        <w:br/>
        <w:t xml:space="preserve">мер сообщить, что вы намерены провести с пациентом курс индивидуальной тера- </w:t>
        <w:br/>
        <w:t xml:space="preserve">пии или направить его к специалисту, в котором он нуждается. </w:t>
        <w:br/>
        <w:br/>
      </w:r>
      <w:r>
        <w:rPr>
          <w:rFonts w:cs="Arial" w:ascii="Arial" w:hAnsi="Arial"/>
          <w:sz w:val="28"/>
          <w:szCs w:val="28"/>
        </w:rPr>
        <w:t xml:space="preserve">Участник, покидающий группу: терапевтические соображения </w:t>
        <w:br/>
      </w:r>
      <w:r>
        <w:rPr>
          <w:rFonts w:cs="Arial" w:ascii="Arial" w:hAnsi="Arial"/>
          <w:sz w:val="22"/>
          <w:szCs w:val="22"/>
        </w:rPr>
        <w:br/>
        <w:t xml:space="preserve">Когда пациента просят покинуть группу или он сам решает уйти, терапевт дол- </w:t>
        <w:br/>
        <w:t xml:space="preserve">жен приложить все усилия, чтобы сделать этот опыт максимально конструктив- </w:t>
        <w:br/>
        <w:t xml:space="preserve">ным для него. В большинстве случаев пациенты серьезно деморализованы и </w:t>
        <w:br/>
        <w:t xml:space="preserve">склонны воспринимать групповой опыт как очередной провал. Даже если пациент </w:t>
        <w:br/>
        <w:t xml:space="preserve">вслух отрицает наличие подобного чувства, терапевту все равно следует предпо- </w:t>
        <w:br/>
        <w:t xml:space="preserve">ложить, что оно есть, и во время индивидуального собеседования выдвинуть аль- </w:t>
        <w:br/>
        <w:t xml:space="preserve">тернативные способы восприятия пережитого. Можно, например, поднять вопрос </w:t>
        <w:br/>
        <w:t xml:space="preserve">готовности к терапии или совместимости пациента и группы. Некоторые пациен- </w:t>
        <w:br/>
        <w:t xml:space="preserve">ты обретают способность извлекать пользу из участия в терапевтической группе </w:t>
        <w:br/>
        <w:t xml:space="preserve">только после индивидуальной терапии; другие, по причинам неясным для нас, во- </w:t>
        <w:br/>
        <w:t xml:space="preserve">обще не способны эффективно работать в группе. Вполне возможно также, что в </w:t>
        <w:br/>
        <w:t xml:space="preserve">другой группе терапевтический курс окажется для данного пациента успешным, и </w:t>
        <w:br/>
        <w:t xml:space="preserve">эту возможность надо исследовать. В любом случае, пациенту следует помочь по- </w:t>
        <w:br/>
        <w:t xml:space="preserve">нять, что дело не в том, что он потерпел неудачу, а в том, что, по некоторым причи- </w:t>
        <w:br/>
        <w:t xml:space="preserve">нам, эта форма терапии для него неэффективна. </w:t>
        <w:br/>
        <w:t xml:space="preserve">Иногда имеет смысл использовать последнее собеседование для обзора и ана- </w:t>
        <w:br/>
        <w:t xml:space="preserve">лиза деталей группового опыта пациента. В некоторых случаях терапевт не уверен </w:t>
        <w:br/>
        <w:t xml:space="preserve">в целесообразности или разумности конфронтации с пациентом, который все рав- </w:t>
        <w:br/>
        <w:t xml:space="preserve">но прерывает лечение. Следует ли, к примеру, конфроптировать с человеком, кото- </w:t>
        <w:br/>
        <w:t xml:space="preserve">рый в своем отрицании приписывает необходимость уйти из группы проблемам </w:t>
        <w:br/>
        <w:t xml:space="preserve">со слухом, в то время как на самом деле он был экстремальным девиантом, явно </w:t>
        <w:br/>
        <w:t xml:space="preserve">отвергаемым группой? Общий принцип - подходить к каждому пациенту с пози- </w:t>
        <w:br/>
        <w:t xml:space="preserve">ций его долгосрочных перспектив в психотерапии. Если пациент с большой веро- </w:t>
        <w:br/>
        <w:t xml:space="preserve">ятностью вновь обратится за психотерапевтической помощью, то конструктивная </w:t>
        <w:br/>
        <w:t xml:space="preserve">конфронтация в конечном итоге усилит эффективность любой формы последую- </w:t>
        <w:br/>
        <w:t xml:space="preserve">щей терапии. Если же, напротив, вероятность того, что пациент в будущем обра- </w:t>
        <w:br/>
        <w:t xml:space="preserve">тится к динамически-ориентированной терапии, очень невысока, то не имеет осо- </w:t>
        <w:br/>
        <w:t xml:space="preserve">бого смысла излагать окончательную интерпретацию, которую пациент никогда </w:t>
        <w:br/>
        <w:t xml:space="preserve">не сможет ни использовать, ни развить. Оцените степень отрицания: если оно ухо- </w:t>
        <w:br/>
        <w:t xml:space="preserve">дит своими корнями глубоко, то не трогайте его. Ни к чему подрывать защиты, </w:t>
        <w:br/>
        <w:t xml:space="preserve">даже основанные на самообмане, если вы не можете предложить удовлетвори- </w:t>
        <w:br/>
        <w:t xml:space="preserve">тельную замену. </w:t>
        <w:br/>
        <w:br/>
      </w:r>
      <w:r>
        <w:rPr>
          <w:rFonts w:cs="Arial" w:ascii="Arial" w:hAnsi="Arial"/>
          <w:sz w:val="28"/>
          <w:szCs w:val="28"/>
        </w:rPr>
        <w:t>Включение в группу новичков</w:t>
      </w:r>
      <w:r>
        <w:rPr>
          <w:rFonts w:cs="Arial" w:ascii="Arial" w:hAnsi="Arial"/>
          <w:sz w:val="22"/>
          <w:szCs w:val="22"/>
        </w:rPr>
        <w:t xml:space="preserve"> </w:t>
        <w:br/>
        <w:br/>
        <w:t xml:space="preserve">Всякий раз, когда численность группы падает до нежелательного уровня (обыч- </w:t>
        <w:br/>
        <w:t xml:space="preserve">но пять или меньше участников), терапевту следует вводить в группу новых паци- </w:t>
        <w:br/>
        <w:t xml:space="preserve">ентов. Такая ситуация может сложиться па любом этапе курса. Однако в жизни </w:t>
        <w:br/>
        <w:t xml:space="preserve">типичной долгосрочной группы можно выделить основные моменты, когда возни- </w:t>
        <w:br/>
        <w:t xml:space="preserve">кает необходимость во включении новых участников: первые 12 недель терапии </w:t>
        <w:br/>
        <w:t xml:space="preserve">(когда новичков вводят в группу, чтобы заменить выбывших на этом раннем эта- </w:t>
        <w:br/>
        <w:t xml:space="preserve">пе) и затем после приблизительно 12-18 месяцев (для замены участников, кото- </w:t>
        <w:br/>
        <w:t xml:space="preserve">рые завершили терапию, добившись улучшения). </w:t>
        <w:br/>
      </w:r>
      <w:r>
        <w:rPr>
          <w:rFonts w:cs="Arial" w:ascii="Arial" w:hAnsi="Arial"/>
          <w:sz w:val="28"/>
          <w:szCs w:val="28"/>
        </w:rPr>
        <w:br/>
        <w:t>Выбор момента</w:t>
      </w:r>
      <w:r>
        <w:rPr>
          <w:rFonts w:cs="Arial" w:ascii="Arial" w:hAnsi="Arial"/>
          <w:sz w:val="22"/>
          <w:szCs w:val="22"/>
        </w:rPr>
        <w:t xml:space="preserve"> </w:t>
        <w:br/>
        <w:br/>
        <w:t xml:space="preserve">Успех операции частично определяется удачным выбором времени: есть благо- </w:t>
        <w:br/>
        <w:t xml:space="preserve">приятные и неблагоприятные моменты для введения в группу новых участников. </w:t>
        <w:br/>
        <w:t xml:space="preserve">Как правило, группа, пребывающая в состоянии кризиса, вовлеченная в активный </w:t>
        <w:br/>
        <w:t xml:space="preserve">междуусобный конфликт или внезапно вступившая в новую фазу развития, не бла- </w:t>
        <w:br/>
        <w:t xml:space="preserve">говолит к новичкам и не создает для них желательной атмосферы; часто группа </w:t>
        <w:br/>
        <w:t xml:space="preserve">или отвергает их, или использует их появление для ухода от конфронтации с ка- </w:t>
        <w:br/>
        <w:t xml:space="preserve">кой-то неотложной проблемой, перенаправляя энергию на новых участников. </w:t>
        <w:br/>
        <w:t xml:space="preserve">В качестве примера такой ситуации может послужить группа, которая впервые </w:t>
        <w:br/>
        <w:t xml:space="preserve">занялась враждебными чувствами по отношению к контролирующему пациенту- </w:t>
        <w:br/>
        <w:t xml:space="preserve">монополисту; или группа, которая недавно пришла к такому уровню сплоченнос- </w:t>
        <w:br/>
        <w:t xml:space="preserve">ти и доверия, что один из пациентов впервые поделился чрезвычайно важным сек- </w:t>
        <w:br/>
        <w:t xml:space="preserve">ретом. Некоторые терапевты откладывают включение новых участников в хорошо </w:t>
        <w:br/>
        <w:t xml:space="preserve">работающую группу - даже если ее численность упала до четырех-пяти человек. </w:t>
        <w:br/>
        <w:t xml:space="preserve">Я предпочитаю не откладывать и начинаю энергично отбирать подходящих кан- </w:t>
        <w:br/>
        <w:t xml:space="preserve">дидатов. Малые группы, даже высоко сплоченные, в конечном итоге - по причи- </w:t>
        <w:br/>
        <w:t xml:space="preserve">не пропусков сессий одними пациентами и завершения курса другими - станут </w:t>
        <w:br/>
        <w:t xml:space="preserve">еще меньше. Пройдет немного времени, и объем взаимодействия упадет до уров- </w:t>
        <w:br/>
        <w:t xml:space="preserve">ня, при котором эффективная работа невозможна. </w:t>
        <w:br/>
        <w:t xml:space="preserve">Наиболее благоприятный период для включения в группу новичков представ- </w:t>
        <w:br/>
        <w:t xml:space="preserve">ляет собой фаза стагнации. Многие группы, в особенности более зрелые, сами </w:t>
        <w:br/>
        <w:t xml:space="preserve">ощущают потребность в стимуляции и активно побуждают терапевта к включе- </w:t>
        <w:br/>
        <w:t xml:space="preserve">нию новых участников. </w:t>
        <w:br/>
        <w:br/>
      </w:r>
      <w:r>
        <w:rPr>
          <w:rFonts w:cs="Arial" w:ascii="Arial" w:hAnsi="Arial"/>
          <w:sz w:val="28"/>
          <w:szCs w:val="28"/>
        </w:rPr>
        <w:t>Реакция группы</w:t>
      </w:r>
      <w:r>
        <w:rPr>
          <w:rFonts w:cs="Arial" w:ascii="Arial" w:hAnsi="Arial"/>
          <w:sz w:val="22"/>
          <w:szCs w:val="22"/>
        </w:rPr>
        <w:t xml:space="preserve"> </w:t>
        <w:br/>
        <w:br/>
        <w:t xml:space="preserve">В эпизоде мультипликационного (рильма, который приводит в качестве иллюс- </w:t>
        <w:br/>
        <w:t xml:space="preserve">трации Фаулкс643, изображается измотанная женщина с ребенком, которая пытает- </w:t>
        <w:br/>
        <w:t xml:space="preserve">ся пробиться в переполненное купе вагона. Ребенок смотрит на мать и говорит: </w:t>
        <w:br/>
        <w:t xml:space="preserve">&lt;Не беспокойся, мамочка, па следующей остановке будет наша очередь ненави- </w:t>
        <w:br/>
        <w:t xml:space="preserve">деть!&gt; Параллель с ситуацией, когда новые пациенты вступают в группу, разитель- </w:t>
        <w:br/>
        <w:t xml:space="preserve">на. Враждебность к новичку очевидна даже тогда, когда группа уговаривала тера- </w:t>
        <w:br/>
        <w:t xml:space="preserve">певта включить новых участников. </w:t>
        <w:br/>
        <w:t xml:space="preserve">Я много раз наблюдал следующую ситуацию: когда терапевт объявляет, что в </w:t>
        <w:br/>
        <w:t xml:space="preserve">группу намечены новые пациенты, на очередную сессию старые участники явля- </w:t>
        <w:br/>
        <w:t xml:space="preserve">ются позже. Часто они несколько минут оживленно беседуют в комнате ожидания, </w:t>
        <w:br/>
        <w:t xml:space="preserve">в то время как терапевты и новые пациенты ждут их в терапевтическом кабинете. </w:t>
        <w:br/>
        <w:t xml:space="preserve">Анализ содержания дискуссии на сессии, во время которой представляют новых </w:t>
        <w:br/>
        <w:t xml:space="preserve">участников, позволяет выявить несколько тем, вряд ли сочетающихся с такими </w:t>
        <w:br/>
        <w:t xml:space="preserve">понятиями, как доброжелательность и гостеприимство. Внезапно группа затевает </w:t>
        <w:br/>
        <w:t xml:space="preserve">длительные - гораздо длиннее, чем на прежних сессиях, - дискуссии на тему </w:t>
        <w:br/>
        <w:t xml:space="preserve">&lt;старых добрых времен&gt;. Живо припоминаются участники группы, которые уже </w:t>
        <w:br/>
        <w:t xml:space="preserve">давно ее покинули, или события давних сессий. Таким способом вновь прибыв- </w:t>
        <w:br/>
        <w:t xml:space="preserve">шим простодушно напоминают (если они, паче чаяния, забудут) об их статусе но- </w:t>
        <w:br/>
        <w:t xml:space="preserve">вичков. </w:t>
        <w:br/>
        <w:t xml:space="preserve">Иногда участники делают замечания по поводу сходства между новым участ- </w:t>
        <w:br/>
        <w:t xml:space="preserve">ником и кем-то из прежних, покинувших группу. Как-то я наблюдал собрание, на </w:t>
        <w:br/>
        <w:t xml:space="preserve">котором в группу включили двух новичков. Группа обратила внимание на сход- </w:t>
        <w:br/>
        <w:t xml:space="preserve">ство между одним из них и пациентом, который (как новичок вскоре узнал) за год </w:t>
        <w:br/>
        <w:t xml:space="preserve">до этого совершил самоубийство; второго пациента сравнили с участником, кото- </w:t>
        <w:br/>
        <w:t xml:space="preserve">рый бросил лечение, разочарованный и удрученный, после трех месяцев терапии. </w:t>
        <w:br/>
        <w:t xml:space="preserve">Пациенты не отдавали себе отчета в оскорбительности своего поведения и на со- </w:t>
        <w:br/>
        <w:t xml:space="preserve">знательном уровне искренне считали, что сердечно приветствуют вновь пришед- </w:t>
        <w:br/>
        <w:t xml:space="preserve">ших. </w:t>
        <w:br/>
        <w:t xml:space="preserve">Другой способ выражения группой двойственных чувств по отношению к но- </w:t>
        <w:br/>
        <w:t xml:space="preserve">вичкам заключается в обсуждении - во время первого для новых участников со- </w:t>
        <w:br/>
        <w:t xml:space="preserve">брания - тем, которые несут в себе заряд угрозы и подрывают уверенность. На- </w:t>
        <w:br/>
        <w:t xml:space="preserve">пример, одна группа на 17-й сессии (когда в группе появился новый участник) в </w:t>
        <w:br/>
        <w:t xml:space="preserve">первый раз завела разговор о компетентности терапевтов. Участники заметили, </w:t>
        <w:br/>
        <w:t xml:space="preserve">что в больничном каталоге терапевты значатся как проходящие практику интерны </w:t>
        <w:br/>
        <w:t xml:space="preserve">и поэтому не исключено, что сейчас они ведут свою первую группу. Данный во- </w:t>
        <w:br/>
        <w:t xml:space="preserve">прос - важный и серьезный, обязательно подлежащий обсуждению, - тем не ме- </w:t>
        <w:br/>
        <w:t xml:space="preserve">нее нес в себе заряд угрозы для новых участников. Любопытно, что эта информа- </w:t>
        <w:br/>
        <w:t xml:space="preserve">ция некоторым из старых участников была уже известна, однако до этой сессии </w:t>
        <w:br/>
        <w:t xml:space="preserve">тема никогда не поднималась. </w:t>
        <w:br/>
        <w:t xml:space="preserve">Бывает, разумеется, и так, что новых участников приветствуют с особенным </w:t>
        <w:br/>
        <w:t xml:space="preserve">теплом и оказывают им выраженную поддержку - если группа к этому времени </w:t>
        <w:br/>
        <w:t xml:space="preserve">уже искала новых членов. Видя защитную позицию новичка или его страх в новой </w:t>
        <w:br/>
        <w:t xml:space="preserve">ситуации, члены группы могут вести себя очень мягко и терпеливо. Практика по- </w:t>
        <w:br/>
        <w:t xml:space="preserve">казывает, что они способны самыми разными способами объединять усилия, что- </w:t>
        <w:br/>
        <w:t xml:space="preserve">бы повысить привлекательность группы в глазах вновь пришедшего. Часто паци- </w:t>
        <w:br/>
        <w:t xml:space="preserve">енты с готовностью свидетельствуют, что дела у них пошли на лад, описывая раз- </w:t>
        <w:br/>
        <w:t xml:space="preserve">нообразные аспекты улучшения своего состояния. В одной такой группе новичок </w:t>
        <w:br/>
        <w:t xml:space="preserve">спросил у пребывающей в состоянии мрачного недовольства, склонной к сопро- </w:t>
        <w:br/>
        <w:t xml:space="preserve">тивлению участницы группы о ее прогрессе. Не успела она ответить, как двое дру- </w:t>
        <w:br/>
        <w:t xml:space="preserve">гих, опасаясь, что она своим ответом обесценит группу, вмешались в разговор и </w:t>
        <w:br/>
        <w:t xml:space="preserve">описали свой собственный прогресс. Хотя бессознательно группа иногда хочет </w:t>
        <w:br/>
        <w:t xml:space="preserve">слегка напугать новичка, добиваться этой цели предпочитают посредством угроз </w:t>
        <w:br/>
        <w:t xml:space="preserve">или суровых обрядов инициации. К обесцениванию группы в глазах новичков - </w:t>
        <w:br/>
        <w:t xml:space="preserve">дабы они сами не захотели вступать в группу - прежние участники, по-видимо- </w:t>
        <w:br/>
        <w:t xml:space="preserve">му, прибегать не желают. </w:t>
        <w:br/>
        <w:t xml:space="preserve">Для такой амбивалентной реакции на новичков имеется несколько причин. </w:t>
        <w:br/>
        <w:t xml:space="preserve">Некоторые члены группы, высоко ценящие солидарность и сплоченность, воспри- </w:t>
        <w:br/>
        <w:t xml:space="preserve">нимают как угрозу всякую возможную перемену, способную поколебать устано- </w:t>
        <w:br/>
        <w:t xml:space="preserve">вившийся status quo. Другие смотрят на новых участников как на потенциальных </w:t>
        <w:br/>
        <w:t xml:space="preserve">соперников в борьбе за внимание терапевта и группы. Им кажется, что в опаснос- </w:t>
        <w:br/>
        <w:t xml:space="preserve">ти их собственная сфантазированная роль любимого ребенка. А некоторые, в осо- </w:t>
        <w:br/>
        <w:t xml:space="preserve">бенности люди, конфликтные в области контроля и доминирования, смотрят на </w:t>
        <w:br/>
        <w:t xml:space="preserve">нового участника как на источник угрозы для их позиции в иерархии власти. </w:t>
        <w:br/>
        <w:t xml:space="preserve">В одной группе, когда в нее поступила новая участница, две участницы со стажем, </w:t>
        <w:br/>
        <w:t xml:space="preserve">отчаянно защищая свою территорию, испробовали массу способов повышения </w:t>
        <w:br/>
        <w:t xml:space="preserve">собственного престижа, включая чтение стихов. Когда как часть ритуала вступле- </w:t>
        <w:br/>
        <w:t xml:space="preserve">ния в терапевтическую группу цитируют Джона Донна, вряд ли это делается из </w:t>
        <w:br/>
        <w:t xml:space="preserve">эстетических соображений. </w:t>
        <w:br/>
        <w:t xml:space="preserve">Типичное беспокойство, испытываемое группой, связано с мыслью, что хотя </w:t>
        <w:br/>
        <w:t xml:space="preserve">новые участники и нужны, они тем не менее тормозят развитие группы. Возника- </w:t>
        <w:br/>
        <w:t xml:space="preserve">ет опасение, что для новичков придется повторять уже знакомый материал и что </w:t>
        <w:br/>
        <w:t xml:space="preserve">группа пойдет, так сказать, по второму кругу и будет заново переживать стадии </w:t>
        <w:br/>
        <w:t xml:space="preserve">постепенного знакомства и социальных ритуалов, предписываемых этикетом. Обо- </w:t>
        <w:br/>
        <w:t xml:space="preserve">снованность подобных страхов практикой не подтверждается: новички, включен- </w:t>
        <w:br/>
        <w:t xml:space="preserve">ные в действующую группу, как правило, скорее достигают преобладающего уров- </w:t>
        <w:br/>
        <w:t xml:space="preserve">ня групповой коммуникации и минуют ранние &lt;пробные&gt; фазы, характерные для </w:t>
        <w:br/>
        <w:t xml:space="preserve">участников вновь сформированной группы. Еще один, реже встречающийся ис- </w:t>
        <w:br/>
        <w:t xml:space="preserve">точник амбивалентности заключается в угрозе, которую новичок представляет </w:t>
        <w:br/>
        <w:t xml:space="preserve">собой для пациентов группы, состояние которых улучшилось и которые боятся </w:t>
        <w:br/>
        <w:t xml:space="preserve">увидеть в этом человеке самих себя, какими они были в начале терапии. Чтобы </w:t>
        <w:br/>
        <w:t xml:space="preserve">избежать пробуждения воспоминаний о болезненных периодах прошлого, они ча- </w:t>
        <w:br/>
        <w:t xml:space="preserve">сто сторонятся новичков, видя в них реинкарнацию ранних себя. </w:t>
        <w:br/>
        <w:br/>
      </w:r>
      <w:r>
        <w:rPr>
          <w:rFonts w:cs="Arial" w:ascii="Arial" w:hAnsi="Arial"/>
          <w:sz w:val="28"/>
          <w:szCs w:val="28"/>
        </w:rPr>
        <w:t>Терапевтические принципы</w:t>
      </w:r>
      <w:r>
        <w:rPr>
          <w:rFonts w:cs="Arial" w:ascii="Arial" w:hAnsi="Arial"/>
          <w:sz w:val="22"/>
          <w:szCs w:val="22"/>
        </w:rPr>
        <w:t xml:space="preserve"> </w:t>
        <w:br/>
        <w:br/>
        <w:t xml:space="preserve">Пациентам, вступающим в действующую группу, требуется не только стандарт- </w:t>
        <w:br/>
        <w:t xml:space="preserve">ная подготовка к групповой терапии, о которой я вел речь в главе 10, но также и </w:t>
        <w:br/>
        <w:t xml:space="preserve">особая подготовка, имеющая целью помочь им справиться со специфическими </w:t>
        <w:br/>
        <w:t xml:space="preserve">стрессами, сопровождающими вступление в уже установившуюся группу. Вхож- </w:t>
        <w:br/>
        <w:t xml:space="preserve">дение в любую установившуюся культуру - когда у человека складывается новая </w:t>
        <w:br/>
        <w:t xml:space="preserve">жизненная ситуация, он поступает на работу или в школу, ложится в больницу </w:t>
        <w:br/>
        <w:t xml:space="preserve">и т. д. - порождает тревогу и, как показывают обширные клинические исследо- </w:t>
        <w:br/>
        <w:t xml:space="preserve">вания, требует направления и поддержки64". </w:t>
        <w:br/>
        <w:t xml:space="preserve">Я предпочитаю заранее предупредить пациентов о неизбежности ощущения </w:t>
        <w:br/>
        <w:t xml:space="preserve">невключенности в группу и растерянности, сопровождающей вступление в непри- </w:t>
        <w:br/>
        <w:t xml:space="preserve">вычную культуру, и убедить их, что им будет предоставлена возможность входить </w:t>
        <w:br/>
        <w:t xml:space="preserve">в группу и участвовать в ее работе в их собственном ритме. Иногда новых пациен- </w:t>
        <w:br/>
        <w:t xml:space="preserve">тов, вступающих в уже установившиеся группы, обескураживает психологическая </w:t>
        <w:br/>
        <w:t xml:space="preserve">изощренность, открытость и межличностная раскованность более опытных участ- </w:t>
        <w:br/>
        <w:t xml:space="preserve">ников; некоторые испытывают страх &lt;психологического заражения&gt;, поскольку </w:t>
        <w:br/>
        <w:t xml:space="preserve">внезапно оказываются в непосредственном контакте с пациентами, открывающи- </w:t>
        <w:br/>
        <w:t xml:space="preserve">ми более болезненные стороны своей личности, чем это делается на первой встре- </w:t>
        <w:br/>
        <w:t xml:space="preserve">че новой группы. Следовательно, все эти непредвиденные обстоятельства следует </w:t>
        <w:br/>
        <w:t xml:space="preserve">обсудить с пациентом. В общем, полезно передать вступающему в группу пациен- </w:t>
        <w:br/>
        <w:t xml:space="preserve">ту основное содержание нескольких последних собраний. Если в группе произош- </w:t>
        <w:br/>
        <w:t xml:space="preserve">ли особенно напряженные и бурные события, то их описание должно быть осо- </w:t>
        <w:br/>
        <w:t xml:space="preserve">бенно подробным. Если сессии группы записывают на видео или терапевты ис- </w:t>
        <w:br/>
        <w:t xml:space="preserve">пользуют технику письменных резюме (см. главу 14), то новичку- разумеется, с </w:t>
        <w:br/>
        <w:t xml:space="preserve">разрешения группы - можно предложить просмотреть видеозаписи или прочесть </w:t>
        <w:br/>
        <w:t xml:space="preserve">резюме нескольких последних собраний. </w:t>
        <w:br/>
        <w:t xml:space="preserve">Во время одного-двух первых для пациента собраний я предпринимаю особые </w:t>
        <w:br/>
        <w:t xml:space="preserve">усилия, чтобы вовлечь его во взаимодействие. Зачастую достаточно просто осве- </w:t>
        <w:br/>
        <w:t xml:space="preserve">домиться о его впечатлениях - спросить что-нибудь вроде: &lt;Сара, сегодня твоя </w:t>
        <w:br/>
        <w:t xml:space="preserve">первая сессия. Какое ощущение она у тебя вызывает? Кажется ли, что будет труд- </w:t>
        <w:br/>
        <w:t xml:space="preserve">но войти в группу? Что тебя на данный момент беспокоит?&gt; Часто бывает полезно </w:t>
        <w:br/>
        <w:t xml:space="preserve">помочь пациенту начать в некоторой степени контролировать собственное учас- </w:t>
        <w:br/>
        <w:t xml:space="preserve">тие во взаимодействии. Вы можете, к примеру, заметить: &lt;Я обратил внимание, </w:t>
        <w:br/>
        <w:t xml:space="preserve">что к тебе несколько раз обращались с вопросами. Как ты себя при этом чувство- </w:t>
        <w:br/>
        <w:t xml:space="preserve">вала? Это было слишком сильное давление? Или напротив - ты хотела, чтобы </w:t>
        <w:br/>
        <w:t xml:space="preserve">тебе задавали вопросы?&gt; Или: &lt;Сара, группа была глубоко увлечена обсуждением </w:t>
        <w:br/>
        <w:t xml:space="preserve">вопроса, оставшегося с предыдущего собрания, па котором ты еще не присутство- </w:t>
        <w:br/>
        <w:t xml:space="preserve">вала. Какие чувства это в тебе вызвало? Облегчение? Или ты приветствовала бы </w:t>
        <w:br/>
        <w:t xml:space="preserve">вопросы, обращенные к тебе?&gt; </w:t>
        <w:br/>
        <w:t xml:space="preserve">Многие терапевты предпочитают вводить новых участников в группу по двое. </w:t>
        <w:br/>
        <w:t xml:space="preserve">Не исключено, что подобная практика обладает некоторыми преимуществами - </w:t>
        <w:br/>
        <w:t xml:space="preserve">как для группы, так и для новичков. Вероятно, такое &lt;попарное&gt; введение не при- </w:t>
        <w:br/>
        <w:t xml:space="preserve">водит к снижению числа пациентов, бросивших терапию645. В некоторых случаях, </w:t>
        <w:br/>
        <w:t xml:space="preserve">если один пациент интегрируется с группу значительно легче, чем другой, это со- </w:t>
        <w:br/>
        <w:t xml:space="preserve">здает еще один дополнительный очаг напряжения и еще больший дискомфорт для </w:t>
        <w:br/>
        <w:t xml:space="preserve">новичка. Тем не менее практика попарного включения новичков обладает многи- </w:t>
        <w:br/>
        <w:t xml:space="preserve">ми преимуществами, за которые ее можно порекомендовать: группа сохраняет </w:t>
        <w:br/>
        <w:t xml:space="preserve">энергию и время, ассимилируя сразу двоих; новые пациенты могут стать союзни- </w:t>
        <w:br/>
        <w:t xml:space="preserve">ками и благодаря этому в меньшей степени чувствовать себя чужаками. </w:t>
        <w:br/>
        <w:t xml:space="preserve">Темп ассимиляции новичков в группе зависит от их числа. Группа из шести- </w:t>
        <w:br/>
        <w:t xml:space="preserve">семи человек в состоянии, как правило, ассимилировать нового участника, прак- </w:t>
        <w:br/>
        <w:t xml:space="preserve">тически не тормозя взаимодействие; группа продолжает работать, делая лишь ми- </w:t>
        <w:br/>
        <w:t xml:space="preserve">нимальные паузы, и быстро подхватывает новичка. С другой стороны, группа из </w:t>
        <w:br/>
        <w:t xml:space="preserve">четырех человек, к которой внезапно присоединяются трое новичков, со скреже- </w:t>
        <w:br/>
        <w:t xml:space="preserve">том тормозит - текущая работа прерывается и группа отдает всю энергию задаче </w:t>
        <w:br/>
        <w:t xml:space="preserve">включения новых участников. Старые участники гадают, насколько можно дове- </w:t>
        <w:br/>
        <w:t xml:space="preserve">рять новичкам. Не опасно ли раскрываться, как раньше, и в той же мере идти на </w:t>
        <w:br/>
        <w:t xml:space="preserve">риск? Насколько большие необратимые изменения произойдут с их знакомой удоб- </w:t>
        <w:br/>
        <w:t xml:space="preserve">ной группой? Новички же, со своей стороны, попытаются составить себе пред- </w:t>
        <w:br/>
        <w:t xml:space="preserve">ставление об общих принципах поведения в группе. Что приемлемо в этой груп- </w:t>
        <w:br/>
        <w:t xml:space="preserve">пе? Что запрещено? Если прежние члены группы встречают их не слишком лю- </w:t>
        <w:br/>
        <w:t xml:space="preserve">безно, они порой начинают искать утешение в альянсе между собой. Терапевту, </w:t>
        <w:br/>
        <w:t xml:space="preserve">замечающему частое использование &lt;мы&gt; и &lt;они&gt; или &lt;старенькие&gt; и &lt;новень- </w:t>
        <w:br/>
        <w:t xml:space="preserve">кие&gt;, следует прислушаться к отим сигналам раскола. До тех пор пока ассимиля- </w:t>
        <w:br/>
        <w:t xml:space="preserve">ция полностью не завершена, о продолжении серьезной терапевтической работы </w:t>
        <w:br/>
        <w:t xml:space="preserve">говорить не приходится. </w:t>
        <w:br/>
        <w:t xml:space="preserve">Похожая ситуация часто возникает, когда терапевт пытается слить ядра двух </w:t>
        <w:br/>
        <w:t xml:space="preserve">групп, численность которых упала. Процедура нелегкая. Слишком часто столкнове- </w:t>
        <w:br/>
        <w:t xml:space="preserve">ние культур и группировок, сформировавшихся в рамках прежних групп, вызывает </w:t>
        <w:br/>
        <w:t xml:space="preserve">стойкое напряжение, и терапевту следует активно готовить пациентов к слиянию. </w:t>
        <w:br/>
        <w:t xml:space="preserve">Интересный метод присоединения новых участников заключается в привлече- </w:t>
        <w:br/>
        <w:t xml:space="preserve">нии к процессу отбора самой группы. В некоторых случаях терапевт дает группе </w:t>
        <w:br/>
        <w:t xml:space="preserve">возможность побеседовать с потенциальным кандидатом. Затем тот уходит, а во- </w:t>
        <w:br/>
        <w:t xml:space="preserve">прос о его принятии ставится на голосование. Хотя может показаться, что новичка </w:t>
        <w:br/>
        <w:t xml:space="preserve">подобное тяжелое испытание определенно испугает, это вовсе не обязательно. Те- </w:t>
        <w:br/>
        <w:t xml:space="preserve">рапевт, в ходе начальной отборочной сессии, готовит пациента к собеседованию с </w:t>
        <w:br/>
        <w:t xml:space="preserve">группой, представляя это как способ взаимной &lt;подгонки&gt; пациента и группы. </w:t>
        <w:br/>
        <w:t xml:space="preserve">Кроме того, процедура может носить и взаимный характер: кандидат оценивает </w:t>
        <w:br/>
        <w:t xml:space="preserve">группу, а также оценивается ею. Разумеется, если группа решает не принимать </w:t>
        <w:br/>
        <w:t xml:space="preserve">пациента (а это происходит редко), терапевт берет на себя полную ответственность </w:t>
        <w:br/>
        <w:t xml:space="preserve">за помещение пациента в другую группу. </w:t>
        <w:br/>
        <w:t xml:space="preserve">Описанная процедура отличается громоздкостью и требует много времени, по- </w:t>
        <w:br/>
        <w:t xml:space="preserve">этому к ней следует прибегать только в долгосрочных группах, достигших зрелос- </w:t>
        <w:br/>
        <w:t xml:space="preserve">ти и превратившихся в испытанные работающие группы. Теоретически, однако, </w:t>
        <w:br/>
        <w:t xml:space="preserve">она обладает рядом преимуществ как для пациента, так и для группы. Пациент, </w:t>
        <w:br/>
        <w:t xml:space="preserve">которому пришлось преодолевать барьеры на пути вступления в группу, выше ее </w:t>
        <w:br/>
        <w:t xml:space="preserve">ценит. Разве не этот принцип стоит за обрядами инициации в студенческих брат- </w:t>
        <w:br/>
        <w:t xml:space="preserve">ствах, системой, принятой в масонских ложах, испытаниями для новичков и дли- </w:t>
        <w:br/>
        <w:t xml:space="preserve">тельным, дорогостоящим ученичеством в психоаналитических обществах? С дру- </w:t>
        <w:br/>
        <w:t xml:space="preserve">гой стороны, участники группы, сыграв активную роль в процессе принятия реше- </w:t>
        <w:br/>
        <w:t xml:space="preserve">ния, возьмут тем самым на себя ответственность и приложат определенные усилия, </w:t>
        <w:br/>
        <w:t xml:space="preserve">чтобы помочь новым участникам прижиться в группе. Разве не эта идея стоит за </w:t>
        <w:br/>
        <w:t xml:space="preserve">всеми принципами демократического группового процесса? </w:t>
        <w:br/>
        <w:t xml:space="preserve">Присоединение новых участников может, если оно хорошо обдумано, способ- </w:t>
        <w:br/>
        <w:t xml:space="preserve">ствовать успеху терапии старых участников, каждый из которых реагирует на по- </w:t>
        <w:br/>
        <w:t xml:space="preserve">явление новичков в характерном для него стиле. В соответствии с уже рассматри- </w:t>
        <w:br/>
        <w:t xml:space="preserve">вавшимся мной важным принципом групповой терапии, любой яркий стимул в </w:t>
        <w:br/>
        <w:t xml:space="preserve">группе вызывает со стороны участников реакции, варьирующиеся в широким ди- </w:t>
        <w:br/>
        <w:t xml:space="preserve">апазоне. Расследование причин этих разнообразных реакций обычно стоит того и </w:t>
        <w:br/>
        <w:t xml:space="preserve">проясняет различные аспекты личности того или иного пациента. Наблюдать ре- </w:t>
        <w:br/>
        <w:t xml:space="preserve">акцию, коренным образом отличную от твоей собственной, - это для пациентов </w:t>
        <w:br/>
        <w:t xml:space="preserve">захватывающий опыт, способствующий инсайту и глубинному проникновению в </w:t>
        <w:br/>
        <w:t xml:space="preserve">истоки собственного поведения. Подобная возможность отсутствует в индивиду- </w:t>
        <w:br/>
        <w:t xml:space="preserve">альной терапии и составляет одну из сильных сторон группового терапевтическо- </w:t>
        <w:br/>
        <w:t xml:space="preserve">го формата. Яркой иллюстрацией этому послужит следующий клинический при- </w:t>
        <w:br/>
        <w:t xml:space="preserve">мер. </w:t>
        <w:br/>
        <w:br/>
      </w:r>
      <w:r>
        <w:rPr>
          <w:rFonts w:cs="Arial" w:ascii="Arial" w:hAnsi="Arial"/>
          <w:i/>
          <w:sz w:val="22"/>
          <w:szCs w:val="22"/>
        </w:rPr>
        <w:t xml:space="preserve">D Новая участница, Элис - 40-летняя, привлекательная, разведенная женщина - при- </w:t>
        <w:br/>
        <w:t xml:space="preserve">соединилась к группе на 18-й сессии. Трое мужчин в группе встретили ее на удивление поразному. Питер опоздал на 15 минут, а потому пропустил процедуру представления. В течение следующего часа он проявлял активность, поднимая вопросы, обсуждение которых не было завершено на предыдущем собрании, а также комментируя события своей жизни за прошедшую неделю. Он полностью игнорировал Элис, избегал даже смотреть на нее - непростой трюк, если его проделывать в группе из шести человек, находящихся в непосредственной физической близости друг от друга. Позже, пока другие пытались вовлечь Элис в дискуссию, он, по-прежнему не представляясь, обрушился на нее с градом прокурорских вопросов. Двадцативосьмилетний Питер, ревностный католик и отец четверых детей, обратился за психотерапевтической помощью потому, что он, говоря его собственными словами, &lt;слишком сильно любил женщин&gt; и имел множество внебрачных связей. Во время последующих собраний группа использовала события первого для Элис собрания, чтобы помочь Питеру разобраться в природе его &lt;любви&gt; к женщинам. Постепенно он пришел к осознанию того, что использовал женщин, в том числе свою собственную жену, в качестве сексуальных объектов, ценя в них только гениталии и оставаясь безразличным к их чувствами миру переживаний. В то же время двое других мужчин в группе, Артур и Брайан, во время первого для Элис собрания были озабочены только ею. Артур, 24-летний молодой человек, обратившийся к терапии из-за обширного подавления сексуальности, отреагировал на появление Элис очень сильно. Оказалась, что он не может посмотреть на нее, не испытывав острого чувства смущения. Его дискомфорт, то, как он заливался краской, - все это было очевидным для остальных участников, которые помогли ему разобраться гораздо глубже, чем он это делал прежде, в его взаимоотношениях с женщинами в группе. Артур десексуализировал двух других женщин, нарисовав в своем воображении картину братских отношений с ними. Элис, привлекательная, свободная (а потому, в принципе, доступная) и в то же время достаточно немолодая, чтобы пробудить в нем заряженные аффектом чувства, связанные с его матерью, стала для Артура - который до этого момента занимал в группе слишком комфортную нишу - особой проблемой. </w:t>
        <w:br/>
        <w:t xml:space="preserve">Брайан, напротив, на протяжении всего собрания пронзал Элис взглядом и одарял ее </w:t>
        <w:br/>
        <w:t xml:space="preserve">широкой победительной улыбкой. Чрезвычайно зависимый 23-летний Брайан обратился за психотерапевтической помощью из-за депрессии, последовавшей за разрывом романтических отношений. Потеряв в младенчестве мать, он воспитывался сменявшими друг друга гувернантками и лишь время от времени контактировал с отчужденным, властным отцом, который наводил на него ужас. Романтические отношения молодого человека неизменно с женщинами значительно старше него всегда заканчивались разрывом из-за ненасытных требований, которые он предъявлял к ним. За последние несколько собраний участницы группы аналогичным образом отстранились от него. С нарастающей откровенностью они дали ему понять, что не в восторге от его, как они сформулировали, манеры строить из себя этакого ласкового щеночка. Поэтому Брайан приветствовал появление Элис, надеясь обрести в ней новый источник утешения и поддержки. В ходе последующих собраний Элис помогла Брайану, когда поделилась впечатлениями от первой встречи - чувством острого дискомфорта из-за его умоляющей улыбки и стойкого ощущения, что он просит у нее чего-то важного. Она утверждала, что хотя не была уверена, чего именно он просит, однако знала, что просит он больше, чем она может дать. </w:t>
        <w:br/>
      </w:r>
    </w:p>
    <w:p>
      <w:pPr>
        <w:pStyle w:val="Normal"/>
        <w:ind w:firstLine="436"/>
        <w:rPr>
          <w:rFonts w:ascii="Arial" w:hAnsi="Arial" w:cs="Arial"/>
          <w:sz w:val="22"/>
          <w:szCs w:val="22"/>
          <w:lang w:val="en-US"/>
        </w:rPr>
      </w:pPr>
      <w:r>
        <w:rPr>
          <w:rFonts w:cs="Arial" w:ascii="Arial" w:hAnsi="Arial"/>
          <w:sz w:val="22"/>
          <w:szCs w:val="22"/>
          <w:lang w:val="en-US"/>
        </w:rPr>
      </w:r>
    </w:p>
    <w:p>
      <w:pPr>
        <w:pStyle w:val="Normal"/>
        <w:ind w:firstLine="436"/>
        <w:rPr>
          <w:rFonts w:ascii="Arial" w:hAnsi="Arial" w:cs="Arial"/>
          <w:sz w:val="22"/>
          <w:szCs w:val="22"/>
        </w:rPr>
      </w:pPr>
      <w:r>
        <w:rPr>
          <w:rFonts w:cs="Arial" w:ascii="Arial" w:hAnsi="Arial"/>
          <w:sz w:val="22"/>
          <w:szCs w:val="22"/>
        </w:rPr>
        <w:t xml:space="preserve">Фрейд как-то сравнил психотерапию с шахматами в том смысле, что гораздо </w:t>
        <w:br/>
        <w:t xml:space="preserve">больше известно и написано о начале и конце партии, чем о ее середине. Анало- </w:t>
        <w:br/>
        <w:t xml:space="preserve">гичным образом, можно с некоторой степенью точности вести речь о начальных </w:t>
        <w:br/>
        <w:t xml:space="preserve">стадиях терапевтического курса и его завершении, однако огромный &lt;срединный&gt; </w:t>
        <w:br/>
        <w:t xml:space="preserve">пласт не поддается систематическому описанию. Поэтому в последующих главах </w:t>
        <w:br/>
        <w:t xml:space="preserve">я не следую хронологическому порядку развития группы, а в общем и целом рас- </w:t>
        <w:br/>
        <w:t xml:space="preserve">сматриваю главные вопросы и проблемы более поздних стадий терапии, а также </w:t>
        <w:br/>
        <w:t xml:space="preserve">некоторые специализированные терапевтические методики. </w:t>
        <w:br/>
        <w:br/>
        <w:t xml:space="preserve">Глава 12 </w:t>
        <w:br/>
        <w:br/>
        <w:t xml:space="preserve">ЗРЕЛАЯ ГРУППА </w:t>
        <w:br/>
        <w:br/>
        <w:t xml:space="preserve">После того как группа благополучно пережила первые несколько месяцев работы, </w:t>
        <w:br/>
        <w:t xml:space="preserve">вести речь о каких-то определенных стадиях развития больше не представляется воз- </w:t>
        <w:br/>
        <w:t xml:space="preserve">можным. Когда группа достигает определенного уровня стабильности, начинается </w:t>
        <w:br/>
        <w:t xml:space="preserve">длительный процесс проработки, а главные терапевтические факторы, описанные в </w:t>
        <w:br/>
        <w:t xml:space="preserve">предшествующих главах, действуют с нарастающей силой и эффективностью. Участ- </w:t>
        <w:br/>
        <w:t xml:space="preserve">ники все глубже втягиваются в групповое взаимодействие, раскрывают для себя соб- </w:t>
        <w:br/>
        <w:t xml:space="preserve">ственные жизненные проблемы, а также делятся ими с другими участниками. Нет </w:t>
        <w:br/>
        <w:t xml:space="preserve">пределов насыщенности и сложности взаимодействия на групповых сессиях. </w:t>
        <w:br/>
        <w:t xml:space="preserve">Поэтому невозможно предложить четкое руководство по разрешению любых </w:t>
        <w:br/>
        <w:t xml:space="preserve">непредвиденных проблем. В общем, все действия терапевта должны быть направ- </w:t>
        <w:br/>
        <w:t xml:space="preserve">лены на включение и усиление действия терапевтических факторов. Применение </w:t>
        <w:br/>
        <w:t xml:space="preserve">основополагающих принципов, касающихся роли терапевта и его техники, к кон- </w:t>
        <w:br/>
        <w:t xml:space="preserve">кретным событиям в группе и к лечению каждого отдельного пациента (вопрос, </w:t>
        <w:br/>
        <w:t xml:space="preserve">рассмотренный в главах 5, 6, и 7) составляет искусство психотерапии. Тут невоз- </w:t>
        <w:br/>
        <w:t xml:space="preserve">можно ничем заменить опыт, супервизию и интуицию. </w:t>
        <w:br/>
        <w:t xml:space="preserve">Однако определенные вопросы и проблемы возникают с такой регулярностью, </w:t>
        <w:br/>
        <w:t xml:space="preserve">что имеются все основания для их обсуждения. В этой главе речь пойдет об обра- </w:t>
        <w:br/>
        <w:t xml:space="preserve">зовании подгрупп, конфликте, самораскрытии и окончании терапии. В следующей </w:t>
        <w:br/>
        <w:t xml:space="preserve">главе, &lt;Трудные пациенты&gt;, я рассмотрю определенные постоянно воспроизводя- </w:t>
        <w:br/>
        <w:t xml:space="preserve">щиеся формы поведения, которые представляют собой определенный вызов как </w:t>
        <w:br/>
        <w:t xml:space="preserve">терапевту, так и группе. </w:t>
        <w:br/>
        <w:br/>
        <w:t xml:space="preserve">ОБРАЗОВАНИЕ ПОДГРУПП </w:t>
        <w:br/>
        <w:br/>
        <w:t xml:space="preserve">Образование фракций - разделение на более мелкие единицы - имеет место </w:t>
        <w:br/>
        <w:t xml:space="preserve">в любой социальной структуре. Этот процесс может быть преходящим или стой- </w:t>
        <w:br/>
        <w:t xml:space="preserve">ким, а также полезным или вредным для структуры, в которой он происходит. Не </w:t>
        <w:br/>
        <w:t xml:space="preserve">составляют исключения и терапевтические группы. Формирование подгруппы - </w:t>
        <w:br/>
        <w:t xml:space="preserve">неминуемое и зачастую разрушительное событие в жизни группы. Однако и оно, </w:t>
        <w:br/>
        <w:t xml:space="preserve">если понять процесс и направить его в должное русло, может способствовать те- </w:t>
        <w:br/>
        <w:t xml:space="preserve">рапевтической работе. </w:t>
        <w:br/>
        <w:t xml:space="preserve">Образование подгрупп в терапевтической группе начинается, когда двое или </w:t>
        <w:br/>
        <w:t xml:space="preserve">более участников приходят к выводу, что они извлекут больше удовлетворения из </w:t>
        <w:br/>
        <w:t xml:space="preserve">отношений друг с другом, чем с группой в целом. Зачастую первой стадией фор- </w:t>
        <w:br/>
        <w:t xml:space="preserve">мирования подгрупп становится внегрупповое общение. Иногда компания из трех- </w:t>
        <w:br/>
        <w:t xml:space="preserve">четырех человек начинает вести телефонные разговоры, встречаться, чтобы вы- </w:t>
        <w:br/>
        <w:t xml:space="preserve">пить чашечку кофе или поужинать, ходить друг к другу в гости или даже затевать </w:t>
        <w:br/>
        <w:t xml:space="preserve">совместные деловые предприятия. Время от времени между двумя участниками </w:t>
        <w:br/>
        <w:t xml:space="preserve">завязываются сексуальные отношения. Впрочем, для формирования подгруппы </w:t>
        <w:br/>
        <w:t xml:space="preserve">вовсе не обязательно, чтобы пациенты встречались вне терапевтического кабине- </w:t>
        <w:br/>
        <w:t xml:space="preserve">та- она может с успехом образоваться и в его пределах, когда пациенты, обнару- </w:t>
        <w:br/>
        <w:t xml:space="preserve">жившие свое сходство в чем-то, формируют коалиции. Может быть сколько угод- </w:t>
        <w:br/>
        <w:t xml:space="preserve">но объединяющих факторов: сравнимый образовательный уровень; сходные цен- </w:t>
        <w:br/>
        <w:t xml:space="preserve">ности; сходство в возрасте, семейном положении или статусе в данной группе </w:t>
        <w:br/>
        <w:t xml:space="preserve">(например, когда все формирующие подгруппу участники состоят в группе с само- </w:t>
        <w:br/>
        <w:t xml:space="preserve">го начала ее существования). Для социальных организаций, в особенности превы- </w:t>
        <w:br/>
        <w:t xml:space="preserve">шающих по своим размерам терапевтическую группу, характерным является рас- </w:t>
        <w:br/>
        <w:t xml:space="preserve">кол на противодействующие фракции - образование двух или более конфликту- </w:t>
        <w:br/>
        <w:t xml:space="preserve">ющих подгрупп. Но подобная ситуация редко возникает в терапевтических груп- </w:t>
        <w:br/>
        <w:t xml:space="preserve">пах, где при формировании подгруппы участники, не включенные в нее, обычно </w:t>
        <w:br/>
        <w:t xml:space="preserve">не обладают эффективными социальными навыками и лишь в редких случаях </w:t>
        <w:br/>
        <w:t xml:space="preserve">объединяются во вторую подгруппу. </w:t>
        <w:br/>
        <w:br/>
      </w:r>
      <w:r>
        <w:rPr>
          <w:rFonts w:cs="Arial" w:ascii="Arial" w:hAnsi="Arial"/>
          <w:sz w:val="28"/>
          <w:szCs w:val="28"/>
        </w:rPr>
        <w:t xml:space="preserve">Эффекты образования подгрупп </w:t>
      </w:r>
      <w:r>
        <w:rPr>
          <w:rFonts w:cs="Arial" w:ascii="Arial" w:hAnsi="Arial"/>
          <w:sz w:val="22"/>
          <w:szCs w:val="22"/>
        </w:rPr>
        <w:br/>
        <w:br/>
        <w:t xml:space="preserve">Образование подгрупп может чрезвычайно негативно сказаться на жизни тера- </w:t>
        <w:br/>
        <w:t xml:space="preserve">певтической группы. Обследовав 35 пациентов, досрочно прервавших терапевти- </w:t>
        <w:br/>
        <w:t xml:space="preserve">ческий курс, я обнаружил, что 11 (31 %) из них сделали это главным образом из-за </w:t>
        <w:br/>
        <w:t xml:space="preserve">проблем, связанных с образованием подгруппft46. Осложнения возникают незави- </w:t>
        <w:br/>
        <w:t xml:space="preserve">симо от того, включен пациент в подгруппу или исключен из нее. </w:t>
        <w:br/>
        <w:br/>
      </w:r>
      <w:r>
        <w:rPr>
          <w:rFonts w:cs="Arial" w:ascii="Arial" w:hAnsi="Arial"/>
          <w:sz w:val="28"/>
          <w:szCs w:val="28"/>
        </w:rPr>
        <w:t xml:space="preserve">Включение в подгруппу </w:t>
      </w:r>
      <w:r>
        <w:rPr>
          <w:rFonts w:cs="Arial" w:ascii="Arial" w:hAnsi="Arial"/>
          <w:sz w:val="22"/>
          <w:szCs w:val="22"/>
        </w:rPr>
        <w:br/>
        <w:br/>
        <w:t xml:space="preserve">Участники, входящие в подгруппу из двух или более человек, часто обнаружи- </w:t>
        <w:br/>
        <w:t xml:space="preserve">вают, что их жизнь в группе чрезвычайно осложнилась и приносит им теперь го- </w:t>
        <w:br/>
        <w:t xml:space="preserve">раздо меньше удовлетворения. Когда пациент переключается с целей группы на </w:t>
        <w:br/>
        <w:t xml:space="preserve">цели подгруппы, главным вопросом становится лояльность. Следует ли придер- </w:t>
        <w:br/>
        <w:t xml:space="preserve">живаться процедурных правил группы, оговаривающих свободное и честное об- </w:t>
        <w:br/>
        <w:t xml:space="preserve">суждение чувств, если это означает предать доверительные отношения, в тайне от </w:t>
        <w:br/>
        <w:t xml:space="preserve">всех установившиеся с другим участником? </w:t>
        <w:br/>
      </w:r>
    </w:p>
    <w:p>
      <w:pPr>
        <w:pStyle w:val="Normal"/>
        <w:rPr>
          <w:rFonts w:ascii="Arial" w:hAnsi="Arial" w:cs="Arial"/>
          <w:sz w:val="22"/>
          <w:szCs w:val="22"/>
        </w:rPr>
      </w:pPr>
      <w:r>
        <w:rPr>
          <w:rFonts w:cs="Arial" w:ascii="Arial" w:hAnsi="Arial"/>
          <w:i/>
          <w:sz w:val="22"/>
          <w:szCs w:val="22"/>
        </w:rPr>
        <w:t xml:space="preserve">О Кристин и Джерри часто встречались после терапевтической сессии и вели длительные насыщенные разговоры. В группе Джерри оставался отчужденным и стремился к общению с Кристин потому, что, как он ей сообщил, она единственная способна его понять. Получив от нес обещание соблюдать конфиденциальность, вскоре он смог стать с ней достаточно откровенным, чтобы рассказать о своих нсдофилических пристрастиях и глубокому недоверию к ведущему группы. На групповых сессиях Кристин ощущала себя связанной обещанием и избегала открытого взаимодействия с Джерри, который в конце концов бросил терапию без какого-либо улучшения в своем состоянии. Ирония заключается в том, что Кристин отличалась исключительной чуткостью и могла бы стать особенно полезной Джерри, если бы поощряла его к активному взаимодействию с группой - не чувствуй она себя связанной антитераневтическими нормами подгруппы (т. с. своим обещанием соблюдать конфиденциальность). </w:t>
        <w:br/>
        <w:t xml:space="preserve">В качестве еще одного примера конфликта между групповыми нормами и нор- </w:t>
        <w:br/>
        <w:t xml:space="preserve">мами подгруппы можно привести случай, который описывают Липдт и Шерман47. </w:t>
        <w:br/>
        <w:br/>
        <w:t xml:space="preserve">Q Один пожилой пациент, настроенный по-отцовски, подвозил на своей машине домой </w:t>
        <w:br/>
        <w:t>двух других пациентов и пригласил их заглянуть к себе посмотреть телевизор. Гости стали свидетелями перебранки между старшим пациентом и его женой и на следующей сессии группы сказали ему, что, по их мнению, он плохо обращается с женой. Пожилой пациент почувствовал, что его предали (а он-то считал их своими друзьями!). Постепенно он начал все больше и больше таиться от группы и в итоге прекратил терапию.</w:t>
      </w:r>
      <w:r>
        <w:rPr>
          <w:rFonts w:cs="Arial" w:ascii="Arial" w:hAnsi="Arial"/>
          <w:sz w:val="22"/>
          <w:szCs w:val="22"/>
        </w:rPr>
        <w:t xml:space="preserve"> </w:t>
        <w:br/>
        <w:br/>
        <w:t xml:space="preserve">Чрезвычайно серьезные проблемы возникают, когда между участниками груп- </w:t>
        <w:br/>
        <w:t xml:space="preserve">пы завязываются сексуальные отношения: заинтересованные стороны часто опа- </w:t>
        <w:br/>
        <w:t xml:space="preserve">саются &lt;замарать&gt; (по выражению одного пациента) свою близость, дав ей пуб- </w:t>
        <w:br/>
        <w:t xml:space="preserve">личную огласку. Фрейд, никогда не практиковавший клиническую групповую те- </w:t>
        <w:br/>
        <w:t xml:space="preserve">рапию, написал в 1921 г. провидческое эссе на тему психологии групп, где подчер- </w:t>
        <w:br/>
        <w:t xml:space="preserve">кнул несовместимость сексуальных любовных отношений и групповой сплочен- </w:t>
        <w:br/>
        <w:t xml:space="preserve">ности64". Хотя можно не согласиться с краеугольным камнем доводов Фрейда (что </w:t>
        <w:br/>
        <w:t xml:space="preserve">заторможенные сексуальные инстинкты пополняют резервуар энергии сплоченно- </w:t>
        <w:br/>
        <w:t xml:space="preserve">сти группы), его вывод весьма убедителен: любые групповые узы - будь то расо- </w:t>
        <w:br/>
        <w:t xml:space="preserve">вые, национальные, принадлежность к определенному социальному классу или </w:t>
        <w:br/>
        <w:t xml:space="preserve">общность религиозных убеждений - ставятся под угрозу, если встречаются с все- </w:t>
        <w:br/>
        <w:t xml:space="preserve">побеждающей ценностью, которой двое влюбленных людей могут становиться </w:t>
        <w:br/>
        <w:t xml:space="preserve">друг для друга. </w:t>
        <w:br/>
        <w:t xml:space="preserve">Очевидно, узы, объединяющие людей в терапевтической группе, не составля- </w:t>
        <w:br/>
        <w:t xml:space="preserve">ют исключения. Участники терапевтической группы, между которыми завязыва- </w:t>
        <w:br/>
        <w:t xml:space="preserve">ются любовные/сексуальные отношения, практически неизбежно поставят от- </w:t>
        <w:br/>
        <w:t xml:space="preserve">ношения между собой кыше отношений с группой. В жертву приносится ценность, </w:t>
        <w:br/>
        <w:t xml:space="preserve">которой они обладают друг для друга как партнеры по группе, способные оказать </w:t>
        <w:br/>
        <w:t xml:space="preserve">взаимную помощь; ни один не желает обманывать доверие другого; в своих уси- </w:t>
        <w:br/>
        <w:t xml:space="preserve">лиях очаровать друг друга они &lt;позируют&gt; во время сессий; они устраивают друг </w:t>
        <w:br/>
        <w:t xml:space="preserve">для друга представления, ни во что не ставят ни терапевтов, ни других участников </w:t>
        <w:br/>
        <w:t xml:space="preserve">группы, ни, что самое главное, собственные первичные терапевтические цели. </w:t>
        <w:br/>
        <w:t xml:space="preserve">Часто другие участники группы смутно осознают, что происходит нечто важное, </w:t>
        <w:br/>
        <w:t xml:space="preserve">что активно избегается в ходе групповой дискуссии - состояние дел, приводя- </w:t>
        <w:br/>
        <w:t xml:space="preserve">щее, как правило, к глобальному торможению группового процесса. Подтвержде- </w:t>
        <w:br/>
        <w:t xml:space="preserve">нием вышесказанному являются полученные благодаря удачному стечению обсто- </w:t>
        <w:br/>
        <w:t xml:space="preserve">ятельств эмпирические данные649. </w:t>
        <w:br/>
        <w:br/>
      </w:r>
      <w:r>
        <w:rPr>
          <w:rFonts w:cs="Arial" w:ascii="Arial" w:hAnsi="Arial"/>
          <w:i/>
          <w:sz w:val="22"/>
          <w:szCs w:val="22"/>
        </w:rPr>
        <w:t xml:space="preserve"> Так случилось, что коллектив исследователей пристально изучал терапевтическую </w:t>
        <w:br/>
        <w:t xml:space="preserve">группу, в которой между двумя участниками завязались тайные сексуальные отношения. Поскольку обследование началось за месяц до возникновения этой связи, имелись хорошие исходные данные. Несколько наблюдателей (а также сами пациенты, заполняя постгрупповые опросники) оценивали каждое собрание по 7-балльной шкале по следующим показателям: объем выраженного аффекта, объем самораскрытия и общая ценность сессии. В дополнение к этому, использовалась система фиксирования коммуникационного потока, так что число и направленность высказываний каждого пациента фиксировались на матрице &lt;кто-кому&gt;. </w:t>
        <w:br/>
        <w:t xml:space="preserve">Во время наблюдаемого периода между Брюсом и Джеральдиной завязались сексуаль- </w:t>
        <w:br/>
        <w:t xml:space="preserve">ные отношения, которые три недели держались в тайне от терапевта и остальных участников группы. Как показал ретроспективный анализ собранных за эти три недели данных, показатели ценности встреч резко пошли вниз, в особенности по таким параметрам, как вербальная активность, выражение аффекта и самораскрытие. Кроме того, не было зафиксировано практически ни одного обмена репликами между Джеральдиной и Брюсом! </w:t>
        <w:br/>
      </w:r>
      <w:r>
        <w:rPr>
          <w:rFonts w:cs="Arial" w:ascii="Arial" w:hAnsi="Arial"/>
          <w:sz w:val="22"/>
          <w:szCs w:val="22"/>
        </w:rPr>
        <w:br/>
        <w:t xml:space="preserve">Этот последний факт представляет собой квинтэссенцию причин того, почему </w:t>
        <w:br/>
        <w:t xml:space="preserve">образование подгрупп тормозит терапию. Не забывайте: основная цель групповой </w:t>
        <w:br/>
        <w:t xml:space="preserve">терапии - способствовать тому, чтобы каждый участник исследовал свои меж- </w:t>
        <w:br/>
        <w:t xml:space="preserve">личностные отношения. Здесь мы видим двоих людей, которые хорошо друг друга </w:t>
        <w:br/>
        <w:t xml:space="preserve">знали, потенциально могли быть глубоко полезны друг другу, но тем не менее, </w:t>
        <w:br/>
        <w:t xml:space="preserve">находясь в группе, практически не общались. </w:t>
        <w:br/>
        <w:t xml:space="preserve">Описанная пара разрешила проблему, постановив, что один из них уйдет из </w:t>
        <w:br/>
        <w:t xml:space="preserve">группы (достаточно типичный ход). Джеральдина покинула группу, а Брюс уже на </w:t>
        <w:br/>
        <w:t xml:space="preserve">следующей сессии с облегчением и очень искренне говорил о случившемся. (По </w:t>
        <w:br/>
        <w:t xml:space="preserve">оценкам как участников, так и наблюдателей, сессия получилась полезной, насы- </w:t>
        <w:br/>
        <w:t xml:space="preserve">щенной активным взаимодействием, богатой ярким выражением аффекта и само- </w:t>
        <w:br/>
        <w:t xml:space="preserve">раскрытием со стороны Брюса и других участников.) </w:t>
        <w:br/>
        <w:t xml:space="preserve">Позитивные, объединяющие эффекты образования подгрупп можно, как пока- </w:t>
        <w:br/>
        <w:t xml:space="preserve">зал Агазарян, обратить на пользу терапии650. С позиций системного подхода, обра- </w:t>
        <w:br/>
        <w:t xml:space="preserve">зование подгрупп происходит (и поощряется терапевтом) как необходимый ком- </w:t>
        <w:br/>
        <w:t xml:space="preserve">понент выявления содержания и интеграции конфликтных или особенно стрессо- </w:t>
        <w:br/>
        <w:t xml:space="preserve">вых областей. Так происходит, когда подгруппы защищают и проживают в группе </w:t>
        <w:br/>
        <w:t xml:space="preserve">обе точки зрения на поляризованные тревожащие вопросы. Пациенты, которым </w:t>
        <w:br/>
        <w:t xml:space="preserve">самораскрытие дается с трудом, порой делают это лучше, если чувствуют, что они </w:t>
        <w:br/>
        <w:t xml:space="preserve">не одни. Поэтому в некоторых случаях терапевту стоит подчеркивать существова- </w:t>
        <w:br/>
        <w:t xml:space="preserve">ние функциональных, по не стабильных подгрупп участников, объединенных не- </w:t>
        <w:br/>
        <w:t xml:space="preserve">"тоеибищёи внутри- или межличностнои прболемои"йедущйи поощряет участни- </w:t>
        <w:br/>
        <w:t xml:space="preserve">ков подгрупп к совместной работе. Пациенты делят риск самораскрытия, так же </w:t>
        <w:br/>
        <w:t xml:space="preserve">как и облегчение от осознания универсальности переживаний. </w:t>
        <w:br/>
        <w:br/>
      </w:r>
      <w:r>
        <w:rPr>
          <w:rFonts w:cs="Arial" w:ascii="Arial" w:hAnsi="Arial"/>
          <w:sz w:val="28"/>
          <w:szCs w:val="28"/>
        </w:rPr>
        <w:t xml:space="preserve">Невключенность в подгруппу </w:t>
        <w:br/>
      </w:r>
      <w:r>
        <w:rPr>
          <w:rFonts w:cs="Arial" w:ascii="Arial" w:hAnsi="Arial"/>
          <w:sz w:val="22"/>
          <w:szCs w:val="22"/>
        </w:rPr>
        <w:br/>
        <w:t xml:space="preserve">Положение, при котором участника не включают в подгруппу, также осложня- </w:t>
        <w:br/>
        <w:t xml:space="preserve">ет его жизнь в группе. Оно пробуждает тревогу, ассоциирующуюся с прежним </w:t>
        <w:br/>
        <w:t xml:space="preserve">опытом переживания исключенноеT. Непроработанная, эта тревога может обес- </w:t>
        <w:br/>
        <w:t xml:space="preserve">силить. Часто участникам чрезвычайно трудно высказываться по поводу чувств, </w:t>
        <w:br/>
        <w:t xml:space="preserve">связанных с их исключением из подгруппы, они не склонны вмешиваться в отно- </w:t>
        <w:br/>
        <w:t xml:space="preserve">шения или навлекать на себя гнев заинтересованных сторон, поднимая на сессии </w:t>
        <w:br/>
        <w:t xml:space="preserve">вопрос о подгруппе. </w:t>
        <w:br/>
        <w:t xml:space="preserve">Эта проблема не обходит стороной и терапевтов. Недавно один из терапевтов, </w:t>
        <w:br/>
        <w:t xml:space="preserve">для которого я являюсь супервизором, случайно увидел, как двое пациентов его </w:t>
        <w:br/>
        <w:t xml:space="preserve">группы (оба состоящие в браке) шли рука об руку по улице. Терапевт обнаружил, </w:t>
        <w:br/>
        <w:t xml:space="preserve">что не в состоянии сообщить о своем наблюдении в группе. Почему? Он выдвинул </w:t>
        <w:br/>
        <w:t xml:space="preserve">несколько причин: </w:t>
        <w:br/>
        <w:t xml:space="preserve">Он не хотел занимать в глазах группы позицию шпиона или осуждающего ро- </w:t>
        <w:br/>
        <w:t xml:space="preserve">дителя. </w:t>
        <w:br/>
        <w:t xml:space="preserve">Он работает в здесь-и-теперь и не имеет права выносить на обсуждение вне- </w:t>
        <w:br/>
        <w:t xml:space="preserve">групповой материал. </w:t>
        <w:br/>
        <w:t xml:space="preserve">Заинтересованные стороны, когда созреют психологически, сами обсудят про- </w:t>
        <w:br/>
        <w:t xml:space="preserve">блему в группе. </w:t>
        <w:br/>
        <w:t xml:space="preserve">Все это, однако, не более чем попытки рационализации. Нет вопроса более </w:t>
        <w:br/>
        <w:t xml:space="preserve">важного, чем отношения между участниками. Все, что происходит между ними, </w:t>
        <w:br/>
        <w:t xml:space="preserve">становится частью здесь-и-теперь группы. Терапевт, который сам не желает выно- </w:t>
        <w:br/>
        <w:t xml:space="preserve">сить на обсуждение любой материал, относящийся к сфере отношений между </w:t>
        <w:br/>
        <w:t xml:space="preserve">участниками, вряд ли может рассчитывать, что это будут делать пациенты. Если </w:t>
        <w:br/>
        <w:t xml:space="preserve">вы ощущаете, что попали в ловушку дилеммы: с одной стороны, должны обсудить </w:t>
        <w:br/>
        <w:t xml:space="preserve">подобные наблюдения, а с другой - не хотите играть роль шпиона, то наилучшей </w:t>
        <w:br/>
        <w:t xml:space="preserve">тактикой, как правило, будет поделиться своей дилеммой с группой, рассказав как </w:t>
        <w:br/>
        <w:t xml:space="preserve">о своих наблюдениях, так и об ощущении личной неловкости и нежелании их </w:t>
        <w:br/>
        <w:t xml:space="preserve">обсуждать. </w:t>
        <w:br/>
        <w:br/>
      </w:r>
      <w:r>
        <w:rPr>
          <w:rFonts w:cs="Arial" w:ascii="Arial" w:hAnsi="Arial"/>
          <w:sz w:val="28"/>
          <w:szCs w:val="28"/>
        </w:rPr>
        <w:t xml:space="preserve">Причины образования подгрупп </w:t>
      </w:r>
      <w:r>
        <w:rPr>
          <w:rFonts w:cs="Arial" w:ascii="Arial" w:hAnsi="Arial"/>
          <w:sz w:val="22"/>
          <w:szCs w:val="22"/>
        </w:rPr>
        <w:br/>
        <w:br/>
        <w:t xml:space="preserve">Подгруппы образуются под воздействием как групповых, так и индивидуаль- </w:t>
        <w:br/>
        <w:t xml:space="preserve">ных сил. Для некоторых групп (так же, как и для некоторых терапевтов) характер- </w:t>
        <w:br/>
        <w:t xml:space="preserve">ны непропорционально высокие показатели образования подгрупп, так же и неко- </w:t>
        <w:br/>
        <w:t xml:space="preserve">торые индивидуумы неизменно принимают участие в образовании подгрупп, в </w:t>
        <w:br/>
        <w:t xml:space="preserve">какой бы группе они не оказались. </w:t>
        <w:br/>
        <w:t xml:space="preserve">Образование подгрупп может быть проявлением значительной и неразряжен- </w:t>
        <w:br/>
        <w:t xml:space="preserve">пой враждебности, в особенности но отношению к ведущему. В своем классиче- </w:t>
        <w:br/>
        <w:t xml:space="preserve">ском исследовании, посвященном трем различным стилям руководства, Уайт и </w:t>
        <w:br/>
        <w:t xml:space="preserve">Липпит отмечают, что в группе, руководимой в авторитарном, ограничивающем </w:t>
        <w:br/>
        <w:t xml:space="preserve">стиле, выше вероятность расколов и образования внутри- и впегрупповых фрак- </w:t>
        <w:br/>
        <w:t xml:space="preserve">ций65. Группа, лишенная возможности выражать гнев и фрустрацию в глаза веду- </w:t>
        <w:br/>
        <w:t xml:space="preserve">щему, высвобождает свои чувства косвенным путем, объединяясь и нападая на </w:t>
        <w:br/>
        <w:t xml:space="preserve">одного или нескольких участников или создавая &lt;козла отпущения&gt;. </w:t>
        <w:br/>
        <w:t xml:space="preserve">Ведя речь о первичной задаче и вторичном удовлетворении (в главе 6), я опи- </w:t>
        <w:br/>
        <w:t xml:space="preserve">сал одну из основных динамических подоплек образования подгрупп. Пациенты, </w:t>
        <w:br/>
        <w:t xml:space="preserve">нарушающие групповые нормы путем образования тайных союзов, совершают </w:t>
        <w:br/>
        <w:t xml:space="preserve">выбор в пользу удовлетворения потребности, пренебрегая личностным изменени- </w:t>
        <w:br/>
        <w:t xml:space="preserve">ем - а ведь именно последнее является целью их пребывания в терапевтической </w:t>
        <w:br/>
        <w:t xml:space="preserve">группе. Фрустрация от неудовлетворенных потребностей возникает уже на ран- </w:t>
        <w:br/>
        <w:t xml:space="preserve">них этапах развития группы: к примеру, пациенты, испытывающие сильные по- </w:t>
        <w:br/>
        <w:t xml:space="preserve">требности в человеческой близости, зависимости, сексуальных победах или доми- </w:t>
        <w:br/>
        <w:t xml:space="preserve">нировании, вскоре ощущают невозможность удовлетворения этих потребностей в </w:t>
        <w:br/>
        <w:t xml:space="preserve">группе и часто пытаются сделать это вне ее формальных границ. </w:t>
        <w:br/>
        <w:br/>
        <w:t xml:space="preserve">В каком-то смысле эти пациенты &lt;отыгрывают&gt; внутреннюю динамику - по- </w:t>
        <w:br/>
        <w:t xml:space="preserve">скольку вне рамок терапевтической группы вовлекаются в организованную, сим- </w:t>
        <w:br/>
        <w:t xml:space="preserve">волически предопределенную форму поведения, которое позволяет излить внут- </w:t>
        <w:br/>
        <w:t xml:space="preserve">реннее напряжение. Кроме как в ретроспективе, исключительно трудно разделить </w:t>
        <w:br/>
        <w:t xml:space="preserve">&lt;отыгрывание&gt; и простое действие или участие во взаимодействии в терапевти- </w:t>
        <w:br/>
        <w:t xml:space="preserve">ческой группе. Жизнь терапевтической группы представляет собой непрерывный </w:t>
        <w:br/>
        <w:t xml:space="preserve">цикл действий и анализа этих действий. Концепция социального микрокосма ба- </w:t>
        <w:br/>
        <w:t xml:space="preserve">зируется на идее, что пациент демонстрирует ставшие для него привычными об- </w:t>
        <w:br/>
        <w:t xml:space="preserve">разцы поведения, которые затем исследуются как им самим, так и группой. &lt;Отыг- </w:t>
        <w:br/>
        <w:t xml:space="preserve">рывание&gt; в качестве формы сопротивления терапии имеет место только тогда, </w:t>
        <w:br/>
        <w:t xml:space="preserve">когда пациент отказывается сам и не позволяет группе исследовать свое поведе- </w:t>
        <w:br/>
        <w:t xml:space="preserve">ние. Внегрупповое поведение, которое не исследуется в группе, превращается в </w:t>
        <w:br/>
        <w:t xml:space="preserve">особенно мощную форму сопротивления, в то время как внегрупповое поведение, </w:t>
        <w:br/>
        <w:t xml:space="preserve">о котором впоследствии участники заводят в группе разговор и которое прора- </w:t>
        <w:br/>
        <w:t xml:space="preserve">батывают, может принести заметную пользу терапии. </w:t>
        <w:br/>
        <w:br/>
      </w:r>
      <w:r>
        <w:rPr>
          <w:rFonts w:cs="Arial" w:ascii="Arial" w:hAnsi="Arial"/>
          <w:sz w:val="28"/>
          <w:szCs w:val="28"/>
        </w:rPr>
        <w:t xml:space="preserve">Терапевтические соображения </w:t>
        <w:br/>
      </w:r>
      <w:r>
        <w:rPr>
          <w:rFonts w:cs="Arial" w:ascii="Arial" w:hAnsi="Arial"/>
          <w:sz w:val="22"/>
          <w:szCs w:val="22"/>
        </w:rPr>
        <w:br/>
        <w:t xml:space="preserve">Итак, образование подгрупп - сопровождается оно внегрупповым общением </w:t>
        <w:br/>
        <w:t xml:space="preserve">или нет - нельзя считать безусловно вредным. Если цели подгруппы гармониру- </w:t>
        <w:br/>
        <w:t xml:space="preserve">ют с целями &lt;родительской&gt; группы, то образование такой подгруппы в конечном </w:t>
        <w:br/>
        <w:t xml:space="preserve">итоге способствует повышению групповой сплоченности: к примеру, &lt;кегельная </w:t>
        <w:br/>
        <w:t xml:space="preserve">лига&gt; или компания, периодически встречающаяся для совместных чаепитий, мо- </w:t>
        <w:br/>
        <w:t xml:space="preserve">гут с успехом оперировать в рамках более крупного социального объединения. </w:t>
        <w:br/>
        <w:t xml:space="preserve">В терапевтических группах некоторые из наиболее значительных инцидентов про- </w:t>
        <w:br/>
        <w:t xml:space="preserve">исходят именно как результат внегрупповых контактов участников. Затем, как де- </w:t>
        <w:br/>
        <w:t xml:space="preserve">монстрируют следующие примеры, эти инциденты полностью прорабатываются. </w:t>
        <w:br/>
      </w:r>
    </w:p>
    <w:p>
      <w:pPr>
        <w:pStyle w:val="Normal"/>
        <w:rPr>
          <w:rFonts w:ascii="Arial" w:hAnsi="Arial" w:cs="Arial"/>
          <w:sz w:val="22"/>
          <w:szCs w:val="22"/>
        </w:rPr>
      </w:pPr>
      <w:r>
        <w:rPr>
          <w:rFonts w:cs="Arial" w:ascii="Arial" w:hAnsi="Arial"/>
          <w:i/>
          <w:sz w:val="22"/>
          <w:szCs w:val="22"/>
        </w:rPr>
        <w:t xml:space="preserve">Две участницы, которые после собрания вместе отправились в дансинг-холл, обсуж- </w:t>
        <w:br/>
        <w:t xml:space="preserve">дали в группе впечатление, сложившееся у них друг о друге во время этой встречи, проходившей в сугубо неформальной обстановке. Одна из них была куда более кокетливой - вплоть до открытого соблазнсния, - чем в группе; кроме того, в значительной своей части это поведение было &lt;слепым пятном&gt; женщины, т. е. находилось вне пределов ее осознания. </w:t>
        <w:br/>
      </w:r>
      <w:r>
        <w:rPr>
          <w:rFonts w:cs="Arial" w:ascii="Arial" w:hAnsi="Arial"/>
          <w:sz w:val="22"/>
          <w:szCs w:val="22"/>
        </w:rPr>
        <w:br/>
      </w:r>
      <w:r>
        <w:rPr>
          <w:rFonts w:cs="Arial" w:ascii="Arial" w:hAnsi="Arial"/>
          <w:i/>
          <w:sz w:val="22"/>
          <w:szCs w:val="22"/>
        </w:rPr>
        <w:t xml:space="preserve">Другая группа запланировала &lt;пивную&gt; вечеринку но поводу завершения одним из </w:t>
        <w:br/>
        <w:t xml:space="preserve">участников терапевтического курса. К несчастью, сложилось так, что ему пришлось неожиданно покинуть город и вечеринку отменили. Участница, выступавшая в роли секретаряорганизатора, сообщила остальным об отмене, но по ошибке забыла известить одного из участников, Джима. В вечер запланированной встречи Джим прождал в назначенном месте два часа, пройдя при этом через весь спектр столь знакомых ощущений отверженности, исключенности и горького одиночества. Последующее обсуждение этой реакции - отсутствие в ней всякого раздражения или гнева, осознание Джимом того, что состояние исключенности для нею естественно, ожидаемо (он вел себя, как будто именно так и должно быть) - открыло двери эффективной терапевтической работе, которая принесла Джиму большую пользу. Когда вечеринка в конце концов состоялась, она дала значительный объем новой информации о группе. Участники показали себя с неожиданных сторон. Например, один участник, пользовавшийся в группе наименьшим влиянием - по причине своей социальной изолированности и неспособности или нежелания раскрываться - на этот раз играл совсем иную роль, благодаря остроумию, запасу хороших шуток и легкости и приятности в общении. А другой - опытный и психологически искушенный - заново пережил ужас перед социальными ситуациями, сопровождающийся неспособностью вести &lt;светскую беседу&gt;. Он нашел себе убежище в роли хозяина вечеринки и провел время, наполняя пустые стаканы. </w:t>
        <w:br/>
      </w:r>
      <w:r>
        <w:rPr>
          <w:rFonts w:cs="Arial" w:ascii="Arial" w:hAnsi="Arial"/>
          <w:sz w:val="22"/>
          <w:szCs w:val="22"/>
        </w:rPr>
        <w:br/>
        <w:t xml:space="preserve">Описанный в главе 2 случай с человеком, который любил Робина Гуда, -еще один </w:t>
        <w:br/>
        <w:t xml:space="preserve">пример того, как образование подгрупп можег сослужить хорошую службу терапевтической </w:t>
        <w:br/>
        <w:t xml:space="preserve">работе. Пациент предпринял попытку сформировать внегрупповой альянс с каждым из участников и, в результате этой своей внегрунповой деятельности, пришел к важным инсайтам относгпсльно своего манинулятивного стиля обращения с равными по положению, а также негативной позиции, которую он занимал но отношению к людям, обладающим властью. </w:t>
        <w:br/>
        <w:t xml:space="preserve">Принцип тут ясен: любой контакт за пределами группы может оказаться </w:t>
        <w:br/>
        <w:t xml:space="preserve">очень полезным, если не приаодит к отказу от целей &lt;родительской&gt; группы. Если </w:t>
        <w:br/>
        <w:t xml:space="preserve">подобные встречи рассматриваются как элемент рабочего ритма, состоящего из </w:t>
        <w:br/>
        <w:t xml:space="preserve">поступка и последующего анализа этого поступка, то группа получает доступ к </w:t>
        <w:br/>
        <w:t xml:space="preserve">значительному объему ценной информации. Для этого участники, контактирую- </w:t>
        <w:br/>
        <w:t xml:space="preserve">щие друг с другом вне группы, должны информировать группу обо всех важных </w:t>
        <w:br/>
        <w:t xml:space="preserve">событиях этих контактов. В противном случае групповая сплоченность пострада- </w:t>
        <w:br/>
        <w:t xml:space="preserve">ет от описанных выше негативных эффектов. Кардинальный принцип таков: не </w:t>
        <w:br/>
        <w:t xml:space="preserve">образование подгрупп per se разрушает группу, а заговор молчания, который, как </w:t>
        <w:br/>
        <w:t xml:space="preserve">правило, окружает этот процесс. </w:t>
        <w:br/>
        <w:t xml:space="preserve">На практике группа, встречающаяся только раз в педелю, часто получает от </w:t>
        <w:br/>
        <w:t xml:space="preserve">образования подгрупп больше вреда, чем пользы. Значительная доля внегруппо- </w:t>
        <w:br/>
        <w:t xml:space="preserve">вой социализации ускользает из поля ее зрения, а поведение вовлеченных во вне- </w:t>
        <w:br/>
        <w:t xml:space="preserve">групповое взаимодействие участников так и не становится объектом группового </w:t>
        <w:br/>
        <w:t xml:space="preserve">анализа. Взять, к примеру, уже описанные внегрупповые отношения Кристин и </w:t>
        <w:br/>
        <w:t xml:space="preserve">Джерри, когда он конфиденциально поведал Кристин о своих педофилическихпри- </w:t>
        <w:br/>
        <w:t xml:space="preserve">страстиях: все это так и осталось для группы тайной. Прошло больше года, и толь- </w:t>
        <w:br/>
        <w:t xml:space="preserve">ко тогда Кристин рассказала о случившемся психиатру - во время собеседования, </w:t>
        <w:br/>
        <w:t xml:space="preserve">проводимого в исследовательских целях для оценки результатов психотерапии. </w:t>
        <w:br/>
        <w:t xml:space="preserve">Следовательно, терапевту следует всячески поощрять открытые дискуссии, </w:t>
        <w:br/>
        <w:t xml:space="preserve">посвященные анализу всех внегрупповых контактов и всех внутригрупповых коа- </w:t>
        <w:br/>
        <w:t xml:space="preserve">лиций. Как я уже говорил, рассматривая тему подготовки, терапевт должен под- </w:t>
        <w:br/>
        <w:t xml:space="preserve">черкивать, что на пациентах лежит ответственность сообщать группе обо всех кон- </w:t>
        <w:br/>
        <w:t xml:space="preserve">тактах за ее пределами. Если терапевт догадывается, что между двумя участника- </w:t>
        <w:br/>
        <w:t xml:space="preserve">ми возникли какие-то особые отношения - по взглядам, которыми они обмени- </w:t>
        <w:br/>
        <w:t xml:space="preserve">ваются, или из-за того, что они появляются вместе за пределами группы - он дол- </w:t>
        <w:br/>
        <w:t xml:space="preserve">жен, не колеблясь, сообщить о своих предположениях группе. Не с целью критики </w:t>
        <w:br/>
        <w:t xml:space="preserve">или обвинений. Ведь исследование и понимание теплых отношений между двумя </w:t>
        <w:br/>
        <w:t xml:space="preserve">участниками группы могут быть так же терапевтически полезны, как и исследова- </w:t>
        <w:br/>
        <w:t xml:space="preserve">ние враждебного тупика. Терапевт должен развенчивать ошибочное представле- </w:t>
        <w:br/>
        <w:t xml:space="preserve">ние о том, что психотерапия по сути своей все упрощает, что весь опыт должен </w:t>
        <w:br/>
        <w:t xml:space="preserve">быть сведен к некоторому фундаментальному (и низменному) мотиву. Кроме того, </w:t>
        <w:br/>
        <w:t xml:space="preserve">и других участников надо поощрять к открытому выражению их реакции на об- </w:t>
        <w:br/>
        <w:t xml:space="preserve">суждаемые отношения, какова бы эта реакция ни была - зависть, ревность, от- </w:t>
        <w:br/>
        <w:t xml:space="preserve">вержение или заместительное удовлетворение. </w:t>
        <w:br/>
        <w:t xml:space="preserve">Одно чисто практическое предостережение: пациенты, вовлеченные в те или </w:t>
        <w:br/>
        <w:t xml:space="preserve">иные внегрупповые отношения, которые они не готовы обсуждать в группе, могут </w:t>
        <w:br/>
        <w:t xml:space="preserve">попросить терапевта, чтобы он провел с ними индивидуальную сессию и чтобы </w:t>
        <w:br/>
        <w:t xml:space="preserve">рассмотренный на ней материал не стал достоянием остальных участников груп- </w:t>
        <w:br/>
        <w:t xml:space="preserve">пы. Дав подобное обещание, вы рискуете очень скоро обнаружить, что оказались в </w:t>
        <w:br/>
        <w:t xml:space="preserve">паутине заговора, выпутаться из которой весьма затруднительно. Я посоветовал </w:t>
        <w:br/>
        <w:t xml:space="preserve">бы групповому терапевту никогда не давать обещаний о соблюдении кон4-&gt;иденци- </w:t>
        <w:br/>
        <w:t xml:space="preserve">альности: вместо этого необходимо заверить пациентов, что вы будете руковод- </w:t>
        <w:br/>
        <w:t xml:space="preserve">ствоваться соображениями исключительно профессиональными и действовать в </w:t>
        <w:br/>
        <w:t xml:space="preserve">интересах терапии. </w:t>
        <w:br/>
        <w:t xml:space="preserve">Между участниками терапевтической группы завязываются порой и сексуаль- </w:t>
        <w:br/>
        <w:t xml:space="preserve">ные отношения, но это происходит не так уж часто. Атмосфера в терапевтической </w:t>
        <w:br/>
        <w:t xml:space="preserve">группе тому не способствует; многие пациенты серьезно конфликтны в сфере сек- </w:t>
        <w:br/>
        <w:t xml:space="preserve">суальности, что выливается в такие проблемы, как импотенция, неспособность к </w:t>
        <w:br/>
        <w:t xml:space="preserve">возбуждению, социальная отчужденность и чувство вины при любой сексуальной </w:t>
        <w:br/>
        <w:t xml:space="preserve">активности. Я совершенно уверен, что в любой терапевтической группе возникает </w:t>
        <w:br/>
        <w:t xml:space="preserve">гораздо меньше сексуальных отношений, чем в любой, существующей на протя- </w:t>
        <w:br/>
        <w:t xml:space="preserve">жении того же времени, социальной или профессиональной группе. </w:t>
        <w:br/>
        <w:t xml:space="preserve">Терапевт не может в приказном порядке помешать возникновению сексуаль- </w:t>
        <w:br/>
        <w:t xml:space="preserve">ных отношений или образованию другого рода подгрупп. Я согласен с Вольфом, </w:t>
        <w:br/>
        <w:t xml:space="preserve">который утверждает: </w:t>
        <w:br/>
        <w:t xml:space="preserve">Мужчины и женщины, вовлеченные и такого рода отношения, действуют под влиянием </w:t>
        <w:br/>
        <w:t xml:space="preserve">импульса и переходят в стадию физической близости независимо от тою, существуют за- </w:t>
        <w:br/>
        <w:t xml:space="preserve">преты или нет. И тогда терапевт оказывается лицом к лицу с их ощущением вицы, тенденцией скрывать определенные аспекты отношений и тайным вызовом - факторами, доиолнительно усложняющими картину и затрудняющими оценку значимости действия. Кроме того, пациенты, склонные с легкостью &lt;прыгать в постель&gt; друг к другу, делают это в еще более выраженной степени вне группы. Воспроизведение сексуального поведения в условиях группы обладает тем преимуществом, что комнульсивный промискуитет становится объектом изучения под микроскопом652. </w:t>
        <w:br/>
        <w:t xml:space="preserve">В качестве иллюстрации рассмотрим описанный в главе 2 клинический при- </w:t>
        <w:br/>
        <w:t xml:space="preserve">мер &lt;Гранд-дама&gt;. Вспомним, как Валери, борясь с терапевтом за власть, соблаз- </w:t>
        <w:br/>
        <w:t xml:space="preserve">нила Чарльза и Луиса. В каком-то смысле эпизод оказал на группу разрушитель- </w:t>
        <w:br/>
        <w:t xml:space="preserve">ное воздействие: муж Валери, узнав о случившемся, угрожал Чарльзу и Луису; оба </w:t>
        <w:br/>
        <w:t xml:space="preserve">мужчины, вместе с другими участниками группы, до такой степени утратили дове- </w:t>
        <w:br/>
        <w:t xml:space="preserve">рие к Валери, что распад группы казался неминуемым. Кризис разрешился, когда </w:t>
        <w:br/>
        <w:t xml:space="preserve">группа изгнала Валери (она продолжила терапию в другой группе). Несмотря на </w:t>
        <w:br/>
        <w:t xml:space="preserve">катастрофический характер этих осложнений, они тем не менее принесли нема- </w:t>
        <w:br/>
        <w:t xml:space="preserve">лую пользу. Эпизод был тщательно разобран в группе, что помогло многим участ- </w:t>
        <w:br/>
        <w:t xml:space="preserve">никам существенно продвинуться в понимании своих сексуальных проблем. </w:t>
        <w:br/>
        <w:t xml:space="preserve">К примеру, Чарльз, имевший предысторию донжуанских отношений с женщина- </w:t>
        <w:br/>
        <w:t xml:space="preserve">ми, сначала попытался умыть руки, заявив, что Валери сама ему навязалась. Он </w:t>
        <w:br/>
        <w:t xml:space="preserve">выразился так: &lt;Я не отказываюсь от конфетки, если мне ее предлагают&gt;. Луис </w:t>
        <w:br/>
        <w:t xml:space="preserve">также был склонен снимать с себя ответственность за отношения с женщинами, </w:t>
        <w:br/>
        <w:t xml:space="preserve">которых называл не иначе как &lt;дырками&gt;. И Чарльзу и Луису были совершенно </w:t>
        <w:br/>
        <w:t xml:space="preserve">ясно предъявлены последствия их поступка - его воздействие как на брак Вале- </w:t>
        <w:br/>
        <w:t xml:space="preserve">ри, так и на группу - ив результате они пришли к выводу, что несут личную от- </w:t>
        <w:br/>
        <w:t xml:space="preserve">ветственность за свои действия. Валери, впервые в жизни, осознала садистиче- </w:t>
        <w:br/>
        <w:t xml:space="preserve">скую природу своей сексуальности: она использовала секс не только как оружие </w:t>
        <w:br/>
        <w:t xml:space="preserve">против терапевта (о чем я уже рассказывал), но и как средство унизить Чарльза и </w:t>
        <w:br/>
        <w:t xml:space="preserve">Луиса. </w:t>
        <w:br/>
        <w:t xml:space="preserve">Если запретить образование подгрупп за пределами группы невозможно, то и </w:t>
        <w:br/>
        <w:t xml:space="preserve">поощрять это не стоит. Лично я пришел к выводу, что чрезвычайно полезно уже на </w:t>
        <w:br/>
        <w:t xml:space="preserve">подготовительной или вступительной сессиях четко разяснить пациентам мою </w:t>
        <w:br/>
        <w:t xml:space="preserve">позицию по этому вопросу. Я говорю им, что внегрупповая активность часто ме- </w:t>
        <w:br/>
        <w:t xml:space="preserve">шает терапии, и недвусмысленно обрисовываю сложности, сопровождающие об- </w:t>
        <w:br/>
        <w:t xml:space="preserve">разование подгрупп. Подчеркиваю, что если внегрупповые встречи все же проис- </w:t>
        <w:br/>
        <w:t xml:space="preserve">ходят, случайно или намеренно, то на вовлеченных в них участниках лежит ответ- </w:t>
        <w:br/>
        <w:t xml:space="preserve">ственность - как по отношению к другим пациентам, так и к группе - держать </w:t>
        <w:br/>
        <w:t xml:space="preserve">остальных полностью в курсе происходящего. В задачу терапевта входит помочь </w:t>
        <w:br/>
        <w:t xml:space="preserve">пациентам попять, что групповая терапия - не что иное, как генеральная репети- </w:t>
        <w:br/>
        <w:t xml:space="preserve">ция жизни. Групповая терапия помогает обрести навыки, необходимые для уста- </w:t>
        <w:br/>
        <w:t xml:space="preserve">новления прочных отношений, но не обеспечивает сами эти отношения. Если па- </w:t>
        <w:br/>
        <w:t xml:space="preserve">циенты не перенесут в жизнь то, чему научились, они станут извлекать социаль- </w:t>
        <w:br/>
        <w:t xml:space="preserve">ное удовлетворение исключительно из терапевтической группы, и тогда терапии </w:t>
        <w:br/>
        <w:t xml:space="preserve">не будет конца. </w:t>
        <w:br/>
        <w:t xml:space="preserve">Опыт убеждает меня, что неразумно включать в амбулаторную группу двух </w:t>
        <w:br/>
        <w:t xml:space="preserve">людей, между которыми уже имеются специфические продолжительные отноше- </w:t>
        <w:br/>
        <w:t xml:space="preserve">ния: мужа и жену, тех, кто проживает вместе, деловых партнеров и т. д. Безуслов- </w:t>
        <w:br/>
        <w:t xml:space="preserve">но, групповая терапия может быть направлена на улучшение уже существующих </w:t>
        <w:br/>
        <w:t xml:space="preserve">длительных отношений, но для этого требуются особые ее формы (для супруже- </w:t>
        <w:br/>
        <w:t xml:space="preserve">ских пар, комбинированная семейная терапия, семенная терапия множественного </w:t>
        <w:br/>
        <w:t xml:space="preserve">воздействия), отличные от тех, которые описываются в этой книге. </w:t>
        <w:br/>
        <w:t xml:space="preserve">В стационарных психотерапевтических группах проблема дополнительно </w:t>
        <w:br/>
        <w:t xml:space="preserve">осложняется, поскольку пациенты целые дни проводят в самом тесном контакте </w:t>
        <w:br/>
        <w:t xml:space="preserve">друг с другом. Хорошим примером этому послужит описанный ниже случай. </w:t>
        <w:br/>
        <w:br/>
      </w:r>
      <w:r>
        <w:rPr>
          <w:rFonts w:cs="Arial" w:ascii="Arial" w:hAnsi="Arial"/>
          <w:i/>
          <w:sz w:val="22"/>
          <w:szCs w:val="22"/>
        </w:rPr>
        <w:t xml:space="preserve">В одной из групп психиатрической больницы для преступников образование подгрупп </w:t>
        <w:br/>
        <w:t xml:space="preserve">привело к серьезному расколу. Двое мужчин - на рассматриваемый момент заметно выделяющихся среди остальных по уму, языку и образованию - тесно сдружились и ежедневно много времени проводили вместе. Сессии характеризовались чрезмерным напряжением и бесконечными враждебными перебранками, направленными, в основном, против этих двоих. Последние к тому времени практически перестали отделять себя друг от друга, и все - в том числе и они сами - воспринимали друзей исключительно как &lt;пару&gt;. Многие нападки на них проходили мимо цели, но за бесконечными попытками разрушить единство &lt;пары&gt; терапевтическая работа отошла на задний план. </w:t>
        <w:br/>
        <w:t xml:space="preserve">Ситуация накалялась, и терапевт, в целом весьма успешно, помог группе разобраться в нескольких серьезных вопросах. Во-первых, группе следовало принять во внимание, что она не может наказывать этих двух участников за то, что они образовали подгруппу, поскольку все пациенты имеют одинаковую возможность устанавливать подобные отношения. Таким образом удалось подойти к источнику - зависти - и мало-помалу перейти к обсуждению вопроса об их собственном страстном желании и одновременно неспособности завязывать дружеские отношения. Кроме того, пациенты обсудили чувство унижения, вызываемое в них интеллектуальным превосходством &lt;пары&gt;, а также ощущением, что те их отвергают и исключают. Однако оба участника подгруппы и сами способствовали такой реакции. </w:t>
        <w:br/>
        <w:t xml:space="preserve">Они поддерживали свою самооценку, годами при любом удобном случае демонстративно </w:t>
        <w:br/>
        <w:t xml:space="preserve">подчеркивая собственное интеллектуальное превосходство. В разговорах с другими членами группы они умышленно использовали многосложные слова и прибегали к непонятным зашифрованным намекам, обостряя у собеседников ощущение унижения и отверженности. Оба участника извлекли значительную пользу из описания случаев, когда они тонко осаживали и замаскированно &lt;подкалывали&gt; других участников. Они осознали, что их поведение причиняет страдания окружающим. </w:t>
        <w:br/>
        <w:t xml:space="preserve">Nota bene: мои комментарии относительно потенциальной опасности образо- </w:t>
        <w:br/>
        <w:t xml:space="preserve">вания подгрупп относятся к группам, которые в своей работе в значительной мере </w:t>
        <w:br/>
        <w:t xml:space="preserve">опираются на терапевтический фактор межличностного научения. В группах дру- </w:t>
        <w:br/>
        <w:t xml:space="preserve">гого типа - например, в когнитивно-бихевиоральпых группах для пациентов с </w:t>
        <w:br/>
        <w:t xml:space="preserve">расстройствами питания - внегрупповое общение, как показывает практика, ока- </w:t>
        <w:br/>
        <w:t xml:space="preserve">зывает благотворное влияние и способствует изменению паттернов питания"3. </w:t>
        <w:br/>
        <w:t xml:space="preserve">Реабилитационные группы &lt;12 шагов&gt;, группы самопомощи и группы поддержки </w:t>
        <w:br/>
        <w:t xml:space="preserve">также с успехом используют внегрунповые контакты. В группах поддержки для </w:t>
        <w:br/>
        <w:t xml:space="preserve">онкологических больных внегрупповые контакты являются существенной частью </w:t>
        <w:br/>
        <w:t xml:space="preserve">процесса654. Я не раз наблюдал, как группы сплачивались вокруг впавших в глубо- </w:t>
        <w:br/>
        <w:t xml:space="preserve">кое отчаяние участников и обеспечивали им дополнительную поддержку по теле- </w:t>
        <w:br/>
        <w:t xml:space="preserve">фону. </w:t>
      </w:r>
      <w:r>
        <w:rPr>
          <w:rFonts w:cs="Arial" w:ascii="Arial" w:hAnsi="Arial"/>
          <w:sz w:val="22"/>
          <w:szCs w:val="22"/>
        </w:rPr>
        <w:br/>
        <w:br/>
        <w:br/>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r>
        <w:rPr>
          <w:rFonts w:cs="Arial" w:ascii="Arial" w:hAnsi="Arial"/>
          <w:sz w:val="28"/>
          <w:szCs w:val="28"/>
        </w:rPr>
        <w:t>Пример из клинической</w:t>
      </w:r>
      <w:r>
        <w:rPr>
          <w:rFonts w:cs="Arial" w:ascii="Arial" w:hAnsi="Arial"/>
          <w:sz w:val="22"/>
          <w:szCs w:val="22"/>
        </w:rPr>
        <w:t xml:space="preserve"> </w:t>
      </w:r>
      <w:r>
        <w:rPr>
          <w:rFonts w:cs="Arial" w:ascii="Arial" w:hAnsi="Arial"/>
          <w:sz w:val="28"/>
          <w:szCs w:val="28"/>
        </w:rPr>
        <w:t xml:space="preserve">практики </w:t>
        <w:br/>
      </w:r>
      <w:r>
        <w:rPr>
          <w:rFonts w:cs="Arial" w:ascii="Arial" w:hAnsi="Arial"/>
          <w:sz w:val="22"/>
          <w:szCs w:val="22"/>
        </w:rPr>
        <w:br/>
        <w:t xml:space="preserve">Я заканчиваю этот раздел довольно подробной клинической иллюстрацией - </w:t>
        <w:br/>
        <w:t xml:space="preserve">самой длинной в книге. Я счел ее заслуживающей внимания, поскольку этот слу- </w:t>
        <w:br/>
        <w:t xml:space="preserve">чай хорошо иллюстрирует не только многие проблемы, являющиеся следствием </w:t>
        <w:br/>
        <w:t xml:space="preserve">образования подгрупп, но также и иные стороны групповой терапии, о которых </w:t>
        <w:br/>
        <w:t xml:space="preserve">идет речь в других главах. В число последних входят вопросы разделения первич- </w:t>
        <w:br/>
        <w:t xml:space="preserve">ной задачи и вторичного удовлетворения, а также вопрос принятия ответственно- </w:t>
        <w:br/>
        <w:t xml:space="preserve">сти в терапии. </w:t>
        <w:br/>
        <w:t xml:space="preserve">Амбулаторная группа, о которой пойдет речь, встречалась под моим руковод- </w:t>
        <w:br/>
        <w:t xml:space="preserve">ством дважды в неделю. Пациенты были молодые, в возрасте от 25 до 35 лет. </w:t>
        <w:br/>
        <w:t xml:space="preserve">К тому моменту, с которого я начинаю мой рассказ, две женщины только что за- </w:t>
        <w:br/>
        <w:t xml:space="preserve">кончили лечение, и в группе остались четверо мужчин. Билл, главное действую- </w:t>
        <w:br/>
        <w:t xml:space="preserve">щее лицо развернувшихся драматических событий, был высокий, представитель- </w:t>
        <w:br/>
        <w:t xml:space="preserve">ный 32-летний мужчина, разведенный, по профессии - зубной врач; он посещал </w:t>
        <w:br/>
        <w:t xml:space="preserve">группу примерно в течение восьми месяцев без заметного прогресса. Поводом для </w:t>
        <w:br/>
        <w:t xml:space="preserve">его обращения к терапии послужило хроническое состояние тревоги, а также эпи- </w:t>
        <w:br/>
        <w:t xml:space="preserve">зодически возникающие приступы депрессии. В обществе он был застенчив до </w:t>
        <w:br/>
        <w:t xml:space="preserve">такой степени, что самое простое действие - к примеру, сказать кому-то &lt;добрый </w:t>
        <w:br/>
        <w:t xml:space="preserve">вечер&gt; на вечеринке - причиняло ему адские муки. Если бы он мог обратиться к </w:t>
        <w:br/>
        <w:t xml:space="preserve">некоей благожелательной терапевтической музе с просьбой выполнить одно-един- </w:t>
        <w:br/>
        <w:t xml:space="preserve">ственное желание, оно состояло бы в том, чтобы стать &lt;крутым&gt;. Работа не прино- </w:t>
        <w:br/>
        <w:t xml:space="preserve">сила ему удовлетворения, у него не было друзей-мужчин, а отношения с женщина- </w:t>
        <w:br/>
        <w:t xml:space="preserve">ми он строил на сугубо сексуальной основе. Даже прожив с женщиной несколько </w:t>
        <w:br/>
        <w:t xml:space="preserve">месяцев, он не чувствовал по отношению к ней ни любви, ни ответственности. </w:t>
        <w:br/>
        <w:t xml:space="preserve">В ожидании новых участников группа провела несколько сессий в составе толь- </w:t>
        <w:br/>
        <w:t xml:space="preserve">ко этих четырех мужчин, и в ней сформировалась чисто мужская субкультура-- </w:t>
        <w:br/>
        <w:t xml:space="preserve">со специфически раскованной атмосферой мальчишника в субботний вечер. Те- </w:t>
        <w:br/>
        <w:t xml:space="preserve">перь на первый план вышли вопросы, которые редко всплывали на поверхность, </w:t>
        <w:br/>
        <w:t xml:space="preserve">пока в группе присутствовали женщины: мастурбация и сексуальные фантазии, </w:t>
        <w:br/>
        <w:t xml:space="preserve">драки, трусость, забота о своей внешности, впечатление, которое произвел на всех </w:t>
        <w:br/>
        <w:t xml:space="preserve">присутствующих большой бюст одной из женщин, недавно покинувших группу, и </w:t>
        <w:br/>
        <w:t xml:space="preserve">фантазии относительно &lt;групповухи&gt; с ней. </w:t>
        <w:br/>
        <w:t xml:space="preserve">Потом в группу были введены две новые женщины - и оставалось только ди- </w:t>
        <w:br/>
        <w:t xml:space="preserve">виться, с какой скоростью распалась прочно установившаяся культура. Товарище- </w:t>
        <w:br/>
        <w:t xml:space="preserve">ство &lt;субботнего вечера&gt; было смыто потоком мужского состязательного поведе- </w:t>
        <w:br/>
        <w:t xml:space="preserve">ния и борьбы за доминирование. Билл дерзко и бесстыдно состязался с другими за </w:t>
        <w:br/>
        <w:t xml:space="preserve">внимание женщин - не одной, а сразу обеих. Остальные мужчины в группе на </w:t>
        <w:br/>
        <w:t xml:space="preserve">первой же встрече прореагировали на появление женщин в соответствии со свой- </w:t>
        <w:br/>
        <w:t xml:space="preserve">ственными каждому динамическими паттернами. </w:t>
        <w:br/>
        <w:t xml:space="preserve">Один участник, 25-летний аспирант, явился на встречу в кожаных шортах- </w:t>
        <w:br/>
        <w:t xml:space="preserve">стоит заметить, что за 18 месяцев терапии он нарядился таким образом один-един- </w:t>
        <w:br/>
        <w:t xml:space="preserve">ственный раз - и на протяжении всей встречи оживленно, в деталях, обсуждал </w:t>
        <w:br/>
        <w:t xml:space="preserve">страх, который у пего вызывали другие мужчины, страх, одновременно сопровож- </w:t>
        <w:br/>
        <w:t xml:space="preserve">дающийся тягой к ним. Второй апеллировал к материнским инстинктам новых </w:t>
        <w:br/>
        <w:t xml:space="preserve">пациенток, представив себя этаким неоперившимся птенцом с подбитым крылом. </w:t>
        <w:br/>
        <w:t xml:space="preserve">Третий участник от состязания устранился, заявив спустя 40 минут после начала </w:t>
        <w:br/>
        <w:t xml:space="preserve">встречи, что не собирается присоединяться к остальным в их глупом соревнова- </w:t>
        <w:br/>
        <w:t xml:space="preserve">нии за расположение женщин; кроме того, продолжал он, наблюдение за новыми </w:t>
        <w:br/>
        <w:t xml:space="preserve">пациентками убедило его в том, что они ничего стоящего предложить ему не мо- </w:t>
        <w:br/>
        <w:t xml:space="preserve">гут. </w:t>
        <w:br/>
        <w:t xml:space="preserve">Одна из пациенток, Джен, была привлекательной 28-летней женщиной, разве- </w:t>
        <w:br/>
        <w:t xml:space="preserve">денной, с двумя детьми. Она преподавала филологию в колледже и обратилась к </w:t>
        <w:br/>
        <w:t xml:space="preserve">терапии по многим причинам: депрессия, неразборчивость в связях, навязчивые </w:t>
        <w:br/>
        <w:t xml:space="preserve">идеи инфантицида, одиночество. Жаловалась на то, что не в состоянии сказать </w:t>
        <w:br/>
        <w:t xml:space="preserve">&lt;нет&gt; ни одному привлекательному мужчине. Мужчины использовали ее: забега- </w:t>
        <w:br/>
        <w:t xml:space="preserve">ли к ней по вечерам на часок-другой ради секса, но не желали, чтобы их видели </w:t>
        <w:br/>
        <w:t xml:space="preserve">вместе с пей при свете дня. По-видимому, она со своей стороны проявляла актив- </w:t>
        <w:br/>
        <w:t xml:space="preserve">ную готовность к такому развитию событий - судя по тому, как хвасталась сексу- </w:t>
        <w:br/>
        <w:t xml:space="preserve">альными связями с большинством заведующих кафедрами того колледжа, где пре- </w:t>
        <w:br/>
        <w:t xml:space="preserve">подавала. Плохо разбираясь в делах, она оказалась в глубокой финансовой яме. </w:t>
        <w:br/>
        <w:t xml:space="preserve">Выписала несколько необеспеченных чеков и начала внутренне заигрывать с иде- </w:t>
        <w:br/>
        <w:t xml:space="preserve">ей заняться проституцией: если мужчины эксплуатируют ее сексуально, почему </w:t>
        <w:br/>
        <w:t xml:space="preserve">бы не взимать с них плату за услуги? </w:t>
        <w:br/>
        <w:t xml:space="preserve">Во время предгрупповых интервью и предварительных сессий я понял, что </w:t>
        <w:br/>
        <w:t xml:space="preserve">неразборчивость в связях делает весьма вероятным отыгрывание ею в группе са- </w:t>
        <w:br/>
        <w:t xml:space="preserve">моразрушительных сексуальных тенденций. По этой причине я приложил гораз- </w:t>
        <w:br/>
        <w:t xml:space="preserve">до больше, усилий, чем обычно, чтобы внушить ей - внегрупповое общение с </w:t>
        <w:br/>
        <w:t xml:space="preserve">другими участниками не послужит ни се собственным интересам, ни интересам </w:t>
        <w:br/>
        <w:t xml:space="preserve">группы. </w:t>
        <w:br/>
        <w:t xml:space="preserve">Поведение Билла, после появления в группе двух женщин, изменилось ради- </w:t>
        <w:br/>
        <w:t xml:space="preserve">кальным образом: он стал меньше самораскрываться; без конца &lt;чистил перыш- </w:t>
        <w:br/>
        <w:t xml:space="preserve">ки&gt;, &lt;распускал хвост&gt;, играл роль обаятельного искусителя; он стал действовать </w:t>
        <w:br/>
        <w:t xml:space="preserve">гораздо более обдуманно и осознанно, контролируя каждый свой шаг и жест. Ко- </w:t>
        <w:br/>
        <w:t xml:space="preserve">роче говоря, в погоне за вторичным сексуальным удовлетворением Билл, казалось, </w:t>
        <w:br/>
        <w:t xml:space="preserve">совершенно перестал осознавать, зачем он пришел в терапевтическую группу. Мои </w:t>
        <w:br/>
        <w:t xml:space="preserve">обращенные к нему комментарии он больше не приветствовал; они вызывали его </w:t>
        <w:br/>
        <w:t xml:space="preserve">негодование: ему казалось, что они выставляют его перед женщинами в непри- </w:t>
        <w:br/>
        <w:t xml:space="preserve">глядном свете. Он быстро разорвал всякие отношения с мужчинами в группе и, </w:t>
        <w:br/>
        <w:t xml:space="preserve">начиная с этого момента, вел себя с ними просто двулично. Например, на первой </w:t>
        <w:br/>
        <w:t xml:space="preserve">встрече, когда один из мужчин сказал женщинам, что, по его мнению, они ничего </w:t>
        <w:br/>
        <w:t xml:space="preserve">стоящего предложить ему не могут, Билл тут же бросился хвалить его за чест- </w:t>
        <w:br/>
        <w:t xml:space="preserve">ность, в то время как настоящие его чувства в этот момент сводились к радости от </w:t>
        <w:br/>
        <w:t xml:space="preserve">того, что соперник &lt;снимается с лагеря&gt;, предоставляя женщин ему, в полное еди- </w:t>
        <w:br/>
        <w:t xml:space="preserve">ноличное владение. На этой стадии Билл противился любой интервенции. В тече- </w:t>
        <w:br/>
        <w:t xml:space="preserve">ние этих недель я много раз пытался открыть ему глаза на его поведение, но с </w:t>
        <w:br/>
        <w:t xml:space="preserve">таким же успехом можно было пытаться зажечь спичку под проливным дождем. </w:t>
        <w:br/>
        <w:t xml:space="preserve">По прошествии примерно трех месяцев Джен сделала Биллу неприкрытое сек- </w:t>
        <w:br/>
        <w:t xml:space="preserve">суальное предложение, о чем я узнал весьма любопытным образом. Так случи- </w:t>
        <w:br/>
        <w:t xml:space="preserve">лось, что Билл и Джен пришли в терапевтический кабинет раньше назначенного </w:t>
        <w:br/>
        <w:t xml:space="preserve">времени. Между ними завязался разговор, во время которого Джен пригласила </w:t>
        <w:br/>
        <w:t xml:space="preserve">Билла к себе домой посмотреть порнографические фильмы. Наблюдатели, сле- </w:t>
        <w:br/>
        <w:t xml:space="preserve">дившие за работой группы через зеркало с односторонней прозрачностью, также </w:t>
        <w:br/>
        <w:t xml:space="preserve">приехали раньше, они услышали слова Джен и после встречи пересказали их мне. </w:t>
        <w:br/>
        <w:t xml:space="preserve">То, что я получил эту информацию подобным образом, вызывало во мне чувство </w:t>
        <w:br/>
        <w:t xml:space="preserve">неловкости, но тем не менее на следующей встрече я сообщил группе об этом </w:t>
        <w:br/>
        <w:t xml:space="preserve">инциденте, с одпим-единственным результатом: и Джен, и Билл принялись отри- </w:t>
        <w:br/>
        <w:t xml:space="preserve">цать, что приглашение носило сексуальный характер. Дискуссия закончилась тем, </w:t>
        <w:br/>
        <w:t xml:space="preserve">что Джен в бешенстве покинула помещение в середине сессии. </w:t>
        <w:br/>
        <w:t xml:space="preserve">В последующие недели после каждой сессии они с Биллом встречались на пар- </w:t>
        <w:br/>
        <w:t xml:space="preserve">ковочной площадке для долгих разговоров и объятий. Джен рассказывала об этих </w:t>
        <w:br/>
        <w:t xml:space="preserve">встречах в группе, навлекая этим на себя гнев Билла, обвинявшего ее в предатель- </w:t>
        <w:br/>
        <w:t xml:space="preserve">стве. В конце концов Билл сам обратился к Джен с открытым сексуальным пред- </w:t>
        <w:br/>
        <w:t xml:space="preserve">ложением, однако она - в результате серьезной работы, проделанной в группе, - </w:t>
        <w:br/>
        <w:t xml:space="preserve">пришла к выводу, что принимать его не в ее интересах. Это был первый случай, </w:t>
        <w:br/>
        <w:t xml:space="preserve">когда она сказала &lt;нет&gt; привлекательному, заинтересованному, внимательному </w:t>
        <w:br/>
        <w:t xml:space="preserve">мужчине, и ее решение получило энергичную поддержку со стороны группы. </w:t>
        <w:br/>
        <w:t xml:space="preserve">(Это приводит на память эпизод, однажды рассказанный мне Виктором Франк- </w:t>
        <w:br/>
        <w:t xml:space="preserve">лом. Речь шла о пациенте, который пришел к нему за советом накануне женитьбы. </w:t>
        <w:br/>
        <w:t xml:space="preserve">Этот человек получил сексуальное предложение от одной поразительно красивой </w:t>
        <w:br/>
        <w:t xml:space="preserve">женщины, лучшей подруги своей невесты, и чувствовал, что не в состоянии отвер- </w:t>
        <w:br/>
        <w:t xml:space="preserve">гнуть его. Когда еще у пего возникнет такая возможность? А это была, как он </w:t>
        <w:br/>
        <w:t xml:space="preserve">настойчиво повторял, уникальная возможность, из тех, которые выпадают раз в </w:t>
        <w:br/>
        <w:t xml:space="preserve">жизни! Доктор Франкл-очень элегантно, на мой взгляд,-заметил, что у его </w:t>
        <w:br/>
        <w:t xml:space="preserve">собеседника действительно имеется уникальная возможность, которая и в самом </w:t>
        <w:br/>
        <w:t xml:space="preserve">деле вряд ли выпадет еще раз. Возможность сказать &lt;нет&gt; - осознавая ответствен- </w:t>
        <w:br/>
        <w:t xml:space="preserve">ность перед самим собой и им же избранной супругой!) </w:t>
        <w:br/>
        <w:t xml:space="preserve">Тем временем жизнь Билла в группе продолжала осложняться. Он домогался </w:t>
        <w:br/>
        <w:t xml:space="preserve">не только Джен, по и Джипы, которая поступила в группу вместе с Джен. В конце </w:t>
        <w:br/>
        <w:t xml:space="preserve">каждой встречи Билл ломал голову, как ухитриться проводить каждую из женщин </w:t>
        <w:br/>
        <w:t xml:space="preserve">по отдельности, причем в одно и то же время. Поначалу Джен и Джина держались </w:t>
        <w:br/>
        <w:t xml:space="preserve">вместе, почти цеплялись друг за друга, облегчая друг другу вступление в чисто </w:t>
        <w:br/>
        <w:t xml:space="preserve">мужскую группу. Биллу было выгодно разделить их, и для достижения этой цели </w:t>
        <w:br/>
        <w:t xml:space="preserve">он изобрел немало способов. Билл не просто действовал по принципу &lt;разделяй и </w:t>
        <w:br/>
        <w:t xml:space="preserve">обольщай&gt; - огромное удовольствие ему доставлял сам процесс раскалывания </w:t>
        <w:br/>
        <w:t xml:space="preserve">этой пары. Ему и прежде нравились такие &lt;игры&gt;. Он уже не раз сеял раздор меж- </w:t>
        <w:br/>
        <w:t xml:space="preserve">ду живущими вместе женщинами, а потом соблазнял их поодиночке, а еще прежде </w:t>
        <w:br/>
        <w:t xml:space="preserve">потратил немало сил, вклиниваясь между матерью и сестрой. </w:t>
        <w:br/>
        <w:t xml:space="preserve">Для Джипы -- благодаря значительной терапевтической работе - период не- </w:t>
        <w:br/>
        <w:t xml:space="preserve">разборчивости в отношениях, схожей с неразборчивостью Джен, уже миновал. По </w:t>
        <w:br/>
        <w:t xml:space="preserve">сравнению с Джен она острее ощущала потребность в терапевтической помощи, </w:t>
        <w:br/>
        <w:t xml:space="preserve">серьезнее и ответственнее подходила к терапии, а также к отношениям со своим </w:t>
        <w:br/>
        <w:t xml:space="preserve">другом. Вследствие всего этого у нее не было страстного желания доводить до </w:t>
        <w:br/>
        <w:t xml:space="preserve">логического конца сексуальные отношения с Биллом. И все же по м ,)е прогресса </w:t>
        <w:br/>
        <w:t xml:space="preserve">группы Джину все сильнее тянуло к нему, а параллельно крепло и чувство, что </w:t>
        <w:br/>
        <w:t xml:space="preserve">если нельзя, чтобы он принадлежал ей, то пускай и Джен не достается. В один </w:t>
        <w:br/>
        <w:t xml:space="preserve">прекрасный день Джина неожиданно объявила в группе, что через три недели </w:t>
        <w:br/>
        <w:t xml:space="preserve">выходит замуж, и пригласила всех на свадьбу. Своего будущего мужа она описала </w:t>
        <w:br/>
        <w:t xml:space="preserve">как пассивного, привязчивого до зависимости, типичного неудачника. Только спу- </w:t>
        <w:br/>
        <w:t xml:space="preserve">стя много месяцев группе стало известно, что на самом деле ее жених был одарен- </w:t>
        <w:br/>
        <w:t xml:space="preserve">ным математиком и как раз в это время рассматривал выгодные предложения, сде- </w:t>
        <w:br/>
        <w:t xml:space="preserve">ланные ему несколькими ведущими университетами. </w:t>
        <w:br/>
        <w:t xml:space="preserve">Таким образом, Джипа тоже стремилась не столько к достижению первичной </w:t>
        <w:br/>
        <w:t xml:space="preserve">цели, сколько к получению вторичного удовлетворения. Соперничая с Джен за </w:t>
        <w:br/>
        <w:t xml:space="preserve">внимание Билла и изо всех сил поддерживая его интерес к себе, она обрисовывала </w:t>
        <w:br/>
        <w:t xml:space="preserve">свои отношения с другим мужчиной в искаженном свете, преуменьшая серьез- </w:t>
        <w:br/>
        <w:t xml:space="preserve">ность собственного увлечения им до тех пор, пока надвигающийся брак не заста- </w:t>
        <w:br/>
        <w:t xml:space="preserve">вил ее раскрыть карты. И даже после этого она представляла своего будущего мужа </w:t>
        <w:br/>
        <w:t xml:space="preserve">в ложно неблагоприятном свете, подогревая таким образом надежды Билла на </w:t>
        <w:br/>
        <w:t xml:space="preserve">любовную связь с ней. Поступая таким образом, Джина приносила в жертву воз- </w:t>
        <w:br/>
        <w:t xml:space="preserve">можность проработать в группе отношения с женихом - одну из самых неотлож- </w:t>
        <w:br/>
        <w:t xml:space="preserve">ных проблем, заставивших ее обратиться за терапевтической помощью! </w:t>
        <w:br/>
        <w:t xml:space="preserve">После нескольких месяцев совместного пребывания в группе Джен и Билл ре- </w:t>
        <w:br/>
        <w:t xml:space="preserve">шили вступить в любовную связь, а двумя неделями позже сообщили о своих пла- </w:t>
        <w:br/>
        <w:t xml:space="preserve">нах группе. Участники отреагировали бурно. Две другие женщины (к этому вре- </w:t>
        <w:br/>
        <w:t xml:space="preserve">мени к группе присоединилась еще одна участница) возмутились. Джина втайне </w:t>
        <w:br/>
        <w:t xml:space="preserve">почувствовала себя задетой пренебрежением Билла, но внешне выразила недо- </w:t>
        <w:br/>
        <w:t xml:space="preserve">вольство лишь по поводу того, что связь Билла и Джеп ставит под угрозу целост- </w:t>
        <w:br/>
        <w:t xml:space="preserve">ность группы. Новая пациентка, имевшая отношения с мужчиной, похожим па </w:t>
        <w:br/>
        <w:t xml:space="preserve">Билла, отождествила себя с нынешней постоянной подругой Билла. Некоторые из </w:t>
        <w:br/>
        <w:t xml:space="preserve">мужчин, сами рассматривавшие Джен как сексуальный объект, хотели добиться </w:t>
        <w:br/>
        <w:t xml:space="preserve">своего хотя бы через со-участие и поэтому &lt;болели&gt; за Билла. Один мужчина за- </w:t>
        <w:br/>
        <w:t xml:space="preserve">явил (и с течением времени подобные настроения озвучивались в группе все чаще), </w:t>
        <w:br/>
        <w:t xml:space="preserve">что он хотел бы, чтобы Билл &lt;не тянул и уже наконец закрыл эту тему&gt;, поскольку </w:t>
        <w:br/>
        <w:t xml:space="preserve">тогда в группе можно будет говорить хоть о чем-то еще. Это был нервный, застен- </w:t>
        <w:br/>
        <w:t xml:space="preserve">чивый мужчина, вообще не имевший опыта гетероссксуальных отношений. Все </w:t>
        <w:br/>
        <w:t xml:space="preserve">эти сексуальные передряги в группе были, как он выразился, настолько &lt;не из его </w:t>
        <w:br/>
        <w:t xml:space="preserve">оперы&gt;, что он никоим образом не мог в них участвовать. </w:t>
        <w:br/>
        <w:t xml:space="preserve">Роб-тот, кто на первую встречу с Джиной и Джеп явился в кожаных шор- </w:t>
        <w:br/>
        <w:t xml:space="preserve">тах, - в глубине души желал, чтобы группа умерила свою гетеросексуальпую оза- </w:t>
        <w:br/>
        <w:t xml:space="preserve">боченность. В нем нарастало беспокойство по поводу собственных гомосексуаль- </w:t>
        <w:br/>
        <w:t xml:space="preserve">ных мыслей, однако в течение многих педель он откладывал обсуждение своей </w:t>
        <w:br/>
        <w:t xml:space="preserve">проблемы из-за ощущения, что группа окажется невосприимчива к его нуждам, и </w:t>
        <w:br/>
        <w:t xml:space="preserve">он при этом рискует утратить уважение других участников, для которых удаль в </w:t>
        <w:br/>
        <w:t xml:space="preserve">гетеросексуальных отношениях имеет такую экстраординарную ценность. </w:t>
        <w:br/>
        <w:t xml:space="preserve">В конце концов он все же решился обсудить свои проблемы, и это принесло </w:t>
        <w:br/>
        <w:t xml:space="preserve">ему некоторое облегчение. Важно отметить, однако, что Билл ничем практически </w:t>
        <w:br/>
        <w:t xml:space="preserve">Робу не помог, разве что дал несколько советов и выразил озабоченность. А между </w:t>
        <w:br/>
        <w:t xml:space="preserve">тем спустя десять месяцев, когда Роб уже покинул группу, а связь Билла и Джен </w:t>
        <w:br/>
        <w:t xml:space="preserve">была проработана, Билл признался, что и ему свойственны гомосексуальные тен- </w:t>
        <w:br/>
        <w:t xml:space="preserve">денции и сам он предается соответствующим фантазиям. Если бы Билл, которым </w:t>
        <w:br/>
        <w:t xml:space="preserve">Роб всегда восхищался, в свое время рассказал об этом, то мог бы существенно </w:t>
        <w:br/>
        <w:t xml:space="preserve">помочь Робу. В тот раз, однако, Билл не упомянул ни о чем, что могло бы помешать </w:t>
        <w:br/>
        <w:t xml:space="preserve">его кампании по обольщению Джен, - еще один пример ситуации, когда приори- </w:t>
        <w:br/>
        <w:t xml:space="preserve">тет отдается вторичному удовлетворению, а эффективность групповой работы в </w:t>
        <w:br/>
        <w:t xml:space="preserve">результате снижается. </w:t>
        <w:br/>
        <w:t xml:space="preserve">После того как Билл и Джен вступили в любовную связь, их отношения стали </w:t>
        <w:br/>
        <w:t xml:space="preserve">даже еще менее доступными для исследования в группе и для терапевтической </w:t>
        <w:br/>
        <w:t xml:space="preserve">работы. Говоря о себе, они начали употреблять местоимение &lt;мы&gt; и сопротивля- </w:t>
        <w:br/>
        <w:t xml:space="preserve">лись, когда я или другие участники призывали их проанализировать свое поведе- </w:t>
        <w:br/>
        <w:t xml:space="preserve">ние и таким образом разобраться в себе самих. Поначалу было трудно понять, что </w:t>
        <w:br/>
        <w:t xml:space="preserve">происходит между этими двумя. Единственное, что бросалось в глаза, - это от- </w:t>
        <w:br/>
        <w:t xml:space="preserve">кровенное вожделение. Я знал, что чувство личностной ценности Джен находи- </w:t>
        <w:br/>
        <w:t xml:space="preserve">лось вне ее. Чтобы поддерживать в окружающих интерес к себе, она должна была, </w:t>
        <w:br/>
        <w:t xml:space="preserve">как ей казалось, делать подарки - в особенности сексуального характера. Кроме </w:t>
        <w:br/>
        <w:t xml:space="preserve">того, тут присутствовал и оттенок мстительности: прежде она не раз одерживала </w:t>
        <w:br/>
        <w:t xml:space="preserve">победы над весьма влиятельными людьми (заведующие кафедрами и некоторые </w:t>
        <w:br/>
        <w:t xml:space="preserve">ее работодатели), обольщая их. Складывалось впечатление, что по отношению ко </w:t>
        <w:br/>
        <w:t xml:space="preserve">мне Джен ощущала свое бессилие. Ее главный козырь в отношениях с мужчина- </w:t>
        <w:br/>
        <w:t xml:space="preserve">ми - секс - не давал ей возможности существенно усилить влияние на меня, </w:t>
        <w:br/>
        <w:t xml:space="preserve">однако позволил одержать косвенную победу посредством завоевания Билла. Уже </w:t>
        <w:br/>
        <w:t xml:space="preserve">гораздо позже я узнал, что когда они с Биллом резвились в постели, особый вкус </w:t>
        <w:br/>
        <w:t xml:space="preserve">их утехам придавала мысль, что им таки удалось переиграть меня. На арене груп- </w:t>
        <w:br/>
        <w:t xml:space="preserve">пы Билл не только воссоздавал свои тенденции сексуализировать отношения, по- </w:t>
        <w:br/>
        <w:t xml:space="preserve">требность без конца, соблазняя одну женщину за другой, доказывать свою муж- </w:t>
        <w:br/>
        <w:t xml:space="preserve">скую силу - но и находил особенно для себя притягательной возможность одер- </w:t>
        <w:br/>
        <w:t xml:space="preserve">жать эдипову победу, уведя женщину у лидера. </w:t>
        <w:br/>
        <w:t xml:space="preserve">Таким образом, Билл и Джен на богатом поведенческом материале продемон- </w:t>
        <w:br/>
        <w:t xml:space="preserve">стрировали присущую каждому динамику и воссоздали в микрокосме группы </w:t>
        <w:br/>
        <w:t xml:space="preserve">свою социальную среду. Ясно обозначились нарциссизм Билла и его неаутентич- </w:t>
        <w:br/>
        <w:t xml:space="preserve">ность в отношениях с женщинами. Он часто намекал, что отношения с женщиной, </w:t>
        <w:br/>
        <w:t xml:space="preserve">с которой он сейчас живет, на глазах ухудшаются - тем самым сея в воображении </w:t>
        <w:br/>
        <w:t xml:space="preserve">Джен семена брачных надежд. Впрочем, почва была благодатная - Джен облада- </w:t>
        <w:br/>
        <w:t xml:space="preserve">ла поистине неисчерпаемой способностью к самообману, она единственная из всех </w:t>
        <w:br/>
        <w:t xml:space="preserve">участников относилась к возможности брака с Биллом всерьез. Когда остальные </w:t>
        <w:br/>
        <w:t xml:space="preserve">пациенты пытались помочь ей услышать суть слов Билла - что она не имеет для </w:t>
        <w:br/>
        <w:t xml:space="preserve">него никакого значения, являясь не больше, чем очередным сексуальным завоева- </w:t>
        <w:br/>
        <w:t xml:space="preserve">нием - Джен реагировала со злостью и начинала защищаться. </w:t>
        <w:br/>
        <w:t xml:space="preserve">Мало-помалу диссонанс между словами, которые Билл говорил ей наедине, и </w:t>
        <w:br/>
        <w:t xml:space="preserve">предлагаемой группой интерпретацией его истинных намерений вызвал у Джен </w:t>
        <w:br/>
        <w:t xml:space="preserve">такой дискомфорт, что она стала задумываться о прекращении терапии. Я напом- </w:t>
        <w:br/>
        <w:t xml:space="preserve">нил ей - так убедительно, как мог, - что именно насчет такого поворота собы- </w:t>
        <w:br/>
        <w:t xml:space="preserve">тий и предостерегал ее во время предварительных собеседований. Если она бро- </w:t>
        <w:br/>
        <w:t xml:space="preserve">сит терапию, все, что произошло в группе, полностью обесценится. У нее богатая </w:t>
        <w:br/>
        <w:t xml:space="preserve">предыстория кратких и не приносящих никакого удовлетворения отношений с </w:t>
        <w:br/>
        <w:t xml:space="preserve">людьми. Группа предлагает ей уникальную возможность не рвать отношения и </w:t>
        <w:br/>
        <w:t xml:space="preserve">впервые в жизни доиграть пьесу до конца. В итоге Джен решила остаться, движи- </w:t>
        <w:br/>
        <w:t xml:space="preserve">мая, возможно, не столько высокими, здоровыми соображениями, сколько жела- </w:t>
        <w:br/>
        <w:t xml:space="preserve">нием доказать мне мою неправоту. </w:t>
        <w:br/>
        <w:t xml:space="preserve">Джен и Билл замкнулись друг на друге: оба не вступали ни в какие значимые </w:t>
        <w:br/>
        <w:t xml:space="preserve">отношения с другими участниками группы, если не считать того, что Билл старал- </w:t>
        <w:br/>
        <w:t xml:space="preserve">ся и дальше показывать Джине свой эротический интерес к ней (по его выраже- </w:t>
        <w:br/>
        <w:t xml:space="preserve">нию, &lt;держал в этом банке открытый счет&gt;). Джину и Джен теперь разделяла сте- </w:t>
        <w:br/>
        <w:t xml:space="preserve">на неослабевающей враждебности, настолько острой, что в своих фантазиях каж- </w:t>
        <w:br/>
        <w:t xml:space="preserve">дая была готова убить другую. (Когда Джина выходила замуж, она пригласила на </w:t>
        <w:br/>
        <w:t xml:space="preserve">свадьбу всех участников группы, кроме Джен. И только угроза бойкота со стороны </w:t>
        <w:br/>
        <w:t xml:space="preserve">остальных заставила ее ледяным тоном пригласить и Джен.) До того как появи- </w:t>
        <w:br/>
        <w:t xml:space="preserve">лась Джен, для Билла много значили отношения со мной. На протяжении первых </w:t>
        <w:br/>
        <w:t xml:space="preserve">месяцев его связи с Джен он, казалось, забыл о моем присутствии, но мало-пома- </w:t>
        <w:br/>
        <w:t xml:space="preserve">лу его заинтересованность во мне возвратилась. Однажды, к примеру, он расска- </w:t>
        <w:br/>
        <w:t xml:space="preserve">зал сон, в котором я сопровождаю всех пациентов - кроме него - в зрелую, за- </w:t>
        <w:br/>
        <w:t xml:space="preserve">кончившую основной курс лечения, группу, а его чья-то рука толкает в более от- </w:t>
        <w:br/>
        <w:t xml:space="preserve">сталую, начинающую. </w:t>
        <w:br/>
        <w:t xml:space="preserve">Отношения Джен и Билла отнимали огромное количество энергии и времени </w:t>
        <w:br/>
        <w:t xml:space="preserve">группы. Рассматривались лишь немногие темы, не имеющие отношения к данно- </w:t>
        <w:br/>
        <w:t xml:space="preserve">му предмету. Зато все участники прорабатывали свои личные проблемы, возника- </w:t>
        <w:br/>
        <w:t xml:space="preserve">ющие на почве парных отношений: речь шла о сексе, зависти, ревности, боязни </w:t>
        <w:br/>
        <w:t xml:space="preserve">конкуренции, беспокойстве по поводу физической привлекательности. В группе </w:t>
        <w:br/>
        <w:t xml:space="preserve">непрерывно поддерживался высокий накал эмоций. Посещаемость была идеаль- </w:t>
        <w:br/>
        <w:t xml:space="preserve">ной: на протяжении 30 встреч не было ни одного отсутствующего! </w:t>
        <w:br/>
        <w:t xml:space="preserve">Постепенно отношения Билла и Джен начали портиться. Она всегда заявляла, </w:t>
        <w:br/>
        <w:t xml:space="preserve">что хочет от него исключительно физического присутствия. Все, что ей требует- </w:t>
        <w:br/>
        <w:t xml:space="preserve">ся-это один раз в две недели провести ночь с ним. И только теперь она была </w:t>
        <w:br/>
        <w:t xml:space="preserve">вынуждена признать, что на самом деле хочет гораздо большего. Ее одолевали </w:t>
        <w:br/>
        <w:t xml:space="preserve">жизненные сложности: она потеряла работу, возникли финансовые проблемы; она </w:t>
        <w:br/>
        <w:t xml:space="preserve">отказалась от неразборчивости в связях, но в результате стала испытывать сексу- </w:t>
        <w:br/>
        <w:t xml:space="preserve">альное напряжение. Теперь она начала задаваться вопросом: &lt;Где, интересно, </w:t>
        <w:br/>
        <w:t xml:space="preserve">Билл, когда он так нужен мне?&gt; Она впала в депрессию, но, вместо того чтобы </w:t>
        <w:br/>
        <w:t xml:space="preserve">прорабатывать свое состояние в группе, пыталась преуменьшить его серьезность. </w:t>
        <w:br/>
        <w:t xml:space="preserve">Снова, уже в который раз, вторичные соображения возобладали над первичными, </w:t>
        <w:br/>
        <w:t xml:space="preserve">терапевтическими: ей не хотелось доставлять Джине и остальным пациентам удо- </w:t>
        <w:br/>
        <w:t xml:space="preserve">вольствие видеть, что у нее депрессия. Ведь еще несколько месяцев назад все они </w:t>
        <w:br/>
        <w:t xml:space="preserve">предупреждали, что отношения с Биллом в конечном счете окажутся для нее раз- </w:t>
        <w:br/>
        <w:t xml:space="preserve">рушительными. </w:t>
        <w:br/>
        <w:t xml:space="preserve">А где, в самом деле, был Билл? Этот вопрос заставил нас обратиться непосред- </w:t>
        <w:br/>
        <w:t xml:space="preserve">ственно к коренной проблеме Билла: проблеме ответственности перед людьми. </w:t>
        <w:br/>
        <w:t xml:space="preserve">По мере того как депрессия Джен углублялась (проявляясь внешне в повышенной </w:t>
        <w:br/>
        <w:t xml:space="preserve">склонности к несчастным случаям - таким, например, как автомобильная авария </w:t>
        <w:br/>
        <w:t xml:space="preserve">или болезненный ожог, полученный на кухне), группа все чаще ставила перед Бил- </w:t>
        <w:br/>
        <w:t xml:space="preserve">лом вопрос ребром: поступил бы он иначе, если бы знал, чем кончится это при- </w:t>
        <w:br/>
        <w:t xml:space="preserve">ключение? </w:t>
        <w:br/>
        <w:t xml:space="preserve">Билл сказал: </w:t>
        <w:br/>
        <w:t xml:space="preserve">- Нет! Я не поступил бы иначе! Если я сам не позабочусь о собственных удо- </w:t>
        <w:br/>
        <w:t xml:space="preserve">вольствиях, кто сделает это? </w:t>
        <w:br/>
        <w:t xml:space="preserve">Остальные участники группы - теперь уже и Джен тоже - набросились на </w:t>
        <w:br/>
        <w:t xml:space="preserve">него, обвиняя в потворстве своим желаниям и безответственности по отношению </w:t>
        <w:br/>
        <w:t xml:space="preserve">к другим. Возникшее противостояние заставило Билла задуматься -только для </w:t>
        <w:br/>
        <w:t xml:space="preserve">того, чтобы на следующей встрече выдвинуть серию рационализации. </w:t>
        <w:br/>
        <w:t xml:space="preserve">- Безответственный? Нет, я не безответственный! Я свободолюбивый. И ша- </w:t>
        <w:br/>
        <w:t xml:space="preserve">лун. Я жизнелюб - как Пер Гюпт. В жизни не так много радостей, - продолжал </w:t>
        <w:br/>
        <w:t xml:space="preserve">он. - Разве я не имею права брать, что в моих силах? Кто устанавливает ваши </w:t>
        <w:br/>
        <w:t xml:space="preserve">правила? </w:t>
        <w:br/>
        <w:br/>
        <w:t xml:space="preserve">Он настаивал, что участники группы и терапевт, притворно прикрываясь одеж- </w:t>
        <w:br/>
        <w:t xml:space="preserve">дами ответственности, на самом деле пытаются ограбить его, лишив жизненной </w:t>
        <w:br/>
        <w:t xml:space="preserve">силы и свободы. </w:t>
        <w:br/>
        <w:t xml:space="preserve">Группа на много сессий окунулась в тему любви, свободы и ответственности. </w:t>
        <w:br/>
        <w:t xml:space="preserve">Джен разговаривала с Биллом все более открыто. Он буквально подскочил, когда </w:t>
        <w:br/>
        <w:t xml:space="preserve">она задала ему откровенный вопрос: что, собственно, она для него значит? Он за- </w:t>
        <w:br/>
        <w:t xml:space="preserve">юлил и намекнул, с одной стороны, на свою любовь к ней, а с другой - на нежела- </w:t>
        <w:br/>
        <w:t xml:space="preserve">ние устанавливать прочные отношения ни с одной женщиной. Фактически получа- </w:t>
        <w:br/>
        <w:t xml:space="preserve">лось, что его отталкивает всякая женщина, желающая длительных отношений. </w:t>
        <w:br/>
        <w:t xml:space="preserve">Своими словами он напомнил мне роман Камю &lt;Падение&gt;, в котором герой </w:t>
        <w:br/>
        <w:t xml:space="preserve">занимает в отношении любви аналогичную позицию, и парадокс Билла выражен с </w:t>
        <w:br/>
        <w:t xml:space="preserve">потрясающей ясностью: </w:t>
        <w:br/>
        <w:t xml:space="preserve">В конце концов нельзя сказать, что я никогда не любил. Нет, одну неизменную любовь </w:t>
        <w:br/>
        <w:t xml:space="preserve">питал я в своей жизни - предметом ее был я сам... чувственность, и только чувственность, </w:t>
        <w:br/>
        <w:t xml:space="preserve">воцарилась в моей любовной жизни... Во всяком случае, чувственность (если уж говорить </w:t>
        <w:br/>
        <w:t xml:space="preserve">только о ней) была во мне так сильна, что ради десятиминутного любовного приключения я </w:t>
        <w:br/>
        <w:t xml:space="preserve">отрекся бы от отца и матери, хоть потом и горько сожалел бы об этом. Да что я говорю! </w:t>
        <w:br/>
        <w:t xml:space="preserve">Главная-то прелесть была в мимолетности, в том, что роман не затягивался и не имел по- </w:t>
        <w:br/>
        <w:t xml:space="preserve">следствий"5. </w:t>
        <w:br/>
        <w:t xml:space="preserve">Чтобы помочь Биллу, терапевт группы должен был доказать ему, что послед- </w:t>
        <w:br/>
        <w:t xml:space="preserve">ствия существуют всегда. </w:t>
        <w:br/>
        <w:t xml:space="preserve">Биллу не хотелось обременять себя депрессией Джен. Вокруг множество жен- </w:t>
        <w:br/>
        <w:t xml:space="preserve">щин, готовых его любить (и тем самым обострять в нем чувство радости бытия). </w:t>
        <w:br/>
        <w:t xml:space="preserve">Однако самостоятельным, независимым от него существованием они, в его пони- </w:t>
        <w:br/>
        <w:t xml:space="preserve">мании, не обладали. Ему больше нравилось думать, что жизнь этих женщин начи- </w:t>
        <w:br/>
        <w:t xml:space="preserve">нается лишь в то мгновение, когда перед ними возникает он. И снова обратимся к </w:t>
        <w:br/>
        <w:t xml:space="preserve">Камю, который эту позицию Билла выражает очень точно: </w:t>
        <w:br/>
        <w:t xml:space="preserve">Я сам признавал, что мог бы жить счастливо лишь при условии, если на всей земле все </w:t>
        <w:br/>
        <w:t xml:space="preserve">люди или как можно больше людей обратят взоры на меня, никогда не узнают иной привя- </w:t>
        <w:br/>
        <w:t xml:space="preserve">занности, не узнают независимости, готовые в любую минуту откликнуться на мой призыв, </w:t>
        <w:br/>
        <w:t xml:space="preserve">обреченные, наконец, на бесплодие до того дня, когда я удостою обласкать их лучом своего света. В общем, чтобы жить счастливо, мне надо было, чтобы мои избранницы совсем не жили. Они должны были получать частицу жизни лишь время от времени и только по моей милости656. </w:t>
        <w:br/>
        <w:t xml:space="preserve">Джен давила на Билла неотступно. Она сообщила ему, что есть другой мужчи- </w:t>
        <w:br/>
        <w:t xml:space="preserve">на, который всерьез интересуется ею, призывала Билла понять ее положение, не </w:t>
        <w:br/>
        <w:t xml:space="preserve">обманывать относительно своих чувств к ней, отпустить ее на свободу. К этому </w:t>
        <w:br/>
        <w:t xml:space="preserve">времени Билл уже был совершенно уверен, что больше не хочет Джен. (Фактиче- </w:t>
        <w:br/>
        <w:t xml:space="preserve">ски, как нам предстояло узнать позднее, в это время он постепенно начал прини- </w:t>
        <w:br/>
        <w:t xml:space="preserve">мать свои обязательства перед женщиной, с которой жил.) Тем не менее он не мог </w:t>
        <w:br/>
        <w:t xml:space="preserve">позволить роковым словам сорваться с уст, - свобода весьма странного типа, как </w:t>
        <w:br/>
        <w:t xml:space="preserve">сам Билл начинал постепенно понимать: свобода брать, но не отказываться. </w:t>
        <w:br/>
        <w:t xml:space="preserve">(И снова Камю: &lt;Поверьте мне, для некоторых людей отказаться от обладания тем, </w:t>
        <w:br/>
        <w:t xml:space="preserve">чего они вовсе и не желают, труднее всего на свете!&gt;657) Он настаивал, что свобода </w:t>
        <w:br/>
        <w:t xml:space="preserve">дарована ему для того, чтобы иметь возможность выбирать удовольствия, а оказа- </w:t>
        <w:br/>
        <w:t xml:space="preserve">лось, как он начал понимать, свободы выбирать самому у него нет, его выбор по- </w:t>
        <w:br/>
        <w:t xml:space="preserve">чти неизбежно приводит к ухудшению его мнения о себе. И чем больше он нена- </w:t>
        <w:br/>
        <w:t xml:space="preserve">видит сам себя, тем более компульсивной, менее свободной и более безумной ста- </w:t>
        <w:br/>
        <w:t xml:space="preserve">новится его погоня за сексуальными победами, которые дают лишь кратковремен- </w:t>
        <w:br/>
        <w:t xml:space="preserve">ное облегчение. </w:t>
        <w:br/>
        <w:t xml:space="preserve">Патология Джен тоже была явной. Она уступила собственную свободу, точнее, </w:t>
        <w:br/>
        <w:t xml:space="preserve">право ею распоряжаться, Биллу (логический парадокс); только в его власти отпус- </w:t>
        <w:br/>
        <w:t xml:space="preserve">тить ее на свободу Я вступил в конфронтацию с ее отказом распоряжаться соб- </w:t>
        <w:br/>
        <w:t xml:space="preserve">ственной свободой, спрашивая напрямую: почему она не может сказать &lt;нет&gt; ни </w:t>
        <w:br/>
        <w:t xml:space="preserve">одному мужчине? Как смогут мужчины использовать ее сексуально, если она сама </w:t>
        <w:br/>
        <w:t xml:space="preserve">этого не позволит? Также было очевидно, что она пытается наказать Билла, делая </w:t>
        <w:br/>
        <w:t xml:space="preserve">это неэффективным и притом саморазрушительным способом: вызывая в нем чув- </w:t>
        <w:br/>
        <w:t xml:space="preserve">ство вины путем несчастных случаев, депрессии и потока горестных жалоб на то, </w:t>
        <w:br/>
        <w:t xml:space="preserve">что она доверяла человеку, который предал ее, и теперь жизнь ее разбита. </w:t>
        <w:br/>
        <w:t xml:space="preserve">Билл и Джен вращались в круге этих проблем на протяжении нескольких меся- </w:t>
        <w:br/>
        <w:t xml:space="preserve">цев. Время от времени они возобновляли свои прежние отношения, каждый раз </w:t>
        <w:br/>
        <w:t xml:space="preserve">при этом становясь слегка более отрезвленными и чуть меньше обманывая себя. </w:t>
        <w:br/>
        <w:t xml:space="preserve">Во время очередного периода затишья в терапевтической работе я ощутил, что </w:t>
        <w:br/>
        <w:t xml:space="preserve">подходящий момент настал и пора решительно вмешаться. Джен опоздала на </w:t>
        <w:br/>
        <w:t xml:space="preserve">встречу и с порога начала жаловаться на запутанность своих финансовых дел. </w:t>
        <w:br/>
        <w:t xml:space="preserve">После комментария Билла, заявившего, что безответственность в отношении де- </w:t>
        <w:br/>
        <w:t xml:space="preserve">нег делает ее еще более прелестной, оба дружно захихикали. И тут группа была </w:t>
        <w:br/>
        <w:t xml:space="preserve">просто шокирована моими словами. Я сказал, что Джен и Билл уделяют так мало </w:t>
        <w:br/>
        <w:t xml:space="preserve">внимания терапевтической работе, что я всерьез задаюсь вопросом, а имеет ли им </w:t>
        <w:br/>
        <w:t xml:space="preserve">смысл вообще продолжать терапию. </w:t>
        <w:br/>
        <w:t xml:space="preserve">Джен и Билл обвинили меня в чрезмерном морализировании. Джен сказала, </w:t>
        <w:br/>
        <w:t xml:space="preserve">что неделя за неделей приходит в группу только для того, чтобы увидеть Билла и </w:t>
        <w:br/>
        <w:t xml:space="preserve">поговорить с ним после встречи и если бы он ушел, вряд ли она стала бы продол- </w:t>
        <w:br/>
        <w:t xml:space="preserve">жать. Я напомнил ей, что группа - не клуб знакомств: несомненно, существуют </w:t>
        <w:br/>
        <w:t xml:space="preserve">гораздо более важные цели, на достижение которых ей следует направлять энер- </w:t>
        <w:br/>
        <w:t xml:space="preserve">гию. Если рассматривать события в долгосрочной перспективе, то Билл, продол- </w:t>
        <w:br/>
        <w:t xml:space="preserve">жал я, вряд ли сыграет какую-то роль в ее жизни и быстро исчезнет из памяти. </w:t>
        <w:br/>
        <w:t xml:space="preserve">Билл не чувствует по отношению к ней никаких обязательств и, будь он хоть не- </w:t>
        <w:br/>
        <w:t xml:space="preserve">много честен с ней, сам сказал бы ей то же самое. Джен возразила, что Билл - </w:t>
        <w:br/>
        <w:t xml:space="preserve">единственный человек в группе, который искренне ею интересуется. Я не согла- </w:t>
        <w:br/>
        <w:t xml:space="preserve">сился с этим и сказал, что, совершенно очевидно, интерес Билла оборачивается </w:t>
        <w:br/>
        <w:t xml:space="preserve">для нее не лучшим образом. </w:t>
        <w:br/>
        <w:t xml:space="preserve">Билл покинул собрание, разозлившись на меня (в особенности из-за замеча- </w:t>
        <w:br/>
        <w:t xml:space="preserve">ния, что он быстро исчезнет из памяти Джен). Примерно день он предавался фан- </w:t>
        <w:br/>
        <w:t xml:space="preserve">тазиям о том, как женится на Джен - чтобы доказать мою неправоту, - но потом </w:t>
        <w:br/>
        <w:t xml:space="preserve">вернулся в группу и с головой погрузился в серьезную работу. Становясь честнее с </w:t>
        <w:br/>
        <w:t xml:space="preserve">самим собой, отчетливее осознавая ощущение пустоты - которую женская лю- </w:t>
        <w:br/>
        <w:t xml:space="preserve">бовь заполняла всегда лишь на время - он впал в мучительную депрессию, а по- </w:t>
        <w:br/>
        <w:t xml:space="preserve">том проработал ее. Джен на протяжении двух дней после этой встречи предава- </w:t>
        <w:br/>
        <w:t xml:space="preserve">лась глубокому унынию, а потом внезапно приняла целый ряд имеющих далеко </w:t>
        <w:br/>
        <w:t xml:space="preserve">идущие последствия решений относительно своей работы, денег, мужчин и тера- </w:t>
        <w:br/>
        <w:t xml:space="preserve">пии. </w:t>
        <w:br/>
        <w:t xml:space="preserve">После этого группа вошла в фазу продуктивной работы, которая стала еще бо- </w:t>
        <w:br/>
        <w:t xml:space="preserve">лее глубокой, когда я ввел в группу новую пациентку, значительно старше всех. Ее </w:t>
        <w:br/>
        <w:t xml:space="preserve">приход привнес темы, которыми ранее группа пренебрегала: речь пошла о родите- </w:t>
        <w:br/>
        <w:t xml:space="preserve">лях, смерти, браке, физическом износе организма. Билл и Джен охладели друг к </w:t>
        <w:br/>
        <w:t xml:space="preserve">другу. Они стали задумываться над своими отношениями с другими участниками </w:t>
        <w:br/>
        <w:t xml:space="preserve">группы, включая терапевтов. Билл перестал лгать сначала Джен, потом Джине, </w:t>
        <w:br/>
        <w:t xml:space="preserve">потом другим участникам группы, а потом и самому себе. Джен посещала группу </w:t>
        <w:br/>
        <w:t xml:space="preserve">еще шесть месяцев, а Билл - год. </w:t>
        <w:br/>
        <w:t xml:space="preserve">Для обоих результат терапии - по любому критерию успешности лечения - </w:t>
        <w:br/>
        <w:t xml:space="preserve">оказался ошеломляющим. Изменения, которые обнаружились на отсроченном ин- </w:t>
        <w:br/>
        <w:t xml:space="preserve">тервью, проведенном спустя девять месяцев после окончания терапии, впечатля- </w:t>
        <w:br/>
        <w:t xml:space="preserve">ли. У Джен прошла депрессия, исчезли саморазрушительные тенденции и склон- </w:t>
        <w:br/>
        <w:t xml:space="preserve">ность к неразборчивости в связях. У нее завязались самые стабильные и удовле- </w:t>
        <w:br/>
        <w:t xml:space="preserve">творяющие за всю ее жизнь отношения с мужчиной. Исчезли навязчивые идеи </w:t>
        <w:br/>
        <w:t xml:space="preserve">инфантицида (между прочим, этот вопрос за весь курс терапии не поднимался ни </w:t>
        <w:br/>
        <w:t xml:space="preserve">разу), она сменила работу и теперь успешно продвигалась в другой, более инте- </w:t>
        <w:br/>
        <w:t xml:space="preserve">ресной для нее области. Билл понял, что намеренно изображал отношения с жен- </w:t>
        <w:br/>
        <w:t xml:space="preserve">щиной, с которой он жил, как поверхностные, чтобы обеспечить себе возможность </w:t>
        <w:br/>
        <w:t xml:space="preserve">без конца искать что-то, чего он на самом деле вовсе не хочет. Осознав эту истину, </w:t>
        <w:br/>
        <w:t xml:space="preserve">он позволил себе, наконец, испытать более глубокое чувство и женился незадолго </w:t>
        <w:br/>
        <w:t xml:space="preserve">до ухода из группы. Тревожная депрессия, мучительная застенчивость, всепрони- </w:t>
        <w:br/>
        <w:t xml:space="preserve">кающее ощущение пустоты - все это заместилось своими жизнеутверждающи- </w:t>
        <w:br/>
        <w:t xml:space="preserve">ми противоположностями. </w:t>
        <w:br/>
        <w:t xml:space="preserve">На этих нескольких страницах у меня нет возможности подвести итог всем </w:t>
        <w:br/>
        <w:t xml:space="preserve">важным для Джен и Билла событиям, которые произошли с ними в ходе терапии. </w:t>
        <w:br/>
        <w:t xml:space="preserve">На самом деле их было гораздо больше, включая множество важных интеракций с </w:t>
        <w:br/>
        <w:t xml:space="preserve">другими участниками и со мной. Я убежден, что развитие и проработка внегруп- </w:t>
        <w:br/>
        <w:t xml:space="preserve">повых отношений этих двух людей стали для терапии не досадным осложнением </w:t>
        <w:br/>
        <w:t xml:space="preserve">а, напротив, неотъемлемой ее частью. Не окажись Билл в группе, сомнительно, </w:t>
        <w:br/>
        <w:t xml:space="preserve">что терапия Джен продлилась бы сколько-нибудь долго - не было бы мотивации. </w:t>
        <w:br/>
        <w:t xml:space="preserve">А не попади в группу Джен, вряд отчетливо проступили и стали доступны для </w:t>
        <w:br/>
        <w:t xml:space="preserve">анализа и проработки основные проблемы Билла. </w:t>
        <w:br/>
        <w:t xml:space="preserve">Группе, однако, пришлось заплатить за все это колоссальную цену. На Джен и </w:t>
        <w:br/>
        <w:t xml:space="preserve">Билла уходило огромное количество времени и энергии. Другие участники полу- </w:t>
        <w:br/>
        <w:t xml:space="preserve">чали недостаточно внимания и множество важных тем оставались незатронуты- </w:t>
        <w:br/>
        <w:t xml:space="preserve">ми. Маловероятно, чтобы такую цену могла позволить себе заплатить группа вновь </w:t>
        <w:br/>
        <w:t xml:space="preserve">сформированная или такая, встречи которой происходят реже двух раз в неделю. </w:t>
        <w:br/>
        <w:t xml:space="preserve">Так же маловероятно, что Джен с Биллом работали бы с таким упорством, если бы </w:t>
        <w:br/>
        <w:t xml:space="preserve">решимость и готовность продолжать терапию не укрепились в них еще до начала </w:t>
        <w:br/>
        <w:t xml:space="preserve">их романа. </w:t>
        <w:br/>
        <w:br/>
        <w:t xml:space="preserve">КОНФЛИКТ В ТЕРАПЕВТИЧЕСКОЙ ГРУППЕ </w:t>
        <w:br/>
        <w:br/>
        <w:t xml:space="preserve">Конфликт невозможно исключить из жизни любой группы людей, независимо </w:t>
        <w:br/>
        <w:t xml:space="preserve">от того, идет ли речь о паре, малой группе, макрогруппе или таких мегагруппах, </w:t>
        <w:br/>
        <w:t xml:space="preserve">как нация или объединение наций. Если явный конфликт отрицать или подавлять, </w:t>
        <w:br/>
        <w:t xml:space="preserve">он все равно пробивает себе дорогу, принимая замаскированные, разрушительные </w:t>
        <w:br/>
        <w:t xml:space="preserve">и зачастую уродливые формы. Хотя наша непосредственная реакция на слово &lt;кон- </w:t>
        <w:br/>
        <w:t xml:space="preserve">фликт&gt; отрицательна - прежде всего он ассоциируется с разрушением, ожесто- </w:t>
        <w:br/>
        <w:t xml:space="preserve">чением, войной, насилием - но стоит немного задуматься, и в сознании возника- </w:t>
        <w:br/>
        <w:t xml:space="preserve">ют положительные ассоциации: драма, волнение, перемены и развитие. Не состав- </w:t>
        <w:br/>
        <w:t xml:space="preserve">ляет исключения и терапевтическая группа. В процессе развития группы конфликт </w:t>
        <w:br/>
        <w:t xml:space="preserve">настолько неизбежен, что его отсутствие наводит на мысль, что развитие затормо- </w:t>
        <w:br/>
        <w:t xml:space="preserve">зилось, что на его пути возникли какие-то препятствия. К тому же конфликт может </w:t>
        <w:br/>
        <w:t xml:space="preserve">быть поставлен на службу терапии - при условии, что его интенсивность не пре- </w:t>
        <w:br/>
        <w:t xml:space="preserve">вышает уровня, за которым он становится для участников непереносимым, а в </w:t>
        <w:br/>
        <w:t xml:space="preserve">группе к этому времени прочно установились надлежащие нормы поведения. </w:t>
        <w:br/>
        <w:t xml:space="preserve">В этом разделе я рассматриваю конфликт в терапевтической группе - его источ- </w:t>
        <w:br/>
        <w:t xml:space="preserve">ники, смысл и ценность с точки зрения терапии". </w:t>
        <w:br/>
        <w:br/>
        <w:t xml:space="preserve">Истоки враждебности </w:t>
        <w:br/>
        <w:br/>
        <w:t xml:space="preserve">В терапевтической группе враждебность может проистекать из множества раз- </w:t>
        <w:br/>
        <w:t xml:space="preserve">личных источников. Определенная доля антагонизма является проекцией презре- </w:t>
        <w:br/>
        <w:t xml:space="preserve">ния некоторых пациентов к самим себе. Действительно, зачастую проходят меся- </w:t>
        <w:br/>
        <w:t xml:space="preserve">цы, прежде чем эти люди начинают в полном смысле этого слова слышать и ува- </w:t>
        <w:br/>
        <w:t xml:space="preserve">жать мнение других участников. Они такого невысокого мнения о себе, что понача- </w:t>
        <w:br/>
        <w:t xml:space="preserve">лу им кажется просто непостижимой идея, что другие, столь похожие на них са- </w:t>
        <w:br/>
        <w:t xml:space="preserve">мих, в состоянии предложить им что-нибудь ценное. </w:t>
        <w:br/>
        <w:t xml:space="preserve">Часто враждебность в терапевтической группе создается переносом или пара- </w:t>
        <w:br/>
        <w:t xml:space="preserve">таксическим искажением. Человек может реагировать на других, исходя не из ре- </w:t>
        <w:br/>
        <w:t xml:space="preserve">альности, а из образа, искаженного опытом прежних отношений и имеющимися </w:t>
        <w:br/>
        <w:t xml:space="preserve">на данный момент межличностными потребностями и страхами. А кто-то видит в </w:t>
        <w:br/>
        <w:t xml:space="preserve">других черты людей, играющих значительную роль в его собственной жизни. Если </w:t>
        <w:br/>
        <w:t xml:space="preserve">подобного рода искажение несет в себе негативный заряд, оно с легкостью спо- </w:t>
        <w:br/>
        <w:t xml:space="preserve">собно инициировать обоюдный антагонизм. </w:t>
        <w:br/>
        <w:t xml:space="preserve">Группа порой действует как своего рода &lt;комната зеркал&gt;, где отвергаемые чув- </w:t>
        <w:br/>
        <w:t xml:space="preserve">ства и поведение, многократно отраженные, усугубляются659. Иногда человек, го- </w:t>
        <w:br/>
        <w:t xml:space="preserve">дами или даже на протяжении всей жизни подавляет какие-то черты своего харак- </w:t>
        <w:br/>
        <w:t xml:space="preserve">тера или желания, которых особенно стыдится; сталкиваясь с другим человеком, </w:t>
        <w:br/>
        <w:t xml:space="preserve">наделенным теми же чертами, он или сторонится его, или испытывает по отноше- </w:t>
        <w:br/>
        <w:t xml:space="preserve">нию к нему чувство сильного, хотя и необъяснимого антагонизма. Порой процесс </w:t>
        <w:br/>
        <w:t xml:space="preserve">протекает на уровне, близком к осознаваемому. В таком случае он может быть с </w:t>
        <w:br/>
        <w:t xml:space="preserve">легкостью распознан - с помощью окружающих. А порой он спрятан настолько </w:t>
        <w:br/>
        <w:t xml:space="preserve">глубоко, что па его исследование уходит много месяцев. </w:t>
        <w:br/>
        <w:br/>
        <w:t xml:space="preserve">D Один пациент, Винсент, итальянец по происхождению, американец во втором поколе- </w:t>
        <w:br/>
        <w:t xml:space="preserve">нии, выросший в трущобах Бостона и с огромными трудностями получивший хорошее об- </w:t>
        <w:br/>
        <w:t xml:space="preserve">разование, в течение многих лет всячески отмежевывался от своих корней. Он очень гордился тем, что занимается интеллектуальным видом деятельности и достиг в этом больших высот; он всегда говорил тщательно подбирая слова - чтобы ни акцентом, ни еще какой-нибудь деталью поведения или внешности не выдать своего истинного происхождения. Фактически, он испытывал отвращение при одной лишь мысли о своем убогом прошлом и постоянно опасался, что окружающие разглядят за фасадом &lt;суть&gt;, которую он считает мерзкой, грязной и отталкивающей. В группе возник острый антагонизм между Винсентом и другим участником, также итальянцем по происхождению, который в своих ценностях, взглядах, мимике и жестикуляции не открещивался от своей этнической группы, а напротив, идентифицировался с ней. Разбираясь в причинах своего неприятия этого человека, Винсент сделал множество важных открытий относительно самого себя. </w:t>
        <w:br/>
        <w:br/>
        <w:t xml:space="preserve">Ї Говоря о конфликте в терапевтической группе я во многом ссылаюсь на работы Дж. Франка и К. Роджерса"". </w:t>
        <w:br/>
        <w:br/>
      </w:r>
      <w:r>
        <w:rPr>
          <w:rFonts w:cs="Arial" w:ascii="Arial" w:hAnsi="Arial"/>
          <w:i/>
          <w:sz w:val="22"/>
          <w:szCs w:val="22"/>
        </w:rPr>
        <w:t xml:space="preserve">Q Пат проходил курс групповой психотерапии в группе начинающих психиатров. Он </w:t>
        <w:br/>
        <w:t xml:space="preserve">буквально извелся, поскольку, с одной стороны, хотел, а с другой - никак не мог решиться </w:t>
        <w:br/>
        <w:t xml:space="preserve">перейти в другую интернатуру, более академически ориентированную. Группа, возмущен- </w:t>
        <w:br/>
        <w:t xml:space="preserve">ная тем, что на обсуждение этой проблемы уходит неоправданно большая доля ее времени, и подзуживаемая одним из участников, Клемом, с негодованием обрушилась на Пата, упрекая его в слабости, нерешительности и настаивая на том, чтобы он &lt;либо уж телился, либо не мычал&gt;. Терапевт переключил внимание группы, предложив разобраться, почему они так возмущены. Дальнейшая дискуссия позволила выявить множество различных динамик (кое-что из этого я буду обсуждать в главе 17). Один из самых сильных источников возмущения был вскрыт Клемом, поднявшим вопрос своей собственной нерешительности, которая буквально парализовала его. За год до этого, оказавшись перед лицом аналогичной дилеммы, он был не в состоянии действовать решительно и занял пассивную позицию, попросту запретив себе думать на эту тему. Своим поведением Пат пробудил в нем мучительные воспоминания, и Клем негодовал на Пата не только за то, что тот нарушил его тревожную дремоту, но и за более искренний и смелый, чем у него самого, подход к решению проблемы. </w:t>
        <w:br/>
      </w:r>
      <w:r>
        <w:rPr>
          <w:rFonts w:cs="Arial" w:ascii="Arial" w:hAnsi="Arial"/>
          <w:sz w:val="22"/>
          <w:szCs w:val="22"/>
        </w:rPr>
        <w:br/>
        <w:t xml:space="preserve">Дж. Франк так описывает эффект &lt;двойного зеркала&gt;: </w:t>
        <w:br/>
        <w:t xml:space="preserve">1-1 В одной группе разгорелась упорная вражда между двумя евреями, один из которых </w:t>
        <w:br/>
        <w:t xml:space="preserve">гордился своим происхождением, а другой пытался скрывать его. В конце концов каждый </w:t>
        <w:br/>
        <w:t xml:space="preserve">осознал, что боролся с позицией оппонента, которую подавлял в себе самом. Воинствую- </w:t>
        <w:br/>
        <w:t xml:space="preserve">щий иудей наконец понял, что в глубине души переживает из-за сложностей, которые влечет за собой его национальная принадлежность. Тот же, кто скрывал свое происхождение, признал, что на самом деле втайне им гордится6". </w:t>
        <w:br/>
        <w:t xml:space="preserve">Смысл проективной идентификации, подсознательного процесса, лежащего в </w:t>
        <w:br/>
        <w:t xml:space="preserve">основе эффекта &lt;зеркала&gt;, заключается в проецировании некоторых собственных </w:t>
        <w:br/>
        <w:t xml:space="preserve">(хотя и отрицаемых) свойств на другого, с последующим возникновением по от- </w:t>
        <w:br/>
        <w:t xml:space="preserve">ношению к объекту проективной идентификации таинственных чувств притяже- </w:t>
        <w:br/>
        <w:t xml:space="preserve">ния-отталкивания. Яркий литературный пример проективной идентификации мы </w:t>
        <w:br/>
        <w:t xml:space="preserve">находим в кошмарной повести Достоевского &lt;Двойник&gt;. Главный герой повество- </w:t>
        <w:br/>
        <w:t xml:space="preserve">вания встречает человека, который физически является его двойником и в то же </w:t>
        <w:br/>
        <w:t xml:space="preserve">время персонифицирует все смутно осознаваемые, но вызывающие острую не- </w:t>
        <w:br/>
        <w:t xml:space="preserve">приязнь, аспекты его собственной личности661. Писатель с поразительной ярко- </w:t>
        <w:br/>
        <w:t xml:space="preserve">стью изображает сложную гамму чувств - таинственное притяжение и в то же </w:t>
        <w:br/>
        <w:t xml:space="preserve">время ужас, ненависть - между главным героем и его двойником. </w:t>
        <w:br/>
        <w:t xml:space="preserve">Проективная идентификация обладает как интрапсихическим, так и межлич- </w:t>
        <w:br/>
        <w:t xml:space="preserve">ностным компонентами662. Не признаваемые черты собственной личности пере- </w:t>
        <w:br/>
        <w:t xml:space="preserve">носятся не только на другого, как простая проекция, но и в другого, так что пове- </w:t>
        <w:br/>
        <w:t xml:space="preserve">дение последнего действительно изменяется. Проецирующий обращается с реци- </w:t>
        <w:br/>
        <w:t xml:space="preserve">пиентом, или &lt;сосудом&gt;, исходя из не принадлежащих тому, спроецированных </w:t>
        <w:br/>
        <w:t xml:space="preserve">характеристик (которые на самом деле есть его собственные отрицаемые, спрое- </w:t>
        <w:br/>
        <w:t xml:space="preserve">цированные характеристики) - например, выражает отвращение, ужас или со- </w:t>
        <w:br/>
        <w:t xml:space="preserve">страдание - и тем самым изменяет поведение реципиента. Проективная иден- </w:t>
        <w:br/>
        <w:t xml:space="preserve">тификация напоминает процесс, протекающий между двумя кривыми зеркалами, </w:t>
        <w:br/>
        <w:t xml:space="preserve">установленными друг напротив друга: создавая бесконечные ряды отражений, они </w:t>
        <w:br/>
        <w:t xml:space="preserve">многократно усиливают искажение663. </w:t>
        <w:br/>
        <w:t xml:space="preserve">Еще одним источником конфликта может быть соперничество. Пациенты в </w:t>
        <w:br/>
        <w:t xml:space="preserve">группе часто состязаются друг с другом за право обладания большей долей внима- </w:t>
        <w:br/>
        <w:t xml:space="preserve">ния терапевта или право выступать в какой-нибудь особенной роли: самого влия- </w:t>
        <w:br/>
        <w:t xml:space="preserve">тельного, уважаемого, восприимчивого, пострадавшего или нуждающегося чело- </w:t>
        <w:br/>
        <w:t xml:space="preserve">века. Участники группы (действия которых питаются, возможно, неосознанными </w:t>
        <w:br/>
        <w:t xml:space="preserve">пережитками соперничества между сиблингами) постоянно выискивают призна- </w:t>
        <w:br/>
        <w:t xml:space="preserve">ки того, что терапевт оказывает кому-то из них предпочтение перед другими. </w:t>
        <w:br/>
        <w:t xml:space="preserve">В одной группе, например, участница спросила терапевта, где он намеревается </w:t>
        <w:br/>
        <w:t xml:space="preserve">провести отпуск, и тот ответил с нехарактерной для него прямотой. Это тут же </w:t>
        <w:br/>
        <w:t xml:space="preserve">вызвало исполненное горечи замечание другой участницы, припомнившей, как </w:t>
        <w:br/>
        <w:t xml:space="preserve">сестра всегда получала от родителей вещи и подарки, в которых ей отказывали664. </w:t>
        <w:br/>
        <w:br/>
        <w:t xml:space="preserve">Появление в группе новичков также часто подливает масла в огонь соперниче- </w:t>
        <w:br/>
        <w:t>ства:</w:t>
      </w:r>
    </w:p>
    <w:p>
      <w:pPr>
        <w:pStyle w:val="Normal"/>
        <w:rPr>
          <w:rFonts w:ascii="Arial" w:hAnsi="Arial" w:cs="Arial"/>
          <w:sz w:val="22"/>
          <w:szCs w:val="22"/>
        </w:rPr>
      </w:pPr>
      <w:r>
        <w:rPr>
          <w:rFonts w:cs="Arial" w:ascii="Arial" w:hAnsi="Arial"/>
          <w:i/>
          <w:sz w:val="22"/>
          <w:szCs w:val="22"/>
        </w:rPr>
        <w:t xml:space="preserve"> </w:t>
      </w:r>
      <w:r>
        <w:rPr>
          <w:rFonts w:cs="Arial" w:ascii="Arial" w:hAnsi="Arial"/>
          <w:i/>
          <w:sz w:val="22"/>
          <w:szCs w:val="22"/>
        </w:rPr>
        <w:t xml:space="preserve">В одной группе на 50-й встрече появилась новая участница, Джинни". Во многих отношениях она походила на Дугласа, одного из старых участников группы: оба были художниками, у обоих подход к жизни окрашивался мистицизмом, оба нередко с головой погружались в фантазии и были хорошо знакомы со своим подсознанием. Однако вскоре между ними возникло отнюдь не притяжение двух родственных душ, а, напротив, антагонизм. Джинни тут же утвердилась в характерной для нее роли одухотворенного, иррационального и дезорганизованного создания. Дуглас, обнаружив, что его роль самого страдающего и дезорганизованного члена группы узурпирована, занял в отношении Джинни позицию нетерпимости и раздражения. Только после активного интерпретирования создавшегося ролевого конфликта и присвоения себе Дугласом новой роли (&lt;участник группы, достигший наибольшего прогресса&gt;), эти двое пришли к некоему entente. </w:t>
        <w:br/>
      </w:r>
      <w:r>
        <w:rPr>
          <w:rFonts w:cs="Arial" w:ascii="Arial" w:hAnsi="Arial"/>
          <w:sz w:val="22"/>
          <w:szCs w:val="22"/>
        </w:rPr>
        <w:br/>
        <w:t xml:space="preserve">Порой почвой для развития антагонизма становятся несовпадения в мировоз- </w:t>
        <w:br/>
        <w:t xml:space="preserve">зрении, проистекающие из различий жизненного опыта. Представители разных </w:t>
        <w:br/>
        <w:t xml:space="preserve">поколений часто придерживаются различных точек зрения на такие вопросы, как </w:t>
        <w:br/>
        <w:t xml:space="preserve">наркомания, рабочая этика, приемлемое сексуальное поведение или религиозные </w:t>
        <w:br/>
        <w:t xml:space="preserve">убеждения, и в процессе дискуссии эти различия выявляются. Либералы и консер- </w:t>
        <w:br/>
        <w:t xml:space="preserve">ваторы способны раскалиться добела, обсуждая политические проблемы. </w:t>
        <w:br/>
        <w:t xml:space="preserve">По мере прогресса группы ее участники могут проявлять все больше нетерпи- </w:t>
        <w:br/>
        <w:t xml:space="preserve">мости и даже злости по отношению к тем, кто не усваивает групповые нормы по- </w:t>
        <w:br/>
        <w:t xml:space="preserve">ведения. Если кто-то, к примеру, продолжает укрываться за фасадом, группа сна- </w:t>
        <w:br/>
        <w:t xml:space="preserve">чала будет убеждать этого человека, попытается уговорить его, а в конце концов </w:t>
        <w:br/>
        <w:t xml:space="preserve">просто гневно потребует быть искренним с самим собой и другими. </w:t>
        <w:br/>
        <w:t xml:space="preserve">Некоторые пациенты из-за особенностей структуры своего характера, немину- </w:t>
        <w:br/>
        <w:t xml:space="preserve">емо втягиваются во всякий конфликт и порождают его в любой группе, к которой </w:t>
        <w:br/>
        <w:t xml:space="preserve">принадлежат. Например, человек с параноидальным личностным расстройством </w:t>
        <w:br/>
        <w:t xml:space="preserve">убежден, что окружающий мир таит в себе по отношению к нему опасность. Он </w:t>
        <w:br/>
        <w:t xml:space="preserve">всегда подозрителен, насторожен. Все происходящее с ним и вокруг такой чело- </w:t>
        <w:br/>
        <w:t xml:space="preserve">век воспринимает крайне необъективно, во всем читая знаки затаившейся опасно- </w:t>
        <w:br/>
        <w:t xml:space="preserve">сти. Он все время напряжен, как натянутая струна, и ютов к любым неожиданно- </w:t>
        <w:br/>
        <w:t xml:space="preserve">стям. Он не играет, не позволяет себе ни малейшей непринужденности и с подо- </w:t>
        <w:br/>
        <w:t xml:space="preserve">зрением смотрит на тех, кто ее себе позволяет. Очевидно, обладая этими чертами, </w:t>
        <w:br/>
        <w:t xml:space="preserve">он не вызовет симпатии других участников группы. Раньше или позже, атмосфера </w:t>
        <w:br/>
        <w:t xml:space="preserve">вокруг него затрещит разрядами гнева; и чем жестче структура характера, чем ос- </w:t>
        <w:br/>
        <w:t>трее параноидальные черты, тем острее будет конфликт.</w:t>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sz w:val="22"/>
          <w:szCs w:val="22"/>
        </w:rPr>
        <w:t xml:space="preserve">" Это та самая Джинни, в соавторстве с которой я написал книгу по психотерапии под названием &lt;Каждый день - немного ближе: по обе стороны терапии&gt; (Every Day Gets a Little Closer: A Twice-Told Therapy. New York: Basic Books, 1975, переиздание 1992). </w:t>
        <w:br/>
        <w:br/>
        <w:t xml:space="preserve">Согласию (фр.). </w:t>
        <w:br/>
        <w:br/>
        <w:br/>
        <w:t xml:space="preserve">В главе 11 я уже описывал еще один источник враждебности в группе: фрустра- </w:t>
        <w:br/>
        <w:t xml:space="preserve">цию нереалистических ожиданий пациентов в отношении терапевта, она сопро- </w:t>
        <w:br/>
        <w:t xml:space="preserve">вождается усиливающимся чувством разочарования и неудовлетворенности. Если </w:t>
        <w:br/>
        <w:t xml:space="preserve">группа не способна напрямую вступить в конфронтацию с терапевтом, она иногда </w:t>
        <w:br/>
        <w:t xml:space="preserve">находит в своей среде &lt;козла отпущения&gt; - крайне неудачное решение как для </w:t>
        <w:br/>
        <w:t xml:space="preserve">жертвы, так и для группы в целом. Как показывает практика, отыгрываться на &lt;коз- </w:t>
        <w:br/>
        <w:t xml:space="preserve">ле отпущения&gt; - способ, позволяющий группе выражать гнев, независимо от ис- </w:t>
        <w:br/>
        <w:t xml:space="preserve">точника его возникновения; этот феномен типичен для любой терапевтической </w:t>
        <w:br/>
        <w:t xml:space="preserve">группы. Выбор &lt;козла отпущения&gt;, разумеется, не случаен. Некоторые люди берут </w:t>
        <w:br/>
        <w:t xml:space="preserve">на себя роль &lt;козла отпущения&gt; в самых разнообразных социальных ситуациях665. </w:t>
        <w:br/>
        <w:t xml:space="preserve">Гэнс выделяет несколько основных источников враждебности в группе, в зави- </w:t>
        <w:br/>
        <w:t xml:space="preserve">симости от стадии ее развития666. Вначале пребывание в группе способствует ре- </w:t>
        <w:br/>
        <w:t xml:space="preserve">грессии и высвобождению иррациональной, нецивилизованной составляющей </w:t>
        <w:br/>
        <w:t xml:space="preserve">каждого входящего в нее индивидуума. В &lt;молодой&gt; группе также отчетливо ощу- </w:t>
        <w:br/>
        <w:t xml:space="preserve">щается атмосфера тревоги (из-за страха оказаться выставленным на всеобщее обо- </w:t>
        <w:br/>
        <w:t xml:space="preserve">зрение, стыда, чужеродности обстановки, ощущения бессилия), и иногда эти на- </w:t>
        <w:br/>
        <w:t xml:space="preserve">строения находят себе выход во враждебности. Еще одним источником неприязни </w:t>
        <w:br/>
        <w:t xml:space="preserve">становятся предвзятые представления (которые есть не что иное, как способ ос- </w:t>
        <w:br/>
        <w:t xml:space="preserve">лабления тревоги: человек верит, что уже знает другого). Ответной реакцией, </w:t>
        <w:br/>
        <w:t xml:space="preserve">естественно, будет также неприязнь. По мере развития группы часто страдают </w:t>
        <w:br/>
        <w:t xml:space="preserve">нарциссические представления о себе, что рождает мстительные чувства (под воз- </w:t>
        <w:br/>
        <w:t xml:space="preserve">действием обратной связи страдает чувство самоуважения; или же человеку ка- </w:t>
        <w:br/>
        <w:t xml:space="preserve">жется, что его пропустили, не оценили, отвергли, неправильно поняли). На более </w:t>
        <w:br/>
        <w:t xml:space="preserve">поздней стадии враждебность в группе обычно проистекает из других источни- </w:t>
        <w:br/>
        <w:t xml:space="preserve">ков: проективные тенденции, соперничество между сиблингами, перенос или </w:t>
        <w:br/>
        <w:t xml:space="preserve">преждевременное окончание терапии некоторыми участниками. </w:t>
        <w:br/>
        <w:br/>
      </w:r>
      <w:r>
        <w:rPr>
          <w:rFonts w:cs="Arial" w:ascii="Arial" w:hAnsi="Arial"/>
          <w:sz w:val="28"/>
          <w:szCs w:val="28"/>
        </w:rPr>
        <w:t>Управление враждебностью</w:t>
      </w:r>
      <w:r>
        <w:rPr>
          <w:rFonts w:cs="Arial" w:ascii="Arial" w:hAnsi="Arial"/>
          <w:sz w:val="22"/>
          <w:szCs w:val="22"/>
        </w:rPr>
        <w:t xml:space="preserve"> </w:t>
        <w:br/>
        <w:br/>
        <w:t xml:space="preserve">Независимо от причины возникновения, разлад развивается по вполне пред- </w:t>
        <w:br/>
        <w:t xml:space="preserve">сказуемой схеме. Каждый из антагонистов все больше верит в то, что прав он, а </w:t>
        <w:br/>
        <w:t xml:space="preserve">другой - не прав, что он хороший, а другой - плохой. Кроме того - хотя это не </w:t>
        <w:br/>
        <w:t xml:space="preserve">сразу осознается - подобных убеждений с характерной пылкостью придержива- </w:t>
        <w:br/>
        <w:t xml:space="preserve">ются обе враждующие партии. Там, где существует такая ситуация противобор- </w:t>
        <w:br/>
        <w:t xml:space="preserve">ства убеждений, мы имеем все ингредиенты, необходимые для глубокой и непре- </w:t>
        <w:br/>
        <w:t xml:space="preserve">кращающейся напряженности. </w:t>
        <w:br/>
        <w:t xml:space="preserve">Как правило, результатом становится прекращение коммуникации. Обе враж- </w:t>
        <w:br/>
        <w:t xml:space="preserve">дующие партии перестают прислушиваться друг к другу хоть с какой-то толикой </w:t>
        <w:br/>
        <w:t xml:space="preserve">понимания. Часто на этой точке - если речь идет о социальной ситуации - оп- </w:t>
        <w:br/>
        <w:t xml:space="preserve">поненты полностью прерывают отношения, и ни о какой коррекции недопонима- </w:t>
        <w:br/>
        <w:t xml:space="preserve">ния уже не может быть и речи. </w:t>
        <w:br/>
        <w:t xml:space="preserve">И оппоненты не только перестают слушать друг друга - часто они, сами того </w:t>
        <w:br/>
        <w:t xml:space="preserve">не желая, искажают собственные представления друг о друге, пропуская их сквозь </w:t>
        <w:br/>
        <w:t xml:space="preserve">фильтр стереотипа. Все, что говорит и делает оппонент, воспринимается предвзя- </w:t>
        <w:br/>
        <w:t xml:space="preserve">то. Факты, опровергающие предвзятую точку зрения, игнорируются или искажа- </w:t>
        <w:br/>
        <w:t xml:space="preserve">ются; жесты примирения расцениваются как хитроумные трюки. (Аналогия с меж- </w:t>
        <w:br/>
        <w:t xml:space="preserve">национальными отношениями не нуждается в комментариях.) </w:t>
        <w:br/>
        <w:t xml:space="preserve">В основе такого развития событий лежит недоверие. Оппоненты воспринима- </w:t>
        <w:br/>
        <w:t xml:space="preserve">ют свои собственные действия как достойные и разумные, а поведение других - </w:t>
        <w:br/>
        <w:t xml:space="preserve">как интриганство и злой умысел. Если бы этой событийной цепочке, столь харак- </w:t>
        <w:br/>
        <w:t xml:space="preserve">терной для человеческого общества вообще, было позволено развертываться в те- </w:t>
        <w:br/>
        <w:t xml:space="preserve">рапевтических группах, у пациентов было бы очень мало шансов измениться и </w:t>
        <w:br/>
        <w:t xml:space="preserve">научиться чему-то новому. Групповой климат и групповые нормы, ставящие пре- </w:t>
        <w:br/>
        <w:t xml:space="preserve">граду на пути такого развития отношений, непременно должны быть установлены </w:t>
        <w:br/>
        <w:t xml:space="preserve">еще на ранней стадии существования группы. </w:t>
        <w:br/>
        <w:t xml:space="preserve">Сплоченность является главной предпосылкой для успешного разрешения кон- </w:t>
        <w:br/>
        <w:t xml:space="preserve">фликта. Необходимо, чтобы участники испытывали взаимное доверие и уваже- </w:t>
        <w:br/>
        <w:t xml:space="preserve">ние, чтобы расценивали группу как место, где они в значительной мере могут удов- </w:t>
        <w:br/>
        <w:t xml:space="preserve">летворить свои личные потребности. Пациенты должны четко уяснить, что для </w:t>
        <w:br/>
        <w:t xml:space="preserve">выживания группы необходимо всячески укреплять общение; все контактирую- </w:t>
        <w:br/>
        <w:t xml:space="preserve">щие стороны должны продолжать прямое взаимодействие друг с другом, незави- </w:t>
        <w:br/>
        <w:t xml:space="preserve">симо от степени взаимного раздражения. Кроме того, необходимо, чтобы каждого </w:t>
        <w:br/>
        <w:t xml:space="preserve">участника группы воспринимали всерьез. Если группа обращается с одним из па- </w:t>
        <w:br/>
        <w:t xml:space="preserve">циентов, как с этакой забавной игрушкой, кем-то, к чьему мнению и недовольству </w:t>
        <w:br/>
        <w:t xml:space="preserve">не стоит относиться серьезно, надежда на эффективное лечение для этого пациен- </w:t>
        <w:br/>
        <w:t xml:space="preserve">та сводится к нулю, хотя официально никто ему в лечении не отказывает. Кроме </w:t>
        <w:br/>
        <w:t xml:space="preserve">того, скомпрометированным оказывается принцип групповой сплоченности, так </w:t>
        <w:br/>
        <w:t xml:space="preserve">как следующий по близости к периферии пациент имеет все основания опасаться </w:t>
        <w:br/>
        <w:t xml:space="preserve">подобного обращения. Сплоченная группа, где ко всем относятся серьезно, быст- </w:t>
        <w:br/>
        <w:t xml:space="preserve">ро разработает нормы поведения, которые обязывают участников не останавли- </w:t>
        <w:br/>
        <w:t xml:space="preserve">ваться на уровне перебранки. Участники должны будут исследовать и объяснить </w:t>
        <w:br/>
        <w:t xml:space="preserve">присваиваемые ими унизительные ярлыки и, заглянув поглубже в себя, понять </w:t>
        <w:br/>
        <w:t xml:space="preserve">природу возникшего антагонизма и явно выразить, какие особенности других лю- </w:t>
        <w:br/>
        <w:t xml:space="preserve">дей их раздражают. Следует установить нормы, недвусмысленно подразумеваю- </w:t>
        <w:br/>
        <w:t xml:space="preserve">щие: в группе находятся затем, чтобы разобраться в самих себе, а не чтобы стереть </w:t>
        <w:br/>
        <w:t xml:space="preserve">в порошок или выставить на посмешище другого человека. </w:t>
        <w:br/>
        <w:t xml:space="preserve">Участник группы, осознающий, что остальные принимают и стараются понять </w:t>
        <w:br/>
        <w:t xml:space="preserve">его, не испытывает сильной потребности жестко придерживаться своих убежде- </w:t>
        <w:br/>
        <w:t xml:space="preserve">ний и с большей готовностью станет разбираться в тех особенностях своего ха- </w:t>
        <w:br/>
        <w:t xml:space="preserve">рактера, которые прежде отрицал. Постепенно эти участники могут прийти к мо- </w:t>
        <w:br/>
        <w:t xml:space="preserve">тивационному инсайту и осознать, что их побуждения не всегда таковы, какими </w:t>
        <w:br/>
        <w:t xml:space="preserve">они их изображают, а некоторые установки и образцы поведения не столь оправ- </w:t>
        <w:br/>
        <w:t xml:space="preserve">даны, как они доказывали своим оппонентам и всему миру. После того как этот </w:t>
        <w:br/>
        <w:t xml:space="preserve">шаг сделан, может произойти перелом, в момент которого восприятие человеком </w:t>
        <w:br/>
        <w:t xml:space="preserve">ситуации изменяется, и он понимает, что на проблему можно взглянуть с более </w:t>
        <w:br/>
        <w:t xml:space="preserve">чем одной точки зрения. </w:t>
        <w:br/>
        <w:t xml:space="preserve">Эмпатия - еще один важный элемент в процессе разрешения конфликта и </w:t>
        <w:br/>
        <w:t xml:space="preserve">гуманизации борьбы. Часто важную роль в развитии эмпатии играет понимание </w:t>
        <w:br/>
        <w:t xml:space="preserve">тех обстоятельств прошлой жизни оппонента, которые сделали его таким, каков </w:t>
        <w:br/>
        <w:t xml:space="preserve">он есть. В этом случае позиция оппонента не только обретает смысл, но даже мо- </w:t>
        <w:br/>
        <w:t xml:space="preserve">жет начать казаться правильной и справедливой. Tout comprendre, с estpardonner. </w:t>
        <w:br/>
        <w:t xml:space="preserve">Разрешение конфликта часто оказывается невозможным в случае замаскиро- </w:t>
        <w:br/>
        <w:t xml:space="preserve">ванной враждебности или смещения на другой объект. </w:t>
        <w:br/>
        <w:br/>
        <w:t xml:space="preserve"> </w:t>
      </w:r>
    </w:p>
    <w:p>
      <w:pPr>
        <w:pStyle w:val="Normal"/>
        <w:ind w:firstLine="436"/>
        <w:rPr>
          <w:rFonts w:ascii="Arial" w:hAnsi="Arial" w:cs="Arial"/>
          <w:sz w:val="22"/>
          <w:szCs w:val="22"/>
        </w:rPr>
      </w:pPr>
      <w:r>
        <w:rPr>
          <w:rFonts w:cs="Arial" w:ascii="Arial" w:hAnsi="Arial"/>
          <w:sz w:val="22"/>
          <w:szCs w:val="22"/>
        </w:rPr>
      </w:r>
    </w:p>
    <w:p>
      <w:pPr>
        <w:pStyle w:val="Normal"/>
        <w:ind w:firstLine="436"/>
        <w:rPr>
          <w:rFonts w:ascii="Arial" w:hAnsi="Arial" w:cs="Arial"/>
          <w:sz w:val="22"/>
          <w:szCs w:val="22"/>
        </w:rPr>
      </w:pPr>
      <w:r>
        <w:rPr>
          <w:rFonts w:cs="Arial" w:ascii="Arial" w:hAnsi="Arial"/>
          <w:i/>
          <w:sz w:val="22"/>
          <w:szCs w:val="22"/>
        </w:rPr>
        <w:t xml:space="preserve">О Одна из участниц группы, Мария, в самом начале сессии попросила у терапевта разрешения (и получила его) прочитать письмо, которое написала в связи с судебным разбирательством по поводу предстоящего развода, там должны были рассматриваться сложные вопросы раздела имущества и установления опеки над ребенком. Чтение письма затянулось надолго и в конце концов было прервано терапевтом. Он, а вслед за ним и другие участники стали обсуждать содержание письма. Нападки со стороны группы и защитные контратаки главной героини эпизода продолжались до тех пор, пока атмосфера не затрещала от раздражения. Группа не сделал никаких конструктивных шагов до тех пор, пока терапевт вместе с пациентами не проанализировали процесс этой встречи. Терапевт был раздосадован и на самого себя - за то, что позволил зачитывать письмо, и на Марию - за то, что поставила его в такое положение. Пациенты тоже разозлились: на терапевта-за то, что разрешил чтение, и на Марию - за то, что она отняла у группы много времени и при этом выбрала для изложения своих проблем такой безличный и фрустрирующий способ, как чтение письма. Как только общее недовольство сместилось с косвенной цели - содержания письма - на настоящие - терапевта и Марию - стало возможным начать работу по разрешению конфликта. </w:t>
        <w:br/>
      </w:r>
      <w:r>
        <w:rPr>
          <w:rFonts w:cs="Arial" w:ascii="Arial" w:hAnsi="Arial"/>
          <w:sz w:val="22"/>
          <w:szCs w:val="22"/>
        </w:rPr>
        <w:br/>
        <w:t xml:space="preserve">Позвольте заметить, что конечной целью работы терапевтической группы яв- </w:t>
        <w:br/>
        <w:t xml:space="preserve">ляется вовсе не полное искоренение конфликтов. Конфликты в группе будут воз- </w:t>
        <w:br/>
        <w:t xml:space="preserve">никать снова и снова, несмотря на успешное разрешение предыдущих и атмосфе- </w:t>
        <w:br/>
        <w:t xml:space="preserve">ру взаимного уважения и теплоты. Однако целью терапевтической группы не яв- </w:t>
        <w:br/>
        <w:t xml:space="preserve">ляется и ничем неограниченное выражение ярости. </w:t>
        <w:br/>
        <w:t xml:space="preserve">Хотя некоторые питают к конфликтам пристрастие, огромное большинство па- </w:t>
        <w:br/>
        <w:t xml:space="preserve">циентов (и терапевтов) испытывают острый дискомфорт, выражая гнев или, на- </w:t>
        <w:br/>
        <w:t xml:space="preserve">против, становясь его мишенью. Задача терапевта заключается в обуздании конф- </w:t>
        <w:br/>
        <w:t xml:space="preserve">ликта и обращении его на пользу личностного роста пациентов. Один из важных </w:t>
        <w:br/>
        <w:t xml:space="preserve">принципов здесь - поддерживать достаточный уровень - слишком много конф- </w:t>
        <w:br/>
        <w:t xml:space="preserve">ликтов или слишком мало одинаково непродуктивно. Ведущий все время &lt;под- </w:t>
        <w:br/>
        <w:t xml:space="preserve">кручивает регулятор конфликтности&gt;. Если участники непрерывно конфликтуют, </w:t>
        <w:br/>
        <w:t xml:space="preserve">если группа ни в чем не может согласиться, ведущий ищет возможности для раз- </w:t>
        <w:br/>
        <w:t xml:space="preserve">решения ситуации и разбирается, почему группа отвергает любую общность. Если </w:t>
        <w:br/>
        <w:t xml:space="preserve">же, напротив, группа &lt;упорно единодушна&gt;, ведущий стремится к несогласию и </w:t>
        <w:br/>
        <w:t xml:space="preserve">дифференциации667. Таким образом, конфликт нужно тщательно &lt;титровать&gt;- </w:t>
        <w:br/>
        <w:t xml:space="preserve">в особенности в верхней части шкалы. Как правило, необходимости вызывать кон- </w:t>
        <w:br/>
        <w:t xml:space="preserve">фликт умышленно не возникает: если участники группы взаимодействуют друге </w:t>
        <w:br/>
        <w:t xml:space="preserve">другом открыто и честно, конфликт возникнет обязательно. Гораздо чаще терапев- </w:t>
        <w:br/>
        <w:t xml:space="preserve">ту приходится активно вмешиваться, чтобы удерживать конфликт в рамках конст- </w:t>
        <w:br/>
        <w:t xml:space="preserve">руктивного. </w:t>
        <w:br/>
      </w:r>
    </w:p>
    <w:p>
      <w:pPr>
        <w:pStyle w:val="Normal"/>
        <w:rPr>
          <w:rFonts w:ascii="Arial" w:hAnsi="Arial" w:cs="Arial"/>
          <w:sz w:val="22"/>
          <w:szCs w:val="22"/>
        </w:rPr>
      </w:pPr>
      <w:r>
        <w:rPr>
          <w:rFonts w:cs="Arial" w:ascii="Arial" w:hAnsi="Arial"/>
          <w:sz w:val="22"/>
          <w:szCs w:val="22"/>
        </w:rPr>
        <w:t>Понять, значит простить (фр.).</w:t>
      </w:r>
    </w:p>
    <w:p>
      <w:pPr>
        <w:pStyle w:val="Normal"/>
        <w:ind w:firstLine="436"/>
        <w:rPr>
          <w:rFonts w:ascii="Arial" w:hAnsi="Arial" w:cs="Arial"/>
          <w:sz w:val="22"/>
          <w:szCs w:val="22"/>
        </w:rPr>
      </w:pPr>
      <w:r>
        <w:rPr>
          <w:rFonts w:cs="Arial" w:ascii="Arial" w:hAnsi="Arial"/>
          <w:sz w:val="22"/>
          <w:szCs w:val="22"/>
        </w:rPr>
        <w:br/>
        <w:t xml:space="preserve">Никогда не забывайте, что терапевтическое использование конфликта, точно </w:t>
        <w:br/>
        <w:t xml:space="preserve">так же, как и любого другого поведения, происходящего здесь-и-теперь, представ- </w:t>
        <w:br/>
        <w:t xml:space="preserve">ляет собой двухшаговый процесс: опыт (выражение аффекта) и понимание этого </w:t>
        <w:br/>
        <w:t xml:space="preserve">опыта. Можно контролировать конфликт, переключая группу с первой стадии на </w:t>
        <w:br/>
        <w:t xml:space="preserve">вторую. Зачастую эффективным оказывается простое прямое обращение. Напри- </w:t>
        <w:br/>
        <w:t xml:space="preserve">мер: &lt;Сегодня, как и на прошлой неделе, мы выразили здесь некоторые свои силь- </w:t>
        <w:br/>
        <w:t xml:space="preserve">ные чувства. Возможно, чтобы избежать перегрузки, полезно сейчас остановиться </w:t>
        <w:br/>
        <w:t xml:space="preserve">и всем вместе попытаться понять, что произошло и что именно вызвало такие </w:t>
        <w:br/>
        <w:t xml:space="preserve">сильные чувства&gt;. </w:t>
        <w:br/>
        <w:t xml:space="preserve">Процесс получения негативной обратной связи достаточно болезнен. Тем не </w:t>
        <w:br/>
        <w:t xml:space="preserve">менее объективная обратная связь, предоставленная в щадящей манере, может </w:t>
        <w:br/>
        <w:t xml:space="preserve">принести большую пользу. Терапевт поможет реципиенту принять ее, разъяснив </w:t>
        <w:br/>
        <w:t xml:space="preserve">ему все плюсы получения честной обратной связи и заручившись его согласием </w:t>
        <w:br/>
        <w:t xml:space="preserve">выступать в этом процессе в качестве союзника. Часто полезно напомнить паци- </w:t>
        <w:br/>
        <w:t xml:space="preserve">енту о тех межличностных проблемах, которые побудили его обратиться к тера- </w:t>
        <w:br/>
        <w:t xml:space="preserve">пии и которые существуют и поныне. Также имеет смысл в самом начале терапии </w:t>
        <w:br/>
        <w:t xml:space="preserve">заключить с ним устное соглашение, на которое вы сможете сослаться, когда па- </w:t>
        <w:br/>
        <w:t xml:space="preserve">циент получит обратную связь. </w:t>
        <w:br/>
        <w:t xml:space="preserve">Например, если пациентка говорит, что жених (так же, как другие мужчины в </w:t>
        <w:br/>
        <w:t xml:space="preserve">прошлом) обвинил ее в попытке подчинить его себе и что она хотела бы прорабо- </w:t>
        <w:br/>
        <w:t xml:space="preserve">тать эту проблему в группе, стоит зафиксировать этот момент, заключив с ней оп- </w:t>
        <w:br/>
        <w:t xml:space="preserve">ределенное соглашение. Допустим, сказать: &lt;Кэролайн, похоже, было бы полезно </w:t>
        <w:br/>
        <w:t xml:space="preserve">для тебя, если бы мы выявляли схожие тенденции в твоих отношениях с другими </w:t>
        <w:br/>
        <w:t xml:space="preserve">участниками группы. Что скажешь, если, начиная с этого момента, мы, заметив </w:t>
        <w:br/>
        <w:t xml:space="preserve">что-либо подобное, будем указывать тебе на это?&gt; Заключив такое соглашение, вы </w:t>
        <w:br/>
        <w:t xml:space="preserve">должны запомнить его. Как только возникает соответствующая ситуация (т. е. па- </w:t>
        <w:br/>
        <w:t xml:space="preserve">циентка получает честную обратную связь), напомните ей, что, хотя это и непри- </w:t>
        <w:br/>
        <w:t xml:space="preserve">ятно, обратная связь содержит именно ту информацию, в которой она нуждается </w:t>
        <w:br/>
        <w:t xml:space="preserve">для налаживания отношений с женихом. </w:t>
        <w:br/>
        <w:t xml:space="preserve">Почти всегда два участника группы, между которыми возникает острый анта- </w:t>
        <w:br/>
        <w:t xml:space="preserve">гонизм, потенциально представляют друг для друга огромную ценность. Совер- </w:t>
        <w:br/>
        <w:t xml:space="preserve">шенно очевидно, что каждому небезразлично, как другой к нему относится. Как </w:t>
        <w:br/>
        <w:t xml:space="preserve">правило, тут присутствуют изрядная доля зависти и взаимных проекций, а значит, </w:t>
        <w:br/>
        <w:t xml:space="preserve">имеется возможность увидеть скрытые аспекты своей собственной личности. Не- </w:t>
        <w:br/>
        <w:t xml:space="preserve">годуя, каждый открывает другому очень важные (хотя и неприятные) истины. Кон- </w:t>
        <w:br/>
        <w:t xml:space="preserve">фликт способен привести к росту самооценки антагонистов. Если люди сердятся </w:t>
        <w:br/>
        <w:t xml:space="preserve">друг на друга, это само по себе свидетельствует, что они принимают друг друга </w:t>
        <w:br/>
        <w:t xml:space="preserve">всерьез. Иногда такие отношения, сопровождающиеся постоянными стычками, </w:t>
        <w:br/>
        <w:t xml:space="preserve">очень удачно называют &lt;трудной любовью&gt;. Люди, которые действительно равно- </w:t>
        <w:br/>
        <w:t xml:space="preserve">душны друг к другу, просто друг друга игнорируют. Пациенты могут также узнать, </w:t>
        <w:br/>
        <w:t xml:space="preserve">что окружающие порой реагируют негативно на какую-то их черту, особенность </w:t>
        <w:br/>
        <w:t xml:space="preserve">поведения или установку, не переставая при этом ценить их. </w:t>
        <w:br/>
      </w:r>
    </w:p>
    <w:p>
      <w:pPr>
        <w:pStyle w:val="Normal"/>
        <w:rPr>
          <w:rFonts w:ascii="Arial" w:hAnsi="Arial" w:cs="Arial"/>
          <w:sz w:val="22"/>
          <w:szCs w:val="22"/>
        </w:rPr>
      </w:pPr>
      <w:r>
        <w:rPr>
          <w:rFonts w:cs="Arial" w:ascii="Arial" w:hAnsi="Arial"/>
          <w:sz w:val="22"/>
          <w:szCs w:val="22"/>
        </w:rPr>
        <w:t xml:space="preserve">Химический термин, означает основной прием количественного анализа, состоящий в постепенном прибавлении раствора какого-либо вещества (индикатора) с известной концентрацией (титром) к раствору другого вещества, концентрацию которого необходимо установить. [Примеч. ред.) </w:t>
        <w:br/>
        <w:br/>
        <w:t xml:space="preserve">Для пациентов, которые в течение долгого времени были неспособны к откры- </w:t>
        <w:br/>
        <w:t xml:space="preserve">тому выражению гнева, группа служит &lt;испытательным полигоном&gt;, где можно </w:t>
        <w:br/>
        <w:t xml:space="preserve">рискнуть сделать это и понять, что такое поведение не является ни опасным, ни </w:t>
        <w:br/>
        <w:t xml:space="preserve">непременно деструктивным. В главе 2 я описывал инциденты, которые пациенты </w:t>
        <w:br/>
        <w:t xml:space="preserve">описывали как переломные моменты терапии. Большинство из этих решающих </w:t>
        <w:br/>
        <w:t xml:space="preserve">для них инцидентов включали в себя проявление - может быть, впервые в жиз- </w:t>
        <w:br/>
        <w:t xml:space="preserve">ни - сильных негативных чувств. Не менее важно для пациентов обнаружить тот </w:t>
        <w:br/>
        <w:t xml:space="preserve">факт, что они способны противостоять нападкам и давлению со стороны других. </w:t>
        <w:br/>
        <w:t xml:space="preserve">Чрезмерно агрессивным пациентам становится ясно, какими межличностными </w:t>
        <w:br/>
        <w:t xml:space="preserve">последствиями чревато порой слепое самоутверждение. Благодаря обратной свя- </w:t>
        <w:br/>
        <w:t xml:space="preserve">зи они начинают понимать, как их слова воздействуют на других, и постепенно </w:t>
        <w:br/>
        <w:t xml:space="preserve">перед ними прорисовывается саморазрушительный характер их поведения. Для </w:t>
        <w:br/>
        <w:t xml:space="preserve">многих пациентов яростные стычки становятся ценным учебным материалом, по- </w:t>
        <w:br/>
        <w:t xml:space="preserve">скольку участники группы учатся, несмотря на гнев, все равно поддерживать вза- </w:t>
        <w:br/>
        <w:t xml:space="preserve">имно полезный контакт. </w:t>
        <w:br/>
        <w:t xml:space="preserve">Пациентам можно помочь выразить свой гнев более прямо и честно. Даже в </w:t>
        <w:br/>
        <w:t xml:space="preserve">случае тотального конфликта действуют негласные правила &lt;ведения войны&gt;, и </w:t>
        <w:br/>
        <w:t xml:space="preserve">их нарушение полностью исключают удовлетворительное разрешение конфликта. </w:t>
        <w:br/>
        <w:t xml:space="preserve">Например, в терапевтической группе участники конфликта иногда используют </w:t>
        <w:br/>
        <w:t xml:space="preserve">информацию, открытую оппонентом прежде, в атмосфере доверия, для его высме- </w:t>
        <w:br/>
        <w:t xml:space="preserve">ивания и унижения. Или стороны вообще отказываются исследовать конфликт, </w:t>
        <w:br/>
        <w:t xml:space="preserve">поскольку, по их словам, до такой степени не уважают оппонента, что не считают </w:t>
        <w:br/>
        <w:t xml:space="preserve">нужным тратить на него время. Подобные ситуации требуют жесткого вмешатель- </w:t>
        <w:br/>
        <w:t xml:space="preserve">ства терапевта. Один из самых распространенных уклончивых и саморазруши- </w:t>
        <w:br/>
        <w:t xml:space="preserve">тельных способов ведения войны использовала Джен (см. пример из практики, </w:t>
        <w:br/>
        <w:t xml:space="preserve">иллюстрирующий процесс образования подгрупп, он приводится в начале этой </w:t>
        <w:br/>
        <w:t xml:space="preserve">главы). Такая стратегия требует, чтобы пациент в той или иной форме нанес себе </w:t>
        <w:br/>
        <w:t xml:space="preserve">вред в надежде вынудить других ощутить свою вину - стратегия &lt;посмотрите, до </w:t>
        <w:br/>
        <w:t xml:space="preserve">чего вы меня довели&gt;. Обычно терапевту приходится приложить очень много уси- </w:t>
        <w:br/>
        <w:t xml:space="preserve">лий, чтобы изменить подобную модель поведения. Как правило, она впечатана </w:t>
        <w:br/>
        <w:t xml:space="preserve">глубоко и прочно и уходит корнями в раннее детство (распространенная детская </w:t>
        <w:br/>
        <w:t xml:space="preserve">фантазия - представить себе собственные похороны, во время которых родители </w:t>
        <w:br/>
        <w:t xml:space="preserve">и другие убитые горем мучители, чувствуя свою вину, каются и бьют себя кулака- </w:t>
        <w:br/>
        <w:t xml:space="preserve">ми в грудь). </w:t>
        <w:br/>
        <w:t xml:space="preserve">В случаях, когда уровень агрессии непродуктивно высок, терапевт должен най- </w:t>
        <w:br/>
        <w:t xml:space="preserve">ти способы его понизить. Иногда полезно исследовать процесс - просто попро- </w:t>
        <w:br/>
        <w:t xml:space="preserve">сить группу внутренне отстраниться и попытаться понять, в чем подоплека всего </w:t>
        <w:br/>
        <w:t xml:space="preserve">этого негодования. Иногда стоит обратиться к пациенту, не принимающему непо- </w:t>
        <w:br/>
        <w:t xml:space="preserve">средственного участия в данном конфликте, и попросить его прокомментировать </w:t>
        <w:br/>
        <w:t xml:space="preserve">процесс. Временами, когда напряженная ситуация затягивается и притом оказыва- </w:t>
        <w:br/>
        <w:t xml:space="preserve">ется чересчур деструктивной, ведущий должен взять бразды правления в свои руки </w:t>
        <w:br/>
        <w:t xml:space="preserve">и установить границы - если понадобится, даже продемонстрировав силу. Ор- </w:t>
        <w:br/>
        <w:t xml:space="preserve">монт668 описывает подобную ситуацию. Главный герой, Габриэль... </w:t>
        <w:br/>
        <w:t xml:space="preserve">...злобно нападал буквально на всех. Затыкал рот любому, кто пытался сказать хоть сло- </w:t>
        <w:br/>
        <w:t xml:space="preserve">во. Когда участники группы потребовали от меня избавиться от Габриэля, я резко осадил </w:t>
        <w:br/>
        <w:t xml:space="preserve">его: </w:t>
        <w:br/>
        <w:t xml:space="preserve">- Смотри, Габриэль, что получается. Я понимаю твои чувства. Я мог бы даже сказать то </w:t>
        <w:br/>
        <w:t xml:space="preserve">же самое, правда, чуточку поделикатнее. Разница в том, что ты себя не контролируешь. </w:t>
        <w:br/>
        <w:t xml:space="preserve">У тебя богатое воображение. Однако ты не способствуешь продвижению группы вперед - </w:t>
        <w:br/>
        <w:t xml:space="preserve">ты просто ищешь виноватого и стараешься задеть его чувства. </w:t>
        <w:br/>
        <w:t xml:space="preserve">Он, казалось, прислушивался к моим словам, поэтому я рискнул предложить интерпре- </w:t>
        <w:br/>
        <w:t xml:space="preserve">тацию: </w:t>
        <w:br/>
        <w:t xml:space="preserve">- Вот ты говоришь, что от Мириам нет толку. А между тем из твоих слов у меня склады- </w:t>
        <w:br/>
        <w:t xml:space="preserve">вается впечатление, что от тебя самого нет толку - этакий никчемный парень. Или ты со- </w:t>
        <w:br/>
        <w:t xml:space="preserve">бираешься сотрудничать с нами или убираешься отсюда! </w:t>
        <w:br/>
        <w:t xml:space="preserve">Его реакция изумила нас. Ни слова не ответив мне, он повернулся к Мириам и извинился </w:t>
        <w:br/>
        <w:t xml:space="preserve">перед ней. Позже он поделился с нами чувствами, которые испытал в тот момент... Моя </w:t>
        <w:br/>
        <w:t xml:space="preserve">способность устанавливать границы успокоила его. Он почувствовал, что кто-то владеет </w:t>
        <w:br/>
        <w:t xml:space="preserve">ситуацией. </w:t>
        <w:br/>
        <w:t xml:space="preserve">Когда пациенты выражают свои разногласия, каждый имеет возможность луч- </w:t>
        <w:br/>
        <w:t xml:space="preserve">ше разобраться в своей собственной позиции и даже обнаружить новые, более </w:t>
        <w:br/>
        <w:t xml:space="preserve">веские доводы. Пациенты также могут понять, что, независимо от природы своего </w:t>
        <w:br/>
        <w:t xml:space="preserve">гнева, они выражают его неадаптивным способом, что в конечном итоге приводит </w:t>
        <w:br/>
        <w:t xml:space="preserve">не к отстаиванию позиций, а к поражению. Некоторым обратная связь помогает </w:t>
        <w:br/>
        <w:t xml:space="preserve">осознать, что у них вошло в привычку по любому поводу демонстрировать свое </w:t>
        <w:br/>
        <w:t xml:space="preserve">презрение, раздражение или неодобрение. Человеческая восприимчивость к ми- </w:t>
        <w:br/>
        <w:t xml:space="preserve">мике и нюансам поведения намного превосходит проприоцептивную чувствитель- </w:t>
        <w:br/>
        <w:t xml:space="preserve">ность669. Только с помощью обратной связи у нас появляется возможность узнать, </w:t>
        <w:br/>
        <w:t xml:space="preserve">что мы выразили то, чего не намеревались или, если уж на то пошло, даже не </w:t>
        <w:br/>
        <w:t xml:space="preserve">осознавали. </w:t>
        <w:br/>
        <w:t xml:space="preserve">Терапевт должен также помогать конфликтующим сторонам глубже вникать в </w:t>
        <w:br/>
        <w:t xml:space="preserve">позицию оппонента. Возможно, терапевты, чувствующие себя комфортно в сфере </w:t>
        <w:br/>
        <w:t xml:space="preserve">структурированных упражнений, сочтут целесообразным произвести обмен роля- </w:t>
        <w:br/>
        <w:t xml:space="preserve">ми. Пациентов просят на несколько минут поставить себя на место своего оппо- </w:t>
        <w:br/>
        <w:t xml:space="preserve">нента, чтобы попытаться понять его доводы и чувства. Дэнеш описывает кратко- </w:t>
        <w:br/>
        <w:t xml:space="preserve">срочную структурированную группу, целиком и полностью задуманную, чтобы по- </w:t>
        <w:br/>
        <w:t xml:space="preserve">могать участникам осваивать способы совладания с гневом670. </w:t>
        <w:br/>
        <w:t xml:space="preserve">Пациенты, не испытывающие гнева, встречаются всегда и всегда оказываются </w:t>
        <w:br/>
        <w:t xml:space="preserve">вызовом для терапии. Они узнают, что другие в их ситуации уже давно рассерди- </w:t>
        <w:br/>
        <w:br/>
        <w:t xml:space="preserve">Самораскрытие 399 </w:t>
        <w:br/>
        <w:br/>
        <w:t xml:space="preserve">лись бы; они учатся читать язык собственного тела (&lt;Кулаки у меня сжаты, значит, </w:t>
        <w:br/>
        <w:t xml:space="preserve">X, должно быть, сержусь&gt;); они учатся не подавлять, а напротив, раздувать первые </w:t>
        <w:br/>
        <w:t xml:space="preserve">искры гнева; они учатся понимать, что это безопасно, позволительно, что чувство- </w:t>
        <w:br/>
        <w:t xml:space="preserve">вать и выражать гнев - в их собственных интересах. </w:t>
        <w:br/>
        <w:t xml:space="preserve">Сильные чувства, разделенные с другими, придают отношениям весомость. </w:t>
        <w:br/>
        <w:t xml:space="preserve">В главе 3 я описывал, как возрастает групповая сплоченность, когда участники </w:t>
        <w:br/>
        <w:t xml:space="preserve">группы совместно проходят через интенсивные переживания, причем характер </w:t>
        <w:br/>
        <w:t xml:space="preserve">эмоций не существен. В этом смысле участники успешной терапевтической груп- </w:t>
        <w:br/>
        <w:t xml:space="preserve">пы подобны членам связанной тесными узами семьи. Те, конечно, время от време- </w:t>
        <w:br/>
        <w:t xml:space="preserve">ни сражаются между собой, но сохраняют при этом верность семье, черпают в ней </w:t>
        <w:br/>
        <w:t xml:space="preserve">поддержку671. То же самое относится и к отношениям в парах: как правило, чем </w:t>
        <w:br/>
        <w:t xml:space="preserve">большим стрессам они подвергаются, тем сильнее, в случае разрешения конфлик- </w:t>
        <w:br/>
        <w:t xml:space="preserve">та, позитивная отдача. Ситуация, при которой два человека в терапевтической </w:t>
        <w:br/>
        <w:t xml:space="preserve">группе испытывают острую взаимную ненависть, а потом, в результате задейство- </w:t>
        <w:br/>
        <w:t xml:space="preserve">вания некоторых описанных мною механизмов, эта их ненависть находит свое </w:t>
        <w:br/>
        <w:t xml:space="preserve">разрешение и они приходят к взаимопониманию и уважению, обладает огромной </w:t>
        <w:br/>
        <w:t xml:space="preserve">терапевтической ценностью, </w:t>
        <w:br/>
        <w:br/>
        <w:t xml:space="preserve">САМОРАСКРЫТИЕ </w:t>
        <w:br/>
        <w:br/>
        <w:t xml:space="preserve">Самораскрытие - а именно его участники одновременно и страшатся, и це- </w:t>
        <w:br/>
        <w:t xml:space="preserve">нят-является объединяющим фактором в любой групповой терапии. Все без </w:t>
        <w:br/>
        <w:t xml:space="preserve">исключения терапевты убеждены, что для пациентов важно раскрывать в группе </w:t>
        <w:br/>
        <w:t xml:space="preserve">личностный материал - материал, который терапевт иначе прояснить для себя не </w:t>
        <w:br/>
        <w:t xml:space="preserve">может и который пациент редко открывает другим. Самораскрытие может затра- </w:t>
        <w:br/>
        <w:t xml:space="preserve">гивать прошлые и текущие события в жизни человека, материал фантазий и снов, </w:t>
        <w:br/>
        <w:t xml:space="preserve">надежды и устремления на будущее, а также сиюминутные чувства по отношению </w:t>
        <w:br/>
        <w:t xml:space="preserve">к другим людям. В групповой терапии часто важнее всего оказываются именно </w:t>
        <w:br/>
        <w:t xml:space="preserve">чувства, испытываемые пациентом по отношению к другим участникам группы. </w:t>
        <w:br/>
        <w:br/>
      </w:r>
      <w:r>
        <w:rPr>
          <w:rFonts w:cs="Arial" w:ascii="Arial" w:hAnsi="Arial"/>
          <w:sz w:val="28"/>
          <w:szCs w:val="28"/>
        </w:rPr>
        <w:t xml:space="preserve">Риск </w:t>
      </w:r>
      <w:r>
        <w:rPr>
          <w:rFonts w:cs="Arial" w:ascii="Arial" w:hAnsi="Arial"/>
          <w:sz w:val="22"/>
          <w:szCs w:val="22"/>
        </w:rPr>
        <w:br/>
        <w:br/>
        <w:t xml:space="preserve">Всякое самораскрытие содержит некоторую долю риска для того, кто раскры- </w:t>
        <w:br/>
        <w:t xml:space="preserve">вается. Насколько велика эта доля, зависит, в частности, от природы раскрываемо- </w:t>
        <w:br/>
        <w:t xml:space="preserve">го материала. Очевидно, что раскрытие материала, который до этого хранили в </w:t>
        <w:br/>
        <w:t xml:space="preserve">секрете или который содержит в себе нечто сугубо личное и эмоционально заря- </w:t>
        <w:br/>
        <w:t xml:space="preserve">женное, связано с большим риском. В особенности возрастает степень риска при </w:t>
        <w:br/>
        <w:t xml:space="preserve">первом самораскрытии, когда человек впервые сообщает кому-то другому опреде- </w:t>
        <w:br/>
        <w:t xml:space="preserve">ленну информацию о себе. </w:t>
        <w:br/>
        <w:t xml:space="preserve">Риск также зависит от того (тех), перед кем раскрываются. Если тот, кто рас- </w:t>
        <w:br/>
        <w:t xml:space="preserve">сказывает о себе, знает, что слушателя беспокоят схожие проблемы, что он вос- </w:t>
        <w:br/>
        <w:t xml:space="preserve">приимчив и будет реагировать в соответствии с ожиданиями, то риск снижается. </w:t>
        <w:br/>
        <w:t xml:space="preserve">Когда слушатель хорошо знаком рассказчику (поскольку между ними уже и преж- </w:t>
        <w:br/>
        <w:t xml:space="preserve">де часто имели место подобные трансакции) и уязвим (поскольку он тоже не раз </w:t>
        <w:br/>
        <w:t xml:space="preserve">сообщал о себе сугубо личную информацию), то степень риска также снижается </w:t>
        <w:br/>
        <w:br/>
      </w:r>
      <w:r>
        <w:rPr>
          <w:rFonts w:cs="Arial" w:ascii="Arial" w:hAnsi="Arial"/>
          <w:sz w:val="28"/>
          <w:szCs w:val="28"/>
        </w:rPr>
        <w:t xml:space="preserve">Последовательность самораскрытия </w:t>
        <w:br/>
      </w:r>
      <w:r>
        <w:rPr>
          <w:rFonts w:cs="Arial" w:ascii="Arial" w:hAnsi="Arial"/>
          <w:sz w:val="22"/>
          <w:szCs w:val="22"/>
        </w:rPr>
        <w:br/>
        <w:t xml:space="preserve">В традиционных общественных отношениях процесс самораскрытия обычно </w:t>
        <w:br/>
        <w:t xml:space="preserve">протекает вполне предсказуемым образом. Тот, кто слушает, - если между ним и </w:t>
        <w:br/>
        <w:t xml:space="preserve">рассказчиком существуют давние отношения, а не просто случайное знакомство, </w:t>
        <w:br/>
        <w:t xml:space="preserve">возникшее на вечеринке, - как правило, проникается определенным чувством </w:t>
        <w:br/>
        <w:t xml:space="preserve">ответственности, или долга, перед рассказчиком. В ответ на доверие он обычно </w:t>
        <w:br/>
        <w:t xml:space="preserve">делает к услышанному подобающие комментарии, а затем и рассказывает что-то </w:t>
        <w:br/>
        <w:t xml:space="preserve">личное о себе. Теперь слушатель уязвим так же, как и рассказчик, и отношения </w:t>
        <w:br/>
        <w:t xml:space="preserve">обычно углубляются. Их участники по очереди самораскрываются, причем с каж- </w:t>
        <w:br/>
        <w:t xml:space="preserve">дым разом все глубже и интимнее. И так продолжается до достижения некоего </w:t>
        <w:br/>
        <w:t xml:space="preserve">оптимального уровня отношений. </w:t>
        <w:br/>
        <w:br/>
      </w:r>
      <w:r>
        <w:rPr>
          <w:rFonts w:cs="Arial" w:ascii="Arial" w:hAnsi="Arial"/>
          <w:sz w:val="28"/>
          <w:szCs w:val="28"/>
        </w:rPr>
        <w:t>Адаптивные функции самораскрытия</w:t>
      </w:r>
      <w:r>
        <w:rPr>
          <w:rFonts w:cs="Arial" w:ascii="Arial" w:hAnsi="Arial"/>
          <w:sz w:val="22"/>
          <w:szCs w:val="22"/>
        </w:rPr>
        <w:t xml:space="preserve"> </w:t>
        <w:br/>
        <w:br/>
        <w:t xml:space="preserve">Самораскрытие является необходимой предпосылкой возникновения значимых </w:t>
        <w:br/>
        <w:t xml:space="preserve">отношений и в паре, и в группе. Когда в группе идет процесс самораскрытия, у </w:t>
        <w:br/>
        <w:t xml:space="preserve">всех вовлеченных в него пациентов, как правило, возрастает ответственность и </w:t>
        <w:br/>
        <w:t xml:space="preserve">чувство долга по отношению друг к другу. Если момент выбран правильно, ничто </w:t>
        <w:br/>
        <w:t xml:space="preserve">не привяжет пациента к группе сильнее, чем получение или раскрытие какого-то </w:t>
        <w:br/>
        <w:t xml:space="preserve">интимного секретного материала. Несравнимую радость испытывает человек, ког- </w:t>
        <w:br/>
        <w:t xml:space="preserve">да впервые в жизни раскрывает перед другими душу, скидывает с плеч тяжкий </w:t>
        <w:br/>
        <w:t xml:space="preserve">груз, которые он нес годами, и оказывается понятым и полностью принятым. </w:t>
        <w:br/>
        <w:t xml:space="preserve">Такие специалисты по межличностным отношениям, как Салливан и Роджерс, </w:t>
        <w:br/>
        <w:t xml:space="preserve">утверждают, что человек только тогда примет себя сам, когда его примут другие; </w:t>
        <w:br/>
        <w:t xml:space="preserve">отсюда следует, что для принятия самого себя человек должен позволить другим </w:t>
        <w:br/>
        <w:t xml:space="preserve">мало-помалу узнать, каков он на самом деле. </w:t>
        <w:br/>
        <w:t xml:space="preserve">Исследования подтверждают важность самораскрытия в групповой терапии. </w:t>
        <w:br/>
        <w:t xml:space="preserve">В главе 3 я описывал связь между самораскрытием и популярностью в группе. </w:t>
        <w:br/>
        <w:t xml:space="preserve">Популярность (определяемая на основании социометрических данных) положи- </w:t>
        <w:br/>
        <w:t xml:space="preserve">тельно коррелирует с результатами терапии673. Пациенты, которые активно само- </w:t>
        <w:br/>
        <w:t xml:space="preserve">раскрываются на ранних стадиях терапии, часто становятся очень популярны в </w:t>
        <w:br/>
        <w:t xml:space="preserve">своих группах674. Люди скорее раскрываются перед тем, кто им симпатичен; и на- </w:t>
        <w:br/>
        <w:t xml:space="preserve">оборот, те, кто охотно рассказывает о себе, как правило, нравятся другим675. Одна- </w:t>
        <w:br/>
        <w:t xml:space="preserve">ко связь между расположением и самораскрытием не линейная. Тот, кто раскрыва- </w:t>
        <w:br/>
        <w:t xml:space="preserve">ется слишком щедро, вызывает в других не столько симпатию, сколько тревогу676. </w:t>
        <w:br/>
        <w:t xml:space="preserve">Некоторые опросы, проведенные в исследовательских целях, показывают, что вы- </w:t>
        <w:br/>
        <w:t xml:space="preserve">сокая степень самораскрытия (неважно, происходило ли оно естественным обра- </w:t>
        <w:br/>
        <w:t xml:space="preserve">зом, или стимулировалось в интересах эксперимента) увеличивает групповую </w:t>
        <w:br/>
        <w:t xml:space="preserve">сплоченность677. </w:t>
        <w:br/>
        <w:t xml:space="preserve">Перес продемонстрировал, что пациенты, чье лечение в терапевтических груп- </w:t>
        <w:br/>
        <w:t xml:space="preserve">пах увенчалось успехом, делали на протяжении терапевтического курса почти </w:t>
        <w:br/>
        <w:t xml:space="preserve">вдвое больше высказываний &lt;самораскрывающего&gt; характера, чем те, для кото- </w:t>
        <w:br/>
        <w:t xml:space="preserve">рых лечение оказалось безрезультатным678. Труа и Каркхуфф показали также, что </w:t>
        <w:br/>
        <w:t xml:space="preserve">успех пациентов в терапевтических группах положительно коррелирует со степе- </w:t>
        <w:br/>
        <w:t xml:space="preserve">нью их &lt;прозрачности&gt; на протяжении терапевтического курса679. Либерман, Ялом </w:t>
        <w:br/>
        <w:t xml:space="preserve">иМайлз обнаружили, что участники групп встреч, исход терапии для которых ока- </w:t>
        <w:br/>
        <w:t xml:space="preserve">зался негативным, раскрывались меньше по сравнению с остальными680. </w:t>
        <w:br/>
        <w:t xml:space="preserve">Здесь ключевая роль принадлежит концепции перенесения: дело не только в </w:t>
        <w:br/>
        <w:t xml:space="preserve">том, что самораскрытие пациентов одобряется другими участниками. Самое </w:t>
        <w:br/>
        <w:t xml:space="preserve">важное заключается в том, что новое поведение, будучи подкреплено в группе, </w:t>
        <w:br/>
        <w:t xml:space="preserve">интегрируется во внегрупповые отношения, где оценивается также высоко, как </w:t>
        <w:br/>
        <w:t xml:space="preserve">и в группе. Зачастую первым шагом к откровенному разговору с супругом или по- </w:t>
        <w:br/>
        <w:t xml:space="preserve">тенциальным близким другом становится именно такое, сделанное впервые, са- </w:t>
        <w:br/>
        <w:t xml:space="preserve">мораскрытие в терапевтической группе. </w:t>
        <w:br/>
        <w:t xml:space="preserve">Блох и Крауч считают самораскрытие столь существенным компонентом тера- </w:t>
        <w:br/>
        <w:t xml:space="preserve">певтического процесса, что причисляют его к терапевтическим факторам68. В ходе </w:t>
        <w:br/>
        <w:t xml:space="preserve">одного обследования к 33 пациентам амбулаторной группы обратились с просьбой </w:t>
        <w:br/>
        <w:t xml:space="preserve">описать событие, ставшее для них в ходе терапевтического курса самым важным. </w:t>
        <w:br/>
        <w:t xml:space="preserve">Затем обученные эксперты относили ответы к тому или иному терапевтическому </w:t>
        <w:br/>
        <w:t xml:space="preserve">фактору. Выяснилось, что самораскрытие занимает второе место (после самопо- </w:t>
        <w:br/>
        <w:t xml:space="preserve">нимания). Я тоже высоко ценю самораскрытие, но, как уже упоминалось в главе 4, </w:t>
        <w:br/>
        <w:t xml:space="preserve">предпочитаю не рассматривать его как один из основных терапевтических факто- </w:t>
        <w:br/>
        <w:t xml:space="preserve">ров, поскольку убежден, что оно является лишь частью процесса. Тот факт, что </w:t>
        <w:br/>
        <w:t xml:space="preserve">самораскрытие высоко оценивается пациентами, объясняется его ролью в катар- </w:t>
        <w:br/>
        <w:t xml:space="preserve">сисе и межличностном научении. Пациенты считают самораскрытие важным не </w:t>
        <w:br/>
        <w:t xml:space="preserve">только (или не столько) из-за акта откровенности как такового, но и из-за одновре- </w:t>
        <w:br/>
        <w:t xml:space="preserve">менного выплеска эмоций и реакции на эту откровенность окружающих. Рас- </w:t>
        <w:br/>
        <w:t xml:space="preserve">крыться и почувствовать, что тебя и после этого принимают и поддерживают - </w:t>
        <w:br/>
        <w:t xml:space="preserve">глубоко обнадеживающее, окрыляющее переживание. Пациенты часто питают </w:t>
        <w:br/>
        <w:t xml:space="preserve">какую-нибудь фантазию на тему бедствий, которыми чревато для них самораскры- </w:t>
        <w:br/>
        <w:t xml:space="preserve">тие, и если после самораскрытия пугающие фантазии такого типа развеивают- </w:t>
        <w:br/>
        <w:t xml:space="preserve">ся в прах - это и есть по-настоящему действенная терапия. Недавние исследо- </w:t>
        <w:br/>
        <w:t xml:space="preserve">вания подтверждают эту точку зрения. Славин наглядно продемонстрировал, что </w:t>
        <w:br/>
        <w:t xml:space="preserve">если самораскрытие происходит на материале здесь-и-теперь, оно значительно и </w:t>
        <w:br/>
        <w:t xml:space="preserve">позитивно коррелирует со сплоченностью, а если на материале там-и-тогда, то </w:t>
        <w:br/>
        <w:t xml:space="preserve">нет682. </w:t>
        <w:br/>
      </w:r>
    </w:p>
    <w:p>
      <w:pPr>
        <w:pStyle w:val="Normal"/>
        <w:rPr>
          <w:rFonts w:ascii="Arial" w:hAnsi="Arial" w:cs="Arial"/>
          <w:sz w:val="22"/>
          <w:szCs w:val="22"/>
        </w:rPr>
      </w:pPr>
      <w:r>
        <w:rPr>
          <w:rFonts w:cs="Arial" w:ascii="Arial" w:hAnsi="Arial"/>
          <w:sz w:val="22"/>
          <w:szCs w:val="22"/>
        </w:rPr>
        <w:t xml:space="preserve">Carryover - перенос, перескок. В данном случае - перенесение в реальную жизнь опыта и </w:t>
        <w:br/>
        <w:t xml:space="preserve">навыков, приобретенных в процессе терапии. (Примеч. науч. ред.) </w:t>
        <w:br/>
        <w:br/>
        <w:t xml:space="preserve">Медейрос и Ричарде провели смелый учебный эксперимент со студентам-вы- </w:t>
        <w:br/>
        <w:t xml:space="preserve">пускниками: они попросили студентов анонимно поделиться с группой каким-ни- </w:t>
        <w:br/>
        <w:t xml:space="preserve">будь тщательно скрываемым секретом. Экспериментаторы приложили массу уси- </w:t>
        <w:br/>
        <w:t xml:space="preserve">лий, чтобы обеспечить анонимность. (Все студенты писали свои секреты на бума- </w:t>
        <w:br/>
        <w:t xml:space="preserve">ге одного формата, инструктор зачитывал их в затемненной комнате, чтобы краска </w:t>
        <w:br/>
        <w:t xml:space="preserve">стыда или выражение лица, вызванные ощущением неловкости, не выдали их ав- </w:t>
        <w:br/>
        <w:t xml:space="preserve">тора, после чего листки немедленно уничтожались.) Секреты включали в себя раз- </w:t>
        <w:br/>
        <w:t xml:space="preserve">личные сексуальные предпочтения, незаконные или аморальные действия (речь </w:t>
        <w:br/>
        <w:t xml:space="preserve">шла о сексуальном насилии, мошенничестве, воровстве, торговле наркотиками), </w:t>
        <w:br/>
        <w:t xml:space="preserve">психологические проблемы, жестокое обращение, жертвой которого стал ребенок </w:t>
        <w:br/>
        <w:t xml:space="preserve">в семье алкоголиков и т. п. Реакция на чтение секретов со стороны собравшихся в </w:t>
        <w:br/>
        <w:t xml:space="preserve">аудитории была очень мощной: &lt;гнетущее молчание... атмосферу, кажется, можно </w:t>
        <w:br/>
        <w:t xml:space="preserve">пощупать... наэлектризованный воздух сгущается от напряжения, кажется, будто </w:t>
        <w:br/>
        <w:t xml:space="preserve">его можно резать ножом&gt;. Студенты сообщали о чувстве облегчения, которое ис- </w:t>
        <w:br/>
        <w:t xml:space="preserve">пытали, услышав свои секреты зачитываемыми вслух - как будто огромная тя- </w:t>
        <w:br/>
        <w:t xml:space="preserve">жесть свалилась с их плеч. Однако еще большее облегчение принесла им последу- </w:t>
        <w:br/>
        <w:t xml:space="preserve">ющая дискуссия, в ходе которой они делились своей реакцией на услышанное, </w:t>
        <w:br/>
        <w:t xml:space="preserve">обменивались схожими переживаниями и - не столь уж редкий случай - реша- </w:t>
        <w:br/>
        <w:t xml:space="preserve">лись сообщить, какой секрет написали. Остальные студенты в таких случаях неиз- </w:t>
        <w:br/>
        <w:t xml:space="preserve">менно реагировали положительно и оказывали сильную моральную поддержку683. </w:t>
        <w:br/>
        <w:br/>
      </w:r>
      <w:r>
        <w:rPr>
          <w:rFonts w:cs="Arial" w:ascii="Arial" w:hAnsi="Arial"/>
          <w:sz w:val="28"/>
          <w:szCs w:val="28"/>
        </w:rPr>
        <w:t>Неадаптивпое самораскрытие</w:t>
      </w:r>
      <w:r>
        <w:rPr>
          <w:rFonts w:cs="Arial" w:ascii="Arial" w:hAnsi="Arial"/>
          <w:sz w:val="22"/>
          <w:szCs w:val="22"/>
        </w:rPr>
        <w:t xml:space="preserve"> </w:t>
        <w:br/>
        <w:br/>
        <w:t xml:space="preserve">Взаимозависимость между самораскрытием и оптимальной психологической </w:t>
        <w:br/>
        <w:t xml:space="preserve">и социальной адаптированностью графически может быть выражена не прямой </w:t>
        <w:br/>
        <w:t xml:space="preserve">линией, а параболой: излишнее или недостаточное самораскрытие свидетельству- </w:t>
        <w:br/>
        <w:t xml:space="preserve">ет о неадаптивном межличностном поведении. </w:t>
        <w:br/>
        <w:t xml:space="preserve">Недостаточное самораскрытие обычно приводит к резкому ограничению воз- </w:t>
        <w:br/>
        <w:t xml:space="preserve">можности тестировать окружающую действительность. Тот, кто не умеет раскры- </w:t>
        <w:br/>
        <w:t xml:space="preserve">ваться в отношениях с людьми, как правило, расплачивается за это утратой воз- </w:t>
        <w:br/>
        <w:t xml:space="preserve">можности получать ценную обратную связь. Кроме того, это сдерживает развитие </w:t>
        <w:br/>
        <w:t xml:space="preserve">отношений: не получая ответной реакции, другая сторона станет либо уклоняться </w:t>
        <w:br/>
        <w:t xml:space="preserve">от дальнейшего самораскрытия, либо полностью прервет отношения. </w:t>
        <w:br/>
        <w:t xml:space="preserve">Участники группы, которые не раскрываются, имеют мало шансов оказаться </w:t>
        <w:br/>
        <w:t xml:space="preserve">искренне принятыми другими пациентами и, следовательно, мало шансов на то, </w:t>
        <w:br/>
        <w:t xml:space="preserve">что их самооценка повысится. Возен доказал это положение экспериментально. </w:t>
        <w:br/>
        <w:t xml:space="preserve">По результатам его исследования, субъективно воспринимаемая неспособность к </w:t>
        <w:br/>
        <w:t xml:space="preserve">самораскрытию приводит к снижению самооценки684. Иногда человека принима- </w:t>
        <w:br/>
        <w:t xml:space="preserve">ют на основе созданного им ложного образа, но это не способствует стойкому воз- </w:t>
        <w:br/>
        <w:t xml:space="preserve">растанию его уважения к себе; более того, такой человек еще менее склонен к </w:t>
        <w:br/>
        <w:t xml:space="preserve">откровенному самораскрытию из-за дополнительного риска потери расположения, </w:t>
        <w:br/>
        <w:t xml:space="preserve">обретенного путем создания ложного образа себя685. </w:t>
        <w:br/>
        <w:br/>
        <w:t xml:space="preserve">Некоторые люди опасаются самораскрытия главным образом не из-за стыда </w:t>
        <w:br/>
        <w:t xml:space="preserve">или страха непринятия, а из-за серьезной конфликтности в сфере контроля. С их </w:t>
        <w:br/>
        <w:t xml:space="preserve">точки зрения, самораскрытие опасно, поскольку делает человека уязвимым для </w:t>
        <w:br/>
        <w:t xml:space="preserve">контроля со стороны. Когда все остальные в группе откроют свои тайны и, таким </w:t>
        <w:br/>
        <w:t xml:space="preserve">образом, сами станут чрезвычайно уязвимы, тогда и только тогда такой человек </w:t>
        <w:br/>
        <w:t xml:space="preserve">решится сделать ответный шаг. </w:t>
        <w:br/>
        <w:t xml:space="preserve">Блокады самораскрытия замедляют прогресс не только отдельных пациентов, </w:t>
        <w:br/>
        <w:t xml:space="preserve">но и всей группы в целом. Человек, не решающийся открыть группе какой-то важ- </w:t>
        <w:br/>
        <w:t xml:space="preserve">ный секрет, обнаружит, что для него практически недоступно участие в работе </w:t>
        <w:br/>
        <w:t xml:space="preserve">группы на любом уровне, кроме самого поверхностного: придется ведь не только </w:t>
        <w:br/>
        <w:t xml:space="preserve">утаивать сам секрет, но и перекрывать все возможные пути доступа к нему. В гла- </w:t>
        <w:br/>
        <w:t xml:space="preserve">ве 5 я в деталях описал, каким образом терапевту еще на ранних стадиях терапии </w:t>
        <w:br/>
        <w:t xml:space="preserve">найти подход к такому пациенту с &lt;большим секретом&gt;. Если суммировать все </w:t>
        <w:br/>
        <w:t xml:space="preserve">изложенное там, мои рекомендации сводятся к следующему: советуя пациенту </w:t>
        <w:br/>
        <w:t xml:space="preserve">поделиться с группой своим секретом, нужно упирать на то, что иначе пользы от </w:t>
        <w:br/>
        <w:t xml:space="preserve">терапии не будет. В каком темпе и в какой момент это делать - решать пациенту. </w:t>
        <w:br/>
        <w:t xml:space="preserve">Однако терапевт может помочь, предложив со своей стороны облегчить акт само- </w:t>
        <w:br/>
        <w:t xml:space="preserve">раскрытия любым способом, каким пациент пожелает. </w:t>
        <w:br/>
        <w:t xml:space="preserve">Бывает, что именно терапевт, сам того не желая, отбивает охоту к самораскры- </w:t>
        <w:br/>
        <w:t xml:space="preserve">тию. Самый ужасный секрет, какой мне довелось узнать, скрывала одна из паци- </w:t>
        <w:br/>
        <w:t xml:space="preserve">енток во вновь сформированной группе, в которой я выступал в качестве суперви- </w:t>
        <w:br/>
        <w:t xml:space="preserve">зора и которой руководил начинающий терапевт. Годом раньше эта пациентка уби- </w:t>
        <w:br/>
        <w:t xml:space="preserve">ла своего двухлетнего ребенка, после чего предприняла неудачную попытку само- </w:t>
        <w:br/>
        <w:t xml:space="preserve">убийства. (Суд признал ее душевнобольной и освободил при условии принуди- </w:t>
        <w:br/>
        <w:t xml:space="preserve">тельной терапии.) После 14 недель терапии эта пациентка не только ничего не </w:t>
        <w:br/>
        <w:t xml:space="preserve">рассказала о себе, но мешала работе всей группы, воинственно пропагандируя </w:t>
        <w:br/>
        <w:t xml:space="preserve">основанные на отрицании и подавлении стратегии совладания (вроде астрологии </w:t>
        <w:br/>
        <w:t xml:space="preserve">и учения древних мистических сект). Несмотря на все усилия (а также немалое </w:t>
        <w:br/>
        <w:t xml:space="preserve">время, затраченное мной, как супервизором группы), ведущему никак не удава- </w:t>
        <w:br/>
        <w:t xml:space="preserve">лось найти способ помочь пациентке (или всей группе) переключиться на продук- </w:t>
        <w:br/>
        <w:t xml:space="preserve">тивную терапию. Тогда я решил понаблюдать несколько сессий через зеркало с </w:t>
        <w:br/>
        <w:t xml:space="preserve">односторонней прозрачностью и обнаружил, к своему удивлению, что пациентка </w:t>
        <w:br/>
        <w:t xml:space="preserve">не раз предоставляла терапевту возможность подтолкнуть ее к раскрытию секре- </w:t>
        <w:br/>
        <w:t xml:space="preserve">та. Затем я провел продуктивную супервизорскую сессию, посвященную вопросу </w:t>
        <w:br/>
        <w:t xml:space="preserve">контрпереноса терапевта. Выяснилось, что он имеет собственного ребенка двух </w:t>
        <w:br/>
        <w:t xml:space="preserve">лет. Чувства к своему ребенку и ужас, который терапевт испытывал (вопреки со- </w:t>
        <w:br/>
        <w:t xml:space="preserve">знательному сопротивлению этому ужасу) перед совершенным пациенткой, всту- </w:t>
        <w:br/>
        <w:t xml:space="preserve">пили в молчаливый заговор с чувством вины, которое испытывала женщина, след- </w:t>
        <w:br/>
        <w:t xml:space="preserve">ствием чего стало ее молчание в группе. На следующей встрече хватило самого </w:t>
        <w:br/>
        <w:t xml:space="preserve">осторожного вопроса терапевта, чтобы успешно &lt;развязать&gt; язык пациентке и </w:t>
        <w:br/>
        <w:t xml:space="preserve">полностью изменить течение группы. </w:t>
        <w:br/>
        <w:t xml:space="preserve">В некоторых группах самораскрытие затруднено из-за общей атмосферы суро- </w:t>
        <w:br/>
        <w:t xml:space="preserve">вого осуждения. Пациенты неохотно рассказывают о тех сторонах своей личности, </w:t>
        <w:br/>
        <w:t xml:space="preserve">которых стыдятся, опасаясь потерять уважение других участников. В группах пси- </w:t>
        <w:br/>
        <w:t xml:space="preserve">хологического тренинга или терапевтических группах для работников сферы пси- </w:t>
        <w:br/>
        <w:t xml:space="preserve">хического здоровья эти проблемы встают еще более остро. Поскольку нашим </w:t>
        <w:br/>
        <w:t xml:space="preserve">главным профессиональным инструментом является собственная личность, воз- </w:t>
        <w:br/>
        <w:t xml:space="preserve">никает риск потерять не только личный, но и профессиональный авторитет. </w:t>
        <w:br/>
        <w:t xml:space="preserve">К примеру, в группе начинающих психиатров, проживающих при больнице, </w:t>
        <w:br/>
        <w:t xml:space="preserve">одна женщина-врач сообщила, что она - лесбиянка. Второй участник поставил </w:t>
        <w:br/>
        <w:t xml:space="preserve">па обсуждение следующую проблему: он не уверен в своем профессиональном </w:t>
        <w:br/>
        <w:t xml:space="preserve">мастерстве и паникует всякий раз, как возникает критическая ситуация в лечении. </w:t>
        <w:br/>
        <w:t xml:space="preserve">В ответ на эти признания еще один участник группы, Тед, заявил, что у них были </w:t>
        <w:br/>
        <w:t xml:space="preserve">все основания опасаться раскрывать этот материал, поскольку лично он утратил </w:t>
        <w:br/>
        <w:t xml:space="preserve">уважение к обоим и сильно сомневается, станет ли в будущем направлять к ним </w:t>
        <w:br/>
        <w:t xml:space="preserve">пациентов. Другие участники осудили Теда за его суровый приговор и намекнули, </w:t>
        <w:br/>
        <w:t xml:space="preserve">что они с большей неохотой направили бы пациентов к нему. В подобной ситуации </w:t>
        <w:br/>
        <w:t xml:space="preserve">легко возникает эскалация взаимного осуждения, и потому терапевту надлежит </w:t>
        <w:br/>
        <w:t xml:space="preserve">энергично вмешаться, прокомментировав процесс. </w:t>
        <w:br/>
        <w:t xml:space="preserve">Терапевт должен также уметь отличать здоровую потребность в сокрытии част- </w:t>
        <w:br/>
        <w:t xml:space="preserve">ных аспектов своей жизни от невротической компульсивной скрытности6"6. Неко- </w:t>
        <w:br/>
        <w:t xml:space="preserve">торые люди, как правило, не обращающиеся к групповой терапии, скрытны адап- </w:t>
        <w:br/>
        <w:t xml:space="preserve">тивно: они рассказывают об интимном только немногим близким друзьям, но со- </w:t>
        <w:br/>
        <w:t xml:space="preserve">дрогаются при одной мысли о самораскрытии в группе. Кроме того, они любят </w:t>
        <w:br/>
        <w:t xml:space="preserve">посвящать время уединенным занятиям и размышлениям. Такое поведение в кор- </w:t>
        <w:br/>
        <w:t xml:space="preserve">не отличается от скрытности, проистекающей от страха, стыда или социальной </w:t>
        <w:br/>
        <w:t xml:space="preserve">скованности, тормозящей и уродующей общение. Фактически, как считает Абра- </w:t>
        <w:br/>
        <w:t xml:space="preserve">хам Маслоу, разрушение стереотипов невротической скрытности может стать пер- </w:t>
        <w:br/>
        <w:t xml:space="preserve">вым значительным шагом на пути обретения здорового стремления к приватнос- </w:t>
        <w:br/>
        <w:t xml:space="preserve">ти 687 </w:t>
        <w:br/>
        <w:t xml:space="preserve">Многие пациенты, не склонные самораскрываться, в то же время до такой сте- </w:t>
        <w:br/>
        <w:t xml:space="preserve">пени страшатся одиночества, что вступают в множество отношений, играя в них </w:t>
        <w:br/>
        <w:t xml:space="preserve">зависимую роль и не получая никакого удовлетворения. Они так боятся оставаться </w:t>
        <w:br/>
        <w:t xml:space="preserve">одни, что больше не в состоянии наслаждаться преимуществами приватности. Их </w:t>
        <w:br/>
        <w:t xml:space="preserve">ощущение себя как самостоятельной личности настолько слабо, что мир для та- </w:t>
        <w:br/>
        <w:t xml:space="preserve">ких людей обретает реальность только тогда, когда воспринимается через призму </w:t>
        <w:br/>
        <w:t xml:space="preserve">опыта другого человека. В результате они не могут в одиночестве насладиться ни </w:t>
        <w:br/>
        <w:t xml:space="preserve">фильмом, ни пьесой, ни спортивным матчем: чтобы почувствовать реальность этих </w:t>
        <w:br/>
        <w:t xml:space="preserve">событий, они нуждаются в газетном обзоре или реакции других людей. Они на- </w:t>
        <w:br/>
        <w:t xml:space="preserve">столько чувствительны к ощущению заброшенности, настолько боятся быть от- </w:t>
        <w:br/>
        <w:t xml:space="preserve">вергнутыми, что перспектива одиночества наполняет их ужасом. Другие так бо- </w:t>
        <w:br/>
        <w:t xml:space="preserve">лезненно застенчивы, так следят за каждым своим шагом, что, оказавшись в оди- </w:t>
        <w:br/>
        <w:t xml:space="preserve">ночестве, без конца терзаются мыслями о том, как их воспринимают окружающие: </w:t>
        <w:br/>
        <w:t xml:space="preserve">считают ли их недружелюбными, одинокими, жалкими? </w:t>
        <w:br/>
        <w:br/>
        <w:t xml:space="preserve">Privacy - уединение, тайна, секретность, личная, частная жизнь. По Маслоу: неприкосновенность внутренней жизни, одна из характеристик самоактуализирующихся людей. (Примеч. ред.) </w:t>
        <w:br/>
      </w:r>
    </w:p>
    <w:p>
      <w:pPr>
        <w:pStyle w:val="Normal"/>
        <w:rPr>
          <w:rFonts w:ascii="Arial" w:hAnsi="Arial" w:cs="Arial"/>
          <w:sz w:val="22"/>
          <w:szCs w:val="22"/>
        </w:rPr>
      </w:pPr>
      <w:r>
        <w:rPr>
          <w:rFonts w:cs="Arial" w:ascii="Arial" w:hAnsi="Arial"/>
          <w:sz w:val="22"/>
          <w:szCs w:val="22"/>
        </w:rPr>
        <w:t xml:space="preserve">Излишнее самораскрытие порой так же неадаптивно, как и недостаточное. </w:t>
        <w:br/>
        <w:t xml:space="preserve">Неограниченное самораскрытие - не цель для психически здорового человека и </w:t>
        <w:br/>
        <w:t xml:space="preserve">не способ таковым стать. Некоторые люди допускают прискорбную ошибку, пола- </w:t>
        <w:br/>
        <w:t xml:space="preserve">гая, что поскольку самораскрытие желательно, значит, тотальное и постоянное </w:t>
        <w:br/>
        <w:t xml:space="preserve">самораскрытие - вещь хорошая. Однако, как отмечает Гоффман, жизнь в услови- </w:t>
        <w:br/>
        <w:t xml:space="preserve">ях урбанистического окружения обрела бы непереносимую &lt;вязкость&gt;, если бы </w:t>
        <w:br/>
        <w:t xml:space="preserve">любой контакт между двумя людьми сопровождался обменом личными заботами </w:t>
        <w:br/>
        <w:t xml:space="preserve">и секретами688. Очевидно, главным фактором, регламентирующим самораскры- </w:t>
        <w:br/>
        <w:t xml:space="preserve">тие, должен быть характер отношений между рассказчиком и слушателем. Неко- </w:t>
        <w:br/>
        <w:t xml:space="preserve">торые исследования убедительно доказывают эту истину экспериментально: ин- </w:t>
        <w:br/>
        <w:t xml:space="preserve">дивидуумы раскрывали разный - по содержанию и объему - материал, в зави- </w:t>
        <w:br/>
        <w:t xml:space="preserve">симости от того, кому именно они доверяли свои секреты: матери, отцу, лучшему </w:t>
        <w:br/>
        <w:t xml:space="preserve">другу своего же пола, другу противоположного пола, товарищу по работе или суп- </w:t>
        <w:br/>
        <w:t xml:space="preserve">ругу689. </w:t>
        <w:br/>
        <w:t xml:space="preserve">Однако некоторые, склонные к неадаптивному самораскрытию люди пренеб- </w:t>
        <w:br/>
        <w:t xml:space="preserve">регают характером своих отношений с человеком, перед которым открываются, - </w:t>
        <w:br/>
        <w:t xml:space="preserve">и, как следствие, ставят эти отношения под угрозу. Человек, не видящий разницы </w:t>
        <w:br/>
        <w:t xml:space="preserve">между близким другом и случайным знакомым, вызывает у партнеров по контак- </w:t>
        <w:br/>
        <w:t xml:space="preserve">там чувство растерянности. Уверен, каждому из нас довелось испытать неловкость </w:t>
        <w:br/>
        <w:t xml:space="preserve">или даже ощущение предательства, когда выяснялось, что предположительно ин- </w:t>
        <w:br/>
        <w:t xml:space="preserve">тимные подробности, доверенные нам по секрету, были рассказаны еще множе- </w:t>
        <w:br/>
        <w:t xml:space="preserve">ству других людей. Более того, чересчур интенсивное самораскрытие отпугивает </w:t>
        <w:br/>
        <w:t xml:space="preserve">неподготовленного реципиента. В гармоничных, развивающихся отношениях одна </w:t>
        <w:br/>
        <w:t xml:space="preserve">сторона ведет другую в самораскрытии, но никогда не забегает слишком далеко </w:t>
        <w:br/>
        <w:t xml:space="preserve">вперед. </w:t>
        <w:br/>
        <w:t xml:space="preserve">В групповой терапии участники, которые раскрываются рано и без разбора, </w:t>
        <w:br/>
        <w:t xml:space="preserve">часто прерывают терапию, практически едва успев к ней приступить. Конечно, </w:t>
        <w:br/>
        <w:t xml:space="preserve">пациентов надо поощрять к тому, чтобы они шли в группе на риск самораскрытия; </w:t>
        <w:br/>
        <w:t xml:space="preserve">такое изменение поведения порождает положительную обратную связь, тем са- </w:t>
        <w:br/>
        <w:t xml:space="preserve">мым подкрепляя это поведение и поощряя готовность рисковать дальше. Но если </w:t>
        <w:br/>
        <w:t xml:space="preserve">пациенты раскрываются чересчур обильно и слишком рано, то порой превышают </w:t>
        <w:br/>
        <w:t xml:space="preserve">пределы своей собственной толерантности к самораскрытию: им делается на- </w:t>
        <w:br/>
        <w:t xml:space="preserve">столько стыдно, что всякая положительная межличностная отдача самораскрытия </w:t>
        <w:br/>
        <w:t xml:space="preserve">сводится на нет; кроме того, они могут отпугнуть других участников, которые хо- </w:t>
        <w:br/>
        <w:t xml:space="preserve">тели бы поддержать их, но все же пока не готовы ответить взаимной откровеннос- </w:t>
        <w:br/>
        <w:t xml:space="preserve">тью690. В результате положение такого слишком &lt;распахнувшегося&gt; человека ста- </w:t>
        <w:br/>
        <w:t xml:space="preserve">новится в группе настолько уязвимым, что он предпочитает покинуть ее. </w:t>
        <w:br/>
        <w:t xml:space="preserve">Из всего вышесказанного можно заключить, что самораскрытие является ком- </w:t>
        <w:br/>
        <w:t xml:space="preserve">плексным социальным актом, определенным образом привязанным к ситуации и </w:t>
        <w:br/>
        <w:t xml:space="preserve">роли в ней данного человека. Невозможно раскрываться в одиночестве, поэтому </w:t>
        <w:br/>
        <w:t xml:space="preserve">всегда должны учитываться время, место и реципиент. Самораскрытие, уместное </w:t>
        <w:br/>
        <w:t xml:space="preserve">в терапевтической группе, может оказаться абсолютно, бедственно неуместным в </w:t>
        <w:br/>
        <w:t xml:space="preserve">других ситуациях. Но даже если речь идет только о терапевтической группе - </w:t>
        <w:br/>
        <w:t xml:space="preserve">самораскрытие, уместное на одной стадии, неуместно на другой. Это с особой </w:t>
        <w:br/>
        <w:t xml:space="preserve">наглядностью проявляется в ситуации, когда материалом самораскрытия стано- </w:t>
        <w:br/>
        <w:t xml:space="preserve">вятся чувства к другим участникам, т. е. когда предоставляется обратная связь. </w:t>
        <w:br/>
        <w:t xml:space="preserve">Я убежден, что терапевт должен помогать пациентам руководствоваться при пре- </w:t>
        <w:br/>
        <w:t xml:space="preserve">доставлении обратной связи в равной мере как чувством ответственности перед </w:t>
        <w:br/>
        <w:t xml:space="preserve">другими людьми, так и стремлением к свободному выражению эмоций. Мне не </w:t>
        <w:br/>
        <w:t xml:space="preserve">раз приходилось наблюдать в группах злобные, деструктивные выходки - под </w:t>
        <w:br/>
        <w:t xml:space="preserve">маркой искренности и откровенности: &lt;Вы ведь говорили, что мы должны быть </w:t>
        <w:br/>
        <w:t xml:space="preserve">честны в выражении своих чувств, не так ли?&gt; Но на самом деле мы всегда рас- </w:t>
        <w:br/>
        <w:t xml:space="preserve">крываем чувства избирательно. Всегда существуют такие оттенки наших реак- </w:t>
        <w:br/>
        <w:t xml:space="preserve">ций на окружающих, которыми мы редко делимся. Речь идет о чувствах, вызывае- </w:t>
        <w:br/>
        <w:t xml:space="preserve">мых характеристиками, присущими другим людям, их физическими качествами, </w:t>
        <w:br/>
        <w:t xml:space="preserve">уродствами, профессиональной или интеллектуальной недалекостью, обществен- </w:t>
        <w:br/>
        <w:t xml:space="preserve">ным положением, недостатком обаяния и т. п. Для некоторых людей раскры- </w:t>
        <w:br/>
        <w:t xml:space="preserve">тие откровенно враждебных чувств становится своего рода &lt;легкой честностью&gt;. </w:t>
        <w:br/>
        <w:t xml:space="preserve">Однако раскрывать залегающие в глубине метавраждебные чувства - чувства </w:t>
        <w:br/>
        <w:t xml:space="preserve">страха, зависти, вины, садистического удовольствия от мстительного ощущения </w:t>
        <w:br/>
        <w:t xml:space="preserve">победы - таким людям значительно сложнее. А для многих индивидуумов осо- </w:t>
        <w:br/>
        <w:t xml:space="preserve">бый риск представляет раскрытие не негативных, а позитивных чувств - восхи- </w:t>
        <w:br/>
        <w:t xml:space="preserve">щения, заботы, сочувствия, физического влечения, любви. </w:t>
        <w:br/>
        <w:t xml:space="preserve">Участник группы, который только что раскрыл какой-то глубоко личный мате- </w:t>
        <w:br/>
        <w:t xml:space="preserve">риал, переживает момент обостренной уязвимости и нуждается в поддержке дру- </w:t>
        <w:br/>
        <w:t xml:space="preserve">гих пациентов и/или терапевта. Независимо от сопутствующих обстоятельств, па- </w:t>
        <w:br/>
        <w:t xml:space="preserve">циент, совершивший значительное самораскрытие, ни в коем случае не должен </w:t>
        <w:br/>
        <w:t xml:space="preserve">подвергаться каким бы то ни было нападкам. В качестве иллюстрации к сказанно- </w:t>
        <w:br/>
        <w:t xml:space="preserve">му привожу описание следующего случая из клинической практики. </w:t>
        <w:br/>
        <w:br/>
      </w:r>
      <w:r>
        <w:rPr>
          <w:rFonts w:cs="Arial" w:ascii="Arial" w:hAnsi="Arial"/>
          <w:i/>
          <w:sz w:val="22"/>
          <w:szCs w:val="22"/>
        </w:rPr>
        <w:t xml:space="preserve"> На встрече группы, функционирующей уже в течение года, присутствовали всего пять участников. (Двое находились за пределами города, а один болел.) Джо, протагонист этого эпизода, начал встречу с длинной, бессвязной речи, смысл которой сводился к чувству неловкости, которое у него вызывает пребывание в группе уменьшенного размера. С того самого момента, как Джо впервые появился в группе, свойственная ему манера речи отталкивала остальных участников. Было трудно вслушиваться в его слова, все страстно желали, чтобы он смолк. Но открыто эти смутно-неприятные чувства никто не выражал - до описываемого собрания, когда спустя несколько минут Бетси не выдержала и прервала Джо: </w:t>
        <w:br/>
        <w:t xml:space="preserve">- Я сейчас закричу... или взорвусь! Не могу больше сдерживаться! Джо, я хочу, чтобы </w:t>
        <w:br/>
        <w:t xml:space="preserve">ты заткнулся. У меня нет сил слушать тебя. Не знаю, к кому ты обращаешься - может, к полу или потолку - но только не ко мне, это я знаю точно. Мне не безразличны все, кто занимается в этой группе. Я думаю о них. Они много значат для меня. Мне ужасно неприятно говорить это, но по какой-то причине, Джо, ты для меня ничего не значишь. </w:t>
        <w:br/>
        <w:t xml:space="preserve">Джо молчал с ошеломленным видом, пытаясь понять, чем именно вызвал у Бетси такие </w:t>
        <w:br/>
        <w:t xml:space="preserve">чувства. Остальные участники согласились с ней, предположив, что причина в следующем: </w:t>
        <w:br/>
        <w:t xml:space="preserve">высказывания Джо никогда не носили личного характера. Он всегда отделывался общими фразами, поверхностной болтовней, подходящей для заполнения пауз, - не рассказывал ничего важного о себе, не обращался лично ни к кому из участников группы. Этими высказываниями участники уязвили и подстегнули Джо. У него хватило запала обойти всех участников и описать чувства, которые он испытывал к каждому. </w:t>
        <w:br/>
        <w:t xml:space="preserve">У меня мелькнула мысль, что даже раскрывшись обширнее, чем когда бы то ни было </w:t>
        <w:br/>
        <w:t xml:space="preserve">прежде, он все еще остается на относительно спокойной, безопасной территории. Я спросил: </w:t>
        <w:br/>
        <w:t xml:space="preserve">- Джо, если бы тебе нужно было оценить степень своего самораскрытия по десятибал- </w:t>
        <w:br/>
        <w:t xml:space="preserve">льной шкале, причем &lt;единица&gt; означала бы болтовню на вечеринке, а &lt;десять&gt; - откровенность самой предельной степени, которую ты только можешь себе представить при общении с другим человеком, то как бы ты оценил свое поведение в группе на протяжении последних десяти минут? </w:t>
        <w:br/>
        <w:t xml:space="preserve">Он на мгновение задумался и сказал, что поставил бы себе &lt;три&gt; или &lt;четыре&gt; балла. </w:t>
        <w:br/>
        <w:t xml:space="preserve">Я спросил: </w:t>
        <w:br/>
        <w:t xml:space="preserve">- Джо, что произошло бы, если бы ты решился повысить степень своего самораскры- </w:t>
        <w:br/>
        <w:t xml:space="preserve">тия на пару баллов? </w:t>
        <w:br/>
        <w:t xml:space="preserve">После мгновенного колебания он ответил: </w:t>
        <w:br/>
        <w:t xml:space="preserve">- В таком случае я сказал бы группе, что я алкоголик. </w:t>
        <w:br/>
        <w:t xml:space="preserve">Это был потрясающий миг самораскрытия! Джо работал в группе уже в течение года, и никто - ни я, ни ко-терапевт, ни другие участники группы - не знал этого. А ведь это была крайне важная информация. На протяжении нескольких недель, к примеру, Джо сетовал по поводу того, что его беременная жена предпочла сделать аборт, только бы не иметь ребенка от него. Группу такое поведение жены Джо ошеломило. Под впечатлением многонедельных жалоб Джо участники стали резко критиковать его жену. Некоторые даже ставили вопрос так: почему Джо вообще не уходит от нее? Новая информация о его алкоголизме послужила тем самым недостающим связующим звеном, которое объясняло все. Теперь поведение его жены приобретало смысл! </w:t>
        <w:br/>
        <w:t xml:space="preserve">Моей первой реакцией было возмущение. Я припомнил все потраченные впустую часы, </w:t>
        <w:br/>
        <w:t xml:space="preserve">когда Джо водил группу за нос, заставляя гоняться за призраками. У меня возникло искушение воскликнуть: &lt;Черт возьми, Джо, сколько встреч мы потратили даром, ведя пустопорожние разговоры о твоей жене! Почему ты не сказал нам этого прежде?&gt; </w:t>
        <w:br/>
        <w:t xml:space="preserve">Но это был как раз тот случай, когда следовало придержать язык. Важно было не про- </w:t>
        <w:br/>
        <w:t xml:space="preserve">шлое молчание Джо, а факт его теперешнего раскрытия. Следовало не наказывать его за то, что прежде он молчал, а хвалить за сделанный прорыв и за готовность к колоссальному риску, только что проявленную в группе. Наиболее уместная в данном случае техника заключалась в том, чтобы оказать Джо поддержку и способствовать дальнейшему &lt;горизонтальному&gt; самораскрытию (см. главу 5). </w:t>
        <w:br/>
      </w:r>
      <w:r>
        <w:rPr>
          <w:rFonts w:cs="Arial" w:ascii="Arial" w:hAnsi="Arial"/>
          <w:sz w:val="22"/>
          <w:szCs w:val="22"/>
        </w:rPr>
        <w:br/>
        <w:t xml:space="preserve">Поведение Джо достаточно типично. Пациенты нередко утаивают информа- </w:t>
        <w:br/>
        <w:t xml:space="preserve">цию, что приводит к неэффективному использованию времени в группе. Очевид- </w:t>
        <w:br/>
        <w:t xml:space="preserve">но, это влечет за собой целый ряд негативных последствий, среди которых не </w:t>
        <w:br/>
        <w:t xml:space="preserve">последнюю роль играет ущерб, наносимый самооценке утаивающего что-то че- </w:t>
        <w:br/>
        <w:t xml:space="preserve">ловека: ведь он знает, что поступает двулично, обманывает доверие других паци- </w:t>
        <w:br/>
        <w:t xml:space="preserve">ентов. Зачастую ведущие группы понятия не имеют, до какой степени тот или </w:t>
        <w:br/>
        <w:t xml:space="preserve">иной пациент скрывает о себе правду. Но стоит, о чем я буду говорить в главе 14, </w:t>
        <w:br/>
        <w:t xml:space="preserve">перейти к комбинированному лечению (т. е. к сочетанию индивидуальной и груп- </w:t>
        <w:br/>
        <w:t xml:space="preserve">повой терапий) - и остается только диву даваться, как много нового выясняется </w:t>
        <w:br/>
        <w:t xml:space="preserve">о пациенте. </w:t>
        <w:br/>
        <w:t xml:space="preserve">В главе 7 я уже рассматривал некоторые аспекты самораскрытия ведущего груп- </w:t>
        <w:br/>
        <w:t xml:space="preserve">пы. Одна из важнейших функций этого самораскрытия заключается в том, что та- </w:t>
        <w:br/>
        <w:t xml:space="preserve">ким образом он поощряет к самораскрытию участников. Однако прозрачность ве- </w:t>
        <w:br/>
        <w:t xml:space="preserve">дущего должна всегда определяться текущим контекстом, тем, что полезно для </w:t>
        <w:br/>
        <w:t xml:space="preserve">функционирования данной конкретной группы в данный конкретный момент. Ге- </w:t>
        <w:br/>
        <w:t xml:space="preserve">нерал, который, приняв важное тактическое решение, начинает заламывать руки и </w:t>
        <w:br/>
        <w:t xml:space="preserve">выражать неуверенность в правильности этого решения, обязательно подорвет </w:t>
        <w:br/>
        <w:t xml:space="preserve">моральный дух войск6". Аналогично и ведущему терапевтической группы не сле- </w:t>
        <w:br/>
        <w:t xml:space="preserve">дует раскрывать чувства, способные подорвать э4)фективность работы группы - </w:t>
        <w:br/>
        <w:t xml:space="preserve">такие, как нетерпение по отношению к пей, желание поскорее отправиться домой </w:t>
        <w:br/>
        <w:t xml:space="preserve">обедать или озабоченность состоянием пациента или группы, которыми терапевт </w:t>
        <w:br/>
        <w:t xml:space="preserve">занимался в первой половине дня. Также не рекомендуется перечислять &lt;любим- </w:t>
        <w:br/>
        <w:t xml:space="preserve">чиков&gt; или делиться множеством других, глубоко личных переживаний. </w:t>
        <w:br/>
        <w:br/>
        <w:t xml:space="preserve">ЗАВЕРШЕНИЕ </w:t>
      </w:r>
    </w:p>
    <w:p>
      <w:pPr>
        <w:pStyle w:val="Normal"/>
        <w:rPr>
          <w:rFonts w:ascii="Arial" w:hAnsi="Arial" w:cs="Arial"/>
          <w:sz w:val="22"/>
          <w:szCs w:val="22"/>
        </w:rPr>
      </w:pPr>
      <w:r>
        <w:rPr>
          <w:rFonts w:cs="Arial" w:ascii="Arial" w:hAnsi="Arial"/>
          <w:sz w:val="22"/>
          <w:szCs w:val="22"/>
        </w:rPr>
        <w:br/>
      </w:r>
      <w:r>
        <w:rPr>
          <w:rFonts w:cs="Arial" w:ascii="Arial" w:hAnsi="Arial"/>
          <w:sz w:val="28"/>
          <w:szCs w:val="28"/>
        </w:rPr>
        <w:t xml:space="preserve">Завершение терапевтического курса пациентом </w:t>
        <w:br/>
      </w:r>
      <w:r>
        <w:rPr>
          <w:rFonts w:cs="Arial" w:ascii="Arial" w:hAnsi="Arial"/>
          <w:sz w:val="22"/>
          <w:szCs w:val="22"/>
        </w:rPr>
        <w:br/>
        <w:t xml:space="preserve">Завершение - это больше чем конец терапии; это неотъемлемая часть тера- </w:t>
        <w:br/>
        <w:t xml:space="preserve">певтического процесса и, при правильном понимании и контроле, - важный ком- </w:t>
        <w:br/>
        <w:t xml:space="preserve">понент процесса изменения. В этой книге я постоянно подчеркиваю, что группо- </w:t>
        <w:br/>
        <w:t xml:space="preserve">вая терапия представляет собой высоко индивидуализированный процесс. Каж- </w:t>
        <w:br/>
        <w:t xml:space="preserve">дый пациент входит в группу, участвует в ее работе, пользуется тем, чему в ней </w:t>
        <w:br/>
        <w:t xml:space="preserve">научился, и воспринимает ее своим личным, неповторимым образом. Завершение </w:t>
        <w:br/>
        <w:t xml:space="preserve">терапии не является в этом смысле исключением. </w:t>
        <w:br/>
        <w:t xml:space="preserve">Можно сделать лишь самые общие допущения относительно продолжительно- </w:t>
        <w:br/>
        <w:t xml:space="preserve">сти и глобальных целей терапии. Согласно директивам managed care, большин- </w:t>
        <w:br/>
        <w:t xml:space="preserve">ство терапевтических групп должны быть краткосрочными и проблемно-ориенти- </w:t>
        <w:br/>
        <w:t xml:space="preserve">рованными. Действительно, имеются свидетельства того, что некоторые кратко- </w:t>
        <w:br/>
        <w:t xml:space="preserve">срочные формы групповой терапии эффективны в плане симптоматического облег- </w:t>
        <w:br/>
        <w:t xml:space="preserve">чения. Однако, чтобы прийти не только к облегчению симптоматики, но и к суще- </w:t>
        <w:br/>
        <w:t xml:space="preserve">ственным характерологическим изменениям, большинству пациентов требуется в </w:t>
        <w:br/>
        <w:t xml:space="preserve">среднем от 12 до 24 месяцев. Никому не удалось сформулировать цели терапии </w:t>
        <w:br/>
        <w:t xml:space="preserve">более сжато, чем это сделал Фрейд: &lt;Обрести способность любить и работать&gt;. </w:t>
        <w:br/>
        <w:t xml:space="preserve">Некоторые добавят к этому ряду слово &lt;играть&gt;, с надеждой, что человек также </w:t>
        <w:br/>
        <w:t xml:space="preserve">научится любить себя самого, позволит другим любить себя, станет более гибким </w:t>
        <w:br/>
        <w:t xml:space="preserve">и будет искать свои собственные ценности и в процессе этого поиска доверять </w:t>
        <w:br/>
        <w:t xml:space="preserve">себе. </w:t>
        <w:br/>
        <w:t xml:space="preserve">Некоторые пациенты добиваются очень многого за считанные месяцы, а дру- </w:t>
        <w:br/>
        <w:t xml:space="preserve">гим требуются годы групповой терапии. Одни ставят перед собой очень смелые </w:t>
        <w:br/>
        <w:t xml:space="preserve">цели, другие - гораздо более скромные; не будет преувеличением утверждать, что </w:t>
        <w:br/>
        <w:t xml:space="preserve">одни, удовлетворенные результатами терапии, заканчивают ее примерно в таком </w:t>
        <w:br/>
        <w:t xml:space="preserve">состоянии, в каком другие только начинают лечиться. Некоторые люди, обращаясь </w:t>
        <w:br/>
        <w:t xml:space="preserve">к терапии, ставят перед собой совершенно конкретные задачи и, в большой степе- </w:t>
        <w:br/>
        <w:t xml:space="preserve">ни но причине того, что их патология носит эго-синтонический характер, предпо- </w:t>
        <w:br/>
        <w:t xml:space="preserve">читают ограничивать объем изменений, на которые готовы пойти. Прогрессу дру- </w:t>
        <w:br/>
        <w:t xml:space="preserve">гих препятствуют важные внешние жизненные обстоятельства. Всем терапевтам </w:t>
        <w:br/>
        <w:t xml:space="preserve">приходилось сталкиваться с ситуацией, когда состояние пациента улучшается на- </w:t>
        <w:br/>
        <w:t xml:space="preserve">столько, что дальнейшие изменения станут антитерапевтическими. Например, ког- </w:t>
        <w:br/>
        <w:t xml:space="preserve">да имеется опасность, что при дальнейшем изменении пациент &lt;перерастет&gt; соб- </w:t>
        <w:br/>
        <w:t xml:space="preserve">ственного супруга (супругу); в таком случае продолжение терапии грозит привес- </w:t>
        <w:br/>
        <w:t xml:space="preserve">ти к разрыву незаменимых отношений - если только и супруг не изменится соот- </w:t>
        <w:br/>
        <w:t xml:space="preserve">ветствующим образом. Если последнее недостижимо, терапевту рекомендуется </w:t>
        <w:br/>
        <w:t xml:space="preserve">удовлетвориться теми позитивными изменениями, которые уже произошли, даже </w:t>
        <w:br/>
        <w:t xml:space="preserve">если очевидно, что потенциал личностного роста индивидуума далеко не исчер- </w:t>
        <w:br/>
        <w:t xml:space="preserve">пан. </w:t>
        <w:br/>
        <w:t xml:space="preserve">Завершение терапевтического курса представляет собой всего лишь одну из </w:t>
        <w:br/>
        <w:t xml:space="preserve">стадий личностного развития. Пациенты продолжают изменяться, и одним из важ- </w:t>
        <w:br/>
        <w:t xml:space="preserve">ных результатов успешной терапии является обретенная бывшими участниками </w:t>
        <w:br/>
        <w:t xml:space="preserve">группы способность конструктивно использовать ресурсы своего окружения. </w:t>
        <w:br/>
        <w:t xml:space="preserve">В ходе контрольных собеседований, проводимых спустя длительный срок после </w:t>
        <w:br/>
        <w:t xml:space="preserve">окончания лечения, я общался со многими добившимися успеха пациентами. Они </w:t>
        <w:br/>
        <w:t xml:space="preserve">не только продолжали после завершения курса меняться в положительную сторо- </w:t>
        <w:br/>
        <w:t xml:space="preserve">ну, но и вспоминали - иногда гораздо позже, спустя месяцы или даже годы по </w:t>
        <w:br/>
        <w:t xml:space="preserve">окончании терапии - некоторые замечания и интерпретации, сделанные в свое </w:t>
        <w:br/>
        <w:t xml:space="preserve">время другими участниками или терапевтом, и зачастую только тогда им стано- </w:t>
        <w:br/>
        <w:t xml:space="preserve">вился ясен их смысл. </w:t>
        <w:br/>
        <w:t xml:space="preserve">По окончании терапии возможен не только рост, по и рецидивы: многие инди- </w:t>
        <w:br/>
        <w:t xml:space="preserve">видуумы, успешно завершившие терапевтический курс, сталкиваются время от </w:t>
        <w:br/>
        <w:t xml:space="preserve">времени с тяжелыми стрессами, и в эти моменты им требуется помощь. Вдобавок, </w:t>
        <w:br/>
        <w:t xml:space="preserve">почти все пациенты, покинув группу, испытывают состояние тревоги или депрес- </w:t>
        <w:br/>
        <w:t xml:space="preserve">сии. Период, когда человек испытывает грусть, является неотъемлемой частью </w:t>
        <w:br/>
        <w:t xml:space="preserve">процесса завершения терапии. </w:t>
        <w:br/>
        <w:t xml:space="preserve">Заранее точно рассчитать, когда именно человек закончит терапию, невозмож- </w:t>
        <w:br/>
        <w:t xml:space="preserve">но; момент завершения курса столь же индивидуален, сколь индивидуальны кри- </w:t>
        <w:br/>
        <w:t xml:space="preserve">терии этого завершения. Некоторые терапевты считают, что окончание групповой </w:t>
        <w:br/>
        <w:t xml:space="preserve">терапии менее проблематично, чем окончание долгосрочной индивидуальной те- </w:t>
        <w:br/>
        <w:t xml:space="preserve">рапии, при которой пациенты часто становятся крайне зависимыми от терапевти- </w:t>
        <w:br/>
        <w:t xml:space="preserve">ческой ситуации. Пациенты групповой терапии обычно в большей степени отдают </w:t>
        <w:br/>
        <w:t xml:space="preserve">себе отчет, что терапия - не образ жизни, а процесс, имеющий начало, середину </w:t>
        <w:br/>
        <w:t xml:space="preserve">и конец. В открытой терапевтической группе очень многое живо напоминает об </w:t>
        <w:br/>
        <w:t xml:space="preserve">этом &lt;жизненном цикле&gt;. Пациенты видят, как приходят новые участники, а дру- </w:t>
        <w:br/>
        <w:t xml:space="preserve">гие, добившись улучшения, уходят; они замечают, что терапевт снова и снова воз- </w:t>
        <w:br/>
        <w:t xml:space="preserve">вращается к началу процесса, чтобы помочь новичкам пройти через трудные пе- </w:t>
        <w:br/>
        <w:t xml:space="preserve">риоды терапии. Таким образом, для них становится очевиден тот отдающий горе- </w:t>
        <w:br/>
        <w:t xml:space="preserve">чью факт, что хотя терапевт - человек, с которым у них возникли реальные и </w:t>
        <w:br/>
        <w:t xml:space="preserve">значимые отношения, в то же время он - профессионал, квалифицированный, но </w:t>
        <w:br/>
        <w:t xml:space="preserve">оплачиваемый работник; как таковой он должен уделять внимание другим и не </w:t>
        <w:br/>
        <w:t xml:space="preserve">будет для пациентов неиссякающим источником беспрерывного удовлетворения. </w:t>
        <w:br/>
        <w:t xml:space="preserve">Нередко группа оказывает тонкое давление на кого-то из участников с тем, что- </w:t>
        <w:br/>
        <w:t xml:space="preserve">бы тот не заканчивал лечение, поскольку оставшимся будет недоставать этого че- </w:t>
        <w:br/>
        <w:t xml:space="preserve">ловека и того вклада, который он вносил в групповой процесс. Не вызывает со- </w:t>
        <w:br/>
        <w:t xml:space="preserve">мнений, что пациенты, работающие в терапевтической группе месяцы или даже </w:t>
        <w:br/>
        <w:t xml:space="preserve">годы, овладевают межличностными и групповыми навыками, которые делают об- </w:t>
        <w:br/>
        <w:t xml:space="preserve">щение с ними особенно ценным для других участников. (Важное качественное </w:t>
        <w:br/>
        <w:t xml:space="preserve">различие между результатами групповой и индивидуальной терапии: участники </w:t>
        <w:br/>
        <w:t xml:space="preserve">терапевтических групп часто становятся экспертами по диагностике и фасилита- </w:t>
        <w:br/>
        <w:t xml:space="preserve">ции процесса.) </w:t>
        <w:br/>
        <w:br/>
      </w:r>
      <w:r>
        <w:rPr>
          <w:rFonts w:cs="Arial" w:ascii="Arial" w:hAnsi="Arial"/>
          <w:i/>
          <w:sz w:val="22"/>
          <w:szCs w:val="22"/>
        </w:rPr>
        <w:t xml:space="preserve">D Один заканчивающий лечение пациент отметил во время последней для себя встречи, что четыре из пяти прошедших сессий открывал Эл, но так при этом все комкал, что роль ведущего у него перехватывала Донна, обладавшая более живой и зажигательной речью, чем Эл. Вслед за этим Эл, продолжал завершающий курс пациент, молчал практически в течение всех встреч, нарушая молчание лишь изредка и то только незначительными репликами. Он также заметил, что два других участника никогда не обращаются друг к другу напрямую, а всегда используют в качестве посредника третью сторону. Еще одна участница, тоже заканчивающая лечение, сказала, что заметила первые признаки прекращения длительной молчаливой договоренности между двумя пациентами; договоренность эта, по сути, сводилась к решению никогда не разговаривать друг с другом вызывающе или с неприязнью. На этой же встрече она упрекнула участников, которые просили разъяснить основополагающие правила группы относительно образования подгрупп: &lt;Ответьте на этот вопрос сами. Это ваша терапия. Вы знаете, что именно хотите получить от группы. Что подгруппа будет для вас значить? Помешает она терапии или нет?&gt; Все эти комментарии свидетельствуют об искушенности и проницательности в сфере межличностного взаимодействия - они достойны опытного группового терапевта. </w:t>
        <w:br/>
        <w:t xml:space="preserve">Терапевты порой настолько высоко оценивают вклад таких участников в груп- </w:t>
        <w:br/>
        <w:t xml:space="preserve">повой процесс, что и сами не торопятся поощрять их завершать терапию. Разуме- </w:t>
        <w:br/>
        <w:t xml:space="preserve">ется, подобная позиция совершенно не оправданна, и терапевтам необходимо, как </w:t>
        <w:br/>
        <w:t xml:space="preserve">только они заметят в своем поведении подобные тенденции, сразу же открыто их </w:t>
        <w:br/>
        <w:t xml:space="preserve">исследовать. Между прочим, я заметил, что в таких случаях возникает феномен </w:t>
        <w:br/>
        <w:t xml:space="preserve">&lt;засасывание ролью&gt;: как только группу покидает участник, который прежде дер- </w:t>
        <w:br/>
        <w:t xml:space="preserve">жал лидерство по использованию приобретенных в группе навыков, его роль бе- </w:t>
        <w:br/>
        <w:t>рет на себя другой.</w:t>
      </w:r>
      <w:r>
        <w:rPr>
          <w:rFonts w:cs="Arial" w:ascii="Arial" w:hAnsi="Arial"/>
          <w:sz w:val="22"/>
          <w:szCs w:val="22"/>
        </w:rPr>
        <w:t xml:space="preserve"> </w:t>
        <w:br/>
        <w:br/>
        <w:t xml:space="preserve">Некоторые социально изолированные пациенты оттягивают окончание лече- </w:t>
        <w:br/>
        <w:t xml:space="preserve">ния, поскольку используют терапевтическую группу не столько как арену выра- </w:t>
        <w:br/>
        <w:t xml:space="preserve">ботки навыков, необходимых для нормальной социальной жизни в своем собствен- </w:t>
        <w:br/>
        <w:t xml:space="preserve">ном окружении, сколько как место общения. Таким участникам терапевт должен </w:t>
        <w:br/>
        <w:t xml:space="preserve">помочь направить усилия на перенос приобретенных в группе навыков в соци- </w:t>
        <w:br/>
        <w:t xml:space="preserve">альную среду и поощрить их к более смелому межличностному экспериментиро- </w:t>
        <w:br/>
        <w:t xml:space="preserve">ванию за пределами группы. Другие пациенты чрезмерно продлевают свое пребы- </w:t>
        <w:br/>
        <w:t xml:space="preserve">вание в группе, надеясь таким образом обрести гарантию, что надежно обезопаси- </w:t>
        <w:br/>
        <w:t xml:space="preserve">ли себя от будущих трудностей. Они говорят, что побудут еще немного - не- </w:t>
        <w:br/>
        <w:t xml:space="preserve">сколько месяцев - пока не перейдут на другую работу, или женятся, или закончат </w:t>
        <w:br/>
        <w:t xml:space="preserve">колледж. Однако, если у вас создалось впечатление, что база для дальнейшего про- </w:t>
        <w:br/>
        <w:t xml:space="preserve">гресса заложена, подобные отсрочки, как правило, излишни. Участникам нужно </w:t>
        <w:br/>
        <w:t xml:space="preserve">помочь сжиться с тем фактом, что стопроцентную уверенность обрести невозмож- </w:t>
        <w:br/>
        <w:t xml:space="preserve">но; человек всегда рискует. </w:t>
        <w:br/>
        <w:t xml:space="preserve">Нередки случаи, когда пациенты, незадолго до окончания терапии, испытыва- </w:t>
        <w:br/>
        <w:t xml:space="preserve">ют краткие рецидивы своей первоначальной симптоматики. Не следует по этой </w:t>
        <w:br/>
        <w:t xml:space="preserve">причине советовать им откладывать уход из группы; наоборот, терапевту следует </w:t>
        <w:br/>
        <w:t xml:space="preserve">помочь им понять, что причина такой реакции - внутренний протест против окон- </w:t>
        <w:br/>
        <w:t xml:space="preserve">чания лечения. </w:t>
        <w:br/>
        <w:br/>
      </w:r>
      <w:r>
        <w:rPr>
          <w:rFonts w:cs="Arial" w:ascii="Arial" w:hAnsi="Arial"/>
          <w:i/>
          <w:sz w:val="22"/>
          <w:szCs w:val="22"/>
        </w:rPr>
        <w:t xml:space="preserve">Q Один пациент, за три собрания до запланированного завершения курса, в значитель- </w:t>
        <w:br/>
        <w:t xml:space="preserve">ной степени заново испытал всю гамму переживаний, из-за которых в свое время обратился за помощью к терапевту - депрессию и ощущение бессмысленности существования. Эти симптомы быстро исчезли, когда терапевт высказал предположение, что пациент просто ищет причины, чтобы не покидать группу. Накануне ночью пациенту приснилось, что терапевт предлагает ему место в другой группе, в которой он, пройдя соответствующее обучение, сам мог бы стать терапевтом: &lt;Я почувствовал, что дурачил вас, изображая, что мне стало лучше&gt;. В этом сне отобразился мастерский стратегический маневр, позволяющий избежать прекращения лечения и предполагающий две возможные альтернативы: пациент </w:t>
        <w:br/>
        <w:t xml:space="preserve">уходит в другую группу, в которой обучается &lt;на терапевта&gt;; или обнаруживается, что он обманывал терапевта, и на самом деле ему не стало лучше (и, следовательно, он должен остаться в группе). В любом случае окончание лечения отодвигается. </w:t>
        <w:br/>
        <w:br/>
      </w:r>
      <w:r>
        <w:rPr>
          <w:rFonts w:cs="Arial" w:ascii="Arial" w:hAnsi="Arial"/>
          <w:sz w:val="22"/>
          <w:szCs w:val="22"/>
        </w:rPr>
        <w:t xml:space="preserve">Состояние некоторых пациентов улучшается постепенно и последовательно на </w:t>
        <w:br/>
        <w:t xml:space="preserve">протяжении всего времени их пребывания в группе. Другие прогрессируют взры- </w:t>
        <w:br/>
        <w:t xml:space="preserve">вообразно. Я знал многих пациентов, которые, серьезно и ответственно подходя к </w:t>
        <w:br/>
        <w:t xml:space="preserve">участию в группе и упорно работая, тем не менее не прогрессировали сколько- </w:t>
        <w:br/>
        <w:t xml:space="preserve">нибудь заметно на протяжении шести, 12, даже 18 месяцев, а потом внезапно, за </w:t>
        <w:br/>
        <w:t xml:space="preserve">очень короткий период времени, казалось, просто преображались. (Что мы гово- </w:t>
        <w:br/>
        <w:t xml:space="preserve">рим нашим студентам? Что изменения часто бывают медленными, что не следует </w:t>
        <w:br/>
        <w:t xml:space="preserve">ждать от пациентов незамедлительной отдачи. Вместо этого надо закладывать </w:t>
        <w:br/>
        <w:t xml:space="preserve">прочную, глубокую терапевтическую основу. И в таком случае изменения непре- </w:t>
        <w:br/>
        <w:t xml:space="preserve">менно произойдут. Как часто мы воспринимаем сказанное просто как банальность, </w:t>
        <w:br/>
        <w:t xml:space="preserve">предназначенную для укрепления морального духа начинающих терапевтов - мы </w:t>
        <w:br/>
        <w:t xml:space="preserve">забыли, что это на самом деле чистая правда.) </w:t>
        <w:br/>
        <w:t xml:space="preserve">Тот же самый скачкообразный паттерн улучшения часто характеризует и груп- </w:t>
        <w:br/>
        <w:t xml:space="preserve">пу в целом. Иногда группа трудится в поте лица месяцами - причем ни один из </w:t>
        <w:br/>
        <w:t xml:space="preserve">участников не демонстрирует видимой перемены - а потом внезапно входит в </w:t>
        <w:br/>
        <w:t xml:space="preserve">фазу, в которой, кажется, всем одновременно делается лучше. Рутан для описания </w:t>
        <w:br/>
        <w:t xml:space="preserve">этого явления использует удачную метафору - постройки моста во время сраже- </w:t>
        <w:br/>
        <w:t xml:space="preserve">ния692. Пока под руководством ведущего упорно и настойчиво воздвигается мост, </w:t>
        <w:br/>
        <w:t xml:space="preserve">на ранних стадиях возможны потери (уход из группы). Но когда сооружение моста </w:t>
        <w:br/>
        <w:t xml:space="preserve">завершится, очень многие смогут пройти по нему туда, где им будет лучше. </w:t>
        <w:br/>
        <w:t xml:space="preserve">Встречаются пациенты, для которых сама мысль об окончании лечения тяжела. </w:t>
        <w:br/>
        <w:t xml:space="preserve">Это те люди, которые проявляют особую чувствительность вообще к любому акту </w:t>
        <w:br/>
        <w:t xml:space="preserve">расставания и к ощущению покинутости. Их самоуважение настолько низко, что </w:t>
        <w:br/>
        <w:t xml:space="preserve">они убеждены: болезнь - их единственная &lt;валюта&gt; в отношениях с терапевтом </w:t>
        <w:br/>
        <w:t xml:space="preserve">и с группой. Как только им станет лучше, терапевт откажется от них; следователь- </w:t>
        <w:br/>
        <w:t xml:space="preserve">но, необходимо преуменьшать или скрывать прогресс. Разумеется, лишь значи- </w:t>
        <w:br/>
        <w:t xml:space="preserve">тельно позже они находят ключ к разрешению этого абсурдного парадокса; если </w:t>
        <w:br/>
        <w:t xml:space="preserve">им действительно станет лучше, то терапевт просто не понадобится! </w:t>
        <w:br/>
        <w:t xml:space="preserve">Одним из явных признаков готовности к окончанию лечения является то обсто- </w:t>
        <w:br/>
        <w:t xml:space="preserve">ятельство, что группа становится менее важна для пациента. Как заметила одна из </w:t>
        <w:br/>
        <w:t xml:space="preserve">заканчивающих лечение пациенток, теперь для нее понедельник (день, когда со- </w:t>
        <w:br/>
        <w:t xml:space="preserve">биралась группа) ничем не отличается от всех остальных дней недели. В начале </w:t>
        <w:br/>
        <w:t xml:space="preserve">терапии она и жила-то только ради понедельников, в то время как остальные дни </w:t>
        <w:br/>
        <w:t xml:space="preserve">просто заполняли паузу между встречами. </w:t>
        <w:br/>
        <w:t xml:space="preserve">Я придерживаюсь практики записи на магнитофон первой индивидуальной </w:t>
        <w:br/>
        <w:t xml:space="preserve">беседы с пациентом. И эти записи нередко оказываются весьма полезны, когда </w:t>
        <w:br/>
        <w:t xml:space="preserve">приходит время принимать решение о завершении курса. Прослушивая много ме- </w:t>
        <w:br/>
        <w:t xml:space="preserve">сяцев спустя после этой первой беседы аудиозапись, пациенты более ясно осозна- </w:t>
        <w:br/>
        <w:t xml:space="preserve">ют, чего они уже достигли и что еще остается сделать. </w:t>
        <w:br/>
        <w:t xml:space="preserve">Терапевты, практикующие проведение альтернативных сессий (без ведущего; </w:t>
        <w:br/>
        <w:t xml:space="preserve">см. главу 14), сообщают, что когда поведение пациента на таких встречах стано- </w:t>
        <w:br/>
        <w:t xml:space="preserve">вится идентичным их поведению в присутствии терапевта, значит наступил опти- </w:t>
        <w:br/>
        <w:t xml:space="preserve">мальный момент для окончания лечения. </w:t>
        <w:br/>
        <w:t xml:space="preserve">Сами участники способны оказать друг другу бесценную помощь, когда прини- </w:t>
        <w:br/>
        <w:t xml:space="preserve">мается решение относительно окончания лечения: решение, принятое пациентом в </w:t>
        <w:br/>
        <w:t xml:space="preserve">одностороннем порядке, без консультации с другими участниками группы, часто </w:t>
        <w:br/>
        <w:t xml:space="preserve">оказывается преждевременным. Как правило, момент окончания курса можно счи- </w:t>
        <w:br/>
        <w:t xml:space="preserve">тать выбранным правильно, если вопрос обсуждался в группе на протяжении не- </w:t>
        <w:br/>
        <w:t xml:space="preserve">скольких недель, во время которых пациент прорабатывал любые чувства, возни- </w:t>
        <w:br/>
        <w:t xml:space="preserve">кающие у него в связи с уходом. Не столь уж редко пациенты принимают внезап- </w:t>
        <w:br/>
        <w:t xml:space="preserve">ное решение немедленно покинуть группу. По моим наблюдениям, это те люди, </w:t>
        <w:br/>
        <w:t xml:space="preserve">которые находят для себя затруднительным выражать благодарность и другие по- </w:t>
        <w:br/>
        <w:t xml:space="preserve">зитивные чувства; именно по этой причине они пытаются сократить процесс рас- </w:t>
        <w:br/>
        <w:t xml:space="preserve">ставания насколько возможно. Таким пациентам необходимо помочь разобраться в </w:t>
        <w:br/>
        <w:t xml:space="preserve">свойственной им и не приносящей никакого удовлетворения манере не столько </w:t>
        <w:br/>
        <w:t xml:space="preserve">прекращать отношения, сколько обрывать их. Проигнорировать эту фазу значило </w:t>
        <w:br/>
        <w:t xml:space="preserve">бы пренебречь очень важной сферой человеческих отношений. Ведь, в сущности, </w:t>
        <w:br/>
        <w:t xml:space="preserve">конец является частью практически любых отношений, и на протяжении жизни </w:t>
        <w:br/>
        <w:t xml:space="preserve">человеку приходится, и не раз, прощаться со значимыми для него людьми. </w:t>
        <w:br/>
        <w:t xml:space="preserve">Многие заканчивающие лечение пациенты пытаются смягчить шок расстава- </w:t>
        <w:br/>
        <w:t xml:space="preserve">ния, наводя в группу мосты, которые надеются использовать в будущем. Они до- </w:t>
        <w:br/>
        <w:t xml:space="preserve">биваются гарантий, что смогут вернуться, переписывают номера телефонов дру- </w:t>
        <w:br/>
        <w:t xml:space="preserve">гих участников или организуют встречи за пределами группы, чтобы быть в курсе </w:t>
        <w:br/>
        <w:t xml:space="preserve">важных событий, происходящих там. Все эти действия вполне естественны и пред- </w:t>
        <w:br/>
        <w:t xml:space="preserve">сказуемы, но тем не менее терапевту не следует подыгрывать пациенту в его отри- </w:t>
        <w:br/>
        <w:t xml:space="preserve">цании конца. Напротив, необходимо помочь участникам группы исследовать про- </w:t>
        <w:br/>
        <w:t xml:space="preserve">цесс отрыва во всей его полноте. Пациент на самом деле уходит; он уже никогда не </w:t>
        <w:br/>
        <w:t xml:space="preserve">вернется в полном смысле этого слова; группа необратимо изменится, пополнив- </w:t>
        <w:br/>
        <w:t xml:space="preserve">шись новыми участниками; &lt;остановить мгновение&gt; невозможно - время течет </w:t>
        <w:br/>
        <w:t xml:space="preserve">безжалостно и неумолимо. Эти факты очевидны и для остающихся пациентов; нет </w:t>
        <w:br/>
        <w:t xml:space="preserve">события, которое более эффективно, чем уход одного из членов группы, стимули- </w:t>
        <w:br/>
        <w:t xml:space="preserve">рует остальных к обсуждению таких вопросов, как быстротечность времени, по- </w:t>
        <w:br/>
        <w:t xml:space="preserve">тери, разрыв человеческих отношений, смерть, старение и хрупкая непредсказуе- </w:t>
        <w:br/>
        <w:t xml:space="preserve">мость существования. Таким образом, уход одного из участников - более, чем </w:t>
        <w:br/>
        <w:t xml:space="preserve">просто внешнее по отношение к группе событие. Окончание курса служит вопло- </w:t>
        <w:br/>
        <w:t xml:space="preserve">щением некоторых наиболее ключевых и болезненных вопросов жизни в микро- </w:t>
        <w:br/>
        <w:t xml:space="preserve">косме группы. </w:t>
        <w:br/>
        <w:t xml:space="preserve">Группе может понадобиться несколько сессий, чтобы проработать свою поте- </w:t>
        <w:br/>
        <w:t xml:space="preserve">рю, а также многие вопросы, связанные с окончанием и расставанием. После того </w:t>
        <w:br/>
        <w:t xml:space="preserve">как кто-то из участников покинет группу, в общем, не рекомендуется вводить в нее </w:t>
        <w:br/>
        <w:t xml:space="preserve">новых пациентов раньше чем через одну или даже несколько сессий. Уход одного </w:t>
        <w:br/>
        <w:t xml:space="preserve">из пациентов часто оказывается для остальных самым подходящим моментом, </w:t>
        <w:br/>
        <w:t xml:space="preserve">чтобы оценить свой собственный прогресс в терапии. У тех участников группы, </w:t>
        <w:br/>
        <w:t xml:space="preserve">кто пришел в нее одновременно с закончившим курс пациентом, порой возникает </w:t>
        <w:br/>
        <w:t xml:space="preserve">ощущение некоторого давления, в смысле более быстрого продвижения. Возмож- </w:t>
        <w:br/>
        <w:t xml:space="preserve">ны и другие реакции, отражающие, как правило, конфликтные сферы того или </w:t>
        <w:br/>
        <w:t xml:space="preserve">иного пациента. Некоторые ошибочно воспринимают уход своего товарища как </w:t>
        <w:br/>
        <w:t xml:space="preserve">насильственный. У таких пациентов иногда возникает потребность подтвердить </w:t>
        <w:br/>
        <w:t xml:space="preserve">свое право оставаться в группе, закрепить для себя безопасное место в ней - если </w:t>
        <w:br/>
        <w:t xml:space="preserve">понадобится, то и продемонстрировав регресс. Пациенты с сильно развитым ду- </w:t>
        <w:br/>
        <w:t xml:space="preserve">хом соперничества порой стремятся завершить курс слишком рано. </w:t>
        <w:br/>
        <w:t xml:space="preserve">Нам, терапевтам, также следует постоянно анализировать и свои собственные </w:t>
        <w:br/>
        <w:t xml:space="preserve">чувства, связанные с окончанием лечения пациентов - учитывая тот факт, что </w:t>
        <w:br/>
        <w:t xml:space="preserve">иногда и мы сами беспричинно и безо всякой необходимости затягиваем этот про- </w:t>
        <w:br/>
        <w:t xml:space="preserve">цесс. Некоторые терапевты перфекционистского склада склонны нереалистично </w:t>
        <w:br/>
        <w:t xml:space="preserve">ожидать слишком глобальных перемен в своих пациентах, считая успехом только </w:t>
        <w:br/>
        <w:t xml:space="preserve">полное выздоровление; кроме того, им не хватает веры в способность пациента </w:t>
        <w:br/>
        <w:t xml:space="preserve">продолжать развиваться в нужном направлении и по формальном завершении кур- </w:t>
        <w:br/>
        <w:t xml:space="preserve">са. Некоторые пациенты пробуждают в нас гордость Пигмалиона: нам трудно рас- </w:t>
        <w:br/>
        <w:t xml:space="preserve">статься с тем, кто отчасти является нашим собственным творением; распрощаться </w:t>
        <w:br/>
        <w:t xml:space="preserve">с некоторыми пациентами означает распрощаться с частью самих себя. К тому же </w:t>
        <w:br/>
        <w:t xml:space="preserve">это прощание окончательное и бесповоротное. Если мы сделали свою работу ка- </w:t>
        <w:br/>
        <w:t xml:space="preserve">чественно, пациенту больше не понадобится обращаться к нам, и, таким образом, </w:t>
        <w:br/>
        <w:t xml:space="preserve">все контакты разрываются. И от чувства потери и скорби мы, разумеется, тоже не </w:t>
        <w:br/>
        <w:t xml:space="preserve">избавлены. Ведь многие участники группы стали для нас близкими. Нам будет </w:t>
        <w:br/>
        <w:t xml:space="preserve">недоставать их в той же степени, что и им нас. Для нас, точно так же как и для </w:t>
        <w:br/>
        <w:t xml:space="preserve">пациентов, окончание курса - шокирующие напоминание о жестокости, органи- </w:t>
        <w:br/>
        <w:t xml:space="preserve">чески присущей психотерапевтическому процессу. </w:t>
        <w:br/>
        <w:br/>
      </w:r>
      <w:r>
        <w:rPr>
          <w:rFonts w:cs="Arial" w:ascii="Arial" w:hAnsi="Arial"/>
          <w:sz w:val="28"/>
          <w:szCs w:val="28"/>
        </w:rPr>
        <w:t>Уход терапевта</w:t>
      </w:r>
      <w:r>
        <w:rPr>
          <w:rFonts w:cs="Arial" w:ascii="Arial" w:hAnsi="Arial"/>
          <w:sz w:val="22"/>
          <w:szCs w:val="22"/>
        </w:rPr>
        <w:t xml:space="preserve"> </w:t>
        <w:br/>
        <w:br/>
        <w:t xml:space="preserve">В рамках учебных программ распространена практика, при которой стажер ве- </w:t>
        <w:br/>
        <w:t xml:space="preserve">дет группу на протяжении от шести месяцев до года, после чего передает ее следу- </w:t>
        <w:br/>
        <w:t xml:space="preserve">ющему, а сам переходит к новому этапу обучения. Как правило, этот период для </w:t>
        <w:br/>
        <w:t xml:space="preserve">участников группы труден, и нередко они реагируют на него пропусками или угро- </w:t>
        <w:br/>
        <w:t xml:space="preserve">зами бросить лечение. Перед уходом терапевт должен завершить все незакончен- </w:t>
        <w:br/>
        <w:t xml:space="preserve">ные дела со всеми членами группы. Некоторым участникам кажется, что это их </w:t>
        <w:br/>
        <w:t xml:space="preserve">последний шанс, и они открывают терапевту то, о чем прежде умалчивали. У дру- </w:t>
        <w:br/>
        <w:t xml:space="preserve">гих появляются симптомы рецидива, как будто они хотят сказать: &lt;Посмотрите, </w:t>
        <w:br/>
        <w:t xml:space="preserve">что вы делаете со мной своим уходом!&gt;693. Терапевт не должен уклоняться от этих </w:t>
        <w:br/>
        <w:t xml:space="preserve">сложностей. Именно сейчас перед ним открывается прекрасная возможность по- </w:t>
        <w:br/>
        <w:t xml:space="preserve">мочь пациентам определить свои роли и обрести веру в собственные ресурсы. </w:t>
        <w:br/>
        <w:br/>
      </w:r>
      <w:r>
        <w:rPr>
          <w:rFonts w:cs="Arial" w:ascii="Arial" w:hAnsi="Arial"/>
          <w:sz w:val="28"/>
          <w:szCs w:val="28"/>
        </w:rPr>
        <w:t>Завершение работы группы</w:t>
      </w:r>
      <w:r>
        <w:rPr>
          <w:rFonts w:cs="Arial" w:ascii="Arial" w:hAnsi="Arial"/>
          <w:sz w:val="22"/>
          <w:szCs w:val="22"/>
        </w:rPr>
        <w:t xml:space="preserve"> </w:t>
        <w:br/>
        <w:br/>
        <w:t xml:space="preserve">Группа заканчивает свою работу по разным причинам. В краткосрочных тера- </w:t>
        <w:br/>
        <w:t xml:space="preserve">певтических группах, разумеется, дата завершения устанавливается заранее. Час- </w:t>
        <w:br/>
        <w:t xml:space="preserve">то завершение работы диктуется внешними обстоятельствами: к примеру, группы </w:t>
        <w:br/>
        <w:t xml:space="preserve">при университетских психиатрических клиниках обычно работают восемь-девять </w:t>
        <w:br/>
        <w:t xml:space="preserve">месяцев и распадаются с началом летних каникул. Открытые группы, как правило, </w:t>
        <w:br/>
        <w:t xml:space="preserve">завершают свою работу только в связи с уходом из нее терапевта, хотя это не обя- </w:t>
        <w:br/>
        <w:t xml:space="preserve">зательно - поскольку ко-терапевт (если он имеется), может стать преемником те- </w:t>
        <w:br/>
        <w:t xml:space="preserve">рапевта и вести группу. Иногда группа передается другому терапевту (кстати, если </w:t>
        <w:br/>
        <w:t xml:space="preserve">он посетит несколько последних для первого терапевта собраний, то тем самым </w:t>
        <w:br/>
        <w:t xml:space="preserve">облегчит для пациентов переходный период). В некоторых случаях терапевт реша- </w:t>
        <w:br/>
        <w:t xml:space="preserve">ет распустить группу, поскольку большинство пациентов готовы к окончанию кур- </w:t>
        <w:br/>
        <w:t xml:space="preserve">са приблизительно в одно и то же время. </w:t>
        <w:br/>
        <w:t xml:space="preserve">Группы часто склонны избегать трудной и неприятной проработки момента </w:t>
        <w:br/>
        <w:t xml:space="preserve">завершения; участники отрицают или просто игнорируют это обстоятельство, и </w:t>
        <w:br/>
        <w:t xml:space="preserve">именно терапевт должен не позволить им уходить от выполнения задачи прора- </w:t>
        <w:br/>
        <w:t xml:space="preserve">ботки. Фактически, как уже упоминалось в главе 10, насущной необходимостью </w:t>
        <w:br/>
        <w:t xml:space="preserve">является, чтобы ведущий краткосрочной терапевтической группы регулярно напо- </w:t>
        <w:br/>
        <w:t xml:space="preserve">минал пациентам о приближающемся окончании курса- чтобы они не забывали, </w:t>
        <w:br/>
        <w:t xml:space="preserve">что на достижение поставленных целей у них есть лишь ограниченное время, и не </w:t>
        <w:br/>
        <w:t xml:space="preserve">отвлекались от работы. Группы терпеть не могут умирать, и участники, как прави- </w:t>
        <w:br/>
        <w:t xml:space="preserve">ло, пытаются оттянуть конец. Притворяются, к примеру, что группа продолжит </w:t>
        <w:br/>
        <w:t xml:space="preserve">общение в другой обстановке - будет проводить &lt;встречи друзей&gt; или регуляр- </w:t>
        <w:br/>
        <w:t xml:space="preserve">ные чаепития. Но терапевт поступит мудро, если поставит группу лицом к лицу с </w:t>
        <w:br/>
        <w:t xml:space="preserve">реальностью: окончание работы группы - это настоящая потеря. В таком виде, </w:t>
        <w:br/>
        <w:t xml:space="preserve">как сейчас, ее никогда уже не удастся собрать, и даже если отношения поддержи- </w:t>
        <w:br/>
        <w:t xml:space="preserve">ваются в парах или небольших подгруппах, вся группа, какой ее знают участни- </w:t>
        <w:br/>
        <w:t xml:space="preserve">ки,- в этой комнате, с этим распорядком работы, с этими ведущими - уходит </w:t>
        <w:br/>
        <w:t xml:space="preserve">навсегда. </w:t>
        <w:br/>
        <w:t xml:space="preserve">Терапевт должен привлечь внимание к неадаптивным способам совладания с </w:t>
        <w:br/>
        <w:t xml:space="preserve">ситуацией надвигающегося завершения курса. Некоторые люди всегда защища- </w:t>
        <w:br/>
        <w:t xml:space="preserve">лись от боли расставания, гневаясь на тех, с кем расстаются, или обесценивая их. </w:t>
        <w:br/>
        <w:t xml:space="preserve">Другие предпочитают вообще отрицать существование этой проблемы или избе- </w:t>
        <w:br/>
        <w:t xml:space="preserve">гают даже думать о ней. Если гнев или реакция избегания принимают экстремаль- </w:t>
        <w:br/>
        <w:t xml:space="preserve">ные формы - к примеру, проявляются в опозданиях или участившихся пропусках </w:t>
        <w:br/>
        <w:t xml:space="preserve">собраний - терапевт должен непременно поднять в группе вопрос о подобном </w:t>
        <w:br/>
        <w:t xml:space="preserve">поведении. Если речь идет о зрелой группе, то обычно лучше всего сделать это </w:t>
        <w:br/>
        <w:t xml:space="preserve">прямо: например, напомнить пациентам, что это их группа, и, значит, они сами </w:t>
        <w:br/>
        <w:t xml:space="preserve">должны решать, как им хотелось бы завершить ее работу. Участникам, прибегаю- </w:t>
        <w:br/>
        <w:t xml:space="preserve">щим к тактике обесценивания или необоснованных пропусков, необходимо по- </w:t>
        <w:br/>
        <w:t xml:space="preserve">мочь понять причину их поступков. Может быть, им кажется, что остальным без- </w:t>
        <w:br/>
        <w:t xml:space="preserve">различно их поведение и то, что они не приходят на занятия? Или мысль об откры- </w:t>
        <w:br/>
        <w:t xml:space="preserve">том выражении чувств (позитивных - к другим пациентам или, возможно, </w:t>
        <w:br/>
        <w:t xml:space="preserve">негативных - к терапевту, за то, что тот прекращает работу группы) приводит их </w:t>
        <w:br/>
        <w:t xml:space="preserve">в такой ужас, что они избегают конфронтации? </w:t>
        <w:br/>
        <w:t xml:space="preserve">В какой-то мере способом совладать с болью из-за потери группы становится </w:t>
        <w:br/>
        <w:t xml:space="preserve">обмен воспоминаниями о совместно пережитом: разговор заходит о волнующих и </w:t>
        <w:br/>
        <w:t xml:space="preserve">значимых событиях, которые происходили в группе; пациенты напоминают друг </w:t>
        <w:br/>
        <w:t xml:space="preserve">другу о том, каким каждый был в то время; личные свидетельства также неизмен- </w:t>
        <w:br/>
        <w:t xml:space="preserve">но звучат на завершающих встречах. Важно, однако, чтобы терапевт не хоронил </w:t>
        <w:br/>
        <w:t xml:space="preserve">группу слишком рано, в противном случае это обернется превращением послед- </w:t>
        <w:br/>
        <w:t xml:space="preserve">них сессий в убогие и неэффективные. Вы должны найти способ сделать так, что- </w:t>
        <w:br/>
        <w:t xml:space="preserve">бы группа, с одной стороны, все время помнила о надвигающемся завершении </w:t>
        <w:br/>
        <w:t xml:space="preserve">терапии, а с другой - работала до самой последней минуты. </w:t>
        <w:br/>
        <w:t xml:space="preserve">Некоторые ведущие весьма эффективных, ограниченных по времени групп со- </w:t>
        <w:br/>
        <w:t xml:space="preserve">здают условия для того, чтобы пациенты и после прекращения существования </w:t>
        <w:br/>
        <w:t xml:space="preserve">группы продолжали получать то, что получали в ней. Участникам помогают плав- </w:t>
        <w:br/>
        <w:t xml:space="preserve">но перейти к работе в группе, существование которой не ограничено временными </w:t>
        <w:br/>
        <w:t xml:space="preserve">рамками и которая работает без ведущего. Ведущий может облегчить переход, если </w:t>
        <w:br/>
        <w:t xml:space="preserve">регулярно, но со все возрастающими интервалами - к примеру, раз в две недели </w:t>
        <w:br/>
        <w:t xml:space="preserve">или раз в месяц - будет посещать эти встречи в качестве консультанта. Мой лич- </w:t>
        <w:br/>
        <w:t xml:space="preserve">ный опыт подсказывает, что такой образ действий особенно желателен, когда груп- </w:t>
        <w:br/>
        <w:t xml:space="preserve">па главным образом функционирует как группа поддержки и участие в ней состав- </w:t>
        <w:br/>
        <w:t xml:space="preserve">ляет важную часть социальной жизни пациентов - например, когда речь идет о </w:t>
        <w:br/>
        <w:t xml:space="preserve">группе для престарелых, которые, из-за смерти друзей и знакомых, оказались в </w:t>
        <w:br/>
        <w:t xml:space="preserve">изоляции. Другие терапевты сообщали мне, что создали ныне успешно функцио- </w:t>
        <w:br/>
        <w:t xml:space="preserve">нирующие &lt;открытые&gt; (с неограниченным сроком работы) группы без ведуще- </w:t>
        <w:br/>
        <w:t xml:space="preserve">го - для мужчин, для женщин, для больных СПИДом, для ухаживающих за теми, </w:t>
        <w:br/>
        <w:t xml:space="preserve">кто страдает болезнью Альцгеймера, для понесших тяжелую утрату. </w:t>
        <w:br/>
        <w:t xml:space="preserve">Не следует забывать, что для терапевта момент распада группы также сопря- </w:t>
        <w:br/>
        <w:t xml:space="preserve">жен с дискомфортом. На протяжении всей заключительной стадии мы должны </w:t>
        <w:br/>
        <w:t xml:space="preserve">принимать самое активное участие в дискуссии, содействуя работе группы путем </w:t>
        <w:br/>
        <w:t xml:space="preserve">раскрытия наших собственных чувств, вызванных предстоящей разлукой. Тера- </w:t>
        <w:br/>
        <w:t xml:space="preserve">певтам, так же как и пациентам, будет не хватать группы. И для нас тоже она была </w:t>
        <w:br/>
        <w:t xml:space="preserve">местом мук, конфликтов и страха- но одновременно и местом великой красоты: </w:t>
        <w:br/>
        <w:t xml:space="preserve">некоторые из самых проникновенных, дышащих истиной минут в нашей жизни </w:t>
        <w:br/>
        <w:t xml:space="preserve">мы пережили именно в крошечном, но в то же время и беспредельном микрокосме </w:t>
        <w:br/>
        <w:t xml:space="preserve">терапевтической группы. </w:t>
        <w:br/>
        <w:br/>
        <w:t xml:space="preserve">Глава 13 </w:t>
        <w:br/>
        <w:br/>
        <w:t xml:space="preserve">ТРУДНЫЕ </w:t>
        <w:br/>
        <w:t xml:space="preserve">ПАЦИЕНТЫ </w:t>
        <w:br/>
        <w:br/>
        <w:t xml:space="preserve">До сих пор мне не довелось встретить ни одного беспроблемного пациента - та- </w:t>
        <w:br/>
        <w:t xml:space="preserve">кого, чей терапевтический курс напоминал бы плавание впервые спущенного на </w:t>
        <w:br/>
        <w:t xml:space="preserve">воду корабля, гладко соскользнувшего со стапелей. Наверное, каждый пациент по- </w:t>
        <w:br/>
        <w:t xml:space="preserve">своему &lt;проблемный&gt;, и успех терапии зависит от того, в какой мере на материале </w:t>
        <w:br/>
        <w:t xml:space="preserve">группового общения проявятся его жизненные проблемы и в какой мере ему удаст- </w:t>
        <w:br/>
        <w:t xml:space="preserve">ся их разрешить. Каждая проблема сложна и неповторима; данная книга не при- </w:t>
        <w:br/>
        <w:t xml:space="preserve">звана стать кратким сводом проблем, скорее, я задавался целью описать опреде- </w:t>
        <w:br/>
        <w:t xml:space="preserve">ленный набор техник, используя которые терапевт сможет адаптироваться к лю- </w:t>
        <w:br/>
        <w:t xml:space="preserve">бой проблеме, возникающей в группе. </w:t>
        <w:br/>
        <w:t xml:space="preserve">Однако практика показывает, что некоторые часто встречающиеся поведенче- </w:t>
        <w:br/>
        <w:t xml:space="preserve">ские паттерны создают сложности для терапевтов и заслуживают особого внима- </w:t>
        <w:br/>
        <w:t xml:space="preserve">ния. Американская ассоциация групповых психотерапевтов разослала практикую- </w:t>
        <w:br/>
        <w:t xml:space="preserve">щим терапевтам анкету с целью получения информации о критических проблемах </w:t>
        <w:br/>
        <w:t xml:space="preserve">в их работе. Более 50% терапевтов ответили: &lt;Работа с трудными пациентами&gt;694. </w:t>
        <w:br/>
        <w:t xml:space="preserve">Поэтому в данной главе мы обратим наше внимание на трудных пациентов и кон- </w:t>
        <w:br/>
        <w:t xml:space="preserve">кретно рассмотрим восемь &lt;проблемных&gt; клинических типов: монополист, мол- </w:t>
        <w:br/>
        <w:t xml:space="preserve">чащий пациент, пациент, вызывающий скуку, отвергающий помощь нытик, психо- </w:t>
        <w:br/>
        <w:t xml:space="preserve">тический пациент, шизоидный пациент, нарциссический пациент и пациент с по- </w:t>
        <w:br/>
        <w:t xml:space="preserve">граничным расстройством. </w:t>
        <w:br/>
        <w:br/>
        <w:t xml:space="preserve">МОНОПОЛИСТ </w:t>
        <w:br/>
        <w:br/>
        <w:t xml:space="preserve">Bete noire для многих групповых терапевтов является &lt;привычный монопо- </w:t>
        <w:br/>
        <w:t xml:space="preserve">лист&gt; - человек, испытывающий непреодолимую потребность болтать. Такие </w:t>
        <w:br/>
        <w:t xml:space="preserve">пациенты испытывают тревогу, если молчат, когда па первый план выходит кто-то </w:t>
        <w:br/>
        <w:t xml:space="preserve">другой, они находят множество способов вмешаться: пренебрегая всеми приличи- </w:t>
        <w:br/>
        <w:t xml:space="preserve">ями, при малейшей паузе кидаются говорить, отвечают на каждое сделанное в </w:t>
        <w:br/>
        <w:t xml:space="preserve">группе высказывание, непрерывно комментируют говорящего фразами: &lt;Вот-вот, </w:t>
        <w:br/>
        <w:t xml:space="preserve">и у меня то же самое&gt;. </w:t>
        <w:br/>
        <w:t>Букв. &lt;черное животное&gt; - пугало, страшилище (фр-).</w:t>
        <w:br/>
      </w:r>
    </w:p>
    <w:p>
      <w:pPr>
        <w:pStyle w:val="Normal"/>
        <w:rPr>
          <w:rFonts w:ascii="Arial" w:hAnsi="Arial" w:cs="Arial"/>
          <w:sz w:val="22"/>
          <w:szCs w:val="22"/>
        </w:rPr>
      </w:pPr>
      <w:r>
        <w:rPr>
          <w:rFonts w:cs="Arial" w:ascii="Arial" w:hAnsi="Arial"/>
          <w:sz w:val="22"/>
          <w:szCs w:val="22"/>
        </w:rPr>
        <w:t xml:space="preserve">Иногда монополист навязчиво, с бесконечными подробностями, описывает раз- </w:t>
        <w:br/>
        <w:t xml:space="preserve">говоры с другими людьми (часто в лицах изображая участников) или излагает со- </w:t>
        <w:br/>
        <w:t xml:space="preserve">держание газет или журнальных статей, имеющих лишь отдаленное отношение к </w:t>
        <w:br/>
        <w:t xml:space="preserve">рассматриваемому в группе вопросу. Некоторые монополисты удерживают вни- </w:t>
        <w:br/>
        <w:t xml:space="preserve">мание группы, беря на себя роль сурового следователя, а другие привлекают вни- </w:t>
        <w:br/>
        <w:t xml:space="preserve">мание участников каким-нибудь экстравагантным или пикантным материалом. </w:t>
        <w:br/>
        <w:t xml:space="preserve">Я знал нескольких пациентов, которые монополизировали дискуссию, озадачивая </w:t>
        <w:br/>
        <w:t xml:space="preserve">других: они описывали редкие, случившиеся &lt;ни с того ни с сего&gt; эпизоды deja vu </w:t>
        <w:br/>
        <w:t xml:space="preserve">или деперсонализации, часто опуская важные детали, которые помогли бы прояс- </w:t>
        <w:br/>
        <w:t xml:space="preserve">нить причину подобных эпизодов - например, тяжелый, внезапно обрушивший- </w:t>
        <w:br/>
        <w:t xml:space="preserve">ся стресс. Другие, лабильные и склонные к драматизации индивидуумы, монопо- </w:t>
        <w:br/>
        <w:t xml:space="preserve">лизируют дискуссию &lt;кризисным&gt; способом: они регулярно приходят на встречу, </w:t>
        <w:br/>
        <w:t xml:space="preserve">имея в запасе очередной крупный жизненный переворот, который всегда требует </w:t>
        <w:br/>
        <w:t xml:space="preserve">безраздельного внимания группы, причем срочно и надолго. Остальные пациенты </w:t>
        <w:br/>
        <w:t xml:space="preserve">испуганно умолкают, ощущая, насколько на этом фоне тривиальны их проблемы. </w:t>
        <w:br/>
        <w:t xml:space="preserve">(Как выразился один мой пациент: &lt;Нелегко прервать "Унесенные ветром"&gt;.) </w:t>
        <w:br/>
        <w:br/>
      </w:r>
      <w:r>
        <w:rPr>
          <w:rFonts w:cs="Arial" w:ascii="Arial" w:hAnsi="Arial"/>
          <w:sz w:val="28"/>
          <w:szCs w:val="28"/>
        </w:rPr>
        <w:t xml:space="preserve">Воздействие на группу </w:t>
        <w:br/>
      </w:r>
      <w:r>
        <w:rPr>
          <w:rFonts w:cs="Arial" w:ascii="Arial" w:hAnsi="Arial"/>
          <w:sz w:val="22"/>
          <w:szCs w:val="22"/>
        </w:rPr>
        <w:br/>
        <w:t xml:space="preserve">Хотя на первом собрании группа иногда приветствует и даже поощряет моно- </w:t>
        <w:br/>
        <w:t xml:space="preserve">полиста, вскоре настроение смещается в сторону разочарования и гнева. Другие </w:t>
        <w:br/>
        <w:t xml:space="preserve">участники часто не склонны затыкать рот чрезмерно разговорчивому пациенту из </w:t>
        <w:br/>
        <w:t xml:space="preserve">опасений, что тем самым навлекут на себя обязанность заполнять создавшуюся </w:t>
        <w:br/>
        <w:t xml:space="preserve">паузу. Они ожидают очевидного возражения: &lt;Прекрасно, я буду молчать. Ты го- </w:t>
        <w:br/>
        <w:t xml:space="preserve">вори&gt;. И разумеется, невозможно с легкостью говорить в атмосфере напряжения и </w:t>
        <w:br/>
        <w:t xml:space="preserve">настороженности. Участники, не отличающиеся уверенностью, некоторое время </w:t>
        <w:br/>
        <w:t xml:space="preserve">не вступают с монополистом в открытую конфронтацию; вместо этого они тихо </w:t>
        <w:br/>
        <w:t xml:space="preserve">накаляются или делают косвенные враждебные выпады. В общем и целом, завуа- </w:t>
        <w:br/>
        <w:t xml:space="preserve">лированные атаки на монополиста лишь обостряют проблему и замыкают пороч- </w:t>
        <w:br/>
        <w:t xml:space="preserve">ный круг. Компульсивная разговорчивость монополиста представляет собой по- </w:t>
        <w:br/>
        <w:t xml:space="preserve">пытку совладать с тревогой; ощущая растущее напряжение и негодование в груп- </w:t>
        <w:br/>
        <w:t xml:space="preserve">пе, он тревожится еще больше, соответственно растет и склонность к компуль- </w:t>
        <w:br/>
        <w:t xml:space="preserve">сивной речи. Некоторые монополисты в такие моменты отдают себе отчет на со- </w:t>
        <w:br/>
        <w:t xml:space="preserve">знательном уровне, что создают дымовую завесу слов, чтобы отвратить прямую </w:t>
        <w:br/>
        <w:t xml:space="preserve">атаку группы. </w:t>
        <w:br/>
        <w:t xml:space="preserve">В конечном итоге, это постоянное неразрешенное напряжение подрывает спло- </w:t>
        <w:br/>
        <w:t xml:space="preserve">ченность, что проявляется в таких признаках разлада в группе, как косвенные на- </w:t>
        <w:br/>
        <w:t xml:space="preserve">падки, нападения со смещением объекта агрессии, пропуски, уход из группы и </w:t>
        <w:br/>
        <w:t xml:space="preserve">образование подгрупп. Когда группа все-таки идет па прямую конфронтацию с </w:t>
        <w:br/>
        <w:t xml:space="preserve">монополистом, она часто делает это в жестком, брутальном стиле; человек, высту- </w:t>
        <w:br/>
        <w:t xml:space="preserve">пающий от имени группы, получает обычно единодушную поддержку - однаж- </w:t>
        <w:br/>
        <w:t xml:space="preserve">ды я даже был свидетелем взрыва аплодисментов. Монополист после этого может </w:t>
        <w:br/>
        <w:t xml:space="preserve">начать дуться, одно-два собрания хранить полное молчание (&lt;Поглядим, что вы </w:t>
        <w:br/>
        <w:t xml:space="preserve">будете делать без меня&gt;), а то и вовсе уйти из группы. В любом случае ни для кого </w:t>
        <w:br/>
        <w:t xml:space="preserve">этот процесс не является терапевтическим. </w:t>
        <w:br/>
        <w:br/>
      </w:r>
      <w:r>
        <w:rPr>
          <w:rFonts w:cs="Arial" w:ascii="Arial" w:hAnsi="Arial"/>
          <w:sz w:val="28"/>
          <w:szCs w:val="28"/>
        </w:rPr>
        <w:t>Терапевтические соображения</w:t>
      </w:r>
      <w:r>
        <w:rPr>
          <w:rFonts w:cs="Arial" w:ascii="Arial" w:hAnsi="Arial"/>
          <w:sz w:val="22"/>
          <w:szCs w:val="22"/>
        </w:rPr>
        <w:t xml:space="preserve"> </w:t>
        <w:br/>
        <w:br/>
        <w:t xml:space="preserve">В целом задача ведущего заключается в том, чтобы терапевтически эффектив- </w:t>
        <w:br/>
        <w:t xml:space="preserve">но разрушить поведенческий паттерн монополиста. Несмотря на сильнейшую про- </w:t>
        <w:br/>
        <w:t xml:space="preserve">вокацию и искушение накричать на пациента или приказать ему замолчать, подоб- </w:t>
        <w:br/>
        <w:t xml:space="preserve">ная атака не обладает особой терапевтической ценностью, если не считать вре- </w:t>
        <w:br/>
        <w:t xml:space="preserve">менного катарсиса для терапевта. Пациент не получает помощи; обучения не </w:t>
        <w:br/>
        <w:t xml:space="preserve">происходит: тревога, стоящая за компульсивной разговорчивостью монополиста, </w:t>
        <w:br/>
        <w:t xml:space="preserve">не исчезает и прорвется последующими монополистскими залпами или, если эта </w:t>
        <w:br/>
        <w:t xml:space="preserve">отдушина недоступна, вынудит пациента покинуть группу. Группа тоже ничего не </w:t>
        <w:br/>
        <w:t xml:space="preserve">приобретает. Независимо от обстоятельств, то, что терапевт &lt;железной рукой&gt; за- </w:t>
        <w:br/>
        <w:t xml:space="preserve">ставил замолчать одного из участников, производит па остальных угрожающее </w:t>
        <w:br/>
        <w:t xml:space="preserve">впечатление. Терапия начинает восприниматься как нечто потенциально опасное, </w:t>
        <w:br/>
        <w:t xml:space="preserve">и в умах всех участников растут кристаллы настороженности и страха: ведь похо- </w:t>
        <w:br/>
        <w:t xml:space="preserve">жая участь может выпасть и на их долю. </w:t>
        <w:br/>
        <w:t xml:space="preserve">Тем не менее монополистское поведение должно быть пресечено, и, как прави- </w:t>
        <w:br/>
        <w:t xml:space="preserve">ло, это должен сделать именно терапевт. Хотя верно, что во многих случаях прояв- </w:t>
        <w:br/>
        <w:t xml:space="preserve">лением мудрости со стороны терапевта будет выждать, пока группа сама справит- </w:t>
        <w:br/>
        <w:t xml:space="preserve">ся с той или иной ситуацией, однако есть одна проблема, которую группа, в осо- </w:t>
        <w:br/>
        <w:t xml:space="preserve">бенности молодая, часто решить не в состоянии, и эта проблема - пациент-моно- </w:t>
        <w:br/>
        <w:t xml:space="preserve">полист. Пациент-монополист, по-видимому, подвергает угрозе сам процедурный </w:t>
        <w:br/>
        <w:t xml:space="preserve">фундамент группы: пациентов в группе поощряют говорить, в то время как данно- </w:t>
        <w:br/>
        <w:t xml:space="preserve">го пациента необходимо заставить замолчать. Терапевт должен заняться этим воп- </w:t>
        <w:br/>
        <w:t xml:space="preserve">росом и предотвратить развитие блокирующих терапию норм. Более того, он дол- </w:t>
        <w:br/>
        <w:t xml:space="preserve">жен вмешаться, чтобы не дать монополисту совершить социальное самоубийство. </w:t>
        <w:br/>
        <w:t xml:space="preserve">Наиболее эффективен подход, при котором принимаются во внимание интересы </w:t>
        <w:br/>
        <w:t xml:space="preserve">обеих сторон - и пациента, монополизирующего дискуссию, и группы, которая </w:t>
        <w:br/>
        <w:t xml:space="preserve">это допускает. </w:t>
        <w:br/>
        <w:t xml:space="preserve">Что касается группы, то следует иметь в виду, что ни одни пациент-монопо- </w:t>
        <w:br/>
        <w:t xml:space="preserve">лист по определению не может существовать в вакууме; on всегда находится в </w:t>
        <w:br/>
        <w:t xml:space="preserve">состоянии динамического равновесия с группой, которая допускает или поощряет </w:t>
        <w:br/>
        <w:t xml:space="preserve">подобное поведение. Так что стоит поинтересоваться, почему группа допускает, </w:t>
        <w:br/>
        <w:t xml:space="preserve">чтобы один участник нес на себе бремя всего собрания. Почему иногда она даже </w:t>
        <w:br/>
        <w:t xml:space="preserve">поощряет это? Подобный вопрос может ошеломить участников, которые до сих </w:t>
        <w:br/>
        <w:t xml:space="preserve">нор воспринимали себя только в качестве пассивных жертв монополиста. После </w:t>
        <w:br/>
        <w:t xml:space="preserve">того как будут проработаны первые реакции протеста, участники могут, и не без </w:t>
        <w:br/>
        <w:t xml:space="preserve">пользы, исследовать вопрос: почему они эксплуатируют монополиста? Не потому </w:t>
        <w:br/>
        <w:t xml:space="preserve">ли, что своей активностью он освобождает их от необходимости говорить в груп- </w:t>
        <w:br/>
        <w:t xml:space="preserve">пе? А может быть, они предоставляют ему возможность брать па себя львиную </w:t>
        <w:br/>
        <w:t xml:space="preserve">долю самораскрытия в группе, или выглядеть глупо, или выступать в качестве </w:t>
        <w:br/>
        <w:t xml:space="preserve">спички на пороховом складе гнева участников, а сами при этом уходят от ответ- </w:t>
        <w:br/>
        <w:t xml:space="preserve">ственности за достижение терапевтических целей группы? </w:t>
        <w:br/>
        <w:t xml:space="preserve">Самораскрытие и обсуждение причин собственной пассивности повышает от- </w:t>
        <w:br/>
        <w:t xml:space="preserve">ветственность участников за течение терапевтического процесса. Пациенты гово- </w:t>
        <w:br/>
        <w:t xml:space="preserve">рят, например, о страхе, который у них вызывает необходимость отстаивать свои </w:t>
        <w:br/>
        <w:t xml:space="preserve">права, об опасениях повредить монополисту или стать объектом мести со стороны </w:t>
        <w:br/>
        <w:t xml:space="preserve">какого-то конкретного участника или терапевта; некоторые желают избежать вни- </w:t>
        <w:br/>
        <w:t xml:space="preserve">мания группы, чтобы не обнаружилось, насколько они к нему стремятся; другие </w:t>
        <w:br/>
        <w:t xml:space="preserve">взирают на бедственное положение монополиста с тайным удовольствием - им </w:t>
        <w:br/>
        <w:t xml:space="preserve">нравится принадлежать к осуждающему большинству, ставшему жертвой моно- </w:t>
        <w:br/>
        <w:t xml:space="preserve">полиста. Раскрытие подобного материала пациентом, который прежде был пасси- </w:t>
        <w:br/>
        <w:t xml:space="preserve">вен, служит признаком прогресса и более глубинной включенности в терапевти- </w:t>
        <w:br/>
        <w:t xml:space="preserve">ческий процесс. </w:t>
        <w:br/>
        <w:t xml:space="preserve">В дополнение к групповой проработке этой проблемы, необходимо работать </w:t>
        <w:br/>
        <w:t xml:space="preserve">напрямую с пациентом-монополистом. Базовый принцип прост: ваша цель за- </w:t>
        <w:br/>
        <w:t xml:space="preserve">ключается не в том, чтобы заставить его умолкнуть; вы не стремитесь к тому, </w:t>
        <w:br/>
        <w:t xml:space="preserve">чтобы слышать от пациента меньше - вы хотите услышать больше. Кажущееся </w:t>
        <w:br/>
        <w:t xml:space="preserve">противоречие разрешается, когда мы задумываемся над тем, что компульсивпая </w:t>
        <w:br/>
        <w:t xml:space="preserve">речь монополиста - средство скрыть истинного себя. Темы, которые монополист </w:t>
        <w:br/>
        <w:t xml:space="preserve">поднимает в группе, не отражают, что на самом деле его беспокоит. Он выбирает </w:t>
        <w:br/>
        <w:t xml:space="preserve">их по иным причинам: чтобы развлечь, привлечь внимание, оправдать свою пози- </w:t>
        <w:br/>
        <w:t xml:space="preserve">цию в группе, изложить обиды и жалобы и т. д. Таким образом, монополист жер- </w:t>
        <w:br/>
        <w:t xml:space="preserve">твует возможностью получить терапию ради неутолимой потребности во внима- </w:t>
        <w:br/>
        <w:t xml:space="preserve">нии и контроле. Хотя каждый терапевт строит- интервенции в соответствии со сво- </w:t>
        <w:br/>
        <w:t xml:space="preserve">им личным стилем, суть того, что необходимо внушить монополисту, сводится к </w:t>
        <w:br/>
        <w:t xml:space="preserve">следующему: посредством своей компульсивиой речи он удерживает группу на </w:t>
        <w:br/>
        <w:t xml:space="preserve">расстоянии вытянутой руки и не дает окружающим общаться с ним на значимом </w:t>
        <w:br/>
        <w:t xml:space="preserve">уровне. Поэтому вы его не отвергаете, а приглашаете к более полному общению. </w:t>
        <w:br/>
        <w:t xml:space="preserve">Если вы преследуете только одну цель - заставить монополиста умолкнуть, то </w:t>
        <w:br/>
        <w:t xml:space="preserve">вы, по сути, пренебрегли целью терапии и с равным успехом можете вывести па- </w:t>
        <w:br/>
        <w:t xml:space="preserve">циента из группы. </w:t>
        <w:br/>
        <w:t xml:space="preserve">Не только поведение монополистов характеризуется ярко выраженной девиант- </w:t>
        <w:br/>
        <w:t xml:space="preserve">ностью. Серьезно поражена и их система социального восприятия - по-видимо- </w:t>
        <w:br/>
        <w:t xml:space="preserve">му, избирательно невосприимчивая к двум факторам: к воздействию, которое они </w:t>
        <w:br/>
        <w:t xml:space="preserve">оказывают на окружающих, и к реакции окружающих на них. Кроме того, им не- </w:t>
        <w:br/>
        <w:t xml:space="preserve">достает способности или склонности к эмпатии. </w:t>
        <w:br/>
        <w:t xml:space="preserve">Данные, полученные в результате одного исследования, подтверждают этот </w:t>
        <w:br/>
        <w:t xml:space="preserve">вывод61". К пациентам и наблюдателям-студентам обратились с просьбой в конце </w:t>
        <w:br/>
        <w:t xml:space="preserve">каждого собрания группы заполнять опросные листы. Одной из областей исследо- </w:t>
        <w:br/>
        <w:t xml:space="preserve">вания стала активность; участникам предлагали составить рейтинг членов группы </w:t>
        <w:br/>
        <w:t xml:space="preserve">(включая самих себя), в зависимости от общего числа слов, произнесенных каж- </w:t>
        <w:br/>
        <w:t xml:space="preserve">дым в течение встречи. Рейтинги, составленные пациентами и наблюдателями, </w:t>
        <w:br/>
        <w:t xml:space="preserve">прекрасно отражали истинное положение вещей, за двумя исключениями: 1) име- </w:t>
        <w:br/>
        <w:t xml:space="preserve">лись значительные расхождения в оценке активности терапевта (влияние перено- </w:t>
        <w:br/>
        <w:t xml:space="preserve">са; см. главу 8) и 2) пациенты-монополисты ставили себя в рейтинге активности </w:t>
        <w:br/>
        <w:t xml:space="preserve">на более низкое место, чем это делали другие участники, которые часто едино- </w:t>
        <w:br/>
        <w:t xml:space="preserve">душно расценивали монополиста как самого активного участника встречи. </w:t>
        <w:br/>
        <w:t xml:space="preserve">Следовательно, терапевт должен помочь монополисту стать более наблюдатель- </w:t>
        <w:br/>
        <w:t xml:space="preserve">ным по отношению к себе, поощряя группу предоставлять ему постоянную обрат- </w:t>
        <w:br/>
        <w:t xml:space="preserve">ную связь. Без поощрения со стороны ведущего группа может, о чем я уже упоми- </w:t>
        <w:br/>
        <w:t xml:space="preserve">нал, предоставить обратную связь в разъединяющей и несдержанной манере, тем </w:t>
        <w:br/>
        <w:t xml:space="preserve">самым лишь заставив монополиста занять оборонительную позицию. Данная схе- </w:t>
        <w:br/>
        <w:t xml:space="preserve">ма не обладает особой терапевтической ценностью и представляет собой простую </w:t>
        <w:br/>
        <w:t xml:space="preserve">рекапитуляцию драмы, в которой пациент слишком часто играл ту же, ставшую </w:t>
        <w:br/>
        <w:t xml:space="preserve">привычной,роль. </w:t>
        <w:br/>
        <w:br/>
      </w:r>
      <w:r>
        <w:rPr>
          <w:rFonts w:cs="Arial" w:ascii="Arial" w:hAnsi="Arial"/>
          <w:i/>
          <w:sz w:val="22"/>
          <w:szCs w:val="22"/>
        </w:rPr>
        <w:t xml:space="preserve">Q На ознакомительном собеседовании Мэтью, монополист, высказывал недовольство </w:t>
        <w:br/>
        <w:t>своими отношениями с женой, которая, как он утверждал, часто резко переходила к такой сокрушительной тактике, как публичное унижение мужа или обвинение в неверности на глазах у детей. Своим &lt;молотобоииым&gt; подходом она никаких стойких результатов не добилась: как только раны у Мэтыо затягивались, оба выходили на очередной раунд. Первые несколько встреч группы показали, что и здесь события развиваются по аналогичной схеме; из-за монополизаторского поведения нацист а, его склонное in выносить резкие суждения и глухоты к реакции других участников, те старались достучаться до него с нарастающей силон. Когда, наконец, он был вынужден прислушаться, послание звучало уже жест</w:t>
      </w:r>
      <w:r>
        <w:rPr>
          <w:rFonts w:cs="Arial" w:ascii="Arial" w:hAnsi="Arial"/>
          <w:sz w:val="22"/>
          <w:szCs w:val="22"/>
        </w:rPr>
        <w:t xml:space="preserve">око и деструктивно. </w:t>
        <w:br/>
      </w:r>
    </w:p>
    <w:p>
      <w:pPr>
        <w:pStyle w:val="Normal"/>
        <w:rPr>
          <w:rFonts w:ascii="Arial" w:hAnsi="Arial" w:cs="Arial"/>
          <w:sz w:val="22"/>
          <w:szCs w:val="22"/>
        </w:rPr>
      </w:pPr>
      <w:r>
        <w:rPr>
          <w:rFonts w:cs="Arial" w:ascii="Arial" w:hAnsi="Arial"/>
          <w:sz w:val="22"/>
          <w:szCs w:val="22"/>
        </w:rPr>
        <w:t xml:space="preserve">Часто терапевт должен помочь пациенту повысить восприимчивость к обрат- </w:t>
        <w:br/>
        <w:t xml:space="preserve">ной связи. В некоторых случаях следует говорить с силой и прямо, например: </w:t>
        <w:br/>
        <w:br/>
      </w:r>
      <w:r>
        <w:rPr>
          <w:rFonts w:cs="Arial" w:ascii="Arial" w:hAnsi="Arial"/>
          <w:i/>
          <w:sz w:val="22"/>
          <w:szCs w:val="22"/>
        </w:rPr>
        <w:t xml:space="preserve">&lt;Шарлотта, мне кажется, лучше всего будет, если сейчас ты некоторое время по- </w:t>
        <w:br/>
        <w:t xml:space="preserve">молчишь: я ощущаю, что в группе по отношению к тебе возникли некоторые важ- </w:t>
        <w:br/>
        <w:t xml:space="preserve">ные чувства, о которых, я считаю, тебе было бы весьма полезно узнать&gt;. Необхо- </w:t>
        <w:br/>
        <w:t xml:space="preserve">димо также помочь пациентам не столько интерпретировать мотивы Шарлотты, </w:t>
        <w:br/>
        <w:t xml:space="preserve">сколько раскрывать свои собственные непосредственные реакции на ее поведе- </w:t>
        <w:br/>
        <w:t xml:space="preserve">ние. Такие высказывания, как: &lt;Когда ты говоришь, как сейчас, у меня возникает </w:t>
        <w:br/>
        <w:t xml:space="preserve">чувство, что...&gt; значительно полезнее, чем: &lt;Ты так себя ведешь потому, что...&gt; </w:t>
        <w:br/>
        <w:t xml:space="preserve">Если интерпретируются мотивы, пациенты часто воспринимают такие высказы- </w:t>
        <w:br/>
        <w:t xml:space="preserve">вания как обвиняющие. А вот от всргнуть как не имеющие ценности субъективные </w:t>
        <w:br/>
        <w:t xml:space="preserve">реакции окружающих для них значительно труднее. </w:t>
        <w:br/>
        <w:br/>
      </w:r>
      <w:r>
        <w:rPr>
          <w:rFonts w:cs="Arial" w:ascii="Arial" w:hAnsi="Arial"/>
          <w:sz w:val="22"/>
          <w:szCs w:val="22"/>
        </w:rPr>
        <w:t xml:space="preserve">Слишком часто мы подменяем понятия мжличностного манифестирования, </w:t>
        <w:br/>
        <w:t xml:space="preserve">peciKifuu и причины. Причины монополизаторского поведения могут значительно </w:t>
        <w:br/>
        <w:t xml:space="preserve">варьироваться от пациента к пациенту: одни индивидуумы говорят, чтобы контро- </w:t>
        <w:br/>
        <w:t xml:space="preserve">лировать других; кто-то настолько опасается влияния или вторжения со стороны </w:t>
        <w:br/>
        <w:t xml:space="preserve">других, что компульсивно бросается защищать каждое свое высказывание; третьи </w:t>
        <w:br/>
        <w:t xml:space="preserve">до такой степени переоценивают свои идеи и наблюдения, что не в состоянии от- </w:t>
        <w:br/>
        <w:t xml:space="preserve">ложить их высказывание - любая мысль должна быть незамедлительно выраже- </w:t>
        <w:br/>
        <w:t xml:space="preserve">на. Как правило, причины поведения каждого конкретного монополиста проясня- </w:t>
        <w:br/>
        <w:t xml:space="preserve">ются не сразу, а только значительно позже, на протяжении курса. Поэтому па ран- </w:t>
        <w:br/>
        <w:t xml:space="preserve">них этапах интерпретация причин не слишком полезна в смысле управления пове- </w:t>
        <w:br/>
        <w:t xml:space="preserve">денческими паттернами, разрушительными для работы группы. Значительно эф- </w:t>
        <w:br/>
        <w:t xml:space="preserve">фективнее концентрироваться на манифестации пациентом себя в группе и па </w:t>
        <w:br/>
        <w:t xml:space="preserve">реакции других участников на его поведение. Мягко, но настойчиво пациентов </w:t>
        <w:br/>
        <w:t xml:space="preserve">надо ставить перед парадоксом: как бы сильно они ни желали быть принятыми и </w:t>
        <w:br/>
        <w:t xml:space="preserve">уважаемыми остальными, они упорно ведут себя так, что вызывают лишь раздра- </w:t>
        <w:br/>
        <w:t xml:space="preserve">жение, отторжение и фрустрацию. </w:t>
        <w:br/>
        <w:t xml:space="preserve">Хорошей иллюстрацией сказанному послужит один клинический случай - он </w:t>
        <w:br/>
        <w:t xml:space="preserve">произошел в психиатрической больнице тюрьмы, в которой содержались люди, </w:t>
        <w:br/>
        <w:t xml:space="preserve">совершившие преступления на сексуальной почве. </w:t>
        <w:br/>
        <w:br/>
      </w:r>
      <w:r>
        <w:rPr>
          <w:rFonts w:cs="Arial" w:ascii="Arial" w:hAnsi="Arial"/>
          <w:i/>
          <w:sz w:val="22"/>
          <w:szCs w:val="22"/>
        </w:rPr>
        <w:t xml:space="preserve">-1 Уолт, находившийся в группе уже в течение семи недель, разразился набившим оско- </w:t>
        <w:br/>
        <w:t xml:space="preserve">мину длиннейшим дифирамбом поразительному улучшению, которое у нею произошло. Он во всех подробностях описал, что его главной проблемой было непонимание губительных последствий, которыми его поведение оборачивалось для других, и что теперь, придя к гакому пониманию, он созрел для того, чтобы покинуть больницу. </w:t>
        <w:br/>
        <w:t xml:space="preserve">Терапевт заметил, что некоторые участники проявляют беспокойство. Один тихонько постукивал кулаком о ладонь другой руки, другие откинулись на спинки стульев, всей своей позой выражая равнодушие и покорность судьбе. Ведущий остановил излияния монополиста, спросив у участников группы, сколько раз им уже довелось выслушивать эту историю. </w:t>
        <w:br/>
        <w:t xml:space="preserve">Оказалось, что они слушали се на каждом собрании - фактически, уже на самой первой </w:t>
        <w:br/>
        <w:t xml:space="preserve">встрече Уолт высказывался в том же духе. Более того, они ни разу не слышали, чтобы он говорил о чем-то другом; они его знали только как &lt;историю&gt;. Участники обсудили раздражение, которое Уолт у них вызывает, свое нежелание вступать с ним в открытую конфронтацию - из-за опасения серьезно ему повредить, или утратить контроль над собой, или сильно пострадать от его мести. Некоторые говорили о том, что утратили всякую надежду &lt;достучаться&gt; до Уолта, что он общается с ними, как с какими-то бесплотными картонными фигурами, лишенными глубины и объема. Другие говорили об ужасе, который вызывает в них перспектива откровенно говорить о себе в группе; по этой причине они приветствовали монополизаторское поведение Уолта. Несколько человек признались в полном отсутствии интереса к терапии или веры в нее; именно эта апатия помешала им остановить Уолта. </w:t>
        <w:br/>
        <w:t xml:space="preserve">Таким образом, процесс был более чем предопределен: множество накладывающихся </w:t>
        <w:br/>
        <w:t>друг на друга факторов привело к состоянию динамического равновесия, называемого монополизацией. Прервав процесс ухода от проблемы, способствуя раскрытию и проработке определяющих этот процесс факторов, терапевт добился максимальной терапевтической отдачи от потенциально вредного группового феномена. Каждый участник придвинулся на шаг ближе к активному участию в работе группы. Никто больше не позволял Уолту участвовать в работе группы таким явно не полезным для себя способом. Никто больше - ни явно, ни скрыто - не поощрял его к этому.</w:t>
      </w:r>
      <w:r>
        <w:rPr>
          <w:rFonts w:cs="Arial" w:ascii="Arial" w:hAnsi="Arial"/>
          <w:sz w:val="22"/>
          <w:szCs w:val="22"/>
        </w:rPr>
        <w:t xml:space="preserve"> </w:t>
        <w:br/>
        <w:br/>
        <w:t xml:space="preserve">Жизненно важно заручиться поддержкой пациента, сделать его своим союзни- </w:t>
        <w:br/>
        <w:t xml:space="preserve">ком по терапевтической работе. Надо, чтобы у него появился стимул к изменению </w:t>
        <w:br/>
        <w:t xml:space="preserve">свойственного ему монополистского стиля общения с людьми, особенно если при </w:t>
        <w:br/>
        <w:t xml:space="preserve">первичном обращении к психотерапевту неудовлетворенность этим стилем не вхо- </w:t>
        <w:br/>
        <w:t xml:space="preserve">дила в число его жалоб. Например, имеет смысл подтолкнуть пациента к размыш- </w:t>
        <w:br/>
        <w:t xml:space="preserve">лениям над событиями, которые произошли с ним в группе. Входя в группу, какую </w:t>
        <w:br/>
        <w:t xml:space="preserve">реакцию он надеялся вызвать у остальных участников? А что произошло в дей- </w:t>
        <w:br/>
        <w:t xml:space="preserve">ствительности? Каким образом монополист объясняет это расхождение? Удовлет- </w:t>
        <w:br/>
        <w:t xml:space="preserve">воряет ли его реакция группы? </w:t>
        <w:br/>
        <w:t xml:space="preserve">Терапевт должен помочь монополисту выйти за рамки конкретной ситуации </w:t>
        <w:br/>
        <w:t xml:space="preserve">группы. Монополист может попытаться обесценить свой опыт, умалить важность </w:t>
        <w:br/>
        <w:t xml:space="preserve">реакции группы или заявить, что группа состоит из людей с нарушениями. Он </w:t>
        <w:br/>
        <w:t xml:space="preserve">может запротестовать: &lt;Такое со мной случается впервые в жизни!&gt; Если тера- </w:t>
        <w:br/>
        <w:t xml:space="preserve">певт в достаточной мере контролирует ситуацию, чтобы не допустить превраще- </w:t>
        <w:br/>
        <w:t xml:space="preserve">ния кого-то из пациентов в &lt;козла отпущения&gt;, то это высказывание неизменно </w:t>
        <w:br/>
        <w:t xml:space="preserve">не соответствует действительности: данный пациент находится в очень знако- </w:t>
        <w:br/>
        <w:t xml:space="preserve">мой для себя ситуации. Группу от всех прочих &lt;мест действия&gt; отличает лишь </w:t>
        <w:br/>
        <w:t xml:space="preserve">наличие норм, позволяющих окружающим открыто комментировать его поведе- </w:t>
        <w:br/>
        <w:t xml:space="preserve">ние. </w:t>
        <w:br/>
        <w:t xml:space="preserve">Терапевт получаст дополнительный рычаг воздействия, поощряя пациента к </w:t>
        <w:br/>
        <w:t xml:space="preserve">исследованию и обсуждению его трудностей, относящихся к сфере межличност- </w:t>
        <w:br/>
        <w:t xml:space="preserve">ного общения: одиночества, отсутствия близких друзей, нежелания других его </w:t>
        <w:br/>
        <w:t xml:space="preserve">выслушивать, того, что окружающие его беспричинно избегают и т. д. Как только </w:t>
        <w:br/>
        <w:t xml:space="preserve">пациент ясно сформулирует свои проблемы, терапевт может с большей убедитель- </w:t>
        <w:br/>
        <w:t xml:space="preserve">ностью продемонстрировать ему важность и уместность исследования его пове- </w:t>
        <w:br/>
        <w:t xml:space="preserve">дения в группе. Важно правильно выбирать момент. Нет смысла пытаться прово- </w:t>
        <w:br/>
        <w:t xml:space="preserve">дить такую работу с закрытым, защищающимся пациентом, посреди разбушевав- </w:t>
        <w:br/>
        <w:t xml:space="preserve">шейся эмоциональной стихии. Здесь требуются многократные, мягкие, должным </w:t>
        <w:br/>
        <w:t xml:space="preserve">образом рассчитанные интервенции. </w:t>
        <w:br/>
        <w:br/>
        <w:t xml:space="preserve">МОЛЧАЩИЙ ПАЦИЕНТ </w:t>
        <w:br/>
        <w:br/>
        <w:t xml:space="preserve">Противоположность монополиста - молчаливый участник группы оказывает </w:t>
        <w:br/>
        <w:t xml:space="preserve">меньшее негативное воздействие на группу в целом, однако представляет собой </w:t>
        <w:br/>
        <w:t xml:space="preserve">для терапевта не менее сложную проблему. А в самом ли деле молчун - это про- </w:t>
        <w:br/>
        <w:t xml:space="preserve">блема? Возможно, он получает пользу от терапии молча? История, ставшая уже, </w:t>
        <w:br/>
        <w:t xml:space="preserve">пожалуй, апокрифической, и десятилетиями циркулирующая в психотерапевти- </w:t>
        <w:br/>
        <w:t xml:space="preserve">ческих кругах, рассказывает об одном пациенте, который посещал группу целый </w:t>
        <w:br/>
        <w:t xml:space="preserve">год и за все время не произнес ни слова. В конце 50-й для себя встречи он объявил </w:t>
        <w:br/>
        <w:t xml:space="preserve">группе, что больше не придет: его проблемы разрешились, на следующий день- </w:t>
        <w:br/>
        <w:t xml:space="preserve">его свадьба и он хочет выразить свою благодарность участникам группы за по- </w:t>
        <w:br/>
        <w:t xml:space="preserve">мощь, которую они ему оказали. </w:t>
        <w:br/>
        <w:t xml:space="preserve">Некоторые молчаливые пациенты действительно могут получить пользу от за- </w:t>
        <w:br/>
        <w:t xml:space="preserve">местительного участия в терапии, идентифицируясь с активными пациентами, </w:t>
        <w:br/>
        <w:t xml:space="preserve">страдающими сходными проблемами. Невзирая на то что в группе пациент мол- </w:t>
        <w:br/>
        <w:t xml:space="preserve">чит и внешне его поведение остается неизменным, за пределами группы он может </w:t>
        <w:br/>
        <w:t xml:space="preserve">постепенно начать вести себя иначе и смелее идти на риск. Как подтверждают </w:t>
        <w:br/>
        <w:t xml:space="preserve">результаты исследовательского проекта, проведенного Либерманом, Яломом и </w:t>
        <w:br/>
        <w:t xml:space="preserve">Майлзом и посвященного группам встреч, некоторые участники с наибольшими </w:t>
        <w:br/>
        <w:t xml:space="preserve">личностными изменениями обладали, по-видимому, особой способностью извле- </w:t>
        <w:br/>
        <w:t xml:space="preserve">кать максимальную пользу и быстрее всего усваивать новые образцы поведения в </w:t>
        <w:br/>
        <w:t xml:space="preserve">краткосрочных (функционирующих в общей сложности 30 часов) группах, приоб- </w:t>
        <w:br/>
        <w:t xml:space="preserve">щаясь косвенным образом (через замещение) к групповому опыту других участни- </w:t>
        <w:br/>
        <w:t xml:space="preserve">ков. </w:t>
        <w:br/>
        <w:t xml:space="preserve">Однако практика свидетельствует, что, в целом, чем активнее и влиятельнее </w:t>
        <w:br/>
        <w:t xml:space="preserve">пациент в группе, тем с большей вероятностью он извлечет пользу из терапии. </w:t>
        <w:br/>
        <w:t xml:space="preserve">Обследование групп опыта показало: что бы пациенты ни говорили, во всех слу- </w:t>
        <w:br/>
        <w:t xml:space="preserve">чаях чем больше слов они произносят, те.м заметнее изменяется в положитель- </w:t>
        <w:br/>
        <w:t xml:space="preserve">ную сторону их представление о себе697. По результатам другого исследования, </w:t>
        <w:br/>
        <w:t xml:space="preserve">заместительный опыт, по контрасту с опытом непосредственного участия или со- </w:t>
        <w:br/>
        <w:t xml:space="preserve">четанием заместительного и непосредственного опыта, неэффективен как в смыс- </w:t>
        <w:br/>
        <w:t xml:space="preserve">ле достижения положительных изменений, так и в смысле усиления притягатель- </w:t>
        <w:br/>
        <w:t xml:space="preserve">ности для пациента группового процесса98. </w:t>
        <w:br/>
        <w:t xml:space="preserve">Более того, многие терапевты сходятся во мнении, что в долгосрочной терапии </w:t>
        <w:br/>
        <w:t xml:space="preserve">молчащий пациент не извлекает пользы из пребывания в группе. Чем больше </w:t>
        <w:br/>
        <w:t xml:space="preserve">объем вербального участия пациента в групповом процессе, тем больше у него </w:t>
        <w:br/>
        <w:t xml:space="preserve">ощущение вовлеченности в этот процесс, тем выше его ценят другие участники и </w:t>
        <w:br/>
        <w:t xml:space="preserve">тем, в конечном итоге, выше его самооценка. Поэтому не стоит обольщаться ле- </w:t>
        <w:br/>
        <w:t xml:space="preserve">гендарной историей о молчаливом пациенте, который поправился. Молчун - па- </w:t>
        <w:br/>
        <w:t xml:space="preserve">циент проблемный; он редко извлекает пользу из участия в группе. </w:t>
        <w:br/>
        <w:t xml:space="preserve">Молчание пациента может объясняться многими причинами. Некоторые испы- </w:t>
        <w:br/>
        <w:t xml:space="preserve">тывают пронизывающий ужас при мысли о самораскрытии; им кажется, что лю- </w:t>
        <w:br/>
        <w:t xml:space="preserve">бое высказывание с их стороны обрекает их на прогрессивно нарастающее само- </w:t>
        <w:br/>
        <w:t xml:space="preserve">раскрытие, Для других проявления агрессии столь неприемлемы, что они не идут </w:t>
        <w:br/>
        <w:t xml:space="preserve">на риск самоутверждения, неотъемлемый от акта речи. Третьи, требующие от себя </w:t>
        <w:br/>
        <w:t xml:space="preserve">совершенства и не удовлетворяющиеся меньшим, никогда не высказываются из </w:t>
        <w:br/>
        <w:t xml:space="preserve">опасения, что, открыв рот, скажут что-нибудь, чем потом сами будут недовольны. </w:t>
        <w:br/>
        <w:t xml:space="preserve">А есть и такие, которые удерживают группу на расстоянии или с успехом контро- </w:t>
        <w:br/>
        <w:t xml:space="preserve">лируют ее, храня высокомерное, надменное молчание. Некоторые пациенты вос- </w:t>
        <w:br/>
        <w:t xml:space="preserve">принимают как особую угрозу какого-то одного участника группы. У них выраба- </w:t>
        <w:br/>
        <w:t xml:space="preserve">тывается привычка высказываться только в отсутствие этого участника. Другие </w:t>
        <w:br/>
        <w:t xml:space="preserve">проявляют активность только тогда, когда присутствует меньшее число участни- </w:t>
        <w:br/>
        <w:t xml:space="preserve">ков, или на альтернативных собраниях (без ведущего). Некоторые опасаются по- </w:t>
        <w:br/>
        <w:t xml:space="preserve">казать свою слабость и хранят молчание, чтобы не расстроиться, не впасть в умо- </w:t>
        <w:br/>
        <w:t xml:space="preserve">ляющий тон или не разрыдаться. Другие погружаются в молчание периодически, </w:t>
        <w:br/>
        <w:t xml:space="preserve">стараясь таким образом наказать других или заставить группу обратить на них </w:t>
        <w:br/>
        <w:t xml:space="preserve">особое внимание. </w:t>
        <w:br/>
        <w:t xml:space="preserve">Здесь, однако, важно подчеркнуть, что молчание никогда на самом деле не мол- </w:t>
        <w:br/>
        <w:t xml:space="preserve">чаливо; молчание - это поведение и, как всякое другое поведение в группе, несет </w:t>
        <w:br/>
        <w:t xml:space="preserve">определенную смысловую нагрузку - как в контексте здесь-и-теперь группы, так </w:t>
        <w:br/>
        <w:t xml:space="preserve">и в качестве репрезентативного образца типичного для данного пациента способа </w:t>
        <w:br/>
        <w:t xml:space="preserve">общения с миром. Таким образом, терапевтическая задача не ограничивается из- </w:t>
        <w:br/>
        <w:t xml:space="preserve">менением поведения (без чего пациент не сможет оставаться в группе). Необходи- </w:t>
        <w:br/>
        <w:t xml:space="preserve">мо также помочь пациенту познать па материале этого поведения самого себя. </w:t>
        <w:br/>
        <w:t xml:space="preserve">Выбор тактики частично зависит от внутренней динамики, а ключом к понима- </w:t>
        <w:br/>
        <w:t xml:space="preserve">нию динамики становятся предгрупповые индивидуальные собеседования, певер- </w:t>
        <w:br/>
        <w:t xml:space="preserve">бальное поведение, а также некоторые вербальные проявления. Необходимо при- </w:t>
        <w:br/>
        <w:t xml:space="preserve">держиваться золотой середины, так чтобы, с одной стороны, не оказывать на па- </w:t>
        <w:br/>
        <w:t xml:space="preserve">циента излишнего давления, а с другой - не допустить его сползания в абсолют- </w:t>
        <w:br/>
        <w:t xml:space="preserve">ную изоляцию. Терапевт может, в целом, позволить каждому пациенту самостоя- </w:t>
        <w:br/>
        <w:t xml:space="preserve">тельно регулировать степень своего участия в групповом процессе, однако при </w:t>
        <w:br/>
        <w:t xml:space="preserve">этом периодически вовлекать молчуна в участие, комментируя его иевербальное </w:t>
        <w:br/>
        <w:t xml:space="preserve">поведение-когда тот жестом или манерой поведения выказывает заинтересо- </w:t>
        <w:br/>
        <w:t xml:space="preserve">ванность, напряжение или печаль, демонстрирует, что ему скучно или смешно. </w:t>
        <w:br/>
        <w:t xml:space="preserve">Часто хороший способ вызвать пациента на более активное участие в дискуссии - </w:t>
        <w:br/>
        <w:t xml:space="preserve">сначала поощрить других участников поразмышлять вслух о том, как его воспри- </w:t>
        <w:br/>
        <w:t xml:space="preserve">нимают, а затем попросить молчащего участника дать оценку этим впечатлениям. </w:t>
        <w:br/>
        <w:t xml:space="preserve">Даже если требуются постоянные подталкивания, уговоры или приглашения, все </w:t>
        <w:br/>
        <w:t xml:space="preserve">равно можно избежать превращения пациента в пассивный объект-для этого </w:t>
        <w:br/>
        <w:t xml:space="preserve">надо регулярно задавать наводящие вопросы по процессу. &lt;Тебе хочется, чтобы на </w:t>
        <w:br/>
        <w:t xml:space="preserve">этом собрании тебя подталкивали?&gt; &lt;Что ты почувствовал, когда Майк поставил </w:t>
        <w:br/>
        <w:t xml:space="preserve">тебя на место?&gt; &lt;Не зашел ли он слишком далеко?&gt; &lt;Мог бы ты давать нам по- </w:t>
        <w:br/>
        <w:t xml:space="preserve">нять, когда из-за наших разговоров ты начинаешь чувствовать себя неуютно?&gt; </w:t>
        <w:br/>
        <w:t xml:space="preserve">&lt;Какой идеальный вопрос мы могли бы задать тебе сегодня, чтобы помочь влить- </w:t>
        <w:br/>
        <w:t xml:space="preserve">ся в общение?&gt; Этими и другими способами терапевт может заручиться сотрудни- </w:t>
        <w:br/>
        <w:t xml:space="preserve">чеством пациента, сделать его активным союзником в кампании против его мол- </w:t>
        <w:br/>
        <w:t xml:space="preserve">чания. Если, невзирая на все эти усилия, участие пациента по-прежнему остается </w:t>
        <w:br/>
        <w:t xml:space="preserve">очень ограниченным даже после трех месяцев терапии, мой опыт подсказывает, </w:t>
        <w:br/>
        <w:t xml:space="preserve">что прогноз плохой. Тщетные упрашивания, поощрения или подталкивания мол- </w:t>
        <w:br/>
        <w:t xml:space="preserve">чащего, заблокированного пациента будут все больше и больше озадачивать и </w:t>
        <w:br/>
        <w:t xml:space="preserve">фрустрировать группу. Под давлением разочарования и неодобрения участников </w:t>
        <w:br/>
        <w:t xml:space="preserve">позиция пациента в группе станет еще менее жизнеспособной, а шанс на его ак- </w:t>
        <w:br/>
        <w:t xml:space="preserve">тивное участие в групповом процессе - еще более зыбким. На этом этапе могут </w:t>
        <w:br/>
        <w:t xml:space="preserve">быть полезны одновременные индивидуальные сессии. Если они не приносят пло- </w:t>
        <w:br/>
        <w:t xml:space="preserve">дов, терапевту следует серьезно задуматься над выводом пациента из группы. </w:t>
        <w:br/>
        <w:br/>
        <w:t xml:space="preserve">ПАЦИЕНТ, НАВОДЯЩИЙ СКУКУ </w:t>
        <w:br/>
        <w:br/>
        <w:t xml:space="preserve">Мало кто обращается к психотерапии по поводу собственного занудства. Тем </w:t>
        <w:br/>
        <w:t xml:space="preserve">не менее лишь в слегка завуалированном виде жалоба эта не так редка. Пациенты </w:t>
        <w:br/>
        <w:t xml:space="preserve">жалуются, что им все время нечего сказать окружающим; что на вечеринках их </w:t>
        <w:br/>
        <w:t xml:space="preserve">вечно оставляют в одиночестве; что никто никуда их больше одного раза не при- </w:t>
        <w:br/>
        <w:t xml:space="preserve">глашает; что другие используют их только для секса; что они заторможены, робки, </w:t>
        <w:br/>
        <w:t xml:space="preserve">социально неловки, пусты или бесцветны. Способность наводить па окружающих </w:t>
        <w:br/>
        <w:t xml:space="preserve">скуку следует принимать всерьез - так же как молчание, мононолизаторство или </w:t>
        <w:br/>
        <w:t xml:space="preserve">эгоизм. Это чрезвычайно серьезная проблема, независимо от того, признает ее </w:t>
        <w:br/>
        <w:t xml:space="preserve">пациент таковой открыто или нет. </w:t>
        <w:br/>
        <w:t xml:space="preserve">В социальном микрокосме терапевтической группы пациенты, наводящие ску- </w:t>
        <w:br/>
        <w:t xml:space="preserve">ку, воссоздают свои проблемы и вгоняют в тоску участников группы - и терапев- </w:t>
        <w:br/>
        <w:t xml:space="preserve">та. Терапевты вздрагивают при мысли о малочисленном собрании, единственные </w:t>
        <w:br/>
        <w:t xml:space="preserve">участники которого - двое-трое таких пациентов. Если бы кто-то из них па этой </w:t>
        <w:br/>
        <w:t xml:space="preserve">стадии решил прервать терапию, то он просто тихо исчез бы из группы, оставив </w:t>
        <w:br/>
        <w:t xml:space="preserve">лишь легкую рябь после себя. </w:t>
        <w:br/>
        <w:t xml:space="preserve">Скука - исключительно индивидуальное переживание. В одной и той же си- </w:t>
        <w:br/>
        <w:t xml:space="preserve">туации одному может быть скучно, а другому - пет, поэтому делать обобщения </w:t>
        <w:br/>
        <w:t xml:space="preserve">тут довольно сложно. Но, как правило, если речь идет о терапевтической группе, </w:t>
        <w:br/>
        <w:t xml:space="preserve">то скучный пациент в группе - это такой пациент, который заторможен во всех </w:t>
        <w:br/>
        <w:t xml:space="preserve">своих реакциях, лишен спонтанности и никогда не рискует. Высказывания паци- </w:t>
        <w:br/>
        <w:t xml:space="preserve">ентов, наводящих скуку, всегда &lt;безопасны&gt; (и, увы, всегда предсказуемы). Подо- </w:t>
        <w:br/>
        <w:t xml:space="preserve">бострастные и избегающие выказывания хоть малейшего признака агрессивнос- </w:t>
        <w:br/>
        <w:t xml:space="preserve">ти, они часто ведут себя мазохистически (торопятся бичевать себя, прежде чем их </w:t>
        <w:br/>
        <w:t xml:space="preserve">&lt;побьет&gt; кто-нибудь другой). Они говорят то, чего, как им кажется, требует от них </w:t>
        <w:br/>
        <w:t xml:space="preserve">общественное мнение-т. е. прежде чем высказаться они пристально вглядыва- </w:t>
        <w:br/>
        <w:t xml:space="preserve">ются в лица других участников, пытаясь прочитать по ним, какое именно высказы- </w:t>
        <w:br/>
        <w:t xml:space="preserve">вание от них ожидают. Всякий идущий изнутри порыв сопротивления они душат в </w:t>
        <w:br/>
        <w:t xml:space="preserve">зародыше. По своему конкретному социальному стилю такие индивидуумы могут </w:t>
        <w:br/>
        <w:t xml:space="preserve">разниться очень значительно: один молчит, другой напыщен и гипсррационален, а </w:t>
        <w:br/>
        <w:t xml:space="preserve">третий зависим, без конца чего-то требует или о чем-то умоляет. </w:t>
        <w:br/>
        <w:t xml:space="preserve">Участники группы часто предпринимают настоящий штурм, пытаясь подвиг- </w:t>
        <w:br/>
        <w:t xml:space="preserve">нуть пациента, вызывающего скуку, хоть на какое-то проявление спонтанности. </w:t>
        <w:br/>
        <w:t xml:space="preserve">Они просят его поделиться своими фантазиями по поводу других участников, про- </w:t>
        <w:br/>
        <w:t xml:space="preserve">сят его заорать, начать изрыгать проклятия - короче, согласны на все, лишь бы </w:t>
        <w:br/>
        <w:t xml:space="preserve">вызвать его хоть на что-то необычное. </w:t>
        <w:br/>
        <w:br/>
      </w:r>
      <w:r>
        <w:rPr>
          <w:rFonts w:cs="Arial" w:ascii="Arial" w:hAnsi="Arial"/>
          <w:i/>
          <w:sz w:val="22"/>
          <w:szCs w:val="22"/>
        </w:rPr>
        <w:t xml:space="preserve">Одна из моих пациенток. Пора, ввела группу в отчаяние своими постоянными клише н </w:t>
        <w:br/>
        <w:t xml:space="preserve">самоуничнжительнымн замечаниями. После многих месяцев, проведенных в группе, се вне групповая жизнь начала изменяться к лучшему. Однако каждое сообщение об очередном успехе сопровождалось нейтрализующим самоуничижающим высказыванием. Ее приняли в почетное профессиональное общество (&lt;Что хорошо, - прокомментировала она, - нашелся хоть один клуб, из которого меня не смогут выпихнуть&gt;), она получила диплом об окончании высшего учебного заведения (&lt;но мне следовало бы закончить его раньше&gt;), получив при этом самые высокие опенки (&lt;родители меня для того и завели, чтобы хвастаться опенками чада&gt;), она стала лучше выглядеть (&lt;это показывает, как мною может сделать хорошая кварцевая лампа&gt;); в ее жизни появились несколько новых мужчин, которые водили ее развлекаться (&lt;на безрыбье и рак рыба&gt;), она нашла хорошую работу (&lt;она мне просто па голову свалилась&gt;); она испытала свои первый вагинальныи оргазм (&lt;спасибо марихуане&gt;). </w:t>
        <w:br/>
        <w:t xml:space="preserve">Группа пыталась помочь Поре увидеть, наконец, что она постоянно умаляет сноп заслуги. Один из участников, инженер, предложил принести "&gt;лскгрическии звонок, который будет звонить каждый раз, когда она даст себе очередной пипок. Другой, в попытках встряхнуть Нору и привести ее в более спонтанное состояние, сделал замечание но поводу се лифчика: по его мнению, ей надо носить другой. (Этим участником был Эд, о котором шла речь в главе 2 - тот самый, чье общение с женщинами протекало но большей части в сексуальной плоскости и который реагировал только на сексуальные &lt;части&gt; женщины.) Он пообещал принести ей на следующее собрание подарок, новый бюстгальтер И действительнона следующее собрание он явился с огромной коробкой. Пора сказала, что предпочитает открыть ее дома. Коробка стояла на глазах у всех и, разумеется, тормозила своим видом обсуждение всех других тем. Нору попросили но крайней мере попытаться угадать, что в коробке, она рискнула: &lt;пара искусственных грудей&gt;. </w:t>
        <w:br/>
        <w:t xml:space="preserve">В конце концов ее уговорили открыть коробку. Сделала она это с трудом, испытывая </w:t>
        <w:br/>
        <w:t xml:space="preserve">огромное замешательство. В коробке не оказалось ничего, кроме пенообразного наполнителя. По словам Эда, он хотел таким образом передать, что думает но поводу бюстгальтера Поры: ей вообще не надо носить бюстгальтер, Пора поторопилась извиниться перед Эдом (за предположение, что тот принес ей поддельные груди) и поблагодарила за заботу. Инцидент позволил начать работу, значимую для обоих участников, (Здесь я не буду осганавливаться на последствиях для Эда.) Группа довела до сознания Поры тот факт, что Эд ее унизил и поставил в неловкое положение, а она в ответ извинилась перед ним. Она вежливо поблагодарила человека, который только что преподнес ей подарок, представляющий собой полное ничто! В результате этого инцидента в Hope появились первые проблески здравого самонаблюдения. Следующее собрание она начала словами: &lt;Только что я возглавила список самых вежливых людей мира. Вчера вечером мне позвонил незнакомый мужчина и стал говорить непристойности, а в ответ я перед ним извинилась!&gt; (Она сказала: &lt;Извините, вы, должно быть, ошиблись номером&gt;.) </w:t>
        <w:br/>
      </w:r>
      <w:r>
        <w:rPr>
          <w:rFonts w:cs="Arial" w:ascii="Arial" w:hAnsi="Arial"/>
          <w:sz w:val="22"/>
          <w:szCs w:val="22"/>
        </w:rPr>
        <w:br/>
        <w:t xml:space="preserve">Внутренняя динамика пациента, наводящего скуку, чрезвычайно варьирует от </w:t>
        <w:br/>
        <w:t xml:space="preserve">пациента к пациенту. Многие занимают в корне зависимую позицию и до такой </w:t>
        <w:br/>
        <w:t xml:space="preserve">степени страшатся быть отвергнутыми и покинутыми, что воздерживаются от вся- </w:t>
        <w:br/>
        <w:t xml:space="preserve">кого агрессивного замечания, которое чревато ответным действием. Путая здоро- </w:t>
        <w:br/>
        <w:t xml:space="preserve">вое самоутверждение и агрессию, они отказываются расти и предъявлять себя как </w:t>
        <w:br/>
        <w:t xml:space="preserve">полноценных, разносторонних индивидуумов, со всеми своими желаниями, инте- </w:t>
        <w:br/>
        <w:t xml:space="preserve">ресами и мнениями; тем самым они (вгоняя окружающих в скуку) вызывают у </w:t>
        <w:br/>
        <w:t xml:space="preserve">других реакции отвержения и пренебрежения - как раз то, что они стараются </w:t>
        <w:br/>
        <w:t xml:space="preserve">предотвратить. </w:t>
        <w:br/>
        <w:t xml:space="preserve">Если вы как терапевт испытываете при общении с пациентом скуку, то это важ- </w:t>
        <w:br/>
        <w:t xml:space="preserve">ный знак, на который следует обратить внимание. Всегда исходите из предполо- </w:t>
        <w:br/>
        <w:t xml:space="preserve">жения, что если пациент наводит тоску на вас, то не меньшую тоску наводит, дол- </w:t>
        <w:br/>
        <w:t xml:space="preserve">жно быть, и па других. Подойдите к своей скуке с любопытством. Спросите себя: </w:t>
        <w:br/>
        <w:t xml:space="preserve">&lt;Почему этот пациент такой скучный? Что на меня наводит тоску больше всего? </w:t>
        <w:br/>
        <w:t xml:space="preserve">Что - меньше? Как я могу обнаружить личность - реальную, живую, спонтан- </w:t>
        <w:br/>
        <w:t xml:space="preserve">ную, творческую личность - скрытую в этой скорлупе скуки?&gt; Никакая момен- </w:t>
        <w:br/>
        <w:t xml:space="preserve">тальная техника &lt;прорыва&gt; тут не показана. Поскольку группа переносит пациен- </w:t>
        <w:br/>
        <w:t xml:space="preserve">та, наводящего скуку, гораздо легче, чем. например, задиру, парциссического па- </w:t>
        <w:br/>
        <w:t xml:space="preserve">циента или монополиста, времени у вас много. Фактически, участники группы, </w:t>
        <w:br/>
        <w:t xml:space="preserve">познакомившись с занудой поближе, относятся к нему с большим приятием и на- </w:t>
        <w:br/>
        <w:t xml:space="preserve">ходят его гораздо менее скучным, чем люди во внешнем социальном мире. </w:t>
        <w:br/>
        <w:t xml:space="preserve">И наконец, имейте в виду, что терапевт при работе с такими пациентами дол- </w:t>
        <w:br/>
        <w:t xml:space="preserve">жен занимать сократовскую позицию. Наша задача заключается не в том, чтобы </w:t>
        <w:br/>
        <w:t xml:space="preserve">вложить что-то в индивидуума. Совсем наоборот - надо выпустить наружу то, </w:t>
        <w:br/>
        <w:t xml:space="preserve">что там все время было. Таким образом, мы не пытаемся одухотворить скучных </w:t>
        <w:br/>
        <w:t xml:space="preserve">пациентов или вдохнуть в них яркость, спонтанность или богатство; вместо этого </w:t>
        <w:br/>
        <w:t xml:space="preserve">мы стремимся выявить зажатые творческие, жизнеспособные, детские части их </w:t>
        <w:br/>
        <w:t xml:space="preserve">личности и помочь устранить препятствия на пути их свободного выражения. </w:t>
        <w:br/>
        <w:br/>
      </w:r>
    </w:p>
    <w:p>
      <w:pPr>
        <w:pStyle w:val="Normal"/>
        <w:rPr>
          <w:rFonts w:ascii="Arial" w:hAnsi="Arial" w:cs="Arial"/>
          <w:sz w:val="22"/>
          <w:szCs w:val="22"/>
        </w:rPr>
      </w:pPr>
      <w:r>
        <w:rPr>
          <w:rFonts w:cs="Arial" w:ascii="Arial" w:hAnsi="Arial"/>
          <w:sz w:val="22"/>
          <w:szCs w:val="22"/>
        </w:rPr>
        <w:t xml:space="preserve">ОТВЕРГАЮЩИЙ ПОМОЩЬ НЫТИК </w:t>
        <w:br/>
        <w:br/>
        <w:t xml:space="preserve">Отвергающий помощь нытик, вариант монополиста, впервые был идентифи- </w:t>
        <w:br/>
        <w:t xml:space="preserve">цирован и назван в 1952 г. Дж. Франком610. С тех пор этот поведенческий паттерн </w:t>
        <w:br/>
        <w:t xml:space="preserve">выделяли многие клиницисты - ведущие групп, и этот термин часто мелькает на </w:t>
        <w:br/>
        <w:t xml:space="preserve">страницах психиатрической литературы700. В этом разделе я поговорю о довольно </w:t>
        <w:br/>
        <w:t xml:space="preserve">редко встречающемся полностью развитом отвергающем помощь нытике; однако </w:t>
        <w:br/>
        <w:t xml:space="preserve">данный поведенческий паттерн не представляет собой отдельный клинический </w:t>
        <w:br/>
        <w:t xml:space="preserve">синдром &lt;все-пли-ничего&gt;. К этому стилю взаимодействия пациенты приходят </w:t>
        <w:br/>
        <w:t xml:space="preserve">различными психодинамическими тропами. Некоторые упорно манифестируют </w:t>
        <w:br/>
        <w:t xml:space="preserve">это поведение - в крайней его степени и без какой-либо внешней провокации. </w:t>
        <w:br/>
        <w:t xml:space="preserve">В поведении других заметны лишь его следы. А третьи превращаются в отвергаю- </w:t>
        <w:br/>
        <w:t xml:space="preserve">щих помощь нытиков только под воздействием какого-то особого стресса. </w:t>
        <w:br/>
        <w:br/>
      </w:r>
      <w:r>
        <w:rPr>
          <w:rFonts w:cs="Arial" w:ascii="Arial" w:hAnsi="Arial"/>
          <w:sz w:val="28"/>
          <w:szCs w:val="28"/>
        </w:rPr>
        <w:t xml:space="preserve">Описание </w:t>
        <w:br/>
      </w:r>
      <w:r>
        <w:rPr>
          <w:rFonts w:cs="Arial" w:ascii="Arial" w:hAnsi="Arial"/>
          <w:sz w:val="22"/>
          <w:szCs w:val="22"/>
        </w:rPr>
        <w:br/>
        <w:t xml:space="preserve">Отвергающий помощь нытик (отсюда и далее - ОНИ) демонстрирует в груп- </w:t>
        <w:br/>
        <w:t xml:space="preserve">пе специфический поведенческий паттерн, имплицитно или эксплицитно требуя у </w:t>
        <w:br/>
        <w:t xml:space="preserve">группы помощи (путем доведения до сознания участников своих проблем или жа- </w:t>
        <w:br/>
        <w:t xml:space="preserve">лоб), а затем отвергая любую предложенную помощь. 01iH в i pynne говорит толь- </w:t>
        <w:br/>
        <w:t xml:space="preserve">ко о проблемах, возникающих в его социальном окружении или соматическом со- </w:t>
        <w:br/>
        <w:t xml:space="preserve">стоянии, причем часто описывает их как непреодолимые. Фактически, создается </w:t>
        <w:br/>
        <w:t xml:space="preserve">впечатление, что ОПН гордится неразрешимостью своих проблем. Часто ОПН </w:t>
        <w:br/>
        <w:t xml:space="preserve">стремится получить панацею или совет именно и только от терапевта. Очевидно, </w:t>
        <w:br/>
        <w:t xml:space="preserve">такое поведение демонстрирует потребность не в одобрении или уважении, а в </w:t>
        <w:br/>
        <w:t xml:space="preserve">помощи. По-видимому, ОПН не важно, как группа реагирует на него. Он идет на </w:t>
        <w:br/>
        <w:t xml:space="preserve">то, чтобы выглядеть смешно или нелепо - лишь бы только ему позволили и даль- </w:t>
        <w:br/>
        <w:t xml:space="preserve">ше добиваться помощи. В отношениях с другими участниками для него существу- </w:t>
        <w:br/>
        <w:t xml:space="preserve">ет только один аспект: ОПН нуждается в помощи больше всех остальных. ОНН </w:t>
        <w:br/>
        <w:t xml:space="preserve">редко соперничает с другими в какой бы то ни было области, за исключением един- </w:t>
        <w:br/>
        <w:t xml:space="preserve">ственной - когда другой участник предъявляет права на внимание терапевта или </w:t>
        <w:br/>
        <w:t xml:space="preserve">группы, излагая TV или иную проблему. В таком случает ОНИ часто пытается пре- </w:t>
        <w:br/>
        <w:t xml:space="preserve">уменьшить жалобы этого человека, сравнивая их (в неблагоприятную сторону) со </w:t>
        <w:br/>
        <w:t xml:space="preserve">своими собственными. Один подобный пациент заявил открытым текстом: &lt;Слу- </w:t>
        <w:br/>
        <w:t xml:space="preserve">шать тебя мне кажется напрасной тратой времени: ведь мои проблемы касаются </w:t>
        <w:br/>
        <w:t xml:space="preserve">жизни и смерти, а твои кажутся такими поверхностными&gt;. ОПН целиком и полно- </w:t>
        <w:br/>
        <w:t xml:space="preserve">стью центрирован на себе, он говорит только о себе и своих проблемах. Однако </w:t>
        <w:br/>
        <w:t xml:space="preserve">ОПН пс формулирует их четко ни для группы, ни для самого себя - мешает не- </w:t>
        <w:br/>
        <w:t xml:space="preserve">преодолимая склонность преувеличивать проблемы и винить в них других (часто </w:t>
        <w:br/>
        <w:t xml:space="preserve">мишенью обвинений становятся носители авторитета, от которых ОПН так или </w:t>
        <w:br/>
        <w:t xml:space="preserve">иначе зависит). </w:t>
        <w:br/>
        <w:t xml:space="preserve">Если группа и терапевт откликаются на мольбу ОПН, вся загадочная конфигу- </w:t>
        <w:br/>
        <w:t xml:space="preserve">рация обретает закопченную форму, так как пациент отвергает предложенную по- </w:t>
        <w:br/>
        <w:t xml:space="preserve">мощь. Ошибки быть не может - он ее действительно отвергает, хотя прибегает </w:t>
        <w:br/>
        <w:t xml:space="preserve">для этого к множеству разнообразных и топких способов: иногда совет отвергает- </w:t>
        <w:br/>
        <w:t xml:space="preserve">ся открыто, иной раз в косвенной форме; порой пациент на словах принимает со- </w:t>
        <w:br/>
        <w:t xml:space="preserve">вет, однако никогда не действует в соответствии с ним, а если и действует, то абсо- </w:t>
        <w:br/>
        <w:t xml:space="preserve">лютно безрезультатно - его положение остается все таким же бедственным. </w:t>
        <w:br/>
        <w:br/>
      </w:r>
      <w:r>
        <w:rPr>
          <w:rFonts w:cs="Arial" w:ascii="Arial" w:hAnsi="Arial"/>
          <w:sz w:val="28"/>
          <w:szCs w:val="28"/>
        </w:rPr>
        <w:t xml:space="preserve">Воздействие на группу </w:t>
        <w:br/>
      </w:r>
      <w:r>
        <w:rPr>
          <w:rFonts w:cs="Arial" w:ascii="Arial" w:hAnsi="Arial"/>
          <w:sz w:val="22"/>
          <w:szCs w:val="22"/>
        </w:rPr>
        <w:br/>
        <w:t xml:space="preserve">Воздействие на группу очевидно: другие участники сначала скучают и раздра- </w:t>
        <w:br/>
        <w:t xml:space="preserve">жаются, потом испытывают фрустрацию и растерянность. ОПН кажется им какой- </w:t>
        <w:br/>
        <w:t xml:space="preserve">то ненасытной воронкой, засасывающей энергию группы. Ситуацию усугубляет </w:t>
        <w:br/>
        <w:t xml:space="preserve">то, что никакого ослабления требований ОПН не наблюдается. Страдает вера в </w:t>
        <w:br/>
        <w:t xml:space="preserve">групповой процесс, поскольку участники испытывают чувство беспомощности, а </w:t>
        <w:br/>
        <w:t xml:space="preserve">затем и полного уныния, отчаявшись донести собственные нужды до внимания </w:t>
        <w:br/>
        <w:t xml:space="preserve">группы. Подрывается сплоченность, поскольку участники или начинают пропус- </w:t>
        <w:br/>
        <w:t xml:space="preserve">кать встречи, или в попытке исключить ОПН образовывают подгруппы. </w:t>
        <w:br/>
        <w:br/>
      </w:r>
      <w:r>
        <w:rPr>
          <w:rFonts w:cs="Arial" w:ascii="Arial" w:hAnsi="Arial"/>
          <w:sz w:val="28"/>
          <w:szCs w:val="28"/>
        </w:rPr>
        <w:t xml:space="preserve">Динамика </w:t>
        <w:br/>
      </w:r>
      <w:r>
        <w:rPr>
          <w:rFonts w:cs="Arial" w:ascii="Arial" w:hAnsi="Arial"/>
          <w:sz w:val="22"/>
          <w:szCs w:val="22"/>
        </w:rPr>
        <w:br/>
        <w:t xml:space="preserve">По-видимому, поведенческий паттерн, характерный для ОПН, представляет </w:t>
        <w:br/>
        <w:t xml:space="preserve">собой попытку найти разрешение чрезвычайно конфликтных чувств, связанных с </w:t>
        <w:br/>
        <w:t xml:space="preserve">зависимостью. С одной стороны, такой пациент чувствует себя беспомощным и </w:t>
        <w:br/>
        <w:t xml:space="preserve">незначительным, а в ощущении собственной ценности целиком зависит от дру- </w:t>
        <w:br/>
        <w:t xml:space="preserve">гих, в особенности от терапевта. От любого знака того, что терапевт обратил на </w:t>
        <w:br/>
        <w:t xml:space="preserve">него внимание, самооценка ОПН временно повышается. С другой стороны, зави- </w:t>
        <w:br/>
        <w:t xml:space="preserve">симая позиция ОПН чрезвычайно осложняется острым недоверием и враждебно- </w:t>
        <w:br/>
        <w:t xml:space="preserve">стью, которыми пропитано отношение пациента к любому носителю авторитета. </w:t>
        <w:br/>
        <w:t xml:space="preserve">Замыкается порочный круг, тот самый, по которому пациент ходил значительную </w:t>
        <w:br/>
        <w:t xml:space="preserve">часть своей жизни. Снедаемый потребностью в помощи, ОПН обращается за ней </w:t>
        <w:br/>
        <w:t xml:space="preserve">к тому самому человеку, который, как ему кажется, не захочет (или не сможет) ему </w:t>
        <w:br/>
        <w:t xml:space="preserve">помочь; ожидание отказа настолько окрашивает стиль обращения, что пророче- </w:t>
        <w:br/>
        <w:t xml:space="preserve">ство исполняется, и копилка доказательств недоброжелательности потенциально- </w:t>
        <w:br/>
        <w:t xml:space="preserve">го подателя помощи пополняется еще одной &lt;уликой&gt;. </w:t>
        <w:br/>
        <w:t xml:space="preserve">Бергер и Розенбаум, описавшие несколько аналогичных случаев, особенно под- </w:t>
        <w:br/>
        <w:t xml:space="preserve">черкиваю! одну латентную мотивацию ОПН, заключающуюся в потребности фру- </w:t>
        <w:br/>
        <w:t xml:space="preserve">стрировать группу и терапевта, заставить их почувствовать свое поражение7". </w:t>
        <w:br/>
        <w:t xml:space="preserve">Часто поведение таких пациентов характеризуется выраженными депрессивными </w:t>
        <w:br/>
        <w:t xml:space="preserve">тенденциями и окрашивающей все их поступки потребностью лишать других удо- </w:t>
        <w:br/>
        <w:t xml:space="preserve">вольствия - так, как лишили удовольствия их самих. Если в жизни ОПН проис- </w:t>
        <w:br/>
        <w:t xml:space="preserve">ходит положительная перемена, то очень часто такой пациент долго, до несколь- </w:t>
        <w:br/>
        <w:t xml:space="preserve">ких месяцев, скрывает ее от группы. </w:t>
        <w:br/>
        <w:br/>
      </w:r>
      <w:r>
        <w:rPr>
          <w:rFonts w:cs="Arial" w:ascii="Arial" w:hAnsi="Arial"/>
          <w:sz w:val="28"/>
          <w:szCs w:val="28"/>
        </w:rPr>
        <w:t xml:space="preserve">Общие принципы воздействия </w:t>
        <w:br/>
      </w:r>
      <w:r>
        <w:rPr>
          <w:rFonts w:cs="Arial" w:ascii="Arial" w:hAnsi="Arial"/>
          <w:sz w:val="22"/>
          <w:szCs w:val="22"/>
        </w:rPr>
        <w:br/>
        <w:t xml:space="preserve">Тяжелый случай ОПН представляет собой чрезвычайно сложную проблему для </w:t>
        <w:br/>
        <w:t xml:space="preserve">терапевта. Многие подобные пациенты одержали пиррову победу над терапевтом </w:t>
        <w:br/>
        <w:t xml:space="preserve">и группой, с успехом провалив терапию. Поэтому было бы самонадеянностью и </w:t>
        <w:br/>
        <w:t xml:space="preserve">введением в заблуждение предписывать некий тщательно разработанный терапев- </w:t>
        <w:br/>
        <w:t xml:space="preserve">тический план; однако некоторые обобщения все-таки сделать можно. Безуслов- </w:t>
        <w:br/>
        <w:t xml:space="preserve">но, грубейшей ошибкой для терапевта было бы смешивать запрашиваемую по- </w:t>
        <w:br/>
        <w:t xml:space="preserve">мощь с действительно необходимой. ОПН обращается за советом не из-за потен- </w:t>
        <w:br/>
        <w:t xml:space="preserve">циальной ценности последнего, а для того, чтобы презрительно ею отвергнуть. </w:t>
        <w:br/>
        <w:t xml:space="preserve">В конечном итоге совет и руководство терапевта, вкупе с медикаментами, будут </w:t>
        <w:br/>
        <w:t xml:space="preserve">отвергнуты и забыты или подтвердят свою неэффективность, а если и помогут, </w:t>
        <w:br/>
        <w:t xml:space="preserve">ОПН об этом не скажет. Не менее грубой промашкой со стороны терапевта будет и </w:t>
        <w:br/>
        <w:t xml:space="preserve">выражение разочарования или негодования по отношению к пациенту. Месть лишь </w:t>
        <w:br/>
        <w:t xml:space="preserve">замкнет порочный круг: пациент ожидал плохого обращения и отвсржения, эти </w:t>
        <w:br/>
        <w:t xml:space="preserve">ожидания в очередной раз исполнились, он нашел оправдание своему гневу. </w:t>
        <w:br/>
        <w:t xml:space="preserve">В очередной раз подтвердилось, что никто его по-настоящему не может попять. </w:t>
        <w:br/>
        <w:t xml:space="preserve">Какие же средства, в таком случае, имеются в распоряжении терапевта? Один </w:t>
        <w:br/>
        <w:t xml:space="preserve">клиницист- возможно, от отчаяния - выступил с предложением разрывать по- </w:t>
        <w:br/>
        <w:t xml:space="preserve">рочный круг, показывая, что он &lt;не только понимает, но и разделяет чувство без- </w:t>
        <w:br/>
        <w:t xml:space="preserve">надежности пациента по поводу ситуации&gt;, и тем самым отказываясь увековечи- </w:t>
        <w:br/>
        <w:t xml:space="preserve">вать свою роль во вращающемся вхолостую механизме отношений7"2. Двое сме- </w:t>
        <w:br/>
        <w:t xml:space="preserve">лых ко-терапевтов, которые вели группу, состоящую исключительно из отвергаю- </w:t>
        <w:br/>
        <w:t xml:space="preserve">щих помощь нытиков, предостерегают пас против бесполезной траты энергии па </w:t>
        <w:br/>
        <w:t xml:space="preserve">выражение сочувствия и понимания со стороны терапевта7"3. Они предлагают ук- </w:t>
        <w:br/>
        <w:t xml:space="preserve">лоняться от любого выражения оптимизма или поддержки, не давать советов. Вме- </w:t>
        <w:br/>
        <w:t xml:space="preserve">сто этого, по их мнению, надо сохранять ироническую позицию, при которой вы, с </w:t>
        <w:br/>
        <w:t xml:space="preserve">одной стороны, соглашаетесь с пессимизмом пациента, а с другой - сохраняете </w:t>
        <w:br/>
        <w:t xml:space="preserve">эмоциональную отстраненность. </w:t>
        <w:br/>
        <w:t xml:space="preserve">В целом, однако, следует постараться мобилизовать на службу пациенту основ- </w:t>
        <w:br/>
        <w:t xml:space="preserve">ные терапевтические факторы. Когда сплоченная группа сформировалась и для </w:t>
        <w:br/>
        <w:t xml:space="preserve">пациента - благодаря действию таких терапевтических факторов, как универ- </w:t>
        <w:br/>
        <w:t xml:space="preserve">сальность переживаний, идентификация и катарсис -- членство в группе стало </w:t>
        <w:br/>
        <w:t xml:space="preserve">представлять ценность, тогда терапевт может поощрить межличностное научение. </w:t>
        <w:br/>
        <w:t xml:space="preserve">Для этого он постоянно направляет энергию группы в русло предоставления и </w:t>
        <w:br/>
        <w:t xml:space="preserve">получения обратной связи, фокусирует внимание участников на процессе здесь-и- </w:t>
        <w:br/>
        <w:t xml:space="preserve">теперь - делая это в общем и целом так же, как это описано в разделе, посвящен- </w:t>
        <w:br/>
        <w:t xml:space="preserve">ном монополисту. Если для ОПН стало важно, какое воздействие он оказывает </w:t>
        <w:br/>
        <w:t xml:space="preserve">своим поведением на других участников - значит, пришло время помочь ему в </w:t>
        <w:br/>
        <w:t xml:space="preserve">распознавании характерных для него паттернов отношений. </w:t>
        <w:br/>
        <w:t xml:space="preserve">Один терапевт, определив, что имеет дело именно с процессом ОПН, привлек к </w:t>
        <w:br/>
        <w:t xml:space="preserve">нему внимание группы тем, что, когда ОПН начинал вести себя типичным обра- </w:t>
        <w:br/>
        <w:t xml:space="preserve">зом, напевал мелодию известной песенки &lt;Никто так не страдал, как, бедный, я </w:t>
        <w:br/>
        <w:t xml:space="preserve">страдаю&gt; (Nobody Knows the Trouble Ive Seen)7"4. Эрик Берн, считающий поведен- </w:t>
        <w:br/>
        <w:t xml:space="preserve">ческий паттерн ОПН наиболее широко распространенной из игр, в которые игра- </w:t>
        <w:br/>
        <w:t xml:space="preserve">ют во всех социальных и психотерапевтических группах, окрестил ее &lt;Почему бы </w:t>
        <w:br/>
        <w:t xml:space="preserve">тебе не - да, по...&gt;705. Применение таких легкодоступных описательных ярлыков </w:t>
        <w:br/>
        <w:t xml:space="preserve">делает процесс более очевидным и приемлемым для участников группы. По тера- </w:t>
        <w:br/>
        <w:t xml:space="preserve">певту следует с осторожностью прибегать к любому виду добродушного подтру- </w:t>
        <w:br/>
        <w:t xml:space="preserve">нивания: ни в коем случае нельзя перейти тонкую грань, отделяющую терапевти- </w:t>
        <w:br/>
        <w:t xml:space="preserve">чески полезное, хоть и шутливое, проявление заботы, от издевки и унижения. </w:t>
        <w:br/>
        <w:br/>
        <w:t xml:space="preserve">ПАЦИЕНТ-ПСИХОТИК </w:t>
        <w:br/>
        <w:br/>
        <w:t xml:space="preserve">Многие группы специально предназначены для работы с пациентами, страда- </w:t>
        <w:br/>
        <w:t xml:space="preserve">ющими от того или иного значительного личностного расстройства. Фактически, </w:t>
        <w:br/>
        <w:t xml:space="preserve">если говорить о группах, составленных из пациентов психиатрических отделений, </w:t>
        <w:br/>
        <w:t xml:space="preserve">отделений частичной госпитализации, больниц для ветеранов и участников реа- </w:t>
        <w:br/>
        <w:t xml:space="preserve">билитационпых программ", то общее число терапевтических групп для пациентов </w:t>
        <w:br/>
        <w:t xml:space="preserve">с серьезными нарушениями значительно превышает количество групп для паци- </w:t>
        <w:br/>
        <w:t xml:space="preserve">ентов с более высоким уровнем функционирования. На гомогенных по составу </w:t>
        <w:br/>
        <w:t xml:space="preserve">группах для пациентов-психотиков я остановлюсь в главе )5. Сейчас хотелось бы </w:t>
        <w:br/>
        <w:t xml:space="preserve">заострить внимание на том, что происходит в интсракционной терапевтической </w:t>
        <w:br/>
        <w:t xml:space="preserve">группе для пациентов с более высоким уровнем функционирования, когда у одно- </w:t>
        <w:br/>
        <w:t xml:space="preserve">го из участников в процессе лечения развивается психоз. </w:t>
        <w:br/>
        <w:t xml:space="preserve">Участь психотика, реакция других участников и диапазон доступных эффек- </w:t>
        <w:br/>
        <w:t xml:space="preserve">тивных интервенций - все это частично зависит от момента - т. е. от того, ког- </w:t>
        <w:br/>
        <w:t xml:space="preserve">да именно па протяжении курса начинается психоз. В общем и целом, в более </w:t>
        <w:br/>
        <w:t xml:space="preserve">зрелой группе, в которой пациент успел занять одну из центральных ролей и в </w:t>
        <w:br/>
        <w:t xml:space="preserve">которой его уже ценят, вероятность оольшей толерантности со стороны осталь- </w:t>
        <w:br/>
        <w:t xml:space="preserve">ных участников выше, и они с большей эффективностью сумеют ему помочь во </w:t>
        <w:br/>
        <w:t>время кризиса.</w:t>
      </w:r>
    </w:p>
    <w:p>
      <w:pPr>
        <w:pStyle w:val="Normal"/>
        <w:rPr>
          <w:rFonts w:ascii="Arial" w:hAnsi="Arial" w:cs="Arial"/>
          <w:sz w:val="22"/>
          <w:szCs w:val="22"/>
        </w:rPr>
      </w:pPr>
      <w:r>
        <w:rPr>
          <w:rFonts w:cs="Arial" w:ascii="Arial" w:hAnsi="Arial"/>
          <w:sz w:val="22"/>
          <w:szCs w:val="22"/>
        </w:rPr>
        <w:br/>
      </w:r>
      <w:r>
        <w:rPr>
          <w:rFonts w:cs="Arial" w:ascii="Arial" w:hAnsi="Arial"/>
          <w:i/>
          <w:sz w:val="22"/>
          <w:szCs w:val="22"/>
        </w:rPr>
        <w:t xml:space="preserve">В качестве примера одной только многочисленности лих групп: во время рабоы над этим переизданием я проводил консультации в независимом отделении частичной госпитализации, где проходили лечение 120 пациентов - целиком и полностью в формате групповой терапии. Всего в отделении функционировали 40 групп - самого широкого диапазона направлений - ежедневно. Двести собраний в неделю! В тон же самой корпорации частичной госпитализации, существовавшей только два года, действовало 30 других программ частичной госпитализации -- каждая примерно того же масштаба, что и описанная. Программы охватывали несколько других штагов в западной части Соединенных Штагов: шесть тысяч групповых собраний в неделю! </w:t>
        <w:br/>
        <w:br/>
      </w:r>
      <w:r>
        <w:rPr>
          <w:rFonts w:cs="Arial" w:ascii="Arial" w:hAnsi="Arial"/>
          <w:sz w:val="22"/>
          <w:szCs w:val="22"/>
        </w:rPr>
        <w:br/>
      </w:r>
      <w:r>
        <w:rPr>
          <w:rFonts w:cs="Arial" w:ascii="Arial" w:hAnsi="Arial"/>
          <w:sz w:val="28"/>
          <w:szCs w:val="28"/>
        </w:rPr>
        <w:t>Ранние фазы развития группы</w:t>
      </w:r>
      <w:r>
        <w:rPr>
          <w:rFonts w:cs="Arial" w:ascii="Arial" w:hAnsi="Arial"/>
          <w:sz w:val="22"/>
          <w:szCs w:val="22"/>
        </w:rPr>
        <w:t xml:space="preserve"> </w:t>
        <w:br/>
        <w:br/>
        <w:t xml:space="preserve">В главе 8 я подчеркнул, что во время процедуры отбора пациента в остром </w:t>
        <w:br/>
        <w:t xml:space="preserve">психотическом состоянии следует исключать из числа участников терапевтиче- </w:t>
        <w:br/>
        <w:t xml:space="preserve">ской интеракционпой группы. Если, случайно или намеренно, такого серьезно </w:t>
        <w:br/>
        <w:t xml:space="preserve">больного пациента все-таки включают в группу, то как группа, так и пациент прак- </w:t>
        <w:br/>
        <w:t xml:space="preserve">тически неизменно страдают. Прогресс группы блокируется - каким образом, я </w:t>
        <w:br/>
        <w:t xml:space="preserve">вкратце опишу; пациент очень быстро занимает позицию девианта и в конечном </w:t>
        <w:br/>
        <w:t xml:space="preserve">итоге прерывает терапию, что для его жизненного опыта и мировосприятия часто </w:t>
        <w:br/>
        <w:t xml:space="preserve">бывает гораздо хуже, чем если бы он ее и не начинал. </w:t>
        <w:br/>
        <w:t xml:space="preserve">Временами, несмотря на тщательный отбор, у кого-нибудь из пациентов - по </w:t>
        <w:br/>
        <w:t xml:space="preserve">причине непредвиденного стресса, источником которого могут стать как жизнен- </w:t>
        <w:br/>
        <w:t xml:space="preserve">ные обстоятельства, так и группа-психоз начинается на ранних стадиях тера- </w:t>
        <w:br/>
        <w:t xml:space="preserve">пии, что создает для недавно сформированной группы серьезные проблемы. В этой </w:t>
        <w:br/>
        <w:t xml:space="preserve">книге я многократно подчеркивал, что ранние стадии функционирования груп- </w:t>
        <w:br/>
        <w:t xml:space="preserve">пы-период как большой нестабильности, так и большой важности. Молодая </w:t>
        <w:br/>
        <w:t xml:space="preserve">группа легко поддается влиянию, и нормы, установленные на ранних стадиях, ча- </w:t>
        <w:br/>
        <w:t xml:space="preserve">сто характеризуются поразительной долговечностью. Череда напряженных собы- </w:t>
        <w:br/>
        <w:t xml:space="preserve">тий разворачивается по мере того, как в течение нескольких недель сборище напу- </w:t>
        <w:br/>
        <w:t xml:space="preserve">ганных, недоверчивых, посторонних друг для друга людей эволюционирует в груп- </w:t>
        <w:br/>
        <w:t xml:space="preserve">пу, атмосфера в которой характеризуется доверием и взаимопомощью. Любое </w:t>
        <w:br/>
        <w:t xml:space="preserve">событие, потребляющее на этой ранней стадии неоправданно большое количество </w:t>
        <w:br/>
        <w:t xml:space="preserve">времени и забирающее энергию, необходимую для выполнения актуальной на дан- </w:t>
        <w:br/>
        <w:t xml:space="preserve">ной стадии задачи развития, для группы потенциально разрушительно. Следую- </w:t>
        <w:br/>
        <w:t xml:space="preserve">щий клинический пример иллюстрирует некоторые возникающие в этой связи </w:t>
        <w:br/>
        <w:t xml:space="preserve">проблемы. </w:t>
        <w:br/>
        <w:br/>
        <w:t xml:space="preserve">Q </w:t>
      </w:r>
      <w:r>
        <w:rPr>
          <w:rFonts w:cs="Arial" w:ascii="Arial" w:hAnsi="Arial"/>
          <w:i/>
          <w:sz w:val="22"/>
          <w:szCs w:val="22"/>
        </w:rPr>
        <w:t xml:space="preserve">Сэнди была 37-летней домохозяйкой. Когда-то, мною лет назад, она перенесла глубо- </w:t>
        <w:br/>
        <w:t xml:space="preserve">кую и стойкую депрессию, в результате чего ей потребовалась госпитализация и члектросудорожная терапия. В терапевтическую группу она обратилась по настойчивому совету своего личного терапевта, который счел, что понимание истоков ее проблем в мсжличностпой сфере поможет ей наладить отношения с мужем. Во время первых собраний она была активной участницей, гораздо больше, чем другие, склонной откровенпнчаи, об интимных подробностях своего прошлого. Время от времени С"жди выражала гнев но отношению к кому-нибудь из участников, после чего начинала извиняться, очень многословно, сопровождая извинения амоуннчижитедьными ремарками. К шестому собранию ее поведение стало еще более неуместным. Она излагала подробности заболевания мочевыводящих путей, от которого страдал ее сын. Однажды, например, описала сложные детали операции, проведенной на уретре. На следующем собрании она сообщила, что у кота. живущего в их семье, также </w:t>
        <w:br/>
        <w:t xml:space="preserve">заблокировало мочевыводящие пути; после чего вынудила других участников описать своих домашних животных. </w:t>
        <w:br/>
        <w:t xml:space="preserve">На восьмом собрании мания Сэндн проявилась еще ярче, поведение ее стало еще более </w:t>
        <w:br/>
        <w:t xml:space="preserve">странно и иррационально: она оскорбляла участников группы, открыто флиртовала с мужчинами - вплоть до того, что стала их поглаживать, и наконец разразилась потоком каламбуров, неуместным смехом и рыданиями. В итоге один из терапевтов вывел ее из помещения, позвонил мужу и организовал немедленную госпитализацию в психиатрическое отделение. В отделении Сэнди в течение месяца продолжала оставаться в маниакальном, психотичсском состоянии, после чего стала постепенно поправляться. </w:t>
        <w:br/>
        <w:t xml:space="preserve">Остальные участники во время описанного собрания явно испытывали крайний диском- </w:t>
        <w:br/>
        <w:t xml:space="preserve">(}юрт. Их чувства варьировались от озадаченности и испуга до досады. После ухода Сэнди некоторые выразили чувство вины, которое они испытывали, спровоцировав неизвестным для себя способом се поведение. Другие говорили, что им страшно, а один припомнил какого-то своего знакомого, который вел себя похожим образом, но при этом еще размахивал ружьем. В ходе следующего собрания участники обсудили разнообразные чувства, вызванные </w:t>
        <w:br/>
        <w:t xml:space="preserve">инцидентом. Один выразил убежденность, что никому нельзя доверять: хотя он знал Сэнди уже несколько недель, ее поведение оказалось для него совершенно непредсказуемым. Кто-то из участников выражал облегчение: они, по сравнению с ней, психически здоровы; другие, реагируя таким образом на собственный страх - точно так же, как и Сэнди, утратить контроль над собой - отрицали проблему и всячески уклонялись от ее обсуждения. Третьи выражали страх, что Сэнди вернется и устроит в группе бойню. Некоторые признавались. </w:t>
        <w:br/>
        <w:t xml:space="preserve">чю их вера в групповую терапию ослабла; один участник попросил, чтобы к нему применили гипноз, а еще один принес на собрание статью из научного журнала, в которой доказывалось, что групповая терапия неэффективна. Утрата веры в терапевтов нашла свое выражение в сновидении одного участника. По его словам, ему приснилось, что терапевт находится в больнице, а он (этот пациент) его спасает. </w:t>
        <w:br/>
        <w:t xml:space="preserve">На следующих нескольких собраниях все эти темы ушли &lt;в подполье&gt;. Воцарилась ат- </w:t>
        <w:br/>
        <w:t xml:space="preserve">мосфера апатии, дискуссии приобрели поверхностный и интеллектуализировапный характер. Посещаемость ухудшилась, группа, казалось, смирилась с собственным бессилием. На 14-м собрании терапевты объявили, что состояние Сэнди улучшилось и на следующей неделе она вернется. Последовала горячая дискуссия. Участники опасались, что: </w:t>
        <w:br/>
        <w:t xml:space="preserve">1. Они выведут ее из равновесия. От эмоционально насыщенных разговоров она опять заболеет. Чтобы избежать этого, группа будет вынуждена продвигаться вперед медленно и ограничиваться лишь поверхностными темами. </w:t>
        <w:br/>
        <w:t xml:space="preserve">2. Сэнди будет непредсказуема. В любой момент она может утратить контроль над собой и ее поведение станет опасным и пугающим. </w:t>
        <w:br/>
        <w:t xml:space="preserve">3. Из-за того что Сэнди собой не владеет, ей нельзя будет доверять. Ничто, сказанное в группе, не будет говориться конфиденциально. </w:t>
        <w:br/>
        <w:t xml:space="preserve">Вместе с тем участники выразили заметную тревогу и острое чувство вины за собственное желание исключить Сэнди из группы, и вскоре воцарилась напряженное, тяжелое молчание. Наблюдая такую крайне обостренную реакцию группы, терапевт решил отложить возвращение Сэнди (которая, кстати, параллельно проходила индивидуальную терапию) на несколько недель. </w:t>
        <w:br/>
        <w:t xml:space="preserve">Когда в конце концов она вернулась, с ней стали обращаться как с хрустальной вазой, а </w:t>
        <w:br/>
        <w:t xml:space="preserve">все групповое взаимодействие приобрело настороженный и оборонительный характер. </w:t>
        <w:br/>
        <w:t xml:space="preserve">К 12-му собранию пятеро из семи участников бросили терапию: остались только Сэнди и еще один участник. </w:t>
        <w:br/>
        <w:t xml:space="preserve">Терапевты восстановили численность группы, включив в нее пягерых новых участни- </w:t>
        <w:br/>
        <w:t xml:space="preserve">ков. Интересно, что, несмотря на то что во вновь составленную группу из прежнего состава перешли только двое старых участников и терапевты, групповая культура осталась прежней - хороший пример стойкости норм даже при наличии ограниченного числа носителей культуры. Новые участники обращались с Сэнди так деликатно и уклончиво, что группа двигалась медленно, завязая в собственной вежливости и социальных условностях. Только когда терапевты открыто подняли этот вопрос, заведя в группе разговор о своих сооственных опасениях, которые у них вызывает мысль чем-нибудь расстроить Сэнди и тем самым еще раз спровоцировать исихотическое состояние, участники смогли разобраться с чувствами и страхами, которые она в них вызывала. С этого момента группа стала продвигаться быстрее. Сэнди оставалась в группе в течение года и добилась коренных улучшений в своей способности общаться с окружающими, ее самооценка также существенно возросла. </w:t>
      </w:r>
      <w:r>
        <w:rPr>
          <w:rFonts w:cs="Arial" w:ascii="Arial" w:hAnsi="Arial"/>
          <w:sz w:val="22"/>
          <w:szCs w:val="22"/>
        </w:rPr>
        <w:br/>
        <w:br/>
      </w:r>
      <w:r>
        <w:rPr>
          <w:rFonts w:cs="Arial" w:ascii="Arial" w:hAnsi="Arial"/>
          <w:sz w:val="28"/>
          <w:szCs w:val="28"/>
        </w:rPr>
        <w:t xml:space="preserve">Более поздние фазы </w:t>
        <w:br/>
      </w:r>
      <w:r>
        <w:rPr>
          <w:rFonts w:cs="Arial" w:ascii="Arial" w:hAnsi="Arial"/>
          <w:sz w:val="22"/>
          <w:szCs w:val="22"/>
        </w:rPr>
        <w:br/>
        <w:t xml:space="preserve">Совершенно иная ситуация возникает, когда пациент, который в течение мно- </w:t>
        <w:br/>
        <w:t xml:space="preserve">гих месяцев был активным, заинтересованным участником группы, декомпенси- </w:t>
        <w:br/>
        <w:t xml:space="preserve">руется и приходит в психотическое состояние. Остальные пациенты тревожатся </w:t>
        <w:br/>
        <w:t xml:space="preserve">главным образом за этого человека, а не за самих себя или группу. Поскольку они </w:t>
        <w:br/>
        <w:t xml:space="preserve">уже успели узнать и попять как личность участника группы, который в данный </w:t>
        <w:br/>
        <w:t xml:space="preserve">момент находится в психотическом состоянии, они зачастую реагируют с боль- </w:t>
        <w:br/>
        <w:t xml:space="preserve">шой озабоченностью и интересом; в такой ситуации вероятность, что пациента </w:t>
        <w:br/>
        <w:t xml:space="preserve">будут воспринимать как чуждый и пугающий объект, которого надо избегать, сни- </w:t>
        <w:br/>
        <w:t xml:space="preserve">жается. Популярный стереотип безумного включает в себя сильный элемент от- </w:t>
        <w:br/>
        <w:t xml:space="preserve">личности, чужсродности. Наблюдателю кажется, что вид и поведение пациента </w:t>
        <w:br/>
        <w:t xml:space="preserve">никак не соотносятся с его собственным внутренним опытом". </w:t>
        <w:br/>
        <w:t xml:space="preserve">Хотя субъективно воспринимаемое сходство может повысить способность </w:t>
        <w:br/>
        <w:t xml:space="preserve">участников продолжать общение с утратившим душевное равновесие пациентом, </w:t>
        <w:br/>
        <w:t xml:space="preserve">в то же время у некоторых оно может вызвать душевное потрясение: они начина- </w:t>
        <w:br/>
        <w:t xml:space="preserve">ют бояться, что тоже утратят самообладание и соскользнут в эту бездну. Очень </w:t>
        <w:br/>
        <w:t xml:space="preserve">важно, чтобы терапевт предвидел подобную реакцию-тогда он сумеет помочь </w:t>
        <w:br/>
        <w:t xml:space="preserve">встревоженным пациентам проработать ужас, который они испытывают. </w:t>
        <w:br/>
        <w:t xml:space="preserve">Когда в группе у пациента развивается психоз, многие терапевты возвращают- </w:t>
        <w:br/>
        <w:t xml:space="preserve">ся к сугубо медицинской модели поведения. Посредством волевой интервенции </w:t>
        <w:br/>
        <w:t xml:space="preserve">насыщенного взаимодействия, они символически распускают группу. По сути, они </w:t>
        <w:br/>
        <w:t xml:space="preserve">говорят ей: &lt;Эта проблема слишком серьезна, чтобы вам с пей справиться&gt;. Одна- </w:t>
        <w:br/>
        <w:t xml:space="preserve">ко подобные действия часто являются аптитерапевтическими: пациент пугается, а </w:t>
        <w:br/>
        <w:t xml:space="preserve">группа ннфантилизируется. </w:t>
        <w:br/>
        <w:t xml:space="preserve">Мой опыт показывает, что зрелая группа вполне способна справиться с любым </w:t>
        <w:br/>
        <w:t xml:space="preserve">неотложным психиатрическим случаем и, невзирая на возможные фальш-старты, </w:t>
        <w:br/>
        <w:t xml:space="preserve">предвидеть любой неожиданный поворот событий и принять любые меры, кото- </w:t>
        <w:br/>
        <w:t xml:space="preserve">рыепринял бы терапевт. В качестве иллюстрации-следующий пример из кли- </w:t>
        <w:br/>
        <w:t xml:space="preserve">нической практики. </w:t>
        <w:br/>
        <w:t xml:space="preserve">Моос и я продемонстрировали, например, что студенты-медики, впервые проходящие пракщку в палате психиатрической больницы, воспринимают больных в цсихотическом состоянии как чрезвычайно опасных, пугающих, непредсказуемых ч непохожих на них самих71". В копне пятинедельной практики тги взгляды претерпевали значительные изменения: студенты становились менее шолированными и меньше боялись своих пациентов. Ведь в ходе практики они узнали, что пснхотики - всего лишь запутавшиеся, глубоко страдающие человеческие существа, гораздо больше похо- </w:t>
        <w:br/>
        <w:t xml:space="preserve">жие на них самих, чем они думали прежде. </w:t>
        <w:br/>
        <w:br/>
        <w:br/>
      </w:r>
      <w:r>
        <w:rPr>
          <w:rFonts w:cs="Arial" w:ascii="Arial" w:hAnsi="Arial"/>
          <w:i/>
          <w:sz w:val="22"/>
          <w:szCs w:val="22"/>
        </w:rPr>
        <w:t xml:space="preserve"> На 45-м собрание группы Рода, разведенная женщина 43 лет, пришла с опозданием на </w:t>
        <w:br/>
        <w:t xml:space="preserve">несколько минут и во взвинченном, очевидно расстроенном состоянии. В течение предшествующих нескольких недель она постепенно погружалась в депрессию, но процесс, повидимому, внезапно ускорился. Она была на грани слез, подавлена. В настроении и поведении ощущались суицидальные тенденции, налицо были признаки психомоторной заторможенности. В начале встречи она беспрерывно плакала и выражала чувство крайнего одиночества и безнадежности. Говорила также о своей неспособности любить, ненавидеть и, если уж на то пошло, испытывать любое глубокое чувство вообще. Она описала острое ощущение отстраненности от всех, включая участников группы, а в ответ на наводящие вопросы - и суицидальные размышления. </w:t>
        <w:br/>
        <w:t xml:space="preserve">Участники группы реагировали на поведение Роды с большой эмпатией и озабоченнос- </w:t>
        <w:br/>
        <w:t xml:space="preserve">тью. Они расспросили ее о событиях последних нескольких педель и помогли ей разговориться. В результате она описала два события, которые, по-видимому, сыграли свою роль в возникновении депрессивного кризиса: 1) вот уже несколько месяцев она откладывала деньги, чтобы летом отправиться в Европу, но на прошлой неделе ее 17-летний сын переменил решение поработать летом в молодежном лагере и, кроме того, отказался искать другую работу - в глазах Роды это ставило под угрозу ее летнее путешествие; 2) после месяцев колебаний, она решилась посетить вечер танцев для разведенных людей среднего возраста. </w:t>
        <w:br/>
        <w:t xml:space="preserve">Вечер вылился в настоящее бедствие: никто ее не пригласил, и она провела конец вечера, снедаемая острым чувством собственной никчемности. </w:t>
        <w:br/>
        <w:t xml:space="preserve">Группа помогла Роде исследовать ее отношения с сыном. В процессе обсуждения она </w:t>
        <w:br/>
        <w:t xml:space="preserve">впервые выразила гнев на сына за недостаток у него заботы о ней. С помощью группы она попыталась определить границы своей ответственности в отношении сына. Роде трудно было говорить о танцевальном вечере - из-за острых чувств стыда и унижения, которые она испытывала. Две другие участницы группы - одна одинокая и одна разведенная - глубоко посочувствовали ей, поделились собственным опытом в этом плане, описали, как они реагируют на недостаток подходящих мужчин. Группа также напомнила Роде, что много раз во время сессий она истолковывала любой, самый незначительный признак невнимания как полное отвержение и осуждение себя. Наконец, после того как участники группы проявили в отношении Роды массу внимания, искренней заинтересованности и душевного тепла, один из участников указал ей, что все эти выводы, которые она сделала после злополучного танцевального вечера, опровергаются в группе, прямо сейчас: несколько человек, которые хорошо ее знают, искренне тревожатся о ней и глубоко ею интересуются. Рода отвергла эту идею, заявив, что ситуация группы, в отличие от ситуации танцев, искусственна и люди в ее рамках следуют неестественным правилам поведения. Участники быстро парировали заявление, сказав, что в действительности все обстоит прямо противоположным образом: это танцы - организованное собрание чужаков, аттракцион, вся прелесть которого основана на мимолетных, поверхностных впечатлениях - представляют собой искусственную ситуацию, а ситуация группы вполне реальная. Ведь именно в группе ее до конца узнали. </w:t>
        <w:br/>
        <w:t xml:space="preserve">Тогда Рода, задыхаясь от самоуничижения, начала ругать себя за неспособность отве- </w:t>
        <w:br/>
        <w:t xml:space="preserve">чать участникам группы такой же теплотой и заинтересованностью. Один из участников быстро отреагировал на этот маневр, указав, что для Роды характерен такой, постоянно повторяющийся поведенческий паттерн: она испытывает чувства к другим участникам, и это видно по ее мимике и позе - однако потом позволяет чувству какого-то &lt;долга&gt; захватить се и мучить требованием любить больше и давать тепла больше, чем кто-либо другой. В итоге реальные чувства, которые она испытывает, быстро гаснут, задуваемые ветром ее невыполнимых требований к себе. </w:t>
        <w:br/>
        <w:t xml:space="preserve">Суть дальнейшего сводится к тому, что Рода постепенно увидела расхождение между </w:t>
        <w:br/>
        <w:t xml:space="preserve">своей самооценкой и тем, как ее оценивают окружающие (это явление описано в главе 3). </w:t>
        <w:br/>
        <w:t xml:space="preserve">В конце собрания Рода огреагировала на осознание, разразившись рыданиями и проплакав несколько минут. Группа не хотела расходиться, однако в конце концов разошлась, когда все участники убедились, что вопрос суицида больше серьезно не стоит. На протяжении последующей недели участники несли неформальное &lt;дежурство&gt;, во время которого каждый позвонил Роде хотя бы один раз. </w:t>
        <w:br/>
        <w:t xml:space="preserve">Терапевт распознал динамику, ответственную за депрессию Роды, довольно </w:t>
        <w:br/>
        <w:t xml:space="preserve">быстро. Уже в самом начале собрания он знал, что происходит. Если бы он захо- </w:t>
        <w:br/>
        <w:t xml:space="preserve">тел, то мог бы сам предложить соответствующую интерпретацию и тем самым </w:t>
        <w:br/>
        <w:t xml:space="preserve">подвести пациентку и группу к когнитивному пониманию проблемы гораздо быс- </w:t>
        <w:br/>
        <w:t xml:space="preserve">трее, чем это произошло в реальности. Однако это существенно снизило бы зна- </w:t>
        <w:br/>
        <w:t xml:space="preserve">чимость и ценность собрания как для протагониста, так и для других пациентов. </w:t>
        <w:br/>
        <w:t xml:space="preserve">Прежде всего, группа лишилась бы возможности ощутить собственную силу, а </w:t>
        <w:br/>
        <w:t xml:space="preserve">каждый успех увеличивает сплоченность группы и повышает самооценку всех </w:t>
        <w:br/>
        <w:t xml:space="preserve">участников. Некоторым терапевтам нелегко бывает воздержаться от интерпрети- </w:t>
        <w:br/>
        <w:t xml:space="preserve">рования и все же крайне важно научиться держать при себе собственную мудрость. </w:t>
        <w:br/>
        <w:t>Бывают моменты, когда глупо быть мудрым, а мудро хранить молчание.</w:t>
      </w:r>
      <w:r>
        <w:rPr>
          <w:rFonts w:cs="Arial" w:ascii="Arial" w:hAnsi="Arial"/>
          <w:sz w:val="22"/>
          <w:szCs w:val="22"/>
        </w:rPr>
        <w:t xml:space="preserve"> </w:t>
        <w:br/>
        <w:br/>
        <w:t xml:space="preserve">Иногда, как в описанном клиническом эпизоде, группа сама выбирает адекват- </w:t>
        <w:br/>
        <w:t xml:space="preserve">ное действие и сама это действие совершает; в других случаях группа решает, что </w:t>
        <w:br/>
        <w:t xml:space="preserve">действовать должен терапевт. Но есть принципиальное различие между торопли- </w:t>
        <w:br/>
        <w:t xml:space="preserve">вым решением, уходящим своими корнями в инфантильную зависимость и нереа- </w:t>
        <w:br/>
        <w:t xml:space="preserve">листическую оценку возможностей терапевта, и решением, основанном на тща- </w:t>
        <w:br/>
        <w:t xml:space="preserve">тельном исследовании участниками ситуации и зрелой оценке квалификации те- </w:t>
        <w:br/>
        <w:t xml:space="preserve">рапевта. </w:t>
        <w:br/>
        <w:t xml:space="preserve">Сказанное выше подводит нас к одному важному принципу групповой динами- </w:t>
        <w:br/>
        <w:t xml:space="preserve">ки, принципу, подкрепляемому серьезными исследованиями. Группа, которая при- </w:t>
        <w:br/>
        <w:t xml:space="preserve">няла самостоятельное решение, предварительно питательно разобравшись в про- </w:t>
        <w:br/>
        <w:t xml:space="preserve">блемах, имеющих отношение к делу, подключит все свои ресурсы, чтобы это ре- </w:t>
        <w:br/>
        <w:t xml:space="preserve">шение реализовать; в то время как группа, которой решение навязали, будет, </w:t>
        <w:br/>
        <w:t xml:space="preserve">весьма вероятно, ему противиться, а здравые решения в будущем сможет при- </w:t>
        <w:br/>
        <w:t xml:space="preserve">нимать с еще меньшим успехом. Вряд ли этот принцип можно назвать ультрасо- </w:t>
        <w:br/>
        <w:t xml:space="preserve">временным! Томас Джефферсои однажды сказал, что правительство тогда бывает </w:t>
        <w:br/>
        <w:t xml:space="preserve">наиболее сильным, когда каждый человек в нем чувствует, что от пего что-то зави- </w:t>
        <w:br/>
        <w:t xml:space="preserve">сит. </w:t>
        <w:br/>
        <w:t xml:space="preserve">Здесь уместно будет вспомнить одно широко цитируемое исследование Коха и </w:t>
        <w:br/>
        <w:t xml:space="preserve">Френча707. Авторы изучали фабрику по производству пижам, где в связи с техно- </w:t>
        <w:br/>
        <w:t xml:space="preserve">логическими достижениями периодически возникала необходимость в изменении </w:t>
        <w:br/>
        <w:t xml:space="preserve">функциональных обязанностей рабочих, а также графика их работы. На протяже- </w:t>
        <w:br/>
        <w:t xml:space="preserve">нии многих лет служащие противились этим переменам; каждая перемена прино- </w:t>
        <w:br/>
        <w:t xml:space="preserve">сила с собой волну прогулов, повышение текучести кадров и агрессию по отноше- </w:t>
        <w:br/>
        <w:t xml:space="preserve">нию к администрации, а также снижение производительности труда и объема вы- </w:t>
        <w:br/>
        <w:t xml:space="preserve">пускаемой продукции. Был проведен эксперимент, в ходе которого тестировали </w:t>
        <w:br/>
        <w:t xml:space="preserve">различные методы преодоления сопротивления работников переменам. В качестве </w:t>
        <w:br/>
        <w:t xml:space="preserve">ключевой переменной в ходе исследования выступала степень участия работни- </w:t>
        <w:br/>
        <w:t xml:space="preserve">ков фабрики в планировании изменений. Работников разделили на три группы, в </w:t>
        <w:br/>
        <w:t xml:space="preserve">каждой из которой тестировалась своя методика. Первая методика не предусмат- </w:t>
        <w:br/>
        <w:t xml:space="preserve">ривала никакого участия рабочих в переменах, им лишь давали объяснения. По </w:t>
        <w:br/>
        <w:t xml:space="preserve">второй методике работники участвовали в планировании - но только через из- </w:t>
        <w:br/>
        <w:t xml:space="preserve">бранных представителей. И наконец, третья методика подразумевала полное учас- </w:t>
        <w:br/>
        <w:t xml:space="preserve">тие каждого члена группы в планировании изменений. Результаты убедительно </w:t>
        <w:br/>
        <w:t xml:space="preserve">продемонстрировали, что по всем оцениваемым показателям (агрессия по отно- </w:t>
        <w:br/>
        <w:t xml:space="preserve">шению к администрации, прогулы, производительность труда, число работников, </w:t>
        <w:br/>
        <w:t xml:space="preserve">уволившихся по собственному желанию) успех изменения был прямо пропорцио- </w:t>
        <w:br/>
        <w:t xml:space="preserve">нален степени участия рабочих в планировании. </w:t>
        <w:br/>
        <w:t xml:space="preserve">Параллель с групповой терапией очевидна: люди, которые лично участвовали </w:t>
        <w:br/>
        <w:t xml:space="preserve">в разработке плана действий, будут с большей ответственностью подходить к во- </w:t>
        <w:br/>
        <w:t xml:space="preserve">площению этого плана в жизнь. Например, они вложат больше усилий в заботу об </w:t>
        <w:br/>
        <w:t xml:space="preserve">участнике, у которого начался психоз, если отдадут себе отчет, что это проблема </w:t>
        <w:br/>
        <w:t xml:space="preserve">их, а не только одного терапевта. </w:t>
        <w:br/>
        <w:t xml:space="preserve">Временами, как видно и из предыдущего клинического примера, все проис- </w:t>
        <w:br/>
        <w:t xml:space="preserve">шедшее повышает групповую сплоченность. Совместные интенсивные эмоцио- </w:t>
        <w:br/>
        <w:t xml:space="preserve">нальные переживания обычно укрепляют связи между участниками. Опасность </w:t>
        <w:br/>
        <w:t xml:space="preserve">для группы появляется, когда психотический пациент отнимает очень много энер- </w:t>
        <w:br/>
        <w:t xml:space="preserve">гии группы в течение длительного периода. Кто-то тогда вообще может уйти из </w:t>
        <w:br/>
        <w:t xml:space="preserve">группы, а оставшиеся начинают обращаться с утратившим душевное равновесие </w:t>
        <w:br/>
        <w:t xml:space="preserve">участником осторожно, не касаясь больных тем, или пытаются его игнорировать; </w:t>
        <w:br/>
        <w:t xml:space="preserve">разумеется, такие методы неизменно усугубляют проблему. В подобных критиче- </w:t>
        <w:br/>
        <w:t xml:space="preserve">ских ситуациях один существенный и всегда доступный для терапевта способ вме- </w:t>
        <w:br/>
        <w:t xml:space="preserve">шательства заключается в том, чтобы пока длится кризис проводить с пациентом- </w:t>
        <w:br/>
        <w:t xml:space="preserve">психотиком индивидуальные сессии (полнее об этом будет сказано в разделе, по- </w:t>
        <w:br/>
        <w:t xml:space="preserve">священном комбинированной терапии). Однако и в этом случае группа должна </w:t>
        <w:br/>
        <w:t xml:space="preserve">тщательно исследовать возможные последствия и принимать участие в принятии </w:t>
        <w:br/>
        <w:t xml:space="preserve">такого решения. </w:t>
        <w:br/>
        <w:t xml:space="preserve">Одно из самых худших бедствий, которые могут выпасть на долю группы, - </w:t>
        <w:br/>
        <w:t xml:space="preserve">присутствие маниакального участника. Пациент на пике выраженной гипоманиа- </w:t>
        <w:br/>
        <w:t xml:space="preserve">калыюй стадии представляет собой, пожалуй, самую серьезную опасность для </w:t>
        <w:br/>
        <w:t xml:space="preserve">группы, вносит в нее самый большой диссонанс. (Напротив, маниакальный эпи- </w:t>
        <w:br/>
        <w:t xml:space="preserve">зод в полном своем разгаре особой проблемы не представляет, поскольку решение </w:t>
        <w:br/>
        <w:t xml:space="preserve">очевидно: госпитализация.) </w:t>
        <w:br/>
        <w:br/>
      </w:r>
      <w:r>
        <w:rPr>
          <w:rFonts w:cs="Arial" w:ascii="Arial" w:hAnsi="Arial"/>
          <w:i/>
          <w:sz w:val="22"/>
          <w:szCs w:val="22"/>
        </w:rPr>
        <w:t xml:space="preserve"> Более года одна из моих терапевтических групп пыталась работать с пациенткой, страдавший маниакально-депрессивным психозом. Большую часть времени Дженнифер была чрезвычайно ценной участницей группы. Она серьезно относилась к участию в группе, проявляла проницательность, чуткость, заинтересованность и умение разговорить, когда это необходимо, другого пациента. Когда же она впадала в депрессию, группа глубоко тревожилась за нее, опасалась суицида и не жалела времени, стараясь улучшить ее представление о себе и отговаривая от прерывания курса или от суицида. Когда наступала очередь маниакальной стадии, Дженнифер доминировала в группе: она не могла удержаться, чтобы не ответить на любое сделанное на собрании замечание; постоянно прерывала других участников и заставляла их серьезно беспокоиться, поскольку они не могли бесстрастно наблюдать, как она совершает один за другим неблагоразумные и импульсивные поступки, которые подрывают ее финансовое положение и вредят личной жизни. Постепенно, несмотря на параллельное медикаментозное лечение, депрессивные и маниакальные эпизоды стали проходить все более и более тяжело, а светлые промежутки между эпизодами укорачивались. В конце концов возникла необходимость в госпитализации. Дженнифер покинула группу, не получив от этого опыта никакой пользы</w:t>
      </w:r>
      <w:r>
        <w:rPr>
          <w:rFonts w:cs="Arial" w:ascii="Arial" w:hAnsi="Arial"/>
          <w:sz w:val="22"/>
          <w:szCs w:val="22"/>
        </w:rPr>
        <w:t xml:space="preserve">. </w:t>
        <w:br/>
        <w:br/>
        <w:t xml:space="preserve">Для пациента с МДП наилучшей тактикой будет медикаментозное лечение. </w:t>
        <w:br/>
        <w:t xml:space="preserve">Кинтеракциопной терапии и терапии, ориентированной на ипсайт, такой пациент, </w:t>
        <w:br/>
        <w:t xml:space="preserve">пожалуй, невосприимчив. Поэтому очевидно неразумным будет допускать, чтобы </w:t>
        <w:br/>
        <w:t xml:space="preserve">группа вкладывала много времени и энергии в лечение, вероятность успеха кото- </w:t>
        <w:br/>
        <w:t xml:space="preserve">рого столь низка. Однако пациенты, которые постоянно получают литий, могут </w:t>
        <w:br/>
        <w:t xml:space="preserve">получить значительную поддержку в гомогенных группах для страдающих </w:t>
        <w:br/>
        <w:t xml:space="preserve">МДПT. </w:t>
        <w:br/>
        <w:br/>
        <w:t xml:space="preserve">ХАРАКТЕРОЛОГИЧЕСКИ ТРУДНЫЙ ПАЦИЕНТ0 </w:t>
        <w:br/>
        <w:br/>
        <w:t xml:space="preserve">Три последние категории проблемных пациентов, о которых я поведу речь в </w:t>
        <w:br/>
        <w:t xml:space="preserve">этой главе, составляют шизоидные пациенты, нарписсисты и пациенты с погра- </w:t>
        <w:br/>
        <w:t xml:space="preserve">ничными расстройствами. В клинической литературе три эти категории часто </w:t>
        <w:br/>
        <w:t xml:space="preserve">объединяют под общей рубрикой &lt;характерологически трудных&gt; или &lt;пациентов </w:t>
        <w:br/>
        <w:t xml:space="preserve">с преэдиповыми расстройствами&gt;7"9. Этих пациентов объединяют многие черты. </w:t>
        <w:br/>
        <w:t xml:space="preserve">Считается, что у них всех патология уходит своими корнями в первые несколько </w:t>
        <w:br/>
        <w:t xml:space="preserve">лет жизни. У них отсутствует представление о родителях, как о срнгурах, несущих </w:t>
        <w:br/>
        <w:t xml:space="preserve">с собой успокоение п утешение. Напротив, преобладают родительские иитроек- </w:t>
        <w:br/>
        <w:t xml:space="preserve">ции, связанные с ощущением покипутости, отказа в любви и разочарования. Для </w:t>
        <w:br/>
        <w:t xml:space="preserve">таких пациентов типичны ярость, чувствительность к покинутости, особая нар- </w:t>
        <w:br/>
        <w:t xml:space="preserve">циссическая чувствительность к критике, а также тенденция использовать защит- </w:t>
        <w:br/>
        <w:t xml:space="preserve">ный механизм проективной идентисрикации - т. е. проецировать ту часть своей </w:t>
        <w:br/>
        <w:t xml:space="preserve">внутренней жизни, от которой человек отказывается и которую не признает, на </w:t>
        <w:br/>
        <w:t xml:space="preserve">другого, а затем связывать ее с этим другим, часто в попытке контролировать по- </w:t>
        <w:br/>
        <w:t xml:space="preserve">следнего. Этих пациентов часто направляют в группы индивидуальные терапев- </w:t>
        <w:br/>
        <w:t xml:space="preserve">ты, когда 1) перенос стал слишком интенсивным, чтобы можно было продолжать </w:t>
        <w:br/>
        <w:t xml:space="preserve">индивидуальную терапию; 2) пациент в своих попытках самозащиты настолько </w:t>
        <w:br/>
        <w:t xml:space="preserve">самоизолировался, что для вовлечения его в общение требуется групповое взаи- </w:t>
        <w:br/>
        <w:t xml:space="preserve">модействие; 3) терапия шла успешно, было достигнуто определенное плато, и для </w:t>
        <w:br/>
        <w:t xml:space="preserve">дальнейшего продвижения требуется интерактивный опыт710. Давайте теперь пе- </w:t>
        <w:br/>
        <w:t xml:space="preserve">рейдем к рассмотрению каждой категории характерологически трудных пациен- </w:t>
        <w:br/>
        <w:t xml:space="preserve">тов в отдельности. </w:t>
        <w:br/>
        <w:br/>
      </w:r>
      <w:r>
        <w:rPr>
          <w:rFonts w:cs="Arial" w:ascii="Arial" w:hAnsi="Arial"/>
          <w:sz w:val="28"/>
          <w:szCs w:val="28"/>
        </w:rPr>
        <w:t>Шизоидный пациент</w:t>
      </w:r>
      <w:r>
        <w:rPr>
          <w:rFonts w:cs="Arial" w:ascii="Arial" w:hAnsi="Arial"/>
          <w:sz w:val="22"/>
          <w:szCs w:val="22"/>
        </w:rPr>
        <w:t xml:space="preserve"> </w:t>
        <w:br/>
        <w:br/>
        <w:t xml:space="preserve">Времена изменились! Много лет назад, готовя предыдущее издание &lt;Теории и </w:t>
        <w:br/>
        <w:t xml:space="preserve">Практики групповой психотерапии&gt;, я открывал этот раздел следующим предло- </w:t>
        <w:br/>
        <w:t xml:space="preserve">жением: &lt;Шизоидное состояние, болезнь нашего времени, возможно, является </w:t>
        <w:br/>
        <w:t xml:space="preserve">причиной обращения за терапевтической помощью большего числа пациентов, </w:t>
        <w:br/>
        <w:t xml:space="preserve">чем любое другое состояние психопатологической конфигурации&gt;. Теперь это уже </w:t>
        <w:br/>
        <w:t xml:space="preserve">не соответствует действительности. Облик душевных заболеваний изменился: в </w:t>
        <w:br/>
        <w:t xml:space="preserve">наше время пациенты чаще обращаются за лечением по причине алкоголизма, ток- </w:t>
        <w:br/>
        <w:t xml:space="preserve">сикомании или наркомании, расстройств питания, а также последствий сексуаль- </w:t>
        <w:br/>
        <w:t xml:space="preserve">ного и физического насилия. Эти более драматические расстройства часто отра- </w:t>
        <w:br/>
        <w:t xml:space="preserve">жают центральное расстройство - расстройство в сфере распознавания эмоций, </w:t>
        <w:br/>
        <w:t>их десоматизации и контроля над ними.</w:t>
        <w:br/>
      </w:r>
    </w:p>
    <w:p>
      <w:pPr>
        <w:pStyle w:val="Normal"/>
        <w:rPr>
          <w:rFonts w:ascii="Arial" w:hAnsi="Arial" w:cs="Arial"/>
          <w:sz w:val="22"/>
          <w:szCs w:val="22"/>
        </w:rPr>
      </w:pPr>
      <w:r>
        <w:rPr>
          <w:rFonts w:cs="Arial" w:ascii="Arial" w:hAnsi="Arial"/>
          <w:sz w:val="22"/>
          <w:szCs w:val="22"/>
        </w:rPr>
        <w:t xml:space="preserve">"Выражаю мою прнчнательность д-ру Ллану Склару (Пало Альто, Калифорния) ча ею критический ooiop и ценные предложения но данному разделу. </w:t>
        <w:br/>
        <w:br/>
        <w:t xml:space="preserve">Несмотря на то что шизоидное состояние перестало быть болезнью нашего </w:t>
        <w:br/>
        <w:t xml:space="preserve">времени, шизоидные пациенты по-прежнему частые гости в психотерапевтиче- </w:t>
        <w:br/>
        <w:t xml:space="preserve">ских группах. Они эмоционально заблокированы, изолированы, отстранены и ча- </w:t>
        <w:br/>
        <w:t xml:space="preserve">сто обращаются к групповой терапии из-за смутного чувства, что им чего-то не </w:t>
        <w:br/>
        <w:t xml:space="preserve">хватает: они не могут чувствовать, не могут любить, не могут играть, не могут </w:t>
        <w:br/>
        <w:t xml:space="preserve">плакать. Они зрители по отношению к самим себе; они не обитают в своем соб- </w:t>
        <w:br/>
        <w:t xml:space="preserve">ственном теле; они не испытывают своих собственных переживаний. </w:t>
        <w:br/>
        <w:t xml:space="preserve">Никто не описал эмпирический мир шизоидного пациента ярче, чем Сартр в </w:t>
        <w:br/>
        <w:t xml:space="preserve">своем &lt;Возрасте зрелости&gt; </w:t>
        <w:br/>
        <w:t xml:space="preserve">&lt;Он свернул газету и начал читать на первой странице сообщение специального коррес- </w:t>
        <w:br/>
        <w:t xml:space="preserve">пондента. Уже насчитывалось пятьдесят убитых и триста раненых, и что было еще не все, </w:t>
        <w:br/>
        <w:t xml:space="preserve">под руинами, безусловно, были трупы. ...Во Франции были тысячи людей, которые не могли прочесть сегодня утром газету без комка в горле, тысячи людей, которые сжимали кулаки, шептали: &lt;Сволочи!&gt; Матье сжал кулаки, прошептал: &lt;Сволочи!&gt;-и почувствовал себя еще более виноватым. Если бы по крайней мере он ощутил хоть какое-то живое волнение, пусть и сознающее свои пределы. Но нет: он был пуст, перед ним был великий гнев, отчаянный гнев, он его видел, но был не в состоянии его коснуться. Этот гнев взывал к нему, Матье, он ожидал, чтобы тот предоставил ему себя, свое тело и душу. Это был гнев других. </w:t>
        <w:br/>
        <w:t xml:space="preserve">&lt;Сволочи!&gt; Матье сжал кулаки, широко шагал, но это не приходило, гнев оставался где-то </w:t>
        <w:br/>
        <w:t xml:space="preserve">извне. ...Нечто готово было родиться, робкая зарница гнева. Вот оно! Но все тут же опало. </w:t>
        <w:br/>
        <w:t xml:space="preserve">Расплющилось, он был снова пуст, он шел размеренным шагом с благопристойностью участника похоронной процессии в Париже... Он провел платком по лбу и подумал: &lt;Нельзя страдать из-за того, из-за чего хочешь&gt;. Там происходило величественное и трагическое событие, которое требовало, чтобы из-за него страдали... &lt;Я не могу, я не там, я в Париже среди примет моей реальности...&gt;7". </w:t>
        <w:br/>
        <w:br/>
        <w:t xml:space="preserve">Шизоидный пациент в терапевтической группе часто испытывает аналогичные </w:t>
        <w:br/>
        <w:t xml:space="preserve">затруднения. Фактически па каждом собрании группы пациент, если только он не </w:t>
        <w:br/>
        <w:t xml:space="preserve">специально игнорирует то, что происходит, получает доказательства того, что его </w:t>
        <w:br/>
        <w:t xml:space="preserve">эмоциональный опыт по природе и интенсивности значительно отличается от эмо- </w:t>
        <w:br/>
        <w:t xml:space="preserve">ционального опыта других участников. Иногда такое расхождение озадачивает па- </w:t>
        <w:br/>
        <w:t xml:space="preserve">циента и он заключает, что другие участники впадают в мелодраму, гиперлабиль- </w:t>
        <w:br/>
        <w:t xml:space="preserve">пы, притворяются, придают чрезмерное значение пустякам или просто-что у </w:t>
        <w:br/>
        <w:t xml:space="preserve">них другой темперамент. Однако в конце концов шизоидные пациенты начинают </w:t>
        <w:br/>
        <w:t xml:space="preserve">задумываться о самих себе. Подобно главному герою Сартра, Матье, они начина- </w:t>
        <w:br/>
        <w:t xml:space="preserve">ют подозревать, что где-то внутри у них огромное замерзшее озеро чувства. </w:t>
        <w:br/>
        <w:t xml:space="preserve">Тем или иным способом - тем, что говорит или, напротив, чего не говорит- </w:t>
        <w:br/>
        <w:t xml:space="preserve">шизоидный пациент сообщает другим участникам о своей эмоциональной изоли- </w:t>
        <w:br/>
        <w:t xml:space="preserve">рованности. В главе 2 я описываю пациента, который не мог понять, почему дру- </w:t>
        <w:br/>
        <w:t xml:space="preserve">гие участники переживают оттого, что терапевт покидает группу. Странными ему </w:t>
        <w:br/>
        <w:t xml:space="preserve">казались и навязчивые страхи одной участницы-она все время рисовала себе </w:t>
        <w:br/>
        <w:t xml:space="preserve">картину, что се друга убивают. Он воспринимал людей как взаимозаменяемых. Он </w:t>
        <w:br/>
        <w:t xml:space="preserve">испытывал потребность в ежедневной дозе человеческого тепла (не задумываясь, </w:t>
        <w:br/>
        <w:t xml:space="preserve">по-видимому, толком об источнике угого тепла). Его &lt;досадно беспокоил&gt; уход </w:t>
        <w:br/>
        <w:t xml:space="preserve">терапевта только потому, что этот уход может затормозить терапию и он будет не- </w:t>
        <w:br/>
        <w:t xml:space="preserve">доволен самим собой, что не извлек из присутствия врача больше пользы Но он </w:t>
        <w:br/>
        <w:t xml:space="preserve">не разделял чувства, которое выражали другие: грусть из-за потери человека, быв- </w:t>
        <w:br/>
        <w:t xml:space="preserve">шего их терапевтом. В свою защиту он твердил: &lt;Нет смысла испытывать сильные </w:t>
        <w:br/>
        <w:t xml:space="preserve">чувства из-за ухода терапевта - я ведь не могу этого изменить&gt;. </w:t>
        <w:br/>
        <w:t xml:space="preserve">Другой пациент, которого группа бранила за недостаток эмпатии к двум очень </w:t>
        <w:br/>
        <w:t xml:space="preserve">расстроенным в этот момент участникам, ответил: &lt;Значит, им плохо. Есть милли- </w:t>
        <w:br/>
        <w:t xml:space="preserve">оны людей по всему миру, которым в эту самую минуту плохо. Если я позволю </w:t>
        <w:br/>
        <w:t xml:space="preserve">себе расстраиваться из-за каждого, то это превратится в работу на полный рабо- </w:t>
        <w:br/>
        <w:t xml:space="preserve">чий день&gt;. Большинство из нас подвергаются натиску чувств, и только потом мы </w:t>
        <w:br/>
        <w:t xml:space="preserve">иногда пытаемся разобраться в значении этих чувств. У шизоидных пациентов </w:t>
        <w:br/>
        <w:t xml:space="preserve">чувства приходят позже - они получают место в списке приоритетов в зависимо- </w:t>
        <w:br/>
        <w:t xml:space="preserve">сти от того, что диктует разум. Чувства должны быть оправданы прагматически: </w:t>
        <w:br/>
        <w:t xml:space="preserve">если они не служат никакой цели, то для чего их испытывать? </w:t>
        <w:br/>
        <w:br/>
        <w:t xml:space="preserve">Часто группа остро ощущает расхождение между словами пациента, ею пере- </w:t>
        <w:br/>
        <w:t xml:space="preserve">живаниями и его эмоциональной реакцией. Один пациент, которого критиковали </w:t>
        <w:br/>
        <w:t xml:space="preserve">за то, что он скрывал or группы ин({юрмацию об отношениях со своей девушкой. </w:t>
        <w:br/>
        <w:t xml:space="preserve">ледяным тоном спросил: &lt;Вы что, хотели бы принести фотоаппарат и залезть с </w:t>
        <w:br/>
        <w:t xml:space="preserve">нами в кровать?&gt; Однако в ответ на прямой вопрос он отрицал, что испытывает </w:t>
        <w:br/>
        <w:t xml:space="preserve">хоть какой-то гнев и не мог дать объяснение своему саркастическому тону. </w:t>
        <w:br/>
        <w:t xml:space="preserve">В других случаях группа распикировывает эмоции шизоидного пациента через </w:t>
        <w:br/>
        <w:t xml:space="preserve">жесты и поведение. Фактически, такие пациенты иной раз говорят о себе в том же </w:t>
        <w:br/>
        <w:t xml:space="preserve">стиле, что и группа, и присоединяются к группе в ее исследовании, замечая, на- </w:t>
        <w:br/>
        <w:t xml:space="preserve">пример: &lt;Мое сердце бьется быстро - наверное, я испуган&gt; или &lt;У меня сжаты </w:t>
        <w:br/>
        <w:t xml:space="preserve">кулаки, должно быть, я в ярости&gt;. </w:t>
        <w:br/>
        <w:t xml:space="preserve">Реакции остальных участников предсказуемы и проходят ряд последователь- </w:t>
        <w:br/>
        <w:t xml:space="preserve">ных стадий: озадаченность, недоверие, обеспокоенность, раздражение, фрустра- </w:t>
        <w:br/>
        <w:t xml:space="preserve">ция. Вновь и вновь они спрашивают пациента: &lt;Что ты чувствуешь по поводу...?&gt;. </w:t>
        <w:br/>
        <w:t xml:space="preserve">Только значительно позже приходят они к осознанию, что требуют от него, по сути, </w:t>
        <w:br/>
        <w:t xml:space="preserve">чтобы он быстро научился говорить на иностранном языке. Поначалу участники </w:t>
        <w:br/>
        <w:t xml:space="preserve">очень активно пытаются помочь шизоиду в разрешении того, что кажется им не- </w:t>
        <w:br/>
        <w:t xml:space="preserve">большой проблемой. Они говорят ему, что полагается чувствовать и что чувство- </w:t>
        <w:br/>
        <w:t xml:space="preserve">вали бы они сами в этой ситуации. В конце концов они устают. Вступает в свои </w:t>
        <w:br/>
        <w:t xml:space="preserve">прара разочарование. Тогда они удваивают усилия - почти всегда без каких-либо </w:t>
        <w:br/>
        <w:t xml:space="preserve">заметных результатов. Они давят еще сильнее в попытке добиться or пего аффек- </w:t>
        <w:br/>
        <w:t xml:space="preserve">тивной реакции - посредством повышения интенсивности стимула. В конце кон- </w:t>
        <w:br/>
        <w:t xml:space="preserve">цов они обращаются к убойным методам. </w:t>
        <w:br/>
        <w:t xml:space="preserve">Встречи в таких случаях рискуют стать очень предсказуемыми и разочаровы- </w:t>
        <w:br/>
        <w:t xml:space="preserve">вающими. Иногда группа перестает относиться к шизоиду серьезно, и вскоре он </w:t>
        <w:br/>
        <w:t xml:space="preserve">превращается в источник развлечения. (Анри Бергсон считал, что ядром комиче- </w:t>
        <w:br/>
        <w:t xml:space="preserve">ской ситуации является человек, действующий как машина712. Кажется, нечто бе- </w:t>
        <w:br/>
        <w:t xml:space="preserve">зусловно комичное есть в зрелище человеческого существа, действующего меха- </w:t>
        <w:br/>
        <w:t xml:space="preserve">нически - как в чаплинском юморе в значительной его части или в фарсах Лауре- </w:t>
        <w:br/>
        <w:t xml:space="preserve">ла и Харди. Я думаю, что именно это обстоятельство служит объяснением того, </w:t>
        <w:br/>
        <w:t xml:space="preserve">что группа находит юмор в совсем не забавной па первый взгляд ситуации.) </w:t>
        <w:br/>
        <w:t xml:space="preserve">Терапевту не следует присоединяться к поискам мгновенных изменений. На </w:t>
        <w:br/>
        <w:t xml:space="preserve">моей памяти ни разу не бывало, чтобы шизоидный пациент существенно менялся </w:t>
        <w:br/>
        <w:t xml:space="preserve">под воздействием какого-то драматического инцидента; изменение всегда пред- </w:t>
        <w:br/>
        <w:t xml:space="preserve">ставляет собой длительный процесс, состоящий из кропотливого труда, бесконеч- </w:t>
        <w:br/>
        <w:t xml:space="preserve">ного ряда крохотных шажков и почти неощутимого прогресса. Терапевт часто ис- </w:t>
        <w:br/>
        <w:t xml:space="preserve">пытывает искушение применить какую-нибудь из активизирующих, невербальных </w:t>
        <w:br/>
        <w:t xml:space="preserve">или гештальт методик, чтобы ускорить прогресс пациента. Эти методы могут </w:t>
        <w:br/>
        <w:t xml:space="preserve">ускорить распознавание и выражение пациентом возникающих или подавленных </w:t>
        <w:br/>
        <w:t xml:space="preserve">чувств. Однако имейте в виду, что если вы интенсивно работаете &lt;один-на-один&gt;, </w:t>
        <w:br/>
        <w:t xml:space="preserve">вы рискуете снизить потенциал группы, сделать ее менее автономной, более зави- </w:t>
        <w:br/>
        <w:t xml:space="preserve">симой и центрированной на ведущем. (Эти вопросы будут рассмотрены подробно </w:t>
        <w:br/>
        <w:t xml:space="preserve">в главе 14.) </w:t>
        <w:br/>
        <w:t xml:space="preserve">В главе 6 я описал несколько техник, активизирующих здесь-и-теперь, полез- </w:t>
        <w:br/>
        <w:t xml:space="preserve">ных в работе с шизоидным пациентом. Побуждайте его дифференцировать для </w:t>
        <w:br/>
        <w:t xml:space="preserve">себя участников; как бы он ни протестовал, на самом деле он не реагирует совер- </w:t>
        <w:br/>
        <w:t xml:space="preserve">шенно одинаково па всех участников. Помогайте таким пациентам углубляться в </w:t>
        <w:br/>
        <w:t xml:space="preserve">чувства, которые они отбрасывают как незначительные. Когда пациент признает: </w:t>
        <w:br/>
        <w:t xml:space="preserve">&lt;Ну, я могу почувствовать себя слегка раздраженным пли слегка обиженным...&gt;, </w:t>
        <w:br/>
        <w:t xml:space="preserve">предложите ему остановиться и приглядеться к своим переживаниям: никто ни- </w:t>
        <w:br/>
        <w:t xml:space="preserve">когда не говорил, что надо обсуждать только большие чувства. &lt;Посмотри па свою </w:t>
        <w:br/>
        <w:t xml:space="preserve">обиду в увеличительное стекло, - можно предложить, - опиши в точности, ка- </w:t>
        <w:br/>
        <w:t xml:space="preserve">кова она&gt;. Старайтесь перекрывать привычные для пациента пути ухода от про- </w:t>
        <w:br/>
        <w:t xml:space="preserve">блемы: &lt;Каким-то образом ты ушел от того, что казалось существенным. А что, </w:t>
        <w:br/>
        <w:t xml:space="preserve">если вернуться к тому моменту, пять минут назад? Когда ты разговаривал с Джу- </w:t>
        <w:br/>
        <w:t xml:space="preserve">лией, у меня создалось впечатление, что ты на грани слез. У тебя внутри что-то </w:t>
        <w:br/>
        <w:t xml:space="preserve">происходило&gt;. </w:t>
        <w:br/>
        <w:br/>
        <w:t xml:space="preserve">Поощряйте пациента (пациентку) к наблюдению за собственным телом. Часто </w:t>
        <w:br/>
        <w:t xml:space="preserve">он не испытывает аффект, по отдает себе отчет в вегетативных компонентах аф- </w:t>
        <w:br/>
        <w:t xml:space="preserve">фекта: ощущение стягивания желудка, обильное потоотделение, чувство сжима- </w:t>
        <w:br/>
        <w:t xml:space="preserve">ния горла, покраснение лица и т. д. Группа может помочь пациенту постепенно </w:t>
        <w:br/>
        <w:t xml:space="preserve">научиться переводить оти ощущения на язык их психологического значения. По- </w:t>
        <w:br/>
        <w:t xml:space="preserve">лезно, к примеру, чтобы участники отмечали, когда, по отношению к какому имен- </w:t>
        <w:br/>
        <w:t xml:space="preserve">но событию в группе, у пациента возникла та или иная вегетативная реакция. </w:t>
        <w:br/>
        <w:t xml:space="preserve">Вам как терапевту следует остерегаться оценивать события, ориентируясь ис- </w:t>
        <w:br/>
        <w:t xml:space="preserve">ключительно на свое собственное восприятие. Как я уже демонстрировал ранее, </w:t>
        <w:br/>
        <w:t xml:space="preserve">пациенты порой реагируют на одно и то же событие совершенно различным обра- </w:t>
        <w:br/>
        <w:t xml:space="preserve">зом: событие, на первый взгляд тривиальное для вас и одного пациента, для друго- </w:t>
        <w:br/>
        <w:t xml:space="preserve">го может стать источником чрезвычайно важных переживаний. Едва заметное со </w:t>
        <w:br/>
        <w:t xml:space="preserve">стороны проявление раздражения сдержанным шизоидным пациентом для него - </w:t>
        <w:br/>
        <w:t xml:space="preserve">крупный прорыв. Не исключено, что в этот момент он впервые за всю свою взрос- </w:t>
        <w:br/>
        <w:t xml:space="preserve">лую жизнь выразил гнев, и это, возможно, позволит ему начать выявление нового </w:t>
        <w:br/>
        <w:t xml:space="preserve">поведения как в группе, так и вне ее. </w:t>
        <w:br/>
        <w:t xml:space="preserve">Участие в группе для таких пациентов с одной стороны сопряжено с риском, а </w:t>
        <w:br/>
        <w:t xml:space="preserve">с другой - в случае успеха щедро окупается. Те, кто выдерживает, кто не бросает </w:t>
        <w:br/>
        <w:t xml:space="preserve">группу и не впадает в уныние из-за собственной неспособности быстро изменить </w:t>
        <w:br/>
        <w:t xml:space="preserve">присущий им стиль отношений, практически обязательно извлекают из своего </w:t>
        <w:br/>
        <w:t xml:space="preserve">опыта групповой терапии значительную пользу. </w:t>
        <w:br/>
        <w:br/>
      </w:r>
      <w:r>
        <w:rPr>
          <w:rFonts w:cs="Arial" w:ascii="Arial" w:hAnsi="Arial"/>
          <w:sz w:val="28"/>
          <w:szCs w:val="28"/>
        </w:rPr>
        <w:t>Нарциссический пациент</w:t>
      </w:r>
      <w:r>
        <w:rPr>
          <w:rFonts w:cs="Arial" w:ascii="Arial" w:hAnsi="Arial"/>
          <w:sz w:val="22"/>
          <w:szCs w:val="22"/>
        </w:rPr>
        <w:t xml:space="preserve"> </w:t>
        <w:br/>
        <w:br/>
        <w:t xml:space="preserve">Термин HdpifuccimecKuu пациент имеет несколько значений. Существует 4юр- </w:t>
        <w:br/>
        <w:t xml:space="preserve">мальный диагноз - нарциссическое расстройство личности - и я это расстрой- </w:t>
        <w:br/>
        <w:t xml:space="preserve">ство вкратце опишу, но есть также и много индивидуумов с нарциссическими чер- </w:t>
        <w:br/>
        <w:t xml:space="preserve">тами, и во время своего пребывания в группе такие пациенты создают характер- </w:t>
        <w:br/>
        <w:t xml:space="preserve">ные межличностные проблемы. </w:t>
        <w:br/>
        <w:t xml:space="preserve">Естественный нарциссизм - т. е. здоровая любовь к самому себе - необхо- </w:t>
        <w:br/>
        <w:t xml:space="preserve">дим для развития самоуважения и уверенности в себе. Излишний нарциссизм при- </w:t>
        <w:br/>
        <w:t xml:space="preserve">нимает форму любви к себе вплоть до исключения остальных людей, до потери из </w:t>
        <w:br/>
        <w:t xml:space="preserve">виду того факта, что другие - такие же живые, чувствующие существа, что у них </w:t>
        <w:br/>
        <w:t xml:space="preserve">также есть свое &lt;Я&gt; и каждый строит свой неповторимый мир и испытывает не- </w:t>
        <w:br/>
        <w:t xml:space="preserve">повторимые переживания. В крайнем своем проявлении нарциссисты - это со- </w:t>
        <w:br/>
        <w:t xml:space="preserve">липсисты, которые воспринимают мир и других людей как существующих исклю- </w:t>
        <w:br/>
        <w:t xml:space="preserve">чительно для них. </w:t>
        <w:br/>
        <w:t xml:space="preserve">Проблемы нарциссических пациентов варьируются по тяжести от слабо выра- </w:t>
        <w:br/>
        <w:t xml:space="preserve">женных нарциссических черт (тогда человек в глазах других выглядит тщеслав- </w:t>
        <w:br/>
        <w:t xml:space="preserve">ным, эгоистичным или самодовольным) до гипертрофированных нарциссических </w:t>
        <w:br/>
        <w:t xml:space="preserve">тенденций (и тогда вся личность организуется вокруг преувеличенной любви к </w:t>
        <w:br/>
        <w:t xml:space="preserve">себе). </w:t>
        <w:br/>
        <w:br/>
      </w:r>
      <w:r>
        <w:rPr>
          <w:rFonts w:cs="Arial" w:ascii="Arial" w:hAnsi="Arial"/>
          <w:sz w:val="28"/>
          <w:szCs w:val="28"/>
        </w:rPr>
        <w:t xml:space="preserve">Типичные проблемы </w:t>
      </w:r>
      <w:r>
        <w:rPr>
          <w:rFonts w:cs="Arial" w:ascii="Arial" w:hAnsi="Arial"/>
          <w:sz w:val="22"/>
          <w:szCs w:val="22"/>
        </w:rPr>
        <w:br/>
        <w:br/>
        <w:t xml:space="preserve">Курс групповой терапии нарциссического пациента обычно протекает более </w:t>
        <w:br/>
        <w:t xml:space="preserve">бурно, однако и более продуктивно, чем курс индивидуальной терапии. Дело в </w:t>
        <w:br/>
        <w:t xml:space="preserve">том, что индивидуальный формат приносит ему так много удовлетворения, что </w:t>
        <w:br/>
        <w:t xml:space="preserve">коренная проблема проявляется значительно медленнее: к каждому слову пациен- </w:t>
        <w:br/>
        <w:t xml:space="preserve">та прислушиваются; каждое чувство, фантазия и сновидение исследуются; паци- </w:t>
        <w:br/>
        <w:t xml:space="preserve">ент получает все, а требуется от него очень мало. </w:t>
        <w:br/>
        <w:t xml:space="preserve">А вот в группе от пациента ожидают, что он будет делиться с другими участни- </w:t>
        <w:br/>
        <w:t xml:space="preserve">ками временем, будет понимать других, сочувствовать и помогать им, строить от- </w:t>
        <w:br/>
        <w:t xml:space="preserve">ношения, принимать во внимание чувства других, получать конструктивную, но </w:t>
        <w:br/>
        <w:t xml:space="preserve">порой критичную обратную связь. Часто нарциссические пациенты оживляются, </w:t>
        <w:br/>
        <w:t xml:space="preserve">когда находятся в центре внимания: они судят о полезности терапии, исходя из </w:t>
        <w:br/>
        <w:t xml:space="preserve">того, сколько минут внимания группы и терапевта досталось за собрание лично </w:t>
        <w:br/>
        <w:t xml:space="preserve">им. Они яростно охраняют свою особенность и часто возражают, когда кто-нибудь </w:t>
        <w:br/>
        <w:t xml:space="preserve">указывает им на сходство между ними и другими участниками. По той же причине </w:t>
        <w:br/>
        <w:t xml:space="preserve">они возражают против включения их вместе с другими в общее групповое обсуж- </w:t>
        <w:br/>
        <w:t xml:space="preserve">дение (интерпретацию). </w:t>
        <w:br/>
        <w:br/>
      </w:r>
      <w:r>
        <w:rPr>
          <w:rFonts w:cs="Arial" w:ascii="Arial" w:hAnsi="Arial"/>
          <w:i/>
          <w:sz w:val="22"/>
          <w:szCs w:val="22"/>
        </w:rPr>
        <w:t xml:space="preserve"> Одна пациентка. Вики, часто критиковала групповой формат, говоря, что предпочи- </w:t>
        <w:br/>
        <w:t xml:space="preserve">тает формат &lt;один-на-один&gt;. В подтверждение своей позиции она часто приводила цитаты из психоаналитической литературы, в которой критиковался метод групповой терапии. Неотъемлемая особенность работы в группе - необходимость делиться временем - сердила и раздражала ее. Например, однажды, когда три четверти собрания уже прошло, терапевт заметил, что, как ему кажется, Вики и Джон сегодня очень напряжены. Оба признали, что нуждаются в том, чтобы группа уделила им время. После мгновения неловкости Джон уступил, сказав, что его проблема может подождать до следующей сессии. Вся оставшаяся часть собрания ушла на Вики, а на следующей встрече она сразу продолжила с того места, на котором остановилась. Когда стало ясно, что она преисполнена намерения вновь оккупировать все собрание, один из участников заметил, что Джон на прошлой встрече так и остался в подвешенном состоянии. Но плавного перехода не вышло, поскольку, как указал терапевт, только сама Вики могла полностью снять напряжение в группе, а она не подавала никаких признаков готовности поступить гак благородно (она надулась и мрачно замолчала). </w:t>
        <w:br/>
        <w:t xml:space="preserve">Тем не менее группа все же переключила внимание на Джона, который как раз находился </w:t>
        <w:br/>
        <w:t xml:space="preserve">в paii аре крупного жизненного кризиса. Джон изложил свою ситуацию, однако никакой плодотворной работы не получилось. В самом конце собрания Вики начала молча всхлипывать. </w:t>
        <w:br/>
        <w:t xml:space="preserve">Участники группы, думая, что она плачет от участия к Джону, обратились было к ней. Но из ее слов стадо ясно, что она оплакивает все то время, которое было зря потрачено на Джопа - время, которое она могла бы использовать значительно лучше. Чего Вики не могла понять в течение по крайней мере года пребывания в группе - это что инциденты подобного рола вовсе не означают, что индивидуальная терапия принесла бы ей больше пользы. </w:t>
        <w:br/>
        <w:t xml:space="preserve">Совсем наоборот: факт возникновения подобных трудностей в группе как раз и составляет ту самую причину, но которой групповой формат особенно для нес показан. </w:t>
        <w:br/>
        <w:t xml:space="preserve">То, что участники идентифицируются с нарциссическим пациентом, возража- </w:t>
        <w:br/>
        <w:t xml:space="preserve">ют ему и блокируют его попытки получить внимание, вызывает у такого пациента </w:t>
        <w:br/>
        <w:t xml:space="preserve">фрустрацию и вместе с тем составляет главное преимущество для него метода </w:t>
        <w:br/>
        <w:t xml:space="preserve">групповой работы. Кроме того, для группы присутствие нарциссического пациен- </w:t>
        <w:br/>
        <w:t xml:space="preserve">та также является своего рода катализатором: другим участникам приносит пользу </w:t>
        <w:br/>
        <w:t xml:space="preserve">необходимость занимать твердую позицию, не уступая требованиям нарциссиче- </w:t>
        <w:br/>
        <w:t xml:space="preserve">ского пациента, чтобы все внимание отдавалось ему. Участники, не отличающие- </w:t>
        <w:br/>
        <w:t xml:space="preserve">ся умением постоять за себя, могут использовать определенные аспекты поведе- </w:t>
        <w:br/>
        <w:t>ния нарциссиста в качестве прекрасных моделей.</w:t>
      </w:r>
      <w:r>
        <w:rPr>
          <w:rFonts w:cs="Arial" w:ascii="Arial" w:hAnsi="Arial"/>
          <w:sz w:val="22"/>
          <w:szCs w:val="22"/>
        </w:rPr>
        <w:t xml:space="preserve"> </w:t>
        <w:br/>
        <w:br/>
      </w:r>
      <w:r>
        <w:rPr>
          <w:rFonts w:cs="Arial" w:ascii="Arial" w:hAnsi="Arial"/>
          <w:i/>
          <w:sz w:val="22"/>
          <w:szCs w:val="22"/>
        </w:rPr>
        <w:t xml:space="preserve">Участие в работе группы другой нарциссической пациентки, Рут, обратившей- </w:t>
        <w:br/>
        <w:t xml:space="preserve">ся за терапевтической помощью из-за своей неспособности поддерживать глубо- </w:t>
        <w:br/>
        <w:t xml:space="preserve">кие отношения, протекало совершенно определенным образом: каждую неделю </w:t>
        <w:br/>
        <w:t xml:space="preserve">она подробно излагала участникам мельчайшие обстоятельства своей жизни и в </w:t>
        <w:br/>
        <w:t xml:space="preserve">особенности отношений с мужчинами, самой наболевшей своей проблемы. Мно- </w:t>
        <w:br/>
        <w:t xml:space="preserve">гие подробности не имели никакого отношения к делу, но тем не менее она на- </w:t>
        <w:br/>
        <w:t xml:space="preserve">стойчиво их сообщала (это очень напоминает фазу раннего детства &lt;посмотри на </w:t>
        <w:br/>
        <w:t xml:space="preserve">меня&gt;). Единственная из реакций группы, не вызывавшая у нее чувства ущем- </w:t>
        <w:br/>
        <w:t xml:space="preserve">ленности и обиды из-за отвержения - это молчаливое внимание и выслушивание </w:t>
        <w:br/>
        <w:t xml:space="preserve">всех ее рассказов. Она настойчиво твердила, что дружить - означает делиться </w:t>
        <w:br/>
        <w:t xml:space="preserve">интимными подробностями жизни. Однако из собеседования с одной участницей, </w:t>
        <w:br/>
        <w:t xml:space="preserve">закончившей терапию, выяснилось, что Рут часто приглашала ее вместе провести </w:t>
        <w:br/>
        <w:t xml:space="preserve">время - но что та долго не выдержала из-за склонности Рут использовать друзей </w:t>
        <w:br/>
        <w:t xml:space="preserve">так же, как некоторые используют аналитика: в качестве неизменно терпеливого и </w:t>
        <w:br/>
        <w:t xml:space="preserve">неизменно чутко внимающего уха. </w:t>
        <w:br/>
      </w:r>
    </w:p>
    <w:p>
      <w:pPr>
        <w:pStyle w:val="Normal"/>
        <w:rPr>
          <w:rFonts w:ascii="Arial" w:hAnsi="Arial" w:cs="Arial"/>
          <w:sz w:val="22"/>
          <w:szCs w:val="22"/>
        </w:rPr>
      </w:pPr>
      <w:r>
        <w:rPr>
          <w:rFonts w:cs="Arial" w:ascii="Arial" w:hAnsi="Arial"/>
          <w:sz w:val="22"/>
          <w:szCs w:val="22"/>
        </w:rPr>
        <w:t xml:space="preserve">Некоторые пациенты-нарциссисты, для которых типично глубокое чувство соб- </w:t>
        <w:br/>
        <w:t xml:space="preserve">ственной особенности и непохожести на других, считают, что они не только заслу- </w:t>
        <w:br/>
        <w:t xml:space="preserve">живают максимума внимания группы, но что это внимание должно изливаться на </w:t>
        <w:br/>
        <w:t xml:space="preserve">них безо всякого усилия с их стороны. Они ожидают, что группа будет беспокоить- </w:t>
        <w:br/>
        <w:t xml:space="preserve">ся о них, будет стараться до них достучаться - все это невзирая на то, что они </w:t>
        <w:br/>
        <w:t xml:space="preserve">сами ни о ком не беспокоятся и ни до кого не стараются достучаться. Они ожидают </w:t>
        <w:br/>
        <w:t xml:space="preserve">подарков, сюрпризов, комплиментов - хотя сами ничего подобного не дают. Они </w:t>
        <w:br/>
        <w:t xml:space="preserve">ожидают искренней заинтересованности, хотя сами ее признаков не проявляют. </w:t>
        <w:br/>
        <w:t xml:space="preserve">Они ожидают, что им можно выражать гнев и насмешничать, но при этом они </w:t>
        <w:br/>
        <w:t xml:space="preserve">будут защищены от мести. Они ожидают, что их будут любить и ими будут восхи- </w:t>
        <w:br/>
        <w:t xml:space="preserve">щаться просто за то, что они есть здесь. По моим наблюдениям, такая позиция </w:t>
        <w:br/>
        <w:t xml:space="preserve">особенно выражена у красивых женщин, которых всю жизнь превозносили про- </w:t>
        <w:br/>
        <w:t xml:space="preserve">сто за их внешность и благодарили за одно их присутствие. </w:t>
        <w:br/>
        <w:t xml:space="preserve">Недостаток внимания и эмпатии к другим в группе бросается в глаза. После </w:t>
        <w:br/>
        <w:t xml:space="preserve">нескольких собраний участники начинают замечать, что хотя пациент и принима- </w:t>
        <w:br/>
        <w:t xml:space="preserve">ет активное личное участие в работе, он при этом никогда не задает вопросов, </w:t>
        <w:br/>
        <w:t xml:space="preserve">никогда не поддерживает других и никогда никому не помогает. Нарциссический </w:t>
        <w:br/>
        <w:t xml:space="preserve">пациент с огромным энтузиазмом описывает события своей жизни, однако плохо </w:t>
        <w:br/>
        <w:t xml:space="preserve">умеет слушать и, когда другие говорят, скучает или впадает в сонливость. </w:t>
        <w:br/>
        <w:t xml:space="preserve">Один участник, Сэм, без колебаний обратился с просьбой перевести его из груп- </w:t>
        <w:br/>
        <w:t xml:space="preserve">пы на индивидуальную терапию. За восемь месяцев терапии он в значительной </w:t>
        <w:br/>
        <w:t xml:space="preserve">мере преодолел свою проблему - избавился от излишней робости, узнал, какое </w:t>
        <w:br/>
        <w:t xml:space="preserve">впечатление производит на других участников, - и теперь, по его мнению, до- </w:t>
        <w:br/>
        <w:t xml:space="preserve">стиг рубежа, за которым групповая психотерапия приносит ему все меньше и мень- </w:t>
        <w:br/>
        <w:t xml:space="preserve">ше пользы: по большей части он получил от других участников все, что мог. Сам </w:t>
        <w:br/>
        <w:t xml:space="preserve">он не дал группе практически ничего, не дал даже информации о себе. Участники </w:t>
        <w:br/>
        <w:t xml:space="preserve">группы часто высказывались по поводу этой его межличностной скупости. &lt;Он с </w:t>
        <w:br/>
        <w:t xml:space="preserve">нами не разговаривает, - говорили они, - а словно бы посылает вербальные те- </w:t>
        <w:br/>
        <w:t xml:space="preserve">леграммы, стараясь растратить как можно меньше слов&gt;. Они постоянно и после- </w:t>
        <w:br/>
        <w:t xml:space="preserve">довательно возвращали его внимание к этим его реакциям, что позволило ему за- </w:t>
        <w:br/>
        <w:t xml:space="preserve">глянуть в глубины своего &lt;Я&gt; и увидеть эгоцентрические основы своего поведе- </w:t>
        <w:br/>
        <w:t xml:space="preserve">ния. Когда участники прямо сказали ему, что существуют только одни отношения </w:t>
        <w:br/>
        <w:t xml:space="preserve">в мире, в рамках которых индивидуум получает без ответной отдачи - отноше- </w:t>
        <w:br/>
        <w:t xml:space="preserve">ния матери с младенцем - он был глубоко тронут и, словно бы уступая, заметил, </w:t>
        <w:br/>
        <w:t xml:space="preserve">что обычно посылает матери письма, состоящие из нескольких скупых строк, а в </w:t>
        <w:br/>
        <w:t xml:space="preserve">ответ получает несколько щедро исписанных страниц, с заползающими па поля </w:t>
        <w:br/>
        <w:t xml:space="preserve">предложениями. Эта черта распространялась и на учебу - ни разу из-под его пера </w:t>
        <w:br/>
        <w:t xml:space="preserve">не вышло ни одного яркого, богатого интересными литературными оборотами со- </w:t>
        <w:br/>
        <w:t xml:space="preserve">чинения. Вместо этого он предоставлял сжатые, невыразительные наброски, а </w:t>
        <w:br/>
        <w:t xml:space="preserve">потом удивлялся, почему преподаватель не приходит от них в восторг. </w:t>
        <w:br/>
        <w:t xml:space="preserve">В предыдущей главе я подробно описал отношения Билла и Джен. Q числе </w:t>
        <w:br/>
        <w:t xml:space="preserve">прочего речь шла и о характерных для Билла нарциссических моделях общения с </w:t>
        <w:br/>
        <w:t xml:space="preserve">другими людьми. Он не видел мир с позиции другого человека - или был не спо- </w:t>
        <w:br/>
        <w:t xml:space="preserve">собен на это. В значительной мере эта его особенность отразилась как в капле </w:t>
        <w:br/>
        <w:t xml:space="preserve">воды в одном его высказывании. После 16 месяцев терапии, обращаясь к одной из </w:t>
        <w:br/>
        <w:t xml:space="preserve">участниц группы, Джине, он задумчиво заметил: &lt;А жалко, что между нами ниче- </w:t>
        <w:br/>
        <w:t xml:space="preserve">-го не было&gt;. Джина резко поправила его: &lt;Ты имеешь в виду - ничего сексуаль- </w:t>
        <w:br/>
        <w:t xml:space="preserve">ного. Но для меня много чего случилось. Ты пытался соблазнить меня. Впервые в </w:t>
        <w:br/>
        <w:t xml:space="preserve">жизни я ответила отказом. Я не влюбилась в тебя и не отправилась с тобой в по- </w:t>
        <w:br/>
        <w:t xml:space="preserve">стель. Я не предала ни себя, ни моего мужа. Я научилась узнавать человека, ис- </w:t>
        <w:br/>
        <w:t xml:space="preserve">кренне им интересоваться и беспокоиться о нем, ясно видя как его сильные сторо- </w:t>
        <w:br/>
        <w:t xml:space="preserve">ны, так и слабости. Так я стала относиться к тебе - когда я смотрю на тебя, мои </w:t>
        <w:br/>
        <w:t xml:space="preserve">глаза не затуманены и все равно ты мне не безразличен как человек. Разве это </w:t>
        <w:br/>
        <w:t xml:space="preserve">можно назвать "ничего не было"?&gt; </w:t>
        <w:br/>
        <w:br/>
        <w:t xml:space="preserve">Через несколько месяцев после окончания Биллом терапии, в рамках изучения </w:t>
        <w:br/>
        <w:t xml:space="preserve">результатов курса, я проводил с ним беседу. На мою просьбу припомнить наибо- </w:t>
        <w:br/>
        <w:t xml:space="preserve">лее значительные и ставшие, быть может, поворотными, события в ходе терапии, </w:t>
        <w:br/>
        <w:t xml:space="preserve">он описал одну сессию, уже ближе к концу курса. В этот день группа просматрива- </w:t>
        <w:br/>
        <w:t xml:space="preserve">ла видеозапись предыдущей сессии. Билла ошеломила одна вещь: он начисто за- </w:t>
        <w:br/>
        <w:t xml:space="preserve">был большую часть сессии. Запомнил только те моменты, когда он играл цент- </w:t>
        <w:br/>
        <w:t xml:space="preserve">ральную роль. Его эгоцентричпость стала для него совершенно очевидной и под- </w:t>
        <w:br/>
        <w:t xml:space="preserve">твердилось то, что месяцами пыталась сказать ему группа. </w:t>
        <w:br/>
        <w:t xml:space="preserve">Многие терапевты проводят разделительную черту между сверхудоклетсюрен- </w:t>
        <w:br/>
        <w:t xml:space="preserve">ными нарциссическпми индивидуумами, подобными Биллу, и неудовлетворенны- </w:t>
        <w:br/>
        <w:t xml:space="preserve">ми. У последних острее ощущение обделенпости, они легко впадают в гиен, кото- </w:t>
        <w:br/>
        <w:t xml:space="preserve">рый доходит даже до яростных вспышек. В группе другие участники неверно ис- </w:t>
        <w:br/>
        <w:t xml:space="preserve">толковывают- поведение такого индивидуума. Они считают, что гнев направлен на </w:t>
        <w:br/>
        <w:t xml:space="preserve">группу. Между тем пациент пытается защищать -до последней капли крови! - </w:t>
        <w:br/>
        <w:t xml:space="preserve">свое &lt;Я&gt;, которое иначе оказывается незащищенным. В результате никто не уте- </w:t>
        <w:br/>
        <w:t xml:space="preserve">шает их в их невысказанных страданиях, не дает то, чего им недостает. Поэтому </w:t>
        <w:br/>
        <w:t xml:space="preserve">для них высока опасность бегства из группы. </w:t>
        <w:br/>
      </w:r>
      <w:r>
        <w:rPr>
          <w:rFonts w:cs="Arial" w:ascii="Arial" w:hAnsi="Arial"/>
          <w:sz w:val="28"/>
          <w:szCs w:val="28"/>
        </w:rPr>
        <w:br/>
        <w:t xml:space="preserve">Нарциссическое расстройство личности </w:t>
        <w:br/>
        <w:br/>
      </w:r>
      <w:r>
        <w:rPr>
          <w:rFonts w:cs="Arial" w:ascii="Arial" w:hAnsi="Arial"/>
          <w:sz w:val="22"/>
          <w:szCs w:val="22"/>
        </w:rPr>
        <w:t xml:space="preserve">До сих пор я описывал проблемы, возникающие в группе в результате иарцис- </w:t>
        <w:br/>
        <w:t xml:space="preserve">сического поведения кого-то из ее участников. Речь шла о пациентах со сравни- </w:t>
        <w:br/>
        <w:t xml:space="preserve">тельно стабильной структурой личности, демонстрирующих некоторые нарцисси- </w:t>
        <w:br/>
        <w:t xml:space="preserve">ческие черты: самодовольство, эгоизм, тщеславие. Однако многие пациенты стра- </w:t>
        <w:br/>
        <w:t xml:space="preserve">дают от более глубокого личностного расстройства, называемого нарциссическим </w:t>
        <w:br/>
        <w:t xml:space="preserve">расстройством личности. В DSM-IV, выпущенном в 1994 г., приводятся описатель- </w:t>
        <w:br/>
        <w:t xml:space="preserve">ные критерии нарписсического расстройства личности, к ним относятся всеобъ- </w:t>
        <w:br/>
        <w:t xml:space="preserve">емлющие паттерны грандиозности, потребность в восхищении и недостаток эм- </w:t>
        <w:br/>
        <w:t xml:space="preserve">патии. Постановка диагноза требует наличия по крайней мере пяти из нижеследу- </w:t>
        <w:br/>
        <w:t xml:space="preserve">ющих характеристик: грандиозное чувство собственной значимости; неутолимая </w:t>
        <w:br/>
        <w:t xml:space="preserve">потребность в восхищении, склонность эксплуатировать партнеров по межличпо- </w:t>
        <w:br/>
        <w:t xml:space="preserve">стным контактам; убеждение, что он или она-совершенно особенные, не похо- </w:t>
        <w:br/>
        <w:t xml:space="preserve">жие на других и что понять их могут тоже только очень особенше, занимающие </w:t>
        <w:br/>
        <w:t xml:space="preserve">высокое положение люди; озабоченность фантазиями на тему неограниченного </w:t>
        <w:br/>
        <w:t xml:space="preserve">успеха, власти, любви, блеска; чувство, что &lt;я - имею право&gt;; недостаток эмпа- </w:t>
        <w:br/>
        <w:t xml:space="preserve">тии к окружающим; зачастую зависть к другим людям; характеризующиеся высо- </w:t>
        <w:br/>
        <w:t xml:space="preserve">комерностью, надменностью поведение или установки713. Кернберг добавляет, что </w:t>
        <w:br/>
        <w:t xml:space="preserve">эмоциональная жизнь таких индивидуумов характеризуется поверхностностью, </w:t>
        <w:br/>
        <w:t xml:space="preserve">они не получают особенного удовольствия от жизни, за исключением похвал со </w:t>
        <w:br/>
        <w:t xml:space="preserve">стороны окружающих; кроме того, они склонны снижать значимость чех людей, </w:t>
        <w:br/>
        <w:t xml:space="preserve">от которых не ожидают получить того, что питает их нарциссизм714. </w:t>
        <w:br/>
        <w:t xml:space="preserve">Данное в DSM-1V описание этого расстройства (сходное с описанием DSM-III) </w:t>
        <w:br/>
        <w:t xml:space="preserve">по сравнению с описаниями более ранних систем классификации является шагом </w:t>
        <w:br/>
        <w:t xml:space="preserve">вперед. Оно официально признает существование огромного числа пациентов, </w:t>
        <w:br/>
        <w:t xml:space="preserve">чрезвычайно уязвимых, однако не являющихся в чистом виде ни невротиками, ни </w:t>
        <w:br/>
        <w:t xml:space="preserve">психотиками, а занимающих некое промежуточное положение. Тем не менее дан- </w:t>
        <w:br/>
        <w:t xml:space="preserve">ной категории по-прежнему недостает точности, а ее надежность неудовлетвори- </w:t>
        <w:br/>
        <w:t xml:space="preserve">тельна715. Часто она служит своего рода свалкой - клиницисты, если не могут </w:t>
        <w:br/>
        <w:t xml:space="preserve">поставить диагноз, причисляют пациента к этой категории. Весьма вероятно, что </w:t>
        <w:br/>
        <w:t xml:space="preserve">в будущих системах класси4)икации эта категория подвергнется дальнейшим из- </w:t>
        <w:br/>
        <w:t xml:space="preserve">менениям716. </w:t>
        <w:br/>
        <w:t xml:space="preserve">Хотя в психоаналитической среде сегодня ведутся серьезные споры по пово- </w:t>
        <w:br/>
        <w:t xml:space="preserve">ду психодинамики и первоисточников нарцпссического расстройства личнос- </w:t>
        <w:br/>
        <w:t xml:space="preserve">ти717, разногласия эти не имеют прямого отношения к практике групповой пси- </w:t>
        <w:br/>
        <w:t xml:space="preserve">хотерапии, и я их здесь обсуждать не буду. Что важно для групповой терапии (и я </w:t>
        <w:br/>
        <w:t xml:space="preserve">вновь и вновь подчеркиваю это па протяжении всей книги) - это не ускользаю- </w:t>
        <w:br/>
        <w:t xml:space="preserve">щий от решения вопрос - &lt;как человек пришел к своему нынешнему состоя- </w:t>
        <w:br/>
        <w:t xml:space="preserve">нию7&gt;, - а понимание сил, как осознанных, так и бессознательных, действую- </w:t>
        <w:br/>
        <w:t xml:space="preserve">щих сегодня и влияющих па способ общения парциссического пациента с окру- </w:t>
        <w:br/>
        <w:t xml:space="preserve">жающими. </w:t>
        <w:br/>
        <w:t xml:space="preserve">В основную задачу терапевта не входят ни постановка точного диагноза, ни </w:t>
        <w:br/>
        <w:t xml:space="preserve">выяснение причинной динамики ранних лет жизни. Независимо от того, с каким </w:t>
        <w:br/>
        <w:t xml:space="preserve">именно диагнозом пришел пациент - &lt;тяжелое нарциссическое расстройство&gt; </w:t>
        <w:br/>
        <w:t xml:space="preserve">или &lt;пограничное расстройство личности&gt; - основной вопрос (на который я по- </w:t>
        <w:br/>
        <w:t xml:space="preserve">пытаюсь ответить в следующем разделе) стоит так: как обращаться с высоко уяз- </w:t>
        <w:br/>
        <w:t xml:space="preserve">вимым пациентом в терапевтической группе? Этот принцип хорошо иллюстриру- </w:t>
        <w:br/>
        <w:t xml:space="preserve">ет следующий клинический пример. </w:t>
        <w:br/>
      </w:r>
    </w:p>
    <w:p>
      <w:pPr>
        <w:pStyle w:val="Normal"/>
        <w:rPr>
          <w:rFonts w:ascii="Arial" w:hAnsi="Arial" w:cs="Arial"/>
          <w:i/>
          <w:i/>
          <w:sz w:val="22"/>
          <w:szCs w:val="22"/>
        </w:rPr>
      </w:pPr>
      <w:r>
        <w:rPr>
          <w:rFonts w:cs="Arial" w:ascii="Arial" w:hAnsi="Arial"/>
          <w:i/>
          <w:sz w:val="22"/>
          <w:szCs w:val="22"/>
        </w:rPr>
        <w:t xml:space="preserve">Q Вэл, нарциссичсская пациентка, часто вела себя оскорбительно, не проявляла эмпатии и была крайне чувстви тельца даже к малейшему намеку на критику. На одном собрании она долго жаловалась, что никогда в группе не получает ни поддержки, ни похвал, а уж от терапевтов в особенности. Как выяснилось, из всех обращенных к ней замечаний, сделанных за 70 собраний, она запомнила лишь три позитивных. Один участник отреагировал сразу, без околичностей сказав: &lt;Кончай, Вэл. На прошлой неделе оба терапевта поддержали тебя, и даже очень. А по правде сказать, так никого в этой группе так много по головке не гладят, как тебя&gt;. Все остальные участники согласились с этим высказыванием и привели несколько примеров позитивных комментариев, с которыми к Вэл обращались за последние несколько собраний. </w:t>
        <w:br/>
        <w:t xml:space="preserve">Позже в ходе этой же встречи, Вэл крайне неадаптнвно отреагировала на два инцидента. </w:t>
        <w:br/>
        <w:t xml:space="preserve">Двое участников сцепились в ожесточенной схватке, причиной которой стала проблема контроля. Оба были потрясены степенью выражаемого гнева, как своего собственного, так и оппонента. Для обоих субъективно воспринимаемая угроза была очень велика. Многие участники группы старались помочь-высказывали наблюдения, поддерживали. Реакция Вэл была такова: она вообще не поняла из-за чего произошла вся эта суматоха и почему эти двое &lt;психов&gt; расстраиваются, если ничего не случилось. </w:t>
        <w:br/>
        <w:t xml:space="preserve">Несколькими минутами позже на Фаррсл, участницу, которая до сих нор все больше </w:t>
        <w:br/>
        <w:t xml:space="preserve">молчала и вела себя скрытно, стали оказывать давление, чтобы она побольше рассказала о себе. Видимо, ей это было нелегко, но сейчас она твердо решилась и, впервые за все время, поделилась подробностями отношений, завязавшихся у нее с мужчиной. Она говорила о своем страхе, что отношения рухнут: она отчаянно хочет детей, а сама, в который уже раз, сближается с человеком, который ясно дал понять, что детей не хочет. Многие участники отреагировали на се самораскрытие эмпатисй и поддержкой. Вэл молчала, а когда поит сресовались се мнением, ответила, что видит, что Фаррсл нелегко обо всем этом говорить, но вот почему - этого она не понимает: &lt;Не такое уж и откровение&gt;. Фаррел сказала: &lt;Спасибо, Вэл, от твоих слов мне стало хорошо - от них мне не хочется иметь с тобой ничего общего. Я хочу держаться от тебя как можно дальше&gt;. </w:t>
        <w:br/>
        <w:t xml:space="preserve">Реакция группы на поведение Вэл в обоих этих случаях была мгновенной и откровен- </w:t>
        <w:br/>
        <w:t xml:space="preserve">ной. Два человека, которых она обвинила в том, что они &lt;ведут себя, как психи&gt;, дали ей понять, что своими замечаниями она их унижает. Один заметил: &lt;Если люди говорят о какой-то проблеме, которой у тебя нет, ты отбрасываешь ее как неважную или "психопатическую". Слушай, у меня нет проблем, которые есть у тебя. В отличие от тебя, я не страдаю от недостатка похвал со стороны терапевтов или других участников группы. Для меня это просто не слишком важно. Как тебе понравится, если каждый раз, когда ты начнешь жаловаться </w:t>
        <w:br/>
      </w:r>
    </w:p>
    <w:p>
      <w:pPr>
        <w:pStyle w:val="Normal"/>
        <w:rPr>
          <w:rFonts w:ascii="Arial" w:hAnsi="Arial" w:cs="Arial"/>
          <w:sz w:val="22"/>
          <w:szCs w:val="22"/>
        </w:rPr>
      </w:pPr>
      <w:r>
        <w:rPr>
          <w:rFonts w:cs="Arial" w:ascii="Arial" w:hAnsi="Arial"/>
          <w:sz w:val="22"/>
          <w:szCs w:val="22"/>
        </w:rPr>
        <w:t xml:space="preserve">То, что произошло па этом собрании, иллюстрирует некоторые особенности </w:t>
        <w:br/>
        <w:t xml:space="preserve">групповой работы с характерологически трудным пациентом. Вэл занимала по </w:t>
        <w:br/>
        <w:t xml:space="preserve">отношению к группе резко негативную позицию. Прежде предпринималось не- </w:t>
        <w:br/>
        <w:t xml:space="preserve">сколько попыток помочь ей посредством индивидуальной терапии, но всякий раз </w:t>
        <w:br/>
        <w:t xml:space="preserve">возникал острый, подрывающий возможность развития терапевтических отноше- </w:t>
        <w:br/>
        <w:t xml:space="preserve">ний негативный перенос. В ходе описанной сессии проявилось се искаженное </w:t>
        <w:br/>
        <w:t xml:space="preserve">представление о терапевтах (она утверждала, что они только три раза похвалили </w:t>
        <w:br/>
        <w:t xml:space="preserve">ее за 70 сессий, в то время как те поддерживали ее всеми силами). Если бы дело </w:t>
        <w:br/>
        <w:t xml:space="preserve">происходило и процессе индивидуальной терапии, то такое искаженное восприя- </w:t>
        <w:br/>
        <w:t xml:space="preserve">тие Вэл завело бы лечение в серьезный туник: искажения переноса были у нее </w:t>
        <w:br/>
        <w:t xml:space="preserve">настолько выраженными, что она не доверяла способности терапевтов адекватно </w:t>
        <w:br/>
        <w:t xml:space="preserve">отражать реальность. 1ераиевтнческая группа обошла этот туник очень изящно: </w:t>
        <w:br/>
        <w:t xml:space="preserve">там терапевтам не надо было выступать в качестве главных специалистов по ре- </w:t>
        <w:br/>
        <w:t xml:space="preserve">альности, поскольку эту роль взяли па себя несколько других участников группы. </w:t>
        <w:br/>
        <w:t xml:space="preserve">Вэл, подобно многим нарциссическим пациентам, отличалась обостренной </w:t>
        <w:br/>
        <w:t xml:space="preserve">чувствительностью к критике. (Пайнс удачно сравнивает таких пациентов с людь- </w:t>
        <w:br/>
        <w:t xml:space="preserve">ми, страдающими гемофилией: они истекают кровью от малейшей царапины и им </w:t>
        <w:br/>
        <w:t xml:space="preserve">недостает внутренних ресурсов, чтобы остановить кровотечение718.) Участники </w:t>
        <w:br/>
        <w:t xml:space="preserve">группы прекрасно отдавали себе отчет, что Вэл чрезвычайно уязвима и плохо пе- </w:t>
        <w:br/>
        <w:t xml:space="preserve">реносит критику. Тем не менее они без колебаний вступили с ней в прямую конф- </w:t>
        <w:br/>
        <w:t xml:space="preserve">ронтацию и делали это последовательно, не отступая. Хотя Вэл и ушла с этого </w:t>
        <w:br/>
        <w:t xml:space="preserve">собрания (впрочем, как и со многих других) травмированной, вместе с тем она </w:t>
        <w:br/>
        <w:t xml:space="preserve">узнала нечто очень важное, что стоило перенесенных неудобств: участники груп- </w:t>
        <w:br/>
        <w:t xml:space="preserve">пы относятся к ней серьезно и уважают ее способность отвечать за свои поступки </w:t>
        <w:br/>
        <w:t xml:space="preserve">и изменять свое поведение. Я считаю, что такая позиция группы в отношении уяз- </w:t>
        <w:br/>
        <w:t xml:space="preserve">вимого пациента является ключевой для успеха терапии. Стоит только группе на- </w:t>
        <w:br/>
        <w:t xml:space="preserve">чать игнорировать парциссического пациента, относиться к нему покровитель- </w:t>
        <w:br/>
        <w:t xml:space="preserve">ственно или полушутливо, как об удачном исходе можно забыть. Группа перестает </w:t>
        <w:br/>
        <w:t xml:space="preserve">быть ареной тестирования реальности и пациент начинает играть пагубную роль </w:t>
        <w:br/>
        <w:t xml:space="preserve">девианта. </w:t>
        <w:br/>
        <w:br/>
        <w:t xml:space="preserve">ПАЦИЕНТ </w:t>
        <w:br/>
        <w:t xml:space="preserve">В ПОГРАНИЧНОМ СОСТОЯНИИ </w:t>
        <w:br/>
        <w:br/>
        <w:t xml:space="preserve">Десятилетиями психотерапевтам было известно о существовании большого </w:t>
        <w:br/>
        <w:t xml:space="preserve">разряда пациентов, необычайно трудно поддающихся лечению. По своему состоя- </w:t>
        <w:br/>
        <w:t xml:space="preserve">нию они как раз занимают промежуточное положение по основному диагности- </w:t>
        <w:br/>
        <w:t xml:space="preserve">ческому критерию тяжести заболевания: они более дезорганизованы, чем невро- </w:t>
        <w:br/>
        <w:t xml:space="preserve">тики, и более интегрированы, чем психотики. Внешний слой интегрированности </w:t>
        <w:br/>
        <w:t xml:space="preserve">тонок и скрывает примитивную личностную структуру. В условиях стресса паци- </w:t>
        <w:br/>
        <w:t xml:space="preserve">енты в пограничном состоянии крайне нестабильны: они разрешают свои внут- </w:t>
        <w:br/>
        <w:t xml:space="preserve">ренние конфликты посредством употребления наркотиков или алкоголя, а также </w:t>
        <w:br/>
        <w:t xml:space="preserve">многими другими, не менее саморазрушительными способами; у них развиваются </w:t>
        <w:br/>
        <w:t xml:space="preserve">психозы, напоминающие шизофренические, однако более ограниченные и корот- </w:t>
        <w:br/>
        <w:t xml:space="preserve">кие, эпизодические. Лечение пациентов с подобной патологией требует многого </w:t>
        <w:br/>
        <w:t xml:space="preserve">от терапевта: отсутствие стойких успехов в терапии вызывает у него фрустрацию, </w:t>
        <w:br/>
        <w:t xml:space="preserve">он испытывает сильное желание начать спасать пациента-если понадобится, </w:t>
        <w:br/>
        <w:t xml:space="preserve">даже модифицировав традиционные процедуры и границы терапевтической ситу- </w:t>
        <w:br/>
        <w:t xml:space="preserve">ации. </w:t>
        <w:br/>
        <w:t xml:space="preserve">За последние годы картина с пациентами в пограничном состоянии существен- </w:t>
        <w:br/>
        <w:t xml:space="preserve">но прояснилась - особенно благодаря работе Отто Кернберга. Он подчеркивал </w:t>
        <w:br/>
        <w:t xml:space="preserve">преобладающую черту такого пациента-нестабильность во всем: нестабиль- </w:t>
        <w:br/>
        <w:t xml:space="preserve">ность настроений, мыслей, межличностпой заинтересованности и активности714; </w:t>
        <w:br/>
        <w:t xml:space="preserve">а в 1980 г. категория таких пациентов впервые вошла в стандартную систему клас- </w:t>
        <w:br/>
        <w:t xml:space="preserve">си4)икации. Согласно последнему изданию DSM-IV, пограничное расстройство </w:t>
        <w:br/>
        <w:t xml:space="preserve">личности - это расстройство, характеризующееся нестабильностью всех лич- </w:t>
        <w:br/>
        <w:t xml:space="preserve">ностных проявлений: нестабильностью в межличностных отношениях, в образе </w:t>
        <w:br/>
        <w:t xml:space="preserve">себя, в аффектах и в контроле импульсов. Для постановки диагноза пограничного </w:t>
        <w:br/>
        <w:t xml:space="preserve">расстройства требуется, чтобы поведение индивидуума удовлетворяло но крайней </w:t>
        <w:br/>
        <w:t xml:space="preserve">мере пяти из следующих девяти критериев: </w:t>
        <w:br/>
        <w:br/>
        <w:t xml:space="preserve">1. Неистовые усилия избежать реальной или воображаемой брошсппости, поки- </w:t>
        <w:br/>
        <w:t xml:space="preserve">ну то сти. </w:t>
        <w:br/>
        <w:br/>
        <w:t xml:space="preserve">2. Нестабильные и интенсивные мсжличностные отношения, характеризующие- </w:t>
        <w:br/>
        <w:t xml:space="preserve">ся метаниями между идеализацией и обесцениванием. </w:t>
        <w:br/>
        <w:br/>
        <w:t xml:space="preserve">3. Нарушение самоидентификации: устойчивые нарушения, искажения или не- </w:t>
        <w:br/>
        <w:t xml:space="preserve">стабильность образа себя и ощущения себя. </w:t>
        <w:br/>
        <w:br/>
        <w:t xml:space="preserve">4. Импульсивное саморазрушительное поведение, реализующееся хотя бы в двух </w:t>
        <w:br/>
        <w:t xml:space="preserve">из следующих направлений: злоупотребление алкоголем, наркотиками или дру- </w:t>
        <w:br/>
        <w:t xml:space="preserve">гими химическими веществами, растрата денег, секс, переедание, безрассуд- </w:t>
        <w:br/>
        <w:t xml:space="preserve">ное неосторожное вождение. </w:t>
        <w:br/>
        <w:br/>
        <w:t xml:space="preserve">5. Повторяющиеся угрозы суицида, суицидальное поведение или нанесение себе </w:t>
        <w:br/>
        <w:t xml:space="preserve">телесных повреждений. </w:t>
        <w:br/>
        <w:br/>
        <w:t xml:space="preserve">6. Аффективная нестабильность, объясняющаяся выраженной реактивностью </w:t>
        <w:br/>
        <w:t xml:space="preserve">настроения. </w:t>
        <w:br/>
        <w:br/>
        <w:t xml:space="preserve">7. Хроническое чувство пустоты. </w:t>
        <w:br/>
        <w:br/>
        <w:t xml:space="preserve">8. Неадекватные вспышки гнева или отсутствие умения контролировать гнев. </w:t>
        <w:br/>
        <w:br/>
        <w:t xml:space="preserve">9. Преходящее, связанное со стрессами формирование параноидальных идей или </w:t>
        <w:br/>
        <w:t xml:space="preserve">острые диссоциативные симптомы720. </w:t>
        <w:br/>
        <w:br/>
        <w:t xml:space="preserve">Последние годы отмечены не только взрывом интереса к диагностированию, </w:t>
        <w:br/>
        <w:t xml:space="preserve">психодинамике и индивидуальной терапии пациента в пограничном состоянии, </w:t>
        <w:br/>
        <w:t xml:space="preserve">но и ростом научных публикаций по этому вопросу: значительная часть литерату- </w:t>
        <w:br/>
        <w:t xml:space="preserve">ры по групповой терапии также подробно освещает тему пограничного расстрой- </w:t>
        <w:br/>
        <w:t xml:space="preserve">ства личности. Существуют две главные причины роста интереса к данной катего- </w:t>
        <w:br/>
        <w:t xml:space="preserve">рии пациентов у групповых терапевтов. Во-первых, из-за того, что пограничное </w:t>
        <w:br/>
        <w:t xml:space="preserve">состояние трудно диагностировать за одну отборочную сессию, многие клиницис- </w:t>
        <w:br/>
        <w:t xml:space="preserve">ты ненамеренно включают таких пациентов в терапевтические группы, остальные </w:t>
        <w:br/>
        <w:t xml:space="preserve">участники которых функционируют на более высоком уровне интегрированности. </w:t>
        <w:br/>
        <w:t xml:space="preserve">Во-вторых, все большее число терапевтов сходятся во мнении, что комбинирован- </w:t>
        <w:br/>
        <w:t xml:space="preserve">ная или совмещенная индивидуально-групповая терапия может быть для пациен- </w:t>
        <w:br/>
        <w:t xml:space="preserve">тов в пограничном состоянии наилучшим выбором721. Некоторые эксперты при- </w:t>
        <w:br/>
        <w:t xml:space="preserve">шли к заключению, что предпочтительнее комбинированная терапия, включаю- </w:t>
        <w:br/>
        <w:t xml:space="preserve">щая в себя два групповых собрания и одну индивидуальную сессию еженедель- </w:t>
        <w:br/>
        <w:t xml:space="preserve">но722. Кроме того, согласно результатам обследований, пациенты в пограничном </w:t>
        <w:br/>
        <w:t xml:space="preserve">состоянии высоко ценят свой опыт групповой терапии - часто считают его для </w:t>
        <w:br/>
        <w:t xml:space="preserve">себя более значимым, чем опыт индивидуальной терапии723. </w:t>
        <w:br/>
        <w:t xml:space="preserve">Следует помнить, что многие терапевты предлагают пациентам в пограничном </w:t>
        <w:br/>
        <w:t xml:space="preserve">состоянии групповую терапию не потому, что у тех хорошо или гладко протека- </w:t>
        <w:br/>
        <w:t xml:space="preserve">ет работа в терапевтических группах, а потому, что они чрезвычайно трудно </w:t>
        <w:br/>
        <w:t xml:space="preserve">поддаются лечению в рамках индивидуальной терапии. Многие индивидуальные </w:t>
        <w:br/>
        <w:t xml:space="preserve">терапевты сообщают, что пациенту в пограничном состоянии тяжело переносить </w:t>
        <w:br/>
        <w:t xml:space="preserve">напряженность и интимность, присущие условиям лечения &lt;один-на-один&gt;. В ходе </w:t>
        <w:br/>
        <w:t xml:space="preserve">терапии неминуемо возникают искажения переноса и контрпереноса. Часто тера- </w:t>
        <w:br/>
        <w:t xml:space="preserve">певты находят для себя сложным справляться с требованиями и примитивным гне- </w:t>
        <w:br/>
        <w:t xml:space="preserve">вом пациента в пограничном состоянии, в особенности потому что пациент во </w:t>
        <w:br/>
        <w:t xml:space="preserve">многих случаях отыгрывает их (посредством, например, пропусков сессий, опо- </w:t>
        <w:br/>
        <w:t xml:space="preserve">зданий, злоупотребления лекарственными препаратами или нанесения себе телес- </w:t>
        <w:br/>
        <w:t xml:space="preserve">ных повреждений). Часто имеет место массированная регрессия, и многих паци- </w:t>
        <w:br/>
        <w:t xml:space="preserve">ентов настолько пугает появление мучительных, примитивных аффектов, что они </w:t>
        <w:br/>
        <w:t xml:space="preserve">бегут от терапевтического общения или доводят терапевта до того, что тот отвер- </w:t>
        <w:br/>
        <w:t xml:space="preserve">гает их. Но, как я уже говорил, этих пациентов нелегко лечить в группе. Они пред- </w:t>
        <w:br/>
        <w:t xml:space="preserve">ставляют собой для группового терапевта серьезный вызов: примитивные аффек- </w:t>
        <w:br/>
        <w:t xml:space="preserve">ты и крайняя искаженность восприятия пациента с пограничным расстройством </w:t>
        <w:br/>
        <w:t xml:space="preserve">оказывают огромное влияние на ход групповой терапии, ложась тяжелым бреме- </w:t>
        <w:br/>
        <w:t xml:space="preserve">нем на группу и истощая ее ресурсы. </w:t>
        <w:br/>
        <w:t xml:space="preserve">В динамике пациента в пограничном состоянии ключевую роль играет сепара- </w:t>
        <w:br/>
        <w:t xml:space="preserve">ционная тревога. Угроза разлуки (отпуск терапевта, окончание сессии) пробужда- </w:t>
        <w:br/>
        <w:t xml:space="preserve">ет острую тревогу и запускает механизм характерных для этого синдрома защит- </w:t>
        <w:br/>
        <w:t xml:space="preserve">ных механизмов: расщепление, проективная идентификация, обесценивание, бег- </w:t>
        <w:br/>
        <w:t xml:space="preserve">ство. У терапевта есть два способа ослабить сепарационную тревогу. Первый - </w:t>
        <w:br/>
        <w:t xml:space="preserve">это введение в жизнь пациента одного-двух новых терапевтов, своим присутстви- </w:t>
        <w:br/>
        <w:t xml:space="preserve">ем защищающих пациента от острой дисфории, которую он испытывает, когда </w:t>
        <w:br/>
        <w:t xml:space="preserve">общение с индивидуальным терапевтом недоступно. Во-вторых, сама группа ста- </w:t>
        <w:br/>
        <w:t xml:space="preserve">новится в жизни пациента стабильным целостным компонентом реальности, це- </w:t>
        <w:br/>
        <w:t xml:space="preserve">лостностью, существующей даже в отсутствие кого-то из участников группы. По- </w:t>
        <w:br/>
        <w:t xml:space="preserve">вторяющаяся ситуация потери (т. е. завершение курса участниками группы) в рам- </w:t>
        <w:br/>
        <w:t xml:space="preserve">ках безопасного и непрерывного существования группы помогает пациенту осо- </w:t>
        <w:br/>
        <w:t xml:space="preserve">знать свою крайнюю чувствительность к потерям. В некоторых случаях, когда у </w:t>
        <w:br/>
        <w:t xml:space="preserve">пациента с пограничным расстройством возникает доверие к группе, он начинает </w:t>
        <w:br/>
        <w:t xml:space="preserve">выступать в качестве главного стабилизирующего фактора. Тревога, вызванная </w:t>
        <w:br/>
        <w:t xml:space="preserve">разлукой, настолько остра и пациенты с пограничным расстройством так жаждут </w:t>
        <w:br/>
        <w:t xml:space="preserve">сохранить постоянное присутствие важных фигур своего окружения, что всячески </w:t>
        <w:br/>
        <w:t xml:space="preserve">стараются удержать группу вместе, часто становясь самыми пунктуальными участ- </w:t>
        <w:br/>
        <w:t xml:space="preserve">никами и ворча на других за пропуски или опоздания. </w:t>
        <w:br/>
        <w:t xml:space="preserve">Одним из главных преимуществ лечения пациентов в пограничном состоянии </w:t>
        <w:br/>
        <w:t xml:space="preserve">в терапевтической группе является, пожалуй, возможность интенсивного тестиро- </w:t>
        <w:br/>
        <w:t xml:space="preserve">вания реальности, которая обеспечивается непрерывным потоком обратной связи </w:t>
        <w:br/>
        <w:t xml:space="preserve">и наблюдений со стороны других участников. Благодаря этому регрессия такого </w:t>
        <w:br/>
        <w:t xml:space="preserve">пациента менее ярко выражена. Пациент по-прежнему может воспринимать окру- </w:t>
        <w:br/>
        <w:t xml:space="preserve">жающее искаженно, отыгрывать внутренние конфликты неадекватными или раз- </w:t>
        <w:br/>
        <w:t xml:space="preserve">рушительными способами или выражать примитивные, хаотические потребности </w:t>
        <w:br/>
        <w:t xml:space="preserve">и страхи. Однако группа постоянно напоминает о реальном положении вещей, </w:t>
        <w:br/>
        <w:t xml:space="preserve">благодаря чему эти чувства приглушаются. </w:t>
        <w:br/>
        <w:br/>
      </w:r>
      <w:r>
        <w:rPr>
          <w:rFonts w:cs="Arial" w:ascii="Arial" w:hAnsi="Arial"/>
          <w:i/>
          <w:sz w:val="22"/>
          <w:szCs w:val="22"/>
        </w:rPr>
        <w:t xml:space="preserve">Мардж, 42 лет, была направлена в терапевтическую группу индивидуальным терапев- </w:t>
        <w:br/>
        <w:t xml:space="preserve">том. В своих чувствах к терапевту Мардж бросалась из одной крайности в другую-то </w:t>
        <w:br/>
        <w:t xml:space="preserve">испытывала ярость, то жаждала его. Чувства были настолько интенсивны, что работать с ними не представлялось возможным. Терапевт был на грани того, чтобы прервать терапию; помещение Мардж в терапевтическую группу стало последним прибежищем. Войдя в группу, в течение нескольких собраний Мардж вообще отказывалась говорить - хотела определить, как группа работает. После четырех собраний, проведенных в молчании, она внезапно набросилась с яростной атакой на одного из ко-терапсвтов, обвиняя его в холодности, властности и в том, что он отвергает пациентов. Каких-либо фактов она не приводила - говорила только, что . Она также выражала презрение к тем участникам группы, которые испытывали к этому ко-терапевту симпатию. </w:t>
        <w:br/>
        <w:t xml:space="preserve">К другому ведущему она испытывала прямо противоположные чувства: в ее восприятии </w:t>
        <w:br/>
        <w:t xml:space="preserve">он был мягким, искренне заинтересованным человеком, излучающим тепло. Другие участники, изумленные таким черно-белым восприятием терапевтов, призывали ее (безуспешно) поработать над своей ярко выраженной склонностью к осуждению и гневу. Положительно окрашенная привязанность Мардж к одному из ведущих давала ей достаточно удовлетворения для того, чтобы остаться в группе. Кроме того, симпатия к нему в какой-то мере уравновешивала и помогала ей переносить интенсивные враждебные чувства к другому ведущему и работать в группе над другими вопросами - хотя она то и дело прерывалась, чтобы ужалить ненавистного ведущего. </w:t>
        <w:br/>
        <w:t xml:space="preserve">Выраженную перемену принес с собой отпуск &lt;плохого&gt; терапевта. Мардж поделилась </w:t>
        <w:br/>
        <w:t>своей фантазией - что она хочет убить его или хотя бы стать свидетельницей его страданий. Участники группы выразили свое изумление степенью ее ярости. Возможно, предположил один, она потому его так ненавидит, что на самом деле отчаянно хочет стать к нему ближе и в то же время твердо убеждена, что этого никогда не случится. Эта обратная связь сильно повлияла на Мардж, поскольку затронула не только ее чувства к терапевту, но еще и глубинные конфликтные чувства, которые она испытывала по отношению к матери. Постепенно ее гнев ослабел, и она описала, как жаждет другого рода отношений с терапевтом. Она также выразила печаль, которую вызывает в ней ее изолированное положение в группе, и желание стать ближе к другим участникам. Через несколько недель после возвращения &lt;плохого&gt; терапевта, ее гнев ослабел настолько, что она смогла работать с ним более мягким и продуктивным образом724.</w:t>
      </w:r>
      <w:r>
        <w:rPr>
          <w:rFonts w:cs="Arial" w:ascii="Arial" w:hAnsi="Arial"/>
          <w:sz w:val="22"/>
          <w:szCs w:val="22"/>
        </w:rPr>
        <w:t xml:space="preserve"> </w:t>
        <w:br/>
        <w:br/>
        <w:t xml:space="preserve">Этот пример иллюстрирует, как разными способами ситуация групповой тера- </w:t>
        <w:br/>
        <w:t xml:space="preserve">пии способна ослабить интенсивные и калечащие искажения переноса. Во-пер- </w:t>
        <w:br/>
        <w:t xml:space="preserve">вых, угие участники выражали альтернативное мнение о терапевте, чем в ко- </w:t>
        <w:br/>
        <w:t xml:space="preserve">нечном итоге помогли Мардж откорректировать свои искаженные представления. </w:t>
        <w:br/>
        <w:t xml:space="preserve">(Метания Мардж между обесцениванием и идеализацией терапевта характерны, </w:t>
        <w:br/>
        <w:t xml:space="preserve">между прочим, для многих пациентов с пограничным расстройством, которые про- </w:t>
        <w:br/>
        <w:t xml:space="preserve">ходят групповую терапию.) Если у пациентов в пограничном состоянии развива- </w:t>
        <w:br/>
        <w:t xml:space="preserve">ются мощные негативные реакции переноса, они все равно в состоянии продол- </w:t>
        <w:br/>
        <w:t xml:space="preserve">жить работу в группе - благодаря тому, что столь часто возникают и противопо- </w:t>
        <w:br/>
        <w:t xml:space="preserve">ложные, уравновешивающие негативные, чувства - либо к ко-терапевту, либо к </w:t>
        <w:br/>
        <w:t xml:space="preserve">другим участникам группы. Именно по этим причинам многие клиницисты насто- </w:t>
        <w:br/>
        <w:t xml:space="preserve">ятельно рекомендуют для лечения пациентов с пограничным личностным рас- </w:t>
        <w:br/>
        <w:t xml:space="preserve">стройством такой формат групповой терапии, при котором присутствуют двое ве- </w:t>
        <w:br/>
        <w:t xml:space="preserve">дущих725. Кроме того, условия групповой терапии дают пациенту возможность </w:t>
        <w:br/>
        <w:t xml:space="preserve">временно отдохнуть, устраниться, занять пассивную роль - и сделать это так, как </w:t>
        <w:br/>
        <w:t xml:space="preserve">в формате &lt;один-на-одип&gt; зачастую сделать нереально. </w:t>
        <w:br/>
        <w:t xml:space="preserve">В группе часто нагляднее проявляется рабочая этика психотерапии. Индивиду- </w:t>
        <w:br/>
        <w:t xml:space="preserve">альная терапия пациентов с пограничным расстройством порой отмечена отсут- </w:t>
        <w:br/>
        <w:t xml:space="preserve">ствием терапевтического альянса. Пациент или не способен, или не желает ис- </w:t>
        <w:br/>
        <w:t xml:space="preserve">пользовать терапию для личностного изменения. Вместо этого он пытается пре- </w:t>
        <w:br/>
        <w:t xml:space="preserve">вратить терапевтические отношения в орудие или удовлетворения, или мести. </w:t>
        <w:br/>
        <w:t xml:space="preserve">Наблюдение за тем, как другие работают в группе, стремятся к достижению конк- </w:t>
        <w:br/>
        <w:t xml:space="preserve">ретных целей и демонстрируют изменения, часто становится мощным корригиру- </w:t>
        <w:br/>
        <w:t xml:space="preserve">ющим фактором, который препятствует характерной для таких пациентов фокуси- </w:t>
        <w:br/>
        <w:t xml:space="preserve">ровке исключительно на &lt;вытягивании&gt; из терапевта желаемого. </w:t>
        <w:br/>
        <w:t xml:space="preserve">Пациенты с пограничным расстройством, кроме того, извлекают пользу из те- </w:t>
        <w:br/>
        <w:t xml:space="preserve">рапевтического фактора идентификации. Условия группы предоставляют пациен- </w:t>
        <w:br/>
        <w:t xml:space="preserve">ту возможность соблюдать при общении с терапевтом большую дистанцию. Нахо- </w:t>
        <w:br/>
        <w:t xml:space="preserve">дясь на безопасном расстоянии, пациенты могут наблюдать и интернализовать </w:t>
        <w:br/>
        <w:t xml:space="preserve">определенные аспекты поведения терапевта726. Например, пациенты замечают, как </w:t>
        <w:br/>
        <w:t xml:space="preserve">терапевт внимательно слушает участников и поддерживает их, а потом внедряют </w:t>
        <w:br/>
        <w:t xml:space="preserve">те же образцы поведения в свои собственные отношения - с участниками груп- </w:t>
        <w:br/>
        <w:t xml:space="preserve">пы или другими людьми в своей жизни. </w:t>
        <w:br/>
        <w:t xml:space="preserve">Коренные проблемы пациентов с пограничным расстройством лежат в сфере </w:t>
        <w:br/>
        <w:t xml:space="preserve">близких отношений, и зачастую решающую положительную роль играет терапев- </w:t>
        <w:br/>
        <w:t xml:space="preserve">тический фактор сплоченности. Если пациент способен принимать тестирование </w:t>
        <w:br/>
        <w:t xml:space="preserve">реальности, возможность которого предоставляет ему группа, и если его поведе- </w:t>
        <w:br/>
        <w:t xml:space="preserve">ние не настолько дисгармонирует с поведением группы, чтобы привести к роли </w:t>
        <w:br/>
        <w:t xml:space="preserve">девианта или &lt;козла отпущения&gt;, то группа может стать позитивной стабилизиру- </w:t>
        <w:br/>
        <w:t xml:space="preserve">ющей средой - убежищем от стрессов, которые пациент испытывает в своей жиз- </w:t>
        <w:br/>
        <w:t xml:space="preserve">ни постоянно, местом, в котором он обретает поддержку (а колоссальную важ- </w:t>
        <w:br/>
        <w:t xml:space="preserve">ность последней для такого пациента трудно переоценить). Чувство сопричастно- </w:t>
        <w:br/>
        <w:t xml:space="preserve">сти пациента группе подкрепляется тем, что часто его присутствие играет для </w:t>
        <w:br/>
        <w:t xml:space="preserve">терапевтической группы огромную положительную роль. Внутренние барьеры </w:t>
        <w:br/>
        <w:t xml:space="preserve">перед выражением аффекта у него значительно ослаблены, он находится в значи- </w:t>
        <w:br/>
        <w:t xml:space="preserve">тельно большем, чем другие участники, контакте с собственными бессознатель- </w:t>
        <w:br/>
        <w:t xml:space="preserve">ными потребностями, фантазиями и страхами. Все это раскрепощает и группу в </w:t>
        <w:br/>
        <w:t xml:space="preserve">целом, способствует терапевтической работе, особенно с шизоидными, затормо- </w:t>
        <w:br/>
        <w:t xml:space="preserve">женными или зажатыми индивидуумами. </w:t>
        <w:br/>
        <w:t xml:space="preserve">Помните, что курс групповой терапии для пациента с пограничным расстрой- </w:t>
        <w:br/>
        <w:t xml:space="preserve">ством никогда не проходит гладко. Работа с ним ложится тяжелым бременем на </w:t>
        <w:br/>
        <w:t xml:space="preserve">других участников группы, терапевта и самого пациента. Продолжительность те- </w:t>
        <w:br/>
        <w:t xml:space="preserve">рапии увеличена: многие клиницисты сходятся во мнении, что пациентам с погра- </w:t>
        <w:br/>
        <w:t xml:space="preserve">ничным расстройством требуется много лет терапии; как правило, они остаются в </w:t>
        <w:br/>
        <w:t xml:space="preserve">группе значительно дольше других участников. Уязвимость и склонность к иска- </w:t>
        <w:br/>
        <w:t xml:space="preserve">жеппому восприятию, присущие таким пациентам, столь обострены, что требует- </w:t>
        <w:br/>
        <w:t xml:space="preserve">ся то или иное сочетание групповой терапии с индивидуальной - или одновре- </w:t>
        <w:br/>
        <w:t xml:space="preserve">менная, или комбинированная терапия. Многие терапевты высказывают мнение, </w:t>
        <w:br/>
        <w:t xml:space="preserve">что самая частая причина неудачи лечения таких пациентов в терапевтических </w:t>
        <w:br/>
        <w:t xml:space="preserve">группах заключается в отсутствии параллельной индивидуальной терапии727. </w:t>
        <w:br/>
        <w:t xml:space="preserve">В случае применения одновременной терапии ключевую важность приобретает </w:t>
        <w:br/>
        <w:t xml:space="preserve">вопрос постоянного общения между индивидуальным и групповым терапевтами. </w:t>
        <w:br/>
        <w:t xml:space="preserve">Для пациента реальна опасность расщепления - поэтому важно, чтобы пациент </w:t>
        <w:br/>
        <w:t xml:space="preserve">воспринимал терапевтов как монолитную, сплоченную команду. </w:t>
        <w:br/>
        <w:t xml:space="preserve">Несмотря на героические усилия, предпринятые авторами DSM-IV, погранич- </w:t>
        <w:br/>
        <w:t xml:space="preserve">ное расстройство личности не представляет собой гомогенной диагностической </w:t>
        <w:br/>
        <w:t xml:space="preserve">категории. Один пациент может разительно отличаться от другого. Хаотичный </w:t>
        <w:br/>
        <w:t xml:space="preserve">пациент, которого часто госпитализируют, очень сильно отличается (и имеет со- </w:t>
        <w:br/>
        <w:t xml:space="preserve">всем другой курс лечения) от человека с менее серьезными нарушениями, напри- </w:t>
        <w:br/>
        <w:t xml:space="preserve">мер с фрагментарным чувством &lt;Я&gt;T. Поэтому, при решении вопроса, включить </w:t>
        <w:br/>
        <w:t xml:space="preserve">ли пациента с пограничным расстройством в группу, следует исходить из характе- </w:t>
        <w:br/>
        <w:t xml:space="preserve">ристик данного конкретного индивидуума, проходящего отборочное собеседова- </w:t>
        <w:br/>
        <w:t xml:space="preserve">ние, а не из факта попадания его в эту весьма обширную диагностическую катего- </w:t>
        <w:br/>
        <w:t xml:space="preserve">рию. Терапевту следует оценить не только способность пациента выносить интен- </w:t>
        <w:br/>
        <w:t xml:space="preserve">сивность общения, характерную для терапевтической группы, но и способность </w:t>
        <w:br/>
        <w:t xml:space="preserve">группы выносить требования данного конкретного индивидуума. Большинство ге- </w:t>
        <w:br/>
        <w:t xml:space="preserve">терогенных амбулаторных групп в состоянии вынести, в лучшем случае, одного </w:t>
        <w:br/>
        <w:t xml:space="preserve">или, иногда, двух таких пациентов. Основные соображения, которыми следует ру- </w:t>
        <w:br/>
        <w:t xml:space="preserve">ководствоваться в процессе отбора - те же, о которых шла речь в главе 8. Особен- </w:t>
        <w:br/>
        <w:t xml:space="preserve">но важно оценить вероятность того, что пациент станет в группе девиантом. Ри- </w:t>
        <w:br/>
        <w:t xml:space="preserve">гидность поведенческих паттернов, в особенности антагонистически направлен- </w:t>
        <w:br/>
        <w:t xml:space="preserve">ных против других людей, следует подвергнуть тщательному анализу. Будущее в </w:t>
        <w:br/>
        <w:t xml:space="preserve">группе для пациентов, отличающихся грандиозным самомнением, надменностью </w:t>
        <w:br/>
        <w:t xml:space="preserve">и презрением к окружающим, вряд ли обещает быть светлым729. Необходимо, что- </w:t>
        <w:br/>
        <w:t xml:space="preserve">бы пациент обладал способностью выносить хотя бы минимальные фрустрации </w:t>
        <w:br/>
        <w:t xml:space="preserve">или критику без того, чтобы серьезно на них отреагировать. Если у пациента за </w:t>
        <w:br/>
        <w:t xml:space="preserve">плечами история многократных смен места работы, временных краткосрочных от- </w:t>
        <w:br/>
        <w:t xml:space="preserve">ношений или быстрого перехода к новой ситуации, когда старая начинает вызы- </w:t>
        <w:br/>
        <w:t xml:space="preserve">вать хотя бы небольшую фрустрацию, то весьма вероятно, что в терапевтической </w:t>
        <w:br/>
        <w:t xml:space="preserve">группе его реакции будут аналогичными. </w:t>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Глава 14 </w:t>
        <w:br/>
      </w:r>
    </w:p>
    <w:p>
      <w:pPr>
        <w:pStyle w:val="Normal"/>
        <w:rPr>
          <w:rFonts w:ascii="Arial" w:hAnsi="Arial" w:cs="Arial"/>
          <w:sz w:val="22"/>
          <w:szCs w:val="22"/>
        </w:rPr>
      </w:pPr>
      <w:r>
        <w:rPr>
          <w:rFonts w:cs="Arial" w:ascii="Arial" w:hAnsi="Arial"/>
          <w:sz w:val="22"/>
          <w:szCs w:val="22"/>
        </w:rPr>
        <w:br/>
        <w:t xml:space="preserve">ТЕРАПЕВТ: СПЕЦИАЛИЗИРОВАННЫЕ </w:t>
        <w:br/>
        <w:t xml:space="preserve">ФОРМАТЫ И ПРОЦЕДУРНЫЕ </w:t>
        <w:br/>
        <w:t xml:space="preserve">ВСПОМОГАТЕЛЬНЫЕ СРЕДСТВА </w:t>
        <w:br/>
        <w:br/>
        <w:t xml:space="preserve">Стандартный формат групповой терапии, предполагающий встречи терапевта с </w:t>
        <w:br/>
        <w:t xml:space="preserve">шестью-восемью пациентами, часто осложняется дополнительными факторами: </w:t>
        <w:br/>
        <w:t xml:space="preserve">пациент получает одновременную или комбинированную терапию; в группе рабо- </w:t>
        <w:br/>
        <w:t xml:space="preserve">тает ко-терапевт; время от времени группа может проводить встречи без терапев- </w:t>
        <w:br/>
        <w:t xml:space="preserve">та. В данной главе речь пойдет именно о таких осложненных ситуациях. Кроме </w:t>
        <w:br/>
        <w:t xml:space="preserve">того, я опишу некоторые специализированные техники и подходы, которые, не </w:t>
        <w:br/>
        <w:t xml:space="preserve">имея решающего значения, могут иногда облегчать терапевтический процесс. </w:t>
        <w:br/>
        <w:br/>
        <w:t xml:space="preserve">ОДНОВРЕМЕННАЯ ИНДИВИДУАЛЬНАЯ </w:t>
        <w:br/>
        <w:t xml:space="preserve">И ГРУППОВАЯ ТЕРАПИЯ </w:t>
        <w:br/>
        <w:br/>
        <w:t xml:space="preserve">Прежде всего, несколько определений. Совместной, или совмещенной (con- </w:t>
        <w:br/>
        <w:t xml:space="preserve">joint), терапией называется такой формат лечения, при котором пациент встреча- </w:t>
        <w:br/>
        <w:t xml:space="preserve">ется с одним терапевтом в рамках индивидуальной терапии и с другим (или дву- </w:t>
        <w:br/>
        <w:t xml:space="preserve">мя, при наличии ко-терапевта) - в рамках групповой терапии. Формат комбини- </w:t>
        <w:br/>
        <w:t xml:space="preserve">рованной (combined) терапии предполагает, что один и тот же терапевт лечит </w:t>
        <w:br/>
        <w:t xml:space="preserve">пациента одновременно в рамках как индивидуальной, так и групповой терапии. </w:t>
        <w:br/>
        <w:t xml:space="preserve">Существуют различные варианты сочетания индивидуальной и групповой те- </w:t>
        <w:br/>
        <w:t xml:space="preserve">рапии, по систематические данные, позволяющие аргументирование судить об эф- </w:t>
        <w:br/>
        <w:t xml:space="preserve">фективности того или иного из них, отсутствуют. Поэтому основные принципы </w:t>
        <w:br/>
        <w:t xml:space="preserve">лечения должны вырабатываться на основе клинического опыта, а также путем </w:t>
        <w:br/>
        <w:t xml:space="preserve">дедуктивных рассуждений, отправной точкой которых служат постулированные </w:t>
        <w:br/>
        <w:t xml:space="preserve">терапевтические факторы. Точно так же нам очень мало известно об относитель- </w:t>
        <w:br/>
        <w:t xml:space="preserve">ной частоте применения того или иного варианта сочетания (форматов - хотя, па- </w:t>
        <w:br/>
        <w:t xml:space="preserve">верное, в частной практике чаще прибегают к комбинированной терапии, чем к </w:t>
        <w:br/>
        <w:t xml:space="preserve">совместной. </w:t>
        <w:br/>
        <w:t xml:space="preserve">Ни в коем случае не следует рассматривать совместный и комбинированный </w:t>
        <w:br/>
        <w:t xml:space="preserve">форматы терапии как эквивалентные. По своим характерным особенностям и кли- </w:t>
        <w:br/>
        <w:t xml:space="preserve">ническим показаниям оба формата заметно различаются, почему я и рассматри- </w:t>
        <w:br/>
        <w:t xml:space="preserve">ваю каждый в отдельности. </w:t>
        <w:br/>
        <w:br/>
      </w:r>
      <w:r>
        <w:rPr>
          <w:rFonts w:cs="Arial" w:ascii="Arial" w:hAnsi="Arial"/>
          <w:sz w:val="28"/>
          <w:szCs w:val="28"/>
        </w:rPr>
        <w:t xml:space="preserve">Совместная терапия </w:t>
        <w:br/>
      </w:r>
      <w:r>
        <w:rPr>
          <w:rFonts w:cs="Arial" w:ascii="Arial" w:hAnsi="Arial"/>
          <w:sz w:val="22"/>
          <w:szCs w:val="22"/>
        </w:rPr>
        <w:br/>
        <w:t xml:space="preserve">Я убежден, что, за некоторыми исключениями, совмещение индивидуального </w:t>
        <w:br/>
        <w:t xml:space="preserve">и группового форматов не обязательно для групповой терапии как таковой. Обыч- </w:t>
        <w:br/>
        <w:t xml:space="preserve">ная внимательность при подборе участников гарантирует, что встречи раз или, </w:t>
        <w:br/>
        <w:t xml:space="preserve">предпочтительнее, дважды в неделю обеспечат достаточный объем терапии, кото- </w:t>
        <w:br/>
        <w:t xml:space="preserve">рая принесет пользу подавляющему большинству пациентов. Но бывают и исклю- </w:t>
        <w:br/>
        <w:t xml:space="preserve">чения. Характерологически трудный пациент, по причинам, изложенным в преды- </w:t>
        <w:br/>
        <w:t xml:space="preserve">дущей главе, часто нуждается именно в сочетании групповой терапии с индивиду- </w:t>
        <w:br/>
        <w:t xml:space="preserve">альной - либо совмещенного, либо комбинированного формата. Нередко пациен- </w:t>
        <w:br/>
        <w:t xml:space="preserve">ты групповой терапии переживают тяжелые жизненные кризисы, во время кото- </w:t>
        <w:br/>
        <w:t xml:space="preserve">рых им требуется дополнительная поддержка в виде индивидуальной терапии. </w:t>
        <w:br/>
        <w:t xml:space="preserve">Иногда индивидуальная терапия нужна для того, чтобы помочь пациенту извле- </w:t>
        <w:br/>
        <w:t xml:space="preserve">кать пользу из пребывания в группе: некоторые пациенты настолько психологи- </w:t>
        <w:br/>
        <w:t xml:space="preserve">чески хрупки, заблокированы тревогой или трепещут перед агрессией, что это </w:t>
        <w:br/>
        <w:t xml:space="preserve">парализует их способность эффективно участвовать в групповой терапии. Неред- </w:t>
        <w:br/>
        <w:t xml:space="preserve">ко индивидуальная терапия требуется, чтобы не дать пациенту преждевременно </w:t>
        <w:br/>
        <w:t xml:space="preserve">выйти из группы или для более тщательного отслеживания состояния импульсив- </w:t>
        <w:br/>
        <w:t xml:space="preserve">ных или склонных к суициду пациентов. </w:t>
        <w:br/>
        <w:br/>
      </w:r>
      <w:r>
        <w:rPr>
          <w:rFonts w:cs="Arial" w:ascii="Arial" w:hAnsi="Arial"/>
          <w:i/>
          <w:sz w:val="22"/>
          <w:szCs w:val="22"/>
        </w:rPr>
        <w:t xml:space="preserve">Джинни", молодая пациентка с пограничным расстройством, впервые оказавшаяся </w:t>
        <w:br/>
        <w:t xml:space="preserve">участницей группы, после нескольких первых встреч была сильно напугана. С каждым разом ею все сильнее овладевало ощущение отчужденности, настолько ее причудливая фантазия и мир снов казались отличными от того, что переживали другие участники. На четвертой встрече она вербально атаковала одного из участников группы и, в свою очередь, подверглась ответному нападению. После этого на протяжении нескольких ночей ее мучили ужасные кошмары. В одном из них ее рот оказался заполнен кровью, что было проявлением страха перед вербальной агрессией, к которой Джинни подталкивали ее глобально-деструктивные фантазии. В другом сновидении огромная волна поглотила ее во время прогулки по взморью - так проявился страх, что в группе границы се личности размоются и она утратит свою индивидуальность. В третьем сне Джинни удерживали в лежачем положении несколько мужчин, которые указывали терапевту, проводившему ей операцию на мозге, что и как нужно делать - сон, очевидно связанный со страхом перед терапией и тем, что терапевт спасует перед участниками-мужчинами. </w:t>
        <w:br/>
        <w:t xml:space="preserve">Чем дальше, тем больше Джинни утрачивала связь с реальностью. Создавалось впечатление, что без дополнительной поддержки она просто покинет группу Джинни одновременную индивидуальную терапию с другим терапевтом, и Джинни черпала </w:t>
        <w:br/>
        <w:t xml:space="preserve">в ней значительную поддержку, благодаря которой нашла в себе силы остаться в группе. </w:t>
      </w:r>
      <w:r>
        <w:rPr>
          <w:rFonts w:cs="Arial" w:ascii="Arial" w:hAnsi="Arial"/>
          <w:sz w:val="22"/>
          <w:szCs w:val="22"/>
        </w:rPr>
        <w:br/>
      </w:r>
    </w:p>
    <w:p>
      <w:pPr>
        <w:pStyle w:val="Normal"/>
        <w:rPr>
          <w:rFonts w:ascii="Arial" w:hAnsi="Arial" w:cs="Arial"/>
          <w:sz w:val="22"/>
          <w:szCs w:val="22"/>
        </w:rPr>
      </w:pPr>
      <w:r>
        <w:rPr>
          <w:rFonts w:cs="Arial" w:ascii="Arial" w:hAnsi="Arial"/>
          <w:sz w:val="22"/>
          <w:szCs w:val="22"/>
        </w:rPr>
        <w:t>" Это та самая Джинни Элкин (псевдоним), в соавторстве с которой я написал книгу &lt;Каждый день - немного ближе: по обе стороны терапии&gt;. Basic Books, 1975, переиздание 1992 г.</w:t>
        <w:br/>
      </w:r>
    </w:p>
    <w:p>
      <w:pPr>
        <w:pStyle w:val="Normal"/>
        <w:rPr>
          <w:rFonts w:ascii="Arial" w:hAnsi="Arial" w:cs="Arial"/>
          <w:sz w:val="22"/>
          <w:szCs w:val="22"/>
        </w:rPr>
      </w:pPr>
      <w:r>
        <w:rPr>
          <w:rFonts w:cs="Arial" w:ascii="Arial" w:hAnsi="Arial"/>
          <w:i/>
          <w:sz w:val="22"/>
          <w:szCs w:val="22"/>
        </w:rPr>
        <w:t xml:space="preserve">Другого пациента направил в группу психоаналитик, который лечил его в течение ше- </w:t>
        <w:br/>
        <w:t>сти лет и к описываемому моменту заканчивал курс психоанализа731. Несмотря на заметное улучшение, пациент все еще не сумел преодолеть своего страха перед женщинами - именно этот симптом и заставил его в свое время обратиться к врачу. Даже диктовать секретарше ему было трудно. Во время одной из первых групповых встреч участница группы сделала ему комплимент, чем привела его в полное смятение. Остаток сессии он просидел, уставившись в пол, а потом позвонил своему психоаналитику и заявил, что хочет уйти из группы и вернуться к психоанализу. Психоаналитик обсудил ситуацию с групповым терапевтом, и они пришли к выводу о необходимости возобновить индивидуальное лечение при условии, что пациент продолжит лечение в группе. На протяжении нескольких месяцев после каждой групповой сессии один час посвящался индивидуальной терапии с психоаналитиком. Оба терапевта часто консультировались между собой, что помогало групповому терапевту регулировать количество тягостных для пациента стимулов со стороны группы, так чтобы тот мог продолжать терапию. Спустя нескольких месяцев этот пациент впервые в жизни обрел способность эмоционально контактировать с женщинами в группе, а постепенно стал чувствовать себя с ними более свободно и в реальном мире.</w:t>
      </w:r>
      <w:r>
        <w:rPr>
          <w:rFonts w:cs="Arial" w:ascii="Arial" w:hAnsi="Arial"/>
          <w:sz w:val="22"/>
          <w:szCs w:val="22"/>
        </w:rPr>
        <w:t xml:space="preserve"> </w:t>
        <w:br/>
        <w:br/>
        <w:t xml:space="preserve">До сих пор мы говорили о том, каким образом индивидуальная терапия может </w:t>
        <w:br/>
        <w:t xml:space="preserve">облегчить пациенту групповую терапию. Обратное тоже верно: групповая терапия </w:t>
        <w:br/>
        <w:t xml:space="preserve">может усилить эффект индивидуальной терапии732. Например, некоторые пациен- </w:t>
        <w:br/>
        <w:t xml:space="preserve">ты во время индивидуальной терапии так молчаливы, что не способны предоста- </w:t>
        <w:br/>
        <w:t xml:space="preserve">вить материал, необходимый для продуктивной работы. Часто насыщенное, аф- </w:t>
        <w:br/>
        <w:t xml:space="preserve">фективное межличностное взаимодействие в группе поразительным образом </w:t>
        <w:br/>
        <w:t xml:space="preserve">раскрепощает человека, щедро поставляя данные как для индивидуальной, так и </w:t>
        <w:br/>
        <w:t xml:space="preserve">для групповой терапии. Есть и такие пациенты, которые во время индивидуаль- </w:t>
        <w:br/>
        <w:t xml:space="preserve">ных сессий демонстрируют заметный прогресс в поведении, но оказываются, тем </w:t>
        <w:br/>
        <w:t xml:space="preserve">не менее, не в состоянии перенести полученные навыки во внешнюю жизнь. Для </w:t>
        <w:br/>
        <w:t xml:space="preserve">них обстановка группы является ценной &lt;станцией пересадки&gt;, где можно без осо- </w:t>
        <w:br/>
        <w:t xml:space="preserve">бого риска и в условиях относительной защищенности позволить себе экспери- </w:t>
        <w:br/>
        <w:t xml:space="preserve">ментировать с новым поведением. Часто пациенты необоснованно опасаются, что </w:t>
        <w:br/>
        <w:t xml:space="preserve">новые образцы поведения, если рискнуть им следовать, чреваты катастрофиче- </w:t>
        <w:br/>
        <w:t xml:space="preserve">скими последствиями. Групповое общение может генерировать эмпирический ма- </w:t>
        <w:br/>
        <w:t xml:space="preserve">териал, опровергающий подобные представления, и постепенно пациент обретает </w:t>
        <w:br/>
        <w:t xml:space="preserve">способность переносить усвоенное во внешнюю жизнь. Иногда в индивидуаль- </w:t>
        <w:br/>
        <w:t xml:space="preserve">ной терапии возникают тяжелые, неразрешимые проблемы, связанные с перено- </w:t>
        <w:br/>
        <w:t xml:space="preserve">сом; групповая терапия, как уже говорилось в предыдущей главе, в разделе, посвя- </w:t>
        <w:br/>
        <w:t xml:space="preserve">щенном пациентам с пограничными расстройствами, может оказаться особенно </w:t>
        <w:br/>
        <w:t xml:space="preserve">полезной, ослабляя перенос, делая его менее концентрированным и содействуя </w:t>
        <w:br/>
        <w:t xml:space="preserve">тестированию реальности. Индивидуальный терапевт также может извлечь для </w:t>
        <w:br/>
        <w:t xml:space="preserve">себя пользу в результате ослабления контрпереноса733. Групповой и индивидуаль- </w:t>
        <w:br/>
        <w:t xml:space="preserve">ный терапевты, взаимодействуя на равных как консультанты, добиваются успеха в </w:t>
        <w:br/>
        <w:t xml:space="preserve">лечении особенно трудных пациентов - например, таких, которые особенно ак- </w:t>
        <w:br/>
        <w:t xml:space="preserve">тивно прибегают к расщеплению или проективной идентификации, тем самым </w:t>
        <w:br/>
        <w:t xml:space="preserve">изрядно осложняя работу терапевта. </w:t>
        <w:br/>
        <w:t xml:space="preserve">том, чтобы индивидуальная терапия была комплементарна групповой - т. е. была </w:t>
        <w:br/>
        <w:t xml:space="preserve">ориентирована па здесь-и-теперь, а некоторая доля индивидуальных сессий по- </w:t>
        <w:br/>
        <w:t xml:space="preserve">свящалась исследованию чувств пациента по отношению к другим участникам </w:t>
        <w:br/>
        <w:t xml:space="preserve">группы, событиям и тематике текущих встреч. Такое исследование может являть- </w:t>
        <w:br/>
        <w:t xml:space="preserve">ся своего рода репетицией более глубокой вовлеченности в жизнь группы. Часто, </w:t>
        <w:br/>
        <w:t xml:space="preserve">когда речь идет о трудных, бурно протекающих отношениях с кем-то из участни- </w:t>
        <w:br/>
        <w:t xml:space="preserve">ков, пациент способен исследовать их в обстановке индивидуальной терапии за- </w:t>
        <w:br/>
        <w:t xml:space="preserve">долго до того, как сможет открыто завести разговор о беспокоящей проблеме в </w:t>
        <w:br/>
        <w:t xml:space="preserve">группе. </w:t>
        <w:br/>
        <w:t xml:space="preserve">Кроме того, индивидуальный терапевт может с большой пользой концентриро- </w:t>
        <w:br/>
        <w:t xml:space="preserve">ваться на том, чтобы помочь пациенту в применении усвоенного в группе к новым </w:t>
        <w:br/>
        <w:t xml:space="preserve">ситуациям - например, к ситуации отношений с самим индивидуальным тера- </w:t>
        <w:br/>
        <w:t xml:space="preserve">певтом или другими значимыми для пациента людьми. Очевидно также, что оба </w:t>
        <w:br/>
        <w:t xml:space="preserve">терапевта должны стараться ни в коем случае не дискредитировать другой тера- </w:t>
        <w:br/>
        <w:t xml:space="preserve">певтический формат. Уже сам тот факт, что индивидуальный терапевт, не жалея </w:t>
        <w:br/>
        <w:t xml:space="preserve">времени и сил, исследует групповой опыт пациента, воспринимаются последним </w:t>
        <w:br/>
        <w:t xml:space="preserve">как вотум доверия группе. </w:t>
        <w:br/>
        <w:br/>
      </w:r>
      <w:r>
        <w:rPr>
          <w:rFonts w:cs="Arial" w:ascii="Arial" w:hAnsi="Arial"/>
          <w:sz w:val="28"/>
          <w:szCs w:val="28"/>
        </w:rPr>
        <w:t xml:space="preserve">Комбинированная терапия </w:t>
        <w:br/>
        <w:br/>
      </w:r>
      <w:r>
        <w:rPr>
          <w:rFonts w:cs="Arial" w:ascii="Arial" w:hAnsi="Arial"/>
          <w:sz w:val="22"/>
          <w:szCs w:val="22"/>
        </w:rPr>
        <w:t xml:space="preserve">Как уже говорилось ранее, одновременная терапия не является обязательным </w:t>
        <w:br/>
        <w:t xml:space="preserve">компонентом групповой терапии. По моему мнению, то же относится и к комби- </w:t>
        <w:br/>
        <w:t xml:space="preserve">нированной терапии. И все же я не могу не согласиться со многими клинициста- </w:t>
        <w:br/>
        <w:t xml:space="preserve">ми, которые находят комбинированную терапию исключительно продуктивным и </w:t>
        <w:br/>
        <w:t xml:space="preserve">мощным средством терапевтического воздействия734. Я не устаю поражаться, ка- </w:t>
        <w:br/>
        <w:t xml:space="preserve">кой результат приносит подключение моих индивидуальных пациентов к работе </w:t>
        <w:br/>
        <w:t xml:space="preserve">группы: почти всегда терапевтический процесс ускоряется и обогащается. </w:t>
        <w:br/>
        <w:t xml:space="preserve">В клинической практике комбинированная терапия начинается, как правило, с </w:t>
        <w:br/>
        <w:t xml:space="preserve">индивидуальной. После нескольких недель или месяцев индивидуальной терапии </w:t>
        <w:br/>
        <w:t xml:space="preserve">терапевт включает пациента в одну из своих терапевтических групп - чаще всего </w:t>
        <w:br/>
        <w:t xml:space="preserve">в такую, которая полностью укомплектована его же пациентами индивидуальной </w:t>
        <w:br/>
        <w:t xml:space="preserve">терапии. Обычно пациент посещает одну групповую и одну индивидуальную сес- </w:t>
        <w:br/>
        <w:t xml:space="preserve">сию в неделю. Описываются и другие форматы, дающие практически тот же эф- </w:t>
        <w:br/>
        <w:t xml:space="preserve">фект с меньшими затратами. Например, каждый участник группы посещает одну </w:t>
        <w:br/>
        <w:t xml:space="preserve">индивидуальную сессию раз в несколько недель735. Такой формат может принести </w:t>
        <w:br/>
        <w:t xml:space="preserve">немалую пользу, однако теоретическое обоснование его применения отличается </w:t>
        <w:br/>
        <w:t xml:space="preserve">от теоретического обоснования применения комбинированной терапии. В этом </w:t>
        <w:br/>
        <w:t xml:space="preserve">формате индивидуальная терапия со всей очевидностью служит приложением к </w:t>
        <w:br/>
        <w:t xml:space="preserve">групповой, т. е. индивидуальные сессии изначально задуманы как вспомогатель- </w:t>
        <w:br/>
        <w:t xml:space="preserve">ные по отношению к групповым - способствовующие формированию групповых </w:t>
        <w:br/>
        <w:t xml:space="preserve">норм и оптимизирующие использование пациентами группового опыта. Комби- </w:t>
        <w:br/>
        <w:t xml:space="preserve">нированная терапия обычно предполагает, что группа имеет открытый срок окон- </w:t>
        <w:br/>
        <w:t xml:space="preserve">чания, а пациенты проходят оба терапевтических курса на протяжении месяцев </w:t>
        <w:br/>
        <w:t xml:space="preserve">или даже лет. Однако комбинированная терапия не исключает и группового фор- </w:t>
        <w:br/>
        <w:t xml:space="preserve">мата с определенным сроком окончания. Лично я во многих случаях формировал </w:t>
        <w:br/>
        <w:t xml:space="preserve">шестимесячные группы для своих индивидуальных пациентов, с которыми рабо- </w:t>
        <w:br/>
        <w:t xml:space="preserve">тал неопределенно долгий срок. После окончания работы в группе эти пациенты </w:t>
        <w:br/>
        <w:t xml:space="preserve">продолжали индивидуальную терапию, но теперь уже заметно обогащенную пло- </w:t>
        <w:br/>
        <w:t xml:space="preserve">дами группового опыта. </w:t>
        <w:br/>
        <w:t xml:space="preserve">Когда речь идет о совместной терапии, то в моем восприятии, восприятии ве- </w:t>
        <w:br/>
        <w:t xml:space="preserve">дущего группы, основной является групповая терапия, а индивидуальная высту- </w:t>
        <w:br/>
        <w:t xml:space="preserve">пает в роли приложения к ней, интервенции, имеющей целью облегчить работу </w:t>
        <w:br/>
        <w:t xml:space="preserve">пациента в группе. Что касается комбинированной терапии, мое представление о </w:t>
        <w:br/>
        <w:t xml:space="preserve">первенстве другое. В этом случае я воспринимаю оба вида терапии как полно- </w:t>
        <w:br/>
        <w:t xml:space="preserve">правных партнеров, дополняющих друг друга. Если работа группы ограничена во </w:t>
        <w:br/>
        <w:t xml:space="preserve">времени, а параллельная индивидуальная терапия может продолжаться сколь угод- </w:t>
        <w:br/>
        <w:t xml:space="preserve">но долго, и если при этом какой-то формат считать преобладающим, то это - </w:t>
        <w:br/>
        <w:t xml:space="preserve">индивидуальный формат: еще месяцы после прекращения работы пациента в груп- </w:t>
        <w:br/>
        <w:t xml:space="preserve">пе на индивидуальных сессиях продолжается обработка данных, полученных в </w:t>
        <w:br/>
        <w:t xml:space="preserve">группе. </w:t>
        <w:br/>
        <w:t xml:space="preserve">При комбинированной терапии группы, по большей части, ведет один тера- </w:t>
        <w:br/>
        <w:t xml:space="preserve">певт. Существует несколько исключений: иногда терапевт приглашает в качестве </w:t>
        <w:br/>
        <w:t xml:space="preserve">второго ведущего группы коллегу или стажера; в других случаях два терапевта </w:t>
        <w:br/>
        <w:t xml:space="preserve">объединяют своих индивидуальных пациентов, чтобы число участников стало до- </w:t>
        <w:br/>
        <w:t xml:space="preserve">статочным для полноценной группы. Хотя, к чему я еще кратко вернусь, для боль- </w:t>
        <w:br/>
        <w:t xml:space="preserve">шинства форм групповой терапии формат работы с ко-терапевтом имеет немало </w:t>
        <w:br/>
        <w:t xml:space="preserve">преимуществ, комбинированная терапия, как правило, чище и имеет меньше ос- </w:t>
        <w:br/>
        <w:t xml:space="preserve">ложнений, если ведется solo. Групповой терапевт, который одновременно являет- </w:t>
        <w:br/>
        <w:t xml:space="preserve">ся и индивидуальным, имеет так много информации о каждом пациенте, что роль </w:t>
        <w:br/>
        <w:t xml:space="preserve">второго ведущего часто представляется весьма туманной. </w:t>
        <w:br/>
        <w:br/>
      </w:r>
      <w:r>
        <w:rPr>
          <w:rFonts w:cs="Arial" w:ascii="Arial" w:hAnsi="Arial"/>
          <w:sz w:val="28"/>
          <w:szCs w:val="28"/>
        </w:rPr>
        <w:t xml:space="preserve">Преимущества </w:t>
        <w:br/>
      </w:r>
      <w:r>
        <w:rPr>
          <w:rFonts w:cs="Arial" w:ascii="Arial" w:hAnsi="Arial"/>
          <w:sz w:val="22"/>
          <w:szCs w:val="22"/>
        </w:rPr>
        <w:br/>
        <w:t xml:space="preserve">Нет сомнений, что применение комбинированной терапии (так же, как и со- </w:t>
        <w:br/>
        <w:t xml:space="preserve">вместной) снижает число пациентов, преждевременно бросающих терапию"6. По </w:t>
        <w:br/>
        <w:t xml:space="preserve">результатам моего неформального обзора работы десяти групп комбинированной </w:t>
        <w:br/>
        <w:t xml:space="preserve">терапии - моей собственной, а также моих стажеров и коллег - за период в не- </w:t>
        <w:br/>
        <w:t xml:space="preserve">сколько лет, пациенты в них бросали терапию на ранних ее этапах чрезвычайно </w:t>
        <w:br/>
        <w:t xml:space="preserve">редко. Практика показывает, что из числа пациентов, достигших в индивидуаль- </w:t>
        <w:br/>
        <w:t xml:space="preserve">ной терапии стадии определенной стабильности до того, как их включили в груп- </w:t>
        <w:br/>
        <w:t xml:space="preserve">пу, ни один не бросил терапию на протяжении первых 12 сессий. Это, конечно, </w:t>
        <w:br/>
        <w:t xml:space="preserve">резко контрастирует с очень высокими показателями ухода для групп, где группо- </w:t>
        <w:br/>
        <w:t xml:space="preserve">вая терапия не сопровождается одновременно индивидуальной (см. табл. 8.1). </w:t>
        <w:br/>
        <w:t xml:space="preserve">Причины очевидны. Во-первых, терапевт очень хорошо знает своих пациентов. </w:t>
        <w:br/>
        <w:t xml:space="preserve">Обладая большей информацией, он может тщательнее отбирать пациентов для </w:t>
        <w:br/>
        <w:t xml:space="preserve">группы. Во-вторых, на индивидуальных сессиях терапевт способен предотвратить </w:t>
        <w:br/>
        <w:t xml:space="preserve">надвигающийся уход, рассматривая и разрешая проблемы, препятствующие рабо- </w:t>
        <w:br/>
        <w:t xml:space="preserve">те пациента в группе. Приведу пример из клинической практики. </w:t>
        <w:br/>
        <w:br/>
      </w:r>
      <w:r>
        <w:rPr>
          <w:rFonts w:cs="Arial" w:ascii="Arial" w:hAnsi="Arial"/>
          <w:i/>
          <w:sz w:val="22"/>
          <w:szCs w:val="22"/>
        </w:rPr>
        <w:t xml:space="preserve"> После семи встреч Дэвид, 50-летний закоренелый холостяк, демонстративно аккурат- </w:t>
        <w:br/>
        <w:t xml:space="preserve">ный и педантичный, оказался на грани того, чтобы выйти из группы. Участники предоставили ему значительную обратную связь по поводу нескольких его вызывающих раздражение особенностей: частому использованию эвфемизмов, склонности укрываться за длинными, скучными, да еще и часто повторяющимися анекдотами, настойчивости, с которой он задавал отвлекающие и поверхностные, уместные скорее для вечеринки, вопросы. Поскольку обратная связь, по-видимому, не производила на Дэвида ни малейшего впечатления, группа через какое-то время отступилась и стала подшучивать над ним (его добродушно терпели, но всерьез не воспринимали). </w:t>
        <w:br/>
        <w:br/>
        <w:t xml:space="preserve">Во время одной индивидуальной сессии Дэвид пожаловался, что оказался в группе &lt;вне </w:t>
        <w:br/>
        <w:t xml:space="preserve">игры&gt;. Он сомневался, стоит ли ему продолжать. Упомянул он и о том, что не носит в группе слуховой аппарат (а я и не замечал, что он им пользуется) из-за опасений, что его высмеют или будут воспринимать на основании стереотипа. При обычных обстоятельствах Дэвид ушел бы из группы. Однако в условиях индивидуальной терапии я имел возможность использовать события в группе как отправную точку и исследовать, что стоит за его представлением, что он оказался &lt;вне игры&gt;. Оказалось, что это и составляет коренную проблему Дэвида. На протяжении всего своего детства и отрочества он ощущал, что его сторонятся и в конце концов смирился с таким положением. Из него получился настоящий одиночка, и </w:t>
        <w:br/>
        <w:t xml:space="preserve">даже профессию он освоил такую (независимый консультант по компьютерам), которая позволяла поддерживать образ жизни &lt;одинокого волка&gt;. </w:t>
        <w:br/>
        <w:t xml:space="preserve">Прислушавшись к моим настойчивым советам, Дэвид снова стал носить слуховой аппа- </w:t>
        <w:br/>
        <w:t>рат и всесторонне обсудил в группе свое ощущение человека, оказавшегося &lt;вне игры&gt;. Его самораскрытия и, что еще важнее, осознания собственной роли в выведении себя &lt;из игры&gt; оказалось достаточно, чтобы повернуть процесс вспять и позволить Дэвиду органично включиться в работу группы. Он проходил комбинированную терапию еще в течение года и извлек из нее значительную пользу.</w:t>
      </w:r>
      <w:r>
        <w:rPr>
          <w:rFonts w:cs="Arial" w:ascii="Arial" w:hAnsi="Arial"/>
          <w:sz w:val="22"/>
          <w:szCs w:val="22"/>
        </w:rPr>
        <w:t xml:space="preserve"> </w:t>
        <w:br/>
        <w:br/>
        <w:t xml:space="preserve">Этот пример иллюстрирует еще одно преимущество комбинированного лече- </w:t>
        <w:br/>
        <w:t xml:space="preserve">ния: насыщенное и непредсказуемое взаимодействие в группе обычно открывает </w:t>
        <w:br/>
        <w:t xml:space="preserve">такие проблемные области, которые в индивидуальном формате могли бы и не </w:t>
        <w:br/>
        <w:t xml:space="preserve">оказаться на поверхности. На индивидуальных сессиях Дэвид никогда не чувство- </w:t>
        <w:br/>
        <w:t xml:space="preserve">вал себя &lt;вне игры&gt; - ведь я ловил каждое его слово и старался, чтобы все мое </w:t>
        <w:br/>
        <w:t xml:space="preserve">внимание целиком и полностью было отдано ему одному. </w:t>
        <w:br/>
        <w:br/>
      </w:r>
      <w:r>
        <w:rPr>
          <w:rFonts w:cs="Arial" w:ascii="Arial" w:hAnsi="Arial"/>
          <w:i/>
          <w:sz w:val="22"/>
          <w:szCs w:val="22"/>
        </w:rPr>
        <w:t xml:space="preserve">Еще один пример. Стивен на протяжении многих лет имел множество внебрачных </w:t>
        <w:br/>
        <w:t xml:space="preserve">связей, но не желал принимать меры предосторожности, обеспечивающие безопасный секс. На сессиях индивидуальной терапии я месяцами обсуждал со Стивеном его поведение со всех возможных точек зрения. Вел разговор о его грандиозном самомнении, о присущем ему чувстве, что биологические законы на него не распространяются; о его эгоизме; о его беспокойстве по поводу того, что, применяя презервативы, он рискует стать импотентом. Я делал все возможное, пытаясь дать Стивену почувствовать мою тревогу за него, его жену и сексуальных партнерш. Я испытывал - и проявлял - поистине отцовские чувства: гнев по поводу его эгоизма, печаль из-за того, что ведет он себя, по сути, саморазрушительно. Все впустую. Тогда я включил Стивена в терапевтическую группу. Он не стал обсуждать там свое рискованное сексуальное поведение. Тем не менее произошло кое-что, имеющее самое прямое отношение к его проблемам. </w:t>
        <w:br/>
        <w:t xml:space="preserve">В целом ряде случаев он предоставлял обратную связь участницам группы в жестокой, </w:t>
        <w:br/>
        <w:t xml:space="preserve">бесчувственной манере. Постепенно группа стала все более и более открыто говорить ему об этом. Участники вслух размышляли о его наплевательском, даже мстительном отношении к женщинам. Большая часть работы Стивена в группе сосредоточилась вокруг нехватки у него эмпатии. Постепенно он понял это и, хотя и медленно, но все же стал учиться вникать в мир внутренних переживаний других людей. Эта группа была ограниченной по времени (работала шесть месяцев), и много месяцев спустя, уже в индивидуальной терапии, когда мы снова погрузились в глубины сексуального поведения Стивена, он вспомнил (и эти воспоминания оказали на него сильное воздействие) слова участников группы, обвиняющих его в наплевательском отношении к другим. И только тогда он оказался способен взглянуть на свою жизненную позицию в свете нехватки способности любить - и только тогда этот по- </w:t>
        <w:br/>
        <w:t>веденческий паттерн сдался.</w:t>
      </w:r>
      <w:r>
        <w:rPr>
          <w:rFonts w:cs="Arial" w:ascii="Arial" w:hAnsi="Arial"/>
          <w:sz w:val="22"/>
          <w:szCs w:val="22"/>
        </w:rPr>
        <w:t xml:space="preserve"> </w:t>
        <w:br/>
        <w:br/>
      </w:r>
    </w:p>
    <w:p>
      <w:pPr>
        <w:pStyle w:val="Normal"/>
        <w:rPr>
          <w:rFonts w:ascii="Arial" w:hAnsi="Arial" w:cs="Arial"/>
          <w:i/>
          <w:i/>
          <w:sz w:val="22"/>
          <w:szCs w:val="22"/>
        </w:rPr>
      </w:pPr>
      <w:r>
        <w:rPr>
          <w:rFonts w:cs="Arial" w:ascii="Arial" w:hAnsi="Arial"/>
          <w:sz w:val="22"/>
          <w:szCs w:val="22"/>
        </w:rPr>
        <w:t xml:space="preserve">Главным героем третьей истории является Роджер, молодой человек, который </w:t>
        <w:br/>
        <w:t xml:space="preserve">на протяжении года индивидуальной терапии постоянно критиковал меня. </w:t>
        <w:br/>
        <w:br/>
      </w:r>
      <w:r>
        <w:rPr>
          <w:rFonts w:cs="Arial" w:ascii="Arial" w:hAnsi="Arial"/>
          <w:i/>
          <w:sz w:val="22"/>
          <w:szCs w:val="22"/>
        </w:rPr>
        <w:t xml:space="preserve">Роджер признавал, что определенный прогресс налицо - но что это, в конце концов, </w:t>
        <w:br/>
        <w:t xml:space="preserve">именно то, за что он мне платит, и (никогда не забывал он добавить) платит немалые деньги. </w:t>
        <w:br/>
        <w:t xml:space="preserve">Где были его позитивные чувства, мягкость, чуткость? В условиях индивидуальной терапии они никогда не проявлялись. Включившись в работу моей шестимесячной группы комбинированной герапии, он продолжал вести себя в том же духе, и участники воспринимали его как холодного, бесчувственного и зачастую враждебно настроенного человека - они дали ему прозвище &lt;гранатомет&gt;. Каково же было всеобщее удивление, когда именно Роджер высказал самое сильное сожаление в связи с завершением работы группы. Побуждаемый другими участниками, он коротко объяснил, что ему будет не хватать группы и контактов с некоторыми ее участниками. &lt;С кем в особенности?&gt; - последовал вопрос. Не дав ему ответить, я попросил группу высказать свои предположения. Никто не имел даже смутного представления, о ком идет речь. Когда Роджер указал на двух участников, те очень удивились, поскольку у них даже мысли не возникало, что Роджеру есть до них дело. </w:t>
        <w:br/>
      </w:r>
      <w:r>
        <w:rPr>
          <w:rFonts w:cs="Arial" w:ascii="Arial" w:hAnsi="Arial"/>
          <w:sz w:val="22"/>
          <w:szCs w:val="22"/>
        </w:rPr>
        <w:br/>
        <w:t xml:space="preserve">В данном случае оба формата терапии действовали сообща. Опыт, извлечен- </w:t>
        <w:br/>
        <w:t xml:space="preserve">ный терапевтом из общения с Роджером во время индивидуальной терапии, дал </w:t>
        <w:br/>
        <w:t xml:space="preserve">ему ключ для исследования аффективного блока Роджера. А реакция участников </w:t>
        <w:br/>
        <w:t xml:space="preserve">группы оказала на Роджера гораздо более сильное воздействие, чем реакции тера- </w:t>
        <w:br/>
        <w:t xml:space="preserve">певта. В конце концов, их реакции нельзя было отмести посредством рационали- </w:t>
        <w:br/>
        <w:t xml:space="preserve">зации - это ведь не было частью их работы. </w:t>
        <w:br/>
        <w:t xml:space="preserve">Снова и снова комбинированная форма терапии демонстрирует нам, что вскры- </w:t>
        <w:br/>
        <w:t xml:space="preserve">тие динамики проблемы в условиях реальной жизни усиливает воздействие тера- </w:t>
        <w:br/>
        <w:t xml:space="preserve">пии. </w:t>
        <w:br/>
        <w:br/>
      </w:r>
      <w:r>
        <w:rPr>
          <w:rFonts w:cs="Arial" w:ascii="Arial" w:hAnsi="Arial"/>
          <w:i/>
          <w:sz w:val="22"/>
          <w:szCs w:val="22"/>
        </w:rPr>
        <w:t xml:space="preserve">Сэм, который обратился к терапии из-за своей зажатости и нехватки joie de vivre, </w:t>
        <w:br/>
        <w:t>в группе увидел собственную сверхосторожность и ригидность гораздо более явственно, чем в ходе индивидуальной терапии. Он скрыл от группы три особенно важных секрета: что он обучался на терапевта и имел недолгую практику в этом качестве много лет назад, но затем бросил психотерапию и переключился на карьеру в области финансов; что он сделал себе огромное состояние; и что он презирает всех остальных и ему свойственно генерализованное чувство собственного превосходства. То обстоягельство, что он скрытничает в группе (так же, как и в своей социальной жизни), он рационализировал, считая, что откровенность лишь увеличит дистанцию между ним и остальными: будут воспринимать уже не его, а стереотип, его будут использовать, ему начнут завидовать, благоговеть перед ним или ненавидеть</w:t>
      </w:r>
    </w:p>
    <w:p>
      <w:pPr>
        <w:pStyle w:val="Normal"/>
        <w:rPr>
          <w:rFonts w:ascii="Arial" w:hAnsi="Arial" w:cs="Arial"/>
          <w:i/>
          <w:i/>
          <w:sz w:val="22"/>
          <w:szCs w:val="22"/>
        </w:rPr>
      </w:pPr>
      <w:r>
        <w:rPr>
          <w:rFonts w:cs="Arial" w:ascii="Arial" w:hAnsi="Arial"/>
          <w:i/>
          <w:sz w:val="22"/>
          <w:szCs w:val="22"/>
        </w:rPr>
        <w:br/>
        <w:t xml:space="preserve">Радости жизни (фр.). </w:t>
        <w:br/>
      </w:r>
    </w:p>
    <w:p>
      <w:pPr>
        <w:pStyle w:val="Normal"/>
        <w:rPr>
          <w:rFonts w:ascii="Arial" w:hAnsi="Arial" w:cs="Arial"/>
          <w:iCs/>
          <w:sz w:val="22"/>
          <w:szCs w:val="22"/>
        </w:rPr>
      </w:pPr>
      <w:r>
        <w:rPr>
          <w:rFonts w:cs="Arial" w:ascii="Arial" w:hAnsi="Arial"/>
          <w:i/>
          <w:sz w:val="22"/>
          <w:szCs w:val="22"/>
        </w:rPr>
        <w:t xml:space="preserve">После трехмесячного участия во вновь сформированной группе он с болью осознал, что </w:t>
        <w:br/>
        <w:t xml:space="preserve">воссоздал в группе привычную для себя жизненную ситуацию, заняв и здесь позицию стороннего наблюдателя. Все участники начали работу в группе одновременно, все раскрывались и взаимодействовали личностно и раскованно - и лишь он один предпочел остаться в стороне. </w:t>
        <w:br/>
        <w:t xml:space="preserve">В нашей индивидуальной работе я подталкивал Сэма к самораскрытию в группе. Сес- </w:t>
        <w:br/>
        <w:t xml:space="preserve">сию за сессией я ощущал себя, точно ассистент боксера, который сопровождает спортсмена на ринг, поддерживает в нем боевой дух, убеждает рискнуть и вселяет веру в победу. Фактически, по мере того как встречи продолжались, я стал говорить ему, что отсрочка лишь ухудшает положение вещей. Если он еще подождет, а потом сообщит группе, что был терапевтом, кто-нибудь запустит в него стулом (на Сэма изливался неиссякающий поток комплиментов по поводу его восприимчивости и чуткости). </w:t>
        <w:br/>
        <w:t xml:space="preserve">Наконец Сэм решился, и почти сразу же между ним и другими участниками установи- </w:t>
        <w:br/>
        <w:t>лись более искренние отношения. Своим шагом от подтолкнул других участников к проработке аналогичных проблем. Участница, которая обучалась на терапевта, поделилась опасениями по поводу того, что ее осудят за поверхностность комментариев; еще один участник, также состоятельный человек, сообщил, что и его тревожит проблема зависти окружающих; одна женщина сообщила, что ей свойственен тайный снобизм, а другие завели разговор о сильных, прежде скрываемых чувствах, имеющих отношение к деньгам, - в частности, о возмущении размером гонорара терапевта. Все это не прошло для Сэма даром. После того как группа закончила свою работу, он в ходе индивидуальной терапии снова и снова возвращался к обсуждению своего группового взаимодействия. Теперь во время общения с терапевтом он стал идти па риск. Ведь и после самораскрытия Сэма участники по-прежнему принимали его. Это подействовало па него чрезвычайно благотворно, вселив веру в то, что рисковать можно. Прежде его принимали за полезные инсайты, но это принятие немногого стоило, поскольку фундаментом его был, по сути, обман: созданный им ложный образ себя и сокрытие им профессиональной квали4)икации, богатства и некоторых черт характера.</w:t>
      </w:r>
      <w:r>
        <w:rPr>
          <w:rFonts w:cs="Arial" w:ascii="Arial" w:hAnsi="Arial"/>
          <w:sz w:val="22"/>
          <w:szCs w:val="22"/>
        </w:rPr>
        <w:t xml:space="preserve"> </w:t>
        <w:br/>
        <w:br/>
        <w:t xml:space="preserve">Случай Сэма демонстрирует также некоторые присущие комбинированной те- </w:t>
        <w:br/>
        <w:t xml:space="preserve">рапии ловушки. Начать с того, что роль терапевта значительно изменяется и услож- </w:t>
        <w:br/>
        <w:t xml:space="preserve">няется. Есть что-то бодряще простое в руководстве группой, когда ведущему изве- </w:t>
        <w:br/>
        <w:t xml:space="preserve">стно о каждом участнике ровно столько, сколько известно всем остальным. Но </w:t>
        <w:br/>
        <w:t xml:space="preserve">при комбинированном формате терапевт знает так много, что жизнь существенно </w:t>
        <w:br/>
        <w:t xml:space="preserve">осложняется. Один участник как-то определил мою роль, как роль мага. Я знаю </w:t>
        <w:br/>
        <w:t xml:space="preserve">все: какие чувства пациенты испытывают друг к другу, что хотят сказать и, глав- </w:t>
        <w:br/>
        <w:t xml:space="preserve">ное, что собираются скрыть. </w:t>
        <w:br/>
        <w:t xml:space="preserve">Групповой терапевт, не проводящий ни с одним из пациентов своей группы </w:t>
        <w:br/>
        <w:t xml:space="preserve">индивидуальную терапию, обладает большей свободой маневра: может попросить, </w:t>
        <w:br/>
        <w:t xml:space="preserve">чтобы ему предоставили нужную информацию, может предполагать что-то наугад, </w:t>
        <w:br/>
        <w:t xml:space="preserve">может задавать общие, распространяющиеся на всех вопросы, призывать участ- </w:t>
        <w:br/>
        <w:t xml:space="preserve">ников описать их чувства по отношению к другому участнику или какому-то инци- </w:t>
        <w:br/>
        <w:t xml:space="preserve">денту, происшедшему в группе. Но при комбинированном формате терапевт знает </w:t>
        <w:br/>
        <w:t xml:space="preserve">слишком много! Как-то неловко задавать участнику вопрос, заранее зная ответ. </w:t>
        <w:br/>
        <w:t xml:space="preserve">В результате многие терапевты обнаруживают, что в группе, укомплектованной их </w:t>
        <w:br/>
        <w:t xml:space="preserve">собственными индивидуальными пациентами, они менее активны, чем в других </w:t>
        <w:br/>
        <w:t xml:space="preserve">группах. </w:t>
        <w:br/>
        <w:t xml:space="preserve">Благодаря вкладу, который вносит в работу группы каждый из участников, </w:t>
        <w:br/>
        <w:t xml:space="preserve">для исследования часто открываются обширные сферы - сферы, до которых ин- </w:t>
        <w:br/>
        <w:t xml:space="preserve">дивидуальный терапевт мог бы никогда не добраться. Айрин, женщина средних </w:t>
        <w:br/>
        <w:t xml:space="preserve">лет, оставила мужа несколько месяцев назад и жила, пребывая в состоянии абсо- </w:t>
        <w:br/>
        <w:t xml:space="preserve">лютной нерешительности, в небольшой квартире, которую снимала. Участники </w:t>
        <w:br/>
        <w:t xml:space="preserve">группы не раз спрашивали Айрин, как она обставила свое жилье, и постепенно </w:t>
        <w:br/>
        <w:t xml:space="preserve">стало ясно, что она не предпринимала, в сущности, ничего, чтобы сделать окру- </w:t>
        <w:br/>
        <w:t xml:space="preserve">жающую ее обстановку удобной или привлекательной. Создавалось впечатле- </w:t>
        <w:br/>
        <w:t xml:space="preserve">ние, что ею движет потребность подвергать себя лишениям, так сказать, носить </w:t>
        <w:br/>
        <w:t xml:space="preserve">власяницу. Исследование этой проблемы оказалось для нее чрезвычайно плодо- </w:t>
        <w:br/>
        <w:t xml:space="preserve">творным. </w:t>
        <w:br/>
        <w:br/>
      </w:r>
      <w:r>
        <w:rPr>
          <w:rFonts w:cs="Arial" w:ascii="Arial" w:hAnsi="Arial"/>
          <w:i/>
          <w:sz w:val="22"/>
          <w:szCs w:val="22"/>
        </w:rPr>
        <w:t xml:space="preserve">Айрин проходила терапию в той же группе, что и Сэм. Когда он сообщил, что в про- </w:t>
        <w:br/>
        <w:t xml:space="preserve">шлом был психотерапевтом, ее реакция была чрезвычайно мощной и негативной. На протяжении месяцев она пребывала в смятении и не могла разобраться - почему, собственно говоря, ушла от мужа. После собрания, на котором Сэм откровенно рассказал о себе, Айрин вернулась домой потрясенная. Из головы не выходила мысль: как же велико его предательство! Ведь все это время - и немалое, несколько месяцев! - он даже не заикнулся о том, чем занимался прежде. Во время последовавшей бессонной ночи для Айрин стало очевидно, что именно в слове &lt;предательство&gt; коренится самое для нее важное. Айрин предавали не один раз - отец, брат, мать - в ее насквозь проеденной инцестом семье. Но самое недавнее и самое невыносимое предательство совершил муж, который не пожелал поддержать Айрин в ее противостоянии родителям и брату. И именно это предательство, осознала она сейчас, стало событием, подтолкнувшим ее покончить со своим браком. Она начала следующую встречу с того, что сказала растерянному Сэму: &lt;Предательство - вот ключ к разгадке. Наконец-то я поняла, почему ушла от мужа. И этим, Сэм, я обязана тебе. Спасибо!&gt; </w:t>
        <w:br/>
      </w:r>
      <w:r>
        <w:rPr>
          <w:rFonts w:cs="Arial" w:ascii="Arial" w:hAnsi="Arial"/>
          <w:sz w:val="22"/>
          <w:szCs w:val="22"/>
        </w:rPr>
        <w:br/>
        <w:t xml:space="preserve">Бывают случаи, когда то, что происходило в группе, пациент оценивает в пол- </w:t>
        <w:br/>
        <w:t xml:space="preserve">ном объеме только по истечении месяцев, а то и лет после завершения ее работы. </w:t>
        <w:br/>
        <w:t xml:space="preserve">В полугодовой комбинированной терапевтической группе (участники которой по </w:t>
        <w:br/>
        <w:t xml:space="preserve">завершении ее работы продолжили свою индивидуальную терапию) одна пациент- </w:t>
        <w:br/>
        <w:t xml:space="preserve">ка, после многих лет подавления аффекта, в конце концов испытала глубокую </w:t>
        <w:br/>
        <w:t xml:space="preserve">скорбь из-за смерти матери (та умерла, когда пациентке было три года). Только </w:t>
        <w:br/>
        <w:t xml:space="preserve">тогда она по-настоящему поняла многие события, происходившие в группе: свой </w:t>
        <w:br/>
        <w:t xml:space="preserve">отказ обращаться за помощью к другим, нежелание допускать, чтобы окружаю- </w:t>
        <w:br/>
        <w:t xml:space="preserve">щие что-то для нее значили, свою яростно защищаемую, но лишенную внутрен- </w:t>
        <w:br/>
        <w:t xml:space="preserve">ней основы позу самодостаточности. </w:t>
        <w:br/>
        <w:t xml:space="preserve">В комбинированной терапии часто серьезной проблемой для ведущего стано- </w:t>
        <w:br/>
        <w:t xml:space="preserve">вится вопрос границ. Является ли содержание индивидуальных сессий достояни- </w:t>
        <w:br/>
        <w:t xml:space="preserve">ем группы? В качестве общего правила: почти всегда стоит поощрять пациента к </w:t>
        <w:br/>
        <w:t xml:space="preserve">тому, чтобы он не утаивал от группы материал, имеющий к пей отношение737. Если, </w:t>
        <w:br/>
        <w:t xml:space="preserve">например, пациент на индивидуальной сессии возмущается другим участником, </w:t>
        <w:br/>
        <w:t xml:space="preserve">терапевт должен побуждать его к тому, чтобы тот вынес свои чувства на обсужде- </w:t>
        <w:br/>
        <w:t xml:space="preserve">ние в группе. А если пациент сопротивляется? Опять же большинство терапевтов </w:t>
        <w:br/>
        <w:t xml:space="preserve">в этом случае предпочтут вариант достаточно ненавязчивого, мягкого вмешатель- </w:t>
        <w:br/>
        <w:t xml:space="preserve">ства: во-первых, продолжат побуждать пациента раскрыть свои чувства в группе и </w:t>
        <w:br/>
        <w:t xml:space="preserve">одновременно попытаются разобраться в причинах его сопротивления; затем сфо- </w:t>
        <w:br/>
        <w:t xml:space="preserve">кусируются в группе на конфликте этих двух участников, даже если он средней </w:t>
        <w:br/>
        <w:t xml:space="preserve">интенсивности; затем будут бросать на пациента понимающие взгляды; и, в самом </w:t>
        <w:br/>
        <w:t xml:space="preserve">крайнем случае, попросят у него разрешения сообщить информацию группе. Разу- </w:t>
        <w:br/>
        <w:t xml:space="preserve">меется, все надо делать осторожно, с учетом ситуации и психологических особен- </w:t>
        <w:br/>
        <w:t xml:space="preserve">ностей пациента. Никакие технические обоснования не оправдывают унижения </w:t>
        <w:br/>
        <w:t xml:space="preserve">пациента. Хотя, если пациенту или пациентке требуется слишком много упраши- </w:t>
        <w:br/>
        <w:t xml:space="preserve">ваний со стороны терапевта, это тоже способно породить проблемы: диада тера- </w:t>
        <w:br/>
        <w:t xml:space="preserve">певт-пациент может функционировать как подгруппа со всеми вытекающими из </w:t>
        <w:br/>
        <w:t xml:space="preserve">этого осложнениями для группы. </w:t>
        <w:br/>
        <w:t xml:space="preserve">О ко-терапевтах речь пойдет в следующем разделе. Здесь я хотел бы лишь под- </w:t>
        <w:br/>
        <w:t xml:space="preserve">черкнуть, что сложности усугубляются в том случае, когда группу ведут два тера- </w:t>
        <w:br/>
        <w:t xml:space="preserve">певта, и некоторые пациенты проходят индивидуальную терапию у одного из них, </w:t>
        <w:br/>
        <w:t xml:space="preserve">некоторые - у другого, а третьи - вообще ни у кого. Если между кем-то суще- </w:t>
        <w:br/>
        <w:t xml:space="preserve">ствуют особые эксклюзивные отношения и если материал, актуальный для груп- </w:t>
        <w:br/>
        <w:t xml:space="preserve">пы, изымается из сферы ее компетенции, то это ослабляет потенциал группы и </w:t>
        <w:br/>
        <w:t xml:space="preserve">снижает эффективность ее работы. </w:t>
        <w:br/>
        <w:t xml:space="preserve">Особые проблемы комбинирование групповой и индивидуальной терапии мо- </w:t>
        <w:br/>
        <w:t xml:space="preserve">жет создать для начинающих терапевтов. Некоторые находят для себя затрудни- </w:t>
        <w:br/>
        <w:t xml:space="preserve">тельным взаимодействовать с одним и тем же пациентом сразу в двух форматах, </w:t>
        <w:br/>
        <w:t xml:space="preserve">поскольку в этих двух видах терапии они сами привычно выступают в разных </w:t>
        <w:br/>
        <w:t xml:space="preserve">ипостасях: в группе терапевты склонны вести себя более неформально, общаясь с </w:t>
        <w:br/>
        <w:t xml:space="preserve">пациентами открыто и активно; на индивидуальных же сессиях, к сожалению, по </w:t>
        <w:br/>
        <w:t xml:space="preserve">большей части стараются оставаться безликими и дистанцироваться от пациента. </w:t>
        <w:br/>
        <w:t xml:space="preserve">Терапевты, проходящие обучение, часто предпочитают, чтобы пациенты приобре- </w:t>
        <w:br/>
        <w:t xml:space="preserve">тали терапевтический опыт лишь одного какого-то вида - скажем, как участники </w:t>
        <w:br/>
        <w:t xml:space="preserve">исключительно групповой терапии без сочетания с индивидуальной (проводимой </w:t>
        <w:br/>
        <w:t xml:space="preserve">ими самими или другим терапевтом) - с целью прояснить таким образом для </w:t>
        <w:br/>
        <w:t xml:space="preserve">себя, чего можно ожидать от терапии каждого типа. </w:t>
        <w:br/>
        <w:br/>
        <w:t xml:space="preserve">i КО-ТЕРАПЕВТЫ </w:t>
        <w:br/>
        <w:br/>
        <w:t xml:space="preserve">.Некоторые групповые терапевты работают с группой в одиночку, однако ог- </w:t>
        <w:br/>
        <w:t xml:space="preserve">ромное большинство предпочитают работать вместе с ко-терапевтом738. По вопро- </w:t>
        <w:br/>
        <w:t xml:space="preserve">су сравнительной эффективности этих двух методов исследований не проводи- </w:t>
        <w:br/>
        <w:t xml:space="preserve">лось, и клиницисты расходятся во мнениях739. Мой собственный клинический </w:t>
        <w:br/>
        <w:t xml:space="preserve">опыт показывает, что работа с ко-терапевтом обладает особыми преимуществами, </w:t>
        <w:br/>
        <w:t xml:space="preserve">но в то же время и потенциально чревата опасностями. </w:t>
        <w:br/>
        <w:t xml:space="preserve">Сначала поговорим о преимуществах. Ко-терапевты дополняют и поддержива- </w:t>
        <w:br/>
        <w:t xml:space="preserve">ют друг друга. Когда они объединяются, это расширяет как их когнитивный диапа- </w:t>
        <w:br/>
        <w:t xml:space="preserve">зон, так и &lt;сферу обзора&gt;: наличие двух углов зрения способствуют зарождению </w:t>
        <w:br/>
        <w:t xml:space="preserve">большего числа интуитивных догадок, расширяет диапазон стратегий. Когда один </w:t>
        <w:br/>
        <w:t xml:space="preserve">терапевт, к примеру, интенсивно работает с одним участником группы, другой в </w:t>
        <w:br/>
        <w:t xml:space="preserve">это время держит в поле зрения остальных и гораздо лучше первого ощущает их </w:t>
        <w:br/>
        <w:t xml:space="preserve">реакцию на текущий обмен репликами. </w:t>
        <w:br/>
        <w:t xml:space="preserve">Сотрудничая, терапевты расширяют и спектр возможных реакций переноса. </w:t>
        <w:br/>
        <w:t xml:space="preserve">Кроме того, отчетливее проявляются природа и степень выраженности искажений </w:t>
        <w:br/>
        <w:t xml:space="preserve">переноса, поскольку пациенты расходятся в своих реакциях как на каждого из ко- </w:t>
        <w:br/>
        <w:t xml:space="preserve">терапевтов, так и на отношения между ними. </w:t>
        <w:br/>
        <w:t xml:space="preserve">В большинстве случаев ко-терапевты намеренно или, чаще, непроизвольно, </w:t>
        <w:br/>
        <w:t xml:space="preserve">разделяют роли: один терапевт занимает провокационную позицию-являясь </w:t>
        <w:br/>
        <w:t xml:space="preserve">кем-то вроде сократовского овода, - в то время как другой смягчает обстановку и </w:t>
        <w:br/>
        <w:t xml:space="preserve">привносит в группу гармонизирующее начало740. Если ко-терапевты - мужчина и </w:t>
        <w:br/>
        <w:t xml:space="preserve">женщина, то роли обычно (но не обязательно) распределяются соответственно. </w:t>
        <w:br/>
        <w:t xml:space="preserve">Многие клиницисты сходятся во мнении, что команда ведущих мужчина-жен- </w:t>
        <w:br/>
        <w:t xml:space="preserve">щина обладает уникальными преимуществами: ярче пробуждаются ассоциации с </w:t>
        <w:br/>
        <w:t xml:space="preserve">первичной семейной группой; отношения между терапевтами вызывают больше </w:t>
        <w:br/>
        <w:t xml:space="preserve">фантазий, выходят на поверхность ошибочные представления пациентов по пово- </w:t>
        <w:br/>
        <w:t xml:space="preserve">ду этих отношений; и фантазии, и ошибочные представления могут быть с успе- </w:t>
        <w:br/>
        <w:t xml:space="preserve">хом исследованы741. Многим пациентам идет на пользу, когда они имеют перед </w:t>
        <w:br/>
        <w:t xml:space="preserve">глазами модель отношений сотрудничества между мужчиной и женщиной, отно- </w:t>
        <w:br/>
        <w:t xml:space="preserve">сящимися друг к другу с уважением, без разрушительного соперничества, взаимо- </w:t>
        <w:br/>
        <w:t xml:space="preserve">умаления, эксплуатации или всепронизывающей сексуальности, которые могут </w:t>
        <w:br/>
        <w:t xml:space="preserve">ассоциироваться с парами мужчина-женщина. </w:t>
        <w:br/>
        <w:t xml:space="preserve">На основании наблюдений за более чем 80 терапевтическими группами с тера- </w:t>
        <w:br/>
        <w:t xml:space="preserve">певтами-новичками в качестве ведущих я пришел к выводу, что формат ко-тера- </w:t>
        <w:br/>
        <w:t xml:space="preserve">пии обладает для начинающего психотерапевта особыми преимуществами. Мно- </w:t>
        <w:br/>
        <w:t xml:space="preserve">гие другие педагоги разделяют эту точку зрения742. Во-первых, присутствие ко- </w:t>
        <w:br/>
        <w:t xml:space="preserve">терапевта ослабляет сопровождающую начало тревогу и помогает начинающим </w:t>
        <w:br/>
        <w:t xml:space="preserve">ведущим более уравновешенно и спокойно разбираться в происходящем на встре- </w:t>
        <w:br/>
        <w:t xml:space="preserve">че. А по окончании встречи, во время обсуждения, ко-терапевты могут предоста- </w:t>
        <w:br/>
        <w:t xml:space="preserve">вить друг другу ценную обратную связь относительно поведения партнера. До тех </w:t>
        <w:br/>
        <w:t xml:space="preserve">пор пока терапевты не приобретут достаточно опыта, на основании которого они </w:t>
        <w:br/>
        <w:t xml:space="preserve">могли бы составить себе четкое представление о том, какое впечатление они про- </w:t>
        <w:br/>
        <w:t xml:space="preserve">изводят па участников группы, подобная обратная связь жизненно важна, посколь- </w:t>
        <w:br/>
        <w:t xml:space="preserve">ку она помогает им дифференцировать, что в восприятии пациентов соответствует </w:t>
        <w:br/>
        <w:t xml:space="preserve">действительности, а что является следствием искажений переноса. Аналогично </w:t>
        <w:br/>
        <w:t xml:space="preserve">ко-ТЬрапевты могут оказать друг другу помощь и в иденти(1)икации и проработке </w:t>
        <w:br/>
        <w:t xml:space="preserve">реакций контрпереноса по отношению к пациентам. </w:t>
        <w:br/>
        <w:t xml:space="preserve">Присутствие ко-терапевта часто повышает полезность супервизорской сессии </w:t>
        <w:br/>
        <w:t xml:space="preserve">(см. главу 17). Часто проработка ко-терапевтами (нередко с помощью супервизо- </w:t>
        <w:br/>
        <w:t xml:space="preserve">ра) своих отношений друг с другом ощутимо способствует их профессиональному </w:t>
        <w:br/>
        <w:t xml:space="preserve">и личностному росту. Как сообщает один педагогический коллектив, для облегче- </w:t>
        <w:br/>
        <w:t xml:space="preserve">ния сотрудничества ко-терапевтов они обращаются к каждому из них с просьбой </w:t>
        <w:br/>
        <w:t xml:space="preserve">заполнить набор письменных анкет. Анкеты содержат в себе вопросы на тему лич- </w:t>
        <w:br/>
        <w:t xml:space="preserve">ностных характеристик и идей по поводу задач и процедур группы, которые эти </w:t>
        <w:br/>
        <w:t xml:space="preserve">ко-терапевты обсуждают в присутствии супервизора или без него743. </w:t>
        <w:br/>
        <w:t xml:space="preserve">Начинающим терапевтам особенно трудно бывает сохранять объективность </w:t>
        <w:br/>
        <w:t xml:space="preserve">перед лицом массированного давления группы. Например, одна группа единодуш- </w:t>
        <w:br/>
        <w:t xml:space="preserve">но предписала молодому участнику воспользоваться несколькими имеющимися у </w:t>
        <w:br/>
        <w:t xml:space="preserve">него возможностями завязать легкие сексуальные отношения - с целью прора- </w:t>
        <w:br/>
        <w:t xml:space="preserve">ботки присущей ему сексуальной робости. На самом деле совет был для пациента </w:t>
        <w:br/>
        <w:t xml:space="preserve">деструктивным, поскольку в это время он, с большими трудностями, работал над </w:t>
        <w:br/>
        <w:t xml:space="preserve">отношениями со своей новой женой. Будучи не в состоянии, однако, идти против </w:t>
        <w:br/>
        <w:t xml:space="preserve">течения, терапевт обнаружил, что присоединяется к совету группы - совету, ко- </w:t>
        <w:br/>
        <w:t xml:space="preserve">торый ему и в голову не пришло бы давать, работай он с этим пациентом индиви- </w:t>
        <w:br/>
        <w:t xml:space="preserve">дуально. Решения группы часто характеризуются чрезмерностью (феномен, </w:t>
        <w:br/>
        <w:t xml:space="preserve">известный социальным психологам как &lt;сдвиг к риску&gt;), и тогда присутствие ко- </w:t>
        <w:br/>
        <w:t xml:space="preserve">терапевта может сыграть для неопытного ведущего роль столь необходимого в </w:t>
        <w:br/>
        <w:t xml:space="preserve">подобной ситуации стабилизирующего фактора. </w:t>
        <w:br/>
        <w:t xml:space="preserve">Одно из наиболее неприятных и трудных дел для ведущих-неофитов - проти- </w:t>
        <w:br/>
        <w:t xml:space="preserve">востоять атакам группы на них и помочь участникам использовать эти атаки кон- </w:t>
        <w:br/>
        <w:t xml:space="preserve">структивно. Находясь под прицелом, вы слишком остро ощущаете угрозу, чтобы </w:t>
        <w:br/>
        <w:t xml:space="preserve">разбираться в смысле нападения или поощрять дальнейшую атаку, успевая при </w:t>
        <w:br/>
        <w:t xml:space="preserve">этом следить за тем, чтобы не создать впечатление обороняющегося, но и не вы- </w:t>
        <w:br/>
        <w:t xml:space="preserve">глядеть так, как будто вы снисходите до участников. Нет ничего более обескура- </w:t>
        <w:br/>
        <w:t xml:space="preserve">живающего и угнетающего, чем человек, который, подвергаясь нападкам, гово- </w:t>
        <w:br/>
        <w:t xml:space="preserve">рит: &lt;Прекрасно, что вы меня атакуете. Продолжайте в том же духе!&gt; И здесь роль </w:t>
        <w:br/>
        <w:t xml:space="preserve">ко-терапевта порой бесценна - помогая участникам выразить гнев на другого те- </w:t>
        <w:br/>
        <w:t xml:space="preserve">рапевта, в конечном итоге он помогает им разобраться в истоках этого гнева и </w:t>
        <w:br/>
        <w:t xml:space="preserve">понять его внутренний смысл. </w:t>
        <w:br/>
        <w:t xml:space="preserve">Есть описания интересных результатов работы команды ко-терапевтов отец- </w:t>
        <w:br/>
        <w:t xml:space="preserve">сын744. Авторы публикации пришли к заключению, что их гармоничная работа как </w:t>
        <w:br/>
        <w:t xml:space="preserve">отца и сына стала для пациентов живой демонстрацией успешного разрешения </w:t>
        <w:br/>
        <w:t xml:space="preserve">конфликтов между родителем и ребенком. Вместе со своим сыном Виктором, пси- </w:t>
        <w:br/>
        <w:t xml:space="preserve">хологом-клиницистом, я вел группу взрослых детей алкоголиков (все, разумеется, </w:t>
        <w:br/>
        <w:t xml:space="preserve">из дисфункциоПальпых семей) и пришел к аналогичным выводам. Поначалу па- </w:t>
        <w:br/>
        <w:t xml:space="preserve">циенты воспринимали наши отношения искаженно, давая им ошибочные тол- </w:t>
        <w:br/>
        <w:t xml:space="preserve">кования: мягкие замечания с моей стороны они истолковывали как критику и на- </w:t>
        <w:br/>
        <w:t xml:space="preserve">падки на сына; они отказывались верить, что мой сын делает в группе независи- </w:t>
        <w:br/>
        <w:t xml:space="preserve">мые наблюдения и предлагает самостоятельные интерпретации - им казалось, </w:t>
        <w:br/>
        <w:t xml:space="preserve">что предварительно он непременно обсуждает их со мной. Проработка этих воп- </w:t>
        <w:br/>
        <w:t xml:space="preserve">росов помогла участникам разобраться в своих собственных отношениях с роди- </w:t>
        <w:br/>
        <w:t xml:space="preserve">телями и понять, какой родительский образ сложился у них. </w:t>
        <w:br/>
        <w:t xml:space="preserve">Следует ли терапевтам во время групповых сессий открыто говорить о возни- </w:t>
        <w:br/>
        <w:t xml:space="preserve">кающих между ними разногласиях - вопрос несколько спорный. Мой опыт пока- </w:t>
        <w:br/>
        <w:t xml:space="preserve">зывает, что разногласия между ко-терапевтами на первых нескольких сессиях не </w:t>
        <w:br/>
        <w:t xml:space="preserve">полезны. Группа пока еще недостаточно стабильна и не настолько сплоченна, что- </w:t>
        <w:br/>
        <w:t xml:space="preserve">бы выносить подобные расхождения в руководстве. Однако позже в ходе терапии </w:t>
        <w:br/>
        <w:t xml:space="preserve">разногласия между терапевтами могут способствовать терапевтическому процес- </w:t>
        <w:br/>
        <w:t xml:space="preserve">су. В ходе одного обследования я обратился к 20 пациентам, завершившим курс </w:t>
        <w:br/>
        <w:t xml:space="preserve">долгосрочной групповой терапии, с просьбой рассказать о воздействии, которое </w:t>
        <w:br/>
        <w:t xml:space="preserve">расхождения между терапевтами оказали па развитие группы и па ход их собствен- </w:t>
        <w:br/>
        <w:t xml:space="preserve">ной терапии745. Они единодушно заявляли, что воздействие было позитивным. Для </w:t>
        <w:br/>
        <w:t xml:space="preserve">некоторых пациентов ценность приобретенного опыта состояла в моделировании </w:t>
        <w:br/>
        <w:t xml:space="preserve">поведения: у них на глазах люди, к которым они питали уважение, открыто расхо- </w:t>
        <w:br/>
        <w:t xml:space="preserve">дились во мнениях и разрешали разногласия тактично и с достоинством. По оцен- </w:t>
        <w:br/>
        <w:t xml:space="preserve">кам других, им больше всего помогла проработка некоторых чувств, связанных </w:t>
        <w:br/>
        <w:t xml:space="preserve">с фигурами авторитета: они были свидетелями того, как терапевты совершают </w:t>
        <w:br/>
        <w:t xml:space="preserve">ошибки, расходятся со своими коллегами во мнениях, испытывают дискомфорт, </w:t>
        <w:br/>
        <w:t xml:space="preserve">не нанося при этом себе стойкого ущерба. Короче, терапевты воспринимались как </w:t>
        <w:br/>
        <w:t xml:space="preserve">люди, которые, невзирая на собственные несовершенства, искренне стараются </w:t>
        <w:br/>
        <w:t xml:space="preserve">помочь пациентам. Подобный процесс гуманизации терапевтов в сознании паци- </w:t>
        <w:br/>
        <w:t xml:space="preserve">ентов не вяжется с иррациональной стереотипизацией, и участники группы учатся </w:t>
        <w:br/>
        <w:t xml:space="preserve">судить о людях в соответствии с личными качествами последних, а не объединять </w:t>
        <w:br/>
        <w:t xml:space="preserve">их в одну категорию только по признаку сходства ролей. К сожалению, ко-тера- </w:t>
        <w:br/>
        <w:t xml:space="preserve">певты несравненно меньше, чем следовало бы, пользуются этой прекрасной воз- </w:t>
        <w:br/>
        <w:t xml:space="preserve">можностью моделировать поведение. Исследования коммуникационных паттер- </w:t>
        <w:br/>
        <w:t xml:space="preserve">нов, типичных для терапевтических групп, показывают чрезвычайно незначитель- </w:t>
        <w:br/>
        <w:t xml:space="preserve">ное число замечаний, с которыми ко-тсрапевты обращаются друг к другу746. </w:t>
        <w:br/>
        <w:t xml:space="preserve">Следует отметить, однако, что у некоторых пациентов разногласия между тера- </w:t>
        <w:br/>
        <w:t xml:space="preserve">певтами вызывали чувство дискомфорта. Для них это было примерно то же самое, </w:t>
        <w:br/>
        <w:t xml:space="preserve">как стать свидетелями конфликта между родителями. И все же в целом эти разно- </w:t>
        <w:br/>
        <w:t xml:space="preserve">гласия способствовали повышению потенциала группы и созданию в ней атмо- </w:t>
        <w:br/>
        <w:t xml:space="preserve">сферы большей честности. Я наблюдал много случаев, когда группа, жизнь в кото- </w:t>
        <w:br/>
        <w:t xml:space="preserve">рой, казалось, застыла, внезапно пробуждались для бурной деятельности, если те- </w:t>
        <w:br/>
        <w:t xml:space="preserve">рапевты дифференцировали себя, ясно показывали свою собственную индиви- </w:t>
        <w:br/>
        <w:t xml:space="preserve">дуальность. </w:t>
        <w:br/>
        <w:t xml:space="preserve">Недостатки ко-терапевтического формата проистекают из проблем в отноше- </w:t>
        <w:br/>
        <w:t xml:space="preserve">ниях между двумя ко-терапевтами. Важно, чтобы общение между ними характе- </w:t>
        <w:br/>
        <w:t xml:space="preserve">ризовалось непринужденностью и открытостью. Они должны умело использовать </w:t>
        <w:br/>
        <w:t xml:space="preserve">сильные стороны друг друга: если один лучше умеет успокоить, утешить и в нуж- </w:t>
        <w:br/>
        <w:t xml:space="preserve">ный момент поддержать, то другой решительнее идет на конфронтацию и спокой- </w:t>
        <w:br/>
        <w:t xml:space="preserve">нее переносит гнев. Если ко-терапевты соперничают друг с другом и один из них </w:t>
        <w:br/>
        <w:t xml:space="preserve">начинает расспросы, а другой не поддерживает его, а начинает действовать, вы- </w:t>
        <w:br/>
        <w:t xml:space="preserve">двигая свои собственные интерпретации, это отвлекает группу и выводит из рав- </w:t>
        <w:br/>
        <w:t xml:space="preserve">новесия. </w:t>
        <w:br/>
        <w:t xml:space="preserve">Уроме того, очень важно, чтобы ко-терапевты говорили на одном и том же про- </w:t>
        <w:br/>
        <w:t xml:space="preserve">фессиональном языке. Обзор работы 42 ко-терапевтических команд показал, что </w:t>
        <w:br/>
        <w:t xml:space="preserve">наиболее типичным источником неудовлетворенности ко-терапевтов было разли- </w:t>
        <w:br/>
        <w:t xml:space="preserve">чие в теоретической ориентации747. </w:t>
        <w:br/>
        <w:t xml:space="preserve">В некоторых учебных программах используется формат стажерства, при кото- </w:t>
        <w:br/>
        <w:t xml:space="preserve">ром начинающий терапевт выступает в качестве младшего терапевта в группе и </w:t>
        <w:br/>
        <w:t xml:space="preserve">работает под руководством опытного клинициста. Если в отношениях между тера- </w:t>
        <w:br/>
        <w:t xml:space="preserve">певтами точки над </w:t>
      </w:r>
      <w:r>
        <w:rPr>
          <w:rFonts w:cs="Arial" w:ascii="Arial" w:hAnsi="Arial"/>
          <w:iCs/>
          <w:sz w:val="22"/>
          <w:szCs w:val="22"/>
        </w:rPr>
        <w:t xml:space="preserve">не расставляются изначально, то различие в статусах приво- </w:t>
        <w:br/>
        <w:t xml:space="preserve">дит к напряжению и недостатку ясности относительно руководящей роли. Если </w:t>
        <w:br/>
        <w:t xml:space="preserve">два терапевта, заметно различающихся по уровню опыта, ведут вместе группу, то </w:t>
        <w:br/>
        <w:t xml:space="preserve">важно, чтобы оба были зрелыми, у обоих были достаточно комфортные отноше- </w:t>
        <w:br/>
        <w:t xml:space="preserve">ния друг с другом и оба чувствовали бы себя хорошо как в роли сотрудника, так и </w:t>
        <w:br/>
        <w:t xml:space="preserve">в роли учителя или ученика. Опытный ведущий учит, предоставляя себя в каче- </w:t>
        <w:br/>
        <w:t xml:space="preserve">стве модели и поощряя неофита всеми возможными способами участвовать в ра- </w:t>
        <w:br/>
        <w:t xml:space="preserve">боте. Стажер же стремится избежать разрушительного соперничества - впрочем, </w:t>
        <w:br/>
        <w:t xml:space="preserve">как и заискивающей уступчивости. Одна из задач стажера заключается в отделе- </w:t>
        <w:br/>
        <w:t xml:space="preserve">нии себя от наставника и определении себя как личности. Наблюдение за стаже- </w:t>
        <w:br/>
        <w:t xml:space="preserve">ром, выполняющим эту задачу развития, часто пробуждает аналогичные чувства у </w:t>
        <w:br/>
        <w:t xml:space="preserve">участников748. Собрания, на которых опытный терапевт отсутствует, а более моло- </w:t>
        <w:br/>
        <w:t xml:space="preserve">дой &lt;солирует&gt;, обычно несут в себе высокий эмоциональный заряд и генерируют </w:t>
        <w:br/>
        <w:t xml:space="preserve">значительный объем данных для последующих сессий. </w:t>
        <w:br/>
        <w:t xml:space="preserve">Итак, к выбору ко-терапевта не следует относиться несерьезно. Я присутство- </w:t>
        <w:br/>
        <w:t xml:space="preserve">вал на многих занятиях для психотерапевтов, во время которых участники выби- </w:t>
        <w:br/>
        <w:t xml:space="preserve">рали себе ко-терапевтов. Я также имел возможность наблюдать за последующим </w:t>
        <w:br/>
        <w:t xml:space="preserve">развитием групп, которые они вели. И я убежден, что конечный успех или неудача </w:t>
        <w:br/>
        <w:t xml:space="preserve">группы в значительной мере определяются точностью этого выбора. Если два ко- </w:t>
        <w:br/>
        <w:t xml:space="preserve">терапевта не чувствуют себя друг с другом непринужденно, если они закрыты, </w:t>
        <w:br/>
        <w:t xml:space="preserve">соперничают или существенно расходятся во взглядах на стиль и стратегию веде- </w:t>
        <w:br/>
        <w:t xml:space="preserve">ния группы (и если эти трудности не разрешаются с помощью супервизии), то </w:t>
        <w:br/>
        <w:t xml:space="preserve">вероятность того, что их группа разовьется в эффективно работающую, невысока. </w:t>
        <w:br/>
        <w:t xml:space="preserve">Часто самое лучшее, что могут сделать консультанты или супервизоры, призван- </w:t>
        <w:br/>
        <w:t xml:space="preserve">ные помочь в работе с группой, не демонстрирующей заметного прогресса, - это </w:t>
        <w:br/>
        <w:t xml:space="preserve">сконцентрировать внимание на отношениях между ко-терапевтами. (Полностью </w:t>
        <w:br/>
        <w:t xml:space="preserve">этот вопрос будет рассмотрен в главе 17.) </w:t>
        <w:br/>
        <w:t xml:space="preserve">Выбор ко-терапевта не должен быть слепым: не соглашайтесь работать в каче- </w:t>
        <w:br/>
        <w:t xml:space="preserve">стве ко-терапевта с кем-то, кого хорошо не знаете или кто вам антипатичен. Не </w:t>
        <w:br/>
        <w:t xml:space="preserve">совершайте выбор под давлением напряженной рабочей ситуации или уступая </w:t>
        <w:br/>
        <w:t xml:space="preserve">неспособности сказать &lt;нет&gt; в ответ на приглашение: эти отношения слишком </w:t>
        <w:br/>
        <w:t xml:space="preserve">важны и слишком обязывают". Гораздо лучше вести группу в одиночку - с хоро- </w:t>
        <w:br/>
        <w:t xml:space="preserve">шей супервизией - чем угодить в капкан ко-терапевтических отношений с не- </w:t>
        <w:br/>
        <w:t xml:space="preserve">совместимым партнером. Если в программу вашего обучения входит участие в </w:t>
        <w:br/>
        <w:t xml:space="preserve">экспериепталы-юй группе, то это дает идеальную возможность собрать данные о </w:t>
        <w:br/>
        <w:t xml:space="preserve">1 групповом поведении других стажеров. Своим студентам я всегда советую отло- </w:t>
        <w:br/>
        <w:t xml:space="preserve">жить принятие решения по поводу ко-терапевта до тех пор, пока они не поучаству- </w:t>
        <w:br/>
        <w:t xml:space="preserve">ют во встрече такой группы. Вы поступите разумно, выбрав в качестве ко-терапев- </w:t>
        <w:br/>
        <w:t xml:space="preserve">та человека, который, по вашему ощущению, вам близок, но который по личност- </w:t>
        <w:br/>
        <w:t xml:space="preserve">ным характеристикам от вас отличается: подобная взаимодополняемость обога- </w:t>
        <w:br/>
        <w:t>щает эмпирический поток группы. Как уже говорилось, команда мужчина-жен-</w:t>
      </w:r>
      <w:r>
        <w:rPr>
          <w:rFonts w:cs="Arial" w:ascii="Arial" w:hAnsi="Arial"/>
          <w:i/>
          <w:iCs/>
          <w:sz w:val="22"/>
          <w:szCs w:val="22"/>
        </w:rPr>
        <w:t xml:space="preserve"> </w:t>
        <w:br/>
      </w:r>
      <w:r>
        <w:rPr>
          <w:rFonts w:cs="Arial" w:ascii="Arial" w:hAnsi="Arial"/>
          <w:iCs/>
          <w:sz w:val="22"/>
          <w:szCs w:val="22"/>
        </w:rPr>
        <w:t xml:space="preserve">щипа обладает своими преимуществами, однако лучше вести группу с кем-то, с </w:t>
        <w:br/>
        <w:t xml:space="preserve">кем вы совместимы и кто одного пола с вами, чем с коллегой противоположного </w:t>
        <w:br/>
        <w:t xml:space="preserve">пола, с которым (которой) вы не срабатываетесь. В качестве соведущих групп для </w:t>
        <w:br/>
        <w:t xml:space="preserve">супружеских пар часто выступают терапевты - муж и жена (как правило, речь </w:t>
        <w:br/>
        <w:t xml:space="preserve">идет о группах, функционирующих непродолжительное время и ориентирован- </w:t>
        <w:br/>
        <w:t xml:space="preserve">ных на улучшение отношений участников в парах); но совместное ведение долго- </w:t>
        <w:br/>
        <w:t xml:space="preserve">срочных групп традиционного типа требует, чтобы между ко-терапевтами суще- </w:t>
        <w:br/>
        <w:t xml:space="preserve">ствовали особенно зрелые и стабильные супружеские отношения. Я рекомендую </w:t>
        <w:br/>
        <w:t xml:space="preserve">терапевтам, между которыми недавно завязались романтические отношения, не </w:t>
        <w:br/>
        <w:t xml:space="preserve">вести вместе группу; стоит подождать, пока отношения обретут стабильный и дол- </w:t>
        <w:br/>
        <w:t xml:space="preserve">госрочный характер. Бывшие любовники, ныне расставшиеся, также не составят </w:t>
        <w:br/>
        <w:t xml:space="preserve">хорошей ко-терапевтической команды. </w:t>
      </w:r>
      <w:r>
        <w:rPr>
          <w:rFonts w:cs="Arial" w:ascii="Arial" w:hAnsi="Arial"/>
          <w:i/>
          <w:iCs/>
          <w:sz w:val="22"/>
          <w:szCs w:val="22"/>
        </w:rPr>
        <w:br/>
      </w:r>
    </w:p>
    <w:p>
      <w:pPr>
        <w:pStyle w:val="Normal"/>
        <w:rPr>
          <w:rFonts w:ascii="Arial" w:hAnsi="Arial" w:cs="Arial"/>
          <w:i/>
          <w:i/>
          <w:iCs/>
          <w:sz w:val="22"/>
          <w:szCs w:val="22"/>
        </w:rPr>
      </w:pPr>
      <w:r>
        <w:rPr>
          <w:rFonts w:cs="Arial" w:ascii="Arial" w:hAnsi="Arial"/>
          <w:iCs/>
          <w:sz w:val="22"/>
          <w:szCs w:val="22"/>
        </w:rPr>
        <w:t xml:space="preserve"> </w:t>
      </w:r>
      <w:r>
        <w:rPr>
          <w:rFonts w:cs="Arial" w:ascii="Arial" w:hAnsi="Arial"/>
          <w:iCs/>
          <w:sz w:val="22"/>
          <w:szCs w:val="22"/>
        </w:rPr>
        <w:t>В произведении Ивлина Во &lt;Возвращение в Брайдсхед&gt; главному герою советуют проявлять осмотрительность - в противном случае он рискует посвятить значительную часть второго года в колледже избавлению от нежелательных друзси, которых завел в первый год74</w:t>
      </w:r>
      <w:r>
        <w:rPr>
          <w:rFonts w:cs="Arial" w:ascii="Arial" w:hAnsi="Arial"/>
          <w:i/>
          <w:iCs/>
          <w:sz w:val="22"/>
          <w:szCs w:val="22"/>
        </w:rPr>
        <w:br/>
      </w:r>
    </w:p>
    <w:p>
      <w:pPr>
        <w:pStyle w:val="Normal"/>
        <w:rPr>
          <w:rFonts w:ascii="Arial" w:hAnsi="Arial" w:cs="Arial"/>
          <w:iCs/>
          <w:sz w:val="22"/>
          <w:szCs w:val="22"/>
        </w:rPr>
      </w:pPr>
      <w:r>
        <w:rPr>
          <w:rFonts w:cs="Arial" w:ascii="Arial" w:hAnsi="Arial"/>
          <w:iCs/>
          <w:sz w:val="22"/>
          <w:szCs w:val="22"/>
        </w:rPr>
        <w:t xml:space="preserve">В группах, работающих под руководством ко-терапевтов, часто возникает фе- </w:t>
        <w:br/>
        <w:t xml:space="preserve">номен, известный как &lt;внесение раскола&gt;. Некоторые пациенты реагируют па чув- </w:t>
        <w:br/>
        <w:t xml:space="preserve">ства беспомощности и бессилия, возникающие у них в присутствии носителей </w:t>
        <w:br/>
        <w:t xml:space="preserve">авторитета, попыткой вбить клин между терапевтами - очень похоже на то, как </w:t>
        <w:br/>
        <w:t xml:space="preserve">они, находясь еще в первичной семейной группе, пытались, возможно, посеять </w:t>
        <w:br/>
        <w:t xml:space="preserve">раздор между родителями. Чтобы подорвать отношения терапевтов и вклиниться </w:t>
        <w:br/>
        <w:t xml:space="preserve">между ними, пациенты используют весьма разнообразные средства. Некоторые </w:t>
        <w:br/>
        <w:t xml:space="preserve">пациенты весьма чутки к трениям в отношениях терапевтов, нацеливаются прямо </w:t>
        <w:br/>
        <w:t xml:space="preserve">па эти трения и извлекают из них выгоду. Например, если у старшего терапевта </w:t>
        <w:br/>
        <w:t xml:space="preserve">присутствие стажера вызывает ощущение угрозы, один из участников демонстри- </w:t>
        <w:br/>
        <w:t xml:space="preserve">рует, что любое высказывание стажера буквально потрясает его, при этом интер- </w:t>
        <w:br/>
        <w:t xml:space="preserve">претации более старшего терапевта не затрагивают его абсолютно - и так проис- </w:t>
        <w:br/>
        <w:t xml:space="preserve">ходит всегда, независимо от того, что именно предлагает каждый из терапевтов. </w:t>
        <w:br/>
        <w:t xml:space="preserve">На подобном процессе следует заострять внимание и интерпретировать его; он </w:t>
        <w:br/>
        <w:t xml:space="preserve">сигнализирует об остро конфликтных установках по отношению к фигурам носи- </w:t>
        <w:br/>
        <w:t xml:space="preserve">телей авторитета. </w:t>
        <w:br/>
        <w:t xml:space="preserve">Некоторые группы раскалываются на две (фракции, каждая состоит из &lt;привер- </w:t>
        <w:br/>
        <w:t xml:space="preserve">женцев&gt; того или другого терапевта, с которыми последний имеет особые отно- </w:t>
        <w:br/>
        <w:t xml:space="preserve">шения. Иногда этот раскол уходит своими корнями в отношения, которые данный </w:t>
        <w:br/>
        <w:t xml:space="preserve">терапевт установил с пациентами еще до начала терапевтического курса, во время </w:t>
        <w:br/>
        <w:t xml:space="preserve">предшествующей ему индивидуальной терапии или на консультации. (По этой </w:t>
        <w:br/>
        <w:t xml:space="preserve">причине рекомендуется, чтобы отборочное собеседование с пациентом проводили </w:t>
        <w:br/>
        <w:t xml:space="preserve">оба терапевта, предпочтительно одновременно. Я видел пациентов, которые на </w:t>
        <w:br/>
        <w:t xml:space="preserve">протяжении всего курса групповой терапии испытывали особую привязанность </w:t>
        <w:br/>
        <w:t xml:space="preserve">именно к тому ко-терапевту, который первый беседовал с ними.) Другие пациенты </w:t>
        <w:br/>
        <w:t xml:space="preserve">ориентируются на того или иного терапевта потому, что им импонируют его лич- </w:t>
        <w:br/>
        <w:t xml:space="preserve">ностные характеристики, или потому что он им кажется более интеллигентным, </w:t>
        <w:br/>
        <w:t xml:space="preserve">опытным или сексуально привлекательным, чем другой, или этнически и личност- </w:t>
        <w:br/>
        <w:t xml:space="preserve">но более похожим на них самих. Чтобы ни стояло за образованием подгруппы </w:t>
        <w:br/>
        <w:t xml:space="preserve">такого рода, на процесс следует обратить внимание и открыто его обсудить. </w:t>
        <w:br/>
      </w:r>
      <w:r>
        <w:rPr>
          <w:rFonts w:cs="Arial" w:ascii="Arial" w:hAnsi="Arial"/>
          <w:i/>
          <w:iCs/>
          <w:sz w:val="22"/>
          <w:szCs w:val="22"/>
        </w:rPr>
        <w:br/>
      </w:r>
      <w:r>
        <w:rPr>
          <w:rFonts w:cs="Arial" w:ascii="Arial" w:hAnsi="Arial"/>
          <w:iCs/>
          <w:sz w:val="22"/>
          <w:szCs w:val="22"/>
        </w:rPr>
        <w:t xml:space="preserve">Один существенный ингредиент хорошей работы команды ко-терапевтов- </w:t>
        <w:br/>
        <w:t xml:space="preserve">время, отводимое для обсуждений. Ко-терапевты должны выделять время, что- </w:t>
        <w:br/>
        <w:t xml:space="preserve">бы поговорить друг с другом. Им понадобится по меньшей мере несколько минут </w:t>
        <w:br/>
        <w:t xml:space="preserve">перед каждым собранием (чтобы поговорить о предыдущей сессии и спланиро- </w:t>
        <w:br/>
        <w:t xml:space="preserve">вать возможные пункты повестки дня нынешней), а также 15-20 минут по ее окон- </w:t>
        <w:br/>
        <w:t xml:space="preserve">чании - чтобы подвести итоги и поделиться впечатлениями о поведении друг </w:t>
        <w:br/>
        <w:t xml:space="preserve">друга. Если в группе проводится супервизия, существенно, чтобы супервизорские </w:t>
        <w:br/>
        <w:t xml:space="preserve">сессии посещали оба терапевта. Многие перегруженные медицинские учрежде- </w:t>
        <w:br/>
        <w:t xml:space="preserve">ния под лозунгом эффективности и экономии совершают серьезную ошибку, не </w:t>
        <w:br/>
        <w:t xml:space="preserve">выделяя времени для обсуждения ко-терапевтами предшествующей сессии. </w:t>
        <w:br/>
        <w:br/>
        <w:t>СОБРАНИЕ БЕЗ ВЕДУЩЕГО</w:t>
      </w:r>
    </w:p>
    <w:p>
      <w:pPr>
        <w:pStyle w:val="Normal"/>
        <w:rPr>
          <w:rFonts w:ascii="Arial" w:hAnsi="Arial" w:cs="Arial"/>
          <w:iCs/>
          <w:sz w:val="22"/>
          <w:szCs w:val="22"/>
        </w:rPr>
      </w:pPr>
      <w:r>
        <w:rPr>
          <w:rFonts w:cs="Arial" w:ascii="Arial" w:hAnsi="Arial"/>
          <w:iCs/>
          <w:sz w:val="22"/>
          <w:szCs w:val="22"/>
        </w:rPr>
      </w:r>
    </w:p>
    <w:p>
      <w:pPr>
        <w:pStyle w:val="Normal"/>
        <w:ind w:firstLine="436"/>
        <w:rPr>
          <w:rFonts w:ascii="Arial" w:hAnsi="Arial" w:cs="Arial"/>
          <w:iCs/>
          <w:sz w:val="22"/>
          <w:szCs w:val="22"/>
        </w:rPr>
      </w:pPr>
      <w:r>
        <w:rPr>
          <w:rFonts w:cs="Arial" w:ascii="Arial" w:hAnsi="Arial"/>
          <w:iCs/>
          <w:sz w:val="22"/>
          <w:szCs w:val="22"/>
        </w:rPr>
        <w:t xml:space="preserve">Некоторые терапевты, особенно ведущие долгосрочных групп, которые соби- </w:t>
        <w:br/>
        <w:t xml:space="preserve">раются чаще раза в педелю, планируют - время от времени или регулярно - </w:t>
        <w:br/>
        <w:t xml:space="preserve">&lt;альтернативные&gt; встречи, или встречи без ведущего. Концепция альтернативных </w:t>
        <w:br/>
        <w:t xml:space="preserve">встреч уходит своими корнями в 1949 г., когда Александр Вольф, один из пионе- </w:t>
        <w:br/>
        <w:t xml:space="preserve">ров развития групповой психотерапии, впервые предложил использование регу- </w:t>
        <w:br/>
        <w:t xml:space="preserve">лярных альтернативных собраний, которые проходят в отсутствие терапевта750. </w:t>
        <w:br/>
        <w:t xml:space="preserve">Своим группам, которые встречались трижды в неделю, он предлагал устраивать </w:t>
        <w:br/>
        <w:t xml:space="preserve">дополнительные две встречи без него, в домах участников. С тех пор другие тера- </w:t>
        <w:br/>
        <w:t xml:space="preserve">певты сообщали об использовании альтернативных собраний, причем доля таких </w:t>
        <w:br/>
        <w:t xml:space="preserve">собраний варьировалась: некоторые считают целесообразной схему, при которой </w:t>
        <w:br/>
        <w:t xml:space="preserve">на два собрания под руководством ведущего приходится одно альтернативное со- </w:t>
        <w:br/>
        <w:t xml:space="preserve">брание в педелю. В современной практике терапевты редко прибегают к регуляр- </w:t>
        <w:br/>
        <w:t xml:space="preserve">ным запланированным собраниям без ведущего, однако достаточно обычной прак- </w:t>
        <w:br/>
        <w:t xml:space="preserve">тикой является организация подобных собраний в тех редких случаях, когда тера- </w:t>
        <w:br/>
        <w:t xml:space="preserve">певт в отъезде. </w:t>
        <w:br/>
        <w:t xml:space="preserve">Хотя некоторые терапевты громогласно выступали против собраний без веду- </w:t>
        <w:br/>
        <w:t xml:space="preserve">щего, ссылаясь на характерное для них хаотическое отреагирование и возможный </w:t>
        <w:br/>
        <w:t xml:space="preserve">результат последнего - разброд в группе751, все же большинство клиницистов схо- </w:t>
        <w:br/>
        <w:t xml:space="preserve">дятся во мнении, что подобные страхи беспочвенны. Впрочем, сейчас примене- </w:t>
        <w:br/>
        <w:t xml:space="preserve">ние альтернативных собраний идет на спад. За прошедшие два десятилетия инте- </w:t>
        <w:br/>
        <w:t xml:space="preserve">рес к ним ослабевал752. Статей по этому вопросу почти не публиковалось, а мой </w:t>
        <w:br/>
        <w:t xml:space="preserve">собственный неформальный обзор показал, что из современных клиницистов </w:t>
        <w:br/>
        <w:t xml:space="preserve">лишь немногие регулярно практикуют собрания без ведущего. </w:t>
        <w:br/>
        <w:t xml:space="preserve">Несмотря на снижение доли альтернативных собраний от общей длительности </w:t>
        <w:br/>
        <w:t xml:space="preserve">курса, этот формат заслуживает обсуждения, поскольку события и реакции, со- </w:t>
        <w:br/>
        <w:t xml:space="preserve">провождающие его, дают информацию, важную для понимания динамики отно- </w:t>
        <w:br/>
        <w:t xml:space="preserve">шений участник-ведущий. Как правило, поначалу участники не приветствуют </w:t>
        <w:br/>
        <w:t xml:space="preserve">предложение провести собрание без ведущего. Идея пробуждает множество нере- </w:t>
        <w:br/>
        <w:t xml:space="preserve">алистических страхов. Пациенты с тревогой ожидают негативных последствий </w:t>
        <w:br/>
        <w:t xml:space="preserve">отсутствия терапевта. В ходе одного обследования я обратился к целому ряду па- </w:t>
        <w:br/>
        <w:t xml:space="preserve">циентов, которые к тому времени проходили терапию в течение по крайней мере </w:t>
        <w:br/>
        <w:t xml:space="preserve">восьми месяцев, с вопросом: что, по их мнению, произошло бы в группе, если бы </w:t>
        <w:br/>
        <w:t xml:space="preserve">терапевты отсутствовали753. (Это альтернативный способ спросить, каковы функ- </w:t>
        <w:br/>
        <w:t xml:space="preserve">ции терапевтов в группе.) Ответы варьировались. Хотя несколько пациентов и от- </w:t>
        <w:br/>
        <w:t xml:space="preserve">ветили, что положительно отнеслись бы к собранию без ведущего, остальные - и </w:t>
        <w:br/>
        <w:t xml:space="preserve">их большинство - сказали, что опасаются следующих осложнений (привожу в </w:t>
        <w:br/>
        <w:t xml:space="preserve">порядке частоты упоминания): </w:t>
        <w:br/>
      </w:r>
    </w:p>
    <w:p>
      <w:pPr>
        <w:pStyle w:val="Normal"/>
        <w:ind w:firstLine="436"/>
        <w:rPr>
          <w:rFonts w:ascii="Arial" w:hAnsi="Arial" w:cs="Arial"/>
          <w:iCs/>
          <w:sz w:val="22"/>
          <w:szCs w:val="22"/>
        </w:rPr>
      </w:pPr>
      <w:r>
        <w:rPr>
          <w:rFonts w:cs="Arial" w:ascii="Arial" w:hAnsi="Arial"/>
          <w:iCs/>
          <w:sz w:val="22"/>
          <w:szCs w:val="22"/>
        </w:rPr>
        <w:t xml:space="preserve">1. Группа уйдет в сторону от выполнения первичной задачи. Будет преобладать </w:t>
        <w:br/>
        <w:t xml:space="preserve">атмосфера &lt;вечеринки с коктейлями&gt;, участники станут избегать обсуждения </w:t>
        <w:br/>
        <w:t xml:space="preserve">проблем, будут долгие молчаливые паузы, дискуссии станут все больше приоб- </w:t>
        <w:br/>
        <w:t xml:space="preserve">ретать характер не относящихся к делу: &lt;Без доктора, который нас направляет, </w:t>
        <w:br/>
        <w:t xml:space="preserve">мы собьемся с пути!&gt;; &lt;Без поддержки терапевта я бы так никогда и не сумел </w:t>
        <w:br/>
        <w:t xml:space="preserve">выразить свое неприятие!&gt;; &lt;Он нужен, чтобы расшевеливать группу&gt;; &lt;Кто </w:t>
        <w:br/>
        <w:t xml:space="preserve">еще, кроме него, поможет разговориться молчаливым участникам?&gt;; &lt;Кто </w:t>
        <w:br/>
        <w:t xml:space="preserve">установит правила? Мы проведем все собрание за одной только выработкой </w:t>
        <w:br/>
        <w:t xml:space="preserve">правил&gt;. </w:t>
        <w:br/>
        <w:br/>
        <w:t xml:space="preserve">2. Группа утратит контроль над эмоциями. Гнев перестанут сдерживать, никто не </w:t>
        <w:br/>
        <w:t xml:space="preserve">сможет ни снасти пострадавших, ни помочь агрессивным участникам вновь </w:t>
        <w:br/>
        <w:t xml:space="preserve">обрести контроль над собой. </w:t>
        <w:br/>
        <w:br/>
        <w:t xml:space="preserve">3. Группа будет не в состоянии интегрировать опыт и конструктивно его исполь- </w:t>
        <w:br/>
        <w:t xml:space="preserve">зовать: &lt;Именно терапевт следит, чтобы ничего не потерялось, и помогает нам </w:t>
        <w:br/>
        <w:t xml:space="preserve">связать одно с другим. Он проясняет ситуацию, когда указывает, где именно </w:t>
        <w:br/>
        <w:t xml:space="preserve">группа находится в определенный момент&gt;. Участники воспринимали терапев- </w:t>
        <w:br/>
        <w:t xml:space="preserve">та как человека, объединяющего отдельные факты в единую цепочку собы- </w:t>
        <w:br/>
        <w:t xml:space="preserve">тий - как историка группы, который видит поведенческие паттерны в разви- </w:t>
        <w:br/>
        <w:t xml:space="preserve">тии и показывает, каким образом поступки участника, совершенные сегодня, </w:t>
        <w:br/>
        <w:t xml:space="preserve">па прошлой неделе и в прошлом месяце, укладываются в определенную схему. </w:t>
        <w:br/>
        <w:t xml:space="preserve">По сути, пациенты утверждали, что каковы бы ни были напряженность собы- </w:t>
        <w:br/>
        <w:t xml:space="preserve">тий и активность участников во время собрания без ведущего, самостоятельно </w:t>
        <w:br/>
        <w:t xml:space="preserve">они не смогут извлечь пользу из происходящего. </w:t>
        <w:br/>
        <w:t xml:space="preserve">Многие из тревог участников группы явно нереалистичны и отражают беспо- </w:t>
        <w:br/>
        <w:t xml:space="preserve">мощную, зависимую позицию. Именно по этой причине собрание без ведущего </w:t>
        <w:br/>
        <w:t xml:space="preserve">может сыграть в терапевтическом процессе существенную роль. Альтернативное </w:t>
        <w:br/>
        <w:t xml:space="preserve">собрание помогает участникам ощутить себя автономными, ответственными, на- </w:t>
        <w:br/>
        <w:t xml:space="preserve">ходчивыми взрослыми людьми, которые, хотя порой и извлекают пользу из того, </w:t>
        <w:br/>
        <w:t xml:space="preserve">что группу ведет квали41ицированный специалист, тем не менее и сами в состоя- </w:t>
        <w:br/>
        <w:t xml:space="preserve">нии контролировать чувства, работать над выполнением первичной задачи груп- </w:t>
        <w:br/>
        <w:t xml:space="preserve">пы и интегрировать свой опыт. В каком-то смысле теоретическое обоснование </w:t>
        <w:br/>
        <w:t xml:space="preserve">формата собраний без ведущего такое же, что и у терапевтического сообщества. </w:t>
        <w:br/>
        <w:t xml:space="preserve">Многие клиницисты указывают, что традиционная, &lt;завязанная&gt; на авторитете </w:t>
        <w:br/>
        <w:t xml:space="preserve">система лечения в психиатрической больнице не только не в состоянии противо- </w:t>
        <w:br/>
        <w:t xml:space="preserve">действовать чувствам беспомощности и неадекватности, которые испытывают гос- </w:t>
        <w:br/>
        <w:t xml:space="preserve">питализированные пациенты, но и дополнительно подкрепляет эти чувства - сво- </w:t>
        <w:br/>
        <w:t xml:space="preserve">ей авторитарной, характеризующейся заботой абсолютно обо всех сторонах жиз- </w:t>
        <w:br/>
        <w:t xml:space="preserve">ни пациента, структурой754. Из этого делается заключение, что должна быть по- </w:t>
        <w:br/>
        <w:t xml:space="preserve">строена новая, изначально ориентированная на пациента, социальная система, по- </w:t>
        <w:br/>
        <w:t xml:space="preserve">ощряющая личностный рост пациентов и их способность самостоятельно прини- </w:t>
        <w:br/>
        <w:t xml:space="preserve">мать решения. </w:t>
        <w:br/>
        <w:t xml:space="preserve">Чтобы собрание без ведущего стало для участников источником конструктивно- </w:t>
        <w:br/>
        <w:t xml:space="preserve">го опыта, важно, чтобы нереалистические прогнозы пациентов относительно их </w:t>
        <w:br/>
        <w:t xml:space="preserve">собственной беспомощности не оправдались. Важен удачный выбор момента: преж- </w:t>
        <w:br/>
        <w:t xml:space="preserve">де чем предложить подумать о проведении альтернативного собрания, терапевт дол- </w:t>
        <w:br/>
        <w:t xml:space="preserve">жен убедиться, что в данной терапевтической группе установилась атмосфера спло- </w:t>
        <w:br/>
        <w:t xml:space="preserve">ченности и выработались нормы, обеспечивающие продуктивную работу. </w:t>
        <w:br/>
        <w:t xml:space="preserve">Собрания без ведущего, помимо того, что укрепляют чувства автономии и от- </w:t>
        <w:br/>
        <w:t xml:space="preserve">ветственности, обладают и некоторыми другими преимуществами. В ходе альтер- </w:t>
        <w:br/>
        <w:t xml:space="preserve">нативных собраний поднимаются вопросы, проработка которых порождает цен- </w:t>
        <w:br/>
        <w:t xml:space="preserve">ные инсайты по поводу отношения каждого пациента к терапевту (терапевтам). </w:t>
        <w:br/>
        <w:t xml:space="preserve">Некоторые пациенты испытывают чувство освобождения и в отсутствие терапев- </w:t>
        <w:br/>
        <w:t xml:space="preserve">та ведут себя значительно активнее и раскованнее; другие впервые оказываются в </w:t>
        <w:br/>
        <w:t xml:space="preserve">состоянии выразить критическое отношение к терапевту; а третьи выражают пре- </w:t>
        <w:br/>
        <w:t xml:space="preserve">зрение к своим товарищам (а тем самым и к себе), отказываясь от активного учас- </w:t>
        <w:br/>
        <w:t xml:space="preserve">тия на том основании, что все полезное исходит исключительно от терапевта. </w:t>
        <w:br/>
        <w:t xml:space="preserve">Хотя многие терапевты считают, что собрания без ведущего чреваты интенсив- </w:t>
        <w:br/>
        <w:t xml:space="preserve">ным сексуальным отреагированием, мой опыт и опыт моих коллег показывает, что </w:t>
        <w:br/>
        <w:t xml:space="preserve">эти опасения не имеют под собой оснований. Конечно, нередки случаи, когда в </w:t>
      </w:r>
      <w:r>
        <w:rPr>
          <w:rFonts w:cs="Arial" w:ascii="Arial" w:hAnsi="Arial"/>
          <w:i/>
          <w:iCs/>
          <w:sz w:val="22"/>
          <w:szCs w:val="22"/>
        </w:rPr>
        <w:br/>
      </w:r>
      <w:r>
        <w:rPr>
          <w:rFonts w:cs="Arial" w:ascii="Arial" w:hAnsi="Arial"/>
          <w:iCs/>
          <w:sz w:val="22"/>
          <w:szCs w:val="22"/>
        </w:rPr>
        <w:t xml:space="preserve">отсутствие ведущего собрания действительно приобретают более игривый (часто </w:t>
        <w:br/>
        <w:t xml:space="preserve">с сексуальным оттенком) характер. Сплошь и рядом эта трансформация порази- </w:t>
        <w:br/>
        <w:t xml:space="preserve">тельно отчетлива - стоит учителю выйти из кабинета, как класс разражается буй- </w:t>
        <w:br/>
        <w:t xml:space="preserve">ным весельем, начинает самозабвенно играть. Одна группа запланировала вече- </w:t>
        <w:br/>
        <w:t xml:space="preserve">ринку на ближайшем нудистском пляже; в другой обсуждался вопрос, а не собрать- </w:t>
        <w:br/>
        <w:t xml:space="preserve">ся ли, чтобы поплавать в голом виде; в третьей (группе алкоголиков) заговорили о </w:t>
        <w:br/>
        <w:t xml:space="preserve">вечеринке с марихуаной. А еще в одной участники принялись пародировать мане- </w:t>
        <w:br/>
        <w:t xml:space="preserve">ру поведения терапевта, его бороду и свойственное ему нарочитое безразличие к </w:t>
        <w:br/>
        <w:t>своему внешнему виду</w:t>
      </w:r>
      <w:r>
        <w:rPr>
          <w:rFonts w:cs="Arial" w:ascii="Arial" w:hAnsi="Arial"/>
          <w:i/>
          <w:iCs/>
          <w:sz w:val="22"/>
          <w:szCs w:val="22"/>
        </w:rPr>
        <w:t xml:space="preserve">. </w:t>
        <w:br/>
      </w:r>
      <w:r>
        <w:rPr>
          <w:rFonts w:cs="Arial" w:ascii="Arial" w:hAnsi="Arial"/>
          <w:iCs/>
          <w:sz w:val="22"/>
          <w:szCs w:val="22"/>
        </w:rPr>
        <w:t xml:space="preserve">Оценивая возможные опасности, связанные с собраниями без ведущего, имей- </w:t>
        <w:br/>
        <w:t xml:space="preserve">те в виду различие между действием (acting) и отреагированием (acting out). </w:t>
        <w:br/>
        <w:t xml:space="preserve">Отреагирование, или внешнее выражение бессознательных процессов, является, </w:t>
        <w:br/>
        <w:t xml:space="preserve">по определению, сопротивлением терапии. Это действие, скрытое от аналитиче- </w:t>
        <w:br/>
        <w:t xml:space="preserve">ского взора группы; посредством него пациенты разряжают импульсы, которые </w:t>
        <w:br/>
        <w:t xml:space="preserve">должны быть в ходе терапии обсуждены и исследованы. Действие же относится к </w:t>
        <w:br/>
        <w:t xml:space="preserve">сфере попыток, тестирования реальности или тренировки. Для закрепления изме- </w:t>
        <w:br/>
        <w:t xml:space="preserve">нений оно порой необходимо. Любому изменению должно предшествовать дей- </w:t>
        <w:br/>
        <w:t xml:space="preserve">ствие, а любое действие, совершенное в ходе терапевтических встреч и доступное </w:t>
        <w:br/>
        <w:t xml:space="preserve">для анализа группы, может сыграть свою положительную роль в процессе измене- </w:t>
        <w:br/>
        <w:t xml:space="preserve">ния. Правильно понятый и принятый, хорош любой опыт - а горький лучше </w:t>
        <w:br/>
        <w:t xml:space="preserve">Часто представляет интерес, какой именно способ выбирает группа для пере- </w:t>
        <w:br/>
        <w:t xml:space="preserve">дачи терапевту событий альтернативного собрания. Пытаются ли участники скры- </w:t>
        <w:br/>
        <w:t xml:space="preserve">вать или искажать информацию, или же компульсивно выкладывают терапевту все </w:t>
        <w:br/>
        <w:t xml:space="preserve">до мельчайших подробностей? Иногда способность группы скрывать от терапевта </w:t>
        <w:br/>
        <w:t xml:space="preserve">информацию сама по себе является многообещающим признаком зрелости груп- </w:t>
        <w:br/>
        <w:t xml:space="preserve">пы - хотя терапевты обычно чувствуют себя неуютно от того, что их исключают. </w:t>
        <w:br/>
        <w:t xml:space="preserve">В группе, так же как и в семье, участники должны стремиться к автономии, а веду- </w:t>
        <w:br/>
        <w:t xml:space="preserve">щие, в свою очередь, должны поощрять их устремления. Нередко сессия без веду- </w:t>
        <w:br/>
        <w:t xml:space="preserve">щего и последующие за ней события дают терапевту возможность осознать и по- </w:t>
        <w:br/>
        <w:t xml:space="preserve">нять свое собственное желание контролировать и чувство угрозы, которое вызы- </w:t>
        <w:br/>
        <w:t xml:space="preserve">вает в нем растущая независимость пациентов. </w:t>
        <w:br/>
        <w:br/>
        <w:t xml:space="preserve">СНОВИДЕНИЯ </w:t>
        <w:br/>
        <w:br/>
        <w:t xml:space="preserve">Количество и содержание сновидений, которыми пациенты делятся в ходе те- </w:t>
        <w:br/>
        <w:t xml:space="preserve">рапии, зависит главным образом от поведения терапевта. Своей реакцией на пер- </w:t>
        <w:br/>
        <w:t xml:space="preserve">вые сновидения, рассказанные пациентами, вы повлияете па выбор сновидений, </w:t>
        <w:br/>
        <w:t xml:space="preserve">которые они будут рассказывать в дальнейшем. Интенсивный, детальный, инди- </w:t>
        <w:br/>
        <w:t xml:space="preserve">видуализированный разбор сновидений, практикуемый в аналитически ориенти- </w:t>
        <w:br/>
        <w:t xml:space="preserve">рованной терапии, в групповой терапии вряд ли целесообразен. Для групп, соби- </w:t>
        <w:br/>
        <w:t xml:space="preserve">рающихся раз в неделю, ото будет означать, что на одного пациента затрачивается </w:t>
        <w:br/>
        <w:t xml:space="preserve">непропорционально большая доля времени; кроме того, для остальных участни- </w:t>
        <w:br/>
        <w:t xml:space="preserve">ков, которые оказываются сторонними наблюдателями, польза от этого процесса </w:t>
        <w:br/>
        <w:t xml:space="preserve">сводится к минимуму. </w:t>
        <w:br/>
        <w:t xml:space="preserve">Итак, какую пользу сновидения могут принести групповой терапии? В индиви- </w:t>
        <w:br/>
        <w:t xml:space="preserve">дуальном психоанализе или в аналитически ориентированном лечении терапевты </w:t>
        <w:br/>
        <w:t xml:space="preserve">обычно имеют дело с множеством сновидений и их фрагментов. При этом они </w:t>
        <w:br/>
        <w:t xml:space="preserve">никогда не стремятся к полному анализу всех снов (Фрейд всегда придерживался </w:t>
        <w:br/>
        <w:t xml:space="preserve">мнения, что тотальный анализ сновидений - прерогатива не столько терапевти- </w:t>
        <w:br/>
        <w:t xml:space="preserve">ческой, сколько исследовательской работы). Вместо этого они избирательно рабо- </w:t>
        <w:br/>
        <w:t xml:space="preserve">тают со сновидениями или аспектами сновидений, актуальными для текущей </w:t>
        <w:br/>
        <w:t xml:space="preserve">фазы терапии. Терапевты игнорируют некоторые сновидения, а па материале дру- </w:t>
        <w:br/>
        <w:t xml:space="preserve">гих, напротив, просят пациента активно искать ассоциации. </w:t>
        <w:br/>
        <w:t xml:space="preserve">В общем и целом, индивидуальные терапевты используют сны, чтобы исследо- </w:t>
        <w:br/>
        <w:t xml:space="preserve">вать текущую тему терапии. Например, если переживающая горе пациентка рас- </w:t>
        <w:br/>
        <w:t xml:space="preserve">сказывает сновидение, полное гневных чувств к умершему мужу, а также тщатель- </w:t>
        <w:br/>
        <w:t xml:space="preserve">но замаскированных символов спутанности сексуальной идентификации, тера- </w:t>
        <w:br/>
        <w:t>певт, скорее всего, выберет для рассмотрения первую тему, а вторую проигно-</w:t>
      </w:r>
      <w:r>
        <w:rPr>
          <w:rFonts w:cs="Arial" w:ascii="Arial" w:hAnsi="Arial"/>
          <w:i/>
          <w:iCs/>
          <w:sz w:val="22"/>
          <w:szCs w:val="22"/>
        </w:rPr>
        <w:t xml:space="preserve"> </w:t>
        <w:br/>
      </w:r>
      <w:r>
        <w:rPr>
          <w:rFonts w:cs="Arial" w:ascii="Arial" w:hAnsi="Arial"/>
          <w:iCs/>
          <w:sz w:val="22"/>
          <w:szCs w:val="22"/>
        </w:rPr>
        <w:t xml:space="preserve">рирует или отложит ее обсуждение. Кроме того, этот процесс - самоподкрепляю- </w:t>
        <w:br/>
        <w:t xml:space="preserve">щийся. Хорошо известно, что пациенты, которых терапия глубоко затрагивает, с </w:t>
        <w:br/>
        <w:t xml:space="preserve">готовностью видят сны или вспоминают их: т. е. они рассказывают о сновидени- </w:t>
        <w:br/>
        <w:t xml:space="preserve">ях, находящихся в русле текущей темы терапии и соответствующие терапевтиче- </w:t>
        <w:br/>
        <w:t xml:space="preserve">ой ориентации аналитика (Фрейд называл это &lt;сон по следам пережитых собы- </w:t>
        <w:br/>
        <w:t xml:space="preserve">тий). </w:t>
        <w:br/>
        <w:t xml:space="preserve">Замените &lt;индивидуальную работу&gt; на &lt;групповую работу&gt;, и групповой тсра- </w:t>
        <w:br/>
        <w:t xml:space="preserve">вт найдет сновидениям точно такое же применение, что и индивидуальный нси- </w:t>
        <w:br/>
        <w:t xml:space="preserve">юалитик. Исследование определенных сновидений ускоряет групповую тсра- </w:t>
        <w:br/>
        <w:t xml:space="preserve">втическую работу. Ценнее прочих сны о группе - т. е. сны, в которых группа </w:t>
        <w:br/>
        <w:t xml:space="preserve">курирует как единое целое - или такие, которые отражают чувства сновидца </w:t>
        <w:br/>
        <w:t xml:space="preserve">| отношению к одному или более участникам группы. И тот и другой помогают </w:t>
        <w:br/>
        <w:t xml:space="preserve">юяснению проблем не только самого сновидца, но и других участников, которые </w:t>
        <w:br/>
        <w:t xml:space="preserve">| этого момента не осознавали полностью свои проблемы. Благодаря некоторым </w:t>
        <w:br/>
        <w:t xml:space="preserve">им на поверхность выходит материал, который лежит в севере осознаваемого, но </w:t>
        <w:br/>
        <w:t xml:space="preserve">ггорый участники, по разным причинам, предпочитали в группе не обсуждать. </w:t>
        <w:br/>
        <w:t xml:space="preserve">обоих случаях сновидение может быть обращено на пользу выполнения псрвич- </w:t>
        <w:br/>
        <w:t xml:space="preserve">Ой задачи группы: исследования межличностных отношений участников группы </w:t>
        <w:br/>
        <w:t xml:space="preserve">Вдесь-и-теперь. Клиницисты, которые ведут группы для пациентов с посттравма- </w:t>
        <w:br/>
        <w:t xml:space="preserve">ческим стрессовым синдромом (особенно для участников военных действий и </w:t>
        <w:br/>
        <w:t xml:space="preserve">Ьреживших инцест), сообщают, что анализ снов в группе способен иногда вер- </w:t>
        <w:br/>
        <w:t xml:space="preserve">ггь пациента к травме напрямую, в обход обычных путей756. Проиллюстрировать </w:t>
        <w:br/>
        <w:t xml:space="preserve">пиесказанное помогут несколько примеров сновидений участников групп. На </w:t>
        <w:br/>
        <w:t xml:space="preserve">естом собрании группы женщина рассказала фрагмент сновидения, в котором </w:t>
        <w:br/>
        <w:t xml:space="preserve">игурировала группа: </w:t>
        <w:br/>
      </w:r>
      <w:r>
        <w:rPr>
          <w:rFonts w:cs="Arial" w:ascii="Arial" w:hAnsi="Arial"/>
          <w:i/>
          <w:iCs/>
          <w:sz w:val="22"/>
          <w:szCs w:val="22"/>
        </w:rPr>
        <w:br/>
        <w:t xml:space="preserve"> Мы находимся в странном большом помещении. Предполагается, что мы разденемся. </w:t>
        <w:br/>
        <w:t xml:space="preserve">Все вокруг меня снимают одежду. Я в испуге выбегаю из комнаты. </w:t>
        <w:br/>
        <w:t xml:space="preserve">Во время обсуждения своего сновидения пациентка, которая до этого момента </w:t>
        <w:br/>
        <w:t xml:space="preserve">l сессиях почти не раскрывала рта, заговорила о мучительном страхе перед са- </w:t>
        <w:br/>
        <w:t xml:space="preserve">ораскрытием и чувстве, что стоит ей начать так или иначе участвовать в работе </w:t>
        <w:br/>
        <w:t xml:space="preserve">&gt;уппы, как ее унизят, заставив окончательно снять все покровы. Группа поощри- </w:t>
        <w:br/>
        <w:t xml:space="preserve">1 ее (юлее глубоко исследовать эти опасения. Тогда она конкретизировала свой </w:t>
        <w:br/>
        <w:t xml:space="preserve">йссказ и сообщила об ужасе, который испытывает перед одним из ко-терапевтов </w:t>
        <w:br/>
        <w:t xml:space="preserve">одним из доминирующих участников группы; особенный ужас у нее вызывает </w:t>
        <w:br/>
        <w:t xml:space="preserve">озможное неодобрение внебрачных сексуальных связей, которые она на описы- </w:t>
        <w:br/>
        <w:t xml:space="preserve">аемый момент имела. Благодаря этому сну она включилась в активное общение, </w:t>
        <w:br/>
        <w:t xml:space="preserve">месте с тем предупредив остальных о присущих ей обостренной ранимости и </w:t>
        <w:br/>
        <w:t xml:space="preserve">увствительности к критике. На 20-м собрании другая женщина рассказала такой </w:t>
        <w:br/>
        <w:t xml:space="preserve">он: </w:t>
        <w:br/>
        <w:t xml:space="preserve">Я иду по улице с младшей сестрой. Пока мы идем, она становится псе меньше и мень- </w:t>
        <w:br/>
        <w:t xml:space="preserve">ше. Кончается тем, что я несу ее. Мы приходим в кабинет для собрании, где уже сидят, </w:t>
        <w:br/>
        <w:t xml:space="preserve">попивая чай, другие участники. Надо показать группе мою сестру. К этому времени она </w:t>
        <w:br/>
        <w:t xml:space="preserve">г настолько уменьшилась, что умещается в коробке. Я открываю коробку, но все, что осталось от сестры - это крохотная бронзовая головка. </w:t>
        <w:br/>
        <w:t xml:space="preserve">Исследование этого сна позволило прояснить несколько прежде неосознавае- </w:t>
        <w:br/>
        <w:t xml:space="preserve">(ых проблем пациентки. Женщина была чрезвычайно одинока и сразу втянулась в </w:t>
        <w:br/>
        <w:t xml:space="preserve">участие в группе - фактически, группа была ее единственным значимым соци- </w:t>
        <w:br/>
        <w:t xml:space="preserve">альным микрокосмом. Однако в то же время эта ярко выраженная зависимость от </w:t>
        <w:br/>
        <w:t xml:space="preserve">группы вызывала у нее страх; группа стала слишком для нее важна. Она быстро </w:t>
        <w:br/>
        <w:t xml:space="preserve">менялась, чтобы соответствовать ожиданиям участников. Поступая так, она упус- </w:t>
        <w:br/>
        <w:t xml:space="preserve">тила из виду свои собственные потребности, забыла о своей индивидуальности. </w:t>
        <w:br/>
        <w:t xml:space="preserve">На глазах уменьшающаяся сестра символизировала ее саму - как она, принося </w:t>
        <w:br/>
        <w:t xml:space="preserve">себя в жертву в неистовом стремлении получить одобрение группы, становится </w:t>
        <w:br/>
        <w:t xml:space="preserve">все более инфантильной, более недифференцированной от других, а в конце кон- </w:t>
        <w:br/>
        <w:t xml:space="preserve">цов и вовсе неодушевленной. Возможно, образ группы, &lt;попивающей чай&gt;, со- </w:t>
        <w:br/>
        <w:t xml:space="preserve">держал гнев. А есть ли им до нее дело? Безжизненная, миниатюрная бронзовая </w:t>
        <w:br/>
        <w:t xml:space="preserve">головка - это то, чего они хотят? </w:t>
        <w:br/>
        <w:t xml:space="preserve">Часть высказанного содержания данного сна проясняется, если принять во вни- </w:t>
        <w:br/>
        <w:t xml:space="preserve">мание темы, затронутые на собрании, предшествующем ночи сновидения: группа </w:t>
        <w:br/>
        <w:t xml:space="preserve">провела значительное время, обсуждая ее тело (она была несколько полновата). </w:t>
        <w:br/>
        <w:t xml:space="preserve">В конце другая женщина предложила ей попробовать диету, о которой она недавно </w:t>
        <w:br/>
        <w:t xml:space="preserve">прочла в журнале. Поэтому ее беспокойство по поводу утраты индивидуальности </w:t>
        <w:br/>
        <w:t xml:space="preserve">приняло форму физического уменьшения в размере. Вскоре после этого, в той же </w:t>
        <w:br/>
        <w:t xml:space="preserve">группе, пациент-мужчина поделился следующим фрагментом своего сна: </w:t>
        <w:br/>
        <w:t xml:space="preserve">Q Я привожу в группу свою сестру, чтобы познакомить ее с участниками. Она красивая, </w:t>
        <w:br/>
        <w:t xml:space="preserve">и я хочу показать ее. </w:t>
        <w:br/>
        <w:t xml:space="preserve">Этот пациент видел много снов, в которых фигурировали члены его семьи - </w:t>
        <w:br/>
        <w:t xml:space="preserve">все они погибли в Освенциме - но никогда прежде ни в одном сне он не видел </w:t>
        <w:br/>
        <w:t xml:space="preserve">группу. В течение многих лет дон-жуанский стиль жизни служил ему средством </w:t>
        <w:br/>
        <w:t xml:space="preserve">подкрепления самооценки - он обладал красивыми женщинами, которых жела- </w:t>
        <w:br/>
        <w:t xml:space="preserve">ли другие мужчины. Сон позволил выявить вунтреннюю динамику этой проблемы </w:t>
        <w:br/>
        <w:t xml:space="preserve">так, как она проявлялась в микрокосме группы. Он мечтал вызвать у участников </w:t>
        <w:br/>
        <w:t xml:space="preserve">группы чувства уважения и восхищения, продемонстрировав свою собственность, </w:t>
        <w:br/>
        <w:t xml:space="preserve">свою прекрасную (но мертвую) сестру. За этим желанием скрывалась убежден- </w:t>
        <w:br/>
        <w:t xml:space="preserve">ность, что сам по себе он не обладает особым внутренним богатством, за которое </w:t>
        <w:br/>
        <w:t xml:space="preserve"> другие участники ценили бы его. </w:t>
        <w:br/>
        <w:br/>
      </w:r>
      <w:r>
        <w:rPr>
          <w:rFonts w:cs="Arial" w:ascii="Arial" w:hAnsi="Arial"/>
          <w:iCs/>
          <w:sz w:val="22"/>
          <w:szCs w:val="22"/>
        </w:rPr>
        <w:t xml:space="preserve">Следующий пример иллюстрирует, каким образом терапевт может сместить </w:t>
        <w:br/>
        <w:t xml:space="preserve">акцент и сфокусироваться избирательно на тех аспектах сна, которые способству- </w:t>
        <w:br/>
        <w:t xml:space="preserve">ют работе группы. </w:t>
        <w:br/>
      </w:r>
      <w:r>
        <w:rPr>
          <w:rFonts w:cs="Arial" w:ascii="Arial" w:hAnsi="Arial"/>
          <w:i/>
          <w:iCs/>
          <w:sz w:val="22"/>
          <w:szCs w:val="22"/>
        </w:rPr>
        <w:br/>
        <w:t xml:space="preserve">Мой муж запирает от меня наш продуктовый магазин. Меня очень беспокоят товары, </w:t>
        <w:br/>
        <w:t xml:space="preserve">которые могут испортиться. Он устраивается на работу в другой магазин, где в поте лица выносит мусор. Он улыбается и делает свою работу с удовольствием, хотя выглядит при этом откровенно глупо. За прилавком стоит молодой привлекательный клерк. Он подмигивает мне, и мы, танцуя, идем на улицу. </w:t>
        <w:br/>
        <w:t xml:space="preserve">Это сон рассказала пациентка - женщина средних лет, оказавшаяся в группе, </w:t>
        <w:br/>
        <w:t xml:space="preserve">состоявшей из более молодых участников. Причем двое из них - Джен и Билл - </w:t>
        <w:br/>
        <w:t xml:space="preserve">имели сексуальные отношения друг с другом (о них шла речь в главе 13). Если </w:t>
        <w:br/>
        <w:t xml:space="preserve">рассматривать сон с позиций личностной динамики женщины, то он глубоко со- </w:t>
        <w:br/>
        <w:t xml:space="preserve">держателен. Муж, ориентированный на работу человек, дистанцировался от жены, </w:t>
        <w:br/>
        <w:t xml:space="preserve">по сути, исключил се из своей жизни. Она испытывала сильное чувство, что жизнь </w:t>
        <w:br/>
        <w:t xml:space="preserve">ускользает, неиспользованная, от нее (образ скоропортящихся продуктов). Во вре- </w:t>
        <w:br/>
        <w:t xml:space="preserve">мя одной из предшествующих сессий она назвала свои сексуальные фантазии &lt;му- </w:t>
        <w:br/>
        <w:t xml:space="preserve">сором&gt;. Женщина испытывала сильный гнев по отношению к мужу, чувство, кото- </w:t>
        <w:br/>
        <w:t xml:space="preserve">рое она не могла выпустить наружу (в сновидений его фигура выглядит абсурд- </w:t>
        <w:br/>
        <w:t xml:space="preserve">ной). Все же терапевт предпочел воздержаться от обработки этих лакомых </w:t>
        <w:br/>
        <w:t xml:space="preserve">кусочков сновидения и сфокусировался на темах, имеющих отношение к группе. </w:t>
        <w:br/>
        <w:t xml:space="preserve">Пациентку тревожили многие вопросы, связанные с невключенностью: она ощу- </w:t>
        <w:br/>
        <w:t xml:space="preserve">щала свой возраст, казалась себе менее привлекательной и очень изолированной </w:t>
        <w:br/>
        <w:t xml:space="preserve">от прочих участников. Соответственно, терапевт сфокусировал внимание на теме </w:t>
        <w:br/>
        <w:t xml:space="preserve">невключенности и желании получить больше внимания со стороны других участ- </w:t>
        <w:br/>
        <w:t xml:space="preserve">ников группы, в особенности мужчин (один из которых напоминал подмигиваю- </w:t>
        <w:br/>
        <w:t xml:space="preserve">щего клерка из сна). </w:t>
        <w:br/>
        <w:br/>
      </w:r>
      <w:r>
        <w:rPr>
          <w:rFonts w:cs="Arial" w:ascii="Arial" w:hAnsi="Arial"/>
          <w:iCs/>
          <w:sz w:val="22"/>
          <w:szCs w:val="22"/>
        </w:rPr>
        <w:t xml:space="preserve">В снах часто всплывают проблемы группы, не нашедшие пока своего выра- </w:t>
        <w:br/>
        <w:t xml:space="preserve">жения757. Три следующих сновидения иллюстрируют, каким образом находящий- </w:t>
        <w:br/>
        <w:t xml:space="preserve">ся в сфере осознания, но избегаемый групповой материал становится, посредством </w:t>
        <w:br/>
        <w:t>сновидений, доступным для изучения группы.</w:t>
      </w:r>
      <w:r>
        <w:rPr>
          <w:rFonts w:cs="Arial" w:ascii="Arial" w:hAnsi="Arial"/>
          <w:i/>
          <w:iCs/>
          <w:sz w:val="22"/>
          <w:szCs w:val="22"/>
        </w:rPr>
        <w:t xml:space="preserve"> </w:t>
        <w:br/>
        <w:br/>
        <w:t xml:space="preserve"> У меня в доме две комнаты, расположенные рядом и разделенные зеркалом. Я чув- </w:t>
        <w:br/>
        <w:t xml:space="preserve">ствую, что в соседней комнате вор. Мне кажется, что стоит отдернуть занавес и я увижу, как кто-то в черной маске крадет мое имущество. </w:t>
        <w:br/>
        <w:br/>
        <w:t xml:space="preserve">Это сновидение было рассказано па 20-й встрече терапевтической группы, за </w:t>
        <w:br/>
        <w:t xml:space="preserve">работой которой через односторонне прозрачное зеркало вели наблюдение сту- </w:t>
        <w:br/>
        <w:t xml:space="preserve">денты, проходящие практику под руководством терапевта. Если не считать не- </w:t>
        <w:br/>
        <w:t xml:space="preserve">скольких замечаний, сделанных на первом собрании, участники группы никогда </w:t>
        <w:br/>
        <w:t xml:space="preserve">не говорили о чувствах, которые вызывает у них присутствие наблюдателей. Об- </w:t>
        <w:br/>
        <w:t xml:space="preserve">суждение сна положило начало плодотворному разговору об отношениях терапев- </w:t>
        <w:br/>
        <w:t xml:space="preserve">та с группой и со студентами. Действительно ли наблюдатели &lt;крали&gt; у группы </w:t>
        <w:br/>
        <w:t xml:space="preserve">что-то? Может, терапевт предан в первую очередь студентам, и тогда участники </w:t>
        <w:br/>
        <w:t xml:space="preserve">для него - просто средство устроить своим студентам полезную демонстрацию? </w:t>
        <w:br/>
        <w:br/>
        <w:t xml:space="preserve">Q Идет сессия группы. Она происходит в большой, выложенной голубым кафелем ван- </w:t>
        <w:br/>
        <w:t xml:space="preserve">ной комнате, похожей на ванную комнату в доме терапевта. Мы все сидим вокруг ванны, кружком, ноги у нас в воде. При этом обувь никто не снял, поэтому вода вскоре становится грязной. Чтобы грязь сошла, мы вынимаем пробку и включаем воду. Кто-то предлагает снять обувь. Некоторые соглашаются, но находятся и такие, кто возражает. Меня охватывает стыд, потому что мои ноги безобразны, и я присоединяюсь к тем, кто хочет остаться в обуви. </w:t>
        <w:br/>
        <w:t xml:space="preserve">Чтобы разрешить проблему, кто-то приносит плетеные коврики под ноги, однако матов не хватает, мы начинаем спорить и ругаться. В этот момент я просыпаюсь с ощущением острой муки7. </w:t>
        <w:br/>
        <w:t xml:space="preserve">Выслушав этот рассказ, участники сообщили, что после предыдущего собра- </w:t>
        <w:br/>
        <w:t xml:space="preserve">ния четверо из них (из группы общей численностью в семь человек) отправились </w:t>
        <w:br/>
        <w:t xml:space="preserve">в бар и образовали две гетеросексуальные пары. Для них ванна символизировала </w:t>
        <w:br/>
        <w:t xml:space="preserve">группу, в которую они помещали свои нечистые чувства. Позже во время этой же </w:t>
        <w:br/>
        <w:t xml:space="preserve">сессии один из участников заметил, что никогда не извлекает пользу из сессии, </w:t>
        <w:br/>
        <w:t xml:space="preserve">поскольку стоит ему открыть рот, как кто-нибудь незамедлительно прерывает его. </w:t>
        <w:br/>
        <w:t xml:space="preserve">После этих слов разгорелся спор с упоминанием случаев, когда различные участ- </w:t>
        <w:br/>
        <w:t xml:space="preserve">ники узурпировали время, предназначенное другим. Припомнили несколько соот- </w:t>
        <w:br/>
        <w:t xml:space="preserve">ветствующих эпизодов предшествующих собраний. Образ из сна, когда участни- </w:t>
        <w:br/>
        <w:t xml:space="preserve">ки спорят из-за плетеных ковриков, которых не хватает на всех, показал давно </w:t>
        <w:br/>
        <w:t xml:space="preserve">тлеющие чувства соперничества и подспудную борьбу за внимание терапевта. </w:t>
        <w:br/>
        <w:t xml:space="preserve">Пациент из другой группы поделился похожим 4)рагментом сновидения: </w:t>
        <w:br/>
        <w:t xml:space="preserve">Все участники группы сидят вокруг ванны и моют ноги. Грязь медленно уходит в сто- </w:t>
        <w:br/>
        <w:t xml:space="preserve">ковое отверстие. </w:t>
        <w:br/>
        <w:t xml:space="preserve">Речь идет о той самой группе, которая двумя сессиями раньше изгнала Валери </w:t>
        <w:br/>
        <w:t xml:space="preserve">(см. главу 2) - за то, что та, нарушив правила конфиденциальности, внесла в груп- </w:t>
        <w:br/>
        <w:t xml:space="preserve">пу острый разлад. Во время собрания, непосредственно предшествующего снови- </w:t>
        <w:br/>
        <w:t xml:space="preserve">дению, бурного, с битьем кулаками в грудь, все участники, включая терапевта, </w:t>
        <w:br/>
        <w:t xml:space="preserve">испытывали исключительно острое чувство вины за то, что изгнали ее. Сон, со </w:t>
        <w:br/>
        <w:t xml:space="preserve">своей предельно недвусмысленной и жестокой символикой - вымывание грязи </w:t>
        <w:br/>
        <w:t xml:space="preserve">из группы - напомнил участникам, что не стоит так уж мучиться. Для своей ре- </w:t>
        <w:br/>
        <w:t xml:space="preserve">шительной акции они имели веские основания. </w:t>
        <w:br/>
        <w:br/>
      </w:r>
      <w:r>
        <w:rPr>
          <w:rFonts w:cs="Arial" w:ascii="Arial" w:hAnsi="Arial"/>
          <w:iCs/>
          <w:sz w:val="28"/>
          <w:szCs w:val="28"/>
        </w:rPr>
        <w:t xml:space="preserve">Фантазии </w:t>
        <w:br/>
      </w:r>
      <w:r>
        <w:rPr>
          <w:rFonts w:cs="Arial" w:ascii="Arial" w:hAnsi="Arial"/>
          <w:iCs/>
          <w:sz w:val="22"/>
          <w:szCs w:val="22"/>
        </w:rPr>
        <w:br/>
        <w:t xml:space="preserve">Сны наяву, или фантазии, также могут сыграть важную роль в терапевтическом </w:t>
        <w:br/>
        <w:t xml:space="preserve">процессе. Богатые залежи материала дремлют под слоем осознания. Если сделать </w:t>
        <w:br/>
        <w:t xml:space="preserve">их доступными для терапевтического процесса, они чрезвычайно обогащают ра- </w:t>
        <w:br/>
        <w:t xml:space="preserve">боту. Некоторые терапевты регулярно предлагают пациентам припоминать мате- </w:t>
        <w:br/>
        <w:t xml:space="preserve">риал фантазий. Например, просят поделиться относящимися к группе фантазия- </w:t>
        <w:br/>
        <w:t xml:space="preserve">ми, которые у них возникли по пути на встречу в этот день. Или, если двух участ- </w:t>
        <w:br/>
        <w:t xml:space="preserve">ников глубоко что-то затрагивает, терапевт может помочь им навести ясность в </w:t>
        <w:br/>
        <w:t xml:space="preserve">отношениях, задавая вопросы не о чувствах, которые они испытывают друг к дру- </w:t>
        <w:br/>
        <w:t xml:space="preserve">гу, а о фантазиях, в которых они что-то вместе делают. Одной 28-летней женщине </w:t>
        <w:br/>
        <w:t xml:space="preserve">участник группы сказал, что он просто хотел бы гулять наедине с ней в лесу, поло- </w:t>
        <w:br/>
        <w:t xml:space="preserve">жив голову ей на плечо. Поскольку одна из ее основных проблем центрировалась </w:t>
        <w:br/>
        <w:t xml:space="preserve">вокруг неспособности привлекать к себе мужчин, ей принесло огромную пользу, </w:t>
        <w:br/>
        <w:t xml:space="preserve">когда она обнаружила, что для него ее образ ассоциируется не столько с женской </w:t>
        <w:br/>
        <w:t xml:space="preserve">сексуальностью, сколько с материнской заботой. </w:t>
        <w:br/>
        <w:br/>
        <w:t xml:space="preserve">Другие терапевты предпочитают использовать на собрании структурированное </w:t>
        <w:br/>
        <w:t xml:space="preserve">упражнение направленной фантазии. Например, предлагают пациентам закрыть </w:t>
        <w:br/>
        <w:t xml:space="preserve">глаза и затем описывают какую-нибудь расслабляющую сцену (вроде прогулки </w:t>
        <w:br/>
        <w:t xml:space="preserve">босиком по пляжу, где па песок набегают теплые волны), а затем предлагают вооб- </w:t>
        <w:br/>
        <w:t xml:space="preserve">разить, что они встречают кого-то из участников группы или ведущих, и развить </w:t>
        <w:br/>
        <w:t xml:space="preserve">фантазию. Позже можно предложить участникам поделиться в группе своими фан- </w:t>
        <w:br/>
        <w:t xml:space="preserve">тазиями и исследовать их. </w:t>
        <w:br/>
      </w:r>
      <w:r>
        <w:rPr>
          <w:rFonts w:cs="Arial" w:ascii="Arial" w:hAnsi="Arial"/>
          <w:i/>
          <w:iCs/>
          <w:sz w:val="22"/>
          <w:szCs w:val="22"/>
        </w:rPr>
        <w:br/>
      </w:r>
      <w:r>
        <w:rPr>
          <w:rFonts w:cs="Arial" w:ascii="Arial" w:hAnsi="Arial"/>
          <w:iCs/>
          <w:sz w:val="22"/>
          <w:szCs w:val="22"/>
        </w:rPr>
        <w:t xml:space="preserve">АУДИОВИЗУАЛЬНАЯ ТЕХНОЛОГИЯ </w:t>
        <w:br/>
        <w:br/>
        <w:t xml:space="preserve">Современная наука, которая внесла немалую лепту в дегуманизацию современ- </w:t>
        <w:br/>
        <w:t xml:space="preserve">ного общества и, как следствие, в необходимость групповой терапии, создала в то </w:t>
        <w:br/>
        <w:t xml:space="preserve">же время технологию - недорогую, удобную технологию видеозаписи, - кото- </w:t>
        <w:br/>
        <w:t xml:space="preserve">рую можно с успехом использовать в учебных целях и в практике групповой тера- </w:t>
        <w:br/>
        <w:t xml:space="preserve">пии. </w:t>
        <w:br/>
        <w:t xml:space="preserve">Видеозапись подтвердила свою ценность в обучении всем формам психотера- </w:t>
        <w:br/>
        <w:t xml:space="preserve">пии. Студенты и супервизоры имеют возможность увидеть сессию с минимумом </w:t>
        <w:br/>
        <w:t xml:space="preserve">искажений. Становятся доступными для изучения важные невербальные аспекты </w:t>
        <w:br/>
        <w:t xml:space="preserve">поведения (как студентов, так и пациентов), которые в рамках традиционного фор- </w:t>
        <w:br/>
        <w:t xml:space="preserve">мата супервизии могут быть полностью упущены. Стажер имеет прекрасную воз- </w:t>
        <w:br/>
        <w:t xml:space="preserve">можность наблюдать со стороны, как он выглядит, оценить собственный язык тела. </w:t>
        <w:br/>
        <w:t xml:space="preserve">Имеется возможность несколько раз просмотреть видеозапись тех фрагментов </w:t>
        <w:br/>
        <w:t xml:space="preserve">встречи, которые остались не ясными, - до тех пор, пока не прорисуется внут- </w:t>
        <w:br/>
        <w:t xml:space="preserve">ренняя логика событий. Цепные учебные сессии, иллюстрирующие базовые прин- </w:t>
        <w:br/>
        <w:t xml:space="preserve">ципы терапии, можно сохранять, а затем компоновать из них учебную библиотеку </w:t>
        <w:br/>
        <w:t xml:space="preserve">видеозаписей. </w:t>
        <w:br/>
        <w:t xml:space="preserve">Потенциальная польза этой методики для пациента групповой терапии очевид- </w:t>
        <w:br/>
        <w:t xml:space="preserve">на. Разве мы не хотим, чтобы пациенты получили объективное представление о </w:t>
        <w:br/>
        <w:t xml:space="preserve">собственном поведении? Разве не изыскиваем способы поощрить самонаблюде- </w:t>
        <w:br/>
        <w:t xml:space="preserve">ние и сделать ту сторону здесь-и-тенерь, которая связана с отражением себя, столь </w:t>
        <w:br/>
        <w:t xml:space="preserve">же ощутимой, что и само переживание? </w:t>
        <w:br/>
        <w:t xml:space="preserve">Хотя потенциальные плюсы этой повой техники и выглядят впечатляющими, </w:t>
        <w:br/>
        <w:t xml:space="preserve">однако се роль и способы применения в терапии с открытым сроком окончания </w:t>
        <w:br/>
        <w:t xml:space="preserve">находятся в стадии определения. Некоторые терапевты ставят видеозапись па цен- </w:t>
        <w:br/>
        <w:t xml:space="preserve">тральное место и в каком-то смысле структурируют всю работу группы вокруг </w:t>
        <w:br/>
        <w:t xml:space="preserve">нее. Другие, включая меня, считают, что метод обладает определенной ценнос- </w:t>
        <w:br/>
        <w:t xml:space="preserve">тью, и периодически используют видеозапись в качестве вспомогательного ору- </w:t>
        <w:br/>
        <w:t xml:space="preserve">дия терапевтического процесса. Другие, раздраженные техническими трудностя- </w:t>
        <w:br/>
        <w:t xml:space="preserve">ми и разочарованные неспособностью метода удовлетворить возлагаемым па пего </w:t>
        <w:br/>
        <w:t xml:space="preserve">надеждам (зачастую нереалистичным), полностью отказались от использования </w:t>
        <w:br/>
        <w:t xml:space="preserve">видеозаписи. Профессиональная литература конца 1960-х - начала 1970-х гг. от- </w:t>
        <w:br/>
        <w:t xml:space="preserve">ражает начальную волну сильного энтузиазма7?с), однако затем произошел приме- </w:t>
        <w:br/>
        <w:t xml:space="preserve">чательно резкий спад в объемах публикуемых статей и книг но вопросу аудиовизу- </w:t>
        <w:br/>
        <w:t xml:space="preserve">альной технологии - причем в большинстве работ внимание фокусировалось на </w:t>
        <w:br/>
        <w:t xml:space="preserve">контингснтах, для которых особенно остро стоят вопросы, относящиеся к сфере </w:t>
        <w:br/>
        <w:t xml:space="preserve">образа себя: подростки и пациенты с расстройствами питания или, например, с </w:t>
        <w:br/>
        <w:t xml:space="preserve">нарушениями речи. </w:t>
        <w:br/>
        <w:t xml:space="preserve">Многие клиницисты подчеркивают важность немедленного проигрывания за- </w:t>
        <w:br/>
        <w:t xml:space="preserve">писи. Они обеспечивают пациенту возможность просмотреть запись как можно </w:t>
        <w:br/>
        <w:t xml:space="preserve">быстрее после переживания. Эта процедура требует хорошего инструментального </w:t>
        <w:br/>
        <w:t xml:space="preserve">оснащения: камера, подставка для кассет и монитор должны находиться в комна- </w:t>
        <w:br/>
        <w:t xml:space="preserve">те, где проходят встречи, а запись должна перематываться на месте для просмотра </w:t>
        <w:br/>
        <w:t xml:space="preserve">и комментирования участниками и терапевтами. Очевидно, что для таких просмот- </w:t>
        <w:br/>
        <w:t xml:space="preserve">ров, именуемых &lt;фокусированная обратная связь&gt;7", должны отбираться опреде- </w:t>
        <w:br/>
        <w:t xml:space="preserve">ленные фрагменты записи. Отбор производится либо группой, либо терапевтом. </w:t>
        <w:br/>
        <w:t xml:space="preserve">Некоторые терапевты работают в паре с терапевтом-помощником, чья основная </w:t>
        <w:br/>
        <w:t xml:space="preserve">задача заключается в работе с камерой и всей связанной с ней механикой, а также </w:t>
        <w:br/>
        <w:t xml:space="preserve">в отборе подходящих для просмотра фрагментов. Другие терапевты предпочита- </w:t>
        <w:br/>
        <w:t xml:space="preserve">ют менее сложный метод - они записывают всю встречу, а следующую посвяща- </w:t>
        <w:br/>
        <w:t xml:space="preserve">ют просмотру записи и ее обсуждению. Терапевты, лучше умеющие работать с </w:t>
        <w:br/>
        <w:t xml:space="preserve">техникой, сами управляют камерами и телеобъективом и могут в любое время пре- </w:t>
        <w:br/>
        <w:t xml:space="preserve">рвать сессию для незамедлительного просмотра76. Кто-то проводит дополнитель- </w:t>
        <w:br/>
        <w:t xml:space="preserve">ное собрание, предназначенное именно для просмотра большей части сделанных </w:t>
        <w:br/>
        <w:t xml:space="preserve">ранее записей; кто-то записывает первую половину собрания, а вторую посвящает </w:t>
        <w:br/>
        <w:t xml:space="preserve">просмотру. А некоторые применяют метод &lt;просмотра сериала&gt;: они записывают </w:t>
        <w:br/>
        <w:t xml:space="preserve">каждую сессию и сохраняют из них короткие репрезентативные отрывки, которые </w:t>
        <w:br/>
        <w:t xml:space="preserve">позже демонстрируют группе712. Часто терапевты просто организуют свободный </w:t>
        <w:br/>
        <w:t xml:space="preserve">доступ к записям для пациентов, желающих в промежутках между собраниями </w:t>
        <w:br/>
        <w:t xml:space="preserve">просмотреть фрагменты той или иной встречи. Также можно открыть доступ к </w:t>
        <w:br/>
        <w:t xml:space="preserve">записям для пациентов, которые пропустили собрание и хотят ознакомиться с его </w:t>
        <w:br/>
        <w:t xml:space="preserve">содержанием. </w:t>
        <w:br/>
        <w:t xml:space="preserve">Реакция пациентов зависит от того, когда именно производится просмотр. На </w:t>
        <w:br/>
        <w:t xml:space="preserve">первой сессии, посвященной просмотру записи, пациенты ведут себя не так, как </w:t>
        <w:br/>
        <w:t xml:space="preserve">на последующих сессиях763. Во время первого просмотра пациенты уделяют вни- </w:t>
        <w:br/>
        <w:t xml:space="preserve">мание главным образом своему собственному образу, а к групповому процессу </w:t>
        <w:br/>
        <w:t xml:space="preserve">относительно безразличны. Позже они могут более внимательно относиться к сво- </w:t>
        <w:br/>
        <w:t xml:space="preserve">им реакциям на окружающих и к стилю общения с ними. По этой причине на </w:t>
        <w:br/>
        <w:t xml:space="preserve">более поздних стадиях терапии гораздо полезнее отбирать для просмотра отдель- </w:t>
        <w:br/>
        <w:t xml:space="preserve">ные важные фрагменты, чем смотреть всю сессию подряд. Мой собственный опыт, </w:t>
        <w:br/>
        <w:t xml:space="preserve">а также опыт других терапевтов764 показывает, что пациенты порой испытывают </w:t>
        <w:br/>
        <w:t xml:space="preserve">острый интерес к просмотру видеозаписей в начале работы группы, а когда группа </w:t>
        <w:br/>
        <w:t xml:space="preserve">становится сплоченной и в ней развивается плотное взаимодействие, утрачивают </w:t>
        <w:br/>
        <w:t xml:space="preserve">интерес к просмотру и возмущаются, когда приходится отрывать время от &lt;жи- </w:t>
        <w:br/>
        <w:t xml:space="preserve">вой&gt; работы группы. Поэтому иногда имеет смысл не проводить просмотры на </w:t>
        <w:br/>
        <w:t xml:space="preserve">регулярных собраниях, а назначать для них отдельное время. </w:t>
        <w:br/>
        <w:t xml:space="preserve">Часто первый просмотр видеозаписи становится радикальным вызовом образу </w:t>
        <w:br/>
        <w:t xml:space="preserve">себя, сложившемуся у пациента и давно и тщательно лелеемому. Нередко после </w:t>
        <w:br/>
        <w:t xml:space="preserve">просмотра записи пациент припоминает обратную связь, которую ему прежде да- </w:t>
        <w:br/>
        <w:t xml:space="preserve">вали другие участники, и па этот раз принимает ее. Часто человек с потрясающей </w:t>
        <w:br/>
        <w:t xml:space="preserve">ясностью понимает, что группа была с ним честна и если во время предшествую- </w:t>
        <w:br/>
        <w:t xml:space="preserve">щей конфронтации и перегибала в чем-нибудь палку, так это скорее в чрезмерной </w:t>
        <w:br/>
        <w:t xml:space="preserve">бережности по отношению к нему. Группа больше не воспринимается как критич- </w:t>
        <w:br/>
        <w:t xml:space="preserve">ный и уничтожающий трибунал, и пациент становится более податливым для бу- </w:t>
        <w:br/>
        <w:t xml:space="preserve">дущих интерпретаций. Несмотря на важность обратной связи, которую пациент </w:t>
        <w:br/>
        <w:t xml:space="preserve">получает от других, все же она менее убедительна, чем та информация, которую </w:t>
        <w:br/>
        <w:t xml:space="preserve">он получает непосредственно сам. Видеозапись является формой обратной связи, </w:t>
        <w:br/>
        <w:t xml:space="preserve">передаваемой без посредничества второго лица. Бывает, что происходят глубин- </w:t>
        <w:br/>
        <w:t xml:space="preserve">ные самоконфронтации: от себя ведь не спрячешься. В результате пациенты отка- </w:t>
        <w:br/>
        <w:t xml:space="preserve">зываются от оборонительных и неконгруэнтных фасадов. Часто первоначальные </w:t>
        <w:br/>
        <w:t xml:space="preserve">реакции пациентов относятся прежде всего к сфере физической привлекательно- </w:t>
        <w:br/>
        <w:t xml:space="preserve">сти и манер, в то время как на последующих сессиях, посвященных просмотру, </w:t>
        <w:br/>
        <w:t xml:space="preserve">пациенты замечают, как они взаимодействуют с другими, как уходят в себя, как </w:t>
        <w:br/>
        <w:t xml:space="preserve">озабочены собой, как враждебны или высокомерны. В это время они гораздо бо- </w:t>
        <w:br/>
        <w:t xml:space="preserve">лее способны к самонаблюдению и объективному суждению, чем в момент непо- </w:t>
        <w:br/>
        <w:t xml:space="preserve">средственного участия в групповом взаимодействии. </w:t>
        <w:br/>
        <w:t xml:space="preserve">Я имел возможность оценить пользу видеозаписи в кризисных ситуациях. Од- </w:t>
        <w:br/>
        <w:t xml:space="preserve">нажды пациент в группе алкоголиков явился на встречу в состоянии тяжелого опь- </w:t>
        <w:br/>
        <w:t xml:space="preserve">янения, начал монополизировать собрание, оскорблять других, вести себя жесто- </w:t>
        <w:br/>
        <w:t xml:space="preserve">ко. Очевидно, что пациенты в остром опьянении не в состоянии извлекать пользу </w:t>
        <w:br/>
        <w:t>из собраний, поскольку они не могут ни запомнить события встречи, ни интегри-</w:t>
      </w:r>
      <w:r>
        <w:rPr>
          <w:rFonts w:cs="Arial" w:ascii="Arial" w:hAnsi="Arial"/>
          <w:i/>
          <w:iCs/>
          <w:sz w:val="22"/>
          <w:szCs w:val="22"/>
        </w:rPr>
        <w:t xml:space="preserve"> </w:t>
        <w:br/>
      </w:r>
      <w:r>
        <w:rPr>
          <w:rFonts w:cs="Arial" w:ascii="Arial" w:hAnsi="Arial"/>
          <w:iCs/>
          <w:sz w:val="22"/>
          <w:szCs w:val="22"/>
        </w:rPr>
        <w:t xml:space="preserve">ровать впечатления во что-то целостное. Однако это собрание записали па видео, </w:t>
        <w:br/>
        <w:t xml:space="preserve">и последующий просмотр оказался для пациента чрезвычайно полезным. Несмот- </w:t>
        <w:br/>
        <w:t xml:space="preserve">ря на то что ему говорили об этом и раньше, он никогда по-настоящему не осозна- </w:t>
        <w:br/>
        <w:t xml:space="preserve">вал, до какой степени разрушительно алкоголь действует на него самого и на окру- </w:t>
        <w:br/>
        <w:t xml:space="preserve">жающих. </w:t>
        <w:br/>
        <w:t xml:space="preserve">В другом случае, также в группе алкоголиков, пациент пришел на встречу в </w:t>
        <w:br/>
        <w:t xml:space="preserve">остром опьянении и погруженный в глубокое отчаяние. Он потерял сознание и </w:t>
        <w:br/>
        <w:t xml:space="preserve">лежал на диване, в то время как группа, окружив его, обсуждала различные планы </w:t>
        <w:br/>
        <w:t xml:space="preserve">действий. Некоторое время спустя пациент просмотрел запись и был потрясен. Он </w:t>
        <w:br/>
        <w:t xml:space="preserve">часто слышал от окружающих, что разрушает, убивает себя алкоголем, но запи- </w:t>
        <w:br/>
        <w:t xml:space="preserve">санное на пленку зрелище самого себя, лежащего словно в гробу, напомнило ему о </w:t>
        <w:br/>
        <w:t xml:space="preserve">брате-близнеце, умершем от алкоголизма. С неотразимой силой пришло осозна- </w:t>
        <w:br/>
        <w:t xml:space="preserve">ние, что он живет, убивая себя. В другом случае пациентка, страдающая от перио- </w:t>
        <w:br/>
        <w:t xml:space="preserve">дических маниакальных приступов, которая никак не соглашалась с утверждения- </w:t>
        <w:br/>
        <w:t xml:space="preserve">ми других участников, что ее поведение в такие моменты необычно, получила воз- </w:t>
        <w:br/>
        <w:t xml:space="preserve">можность увидеть себя в особенно взвинченном, дезорганизованном состоянии75. </w:t>
        <w:br/>
        <w:t xml:space="preserve">В каждом из этих случаев видеозапись стала источником яркого переживания са- </w:t>
        <w:br/>
        <w:t xml:space="preserve">монаблюдения - необходимый первый шаг в терапевтическом процессе. </w:t>
        <w:br/>
        <w:t xml:space="preserve">Кроме того, видеозапись используется для подготовки пациентов, проходящих </w:t>
        <w:br/>
        <w:t xml:space="preserve">долгосрочный терапевтический курс, к переводу из больницы. Один коллектив </w:t>
        <w:br/>
        <w:t xml:space="preserve">исследователей сообщает о структурированной группе с четко определенным - - </w:t>
        <w:br/>
        <w:t xml:space="preserve">12 сессий - терапевтическим курсом. Участники выполняют серию упражнений, </w:t>
        <w:br/>
        <w:t xml:space="preserve">не вызывающих у них чувства опасности или напряжения. Они также просматри- </w:t>
        <w:br/>
        <w:t xml:space="preserve">вают видеозаписи, чтобы улучшить коммуникационные и социальные навыки66. </w:t>
        <w:br/>
        <w:t xml:space="preserve">Другие авторы рассказывает о проекте, в рамках которого страдающие тяжелыми </w:t>
        <w:br/>
        <w:t xml:space="preserve">отклонениями подростки и молодые взрослые, находящиеся на стационарном ле- </w:t>
        <w:br/>
        <w:t xml:space="preserve">чении, были объединены в группы по трое и создавали видеоавтопортреты, фоку- </w:t>
        <w:br/>
        <w:t xml:space="preserve">сируясь на тех или иных аспектах своего эмоционального заболевания. Затем за- </w:t>
        <w:br/>
        <w:t xml:space="preserve">пись просматривалась и обсуждалась группой большего размера, в результате чего </w:t>
        <w:br/>
        <w:t xml:space="preserve">облегчалось самораскрытие и росла сплоченность767. </w:t>
        <w:br/>
        <w:t xml:space="preserve">Многие терапевты не торопятся отягощать группу присутствием видеокамеры. </w:t>
        <w:br/>
        <w:t xml:space="preserve">Им кажется, что это подавит спонтанность группы и участники будут возмущать- </w:t>
        <w:br/>
        <w:t xml:space="preserve">ся, хотя и не обязательно открыто, этим вторжением. Мой опыт показывает, что </w:t>
        <w:br/>
        <w:t xml:space="preserve">максимальный дискомфорт испытывает терапевт. Если вы рассматриваете работу </w:t>
        <w:br/>
        <w:t xml:space="preserve">с камерой как вторжение и соответственно меняете свое поведение, то очевидно, </w:t>
        <w:br/>
        <w:t xml:space="preserve">что применение техники станет препятствовать терапевтическому процессу. Мно- </w:t>
        <w:br/>
        <w:t xml:space="preserve">гие терапевты, привыкшие к использованию видео, сообщают, что после первого </w:t>
        <w:br/>
        <w:t xml:space="preserve">периода &lt;притирки&gt; присутствие камеры перестает влиять на течение встречи. </w:t>
        <w:br/>
        <w:t xml:space="preserve">Другие опровергают это мнение, утверждая, что звук и вид работающей видеотех- </w:t>
        <w:br/>
        <w:t xml:space="preserve">ники, присутствие снимающего и заминки, прерывающие течение сессии, всегда </w:t>
        <w:br/>
        <w:t xml:space="preserve">мешают работе. Помехой становится и неестественный способ рассаживания па- </w:t>
        <w:br/>
        <w:t xml:space="preserve">циентов. Если используется одна камера, то участники должны рассаживаться </w:t>
        <w:br/>
        <w:t xml:space="preserve">&lt;подковой&gt; - только тогда в поле зрения камеры попадают все. Поэтому боль- </w:t>
        <w:br/>
        <w:t xml:space="preserve">шинство записей делают с использованием по крайней мере двух камер. </w:t>
        <w:br/>
        <w:t xml:space="preserve">Когда пациентам предлагают вариант работы с использованием видеозаписей, </w:t>
        <w:br/>
        <w:t xml:space="preserve">они обычно с готовностью откликаются на это предложение. Конечно, их беспо- </w:t>
        <w:br/>
        <w:t xml:space="preserve">коит вопрос конфиденциальности, и их надо успокоить, заверив, что конфиден- </w:t>
        <w:br/>
        <w:t xml:space="preserve">циальность будет соблюдена. Если запись предполагается показывать не только </w:t>
        <w:br/>
        <w:t xml:space="preserve">участникам группы, но и кому-то еще (например, студентам, исследователям или </w:t>
        <w:br/>
        <w:t xml:space="preserve">супервизорам), то терапевт должен предельно четко объяснить, какова цель про- </w:t>
        <w:br/>
        <w:t xml:space="preserve">смотра и кто именно будет смотреть запись. Кроме того, необходимо получить </w:t>
        <w:br/>
        <w:t xml:space="preserve">письменное разрешение каждого участника. </w:t>
        <w:br/>
        <w:br/>
        <w:t xml:space="preserve">ПИСЬМЕННЫЕ РЕЗЮМЕ </w:t>
        <w:br/>
        <w:br/>
        <w:t xml:space="preserve">В течение последних 20 лет я регулярно использовал в своей амбулаторной </w:t>
        <w:br/>
        <w:t xml:space="preserve">групповой терапии один вспомогательный метод. По окончании каждой сессии я </w:t>
        <w:br/>
        <w:t xml:space="preserve">надиктовываю подробное резюме сессии группы768. Эти резюме содержат отре- </w:t>
        <w:br/>
        <w:t xml:space="preserve">дактированное описание хода сессии, вклада в нее каждого участника, моего соб- </w:t>
        <w:br/>
        <w:t xml:space="preserve">ственного вклада (фиксируется не только то, что я сказал, но и то, что было не </w:t>
        <w:br/>
        <w:t xml:space="preserve">сказано и о чем из сказанного я пожалел), а также все возникшие после сессии </w:t>
        <w:br/>
        <w:t xml:space="preserve">предчувствия или вопросы. Эти записи отпечатывают, размножают и на следую- </w:t>
        <w:br/>
        <w:t xml:space="preserve">щий день рассылают по почте участникам. Диктовка резюме (две-три страницы </w:t>
        <w:br/>
        <w:t xml:space="preserve">через один интервал) занимает приблизительно 20-30 минут. Лучше всего дикто- </w:t>
        <w:br/>
        <w:t xml:space="preserve">вать непосредственно по окончании сессии. Если работают ко-терапевты, я реко- </w:t>
        <w:br/>
        <w:t xml:space="preserve">мендую им выполнять эту работу по очереди, т. е. одну педелю резюме делает </w:t>
        <w:br/>
        <w:t xml:space="preserve">один, а вторую - другой. На сегодня мои студенты, коллеги и я написали и разо- </w:t>
        <w:br/>
        <w:t xml:space="preserve">слали участникам группы тысячи резюме. Я глубоко убежден, что эта процедура </w:t>
        <w:br/>
        <w:t xml:space="preserve">чрезвычайно способствует терапевтическому процессу. </w:t>
        <w:br/>
        <w:t xml:space="preserve">Однако в наши дни, когда терапия находится под экономическим прессом, раз- </w:t>
        <w:br/>
        <w:t xml:space="preserve">ве у кого-то найдется время для выполнения задачи, работа над которой потребует </w:t>
        <w:br/>
        <w:t xml:space="preserve">дополнительно 30 минут вашего времени и час-два секретарского? Чтобы отве- </w:t>
        <w:br/>
        <w:t xml:space="preserve">тить на этот вопрос, перечитайте еще раз эту главу: У кого найдется время для </w:t>
        <w:br/>
        <w:t xml:space="preserve">установки камер и отбора фрагментов видеозаписи для показа группе? А хотя бы </w:t>
        <w:br/>
        <w:t xml:space="preserve">для короткой беседы с ко-терапевтом до и после встречи группы? Или для кон- </w:t>
        <w:br/>
        <w:t xml:space="preserve">сультации с индивидуальными терапевтами участников группы? Ответ, разумеет- </w:t>
        <w:br/>
        <w:t xml:space="preserve">ся, таков, что терапевты, поджимаемые нехваткой времени и необходимостью </w:t>
        <w:br/>
        <w:t xml:space="preserve">удовлетворять требованиям рынка, вынуждены выбирать и часто, увы, жертвовать </w:t>
        <w:br/>
        <w:t xml:space="preserve">потенциально эффективными, но требующими больших временных затрат вспо- </w:t>
        <w:br/>
        <w:t xml:space="preserve">могательными методами. Любой терапевт приходит в ужас при мысли о стреми- </w:t>
        <w:br/>
        <w:t xml:space="preserve">тельно истекающем времени и горах бумажной работы. </w:t>
        <w:br/>
        <w:t xml:space="preserve">Администраторы managed care считают, что время можно сэкономить путем </w:t>
        <w:br/>
        <w:t xml:space="preserve">рационализации терапии - ее сглаживания, унифицированпя, сокращения сро- </w:t>
        <w:br/>
        <w:t xml:space="preserve">ков. Но в психотерапии единообразие вовсе не синонимично эффективности. </w:t>
        <w:br/>
        <w:t xml:space="preserve">Жертвуя своей способностью реагировать на необычные клинические ситуации </w:t>
        <w:br/>
        <w:t xml:space="preserve">творчески и оригинально, терапевты жертвуют самой сутью терапии. Поэтому, не- </w:t>
        <w:br/>
        <w:t xml:space="preserve">смотря на то что методы вроде письменного резюме в настоящее время не так уж </w:t>
        <w:br/>
        <w:t xml:space="preserve">широко используются, я уделяю им место в этой книге. По моему мнению, пись- </w:t>
        <w:br/>
        <w:t xml:space="preserve">менное резюме является прекрасным методом, способствующим успеху терапии. </w:t>
        <w:br/>
        <w:t xml:space="preserve">Мой опыт показывает, что все групповые терапевты, решившиеся испробовать </w:t>
        <w:br/>
        <w:t xml:space="preserve">этот метод, убедились в его эффективности769. Кроме того, описывая технику ре- </w:t>
        <w:br/>
        <w:t xml:space="preserve">зюме, я затрагиваю множество вопросов, важных для обучения начинающего пси- </w:t>
        <w:br/>
        <w:t xml:space="preserve">хотерапевта. </w:t>
        <w:br/>
        <w:t xml:space="preserve">Мой первый опыт применения письменного резюме я получил, работая в каче- </w:t>
        <w:br/>
        <w:t xml:space="preserve">стве индивидуального психотерапевта. Молодая женщина, Джинни, посещала те- </w:t>
        <w:br/>
        <w:t xml:space="preserve">рапевтическую группу в течение шести месяцев, но затем вынуждена была ее бро- </w:t>
        <w:br/>
        <w:t xml:space="preserve">сить: она переехала в другой город и не могла вовремя оттуда приезжать. Кроме </w:t>
        <w:br/>
        <w:t xml:space="preserve">того, крайние робость и скованность мешали ей участвовать в работе группы. За- </w:t>
        <w:br/>
        <w:t xml:space="preserve">торможенность препятствовала также и работе Джинни: будучи одаренной писа- </w:t>
        <w:br/>
        <w:t xml:space="preserve">тельницей, она страдала от тяжелого писчего спазма. </w:t>
        <w:br/>
        <w:t xml:space="preserve">Я согласился лечить ее индивидуально - но выдвинул одно необычное требо- </w:t>
        <w:br/>
        <w:t xml:space="preserve">вание: после каждой сессии она должна будет писать импрессионистское, в стиле </w:t>
        <w:br/>
        <w:t xml:space="preserve">потока сознания резюме &lt;подводного течения&gt; сессии - описывая, что она в са- </w:t>
        <w:br/>
        <w:t xml:space="preserve">мом деле подумала и почувствовала, но чего вербально не выразила. Я надеялся, </w:t>
        <w:br/>
        <w:t xml:space="preserve">что выполнение задания поможет снять писчий спазм и будет способствовать рос- </w:t>
        <w:br/>
        <w:t xml:space="preserve">ту спонтанности. Мы договорились, что я буду писать столь же искренние резюме. </w:t>
        <w:br/>
        <w:t xml:space="preserve">У Джинни был в отношении меня выраженный позитивный перенос. Она идеали- </w:t>
        <w:br/>
        <w:t xml:space="preserve">зировала меня во всех отношениях, и я надеялся, что письменное резюме, переда- </w:t>
        <w:br/>
        <w:t xml:space="preserve">ющее мои искренние чувства - удовольствия, уныния, озадаченности, утомле- </w:t>
        <w:br/>
        <w:t xml:space="preserve">ния - поможет ей относиться ко мне более естественно. </w:t>
        <w:br/>
        <w:t xml:space="preserve">В течение полутора лет мы с Джинни еженедельно писали эти резюме. Затем, </w:t>
        <w:br/>
        <w:t xml:space="preserve">запечатав, мы передавали их моей секретарше, а каждые несколько месяцев цере- </w:t>
        <w:br/>
        <w:t xml:space="preserve">читывали резюме друг друга. Эксперимент оказался чрезвычайно эффективным: </w:t>
      </w:r>
      <w:r>
        <w:rPr>
          <w:rFonts w:cs="Arial" w:ascii="Arial" w:hAnsi="Arial"/>
          <w:i/>
          <w:iCs/>
          <w:sz w:val="22"/>
          <w:szCs w:val="22"/>
        </w:rPr>
        <w:br/>
        <w:br/>
      </w:r>
      <w:r>
        <w:rPr>
          <w:rFonts w:cs="Arial" w:ascii="Arial" w:hAnsi="Arial"/>
          <w:iCs/>
          <w:sz w:val="22"/>
          <w:szCs w:val="22"/>
        </w:rPr>
        <w:t xml:space="preserve">терапия Джинни продвигалась успешно, и резюме этому успеху очень способ- </w:t>
        <w:br/>
        <w:t xml:space="preserve">ствовали". </w:t>
        <w:br/>
        <w:t xml:space="preserve">Затея настолько прибавила мне мужества (а мужество требуется: терапевту по- </w:t>
        <w:br/>
        <w:t xml:space="preserve">началу трудно быть откровенным), что я задумался о возможности адаптации мето- </w:t>
        <w:br/>
        <w:t xml:space="preserve">дики к условиям терапевтической группы. Возможность вскоре представилась- </w:t>
        <w:br/>
        <w:t xml:space="preserve">в двух группах для пациентов-алкоголиков770. Мои ко-терапевты и я предприняли </w:t>
        <w:br/>
        <w:t xml:space="preserve">попытку вести эти группы в иптеракциоппом ключе. Работа пошла хорошо, и участ- </w:t>
        <w:br/>
        <w:t xml:space="preserve">ники взаимодействовали открыто и продуктивно. Однако взаимодействие в здесь- </w:t>
        <w:br/>
        <w:t xml:space="preserve">и-теперь неизбежно влечет за собой тревогу, а пациенты-алкоголики известны сво- </w:t>
        <w:br/>
        <w:t xml:space="preserve">ей неспособностью переносить тревогу. К восьмому собранию пациенты, которые </w:t>
        <w:br/>
        <w:t xml:space="preserve">уже несколько месяцев как капли в рот не брали, снова запили (или грозились за- </w:t>
        <w:br/>
        <w:t xml:space="preserve">пить, &lt;если будет еще хоть одна встреча вроде той, что была на прошлой неделе!&gt;). </w:t>
        <w:br/>
        <w:t xml:space="preserve">Мы заметались в поисках способа ослабить тревогу: увеличение структурирован- </w:t>
        <w:br/>
        <w:t xml:space="preserve">ности, заранее заго-ювленпые (записанные) повестки дня для каждого собрания, </w:t>
        <w:br/>
        <w:t xml:space="preserve">просмотр видеофрагментов, распространение письменных резюме после каждого </w:t>
        <w:br/>
        <w:t xml:space="preserve">собрания. Пациенты отдавали предпочтение письменному резюме как наиболее эф- </w:t>
        <w:br/>
        <w:t xml:space="preserve">фективному методу, и вскоре он полностью вытеснил остальные. Впоследствии я в </w:t>
        <w:br/>
        <w:t xml:space="preserve">течение более чем 20 лет использовал методику письменного резюме во всех своих </w:t>
        <w:br/>
        <w:t xml:space="preserve">амбулаторных группах, встречающихся раз в неделю. </w:t>
        <w:br/>
        <w:t xml:space="preserve">Я считаю, что резюме ценнее всего, когда терапевтический процесс в них изоб- </w:t>
        <w:br/>
        <w:t xml:space="preserve">ражается честно и откровенно. По сути, они идентичны тем резюме, которые я </w:t>
        <w:br/>
        <w:t xml:space="preserve">составляю для своей собственной картотеки (послужившей источником большей </w:t>
        <w:br/>
        <w:t xml:space="preserve">части клинического материала для этой книги). Кроме того, составляя их, я исхо- </w:t>
        <w:br/>
        <w:t xml:space="preserve">жу из допущения, что пациент выступает в терапевтической работе в роли полно- </w:t>
        <w:br/>
        <w:t xml:space="preserve">правного соратника, что дсмистификация терапии идет на пользу, и вовсе не во </w:t>
        <w:br/>
        <w:t xml:space="preserve">вред эффективности. Резюме выполняет несколько функций: выстраивает в ло- </w:t>
        <w:br/>
        <w:t xml:space="preserve">гическую цепочку события, происшедшие во время сессии, способствуя тем са- </w:t>
        <w:br/>
        <w:t xml:space="preserve">мым их пониманию; отмечает удачные (так же, как и характеризующиеся сопро- </w:t>
        <w:br/>
        <w:t xml:space="preserve">тивлением) сессии; отмечает и вознаграждает прогресс пациента; предсказывает </w:t>
        <w:br/>
        <w:t xml:space="preserve">(и, как правило, предотвращает) нежелательное развитие событий; привлекает к </w:t>
        <w:br/>
        <w:t xml:space="preserve">общению молчаливых участников группы; повышает сплоченность (подчеркивая </w:t>
        <w:br/>
        <w:t xml:space="preserve">черты сходства у участников, делая упор на искренней заинтересованности паци- </w:t>
        <w:br/>
        <w:t xml:space="preserve">ентов в группе и т. д.); содержит интерпретации (как сформулированные во время </w:t>
        <w:br/>
        <w:t xml:space="preserve">сессии, так и новые, которые пришли терапевту в голову позже); дает пациентам </w:t>
        <w:br/>
        <w:t xml:space="preserve">надежду (помогая им осознать, что работа в группе есть упорядоченный процесс и </w:t>
        <w:br/>
        <w:t xml:space="preserve">что терапевты смотрят на ход развития группы в долгосрочной перспективе). Фак- </w:t>
        <w:br/>
        <w:t xml:space="preserve">тически, ведущий может использовать резюме в качестве подспорья при выполне- </w:t>
        <w:br/>
        <w:t xml:space="preserve">нии любой задачи, стоящей перед ним в группе. В ходе дальнейшего разговора о </w:t>
        <w:br/>
        <w:t xml:space="preserve">функциях резюме я приведу различные выдержки из них, а закончу раздел целым </w:t>
        <w:br/>
        <w:t>резюме.</w:t>
      </w:r>
    </w:p>
    <w:p>
      <w:pPr>
        <w:pStyle w:val="Normal"/>
        <w:ind w:firstLine="436"/>
        <w:rPr>
          <w:rFonts w:ascii="Arial" w:hAnsi="Arial" w:cs="Arial"/>
          <w:i/>
          <w:i/>
          <w:iCs/>
          <w:sz w:val="22"/>
          <w:szCs w:val="22"/>
        </w:rPr>
      </w:pPr>
      <w:r>
        <w:rPr>
          <w:rFonts w:cs="Arial" w:ascii="Arial" w:hAnsi="Arial"/>
          <w:iCs/>
          <w:sz w:val="22"/>
          <w:szCs w:val="22"/>
        </w:rPr>
        <w:br/>
        <w:t xml:space="preserve">" Ич этого эспернмента я многое узнал о психотерапии. Во-первых, благодаря ему я осознал &lt;расёмопическую&gt; природу психотерапии. [Автор использует название фильма Акиры Куросавы &lt;Расёмои&gt;, снятого но рассказам Aкутагавы &lt;В чаще&gt; и &lt;Ворота Расёмон&gt;. (Примеч. per).)] Часы. проведенные вместе, в восприятии пациентки и моем выглядели совершенно по-разному. Все мои блестящие интерпретации? Да она их вообще не слышала. Напротив, Джннни слышала и ненила совсем другие моменты терапевтической сессии: глубоко человечные разговоры: мимолетные взгляды, пе- </w:t>
        <w:br/>
        <w:t>редающие поддержку и принятие; краткие мгновения истинной близости. Обмен резюме стал источником ценной информации о психотерапии, и я использовал их в преподавательской работе. Несколько лет спустя мы с пациенткой решили написать пролог и послесловие и опубликовать резюме в виде книги: &lt;Каждый день - немного ближе: по обе стороны терапии&gt; (Every Dciv Get4 a Little Closer: A Twice-Told Therapy. - Basic Books, 1475, переиздание 1У92).</w:t>
      </w:r>
      <w:r>
        <w:rPr>
          <w:rFonts w:cs="Arial" w:ascii="Arial" w:hAnsi="Arial"/>
          <w:i/>
          <w:iCs/>
          <w:sz w:val="22"/>
          <w:szCs w:val="22"/>
        </w:rPr>
        <w:t xml:space="preserve"> </w:t>
        <w:br/>
      </w:r>
    </w:p>
    <w:p>
      <w:pPr>
        <w:pStyle w:val="Normal"/>
        <w:ind w:firstLine="436"/>
        <w:rPr>
          <w:rFonts w:ascii="Arial" w:hAnsi="Arial" w:cs="Arial"/>
          <w:i/>
          <w:i/>
          <w:iCs/>
          <w:sz w:val="22"/>
          <w:szCs w:val="22"/>
        </w:rPr>
      </w:pPr>
      <w:r>
        <w:rPr>
          <w:rFonts w:cs="Arial" w:ascii="Arial" w:hAnsi="Arial"/>
          <w:i/>
          <w:iCs/>
          <w:sz w:val="22"/>
          <w:szCs w:val="22"/>
        </w:rPr>
      </w:r>
    </w:p>
    <w:p>
      <w:pPr>
        <w:pStyle w:val="Normal"/>
        <w:ind w:firstLine="436"/>
        <w:rPr>
          <w:rFonts w:ascii="Arial" w:hAnsi="Arial" w:cs="Arial"/>
          <w:iCs/>
          <w:sz w:val="22"/>
          <w:szCs w:val="22"/>
        </w:rPr>
      </w:pPr>
      <w:r>
        <w:rPr>
          <w:rFonts w:cs="Arial" w:ascii="Arial" w:hAnsi="Arial"/>
          <w:i/>
          <w:iCs/>
          <w:sz w:val="22"/>
          <w:szCs w:val="22"/>
        </w:rPr>
        <w:br/>
      </w:r>
      <w:r>
        <w:rPr>
          <w:rFonts w:cs="Arial" w:ascii="Arial" w:hAnsi="Arial"/>
          <w:iCs/>
          <w:sz w:val="28"/>
          <w:szCs w:val="28"/>
        </w:rPr>
        <w:t>Оживление в памяти и непрерывность</w:t>
      </w:r>
      <w:r>
        <w:rPr>
          <w:rFonts w:cs="Arial" w:ascii="Arial" w:hAnsi="Arial"/>
          <w:iCs/>
          <w:sz w:val="22"/>
          <w:szCs w:val="22"/>
        </w:rPr>
        <w:t xml:space="preserve"> </w:t>
        <w:br/>
        <w:br/>
        <w:t xml:space="preserve">Резюме становится для участников группы средством еще раз в течение педе- </w:t>
        <w:br/>
        <w:t xml:space="preserve">ли, разделяющей две встречи, вступить в контакт с группой. Оно оживляет в памя- </w:t>
        <w:br/>
        <w:t xml:space="preserve">ти участников содержание сессии - в результате повышая вероятность того, что </w:t>
        <w:br/>
        <w:t xml:space="preserve">вся группа в целом станет работать непрерывно. Выше, в главе 5, я утверждал, что </w:t>
        <w:br/>
        <w:t xml:space="preserve">группы становятся более сильными, если работа идет непрерывно, если темы, под- </w:t>
        <w:br/>
        <w:t xml:space="preserve">нятые на одной педеле, участники не оставляют, а исследуют дальше, на более </w:t>
        <w:br/>
        <w:t xml:space="preserve">глубоком уровне, в ходе следующих собраний. Работа с резюме способствует это- </w:t>
        <w:br/>
        <w:t xml:space="preserve">му. Нередко пациенты открывают собрание ссылкой на резюме предшествующей </w:t>
        <w:br/>
        <w:t xml:space="preserve">встречи - упомянув или о теме, которую они хотят исследовать, или о высказыва- </w:t>
        <w:br/>
        <w:t xml:space="preserve">нии, с которым они не согласны. </w:t>
        <w:br/>
        <w:br/>
      </w:r>
      <w:r>
        <w:rPr>
          <w:rFonts w:cs="Arial" w:ascii="Arial" w:hAnsi="Arial"/>
          <w:iCs/>
          <w:sz w:val="28"/>
          <w:szCs w:val="28"/>
        </w:rPr>
        <w:t>Понимание процесса</w:t>
      </w:r>
      <w:r>
        <w:rPr>
          <w:rFonts w:cs="Arial" w:ascii="Arial" w:hAnsi="Arial"/>
          <w:iCs/>
          <w:sz w:val="22"/>
          <w:szCs w:val="22"/>
        </w:rPr>
        <w:t xml:space="preserve"> </w:t>
        <w:br/>
        <w:br/>
        <w:t xml:space="preserve">Резюме помогает пациентам заново пережить и понять важные события встре- </w:t>
        <w:br/>
        <w:t xml:space="preserve">чи. В главе 6 я написал, что процесс здесь-и-теперь включает две ф&gt;азы: пережива- </w:t>
        <w:br/>
        <w:t xml:space="preserve">ние и понимание этого переживания. Резюме облегчает понимание и интеграцию </w:t>
        <w:br/>
        <w:t xml:space="preserve">аффективного опыта. Иногда групповые сессии содержат для некоторых пациен- </w:t>
        <w:br/>
        <w:t xml:space="preserve">тов такой заряд угрозы, до такой степени выбивают их из равновесия, что они </w:t>
        <w:br/>
        <w:t xml:space="preserve">замыкаются в себе и занимают оборонительную позицию на уровне выживания. </w:t>
        <w:br/>
        <w:t xml:space="preserve">Только позже (и часто здесь помогает именно резюме) они оказываются в состоя- </w:t>
        <w:br/>
        <w:t xml:space="preserve">нии вернуться к значительным событиям сессии и преобразовать их в конструк- </w:t>
        <w:br/>
        <w:t xml:space="preserve">тивный научающий опыт. Интерпретации терапевта (особенно сложные), сделан- </w:t>
        <w:br/>
        <w:t xml:space="preserve">ные в разгаре схватки, как правило, входят в одно ухо и выходят из другого. Ин- </w:t>
        <w:br/>
        <w:t xml:space="preserve">терпретации же, данные в резюме, зачастую эффективны, потому что пациент </w:t>
        <w:br/>
        <w:t xml:space="preserve">получает возможность обдумать их не торопясь, в спокойной обстановке. </w:t>
        <w:br/>
        <w:br/>
      </w:r>
      <w:r>
        <w:rPr>
          <w:rFonts w:cs="Arial" w:ascii="Arial" w:hAnsi="Arial"/>
          <w:iCs/>
          <w:sz w:val="28"/>
          <w:szCs w:val="28"/>
        </w:rPr>
        <w:t>Формирование групповых норм</w:t>
      </w:r>
      <w:r>
        <w:rPr>
          <w:rFonts w:cs="Arial" w:ascii="Arial" w:hAnsi="Arial"/>
          <w:iCs/>
          <w:sz w:val="22"/>
          <w:szCs w:val="22"/>
        </w:rPr>
        <w:t xml:space="preserve"> </w:t>
        <w:br/>
        <w:br/>
        <w:t xml:space="preserve">Резюме можно использовать для подкрепления норм - как прямо, так и кос- </w:t>
        <w:br/>
        <w:t xml:space="preserve">венно. В качестве примера привожу выдержку из резюме, цель которого - под- </w:t>
        <w:br/>
        <w:t xml:space="preserve">крепить норму взаимодействия в здесь-и-тснерь. </w:t>
        <w:br/>
      </w:r>
    </w:p>
    <w:p>
      <w:pPr>
        <w:pStyle w:val="Normal"/>
        <w:rPr>
          <w:rFonts w:ascii="Arial" w:hAnsi="Arial" w:cs="Arial"/>
          <w:i/>
          <w:i/>
          <w:iCs/>
          <w:sz w:val="22"/>
          <w:szCs w:val="22"/>
        </w:rPr>
      </w:pPr>
      <w:r>
        <w:rPr>
          <w:rFonts w:cs="Arial" w:ascii="Arial" w:hAnsi="Arial"/>
          <w:i/>
          <w:iCs/>
          <w:sz w:val="22"/>
          <w:szCs w:val="22"/>
        </w:rPr>
        <w:t xml:space="preserve">В данный момент для Фила очень важны чрезвычайно трудно складывающиеся отно- </w:t>
        <w:br/>
        <w:t xml:space="preserve">шения с боссом. Будучи таковыми, эти отношения, безусловно, представляют собой ценный материал для групповой работы. Однако остальные участники не знают босса, не представляют себе его характера, не в курсе его мыслей - поэтому они способны оказать лишь очень ограниченную помощь. Тем не менее они знают друг друга уже лучше, чем в самом начале, и потому более уверены в адекватности взаимных реакций. Поэтому скорее имеет смысл предоставлять более точную обратную связь по поводу чувств, возникающих у них в ответ на поведение друг друга, чем предаваться бесплодным попыткам угадать, что босс, может </w:t>
        <w:br/>
        <w:t xml:space="preserve">быть, думает. </w:t>
        <w:br/>
        <w:br/>
      </w:r>
      <w:r>
        <w:rPr>
          <w:rFonts w:cs="Arial" w:ascii="Arial" w:hAnsi="Arial"/>
          <w:iCs/>
          <w:sz w:val="22"/>
          <w:szCs w:val="22"/>
        </w:rPr>
        <w:t xml:space="preserve">Или возьмем выдержку из еще одного резюме, в котором пациентов поощряют </w:t>
        <w:br/>
        <w:t>комментировать процесс и при общении с терапевтом занимать равную позицию.</w:t>
      </w:r>
      <w:r>
        <w:rPr>
          <w:rFonts w:cs="Arial" w:ascii="Arial" w:hAnsi="Arial"/>
          <w:i/>
          <w:iCs/>
          <w:sz w:val="22"/>
          <w:szCs w:val="22"/>
        </w:rPr>
        <w:t xml:space="preserve"> </w:t>
        <w:br/>
        <w:br/>
        <w:t xml:space="preserve">Сегодня Джед во время встречи совершил поступок, подобного которому прежде не </w:t>
        <w:br/>
        <w:t xml:space="preserve">совершал: он высказал замечание относительно противоречивой ситуации, в которую попал Ирв [терапевт]. Он подметил довольно точно, что Ирва держит нежелание переводить разговор от Дайны, потому что он боится расшевелить этим тревожные переживания Дайны, связанные с возможностью быть отвергнутой или покинутой группой. В то же время он очень хочет выяснить, что происходит с Питом, которому сегодня очевидно плохо. </w:t>
        <w:br/>
        <w:br/>
      </w:r>
      <w:r>
        <w:rPr>
          <w:rFonts w:cs="Arial" w:ascii="Arial" w:hAnsi="Arial"/>
          <w:iCs/>
          <w:sz w:val="28"/>
          <w:szCs w:val="28"/>
        </w:rPr>
        <w:t xml:space="preserve">Терапевтические рычаги </w:t>
      </w:r>
      <w:r>
        <w:rPr>
          <w:rFonts w:cs="Arial" w:ascii="Arial" w:hAnsi="Arial"/>
          <w:iCs/>
          <w:sz w:val="22"/>
          <w:szCs w:val="22"/>
        </w:rPr>
        <w:br/>
        <w:br/>
        <w:t xml:space="preserve">С помощью резюме терапевт может направить внимание пациента на его пер- </w:t>
        <w:br/>
        <w:t xml:space="preserve">вичную задачу, напоминая ему об изначальной причине обращения к психотера- </w:t>
        <w:br/>
        <w:t>певту. Например:</w:t>
      </w:r>
      <w:r>
        <w:rPr>
          <w:rFonts w:cs="Arial" w:ascii="Arial" w:hAnsi="Arial"/>
          <w:i/>
          <w:iCs/>
          <w:sz w:val="22"/>
          <w:szCs w:val="22"/>
        </w:rPr>
        <w:t xml:space="preserve"> </w:t>
        <w:br/>
        <w:br/>
        <w:t xml:space="preserve">Айрин почувствовала себя задетой заявлением Джима, назвавшего ее наблюдательницей жизни. В ответ она на 45 минут погрузилась в молчание. Позже она сказала, что почувствовала, как будто на нее давят, внутренне съежилась и задумалась, не оставить ли ей группу. Айрин важно не забывать, что основная причина ее обращения за психотерапевтической помощью заключалась в ощущении отчужденности от других людей и неспособности строить более близкие и прочные отношения, особенно с мужчинами. В данном контексте для нес важно распознать и понять собственное стремление реагировать на обратную связь, съеживаясь и замыкаясь в себе. </w:t>
        <w:br/>
      </w:r>
      <w:r>
        <w:rPr>
          <w:rFonts w:cs="Arial" w:ascii="Arial" w:hAnsi="Arial"/>
          <w:iCs/>
          <w:sz w:val="22"/>
          <w:szCs w:val="22"/>
        </w:rPr>
        <w:br/>
        <w:t xml:space="preserve">Иной раз стоит позаботиться о том, чтобы повторить в резюме те высказыва- </w:t>
        <w:br/>
        <w:t xml:space="preserve">ния пациента, которые потенциально способны стать рычагом воздействия на него </w:t>
        <w:br/>
        <w:t xml:space="preserve">в будущем, в ходе терапии. Например: </w:t>
        <w:br/>
      </w:r>
      <w:r>
        <w:rPr>
          <w:rFonts w:cs="Arial" w:ascii="Arial" w:hAnsi="Arial"/>
          <w:i/>
          <w:iCs/>
          <w:sz w:val="22"/>
          <w:szCs w:val="22"/>
        </w:rPr>
        <w:br/>
        <w:t xml:space="preserve">В этот момент Нэнси расплакалась, однако в ответ на попытку Эда утешить се отрезала: &lt;Хватит быть таким добреньким. Я плачу не тогда, когда несчастна, - я плачу, когда взбешена. Каждый раз, когда ты утешаешь меня или позволяешь мне соскочить с крючка изза моих слез, ты мешаешь мне анализировать мой гнев&gt;. </w:t>
        <w:br/>
        <w:br/>
      </w:r>
      <w:r>
        <w:rPr>
          <w:rFonts w:cs="Arial" w:ascii="Arial" w:hAnsi="Arial"/>
          <w:iCs/>
          <w:sz w:val="22"/>
          <w:szCs w:val="22"/>
        </w:rPr>
        <w:t xml:space="preserve">Новые мысли </w:t>
        <w:br/>
        <w:br/>
        <w:t xml:space="preserve">Часто понимание приходит к терапевту уже после того, как событие соверши- </w:t>
        <w:br/>
        <w:t xml:space="preserve">лось. В других случаях разъяснения во время сессии неуместны (иногда слишком </w:t>
        <w:br/>
        <w:t xml:space="preserve">много познания угашает эмоциональное переживание), или же на собрании нро- </w:t>
        <w:br/>
        <w:t xml:space="preserve">сто не хватает времени, или пациент настолько ощетинился, что отвергает любые </w:t>
        <w:br/>
        <w:t xml:space="preserve">попытки что-либо разъяснить. Резюме дает терапевту дополнительный шанс до- </w:t>
        <w:br/>
        <w:t xml:space="preserve">нести до пациентов важные мысли. Следующая выдержка содержит мысли, воз- </w:t>
        <w:br/>
        <w:t xml:space="preserve">никшие у терапевтов в ходе обсуждения уже после встречи. Кроме того, в резюме </w:t>
        <w:br/>
        <w:t xml:space="preserve">предпринята попытка описать возникшие во время встречи нежелательные тен- </w:t>
        <w:br/>
        <w:t xml:space="preserve">денции - и противодействовать дальнейшему развитию этих тенденций. Речь </w:t>
        <w:br/>
        <w:t xml:space="preserve">идет об антитерапевтических нормах и поисках &lt;козла отпущения&gt;. </w:t>
        <w:br/>
      </w:r>
      <w:r>
        <w:rPr>
          <w:rFonts w:cs="Arial" w:ascii="Arial" w:hAnsi="Arial"/>
          <w:i/>
          <w:iCs/>
          <w:sz w:val="22"/>
          <w:szCs w:val="22"/>
        </w:rPr>
        <w:br/>
        <w:t xml:space="preserve">Элен и Лен сегодня несколько раз и с особенным пылом подчеркивали, что Синтия </w:t>
        <w:br/>
        <w:t xml:space="preserve">нечутко ведет себя с Тедом, нарывается на конфронтацию и вообще, как выразился Лен, очень, очень жестка с людьми. Возможно ли взглянуть на события этого дня в группе под иным углом зрения? Может быть, стоит оценить их в перспективе того, что именно в результате внушается новым участникам? Слушая все это, к какому выводу они должны прийти - какое именно поведение от них ожидается? Может быть, группа внушала Рику и Карле [новым участникам], что лучше им воздержаться от критических замечаний и что открытая критика в этой группе просто не принята? Не исключено также, что Синтию в некоторой степени &lt;запрограммировали&gt;, сделали из нее &lt;инструмент&gt; этой трансакции: т. с. возможно, что группа на некоем бессознательном уровне заключила, что она достаточно толстокожа, чтобы вынести это, и можно использовать ее в качестве орудия передачи желаемого сообщения новичкам, критикуя ее поведение? </w:t>
        <w:b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br/>
      </w:r>
      <w:r>
        <w:rPr>
          <w:rFonts w:cs="Arial" w:ascii="Arial" w:hAnsi="Arial"/>
          <w:iCs/>
          <w:sz w:val="28"/>
          <w:szCs w:val="28"/>
        </w:rPr>
        <w:t xml:space="preserve">Передача пациентам временной перспективы, которую ощущает терапевт </w:t>
        <w:br/>
        <w:br/>
      </w:r>
      <w:r>
        <w:rPr>
          <w:rFonts w:cs="Arial" w:ascii="Arial" w:hAnsi="Arial"/>
          <w:iCs/>
          <w:sz w:val="22"/>
          <w:szCs w:val="22"/>
        </w:rPr>
        <w:t xml:space="preserve">В значительно большей мере, чем любой другой участник группы, терапевт </w:t>
        <w:br/>
        <w:t xml:space="preserve">придерживается долгосрочной временной перспективы восприятия и потому в </w:t>
        <w:br/>
        <w:t xml:space="preserve">курсе перемен, происходящих на протяжении многих недель или месяцев, как с </w:t>
        <w:br/>
        <w:t xml:space="preserve">группой в целом, так и с каждым из участников. Во многих случаях, поделившись </w:t>
        <w:br/>
        <w:t xml:space="preserve">своими наблюдениями, терапевт оказывает пациентам поддержку, внушает надеж- </w:t>
        <w:br/>
        <w:t xml:space="preserve">ду, помогает им почувствовать, что их усилия не пропадают втуне. Например: </w:t>
        <w:br/>
      </w:r>
      <w:r>
        <w:rPr>
          <w:rFonts w:cs="Arial" w:ascii="Arial" w:hAnsi="Arial"/>
          <w:i/>
          <w:iCs/>
          <w:sz w:val="22"/>
          <w:szCs w:val="22"/>
        </w:rPr>
        <w:br/>
        <w:t xml:space="preserve">Q Сегодня Сеймур довольно открыто говорил о том, как его задело, когда Джек и Берт </w:t>
        <w:br/>
        <w:t xml:space="preserve">сменили тему разговора, переключившись с него на что-то другое. Нас [ко-терапевтов] поразила легкость, с которой он оказался в состоянии обсуждать эти свои чувства. Сразу приходит на ум его обиженное, пассивное молчание в аналогичных ситуациях в прошлом. Мы находимся под глубоким впечатлением того, как заметно изменилась его способность открыто выражать свои чувства. </w:t>
        <w:br/>
        <w:br/>
      </w:r>
      <w:r>
        <w:rPr>
          <w:rFonts w:cs="Arial" w:ascii="Arial" w:hAnsi="Arial"/>
          <w:iCs/>
          <w:sz w:val="22"/>
          <w:szCs w:val="22"/>
        </w:rPr>
        <w:t xml:space="preserve">Или,опять же: </w:t>
        <w:br/>
      </w:r>
      <w:r>
        <w:rPr>
          <w:rFonts w:cs="Arial" w:ascii="Arial" w:hAnsi="Arial"/>
          <w:i/>
          <w:iCs/>
          <w:sz w:val="22"/>
          <w:szCs w:val="22"/>
        </w:rPr>
        <w:br/>
        <w:t xml:space="preserve">Джеки описала чувство отчаяния, которое испытывает. Во многих смыслах описание </w:t>
        <w:br/>
        <w:t xml:space="preserve">звучало почти идентично тому, что она рассказывала только-только начав работать в группе, - снова речь шла об одиночестве, о чувстве, что во всем мире нет никого, кому было бы до нее дело, об ощущении, что ей всегда приходится просить людей побыть с ней или пойти куда-то, что никто никогда ею не интересуется, не стремится с ней общаться. Однако ее нынешнее состояние разительно отличается от прежнего. Главное различие заключается в том, что несколько месяцев назад со слов Джеки выходило, будто именно так мир и устроен - что действительно нет никого, кто бы ею интересовался. Сегодня же она воспринимала вещи значительно более реалистически. Она отдает себе отчет в том, что да, именно так думает в данный конкретный момент. Она впадает в уныние и сердится, потому что знает, </w:t>
        <w:br/>
        <w:t xml:space="preserve">что впереди еще непочатый край работы. Ее огорчает факт, что она позволяет окружающим выставлять ей оценки, говорить ей, достойная она личность или нет - вместо того, чтобы иметь стабильное, идущее изнутри, чувство собственного достоинства. </w:t>
        <w:br/>
        <w:br/>
      </w:r>
      <w:r>
        <w:rPr>
          <w:rFonts w:cs="Arial" w:ascii="Arial" w:hAnsi="Arial"/>
          <w:iCs/>
          <w:sz w:val="22"/>
          <w:szCs w:val="22"/>
        </w:rPr>
        <w:t xml:space="preserve">Эти резюме способствуют выстраиванию временной перспективы еще и в дру- </w:t>
        <w:br/>
        <w:t xml:space="preserve">гом плане. Поскольку пациенты практически всегда хранят резюме, постепенно у </w:t>
        <w:br/>
        <w:t xml:space="preserve">них оказывается исчерпывающий письменный отчет о своем прогрессе в группе, </w:t>
        <w:br/>
        <w:t xml:space="preserve">отчет, к которому они могут, и не без пользы, обращаться в будущем. </w:t>
        <w:br/>
        <w:br/>
      </w:r>
      <w:r>
        <w:rPr>
          <w:rFonts w:cs="Arial" w:ascii="Arial" w:hAnsi="Arial"/>
          <w:iCs/>
          <w:sz w:val="28"/>
          <w:szCs w:val="28"/>
        </w:rPr>
        <w:t>Самораскрытие терапевта</w:t>
      </w:r>
      <w:r>
        <w:rPr>
          <w:rFonts w:cs="Arial" w:ascii="Arial" w:hAnsi="Arial"/>
          <w:iCs/>
          <w:sz w:val="22"/>
          <w:szCs w:val="22"/>
        </w:rPr>
        <w:t xml:space="preserve"> </w:t>
        <w:br/>
      </w:r>
      <w:r>
        <w:rPr>
          <w:rFonts w:cs="Arial" w:ascii="Arial" w:hAnsi="Arial"/>
          <w:i/>
          <w:iCs/>
          <w:sz w:val="22"/>
          <w:szCs w:val="22"/>
        </w:rPr>
        <w:br/>
      </w:r>
      <w:r>
        <w:rPr>
          <w:rFonts w:cs="Arial" w:ascii="Arial" w:hAnsi="Arial"/>
          <w:iCs/>
          <w:sz w:val="22"/>
          <w:szCs w:val="22"/>
        </w:rPr>
        <w:t xml:space="preserve">Терапевты, ради пользы терапевтического прогресса пациентов, иногда исполь- </w:t>
        <w:br/>
        <w:t xml:space="preserve">зуют резюме как средство раскрыть свои собственные чувства в здесь-и-теперь </w:t>
        <w:br/>
        <w:t xml:space="preserve">(озадаченность, уныние, раздражение или удовольствие), а также поделиться тео- </w:t>
        <w:br/>
        <w:t xml:space="preserve">ретическим обоснованием своего поведения в группе. В качестве иллюстрации рас- </w:t>
        <w:br/>
        <w:t xml:space="preserve">смотрим самораскрытие терапевта в следующих четырех выдержках из резюме. </w:t>
        <w:br/>
      </w:r>
      <w:r>
        <w:rPr>
          <w:rFonts w:cs="Arial" w:ascii="Arial" w:hAnsi="Arial"/>
          <w:i/>
          <w:iCs/>
          <w:sz w:val="22"/>
          <w:szCs w:val="22"/>
        </w:rPr>
        <w:br/>
        <w:t xml:space="preserve">Ирв и Луиза [терапевты] испытывали значительное напряжение во время собрания. </w:t>
        <w:br/>
        <w:t xml:space="preserve">Мы разрывались между желанием продолжать разговор, связанный с Дайной, и острым осознанием того, что Элу сейчас очевидно плохо. Поэтому, рискуя даже вызвать у Дайны ощущение, что мы ее покидаем, мы все же считали необходимым еще до конца этой встречи вовлечь в дискуссию Эла. </w:t>
        <w:br/>
        <w:br/>
        <w:t xml:space="preserve">&lt;...&gt; </w:t>
        <w:br/>
        <w:br/>
        <w:t xml:space="preserve">Выраженные противоречивые чувства вызывал у нас и Сеймур. Во время собрания он </w:t>
        <w:br/>
        <w:t xml:space="preserve">молчал. Мы испытывали сильное желание вовлечь его в дискуссию, разговорить - в осо- </w:t>
        <w:br/>
        <w:t xml:space="preserve">бенности учитывая причину, по которой он бросил предыдущую группу: возникшее у него чувство, что людям не интересно, что он имеет сказать. Однако сегодня мы противились желанию вовлечь его в разговор, потому что знали: постоянно подталкивая Сеймура, мы его инфантилизируем, и будет гораздо лучше, если, раньше или позже, он сам найдет в себе силы это сделать. </w:t>
        <w:br/>
        <w:br/>
        <w:t xml:space="preserve">&lt;...&gt; </w:t>
        <w:br/>
        <w:br/>
        <w:t xml:space="preserve">Ирв сегодня ощущал явственное неудовлетворение своим собственным поведением во </w:t>
        <w:br/>
        <w:t xml:space="preserve">время встречи. Ему казалось, что он чересчур доминирует, слишком активен и авторитарен. Нет сомнении, что в значительной мере это объяснялось чувством вины, которое он испытывал из-за пропуска двух предшествующих встреч и желанием компенсировать свое отсутствие, дав как можно больше. </w:t>
        <w:br/>
        <w:br/>
        <w:t xml:space="preserve">&lt;...&gt; </w:t>
        <w:br/>
        <w:br/>
        <w:t xml:space="preserve">Луиза задавалась вопросом, действительно ли факт предстоящего ухода Сары из группы объясняется только, как та утверждала, новым графиком работы, или же она уходит потому, что е состояние значительно улучшилось. Примечательно, что Луиза заговорила об этом всего за несколько секунд до того, как ту же тему собирался поднять Ирв. Мы, терапевты, всегда ищем признаки улучшения состояния наших пациентов. </w:t>
        <w:br/>
        <w:br/>
      </w:r>
      <w:r>
        <w:rPr>
          <w:rFonts w:cs="Arial" w:ascii="Arial" w:hAnsi="Arial"/>
          <w:iCs/>
          <w:sz w:val="28"/>
          <w:szCs w:val="28"/>
        </w:rPr>
        <w:t xml:space="preserve">Заполнение пробелов </w:t>
      </w:r>
      <w:r>
        <w:rPr>
          <w:rFonts w:cs="Arial" w:ascii="Arial" w:hAnsi="Arial"/>
          <w:iCs/>
          <w:sz w:val="22"/>
          <w:szCs w:val="22"/>
        </w:rPr>
        <w:br/>
        <w:br/>
        <w:t xml:space="preserve">Очевидная и важная функция резюме заключается в заполнении пробелов для </w:t>
        <w:br/>
        <w:t xml:space="preserve">пациентов, которые пропускают собрания из-за заболевания или отпуска. Резюме </w:t>
        <w:br/>
        <w:t xml:space="preserve">помогают им идти в ногу с событиями и быстрее приспосабливаться к изменив- </w:t>
        <w:br/>
        <w:t xml:space="preserve">шейся ситуации. </w:t>
        <w:br/>
        <w:br/>
      </w:r>
      <w:r>
        <w:rPr>
          <w:rFonts w:cs="Arial" w:ascii="Arial" w:hAnsi="Arial"/>
          <w:iCs/>
          <w:sz w:val="28"/>
          <w:szCs w:val="28"/>
        </w:rPr>
        <w:t xml:space="preserve">Новички </w:t>
      </w:r>
      <w:r>
        <w:rPr>
          <w:rFonts w:cs="Arial" w:ascii="Arial" w:hAnsi="Arial"/>
          <w:iCs/>
          <w:sz w:val="22"/>
          <w:szCs w:val="22"/>
        </w:rPr>
        <w:br/>
        <w:br/>
        <w:t xml:space="preserve">Вступление в группу новых пациентов также проходит легче, если дать им ре- </w:t>
        <w:br/>
        <w:t xml:space="preserve">зюме предшествующих нескольких встреч. Я неизменно предлагаю новичкам пе- </w:t>
        <w:br/>
        <w:t xml:space="preserve">ред первым для них собранием прочесть чти резюме. </w:t>
        <w:br/>
        <w:br/>
      </w:r>
      <w:r>
        <w:rPr>
          <w:rFonts w:cs="Arial" w:ascii="Arial" w:hAnsi="Arial"/>
          <w:iCs/>
          <w:sz w:val="28"/>
          <w:szCs w:val="28"/>
        </w:rPr>
        <w:t xml:space="preserve">Общие впечатления </w:t>
      </w:r>
      <w:r>
        <w:rPr>
          <w:rFonts w:cs="Arial" w:ascii="Arial" w:hAnsi="Arial"/>
          <w:iCs/>
          <w:sz w:val="22"/>
          <w:szCs w:val="22"/>
        </w:rPr>
        <w:br/>
        <w:br/>
        <w:t xml:space="preserve">Я считаю, что письменные резюме помогают успеху терапии. Пациенты едино- </w:t>
        <w:br/>
        <w:t xml:space="preserve">душны в позитивной оценке резюме: большинство читают резюме и размышляют </w:t>
        <w:br/>
        <w:t xml:space="preserve">над ними очень серьезно; многие перечитывают по несколько раз; почти все со- </w:t>
        <w:br/>
        <w:t xml:space="preserve">храняют их для будущего использования. Перспектива восприятия пациентами </w:t>
        <w:br/>
        <w:t xml:space="preserve">терапевтического процесса углубляется, подход к терапии становится более ответ- </w:t>
        <w:br/>
        <w:t xml:space="preserve">ственным; отношения пациент-терапевт укрепляются; не возникает никаких се- </w:t>
        <w:br/>
        <w:t xml:space="preserve">рьезных осложнений, связанных с переносом. </w:t>
        <w:br/>
        <w:t xml:space="preserve">Негативных последствий я не заметил. Многие терапевты спрашивали о кон- </w:t>
        <w:br/>
        <w:t xml:space="preserve">фиденциальности, но я не сталкивался ни с какими проблемами в этой области. </w:t>
        <w:br/>
        <w:t xml:space="preserve">Пациентов просят при обращении с резюме соблюдать конфиденциальность в той </w:t>
        <w:br/>
        <w:t xml:space="preserve">же степени, в какой они соблюдают ее по отношению к любому другому событию </w:t>
        <w:br/>
        <w:t xml:space="preserve">в группе. В качестве дополнительной меры предосторожности я использую толь- </w:t>
        <w:br/>
        <w:t xml:space="preserve">ко имена, избегаю конкретной идентификации некоторых особенно деликатных </w:t>
        <w:br/>
        <w:t xml:space="preserve">вопросов (например, когда речь идет о внебрачной связи) и рассылаю все в про- </w:t>
        <w:br/>
        <w:t xml:space="preserve">стых конвертах без обратного адреса. </w:t>
        <w:br/>
        <w:t xml:space="preserve">Единственное серьезное возражение, с которым я столкнулся, было высказано </w:t>
        <w:br/>
        <w:t xml:space="preserve">мне в ходе работы шестимесячной пробной исследовательской группы для взрос- </w:t>
        <w:br/>
        <w:t xml:space="preserve">лых, переживших в детстве инцест. В этой группе была одна пациентка с предыс- </w:t>
        <w:br/>
        <w:t xml:space="preserve">торией крайне жестокого обращения; ее образ мыслей периодически принимал </w:t>
        <w:br/>
        <w:t xml:space="preserve">параноидальный характер. Она была убеждена, что ее насильники все еще ее пре- </w:t>
        <w:br/>
        <w:t xml:space="preserve">следуют и что резюме каким-то образом станет документальной уликой, следом, </w:t>
        <w:br/>
        <w:t xml:space="preserve">по которому они ее найдут. Поэтому она не хотела, чтобы ей посылали резюме. </w:t>
        <w:br/>
        <w:t xml:space="preserve">Вскоре к ней присоединились две другие участницы, который сообщили о диском- </w:t>
        <w:br/>
        <w:t xml:space="preserve">форте, связанном с любым письменным изложением событий сессии - такой </w:t>
        <w:br/>
        <w:t xml:space="preserve">стыд вызывало у них все, ассоциирующееся с инцестом. Поэтому мой соведущий </w:t>
        <w:br/>
        <w:t xml:space="preserve">и я объявили, что прекращаем практику использования письменных резюме. Од- </w:t>
        <w:br/>
        <w:t xml:space="preserve">нако остальные участники так возроптали, выразили такое недовольство, что в </w:t>
        <w:br/>
        <w:t xml:space="preserve">конце концов мы пришли к компромиссному решению: в последние десять минут </w:t>
        <w:br/>
        <w:t xml:space="preserve">каждой сессии мы с ко-терапевтом проводим с группой беседу, в ходе которой </w:t>
        <w:br/>
        <w:t xml:space="preserve">суммируем свои впечатления от встречи и подытоживаем новый опыт. Хотя уст- </w:t>
        <w:br/>
        <w:t xml:space="preserve">ное резюме не могло выполнить все функции письменного, все же оказалось, что </w:t>
        <w:br/>
        <w:t xml:space="preserve">в качестве компромиссного варианта оно вполне приемлемо. </w:t>
        <w:br/>
        <w:t xml:space="preserve">Подобно любому другому событию в группе, резюме порождают различные </w:t>
        <w:br/>
        <w:t xml:space="preserve">реакции. Например, пациенты с тяжелыми формами зависимости лелеют каждое </w:t>
        <w:br/>
        <w:t xml:space="preserve">слово; другие, защищающиеся позой контрзависимости, противоречат каждому </w:t>
        <w:br/>
        <w:t xml:space="preserve">слову, а периодически вообще не находят времени, чтобы прочесть резюме; паци- </w:t>
        <w:br/>
        <w:t xml:space="preserve">енты с обсессивными расстройствами навязчиво размышляют над точным значе- </w:t>
        <w:br/>
        <w:t xml:space="preserve">нием каждого слова, а параноики ищут скрытый смысл. Поэтому, хотя резюме спо- </w:t>
        <w:br/>
        <w:t xml:space="preserve">собствуют прояснению, они не препятствуют формированию искажений, необхо- </w:t>
        <w:br/>
        <w:t xml:space="preserve">димых для ведения терапии. </w:t>
        <w:br/>
        <w:br/>
        <w:t xml:space="preserve">Пример: резюме двадцатой встречи группы </w:t>
        <w:br/>
        <w:br/>
        <w:t xml:space="preserve">Нижеследующее резюме не подвергалось редактированию, были лишь устра- </w:t>
        <w:br/>
        <w:t xml:space="preserve">нены стилистические шероховатости и изменены имена. Я наговорил его па дик- </w:t>
        <w:br/>
        <w:t xml:space="preserve">тофон приблизительно через 20 минут после завершения встречи (в машине, но </w:t>
        <w:br/>
        <w:t xml:space="preserve">дороге домой). Чтобы научиться надиктовывать резюме быстро и без напряжения, </w:t>
        <w:br/>
        <w:t xml:space="preserve">требуется несколько недель, однако этот трюк не так уж труден. В другие недели </w:t>
        <w:br/>
        <w:t xml:space="preserve">резюме диктуют мои ко-терапевты, как правило, психиатры-интерны - и не про- </w:t>
        <w:br/>
        <w:t xml:space="preserve">ходит и нескольких недель, как пациенты уже не могут различить, составлено ре- </w:t>
        <w:br/>
        <w:t xml:space="preserve">зюме мной или моим соведущим. Лучше всего, по сути, даже обязательно, дик- </w:t>
        <w:br/>
        <w:t xml:space="preserve">товать сразу же после сессии, а если вы работаете с ко-терапевтом, то по завер- </w:t>
        <w:br/>
        <w:t xml:space="preserve">шении постсессионного обсуждения и подведения итогов. Это очень важно! </w:t>
        <w:br/>
        <w:t xml:space="preserve">Последовательность событий, происшедших в группе, изглаживается из памяти </w:t>
        <w:br/>
        <w:t xml:space="preserve">быстро. Не позволяйте даже телефонному звонку вклиниться между сессией и </w:t>
        <w:br/>
        <w:t xml:space="preserve">периодом, когда вы составляете резюме. </w:t>
        <w:br/>
        <w:t xml:space="preserve">Я предлагаю такой план резюме: сначала постарайтесь сконструировать &lt;ске- </w:t>
        <w:br/>
        <w:t xml:space="preserve">лет&gt; сессии, припомнив два-четыре основных вопроса из числа обсуждавшихся. </w:t>
        <w:br/>
        <w:t xml:space="preserve">Покончив с этим, отметьте, каким образом происходил переход от одной темы к </w:t>
        <w:br/>
        <w:t xml:space="preserve">другой. Затем, возвращаясь к каждому вопросу по очереди, постарайтесь описать </w:t>
        <w:br/>
        <w:t xml:space="preserve">вклад каждого участника в обсуждение каждого вопроса. Особое внимание обра- </w:t>
        <w:br/>
        <w:t xml:space="preserve">тите на свою собственную роль, зафиксируйте, что вы сказали (или не сказали) и с </w:t>
        <w:br/>
        <w:t xml:space="preserve">какими высказываниями обращались к вам. </w:t>
        <w:br/>
        <w:t xml:space="preserve">Не впадайте в перфекционизм: невозможно ни восстановить, ни запомнить все. </w:t>
        <w:br/>
        <w:t xml:space="preserve">Не прибегайте к такому способу оживления событий в памяти, как прослушива- </w:t>
        <w:br/>
        <w:t xml:space="preserve">ние аудиозаписи собрания, - это значительно удлиняет процедуру. На следующий </w:t>
        <w:br/>
        <w:t xml:space="preserve">день моя секретарша печатает резюме и рассылает их. Я не корректирую резюме; </w:t>
        <w:br/>
        <w:t xml:space="preserve">пациенты прощают мне мои ошибки и пропуски. </w:t>
        <w:br/>
        <w:t xml:space="preserve">Ниже в качестве образца приводится резюме одной из встреч долгосрочной </w:t>
        <w:br/>
        <w:t xml:space="preserve">амбулаторной группы с открытым сроком окончания. Оно лучше написано (текст </w:t>
        <w:br/>
        <w:t xml:space="preserve">обработан специально для этой книги) и более ясно и удобочитаемо, чем подавля- </w:t>
        <w:br/>
        <w:t xml:space="preserve">ющее большинство моих резюме. Очень надеюсь, что чтение этого текста не ото- </w:t>
        <w:br/>
        <w:t xml:space="preserve">бьет у вас охоту использовать технику резюме. Я пишу бегло, и у меня за плечами </w:t>
        <w:br/>
        <w:t xml:space="preserve">десятилетия опыта. Эффективность резюме ничуть не снижается, если оно пи- </w:t>
        <w:br/>
        <w:t xml:space="preserve">шется простым, спотыкающимся, грубоватым языком - важно здесь содержание, </w:t>
        <w:br/>
        <w:t xml:space="preserve">а не стиль. Пусть вас не отпугивает также и длина этого резюме. Из-за того что я </w:t>
        <w:br/>
        <w:t xml:space="preserve">хочу воспользоваться возможностью предоставить читателю очень подробное </w:t>
        <w:br/>
        <w:t xml:space="preserve">описание встречи, я выбрал резюме, которое приблизительно па 25% длиннее </w:t>
        <w:br/>
        <w:t>большей их части.</w:t>
      </w:r>
      <w:r>
        <w:rPr>
          <w:rFonts w:cs="Arial" w:ascii="Arial" w:hAnsi="Arial"/>
          <w:i/>
          <w:iCs/>
          <w:sz w:val="22"/>
          <w:szCs w:val="22"/>
        </w:rPr>
        <w:t xml:space="preserve"> </w:t>
        <w:br/>
        <w:br/>
        <w:t xml:space="preserve">Q Терри отсутствовал из-за болезни. Лора открыла собрание, подняв важный для себя </w:t>
        <w:br/>
        <w:t xml:space="preserve">вопрос, обсуждение которого не было завершено на прошлой неделе. Во время обмена репликами с Эдит ей показалось, что она заметила, как Пол бросает заговорщицкий взгляд в сторону Кэти. Пол заверил Лору, что на самом деле это вовсе не так. Он действительно посмотрел на Кэти - однако по совершенно иной причине: еще на прошлой неделе его глубоко встревожило угнетенное состояние Кэти, и он посмотрел на нее, надеясь найти способ вовлечь ее в более активное групповое взаимодействие. На этом обсуждение вопроса закончилось, однако данная ситуация, по-видимому, оказалась для Лоры особенно полезной. Людям нередк кажется, что другие обмениваются взглядами, пока они говорят, а Лора, по-видимому, испытывала определенное ощущение собственной невключенности или ей казалось, что Пол отмахивается от нее или ему не интересно, о чем она разговаривает с Эдит. </w:t>
        <w:br/>
        <w:t xml:space="preserve">Обсуждение следующей темы заняло значительную часть встречи и было в некоторых </w:t>
        <w:br/>
        <w:t xml:space="preserve">своих аспектах для многих участников утомительным. В то же время это была исключительно важная работа. Пол взял слово и принялся говорить об определенных типах инсайтов, которые испытал на протяжении последних двух недель. Он долго описывал свои чувства и делал это очень умно, но в то же время крайне интсллектуализированно и туманно. В это время участники или силились следить за мыслью Пола, чтобы понять, к чему он клонит, или, как Билл п Тед, начали потихоньку от него отключаться. В конце концов из слов Пола стало ясно, что он испытывает серьезные сомнения, возвращаться ли ему в юридический колледж, ч что эти сомнения его мучают. </w:t>
        <w:br/>
        <w:t xml:space="preserve">В процессе изложения проблемы Пол, казалось, на каком-то уровне осознавал, что выра- </w:t>
        <w:br/>
        <w:t xml:space="preserve">жается туманно и передаст то, что имеет сказать, в крайне завуалированной манере. Несколько раз он спрашивал, следит ли группа за его мыслью и понятно ли он выражается. </w:t>
        <w:br/>
        <w:t xml:space="preserve">В конце он озадачил всех, заявив, что чувствует себя в связи со всем происшедшим очень хорошо и ему кажется, что он находится именно там, где и хочет находиться. Кэти усомнилась. Она, подобно остальным участникам, не вполне понимала, что уж такого ценного Пол извлек из всего разговора. </w:t>
        <w:br/>
        <w:t xml:space="preserve">На деле же произошло следующее: Пол сумел передать группе внутреннюю борьбу, ко- </w:t>
        <w:br/>
        <w:t xml:space="preserve">торую он испытывал из-за необходимости принять решение, и в то же время косвенно дал понять, что не желает активной помощи в решении как таковом. Когда мы поинтерссовались, почему Пол не мог просто взять и изложить то, на что у него ушло так много времени, в паре предложений - т. е. сказать: &lt;Меня раздирают сомнения, идти в юридический колледж или пет, и я сам не уверен, хочу ли я этого&gt; - он ответил, что, скажи он так, он почувствовал бы себя чрезвычайно испуганным. Когда мы попытались проанализировать это его высказывание, создалось впечатление, что он боится, что кто-нибудь из участников группы, как когда-то члены его семьи, отнимут у него самостоятельность, лишат его автономии, вмешаются и гак пли иначе приму] решение за него. </w:t>
        <w:br/>
        <w:t xml:space="preserve">Тогда мы предложили Полу испробовать другой подход. Возможно ли было для него </w:t>
        <w:br/>
        <w:t xml:space="preserve">начать собрание с открытого и четкого описания всего процесса: &lt;Я стою перед необходимостью принять важное решение. Я не уверен, действительно ли хочу пойти в юридический колледж. Я хочу, чтобы вы все это знали и хочу иметь возможность поделиться своей проблемой с вами, но при этом не хочу, чтобы кто-нибудь в группе практически помогал мне принимать это решение&gt;. Пол обдумал идею и заметил, что, на его взгляд, она вполне осуществима - он действительно в состоянии был бы это сделать. На будущее нам надо имен. </w:t>
        <w:br/>
        <w:t xml:space="preserve">когда Пол начинает гуманные интеллектуализированные рассуждения, мы должны </w:t>
        <w:br/>
        <w:t xml:space="preserve">помочь ему найти способ передать свои мысли и потребности кратко и без околичностей. То есть, если он хочет получить что-нибудь от других, в то же время не озадачивая их и не вызывая чувство бессилия, то пусть так прямо и говорит. </w:t>
        <w:br/>
        <w:t xml:space="preserve">В самом конце этого разговора группа, казалось, никак не могла отпустить Пола, ему </w:t>
        <w:br/>
        <w:t xml:space="preserve">продолжали задавать вопросы. В частности, Эл задал Полу несколько вопросов касательно содержания решения и спрашивал до тех пор, пока Эдит в конце концов не заметила, что хотела бы сменить тему, после чего стало ясно, что Пол и сам более чем готов это сделать. Мы не обсуждали сегодня в группе эти расспросы Эла, которые очень сходны с его поведением во время нескольких прошлых встреч, когда он испытывал острый интерес к содержанию обсуждаемой проблемы. Было высказано предположение (которое он, разумеется, сходу отверг!), что Эл, может быть, прибегает к этому заполнению времени группы как к способу удержать группу от вопросов, касающихся боли его жизни. </w:t>
        <w:br/>
        <w:t xml:space="preserve">Произошел очень краткий обмен репликами между Эдит и Лорой. После конфронтации, </w:t>
        <w:br/>
        <w:t xml:space="preserve">которая имела место между ними на прошлой неделе, сказала Эдит, Лора подошла к ней после собрания и явно дала понять, что Эдит не следует расстраиваться из-за того, что является, по крайней мере частично, проблемой самой Лоры. Эдит почувствовала себя благодарной и выказала свою благодарность Лоре. В то же время Лора смогла сказать Эдит, что когда та заговорила с ней во время этого собрания, она опять почувствовала знакомый порыв страха. </w:t>
        <w:br/>
        <w:t xml:space="preserve">На этом обсуждение темы было закончено, однако мы задаемся вопросом - разве это не </w:t>
        <w:br/>
        <w:t xml:space="preserve">важное событие: т. е. что это может быть важно не только для Лоры, но также и для Эдит - знать, что Лора испытывает перед ней этот страх (страх, который, как заметил Пол, он тоже иногда испытывает). Почему это важно? Потому что Эдит сказала, что хочет поработать над </w:t>
        <w:br/>
        <w:t xml:space="preserve">атакующей позицией, которую часто занимает но отношению к людям. Мужчина, с которым она встречается, также замечает эту ее черту. Не исключено, что тот аспект страха Лоры, который важен для Эдит, заключается в том, что в прошлом Лора несколько раз подверглась нападкам Эдит, помнит эти нападки и теперь (что вполне естественно) ведет себя настороженно. С другой стороны, Эдит испытывала ощущение, что поскольку она сама забыла, как бросалась на Лору (или отбросила мысли об этом), то и Лора, следовательно, должна поступить так же. Ну разумеется, она должна тоже забыть! И вот здесь начинается расхождение. </w:t>
        <w:br/>
        <w:t xml:space="preserve">И в самом деле, на предыдущем собрании Эдит, казалось, поразил тот факт, что Лора попрежнему испытывает страх. Возможно, это важная тема, которую следует рассмотреть на последующих собраниях. Людям, чтобы забыть какие-то вещи, требуется разное время. </w:t>
        <w:br/>
        <w:t xml:space="preserve">Ирв попытался вовлечь Теда в разговор, поскольку все замечали, что Тед на собраниях </w:t>
        <w:br/>
        <w:t xml:space="preserve">молчит и сидит замкнувшись в себе. Всем очень недоставало его участия. Тед вновь заговорил о своем ощущении, что группа - небезопасное место и что высказываться в ней страшно, так как, что бы он ни сказал, на него сразу обрушиваются с нападками. По это вовсе нетак! - заверила его группа. Затем разговор перешел на другое. Лора подчеркнула, что когда он говорит о вопросах личного характера и близко его затрагивающих - например, об одиночестве или трудностях в завязывании знакомств и приобретении друзей - в таких случаях (все знают, что это правда) - никто на него вовсе не нападает. </w:t>
        <w:br/>
        <w:t xml:space="preserve">Затем группа попыталась помочь Теду провести границу: да, некоторые поступки Теда и в самом деле могут вызвать нападки, тем не менее есть множество других способов взаимодействия в группе, которые он мог бы испробовать и которые не повлекут за собой ответной агрессии. Каких способов? - спросил Тед. Например, подсказал Ирв. Тед мог бы делать позитивные комментарии о людях или фокусироваться на каких-то импонирующих ему чертах участников, что ему и предложено было попытаться сделать. Эдит попросила его предоставить ей какую-нибудь позитивную обрагную связь. Несколько секунд Тед молчал, преодолевая внутренний блок, и наконец заметил, что Эдит &lt;очень милый человек... обычно&gt;. </w:t>
        <w:br/>
        <w:br/>
        <w:t xml:space="preserve">Такая формулировка быстро привела к обмену антагонистическими репликами, и вскоре </w:t>
        <w:br/>
        <w:t xml:space="preserve">Тед опять очутился в старой, знакомой, угрожающей ситуации, в которой привык находиться в группе. Лора и другие заметили, что он сформулировал свой комплимент таким образом, что формой обесценил содержание. Он похож не столько па комплимент, сколько на негативное высказывание. Эл и другие объяснили, каким образом добавление слова &lt; но&gt; придало высказыванию ироничный оттенок. Оно больше не звучит как искренний комплимент. Тед принялся защищаться, заявив, что должен быть честным и должен быть точным. Он также подчеркнул, что скажи он просто, что Эдит умная и чуткая, она из этого незамедлительно заключила бы, что она самая умная в этой комнате. Эдит на это возразила, что на самом деле это вовсе не так, что ей было бы просто приятно услышать от него такой, да, в сущности,, тобой, комплимент. Тсд чувствовал бы себя свободнее, подсказал Билл, сде- </w:t>
        <w:br/>
        <w:t xml:space="preserve">лай он комплимент более ограниченным: т. е. вместо того, чтобы говорить о чем-то столь глобальном, как личность Эдит, несколько заузил бы сферу своей оценки. Например, сказал бы о какой-то черте, которая вызывает у него симпатию, о каком-то одном поступке, о высказывании, даже о ее платье, или о прическе, или о каком-то характерном жесте. </w:t>
        <w:br/>
        <w:t xml:space="preserve">Когда мы спросили Теда, каким образом он опять вернулся в привычную для себя ситу- </w:t>
        <w:br/>
        <w:t xml:space="preserve">ацию в группе и несет ли он за это ответственность, Тед не замедлил ответить, что да, он в значительной мере несет ответственность за свою позицию атакуемого. Мы попытались внушить Теду мысль, что его восприятие группы как небезопасного места - чрезвычайно важный вопрос, над которым ему надо поработачь, потому что во многом он точно так же воспринимает и внешний мир, и чем больше он преуспеет в нахождении способов такого взаимодействия в группе, при котором будет воспринимать ее как менее опасную, тем скорее окажется в состоянии генерализовать полученные навыки и перенести их на внегрупповую жизнь. </w:t>
        <w:br/>
        <w:t xml:space="preserve">В последние несколько минут сессии фокус сместился на Билла. Эдит и несколько дру- </w:t>
        <w:br/>
        <w:t xml:space="preserve">гих заметили, что им недостает его участия. Билл ответил, что отдает себе отчет в собственной пассивности и что его огорчает ют факт, что он поделился столь немногим. Его молчание несколько отличалось от молчания Теда, отличалось в том смысле, что причиной его было не восприятие группы как опасного места. Билл молчал из свойственного ему чувства, что &lt;пускай все проходит мимо&gt;. Если у него возникали вопросы или складывалось мнение, он чувствовал себя совершенно комфортно, никак их не выражая. На эту склонность предоставлять жизни в группе протекать мимо Биллу очень важно обратить внимание, поскольку его позиция в группе как в капле воды отражает жизненную позицию вообще: так он и живет во внешнем мире- предоставляя жизни в значительной своей доле протекать мимо и воспринимая себя не столько как участника, сколько как стороннего наблюдателя. Изменение этой позиции в группе стало бы первым шагом к изменению позиции в жизни. </w:t>
        <w:br/>
        <w:t xml:space="preserve">Кэти сегодня была довольно молчалива, однако комментарии, которые она сделала в </w:t>
        <w:br/>
        <w:t xml:space="preserve">начале собрания, показывают, что она, по крайней мере внешне, менее угнетена и расстроена, чем на предыдущей встрече. </w:t>
        <w:br/>
      </w:r>
    </w:p>
    <w:p>
      <w:pPr>
        <w:pStyle w:val="Normal"/>
        <w:rPr>
          <w:rFonts w:ascii="Arial" w:hAnsi="Arial" w:cs="Arial"/>
          <w:iCs/>
          <w:sz w:val="22"/>
          <w:szCs w:val="22"/>
        </w:rPr>
      </w:pPr>
      <w:r>
        <w:rPr>
          <w:rFonts w:cs="Arial" w:ascii="Arial" w:hAnsi="Arial"/>
          <w:iCs/>
          <w:sz w:val="22"/>
          <w:szCs w:val="22"/>
        </w:rPr>
        <w:t xml:space="preserve">Приведенный пример иллюстрирует несколько функций резюме, которые я </w:t>
        <w:br/>
        <w:t xml:space="preserve">описал выше. Львиная доля времени встречи ушла на обсессивный, путаный мо- </w:t>
        <w:br/>
        <w:t xml:space="preserve">нолог Пола (он произвел впечатление еще более путаного, когда Пол заявил, что </w:t>
        <w:br/>
        <w:t xml:space="preserve">необыкновенно много извлек из собственной декламации). В резюме расшифро- </w:t>
        <w:br/>
        <w:t xml:space="preserve">вывается процесс этой трансакции. Оно также подкрепляет терапевтические нор- </w:t>
        <w:br/>
        <w:t xml:space="preserve">мы (поскольку в нем, например, выражается поддержка Лоре за желание узнать, </w:t>
        <w:br/>
        <w:t xml:space="preserve">что стоит за якобы сделанным исподтишка обменом взглядами). Резюме также </w:t>
        <w:br/>
        <w:t xml:space="preserve">способствовало созданию рычага терапевтического воздействия, поскольку в нем </w:t>
        <w:br/>
        <w:t xml:space="preserve">внутригрупповое поведение увязывается с внегрупповыми проблемами (два при- </w:t>
        <w:br/>
        <w:t xml:space="preserve">мера этого: отношения Эдит с ее другом и позиция наблюдателя, свойственная </w:t>
        <w:br/>
        <w:t xml:space="preserve">Биллу). </w:t>
        <w:br/>
        <w:t xml:space="preserve">В нем приводятся некоторые размышления - плод наблюдений за прошедши- </w:t>
        <w:br/>
        <w:t xml:space="preserve">ми событиями (комментарий, посвященный привычке Эла заполнять время, зада- </w:t>
        <w:br/>
        <w:t xml:space="preserve">вая вопросы но содержанию, а не по процессу -- чтобы помешать группе расспра- </w:t>
        <w:br/>
        <w:t xml:space="preserve">шивать его). В нем предпринимаются попытки выявить поведенческие и динами- </w:t>
        <w:br/>
        <w:t xml:space="preserve">ческие паттерны (например, нарписсистское по своей природе чувство Эдит, что </w:t>
        <w:br/>
        <w:t xml:space="preserve">она &lt;имеет право&gt; - т. е. право бросаться на людей, как только что-то вызовет ее </w:t>
        <w:br/>
        <w:t xml:space="preserve">недовольство, а как только она почувствует себя лучше, другие должны незамед- </w:t>
        <w:br/>
        <w:t xml:space="preserve">лительно все забыть). </w:t>
        <w:br/>
        <w:br/>
        <w:t xml:space="preserve">СТРУКТУРИРОВАННЫЕ УПРАЖНЕНИЯ </w:t>
        <w:br/>
        <w:br/>
        <w:t xml:space="preserve">Я использую термин структурированное упражнение для обозначения дея- </w:t>
        <w:br/>
        <w:t xml:space="preserve">тельности, при которой группа следует какому-то определенному набору указа- </w:t>
        <w:br/>
        <w:t xml:space="preserve">ний. Это эксперимент, проводимый в группе. Как правило, провести его предлага- </w:t>
        <w:br/>
        <w:t xml:space="preserve">ет ведущий, в редких случаях - кто-то из опытных участников. Теоретическое </w:t>
        <w:br/>
        <w:t xml:space="preserve">обоснование структурированных упражнений может от случая к случаю меняться, </w:t>
        <w:br/>
        <w:t xml:space="preserve">по в целом считается, что они способствуют ускорению некоторых процессов. </w:t>
        <w:br/>
        <w:t xml:space="preserve">Следовательно, в отличие от других техник, требующих больших временных зат- </w:t>
        <w:br/>
        <w:t xml:space="preserve">рат, эти техники могут рассматриваться как ориентированные на эффективность </w:t>
        <w:br/>
        <w:t xml:space="preserve">и в качестве таковых представляют особый интерес для стратегов и терапевтов </w:t>
        <w:br/>
        <w:t xml:space="preserve">managed care. </w:t>
        <w:br/>
        <w:t xml:space="preserve">Цель структурированных упражнений - расшевелить группу посредством не- </w:t>
        <w:br/>
        <w:t xml:space="preserve">ких &lt;разогревающих&gt; процедур, минуя тяжкие, неуклюжие первые шаги, с кото- </w:t>
        <w:br/>
        <w:t xml:space="preserve">рых обычно начинает группа; они ускоряют взаимодействие, поскольку вовлекае- </w:t>
        <w:br/>
        <w:t xml:space="preserve">мым во взаимодействие индивидуумам даются задания, идущие &lt;в обход&gt; ритуа- </w:t>
        <w:br/>
        <w:t xml:space="preserve">лизированного социального поведения знакомства; и они ускоряют индивидуаль- </w:t>
        <w:br/>
        <w:t xml:space="preserve">ную работу - посредством применения техник, предназначенных помочь участ- </w:t>
        <w:br/>
        <w:t xml:space="preserve">никам скорее войти в контакт с подавленными эмоциями, неведомыми им самим </w:t>
        <w:br/>
        <w:t xml:space="preserve">сторонами собственной личности, а также со своим телесным &lt;Я&gt;771. </w:t>
        <w:br/>
        <w:t xml:space="preserve">Иногда выполнение структурированного упражнения занимает не больше не- </w:t>
        <w:br/>
        <w:t xml:space="preserve">скольких минут, в других случаях на него уходит вся встреча. Структурированное </w:t>
        <w:br/>
        <w:t xml:space="preserve">упражнение может быть вербальным или невербальным (почти все певсрбальные </w:t>
        <w:br/>
        <w:t xml:space="preserve">процедуры, однако, включают в себя и вербальный компонент; в целом, структу- </w:t>
        <w:br/>
        <w:t xml:space="preserve">рированное упражнение считается успешным, если позволило получить данные, </w:t>
        <w:br/>
        <w:t xml:space="preserve">которые служат материалом для последующей дискуссии). Иногда упражнение </w:t>
        <w:br/>
        <w:t xml:space="preserve">выполняет вся группа как группа (например, группе предлагают построить что-то </w:t>
        <w:br/>
        <w:t xml:space="preserve">или составить план развлечений), иногда один участник vis-a-vis с группой (&lt;дове- </w:t>
        <w:br/>
        <w:t xml:space="preserve">рительное падение&gt; - один участник стоит с закрытыми глазами в центре, а за- </w:t>
        <w:br/>
        <w:t xml:space="preserve">тем падает, позволяя остальным поддерживать, а затем качать себя) или вся группа </w:t>
        <w:br/>
        <w:t xml:space="preserve">как собрание индивидуумов (каждому участнику предлагают изложить свои пер- </w:t>
        <w:br/>
        <w:t xml:space="preserve">вые впечатления от всех остальных в группе), или вся группа, но разделенная на </w:t>
        <w:br/>
        <w:t xml:space="preserve">пары (&lt;слепой и поводырь&gt; - группа разбивается на пары и каждая пара совер- </w:t>
        <w:br/>
        <w:t xml:space="preserve">шает прогулку, при этом у одного из участников завязаны глаза, а другой его ве- </w:t>
        <w:br/>
        <w:t xml:space="preserve">дет), или назначенные пары (двое участников борются, при этом им предлагают </w:t>
        <w:br/>
        <w:t xml:space="preserve">по очереди толкать друг друга на землю и затем помогать подняться), или же на- </w:t>
        <w:br/>
        <w:t xml:space="preserve">значенный участник (&lt;перемена стульев&gt; -участнику предлагают озвучить две </w:t>
        <w:br/>
        <w:t xml:space="preserve">или более внутренние роли, при этом, по мере перехода от одной роли к другой, он </w:t>
        <w:br/>
        <w:t xml:space="preserve">пересаживается и с одного стула на другой). </w:t>
        <w:br/>
        <w:t xml:space="preserve">Структурированные упражнения впервые были описаны как часть групповой </w:t>
        <w:br/>
        <w:t xml:space="preserve">работы в Т-группах 1950-х гг. Их распространенность и разнообразие возросли с </w:t>
        <w:br/>
        <w:t xml:space="preserve">эволюцией группы встреч (см. главу 16). В 1960-1970-х гг. гештальт-терапия стала </w:t>
        <w:br/>
        <w:t xml:space="preserve">дополнительным источником структурированных процедур. Хотя эти упражнения </w:t>
        <w:br/>
        <w:t xml:space="preserve">занимают важное место в групповой терапии, многие ведущие и многие учебные </w:t>
        <w:br/>
        <w:t xml:space="preserve">программы использовали их слишком интенсивно. В некоторых программах по </w:t>
        <w:br/>
        <w:t xml:space="preserve">обучению ведущих делается сильный акцент на тексты с описанием структуриро- </w:t>
        <w:br/>
        <w:t xml:space="preserve">ванных упражнений. В результате получаются технически ориентированные ве- </w:t>
        <w:br/>
        <w:t xml:space="preserve">дущие. Они ведут группы, так сказать, цепляясь за мешок с трюками, куда они </w:t>
        <w:br/>
        <w:t xml:space="preserve">лезут всякий раз, как дела начинают идти вяло. В 1980-х гг. многие неспециалисты </w:t>
        <w:br/>
        <w:t xml:space="preserve">стали идентифицировать групповую терапию со структурированными упражне- </w:t>
        <w:br/>
        <w:t xml:space="preserve">ниями. Причиной этому послужила активизация курсов группового осознания (на- </w:t>
        <w:br/>
        <w:t xml:space="preserve">пример, est, Lifespring). Эти курсы, которые я подробнее описываю в другом мес- </w:t>
        <w:br/>
        <w:t xml:space="preserve">те772, представляют собой целиком и полностью двух-четырехдневое попурри из </w:t>
        <w:br/>
        <w:t xml:space="preserve">структурированных упражнений, обучающего инструктирования и духовной под- </w:t>
        <w:br/>
        <w:t xml:space="preserve">держки. </w:t>
        <w:br/>
        <w:t xml:space="preserve">Огульное использование структурированных упражнений стало неудачным во- </w:t>
        <w:br/>
        <w:t xml:space="preserve">площением идей, породивших эти техники. Для Т-грунп были разработаны уп- </w:t>
        <w:br/>
        <w:t xml:space="preserve">ражнения, призванные продемонстрировать принципы групповой динамики (как </w:t>
        <w:br/>
        <w:t xml:space="preserve">внутри групп, так и между ними). Вместе с ними были разработаны и способы </w:t>
        <w:br/>
        <w:t xml:space="preserve">ускорения процесса. Поскольку типичная Т-группа встречается на протяжении </w:t>
        <w:br/>
        <w:t xml:space="preserve">четко определенного временного промежутка, ведущие изыскивали методы уско- </w:t>
        <w:br/>
        <w:t xml:space="preserve">ренного прохождения группой начальной стадии сдержанности и традиционного </w:t>
        <w:br/>
        <w:t xml:space="preserve">социального ритуализированного поведения. Их целью было добиться, чтобы </w:t>
        <w:br/>
        <w:t xml:space="preserve">участники прошли через как можно большее число стадий цикла развития малой </w:t>
        <w:br/>
        <w:t xml:space="preserve">группы. </w:t>
        <w:br/>
        <w:t xml:space="preserve">Гештальт-терапия, еще один богатый источник структурированных упражне- </w:t>
        <w:br/>
        <w:t xml:space="preserve">ний, представляет собой терапевтический подход, базирующийся на экзистенци- </w:t>
        <w:br/>
        <w:t xml:space="preserve">альных представлениях. Из протоколов терапевтических сессий Фрица Перлза, а </w:t>
        <w:br/>
        <w:t xml:space="preserve">также из его теоретических эссе становится ясно, что главным объектом интереса </w:t>
        <w:br/>
        <w:t xml:space="preserve">Перлза были проблемы существования, самоосознания, ответственности, непред- </w:t>
        <w:br/>
        <w:t xml:space="preserve">виденной случайности и единства как внутри индивидуума, так и в социальной и </w:t>
        <w:br/>
        <w:t xml:space="preserve">физической вселенной последнего773. Хотя подход Перлза отличался новизной, </w:t>
        <w:br/>
        <w:t xml:space="preserve">свою концепцию базовой дилеммы человеческого существования он разделяет с </w:t>
        <w:br/>
        <w:t xml:space="preserve">длинной чередой философов, начиная с тех пор, как стали записывать мысли. </w:t>
        <w:br/>
        <w:t xml:space="preserve">Парадоксально, по факт: некоторые клиницисты стали рассматривать гештальт- </w:t>
        <w:br/>
        <w:t xml:space="preserve">терапию как ускоренную, ориентированную на трюки - в то время как на самом </w:t>
        <w:br/>
        <w:t xml:space="preserve">деле это смелый и глубоко продуманный метод лечения. В отличие от краткосроч- </w:t>
        <w:br/>
        <w:t xml:space="preserve">ной терапии, гештальт-терапия нацелена на постижение систем отрицания и появ- </w:t>
        <w:br/>
        <w:t xml:space="preserve">ление у пациентов нового взгляда на свои позиции в мире. По сути своей она осуж- </w:t>
        <w:br/>
        <w:t xml:space="preserve">дает технический подход, при котором все &lt;разложено по полочкам&gt;. При всем </w:t>
        <w:br/>
        <w:t xml:space="preserve">при том некоторые адепты гештальт-терапии не прогрессируют дальше техники, </w:t>
        <w:br/>
        <w:t xml:space="preserve">не вникают в суть теоретических положений, на которых должна покоиться любая </w:t>
        <w:br/>
        <w:t xml:space="preserve">техника. </w:t>
        <w:br/>
        <w:t xml:space="preserve">Как же получилось, что форму гештальт-терапии, ее практическое воплощение </w:t>
        <w:br/>
        <w:t xml:space="preserve">так часто ошибочно принимали за ее сущность? Краеугольный камень будущего </w:t>
        <w:br/>
        <w:t xml:space="preserve">заблуждения, сам того не желая, заложил основатель гештальт-терапии Фриц </w:t>
        <w:br/>
        <w:t xml:space="preserve">Перлз, чья творческая, технически отточенная виртуозность действовала в такой </w:t>
        <w:br/>
        <w:t xml:space="preserve">гармонии с его блестящими способностями шоумена, что многие люди стали оши- </w:t>
        <w:br/>
        <w:t xml:space="preserve">бочно принимать средство доставки за сообщение. Перлзу приходилось сражать- </w:t>
        <w:br/>
        <w:t xml:space="preserve">ся с чрезмерной интеллектуализацией, свойственной раннему психоаналитичес- </w:t>
        <w:br/>
        <w:t xml:space="preserve">кому движению. Часто он реагировал обостренно и перегибал палку в своей оппо- </w:t>
        <w:br/>
        <w:t xml:space="preserve">зиции теории. &lt;Отбрось свой разум и войди в контакт с чувствами&gt;,- провоз- </w:t>
        <w:br/>
        <w:t xml:space="preserve">глашал Перлз. Как следствие данной установки, он не писал много, учил главным </w:t>
        <w:br/>
        <w:t xml:space="preserve">образом с помощью иллюстраций, уповая на то, что его студенты откроют свои </w:t>
        <w:br/>
        <w:t xml:space="preserve">собственные истины на опыте, а не через интеллектуальный процесс. Однако если </w:t>
        <w:br/>
        <w:t xml:space="preserve">прочесть его немногие популяризаторские эссе, становится ясно, что Перлз читал </w:t>
        <w:br/>
        <w:t xml:space="preserve">и думал глубоко и много. В значительной части своих работ он исходит из базовых </w:t>
        <w:br/>
        <w:t xml:space="preserve">допущений таких великих мыслителей, как Гуссерль, Хайдеггер и Сартр. В описа- </w:t>
        <w:br/>
        <w:t xml:space="preserve">ниях современной практики гештальт-терапии упор делается на более сбаланси- </w:t>
        <w:br/>
        <w:t xml:space="preserve">рованный подход, при котором структурированные упражнения (или &lt;иницииро- </w:t>
        <w:br/>
        <w:t xml:space="preserve">ванные терапевтом эксперименты&gt;) используются, но в разумных пределах774. </w:t>
        <w:br/>
        <w:t xml:space="preserve">Насколько полезны структурированные упражнения? Что нам говорят резуль- </w:t>
        <w:br/>
        <w:t xml:space="preserve">таты исследований по вопросу воздействия этих процедур на процесс в группе и </w:t>
        <w:br/>
        <w:t xml:space="preserve">конечный результат терапии? В ходе посвященного группам встреч исследователь- </w:t>
        <w:br/>
        <w:t xml:space="preserve">ского проекта Либермана, Ялома и Майлза (детали см. в главе 16) тщательно изу- </w:t>
        <w:br/>
        <w:t xml:space="preserve">чалось воздействие структурированных упражнений. В результате авторы пришли </w:t>
        <w:br/>
        <w:t xml:space="preserve">к следующим заключениям775. Ведущие, часто прибегавшие к упражнениям, поль- </w:t>
        <w:br/>
        <w:t xml:space="preserve">зовались в своих группах популярностью. Непосредственно по окончании работы </w:t>
        <w:br/>
        <w:t xml:space="preserve">группы участники оценивали их как более компетентных, работающих с боль- </w:t>
        <w:br/>
        <w:t xml:space="preserve">шей результативностью и более чутких по сравнению с теми ведущими, которые </w:t>
        <w:br/>
        <w:t xml:space="preserve">применяли эту технику скупо. И тем не менее участники групп, в которых струк- </w:t>
        <w:br/>
        <w:t xml:space="preserve">турированные упражнения применялись наиболее активно, добивались значи- </w:t>
        <w:br/>
        <w:t xml:space="preserve">тельно менее высоких конечных результатов, чем участники групп, в которых </w:t>
        <w:br/>
        <w:t xml:space="preserve">упражнения использовались меньше всего. (В группах, где упражнения применя- </w:t>
        <w:br/>
        <w:t xml:space="preserve">лись активнее, меньшее число пациентов добивались существенных и полных </w:t>
        <w:br/>
        <w:t xml:space="preserve">позитивных изменений. И напротив - большее число пациентов демонстрирова- </w:t>
        <w:br/>
        <w:t xml:space="preserve">ли изменения негативные. Кроме того, участники, добившиеся существенных из- </w:t>
        <w:br/>
        <w:t xml:space="preserve">менений в группах встреч, где структурированные упражнения применялись наи- </w:t>
        <w:br/>
        <w:t xml:space="preserve">более активно, с меньшей вероятностью сохраняли эти изменения с течением вре- </w:t>
        <w:br/>
        <w:t xml:space="preserve">мени.) </w:t>
        <w:br/>
        <w:t xml:space="preserve">Короче говоря, мораль исследования такова: если вы хотите, чтобы участни- </w:t>
        <w:br/>
        <w:t xml:space="preserve">ки группы считали вас компетентным, говорили, что вы &lt;знаете, что делаете&gt;, </w:t>
        <w:br/>
        <w:t xml:space="preserve">тогда щедро используйте структурированные интервенции: поступая так, ведя </w:t>
        <w:br/>
        <w:t xml:space="preserve">за собой, давая четкие инструкции, полностью принимая на себя исполнитель- </w:t>
        <w:br/>
        <w:t xml:space="preserve">скую функцию, вы соответствуете их фантазиям по поводу того, что должен де- </w:t>
        <w:br/>
        <w:t xml:space="preserve">лать ведущий. Но имейте в виду, что конечный результат терапии для участников </w:t>
        <w:br/>
        <w:t xml:space="preserve">вашей группы от этого не улучшится; практика показывает, что чрезмерный упор </w:t>
        <w:br/>
        <w:t xml:space="preserve">на эти техники снижает эффективность работы группы. </w:t>
        <w:br/>
        <w:t xml:space="preserve">В ходе исследования изучались также и другие различия между группами с </w:t>
        <w:br/>
        <w:t xml:space="preserve">максимальной и с минимальной насыщенностью упражнениями. В объеме само- </w:t>
        <w:br/>
        <w:t xml:space="preserve">раскрытия различий не наблюдалось, так же как и в эмоциональном климате групп. </w:t>
        <w:br/>
        <w:t xml:space="preserve">Различия были в темах, на которые делался упор: группы с большим количеством </w:t>
        <w:br/>
        <w:t xml:space="preserve">упражнений фокусировались главным образом на выражении позитивных и нега- </w:t>
        <w:br/>
        <w:t xml:space="preserve">тивных чувств; в группах же, в меньшей степени ориентированных на упражне- </w:t>
        <w:br/>
        <w:t xml:space="preserve">ния, диапазон тем был шире: постановка целей; отбор процедурных методов; бли- </w:t>
        <w:br/>
        <w:t xml:space="preserve">зость и дистанцирование; доверие и недоверие; искренность и притворство; неж- </w:t>
        <w:br/>
        <w:t xml:space="preserve">ность, привязанность; изоляция. В результате создается впечатление, что многие </w:t>
        <w:br/>
        <w:t xml:space="preserve">актуальные темы в группах с высокой насыщенностью упражнениями просто не </w:t>
        <w:br/>
        <w:t xml:space="preserve">затрагиваются; решение этих вопросов берет на себя ведущий - своей активнос- </w:t>
        <w:br/>
        <w:t xml:space="preserve">тью. По-видимому, в результате упражнений участники быстро достигают высо- </w:t>
        <w:br/>
        <w:t xml:space="preserve">кой степени экспрессии, однако за скорость группа платит высокую цену; она дви- </w:t>
        <w:br/>
        <w:t xml:space="preserve">гается в обход многих задач развития и у нее не развивается чувство автономии и </w:t>
        <w:br/>
        <w:t xml:space="preserve">собственной силы. </w:t>
        <w:br/>
        <w:t xml:space="preserve">Клиницистам - ведущим групп достаточно непросто оценить то, как они сами </w:t>
        <w:br/>
        <w:t xml:space="preserve">используют структурированные упражнения. В ходе исследования групп встреч </w:t>
        <w:br/>
        <w:t xml:space="preserve">выяснилось, что почти все ведущие так или иначе прибегали к структурирован- </w:t>
        <w:br/>
        <w:t xml:space="preserve">ным упражнениям. Некоторые из самых умелых ведущих в значительной мере </w:t>
        <w:br/>
        <w:t xml:space="preserve">приписывали свой успех применению этих техник. Вот только один пример: мно- </w:t>
        <w:br/>
        <w:t xml:space="preserve">гие ведущие использовали технику &lt;горячего стула&gt; (формат, обретший популяр- </w:t>
        <w:br/>
        <w:t xml:space="preserve">ность благодаря Перлзу - когда один из участников садится па центральный стул, </w:t>
        <w:br/>
        <w:t xml:space="preserve">а все остальные участники и ведущий в течение длительного промежутка времени </w:t>
        <w:br/>
        <w:t xml:space="preserve">фокусируют внимание исключительно и исчерпывающе на этом участнике). Од- </w:t>
        <w:br/>
        <w:t xml:space="preserve">нако техника &lt;горячего стула&gt; получила одинаково высокую оценку как со сторо- </w:t>
        <w:br/>
        <w:t xml:space="preserve">ны ведущих, чьи пациенты добивались успеха, так и со стороны ведущих, у кото- </w:t>
        <w:br/>
        <w:t xml:space="preserve">рых пациенты не прогрессировали. Очевидно, успех первых объяснялся какими- </w:t>
        <w:br/>
        <w:t xml:space="preserve">то другими аспектами их поведения, а если они ошибочно объясняли эффектив- </w:t>
        <w:br/>
        <w:t xml:space="preserve">ность своей работы фактом применения структурированного упражнения, то тем </w:t>
        <w:br/>
        <w:t xml:space="preserve">самым приписывали ему ценность, которой оно на самом деле не обладает (парал- </w:t>
        <w:br/>
        <w:t xml:space="preserve">лельно, к сожалению, внушая студентам, что именно оно стало главным орудием </w:t>
        <w:br/>
        <w:t xml:space="preserve">процесса изменения). </w:t>
        <w:br/>
        <w:t xml:space="preserve">Результаты исследовательского проекта Либермана, Ялома и Майлза также го- </w:t>
        <w:br/>
        <w:t xml:space="preserve">ворят о том, что проводником изменения стало вовсе не взаимодействие ведущего </w:t>
        <w:br/>
        <w:t xml:space="preserve">с участником. Еще более существенную роль играли многие психологические </w:t>
        <w:br/>
        <w:t xml:space="preserve">силы, задействованные в процессе изменения: огромное влияние па этот процесс </w:t>
        <w:br/>
        <w:t xml:space="preserve">оказывала роль индивидуума в группе (центральность, уровень влиятельности, </w:t>
        <w:br/>
        <w:t xml:space="preserve">конгруэнтность ценностей пациента и ценностей группы, активность), а также </w:t>
        <w:br/>
        <w:t xml:space="preserve">характеристики группы (сплоченность, климат высокой напряженности взаимо- </w:t>
        <w:br/>
        <w:t xml:space="preserve">действия и гармоничности, структура норм). Другими словами, фактические дан- </w:t>
        <w:br/>
        <w:t xml:space="preserve">ные не подтверждают важность прямой терапевтической интеракции ведущего с </w:t>
        <w:br/>
        <w:t xml:space="preserve">каждым участником. </w:t>
        <w:br/>
        <w:t xml:space="preserve">Хотя эти данные получены в результате обследования краткосрочных групп </w:t>
        <w:br/>
        <w:t xml:space="preserve">встреч, они весьма актуальны и для терапевтической группы. Во-первых, заду- </w:t>
        <w:br/>
        <w:t xml:space="preserve">майтесь над концепцией ускорения. Если считать, что ускорение означает движе- </w:t>
        <w:br/>
        <w:t xml:space="preserve">ние в обход ранних, медленных стадий группового взаимодействия, подталки- </w:t>
        <w:br/>
        <w:t xml:space="preserve">вание участников к незамедлительному выражению позитивных и негативных </w:t>
        <w:br/>
        <w:t xml:space="preserve">чувств - тогда структурированные упражнения и в самом деле ускоряют взаимо- </w:t>
        <w:br/>
        <w:t xml:space="preserve">действие. </w:t>
        <w:br/>
        <w:t xml:space="preserve">Однако ускоряют ли они терапевтический процесс - вопрос спорный. В крат- </w:t>
        <w:br/>
        <w:t xml:space="preserve">косрочных группах - в Т-группах или в группах краткосрочной терапии - при- </w:t>
        <w:br/>
        <w:t xml:space="preserve">менение техник, направленных на обход определенных трудных стадий развития, </w:t>
        <w:br/>
        <w:t xml:space="preserve">оправдано, поскольку это помогает группе продвигаться вперед в ситуациях, когда </w:t>
        <w:br/>
        <w:t xml:space="preserve">она могла бы застрять надолго. Что же касается долгосрочных терапевтических </w:t>
        <w:br/>
        <w:t xml:space="preserve">групп, то им стратегия обхода свойственна в меньшей мере; ведущий чаще пред- </w:t>
        <w:br/>
        <w:t xml:space="preserve">почитает провести группу сквозь тревогу, сквозь труднопреодолимые стадии, а не </w:t>
        <w:br/>
        <w:t xml:space="preserve">б обход их. Сопротивление - не препятствие для терапии, это ее субстрат. Родо- </w:t>
        <w:br/>
        <w:t xml:space="preserve">начальники психоанализа представляли себе психоаналитическую процедуру как </w:t>
        <w:br/>
        <w:t xml:space="preserve">двухстадийпый процесс: анализ сопротивления и затем истинный анализ (заклю- </w:t>
        <w:br/>
        <w:t xml:space="preserve">чающийся в препарировании инфантильных бессознательных корней поведения). </w:t>
        <w:br/>
        <w:t xml:space="preserve">Позже они осознали, что анализ сопротивления, при тщательном его проведении, </w:t>
        <w:br/>
        <w:t xml:space="preserve">достаточен сам по себе. </w:t>
        <w:br/>
        <w:t xml:space="preserve">Групповая терапия динамического взаимодействия, как я постоянно подчерки- </w:t>
        <w:br/>
        <w:t xml:space="preserve">ваю, 4У"кпионирует аналогично: исследование обостренной робости, или подо- </w:t>
        <w:br/>
        <w:t xml:space="preserve">зрительности, или любой из огромного числа динамик, ответственных за изна- </w:t>
        <w:br/>
        <w:t xml:space="preserve">чальную настороженность участника, приносит больше пользы, чем вооружение </w:t>
        <w:br/>
        <w:t xml:space="preserve">пациента инструментом, погружающим его волей-неволей в глубинное саморас- </w:t>
        <w:br/>
        <w:t xml:space="preserve">крытие или экспрессивность. Ускорение, результатом которого становится преж- </w:t>
        <w:br/>
        <w:t xml:space="preserve">девременное вытягивание из индивидуумов какого-то материала, может оказаться </w:t>
        <w:br/>
        <w:t xml:space="preserve">контрпродуктивным, если предварительно для этого материала не конструируется </w:t>
        <w:br/>
        <w:t xml:space="preserve">соответствующий контекст. В качестве иллюстрации привожу описание следую- </w:t>
        <w:br/>
        <w:t>щей интервенции, имевшей место в группе гештальт-терапии:</w:t>
      </w:r>
      <w:r>
        <w:rPr>
          <w:rFonts w:cs="Arial" w:ascii="Arial" w:hAnsi="Arial"/>
          <w:i/>
          <w:iCs/>
          <w:sz w:val="22"/>
          <w:szCs w:val="22"/>
        </w:rPr>
        <w:t xml:space="preserve"> </w:t>
        <w:br/>
        <w:br/>
        <w:t xml:space="preserve">Q Один студент-медик, проходивший курс групповой психотерапии, подчеркивал почти </w:t>
        <w:br/>
        <w:t xml:space="preserve">каждое свое высказывание (сделанное очень напряженным голосом) подергиванием головы вправо. Я попросил другого студента встать у него за спиной и довольно крепко держать его за голову. Через пару минут движения головы исчезли, а на смену им пришли легкие подергивания правым запястьем в конце каждого замечания. Тогда еще один студент стал удерживать его за запястье. Вскоре проявилась довольно выраженное пожатие правым плечом. </w:t>
        <w:br/>
        <w:t xml:space="preserve">В это) момент я предложил ему преувеличить жест, превратив его в движение всего тела. Через пару минут он смог выразить свой жест в словах: &lt;Кому какое дело?&gt; Это было миниатюризировапное телесное опровержение пристального интереса к моим словам, который он провозглашал словесно776. </w:t>
        <w:br/>
        <w:br/>
      </w:r>
      <w:r>
        <w:rPr>
          <w:rFonts w:cs="Arial" w:ascii="Arial" w:hAnsi="Arial"/>
          <w:iCs/>
          <w:sz w:val="22"/>
          <w:szCs w:val="22"/>
        </w:rPr>
        <w:t xml:space="preserve">На первый взгляд может показаться, что ведущий ускорил выход на поверх- </w:t>
        <w:br/>
        <w:t xml:space="preserve">ность чувств равнодушия или цинизма, а то, что они вышли на поверхность, при- </w:t>
        <w:br/>
        <w:t xml:space="preserve">водится к качестве доказательства ценности приема. Я бы, однако, возразил, что </w:t>
        <w:br/>
        <w:t xml:space="preserve">находись этот пациент в группе с прочными терапевтическими нормами - нор- </w:t>
        <w:br/>
        <w:t xml:space="preserve">мами доверия, готовности идти на риск и межличностного исследования - его </w:t>
        <w:br/>
        <w:t xml:space="preserve">установки, вне всякого сомнения, проявились бы в самых разнообразных формах </w:t>
        <w:br/>
        <w:t xml:space="preserve">и без ослепительных магических интервенций. </w:t>
        <w:br/>
        <w:t xml:space="preserve">Кроме того, с течением времени по мере углубления взаимодействия пациента </w:t>
        <w:br/>
        <w:t xml:space="preserve">с остальными участниками группы и по мере того, как значимость каждого из них </w:t>
        <w:br/>
        <w:t xml:space="preserve">для пего возрастает, весомость установки &lt;кому какое дело?&gt; также будет возрас- </w:t>
        <w:br/>
        <w:t xml:space="preserve">тать. Из того, что до полного проявления этих чувств пациенту надо проработать в </w:t>
        <w:br/>
        <w:t xml:space="preserve">группе в течение нескольких недель или месяцев, вовсе не следует делать вывод, </w:t>
        <w:br/>
        <w:t xml:space="preserve">что эти недели или месяцы потрачены впустую. Наоборот, они представляют со- </w:t>
        <w:br/>
        <w:t xml:space="preserve">бой необходимое время - время, потраченное на построение социального и меж- </w:t>
        <w:br/>
        <w:t xml:space="preserve">личностного контекста, который делает последующее проявление этих чувств и </w:t>
        <w:br/>
        <w:t xml:space="preserve">их проработку истинно терапевтическими. </w:t>
        <w:br/>
        <w:t xml:space="preserve">Есть и другая причина, по которой я предостерегаю от чрезмерного увлечения </w:t>
        <w:br/>
        <w:t xml:space="preserve">разнообразными структурированными упражнениями в терапевтических группах. </w:t>
        <w:br/>
        <w:t xml:space="preserve">Ведущие, предписывающие группе структурированные упражнения, рискуют ин- </w:t>
        <w:br/>
        <w:t xml:space="preserve">фаптилизировать ее. У участников высоко структурированной, ориентированной </w:t>
        <w:br/>
        <w:t xml:space="preserve">на лидера группы возникает ощущение, что помощь (любая помощь) исходит от </w:t>
        <w:br/>
        <w:t xml:space="preserve">ведущего; каждый ждет, когда настанет его очередь работать с ведущим; они утра- </w:t>
        <w:br/>
        <w:t xml:space="preserve">чивают те социальные навыки, которыми обладали; они перестают извлекать </w:t>
        <w:br/>
        <w:t xml:space="preserve">пользу из того, что может дать им группа. Они снимают с себя ответственность. </w:t>
        <w:br/>
        <w:t xml:space="preserve">Мне все же не хочется, чтобы у читателя сложилось впечатление, будто я про- </w:t>
        <w:br/>
        <w:t xml:space="preserve">тив использования структурированных упражнений в принципе. Безусловно, име- </w:t>
        <w:br/>
        <w:t xml:space="preserve">ется некая компромиссная область между, с одной стороны, полной бесконтроль- </w:t>
        <w:br/>
        <w:t xml:space="preserve">ностью, когда группа предоставлена сама себе и плывет без руля и без ветрил, </w:t>
        <w:br/>
        <w:t xml:space="preserve">уносимая любым ветерком, и позицией безумной активности, когда ведущий </w:t>
        <w:br/>
        <w:t xml:space="preserve">структурирует все и вся - с другой. Результаты исследования, проведенного Ли- </w:t>
        <w:br/>
        <w:t xml:space="preserve">берманом, Яломом и Майлзом, позволяют сделать тот же вывод777. В ходе этого </w:t>
        <w:br/>
        <w:t xml:space="preserve">исследования групп встреч было продемонстрировано, что отношение активного, </w:t>
        <w:br/>
        <w:t xml:space="preserve">авторитарного, &lt;управленческого&gt; стиля руководства к конечному исходу терапии </w:t>
        <w:br/>
        <w:t xml:space="preserve">выражается графически в виде параболы: т. е. слишком много структуры и слиш- </w:t>
        <w:br/>
        <w:t xml:space="preserve">ком мало структуры коррелируют с положительным исходом равно отрицатель- </w:t>
        <w:br/>
        <w:t xml:space="preserve">но. Ситуация слишком много создавала проблемы, которые я описывал в предыду- </w:t>
        <w:br/>
        <w:t xml:space="preserve">щем абзаце (ориентированные на лидера, зависимые группы); а ситуация слишком </w:t>
        <w:br/>
        <w:t xml:space="preserve">мало (подход luissez faire, т. е. политика невмешательства) порождала вялые, бре- </w:t>
        <w:br/>
        <w:t xml:space="preserve">дущие без дороги, с высоким уровнем ухода пациентов, группы. </w:t>
        <w:br/>
        <w:t xml:space="preserve">Не надо далеко ходить и искать группы какого-то необычного вида, чтобы най- </w:t>
        <w:br/>
        <w:t xml:space="preserve">ти структурированные упражнения-многие из техник, которые я описал в гла- </w:t>
        <w:br/>
        <w:t xml:space="preserve">ве 5, говоря об установлении норм, активизации здесь-и-теперь и освещении про- </w:t>
        <w:br/>
        <w:t xml:space="preserve">цесса, можно охарактеризовать как полезные и рекомендуемые. (&lt;К кому в группе </w:t>
        <w:br/>
        <w:t xml:space="preserve">ты чувствуешь наибольшую близость?&gt; &lt;Можешь ли ты, разговаривая с Мэри, </w:t>
        <w:br/>
        <w:t xml:space="preserve">смотреть на нее?&gt; &lt;Если бы за работу в группе выставляли оценки, то какую оцен- </w:t>
        <w:br/>
        <w:t xml:space="preserve">ку получил бы ты?&gt; И так далее.) Любой опытный ведущий группы так или иначе </w:t>
        <w:br/>
        <w:t xml:space="preserve">использует структурированные упражнения. Например, если группа напряжена </w:t>
        <w:br/>
        <w:t xml:space="preserve">и на пару минут повисает тяжелое молчание (а в группе минутное молчание тянет- </w:t>
        <w:br/>
        <w:t xml:space="preserve">ся очень долго), я часто использую своеобразный круговой опрос, во время кото- </w:t>
        <w:br/>
        <w:t xml:space="preserve">рого каждый участник быстро говорит, что он чувствовал или хотел сказать, но не </w:t>
        <w:br/>
        <w:t xml:space="preserve">сказал, во время молчаливой паузы. Обычно выполнение этого упражнения дает </w:t>
        <w:br/>
        <w:t xml:space="preserve">значительный объем ценных данных. </w:t>
        <w:br/>
        <w:t xml:space="preserve">Здесь существенны степень, акцент и цели. Если структурированные интер- </w:t>
        <w:br/>
        <w:t xml:space="preserve">венции предназначены для формирования автономно функционирующей группы, </w:t>
        <w:br/>
        <w:t xml:space="preserve">или для того чтобы направить группу в здесь-и-теперь, или для прояснения про- </w:t>
        <w:br/>
        <w:t xml:space="preserve">цесса. то они не лишены ценности. В формате краткосрочной терапии они порой </w:t>
        <w:br/>
        <w:t xml:space="preserve">являются прекрасным способом сфокусировать группу на ее задаче и быстро по- </w:t>
        <w:br/>
        <w:t xml:space="preserve">грузить участников в выполнение этой задачи. При использовании структуриро- </w:t>
        <w:br/>
        <w:t xml:space="preserve">ванных упражнений важно правильно выбрать время; ничто так не дезориентиру- </w:t>
        <w:br/>
        <w:t xml:space="preserve">ет, как хорошая идея в неподходящем месте и в неподходящее время. Будет ошиб- </w:t>
        <w:br/>
        <w:t xml:space="preserve">кой использовать упражнения в качестве заполнителя эмоционального вакуума - </w:t>
        <w:br/>
        <w:t xml:space="preserve">т. е. в качестве какого-то интересного занятия, когда группа, кажется, утрачивает </w:t>
        <w:br/>
        <w:t xml:space="preserve">нить разговора. </w:t>
        <w:br/>
        <w:t xml:space="preserve">Не следует использовать структурированное упражнение и для создания аф- </w:t>
        <w:br/>
        <w:t xml:space="preserve">фекта в группе. Терапевтическая группа, руководимая должным образом, не нуж- </w:t>
        <w:br/>
        <w:t>дается во внешней &lt;подзарядке&gt;. Если создастся впечатление недостатка в группе</w:t>
      </w:r>
      <w:r>
        <w:rPr>
          <w:rFonts w:cs="Arial" w:ascii="Arial" w:hAnsi="Arial"/>
          <w:i/>
          <w:iCs/>
          <w:sz w:val="22"/>
          <w:szCs w:val="22"/>
        </w:rPr>
        <w:t xml:space="preserve"> </w:t>
        <w:br/>
      </w:r>
      <w:r>
        <w:rPr>
          <w:rFonts w:cs="Arial" w:ascii="Arial" w:hAnsi="Arial"/>
          <w:iCs/>
          <w:sz w:val="22"/>
          <w:szCs w:val="22"/>
        </w:rPr>
        <w:t xml:space="preserve">энергии, если участники апатичны, если раз за разом терапевт ощущает необходи- </w:t>
        <w:br/>
        <w:t xml:space="preserve">мость встряхнуть группу, то, скорее всего, налицо серьезная задержка развития, </w:t>
        <w:br/>
        <w:t xml:space="preserve">которую интенсивное использование ускоряющих методов лишь осложнит. Вмес- </w:t>
        <w:br/>
        <w:t xml:space="preserve">то этого надо разобраться, что именно блокирует коммуникацию, исследовать </w:t>
        <w:br/>
        <w:t xml:space="preserve">структуру норм, понять причины пассивной позиции участников по отношению к </w:t>
        <w:br/>
        <w:t xml:space="preserve">собственной первичной задаче и т. д. Мой опыт показывает, что если терапевт </w:t>
        <w:br/>
        <w:t xml:space="preserve">адекватно проводит подготовку и активно формирует нормы экспрессивности, </w:t>
        <w:br/>
        <w:t xml:space="preserve">динамического взаимодействия и самораскрытия - подобно тому, как это описа- </w:t>
        <w:br/>
        <w:t xml:space="preserve">но в главе 5, то в группе не возникнет проблемы спада активности и энергии. </w:t>
        <w:br/>
        <w:t xml:space="preserve">Структурированные упражнения часто играют более важную роль в кратко- </w:t>
        <w:br/>
        <w:t xml:space="preserve">срочных специализированных терапевтических группах, чем в долгосрочных ам- </w:t>
        <w:br/>
        <w:t xml:space="preserve">булаторных группах общего типа. В следующей главе я опишу использование </w:t>
        <w:br/>
        <w:t xml:space="preserve">структурированных упражнений в нескольких видах специализированных тера- </w:t>
        <w:br/>
        <w:t xml:space="preserve">певтических групп. </w:t>
        <w:br/>
        <w:br/>
        <w:t xml:space="preserve">Глава 15 </w:t>
        <w:br/>
        <w:br/>
        <w:t xml:space="preserve">СПЕЦИАЛИЗИРОВАННАЯ </w:t>
        <w:br/>
        <w:t xml:space="preserve">ТЕРАПЕВТИЧЕСКАЯ ГРУППА </w:t>
        <w:br/>
        <w:br/>
        <w:t xml:space="preserve">Методы, применяемые в групповой терапии, доказали свою высокую эффектив- </w:t>
        <w:br/>
        <w:t xml:space="preserve">ность в самых разнообразных клинических условиях. Поэтому употреблять тер- </w:t>
        <w:br/>
        <w:t xml:space="preserve">мин &lt;групповая терапия&gt; больше неуместно. Правильнее будет говорить о груп- </w:t>
        <w:br/>
        <w:t xml:space="preserve">повых терапиях. И, как можно заключить на основании даже поверхностного изу- </w:t>
        <w:br/>
        <w:t xml:space="preserve">чения профессиональных журналов, широта спектра и численность групповых </w:t>
        <w:br/>
        <w:t xml:space="preserve">терапий ошеломляющи. </w:t>
        <w:br/>
        <w:t xml:space="preserve">Существуют группы для переживших инцест, для больных СПИДом, для паци- </w:t>
        <w:br/>
        <w:t xml:space="preserve">ентов с расстройствами питания, группы, призванные помочь страдающим ожи- </w:t>
        <w:br/>
        <w:t xml:space="preserve">рением принять себя такими, какие они есть. Есть группы для страдающих пани- </w:t>
        <w:br/>
        <w:t xml:space="preserve">ческими расстройствами, для склонных к суициду, для престарелых, для родите- </w:t>
        <w:br/>
        <w:t xml:space="preserve">лей. чьи дети пострадали от сексуального насилия, для родителей убитых детей, </w:t>
        <w:br/>
        <w:t xml:space="preserve">для компульсивных игроков, для сексуально зависимых, для больных герпесом, </w:t>
        <w:br/>
        <w:t xml:space="preserve">для женщин с послеродовой депрессией, для страдающих сексуальной дисфунк- </w:t>
        <w:br/>
        <w:t xml:space="preserve">цией мужчин и страдающих сексуальной дисфункцией гомосексуалистов. А так- </w:t>
        <w:br/>
        <w:t xml:space="preserve">же группы для пациентов с гиперхолестеремией, для переживших развод, для де- </w:t>
        <w:br/>
        <w:t xml:space="preserve">тей, чьи родители больны болезнью Альцгеймера, для жен, чьи мужья больны бо- </w:t>
        <w:br/>
        <w:t xml:space="preserve">лезнью Альцгеймера, для алкоголиков, для детей алкоголиков, для мужчин, изби- </w:t>
        <w:br/>
        <w:t xml:space="preserve">вающих своих близких, для матерей, чьи дети являются наркоманами, для семей </w:t>
        <w:br/>
        <w:t xml:space="preserve">душевнобольных, для отцов малолетних правонарушительниц, для детей жертв </w:t>
        <w:br/>
        <w:t xml:space="preserve">Холокоста, для слепых, для больных раком молочной железы, для пациенток, пе- </w:t>
        <w:br/>
        <w:t xml:space="preserve">ренесших мастэктомию, для находящихся па диализе, для больных рассеянным </w:t>
        <w:br/>
        <w:t xml:space="preserve">склерозом, лейкемией, астмой, серповидноклеточной анемией, глухотой, агора- </w:t>
        <w:br/>
        <w:t xml:space="preserve">фобией, для умственно отсталых. Группы для трапссексуалов и больных диспеп- </w:t>
        <w:br/>
        <w:t xml:space="preserve">сией желудка или для пациентов с синдромом раздраженного кишечника, для пе- </w:t>
        <w:br/>
        <w:t xml:space="preserve">ренесших ампутацию конечности, для страдающих параплегиями, бессонницей, </w:t>
        <w:br/>
        <w:t xml:space="preserve">для клептоманов, для умирающих больных, для астматиков, для женщин, не до- </w:t>
        <w:br/>
        <w:t xml:space="preserve">стигающих оргазма, для больных с пограничными расстройствами, для бросив- </w:t>
        <w:br/>
        <w:t xml:space="preserve">ших высшее учебное заведение, для пациентов, перенесших инфаркт миокарда </w:t>
        <w:br/>
        <w:t xml:space="preserve">или инсульт, для усыновителей, для слепых диабетиков, для пациентов в кризис- </w:t>
        <w:br/>
        <w:t xml:space="preserve">ном состоянии, для пациентов дневного стационара, для людей, скорбящих об ут- </w:t>
        <w:br/>
        <w:t xml:space="preserve">рате супруга (супруги), для родителей, скорбящих об утрате детей, для разведен- </w:t>
        <w:br/>
        <w:t xml:space="preserve">ных и множество, множество других77Х. </w:t>
        <w:br/>
        <w:t xml:space="preserve">Очевидно, в одной-единственной работе невозможно обсудить все эти специа- </w:t>
        <w:br/>
        <w:t xml:space="preserve">лизированные группы. И даже если бы это было возможно, такой подход к образо- </w:t>
        <w:br/>
        <w:t xml:space="preserve">ванию нельзя было бы охарактеризовать как разумный. Скажем, разве умный учи- </w:t>
        <w:br/>
        <w:t xml:space="preserve">тель зоологии будет учить анатомии позвоночных, заставляя ученика запоминать </w:t>
        <w:br/>
        <w:t xml:space="preserve">строение каждого подвида в отдельности? Разумеется, нет! Он постарается дать </w:t>
        <w:br/>
        <w:t xml:space="preserve">базовые принципы формы, структуры и функций, после чего перейдет к анатомии </w:t>
        <w:br/>
        <w:t xml:space="preserve">некоего прототипа, представителя одного из примитивных видов - например, </w:t>
        <w:br/>
        <w:t xml:space="preserve">амфибии. Вспомнили лаборатории, где препарируют лягушек? </w:t>
        <w:br/>
        <w:t xml:space="preserve">Если это основание заложено, студент гораздо лучше подготовлен к тому, что- </w:t>
        <w:br/>
        <w:t xml:space="preserve">бы предпринять изучение анатомии более специализированных видов. Все, что </w:t>
        <w:br/>
        <w:t xml:space="preserve">остается сделать, - это определить среду обитания и адаптационные потребиос- </w:t>
        <w:br/>
        <w:t xml:space="preserve">ти этих видов, а затем соответствующим образом модифицировать первичные ана- </w:t>
        <w:br/>
        <w:t xml:space="preserve">томические характеристики. </w:t>
        <w:br/>
        <w:t xml:space="preserve">Аналогия с групповой терапией очевидна. Сначала надо овладеть фундамен- </w:t>
        <w:br/>
        <w:t xml:space="preserve">тальной теорией групповой терапии, затем составить себе глубокое представле- </w:t>
        <w:br/>
        <w:t xml:space="preserve">ние о первичной терапевтической группе - прототипе. Однако какая из группо- </w:t>
        <w:br/>
        <w:t xml:space="preserve">вых терапий является представителем этого самого архаичного общего предка? </w:t>
        <w:br/>
        <w:t xml:space="preserve">Групповые терапии расцветали так пышно, что требуется большая проницатель- </w:t>
        <w:br/>
        <w:t xml:space="preserve">ность, чтобы найти в густой листве первичный ствол групповой терапии. </w:t>
        <w:br/>
        <w:t xml:space="preserve">Но если существует такая первичная групповая терапия, терапия-предок, то это </w:t>
        <w:br/>
        <w:t xml:space="preserve">открытия, долгосрочная, амбулаторная групповая терапия - та самая, которую </w:t>
        <w:br/>
        <w:t xml:space="preserve">я описал в этой книге. Она стала самой первой групповой терапией, и именно она </w:t>
        <w:br/>
        <w:t xml:space="preserve">была и остается объектом самых глубоких исследований-поскольку пациенты </w:t>
        <w:br/>
        <w:t xml:space="preserve">достаточно мотивированы, стабильны и настроены на сотрудничество, что созда- </w:t>
        <w:br/>
        <w:t xml:space="preserve">ет условия для систематической работы. Кроме того, за последние 50 лет она по- </w:t>
        <w:br/>
        <w:t xml:space="preserve">родила впечатляющий объем публикаций, в которых вдумчивые клиницисты де- </w:t>
        <w:br/>
        <w:t xml:space="preserve">лятся своими наблюдениями и выводами. </w:t>
        <w:br/>
        <w:t xml:space="preserve">Теперь, когда вы прочли предшествующие главы, когда ознакомились с фунда- </w:t>
        <w:br/>
        <w:t xml:space="preserve">ментальными принципами первичной терапевтической группы и ее основными </w:t>
        <w:br/>
        <w:t xml:space="preserve">методиками, вы готовы к следующему шагу: адаптации базовых принципов груп- </w:t>
        <w:br/>
        <w:t xml:space="preserve">повой терапии к любой специализированной клинической ситуации. Этот шаг - </w:t>
        <w:br/>
        <w:t xml:space="preserve">тема данной главы. (В главе 10 я вел речь о самой широко распространенной мо- </w:t>
        <w:br/>
        <w:t xml:space="preserve">дификации групповой терапии: более краткосрочной, закрытой терапевтической </w:t>
        <w:br/>
        <w:t xml:space="preserve">группе.) Сначала я опишу основные принципы адаптации основ групповой тера- </w:t>
        <w:br/>
        <w:t xml:space="preserve">пии к различным клиническим ситуациям, а затем перейду к примеру из клини- </w:t>
        <w:br/>
        <w:t xml:space="preserve">ческой практики, чтобы показать, каким образом психотерапевт адаптирует свою </w:t>
        <w:br/>
        <w:t xml:space="preserve">работу к ситуации психиатрического стационара для пациентов в остром состоя- </w:t>
        <w:br/>
        <w:t xml:space="preserve">нии. </w:t>
        <w:br/>
        <w:t xml:space="preserve">Я выбрал именно стационарную группу для пациентов в остром состоянии по </w:t>
        <w:br/>
        <w:t xml:space="preserve">двум причинам. Во-первых, это позволяет продемонстрировать многие принципы </w:t>
        <w:br/>
        <w:t xml:space="preserve">стратегической и технической адаптации. Трудности, с которыми сталкивается </w:t>
        <w:br/>
        <w:t xml:space="preserve">терапевт, огромны, как я покажу далее, обстановка стационара для пациентов в </w:t>
        <w:br/>
        <w:t xml:space="preserve">остром состоянии столь негостеприимна для групповой терапии, что требует- </w:t>
        <w:br/>
        <w:t xml:space="preserve">ся радикальная модификация техники. Во-вторых, данный конкретный пример </w:t>
        <w:br/>
        <w:t xml:space="preserve">может представлять собой ценность для многих читателей, поскольку стационар- </w:t>
        <w:br/>
        <w:t xml:space="preserve">ная группа является наиболее широко распространенной специализированной </w:t>
        <w:br/>
        <w:t xml:space="preserve">группой: терапевтические группы функционируют в большинстве стационаров для </w:t>
        <w:br/>
        <w:t xml:space="preserve">пациентов в остром состоянии и, как показывает недавний обзор, 50% таких па- </w:t>
        <w:br/>
        <w:t xml:space="preserve">циентов в США являются участниками терапевтических групп. </w:t>
        <w:br/>
        <w:br/>
        <w:t xml:space="preserve">МОДИФИКАЦИЯ ТРАДИЦИОННОЙ ГРУППОВОЙ ТЕРАПИИ </w:t>
        <w:br/>
        <w:t xml:space="preserve">К СПЕЦИАЛИЗИРОВАННЫМ КЛИНИЧЕСКИМ СИТУАЦИЯМ: </w:t>
        <w:br/>
        <w:br/>
        <w:t xml:space="preserve">ОСНОВНЫЕ ШАГИ </w:t>
        <w:br/>
        <w:br/>
        <w:t xml:space="preserve">По моему мнению, чтобы создать специализированную терапевтическую i pyn- </w:t>
        <w:br/>
        <w:t xml:space="preserve">пу, целесообразно придерживаться следующего плана: 1) оцепить клиническую </w:t>
        <w:br/>
        <w:t xml:space="preserve">ситуацию; 2) сформулировать соответствующие клинические цели; 3) модифици- </w:t>
        <w:br/>
        <w:t xml:space="preserve">ровать традиционную технику в соответствии с первыми двумя пунктами плана -- </w:t>
        <w:br/>
        <w:t xml:space="preserve">т.е. так, чтобы они отвечали потребностям новой клинической ситуации и спо- </w:t>
        <w:br/>
        <w:t xml:space="preserve">собствовали достижению новых клинических целей. </w:t>
        <w:br/>
        <w:br/>
      </w:r>
      <w:r>
        <w:rPr>
          <w:rFonts w:cs="Arial" w:ascii="Arial" w:hAnsi="Arial"/>
          <w:iCs/>
          <w:sz w:val="28"/>
          <w:szCs w:val="28"/>
        </w:rPr>
        <w:t>Оценка клинической ситуации</w:t>
      </w:r>
      <w:r>
        <w:rPr>
          <w:rFonts w:cs="Arial" w:ascii="Arial" w:hAnsi="Arial"/>
          <w:i/>
          <w:iCs/>
          <w:sz w:val="22"/>
          <w:szCs w:val="22"/>
        </w:rPr>
        <w:t xml:space="preserve"> </w:t>
        <w:br/>
        <w:br/>
      </w:r>
      <w:r>
        <w:rPr>
          <w:rFonts w:cs="Arial" w:ascii="Arial" w:hAnsi="Arial"/>
          <w:iCs/>
          <w:sz w:val="22"/>
          <w:szCs w:val="22"/>
        </w:rPr>
        <w:t xml:space="preserve">Важно тщательно изучить клиническую ситуацию, определив факторы, кото- </w:t>
        <w:br/>
        <w:t xml:space="preserve">рые окажут влияние на терапевтическую группу. Не жалейте времени, чтобы отде- </w:t>
        <w:br/>
        <w:t xml:space="preserve">лить внутренние, органически присущие данной ситуации ограничивающие фак- </w:t>
        <w:br/>
        <w:t xml:space="preserve">торы от внешних, традиционных. Внутренние факторы (например, обязательное </w:t>
        <w:br/>
        <w:t xml:space="preserve">посещение для пациентов, находящихся на испытательном сроке, предписанная </w:t>
        <w:br/>
        <w:t xml:space="preserve">продолжительность лечения в группе в клиниках или частая госпитализация участ- </w:t>
        <w:br/>
        <w:t xml:space="preserve">ников в группах для онкологических больных) встроены в клиническую ситуацию </w:t>
        <w:br/>
        <w:t xml:space="preserve">и изменению не подлежат. Если вернуться к нашему примеру из зоологии, то эти </w:t>
        <w:br/>
        <w:t xml:space="preserve">факторы соответствуют давлению окружающей среды, и ведущий группы должен </w:t>
        <w:br/>
        <w:t xml:space="preserve">к ним приспосабливаться. </w:t>
        <w:br/>
        <w:t xml:space="preserve">Кроме того, существуют внешние факторы (относящиеся к сфере традиций или </w:t>
        <w:br/>
        <w:t xml:space="preserve">политики, которую проводит терапевт). Они произвольны, и изменять их - во вла- </w:t>
        <w:br/>
        <w:t xml:space="preserve">сти терапевта. Например, в некоторых стационарных группах для пациентов в ос- </w:t>
        <w:br/>
        <w:t xml:space="preserve">тром состоянии устанавливается традиция, согласно которой ведущие меняются, </w:t>
        <w:br/>
        <w:t xml:space="preserve">так что каждый ведет только одну группу. Или же в группах для переживших ин- </w:t>
        <w:br/>
        <w:t xml:space="preserve">цест, тоже но традиции, принято открывать каждую встречу длительной &lt;нере- </w:t>
        <w:br/>
        <w:t xml:space="preserve">кличкой&gt; (занимающей порой все собрание), когда все участники по очереди из- </w:t>
        <w:br/>
        <w:t xml:space="preserve">лагают важные для себя события прошедшей недели. Такая модель почти неиз- </w:t>
        <w:br/>
        <w:t xml:space="preserve">менно оказывается неэффективной. </w:t>
        <w:br/>
        <w:t xml:space="preserve">В каком-то смысле здесь уместна &lt;молитва о внутренней ясности&gt;, о которой </w:t>
        <w:br/>
        <w:t xml:space="preserve">так часто вспоминают &lt;Анонимные Алкоголики&gt;: терапевты должны принимать </w:t>
        <w:br/>
        <w:t xml:space="preserve">то, что нельзя изменить, изменять то, что можно изменить, и быть достаточно муд- </w:t>
        <w:br/>
        <w:t xml:space="preserve">рыми, чтобы отличать одно от другого. По мере накопления опыта растет и сме- </w:t>
        <w:br/>
        <w:t xml:space="preserve">лость терапевта, и постепенно он обнаруживает, что все больше и больше внут- </w:t>
        <w:br/>
        <w:t xml:space="preserve">ренних факторов переходят в разряд внешних. Нередки случаи, когда организа- </w:t>
        <w:br/>
        <w:t xml:space="preserve">ции, устанавливающие политику в практической психотерапии, изменяют эту </w:t>
        <w:br/>
        <w:t xml:space="preserve">политику под влиянием доводов терапевтов - если те дают четкое теоретическое </w:t>
        <w:br/>
        <w:t xml:space="preserve">обоснование нового подхода к структурированию терапевтической группы и при- </w:t>
        <w:br/>
        <w:t xml:space="preserve">водят данные исследований, подтверждающих эффективность этого подхода. </w:t>
        <w:br/>
        <w:br/>
      </w:r>
      <w:r>
        <w:rPr>
          <w:rFonts w:cs="Arial" w:ascii="Arial" w:hAnsi="Arial"/>
          <w:iCs/>
          <w:sz w:val="28"/>
          <w:szCs w:val="28"/>
        </w:rPr>
        <w:t xml:space="preserve">Формулировка целей </w:t>
        <w:br/>
      </w:r>
      <w:r>
        <w:rPr>
          <w:rFonts w:cs="Arial" w:ascii="Arial" w:hAnsi="Arial"/>
          <w:iCs/>
          <w:sz w:val="22"/>
          <w:szCs w:val="22"/>
        </w:rPr>
        <w:br/>
        <w:t xml:space="preserve">После того как вы составите себе ясное представление о клинических 4&gt;акто- </w:t>
        <w:br/>
        <w:t xml:space="preserve">рах, определяющих особенности будущей группы, - о числе пациентов, типе и </w:t>
        <w:br/>
        <w:t xml:space="preserve">тяжести патологии, возможности работы с ко-терапевтом - вашим следующим </w:t>
        <w:br/>
        <w:t xml:space="preserve">шагом будет постановка обоснованных и выполнимых целей. </w:t>
        <w:br/>
        <w:t xml:space="preserve">Вам может не нравиться клиническая ситуация, вам может казаться, что много- </w:t>
        <w:br/>
        <w:t xml:space="preserve">численные внутренние ограничители препятствуют формированию идеальной те- </w:t>
        <w:br/>
        <w:t xml:space="preserve">рапевтической группы - однако не стоит утомлять себя бессмысленными протес- </w:t>
        <w:br/>
        <w:t xml:space="preserve">тами против того, что не подлежит изменению. (Чем проклинать тьму, лучше за- </w:t>
        <w:br/>
        <w:t xml:space="preserve">жечь свечу.) Соответствующим образом модифицировав цели и технику, вы всегда </w:t>
        <w:br/>
        <w:t xml:space="preserve">сумеете - в той или иной форме - предложить помощь. </w:t>
        <w:br/>
        <w:t xml:space="preserve">Невозможно переоценить важность постановки четких и соответствующих си- </w:t>
        <w:br/>
        <w:t xml:space="preserve">туации целей: не исключено, что это самый важный шаг во всей вашей терапевти- </w:t>
        <w:br/>
        <w:t xml:space="preserve">ческой работе. Ничто не создаст условия для столь гарантированного провала, как </w:t>
        <w:br/>
        <w:t xml:space="preserve">не соответствующие ситуации цели. Перед долгосрочной амбулаторной группой, </w:t>
        <w:br/>
        <w:t xml:space="preserve">которую я описываю в этой книге, стоят смелые цели: дать симптоматическое об- </w:t>
        <w:br/>
        <w:t xml:space="preserve">легчение и изменить структуру характера. Если вы попытаетесь приложить те же </w:t>
        <w:br/>
        <w:t xml:space="preserve">цели, скажем, к реабилитационной группе для хронически больных шизофрени- </w:t>
        <w:br/>
        <w:t xml:space="preserve">ей, то быстро придете к терапевтическому нигилизму и поставите па себе и на </w:t>
        <w:br/>
        <w:t xml:space="preserve">групповой терапии крест как на абсолютно бесполезных. </w:t>
        <w:br/>
        <w:t xml:space="preserve">Совершенно обязательно сформулировать цели, соответствующие клиниче- </w:t>
        <w:br/>
        <w:t xml:space="preserve">ской ситуации и достижимые в обусловленные сроки. Цели должны быть ясны не </w:t>
        <w:br/>
        <w:t xml:space="preserve">только терапевтам, то также и пациентам. В главе 10, ведя речь о подготовке к </w:t>
        <w:br/>
        <w:t>курсу групповой терапии, я подчеркивал, как важно заручиться сотрудничеством</w:t>
      </w:r>
      <w:r>
        <w:rPr>
          <w:rFonts w:cs="Arial" w:ascii="Arial" w:hAnsi="Arial"/>
          <w:i/>
          <w:iCs/>
          <w:sz w:val="22"/>
          <w:szCs w:val="22"/>
        </w:rPr>
        <w:t xml:space="preserve"> </w:t>
        <w:br/>
      </w:r>
      <w:r>
        <w:rPr>
          <w:rFonts w:cs="Arial" w:ascii="Arial" w:hAnsi="Arial"/>
          <w:iCs/>
          <w:sz w:val="22"/>
          <w:szCs w:val="22"/>
        </w:rPr>
        <w:t xml:space="preserve">пациента, сделать его союзником в лечении. Вы обеспечите такое сотрудничество, </w:t>
        <w:br/>
        <w:t xml:space="preserve">если поможете пациенту составить четкое представление о целях и процедуре </w:t>
        <w:br/>
        <w:t xml:space="preserve">группы и связать между собой первое и второе: т. е. если объясните, каким обра- </w:t>
        <w:br/>
        <w:t xml:space="preserve">зом процедура терапевтической группы поможет пациенту достичь этих целей. </w:t>
        <w:br/>
        <w:t xml:space="preserve">В специализированных группах, работа которых ограничена временными рам- </w:t>
        <w:br/>
        <w:t xml:space="preserve">ками, цели должны быть также ограниченными, достижимыми и соответствую- </w:t>
        <w:br/>
        <w:t xml:space="preserve">щими способностям и потенциалу участников. Важно, чтобы опыт, приобретен- </w:t>
        <w:br/>
        <w:t xml:space="preserve">ный в группе, стал для пациентов опытом успеха: пациенты поступают в группу </w:t>
        <w:br/>
        <w:t xml:space="preserve">деморализованными, они ощущают свое поражение и меньше всего им нужна еще </w:t>
        <w:br/>
        <w:t xml:space="preserve">одна неудача. В описание стационарной группы (к нему я вскоре перейду) входит </w:t>
        <w:br/>
        <w:t xml:space="preserve">детальный пример процесса постановки целей. </w:t>
        <w:br/>
        <w:br/>
      </w:r>
      <w:r>
        <w:rPr>
          <w:rFonts w:cs="Arial" w:ascii="Arial" w:hAnsi="Arial"/>
          <w:iCs/>
          <w:sz w:val="28"/>
          <w:szCs w:val="28"/>
        </w:rPr>
        <w:t xml:space="preserve">Модификация техники </w:t>
        <w:br/>
      </w:r>
      <w:r>
        <w:rPr>
          <w:rFonts w:cs="Arial" w:ascii="Arial" w:hAnsi="Arial"/>
          <w:iCs/>
          <w:sz w:val="22"/>
          <w:szCs w:val="22"/>
        </w:rPr>
        <w:br/>
        <w:t xml:space="preserve">Если вы прояснили для себя особенности клинической ситуации и сформули- </w:t>
        <w:br/>
        <w:t xml:space="preserve">ровали соответствующие условиям осуществимые цели, настало время задумать- </w:t>
        <w:br/>
        <w:t xml:space="preserve">ся о том, каким образом модифицировать терапевтическую технику с учетом этой </w:t>
        <w:br/>
        <w:t xml:space="preserve">ситуации и этих целей. На этом этапе важно вспомнить о терапевтических факто- </w:t>
        <w:br/>
        <w:t xml:space="preserve">рах и решить, какой из них сыграет в достижении целей ключевую роль. Вы пе- </w:t>
        <w:br/>
        <w:t xml:space="preserve">реходите к строгому и аккуратному экспериментированию - изменяете технику, </w:t>
        <w:br/>
        <w:t xml:space="preserve">стиль работы и, если надо, базовую форму группы - чтобы приспособиться к кли- </w:t>
        <w:br/>
        <w:t xml:space="preserve">нической ситуации и к новым терапевтическим целям. </w:t>
        <w:br/>
        <w:t xml:space="preserve">В качестве краткого примера гипотетической ситуации предположим, что вас </w:t>
        <w:br/>
        <w:t xml:space="preserve">попросили вести группу, имеющую сравнительно немного прецедентов. Допус- </w:t>
        <w:br/>
        <w:t xml:space="preserve">тим, центр по предотвращению суицида предложил вам вести 12-месячную груп- </w:t>
        <w:br/>
        <w:t xml:space="preserve">пу для престарелых пациентов с гемипарезами, склонных к суициду. Разумеется, </w:t>
        <w:br/>
        <w:t xml:space="preserve">самой главной вашей целью будет предотвратить суицид, и все технические моди- </w:t>
        <w:br/>
        <w:t xml:space="preserve">фикации должны определяться именно этой целью. Суицид, если он произойдет в </w:t>
        <w:br/>
        <w:t xml:space="preserve">те месяцы, в которые встречается группа, станет не только личной трагедией, но и </w:t>
        <w:br/>
        <w:t xml:space="preserve">катастрофой на пути успешного развития группы. </w:t>
        <w:br/>
        <w:t xml:space="preserve">Некоторые дополнительные цели вы вырабатываете и в ходе отборочных собе- </w:t>
        <w:br/>
        <w:t xml:space="preserve">седований: выясняется, что многие пациенты неаккуратно принимают лекарства, </w:t>
        <w:br/>
        <w:t xml:space="preserve">а также что все пациенты страдают от тяжелой социальной изолированности и </w:t>
        <w:br/>
        <w:t xml:space="preserve">тотального чувства безнадежности и бессмысленности существования. Узнав все </w:t>
        <w:br/>
        <w:t xml:space="preserve">это, вы заключаете, что надо ставить дополнительные цели. С чего начать? Как </w:t>
        <w:br/>
        <w:t xml:space="preserve">модифицировать стандартную технику ведения группы, чтобы максимально спо- </w:t>
        <w:br/>
        <w:t xml:space="preserve">собствовать достижению этих целей? Во-первых, ясно: степень риска настолько </w:t>
        <w:br/>
        <w:t xml:space="preserve">высока, что вы должны внимательно следить за интенсивностью и колебаниями </w:t>
        <w:br/>
        <w:t xml:space="preserve">суицидальных настроений. Можно, например, потребовать проведения совмест- </w:t>
        <w:br/>
        <w:t xml:space="preserve">ной индивидуальной терапии и/или попросить пациентов еженедельно заполнять </w:t>
        <w:br/>
        <w:t xml:space="preserve">краткую анкету, предназначенную для оценки степени депрессии. Возможно, це- </w:t>
        <w:br/>
        <w:t xml:space="preserve">лесообразно ввести краткий, 4юкусированный обмен впечатлениями в начале каж- </w:t>
        <w:br/>
        <w:t xml:space="preserve">дой встречи. Не исключено, что из-за высокого риска суицида и степени социаль- </w:t>
        <w:br/>
        <w:t xml:space="preserve">ной изоляции имеет смысл поощрять внегрупиовое общение между пациентами </w:t>
        <w:br/>
        <w:t xml:space="preserve">(а не препятствовать этому общению) - возможно, даже волюнтаристски поста- </w:t>
        <w:br/>
        <w:t xml:space="preserve">новив, чтобы пациенты еженедельно определенное число раз звонили между со- </w:t>
        <w:br/>
        <w:t xml:space="preserve">браниями друг другу и терапевту. Можно поощрить чаепития после собраний или, </w:t>
        <w:br/>
        <w:t xml:space="preserve">если это возможно, в промежутках между собраниями. Можно попытаться умень- </w:t>
        <w:br/>
        <w:t xml:space="preserve">шить изолированность и ослабить чувство бессмысленности, задействовав тера- </w:t>
        <w:br/>
        <w:t xml:space="preserve">певтический 4актор альтруизма - например, поэкспериментировав с системой </w:t>
        <w:br/>
        <w:t xml:space="preserve">шефства, когда новичков &lt;прикрепляют&gt; к участникам со стажем. Опытный участ- </w:t>
        <w:br/>
        <w:t xml:space="preserve">ник контактирует с новичком в течение недели, следит, чтобы тот принимал свое </w:t>
        <w:br/>
        <w:t xml:space="preserve">лекарство, а также присматривает за ним во время встреч, чтобы удостовериться, </w:t>
        <w:br/>
        <w:t xml:space="preserve">что новичку уделяют достаточно времени и внимания. </w:t>
        <w:br/>
        <w:t xml:space="preserve">Не существует лучшего противоядия против изоляции, чем значимое, исцеля- </w:t>
        <w:br/>
        <w:t xml:space="preserve">ющее участие в группе. Поэтому вы должны стремиться к тому, чтобы на каждой </w:t>
        <w:br/>
        <w:t xml:space="preserve">встрече участники позитивно взаимодействовали в здесь-и-теперь. Поскольку та- </w:t>
        <w:br/>
        <w:t xml:space="preserve">кую огромную роль играет вселение надежды, иногда очень полезно включить в </w:t>
        <w:br/>
        <w:t xml:space="preserve">группу пациентов, чье состояние уже улучшилось - тех, у кого уже отсутствуют </w:t>
        <w:br/>
        <w:t xml:space="preserve">суицидальные настроения и кто приспособился к параличам. Парализованные </w:t>
        <w:br/>
        <w:t xml:space="preserve">больные часто стыдятся своего тела. Одним из способов противодействовать это- </w:t>
        <w:br/>
        <w:t xml:space="preserve">му стыду является физический контакт. Поэтому терапевт может предложить па- </w:t>
        <w:br/>
        <w:t xml:space="preserve">циентам, чтобы они прикасались к парализованным рукам друг друга. Другой ва- </w:t>
        <w:br/>
        <w:t xml:space="preserve">риант-заканчивать каждое собрание короткой медитацией, для которой участ- </w:t>
        <w:br/>
        <w:t xml:space="preserve">ники соединяют руки. </w:t>
        <w:br/>
        <w:t xml:space="preserve">Из этого примера ясно следует, что терапевты должны быть хорошо осведом- </w:t>
        <w:br/>
        <w:t xml:space="preserve">лены об особых проблемах пациентов, которым предстоит вступить в их группы. </w:t>
        <w:br/>
        <w:t xml:space="preserve">Это касается любого клинического контингента. Нет такой формулы, которая под- </w:t>
        <w:br/>
        <w:t xml:space="preserve">ходила бы всем! Терапевтам следует тщательно готовиться заранее, чтобы быть в </w:t>
        <w:br/>
        <w:t xml:space="preserve">курсе тех уникальных проблем, которые по всей вероятности возникнут в группе, </w:t>
        <w:br/>
        <w:t xml:space="preserve">а также предвидеть динамику, которая, возможно, в ней развернется. Так, если вы </w:t>
        <w:br/>
        <w:t xml:space="preserve">ведете долгосрочную группу алкоголиков, будьте готовы, что придется иметь дело </w:t>
        <w:br/>
        <w:t xml:space="preserve">с проблемами протрезвления, выливанием украдкой, обманом, оральностью, за- </w:t>
        <w:br/>
        <w:t xml:space="preserve">висимостью, дефицитом способности переносить тревогу и склонностью к отреа- </w:t>
        <w:br/>
        <w:t xml:space="preserve">гированию. </w:t>
        <w:br/>
        <w:t xml:space="preserve">Участники групп для переживших инцест проявят, по всей вероятности, такие </w:t>
        <w:br/>
        <w:t xml:space="preserve">чувства, как стыд, страх, ярость на мужчин - носителей авторитета (включая </w:t>
        <w:br/>
        <w:t xml:space="preserve">мужчин-терапевтов). Кроме того, они будут сомневаться, что им верят. </w:t>
        <w:br/>
        <w:t xml:space="preserve">В группах поддержки для онкологических больных будут превалировать страх, </w:t>
        <w:br/>
        <w:t xml:space="preserve">отчаяние и отрицание в самых разнообразных проявлениях. Большую роль игра- </w:t>
        <w:br/>
        <w:t xml:space="preserve">ют экзистенциальные темы, участники будут думать о смысле жизни, о смерти, </w:t>
        <w:br/>
        <w:t xml:space="preserve">свободе и изоляции. Часто пациенты оказывают друг другу поддержку вне груп- </w:t>
        <w:br/>
        <w:t xml:space="preserve">пы; они менее, чем участники других групп, заинтересованы в личностном росте </w:t>
        <w:br/>
        <w:t xml:space="preserve">и, как следствие, меньше интересуются взаимодействием в здесь-и-теперь (если </w:t>
        <w:br/>
        <w:t xml:space="preserve">только межличцостная динамика не подрывает групповую сплоченность). Неред- </w:t>
        <w:br/>
        <w:t xml:space="preserve">ки случаи, когда участники требуют, чтобы группу периодически посещали их су- </w:t>
        <w:br/>
        <w:t xml:space="preserve">пруги. </w:t>
        <w:br/>
        <w:t xml:space="preserve">В группах для пациенток, переживших потерю близких, нужно часто останав- </w:t>
        <w:br/>
        <w:t xml:space="preserve">ливаться на проблеме вины (за то, что не сделал больше, не любил сильнее, не был </w:t>
        <w:br/>
        <w:t xml:space="preserve">лучшим супругом), обсуждать темы одиночества, важных жизненных решений, </w:t>
        <w:br/>
        <w:t xml:space="preserve">сожалений об упущенных возможностях, приспособления к новой, неуютнои роли </w:t>
        <w:br/>
        <w:t xml:space="preserve">в жизни, говорить о борьбе между необходимостью &lt;отпустить&gt; умершего супру- </w:t>
        <w:br/>
        <w:t xml:space="preserve">га (супругу) и чувством, что тем самым предаешь его (ее) - как будто строитель- </w:t>
        <w:br/>
        <w:t xml:space="preserve">ство новой жизни служит признаком недостаточной любви к бывшему спутнику </w:t>
        <w:br/>
        <w:t xml:space="preserve">жизни, о появлении нового друга (событии, сопровождающемся чувством вины) и </w:t>
        <w:br/>
        <w:t xml:space="preserve">формировании новых отношений и, при достаточной квалификации терапевта, о </w:t>
        <w:br/>
        <w:t xml:space="preserve">личностном росте. </w:t>
        <w:br/>
        <w:t xml:space="preserve">В группах для пенсионеров следует акцентировать такие вопросы, как следую- </w:t>
        <w:br/>
        <w:t xml:space="preserve">щие одна за другой потери, усиление зависимости, утрата социальной роли, по- </w:t>
        <w:br/>
        <w:t xml:space="preserve">требность в новых источниках подтверждения чувства собственной ценности, сни- </w:t>
        <w:br/>
        <w:t xml:space="preserve">жение доходов, отмирание надежд, исчезновение чувства постоянного роста, а </w:t>
        <w:br/>
        <w:t xml:space="preserve">также изменения в супружеских отношениях, вызванные тем, что люди больше </w:t>
        <w:br/>
        <w:t xml:space="preserve">времени проводят вместе78". </w:t>
        <w:br/>
        <w:t xml:space="preserve">В группах для больных СПИДом следует заострять внимание на деморализа- </w:t>
        <w:br/>
        <w:t xml:space="preserve">ции, суицидальных настроениях, страхе смерти, стигматизации, изоляции, вы- </w:t>
        <w:br/>
        <w:t xml:space="preserve">званной утратой друзей и любимых, отчуждении от семьи, на сексуальных вопро- </w:t>
        <w:br/>
        <w:t xml:space="preserve">сах (утрата либидо, потребность в физических контактах, страх инфицировать </w:t>
        <w:br/>
        <w:t xml:space="preserve">других людей), негодовании, вызванном тем, что за необходимым приходится об- </w:t>
        <w:br/>
        <w:t xml:space="preserve">ращаться к осуждающему и равнодушному обществу, а также ярости, направлен- </w:t>
        <w:br/>
        <w:t xml:space="preserve">ной на хозяев квартир, систему социального обеспечения и медицинские учреж- </w:t>
        <w:br/>
        <w:t xml:space="preserve">дения7S1. </w:t>
        <w:br/>
        <w:t xml:space="preserve">Предметом обсуждения в группах для людей, которые ухаживают за род- </w:t>
        <w:br/>
        <w:t xml:space="preserve">ственниками, страдающими болезнью Альцгеймера, часто становятся ощущения </w:t>
        <w:br/>
        <w:t xml:space="preserve">потери и отчуждения (когда человек ухаживает за матерью или отцом, от которых </w:t>
        <w:br/>
        <w:t xml:space="preserve">&lt;осталась одна оболочка&gt;, которые не способны оценить усилия ухаживающего </w:t>
        <w:br/>
        <w:t xml:space="preserve">или даже узнать его), сужение круга общения и изоляция, причины деменции и </w:t>
        <w:br/>
        <w:t xml:space="preserve">выработка стратегий совладания с тяжким бременем или вина, вызванная желани- </w:t>
        <w:br/>
        <w:t xml:space="preserve">ем или достижением некоторого освобождения от этого бремени782. </w:t>
        <w:br/>
        <w:t xml:space="preserve">В общем и целом, чтобы сформировать специализированную терапевтическую </w:t>
        <w:br/>
        <w:t xml:space="preserve">группу, я предлагаю действовать в соответствии со следующим планом: </w:t>
        <w:br/>
        <w:br/>
        <w:t xml:space="preserve">1. Оценка клинической обстановки. Установите, какие не подлежащие изменению </w:t>
        <w:br/>
        <w:t xml:space="preserve">ограничения присущи данной клинической ситуации. </w:t>
        <w:br/>
        <w:br/>
        <w:t xml:space="preserve">2. Формулировка целей. Разработайте подходящие для данных условий цели, до- </w:t>
        <w:br/>
        <w:t xml:space="preserve">стижимые с учетом имеющихся клинических ограничений. </w:t>
        <w:br/>
        <w:br/>
        <w:t xml:space="preserve">3. Модификация традиционной техники. Продолжайте придерживаться базовых </w:t>
        <w:br/>
        <w:t xml:space="preserve">принципов групповой терапии, по-прежнему исходите в своих действиях из </w:t>
        <w:br/>
        <w:t xml:space="preserve">концепции терапевтических факторов, однако изменяйте технику таким обра- </w:t>
        <w:br/>
        <w:t xml:space="preserve">зом, чтобы достичь специфических целей; терапевты должны адаптироваться </w:t>
        <w:br/>
        <w:t xml:space="preserve">к клинической ситуации и к динамике особого клинического контингента. </w:t>
        <w:br/>
        <w:br/>
        <w:t xml:space="preserve">Пункты этого плана ясны, однако слишком сухи и стерильны, чтобы обладать </w:t>
        <w:br/>
        <w:t xml:space="preserve">сиюминутной практической ценностью. Поэтому я предлагаю подробнейшую ил- </w:t>
        <w:br/>
        <w:t xml:space="preserve">люстрацию всего процесса: описание развития терапевтической группы для паци- </w:t>
        <w:br/>
        <w:t xml:space="preserve">ентов в остром состоянии в условиях стационара. </w:t>
        <w:br/>
        <w:br/>
        <w:br/>
        <w:t xml:space="preserve">ТЕРАПЕВТИЧЕСКАЯ ГРУППА </w:t>
        <w:br/>
        <w:t xml:space="preserve">ДЛЯ ПАЦИЕНТОВ В ОСТРОМ СОСТОЯНИИ </w:t>
        <w:br/>
        <w:t xml:space="preserve">В УСЛОВИЯХ СТАЦИОНАРА </w:t>
        <w:br/>
        <w:br/>
      </w:r>
      <w:r>
        <w:rPr>
          <w:rFonts w:cs="Arial" w:ascii="Arial" w:hAnsi="Arial"/>
          <w:iCs/>
          <w:sz w:val="28"/>
          <w:szCs w:val="28"/>
        </w:rPr>
        <w:t xml:space="preserve">Клиническая обстановка </w:t>
        <w:br/>
      </w:r>
      <w:r>
        <w:rPr>
          <w:rFonts w:cs="Arial" w:ascii="Arial" w:hAnsi="Arial"/>
          <w:iCs/>
          <w:sz w:val="22"/>
          <w:szCs w:val="22"/>
        </w:rPr>
        <w:br/>
        <w:t xml:space="preserve">Амбулаторная группа, которую я описываю на протяжении всей этой книги, </w:t>
        <w:br/>
        <w:t xml:space="preserve">самостоятельна: все важные переговоры происходят между семью-восемью участ- </w:t>
        <w:br/>
        <w:t xml:space="preserve">никами и терапевтом (терапевтами). Иначе обстоят дела в стационарной группе! </w:t>
        <w:br/>
        <w:t xml:space="preserve">Когда вы ведете стационарную группу, то первое условие, с которым вы сталкива- </w:t>
        <w:br/>
        <w:t xml:space="preserve">етесь, - это что ваша группа никогда не станет самостоятельным, независимым </w:t>
        <w:br/>
        <w:t xml:space="preserve">организмом. Ее всегда связывают сложные взаимоотношения с более крупной </w:t>
        <w:br/>
        <w:t xml:space="preserve">группой - с ее пристанищем, стационарным отделением"783. </w:t>
        <w:br/>
        <w:t xml:space="preserve">Эффективность стационарной группы, а часто и само ее существование в зна- </w:t>
        <w:br/>
        <w:t xml:space="preserve">чительной мере зависят от поддержки администрации отделения. Если заведущий </w:t>
        <w:br/>
        <w:t xml:space="preserve">отделением и старшая медсестра не убеждены в эффективности групповой тера- </w:t>
        <w:br/>
        <w:t xml:space="preserve">пии, то вряд ли они станут поддерживать соответствующую программу: они не </w:t>
        <w:br/>
        <w:t xml:space="preserve">будут относиться к терапевтическим группам с должным уважением; не будут на </w:t>
        <w:br/>
        <w:t xml:space="preserve">регулярной основе предоставлять пациентов отделения для ведения группы, не </w:t>
        <w:br/>
        <w:t xml:space="preserve">станут обеспечивать супервизию или даже планировать сессии в удобное время, в </w:t>
        <w:br/>
        <w:t xml:space="preserve">одни и те же дни и часы. При таком отношении терапевтические группы лишают- </w:t>
        <w:br/>
        <w:t xml:space="preserve">ся эффективности. Ведущие теряют квалификацию и быстро деморализуются. </w:t>
        <w:br/>
        <w:t xml:space="preserve">Встречи проводятся нерегулярно и часто прерываются, когда участников вызыва- </w:t>
        <w:br/>
        <w:t xml:space="preserve">ют на индивидуальную терапию или на множество других больничных процедур. </w:t>
        <w:br/>
        <w:t xml:space="preserve">Является ли такое состояние дел внутренне присущим ситуации и неизменяе- </w:t>
        <w:br/>
        <w:t xml:space="preserve">мым Ни в коем случае! Скорее, мы имеем дело с внешней, определяемой отноше- </w:t>
        <w:br/>
        <w:t xml:space="preserve">нием проблемой, причины которой уходят своими корнями в несколько факторов. </w:t>
        <w:br/>
        <w:t xml:space="preserve">Во-первых, она тесно связана с профессиональной квалификацией администра- </w:t>
        <w:br/>
        <w:t xml:space="preserve">ции отделения. Многие учебные программы для врачей-психиатров и медсестер </w:t>
        <w:br/>
        <w:t xml:space="preserve">не предусматривают общего курса групповой терапии (и практически ни одна про- </w:t>
        <w:br/>
        <w:t xml:space="preserve">грамма не включает в себя здравого наставления по стационарной групповой пси- </w:t>
        <w:br/>
        <w:t xml:space="preserve">хотерапии). Профессиональная литература также лишь в последние несколько лет </w:t>
        <w:br/>
        <w:t xml:space="preserve">перестала игнорировать потребности групповых психотерапевтов, работающих в </w:t>
        <w:br/>
        <w:t xml:space="preserve">стационаре785. Вполне понятно, что заведующие отделениями не станут вклады- </w:t>
        <w:br/>
        <w:t xml:space="preserve">вать ресурсы и энергию отделения в программу лечения, о которой они не имеют </w:t>
        <w:br/>
        <w:t xml:space="preserve">почти никакого представления и в эффективности которой не убеждены. Но я </w:t>
        <w:br/>
        <w:t xml:space="preserve">верю, эти установки изменятся: трудно игнорировать вал исследовательских дан- </w:t>
        <w:br/>
        <w:t xml:space="preserve">ных, демонстрирующих эффективность стационарной групповой терапии7"6. </w:t>
        <w:br/>
        <w:t xml:space="preserve">Зачастую дебаты о роли групповой терапии в стационарном отделении никак </w:t>
        <w:br/>
        <w:t xml:space="preserve">не связаны с ее эффективностью. Истинной темой дебатов является дележ про- </w:t>
        <w:br/>
        <w:t xml:space="preserve">фессиональной территории. В течение многих лет организаторами и ведущими </w:t>
        <w:br/>
        <w:t xml:space="preserve">стационарных групп были медсестры психиатрических отделений. Но что про- </w:t>
        <w:br/>
        <w:t xml:space="preserve">изойдет, если заведующий данного психиатрического отделения не считает, что </w:t>
        <w:br/>
        <w:t xml:space="preserve">медсестры психиатрических отделений (или специалисты по трудовой терапии, </w:t>
        <w:br/>
        <w:t xml:space="preserve">специалисты по лечебному отдыху) должны практиковать психотерапию? В этом </w:t>
        <w:br/>
        <w:t xml:space="preserve">случае групповая психотерапия окажется &lt;в загоне&gt;, не потому, что она неэф- </w:t>
        <w:br/>
        <w:t xml:space="preserve">фективна, а потому что заведующий хочет оградить профессиональную террито- </w:t>
        <w:br/>
        <w:t xml:space="preserve">рию. </w:t>
        <w:br/>
        <w:br/>
        <w:t xml:space="preserve">" Хотя модель, которую я описываю ниже, была разработана для стационара, однако ее модифицировали и адаптировали для многих других условий, включая условия частичной госпитализации и двух-трехпедецьные программы для токсикоманов7"4. </w:t>
        <w:br/>
        <w:br/>
        <w:t xml:space="preserve">Эти внешние факторы не относятся к разряду неизменяемых, и групповой те- </w:t>
        <w:br/>
        <w:t xml:space="preserve">рапевт должен делать все возможное, чтобы изменить их. Один из способов - </w:t>
        <w:br/>
        <w:t xml:space="preserve">делать обзоры исследовательской литературы, которая доказывает эффективность </w:t>
        <w:br/>
        <w:t xml:space="preserve">групповой терапии и предоставлять обзоры на рассмотрение соответствующих </w:t>
        <w:br/>
        <w:t xml:space="preserve">административных органов. Я с оптимизмом отношусь к перспективе изменения </w:t>
        <w:br/>
        <w:t xml:space="preserve">установок медицинского персонала; медики были вынуждены, в большой мере </w:t>
        <w:br/>
        <w:t xml:space="preserve">благодаря политике managed care, отказаться от признания за психотерапией гос- </w:t>
        <w:br/>
        <w:t xml:space="preserve">подствующей роли. Нынешние междуусобные споры за обладание территорией </w:t>
        <w:br/>
        <w:t xml:space="preserve">психотерапии - которую теперь практикуют представители целого ряда немеди- </w:t>
        <w:br/>
        <w:t xml:space="preserve">цинских дисциплин: психологи, медсестры, высококвалифицированные консуль- </w:t>
        <w:br/>
        <w:t xml:space="preserve">танты -- должны разрешаться устанавливающими политику комитетами или па </w:t>
        <w:br/>
        <w:t xml:space="preserve">собраниях медперсонала. Не следует использовать малые терапевтические груп- </w:t>
        <w:br/>
        <w:t xml:space="preserve">пы в качестве поля битвы, участники которой защищают своекорыстные профес- </w:t>
        <w:br/>
        <w:t xml:space="preserve">сиональные интересы. </w:t>
        <w:br/>
        <w:t xml:space="preserve">В дополнение к этим внешним, вызванным определенной программой пробле- </w:t>
        <w:br/>
        <w:t xml:space="preserve">мам, работа с пациентами в остром состоянии в условиях стационара сопряжена и </w:t>
        <w:br/>
        <w:t xml:space="preserve">с несколькими большими внутренне присущими данной ситуации проблемами. </w:t>
        <w:br/>
        <w:t xml:space="preserve">Любой групповой терапевт, практикующий в стационаре, сталкивается с двумя </w:t>
        <w:br/>
        <w:t xml:space="preserve">особенно осложняющими работу проблемами. Речь идет о быстрой сменяемости </w:t>
        <w:br/>
        <w:t xml:space="preserve">пациентов в стационарном отделении и о гетерогенности психопатологии. </w:t>
        <w:br/>
        <w:br/>
      </w:r>
      <w:r>
        <w:rPr>
          <w:rFonts w:cs="Arial" w:ascii="Arial" w:hAnsi="Arial"/>
          <w:iCs/>
          <w:sz w:val="28"/>
          <w:szCs w:val="28"/>
        </w:rPr>
        <w:t>Быстрая смена пациентов</w:t>
      </w:r>
      <w:r>
        <w:rPr>
          <w:rFonts w:cs="Arial" w:ascii="Arial" w:hAnsi="Arial"/>
          <w:iCs/>
          <w:sz w:val="22"/>
          <w:szCs w:val="22"/>
        </w:rPr>
        <w:t xml:space="preserve"> </w:t>
        <w:br/>
        <w:br/>
        <w:t xml:space="preserve">Палата любого современного отделения для психиатрических пациентов в ос- </w:t>
        <w:br/>
        <w:t xml:space="preserve">тром состоянии характеризуется выраженной быстрой сменой пациентов. На про- </w:t>
        <w:br/>
        <w:t xml:space="preserve">тяжении последних двух десятилетий длительность психиатрической госпитали- </w:t>
        <w:br/>
        <w:t xml:space="preserve">зации неумолимо сокращалась. В большинстве отделений для пациентов в остром </w:t>
        <w:br/>
        <w:t xml:space="preserve">состоянии средняя продолжительность госпитализации варьируется от несколь- </w:t>
        <w:br/>
        <w:t xml:space="preserve">ких дней до одной-двух недель. Это означает, разумеется, что состав малой тера- </w:t>
        <w:br/>
        <w:t xml:space="preserve">певтической группы будет крайне нестабильным. Я вел стационарную группу, </w:t>
        <w:br/>
        <w:t xml:space="preserve">участники которой встречались ежедневно на протяжении пяти лет, и очень редко </w:t>
        <w:br/>
        <w:t xml:space="preserve">имел идентичный состав участников даже на двух встречах подряд, а уж на трех - </w:t>
        <w:br/>
        <w:t xml:space="preserve">почти никогда. </w:t>
        <w:br/>
        <w:t xml:space="preserve">По-видимому, эта ситуация не подлежит изменению. Групповой терапевт не </w:t>
        <w:br/>
        <w:t xml:space="preserve">оказывает большого влияния на политику принятия на отделение и выписки из </w:t>
        <w:br/>
        <w:t>него. Фактически, при принятии решения о выписке все чаще и чаще исходят не</w:t>
      </w:r>
      <w:r>
        <w:rPr>
          <w:rFonts w:cs="Arial" w:ascii="Arial" w:hAnsi="Arial"/>
          <w:i/>
          <w:iCs/>
          <w:sz w:val="22"/>
          <w:szCs w:val="22"/>
        </w:rPr>
        <w:t xml:space="preserve"> </w:t>
        <w:br/>
      </w:r>
      <w:r>
        <w:rPr>
          <w:rFonts w:cs="Arial" w:ascii="Arial" w:hAnsi="Arial"/>
          <w:iCs/>
          <w:sz w:val="22"/>
          <w:szCs w:val="22"/>
        </w:rPr>
        <w:t xml:space="preserve">столько из клинических, сколько из финансовых соображений. Нет никаких осно- </w:t>
        <w:br/>
        <w:t xml:space="preserve">вапий и предполагать, что ситуация изменится в будущем. Стационарное отделе- </w:t>
        <w:br/>
        <w:t xml:space="preserve">ние-конвейер останется таким, какое есть. Если что-то и изменится, так это то, что </w:t>
        <w:br/>
        <w:t xml:space="preserve">конвейер будет двигаться быстрее. </w:t>
        <w:br/>
        <w:br/>
      </w:r>
      <w:r>
        <w:rPr>
          <w:rFonts w:cs="Arial" w:ascii="Arial" w:hAnsi="Arial"/>
          <w:iCs/>
          <w:sz w:val="28"/>
          <w:szCs w:val="28"/>
        </w:rPr>
        <w:t>Гетерогенность психопатологии</w:t>
      </w:r>
      <w:r>
        <w:rPr>
          <w:rFonts w:cs="Arial" w:ascii="Arial" w:hAnsi="Arial"/>
          <w:iCs/>
          <w:sz w:val="22"/>
          <w:szCs w:val="22"/>
        </w:rPr>
        <w:t xml:space="preserve"> </w:t>
        <w:br/>
        <w:br/>
        <w:t xml:space="preserve">Еще один существенный факт жизни стационарного отделения - выраженная </w:t>
        <w:br/>
        <w:t xml:space="preserve">гетерогенность психопатологии. В типичное современное стационарное психиат- </w:t>
        <w:br/>
        <w:t xml:space="preserve">рическое отделение (часто являющееся частью обычной больницы) принимают </w:t>
        <w:br/>
        <w:t xml:space="preserve">пациентов с самыми разнообразными патологиями: с острыми шизофренически- </w:t>
        <w:br/>
        <w:t xml:space="preserve">ми психозами, декомпенсацией пограничных или невротических расстройств, нар- </w:t>
        <w:br/>
        <w:t xml:space="preserve">команиями и токсикоманиями, тяжелыми аффективными расстройствами, рас- </w:t>
        <w:br/>
        <w:t xml:space="preserve">стройствами питания, посттравматическими стрессовыми расстройствами и реак- </w:t>
        <w:br/>
        <w:t xml:space="preserve">тивными состояниями. </w:t>
        <w:br/>
        <w:t xml:space="preserve">Разбросом характеризуются не только диагнозы, но и отношение пациентов к </w:t>
        <w:br/>
        <w:t xml:space="preserve">психотерапии, а также способность извлекать из нее пользу: у многих пациентов </w:t>
        <w:br/>
        <w:t xml:space="preserve">отсутствует мотивация; другие психологически примитивны; третьи не желают </w:t>
        <w:br/>
        <w:t xml:space="preserve">находиться в больнице или не согласны, что нуждаются в помощи; у четвертых </w:t>
        <w:br/>
        <w:t xml:space="preserve">отсутствует как склонность к интроспекции, так и направленное внутрь, на себя, </w:t>
        <w:br/>
        <w:t xml:space="preserve">любопытство. </w:t>
        <w:br/>
        <w:t xml:space="preserve">Одних только -этих двух факторов - краткосрочности лечения и широкого </w:t>
        <w:br/>
        <w:t xml:space="preserve">спектра психопатологии - достаточно, чтобы сделать очевидной необходимость </w:t>
        <w:br/>
        <w:t xml:space="preserve">радикальной модификации техники ведения стационарной терапевтической груп- </w:t>
        <w:br/>
        <w:t xml:space="preserve">пы". Ведь эти два, органически присущие данной клинической ситуации, обстоя- </w:t>
        <w:br/>
        <w:t xml:space="preserve">тельства, представляют собой полное противоречие с некоторыми из описанных </w:t>
        <w:br/>
        <w:t xml:space="preserve">выше условий успешной групповой терапии. В главе 3 я подчеркиваю, насколько </w:t>
        <w:br/>
        <w:t xml:space="preserve">важна стабильность состава. Постепенно, по мере прохождения недель и месяцев, </w:t>
        <w:br/>
        <w:t xml:space="preserve">чувство сплоченности - основной терапевтический фактор - растет, и пациен- </w:t>
        <w:br/>
        <w:t xml:space="preserve">ты часто извлекают огромную пользу из пребывания в постоянно действующей, </w:t>
        <w:br/>
        <w:t xml:space="preserve">стабильной группе в качестве уважаемого участника. Как же в таком случае вести </w:t>
        <w:br/>
        <w:t xml:space="preserve">группу, жизнь которой напоминает карусель, когда участники появляются и уходят </w:t>
        <w:br/>
        <w:t>практически каждую сессию?</w:t>
      </w:r>
    </w:p>
    <w:p>
      <w:pPr>
        <w:pStyle w:val="Normal"/>
        <w:rPr>
          <w:rFonts w:ascii="Arial" w:hAnsi="Arial" w:cs="Arial"/>
          <w:i/>
          <w:i/>
          <w:iCs/>
          <w:sz w:val="22"/>
          <w:szCs w:val="22"/>
        </w:rPr>
      </w:pPr>
      <w:r>
        <w:rPr>
          <w:rFonts w:cs="Arial" w:ascii="Arial" w:hAnsi="Arial"/>
          <w:i/>
          <w:iCs/>
          <w:sz w:val="22"/>
          <w:szCs w:val="22"/>
        </w:rPr>
        <w:br/>
      </w:r>
      <w:r>
        <w:rPr>
          <w:rFonts w:cs="Arial" w:ascii="Arial" w:hAnsi="Arial"/>
          <w:iCs/>
          <w:sz w:val="22"/>
          <w:szCs w:val="22"/>
        </w:rPr>
        <w:t xml:space="preserve">" В другом месте я веду речь о возможных тактиках, к которым может прибегнуть терапевт, имея дело с этим двумя факторами7"7. Во-первых, можно снизить уровень сменяемости пациентов и уменьшить нестабильность, добившись, чтобы независимо от того, какие еще [руины функционируют, в отделении проводились ежедневные встречи одной группы, участники которой разговаривают друг с другом и с ведущим. Что касается композиции, то тут можно руководствоваться двумя принципами: принципом команды и принципом уровня. Первый принцип подразумевает, что пациентов включают, обычно в порядке поступления в отделение, в одну, две или три (в зависимости от размера отделения) команды. Все пациенты из одной команды встречаются как малая терапевтическая группа. Таким способом достигается максимальная гетерогенность психопатологии - в малой группе, </w:t>
        <w:br/>
        <w:t xml:space="preserve">участники которой принадлежат к одной команде, представлен весь диапазон психопатологии пациентов отделения. Руководствуясь же принципом уровня, пациентов приписывают к более гомогенной группе - в соответствии с его уровнем функционирования: тяжело больных нсихотиков объединяют в одну группу, а индивидуумов, функционирующих на более высоком уровне, -- в другую. Как видно </w:t>
        <w:br/>
        <w:t xml:space="preserve">из результатов исследований, пациенты ценят малые группы обоих типов, однако склонны ставить свое участие в группах, составленных по принципу уровня, несколько вышеT. Группы каждого вида выполняют свои функции. Группа, составленная по принципу команды, вносит сильное гармонизирующее начало, открывает каналы коммуникации между нсихотическими пациентами и другими, с менее тяжким поражением. Преимущество же групп, составленных по принципу уровня, заключает- </w:t>
        <w:br/>
        <w:t xml:space="preserve">ся в том, что каждый участник работает на уровне своих способное гей и возможностей: группу можно привести в соответствие с возможностями участников. Я рекомендую, чтобы в психиатрической палате каждый пациент имел возможность ежедневно работать в двух группах: в одной, составленной но принципу команды, и в одной, составленной по принципу уровня. </w:t>
        <w:br/>
        <w:br/>
        <w:t xml:space="preserve">Аналогично, в главе 9 я подчеркивал, насколько важно тщательно компоновать </w:t>
        <w:br/>
        <w:t xml:space="preserve">группу и обращать особое внимание на предотвращение появления девиантов и </w:t>
        <w:br/>
        <w:t xml:space="preserve">подбор пациентов с приблизительно одинаковой силой эго. А как вести группу, в </w:t>
        <w:br/>
        <w:t xml:space="preserve">которой не имеешь почти никакого контроля над составом, группу, в которой от- </w:t>
        <w:br/>
        <w:t xml:space="preserve">кровенные психотики могут сидеть бок о бок с более успешно функционирующи- </w:t>
        <w:br/>
        <w:t xml:space="preserve">ми, интегрированными участниками? </w:t>
        <w:br/>
        <w:t xml:space="preserve">В дополнение к этим основным факторам, осложняющим работу, - выражен- </w:t>
        <w:br/>
        <w:t xml:space="preserve">ной быстроте сменяемости состава и широкому спектру психопатологии - име- </w:t>
        <w:br/>
        <w:t xml:space="preserve">ется несколько других внутренних факторов, также существенно влияющих на </w:t>
        <w:br/>
        <w:t xml:space="preserve">функционирование стационарной психотерапевтической группы. </w:t>
        <w:br/>
        <w:br/>
        <w:t xml:space="preserve">Патология </w:t>
        <w:br/>
        <w:br/>
        <w:t xml:space="preserve">Как правило, все пациенты в группе находятся в состоянии глубокого расстрой- </w:t>
        <w:br/>
        <w:t xml:space="preserve">ства; их непосредственной целью является не столько самоисследованис или лич- </w:t>
        <w:br/>
        <w:t xml:space="preserve">ностный рост, сколько облегчение дистресса. Как только острый кризис минует, </w:t>
        <w:br/>
        <w:t xml:space="preserve">пациента выписывают. </w:t>
        <w:br/>
        <w:br/>
        <w:t xml:space="preserve">Время </w:t>
        <w:br/>
        <w:br/>
        <w:t xml:space="preserve">Время, которое имеет в своем распоряжении терапевт, очень ограничено. Обыч- </w:t>
        <w:br/>
        <w:t xml:space="preserve">но для предгрупнового собеседования, в процессе которою с пациентами можно </w:t>
        <w:br/>
        <w:t xml:space="preserve">было бы установить отношения и подготовить их к участию в группе, времени не </w:t>
        <w:br/>
        <w:t xml:space="preserve">находится. Очень мало времени для интеграции в группу новичков, для подготов- </w:t>
        <w:br/>
        <w:t xml:space="preserve">ки пациентов к завершению курса (почти каждую встречу кто-нибудь его заверша- </w:t>
        <w:br/>
        <w:t xml:space="preserve">ет), для проработки вопросов, которые участники поднимают па встречах или для </w:t>
        <w:br/>
        <w:t xml:space="preserve">фокусирования на перенесении усвоенного в жизнь за пределами группы. </w:t>
        <w:br/>
        <w:br/>
        <w:t xml:space="preserve">Границы группы </w:t>
        <w:br/>
        <w:br/>
        <w:t xml:space="preserve">Границы группы часто размыты. Как правило, пациенты входят и в другую </w:t>
        <w:br/>
        <w:t xml:space="preserve">группу того же отделения -- состоящую из тех же или частично тех же участни- </w:t>
        <w:br/>
        <w:t xml:space="preserve">ков. Внегрунповое общение, разумеется, не столько исключение из правила, сколь- </w:t>
        <w:br/>
        <w:t xml:space="preserve">ко правило - ведь пациенты проводят вместе весь день. Границы конфиденци- </w:t>
        <w:br/>
        <w:t xml:space="preserve">альности аналогичным образом размыты. В малой стационарной группе не может </w:t>
        <w:br/>
        <w:t xml:space="preserve">быть подлинной конфиденциальности: пациенты часто рассказывают соседям по </w:t>
        <w:br/>
        <w:t xml:space="preserve">палате о важных событиях, происшедших в группе, а врачи и медсестры свободно </w:t>
        <w:br/>
        <w:t xml:space="preserve">делятся друг с другом информацией во время обходов, докладов медсестер и на </w:t>
        <w:br/>
        <w:t xml:space="preserve">собраниях персонала. Поэтому границы конфиденциальности в малой стационар- </w:t>
        <w:br/>
        <w:t xml:space="preserve">ной группе эластичны, охватывая не столько какую-то из отдельных групп внутри </w:t>
        <w:br/>
        <w:t xml:space="preserve">отделения,сколько все отделение. </w:t>
        <w:br/>
        <w:br/>
        <w:t xml:space="preserve">Роль ведущего группы </w:t>
        <w:br/>
        <w:br/>
        <w:t xml:space="preserve">Роль ведущих стационарной группы осложняется тем фактом, что часто на про- </w:t>
        <w:br/>
        <w:t xml:space="preserve">тяжении дня они выступают для пациентов в ином качестве. Посещаемость у них </w:t>
        <w:br/>
        <w:t xml:space="preserve">сплошь и рядом спорадична. Группу часто ведут медицинские сестры, которые из- </w:t>
        <w:br/>
        <w:t xml:space="preserve">за вечерних и ночных дежурств, а также дежурств в выходные работают по сколь- </w:t>
        <w:br/>
        <w:t xml:space="preserve">зящему графику и часто не могут присутствовать па нескольких встречах подряд. </w:t>
        <w:br/>
        <w:t xml:space="preserve">Автономия терапевта ограничивается и другими способами. Например, тера- </w:t>
        <w:br/>
        <w:t xml:space="preserve">певты, как я покажу вскоре, лишь частично могут контролировать состав группы. </w:t>
        <w:br/>
        <w:t xml:space="preserve">Часто у них нет права выбора, когда дело касается ко-терапевтов - последних </w:t>
        <w:br/>
        <w:t xml:space="preserve">обычно назначают по скользящему графику. С каждым пациентом одновременно </w:t>
        <w:br/>
        <w:t xml:space="preserve">работают несколько терапевтов. У ведущего группы редко находится время, что- </w:t>
        <w:br/>
        <w:t xml:space="preserve">бы, например, обсудить ход терапии пациентов своей группы с индивидуальными </w:t>
        <w:br/>
        <w:t xml:space="preserve">терапевтами пациентов. И наконец, ритм жизни отделения для пациентов в ост- </w:t>
        <w:br/>
        <w:t xml:space="preserve">ром состоянии характеризуется такой торопливостью, что почти не оставляет воз- </w:t>
        <w:br/>
        <w:t xml:space="preserve">можности для супервизии или даже для постгруппового обсуждения между тера- </w:t>
        <w:br/>
        <w:t xml:space="preserve">певтами. </w:t>
        <w:br/>
        <w:br/>
        <w:t xml:space="preserve">Формулирование целей </w:t>
        <w:br/>
        <w:br/>
        <w:t xml:space="preserve">Итак, мы рассмотрели условия работы стационарной терапевтической группы. </w:t>
        <w:br/>
        <w:t xml:space="preserve">Если вы поняли их и отделили внутренние условия от внешних, настало время </w:t>
        <w:br/>
        <w:t xml:space="preserve">задаться вопросом: принимая во внимание многие внутренние факторы, которые </w:t>
        <w:br/>
        <w:t xml:space="preserve">влияют на работу группы (и ограничивают ее возможности), каковы могут быть </w:t>
        <w:br/>
        <w:t xml:space="preserve">результаты терапии? Какие цели правильно будет поставить - цели, которых </w:t>
        <w:br/>
        <w:t xml:space="preserve">пациенты стационара смогут достичь в отпущенный срок? </w:t>
        <w:br/>
        <w:t xml:space="preserve">Начнем с того, что цели стационарной группы для пациентов в остром состоя- </w:t>
        <w:br/>
        <w:t xml:space="preserve">нии не идентичны целям срочной госпитализации в стационар. Цель группы - </w:t>
        <w:br/>
        <w:t xml:space="preserve">не привести к разрешению психотическую депрессию, не ослабить психотическую </w:t>
        <w:br/>
        <w:t xml:space="preserve">панику, не &lt;затормозить&gt; пациента в маниакальном состоянии, не снизить интен- </w:t>
        <w:br/>
        <w:t xml:space="preserve">сивность галлюцинаций или бреда. Ничего этого группы сделать не могут. Это </w:t>
        <w:br/>
        <w:t xml:space="preserve">прерогатива других форм лечения в стационаре - главным образом, психофарма- </w:t>
        <w:br/>
        <w:t xml:space="preserve">кологии. Ставить такие цели перед терапевтической группой не только нереалис- </w:t>
        <w:br/>
        <w:t xml:space="preserve">тично - это значит сразу обречь группу на провал. </w:t>
        <w:br/>
        <w:t xml:space="preserve">Итак, что стационарная группа сделать не может, мы выяснили. А что она мо- </w:t>
        <w:br/>
        <w:t xml:space="preserve">жет предложить? Я опишу шесть достижимых целей: </w:t>
        <w:br/>
        <w:br/>
        <w:t xml:space="preserve">1. Вовлечение пациента в терапевтический процесс. </w:t>
        <w:br/>
        <w:br/>
        <w:t xml:space="preserve">2. Демонстрация того, что разговор помогает. </w:t>
        <w:br/>
        <w:br/>
        <w:t xml:space="preserve">3. Выявление проблем. </w:t>
        <w:br/>
        <w:br/>
        <w:t xml:space="preserve">4. Ослабление изоляции. </w:t>
        <w:br/>
        <w:br/>
        <w:t xml:space="preserve">5. Возможность для пациента быть полезным другим людям. </w:t>
        <w:br/>
        <w:br/>
        <w:t xml:space="preserve">6. Ослабление тревоги, связанной с пребыванием в больнице. </w:t>
        <w:br/>
        <w:br/>
        <w:t xml:space="preserve">1. Вовлечение пациента в терапевтический процесс. Принятая в наши дни </w:t>
        <w:br/>
        <w:t xml:space="preserve">форма срочной психиатрической госпитализации - кратковременная, с последу- </w:t>
        <w:br/>
        <w:t xml:space="preserve">ющими периодическими госпитализациями в психиатрическое отделение боль- </w:t>
        <w:br/>
        <w:t xml:space="preserve">ницы общего профиля - показала себя более э4)фективной, чем длительная гос- </w:t>
        <w:br/>
        <w:t xml:space="preserve">питализация, при условии (и только при этом условии), что после госпитализации </w:t>
        <w:br/>
        <w:t xml:space="preserve">пациент получаст адекватную реабилитационную терапиюw). Кроме того, полу- </w:t>
        <w:br/>
        <w:t xml:space="preserve">чены исследовательские данные, убедительно показывающие, что реабилитаци- </w:t>
        <w:br/>
        <w:t xml:space="preserve">онная терапия в группе является особенно продуктивным вариантом реабилита- </w:t>
        <w:br/>
        <w:t xml:space="preserve">ции - как показывают очень многие обследования, более продуктивным, чем ин- </w:t>
        <w:br/>
        <w:t xml:space="preserve">дивидуальная терапия7". </w:t>
        <w:br/>
        <w:t xml:space="preserve">Изучая полученные в результате этих исследований данные, приходишь к за- </w:t>
        <w:br/>
        <w:t xml:space="preserve">ключению, что основной целью групповой терапии в стационаре будет вовлече- </w:t>
        <w:br/>
        <w:t xml:space="preserve">ние пациента в процесс, который он воспринимает как конструктивный, из кото- </w:t>
        <w:br/>
        <w:t xml:space="preserve">рого он будет черпать поддержку и который захочет продолжить после выписки из </w:t>
        <w:br/>
        <w:t xml:space="preserve">больницы. Не следует забывать, что для многих пациентов опыт получения психо- </w:t>
        <w:br/>
        <w:t xml:space="preserve">терапии в стационаре является их первым опытом получения психотерапии вооб- </w:t>
        <w:br/>
        <w:t xml:space="preserve">ще. Если опыт, полученный в стационаре, будет достаточно позитивным, если па- </w:t>
        <w:br/>
        <w:t xml:space="preserve">циент получит достаточную поддержку, чтобы прийти к выводу, что стоит посе- </w:t>
        <w:br/>
        <w:t xml:space="preserve">щать группу реабилитации, то - не говоря уже обо всем остальном - терапевти- </w:t>
        <w:br/>
        <w:t xml:space="preserve">ческая группа стационара выполнит очень важную функцию. </w:t>
        <w:br/>
        <w:br/>
        <w:t xml:space="preserve">2. Демонстрация того, что разговор помогает. Терапевтическая группа ста- </w:t>
        <w:br/>
        <w:t xml:space="preserve">ционара помогает пациентам узнать, что разговаривать о своих проблемах полез- </w:t>
        <w:br/>
        <w:t xml:space="preserve">но. Они узнают, что когда делишься своей болью, а тебя слушают, понимают и </w:t>
        <w:br/>
        <w:t xml:space="preserve">принимают, то это приносит облегчение. Кроме того, выслушивая участников </w:t>
        <w:br/>
        <w:t xml:space="preserve">группы, пациенты узнают, что и другие страдают от похожего тяжелого расстрой- </w:t>
        <w:br/>
        <w:t xml:space="preserve">ства -- и значит они не уникальны в своем страдании. Другими словами, в стаци- </w:t>
        <w:br/>
        <w:t xml:space="preserve">онарной группе пациенты впервые соприкасаются с терапевтическими 41актора- </w:t>
        <w:br/>
        <w:t xml:space="preserve">ми сплоченности и универсальности переживаний. </w:t>
        <w:br/>
        <w:br/>
        <w:t xml:space="preserve">3. Выявление проблем. Время терапии в стационарной терапевтической груп- </w:t>
        <w:br/>
        <w:t xml:space="preserve">пе слишком мало, чтобы пациенты могли проработать свои проблемы. Однако </w:t>
        <w:br/>
        <w:t xml:space="preserve">группа способна помочь пациентам выявить проблемы, над которыми они потом, </w:t>
        <w:br/>
        <w:t xml:space="preserve">не без пользы, смогут поработать в рамках постоянной индивидуальной тера- </w:t>
        <w:br/>
        <w:t xml:space="preserve">пии - как во время пребывания в больнице, так и после него. Терапевтическая </w:t>
        <w:br/>
        <w:t xml:space="preserve">группа показывает пациенту проблемные области, над которыми надо работать. </w:t>
        <w:br/>
        <w:t xml:space="preserve">Способствуя фокусировапию на определенных проблемах, стационарные группы </w:t>
        <w:br/>
        <w:t xml:space="preserve">повышают эффективность других форм терапии. </w:t>
        <w:br/>
        <w:t xml:space="preserve">Очень важно, чтобы во время пребывания в группе пациент выявил для себя </w:t>
        <w:br/>
        <w:t xml:space="preserve">проблемы, которые поддаются терапевтическому воздействию - т. е. такие, кото- </w:t>
        <w:br/>
        <w:t xml:space="preserve">рые он воспринимает как локализованные и изменяемые (а не генерализованные, </w:t>
        <w:br/>
        <w:t xml:space="preserve">вроде депрессии или суицидальных тенденций, в наличии которых пациент пре- </w:t>
        <w:br/>
        <w:t xml:space="preserve">красно отдаст себе отчет и которые не предоставляют для терапии никакой точки </w:t>
        <w:br/>
        <w:t xml:space="preserve">опоры). Группа прекрасно помогает пациентам выявить проблемы в характерных </w:t>
        <w:br/>
        <w:t xml:space="preserve">для них способах общения с окружающими. Как я уже упоминал ранее, групповая </w:t>
        <w:br/>
        <w:t xml:space="preserve">терапия не способна эффективно ослабить тревогу, нормализовать психотическое </w:t>
        <w:br/>
        <w:t xml:space="preserve">мышление или вывести пациента из глубокой депрессии. Однако это терапия, </w:t>
        <w:br/>
        <w:t xml:space="preserve">предоставляющая идеальные условия для того, чтобы пациент узнал о своем не- </w:t>
        <w:br/>
        <w:t xml:space="preserve">адаптивном межличностном поведении. Хорошей иллюстрацией вышесказанно- </w:t>
        <w:br/>
        <w:t xml:space="preserve">му послужит история Эмили, </w:t>
      </w:r>
      <w:r>
        <w:rPr>
          <w:rFonts w:cs="Arial" w:ascii="Arial" w:hAnsi="Arial"/>
          <w:i/>
          <w:iCs/>
          <w:sz w:val="22"/>
          <w:szCs w:val="22"/>
        </w:rPr>
        <w:br/>
        <w:br/>
        <w:t xml:space="preserve">Q Эмили была чрезвычайно изолированной молодой женщиной. Она жаловалась, что </w:t>
        <w:br/>
        <w:t xml:space="preserve">неизменно оказывается в положении, когда приглашает людей провести время вместе. Она никогда не получает приглашений; не имеет близких подруг, которые хотели бы с ней общаться. Свидания с мужчинами неизменно сводятся к единс1 венной ночи. Она старается угодить им, сразу соглашаясь отправиться в постель, но ни один не звонт, чтобы пригласить ее на следующее свидание. По-видимому, люди забывают ее после первой же встречи. Во время тех трех встреч группы, на которых она присутствовала, пациенты последовательно предоставляли ей обратную связь, сообщая, что она всегда ведет себя исключительно мило, с ее лица не сходит любезная улыбка и она всегда говорит то, что, как си кажется, будет приятно услышать другим. Однако в результате люди утрачивают представление о реальной Эмили. Каково ее собственное мнение? Каковы ее собственные желания и чувства? Ее потребность вечно угождать другим имела одно серьезное негативное последствие: </w:t>
        <w:br/>
        <w:t xml:space="preserve">люди находили ее скучной и предсказуемой. </w:t>
        <w:br/>
        <w:t xml:space="preserve">Драматическая ситуация, ярко иллюстрирующая сказанное выше, сложилась на второй </w:t>
        <w:br/>
        <w:t xml:space="preserve">для Эмили встрече, когда я забыл ее имя и извинился перед ней. Она ответила: &lt;Ничего, я не возражаю&gt;. Я предположил, что тот факт, что она не возражает, был, видимо, одной из причин, почему я забыл ее имя. Другими словами, будь она из тех, кто возражает или высказывает свои потребности более явственно, вряд ли я смог бы забыть ее имя. Во время трех встреч группы Эмили выявила серьезную проблему, которая имела далеко идущие последствия для ее социальных отношений: свойственную ей тенденцию стушевываться в отчаянной, но бесполезной попытке удержать привязанность окружающих. </w:t>
        <w:br/>
        <w:br/>
      </w:r>
    </w:p>
    <w:p>
      <w:pPr>
        <w:pStyle w:val="Normal"/>
        <w:rPr>
          <w:rFonts w:ascii="Arial" w:hAnsi="Arial" w:cs="Arial"/>
          <w:iCs/>
          <w:sz w:val="22"/>
          <w:szCs w:val="22"/>
        </w:rPr>
      </w:pPr>
      <w:r>
        <w:rPr>
          <w:rFonts w:cs="Arial" w:ascii="Arial" w:hAnsi="Arial"/>
          <w:iCs/>
          <w:sz w:val="22"/>
          <w:szCs w:val="22"/>
        </w:rPr>
        <w:t xml:space="preserve">4. Ослабление изоляции. Стационарная группа помогает сломать барьеры, от- </w:t>
        <w:br/>
        <w:t xml:space="preserve">гораживающие участников друг от друга. Пребывание в группе - упражнение, </w:t>
        <w:br/>
        <w:t xml:space="preserve">призванное отточить навыки общения: чем лучше общение, тем меньше изоляция. </w:t>
        <w:br/>
        <w:t xml:space="preserve">Группа помогает участникам делиться своими переживаниями и получать обрат- </w:t>
        <w:br/>
        <w:t xml:space="preserve">ную связь относительно восприятия их другими людьми. Благодаря обратной свя- </w:t>
        <w:br/>
        <w:t xml:space="preserve">зи пациент может выявить свои &lt;слепые пятна&gt;: например, то, что, несмотря на </w:t>
        <w:br/>
        <w:t xml:space="preserve">желание выразить заботу или заинтересованность, он ведет себя таким образом, </w:t>
        <w:br/>
        <w:t xml:space="preserve">что окружающие интерпретируют его жесты и замечания как выражение нетерпе- </w:t>
        <w:br/>
        <w:t xml:space="preserve">ния или неодобрения. </w:t>
        <w:br/>
        <w:t xml:space="preserve">Снижение изоляции участников стационарной группы друг от друга имеет от- </w:t>
        <w:br/>
        <w:t>четливую двойную позитивную отдачу. Во-первых, улучшение навыков общения</w:t>
      </w:r>
      <w:r>
        <w:rPr>
          <w:rFonts w:cs="Arial" w:ascii="Arial" w:hAnsi="Arial"/>
          <w:i/>
          <w:iCs/>
          <w:sz w:val="22"/>
          <w:szCs w:val="22"/>
        </w:rPr>
        <w:t xml:space="preserve"> </w:t>
        <w:br/>
      </w:r>
      <w:r>
        <w:rPr>
          <w:rFonts w:cs="Arial" w:ascii="Arial" w:hAnsi="Arial"/>
          <w:iCs/>
          <w:sz w:val="22"/>
          <w:szCs w:val="22"/>
        </w:rPr>
        <w:t xml:space="preserve">поможет пациентам в их общении с людьми вне больницы. Практически каждый </w:t>
        <w:br/>
        <w:t xml:space="preserve">пациент, поступивший в психиатрическое отделение в состоянии кризиса, стра- </w:t>
        <w:br/>
        <w:t xml:space="preserve">дает от разрыва или отсутствия значимых, дающих поддержку человеческих от- </w:t>
        <w:br/>
        <w:t xml:space="preserve">ношений. Если пациент сумеет перенести навыки общения, приобретенные в </w:t>
        <w:br/>
        <w:t xml:space="preserve">группе, в свою внешнюю жизнь, то группа преуспеет в достижении очень важной </w:t>
        <w:br/>
        <w:t xml:space="preserve">цели. </w:t>
        <w:br/>
        <w:t xml:space="preserve">Второй компонент позитивной отдачи от снижения изоляции становится оче- </w:t>
        <w:br/>
        <w:t xml:space="preserve">видным, когда мы наблюдаем за поведением пациента в больнице. Чем меньше </w:t>
        <w:br/>
        <w:t xml:space="preserve">изолированность пациента, тем в большей мере он способен использовать доступ- </w:t>
        <w:br/>
        <w:t xml:space="preserve">ные там ресурсы терапии. По мере повышения качества общения растет и способ- </w:t>
        <w:br/>
        <w:t xml:space="preserve">ность пациентов извлекать пользу из своих отношений с другими пациентами. </w:t>
        <w:br/>
        <w:t xml:space="preserve">Имеется значительный объем исследовательских данных, подтверждающих, что </w:t>
        <w:br/>
        <w:t xml:space="preserve">особенно ценным аспектом стационарной терапии является помощь, которую па- </w:t>
        <w:br/>
        <w:t xml:space="preserve">циенты извлекают из своих отношений друг с другом7". </w:t>
        <w:br/>
        <w:br/>
        <w:t xml:space="preserve">5. Возможность для пациента быть полезным другим людям. Эта цель, при- </w:t>
        <w:br/>
        <w:t xml:space="preserve">надлежащая к сфере терапевтического фактора альтруизма, тесно связана с пре- </w:t>
        <w:br/>
        <w:t xml:space="preserve">дыдущей. Если пациентам помогают другие пациенты, то им также помогает и </w:t>
        <w:br/>
        <w:t xml:space="preserve">осознание своей собственной полезности. Как правило, пациенты поступают в </w:t>
        <w:br/>
        <w:t xml:space="preserve">психиатрическое отделение глубоко деморализованными. Им кажется, что они не </w:t>
        <w:br/>
        <w:t xml:space="preserve">только совершенно не в состоянии помочь себе, но и что им абсолютно нечего </w:t>
        <w:br/>
        <w:t xml:space="preserve">предложить другим. Когда человек обнаруживает, что для других пациентов в па- </w:t>
        <w:br/>
        <w:t xml:space="preserve">лате он ценен и может им помочь, то это чрезвычайно способствует повышению </w:t>
        <w:br/>
        <w:t xml:space="preserve">его самооценки. </w:t>
        <w:br/>
        <w:br/>
        <w:t xml:space="preserve">6. Ослабление тревоги, связанной с пребыванием в больнице. В значитель- </w:t>
        <w:br/>
        <w:t xml:space="preserve">ной своей части тревога порождается процессом психиатрической госпитализа- </w:t>
        <w:br/>
        <w:t xml:space="preserve">ции. Многие пациенты испытывают острый стыд; их беспокоит возможность стиг- </w:t>
        <w:br/>
        <w:t xml:space="preserve">матизации - кто знает, как госпитализация скажется на работе и отношениях с </w:t>
        <w:br/>
        <w:t xml:space="preserve">друзьями? Многих выводят из равновесия события в палате: странное и пугающее </w:t>
        <w:br/>
        <w:t xml:space="preserve">поведение других пациентов, напряженное поведение персонала, пациенты с ост- </w:t>
        <w:br/>
        <w:t xml:space="preserve">рыми расстройствами, монополизирующие значительную доли времени персона- </w:t>
        <w:br/>
        <w:t xml:space="preserve">ла. </w:t>
        <w:br/>
        <w:br/>
        <w:t xml:space="preserve">Многие из этих вторичных источников напряжения осложняют изначальную </w:t>
        <w:br/>
        <w:t xml:space="preserve">дисфорию пациентов, а потому им надо уделять внимание в процессе терапии. </w:t>
        <w:br/>
        <w:t xml:space="preserve">Малые терапевтические группы, так же как терапевтические группы для коллег, </w:t>
        <w:br/>
        <w:t xml:space="preserve">предоставляют пациентам возможность обсуждать эти вопросы, и часто пациен- </w:t>
        <w:br/>
        <w:t xml:space="preserve">ты успокаиваются, просто узнав, что другие участники разделяют их тревоги. </w:t>
        <w:br/>
        <w:br/>
      </w:r>
      <w:r>
        <w:rPr>
          <w:rFonts w:cs="Arial" w:ascii="Arial" w:hAnsi="Arial"/>
          <w:iCs/>
          <w:sz w:val="28"/>
          <w:szCs w:val="28"/>
        </w:rPr>
        <w:t>Модификация техники</w:t>
      </w:r>
      <w:r>
        <w:rPr>
          <w:rFonts w:cs="Arial" w:ascii="Arial" w:hAnsi="Arial"/>
          <w:iCs/>
          <w:sz w:val="22"/>
          <w:szCs w:val="22"/>
        </w:rPr>
        <w:t xml:space="preserve"> </w:t>
        <w:br/>
        <w:br/>
        <w:t xml:space="preserve">Таким образом, мы сделали два первых шага на пути формирования группы в </w:t>
        <w:br/>
        <w:t xml:space="preserve">современном стационаре: 1) оценка клинических условий, в которых функциони- </w:t>
        <w:br/>
        <w:t>рует стационарная группа, что подразумевает выявление внутренних, т. е. неотъем-</w:t>
      </w:r>
      <w:r>
        <w:rPr>
          <w:rFonts w:cs="Arial" w:ascii="Arial" w:hAnsi="Arial"/>
          <w:i/>
          <w:iCs/>
          <w:sz w:val="22"/>
          <w:szCs w:val="22"/>
        </w:rPr>
        <w:t xml:space="preserve"> </w:t>
        <w:br/>
        <w:br/>
      </w:r>
      <w:r>
        <w:rPr>
          <w:rFonts w:cs="Arial" w:ascii="Arial" w:hAnsi="Arial"/>
          <w:iCs/>
          <w:sz w:val="22"/>
          <w:szCs w:val="22"/>
        </w:rPr>
        <w:t xml:space="preserve">лемых от ситуации клинических фактов жизни; и 2) формулирование уместных в </w:t>
        <w:br/>
        <w:t xml:space="preserve">данных условиях и реалистических целей. Теперь мы готовы к тому, чтобы пред- </w:t>
        <w:br/>
        <w:t xml:space="preserve">принять третий шаг: разработать примерную клиническую стратегию и подобрать </w:t>
        <w:br/>
        <w:t xml:space="preserve">технические приемы. </w:t>
        <w:br/>
        <w:br/>
      </w:r>
      <w:r>
        <w:rPr>
          <w:rFonts w:cs="Arial" w:ascii="Arial" w:hAnsi="Arial"/>
          <w:iCs/>
          <w:sz w:val="28"/>
          <w:szCs w:val="28"/>
        </w:rPr>
        <w:t xml:space="preserve">Время, которое терапевт имеет в своем распоряжении </w:t>
        <w:br/>
        <w:br/>
      </w:r>
      <w:r>
        <w:rPr>
          <w:rFonts w:cs="Arial" w:ascii="Arial" w:hAnsi="Arial"/>
          <w:iCs/>
          <w:sz w:val="22"/>
          <w:szCs w:val="22"/>
        </w:rPr>
        <w:t xml:space="preserve">В амбулаторной терапевтической группе, которую я описал в этой книге, тера- </w:t>
        <w:br/>
        <w:t xml:space="preserve">певт имеет в своем распоряжении много недель или месяцев, иногда несколько </w:t>
        <w:br/>
        <w:t xml:space="preserve">лет. Терапевты должны проявлять терпение, должны на протяжении многих сес- </w:t>
        <w:br/>
        <w:t xml:space="preserve">сий взращивать сплоченность, прорабатывать вопросы, вновь и вновь возвраща- </w:t>
        <w:br/>
        <w:t xml:space="preserve">ясь к ним от одной встречи к другой (терапевты отдают себе отчет в том, что пси- </w:t>
        <w:br/>
        <w:t xml:space="preserve">хотерапия часто представляет собой циклотерапию, поскольку в процессе тера- </w:t>
        <w:br/>
        <w:t xml:space="preserve">певтической работы им приходится многократно возвращаться к одним и тем же </w:t>
        <w:br/>
        <w:t xml:space="preserve">вопросам). В стационарной группе терапевт оказывается в совершенно иной си- </w:t>
        <w:br/>
        <w:t xml:space="preserve">туации: композиция группы изменяется почти ежедневно; терапевтический курс </w:t>
        <w:br/>
        <w:t xml:space="preserve">очень непродолжителен - многие участники присутствуют на одной-единствен- </w:t>
        <w:br/>
        <w:t xml:space="preserve">ной сессии. </w:t>
        <w:br/>
        <w:t xml:space="preserve">Ясно, что терапевту, ведущему стационарную группу, надо смириться с тем, </w:t>
        <w:br/>
        <w:t xml:space="preserve">что срок его работы с группой радикальным образом укорочен; я считаю, что веду- </w:t>
        <w:br/>
        <w:t xml:space="preserve">щий стационарной группы должен исходить из предпосылки, что продолжитель- </w:t>
        <w:br/>
        <w:t xml:space="preserve">ность жизни группы равна одной сессии. Возможно, от одной встречи к другой </w:t>
        <w:br/>
        <w:t xml:space="preserve">будет наблюдаться какая-то непрерывность; не исключено, что появятся носители </w:t>
        <w:br/>
        <w:t xml:space="preserve">групповой культуры, которые будут присутствовать на нескольких встречах под- </w:t>
        <w:br/>
        <w:t xml:space="preserve">ряд - однако не полагайтесь на это. Наиболее конструктивной будет предпосыл- </w:t>
        <w:br/>
        <w:t xml:space="preserve">ка, что группа проживет только одну сессию и что вы должны сделать все возмож- </w:t>
        <w:br/>
        <w:t xml:space="preserve">ное, чтобы в течение этой сессии предложить что-то полезное как можно больше- </w:t>
        <w:br/>
        <w:t xml:space="preserve">му числу пациентов. </w:t>
        <w:br/>
        <w:br/>
      </w:r>
      <w:r>
        <w:rPr>
          <w:rFonts w:cs="Arial" w:ascii="Arial" w:hAnsi="Arial"/>
          <w:iCs/>
          <w:sz w:val="28"/>
          <w:szCs w:val="28"/>
        </w:rPr>
        <w:t xml:space="preserve">Эффективность и активность </w:t>
        <w:br/>
      </w:r>
      <w:r>
        <w:rPr>
          <w:rFonts w:cs="Arial" w:ascii="Arial" w:hAnsi="Arial"/>
          <w:iCs/>
          <w:sz w:val="22"/>
          <w:szCs w:val="22"/>
        </w:rPr>
        <w:br/>
        <w:t xml:space="preserve">Когда время ограничено одной сессией, надо работать эффективно. Вы не мо- </w:t>
        <w:br/>
        <w:t xml:space="preserve">жете позволить проблемам &lt;дозревать&gt;, событиям - разворачиваться не торопясь </w:t>
        <w:br/>
        <w:t xml:space="preserve">и себе - медленно все это прорабатывать. У вас нет лишнего времени; есть един- </w:t>
        <w:br/>
        <w:t xml:space="preserve">ственная возможность вовлечь пациента во взаимодействие, и вы не должны упу- </w:t>
        <w:br/>
        <w:t xml:space="preserve">стить ее. </w:t>
        <w:br/>
        <w:t xml:space="preserve">Эффективность требует от терапевта активности. В стационарной групповой </w:t>
        <w:br/>
        <w:t xml:space="preserve">терапии нет места пассивному, рефлектирующему терапевту. В стационарных </w:t>
        <w:br/>
        <w:t xml:space="preserve">группах от него требуется значительно более высокий уровень активности, чем в </w:t>
        <w:br/>
        <w:t xml:space="preserve">амбулаторных. Вы должны активизировать группу и вызывать участников на об- </w:t>
        <w:br/>
        <w:t xml:space="preserve">щение, поддерживать их и лично с ними взаимодействовать. </w:t>
        <w:br/>
        <w:t xml:space="preserve">лучше сумеете справиться с критикой, чем любой из участников группы. Если двое </w:t>
        <w:br/>
        <w:t xml:space="preserve">пациентов сцепились в схватке, то лучше всего быстро вмешаться и найти пози- </w:t>
        <w:br/>
        <w:t xml:space="preserve">тивные стороны этого кон4)ликта. Например, следует помнить, что искры часто </w:t>
        <w:br/>
        <w:t xml:space="preserve">проскакивают между двумя людьми по причине такого явления, как эффект зер- </w:t>
        <w:br/>
        <w:t xml:space="preserve">кала. индивидуум видит какие-то стороны себя самого (особенно негативные сто- </w:t>
        <w:br/>
        <w:t xml:space="preserve">роны) в другом человеке, и последний ему не нравится за те самые черты, которые </w:t>
        <w:br/>
        <w:t xml:space="preserve">ему не нравятся в себе самом. Поэтому можно отвлечь оппонентов от конфликта, </w:t>
        <w:br/>
        <w:t xml:space="preserve">предложив каждому описать черты сходства между ним и его противником. </w:t>
        <w:br/>
        <w:t xml:space="preserve">Есть много других стратегий ухода от конфликта. Неотъемлемой частью меж- </w:t>
        <w:br/>
        <w:t xml:space="preserve">личностного конфликта часто бывает зависть. Поэтому конструктивным будет </w:t>
        <w:br/>
        <w:t xml:space="preserve">предложить противникам поговорить о тех сторонах личности друг друга, которы- </w:t>
        <w:br/>
        <w:t xml:space="preserve">ми они восхищаются или которым завидуют. Иногда полезно бывает применить </w:t>
        <w:br/>
        <w:t xml:space="preserve">технику обмена ролями: противники меняются местами, после чего каждый изла- </w:t>
        <w:br/>
        <w:t xml:space="preserve">гает точку зрения другого. Часто целесообразно напомнить группе, что, как прави- </w:t>
        <w:br/>
        <w:t xml:space="preserve">ло, спорщики оказываются друг для друга полезными, в то время как люди, взаим- </w:t>
        <w:br/>
        <w:t xml:space="preserve">но равнодушные, редко способствуют личностному росту друг друга. Иногда за- </w:t>
        <w:br/>
        <w:t xml:space="preserve">нять позицию оппонента - это способ показать свое неравнодушие. </w:t>
        <w:br/>
        <w:t xml:space="preserve">Одна из причин, по которой участники воспринимают группу как небезопас- </w:t>
        <w:br/>
        <w:t xml:space="preserve">ное место, заключается в их боязни, что события зайдут слишком далеко, что груп- </w:t>
        <w:br/>
        <w:t xml:space="preserve">па вынудит их утратить контроль - и заставит чувствовать, думать или говорить </w:t>
        <w:br/>
        <w:t xml:space="preserve">о вещах, которые ведут к межличностной катастро4)е. Вы можете помочь таким </w:t>
        <w:br/>
        <w:t xml:space="preserve">пациентам почувствовать себя в группе в безопасности, если разрешите им конт- </w:t>
        <w:br/>
        <w:t xml:space="preserve">ролировать уровень своего участия. Снова и снова проверяйте состояние пациен- </w:t>
        <w:br/>
        <w:t xml:space="preserve">тов, задавая вопросы: &lt;Ты чувствуешь, что мы на тебя слишком давим?&gt;, &lt;Это </w:t>
        <w:br/>
        <w:t xml:space="preserve">вызвало у тебя слишком сильную неловкость?&gt;, &lt;Тебе кажется, что сегодня ты </w:t>
        <w:br/>
        <w:t xml:space="preserve">был слишком откровенным?&gt;, &lt;Я вторгся на запретную территорию, задавая тебе </w:t>
        <w:br/>
        <w:t xml:space="preserve">сегодня такие прямые вопросы?&gt; </w:t>
        <w:br/>
        <w:t xml:space="preserve">Если ваша группа состоит из находящихся в тяжелом расстройстве, регресси- </w:t>
        <w:br/>
        <w:t xml:space="preserve">ровавших индивидуумов, вы должны оказывать еще больше поддержки и еще бо- </w:t>
        <w:br/>
        <w:t xml:space="preserve">лее прямо. Наблюдайте за поведением серьезно регрессировавших пациентов и </w:t>
        <w:br/>
        <w:t xml:space="preserve">находите в нем положительные стороны. Похвалите пациента, который не произ- </w:t>
        <w:br/>
        <w:t xml:space="preserve">нес ни слова, за то, что просидел всю сессию; другого, который уходит, не дождав- </w:t>
        <w:br/>
        <w:t xml:space="preserve">шись конца встречи - за то, что присутствовал 20 минут; опоздавшего - за то, </w:t>
        <w:br/>
        <w:t xml:space="preserve">что явился; пассивных пациентов - за внимание в течение всей встречи. Если </w:t>
        <w:br/>
        <w:t xml:space="preserve">высказывания странны или путаны, все равно отметьте их - как попытку комму- </w:t>
        <w:br/>
        <w:t xml:space="preserve">никации. Если пациенты пытаются давать советы, даже неуместные, вознаградите </w:t>
        <w:br/>
        <w:t xml:space="preserve">их за желание помочь. </w:t>
        <w:br/>
        <w:br/>
        <w:t xml:space="preserve">Фокус внимания в стационарной группе: здесь-и-теперь </w:t>
        <w:br/>
        <w:br/>
        <w:t xml:space="preserve">На протяжении всей книги я многократно делал акцент на важности для груп- </w:t>
        <w:br/>
        <w:t xml:space="preserve">пового терапевтического процесса взаимодействия здесь-и-теперь. Я подчерки- </w:t>
        <w:br/>
        <w:t xml:space="preserve">вал, что работа здесь-и-теперь - это сердце терапевтического процесса, динамо- </w:t>
        <w:br/>
        <w:t xml:space="preserve">монтируйте это! Не предполагайте, что пациенты автоматически осознают, что </w:t>
        <w:br/>
        <w:t xml:space="preserve">своей откровенностью помогают идти на риск остальным. </w:t>
        <w:br/>
        <w:t xml:space="preserve">Старайтесь акцентировать позитивные, а не негативные аспекты оборонитель- </w:t>
        <w:br/>
        <w:t xml:space="preserve">ной позиции. Например, есть такие пациенты, которые упорно берут на себя роль </w:t>
        <w:br/>
        <w:t xml:space="preserve">ассистента терапевта. Не вступайте с ними в кон4)ронтацию, подчеркивая неумест- </w:t>
        <w:br/>
        <w:t xml:space="preserve">ность их отказа быть пациентами и работать над личными вопросами. Вместо это- </w:t>
        <w:br/>
        <w:t xml:space="preserve">го похвалите их за помощь другим, а затем мягко прокомментируйте их бескорыс- </w:t>
        <w:br/>
        <w:t xml:space="preserve">тие и нежелание обращаться к группе с личными просьбами. Редкий пациент бу- </w:t>
        <w:br/>
        <w:t xml:space="preserve">дет противиться предложению терапевта поучиться быть более эгоистичным и </w:t>
        <w:br/>
        <w:t xml:space="preserve">больше просить у других. </w:t>
        <w:br/>
        <w:t xml:space="preserve">Терапевт также оказывает поддержку, помогая пациентам получать поддержку </w:t>
        <w:br/>
        <w:t xml:space="preserve">от группы. Некоторые пациенты, например, получают очень мало поддержки от </w:t>
        <w:br/>
        <w:t xml:space="preserve">группы из-за характерного для них поведения, которое вызывает неприязнь окру- </w:t>
        <w:br/>
        <w:t xml:space="preserve">жающих. Эгоцентричная пациентка, которая бесконечно пережевывает историю о </w:t>
        <w:br/>
        <w:t xml:space="preserve">своем соматическом заболевании, быстро исчерпает терпение группы. Как только </w:t>
        <w:br/>
        <w:t xml:space="preserve">вы выявили такое поведение, важно вмешаться быстро, до того, как враждебность </w:t>
        <w:br/>
        <w:t xml:space="preserve">достигнет критической отметки и пациентку начнут отвергать. Здесь можно при- </w:t>
        <w:br/>
        <w:t xml:space="preserve">менить целый ряд тактических приемов - например, прямо проинструктировать </w:t>
        <w:br/>
        <w:t xml:space="preserve">пациентку о других моделях поведения, приемлемых в группе, или дать ей какое- </w:t>
        <w:br/>
        <w:t xml:space="preserve">нибудь задание: представить новичков, дать другим участникам обратную связь, </w:t>
        <w:br/>
        <w:t xml:space="preserve">попытаться угадать и выразить, как каждый из участников оценивает работу груп- </w:t>
        <w:br/>
        <w:t xml:space="preserve">пы сегодня. В другом месте я рассказываю о пациентке, которая беспрерывно рас- </w:t>
        <w:br/>
        <w:t xml:space="preserve">сказывала о многочисленных хирургических операциях, которые перенесла793. Из </w:t>
        <w:br/>
        <w:t xml:space="preserve">описания этой женщиной своей жизненной ситуации становилось ясным: ей ка- </w:t>
        <w:br/>
        <w:t xml:space="preserve">жется, что она отдала детям всю себя и ничего не получила взамен. Она также </w:t>
        <w:br/>
        <w:t xml:space="preserve">говорила о глубоком чувстве неполноценности и ощущении, что она хуже всех </w:t>
        <w:br/>
        <w:t xml:space="preserve">остальных участников группы. Я предположил, что, рассказывая о перенесенных </w:t>
        <w:br/>
        <w:t xml:space="preserve">операциях, она на самом деле говорит: &lt;Мне что-то нужно, но я не могу сказать, </w:t>
        <w:br/>
        <w:t>что именно. Озабоченность операцией - это мой способ попросить о внимании&gt;.</w:t>
      </w:r>
      <w:r>
        <w:rPr>
          <w:rFonts w:cs="Arial" w:ascii="Arial" w:hAnsi="Arial"/>
          <w:i/>
          <w:iCs/>
          <w:sz w:val="22"/>
          <w:szCs w:val="22"/>
        </w:rPr>
        <w:t xml:space="preserve"> </w:t>
        <w:br/>
      </w:r>
      <w:r>
        <w:rPr>
          <w:rFonts w:cs="Arial" w:ascii="Arial" w:hAnsi="Arial"/>
          <w:iCs/>
          <w:sz w:val="22"/>
          <w:szCs w:val="22"/>
        </w:rPr>
        <w:t xml:space="preserve">В конце концов пациентка согласилась с моей интерпретацией, а также разрешила </w:t>
        <w:br/>
        <w:t xml:space="preserve">мне каждый раз, когда она начнет говорить об операции, &lt;переводить&gt; ее рассказ </w:t>
        <w:br/>
        <w:t xml:space="preserve">в реальное послание: &lt;Обратите на меня побольше внимания&gt;. На такой, ставший </w:t>
        <w:br/>
        <w:t xml:space="preserve">открытым призыв о помощи, участники реагировали позитивно - чего никогда </w:t>
        <w:br/>
        <w:t xml:space="preserve">не случалось, пока она декламировала вызывающую раздражение литанию сома- </w:t>
        <w:br/>
        <w:t xml:space="preserve">тических жалоб. </w:t>
        <w:br/>
        <w:t xml:space="preserve">Другой способ оказать поддержку - сделать группу безопасной. Часто это зна- </w:t>
        <w:br/>
        <w:t xml:space="preserve">чит, что вы должны предпринимать усилия, чтобы избежать конфликта в группе. </w:t>
        <w:br/>
        <w:t xml:space="preserve">В долгосрочной амбулаторной группе некоторая степень конфликта и напряжения </w:t>
        <w:br/>
        <w:t xml:space="preserve">необходима для терапевтической работы. Совершенно иначе обстоят дела в стаци- </w:t>
        <w:br/>
        <w:t xml:space="preserve">онарной группе, где пациенты настолько уязвимы, что их способность переносить </w:t>
        <w:br/>
        <w:t xml:space="preserve">конфликт и дополнительную тревогу ограничена. </w:t>
        <w:br/>
        <w:t xml:space="preserve">Следовательно, вам следует предвосхищать зарождение конфликта и, когда это </w:t>
        <w:br/>
        <w:t xml:space="preserve">возможно, гасить его. Если пациенты раздражительны или хотят узнать, как они </w:t>
        <w:br/>
        <w:t xml:space="preserve">могут вести себя более уверенно и спорить с другими, то терапевт поступит муд- </w:t>
        <w:br/>
        <w:t xml:space="preserve">ро, если сделает мишенью этой работы самого себя: вы, будем надеяться, гораздо </w:t>
        <w:br/>
        <w:t xml:space="preserve">машина, из которой группа черпает энергию. Однако посещая стационарные отде- </w:t>
        <w:br/>
        <w:t xml:space="preserve">ления в различных точках страны, я обнаружил, что группы редко фокусируются </w:t>
        <w:br/>
        <w:t xml:space="preserve">на взаимодействии здесь-и-теперь. Именно это избегание здесь-и-теперь являет- </w:t>
        <w:br/>
        <w:t xml:space="preserve">ся, по моему мнению, причиной неэффективности многих стационарных групп. </w:t>
        <w:br/>
        <w:t xml:space="preserve">Если стационарная группа не будет фокусироваться на здесь-и-теперь, то на </w:t>
        <w:br/>
        <w:t xml:space="preserve">чем еще она может фокусироваться? Большинство стационарных групп усваива- </w:t>
        <w:br/>
        <w:t xml:space="preserve">ют фокусировку на там-и-тогда, т. е. участники, следуя подсказкам терапевта, по </w:t>
        <w:br/>
        <w:t xml:space="preserve">очереди излагают свои &lt;домашние&gt; проблемы (те самые, которые привели их в </w:t>
        <w:br/>
        <w:t xml:space="preserve">больницу), а остальные пытаются помочь наставлением и советом. В стационар- </w:t>
        <w:br/>
        <w:t xml:space="preserve">ной групповой терапии такой подход всегда ошибочен; это наименее эффектив- </w:t>
        <w:br/>
        <w:t xml:space="preserve">ный способ вести терапевтическую группу, он почти неизбежно обрекает группу </w:t>
        <w:br/>
        <w:t xml:space="preserve">на провал. </w:t>
        <w:br/>
        <w:t xml:space="preserve">Проблемы, которые привели паципта в больницу, сложны и не подлежат быст- </w:t>
        <w:br/>
        <w:t xml:space="preserve">рому разрешению. Они являются непростой задачей для квалифицированных ра- </w:t>
        <w:br/>
        <w:t xml:space="preserve">ботников клиник. Без сомнения, участников терапевтической группы они и вовсе </w:t>
        <w:br/>
        <w:t xml:space="preserve">заведут в тупик. Начать с того, что пациенты, как правило, весьма ненадежные </w:t>
        <w:br/>
        <w:t xml:space="preserve">рассказчики, когда дело касается их самих: информация, которую они предостав- </w:t>
        <w:br/>
        <w:t xml:space="preserve">ляют группе, практически обязательно оказывается предвзятой, а также (посколь- </w:t>
        <w:br/>
        <w:t xml:space="preserve">ку невозможно рассказать всю предысторию за то короткое время, что имеется в </w:t>
        <w:br/>
        <w:t xml:space="preserve">распоряжении пациента на одной встрече) ограниченной. </w:t>
        <w:br/>
        <w:t xml:space="preserve">Дело не только в том, что группа не сумеет разрешить домашние проблемы </w:t>
        <w:br/>
        <w:t xml:space="preserve">пациента или пролить на них новый свет - у этого подхода есть еще множество </w:t>
        <w:br/>
        <w:t xml:space="preserve">других минусов. Во-первых, чрезвычайно неравномерное распределение време- </w:t>
        <w:br/>
        <w:t xml:space="preserve">ни. Если вся встреча или значительная се доля посвящается одному пациенту, то </w:t>
        <w:br/>
        <w:t xml:space="preserve">большинство остальных почувствуют себя обманутыми или заскучают. В отличие </w:t>
        <w:br/>
        <w:t xml:space="preserve">от участников амбулаторных групп, они не могут даже утешиться мыслью, что у </w:t>
        <w:br/>
        <w:t xml:space="preserve">них есть &lt;кредит&gt; в группе - т. е. что группа должна им время и внимание. По- </w:t>
        <w:br/>
        <w:t xml:space="preserve">скольку, вероятнее всего, скоро их выпишут или они окажутся в группе, состав- </w:t>
        <w:br/>
        <w:t xml:space="preserve">ленной из совсем других людей, у пациентов не остается ничего, кроме бесполез- </w:t>
        <w:br/>
        <w:t xml:space="preserve">ных &lt;долговых расписок&gt;. </w:t>
        <w:br/>
        <w:t xml:space="preserve">Некоторые стационарные группы фокусируются на проблемах отделения - на </w:t>
        <w:br/>
        <w:t xml:space="preserve">трениях между пациентами, конфликтами между персоналом и больными, хозяй- </w:t>
        <w:br/>
        <w:t xml:space="preserve">ственных спорах и тому подобных вещах. В большинстве случаев такой подход к </w:t>
        <w:br/>
        <w:t xml:space="preserve">использованию малой группы показал себя как неэффективный. В среднем психи- </w:t>
        <w:br/>
        <w:t xml:space="preserve">атрическом отделении находятся приблизительно 20 больных. На любом собра- </w:t>
        <w:br/>
        <w:t xml:space="preserve">нии малой группы присутствует не больше половины пациентов и один-два чело- </w:t>
        <w:br/>
        <w:t xml:space="preserve">века из персонала; ясно, что обсуждать будут тех, кого нет - т. е. участников дру- </w:t>
        <w:br/>
        <w:t xml:space="preserve">гой группы. Гораздо более широкие возможности для разговора о проблемах </w:t>
        <w:br/>
        <w:t xml:space="preserve">отделения предоставляет собрание терапевтической группы для коллег, на кото- </w:t>
        <w:br/>
        <w:t xml:space="preserve">ром присутствуют все пациенты и весь персонал. </w:t>
        <w:br/>
        <w:br/>
        <w:t xml:space="preserve">Другие стационарные группы фокусируются на общих для пациентов темах, </w:t>
        <w:br/>
        <w:t xml:space="preserve">например одержимости суицидальными идеями, галлюцинациях или побочном </w:t>
        <w:br/>
        <w:t xml:space="preserve">действии лекарственных препаратов. Подобные собрания могут представлять не- </w:t>
        <w:br/>
        <w:t xml:space="preserve">которую ценность для отдельных участников - однако редко для всех. Кроме того, </w:t>
        <w:br/>
        <w:t xml:space="preserve">информацию, которую пациенты получают на таких встречах, они вполне могли </w:t>
        <w:br/>
        <w:t xml:space="preserve">бы получить другим путем. Малая группа обладает своим собственным, прису- </w:t>
        <w:br/>
        <w:t xml:space="preserve">щим только ей потенциалом, и это не самый эффективный способ его использова- </w:t>
        <w:br/>
        <w:t xml:space="preserve">ния. </w:t>
        <w:br/>
        <w:t xml:space="preserve">Сложные клинические обстоятельства стационарной группы не делают фокус </w:t>
        <w:br/>
        <w:t xml:space="preserve">наздесь-и-теперь менее важным или менее желательным. По сути, фокусирование </w:t>
        <w:br/>
        <w:t xml:space="preserve">на здесь-и-теперь в стационарной групповой терапии не менее эффективна, чем </w:t>
        <w:br/>
        <w:t xml:space="preserve">в амбулаторной. Однако условия работы в стационаре (в особенности краткро- </w:t>
        <w:br/>
        <w:t xml:space="preserve">срочность лечения и тяжесть заболеваний) диктуют необходимость модификации </w:t>
        <w:br/>
        <w:t xml:space="preserve">техники. Как уже упоминалось выше, в стационарной группе может не быть вре- </w:t>
        <w:br/>
        <w:t xml:space="preserve">мени для проработки межличностных проблем. Поэтому ваша задача - помочь </w:t>
        <w:br/>
        <w:t xml:space="preserve">пациентам выявить эти межличностные проблемы и увидеть сильные позитивные </w:t>
        <w:br/>
        <w:t xml:space="preserve">стороны своего межличностного стиля. Вместе с тем вы должны подкреплять в </w:t>
        <w:br/>
        <w:t xml:space="preserve">пациентах желание получать после выписки реабилитационную терапию - имен- </w:t>
        <w:br/>
        <w:t xml:space="preserve">но тогда они смогут вплотную заняться проработкой межличностных проблем, </w:t>
        <w:br/>
        <w:t xml:space="preserve">выявленных в стационарной группе, </w:t>
        <w:br/>
        <w:t xml:space="preserve">Самое важное, что следует сказать об использовании здесь-и-теперь в стацио- </w:t>
        <w:br/>
        <w:t xml:space="preserve">нарных группах, косвенным образом уже сказано выше, в разделе, посвященном </w:t>
        <w:br/>
        <w:t xml:space="preserve">поддержке. Я должен еще раз как можно более убедительно подчеркнуть, что </w:t>
        <w:br/>
        <w:t xml:space="preserve">здесь-и-теперь не синонимично конфликту, конфронтации или критической об- </w:t>
        <w:br/>
        <w:t xml:space="preserve">ратной связи. Я убежден, что именно из-за этого неверного допущения лишь не- </w:t>
        <w:br/>
        <w:t xml:space="preserve">многие ведущие стационарных групп делают акцент на ценности взаимодействия </w:t>
        <w:br/>
        <w:t xml:space="preserve">здесь-и-теперь. </w:t>
        <w:br/>
        <w:t xml:space="preserve">Конфликт - всего лишь одна из многих, и далеко не самая важная грань взаи- </w:t>
        <w:br/>
        <w:t xml:space="preserve">модействия здесь-и-теперь. Фокусирование на здесь-и-теперь помогает пациен- </w:t>
        <w:br/>
        <w:t xml:space="preserve">там усвоить многие неоценимые навыки межличностного общения: они учатся </w:t>
        <w:br/>
        <w:t xml:space="preserve">четче и яснее формулировать свои мысли и желания, достигать близости с други- </w:t>
        <w:br/>
        <w:t xml:space="preserve">ми людьми, выражать позитивные чувства. Они начинают отдавать себе отчет в </w:t>
        <w:br/>
        <w:t xml:space="preserve">тех особенностях своего поведения, которые отталкивают людей. Они учатся слу- </w:t>
        <w:br/>
        <w:t xml:space="preserve">шать, оказывать поддержку, откровенно рассказывать о себе, строить дружеские </w:t>
        <w:br/>
        <w:t xml:space="preserve">отношения. </w:t>
        <w:br/>
        <w:t xml:space="preserve">Ведущий стационарной группы должен уделить особое внимание вопросу ре- </w:t>
        <w:br/>
        <w:t xml:space="preserve">левантности здесь-и-теперь. Участники стационарной группы переживают кри- </w:t>
        <w:br/>
        <w:t xml:space="preserve">зис. Они озабочены своими жизненными проблемами, парализованы дисфорией </w:t>
        <w:br/>
        <w:t xml:space="preserve">или смятением. В то время как многие участники амбулаторных групп заинтересо- </w:t>
        <w:br/>
        <w:t xml:space="preserve">ваны в самоисследовании, личностном росте и улучшении способности справлять- </w:t>
        <w:br/>
        <w:t xml:space="preserve">ся с грядущими кризисами, пациенты стационара закрыты, находятся в режиме </w:t>
        <w:br/>
        <w:t xml:space="preserve">выживания и вряд ли признают, что здесь-и-теперь действительно то, что нужно </w:t>
        <w:br/>
        <w:t xml:space="preserve">для решения их проблем. </w:t>
        <w:br/>
        <w:t xml:space="preserve">Следовательно, вы должны дать по этому вопросу четкую инструкцию, объяс- </w:t>
        <w:br/>
        <w:t xml:space="preserve">нив, какое отношение здесь-и-теперь имеет к решению проблем пациентов. Я от- </w:t>
        <w:br/>
        <w:t xml:space="preserve">крываю каждую встречу кратким вводным обращением к новичкам. Я подчерки- </w:t>
        <w:br/>
        <w:t xml:space="preserve">ваю, что хотя причина поступления в больницу у каждого своя, тем не менее лю- </w:t>
        <w:br/>
        <w:t xml:space="preserve">бому человеку пойдет на пользу, если он попытается разобраться, каким образом </w:t>
        <w:br/>
        <w:t xml:space="preserve">протекает его общение с другими людьми. Никому не повредит, если он научится </w:t>
        <w:br/>
        <w:t xml:space="preserve">извлекать больше из отношений с окружающими. Я подчеркиваю, что делаю ак- </w:t>
        <w:br/>
        <w:t xml:space="preserve">цент на отношениях потому, что работа в плоскости отношений - самое сильное </w:t>
        <w:br/>
        <w:t xml:space="preserve">место групповой терапии. Здесь присутствуют другие участники, а также два со- </w:t>
        <w:br/>
        <w:t xml:space="preserve">трудника отделения. Все они готовы предоставить обратную связь относительно </w:t>
        <w:br/>
        <w:t xml:space="preserve">того, каким они видят общение каждого пациента с остальными участниками груп- </w:t>
        <w:br/>
        <w:t xml:space="preserve">пы. Я также понимаю и признаю, что у участников есть важные и мучительные </w:t>
        <w:br/>
        <w:t xml:space="preserve">проблемы, не относящиеся к межличностной сфере. Однако эти проблемы долж- </w:t>
        <w:br/>
        <w:t xml:space="preserve">ны решаться в рамках других терапевтических форматов: в индивидуальной тера- </w:t>
        <w:br/>
        <w:t xml:space="preserve">пии, на собеседованиях службы социального обеспечения, в терапии для пар или </w:t>
        <w:br/>
        <w:t xml:space="preserve">супругов. </w:t>
        <w:br/>
        <w:br/>
      </w:r>
      <w:r>
        <w:rPr>
          <w:rFonts w:cs="Arial" w:ascii="Arial" w:hAnsi="Arial"/>
          <w:iCs/>
          <w:sz w:val="28"/>
          <w:szCs w:val="28"/>
        </w:rPr>
        <w:t>Варианты структуры</w:t>
      </w:r>
      <w:r>
        <w:rPr>
          <w:rFonts w:cs="Arial" w:ascii="Arial" w:hAnsi="Arial"/>
          <w:iCs/>
          <w:sz w:val="22"/>
          <w:szCs w:val="22"/>
        </w:rPr>
        <w:t xml:space="preserve"> </w:t>
        <w:br/>
        <w:br/>
        <w:t xml:space="preserve">В стационарной группе для пациентов в остром состоянии нет места не только </w:t>
        <w:br/>
        <w:t xml:space="preserve">пассивному, но и недирективному терапевту. Подавляющее большинство пациен- </w:t>
        <w:br/>
        <w:t xml:space="preserve">тов стационарного отделения пребывают в смятении, испуганы и дезорганизова- </w:t>
        <w:br/>
        <w:t xml:space="preserve">ны; они жаждут и требуют какой-то внешней структуры и стабильности. Пред- </w:t>
        <w:br/>
        <w:t xml:space="preserve">ставьте себе переживания пациентов, только что поступивших в психиатрическое </w:t>
        <w:br/>
        <w:t xml:space="preserve">отделение: они окружены другими страдающими, нерационально себя ведущими </w:t>
        <w:br/>
        <w:t xml:space="preserve">пациентами; их сознание часто затуманено медикаментами; они знакомятся со </w:t>
        <w:br/>
        <w:t xml:space="preserve">многими медсестрами и врачами - из-за сложного скользящего графика работы </w:t>
        <w:br/>
        <w:t xml:space="preserve">последних у больных часто складывается впечатление, что в их появлениях и ис- </w:t>
        <w:br/>
        <w:t xml:space="preserve">чезновениях отсутствует закономерность; они испытывают на себе, иногда впер- </w:t>
        <w:br/>
        <w:t xml:space="preserve">вые в жизни, воздействие многих видов терапии и многих терапевтов. </w:t>
        <w:br/>
        <w:t xml:space="preserve">Часто первым шагом к обретению внутренней структуры является предъявле- </w:t>
        <w:br/>
        <w:t xml:space="preserve">ние очень четкой, понятной структуры, налагаемой извне. Тревога ослабевает, ког- </w:t>
        <w:br/>
        <w:t xml:space="preserve">да человеку ясно и твердо объясняют, какого поведения от него ждут в новой ситу- </w:t>
        <w:br/>
        <w:t xml:space="preserve">ации. </w:t>
        <w:br/>
        <w:t xml:space="preserve">Анализ собеседований с недавно выписанными пациентами показал, что по- </w:t>
        <w:br/>
        <w:t xml:space="preserve">давляющее большинство предпочитает ведущих, которые активно структуриру- </w:t>
        <w:br/>
        <w:t xml:space="preserve">ют работу группы794. Пациенты ценили терапевта, который открывал встречу </w:t>
        <w:br/>
        <w:t xml:space="preserve">группы и задавал рабочей процедуре кристально ясное направление. Они предпо- </w:t>
        <w:br/>
        <w:t xml:space="preserve">читали ведущих, которые активно втягивали пациентов в разговор, фокусировали </w:t>
        <w:br/>
        <w:t xml:space="preserve">внимание группы на работе, обеспечивали равенство в распределении времени, </w:t>
        <w:br/>
        <w:t xml:space="preserve">напоминали группе, какова ее основная задача и в каком направлении она должна </w:t>
        <w:br/>
        <w:t xml:space="preserve">двигаться. Эмпирические исследования также демонстрируют, что как пациенты, </w:t>
        <w:br/>
        <w:t xml:space="preserve">так и терапевты считают структурированные встречи более терапевтически эф- </w:t>
        <w:br/>
        <w:t xml:space="preserve">фективными, чем неструктурированные795. </w:t>
        <w:br/>
        <w:t xml:space="preserve">В распоряжении терапевта есть много способов дать группе структуру: уста- </w:t>
        <w:br/>
        <w:t xml:space="preserve">навливая четкие пространственные и временные границы; демонстрируя спокой- </w:t>
        <w:br/>
        <w:t xml:space="preserve">ствие и уверенность; ориентируя пациентов при подготовке их к групповой тера- </w:t>
        <w:br/>
        <w:t xml:space="preserve">пии; посредством связной и согласованной процедуры работы. </w:t>
        <w:br/>
      </w:r>
    </w:p>
    <w:p>
      <w:pPr>
        <w:pStyle w:val="Normal"/>
        <w:rPr>
          <w:rFonts w:ascii="Arial" w:hAnsi="Arial" w:cs="Arial"/>
          <w:iCs/>
          <w:sz w:val="22"/>
          <w:szCs w:val="22"/>
        </w:rPr>
      </w:pPr>
      <w:r>
        <w:rPr>
          <w:rFonts w:cs="Arial" w:ascii="Arial" w:hAnsi="Arial"/>
          <w:iCs/>
          <w:sz w:val="28"/>
          <w:szCs w:val="28"/>
        </w:rPr>
        <w:t xml:space="preserve">Пространственные и временны е границы </w:t>
        <w:br/>
        <w:br/>
      </w:r>
      <w:r>
        <w:rPr>
          <w:rFonts w:cs="Arial" w:ascii="Arial" w:hAnsi="Arial"/>
          <w:iCs/>
          <w:sz w:val="22"/>
          <w:szCs w:val="22"/>
        </w:rPr>
        <w:t xml:space="preserve">Физические условия, идеальные для стационарной группы (в сущности, и для </w:t>
        <w:br/>
        <w:t xml:space="preserve">любой другой), - когда участники располагаются кружком в помещении подхо- </w:t>
        <w:br/>
        <w:t xml:space="preserve">дящего размера с закрытой дверью. Однако планировка многих отделений за- </w:t>
        <w:br/>
        <w:t xml:space="preserve">трудняет выполнение этих базовых требований. В некоторых отделениях, напри- </w:t>
        <w:br/>
        <w:t xml:space="preserve">мер, имеется только одно помещение, специально предназначенное для встреч, но </w:t>
        <w:br/>
        <w:t xml:space="preserve">тем не менее возникает необходимость проводить встречи двух групп одновре- </w:t>
        <w:br/>
        <w:t xml:space="preserve">менно. В этом случае одна из групп собирается в очень большом и кипящем бур- </w:t>
        <w:br/>
        <w:t xml:space="preserve">ной деятельностью помещении для свободного времени или в открытом холле, </w:t>
        <w:br/>
        <w:t xml:space="preserve">где отсутствуют четкие пространственные разграничения. Я считаю, что отсут- </w:t>
        <w:br/>
        <w:t xml:space="preserve">ствие четких пространственных границ препятствует созданию атмосферы близо- </w:t>
        <w:br/>
        <w:t xml:space="preserve">сти и сплоченности и мешает работе группы; гораздо предпочтительнее найти ка- </w:t>
        <w:br/>
        <w:t xml:space="preserve">кое-то закрытое пространство, даже если это означает встречи вне отделения. Не- </w:t>
        <w:br/>
        <w:t xml:space="preserve">которые помещения для встреч групп оборудованы длинными диванами или ска- </w:t>
        <w:br/>
        <w:t xml:space="preserve">мейками, на которые усаживаются три-четыре человека. Использование этих си- </w:t>
        <w:br/>
        <w:t xml:space="preserve">дений равносильно официальному пренебрежению взаимодействием: четверо </w:t>
        <w:br/>
        <w:t xml:space="preserve">участников, сидящих в ряд, не смогут видеть друг друга. Как правило, в такой </w:t>
        <w:br/>
        <w:t xml:space="preserve">ситуации они обращаются не друг к другу, а к терапевту. </w:t>
        <w:br/>
        <w:t xml:space="preserve">Временная стабильность также есть вариант структуры. Идеальная встреча </w:t>
        <w:br/>
        <w:t xml:space="preserve">начинается, когда присутствуют все участники (и ни один не опоздал) и ее ход </w:t>
        <w:br/>
        <w:t xml:space="preserve">ничем не прерывается до самого конца. В стационарных условиях по ряду причин </w:t>
        <w:br/>
        <w:t xml:space="preserve">трудно хотя бы приблизительно выполнить эти условия: дезорганизованные паци- </w:t>
        <w:br/>
        <w:t xml:space="preserve">енты опаздывают, поскольку забывают время и место проведения встречи; во вре- </w:t>
        <w:br/>
        <w:t xml:space="preserve">мя встречи то одного, то другого участника вызывают для каких-то медицинских </w:t>
        <w:br/>
        <w:t xml:space="preserve">процедур или терапевтических сессий; участники, чья способность удерживать </w:t>
        <w:br/>
        <w:t xml:space="preserve">внимание на одном объекте ограничена, могут попросить разрешения уйти рань- </w:t>
        <w:br/>
        <w:t xml:space="preserve">ше; пациенты, получающие большие дозы лекарственных препаратов, засыпают </w:t>
        <w:br/>
        <w:t xml:space="preserve">во время сессии и прерывают поток общения группы; пациенты в состоянии воз- </w:t>
        <w:br/>
        <w:t xml:space="preserve">буждения или паники могут выбежать из комнаты в любой момент. </w:t>
        <w:br/>
        <w:t xml:space="preserve">Терапевты должны делать все возможное, чтобы обеспечить максимум стабиль- </w:t>
        <w:br/>
        <w:t xml:space="preserve">ности. Они должны добиваться от администрации отделения официального за- </w:t>
        <w:br/>
        <w:t xml:space="preserve">прета на нарушение хода групповых встреч - так, чтобы пациентов нельзя было </w:t>
        <w:br/>
        <w:t xml:space="preserve">вызывать ни по каким причинам. Они могут потребовать, чтобы персонал напоми- </w:t>
        <w:br/>
        <w:t xml:space="preserve">нал дезорганизованным пациентам о встрече группы и сопровождал их в помеще- </w:t>
        <w:br/>
        <w:t xml:space="preserve">ние для встреч. И самим групповым терапевтам следует всегда предоставлять </w:t>
        <w:br/>
        <w:t xml:space="preserve">пациентам модель пунктуального поведения - подавая личный пример. </w:t>
        <w:br/>
        <w:t xml:space="preserve">К разрешению проблемы беглецов можно подойти с нескольких сторон. Во- </w:t>
        <w:br/>
        <w:t xml:space="preserve">первых, тревога пациентов обостряется, если они думают, что покидать помеще- </w:t>
        <w:br/>
        <w:t xml:space="preserve">ние запрещено. Поэтому лучше всего просто выразить надежду, что они смогут </w:t>
        <w:br/>
        <w:t xml:space="preserve">присутствовать на встрече до ее окончания. Если они не могут, предложите им </w:t>
        <w:br/>
        <w:t xml:space="preserve">вернуться на следующий день, когда их состояние станет более спокойным. Паци- </w:t>
        <w:br/>
        <w:t xml:space="preserve">ента, который пытается покинуть помещение посреди сессии, нельзя, конечно, </w:t>
        <w:br/>
        <w:t xml:space="preserve">останавливать физически, но можно применить другую тактику. Можно помочь </w:t>
        <w:br/>
        <w:t xml:space="preserve">пациенту увидеть ситуацию в ином свете, так что у него появятся основания при- </w:t>
        <w:br/>
        <w:t xml:space="preserve">мириться с дискомфортом пребывания на встрече: например, имея дело с пациен- </w:t>
        <w:br/>
        <w:t xml:space="preserve">том, который утверждает, что часто спасается от неприятной ситуации бегством, </w:t>
        <w:br/>
        <w:t xml:space="preserve">но теперь исполнен решимости изменить этот стереотип, имеет смысл напомнить </w:t>
        <w:br/>
        <w:t xml:space="preserve">об этом обстоятельстве. Скажите что-нибудь вроде: &lt;Элеонор, по всей видимости, </w:t>
        <w:br/>
        <w:t xml:space="preserve">сейчас тебе очень неуютно. Я знаю, что тебе хочется выйти из комнаты. Однако я </w:t>
        <w:br/>
        <w:t xml:space="preserve">помню, как не далее чем два дня назад ты сказала, что всегда изолируешься, когда </w:t>
        <w:br/>
        <w:t xml:space="preserve">тебе плохо, и хочешь научиться в таких ситуациях контактировать с окружающи- </w:t>
        <w:br/>
        <w:t xml:space="preserve">ми. Я подумал, может быть, сейчас самое время поработать над этим - попытать- </w:t>
        <w:br/>
        <w:t xml:space="preserve">ся, сцепив зубы, досидеть сегодняшнюю встречу до конца?&gt; Возможно, вы осла- </w:t>
        <w:br/>
        <w:t xml:space="preserve">бите тревогу этой пациентки, предложив, чтобы остаток сессии она просто на- </w:t>
        <w:br/>
        <w:t xml:space="preserve">блюдала за происходящим или пересела на другое место, где ей будет спокойнее - </w:t>
        <w:br/>
        <w:t xml:space="preserve">может быть, рядом с вами. </w:t>
        <w:br/>
        <w:t xml:space="preserve">Стабильность в группах, составленных из индивидуумов с более высоким уров- </w:t>
        <w:br/>
        <w:t xml:space="preserve">нем функционирования, можно повысить, запретив вход опоздавшим. Разумеется, </w:t>
        <w:br/>
        <w:t xml:space="preserve">подобная политика эффективна только в группах, которые пациенты посещают по </w:t>
        <w:br/>
        <w:t xml:space="preserve">собственному выбору. И она проблематична для терапевтов, которые чувствуют </w:t>
        <w:br/>
        <w:t xml:space="preserve">себя неуютно в роли неумолимых привратников; запрещать входить пациентам, </w:t>
        <w:br/>
        <w:t xml:space="preserve">которые хотят получать терапию, - это противоречит традиционным принципам, </w:t>
        <w:br/>
        <w:t xml:space="preserve">которые внушают в любом медицинском учебном заведении. Разумеется, такая </w:t>
        <w:br/>
        <w:t xml:space="preserve">политика вызывает негодование у пациентов, опоздавших всего на несколько ми- </w:t>
        <w:br/>
        <w:t xml:space="preserve">нут, по в то же время они твердо усваивают, что вы цените время и усилия группы </w:t>
        <w:br/>
        <w:t xml:space="preserve">и хотите добиться максимальной непрерывности работы на каждой сессии. Собе- </w:t>
        <w:br/>
        <w:t xml:space="preserve">седования с пациентами, готовыми к выписке, неизменно демонстрируют, что па- </w:t>
        <w:br/>
        <w:t xml:space="preserve">циенты возмущаются, когда кто-то прерывает работу группы, и одобряют все уси- </w:t>
        <w:br/>
        <w:t xml:space="preserve">лия, которые терапевт предпринимает, чтобы обеспечить стабильность. Опоздав- </w:t>
        <w:br/>
        <w:t xml:space="preserve">шие, которым отказали в праве войти, могут пару часов подуться - зато на сле- </w:t>
        <w:br/>
        <w:t xml:space="preserve">дующий день, как правило, являются минута в минуту. </w:t>
        <w:br/>
        <w:br/>
      </w:r>
      <w:r>
        <w:rPr>
          <w:rFonts w:cs="Arial" w:ascii="Arial" w:hAnsi="Arial"/>
          <w:iCs/>
          <w:sz w:val="28"/>
          <w:szCs w:val="28"/>
        </w:rPr>
        <w:t xml:space="preserve">Стиль терапевта </w:t>
        <w:br/>
        <w:br/>
      </w:r>
      <w:r>
        <w:rPr>
          <w:rFonts w:cs="Arial" w:ascii="Arial" w:hAnsi="Arial"/>
          <w:iCs/>
          <w:sz w:val="22"/>
          <w:szCs w:val="22"/>
        </w:rPr>
        <w:t xml:space="preserve">Терапевт может в большой мере способствовать возникновению у пациентов </w:t>
        <w:br/>
        <w:t xml:space="preserve">ощущения структуры и посредством своего личного стиля. Растерянные или испу- </w:t>
        <w:br/>
        <w:t xml:space="preserve">ганные пациенты черпают чувство уверенности из общения с терапевтом, кото- </w:t>
        <w:br/>
        <w:t xml:space="preserve">рый тверд, прям и решителен - но который вместе с тем объясняет пациентам, </w:t>
        <w:br/>
        <w:t xml:space="preserve">почему действует именно так, а не иначе. Многие ведущие долгосрочных амбула- </w:t>
        <w:br/>
        <w:t xml:space="preserve">торных групп предоставляют событиям идти своим чередом, а затем поощряют </w:t>
        <w:br/>
        <w:t xml:space="preserve">исследование и интеграцию событий. Жизнь стационарных групп, однако, напол- </w:t>
        <w:br/>
        <w:t xml:space="preserve">нена раз за разом повторяющимися событиями, которые грубо нарушают мирное </w:t>
        <w:br/>
        <w:t xml:space="preserve">течение этой жизни. Участники часто слишком уязвимы и угнетены, чтобы справ- </w:t>
        <w:br/>
        <w:t xml:space="preserve">ляться с подобными ситуациями, поэтому твердость и решительность терапевта </w:t>
        <w:br/>
        <w:t xml:space="preserve">успокаивают их. Если, например, пациент в маниакальном состоянии выходит из- </w:t>
        <w:br/>
        <w:t xml:space="preserve">под контроля и монополизирует время группы, лучше всего вмешаться и не дать </w:t>
        <w:br/>
        <w:t xml:space="preserve">пациенту заблокировать работу группы на этой сессии. Если позволить пациенту </w:t>
        <w:br/>
        <w:t xml:space="preserve">продолжать в том же духе, это не принесет пользы ни ему, ни группе. Можно, </w:t>
        <w:br/>
        <w:t xml:space="preserve">например, сказать пациенту, что теперь пора помолчать и поработать над умением </w:t>
        <w:br/>
        <w:t xml:space="preserve">слушать других или, если пациент совершенно не в состоянии себя контролиро- </w:t>
        <w:br/>
        <w:t xml:space="preserve">вать, проводить его в палату. Обычно, если терапевт рассказывает об амбивалент- </w:t>
        <w:br/>
        <w:t xml:space="preserve">ных чувствах, которые он испытывает в такой ситуации, то тем самым предостав- </w:t>
        <w:br/>
        <w:t xml:space="preserve">ляет пациентам прекрасную модель поведения. Можно, например, поделиться как </w:t>
        <w:br/>
        <w:t xml:space="preserve">своей убежденностью, что вы совершили правильный поступок, который послу- </w:t>
        <w:br/>
        <w:t xml:space="preserve">жит на благо всей группы, так и острым дискомфортом, вызванным необходимос- </w:t>
        <w:br/>
        <w:t xml:space="preserve">тью занимать авторитарную позицию. </w:t>
        <w:br/>
        <w:t xml:space="preserve">Иногда группа втягивается в длительные дискуссии, которые, как отдает себе </w:t>
        <w:br/>
        <w:t xml:space="preserve">отчет терапевт, неэффективны и не способствуют продвижению вперед. Опять </w:t>
        <w:br/>
        <w:t xml:space="preserve">же, терапевт может выбирать между различными линиями поведения (например, </w:t>
        <w:br/>
        <w:t xml:space="preserve">подождать, а затем проанализировать сопротивление). Однако в стационарных </w:t>
        <w:br/>
        <w:t xml:space="preserve">группах гораздо продуктивнее действовать прямо - прервать разговор, сказав </w:t>
        <w:br/>
        <w:t xml:space="preserve">что-нибудь ясное и четкое, например: &lt;Я чувствую, что эта тема очень интересна </w:t>
        <w:br/>
        <w:t xml:space="preserve">для нескольких людей в этой комнате, но мне кажется, что сейчас время группы </w:t>
        <w:br/>
        <w:t xml:space="preserve">используется нерационально, поскольку об этом вы с таким же успехом можете </w:t>
        <w:br/>
        <w:t xml:space="preserve">поговорить и вне группы. Группы приносят гораздо больше пользы, если люди в </w:t>
        <w:br/>
        <w:t xml:space="preserve">них помогают друг другу больше узнать о том, как каждый из них общается </w:t>
        <w:br/>
        <w:t xml:space="preserve">с окружающими. Поэтому, мне кажется, будет лучше, если мы вернемся к...&gt; </w:t>
        <w:br/>
        <w:t xml:space="preserve">(в этом месте вы выдвигаете какую-нибудь четкую и понятную альтернативу). </w:t>
        <w:br/>
        <w:br/>
      </w:r>
      <w:r>
        <w:rPr>
          <w:rFonts w:cs="Arial" w:ascii="Arial" w:hAnsi="Arial"/>
          <w:iCs/>
          <w:sz w:val="28"/>
          <w:szCs w:val="28"/>
        </w:rPr>
        <w:t xml:space="preserve">Протокол сессии группы </w:t>
        <w:br/>
      </w:r>
      <w:r>
        <w:rPr>
          <w:rFonts w:cs="Arial" w:ascii="Arial" w:hAnsi="Arial"/>
          <w:iCs/>
          <w:sz w:val="22"/>
          <w:szCs w:val="22"/>
        </w:rPr>
        <w:br/>
        <w:t xml:space="preserve">Один из самых эффективных способов структурирования заключается в том, </w:t>
        <w:br/>
        <w:t xml:space="preserve">чтобы каждая сессия проводилась по четкому и последовательному плану. Это </w:t>
        <w:br/>
        <w:t xml:space="preserve">особенно радикальное отклонение от традиционных техник амбулаторной груп- </w:t>
        <w:br/>
        <w:t xml:space="preserve">пы, но в специализированных группах оно оправдано, поскольку позволяет наи- </w:t>
        <w:br/>
        <w:t xml:space="preserve">более эффективно использовать ограниченное число сессий. Структурированный </w:t>
        <w:br/>
        <w:t xml:space="preserve">протокол в стационарной группе обладает несколькими преимуществами - его </w:t>
        <w:br/>
        <w:t xml:space="preserve">использование не только повышает эффективность сессии, но и ослабляет тревогу </w:t>
        <w:br/>
        <w:t xml:space="preserve">и смятение у тяжело больных пациентов. Несмотря на то что ход групповых сес- </w:t>
        <w:br/>
        <w:t xml:space="preserve">сий стационарных групп в значительной мере определяется задачей и композици- </w:t>
        <w:br/>
        <w:t xml:space="preserve">ей данной группы, в большинстве из них можно усмотреть естественные &lt;линии </w:t>
        <w:br/>
        <w:t xml:space="preserve">раздела&gt; между различными фазами. </w:t>
        <w:br/>
        <w:br/>
        <w:t xml:space="preserve">1. Первые несколько минут. Это время, когда терапевт должен предоставить </w:t>
        <w:br/>
        <w:t xml:space="preserve">группе четкую структуру. Если на встрече присутствуют новички (а в стационарной </w:t>
        <w:br/>
        <w:t xml:space="preserve">группе для пациентов в остром состоянии новички, как правило, появляются на </w:t>
        <w:br/>
        <w:t xml:space="preserve">каждой сессии), надо использовать эти минуты, чтобы подготовить их к терапии. </w:t>
        <w:br/>
        <w:t xml:space="preserve">(Вскоре я опишу образцовую группу и приведу пример вводного слова терапевта.) </w:t>
        <w:br/>
        <w:t xml:space="preserve">(оценивалось по таким показателям, как общая вербальная активность и объем </w:t>
        <w:br/>
        <w:t xml:space="preserve">управляющего поведения) и положительным исходом графически выражается </w:t>
        <w:br/>
        <w:t xml:space="preserve">перевернутой параболой (это показали обследования, проведенные как непосред- </w:t>
        <w:br/>
        <w:t xml:space="preserve">ственно по завершении работы группы, так и отсроченные, проведенные через </w:t>
        <w:br/>
        <w:t xml:space="preserve">шесть месяцев). Другими словами, правило &lt;золотой середины&gt; вновь подтверди- </w:t>
        <w:br/>
        <w:t xml:space="preserve">ло свою справедливость: как избыток, так и недостаток структурирования со </w:t>
        <w:br/>
        <w:t>стороны ведущего наносят ущерб росту.</w:t>
      </w:r>
      <w:r>
        <w:rPr>
          <w:rFonts w:cs="Arial" w:ascii="Arial" w:hAnsi="Arial"/>
          <w:i/>
          <w:iCs/>
          <w:sz w:val="22"/>
          <w:szCs w:val="22"/>
        </w:rPr>
        <w:t xml:space="preserve"> </w:t>
        <w:br/>
      </w:r>
      <w:r>
        <w:rPr>
          <w:rFonts w:cs="Arial" w:ascii="Arial" w:hAnsi="Arial"/>
          <w:iCs/>
          <w:sz w:val="22"/>
          <w:szCs w:val="22"/>
        </w:rPr>
        <w:t xml:space="preserve">Таким образом, мы стоим перед дилеммой. Во многих краткосрочных специа- </w:t>
        <w:br/>
        <w:t xml:space="preserve">лизированных группах необходима структура; однако если мы будем вносить ее </w:t>
        <w:br/>
        <w:t xml:space="preserve">слишком усердно, наши пациенты не научатся использовать свои собственные </w:t>
        <w:br/>
        <w:t xml:space="preserve">ресурсы. Это серьезная проблема для ведущих стационарных групп: по всем при- </w:t>
        <w:br/>
        <w:t xml:space="preserve">чинам, описанным выше, они должны структурировать группу - и в то же время </w:t>
        <w:br/>
        <w:t xml:space="preserve">избежать инфантилизации участников. </w:t>
        <w:br/>
        <w:t xml:space="preserve">Есть способ разрешить эту дилемму - способ настолько важный, что он со- </w:t>
        <w:br/>
        <w:t xml:space="preserve">ставляет фундаментальный принцип терапевтической техники в специализирован- </w:t>
        <w:br/>
        <w:t xml:space="preserve">ной группе. Ведущий должен структурировать группу таким образом, чтобы </w:t>
        <w:br/>
        <w:t xml:space="preserve">поощрить автономное функционирование каждого участника. Звучит парадок- </w:t>
        <w:br/>
        <w:t xml:space="preserve">сально, но не торопитесь с выводами! Далее я приведу описание модели терапев- </w:t>
        <w:br/>
        <w:t>тической группы в стационаре, что поможет разъяснить этот принцип</w:t>
      </w:r>
      <w:r>
        <w:rPr>
          <w:rFonts w:cs="Arial" w:ascii="Arial" w:hAnsi="Arial"/>
          <w:i/>
          <w:iCs/>
          <w:sz w:val="22"/>
          <w:szCs w:val="22"/>
        </w:rPr>
        <w:t xml:space="preserve">. </w:t>
        <w:br/>
        <w:br/>
      </w:r>
      <w:r>
        <w:rPr>
          <w:rFonts w:cs="Arial" w:ascii="Arial" w:hAnsi="Arial"/>
          <w:iCs/>
          <w:sz w:val="28"/>
          <w:szCs w:val="28"/>
        </w:rPr>
        <w:t xml:space="preserve">Группа для пациентов с более высоким уровнем функционирования:рабочая модель </w:t>
        <w:br/>
      </w:r>
      <w:r>
        <w:rPr>
          <w:rFonts w:cs="Arial" w:ascii="Arial" w:hAnsi="Arial"/>
          <w:iCs/>
          <w:sz w:val="22"/>
          <w:szCs w:val="22"/>
        </w:rPr>
        <w:br/>
        <w:t xml:space="preserve">В этом разделе я опишу довольно подробно формат стационарной группы для </w:t>
        <w:br/>
        <w:t xml:space="preserve">пациентов с более высоким уровнем функционирования. Не забывайте, что в мои </w:t>
        <w:br/>
        <w:t xml:space="preserve">намерения здесь - так же, как и на протяжении всей этой главы - не входит дать </w:t>
        <w:br/>
        <w:t xml:space="preserve">готовую формулу. Скорее, я хочу проиллюстрировать, с каких позиций следует </w:t>
        <w:br/>
        <w:t xml:space="preserve">подходить к модификации техники групповой терапии. Поэтому я пишу с надеж- </w:t>
        <w:br/>
        <w:t xml:space="preserve">дой не на то, что вы предпримете добросовестную попытку применить эту модель </w:t>
        <w:br/>
        <w:t xml:space="preserve">к актуальной для вас клинической ситуации, а на то, что данное описание послу- </w:t>
        <w:br/>
        <w:t xml:space="preserve">жит для вас иллюстрацией общей стратегии модификации и поможет разрабо- </w:t>
        <w:br/>
        <w:t xml:space="preserve">тать модель, эффективную для вашей собственной специфической клинической </w:t>
        <w:br/>
        <w:t xml:space="preserve">ситуации . </w:t>
        <w:br/>
        <w:br/>
        <w:t xml:space="preserve">Я считаю, что встречи добровольной группы для пациентов с более высоким </w:t>
        <w:br/>
        <w:t xml:space="preserve">уровнем функционирования" можно проводить пять раз в неделю с примерной </w:t>
        <w:br/>
      </w:r>
      <w:r>
        <w:rPr>
          <w:rFonts w:cs="Arial" w:ascii="Arial" w:hAnsi="Arial"/>
          <w:i/>
          <w:iCs/>
          <w:sz w:val="22"/>
          <w:szCs w:val="22"/>
        </w:rPr>
        <w:br/>
        <w:t>"</w:t>
      </w:r>
      <w:r>
        <w:rPr>
          <w:rFonts w:cs="Arial" w:ascii="Arial" w:hAnsi="Arial"/>
          <w:iCs/>
          <w:sz w:val="22"/>
          <w:szCs w:val="22"/>
        </w:rPr>
        <w:t xml:space="preserve"> Пациенты с более высоким уровнем функционирования - это ориентированные в пространстве и времени пациенты, которые разговаривают, мотивированы на работу во время терапии и в достаточной мере способны удерживать внимание, чтобы просидеть всю встречу. Не забывайте, что в данном случае я привожу в качестве иллюстративного примера описание группы только одного типа. В другом месте я описываю модель группы для более регрессированных, с пониженным уровнем функционирования пациентов71". </w:t>
        <w:br/>
      </w:r>
    </w:p>
    <w:p>
      <w:pPr>
        <w:pStyle w:val="Normal"/>
        <w:rPr>
          <w:rFonts w:ascii="Arial" w:hAnsi="Arial" w:cs="Arial"/>
          <w:i/>
          <w:i/>
          <w:iCs/>
          <w:sz w:val="22"/>
          <w:szCs w:val="22"/>
        </w:rPr>
      </w:pPr>
      <w:r>
        <w:rPr>
          <w:rFonts w:cs="Arial" w:ascii="Arial" w:hAnsi="Arial"/>
          <w:iCs/>
          <w:sz w:val="22"/>
          <w:szCs w:val="22"/>
        </w:rPr>
        <w:t xml:space="preserve">2. Определение задачи. На этой стадии терапевт определяет наиболее полезное </w:t>
        <w:br/>
        <w:t xml:space="preserve">направление работы на данной конкретной сессии. Не совершайте ошибку, с голо- </w:t>
        <w:br/>
        <w:t xml:space="preserve">вой погружаясь в обсуждение первого поднятого вопроса, - так вы рискуете упу- </w:t>
        <w:br/>
        <w:t xml:space="preserve">стить из виду другие, потенциально продуктивные пункты повестки дня. Для оп- </w:t>
        <w:br/>
        <w:t xml:space="preserve">ределения задачи существует целый ряд способов. Можно, например, просто при- </w:t>
        <w:br/>
        <w:t xml:space="preserve">слушиваться к разговору, чтобы почувствовать, какие вопросы сегодня не терпят </w:t>
        <w:br/>
        <w:t xml:space="preserve">отлагательства. Или можно (и вскоре я приведу пример этой техники) предложить </w:t>
        <w:br/>
        <w:t xml:space="preserve">пациентам выполнить какое-то структурированное упражнение, которое позволит </w:t>
        <w:br/>
        <w:t xml:space="preserve">вам определить наиболее ценное на сегодня направление работы796. </w:t>
        <w:br/>
        <w:br/>
        <w:t xml:space="preserve">3. Выполнение задачи. Составив себе общее представление о том, обсуждение </w:t>
        <w:br/>
        <w:t xml:space="preserve">каких вопросов будет на данной сессии наиболее продуктивным, вы поднимаете </w:t>
        <w:br/>
        <w:t xml:space="preserve">эти вопросы, стараясь в процессе обсуждения вовлечь в разговор как можно боль- </w:t>
        <w:br/>
        <w:t xml:space="preserve">ше пациентов. </w:t>
        <w:br/>
        <w:br/>
        <w:t xml:space="preserve">4. Последние несколько минут. Предназначены для подведения итогов. Вы </w:t>
        <w:br/>
        <w:t xml:space="preserve">даете пациентам понять, что фаза работы завершена, и посвящаете оставшееся </w:t>
        <w:br/>
        <w:t xml:space="preserve">время обзору и анализу встречи. Это фаза осмысления здесь-и-теперь (см. главу </w:t>
      </w:r>
      <w:r>
        <w:rPr>
          <w:rFonts w:cs="Arial" w:ascii="Arial" w:hAnsi="Arial"/>
          <w:i/>
          <w:iCs/>
          <w:sz w:val="22"/>
          <w:szCs w:val="22"/>
        </w:rPr>
        <w:br/>
      </w:r>
      <w:r>
        <w:rPr>
          <w:rFonts w:cs="Arial" w:ascii="Arial" w:hAnsi="Arial"/>
          <w:iCs/>
          <w:sz w:val="22"/>
          <w:szCs w:val="22"/>
        </w:rPr>
        <w:t xml:space="preserve">2), время для разъяснения взаимодействия, которое имело место на встрече. Мож- </w:t>
        <w:br/>
        <w:t xml:space="preserve">но в конце еще раз пройтись по результатам сессии: осведомиться об &lt;острых </w:t>
        <w:br/>
        <w:t xml:space="preserve">углах&gt;, спросить, не почувствовал ли кто-нибудь себя задетым, или предложить </w:t>
        <w:br/>
        <w:t xml:space="preserve">участниками, как активным, так и молчаливым, рассказать, какие чувства они </w:t>
        <w:br/>
        <w:t xml:space="preserve">испытали во время встречи и как они в целом ее оценивают. </w:t>
        <w:br/>
        <w:br/>
        <w:t xml:space="preserve">Минусы структурирования </w:t>
        <w:br/>
        <w:br/>
        <w:t xml:space="preserve">В своей книге я неоднократно приводил возражения против излишнего струк- </w:t>
        <w:br/>
        <w:t xml:space="preserve">турирования. Например, ведя речь о формировании норм, я настойчиво повторял, </w:t>
        <w:br/>
        <w:t xml:space="preserve">что терапевт должен стремиться сделать группу как можно более автономной, что </w:t>
        <w:br/>
        <w:t xml:space="preserve">эффективно работающая группа принимает па себя максимум ответственности за </w:t>
        <w:br/>
        <w:t xml:space="preserve">собственное функционирование. Разве чрезмерно активный терапевт, загоняющий </w:t>
        <w:br/>
        <w:t xml:space="preserve">группу в тесные рамки структуры, не создает тем самым зависимую группу? Уж </w:t>
        <w:br/>
        <w:t xml:space="preserve">конечно, если ведущий будет делать для пациентов все, то зачем им стараться - </w:t>
        <w:br/>
        <w:t xml:space="preserve">они будут делать для себя очень мало. </w:t>
        <w:br/>
        <w:t xml:space="preserve">Эмпирические исследования демонстрируют недостатки излишнего структу- </w:t>
        <w:br/>
        <w:t xml:space="preserve">рирования. В главе 14, говоря о структурированных упражнениях, я привожу дан- </w:t>
        <w:br/>
        <w:t xml:space="preserve">ные, полученные в результате обследования групп встреч. Эти данные подтверж- </w:t>
        <w:br/>
        <w:t xml:space="preserve">дают, что ведущие, чрезмерно структурирующие группу, порой получают высо- </w:t>
        <w:br/>
        <w:t xml:space="preserve">кую оценку от своих пациентов - однако исход терапии для последних хуже, чем </w:t>
        <w:br/>
        <w:t xml:space="preserve">для участников менее структурированных групп797. </w:t>
        <w:br/>
        <w:t xml:space="preserve">Вторая тенденция, выявленная в том же обследовании, весьма поучительна: </w:t>
        <w:br/>
        <w:t xml:space="preserve">зависимость между структурирующим по своей природе поведением ведущего </w:t>
        <w:br/>
        <w:t xml:space="preserve">продолжительностью каждой встречи в 75 минут. Я годами экспериментировал с </w:t>
        <w:br/>
        <w:t xml:space="preserve">самыми разнообразными моделями, и модель, описанная здесь, - наиболее эф- </w:t>
        <w:br/>
        <w:t xml:space="preserve">фективная из всех, которые я испробовал, я применял ее для нескольких сотен </w:t>
        <w:br/>
        <w:t xml:space="preserve">сессий стационарной групповой терапии. Вот базовый протокол сессии: </w:t>
        <w:br/>
        <w:br/>
        <w:t xml:space="preserve">1. Ориентация и подготовка ............................................ 3-5 минут </w:t>
        <w:br/>
        <w:br/>
        <w:t xml:space="preserve">2. Определение личной задачи каждого участника ....20-30 минут </w:t>
        <w:br/>
        <w:br/>
        <w:t xml:space="preserve">3. Выполнение задач ......................................................20-35 минут </w:t>
        <w:br/>
        <w:br/>
        <w:t xml:space="preserve">4. Обзор и подведение итогов ....................................... 10-20 минут </w:t>
        <w:br/>
        <w:br/>
        <w:t xml:space="preserve">Ориентация и подготовка </w:t>
        <w:br/>
        <w:br/>
        <w:t xml:space="preserve">Подготовка пациентов к участию в терапевтической группе - задача не менее </w:t>
        <w:br/>
        <w:t xml:space="preserve">важная в стационарной группе, чем в амбулаторной. Разумеется, радикально отли- </w:t>
        <w:br/>
        <w:t xml:space="preserve">чаются временные рамки. В стационарной группе, в отличие от амбулаторной, где </w:t>
        <w:br/>
        <w:t xml:space="preserve">терапевт готовит пациента на индивидуальной сессии в течение 20-30 минут, ве- </w:t>
        <w:br/>
        <w:t xml:space="preserve">дущий должен завершить подготовку за первые несколько минут сессии группы. </w:t>
        <w:br/>
        <w:t xml:space="preserve">Если на встрече присутствует новичок (а, как уже было сказано, так обычно и </w:t>
        <w:br/>
        <w:t xml:space="preserve">бывает), то ведущий открывает встречу простым и кратким вводным словом, в </w:t>
        <w:br/>
        <w:t xml:space="preserve">котором описывает основные правила (время начала и продолжительность встреч, </w:t>
        <w:br/>
        <w:t xml:space="preserve">нормы пунктуальности), дает ясное изложение цели группы и общий обзор базо- </w:t>
        <w:br/>
        <w:t xml:space="preserve">вой процедуры ее работы (сюда входит и план данной встречи). Далее следует </w:t>
        <w:br/>
        <w:t xml:space="preserve">типичное вводное слово, с которым я обращаюсь к новичкам (новичку), которые </w:t>
        <w:br/>
        <w:t>появились на сессии группы:</w:t>
      </w:r>
      <w:r>
        <w:rPr>
          <w:rFonts w:cs="Arial" w:ascii="Arial" w:hAnsi="Arial"/>
          <w:i/>
          <w:iCs/>
          <w:sz w:val="22"/>
          <w:szCs w:val="22"/>
        </w:rPr>
        <w:t xml:space="preserve"> </w:t>
        <w:br/>
      </w:r>
    </w:p>
    <w:p>
      <w:pPr>
        <w:pStyle w:val="Normal"/>
        <w:rPr>
          <w:rFonts w:ascii="Arial" w:hAnsi="Arial" w:cs="Arial"/>
          <w:iCs/>
          <w:sz w:val="22"/>
          <w:szCs w:val="22"/>
        </w:rPr>
      </w:pPr>
      <w:r>
        <w:rPr>
          <w:rFonts w:cs="Arial" w:ascii="Arial" w:hAnsi="Arial"/>
          <w:i/>
          <w:iCs/>
          <w:sz w:val="22"/>
          <w:szCs w:val="22"/>
        </w:rPr>
        <w:t xml:space="preserve">&lt;Джон, я Ирв Ялом, а это дневная терапевтическая группа, участники которой встречаются ежедневно в два часа, на час и пятнадцать минут. Мой ко-тераневт - ........... и она будет здесь каждые четыре из пяти встреч в течение следующих четырех недель. Каждый пятый день вместо нее будет другой терапевт. </w:t>
        <w:br/>
        <w:t xml:space="preserve">Цель этой группы - помочь участникам больше узнать о том, как они взаимодействуют </w:t>
        <w:br/>
        <w:t xml:space="preserve">с другими людьми. Люди поступают в больницу с множеством разнообразных и </w:t>
      </w:r>
      <w:r>
        <w:rPr>
          <w:rFonts w:cs="Arial" w:ascii="Arial" w:hAnsi="Arial"/>
          <w:iCs/>
          <w:sz w:val="22"/>
          <w:szCs w:val="22"/>
        </w:rPr>
        <w:t xml:space="preserve">серьезных проблем, тем не менее есть одна проблема, которая объединяет большинство здесь присутствующих: это недовольство тем, как протекают некоторые значимые для них отношения. </w:t>
        <w:br/>
        <w:t xml:space="preserve">Разумеется, у людей есть и много других, также неотложных проблем, но над ними луч- </w:t>
        <w:br/>
        <w:t xml:space="preserve">ше работать в рамках каких-то других терапевтических курсов из тех, что вы получаете. Что группа делает лучше всего - это помогает людям разобраться в своих отношениях с окружающими. Один из способов наиболее эффективной работы здесь - это сосредоточиться на отношениях между людьми в этой комнате. Чем лучше станет твое общение с каждым более высоким и более низким уровнем функционирования) организуется гетерогенная группа, в число участников которой входят все пациенты. Мое предложение ведущим - модифицировать составление повестки дня таким образом, чтобы она подходила для данного клинического контингента"00. Однако я считаю, что любой вариант модификации позволяет - и не без пользы - сохранить основные стадии встречи (ориентация, определение задач дня, выполнение задачи дня, подведение итогов), даже если задача столь скромна, как &lt;скажите нам, как вы сегодня себя чувствуете и чем, по вашему мнению, мы можем вам помочь&gt;. </w:t>
        <w:br/>
        <w:t xml:space="preserve">Пациенты почти не испытывают трудностей с первыми двумя элементами. </w:t>
        <w:br/>
        <w:t xml:space="preserve">А вот когда дело доходит до третьего - перенесения задачи в контекст здесь-и- </w:t>
        <w:br/>
        <w:t xml:space="preserve">теперь - тут они нуждаются в существенной помощи терапевта. Однако третий </w:t>
        <w:br/>
        <w:t xml:space="preserve">пункт менее сложен, чем кажется, и терапевт может перенести любую задачу в </w:t>
        <w:br/>
        <w:t xml:space="preserve">здесь-и-теперь, если будет следовать нескольким базовым принципам. </w:t>
        <w:br/>
        <w:t xml:space="preserve">Возьмем следующее типичное высказывание: &lt;Я хочу научиться лучше общать- </w:t>
        <w:br/>
        <w:t xml:space="preserve">ся с людьми&gt;. Эта задача уже включает в себя первые два элемента: 1) пациент </w:t>
        <w:br/>
        <w:t xml:space="preserve">выразил желание измениться 2) в межличностной сфере. Осталось лишь перенес- </w:t>
        <w:br/>
        <w:t xml:space="preserve">ти эти задачу в контекст здесь-и-теперь - шаг, выполнению которого терапевт </w:t>
        <w:br/>
        <w:t xml:space="preserve">может без труда способствовать таким, например, замечанием: &lt;Пожалуйста, по- </w:t>
        <w:br/>
        <w:t xml:space="preserve">смотри вокруг. С кем в группе ты общаешься хорошо? Общение с кем ты хотел бы </w:t>
        <w:br/>
        <w:t>улучшить?&gt;</w:t>
      </w:r>
      <w:r>
        <w:rPr>
          <w:rFonts w:cs="Arial" w:ascii="Arial" w:hAnsi="Arial"/>
          <w:i/>
          <w:iCs/>
          <w:sz w:val="22"/>
          <w:szCs w:val="22"/>
        </w:rPr>
        <w:t xml:space="preserve"> </w:t>
        <w:br/>
      </w:r>
      <w:r>
        <w:rPr>
          <w:rFonts w:cs="Arial" w:ascii="Arial" w:hAnsi="Arial"/>
          <w:iCs/>
          <w:sz w:val="22"/>
          <w:szCs w:val="22"/>
        </w:rPr>
        <w:br/>
        <w:t xml:space="preserve">Другой типичный пример постановки задачи - следующее высказывание: </w:t>
        <w:br/>
      </w:r>
      <w:r>
        <w:rPr>
          <w:rFonts w:cs="Arial" w:ascii="Arial" w:hAnsi="Arial"/>
          <w:i/>
          <w:iCs/>
          <w:sz w:val="22"/>
          <w:szCs w:val="22"/>
        </w:rPr>
        <w:br/>
      </w:r>
      <w:r>
        <w:rPr>
          <w:rFonts w:cs="Arial" w:ascii="Arial" w:hAnsi="Arial"/>
          <w:iCs/>
          <w:sz w:val="22"/>
          <w:szCs w:val="22"/>
        </w:rPr>
        <w:t xml:space="preserve">&lt;Я хочу научиться достигать большей близости с людьми&gt;. Терапевт действует </w:t>
        <w:br/>
        <w:t xml:space="preserve">аналогично: подталкивает пациента в здесь-и-теперь, спрашивая: &lt;С кем в группе </w:t>
        <w:br/>
        <w:t xml:space="preserve">ты ощущаешь близость? К кому ты хотел бы стать ближе?&gt; Часто встречается и </w:t>
        <w:br/>
        <w:t xml:space="preserve">такая задача: &lt;Я хочу обрести способность выражать мои потребности и доби- </w:t>
        <w:br/>
        <w:t xml:space="preserve">ваться их удовлетворения. Я скрываю свою боль и загоняю внутрь потребности, </w:t>
        <w:br/>
        <w:t xml:space="preserve">я стараюсь угодить всем и каждому&gt;. Терапевт может переместить эту задачу в </w:t>
        <w:br/>
        <w:t xml:space="preserve">здесь-и-теперь, спросив: &lt;Хочешь ли ты сегодня попытаться сказать нам, в чем ты </w:t>
        <w:br/>
        <w:t xml:space="preserve">нуждаешься?&gt; или &lt;Что за боль ты терпишь? Чего ты хотел бы от нас?&gt; </w:t>
        <w:br/>
        <w:t xml:space="preserve">Nota hene, задача, сформулированная таким образом, обычно не отражает </w:t>
        <w:br/>
        <w:t xml:space="preserve">причину поступления человека в больницу. Однако, незаметно для самого пациен- </w:t>
        <w:br/>
        <w:t xml:space="preserve">та, она часто отражает подспудную или способствующую причину. Пациент мо- </w:t>
        <w:br/>
        <w:t xml:space="preserve">жет быть госпитализирован из-за токсикомапии, наркомании, депрессии или по- </w:t>
        <w:br/>
        <w:t xml:space="preserve">пытки причинить себе вред. Но в основе такого поведения или таких событий </w:t>
        <w:br/>
        <w:t xml:space="preserve">почти неизменно лежат трения в межличностных отношениях или разрыв этих </w:t>
        <w:br/>
        <w:t>отношений.</w:t>
      </w:r>
      <w:r>
        <w:rPr>
          <w:rFonts w:cs="Arial" w:ascii="Arial" w:hAnsi="Arial"/>
          <w:i/>
          <w:iCs/>
          <w:sz w:val="22"/>
          <w:szCs w:val="22"/>
        </w:rPr>
        <w:t xml:space="preserve"> </w:t>
        <w:br/>
        <w:br/>
      </w:r>
      <w:r>
        <w:rPr>
          <w:rFonts w:cs="Arial" w:ascii="Arial" w:hAnsi="Arial"/>
          <w:iCs/>
          <w:sz w:val="22"/>
          <w:szCs w:val="22"/>
        </w:rPr>
        <w:t xml:space="preserve">Заметьте также, что терапевт стремится получить задачи, сформулированные </w:t>
        <w:br/>
        <w:t xml:space="preserve">мягко, позитивно и без элемента конфронтации. В только что описанных примерах </w:t>
        <w:br/>
        <w:t xml:space="preserve">(которые затрагивают вопросы общения и близости), я сделал акцент на сильных </w:t>
        <w:br/>
        <w:t xml:space="preserve">сторонах и достижениях, к первую очередь спросив о позитивном полюсе. </w:t>
        <w:br/>
        <w:t xml:space="preserve">Многие пациенты формулируют задачу, имеющую прямое отношение к гневу, </w:t>
        <w:br/>
        <w:t xml:space="preserve">например: &lt;Я хочу научиться выражать ярость. Доктора говорят, что я обращаю </w:t>
        <w:br/>
        <w:t xml:space="preserve">свой гнев внутрь и от этого у меня депрессия&gt;. С такой задачей надо обращаться </w:t>
        <w:br/>
        <w:t xml:space="preserve">осторожно. Вы не хотите, чтобы пациенты выражали свой гнев друг на друга, а </w:t>
        <w:br/>
        <w:t xml:space="preserve">потому должны придать ей более конструктивную форму. </w:t>
        <w:br/>
        <w:br/>
        <w:t xml:space="preserve">Я нахожу полезным такой подход к пациенту: &lt;Я считаю, что гнев часто пред- </w:t>
        <w:br/>
        <w:t xml:space="preserve">ставляет собой серьезную проблему, потому что люди позволяют ему накапли- </w:t>
        <w:br/>
        <w:t xml:space="preserve">ваться, а потом, когда его уже слишком много, не могут его выразить. Высвобож- </w:t>
        <w:br/>
        <w:t xml:space="preserve">дение гнева такой силы для человека все равно, что извержение вулкана - оно </w:t>
        <w:br/>
        <w:t xml:space="preserve">пугает и вас, и окружающих. В группе гораздо полезнее работать над молодым </w:t>
        <w:br/>
        <w:t xml:space="preserve">гневом, не дожидаясь, пока он созреет и раскалится добела. Я хочу предложить </w:t>
        <w:br/>
        <w:t xml:space="preserve">тебе, чтобы сегодня ты сконцентрировался именно на молодом гневе - напри- </w:t>
        <w:br/>
        <w:t xml:space="preserve">мер, на чувствах нетерпения, разочарования или на едва заметных ощущениях </w:t>
        <w:br/>
        <w:t xml:space="preserve">раздражения или досады. Готов ли ты к тому, чтобы говорить сегодня в группе о </w:t>
        <w:br/>
        <w:t xml:space="preserve">любых проблесках нетерпения или раздражения в тот момент, когда ты их ощу- </w:t>
        <w:br/>
        <w:t xml:space="preserve">тишь - например, о раздражении от того, как я веду сегодняшнюю встречу?&gt; </w:t>
        <w:br/>
        <w:t xml:space="preserve">Это упражнение - когда пациенты формулируют личные задачи на сегодняш- </w:t>
        <w:br/>
        <w:t xml:space="preserve">ний день - имеет много достоинств. Во-первых, оно позволяет разрешить пара- </w:t>
        <w:br/>
        <w:t xml:space="preserve">докс между необходимостью структуры и тем, что она препятствует росту. </w:t>
        <w:br/>
        <w:t xml:space="preserve">Это упражнение дает группе структуру, одновременно поощряя автономное пове- </w:t>
        <w:br/>
        <w:t xml:space="preserve">дение пациентов. От пациента требуется принять на себя ответственность за терапию и, по сути, сказать: &lt;Вот то, что я хочу в себе изменить. Вот то, над чем я хочу работать сегодня&gt;. Таким образом, формулировка задачи поощряет пациента брать на себя более активную роль в собственной терапии и лучше использовать группу. Он узнает, что прямая и подробная задача, в которой упоминается другой участник группы (например: &lt;Сегодня утром я попыталась заговорить с Мэри, но у меня возникло чувство, что она меня отвергает, не хочет иметь со мной ничего общего, и я хочу разобраться, почему&gt;), гарантирует продуктивную работу в течение сессии. </w:t>
        <w:br/>
        <w:t xml:space="preserve">Некоторым пациентам очень трудно сформулировать свои потребности прямо </w:t>
        <w:br/>
        <w:t xml:space="preserve">и ясно. Многие пациенты оказываются в больнице из-за попытки причинить себе </w:t>
        <w:br/>
        <w:t xml:space="preserve">вред; такая попытка - это косвенный способ показать, что они нуждаются в </w:t>
        <w:br/>
        <w:t xml:space="preserve">помощи. Упражнение по (формулированию задачи учит их высказывать свои по- </w:t>
        <w:br/>
        <w:t xml:space="preserve">требности ясно и прямо и так же прямо обращаться за помощью к другим людям. </w:t>
        <w:br/>
        <w:t xml:space="preserve">Практика показывает, что для многих пациентов упражнение по формулированию </w:t>
        <w:br/>
        <w:t xml:space="preserve">задачи само по себе является терапией - даже более эффективной, чем вся по- </w:t>
        <w:br/>
        <w:t xml:space="preserve">следующая работа на сессии. Если этих пациентов научить хотя бы просто про- </w:t>
        <w:br/>
        <w:t xml:space="preserve">сить о помощи вербально, а не прибегать к использованию невербальных, само- </w:t>
        <w:br/>
        <w:t xml:space="preserve">разрушительных методов, то уже можно считать, что госпитализация принесла </w:t>
        <w:br/>
        <w:t xml:space="preserve">большую пользу. </w:t>
        <w:br/>
        <w:t xml:space="preserve">Кроме того, упражнение по (формулировке задачи помогает терапевту увидеть </w:t>
        <w:br/>
        <w:t xml:space="preserve">широкий спектр задач, которые могут быть выполнены в этот день. Ведущий за- </w:t>
        <w:br/>
        <w:t xml:space="preserve">тем может быстро оцепить, какую работу готов проделать каждый пациент и цели </w:t>
        <w:br/>
        <w:t xml:space="preserve">каких пациентов перекрываются с целями других пациентов в группе. </w:t>
        <w:br/>
        <w:t xml:space="preserve">Упражнение но формулировке задачи данной сессии ценно, однако его нельзя </w:t>
        <w:br/>
        <w:t xml:space="preserve">внедрить в группу сразу. Часто участникам, чтобы понять, что от них требуется и </w:t>
        <w:br/>
        <w:t xml:space="preserve">оценить полезность упражнения, требуется несколько встреч. Определение лич- </w:t>
        <w:br/>
        <w:t xml:space="preserve">ной задачи -- это не то упражнение, которое пациенты могут выполнить самосто- </w:t>
        <w:br/>
        <w:t xml:space="preserve">ятельно, терапевт должен всячески их подталкивать, быть чрезвычайно настойчи- </w:t>
        <w:br/>
        <w:t xml:space="preserve">вым, изобретательным, а часто и директивным, чтобы упражнение заработало. </w:t>
        <w:br/>
        <w:t xml:space="preserve">Если в ком-то из участников особенно сильно сопротивление, иногда подходящей </w:t>
        <w:br/>
        <w:t xml:space="preserve">задачей для такого индивидуума будет разобраться, почему ему так трудно сфор- </w:t>
        <w:br/>
        <w:t xml:space="preserve">мулировать свою задачу. Иногда полезно попросить других участников предло- </w:t>
        <w:br/>
        <w:t>жить задачу, подходящую для данного пациента.</w:t>
      </w:r>
      <w:r>
        <w:rPr>
          <w:rFonts w:cs="Arial" w:ascii="Arial" w:hAnsi="Arial"/>
          <w:i/>
          <w:iCs/>
          <w:sz w:val="22"/>
          <w:szCs w:val="22"/>
        </w:rPr>
        <w:t xml:space="preserve"> </w:t>
        <w:br/>
        <w:br/>
        <w:t xml:space="preserve">Например, один 19-летпий молодой человек предложил задачу, над которой ра- </w:t>
        <w:br/>
        <w:t xml:space="preserve">ботать невозможно: &lt;Отец обращается со мной, как с ребенком&gt;. На первом для </w:t>
        <w:br/>
        <w:t xml:space="preserve">себя собрании он не понял концепцию личной задачи, и я обратился за помощью к </w:t>
        <w:br/>
        <w:t xml:space="preserve">другим участникам. Они предложили несколько прекрасных вариантов: &lt;Я хочу </w:t>
        <w:br/>
        <w:t xml:space="preserve">разобраться, почему мне здесь так страшно&gt; или: &lt;Я хочу быть на этой встрече не </w:t>
        <w:br/>
        <w:t xml:space="preserve">таким молчаливым&gt;. Наконец, была предложена идеальная для молодого челове- </w:t>
        <w:br/>
        <w:t xml:space="preserve">ка задача: &lt;Я хочу понять, что я такое делаю, отчего отец обращается со мной, как </w:t>
        <w:br/>
        <w:t xml:space="preserve">с ребенком. Веду ли я себя в группе, как ребенок?&gt; </w:t>
        <w:br/>
        <w:br/>
        <w:t xml:space="preserve">Смотрите, почему эта задача идеальна. В ней упоминается высказанное паци- </w:t>
        <w:br/>
        <w:t xml:space="preserve">ентом желание попять, &lt;почему отец обращается со мной, как с ребенком?&gt;, затра- </w:t>
        <w:br/>
        <w:t xml:space="preserve">гивается его поведение, которое мешает ему извлекать пользу из пребывания в </w:t>
        <w:br/>
        <w:t xml:space="preserve">группе, и делается акцент на здесь-и-теперь - причем таким образом, что выпол- </w:t>
        <w:br/>
        <w:t xml:space="preserve">нение пациентом сформулированной задачи обязательно приведет к тому, что он </w:t>
        <w:br/>
        <w:t xml:space="preserve">извлечет из пребывания в группе пользу. </w:t>
        <w:br/>
        <w:br/>
      </w:r>
      <w:r>
        <w:rPr>
          <w:rFonts w:cs="Arial" w:ascii="Arial" w:hAnsi="Arial"/>
          <w:iCs/>
          <w:sz w:val="28"/>
          <w:szCs w:val="28"/>
        </w:rPr>
        <w:t xml:space="preserve">Выполнение задач </w:t>
        <w:br/>
        <w:br/>
      </w:r>
      <w:r>
        <w:rPr>
          <w:rFonts w:cs="Arial" w:ascii="Arial" w:hAnsi="Arial"/>
          <w:iCs/>
          <w:sz w:val="22"/>
          <w:szCs w:val="22"/>
        </w:rPr>
        <w:t xml:space="preserve">Как только задачи определены, начинается следующая фаза работы. Встреча на </w:t>
        <w:br/>
        <w:t xml:space="preserve">этой фазе во многом напоминает встречу любой терапевтической группы, ориен- </w:t>
        <w:br/>
        <w:t xml:space="preserve">тированной на взаимодействие, так как участники исследуют неадаптивное меж- </w:t>
        <w:br/>
        <w:t xml:space="preserve">личностное поведение и пытаются его изменить. Однако имеется одно серьезное </w:t>
        <w:br/>
        <w:t xml:space="preserve">отличие: в распоряжении терапевтов имеются личные задачи каждого участника, </w:t>
        <w:br/>
        <w:t xml:space="preserve">что позволяет им с большими гибкостью и эффективностью направлять работу. </w:t>
        <w:br/>
        <w:t xml:space="preserve">Жизненный цикл стационарной группы составляет одну сессию, и, чтобы оказать </w:t>
        <w:br/>
        <w:t xml:space="preserve">максимальную помощь как можно большему числу пациентов, терапевт должен </w:t>
        <w:br/>
        <w:t xml:space="preserve">работать эффективно. </w:t>
        <w:br/>
        <w:t xml:space="preserve">Если группа большая-скажем, 12 человек-и при этом присутствуют но- </w:t>
        <w:br/>
        <w:t xml:space="preserve">вички, которым для формулирования задачи потребуется изрядное время, то на </w:t>
        <w:br/>
        <w:t xml:space="preserve">выполнение 12 повесток дня может остаться не более, чем 30 минут. Очевидно, </w:t>
        <w:br/>
        <w:t xml:space="preserve">что над всеми задачами на данной сессии поработать не удастся - и здесь важно, </w:t>
        <w:br/>
        <w:t xml:space="preserve">чтобы пациенты отдавали себе в этом отчет. Можно прямо информировать паци- </w:t>
        <w:br/>
        <w:t xml:space="preserve">ентов, что определение задач не равносильно обещанию, что над каждой порабо- </w:t>
        <w:br/>
        <w:t xml:space="preserve">тают в этот день. А можно передать ту же идею, используя на стадии определения </w:t>
        <w:br/>
        <w:t xml:space="preserve">задач сослагательное наклонение: &lt;Если время позволит, над чем вы хотели бы </w:t>
        <w:br/>
        <w:t xml:space="preserve">сегодня поработать?&gt; </w:t>
        <w:br/>
        <w:t xml:space="preserve">И все же активный, эффективно действующий терапевт должен прорабатывать </w:t>
        <w:br/>
        <w:t xml:space="preserve">на каждой сессии большинство задач. Наиболее ценный совет, который я могу </w:t>
        <w:br/>
        <w:t xml:space="preserve">дать, - это пытаться увязывать задачи и работать над несколькими одновремен- </w:t>
        <w:br/>
        <w:t xml:space="preserve">но. Если, например, Джон говорит, что он очень изолирован и хочет получить от </w:t>
        <w:br/>
        <w:t xml:space="preserve">участников обратную связь относительно того, почему к нему не подступиться, то </w:t>
        <w:br/>
        <w:t xml:space="preserve">можно выполнить одновременно и другие задачи, если предложить предоставить </w:t>
        <w:br/>
        <w:t xml:space="preserve">Джону обратную связь тем участникам, в чьих задачах сказано: &lt;Я хочу научиться </w:t>
        <w:br/>
        <w:t xml:space="preserve">выражать свои чувства&gt;, &lt;Я хочу научиться лучше общаться с окружающими&gt; или: </w:t>
        <w:br/>
        <w:t xml:space="preserve">&lt;Я хочу научиться ясно высказывать свое мнение&gt;. Обращаясь к этим участникам, </w:t>
        <w:br/>
        <w:t xml:space="preserve">вы увязываете вместе несколько задач. </w:t>
        <w:br/>
        <w:t xml:space="preserve">Аналогично, если одна из пациенток сильно расстроена и плачет, то почему </w:t>
        <w:br/>
        <w:t xml:space="preserve">вы, терапевт, должны утешать ее, когда рядом сидят участники, сформулировав- </w:t>
        <w:br/>
        <w:t xml:space="preserve">шие такие задачи: &lt;Я хочу научиться выражать свои чувства&gt; или: &lt;Я хочу на- </w:t>
        <w:br/>
        <w:t xml:space="preserve">учиться достигать большей близости с другими людьми&gt;? Предлагая этим участ- </w:t>
        <w:br/>
        <w:t xml:space="preserve">никам утешить ее, вы объединяете несколько задач. </w:t>
        <w:br/>
        <w:t xml:space="preserve">В общем, можно сказать, что в процессе определения личных задач терапевт </w:t>
        <w:br/>
        <w:t xml:space="preserve">как бы собирает аккредитивы - обязательства пациентов относительно опреде- </w:t>
        <w:br/>
        <w:t xml:space="preserve">ленной работы, которую они хотят проделать на встрече. Если, например, пациент- </w:t>
        <w:br/>
        <w:t>ка утверждает, что для нее важно научиться идти на риск, то запомните это и, когда</w:t>
      </w:r>
      <w:r>
        <w:rPr>
          <w:rFonts w:cs="Arial" w:ascii="Arial" w:hAnsi="Arial"/>
          <w:i/>
          <w:iCs/>
          <w:sz w:val="22"/>
          <w:szCs w:val="22"/>
        </w:rPr>
        <w:t xml:space="preserve"> </w:t>
        <w:br/>
        <w:t xml:space="preserve">настанет подходящий момент, предложите ей пойти па риск - например, предос- </w:t>
        <w:br/>
        <w:t xml:space="preserve">тавить обратную связь или дать оценку встрече. Если другой пациент выражает </w:t>
        <w:br/>
        <w:t xml:space="preserve">желание открыться и поделиться с другими своей болью, то имеет смысл заклю- </w:t>
        <w:br/>
        <w:t xml:space="preserve">чить некий ограниченный контракт с этим пациентом -даже если речь идет все- </w:t>
        <w:br/>
        <w:t xml:space="preserve">го лишь о двух-трех минутах откровенности - и затем проследить, чтобы паци- </w:t>
        <w:br/>
        <w:t xml:space="preserve">ент получил па встрече это время. Используя подобные контракты, можно повы- </w:t>
        <w:br/>
        <w:t xml:space="preserve">сить ответственность пациентов: предложите пациенту самому назвать одного- </w:t>
        <w:br/>
        <w:t xml:space="preserve">двух участников, которых он наделяет полномочиями - если он к определенному </w:t>
        <w:br/>
        <w:t xml:space="preserve">моменту встречи не выполнит условий договора - вслух об этом сказать. </w:t>
        <w:br/>
        <w:br/>
      </w:r>
      <w:r>
        <w:rPr>
          <w:rFonts w:cs="Arial" w:ascii="Arial" w:hAnsi="Arial"/>
          <w:iCs/>
          <w:sz w:val="22"/>
          <w:szCs w:val="22"/>
        </w:rPr>
        <w:t xml:space="preserve">Обзор и подведение итогов </w:t>
        <w:br/>
        <w:br/>
        <w:t xml:space="preserve">Завершающая фаза встречи отмечает формальное окончание основной части и </w:t>
        <w:br/>
        <w:t xml:space="preserve">состоит из обзора и оценки. Я часто веду стационарную группу в учебном отделе- </w:t>
        <w:br/>
        <w:t xml:space="preserve">нии и, как правило, за встречей через одностороннее зеркало наблюдают два-че- </w:t>
        <w:br/>
        <w:t xml:space="preserve">тыре студента. Я предпочитаю разделять завершающую фазу встречи на две рав- </w:t>
        <w:br/>
        <w:t xml:space="preserve">ные части: дискуссию между терапевтом (терапевтами) и наблюдателем (наблю- </w:t>
        <w:br/>
        <w:t xml:space="preserve">дателями) и обсуждение реакции участников на эту дискуссию. </w:t>
        <w:br/>
        <w:br/>
        <w:t xml:space="preserve">В ходе первой части терапевты и наблюдатели образуют кружок и проводят </w:t>
        <w:br/>
        <w:t xml:space="preserve">открытый анализ встречи - так, как они бы это делали, если бы в помещении не </w:t>
        <w:br/>
        <w:t xml:space="preserve">было пациентов, которые их слушают и за ними наблюдают. (Если в этот день </w:t>
        <w:br/>
        <w:t xml:space="preserve">наблюдателей нет, то ко-терапевты сами обсуждают встречу или приглашают </w:t>
        <w:br/>
        <w:t xml:space="preserve">участников внести свою лепту в дискуссию, в ходе которой каждый пытается ог- </w:t>
        <w:br/>
        <w:t xml:space="preserve">лянуться назад и проанализировать происшедшее.) Ведущие и наблюдатели вспо- </w:t>
        <w:br/>
        <w:t xml:space="preserve">минают ход встречи, фокусируя внимание на работе ведущих и па опыте, кото- </w:t>
        <w:br/>
        <w:t xml:space="preserve">рый приобрел каждый из участников. Ведущие пытаются разобраться, что они </w:t>
        <w:br/>
        <w:t xml:space="preserve">упустили, что еще могли бы сделать, не обделили ли кого-то из пациентов внима- </w:t>
        <w:br/>
        <w:t xml:space="preserve">нием. Участники дискуссии стараются что-то сказать о каждом из пациентов: ка- </w:t>
        <w:br/>
        <w:t xml:space="preserve">кую задачу он сформулировал, насколько, как им кажется, он удовлетворен вс1 ре- </w:t>
        <w:br/>
        <w:t xml:space="preserve">чей. </w:t>
        <w:br/>
        <w:t xml:space="preserve">Хотя подобный формат завершения встречи не является ортодоксальным, мой </w:t>
        <w:br/>
        <w:t xml:space="preserve">опыт показывает, что его применение эффективно. Во-первых, конструктивно ис- </w:t>
        <w:br/>
        <w:t xml:space="preserve">пользуется присутствие наблюдателей. В соответствии с традиционным учебным </w:t>
        <w:br/>
        <w:t xml:space="preserve">форматом, студенты-наблюдатели остаются невидимыми и затем встречаются с </w:t>
        <w:br/>
        <w:t xml:space="preserve">терапевтом для постгрупповой дискуссии, для пациентов, разумеется, закрытой. </w:t>
        <w:br/>
        <w:t xml:space="preserve">Как правило, пациентов это возмущает, у некоторых развиваются параноидаль- </w:t>
        <w:br/>
        <w:t xml:space="preserve">пые идеи на тему слежки. Когда наблюдатели оказываются непосредственно в по- </w:t>
        <w:br/>
        <w:t xml:space="preserve">мещении, где проводится встреча, это превращает их из негативной силы в пози- </w:t>
        <w:br/>
        <w:t xml:space="preserve">тивную. На самом деле, пациенты часто выражают разочарование, если наблюда- </w:t>
        <w:br/>
        <w:t xml:space="preserve">тели отсутствуют. </w:t>
        <w:br/>
        <w:t xml:space="preserve">Применение этого метода требует прозрачности терапевта и представляет со- </w:t>
        <w:br/>
        <w:t xml:space="preserve">бой отличную возможность продемонстрировать неоценимые модели поведения. </w:t>
        <w:br/>
        <w:t xml:space="preserve">Ко-терапевты могут обсудить дилеммы, перед которыми стоят. Могут рассказать, </w:t>
        <w:br/>
        <w:t xml:space="preserve">что их беспокоит, что озадачивает. Могут попросить наблюдателей предоставить </w:t>
        <w:br/>
        <w:t xml:space="preserve">обратную связь относительно их поведения. Не кажется ли, например, наблюдате- </w:t>
        <w:br/>
        <w:t xml:space="preserve">лям, что терапевты излишне вторгались во внутренний мир пациентов? А может </w:t>
        <w:br/>
        <w:t xml:space="preserve">быть, слишком давили на какого-то конкретного пациента? Что наблюдатели ду- </w:t>
        <w:br/>
        <w:t xml:space="preserve">мают об отношениях между двумя ведущими? </w:t>
        <w:br/>
        <w:t xml:space="preserve">Во второй части ф)азы подведения итогов двери дискуссии распахиваются для </w:t>
        <w:br/>
        <w:t xml:space="preserve">пациентов. Обычно, это стадия большого оживления, поскольку дискуссия тера- </w:t>
        <w:br/>
        <w:t xml:space="preserve">певт--наблюдатель генерирует значительный объем данных. События этих после- </w:t>
        <w:br/>
        <w:t xml:space="preserve">дних нескольких минут могут развиваться в одном из двух направлений. Первое - </w:t>
        <w:br/>
        <w:t xml:space="preserve">когда пациенты высказываются по поводу дискуссии между терапевтами и на- </w:t>
        <w:br/>
        <w:t xml:space="preserve">блюдателями. Например, они могут сказать, что обратили внимание на открытость </w:t>
        <w:br/>
        <w:t xml:space="preserve">последних (или на отсутствие открытости). Или отметить моменты, когда тера- </w:t>
        <w:br/>
        <w:t xml:space="preserve">певты или наблюдатели выражали сомнение или признавались в своей небезуп- </w:t>
        <w:br/>
        <w:t xml:space="preserve">речности. Иногда пациенты соглашаются с наблюдениями терапевтов или наблю- </w:t>
        <w:br/>
        <w:t xml:space="preserve">дателей относительно их опыта в группе, а иногда оспаривают эти мнения. </w:t>
        <w:br/>
        <w:t xml:space="preserve">Другое возможное направление завершающего обсуждения - когда пациенты </w:t>
        <w:br/>
        <w:t xml:space="preserve">в процессе обсуждения оценивают встречу. Терапевт может направлять дискус- </w:t>
        <w:br/>
        <w:t xml:space="preserve">сию, задавая, к примеру, такие вопросы: &lt;Какое впечатление на вас произвела се- </w:t>
        <w:br/>
        <w:t xml:space="preserve">годняшняя встреча?&gt;, &lt;Вы получили в результате то, что хотели?&gt;, &lt;Чем, главным </w:t>
        <w:br/>
        <w:t xml:space="preserve">образом, вы остались сегодня недовольны?&gt;, &lt;Если бы у нас было еще полчаса, </w:t>
        <w:br/>
        <w:t xml:space="preserve">как вы использовали бы это время?&gt; Кроме того, завершающие несколько ми- </w:t>
        <w:br/>
        <w:t xml:space="preserve">нут - время, когда терапевт устанавливает контакт с молчаливыми участниками. </w:t>
        <w:br/>
        <w:t xml:space="preserve">Терапевт задает им вопросы относительно их переживаний на встрече: &lt;Были ли </w:t>
        <w:br/>
        <w:t xml:space="preserve">такие моменты, когда тебе хотелось заговорить?&gt;, &lt;Что тебя останавливало?&gt;, &lt;Хотел бы ты, чтобы тебя вовлекали в общение или был благодарен, что тебя оставили в покое и предоставили возможность сидеть молча?&gt;, &lt;Если бы ты все-таки </w:t>
        <w:br/>
        <w:t xml:space="preserve">сказал что-нибудь, что бы это было?&gt; (Последний вопрос часто волшебным обра- </w:t>
        <w:br/>
        <w:t xml:space="preserve">зом облегчает высказывания.) </w:t>
        <w:br/>
        <w:br/>
        <w:t xml:space="preserve">Таким образом, функции последней фазы встречи многообразны: подведение </w:t>
        <w:br/>
        <w:t xml:space="preserve">итогов, оценка, упорядочивание, определение направлений будущей работы. </w:t>
        <w:br/>
        <w:br/>
        <w:br/>
        <w:t xml:space="preserve">ГРУППОВАЯ ТЕРАПИЯ </w:t>
        <w:br/>
        <w:t xml:space="preserve">И ГРУППЫ ВСТРЕЧ </w:t>
        <w:br/>
        <w:br/>
        <w:t xml:space="preserve">Моды и увлечения сменяют одна другую в сферах психотерапии и личностного </w:t>
        <w:br/>
        <w:t xml:space="preserve">роста. И трудно переоценить скорость этих перемен. Ранние издания этой книги </w:t>
        <w:br/>
        <w:t xml:space="preserve">содержали в себе подробную и вдохновенную главу, посвященную группам встреч </w:t>
        <w:br/>
        <w:t xml:space="preserve">и пересыпанную экстравагантными предсказаниями - моими собственными и </w:t>
        <w:br/>
        <w:t xml:space="preserve">других исследователей - судьбы этих групп, которым мы прочили долгое и свет- </w:t>
        <w:br/>
        <w:t xml:space="preserve">лое будущее. </w:t>
        <w:br/>
        <w:t xml:space="preserve">Однако сегодня, готовя четвертое издание и вороша остывшие угли движения </w:t>
        <w:br/>
        <w:t xml:space="preserve">групп встреч, я не могу удержаться от вопроса: а стоит ли вообще говорить о них?! </w:t>
        <w:br/>
        <w:t xml:space="preserve">В конце концов, движение групп встреч иссякло, и лишь скупые признаки говорят </w:t>
        <w:br/>
        <w:t xml:space="preserve">о его былом расцвете. Центры личностного роста, университетские стенды с бюл- </w:t>
        <w:br/>
        <w:t xml:space="preserve">летенями, самодеятельные газеты не помещают приглашений принять участие с </w:t>
        <w:br/>
        <w:t xml:space="preserve">группах встреч. Я беседовал со многими молодыми работниками сферы психи- </w:t>
        <w:br/>
        <w:t xml:space="preserve">ческого здоровья, и они спрашивали: &lt;Что такое группа встреч?&gt; Было время, </w:t>
        <w:br/>
        <w:t xml:space="preserve">когда университетские общежития бурлили от споров, разрешать ли институтам </w:t>
        <w:br/>
        <w:t xml:space="preserve">личностного роста проводить в комнате отдыха общежития встречи марафонских </w:t>
        <w:br/>
        <w:t xml:space="preserve">групп для студентов. Напряженные дебаты кипят и в сегодняшних университе- </w:t>
        <w:br/>
        <w:t xml:space="preserve">тах - но речь идет об охране окружающей среды, межкультурных проблемах, </w:t>
        <w:br/>
        <w:t xml:space="preserve">вопросах пола и сексуальных притязаний - не о группах встреч! </w:t>
        <w:br/>
        <w:t xml:space="preserve">И все же есть несколько причин, по которым образованному групповому тера- </w:t>
        <w:br/>
        <w:t xml:space="preserve">певту следует иметь представление об истории, идеологии и механике группе </w:t>
        <w:br/>
        <w:t xml:space="preserve">встреч. Прежде всего, хотя движение групп встреч как таковое мертво и похороне- </w:t>
        <w:br/>
        <w:t xml:space="preserve">но, изощренная технология этих групп продолжает существовать и широко при- </w:t>
        <w:br/>
        <w:t xml:space="preserve">меняется в группах, которые очень даже живы. Давайте исследуем некоторые ос- </w:t>
        <w:br/>
        <w:t xml:space="preserve">татки движения групп встреч. </w:t>
        <w:br/>
        <w:t xml:space="preserve">В 1991 г. был проведен обширный обзор, посвященный вопросу состава малых </w:t>
        <w:br/>
        <w:t xml:space="preserve">групп. Обзор спонсировал институт Гэллапа. Параллельно, в течение трех лет про- </w:t>
        <w:br/>
        <w:t xml:space="preserve">водились подробные исследования частных случаев и собеседования. В результа- </w:t>
        <w:br/>
        <w:t xml:space="preserve">те были получены ошеломляющие данные: 40% всех американцев от 18 лет и </w:t>
        <w:br/>
        <w:t xml:space="preserve">старше посещают &lt;.малую группу, которая собирается регулярно и дает своим </w:t>
        <w:br/>
        <w:t xml:space="preserve">участникам заботу и поддержку&gt;. Сорок процентов взрослого населения- </w:t>
        <w:br/>
        <w:t xml:space="preserve">это значит 75 миллионов американцев начала 1990-х гг. участвовали в малых груп- </w:t>
        <w:br/>
        <w:t xml:space="preserve">пах! Следовательно, функционировали приблизительно 3 миллиона малых групп! </w:t>
        <w:br/>
        <w:t xml:space="preserve">Более того, большинство участников посещали встречи групп по крайней мере </w:t>
        <w:br/>
        <w:t xml:space="preserve">один раз в неделю в течение по крайней мере трех лет! </w:t>
        <w:br/>
        <w:t xml:space="preserve">Что же это за малые группы? И какое они имеют отношение как к движению </w:t>
        <w:br/>
        <w:t xml:space="preserve">групп встреч, так и к сфере психического здоровья? Более половины из этих трех </w:t>
        <w:br/>
        <w:t xml:space="preserve">миллионов групп (приблизительно 1,7 миллиона) спонсируются церковью (речь </w:t>
        <w:br/>
        <w:t xml:space="preserve">идет главным образом о группах воскресной школы для взрослых или о группах </w:t>
        <w:br/>
        <w:t xml:space="preserve">по изучению Библии) и приблизительно 750 тысяч - группы по интересам (клу- </w:t>
        <w:br/>
        <w:t xml:space="preserve">бы любителей книги, группы по обсуждению текущих событий, группы, участни- </w:t>
        <w:br/>
        <w:t xml:space="preserve">ков которых объединяют занятия каким-либо видом спорта или хобби). Остается </w:t>
        <w:br/>
        <w:t xml:space="preserve">полмиллиона групп самопомощи, т. е. групп, специально предназначенных для </w:t>
        <w:br/>
        <w:t xml:space="preserve">оказания поддержки при психологическом дискомфорте - число их участников </w:t>
        <w:br/>
        <w:t xml:space="preserve">составляет приблизительно 8-10 миллионов. Авторы другого обследования, в про- </w:t>
        <w:br/>
        <w:t xml:space="preserve">цессе которого выборка делалась по совершенно иному принципу, пришли к ана- </w:t>
        <w:br/>
        <w:t xml:space="preserve">логичным результатам: &lt;По нашим оценкам, 7,5 миллионов взрослых принимали </w:t>
        <w:br/>
        <w:t xml:space="preserve">в 1992 г. участие в группах самопомощи&gt;. </w:t>
        <w:br/>
        <w:t xml:space="preserve">По характеру своей деятельности и целям многие из 1,7 миллиона спонсируе- </w:t>
        <w:br/>
        <w:t xml:space="preserve">мых церковью групп существенно похожи на группы самопомощи. В том и в дру- </w:t>
        <w:br/>
        <w:t xml:space="preserve">гом случае участники ищут и получают одинаковый вид помощи. Протоколы </w:t>
        <w:br/>
        <w:t xml:space="preserve">групп, спонсируемых церковью, показывают, что часто эти группы примечательно </w:t>
        <w:br/>
        <w:t xml:space="preserve">похожи на светские группы поддержки. Большой интерес представляют данные </w:t>
        <w:br/>
        <w:t xml:space="preserve">по вопросу полезных сторон группы (или терапевтических факторов). Независи- </w:t>
        <w:br/>
        <w:t xml:space="preserve">мо от названия, спонсора и провозглашаемой цели группы, самым важным ДУЯ </w:t>
        <w:br/>
        <w:t xml:space="preserve">участников является межличностное взаимодействие, которое имеет место в </w:t>
        <w:br/>
        <w:t xml:space="preserve">группе. Например, участники всех групп расценивали как наиболее важные следу- </w:t>
        <w:br/>
        <w:t xml:space="preserve">ющие положения опроса: &lt;когда участники подбадривают тебя&gt; (86%), &lt;когда слы- </w:t>
        <w:br/>
        <w:t xml:space="preserve">шишь, как другие участники высказывают свои взгляды&gt; (85%), &lt;когда чувству- </w:t>
        <w:br/>
        <w:t xml:space="preserve">ешь, что ты больше не один&gt; (82%), &lt;когда находишь в группе любовь и заботу&gt; </w:t>
        <w:br/>
        <w:t xml:space="preserve">(80%). </w:t>
        <w:br/>
        <w:t xml:space="preserve">На первый взгляд кажется, что в церковные группы люди приходят совсем не </w:t>
        <w:br/>
        <w:t xml:space="preserve">из-за того, из-за чего они приходят в светские. Основные различия, разумеется, </w:t>
        <w:br/>
        <w:t xml:space="preserve">лежат в сфере духовного: 68% участников церковных групп приходят в них, что- </w:t>
        <w:br/>
        <w:t xml:space="preserve">бы упорядочить свою духовную жизнь (напротив - в группы самопомощи с этой </w:t>
        <w:br/>
        <w:t xml:space="preserve">целью приходят лишь 15% участников), и 60% участников церковных групп </w:t>
        <w:br/>
        <w:t xml:space="preserve">утверждают, что они пребывают в духовных странствиях (в светских группах то </w:t>
        <w:br/>
        <w:t xml:space="preserve">же самое говорят только 37%)). Однако соответствует действительности и то, </w:t>
        <w:br/>
        <w:t xml:space="preserve">что участники групп обоих видов приходят в них в почти идентичном состоянии: </w:t>
        <w:br/>
        <w:t xml:space="preserve">те же тревога, вина и депрессия, те же кризисы и личные проблемы, та же озабо- </w:t>
        <w:br/>
        <w:t xml:space="preserve">Может ли быть так, что эти малые, спонсируемые церковью группы сохранили </w:t>
        <w:br/>
        <w:t xml:space="preserve">в себе черты групп встреч? Многие будут отрицать это. Церковь поощряла малые </w:t>
        <w:br/>
        <w:t xml:space="preserve">группы задолго до появления групп встреч: па протяжении всей истории церкви </w:t>
        <w:br/>
        <w:t xml:space="preserve">малые группы составляли основу новых религиозных организаций. Однако верно </w:t>
        <w:br/>
        <w:t xml:space="preserve">и то, что, начиная с 1960-1970-х гг., традиционные религиозные институты (а так- </w:t>
        <w:br/>
        <w:t xml:space="preserve">же новые религиозные секты) интенсивно и открыто использовали технологию </w:t>
        <w:br/>
        <w:t xml:space="preserve">групп встреч Я имею в виду, например, программу по проведению групп встреч </w:t>
        <w:br/>
        <w:t xml:space="preserve">для вступающих в брак - такие программы спонсировались, главным образом, </w:t>
        <w:br/>
        <w:t xml:space="preserve">католическими и иудейскими религиозными лидерами (но также и различными </w:t>
        <w:br/>
        <w:t xml:space="preserve">христианскими конфессиями). Кроме того, многие методики достижения религи- </w:t>
        <w:br/>
        <w:t xml:space="preserve">озного роста - занятия для супружеских пар, для подростков, для обрученных, </w:t>
        <w:br/>
        <w:t xml:space="preserve">для семей, для разведенных, для переживающих горе и людей, стремящихся к са- </w:t>
        <w:br/>
        <w:t xml:space="preserve">моисследованию, - основаны на знакомой бихевиоральной технологии. Струк- </w:t>
        <w:br/>
        <w:t xml:space="preserve">турированные упражнения, акцент на самоисследовании, выявлении и выраже- </w:t>
        <w:br/>
        <w:t xml:space="preserve">нии чувств и подлинной близости между участниками очень напоминают техно- </w:t>
        <w:br/>
        <w:t xml:space="preserve">логию групп встреч - а по сути, взяты из нее. </w:t>
        <w:br/>
        <w:t xml:space="preserve">Движение самопомощи - это стремительно расширяющаяся область, которая </w:t>
        <w:br/>
        <w:t xml:space="preserve">заслуживает обсуждения, поскольку цели групп самопомощи во многих отноше- </w:t>
        <w:br/>
        <w:t xml:space="preserve">ниях аналогичны целям групповой терапии. Эти группы существуют с очевидной </w:t>
        <w:br/>
        <w:t xml:space="preserve">целью: оказать психологическую помощь. Участникам помогают справиться с пси- </w:t>
        <w:br/>
        <w:t xml:space="preserve">хологической проблемой, фиизическим заболеванием, сильным внешним стрессом </w:t>
        <w:br/>
        <w:t xml:space="preserve">или позорным статусом в обществе (статусом, например, &lt;коротышки&gt;, &lt;жирно- </w:t>
        <w:br/>
        <w:t xml:space="preserve">го&gt;, гомосексуалиста или вдовы). Своими глубочайшими корнями движение само- </w:t>
        <w:br/>
        <w:t xml:space="preserve">помощи уходит не в групповую терапию или движение групп встреч, а в находя- </w:t>
        <w:br/>
        <w:t xml:space="preserve">щую отклик у множества людей протестантскую идею помощи ближнему. Безус- </w:t>
        <w:br/>
        <w:t xml:space="preserve">ловно, именно эта традиция в сочетании с отсутствием эффективных медицинских </w:t>
        <w:br/>
        <w:t xml:space="preserve">альтернатив породила общество &lt;Анонимных Алкоголиков&gt; и все последующие </w:t>
        <w:br/>
        <w:t xml:space="preserve">разнообразные общества самопомощи, которые берут за основу 12-шаговую про- </w:t>
        <w:br/>
        <w:t xml:space="preserve">грамму. Недавняя бурная активизация спонсируемых церковью малых групп </w:t>
        <w:br/>
        <w:t xml:space="preserve">(а также групп самопомощи) совпала по времени с расцветом движения групп </w:t>
        <w:br/>
        <w:t xml:space="preserve">встреч - все эти группы появились как реакция на одни и те же социальные усло- </w:t>
        <w:br/>
        <w:t xml:space="preserve">вия и потребности. </w:t>
        <w:br/>
        <w:br/>
        <w:t xml:space="preserve">В наше время арена движения самопомощи характеризуется чрезвычайным </w:t>
        <w:br/>
        <w:t xml:space="preserve">разнообразием. Многие группы самопомощи, как я скоро покажу вкратце, больше </w:t>
        <w:br/>
        <w:t xml:space="preserve">не являются группами самопомощи в чистом виде. На них оказали влияние про- </w:t>
        <w:br/>
        <w:t xml:space="preserve">фессиональные психологи и психиатры, которые внедрили в процедуру многие </w:t>
        <w:br/>
        <w:t xml:space="preserve">техники, характерные для групп встреч или терапевтических групп. Иногда работ- </w:t>
        <w:br/>
        <w:t xml:space="preserve">ники сферы психического здоровья принимают столь непосредственное участие в </w:t>
        <w:br/>
        <w:t xml:space="preserve">работе этих групп, что граждане часто смешивают групповую терапию и группы </w:t>
        <w:br/>
        <w:t xml:space="preserve">самопомощи. </w:t>
        <w:br/>
        <w:t xml:space="preserve">Насколько велико движение самопомощи? Нелегкий вопрос, поскольку факти- </w:t>
        <w:br/>
        <w:t xml:space="preserve">ческие данные по многим группам самопомощи весьма отрывочны. Хотя многие </w:t>
        <w:br/>
        <w:t xml:space="preserve">из них делают выраженный акцент на анонимности и непрофессионализме и про- </w:t>
        <w:br/>
        <w:t xml:space="preserve">тивятся формальным обследованиям, некоторые очень заметны и официально за- </w:t>
        <w:br/>
        <w:t xml:space="preserve">регистрированы. Например, база данных калифорнийского Центра Самопомощи </w:t>
        <w:br/>
        <w:t xml:space="preserve">содержит информацию о 4600 группах в Калифорнии. Ежедневно в эти группы </w:t>
        <w:br/>
        <w:t xml:space="preserve">направляется до 120 обратившихся за помощью. Этот Центр также признает су- </w:t>
        <w:br/>
        <w:t xml:space="preserve">ществование большого количества &lt;подпольных&gt; групп самопомощи, деятель- </w:t>
        <w:br/>
        <w:t xml:space="preserve">ность которых никак не освещается в профессиональной литературе81". </w:t>
        <w:br/>
        <w:t xml:space="preserve">В какой мере группы самопомощи используются для облегчения психологиче- </w:t>
        <w:br/>
        <w:t xml:space="preserve">ского дистресса? В середине 1980-х гг. проводилось исследование обращений за </w:t>
        <w:br/>
        <w:t xml:space="preserve">помощью; на выборке в три тысячи семей было выявлено, что в тот год 5,6% об- </w:t>
        <w:br/>
        <w:t xml:space="preserve">следуемых обратились за психологической помощью в службу психического здо- </w:t>
        <w:br/>
        <w:t xml:space="preserve">ровья, 5% - к представителю церкви и 5,8% - в группу самопомощи. Более того, </w:t>
        <w:br/>
        <w:t xml:space="preserve">имеются данные, подтверждающие, что число участников групп самопомощи в </w:t>
        <w:br/>
        <w:t xml:space="preserve">наше время едва ли не превышает число людей, получающих профессиональную </w:t>
        <w:br/>
        <w:t xml:space="preserve">психотерапию во всех ее формах (индивидуальных и групповых вместе взятых)8". </w:t>
        <w:br/>
        <w:t xml:space="preserve">На основании всего этого можно было бы заключить, что движение самопомо- </w:t>
        <w:br/>
        <w:t xml:space="preserve">щи выступает в качестве альтернативы, конкурирующей с системой службы пси- </w:t>
        <w:br/>
        <w:t xml:space="preserve">хического здоровья. На самом деле картина сложнее. Во-первых, налицо взаимо- </w:t>
        <w:br/>
        <w:t xml:space="preserve">пересечение: участники групп самопомощи с большей частотой, чем люди, не </w:t>
        <w:br/>
        <w:t xml:space="preserve">охваченные этим движением, включаются и в психотерапию. Кроме того, несколь- </w:t>
        <w:br/>
        <w:t xml:space="preserve">ко обзоров, сделанных на материале обследований групп самопомощи, показыва- </w:t>
        <w:br/>
        <w:t xml:space="preserve">ют: группа взаимоподдержки, функционирующая под руководством непрофесси- </w:t>
        <w:br/>
        <w:t xml:space="preserve">онала, в чистом виде встречается редко. В работе подавляющего большинства - </w:t>
        <w:br/>
        <w:t xml:space="preserve">70-80% - охваченных обзором групп самопомощи так или иначе принимали уча- </w:t>
        <w:br/>
        <w:t xml:space="preserve">стие профессионалы!2 Профессионал может выступать в качестве ведущего, кон- </w:t>
        <w:br/>
        <w:t xml:space="preserve">сультанта, преподавателя или участника-наблюдателя. Приблизительно 32% групп </w:t>
        <w:br/>
        <w:t xml:space="preserve">вели оплачиваемые профессионалы службы психического здоровья, 11 %i - про- </w:t>
        <w:br/>
        <w:t xml:space="preserve">фессионалы другого профиля (например, учителя), 18% - &lt;обученные непрофес- </w:t>
        <w:br/>
        <w:t xml:space="preserve">сионалы&gt; и лишь 36% - рядовые участники группы3. </w:t>
        <w:br/>
        <w:t xml:space="preserve">Группы самопомощи до такой степени &lt;на виду&gt;, что нет никакой необходимо- </w:t>
        <w:br/>
        <w:t xml:space="preserve">сти перечислять здесь их разнообразные вариации. Вряд ли можно себе предста- </w:t>
        <w:br/>
        <w:t xml:space="preserve">вить такой вид душевного расстройства, поведенческой аберрации или внешнего </w:t>
        <w:br/>
        <w:t xml:space="preserve">несчастья, для которого не существовало бы соответствующей группы. Их реестр </w:t>
        <w:br/>
        <w:t xml:space="preserve">несравненно обширнее списка психопатологий, описанных в Z)5M-/F. К груп- </w:t>
        <w:br/>
        <w:t xml:space="preserve">пам самопомощи относятся такие широко распространенные группы, как &lt;Ано- </w:t>
        <w:br/>
        <w:t xml:space="preserve">нимные Алкоголики&gt;, &lt;Объединение Выздоравливающих&gt;, &lt;Сострадательные </w:t>
        <w:br/>
        <w:t xml:space="preserve">Друзья&gt; (для родителей, скорбящих об утрате детей), &lt;Бросающие Курить&gt;, &lt;Сле- </w:t>
        <w:br/>
        <w:t xml:space="preserve">дящие за Весом&gt;, &lt;Анонимные Переедающие&gt;, а также такие высоко специализи- </w:t>
        <w:br/>
        <w:t xml:space="preserve">рованные группы, как &lt;Супруги Пострадавших от Черепно-Мозговой Травмы&gt;, </w:t>
        <w:br/>
        <w:t xml:space="preserve">&lt;Гомосексуалисты-Алкоголики&gt;, &lt;Оглохшие Взрослые&gt;, &lt;Подростки - Глухие </w:t>
        <w:br/>
        <w:t xml:space="preserve">Дети Алкоголиков&gt;, &lt;Выздоравливающие Мамы&gt;, &lt;Престарелые Жертвы Пре- </w:t>
        <w:br/>
        <w:t xml:space="preserve">ступлений&gt;, &lt;Круг Друзей&gt; (для друзей жертв суицида), &lt;Родители Убитых Де- </w:t>
        <w:br/>
        <w:t xml:space="preserve">тей&gt;, Go-go Stroke Club (клуб для перенесших инсульт), &lt;Вместе Ждем Чуда&gt; </w:t>
        <w:br/>
        <w:t xml:space="preserve">(группа поддержки для ожидающих усыновления). </w:t>
        <w:br/>
        <w:t xml:space="preserve">Хотя между процессом в группе самопомощи и процессом в терапевтической </w:t>
        <w:br/>
        <w:t xml:space="preserve">группе имеется много общего, однако есть и несколько существенных различий. </w:t>
        <w:br/>
        <w:t xml:space="preserve">Группа самопомощи активно использует почти все терапевтические факторы - в </w:t>
        <w:br/>
        <w:t xml:space="preserve">особенности факторы альтруизма, сплоченности, универсальности переживаний, </w:t>
        <w:br/>
        <w:t xml:space="preserve">имитационного поведения, а также вселения надежды и катарсиса. Одно суще- </w:t>
        <w:br/>
        <w:t xml:space="preserve">ственное исключение составляет фактор межличностного научения, который в </w:t>
        <w:br/>
        <w:t xml:space="preserve">терапевтической группе играет гораздо более важную, чем в группе самопомо- </w:t>
        <w:br/>
        <w:t xml:space="preserve">щи, роль. В отсутствие хорошо обученного ведущего редкая группа будет кон- </w:t>
        <w:br/>
        <w:t xml:space="preserve">структивно и в значительном объеме фокусироваться на здесь-и-теперь. В общем </w:t>
        <w:br/>
        <w:t xml:space="preserve">и целом, процесс в группе самопомощи характеризуется, &lt;по сравнению с процес- </w:t>
        <w:br/>
        <w:t xml:space="preserve">сом в индивидуальной или групповой психотерапии менее скептической реакцией </w:t>
        <w:br/>
        <w:t xml:space="preserve">участников па самораскрытие друг друга, меньшим числом интерпретаций отно- </w:t>
        <w:br/>
        <w:t xml:space="preserve">сительно характера другого человека и более эмпатическими реакциями&gt;. </w:t>
        <w:br/>
        <w:t xml:space="preserve">Насколько эффективны группы самопомощи? Хотя неформальность этих групп </w:t>
        <w:br/>
        <w:t xml:space="preserve">и отсутствие официальной базы технически затрудняет исследование результатов, </w:t>
        <w:br/>
        <w:t xml:space="preserve">тем не менее в последнее десятилетие наблюдался взрыв интереса - было прове- </w:t>
        <w:br/>
        <w:t xml:space="preserve">дено приблизительно 100 исследований, посвященных результатам участия в груп- </w:t>
        <w:br/>
        <w:t xml:space="preserve">пах,-к самым разнообразным группам самопомощи. Исследования засвиде- </w:t>
        <w:br/>
        <w:t xml:space="preserve">тельствовали эффективность групп нескольких видов: &lt;Анонимных Алкоголи- </w:t>
        <w:br/>
        <w:t xml:space="preserve">ков&gt; - в лечении алкоголизма, групп для людей в остром горе, переживающих </w:t>
        <w:br/>
        <w:t xml:space="preserve">утрату супруга или детей, групп для хронически психически больных (&lt;Объ- </w:t>
        <w:br/>
        <w:t xml:space="preserve">единение Выздоравливающих&gt;, &lt;Ассоциация Страдающих Депрессивными и </w:t>
        <w:br/>
        <w:t xml:space="preserve">Маниакально-Депрессивными Расстройствами&gt;. </w:t>
        <w:br/>
        <w:t xml:space="preserve">Хотя влияние групп встреч па малые группы, спонсируемые церковью, и дви- </w:t>
        <w:br/>
        <w:t xml:space="preserve">жение самопомощи - вопрос, возможно, спорный, все же нет никаких сомнений, </w:t>
        <w:br/>
        <w:t xml:space="preserve">что технология групп встреч широко применяется во множестве крупных про- </w:t>
        <w:br/>
        <w:t xml:space="preserve">грамм группового осознания (group awareness) - таких, например, как eat, </w:t>
        <w:br/>
        <w:t xml:space="preserve">actualizations и Lifespring". Эти программы заявили о себе в начале 1980-х гг., и в </w:t>
        <w:br/>
        <w:t xml:space="preserve">них используется долгосрочный формат, включающий главным образом лекции, </w:t>
        <w:br/>
        <w:t xml:space="preserve">на которых внушаются определенные идеи в сочетании со структурированными </w:t>
        <w:br/>
        <w:t xml:space="preserve">упражнениями групп встреч (последние организованны и проводятся очень тех- </w:t>
        <w:br/>
        <w:t xml:space="preserve">нологично и очень плотно). Иногда большую группу в 200-300 человек разбивают </w:t>
        <w:br/>
        <w:t xml:space="preserve">па более мелкие группы или на пары для структурированных упражнений822. </w:t>
        <w:br/>
        <w:t xml:space="preserve">Более миллиона человек прошли тренинг est (или The Forum) и почти 200 ты- </w:t>
        <w:br/>
        <w:t xml:space="preserve">сяч - базовый тренинг Lifespring. В дополнение к формату больших групп, </w:t>
        <w:br/>
        <w:t xml:space="preserve">Lifespring предлагает тренинг более высокого уровня, состоящий из 50 часов </w:t>
        <w:br/>
        <w:t xml:space="preserve">встреч в малой (от 20 до 35 человек) группе. Встречи этих групп мало чем отлича- </w:t>
        <w:br/>
        <w:t xml:space="preserve">ются от встреч интерактивной, энергетически заряженной, сплоченной группы </w:t>
        <w:br/>
        <w:t xml:space="preserve">встреч 1960-1970-х гг. Эти группы встреч Lifespring посещали более 92000 чело- </w:t>
        <w:br/>
        <w:t xml:space="preserve">век (в одном только в 1993 г. более 4000 человек). </w:t>
        <w:br/>
        <w:t xml:space="preserve">На фоне гигантских показателей посещаемости всех этих групп вместе взя- </w:t>
        <w:br/>
        <w:t xml:space="preserve">тых - групп религиозного роста, самопомощи и больших групп, таких как Life- </w:t>
        <w:br/>
        <w:t xml:space="preserve">spring и The Forum, - посещаемость групп встреч (даже в дни их расцвета) ка- </w:t>
        <w:br/>
        <w:t xml:space="preserve">жется ничтожной. Таким образом, хотя движение групп встреч прекратилось и </w:t>
        <w:br/>
        <w:t xml:space="preserve">группу встреч как таковую в наше время найти трудно, все же опыт, характерный </w:t>
        <w:br/>
        <w:t xml:space="preserve">для групп встреч, приобретает большее, чем когда-либо, число людей. </w:t>
        <w:br/>
      </w:r>
    </w:p>
    <w:p>
      <w:pPr>
        <w:pStyle w:val="Normal"/>
        <w:rPr>
          <w:rFonts w:ascii="Arial" w:hAnsi="Arial" w:cs="Arial"/>
          <w:iCs/>
          <w:sz w:val="22"/>
          <w:szCs w:val="22"/>
        </w:rPr>
      </w:pPr>
      <w:r>
        <w:rPr>
          <w:rFonts w:cs="Arial" w:ascii="Arial" w:hAnsi="Arial"/>
          <w:iCs/>
          <w:sz w:val="22"/>
          <w:szCs w:val="22"/>
        </w:rPr>
        <w:t>" Из вышеперечисленных на настоящий момент существует только Lifespring. Est - в зените своей деятельности самая многочисленная и наиболее известная-формально рухнула, а ее основатель, Вернер Эрхардт, с позором покинул страну под давлением юридических, личных и финансовых проблем". Бывшие рабогники основали новую корпорацию, специализирующуюся на группоно.м осознании, The Forum (&lt;Форум&gt;), но программа, которой они руководствуются, значительно изменена.</w:t>
      </w:r>
    </w:p>
    <w:p>
      <w:pPr>
        <w:pStyle w:val="Normal"/>
        <w:rPr>
          <w:rFonts w:ascii="Arial" w:hAnsi="Arial" w:cs="Arial"/>
          <w:iCs/>
          <w:sz w:val="22"/>
          <w:szCs w:val="22"/>
        </w:rPr>
      </w:pPr>
      <w:r>
        <w:rPr>
          <w:rFonts w:cs="Arial" w:ascii="Arial" w:hAnsi="Arial"/>
          <w:iCs/>
          <w:sz w:val="22"/>
          <w:szCs w:val="22"/>
        </w:rPr>
        <w:br/>
        <w:t xml:space="preserve">Есть и другие причины, по которым группы встреч заслуживают обсуждения в </w:t>
        <w:br/>
        <w:t xml:space="preserve">этой книге. В следующей главе я подчеркиваю, как важен для обучения группово- </w:t>
        <w:br/>
        <w:t xml:space="preserve">го терапевта опыт личного участия в группе. В некоторых учебных программах </w:t>
        <w:br/>
        <w:t xml:space="preserve">обучающимся предлагают участвовать в традиционной терапевтической группе. </w:t>
        <w:br/>
        <w:t xml:space="preserve">Однако организаторы большинства программ спонсируют тот или иной вариант </w:t>
        <w:br/>
        <w:t xml:space="preserve">группы встреч. (На данный момент я отношу к категории групп встреч все экспе- </w:t>
        <w:br/>
        <w:t xml:space="preserve">риентальные группы личностного роста, но вскоре проведу необходимые разгра- </w:t>
        <w:br/>
        <w:t xml:space="preserve">ничения.) Таким образом, многие групповые терапевты вступают на поле своей </w:t>
        <w:br/>
        <w:t xml:space="preserve">профессиональной деятельности через ворота групп встреч. </w:t>
        <w:br/>
        <w:t xml:space="preserve">Кроме того, следует иметь в виду, что современная терапевтическая группа под- </w:t>
        <w:br/>
        <w:t xml:space="preserve">верглась огромному влиянию со стороны групп встреч (каким образом - я вскоре </w:t>
        <w:br/>
        <w:t xml:space="preserve">опишу). Никакой исторический обзор развития и эволюции групповой терапии не </w:t>
        <w:br/>
        <w:t xml:space="preserve">может считаться полным, если он не включает в себя описания &lt;перекрестного </w:t>
        <w:br/>
        <w:t xml:space="preserve">опыления&gt; между этими двумя традициями: групповой терапией и группой встреч. </w:t>
        <w:br/>
        <w:t xml:space="preserve">И наконец, и это может удивить некоторых читателей, именно группе встреч - </w:t>
        <w:br/>
        <w:t xml:space="preserve">или, по крайней мере, породившей ее традиции - обязана своим развитием самая </w:t>
        <w:br/>
        <w:t xml:space="preserve">лучшая, наиболее разработанная исследовательская технология малых групп. По </w:t>
        <w:br/>
        <w:t xml:space="preserve">сравнению с ней исследовательские методики групповой терапии выглядят грубы- </w:t>
        <w:br/>
        <w:t xml:space="preserve">ми и неизобретательными, и значительная часть эмпирических исследований, на </w:t>
        <w:br/>
        <w:t xml:space="preserve">которые я ссылаюсь в этом тексте, уходят своими корнями в традицию групп встреч. </w:t>
        <w:br/>
        <w:t xml:space="preserve">Теперь позвольте перейти к терминологии и историческому обзору. Группа </w:t>
        <w:br/>
        <w:t xml:space="preserve">встреч - это грубый, неточный, обобщающий термин, которым обозначается ог- </w:t>
        <w:br/>
        <w:t xml:space="preserve">ромное количество разных образований. Вот некоторые из множества имен груп- </w:t>
        <w:br/>
        <w:t xml:space="preserve">пы встреч: группы человеческих отношений, группы тренинга, Т-группы, тренинг </w:t>
        <w:br/>
        <w:t xml:space="preserve">сензитивности, группы личностного роста, марафонские группы, группы по рас- </w:t>
        <w:br/>
        <w:t xml:space="preserve">крытию потенциала личности, группы осознавания сенсорного опыта, базовые </w:t>
        <w:br/>
        <w:t xml:space="preserve">группы встреч, экспериентальные группы и т. д. </w:t>
        <w:br/>
        <w:t xml:space="preserve">Хотя каскад имен ослепляет своим разнообразием, все эти группы объединяет </w:t>
        <w:br/>
        <w:t xml:space="preserve">несколько черт. Размер группы варьирует от восьми до 20 человек - т. е. группа </w:t>
        <w:br/>
        <w:t xml:space="preserve">достаточно велика, чтобы побудить участников взаимодействовать лицом к лицу, </w:t>
        <w:br/>
        <w:t xml:space="preserve">и достаточно мала, чтобы возможность взаимодействия имели все участники. Как </w:t>
        <w:br/>
        <w:t xml:space="preserve">правило, работа группы ограничивается временными рамками, зачастую &lt;втисну- </w:t>
        <w:br/>
        <w:t xml:space="preserve">та&gt; в несколько часов или дней. Основной акцент делается на здесь-и-теперь. Уча- </w:t>
        <w:br/>
        <w:t xml:space="preserve">стников поощряют перешагивать через правила этикета и отбрасывать традици- </w:t>
        <w:br/>
        <w:t xml:space="preserve">онные социальные фасады. И наконец, в таких группах ценятся межличностная </w:t>
        <w:br/>
        <w:t xml:space="preserve">честность, исследование, конфронтация, повышенная эмоциональная экспрессив- </w:t>
        <w:br/>
        <w:t xml:space="preserve">ность и самораскрытие. Цели группы часто туманны. Порой акцентируется про- </w:t>
        <w:br/>
        <w:t xml:space="preserve">сто факт получения участниками определенного опыта: радости, самоосознания, </w:t>
        <w:br/>
        <w:t xml:space="preserve">развлечения. Но чаще эти группы прямо или косвенно стремятся достичь какого- </w:t>
        <w:br/>
        <w:t xml:space="preserve">то изменения - в поведении, установках, ценностях, стиле жизни или самоактуа- </w:t>
        <w:br/>
        <w:t xml:space="preserve">лизации; или в отношении человека к другим людям, к окружающей обстановке, к </w:t>
        <w:br/>
        <w:t xml:space="preserve">собственному телу. Участников, как правило, не называют &lt;пациентами&gt;, и при- </w:t>
        <w:br/>
        <w:t xml:space="preserve">обретаемый опыт считается не терапевтическим, а опытом &lt;роста&gt;. </w:t>
        <w:br/>
        <w:br/>
        <w:t xml:space="preserve">ПРЕДШЕСТВЕННИКИ ГРУППЫ ВСТРЕЧ </w:t>
        <w:br/>
        <w:t xml:space="preserve">И ЕЕ ЭВОЛЮЦИЯ </w:t>
        <w:br/>
        <w:br/>
        <w:t xml:space="preserve">Термин группа встреч изобрел в середине 1960-х гг. Карл Роджерс. Он обозна- </w:t>
        <w:br/>
        <w:t xml:space="preserve">чал им группы обретения опыта (экспериентальные). Прежде наиболее широко </w:t>
        <w:br/>
        <w:t xml:space="preserve">применялся термин &lt;Т-группа&gt; (&lt;Т&gt; обозначало тренинг в области человеческих </w:t>
        <w:br/>
        <w:t xml:space="preserve">отношений). Я использую термины &lt;Т-группа&gt; и &lt;группа встреч&gt; вольно и взаимо- </w:t>
        <w:br/>
        <w:t xml:space="preserve">заменяемо". </w:t>
        <w:br/>
        <w:t xml:space="preserve">Встреча первой Т-группы, группы - предшественницы экспериентальной </w:t>
        <w:br/>
        <w:t xml:space="preserve">группы, состоялась в 1946 г. Администрация штата Коннектикут приняла &lt;Поста- </w:t>
        <w:br/>
        <w:t xml:space="preserve">новление о справедливом приеме на работу&gt; (Fair Employment Practices Act) и об- </w:t>
        <w:br/>
        <w:t xml:space="preserve">ратилась к Курту Левину, выдающемуся социальному психологу, с просьбой обу- </w:t>
        <w:br/>
        <w:t xml:space="preserve">чить лидеров, которые смогут эффективно справляться с трениями между группа- </w:t>
        <w:br/>
        <w:t xml:space="preserve">ми. Общая цель проекта заключалась в изменении расовых установок в обществе. </w:t>
        <w:br/>
        <w:t xml:space="preserve">Левин организовал тренинг для малых групп но 10 человек в каждой. Руководство </w:t>
        <w:br/>
        <w:t xml:space="preserve">группами осуществлялось в манере, традиционной для того времени. Это были </w:t>
        <w:br/>
        <w:t xml:space="preserve">&lt;дискуссионные&gt; группы, встречи которых посвящались анализу &lt;домашних&gt; </w:t>
        <w:br/>
        <w:t xml:space="preserve">проблем участников. </w:t>
        <w:br/>
        <w:br/>
        <w:t xml:space="preserve">Левин всегда верил в справедливость принципа: никакого исследования без </w:t>
        <w:br/>
        <w:t xml:space="preserve">действия, никакого действия без исследования. Руководствуясь этим принципом, </w:t>
        <w:br/>
        <w:t xml:space="preserve">он &lt;приписал&gt; к каждой из малой групп исследователей-наблюдателей, чтобы те </w:t>
        <w:br/>
        <w:t xml:space="preserve">фиксировали и кодировали поведенческие проявления в группах. По вечерам ве- </w:t>
        <w:br/>
        <w:t xml:space="preserve">дущие групп и исследователи-наблюдатели собирались и делились своими наблю- </w:t>
        <w:br/>
        <w:t xml:space="preserve">дениями о поведении ведущих, участников и групп в целом. Вскоре некоторые </w:t>
        <w:br/>
        <w:t xml:space="preserve">участники групп узнали об этих вечерних встречах и обратились с просьбой раз- </w:t>
        <w:br/>
        <w:t xml:space="preserve">решить им посещать их. Исследовательский персонал с неохотой согласился - </w:t>
        <w:br/>
        <w:t xml:space="preserve">они опасались, что на поверхность выйдут их собственные недостатки. Кроме </w:t>
        <w:br/>
        <w:t xml:space="preserve">того, они не знали, какое воздействие такое открытое обсуждение поведения ока- </w:t>
        <w:br/>
        <w:t xml:space="preserve">жет на участников. </w:t>
        <w:br/>
        <w:t xml:space="preserve">В итоге участникам группы в качестве пробы разрешили присутствовать на </w:t>
        <w:br/>
        <w:t xml:space="preserve">вечерних встречах и наблюдать за их ходом. Исследователи, которые протоколи- </w:t>
        <w:br/>
        <w:t xml:space="preserve">ровали эти встречи, сообщают, что эксперимент оказал &lt;электризующее&gt; воздей- </w:t>
        <w:br/>
        <w:t xml:space="preserve">ствие как на участников, так и на персонал. Есть что-то возбуждающее в том, </w:t>
        <w:br/>
        <w:t xml:space="preserve">чтобы быть свидетелем подробного обсуждения твоего собственного поведения. </w:t>
        <w:br/>
        <w:t xml:space="preserve">Вскоре формат вечерних встреч расширился: теперь участникам групп разреша- </w:t>
        <w:br/>
        <w:t xml:space="preserve">лось отвечать па наблюдения ведущих и исследователей, и вскоре уже все встречи </w:t>
        <w:br/>
        <w:t xml:space="preserve">были посвящены анализу и интерпретации их взаимодействия. Прошло совсем </w:t>
        <w:br/>
        <w:t xml:space="preserve">немного времени, и все участники групп стали посещать вечерние встречи, кото- </w:t>
        <w:br/>
        <w:t xml:space="preserve">рые часто длились по три часа. Многие сходились во мнении, что эти встречи </w:t>
        <w:br/>
        <w:t xml:space="preserve">дают участникам новое понимание их поведения, гораздо более богатое. </w:t>
        <w:br/>
      </w:r>
    </w:p>
    <w:p>
      <w:pPr>
        <w:pStyle w:val="Normal"/>
        <w:rPr>
          <w:rFonts w:ascii="Arial" w:hAnsi="Arial" w:cs="Arial"/>
          <w:iCs/>
          <w:sz w:val="22"/>
          <w:szCs w:val="22"/>
        </w:rPr>
      </w:pPr>
      <w:r>
        <w:rPr>
          <w:rFonts w:cs="Arial" w:ascii="Arial" w:hAnsi="Arial"/>
          <w:iCs/>
          <w:sz w:val="22"/>
          <w:szCs w:val="22"/>
        </w:rPr>
        <w:br/>
        <w:t xml:space="preserve">" Как я вскоре покажу, эта сфера расцветает столь бурно, что ни один термин не является полностью удовлетворительным. Даже в этом тексте я сохраняю один нюанс: употребляю термин Т-группа, когда хочу подчеркнуть традиционный опенок группы тренинга межлнчностных отношений; и говорю о группе встреч, когда хочу сделать акцент на нетрадиционном, не ограниченном условностями </w:t>
        <w:br/>
        <w:t>аспекте личностною роста.</w:t>
      </w:r>
    </w:p>
    <w:p>
      <w:pPr>
        <w:pStyle w:val="Normal"/>
        <w:rPr>
          <w:rFonts w:ascii="Arial" w:hAnsi="Arial" w:cs="Arial"/>
          <w:iCs/>
          <w:sz w:val="22"/>
          <w:szCs w:val="22"/>
        </w:rPr>
      </w:pPr>
      <w:r>
        <w:rPr>
          <w:rFonts w:cs="Arial" w:ascii="Arial" w:hAnsi="Arial"/>
          <w:iCs/>
          <w:sz w:val="22"/>
          <w:szCs w:val="22"/>
        </w:rPr>
        <w:t xml:space="preserve">Исследователи немедленно осознали, что они нечаянно, но очень удачно на- </w:t>
        <w:br/>
        <w:t xml:space="preserve">толкнулись на эффективный метод обучения человеческим отношениям: метод </w:t>
        <w:br/>
        <w:t xml:space="preserve">научения через переживание, опыт (экспериентальное). Участники групп больше </w:t>
        <w:br/>
        <w:t xml:space="preserve">всего узнают, изучая ту самую интерактивную сеть, звеньями которой являются (и </w:t>
        <w:br/>
        <w:t xml:space="preserve">здесь распознаются корпи характерного для современной групповой терапии ис- </w:t>
        <w:br/>
        <w:t xml:space="preserve">пользования здесь-и-теперь). Участникам приносит огромную пользу, когда им </w:t>
        <w:br/>
        <w:t xml:space="preserve">предъявляют объективные, сделанные по свежим следам, наблюдения по поводу </w:t>
        <w:br/>
        <w:t xml:space="preserve">их собственного поведения и воздействия этого поведения на окружающих: они </w:t>
        <w:br/>
        <w:t xml:space="preserve">получают возможность узнать что-то повое о своем межличностном стиле, о реак- </w:t>
        <w:br/>
        <w:t xml:space="preserve">циях на них других людей и о групповом поведении в целом. </w:t>
        <w:br/>
        <w:t xml:space="preserve">Так было положено начало &lt;вплетению&gt; исследований в ткань работы Т-груп- </w:t>
        <w:br/>
        <w:t xml:space="preserve">пы. Я говорю не только о формальных исследованиях. Речь идет также и об уста- </w:t>
        <w:br/>
        <w:t xml:space="preserve">новке на исследование со стороны ведущего, который в сотрудничестве с участни- </w:t>
        <w:br/>
        <w:t xml:space="preserve">ками проводит исследование, призванное помочь каждому участнику пережить </w:t>
        <w:br/>
        <w:t xml:space="preserve">свое поведение, понять его и изменить. Установка на исследование - в сочетании </w:t>
        <w:br/>
        <w:t xml:space="preserve">с концепцией Т-группы как образовательной техники - существенным образом, </w:t>
        <w:br/>
        <w:t xml:space="preserve">как я вскоре покажу, отличает Т-группу от терапевтической группы. Однако в про- </w:t>
        <w:br/>
        <w:t xml:space="preserve">цессе последующей метаморфозы, когда Т-группы превращались в группы встреч, </w:t>
        <w:br/>
        <w:t xml:space="preserve">этот принцип постепенно был оставлен. </w:t>
        <w:br/>
        <w:t xml:space="preserve">Эксперимент, который столь успешно прошел в Коннектикуте, в последующие </w:t>
        <w:br/>
        <w:t xml:space="preserve">годы повторялся в аналогичных лабораториях. Малые дискуссионные группы по- </w:t>
        <w:br/>
        <w:t xml:space="preserve">лучили название &lt;группы тренинга базовых навыков&gt;, а в 1949 г. оно было сокра- </w:t>
        <w:br/>
        <w:t xml:space="preserve">щено до &lt;Т-группа&gt;. К 1950 г. в рамках Национальной Ассоциации Образования </w:t>
        <w:br/>
        <w:t xml:space="preserve">(National Educational Association) была создана, в качестве постоянно действую- </w:t>
        <w:br/>
        <w:t xml:space="preserve">щей, финансирующая организация &lt;Национальные Трепинговые Лаборатории&gt; </w:t>
        <w:br/>
        <w:t>(National Training Laboratories), NTL. NTL и в наши дни - процветающая органи-</w:t>
      </w:r>
      <w:r>
        <w:rPr>
          <w:rFonts w:cs="Arial" w:ascii="Arial" w:hAnsi="Arial"/>
          <w:i/>
          <w:iCs/>
          <w:sz w:val="22"/>
          <w:szCs w:val="22"/>
        </w:rPr>
        <w:t xml:space="preserve"> </w:t>
        <w:br/>
      </w:r>
      <w:r>
        <w:rPr>
          <w:rFonts w:cs="Arial" w:ascii="Arial" w:hAnsi="Arial"/>
          <w:iCs/>
          <w:sz w:val="22"/>
          <w:szCs w:val="22"/>
        </w:rPr>
        <w:t xml:space="preserve">зация, а в 1960-е гг., период, на который приходится пик ее деятельности, в ее сеть </w:t>
        <w:br/>
        <w:t xml:space="preserve">входили несколько сот обученных ведущих, которые проводили трснинги челове- </w:t>
        <w:br/>
        <w:t xml:space="preserve">ческих отношений для тысяч участников. </w:t>
        <w:br/>
        <w:t xml:space="preserve">Т-группа представляла собой только один компонент этих одно-двухнедельных </w:t>
        <w:br/>
        <w:t xml:space="preserve">семинаров по развитию навыков человеческих отношений. Были еще межтруппо- </w:t>
        <w:br/>
        <w:t xml:space="preserve">вые упражнения и упражнения для больших групп, а также образовательные се- </w:t>
        <w:br/>
        <w:t xml:space="preserve">минары по теории группы и перенесению усвоенного-т. е. применению того, </w:t>
        <w:br/>
        <w:t xml:space="preserve">чему участники научились в группе, к ситуациям их внегрупповой жизни. </w:t>
        <w:br/>
        <w:t xml:space="preserve">Сначала ведущие настаивали на том, что Т-группа - предприятие образователь- </w:t>
        <w:br/>
        <w:t xml:space="preserve">ное, а не психотерапевтическое, она призвана лишь помочь участникам в усвоении </w:t>
        <w:br/>
        <w:t xml:space="preserve">навыков человеческих отношений. Однако постепенно, в 1950-1960-х гг., акцент </w:t>
        <w:br/>
        <w:t xml:space="preserve">сместился с социологического и образовательного на клинический. Все более ак- </w:t>
        <w:br/>
        <w:t xml:space="preserve">тивное участие в тренингах человеческих отношений стали принимать клиници- </w:t>
        <w:br/>
        <w:t xml:space="preserve">сты - последователи Роджерса и Фрейда; терминология постепенно стала менее </w:t>
        <w:br/>
        <w:t xml:space="preserve">социологической и социопсихологической и более клинической. </w:t>
        <w:br/>
        <w:t xml:space="preserve">Шаг за шагом, Т-группа двигалась в направлении еще большего акцента на </w:t>
        <w:br/>
        <w:t xml:space="preserve">межличностном взаимодействии. Обсуждение внешнего материала (там-и-тогда), </w:t>
        <w:br/>
        <w:t xml:space="preserve">включающего в себя текущие домашние проблемы или прошлую личную исто- </w:t>
        <w:br/>
        <w:t xml:space="preserve">рию, тормозилось, в то время как работа на материале здесь-и-теперь всячески </w:t>
        <w:br/>
        <w:t xml:space="preserve">поощрялась. Т-группе обязаны своим появлением некоторые серьезные техниче- </w:t>
        <w:br/>
        <w:t xml:space="preserve">ские инновации - такие, как обратная связь, &lt;размораживание&gt;, участие с наблю- </w:t>
        <w:br/>
        <w:t xml:space="preserve">дением и когнитивные опоры, - которые оказали большое влияние на психотера- </w:t>
        <w:br/>
        <w:t xml:space="preserve">певтическую группу. </w:t>
        <w:br/>
        <w:br/>
      </w:r>
      <w:r>
        <w:rPr>
          <w:rFonts w:cs="Arial" w:ascii="Arial" w:hAnsi="Arial"/>
          <w:iCs/>
          <w:sz w:val="28"/>
          <w:szCs w:val="28"/>
        </w:rPr>
        <w:t>Обратная связь</w:t>
      </w:r>
      <w:r>
        <w:rPr>
          <w:rFonts w:cs="Arial" w:ascii="Arial" w:hAnsi="Arial"/>
          <w:iCs/>
          <w:sz w:val="22"/>
          <w:szCs w:val="22"/>
        </w:rPr>
        <w:t xml:space="preserve"> </w:t>
        <w:br/>
        <w:br/>
        <w:t xml:space="preserve">Обратная связь, термин, позаимствованный из электротехники, впервые при- </w:t>
        <w:br/>
        <w:t xml:space="preserve">менил к наукам о поведении Левин (неслучайно в это время он преподавал в Мас- </w:t>
        <w:br/>
        <w:t xml:space="preserve">сачусетском технологическом институте). Ведущие раннего периода считали су- </w:t>
        <w:br/>
        <w:t xml:space="preserve">щественным недостатком общества тот факт, что люди имеют слишком мало воз- </w:t>
        <w:br/>
        <w:t xml:space="preserve">можностей получать точную обратную связь от своих партнеров по контактам во </w:t>
        <w:br/>
        <w:t xml:space="preserve">внегрупповой жизни: начальников, сотрудников, мужей, жен, учителей, учащихся </w:t>
        <w:br/>
        <w:t xml:space="preserve">и т. д. Выяснилось, что обратная связь - ставшая неотъемлемым элементом ра- </w:t>
        <w:br/>
        <w:t xml:space="preserve">боты всех Т-групп - наиболее эффективна, когда она предоставляется на матери- </w:t>
        <w:br/>
        <w:t xml:space="preserve">але наблюдений здесь-и-теперь, когда она следует за породившим ее событием </w:t>
        <w:br/>
        <w:t xml:space="preserve">как можно быстрее и когда реципиент сверяется с другими участниками группы, </w:t>
        <w:br/>
        <w:t xml:space="preserve">чтобы установить ее достоверность и ослабить искажения восприятия. </w:t>
        <w:br/>
        <w:br/>
      </w:r>
      <w:r>
        <w:rPr>
          <w:rFonts w:cs="Arial" w:ascii="Arial" w:hAnsi="Arial"/>
          <w:iCs/>
          <w:sz w:val="28"/>
          <w:szCs w:val="28"/>
        </w:rPr>
        <w:t xml:space="preserve">&lt;Размораживание&gt; </w:t>
        <w:br/>
      </w:r>
      <w:r>
        <w:rPr>
          <w:rFonts w:cs="Arial" w:ascii="Arial" w:hAnsi="Arial"/>
          <w:iCs/>
          <w:sz w:val="22"/>
          <w:szCs w:val="22"/>
        </w:rPr>
        <w:br/>
        <w:t xml:space="preserve">Термином &lt;размораживание&gt;, также позаимствованным из теории изменения </w:t>
        <w:br/>
        <w:t xml:space="preserve">Левина, обозначается процесс расшатывания прежней системы убеждений инди- </w:t>
        <w:br/>
        <w:t xml:space="preserve">видуума. Прежде чем изменение произойдет, должна быть создана мотивация для </w:t>
        <w:br/>
        <w:t xml:space="preserve">этого изменения. Пациенту надо помочь пересмотреть многие бережно взлелеян- </w:t>
        <w:br/>
        <w:t xml:space="preserve">ные убеждения относительно себя и своих отношений с другими. Знакомое долж- </w:t>
        <w:br/>
        <w:t xml:space="preserve">но стать незнакомым, нуждающимся в проверке. Именно с этой целью в Т-груп- </w:t>
        <w:br/>
        <w:t xml:space="preserve">пе устранялись многие распространенные &lt;подпорки&gt;, которыми люди пользуют- </w:t>
        <w:br/>
        <w:t xml:space="preserve">ся для общения, социальные условности, символы статуса и обычные процедур- </w:t>
        <w:br/>
        <w:t xml:space="preserve">ные правила - таким образом был брошен вызов ценностям и убеждениям чело- </w:t>
        <w:br/>
        <w:t xml:space="preserve">века относительно себя самого. Это состояние было чрезвычайно дискомфортным </w:t>
        <w:br/>
        <w:t xml:space="preserve">для участников. Они могли переносить его только при определенных условиях, и </w:t>
        <w:br/>
        <w:t xml:space="preserve">основное из них - восприятие группы как безопасного убежища, в котором мож- </w:t>
        <w:br/>
        <w:t xml:space="preserve">но попробовать иметь новые убеждения и экспериментировать с новым поведени- </w:t>
        <w:br/>
        <w:t xml:space="preserve">ем без страха возмездия за это. </w:t>
        <w:b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br/>
      </w:r>
      <w:r>
        <w:rPr>
          <w:rFonts w:cs="Arial" w:ascii="Arial" w:hAnsi="Arial"/>
          <w:iCs/>
          <w:sz w:val="28"/>
          <w:szCs w:val="28"/>
        </w:rPr>
        <w:t>Участие с наблюдением</w:t>
      </w:r>
      <w:r>
        <w:rPr>
          <w:rFonts w:cs="Arial" w:ascii="Arial" w:hAnsi="Arial"/>
          <w:iCs/>
          <w:sz w:val="22"/>
          <w:szCs w:val="22"/>
        </w:rPr>
        <w:t xml:space="preserve"> </w:t>
        <w:br/>
        <w:br/>
        <w:t xml:space="preserve">Большинство ведущих считали участие с наблюдением наилучшим методом </w:t>
        <w:br/>
        <w:t xml:space="preserve">вовлечения в работу группы для всех участников. Они должны были эмоциональ- </w:t>
        <w:br/>
        <w:t xml:space="preserve">но участвовать в групповом процессе, в то же время объективно наблюдая за со- </w:t>
        <w:br/>
        <w:t xml:space="preserve">бой и за всей группой. Часто это становится нелегкой задачей, и участников раз- </w:t>
        <w:br/>
        <w:t xml:space="preserve">дражали попытки ведущих сделать группу объектом анализа. Тем не менее двой- </w:t>
        <w:br/>
        <w:t xml:space="preserve">ственная задача необходима для научения; взятые по отдельности, как действие, </w:t>
        <w:br/>
        <w:t xml:space="preserve">так и интеллектуальный анализ мало способствуют научению. Камю однажды на- </w:t>
        <w:br/>
        <w:t xml:space="preserve">писал: &lt;Мое величайшее желание: сохранить ясность ума в экстазе&gt;. И Т-группа </w:t>
        <w:br/>
        <w:t xml:space="preserve">(так же, как и терапевтическая) наиболее эффективна, когда ее участники могут </w:t>
        <w:br/>
        <w:t xml:space="preserve">сочетать когнитивную оценку и эмоциональное переживание. </w:t>
        <w:br/>
        <w:br/>
      </w:r>
      <w:r>
        <w:rPr>
          <w:rFonts w:cs="Arial" w:ascii="Arial" w:hAnsi="Arial"/>
          <w:iCs/>
          <w:sz w:val="28"/>
          <w:szCs w:val="28"/>
        </w:rPr>
        <w:t>Когнитивные опоры</w:t>
      </w:r>
      <w:r>
        <w:rPr>
          <w:rFonts w:cs="Arial" w:ascii="Arial" w:hAnsi="Arial"/>
          <w:iCs/>
          <w:sz w:val="22"/>
          <w:szCs w:val="22"/>
        </w:rPr>
        <w:t xml:space="preserve"> </w:t>
        <w:br/>
        <w:br/>
        <w:t xml:space="preserve">Чтобы помочь участникам упорядочить внутренний опыт, ведущие Т-группы </w:t>
        <w:br/>
        <w:t xml:space="preserve">или другие представители персонала часто использовали в своих кратких лекци- </w:t>
        <w:br/>
        <w:t xml:space="preserve">ях когнитивные схемы, тем самым предвосхищая (и влияя на) использование ког- </w:t>
        <w:br/>
        <w:t xml:space="preserve">нитивных опор и в современных терапевтических подходах к образовательным </w:t>
        <w:br/>
        <w:t xml:space="preserve">психологическим и когнитивно-бихевиоральным группам. Здесь я приведу при- </w:t>
        <w:br/>
        <w:t xml:space="preserve">мер одной когнитивной схемы, которая использовалась в ранних Т-группах. Она </w:t>
        <w:br/>
        <w:t xml:space="preserve">заслуживает обсуждения, поскольку и по сей день доказывает свою полезность в </w:t>
        <w:br/>
        <w:t xml:space="preserve">современной терапевтической группе. Речь идет об Окне Джохари (названном по </w:t>
        <w:br/>
        <w:t xml:space="preserve">именам разработчиков - Джо Люфта и Харри Ингрэма. Окно Джохари пред- </w:t>
        <w:br/>
        <w:t xml:space="preserve">ставляет собой состоящую из четырех клеток таблицу, отображающую парадиг- </w:t>
        <w:br/>
        <w:t xml:space="preserve">му личности и призванную разъяснить функцию обратной связи и самораскры- </w:t>
        <w:br/>
        <w:t xml:space="preserve">тия: </w:t>
        <w:br/>
        <w:t xml:space="preserve">Тот факт, что ведущие Т-групп использовали подобные когнитивные подспо- </w:t>
        <w:br/>
        <w:t xml:space="preserve">рья, читали лекции, давали задания но чтению литературы и проводили теорети- </w:t>
        <w:br/>
        <w:t xml:space="preserve">ческие сессии, подтверждает, что в своей основе Т-группа была верна школьному </w:t>
        <w:br/>
        <w:t xml:space="preserve">классу, а не кабинету консультанта. К участникам относились как к студентам; </w:t>
        <w:br/>
        <w:t xml:space="preserve">задача Т-группы заключалась в том, чтобы способствовать научению участников. </w:t>
        <w:br/>
        <w:t xml:space="preserve">Разные ведущие делали акцент на различных типах научения: некоторые сфокуси- </w:t>
        <w:br/>
        <w:t xml:space="preserve">ровались главным образом на групповой динамике и помогали участникам понять </w:t>
        <w:br/>
        <w:t xml:space="preserve">развитие группы, групповое давление, значение лидерства, характерные для груп- </w:t>
        <w:br/>
        <w:t xml:space="preserve">пы трения и препятствия; другие акцептировали личное научение и фокусирова- </w:t>
        <w:br/>
        <w:t xml:space="preserve">лись на межличностном стиле каждого из участников и коммуникации между </w:t>
        <w:br/>
        <w:t xml:space="preserve">ними. С течением времени эти два направления все более поляризовались до тех </w:t>
        <w:br/>
        <w:t xml:space="preserve">пор, пока официально группы не стали планироваться раздельно: как группы, ори- </w:t>
        <w:br/>
        <w:t xml:space="preserve">ентированные на групповой процесс (в которых акцент делался на свойствах груп- </w:t>
        <w:br/>
        <w:t xml:space="preserve">пы, ее функционировании и, в большем масштабе, на развитии организации) и </w:t>
        <w:br/>
        <w:t xml:space="preserve">группы, ориентированные на развитие личности. Я подробнее прослежу эволю- </w:t>
        <w:br/>
        <w:t xml:space="preserve">цию Т-группы, центральной задачей которой является развитие личности, посколь- </w:t>
        <w:br/>
        <w:t xml:space="preserve">ку именно эта форма Т-группы больше всего напоминает терапевтическую и имен- </w:t>
        <w:br/>
        <w:t xml:space="preserve">но она стала родоначальницей множества разнообразных групп встреч. </w:t>
        <w:br/>
        <w:br/>
        <w:t xml:space="preserve">ОТ Т-ГРУППЫ К ГРУППЕ ВСТРЕЧ </w:t>
        <w:br/>
      </w:r>
    </w:p>
    <w:p>
      <w:pPr>
        <w:pStyle w:val="Normal"/>
        <w:rPr>
          <w:rFonts w:ascii="Arial" w:hAnsi="Arial" w:cs="Arial"/>
          <w:iCs/>
          <w:sz w:val="22"/>
          <w:szCs w:val="22"/>
        </w:rPr>
      </w:pPr>
      <w:r>
        <w:rPr>
          <w:rFonts w:cs="Arial" w:ascii="Arial" w:hAnsi="Arial"/>
          <w:iCs/>
          <w:sz w:val="28"/>
          <w:szCs w:val="28"/>
        </w:rPr>
        <w:t xml:space="preserve">Групповая терапия для людей без психической патологии </w:t>
        <w:br/>
        <w:br/>
      </w:r>
      <w:r>
        <w:rPr>
          <w:rFonts w:cs="Arial" w:ascii="Arial" w:hAnsi="Arial"/>
          <w:iCs/>
          <w:sz w:val="22"/>
          <w:szCs w:val="22"/>
        </w:rPr>
        <w:t xml:space="preserve">В 1950-х гг. в рамках NTL было открыто несколько региональных филиалов. </w:t>
        <w:br/>
        <w:t xml:space="preserve">Постепенно Т-группы каждого из филиалов обретали свою &lt;специализацию&gt;. </w:t>
        <w:br/>
        <w:t xml:space="preserve">Наиболее строго модели личностного развития придерживались в группах Запад- </w:t>
        <w:br/>
        <w:t xml:space="preserve">ного побережья, и особенно - в Южной Калифорнии. Появление в 1962 г. статьи, </w:t>
        <w:br/>
        <w:t xml:space="preserve">авторами которой были ведущие групп южнокалифорнийского филиала и в кото- </w:t>
        <w:br/>
        <w:t>рой описывалась модель Т-групны как инструмента &lt;групповой терапии для здо-</w:t>
      </w:r>
      <w:r>
        <w:rPr>
          <w:rFonts w:cs="Arial" w:ascii="Arial" w:hAnsi="Arial"/>
          <w:i/>
          <w:iCs/>
          <w:sz w:val="22"/>
          <w:szCs w:val="22"/>
        </w:rPr>
        <w:t xml:space="preserve"> </w:t>
        <w:br/>
      </w:r>
      <w:r>
        <w:rPr>
          <w:rFonts w:cs="Arial" w:ascii="Arial" w:hAnsi="Arial"/>
          <w:iCs/>
          <w:sz w:val="22"/>
          <w:szCs w:val="22"/>
        </w:rPr>
        <w:t xml:space="preserve">ровых&gt;, ясно сигнализировало о смещении акцента с групповой динамики на лич- </w:t>
        <w:br/>
        <w:t xml:space="preserve">ностную, с развития межличностных навыков на большую озабоченность лич- </w:t>
        <w:br/>
        <w:t xml:space="preserve">ностным ростом. Экспериентальная группа по-прежнему считалась орудием </w:t>
        <w:br/>
        <w:t xml:space="preserve">образования, а не терапии, однако понятие &lt;образование&gt; расширилось и приоб- </w:t>
        <w:br/>
        <w:t xml:space="preserve">рело более гуманистическую окраску. Образование, доказывали авторы статьи, это </w:t>
        <w:br/>
        <w:t xml:space="preserve">не процесс приобретения межличностных или лидерских умений; даже не пони- </w:t>
        <w:br/>
        <w:t xml:space="preserve">мание того, как функционирует группа или организация. Образование - это ни </w:t>
        <w:br/>
        <w:t xml:space="preserve">много ни мало, как полное открытие себя, развитие всего потенциала личности. </w:t>
        <w:br/>
        <w:br/>
      </w:r>
      <w:r>
        <w:rPr>
          <w:rFonts w:cs="Arial" w:ascii="Arial" w:hAnsi="Arial"/>
          <w:iCs/>
          <w:sz w:val="28"/>
          <w:szCs w:val="28"/>
        </w:rPr>
        <w:t>Стрессы нормальности</w:t>
      </w:r>
      <w:r>
        <w:rPr>
          <w:rFonts w:cs="Arial" w:ascii="Arial" w:hAnsi="Arial"/>
          <w:iCs/>
          <w:sz w:val="22"/>
          <w:szCs w:val="22"/>
        </w:rPr>
        <w:t xml:space="preserve"> </w:t>
        <w:br/>
        <w:br/>
        <w:t xml:space="preserve">Ведущие групп работали с нормальными здоровыми членами общества - с </w:t>
        <w:br/>
        <w:t xml:space="preserve">людьми, достигшим, по самым объективным стандартам, значительного успеха. </w:t>
        <w:br/>
        <w:t xml:space="preserve">И тем не менее выяснялось, что, несмотря на все внешние успехи, их внутренний </w:t>
        <w:br/>
        <w:t xml:space="preserve">опыт был опытом напряжения, незащищенности и конфликта ценностей. </w:t>
        <w:br/>
        <w:t xml:space="preserve">Пронизанная конкуренцией американская культура, как отмечают многие уче- </w:t>
        <w:br/>
        <w:t xml:space="preserve">ные, изучающие поведение, поощряет построение фасадов. Слишком часто чело- </w:t>
        <w:br/>
        <w:t xml:space="preserve">век, которого окружающие считают преуспевающим, стремится любой ценой со- </w:t>
        <w:br/>
        <w:t xml:space="preserve">хранить этот предназначенный для публики имидж. Сомнения по поводу собствен- </w:t>
        <w:br/>
        <w:t xml:space="preserve">ной личной адекватности заталкиваются внутрь, и бдительный страж противо- </w:t>
        <w:br/>
        <w:t xml:space="preserve">стоит любой неуверенности или дискомфорту, которые просачиваются наружу. </w:t>
        <w:br/>
        <w:t xml:space="preserve">Этот процесс изолирует человека и уродует его, поскольку в результате ограни- </w:t>
        <w:br/>
        <w:t xml:space="preserve">ченным оказывается общение не только с другими, но и с самим собой. Постепен- </w:t>
        <w:br/>
        <w:t xml:space="preserve">но, чтобы избавиться от состояния беспрерывного самообвинения, такой преуспе- </w:t>
        <w:br/>
        <w:t xml:space="preserve">вающий индивидуум начинает и сам верить в реальность собственного фасада и </w:t>
        <w:br/>
        <w:t xml:space="preserve">пытается средствами бессознательного отбить внутренние и внешние атаки на этот </w:t>
        <w:br/>
        <w:t xml:space="preserve">образ себя. Так достигается состояние равновесия, однако цена этого слишком </w:t>
        <w:br/>
        <w:t xml:space="preserve">велика: на поддержание межличностной и внутриличностной сепарации расходу- </w:t>
        <w:br/>
        <w:t xml:space="preserve">ется огромное количество энергии, которая в иных условиях могла бы быть вло- </w:t>
        <w:br/>
        <w:t xml:space="preserve">жена в самоактуализацию. В нескончаемом поиске признания человек обращает </w:t>
        <w:br/>
        <w:t xml:space="preserve">взор во внешний мир, жертвуя своей креативностью и самопознанием. Межлич- </w:t>
        <w:br/>
        <w:t xml:space="preserve">ностные отношения поверхностны и не приносят удовлетворения; проявления </w:t>
        <w:br/>
        <w:t xml:space="preserve">спонтанности гасятся - лишь бы на заученном фасаде не появилось и трещинки; </w:t>
        <w:br/>
        <w:t xml:space="preserve">человек избегает самораскрытия и воздерживается от конфронтации - чтобы </w:t>
        <w:br/>
        <w:t xml:space="preserve">обойти возможную ответную конфронтацию. </w:t>
        <w:br/>
        <w:br/>
      </w:r>
      <w:r>
        <w:rPr>
          <w:rFonts w:cs="Arial" w:ascii="Arial" w:hAnsi="Arial"/>
          <w:iCs/>
          <w:sz w:val="28"/>
          <w:szCs w:val="28"/>
        </w:rPr>
        <w:t>Т-группа как социальный оазис</w:t>
      </w:r>
      <w:r>
        <w:rPr>
          <w:rFonts w:cs="Arial" w:ascii="Arial" w:hAnsi="Arial"/>
          <w:iCs/>
          <w:sz w:val="22"/>
          <w:szCs w:val="22"/>
        </w:rPr>
        <w:t xml:space="preserve"> </w:t>
        <w:br/>
        <w:br/>
        <w:t xml:space="preserve">Т-группа была объявлена убежищем от коварных стрессов нашей культуры. </w:t>
        <w:br/>
        <w:t xml:space="preserve">Она стала оазисом, в котором многие из описанных выше ограничивающих норм </w:t>
        <w:br/>
        <w:t xml:space="preserve">больше не были необходимыми - по сути, их запрещали. Т-группа не вознаграж- </w:t>
        <w:br/>
        <w:t xml:space="preserve">дала участников за материальное преуспеяние, высокое положение в иерархии, </w:t>
        <w:br/>
        <w:t xml:space="preserve">высокую квалификацию в какой-то специальной области или стиль непоколеби- </w:t>
        <w:br/>
        <w:t xml:space="preserve">мого апломба и эффективности. В Т-группе ценилось иное: межличностная чест- </w:t>
        <w:br/>
        <w:t xml:space="preserve">ность и способность откровенно поделиться сомнениями в себе, рассказать о сво- </w:t>
        <w:br/>
        <w:t xml:space="preserve">их слабых местах. </w:t>
        <w:br/>
        <w:t xml:space="preserve">Постепенно участники групп открывали для себя, что притворное удовлетво- </w:t>
        <w:br/>
        <w:t xml:space="preserve">рение собой было не только излишним, но и обременительным. Годами они дей- </w:t>
        <w:br/>
        <w:t xml:space="preserve">ствовали, исходя из убеждения, что если они сбросят фасад, за это придется доро- </w:t>
        <w:br/>
        <w:t xml:space="preserve">го заплатить - унижением, отвержением и утратой социального или профессио- </w:t>
        <w:br/>
        <w:t xml:space="preserve">нального статуса. Под влиянием приобретенного в группе опыта люди начинали </w:t>
        <w:br/>
        <w:t xml:space="preserve">сомневаться в справедливости этого убеждения, экспериментировали с открытос- </w:t>
        <w:br/>
        <w:t xml:space="preserve">тью и отделяли истинную цену этой открытости от ее кажущейся цены. Очевидно, </w:t>
        <w:br/>
        <w:t xml:space="preserve">раскрытие чувств и мыслей действительно сопряжено с определенным риском. </w:t>
        <w:br/>
        <w:t>Разумные межличностные стратегия и тактика явственно диктуют, что некоторые</w:t>
      </w:r>
      <w:r>
        <w:rPr>
          <w:rFonts w:cs="Arial" w:ascii="Arial" w:hAnsi="Arial"/>
          <w:i/>
          <w:iCs/>
          <w:sz w:val="22"/>
          <w:szCs w:val="22"/>
        </w:rPr>
        <w:t xml:space="preserve"> </w:t>
        <w:br/>
      </w:r>
      <w:r>
        <w:rPr>
          <w:rFonts w:cs="Arial" w:ascii="Arial" w:hAnsi="Arial"/>
          <w:iCs/>
          <w:sz w:val="22"/>
          <w:szCs w:val="22"/>
        </w:rPr>
        <w:t xml:space="preserve">вещи следует держать в себе. Однако благодаря участию в Т-группе для челове- </w:t>
        <w:br/>
        <w:t xml:space="preserve">ка становится очевидным, что отбрасывание фасада не приводит к отвержению; </w:t>
        <w:br/>
        <w:t xml:space="preserve">напротив, участники обнаруживают, что их принимают полнее, когда они полнос- </w:t>
        <w:br/>
        <w:t xml:space="preserve">тью себя раскрывают, а не тогда, когда они держатся за фальшивый образ, выстав- </w:t>
        <w:br/>
        <w:t xml:space="preserve">ленный напоказ. Острое ощущение изолированности также смягчалось, посколь- </w:t>
        <w:br/>
        <w:t xml:space="preserve">ку каждый обнаруживал, что тайные сомнения и страхи универсальны. Эти про- </w:t>
        <w:br/>
        <w:t xml:space="preserve">цессы подкрепляют сами себя, поскольку осознание универсальности пережива- </w:t>
        <w:br/>
        <w:t xml:space="preserve">ний способствует дальнейшей откровенности, большему самораскрытию. Участ- </w:t>
        <w:br/>
        <w:t xml:space="preserve">ники, прежде воспринимавшие межличностные отношения как угрожающие или </w:t>
        <w:br/>
        <w:t xml:space="preserve">&lt;автоматизированные&gt;, получали возможность ощутить богатство и глубину, при- </w:t>
        <w:br/>
        <w:t xml:space="preserve">сущие человеческой близости. </w:t>
        <w:br/>
        <w:t xml:space="preserve">По мере того как цель группы смещалась от образования (в традиционном </w:t>
        <w:br/>
        <w:t xml:space="preserve">смысле этого слова) к личностному изменению, название группы также изменя- </w:t>
        <w:br/>
        <w:t xml:space="preserve">лось: вместо названия &lt;Т-группа&gt; (группа тренинга навыков, человеческих отно- </w:t>
        <w:br/>
        <w:t xml:space="preserve">шений) или группа тренинга сензитивности (группа тренинга межличностной сен- </w:t>
        <w:br/>
        <w:t xml:space="preserve">зитивности) стали использоваться другие, больше отвечающие основной направ- </w:t>
        <w:br/>
        <w:t xml:space="preserve">ленности группы. Предлагались различные варианты: &lt;группа личностного рос- </w:t>
        <w:br/>
        <w:t xml:space="preserve">та&gt;, &lt;группа по раскрытию человеческого потенциала&gt;, &lt;группа развития челове- </w:t>
        <w:br/>
        <w:t xml:space="preserve">ка&gt; или &lt;группа встреч&gt;. В последнем названии подчеркивался аспект базовой </w:t>
        <w:br/>
        <w:t xml:space="preserve">аутентичной встречи участников друг с другом (а также ведущего и участников и </w:t>
        <w:br/>
        <w:t xml:space="preserve">различных сторон личности внутри каждого участника), и именно оно стало наи- </w:t>
        <w:br/>
        <w:t xml:space="preserve">более популярным для преобладающих в 1960-1970-х гг. экспериентальных групп, </w:t>
        <w:br/>
        <w:t>руководствующихся лозунгом &lt;пусть все выходит наружу&gt;.</w:t>
      </w:r>
    </w:p>
    <w:p>
      <w:pPr>
        <w:pStyle w:val="Normal"/>
        <w:ind w:firstLine="436"/>
        <w:rPr>
          <w:rFonts w:ascii="Arial" w:hAnsi="Arial" w:cs="Arial"/>
          <w:i/>
          <w:i/>
          <w:iCs/>
          <w:sz w:val="22"/>
          <w:szCs w:val="22"/>
        </w:rPr>
      </w:pPr>
      <w:r>
        <w:rPr>
          <w:rFonts w:cs="Arial" w:ascii="Arial" w:hAnsi="Arial"/>
          <w:iCs/>
          <w:sz w:val="22"/>
          <w:szCs w:val="22"/>
        </w:rPr>
        <w:t xml:space="preserve">Третья сила&gt; в психологии (после психоанализа Фрейда и бихевиоризма Уот- </w:t>
        <w:br/>
        <w:t xml:space="preserve">сона-Скиннера), направление, характеризующееся целостной, гуманистической </w:t>
        <w:br/>
        <w:t xml:space="preserve">концепцией личности, дало группе встреч форму и дополнительный импульс еще </w:t>
        <w:br/>
        <w:t xml:space="preserve">в одном направлении. Такие психологи, как Маслоу, Олпорт, Фромм, Мэй, Перлз, </w:t>
        <w:br/>
        <w:t xml:space="preserve">Роджерс и Бьюдженталь (и стоящие за ними философы-экзистенциалисты: Ниц- </w:t>
        <w:br/>
        <w:t xml:space="preserve">ше, Сартр, Тиллих, Ясперс, Хайдеггер и Гуссерль) бурно восставали против меха- </w:t>
        <w:br/>
        <w:t xml:space="preserve">нистической бихевиористской модели человека, против детерминизма и редукци- </w:t>
        <w:br/>
        <w:t xml:space="preserve">онизма психоанализа. Где, спрашивали они, личность? Где сознание, воля, спо- </w:t>
        <w:br/>
        <w:t xml:space="preserve">собность принимать решения, ответственность? Где признание основополагаю- </w:t>
        <w:br/>
        <w:t xml:space="preserve">щих и трагических измерений бытия, где озабоченность ими? </w:t>
        <w:br/>
        <w:t xml:space="preserve">Под влиянием всех этих факторов сложились группы, ставящие перед собой </w:t>
        <w:br/>
        <w:t xml:space="preserve">гораздо более широкую - и туманную - цель: ни много ни мало, как &lt;укрепле- </w:t>
        <w:br/>
        <w:t xml:space="preserve">ние личности в целом&gt;. Во время встреч выделялось время для молчаливой реф- </w:t>
        <w:br/>
        <w:t xml:space="preserve">лексии, для прослушивания музыки или стихов. Участников поощряли к тому, что- </w:t>
        <w:br/>
        <w:t xml:space="preserve">бы они высказывали свои самые глубинные проблемы, пересматривали базовые </w:t>
        <w:br/>
        <w:t xml:space="preserve">жизненные ценности и противоречия между своей личностью и стилем жизни, </w:t>
        <w:br/>
        <w:t xml:space="preserve">чтобы они встречались со своими ложными &lt;Я&gt;, исследовали давно похоронен- </w:t>
        <w:br/>
        <w:t xml:space="preserve">ные стороны себя (например, для мужчины - более мягкие, женственные сторо- </w:t>
        <w:br/>
        <w:t xml:space="preserve">ны личности). </w:t>
        <w:br/>
        <w:t xml:space="preserve">Столкновение с психотерапией было неминуемым. Т-группы провозгласили, </w:t>
        <w:br/>
        <w:t xml:space="preserve">что они предлагают терапию для &lt;нормальных&gt;, а еще - что &lt;нормальность&gt; это </w:t>
        <w:br/>
        <w:t xml:space="preserve">притворство, что каждый - пациент. Болезнь? Бесчеловечная, сметающая все на </w:t>
        <w:br/>
        <w:t xml:space="preserve">своем пути технократия. Лечение? Возвращение к базовым проблемам человече- </w:t>
        <w:br/>
        <w:t xml:space="preserve">ского существования. Инструмент лечения - экспериентальная группа. К душев- </w:t>
        <w:br/>
        <w:t xml:space="preserve">ным заболеваниям нельзя больше подходить с медицинской моделью лечения. </w:t>
        <w:br/>
        <w:t xml:space="preserve">Граница между душевной болезнью и здоровьем стала такой же зыбкой, как и гра- </w:t>
        <w:br/>
        <w:t xml:space="preserve">ница между лечением и образованием. Ведущие групп встреч утверждали, что </w:t>
        <w:br/>
        <w:t xml:space="preserve">пациенты - повсюду, что эта терапия слишком хороша, чтобы ограничиваться </w:t>
        <w:br/>
        <w:t xml:space="preserve">лишь больными, и что, для того чтобы поправиться, не обязательно быть боль- </w:t>
        <w:br/>
        <w:t xml:space="preserve">ным. </w:t>
        <w:br/>
        <w:br/>
        <w:t xml:space="preserve">ЭФФЕКТИВНОСТЬ ГРУПП ВСТРЕЧ </w:t>
        <w:br/>
        <w:br/>
        <w:t xml:space="preserve">На заре своего существования Т-группа была объектом интенсивных исследо- </w:t>
        <w:br/>
        <w:t xml:space="preserve">ваний. Социальные психологи и социологи из &lt;Национальных Учебных Лабора- </w:t>
        <w:br/>
        <w:t xml:space="preserve">торий&gt; провели колоссальное число строгих исследований, посвященных процес- </w:t>
        <w:br/>
        <w:t xml:space="preserve">су и результатам работы Т-группы. Многие из этих исследований и по сей день </w:t>
        <w:br/>
        <w:t xml:space="preserve">принимаются за образец изобретательного и изощренного исследования. </w:t>
        <w:br/>
        <w:t xml:space="preserve">Наиболее обширное (и дорогостоящее) контролируемое исследование, посвя- </w:t>
        <w:br/>
        <w:t xml:space="preserve">щенное эффективности Т-групп, претендующих на изменение поведения и лично- </w:t>
        <w:br/>
        <w:t xml:space="preserve">сти, было проведено Либерманом, Яломом и Майлзом. Так как я считаю, что это </w:t>
        <w:br/>
        <w:t xml:space="preserve">исследование имеет прямое отношение к групповой терапии (в этой книге я часто </w:t>
        <w:br/>
        <w:t xml:space="preserve">ссылаюсь на его результаты), то прежде чем сообщать, какие данные были в итоге </w:t>
        <w:br/>
        <w:t xml:space="preserve">получены, сначала я опишу схему и метод исследования. Проект сложен, и здесь я </w:t>
        <w:br/>
        <w:t xml:space="preserve">могу лишь вкратце коснуться основных его особенностей, имеющих отношение к </w:t>
        <w:br/>
        <w:t xml:space="preserve">предмету данного обсуждения; заинтересованных и исследовательски ориентиро- </w:t>
        <w:br/>
        <w:t xml:space="preserve">ванных читателей я отсылаю к монографии, в которой проект описывается пол- </w:t>
        <w:br/>
        <w:t xml:space="preserve">ностью. </w:t>
        <w:br/>
        <w:t xml:space="preserve">Мы предложили участие в группе опыта в качестве официально аккредитован- </w:t>
        <w:br/>
        <w:t xml:space="preserve">ного курса в Стэнфордском университете (продолжительность курса составляла </w:t>
        <w:br/>
        <w:t xml:space="preserve">один семестр). На курс записались 210 участников (все студенты в возрасте от 18 </w:t>
        <w:br/>
        <w:t xml:space="preserve">до 22 лет). После этого их методом случайного подбора (вне зависимости от пола, </w:t>
        <w:br/>
        <w:t xml:space="preserve">расовой принадлежности и опыта предшествующего участия в группах встреч) </w:t>
        <w:br/>
        <w:t xml:space="preserve">распределили по 18 группам, каждая из которых собиралась в общей сложности </w:t>
        <w:br/>
        <w:t xml:space="preserve">на 30 часов за период в 12 недель. Шестьдесят девять человек, которые походили </w:t>
        <w:br/>
        <w:t xml:space="preserve">на участников, но не были участниками групп встреч, выступали в качестве конт- </w:t>
        <w:br/>
        <w:t xml:space="preserve">рольной группы и в конце курса заполнили все анкеты, предназначенные для оцен- </w:t>
        <w:br/>
        <w:t>ки результатов.</w:t>
      </w:r>
      <w:r>
        <w:rPr>
          <w:rFonts w:cs="Arial" w:ascii="Arial" w:hAnsi="Arial"/>
          <w:i/>
          <w:iCs/>
          <w:sz w:val="22"/>
          <w:szCs w:val="22"/>
        </w:rPr>
        <w:t xml:space="preserve"> </w:t>
        <w:br/>
        <w:br/>
      </w:r>
      <w:r>
        <w:rPr>
          <w:rFonts w:cs="Arial" w:ascii="Arial" w:hAnsi="Arial"/>
          <w:iCs/>
          <w:sz w:val="28"/>
          <w:szCs w:val="28"/>
        </w:rPr>
        <w:t xml:space="preserve">Ведущие </w:t>
        <w:br/>
      </w:r>
      <w:r>
        <w:rPr>
          <w:rFonts w:cs="Arial" w:ascii="Arial" w:hAnsi="Arial"/>
          <w:iCs/>
          <w:sz w:val="22"/>
          <w:szCs w:val="22"/>
        </w:rPr>
        <w:br/>
        <w:t xml:space="preserve">Поскольку главной целью проекта было исследовать воздействие техники ли- </w:t>
        <w:br/>
        <w:t xml:space="preserve">дера на результат, мы стремились разнообразить стили ведущих, привлекая к уча- </w:t>
        <w:br/>
        <w:t xml:space="preserve">стию в эксперименте приверженцев различных идеологических школ. Мы отобра- </w:t>
        <w:br/>
        <w:t xml:space="preserve">ли опытных и квалифицированных ведущих, принадлежащих к десяти школам: </w:t>
        <w:br/>
        <w:br/>
        <w:t xml:space="preserve">1) традиционные группы NTL (Т-группы); </w:t>
        <w:br/>
        <w:br/>
        <w:t xml:space="preserve">2) группы встреч (группы личностного роста); </w:t>
        <w:br/>
        <w:br/>
        <w:t xml:space="preserve">3) группы гештальт-терапии; </w:t>
        <w:br/>
        <w:br/>
        <w:t xml:space="preserve">4) группы сознавания тела (Esalen); </w:t>
        <w:br/>
        <w:br/>
        <w:t xml:space="preserve">5) группы трансактного анализа; </w:t>
        <w:br/>
        <w:br/>
        <w:t xml:space="preserve">6) группы психодрамы; </w:t>
        <w:br/>
        <w:br/>
        <w:t xml:space="preserve">7) группы Synanon (метод конфронтации, техника &lt;горячего стула&gt;); </w:t>
        <w:br/>
        <w:br/>
        <w:t xml:space="preserve">8) психоаналитически ориентированные экспериентальные группы; </w:t>
        <w:br/>
        <w:br/>
        <w:t xml:space="preserve">9) марафонские группы; </w:t>
        <w:br/>
        <w:br/>
        <w:t xml:space="preserve">10) группы встреч с записями (без ведущего). </w:t>
        <w:br/>
        <w:br/>
        <w:t xml:space="preserve">Всего было сформировано 18 групп. Из 210 человек, которые вступили в эти </w:t>
        <w:br/>
        <w:t xml:space="preserve">18 групп, 40 (19%) прервали свое членство в них еще до истечения половины кур- </w:t>
        <w:br/>
        <w:t>са, остальные завершили 30-часовой курс.</w:t>
      </w:r>
      <w:r>
        <w:rPr>
          <w:rFonts w:cs="Arial" w:ascii="Arial" w:hAnsi="Arial"/>
          <w:i/>
          <w:iCs/>
          <w:sz w:val="22"/>
          <w:szCs w:val="22"/>
        </w:rPr>
        <w:t xml:space="preserve"> </w:t>
        <w:br/>
        <w:br/>
      </w:r>
    </w:p>
    <w:p>
      <w:pPr>
        <w:pStyle w:val="Normal"/>
        <w:ind w:firstLine="436"/>
        <w:rPr>
          <w:rFonts w:ascii="Arial" w:hAnsi="Arial" w:cs="Arial"/>
          <w:iCs/>
          <w:sz w:val="22"/>
          <w:szCs w:val="22"/>
        </w:rPr>
      </w:pPr>
      <w:r>
        <w:rPr>
          <w:rFonts w:cs="Arial" w:ascii="Arial" w:hAnsi="Arial"/>
          <w:i/>
          <w:iCs/>
          <w:sz w:val="22"/>
          <w:szCs w:val="22"/>
        </w:rPr>
        <w:t xml:space="preserve">Что мы измеряли? </w:t>
        <w:br/>
        <w:br/>
      </w:r>
      <w:r>
        <w:rPr>
          <w:rFonts w:cs="Arial" w:ascii="Arial" w:hAnsi="Arial"/>
          <w:iCs/>
          <w:sz w:val="22"/>
          <w:szCs w:val="22"/>
        </w:rPr>
        <w:t xml:space="preserve">Более всего мы были заинтересованы в интенсивном изучении результатов и </w:t>
        <w:br/>
        <w:t xml:space="preserve">взаимосвязи между результатами, техникой ведущего и переменными группового </w:t>
        <w:br/>
        <w:t xml:space="preserve">процесса. Чтобы оценить результаты, использовалось обширное психологическое </w:t>
        <w:br/>
        <w:t xml:space="preserve">тестирование. Каждого участника тестировали трижды: до начала участия в груп- </w:t>
        <w:br/>
        <w:t xml:space="preserve">пе, непосредственно по окончании курса и через шесть месяцев после его завер- </w:t>
        <w:br/>
        <w:t xml:space="preserve">шения. </w:t>
        <w:br/>
        <w:t xml:space="preserve">Анкеты, которые участники заполняли самостоятельно, были призваны вы- </w:t>
        <w:br/>
        <w:t xml:space="preserve">явить любое изменение, которое повлекло за собой участие в группе встреч - </w:t>
        <w:br/>
        <w:t xml:space="preserve">например, изменение в самооценке, несогласованности в идеальном образе &lt;Я&gt;, </w:t>
        <w:br/>
        <w:t xml:space="preserve">в межличностных установках, в поведенческих ценностях, в защитных механиз- </w:t>
        <w:br/>
        <w:t xml:space="preserve">мах, эмоциональной экспрессивности, ценностях, моделях дружеских отношений </w:t>
        <w:br/>
        <w:t xml:space="preserve">и в важных жизненных решениях. Был собран также значительный объем данных, </w:t>
        <w:br/>
        <w:t xml:space="preserve">представляющих собой оценку результатов третьей стороной, как-то: ведущими, </w:t>
        <w:br/>
        <w:t xml:space="preserve">другими участниками группы, личными знакомыми каждого участника. Суммар- </w:t>
        <w:br/>
        <w:t xml:space="preserve">ный результат оценок поразительным образом напоминал результат оценок пси- </w:t>
        <w:br/>
        <w:t xml:space="preserve">хотерапевтического проекта, с одним существенным различием: поскольку </w:t>
        <w:br/>
        <w:t xml:space="preserve">субъекты были не пациентами, а как бы здоровыми индивидуумами, стремящи- </w:t>
        <w:br/>
        <w:t xml:space="preserve">мися к личностному росту, не проводилось никакой оценки ни симптомов, от ко- </w:t>
        <w:br/>
        <w:t xml:space="preserve">торых человек хотел бы избавиться, ни основных жалоб. </w:t>
        <w:br/>
        <w:t xml:space="preserve">Стиль каждого ведущего изучали специально обученные эксперты, которые </w:t>
        <w:br/>
        <w:t xml:space="preserve">следили за ходом всех встреч и кодировали все поведенческие проявления веду- </w:t>
        <w:br/>
        <w:t xml:space="preserve">щего - с помощью аудио- и видеозаписей и стенографических записей встреч, </w:t>
        <w:br/>
        <w:t xml:space="preserve">откуда извлекались высказывания ведущего (потом эти высказывания анализиро- </w:t>
        <w:br/>
        <w:t xml:space="preserve">вались), а также с помощью анкет, которые заполняли участники групп. </w:t>
        <w:br/>
        <w:t xml:space="preserve">Источником данных по процессу были свидетельства наблюдателей и анкеты, </w:t>
        <w:br/>
        <w:t xml:space="preserve">которые в конце каждой встречи заполняли участники. </w:t>
      </w:r>
      <w:r>
        <w:rPr>
          <w:rFonts w:cs="Arial" w:ascii="Arial" w:hAnsi="Arial"/>
          <w:i/>
          <w:iCs/>
          <w:sz w:val="22"/>
          <w:szCs w:val="22"/>
        </w:rPr>
        <w:br/>
        <w:br/>
        <w:t xml:space="preserve">Что мы обнаружили? </w:t>
        <w:br/>
        <w:br/>
      </w:r>
      <w:r>
        <w:rPr>
          <w:rFonts w:cs="Arial" w:ascii="Arial" w:hAnsi="Arial"/>
          <w:iCs/>
          <w:sz w:val="22"/>
          <w:szCs w:val="22"/>
        </w:rPr>
        <w:t xml:space="preserve">Во-первых, участники оценили работу очень высоко. По завершении курса </w:t>
        <w:br/>
        <w:t xml:space="preserve">170 студентов, которые прошли курс до конца, сочли опыт участия в группе &lt;при- </w:t>
        <w:br/>
        <w:t xml:space="preserve">ятным&gt; (65%), &lt;конструктивным&gt; (78%), &lt;хорошим обучающим опытом&gt; (61%). </w:t>
        <w:br/>
        <w:t xml:space="preserve">Более 90% чувствовали, что группа встреч могла бы быть постоянной частью фа- </w:t>
        <w:br/>
        <w:t xml:space="preserve">культативной учебной программы колледжа. Шесть месяцев спустя энтузиазм не- </w:t>
        <w:br/>
        <w:t xml:space="preserve">сколько ослаб, но общая оценка по-прежнему оставалась позитивной. Другими </w:t>
        <w:br/>
        <w:t xml:space="preserve">словами, по завершении курса на каждого субъекта, который оценивал опыт учас- </w:t>
        <w:br/>
        <w:t xml:space="preserve">тия в группе как негативный, приходилось 4,7, воспринимавших этот опыт как </w:t>
        <w:br/>
        <w:t xml:space="preserve">продуктивный; шесть месяцев спустя соотношение осталось положительным, од- </w:t>
        <w:br/>
        <w:t xml:space="preserve">нако упало до 2,3 к одному. </w:t>
        <w:br/>
        <w:t xml:space="preserve">Это что касается свидетельств участников. Ну а что же дали другие, более </w:t>
        <w:br/>
        <w:t xml:space="preserve">объективные методы оценки? Результаты участников (полученные с помощью всех </w:t>
        <w:br/>
        <w:t xml:space="preserve">инструментов измерений) были распределены по шести категориям: многому на- </w:t>
        <w:br/>
        <w:t xml:space="preserve">учившийся, умеренно изменившийся, не изменившийся, изменившийся в негатив- </w:t>
        <w:br/>
        <w:t xml:space="preserve">ную сторону, пострадавший (значительная, стойкая психологическая декомпенса- </w:t>
        <w:br/>
        <w:t xml:space="preserve">ция, вызванная пребыванием в группе) и выбывший. Результаты для 206 участни- </w:t>
        <w:br/>
        <w:t xml:space="preserve">ков эксперимента и 69 участников контрольной группы приводятся в табл. 16.1 </w:t>
        <w:br/>
        <w:t xml:space="preserve">(четыре участника оставили группу по причине проблем со временем)833. </w:t>
        <w:br/>
        <w:t xml:space="preserve">Табл. 16.1 демонстрирует, что приблизительно у одной трети участников - по </w:t>
        <w:br/>
        <w:t xml:space="preserve">данным обследований, проведенных непосредственно после окончания курса и </w:t>
        <w:br/>
        <w:t xml:space="preserve">шесть месяцев спустя, - произошла умеренная или значительная позитивная пе- </w:t>
        <w:br/>
        <w:t xml:space="preserve">ремена. Контрольная группа, обследованная теми же методами, демонстрировала </w:t>
        <w:br/>
        <w:t xml:space="preserve">значительно меньшее изменение - и негативное, и позитивное. Таким образом, </w:t>
        <w:br/>
        <w:t xml:space="preserve">стало ясно, что группа встреч способствует изменению, однако как к лучшему, </w:t>
        <w:br/>
        <w:t xml:space="preserve">так и к худшему. Стойкость изменений была высока: 75% участников, изменив- </w:t>
        <w:br/>
        <w:t xml:space="preserve">шихся в положительную сторону, сохраняли это изменение по крайней мере еще </w:t>
        <w:br/>
        <w:t>шесть месяцев.</w:t>
      </w:r>
      <w:r>
        <w:rPr>
          <w:rFonts w:cs="Arial" w:ascii="Arial" w:hAnsi="Arial"/>
          <w:i/>
          <w:iCs/>
          <w:sz w:val="22"/>
          <w:szCs w:val="22"/>
        </w:rPr>
        <w:t xml:space="preserve"> </w:t>
        <w:br/>
        <w:br/>
        <w:br/>
      </w:r>
      <w:r>
        <w:rPr>
          <w:rFonts w:cs="Arial" w:ascii="Arial" w:hAnsi="Arial"/>
          <w:iCs/>
          <w:sz w:val="22"/>
          <w:szCs w:val="22"/>
        </w:rPr>
        <w:t xml:space="preserve">Если подходить с критических позиций, то можно сказать, что табл. 16.1 де- </w:t>
        <w:br/>
        <w:t xml:space="preserve">юнстрирует следующее: из всех людей, приступивших в работе в 30-часовой груп- </w:t>
        <w:br/>
        <w:t xml:space="preserve">ie встреч под руководством признанного специалиста, приблизительно две трети </w:t>
        <w:br/>
        <w:t xml:space="preserve">| результате не признали свое участие в ней ценным опытом (поскольку или вы- </w:t>
        <w:br/>
        <w:t xml:space="preserve">)ыли, или пострадали, или изменились в отрицательную сторону, или вообще не </w:t>
        <w:br/>
        <w:t xml:space="preserve">вменились). </w:t>
        <w:br/>
        <w:t xml:space="preserve">Если же взглянуть на результаты с менее жестких позиций, то можно оценить </w:t>
        <w:br/>
        <w:t xml:space="preserve">ix и по-другому. Участие в группе представляло собой учебный курс в колледже. </w:t>
        <w:br/>
        <w:t xml:space="preserve">1икто не предполагает, что студенты, которые бросили колледж, получат от него </w:t>
        <w:br/>
        <w:t xml:space="preserve">;акую-то пользу. Поэтому давайте устраним выбывших из окончательных резуль- </w:t>
        <w:br/>
        <w:t xml:space="preserve">атов. Если это сделать (см. табл. 16.2), то мы получим следующую картину: </w:t>
        <w:br/>
        <w:t xml:space="preserve">79% всех студентов, прошедших курс длительностью в один семестр, достигли </w:t>
        <w:br/>
        <w:t xml:space="preserve">начителъного позитивного личностного изменения, которое сохранялось по </w:t>
        <w:br/>
        <w:t xml:space="preserve">срайней мере шесть месяцев - неплохой средний результат для 12-недельного </w:t>
        <w:br/>
        <w:t xml:space="preserve">Ю-часового курса! (И разумеется, эти данные актуальны сейчас, когда - под вли- </w:t>
        <w:br/>
        <w:t xml:space="preserve">тием managed care - происходит движение в сторону более краткосрочных форм </w:t>
        <w:br/>
        <w:t xml:space="preserve">терапии.) </w:t>
        <w:br/>
        <w:t xml:space="preserve">Однако, даже если считать стакан скорее на треть полным, чем на две трети </w:t>
        <w:br/>
        <w:t xml:space="preserve">густым, трудно избежать заключения, что, по результатам этого проекта, группы </w:t>
        <w:br/>
        <w:t xml:space="preserve">зстреч не выглядят высоко эффективными агентами изменения. Более того, име- </w:t>
        <w:br/>
        <w:t xml:space="preserve">ется заметный фактор риска: 16 (8%) из 210 субъектов пострадали от психоло- </w:t>
        <w:br/>
        <w:t xml:space="preserve">гической травмы, которая имела последствия, все еще выраженные через шесть </w:t>
        <w:br/>
        <w:t xml:space="preserve">месяцев после завершения работы группы. </w:t>
        <w:br/>
        <w:t xml:space="preserve">И все же интерпретировать результаты следует с большой осторожностью. </w:t>
        <w:br/>
        <w:t xml:space="preserve">Было бы насилием над фактами заключить, что группы встреч per se не эффектив- </w:t>
        <w:br/>
        <w:t xml:space="preserve">яы или даже опасны. Во-первых, трудно измерить степень, в которой выводы, сде- </w:t>
        <w:br/>
        <w:t xml:space="preserve">панные на основании этих данных, применимы к контингентам, отличным от сту- </w:t>
        <w:br/>
        <w:t xml:space="preserve">дентов колледжа. К тому же - и это еще существеннее - следует заметить, что </w:t>
        <w:br/>
        <w:t xml:space="preserve">эти результаты суммарные: с данными обращались так, как будто все субъек </w:t>
        <w:br/>
        <w:t xml:space="preserve">находились в одной группе встреч. На самом деле никакого стандартного гр} </w:t>
        <w:br/>
        <w:t xml:space="preserve">нового опыта не было; были 18 различных групп, каждая со своей культур&gt; </w:t>
        <w:br/>
        <w:t xml:space="preserve">участники каждой приобретали различный опыт, и исход работы всех этих гру </w:t>
        <w:br/>
        <w:t xml:space="preserve">также был очень различным. В некоторых группах личность почти каждого </w:t>
        <w:br/>
        <w:t xml:space="preserve">участников претерпела какие-то позитивные изменения, а травмирован не б, </w:t>
        <w:br/>
        <w:t xml:space="preserve">ни один; в других - ни один не извлек никакой пользы, и лишь одному повезло </w:t>
        <w:br/>
        <w:t xml:space="preserve">измениться. </w:t>
        <w:br/>
        <w:t xml:space="preserve">Напрашивался очевидный - и очень актуальный для психотерапии - вопрс </w:t>
        <w:br/>
        <w:t xml:space="preserve">среди приверженцев десяти школ, кто как ведущий добился самых высоких, а ш </w:t>
        <w:br/>
        <w:t xml:space="preserve">самых низких результатов? Вскоре мы узнали, что вопрос, сформулированнь </w:t>
        <w:br/>
        <w:t xml:space="preserve">таким образом, не имеет смысла. Наблюдатели тщательно собирали и анализир </w:t>
        <w:br/>
        <w:t xml:space="preserve">вали данные, характеризующие поведение ведущих. В результате выяснилось, ч" </w:t>
        <w:br/>
        <w:t xml:space="preserve">все ведущие вели себя по-разному и не так, как мы прогнозировали в начале эк </w:t>
        <w:br/>
        <w:t xml:space="preserve">перимента. Принадлежность к той или иной идеологической школе очень MOJ. </w:t>
        <w:br/>
        <w:t xml:space="preserve">сказывалась на фактическом поведении ведущего. Мы установили, что поведена </w:t>
        <w:br/>
        <w:t xml:space="preserve">приверженца одной школы - к примеру, школы гештальт-терапии - походило г </w:t>
        <w:br/>
        <w:t xml:space="preserve">поведение его коллеги из той же школы не больше, чем оно походило на повед&lt; </w:t>
        <w:br/>
        <w:t xml:space="preserve">ние любого из 17 ведущих. Другими словами, поведение ведущих невозможн </w:t>
        <w:br/>
        <w:t xml:space="preserve">предсказать на основании их принадлежности к той или иной конкретной идеолс </w:t>
        <w:br/>
        <w:t xml:space="preserve">гической школе. И тем не менее эффективность работы группы была, в больше </w:t>
        <w:br/>
        <w:t xml:space="preserve">степени, функцией от поведения ведущего. </w:t>
        <w:br/>
        <w:t xml:space="preserve">Как, в таком случае, ответить на вопрос: какой стиль руководства наиболе </w:t>
        <w:br/>
        <w:t xml:space="preserve">эффективен? То, что ведущие говорят, представляет небольшую ценность. Здес </w:t>
        <w:br/>
        <w:t xml:space="preserve">требуется более точная, построенная на основании опыта, классификация веду </w:t>
        <w:br/>
        <w:t xml:space="preserve">щих. Факторный анализ большого числа переменных, характеризующих поведе </w:t>
        <w:br/>
        <w:t xml:space="preserve">ние ведущего (которое оценивалось наблюдателями) позволил выделить четыр( </w:t>
        <w:br/>
        <w:t xml:space="preserve">основные функции руководства: </w:t>
        <w:br/>
        <w:br/>
        <w:t xml:space="preserve">1) эмоциональная стимуляция (ведущий побуждает участников усомниться в адек- </w:t>
        <w:br/>
        <w:t xml:space="preserve">ватности их поведения, вступает в конфронтацию, активно моделирует поведе- </w:t>
        <w:br/>
        <w:t xml:space="preserve">ние путем личного риска и высокого уровня самораскрытия); </w:t>
        <w:br/>
        <w:br/>
        <w:t xml:space="preserve">2) забота (ведущий оказывает поддержку, выражает симпатию, хвалит, защища- </w:t>
        <w:br/>
        <w:t xml:space="preserve">ет, выражает тепло, принятие, искренен и заинтересован); </w:t>
        <w:br/>
        <w:br/>
        <w:t xml:space="preserve">3) придание смысла (ведущий объясняет, разъясняет, интерпретирует, снабжает </w:t>
        <w:br/>
        <w:t xml:space="preserve">участников необходимой для изменения когнитивной структурой, переводит </w:t>
        <w:br/>
        <w:t xml:space="preserve">чувства и личный опыт участников в сферу идей); </w:t>
        <w:br/>
        <w:br/>
        <w:t xml:space="preserve">4) исполнительная функция (ведущий устанавливает границы, правила, нормы, </w:t>
        <w:br/>
        <w:t xml:space="preserve">цели, распределяет время, задает темп, останавливает, заступается, предлагает </w:t>
        <w:br/>
        <w:t xml:space="preserve">процедуры). </w:t>
        <w:br/>
        <w:br/>
        <w:t xml:space="preserve">То, как ведущий выполнял эти четыре функции, ясно и недвусмысленно соот- </w:t>
        <w:br/>
        <w:t xml:space="preserve">носилось с результатом - открытие весьма актуальное для групповой терапии. </w:t>
        <w:br/>
        <w:t xml:space="preserve">позитивный результат был связан прямо пропорционально с выполнением веду- </w:t>
        <w:br/>
        <w:t xml:space="preserve">щим таких функций, как проявление заботы и придание смысла: чем больше ве- </w:t>
        <w:br/>
        <w:t xml:space="preserve">дущий проявлял заботу и чем успешнее он помогал участникам осмыслить собы- </w:t>
        <w:br/>
        <w:t xml:space="preserve">тия, тем выше были итоговые позитивные показатели. </w:t>
        <w:br/>
        <w:t xml:space="preserve">Связь между выполнением двух других функций - эмоциональной стимуляции </w:t>
        <w:br/>
        <w:t xml:space="preserve">и исполнительной функции - и исходом имела форму перевернутой параболы - </w:t>
        <w:br/>
        <w:t xml:space="preserve">здесь уместно вспомнить правило &lt;золотой середины&gt;: слишком большой или </w:t>
        <w:br/>
        <w:t xml:space="preserve">слишком малый объем такого поведения приводил к снижению положительного </w:t>
        <w:br/>
        <w:t xml:space="preserve">результата. Например, недостаток эмоционального стимулирования со сторо- </w:t>
        <w:br/>
        <w:t xml:space="preserve">ны ведущего приводил к тому, что группа становилась вялой и безжизненной; </w:t>
        <w:br/>
        <w:t xml:space="preserve">вследствие же избытка стимуляции (особенно при недостаточном придании смыс- </w:t>
        <w:br/>
        <w:t xml:space="preserve">ла) атмосфера в группе становилась высоко эмоционально заряженной, а ведущий </w:t>
        <w:br/>
        <w:t xml:space="preserve">продолжал подталкивать участников к эмоциональному взаимодействию, так что </w:t>
        <w:br/>
        <w:t xml:space="preserve">они уже не могли интегрировать приобретенный опыт. Следствием малоактивно- </w:t>
        <w:br/>
        <w:t xml:space="preserve">го осуществления ведущим исполнительной функции - в стиле попуститель- </w:t>
        <w:br/>
        <w:t xml:space="preserve">ства - становились растерянность и беспомощное барахтанье участников; в ре- </w:t>
        <w:br/>
        <w:t xml:space="preserve">зультате же чрезмерной исполнительной активности ведущего группа станови- </w:t>
        <w:br/>
        <w:t xml:space="preserve">лась заорганизованной и авторитарной, работала аритмично, у участников не </w:t>
        <w:br/>
        <w:t xml:space="preserve">развивалось чувство собственной автономии, в такой атмосфере не получалось </w:t>
        <w:br/>
        <w:t xml:space="preserve">свободного интерактивного потока. </w:t>
        <w:br/>
        <w:t xml:space="preserve">Таким образом, работа ведущего, который добивался наибольшего успеха, ха- </w:t>
        <w:br/>
        <w:t xml:space="preserve">рактеризовалась умеренным уровнем эмоциональной стимуляции и исполнитель- </w:t>
        <w:br/>
        <w:t xml:space="preserve">ной функции, а также высоким уровнем заботы и придания смысла. По-видимо- </w:t>
        <w:br/>
        <w:t xml:space="preserve">му, для успеха в равной мере необходимы как забота, так и придание смысла: по </w:t>
        <w:br/>
        <w:t xml:space="preserve">одиночке успеха не гарантировало ни то ни другое. </w:t>
        <w:br/>
        <w:t xml:space="preserve">Эти данные, полученные в результате обследования групп встреч, хорошо со- </w:t>
        <w:br/>
        <w:t xml:space="preserve">гласуются с описанием функций группового терапевта в главе 5. Необходимы как </w:t>
        <w:br/>
        <w:t xml:space="preserve">эмоциональная стимуляция, так и когнитивное структурирование. Исходя из это- </w:t>
        <w:br/>
        <w:t xml:space="preserve">го, роджерианских факторов эмпатии, искренности и безусловного положитель- </w:t>
        <w:br/>
        <w:t xml:space="preserve">ного отношения, по-видимому, недостаточно; мы должны добавить когнитивную </w:t>
        <w:br/>
        <w:t xml:space="preserve">функцию лидера. Данные этого исследования ничего не говорят нам о том, какого </w:t>
        <w:br/>
        <w:t xml:space="preserve">рода придание смысла необходимо. Полезными показались несколько идеологи- </w:t>
        <w:br/>
        <w:t xml:space="preserve">ческих объяснительных схем. Более важным оказался процесс объяснения, благо- </w:t>
        <w:br/>
        <w:t xml:space="preserve">даря которому участник обретал способность так или иначе интегрировать опыт, </w:t>
        <w:br/>
        <w:t xml:space="preserve">сделать обобщающие выводы и применить их к другим жизненным ситуациям. </w:t>
        <w:br/>
        <w:t xml:space="preserve">Заключение о важности придания смысла получило мощное подтверждение и из </w:t>
        <w:br/>
        <w:t xml:space="preserve">другого источника. Участникам предлагали рассказать (в конце каждой сессии) о </w:t>
        <w:br/>
        <w:t xml:space="preserve">самом значительном событии встречи и объяснить, почему именно это событие </w:t>
        <w:br/>
        <w:t xml:space="preserve">было для них столь важно. Выяснилось, что участники, которые извлекли из пере- </w:t>
        <w:br/>
        <w:t xml:space="preserve">житого что-то полезное для себя, с большей вероятностью сообщали о случаях, </w:t>
        <w:br/>
        <w:t xml:space="preserve">включающих в себя компонент когнитивной интеграции. (Даже столь высоко по- </w:t>
        <w:br/>
        <w:t xml:space="preserve">читаемая деятельность, как самораскрытие, мало влияла на изменение, если не </w:t>
        <w:br/>
        <w:t xml:space="preserve">сопровождалась интеллектуальным инсайтом.) Сила и тотальный характер этого </w:t>
        <w:br/>
        <w:t xml:space="preserve">явления были столь же впечатляющими, сколь и неожиданными (поскольку оно </w:t>
        <w:br/>
        <w:t xml:space="preserve">было обнаружено и в группах встреч, изначально и фундаментально построенных </w:t>
        <w:br/>
        <w:t>на антиинтеллектуальной идеологии).</w:t>
      </w:r>
      <w:r>
        <w:rPr>
          <w:rFonts w:cs="Arial" w:ascii="Arial" w:hAnsi="Arial"/>
          <w:i/>
          <w:iCs/>
          <w:sz w:val="22"/>
          <w:szCs w:val="22"/>
        </w:rPr>
        <w:t xml:space="preserve"> </w:t>
        <w:br/>
        <w:br/>
      </w:r>
      <w:r>
        <w:rPr>
          <w:rFonts w:cs="Arial" w:ascii="Arial" w:hAnsi="Arial"/>
          <w:iCs/>
          <w:sz w:val="22"/>
          <w:szCs w:val="22"/>
        </w:rPr>
        <w:t xml:space="preserve">ЭВОЛЮЦИЯ ГРУППОВОЙ ТЕРАПИИ </w:t>
        <w:br/>
        <w:br/>
        <w:t xml:space="preserve">Рассмотрев ход развития группы встреч до момента ее столкновения с психоте- </w:t>
        <w:br/>
        <w:t xml:space="preserve">рапевтической группой, я перехожу к описанию эволюции терапевтической груп- </w:t>
        <w:br/>
        <w:t xml:space="preserve">пы, чтобы проследить, как эти две дисциплины переходили одна в другую. </w:t>
        <w:br/>
        <w:t xml:space="preserve">История групповой терапии была тщательно описана в других работах. Здесь </w:t>
        <w:br/>
        <w:t xml:space="preserve">я вкратце рассмотрю лишь основные тенденции. Джозеф Херши Пратт, врач из </w:t>
        <w:br/>
        <w:t xml:space="preserve">Бостона, специалист по внутренним болезням, является общепризнанным отцом </w:t>
        <w:br/>
        <w:t xml:space="preserve">современной групповой терапии. В 1905 г. Пратт лечил большое число больных </w:t>
        <w:br/>
        <w:t xml:space="preserve">тяжелой формой туберкулеза. Признавая наличие взаимосвязи между психологи- </w:t>
        <w:br/>
        <w:t xml:space="preserve">ческим состоянием и физическим течением туберкулеза, Пратт решил лечить не </w:t>
        <w:br/>
        <w:t xml:space="preserve">болезнь, а больного. Он разработал режим лечения, который предусматривал ви- </w:t>
        <w:br/>
        <w:t xml:space="preserve">зиты на дом, ведение пациентами дневников и еженедельные занятия для больных </w:t>
        <w:br/>
        <w:t xml:space="preserve">туберкулезом, которые посещали приблизительно 25 пациентов. На этих занятиях </w:t>
        <w:br/>
        <w:t xml:space="preserve">зачитывались дневники, ведущий записывал на доске - так, что все могли чи- </w:t>
        <w:br/>
        <w:t xml:space="preserve">тать - кто сколько прибавил за неделю в весе. Больные, чье состояние улучши- </w:t>
        <w:br/>
        <w:t xml:space="preserve">лось, свидетельствовали об этом. Группа достигла определенной степени спло- </w:t>
        <w:br/>
        <w:t xml:space="preserve">ченности и взаимоподдержки. И то и другое помогало бороться с депрессией и </w:t>
        <w:br/>
        <w:t xml:space="preserve">изоляцией, столь типичными для больных туберкулезом. </w:t>
        <w:br/>
        <w:t xml:space="preserve">В 1920-1930-х гг. с групповыми методами экспериментировали несколько пси- </w:t>
        <w:br/>
        <w:t xml:space="preserve">хиатров. В Европе групповые методы применял Адлер, так как он осознавал соци- </w:t>
        <w:br/>
        <w:t xml:space="preserve">альную природу человеческих проблем и хотел обеспечить психотерапевтической </w:t>
        <w:br/>
        <w:t xml:space="preserve">помощью работающие классы. В 1921 г. Лэйзелл проводил встречи групп для </w:t>
        <w:br/>
        <w:t xml:space="preserve">больных шизофренией в Госпитале св. Елизаветы в Вашингтоне, округ Колумбия, </w:t>
        <w:br/>
        <w:t xml:space="preserve">где читал лекции о шизофрении. Несколько лет спустя Марш использовал груп- </w:t>
        <w:br/>
        <w:t xml:space="preserve">пы для смягчения широкого спектра клинических проблем, включая психозы, пси- </w:t>
        <w:br/>
        <w:t xml:space="preserve">хоневрозы, психофизиологические расстройства и заикание. Он применял са- </w:t>
        <w:br/>
        <w:t xml:space="preserve">мые разные техники - даже такие дидактические, как чтение лекций, домашние </w:t>
        <w:br/>
        <w:t xml:space="preserve">задания и упражнения для активизации значимого взаимодействия. Например, </w:t>
        <w:br/>
        <w:t xml:space="preserve">участникам групп предлагали лечить друг друга или обсуждать такие темы, как </w:t>
        <w:br/>
        <w:t xml:space="preserve">самые ранние детские воспоминания, составляющие их комплекса неполноценно- </w:t>
        <w:br/>
        <w:t xml:space="preserve">сти, а также сны и фантазии. В 1930-х гг. Вендер использовал психоаналитичес- </w:t>
        <w:br/>
        <w:t xml:space="preserve">кие групповые методы в работе с госпитализированными пациентами не-психоти- </w:t>
        <w:br/>
        <w:t xml:space="preserve">ками, в то время как Барроуз и Шилдер применяли те же техники в лечении амбу- </w:t>
        <w:br/>
        <w:t xml:space="preserve">латорных пациентов с психоневрозами. Значительное влияние на разви- </w:t>
        <w:br/>
        <w:t xml:space="preserve">тие психотерапевтических групп оказал Славсон, который работал с группами де- </w:t>
        <w:br/>
        <w:t xml:space="preserve">тей и подростков с различными расстройствами. Он писал о групповой терапии и </w:t>
        <w:br/>
        <w:t xml:space="preserve">учил ей в те времена, когда большинство практиков еще не считали ее эффектив- </w:t>
        <w:br/>
        <w:t xml:space="preserve">ным терапевтическим подходом. Морено, который первым использовал термин </w:t>
        <w:br/>
        <w:t xml:space="preserve">&lt;групповая терапия&gt;, применял групповые методы еще до 1920-х гг. XX в. Однако </w:t>
        <w:br/>
        <w:t xml:space="preserve">главным образом его имя ассоциируется с психодрамой, которую он ввел в Амери- </w:t>
        <w:br/>
        <w:t xml:space="preserve">ке в 1925г.Эти начальные попытки в использовании групповой терапии получили мощ- </w:t>
        <w:br/>
        <w:t xml:space="preserve">ное ускорение во время Второй мировой войны, когда наличие огромного числа </w:t>
        <w:br/>
        <w:t xml:space="preserve">психиатрических пациентов, раненных в боях, и лишь незначительного числа обу- </w:t>
        <w:br/>
        <w:t xml:space="preserve">ченных психиатров сделало индивидуальную терапию непрактичной и возникла </w:t>
        <w:br/>
        <w:t xml:space="preserve">потребность в новых, более экономичных методах лечения. </w:t>
        <w:br/>
        <w:br/>
        <w:t xml:space="preserve">В 1950-х гг. основной рывок групповая терапия сделала в ином направлении: в </w:t>
        <w:br/>
        <w:t xml:space="preserve">направлении применения групповой терапии к различным клиническим условиям </w:t>
        <w:br/>
        <w:t xml:space="preserve">и к различным типам клинических проблем. Теоретики - последователи Фрейда, </w:t>
        <w:br/>
        <w:t xml:space="preserve">Салливана, Хорни, Роджерса - исследовали применение концептуальных рамок </w:t>
        <w:br/>
        <w:t xml:space="preserve">каждой из этих школ к теории и практике групповой терапии. </w:t>
        <w:br/>
        <w:t xml:space="preserve">Таким образом, Т-группа и терапевтическая группа родились из разных дис- </w:t>
        <w:br/>
        <w:t xml:space="preserve">циплин; и в течение многих лет эти две дисциплины, накапливая свой собствен- </w:t>
        <w:br/>
        <w:t xml:space="preserve">ный теоретический и технический багаж, двигались подобно двум параллельным </w:t>
        <w:br/>
        <w:t xml:space="preserve">потокам знания - несмотря даже на то, что некоторые ведущие оседлали сразу </w:t>
        <w:br/>
        <w:t xml:space="preserve">оба и, в различных условиях, вели как Т-группы, так и терапевтические группы. </w:t>
        <w:br/>
        <w:t xml:space="preserve">Т-группа сохраняла глубокую приверженность к исследованию и по-прежнему </w:t>
        <w:br/>
        <w:t xml:space="preserve">идентифицировала себя со сферами социальной психологии, образования, наук об </w:t>
        <w:br/>
        <w:t xml:space="preserve">организациях и индустриального менеджмента. </w:t>
        <w:br/>
        <w:br/>
        <w:t xml:space="preserve">ВЗАИМОСВЯЗИ МЕЖДУ ГРУППОЙ ВСТРЕЧ </w:t>
        <w:br/>
        <w:t xml:space="preserve">И ТЕРАПЕВТИЧЕСКОЙ ГРУППОЙ </w:t>
        <w:br/>
        <w:br/>
      </w:r>
      <w:r>
        <w:rPr>
          <w:rFonts w:cs="Arial" w:ascii="Arial" w:hAnsi="Arial"/>
          <w:iCs/>
          <w:sz w:val="28"/>
          <w:szCs w:val="28"/>
        </w:rPr>
        <w:t>Первые взаимообмены</w:t>
      </w:r>
      <w:r>
        <w:rPr>
          <w:rFonts w:cs="Arial" w:ascii="Arial" w:hAnsi="Arial"/>
          <w:iCs/>
          <w:sz w:val="22"/>
          <w:szCs w:val="22"/>
        </w:rPr>
        <w:t xml:space="preserve"> </w:t>
        <w:br/>
        <w:br/>
        <w:t xml:space="preserve">Эволюция Т-группы в современную группу встреч привела к совершенно иным </w:t>
        <w:br/>
        <w:t xml:space="preserve">отношениям между указанными двумя областями. Если говорить о &lt;групповой те- </w:t>
        <w:br/>
        <w:t xml:space="preserve">рапии для здоровых&gt;, подразумевая при этом, что из-за присущих нашему обществу </w:t>
        <w:br/>
        <w:t xml:space="preserve">стрессов &lt;пациенты - все&gt;, то можно прийти лишь к глубоким сомнениям относи- </w:t>
        <w:br/>
        <w:t xml:space="preserve">тельно реальности различий между целями групп встреч и терапевтических групп. </w:t>
        <w:br/>
        <w:t xml:space="preserve">Значительное движение между группой встреч и терапевтической группой на- </w:t>
        <w:br/>
        <w:t xml:space="preserve">чалось в 1960-х гг. Многие работники сферы психического здоровья принимали </w:t>
        <w:br/>
        <w:t xml:space="preserve">во время учебы участие в той или иной группе встреч, а впоследствии вели груп- </w:t>
        <w:br/>
        <w:t xml:space="preserve">пы встреч и/или применяли эти техники в своей работе на ниве психотерапии. </w:t>
        <w:br/>
        <w:t xml:space="preserve">С другой стороны, ведущие групп встреч остро чувствовали наличие предшеству- </w:t>
        <w:br/>
        <w:t xml:space="preserve">ющего терапевтического опыта у участников их групп и ощущали, что на самом </w:t>
        <w:br/>
        <w:t xml:space="preserve">деле нет разницы между личностным ростом и психотерапией (между &lt;расшире- </w:t>
        <w:br/>
        <w:t xml:space="preserve">нием сознания&gt; и &lt;припудриванием мозгов&gt;). Кроме того, стало очевидно, что </w:t>
        <w:br/>
        <w:t xml:space="preserve">очень часто те же люди, что обращаются за психотерапевтической помощью, стре- </w:t>
        <w:br/>
        <w:t xml:space="preserve">мятся получить и опыт участия в группах встреч. Исходя из этого, многие ведущие </w:t>
        <w:br/>
        <w:t xml:space="preserve">групп встреч заключили, что они практикуют психотерапию - только более быс- </w:t>
        <w:br/>
        <w:t xml:space="preserve">трую и эффективную - и стали рекламировать свои услуги соответственно. </w:t>
        <w:br/>
      </w:r>
    </w:p>
    <w:p>
      <w:pPr>
        <w:pStyle w:val="Normal"/>
        <w:rPr>
          <w:rFonts w:ascii="Arial" w:hAnsi="Arial" w:cs="Arial"/>
          <w:iCs/>
          <w:sz w:val="22"/>
          <w:szCs w:val="22"/>
        </w:rPr>
      </w:pPr>
      <w:r>
        <w:rPr>
          <w:rFonts w:cs="Arial" w:ascii="Arial" w:hAnsi="Arial"/>
          <w:iCs/>
          <w:sz w:val="22"/>
          <w:szCs w:val="22"/>
        </w:rPr>
        <w:t xml:space="preserve">Букв.: &lt;сушкой головы&gt;, от англ. head shrinking- жаргонное выражение, обозначающее труд психиатра. На описываемое время приходится пик антипсихиатрической кампании в США. (Примеч. ниуч. ред.) </w:t>
        <w:br/>
      </w:r>
    </w:p>
    <w:p>
      <w:pPr>
        <w:pStyle w:val="Normal"/>
        <w:ind w:firstLine="436"/>
        <w:rPr>
          <w:rFonts w:ascii="Arial" w:hAnsi="Arial" w:cs="Arial"/>
          <w:i/>
          <w:i/>
          <w:iCs/>
          <w:sz w:val="22"/>
          <w:szCs w:val="22"/>
        </w:rPr>
      </w:pPr>
      <w:r>
        <w:rPr>
          <w:rFonts w:cs="Arial" w:ascii="Arial" w:hAnsi="Arial"/>
          <w:iCs/>
          <w:sz w:val="22"/>
          <w:szCs w:val="22"/>
        </w:rPr>
        <w:br/>
        <w:t xml:space="preserve">Реакция представителей традиционной психиатрии на то, что они воспринима- </w:t>
        <w:br/>
        <w:t xml:space="preserve">ли как покушение на их территорию, была реакцией крайней озабоченности. Пси- </w:t>
        <w:br/>
        <w:t xml:space="preserve">хотерапевтов тревожила безрассудность новых групп и их возможная опасность </w:t>
        <w:br/>
        <w:t xml:space="preserve">для участников. В равной мере психотерапевтов беспокоили и этические вопросы: </w:t>
        <w:br/>
        <w:t xml:space="preserve">недостаточное медицинское образование ведущих групп встреч; реклама, соглас- </w:t>
        <w:br/>
        <w:t xml:space="preserve">но которой месяцы, даже годы терапии можно было втиснуть в один-единствен- </w:t>
        <w:br/>
        <w:t xml:space="preserve">ный интенсивный уик-энд; недостаток ответственности у многих ведущих. Поля- </w:t>
        <w:br/>
        <w:t xml:space="preserve">ризация нарастала, и вскоре многие профессионалы в области психического здо- </w:t>
        <w:br/>
        <w:t xml:space="preserve">ровья повели кампании, призывая местные власти принять законы, которые </w:t>
        <w:br/>
        <w:t xml:space="preserve">регулировали бы деятельность групп встреч и в которых оговаривалась бы юриди- </w:t>
        <w:br/>
        <w:t xml:space="preserve">ческая ответственность ведущих за нежелательные последствия. </w:t>
        <w:br/>
        <w:t xml:space="preserve">Частично такая острая реакция данного профессионального сообщества объяс- </w:t>
        <w:br/>
        <w:t xml:space="preserve">нялась раздражением из-за того, что они воспринимали как вторжение на их тер- </w:t>
        <w:br/>
        <w:t xml:space="preserve">риторию. Но в то же время это была и адекватная реакция на определенные изли- </w:t>
        <w:br/>
        <w:t xml:space="preserve">шества в некоторой части движения групп встреч. Эти излишества произрастали </w:t>
        <w:br/>
        <w:t xml:space="preserve">из идеологии &lt;программ прорыва&gt; - эффективных в таких сферах, как исследо- </w:t>
        <w:br/>
        <w:t xml:space="preserve">вание космоса и индустриализация, однако в области человеческих отношений </w:t>
        <w:br/>
        <w:t xml:space="preserve">часто доходящих до абсурда. Если что-то хорошо, то чем больше его, тем лучше. </w:t>
        <w:br/>
        <w:t xml:space="preserve">Если самораскрытие в группах хорошо, то, наверное, тотальное и незамедли- </w:t>
        <w:br/>
        <w:t xml:space="preserve">тельное раскрытие всего без разбора в нудистской группе лучше. Если активное </w:t>
        <w:br/>
        <w:t xml:space="preserve">участие во взаимодействии хорошо, значит, пролонгированное, беспрерывное ма- </w:t>
        <w:br/>
        <w:t xml:space="preserve">рафонское участие лучше. Если выражение чувств хорошо, то удары, прикоснове- </w:t>
        <w:br/>
        <w:t xml:space="preserve">ния, ощущение, поцелуи и беспорядочные связи лучше. Если групповой опыт хо- </w:t>
        <w:br/>
        <w:t xml:space="preserve">рош, то он хорош для всех на всех стадиях жизненного цикла и во всех жизненных </w:t>
        <w:br/>
        <w:t xml:space="preserve">ситуациях. Эти &lt;излишества&gt; часто оскорбляли вкус общественности и, как пока- </w:t>
        <w:br/>
        <w:t xml:space="preserve">зывают некоторые исследования, могли быть опасными для некоторых из участ- </w:t>
        <w:br/>
        <w:t xml:space="preserve">ников. </w:t>
        <w:br/>
        <w:t xml:space="preserve">Прежде чем поляризация стала чрезмерной, в 1960-1970-х гг. наступил период </w:t>
        <w:br/>
        <w:t xml:space="preserve">конструктивного обмена между групповой терапией и областью тренинга сензи- </w:t>
        <w:br/>
        <w:t xml:space="preserve">тивности. Исследователи, специализирующиеся на клинической практике, мно- </w:t>
        <w:br/>
        <w:t xml:space="preserve">гое взяли на вооружение из исследовательской методологии Т-групп; стало типич- </w:t>
        <w:br/>
        <w:t xml:space="preserve">ным использование Т-групп в подготовке групповых терапевтов и в программах </w:t>
        <w:br/>
        <w:t xml:space="preserve">лечения длительно госпитализированных пациентов; некоторые клиницисты </w:t>
        <w:br/>
        <w:t xml:space="preserve">направляли своих пациентов, проходящих индивидуальную терапию, в Т-группу, </w:t>
        <w:br/>
        <w:t xml:space="preserve">чтобы они там &lt;раскрылись&gt; (точно так же в 1980-х гг. некоторые клиницисты </w:t>
        <w:br/>
        <w:t xml:space="preserve">стали направлять своих пациентов в est или Lifespring); и наконец, некоторые </w:t>
        <w:br/>
        <w:t xml:space="preserve">методики Т-групп были усвоены клиницистами. Все это привело к постепенному </w:t>
        <w:br/>
        <w:t xml:space="preserve">сдвигу в практической групповой терапии. Например, усиленный акцент на здесь- </w:t>
        <w:br/>
        <w:t xml:space="preserve">и-теперь, концепция обратной связи, большая прозрачность ведущего, использо- </w:t>
        <w:br/>
        <w:t xml:space="preserve">вание групповых структурированных упражнений (как вербальных, так и невер- </w:t>
        <w:br/>
        <w:t xml:space="preserve">бальных) и пролонгированные встречи - все это терапевтические группы частич- </w:t>
        <w:br/>
        <w:t xml:space="preserve">но унаследовали от Т-групп. </w:t>
        <w:br/>
        <w:br/>
      </w:r>
      <w:r>
        <w:rPr>
          <w:rFonts w:cs="Arial" w:ascii="Arial" w:hAnsi="Arial"/>
          <w:iCs/>
          <w:sz w:val="28"/>
          <w:szCs w:val="28"/>
        </w:rPr>
        <w:t>Общие свойства и устремления</w:t>
      </w:r>
      <w:r>
        <w:rPr>
          <w:rFonts w:cs="Arial" w:ascii="Arial" w:hAnsi="Arial"/>
          <w:iCs/>
          <w:sz w:val="22"/>
          <w:szCs w:val="22"/>
        </w:rPr>
        <w:t xml:space="preserve"> </w:t>
        <w:br/>
        <w:br/>
        <w:t xml:space="preserve">Начав движение с чрезвычайно разных стартовых позиций, группа встреч и </w:t>
        <w:br/>
        <w:t xml:space="preserve">терапевтическая группа сошлись в точке, где многие наблюдатели стали задавать- </w:t>
        <w:br/>
        <w:t xml:space="preserve">ся вопросом, а есть ли между ними какое-то внутреннее различие. </w:t>
        <w:br/>
        <w:br/>
      </w:r>
      <w:r>
        <w:rPr>
          <w:rFonts w:cs="Arial" w:ascii="Arial" w:hAnsi="Arial"/>
          <w:iCs/>
          <w:sz w:val="28"/>
          <w:szCs w:val="28"/>
        </w:rPr>
        <w:t xml:space="preserve">Развитие позитивного потенциала индивидуума </w:t>
        <w:br/>
      </w:r>
      <w:r>
        <w:rPr>
          <w:rFonts w:cs="Arial" w:ascii="Arial" w:hAnsi="Arial"/>
          <w:iCs/>
          <w:sz w:val="22"/>
          <w:szCs w:val="22"/>
        </w:rPr>
        <w:br/>
        <w:t xml:space="preserve">Традиции, взрастившие группы обоих этих типов, претерпели значительную </w:t>
        <w:br/>
        <w:t xml:space="preserve">эволюцию, что привело к крупному сдвигу в целях, теории и технологии групп. </w:t>
        <w:br/>
        <w:t xml:space="preserve">Что касается образования в области человеческих отношений, то, как я уже пока- </w:t>
        <w:br/>
        <w:t xml:space="preserve">зал, акцент сместился от усвоения какой-то конкретной теории и межличностных </w:t>
        <w:br/>
        <w:t xml:space="preserve">навыков - к целям группы встреч, т. е. к укреплению личности в целом. </w:t>
        <w:br/>
        <w:t xml:space="preserve">Психотерапия постепенно эволюционировала: модель развития личности, ос- </w:t>
        <w:br/>
        <w:t xml:space="preserve">нованная на трансмутациях либидо и агрессивной энергии индивидуума, уступи- </w:t>
        <w:br/>
        <w:t xml:space="preserve">ла место психологии это. Многие теоретики постулировали существование допол- </w:t>
        <w:br/>
        <w:t xml:space="preserve">нительного позитивного влечения, которому надо позволить раскрыться, а не тор- </w:t>
        <w:br/>
        <w:t xml:space="preserve">мозить его или сублимировать - речь идет об &lt;инстинкте господства&gt; Хендрика, </w:t>
        <w:br/>
        <w:t xml:space="preserve">&lt;исследовательском драйве&gt; Берлина, &lt;самореализации&gt; Хорни, &lt;мотивации к </w:t>
        <w:br/>
        <w:t xml:space="preserve">власти&gt; Уайта, &lt;нейтрализованной энергии&gt; Гартманна, &lt;самоопределении&gt; Ан- </w:t>
        <w:br/>
        <w:t xml:space="preserve">гиала и &lt;самоактуализации&gt; Голдстейна, Роджерса и Маслоу. Развитие индивиду- </w:t>
        <w:br/>
        <w:t xml:space="preserve">альности требует большего, нежели торможение или сублимация потенциально </w:t>
        <w:br/>
        <w:t xml:space="preserve">деструктивных инстинктивных сил. Плюс к этому человек должен реализовать </w:t>
        <w:br/>
        <w:t xml:space="preserve">свой творческий потенциал, и терапевту лучше всего направлять усилия на то, </w:t>
        <w:br/>
        <w:t xml:space="preserve">чтобы достичь этой цели. Хорни утверждает, что задачей терапевта должна быть </w:t>
        <w:br/>
        <w:t xml:space="preserve">помощь в устранении препятствий: при благоприятных обстоятельствах человек </w:t>
        <w:br/>
        <w:t xml:space="preserve">реализует свой потенциал &lt;подобно тому, как желудь разовьется в дуб&gt;. Анало- </w:t>
        <w:br/>
        <w:t>гично и Роджерс говорит о терапевте как о фасилитаторе842.</w:t>
      </w:r>
      <w:r>
        <w:rPr>
          <w:rFonts w:cs="Arial" w:ascii="Arial" w:hAnsi="Arial"/>
          <w:i/>
          <w:iCs/>
          <w:sz w:val="22"/>
          <w:szCs w:val="22"/>
        </w:rPr>
        <w:t xml:space="preserve"> </w:t>
        <w:br/>
        <w:br/>
      </w:r>
      <w:r>
        <w:rPr>
          <w:rFonts w:cs="Arial" w:ascii="Arial" w:hAnsi="Arial"/>
          <w:iCs/>
          <w:sz w:val="22"/>
          <w:szCs w:val="22"/>
        </w:rPr>
        <w:t xml:space="preserve">Другая, тесно связанная с этой, тенденция, основоположниками которой стали </w:t>
        <w:br/>
        <w:t xml:space="preserve">Фромм-Райхман и Эриксон, заключается в стратегии развития сильных сторон </w:t>
        <w:br/>
        <w:t xml:space="preserve">личности пациента. Например, психотерапевты осознали, что индивидуум может </w:t>
        <w:br/>
        <w:t xml:space="preserve">испытывать острый дискомфорт в определенные, критические моменты жизнен- </w:t>
        <w:br/>
        <w:t xml:space="preserve">ного цикла не из-за недостатка силы эго, а потому, что он не имел адекватных </w:t>
        <w:br/>
        <w:t xml:space="preserve">возможностей для усвоения навыков, необходимых для благополучного наступле- </w:t>
        <w:br/>
        <w:t xml:space="preserve">ния этой фазы. И психотерапию можно направить на то, чтобы способствовать </w:t>
        <w:br/>
        <w:t xml:space="preserve">необходимому научению. Это смещение ориентации терапии сблизило группово- </w:t>
        <w:br/>
        <w:t xml:space="preserve">го терапевта и ведущего Т-группы. Ведущий Т-группы всегда был предан цели </w:t>
        <w:br/>
        <w:t xml:space="preserve">обретения компетентности и считал, что подкрепление сильных сторон так же </w:t>
        <w:br/>
        <w:t xml:space="preserve">жизненно важно, как и исправление недостатков. </w:t>
        <w:br/>
        <w:br/>
      </w:r>
      <w:r>
        <w:rPr>
          <w:rFonts w:cs="Arial" w:ascii="Arial" w:hAnsi="Arial"/>
          <w:iCs/>
          <w:sz w:val="28"/>
          <w:szCs w:val="28"/>
        </w:rPr>
        <w:t>Конечные цели</w:t>
      </w:r>
      <w:r>
        <w:rPr>
          <w:rFonts w:cs="Arial" w:ascii="Arial" w:hAnsi="Arial"/>
          <w:iCs/>
          <w:sz w:val="22"/>
          <w:szCs w:val="22"/>
        </w:rPr>
        <w:t xml:space="preserve"> </w:t>
        <w:br/>
        <w:br/>
        <w:t xml:space="preserve">Изменения личности, которые, как надеются ведущие Т-группы, станут резуль- </w:t>
        <w:br/>
        <w:t xml:space="preserve">татом участия в этой группе, очень близки (несмотря на различия в терминологии) </w:t>
        <w:br/>
        <w:t xml:space="preserve">изменениям, которые хотят увидеть в своих пациентах групповые терапевты. На- </w:t>
        <w:br/>
        <w:t xml:space="preserve">пример, в одном исследовании, посвященном результатам работы Т-группы, оце- </w:t>
        <w:br/>
        <w:t xml:space="preserve">нивались следующие 15 переменных: посылание сообщений, получение сообще- </w:t>
        <w:br/>
        <w:t xml:space="preserve">ний, легкость в общении, принятие риска, повышение взаимозависимости, функ- </w:t>
        <w:br/>
        <w:t xml:space="preserve">циональная гибкость, самоконтроль, осознание поведения сензитивность к груп- </w:t>
        <w:br/>
        <w:t xml:space="preserve">повому процессу, сензитивность к другим, принятие других, толерантность к но- </w:t>
        <w:br/>
        <w:t xml:space="preserve">вой информации, уверенность, комфорт и инсайт относительно себя843. Критерии </w:t>
        <w:br/>
        <w:t xml:space="preserve">оценки результатов терапии, выработанные Либерманом, Яломом и Майлзом для </w:t>
        <w:br/>
        <w:t xml:space="preserve">проекта, посвященного исследованию групп встреч, также очень похожи на пси- </w:t>
        <w:br/>
        <w:t xml:space="preserve">хотерапевтические критерии оценки результатов, с единственным очевидным ис- </w:t>
        <w:br/>
        <w:t xml:space="preserve">ключением симптомов, от которых человек хотел бы избавиться (основных жа- </w:t>
        <w:br/>
        <w:t xml:space="preserve">лоб)844. </w:t>
        <w:br/>
        <w:br/>
      </w:r>
      <w:r>
        <w:rPr>
          <w:rFonts w:cs="Arial" w:ascii="Arial" w:hAnsi="Arial"/>
          <w:iCs/>
          <w:sz w:val="28"/>
          <w:szCs w:val="28"/>
        </w:rPr>
        <w:t>Композиция группы</w:t>
      </w:r>
      <w:r>
        <w:rPr>
          <w:rFonts w:cs="Arial" w:ascii="Arial" w:hAnsi="Arial"/>
          <w:iCs/>
          <w:sz w:val="22"/>
          <w:szCs w:val="22"/>
        </w:rPr>
        <w:t xml:space="preserve"> </w:t>
        <w:br/>
        <w:br/>
        <w:t xml:space="preserve">Группа встреч и терапевтическая группа с годами стали все больше напоми- </w:t>
        <w:br/>
        <w:t xml:space="preserve">нать друг друга по своей композиции. Психотерапевты больше не работали ис- </w:t>
        <w:br/>
        <w:t xml:space="preserve">ключительно с индивидуумами, страдающими серьезными душевными заболе- </w:t>
        <w:br/>
        <w:t xml:space="preserve">ваниями; все чаще и чаще они стали лечить довольно хорошо интегрированных </w:t>
        <w:br/>
        <w:t xml:space="preserve">индивидуумов, которые сталкиваются с менее значительными проблемами в жиз- </w:t>
        <w:br/>
        <w:t xml:space="preserve">ни. Происходил и противоположный процесс, т. е. многие пациенты стали отно- </w:t>
        <w:br/>
        <w:t xml:space="preserve">ситься к группам встреч, особенно к различным марафонским уик-эндам, как к </w:t>
        <w:br/>
        <w:t xml:space="preserve">психотерапевтическим &lt;программам прорыва&gt;. Либерман и Гарднер обследовали </w:t>
        <w:br/>
        <w:t xml:space="preserve">участников групп из нескольких центров личностного роста и установили, что </w:t>
        <w:br/>
        <w:t xml:space="preserve">81 % участников проходил психотерапию до участия в группе или на момент уча- </w:t>
        <w:br/>
        <w:t xml:space="preserve">стия845. Кроме того, используя для оценки состояния участников такие критерии, </w:t>
        <w:br/>
        <w:t xml:space="preserve">как объем стресса, симптоматика и причины обращения за помощью, они обнару- </w:t>
        <w:br/>
        <w:t xml:space="preserve">жили, что 70% обратившихся в центры были очень похожи на пациентов, впервые </w:t>
        <w:br/>
        <w:t xml:space="preserve">обращающихся за помощью в амбулаторные психиатрические клиники. </w:t>
        <w:br/>
        <w:br/>
      </w:r>
      <w:r>
        <w:rPr>
          <w:rFonts w:cs="Arial" w:ascii="Arial" w:hAnsi="Arial"/>
          <w:iCs/>
          <w:sz w:val="28"/>
          <w:szCs w:val="28"/>
        </w:rPr>
        <w:t>Сходное учебное окружение</w:t>
      </w:r>
      <w:r>
        <w:rPr>
          <w:rFonts w:cs="Arial" w:ascii="Arial" w:hAnsi="Arial"/>
          <w:iCs/>
          <w:sz w:val="22"/>
          <w:szCs w:val="22"/>
        </w:rPr>
        <w:t xml:space="preserve"> </w:t>
        <w:br/>
        <w:br/>
        <w:t xml:space="preserve">Данные, полученные Либерманом, Яломом и Майлзом, в результате исследо- </w:t>
        <w:br/>
        <w:t xml:space="preserve">вания, посвященного группам встреч, позволяют сделать вывод, что группы встреч </w:t>
        <w:br/>
        <w:t xml:space="preserve">и терапевтические группы не просто напоминают друг друга по форме, но и про- </w:t>
        <w:br/>
        <w:t xml:space="preserve">цессы изменения и научения в группах обоих этих видов подчиняются одинако- </w:t>
        <w:br/>
        <w:t xml:space="preserve">вым законам. Когда мы соотнесли результаты (как на групповом, так и на индиви- </w:t>
        <w:br/>
        <w:t xml:space="preserve">дуальном уровнях) с ходом событий, которые имели место в жизни группы, то </w:t>
        <w:br/>
        <w:t xml:space="preserve">пришли к выводам, имеющим очевидное отношение к процессу изменения в тера- </w:t>
        <w:br/>
        <w:t xml:space="preserve">певтической группе. Например, один из выводов состоял в том, что если мы хотим </w:t>
        <w:br/>
        <w:t xml:space="preserve">сделать группы встреч эффективным инструментом личностного изменения, то </w:t>
        <w:br/>
        <w:t xml:space="preserve">надо следующим образом переформулировать некоторые базовые максимы. </w:t>
        <w:br/>
        <w:br/>
        <w:t xml:space="preserve">1. &lt;Чувство, не размышление&gt; следует изменить в &lt;чувства, но только с размыш- </w:t>
        <w:br/>
        <w:t xml:space="preserve">лением&gt;. </w:t>
        <w:br/>
        <w:br/>
        <w:t xml:space="preserve">2. &lt;Пусть все выходит наружу&gt;. Лучшей версией этого лозунга будет: &lt;пусть вы- </w:t>
        <w:br/>
        <w:t xml:space="preserve">ходит наружу больше, чем обычно, если группа нормально это воспринимает и </w:t>
        <w:br/>
        <w:t xml:space="preserve">если у вас есть некоторые идеи относительно того, какой в этом смысл&gt;. Это </w:t>
        <w:br/>
        <w:t xml:space="preserve">исследование показало, что самораскрытия - эмоциональной экспрессии (вы- </w:t>
        <w:br/>
        <w:t xml:space="preserve">ражения как позитивных, так и негативных чувств) - самого по себе недоста- </w:t>
        <w:br/>
        <w:t xml:space="preserve">точно для изменения. </w:t>
        <w:br/>
        <w:br/>
        <w:t xml:space="preserve">3. &lt;Выпускать гнев наружу необходимо&gt; следует изменить в &lt;выпускать гнев на- </w:t>
        <w:br/>
        <w:t xml:space="preserve">ружу, может, и неплохо, однако заниматься этим беспрерывно не стоит&gt;. Чрез- </w:t>
        <w:br/>
        <w:t xml:space="preserve">мерное выражение гнева контрпродуктивно: оно не сопровождалось высоким </w:t>
        <w:br/>
        <w:t xml:space="preserve">уровнем научения и в общем и целом повышало риск. </w:t>
        <w:br/>
        <w:br/>
        <w:t xml:space="preserve">4. &lt;Нет группы, только личности&gt; должно звучать как &lt;групповые процессы вли- </w:t>
        <w:br/>
        <w:t xml:space="preserve">яют на процесс научения - независимо от того, обращает ведущий на них вни- </w:t>
        <w:br/>
        <w:t xml:space="preserve">мание или нет&gt;. На научение сильно влияют такие качества группы, как спло- </w:t>
        <w:br/>
        <w:t xml:space="preserve">ченность, психологический климат, нормы и роль в группе данного конкретно- </w:t>
        <w:br/>
        <w:t xml:space="preserve">го участника. </w:t>
        <w:br/>
        <w:br/>
        <w:t xml:space="preserve">5. &lt;Высокий результат требует большого риска&gt; должно быть изменено на &lt;в </w:t>
        <w:br/>
        <w:t xml:space="preserve">группе встреч риск значителен и не связан с позитивной отдачей&gt;. Группы, ха- </w:t>
        <w:br/>
        <w:t xml:space="preserve">рактеризующиеся высоким уровнем риска - те, в которых было много пост- </w:t>
        <w:br/>
        <w:t xml:space="preserve">радавших - в то же время не давали участников, которые многому научились. </w:t>
        <w:br/>
        <w:t xml:space="preserve">Продуктивными группами были группы безопасные. Высоко результативная </w:t>
        <w:br/>
        <w:t xml:space="preserve">группа с высоким уровнем риска является, как показывает наше исследование, </w:t>
        <w:br/>
        <w:t xml:space="preserve">мифом. </w:t>
        <w:br/>
        <w:br/>
        <w:t xml:space="preserve">6. &lt;Ты можешь не понимать сейчас, чему научился, но потом, когда ты сложишь </w:t>
        <w:br/>
        <w:t xml:space="preserve">все это воедино...&gt; меняется на &lt;расцветай сейчас, не полагайся на "потом"&gt;. </w:t>
        <w:br/>
        <w:t xml:space="preserve">Часто считают, что непосредственно во время работы в группе человек может </w:t>
        <w:br/>
        <w:t xml:space="preserve">быть потрясен (&lt;разморожен&gt;), однако в дальнейшем, уже после завершения </w:t>
        <w:br/>
        <w:t xml:space="preserve">курса, он интегрирует приобретенный опыт и выходит из него более сильным, </w:t>
        <w:br/>
        <w:t xml:space="preserve">чем был прежде. По данным нашего исследования ни один из тех, кто закончил </w:t>
        <w:br/>
        <w:t xml:space="preserve">курс с негативным результатом, даже через шесть месяцев, на момент отсро- </w:t>
        <w:br/>
        <w:t xml:space="preserve">ченного обследования, не перешел &lt;в позитив&gt;. </w:t>
        <w:br/>
        <w:br/>
      </w:r>
      <w:r>
        <w:rPr>
          <w:rFonts w:cs="Arial" w:ascii="Arial" w:hAnsi="Arial"/>
          <w:iCs/>
          <w:sz w:val="28"/>
          <w:szCs w:val="28"/>
        </w:rPr>
        <w:t xml:space="preserve">Различия </w:t>
        <w:br/>
      </w:r>
      <w:r>
        <w:rPr>
          <w:rFonts w:cs="Arial" w:ascii="Arial" w:hAnsi="Arial"/>
          <w:iCs/>
          <w:sz w:val="22"/>
          <w:szCs w:val="22"/>
        </w:rPr>
        <w:br/>
        <w:t xml:space="preserve">Хотя между группами встреч и терапевтическими группами имеются черты </w:t>
        <w:br/>
        <w:t xml:space="preserve">сходства, но есть также и фундаментальные различия. </w:t>
        <w:br/>
        <w:t xml:space="preserve">Группа встреч отличается от терапевтической группы размерами, продолжи- </w:t>
        <w:br/>
        <w:t xml:space="preserve">тельностью и физической обстановкой. Обычно, она состоит из 10-16 участни- </w:t>
        <w:br/>
        <w:t xml:space="preserve">ков. Иногда это совершенно чужие друг другу люди, иногда сотрудники одного </w:t>
        <w:br/>
        <w:t xml:space="preserve">предприятия. В некоторых случаях собрания групп встреч являются компонентом </w:t>
        <w:br/>
        <w:t xml:space="preserve">работы лаборатории по развитию навыков человеческих отношений (когда участ- </w:t>
        <w:br/>
        <w:t xml:space="preserve">ники на протяжении одной-двух недель проживают вместе). В таком случае груп- </w:t>
        <w:br/>
        <w:t xml:space="preserve">па обычно собирается для двух-трехчасовых сессий один или два раза в день. Как </w:t>
        <w:br/>
        <w:t xml:space="preserve">правило, участники проводят вместе весь день и атмосфера группы встреч рас- </w:t>
        <w:br/>
        <w:t xml:space="preserve">пространяется и на остальные занятия. Часто группы встреч, подобно терапевти- </w:t>
        <w:br/>
        <w:t xml:space="preserve">ческим группам, собираются для более коротких сессий, но в течение более дли- </w:t>
        <w:br/>
        <w:t xml:space="preserve">тельного срока. Однако почти всегда срок жизни группы встреч короче, чем у те- </w:t>
        <w:br/>
        <w:t xml:space="preserve">рапевтической группы. </w:t>
        <w:br/>
        <w:br/>
        <w:t xml:space="preserve">В отличие от терапевтической группы, группа встреч характеризуется большей </w:t>
        <w:br/>
        <w:t xml:space="preserve">неформальностью и доставляет участникам больше удовольствия. Физические </w:t>
        <w:br/>
        <w:t xml:space="preserve">условия часто &lt;курортные&gt;, и больше внимания уделяется тому, чтобы просто по- </w:t>
        <w:br/>
        <w:t xml:space="preserve">веселиться. </w:t>
        <w:br/>
        <w:br/>
      </w:r>
      <w:r>
        <w:rPr>
          <w:rFonts w:cs="Arial" w:ascii="Arial" w:hAnsi="Arial"/>
          <w:iCs/>
          <w:sz w:val="28"/>
          <w:szCs w:val="28"/>
        </w:rPr>
        <w:t xml:space="preserve">Роль ведущего </w:t>
        <w:br/>
      </w:r>
      <w:r>
        <w:rPr>
          <w:rFonts w:cs="Arial" w:ascii="Arial" w:hAnsi="Arial"/>
          <w:iCs/>
          <w:sz w:val="22"/>
          <w:szCs w:val="22"/>
        </w:rPr>
        <w:br/>
        <w:t xml:space="preserve">В общем и целом, между ведущим и участниками в терапевтической группе </w:t>
        <w:br/>
        <w:t xml:space="preserve">пропасть гораздо более широкая, чем в группе встреч - результат как поведения </w:t>
        <w:br/>
        <w:t xml:space="preserve">ведущего, так и особенностей участников. Хотя участники группы встреч порой </w:t>
        <w:br/>
        <w:t xml:space="preserve">тоже могут переоценивать своего ведущего, однако в целом они воспринимают </w:t>
        <w:br/>
        <w:t xml:space="preserve">его куда реалистичнее, чем психиатрические пациенты. Участники группы встреч, </w:t>
        <w:br/>
        <w:t xml:space="preserve">частично из-за своей более высокой, чем у участников терапевтических групп, са- </w:t>
        <w:br/>
        <w:t xml:space="preserve">мооценки, а также большей возможности общаться с ведущим между встречами, </w:t>
        <w:br/>
        <w:t xml:space="preserve">воспринимают его как человека, похожего на них самих, с тем только различием, </w:t>
        <w:br/>
        <w:t xml:space="preserve">что он обладает более развитыми умениями и знаниями в определенной специали- </w:t>
        <w:br/>
        <w:t xml:space="preserve">зированной области. Ведущий зарабатывает престиж своим вкладом в общее дело. </w:t>
        <w:br/>
        <w:t xml:space="preserve">В итоге он начинает вести себя примерно так же, как ведут себя остальные и со </w:t>
        <w:br/>
        <w:t xml:space="preserve">временем становится в полном смысле слова участником - хотя по-прежнему </w:t>
        <w:br/>
        <w:t xml:space="preserve">использует свои технические навыки, а группа отдает этому должное. </w:t>
        <w:br/>
        <w:t xml:space="preserve">Частью задачи ведущего группы встреч является передача не только знаний, но </w:t>
        <w:br/>
        <w:t xml:space="preserve">и умений; ведущий ждет от участников, что они освоят методы диагностики и </w:t>
        <w:br/>
        <w:t xml:space="preserve">разрешения межличностных проблем. Часто ведущий держится именно как учи- </w:t>
        <w:br/>
        <w:t xml:space="preserve">тель - например, когда разъясняет теоретические положения или предлагает про- </w:t>
        <w:br/>
        <w:t xml:space="preserve">делать какое-то групповое упражнение (вербальное или невербальное) в качестве </w:t>
        <w:br/>
        <w:t xml:space="preserve">учебного эксперимента. Весьма часты случаи, когда участники групп встреч стре- </w:t>
        <w:br/>
        <w:t xml:space="preserve">мятся продолжить свое образование в области человеческих отношений и в даль- </w:t>
        <w:br/>
        <w:t xml:space="preserve">нейшем сами становятся ведущими. (Иногда подобная практика имеет нежела- </w:t>
        <w:br/>
        <w:t xml:space="preserve">тельные последствия, когда люди, горящие желанием попробовать себя в качестве </w:t>
        <w:br/>
        <w:t xml:space="preserve">ведущих, но не обладающие необходимой подготовкой, считают, что достаточно </w:t>
        <w:br/>
        <w:t xml:space="preserve">пару раз поучаствовать в работе группы встреч - и можно начинать карьеру веду- </w:t>
        <w:br/>
        <w:t xml:space="preserve">щего.) </w:t>
        <w:br/>
        <w:t xml:space="preserve">Участники терапевтических групп воспринимают терапевтов значительно ме- </w:t>
        <w:br/>
        <w:t xml:space="preserve">нее реалистически (см. главу 7). Частично это искажение порождается намерен- </w:t>
        <w:br/>
        <w:t xml:space="preserve">ными загадочностью и таинственностью поведения терапевтов. Поведение тера- </w:t>
        <w:br/>
        <w:t xml:space="preserve">певта регулируется совершенно иными правилами, нежели поведение других уча- </w:t>
        <w:br/>
        <w:t xml:space="preserve">стников группы. Терапевт редко бывает прозрачным или раскрывается и слишком </w:t>
        <w:br/>
        <w:t xml:space="preserve">часто демонстрирует в группе лишь профессиональный фасад. Мало кто из тера- </w:t>
        <w:br/>
        <w:t xml:space="preserve">певтов общается с участниками вне группы или даже ходит выпить с ними кофе </w:t>
        <w:br/>
        <w:t xml:space="preserve">после сессии. Однако отчасти это искажение происходит у пациентов, которые </w:t>
        <w:br/>
        <w:t xml:space="preserve">надеются найти в терапевте всеведущую фигуру, которая будет за них заступаться. </w:t>
        <w:br/>
        <w:t xml:space="preserve">Они не смотрят на терапевта просто как на человека, похожего на них самих - </w:t>
        <w:br/>
        <w:t xml:space="preserve">только обладающего дополнительными профессиональными навыками; к добру </w:t>
        <w:br/>
        <w:t xml:space="preserve">или к худу, но они приписывают терапевту сверхъестественные способности и </w:t>
        <w:br/>
        <w:t xml:space="preserve">возможности целителя. </w:t>
        <w:br/>
        <w:t xml:space="preserve">Хотя по мере прогресса группы роль терапевта может измениться и стать более </w:t>
        <w:br/>
        <w:t xml:space="preserve">похожей на роль участника, все же она никогда не становится таковой полностью: </w:t>
        <w:br/>
        <w:t xml:space="preserve">терапевт почти никогда не обсуждает в группе личные проблемы; к чему бы не </w:t>
        <w:br/>
        <w:t xml:space="preserve">сводилась суть какого-нибудь высказывания или действия терапевта, участники </w:t>
        <w:br/>
        <w:t xml:space="preserve">по-прежнему воспринимают их как проявления дальновидности, мудрости и силы. </w:t>
        <w:br/>
        <w:t xml:space="preserve">Кроме того, терапевт не озабочен передачей своих умений пациентам: участники </w:t>
        <w:br/>
        <w:t xml:space="preserve">терапевтической группы редко используют групповой опыт в качестве стартовой </w:t>
        <w:br/>
        <w:t>площадки для начала карьеры группового терапевта.</w:t>
      </w:r>
      <w:r>
        <w:rPr>
          <w:rFonts w:cs="Arial" w:ascii="Arial" w:hAnsi="Arial"/>
          <w:i/>
          <w:iCs/>
          <w:sz w:val="22"/>
          <w:szCs w:val="22"/>
        </w:rPr>
        <w:t xml:space="preserve"> </w:t>
        <w:br/>
      </w:r>
    </w:p>
    <w:p>
      <w:pPr>
        <w:pStyle w:val="Normal"/>
        <w:ind w:firstLine="436"/>
        <w:rPr>
          <w:rFonts w:ascii="Arial" w:hAnsi="Arial" w:cs="Arial"/>
          <w:i/>
          <w:i/>
          <w:iCs/>
          <w:sz w:val="22"/>
          <w:szCs w:val="22"/>
        </w:rPr>
      </w:pPr>
      <w:r>
        <w:rPr>
          <w:rFonts w:cs="Arial" w:ascii="Arial" w:hAnsi="Arial"/>
          <w:i/>
          <w:iCs/>
          <w:sz w:val="22"/>
          <w:szCs w:val="22"/>
        </w:rPr>
      </w:r>
    </w:p>
    <w:p>
      <w:pPr>
        <w:pStyle w:val="Normal"/>
        <w:ind w:firstLine="436"/>
        <w:rPr>
          <w:rFonts w:ascii="Arial" w:hAnsi="Arial" w:cs="Arial"/>
          <w:i/>
          <w:i/>
          <w:iCs/>
          <w:sz w:val="22"/>
          <w:szCs w:val="22"/>
        </w:rPr>
      </w:pPr>
      <w:r>
        <w:rPr>
          <w:rFonts w:cs="Arial" w:ascii="Arial" w:hAnsi="Arial"/>
          <w:i/>
          <w:iCs/>
          <w:sz w:val="22"/>
          <w:szCs w:val="22"/>
        </w:rPr>
      </w:r>
    </w:p>
    <w:p>
      <w:pPr>
        <w:pStyle w:val="Normal"/>
        <w:ind w:firstLine="436"/>
        <w:rPr>
          <w:rFonts w:ascii="Arial" w:hAnsi="Arial" w:cs="Arial"/>
          <w:i/>
          <w:i/>
          <w:iCs/>
          <w:sz w:val="22"/>
          <w:szCs w:val="22"/>
        </w:rPr>
      </w:pPr>
      <w:r>
        <w:rPr>
          <w:rFonts w:cs="Arial" w:ascii="Arial" w:hAnsi="Arial"/>
          <w:i/>
          <w:iCs/>
          <w:sz w:val="28"/>
          <w:szCs w:val="28"/>
        </w:rPr>
        <w:br/>
      </w:r>
      <w:r>
        <w:rPr>
          <w:rFonts w:cs="Arial" w:ascii="Arial" w:hAnsi="Arial"/>
          <w:iCs/>
          <w:sz w:val="28"/>
          <w:szCs w:val="28"/>
        </w:rPr>
        <w:t>Больше, чем общий для всех социальный недуг</w:t>
      </w:r>
      <w:r>
        <w:rPr>
          <w:rFonts w:cs="Arial" w:ascii="Arial" w:hAnsi="Arial"/>
          <w:iCs/>
          <w:sz w:val="22"/>
          <w:szCs w:val="22"/>
        </w:rPr>
        <w:t xml:space="preserve"> </w:t>
        <w:br/>
        <w:br/>
        <w:t xml:space="preserve">Большая часть фундаментальных различий между группами встреч и терапев- </w:t>
        <w:br/>
        <w:t xml:space="preserve">тическими группами проистекает из разницы в составе группы. Несмотря на то </w:t>
        <w:br/>
        <w:t xml:space="preserve">что может иметь место значительное перекрывание, группа встреч, как правило, </w:t>
        <w:br/>
        <w:t xml:space="preserve">состоит из хорошо функционирующих индивидуумов, которые хотят приобрести </w:t>
        <w:br/>
        <w:t xml:space="preserve">дополнительные навыки и стремятся к личностному росту, в то время как контин- </w:t>
        <w:br/>
        <w:t xml:space="preserve">гент терапевтической группы представляют люди, которые не могут, не испыты- </w:t>
        <w:br/>
        <w:t xml:space="preserve">вая дискомфорта, справляться с мелкими ежедневными стрессами. Они ищут об- </w:t>
        <w:br/>
        <w:t xml:space="preserve">легчения страдания, вызванного тревогой, депрессией или стерильным и не при- </w:t>
        <w:br/>
        <w:t xml:space="preserve">носящим удовлетворения внутриличностным и межличностным существованием. </w:t>
        <w:br/>
        <w:t xml:space="preserve">Ранее в этой главе я говорил о напряжениях, присущих нашему насыщенному кон- </w:t>
        <w:br/>
        <w:t xml:space="preserve">куренцией обществу - напряжениях, которые в большей или меньшей степени </w:t>
        <w:br/>
        <w:t xml:space="preserve">сказываются на всех нас. Однако - и это часто игнорируют клинически неподго- </w:t>
        <w:br/>
        <w:t xml:space="preserve">товленные ведущие групп встреч (так же, как ведущие больших групп осознава- </w:t>
        <w:br/>
        <w:t xml:space="preserve">ния) - психиатрические пациенты, в дополнение к этому, имеют целый набор </w:t>
        <w:br/>
        <w:t xml:space="preserve">гораздо более неотложных проблем. Социальный недуг, от которого страдают все, </w:t>
        <w:br/>
        <w:t xml:space="preserve">вплетается в ткань их личности, однако не синонимичен их психопатологии: у них </w:t>
        <w:br/>
        <w:t xml:space="preserve">есть дополнительные, и более глубокие, причины для отчуждения и дисфории. </w:t>
        <w:br/>
        <w:br/>
      </w:r>
      <w:r>
        <w:rPr>
          <w:rFonts w:cs="Arial" w:ascii="Arial" w:hAnsi="Arial"/>
          <w:iCs/>
          <w:sz w:val="28"/>
          <w:szCs w:val="28"/>
        </w:rPr>
        <w:t>Ориентация по отношению к обучению</w:t>
      </w:r>
      <w:r>
        <w:rPr>
          <w:rFonts w:cs="Arial" w:ascii="Arial" w:hAnsi="Arial"/>
          <w:iCs/>
          <w:sz w:val="22"/>
          <w:szCs w:val="22"/>
        </w:rPr>
        <w:t xml:space="preserve"> </w:t>
        <w:br/>
        <w:br/>
        <w:t xml:space="preserve">Одна из базовых задач группы встреч - повышение межличностной компе- </w:t>
        <w:br/>
        <w:t xml:space="preserve">тентности ее участников - требует, чтобы участники уже обладали навыками </w:t>
        <w:br/>
        <w:t xml:space="preserve">межличностного общения, которыми большинство психиатрических пациентов не </w:t>
        <w:br/>
        <w:t xml:space="preserve">обладают. Обычно ведущие групп встреч еще до начала группы имеют определен- </w:t>
        <w:br/>
        <w:t xml:space="preserve">ные ожидания относительно участников: они должны быть в состоянии посылать </w:t>
        <w:br/>
        <w:t xml:space="preserve">и принимать сообщения относительно собственного поведения и поведения дру- </w:t>
        <w:br/>
        <w:t xml:space="preserve">гих участников, причем делать это с минимумом искажений; и, чтобы передавать </w:t>
        <w:br/>
        <w:t xml:space="preserve">точную информацию и быть восприимчивыми к обратной связи, им должны быть </w:t>
        <w:br/>
        <w:t xml:space="preserve">свойственны в относительно высокой степени самоосознание и самопринятие. </w:t>
        <w:br/>
        <w:t xml:space="preserve">Кроме того, участники должны желать межличностного изменения. Для формиро- </w:t>
        <w:br/>
        <w:t xml:space="preserve">вания сплоченной группы, атмосфера в которой характеризуется взаимным дове- </w:t>
        <w:br/>
        <w:t xml:space="preserve">рием, необходимо также, чтобы участники стояли на позициях добрых намерений </w:t>
        <w:br/>
        <w:t xml:space="preserve">и конструктивности по отношению к остальным и верили, что отношение осталь- </w:t>
        <w:br/>
        <w:t xml:space="preserve">ных, по сути своей, также конструктивно. Участники должны быть готовы, полу- </w:t>
        <w:br/>
        <w:t xml:space="preserve">чив обратную связь, ставить под сомнение прежде лелеемые убеждения относи- </w:t>
        <w:br/>
        <w:t xml:space="preserve">тельно самих себя (&lt;размораживаться&gt;), экспериментировать с новыми установ- </w:t>
        <w:br/>
        <w:t xml:space="preserve">ками и поведением и переносить усвоенное на жизнь вне группы. </w:t>
        <w:br/>
        <w:t xml:space="preserve">Эти внутриличностные и межличностные предпосылки, наличие которых боль- </w:t>
        <w:br/>
        <w:t xml:space="preserve">шинство ведущих групп встреч принимают как данность, представляют собой те </w:t>
        <w:br/>
        <w:t xml:space="preserve">самые свойства, острой нехваткой которых страдает типичный психиатрический </w:t>
        <w:br/>
        <w:t xml:space="preserve">пациент: как правило, его самооценка и самоосознание снижены. Цель группы, </w:t>
        <w:br/>
        <w:t xml:space="preserve">сформулированная как повышение межличностной компетентности, часто воспри- </w:t>
        <w:br/>
        <w:t xml:space="preserve">нимается как несовместимая с их личной целью, которая заключается в облегче- </w:t>
        <w:br/>
        <w:t xml:space="preserve">нии страдания. Первая реакция на других людей часто базируется не на доверии, а </w:t>
        <w:br/>
        <w:t xml:space="preserve">на недоверии и, что самое важное, их способность подвергать сомнению истин- </w:t>
        <w:br/>
        <w:t xml:space="preserve">ность своей системы убеждений и идти на риск с новыми формами поведения </w:t>
        <w:br/>
        <w:t xml:space="preserve">серьезно ослаблена. По сути, неспособность учиться на опыте является централь- </w:t>
        <w:br/>
        <w:t xml:space="preserve">ной из основных проблем невротиков. В качестве иллюстрации рассмотрим клас- </w:t>
        <w:br/>
        <w:t xml:space="preserve">сический пример: описанный Анной Фрейд случай Патрика. Во время военных </w:t>
        <w:br/>
        <w:t xml:space="preserve">налетов на Лондон Патрик был разлучен с родителями, и у него развился обсес- </w:t>
        <w:br/>
        <w:t xml:space="preserve">сивно-компульсивный невроз. Находясь в эвакуационном центре, он стоял в углу </w:t>
        <w:br/>
        <w:t xml:space="preserve">и беспрерывно однообразно напевал: &lt;Мама придет и наденет на меня пальто и </w:t>
        <w:br/>
        <w:t xml:space="preserve">рейтузы, она застегнет молнию, она наденет на меня панаму, и т. д.&gt;846 В результа- </w:t>
        <w:br/>
        <w:t xml:space="preserve">те Патрик, в отличие от других детей, не мог воспользоваться учебными возмож- </w:t>
        <w:br/>
        <w:t xml:space="preserve">ностями, которые предоставлял центр. Он оставался изолированным от взрослых </w:t>
        <w:br/>
        <w:t xml:space="preserve">и детей и не формировал отношений, которые помогли бы ему ослабить страх и </w:t>
        <w:br/>
        <w:t xml:space="preserve">благодаря которым он мог бы продолжать расти и развивать социальные навыки. </w:t>
        <w:br/>
        <w:t xml:space="preserve">Застывшее компульсивное поведение действительно давало Патрику какое-то уте- </w:t>
        <w:br/>
        <w:t xml:space="preserve">шение, поскольку предотвращало панику. Однако оно настолько связало его энер- </w:t>
        <w:br/>
        <w:t xml:space="preserve">гию, что он не мог оценить ситуацию и предпринять какие-то новые, адаптивные, </w:t>
        <w:br/>
        <w:t xml:space="preserve">действия. </w:t>
        <w:br/>
        <w:t xml:space="preserve">Невротическая защита не только блокирует исследование и разрешение корен- </w:t>
        <w:br/>
        <w:t xml:space="preserve">ного конфликта. Как правило, она генерализируется, охватывая все более и более </w:t>
        <w:br/>
        <w:t xml:space="preserve">расширяющуюся сферу жизненного пространства индивидуума. Генерализация </w:t>
        <w:br/>
        <w:t xml:space="preserve">может быть прямой или косвенной. Она прямая, как в случаях с военными или </w:t>
        <w:br/>
        <w:t xml:space="preserve">травматическими неврозами, когда ситуация, вызывающая страх, получает все </w:t>
        <w:br/>
        <w:t xml:space="preserve">более и более широкое определение. Например, фобия, когда-то распространяв- </w:t>
        <w:br/>
        <w:t xml:space="preserve">шаяся лишь на определенную форму движущегося транспортного средства, мо- </w:t>
        <w:br/>
        <w:t xml:space="preserve">жет генерализоваться так, что человек будет испытывать страх перед любым транс- </w:t>
        <w:br/>
        <w:t xml:space="preserve">портным средством. Косвенно же люди страдают постольку, поскольку, как в ситу- </w:t>
        <w:br/>
        <w:t xml:space="preserve">ации с Патриком, торможение мешает им исследовать свое физическое и межлич- </w:t>
        <w:br/>
        <w:t xml:space="preserve">ностное окружение и раскрывать свой потенциал. Формируется порочный круг, </w:t>
        <w:br/>
        <w:t xml:space="preserve">поскольку неадаптивность межличностных методов порождает дальнейший </w:t>
        <w:br/>
        <w:t xml:space="preserve">стресс и может заблокировать формирование приносящих удовлетворение отно- </w:t>
        <w:br/>
        <w:t xml:space="preserve">шений. </w:t>
        <w:br/>
        <w:t xml:space="preserve">Важно тут то, что индивидуумы с невротическими защитами застывают в за- </w:t>
        <w:br/>
        <w:t xml:space="preserve">крытой позиции; они не открыты для обучения и обычно ищут не роста, а безопас- </w:t>
        <w:br/>
        <w:t xml:space="preserve">ности. Это хорошо выразил Аргирис, проведя различие между &lt;ориентацией на </w:t>
        <w:br/>
        <w:t xml:space="preserve">выживание&gt; и &lt;ориентацией на компетентность&gt;"7. Чем в большей мере индиви- </w:t>
        <w:br/>
        <w:t xml:space="preserve">дуум ориентирован на компетентность, тем он восприимчивее и гибче. Он стано- </w:t>
        <w:br/>
        <w:t xml:space="preserve">вится &lt;открытой системой&gt; и способен использовать собственный опыт в меж- </w:t>
        <w:br/>
        <w:t xml:space="preserve">личностной сфере, чтобы повысить свою межличностную компетентность. Чело- </w:t>
        <w:br/>
        <w:t xml:space="preserve">век же, ориентированный на выживание, больше думает о том, как защитить себя. </w:t>
        <w:br/>
        <w:t xml:space="preserve">Используя механизмы защиты, он отстраняется от окружения, искажает его или </w:t>
        <w:br/>
        <w:t xml:space="preserve">атакует. </w:t>
        <w:br/>
        <w:t xml:space="preserve">Нет такого человека, который был бы целиком открыт или целиком закрыт; любой может быть в каких-то сферах закрыт, а в каких-то открыт. Также нельзя сказать (и я упоминал об этом ранее), что все участники терапевтических групп более закрыты, чем все участники групп встреч. Задумайтесь на минуту о широчайшем диапазоне и разнообразии групповой терапии: возможно, например, что влиятельный участник какой-нибудь аналитически-ориентированной группы в Манхэттене столь же интегрирован и конгруэнтен, сколь интегрированы и конгру- энтны участники средней группы встреч. Этикетка &lt;пациент&gt; часто приклеивается произвольно и является следствием того, что человек обратился за помощью, а не того, что он в ней нуждается. Однако, как правило, терапевтическая группа </w:t>
        <w:br/>
        <w:t xml:space="preserve">состоит из индивидуумов, которые ориентированы не на компетентность, а на </w:t>
        <w:br/>
        <w:t xml:space="preserve">выживание, и которые поэтому не могут с готовностью воспользоваться возмож- </w:t>
        <w:br/>
        <w:t xml:space="preserve">ностями межличностного научения в группе. Участники терапевтической группы </w:t>
        <w:br/>
        <w:t xml:space="preserve">не в состоянии с легкостью выполнять простые наказы, которым следуют участ- </w:t>
        <w:br/>
        <w:t xml:space="preserve">ники группы встреч: быть открытым, честным и доверять. Они не могут этого </w:t>
        <w:br/>
        <w:t xml:space="preserve">сделать, потому что испытывают глубокие чувства подозрения, страха, недоверия, </w:t>
        <w:br/>
        <w:t xml:space="preserve">гнева и ненависти к себе. Должна быть проделана изрядная работа по преодоле- </w:t>
        <w:br/>
        <w:t xml:space="preserve">нию этих дезадаптивных межличностных установок, прежде чем пациенты нач- </w:t>
        <w:br/>
        <w:t xml:space="preserve">нут принимать конструктивное участие в работе группы. Джером Франк подошел </w:t>
        <w:br/>
        <w:t xml:space="preserve">к самой сути проблемы, когда сказал, что &lt;усилия терапевтических групп в той же </w:t>
        <w:br/>
        <w:t xml:space="preserve">мере или даже больше направлены на то, чтобы помочь пациентам отучиться от </w:t>
        <w:br/>
        <w:t xml:space="preserve">старых паттернов, в какой они направлены на помощь в усвоении ими новых&gt;. </w:t>
        <w:br/>
        <w:t xml:space="preserve">Таким образом, терапевтическая группа отличается от группы встреч и в нача- </w:t>
        <w:br/>
        <w:t xml:space="preserve">ле, и в конце. Она отличается в начале, начинаясь мучительнее и с большим тру- </w:t>
        <w:br/>
        <w:t xml:space="preserve">дом. Участники групп встреч также порой приступают к работе с трепетом; они </w:t>
        <w:br/>
        <w:t xml:space="preserve">сталкиваются с ситуацией неизвестности, в которой от них потребуется показы- </w:t>
        <w:br/>
        <w:t xml:space="preserve">вать истинных себя и рисковать. Тем не менее, как правило, у них есть поддержка </w:t>
        <w:br/>
        <w:t xml:space="preserve">в виде относительно высокой самооценки и запаса профессиональных и межлич- </w:t>
        <w:br/>
        <w:t xml:space="preserve">ностных успехов. Психиатрические же пациенты приступают к участию в группе </w:t>
        <w:br/>
        <w:t xml:space="preserve">с ужасом и недоверием. Самораскрытие сопряжено для них с безгранично боль- </w:t>
        <w:br/>
        <w:t xml:space="preserve">шей угрозой - ведь они считают себя по определению плохими и ничего не сто- </w:t>
        <w:br/>
        <w:t xml:space="preserve">ящими. Темп медленнее; группа должна беспрерывно заниматься мучительными </w:t>
        <w:br/>
        <w:t xml:space="preserve">межличностными проблемами, одной за другой. В конце концов, перед группой </w:t>
        <w:br/>
        <w:t xml:space="preserve">встреч не часто встает проблема взбешенного параноика, или пациента с суици- </w:t>
        <w:br/>
        <w:t xml:space="preserve">дальной депрессией, или отрицающего пациента, который приписывает все свои </w:t>
        <w:br/>
        <w:t xml:space="preserve">жизненные трудности супругу, или нестабильного пациента с пограничным рас- </w:t>
        <w:br/>
        <w:t xml:space="preserve">стройством, или легко унывающего, который на каждом шагу угрожает покинуть </w:t>
        <w:br/>
        <w:t xml:space="preserve">группу. Терапевт, в отличие от ведущего группы встреч, должен постоянно регули- </w:t>
        <w:br/>
        <w:t xml:space="preserve">ровать объем конфронтации, самораскрытия и напряжения - так, чтобы группа </w:t>
        <w:br/>
        <w:t xml:space="preserve">могла все это переносить. </w:t>
        <w:br/>
        <w:t xml:space="preserve">Терапевтическая группа отличается от группы встреч в конце, поскольку мо- </w:t>
        <w:br/>
        <w:t xml:space="preserve">мент завершения курса у каждого пациента свой. В отличие от группы встреч, </w:t>
        <w:br/>
        <w:t xml:space="preserve">которая обязательно прекращает свое существование как единое целое сразу и в </w:t>
        <w:br/>
        <w:t xml:space="preserve">заранее определенное время, терапевтическая группа (по крайней мере, открытая) </w:t>
        <w:br/>
        <w:t xml:space="preserve">для каждого участника продолжает работать - до тех пор, пока он не достигнет </w:t>
        <w:br/>
        <w:t xml:space="preserve">своих целей. Фактически, как указывает Франк, одна из причин, по которой тера- </w:t>
        <w:br/>
        <w:t xml:space="preserve">певтическая группа кажется столь угрожающей, заключается в том, что у ее основ- </w:t>
        <w:br/>
        <w:t xml:space="preserve">ной цели, &lt;обширной модификации личности&gt; практически отсутствуют грани- </w:t>
        <w:br/>
        <w:t xml:space="preserve">цы. Кроме того, ничем не ограничена и область того, что может и, пожалуй, долж- </w:t>
        <w:br/>
        <w:t xml:space="preserve">но быть обсуждено. В группе встреч участникам часто достаточно осознать и </w:t>
        <w:br/>
        <w:t xml:space="preserve">преодолеть проблемную область. Иначе обстоят дела в терапевтической группе, </w:t>
        <w:br/>
        <w:t xml:space="preserve">где проблемные области каждого из участников должны быть исследованы глубо- </w:t>
        <w:br/>
        <w:t xml:space="preserve">ко и подробно. </w:t>
        <w:br/>
        <w:t xml:space="preserve">Например, однажды я вел рассчитанную на 12 сессий группу встреч для про- </w:t>
        <w:br/>
        <w:t xml:space="preserve">фессионалов в области психического здоровья, и ее участники (которые одновре- </w:t>
        <w:br/>
        <w:t xml:space="preserve">менно были моими студентами) испытывали огромные трудности в своих отноше- </w:t>
        <w:br/>
        <w:t xml:space="preserve">ниях со мной. Они были испуганы и заторможены моим присутствием, они состя- </w:t>
        <w:br/>
        <w:t xml:space="preserve">запись за мое внимание, с большей частью комментариев обращались ко мне, а не </w:t>
        <w:br/>
        <w:t xml:space="preserve">друг к другу, переоценивали мудрость моих замечаний и питали относительно </w:t>
        <w:br/>
        <w:t xml:space="preserve">меня нереалистические ожидания. Я отвечал на это, помогая им осознать их пове- </w:t>
        <w:br/>
        <w:t xml:space="preserve">дение, искажения и нереалистические ожидания. Затем я помог им оценить, каким </w:t>
        <w:br/>
        <w:t xml:space="preserve">образом эти их нереалистичные и зависимые установки сказываются на течении </w:t>
        <w:br/>
        <w:t xml:space="preserve">группового процесса, а также на их будущей роли групповых терапевтов. Далее </w:t>
        <w:br/>
        <w:t xml:space="preserve">мы обсудили чувства по отношению к наиболее зависимым участникам группы: </w:t>
        <w:br/>
        <w:t xml:space="preserve">например, что ощущаешь, когда кто-нибудь якобы разговаривает с тобой, но при </w:t>
        <w:br/>
        <w:t xml:space="preserve">этом не отрывает взгляда от ведущего. Выполнив эти задачи, я почувствовал, что </w:t>
        <w:br/>
        <w:t xml:space="preserve">теперь важно двигаться мимо этого блока, фокусируясь на других аспектах груп- </w:t>
        <w:br/>
        <w:t xml:space="preserve">пового опыта - поскольку стало более чем ясно, что группа рискует провести </w:t>
        <w:br/>
        <w:t xml:space="preserve">остаток сессий, пытаясь полностью разрешить вопрос руководства и авторитета. </w:t>
        <w:br/>
        <w:t xml:space="preserve">Я помог участникам переключить внимание на другие, также актуальные, но пока </w:t>
        <w:br/>
        <w:t xml:space="preserve">еще не затронутые проблемы: например, чувства, которые у группы вызывает мол- </w:t>
        <w:br/>
        <w:t xml:space="preserve">чание и внешняя пассивность трех участников, иерархия доминирования в груп- </w:t>
        <w:br/>
        <w:t xml:space="preserve">пе, а затем и общий вопрос межличностной компетентности участников и конку- </w:t>
        <w:br/>
        <w:t xml:space="preserve">ренции между ними - тема, призрак которой всегда маячит в группах встреч, со- </w:t>
        <w:br/>
        <w:t xml:space="preserve">ставленных из практиков сферы психического здоровья. </w:t>
        <w:br/>
        <w:t xml:space="preserve">Если бы все это происходило в терапевтической группе, я подошел бы к реше- </w:t>
        <w:br/>
        <w:t xml:space="preserve">нию этого вопроса иначе и имея в виду другие цели. Я бы поощрил участников, </w:t>
        <w:br/>
        <w:t xml:space="preserve">особенно конфликтных в этой сфере, подробно описать свои чувства и фантазии </w:t>
        <w:br/>
        <w:t xml:space="preserve">относительно меня. Я не стал бы искать способы помочь группе двигаться даль- </w:t>
        <w:br/>
        <w:t xml:space="preserve">ше. Напротив, я помог бы участникам погрузиться в этот вопрос - так, чтобы </w:t>
        <w:br/>
        <w:t xml:space="preserve">каждый смог понять свое поведение в отношении меня, а также понять, какого </w:t>
        <w:br/>
        <w:t xml:space="preserve">поведения он избегает в отношениях со мной и почему он его избегает - какие </w:t>
        <w:br/>
        <w:t xml:space="preserve">жуткие последствия этого поведения он себе воображает. Хотя я старался бы спо- </w:t>
        <w:br/>
        <w:t xml:space="preserve">собствовать, с помощью известной степени прозрачности, тестированию участни- </w:t>
        <w:br/>
        <w:t xml:space="preserve">ками реальности, все же я попытался бы модулировать объем этого поведения та- </w:t>
        <w:br/>
        <w:t xml:space="preserve">ким образом, чтобы создать условия для полного формирования и исследования </w:t>
        <w:br/>
        <w:t xml:space="preserve">чувств участников, направленных на меня (детально этот вопрос рассматривается </w:t>
        <w:br/>
        <w:t xml:space="preserve">в главе 7). Задача наведения ясности в других аспектах групповой динамики для </w:t>
        <w:br/>
        <w:t xml:space="preserve">терапевтической группы, разумеется, неактуальна. Единственной причиной изме- </w:t>
        <w:br/>
        <w:t xml:space="preserve">нения текущего фокуса группы является дальнейшая бесперспективность пробле- </w:t>
        <w:br/>
        <w:t xml:space="preserve">мы для терапевтической работы: или группа на данный момент продвинулась так </w:t>
        <w:br/>
        <w:t xml:space="preserve">глубоко, как могла, и глубже уже не может, или возникла какая-то более неотлож- </w:t>
        <w:br/>
        <w:t xml:space="preserve">ная проблема. </w:t>
        <w:br/>
        <w:t xml:space="preserve">Подводя итог: базовое внутреннее различие между группой встреч и терапев- </w:t>
        <w:br/>
        <w:t xml:space="preserve">тической группой заключается в разнице в композиции этих групп (а следователь- </w:t>
        <w:br/>
        <w:t xml:space="preserve">но, и в целях). Как правило, перед психиатрическими пациентами стоят иные цели, </w:t>
        <w:br/>
        <w:t xml:space="preserve">их внутри- и межличностные связи нарушены в большей степени, у них другая </w:t>
        <w:br/>
        <w:t xml:space="preserve">позиция в отношении научения (закрытая, ориентированная на выживание). Эти </w:t>
        <w:br/>
        <w:t xml:space="preserve">факторы ответственны за различия в групповом процессе и в процедуре как на </w:t>
        <w:br/>
        <w:t xml:space="preserve">ранних, так и на более поздних стадиях работы группы. </w:t>
        <w:br/>
      </w:r>
      <w:r>
        <w:rPr>
          <w:rFonts w:cs="Arial" w:ascii="Arial" w:hAnsi="Arial"/>
          <w:i/>
          <w:iCs/>
          <w:sz w:val="22"/>
          <w:szCs w:val="22"/>
        </w:rPr>
        <w:br/>
      </w:r>
      <w:r>
        <w:rPr>
          <w:rFonts w:cs="Arial" w:ascii="Arial" w:hAnsi="Arial"/>
          <w:iCs/>
          <w:sz w:val="22"/>
          <w:szCs w:val="22"/>
        </w:rPr>
        <w:t xml:space="preserve">Глава 17 </w:t>
        <w:br/>
        <w:br/>
        <w:t xml:space="preserve">ПОДГОТОВКА </w:t>
        <w:br/>
        <w:t xml:space="preserve">ГРУППОВОГО ТЕРАПЕВТА </w:t>
        <w:br/>
        <w:br/>
        <w:t xml:space="preserve">Групповая терапия - очень любопытное растение в саду психотерапии. Оно вы- </w:t>
        <w:br/>
        <w:t xml:space="preserve">носливо: лучшие доступные исследования доказали, что групповая терапия эф- </w:t>
        <w:br/>
        <w:t xml:space="preserve">фективна и так же крепка, как и индивидуальная850. Однако оно нуждается в по- </w:t>
        <w:br/>
        <w:t xml:space="preserve">стоянном уходе, его судьба - периодически страдать от все тех же сорняков: &lt;по- </w:t>
        <w:br/>
        <w:t xml:space="preserve">верхностно&gt;, &lt;опасно&gt;, &lt;второсортно, используется только тогда, когда индиви- </w:t>
        <w:br/>
        <w:t xml:space="preserve">дуальная терапия недоступна или человек не может позволить ее себе&gt;. </w:t>
        <w:br/>
        <w:t xml:space="preserve">Пациенты и многие про4)ессионалы сферы психического здоровья продолжа- </w:t>
        <w:br/>
        <w:t xml:space="preserve">ют недооценивать групповую терапию или бояться ее, и, к сожалению, это отно- </w:t>
        <w:br/>
        <w:t xml:space="preserve">шение негативно влияет на обучающие программы по групповой терапии. Груп- </w:t>
        <w:br/>
        <w:t xml:space="preserve">повая терапия никогда не пользовалась академическим признанием, и очень редко </w:t>
        <w:br/>
        <w:t xml:space="preserve">встречаются университетские ученые, посвятившие свою карьеру исследованию </w:t>
        <w:br/>
        <w:t xml:space="preserve">малых групп. Почему? Возможно, потому, что групповая терапия все еще не мо- </w:t>
        <w:br/>
        <w:t xml:space="preserve">жет отмыться от клейма антиинтеллектуальности, присущего движению групп </w:t>
        <w:br/>
        <w:t xml:space="preserve">встреч, или из-за громадных внутренних методологических трудностей, затрудня- </w:t>
        <w:br/>
        <w:t xml:space="preserve">ющих проведение строгих осмысленных исследований. Та же ситуация сложи- </w:t>
        <w:br/>
        <w:t xml:space="preserve">лась и среди администрации клиник и больниц: редко случается, чтобы человек, </w:t>
        <w:br/>
        <w:t xml:space="preserve">который занимается преимущественно групповой терапией, имел авторитетную </w:t>
        <w:br/>
        <w:t xml:space="preserve">позицию. </w:t>
        <w:br/>
        <w:t xml:space="preserve">Попытки изменить ситуацию предпринимаются постоянно, но они чрезвычай- </w:t>
        <w:br/>
        <w:t xml:space="preserve">но кратковременны. Волна обновленного энтузиазма по поводу групповой тера- </w:t>
        <w:br/>
        <w:t xml:space="preserve">пии сменяется пренебрежением, и вскоре снова размножаются все те же сорняки. </w:t>
        <w:br/>
        <w:t xml:space="preserve">Требуется целое новое поколение хорошо подготовленных садовников, и нам над- </w:t>
        <w:br/>
        <w:t xml:space="preserve">лежит обратить самое пристальное внимание на обучение студентов групповой </w:t>
        <w:br/>
        <w:t xml:space="preserve">терапии. </w:t>
        <w:br/>
        <w:t xml:space="preserve">В этой главе я излагаю свою точку зрения на обучение групповой терапии, при- </w:t>
        <w:br/>
        <w:t xml:space="preserve">чем не только в форме специальных рекомендаций по содержанию обучения, но и </w:t>
        <w:br/>
        <w:t xml:space="preserve">в форме общих соображений относительно философии обучения. Описанный в </w:t>
        <w:br/>
        <w:t xml:space="preserve">этой книге подход к терапии основан как на клиническом опыте, так и на данных </w:t>
        <w:br/>
        <w:t xml:space="preserve">лучших из доступных исследований. Точно так же в процессе обучения клиниче- </w:t>
        <w:br/>
        <w:t xml:space="preserve">ская и исследовательская ориентации тесно взаимосвязаны: обретение исследова- </w:t>
        <w:br/>
        <w:t xml:space="preserve">тельского или аналитического отношения к собственной работе или к работе дру- </w:t>
        <w:br/>
        <w:t xml:space="preserve">гих необходимо для формирования зрелого терапевта. </w:t>
        <w:br/>
        <w:t xml:space="preserve">Многие обучающие программы для профессий, относящихся к сфере психи- </w:t>
        <w:br/>
        <w:t xml:space="preserve">ческого здоровья, основаны на модели индивидуальной терапии и или вообще не </w:t>
        <w:br/>
        <w:t xml:space="preserve">включают обучение групповой терапии, или предлагают его как факультативную </w:t>
        <w:br/>
        <w:t xml:space="preserve">часть программы. Как правило, студентам дают прекрасную интенсивную супер- </w:t>
        <w:br/>
        <w:t xml:space="preserve">визию по индивидуальной терапии, а потом, в самом начале обучения, просят ве- </w:t>
        <w:br/>
        <w:t xml:space="preserve">сти терапевтические группы вообще без специального руководства. Руководители </w:t>
        <w:br/>
        <w:t xml:space="preserve">обучения, очевидно, ожидают, что студенты смогут каким-то образом перевести </w:t>
        <w:br/>
        <w:t xml:space="preserve">свой опыт обучения индивидуальной терапии в навыки ведения групповой тера- </w:t>
        <w:br/>
        <w:t xml:space="preserve">пии. </w:t>
        <w:br/>
        <w:t xml:space="preserve">К счастью, все больше преподавателей осознают глупость такого подхода, и </w:t>
        <w:br/>
        <w:t xml:space="preserve">обучающие программы в сфере психического здоровья придают все большее зна- </w:t>
        <w:br/>
        <w:t xml:space="preserve">чение хорошо организованному групповому обучению. Экономический кризис в </w:t>
        <w:br/>
        <w:t xml:space="preserve">медицине и пришествие managed care заставили нас признать, что психотерапия </w:t>
        <w:br/>
        <w:t xml:space="preserve">один-на-один, возможно, не в состоянии удовлетворить растущие потребности </w:t>
        <w:br/>
        <w:t xml:space="preserve">психического здоровья страны. Существует множество доказательств того, что с </w:t>
        <w:br/>
        <w:t xml:space="preserve">течением времени мы будем полагаться на групповые подходы как никогда ранее; </w:t>
        <w:br/>
        <w:t xml:space="preserve">и я уверен, что любая программа обучения психотерапии, которая отказывается </w:t>
        <w:br/>
        <w:t xml:space="preserve">это признавать и не требует от студентов такого же профессионализма в группо- </w:t>
        <w:br/>
        <w:t xml:space="preserve">вой, как и в индивидуальной терапии, не выполняет взятых на себя обязательств. </w:t>
        <w:br/>
        <w:t xml:space="preserve">Каждая программа обладает своими собственными уникальными потребностя- </w:t>
        <w:br/>
        <w:t xml:space="preserve">ми и ресурсами. Так как я не смею надеяться предложить рецепт для универсаль- </w:t>
        <w:br/>
        <w:t xml:space="preserve">ной обучающей программы, в этой главе я буду обсуждать четыре основных ком- </w:t>
        <w:br/>
        <w:t xml:space="preserve">понента, которые, помимо дидактического и теоретического, я считаю необходи- </w:t>
        <w:br/>
        <w:t xml:space="preserve">мыми для всеобъемлющей обучающей программы: 1) наблюдение за работой </w:t>
        <w:br/>
        <w:t xml:space="preserve">опытных групповых терапевтов; 2) тщательная клиническая супервизия первых </w:t>
        <w:br/>
        <w:t xml:space="preserve">учебных групп; 3) личный опыт участия в группе; 4) личная психотерапевтическая </w:t>
        <w:br/>
        <w:t xml:space="preserve">работа. </w:t>
        <w:br/>
        <w:br/>
        <w:t xml:space="preserve">НАБЛЮДЕНИЕ </w:t>
        <w:br/>
        <w:t xml:space="preserve">ЗА ОПЫТНЫМИ КЛИНИЦИСТАМИ </w:t>
        <w:br/>
        <w:br/>
        <w:t xml:space="preserve">Те, кто обучается терапии, извлекают огромную пользу из наблюдения за рабо- </w:t>
        <w:br/>
        <w:t xml:space="preserve">той опытных терапевтов. Поначалу клиницисты чувствуют значительные затруд- </w:t>
        <w:br/>
        <w:t xml:space="preserve">нения при мысли, что за ними наблюдают; но как только они погружаются в рабо- </w:t>
        <w:br/>
        <w:t xml:space="preserve">ту, процесс становится не только комфортным, но и очень ценным для всех участ- </w:t>
        <w:br/>
        <w:t xml:space="preserve">ников: студентов, терапевтов и членов группы. </w:t>
        <w:br/>
        <w:t xml:space="preserve">Форма наблюдения, естественно, зависит от физических условий. Я предпо- </w:t>
        <w:br/>
        <w:t xml:space="preserve">читаю, чтобы студенты наблюдали мою работу в группе через одностороннее </w:t>
        <w:br/>
        <w:t xml:space="preserve">зеркало, но если расписание не позволяет им присутствовать на 90-минутной сес- </w:t>
        <w:br/>
        <w:t xml:space="preserve">сии и последующем обсуждении, сессия может быть записана на видеомагнито- </w:t>
        <w:br/>
        <w:t xml:space="preserve">фон и фрагменты показаны студентам на более коротком семинаре. Эта процедура </w:t>
        <w:br/>
        <w:t xml:space="preserve">требует больших затрат времени от терапевта и несколько увеличивает диском- </w:t>
        <w:br/>
        <w:t xml:space="preserve">форт участников из-за наличия видеокамеры. Если наблюдателей всего один или </w:t>
        <w:br/>
        <w:t xml:space="preserve">двое, то они могут сидеть прямо в комнате, где проходит группа, не перенапрягая </w:t>
        <w:br/>
        <w:t xml:space="preserve">участников, но я предлагаю им сидеть молча и за пределами круга. Независимо </w:t>
        <w:br/>
        <w:t xml:space="preserve">от формы наблюдения, участники группы, конечно, должны быть полностью </w:t>
        <w:br/>
        <w:t xml:space="preserve">информированы о присутствии наблюдателей и об их целях. Я напоминаю паци- </w:t>
        <w:br/>
        <w:t xml:space="preserve">ентам, что наблюдение необходимо для обучения, что меня самого так учили, что </w:t>
        <w:br/>
        <w:t xml:space="preserve">их добровольное согласие на присутствие наблюдателей, в конечном итоге, помо- </w:t>
        <w:br/>
        <w:t xml:space="preserve">жет тем будущим пациентам, которых когда-нибудь будут лечить эти студенты. </w:t>
        <w:br/>
        <w:t xml:space="preserve">Я добавляю еще одно соображение: наблюдения студентов, которые они сообща- </w:t>
        <w:br/>
        <w:t xml:space="preserve">ют мне на нашем постгрупповом обсуждении, часто очень ценны для терапии. </w:t>
        <w:br/>
        <w:t xml:space="preserve">В формате (я опишу его позднее), при котором пациенты могут посещать наши </w:t>
        <w:br/>
        <w:t xml:space="preserve">обсуждения с наблюдателями, пациенты обычно получают от их комментариев </w:t>
        <w:br/>
        <w:t xml:space="preserve">большую пользу. </w:t>
        <w:br/>
        <w:t xml:space="preserve">Общая длительность наблюдения группы студентами обычно зависит от чере- </w:t>
        <w:br/>
        <w:t xml:space="preserve">дования работы и обучения. Если программа достаточно гибкая, я предлагаю сту- </w:t>
        <w:br/>
        <w:t xml:space="preserve">дентам вести наблюдение по крайней мере четыре месяца - время, обычно до- </w:t>
        <w:br/>
        <w:t xml:space="preserve">статочное для появления изменений в развитии группы, в паттернах взаимодей- </w:t>
        <w:br/>
        <w:t xml:space="preserve">ствия и воспринимаемого внутриличностного роста. Одна из наиболее эффек- </w:t>
        <w:br/>
        <w:t xml:space="preserve">тивных обучающих форм, которую я использовал, заключается в том, чтобы дать </w:t>
        <w:br/>
        <w:t xml:space="preserve">студентам возможность наблюдать группу, собирающуюся дважды в неделю. Если </w:t>
        <w:br/>
        <w:t xml:space="preserve">их расписание позволяет им посещать только одну сессию в неделю, я надиктовы- </w:t>
        <w:br/>
        <w:t xml:space="preserve">ваю детальные резюме каждой встречи группы и раздаю их студентам перед сле- </w:t>
        <w:br/>
        <w:t xml:space="preserve">дующей встречей. Наблюдение за группой два раза в неделю дает им гораздо боль- </w:t>
        <w:br/>
        <w:t xml:space="preserve">ше возможностей увидеть заметный прогресс в период наблюдения. </w:t>
        <w:br/>
        <w:t xml:space="preserve">Постгрупповое обсуждение абсолютно необходимо для обучения, и нет лучше- </w:t>
        <w:br/>
        <w:t xml:space="preserve">го времени для ведущего группы (преподавателя), чтобы встретиться со студента- </w:t>
        <w:br/>
        <w:t xml:space="preserve">ми-наблюдателями, чем сразу после сессии. Я предпочитаю встречаться прибли- </w:t>
        <w:br/>
        <w:t xml:space="preserve">зительно на 30-45 минут и провожу это время весьма разнообразно: выслушиваю </w:t>
        <w:br/>
        <w:t xml:space="preserve">наблюдения студентов, отвечаю на вопросы о причинах моих интервенций и ис- </w:t>
        <w:br/>
        <w:t xml:space="preserve">пользую клинический материал как трамплин для дискуссии о фундаментальных </w:t>
        <w:br/>
        <w:t xml:space="preserve">принципах групповой терапии. Другие преподаватели предпочитают отложить </w:t>
        <w:br/>
        <w:t xml:space="preserve">дискуссию и дать студентам задание записать всю сессию, сосредоточиваясь пре- </w:t>
        <w:br/>
        <w:t xml:space="preserve">имущественно на процессе (т. е. межличностных отношениях членов группы). </w:t>
        <w:br/>
        <w:t xml:space="preserve">Студенты обмениваются своими резюме и в течение недели встречаются для ана- </w:t>
        <w:br/>
        <w:t xml:space="preserve">лиза сессии. Хотя полезны и некоторые вводные обучающие сессии, я думаю, </w:t>
        <w:br/>
        <w:t xml:space="preserve">что большую часть того, что представлено в этой книге, лучше всего обсуждать со </w:t>
        <w:br/>
        <w:t xml:space="preserve">студентами уже имея клинический материал, полученный в результате нескольких </w:t>
        <w:br/>
        <w:t xml:space="preserve">месяцев наблюдения за группой. </w:t>
        <w:br/>
        <w:t xml:space="preserve">очень важны отношения между наблюдателями и групповым терапевтом. Слу- </w:t>
        <w:br/>
        <w:t xml:space="preserve">чается, что чрезмерная критика (&lt;Почему ты не...?&gt;) заставляет терапевта чув- </w:t>
        <w:br/>
        <w:t xml:space="preserve">ствовать себя неуютно и снижает его эффективность. На практике мне случалось </w:t>
        <w:br/>
        <w:t xml:space="preserve">вести постгрупповую дискуссию, сосредоточиваясь больше на процессах, проис- </w:t>
        <w:br/>
        <w:t xml:space="preserve">ходящих в группе наблюдателей, а не в терапевтической группе. Довольно часто </w:t>
        <w:br/>
        <w:t xml:space="preserve">наблюдатели жалуются на скуку, и терапевты чувствуют некое побуждение уси- </w:t>
        <w:br/>
        <w:t xml:space="preserve">лить развлекательный компонент группы. Мой опыт говорит, что, в основном, ску- </w:t>
        <w:br/>
        <w:t xml:space="preserve">ка тем больше, чем меньше опыта, по мере того как студенты набираются опыта </w:t>
        <w:br/>
        <w:t xml:space="preserve">и умения, они начинают гораздо больше ценить те многочисленные тонкие очаро- </w:t>
        <w:br/>
        <w:t xml:space="preserve">вательные штрихи, которые сопровождают каждую трансакцию. </w:t>
        <w:br/>
        <w:t xml:space="preserve">Члены группы по-разному реагируют на то, что за ними наблюдают студенты. </w:t>
        <w:br/>
        <w:t xml:space="preserve">Как и любое событие в группе, различные реакции становятся пищей для терапии. </w:t>
        <w:br/>
        <w:t xml:space="preserve">Если все члены группы находятся в одинаковой ситуации (т. е. студенты за ними </w:t>
        <w:br/>
        <w:t xml:space="preserve">наблюдают), почему тогда одни реагируют на это гневом, другие - подозрением, </w:t>
        <w:br/>
        <w:t xml:space="preserve">а третьи - удовольствием и даже воодушевлением? Ответ, конечно, состоит в том, </w:t>
        <w:br/>
        <w:t xml:space="preserve">что каждый участник имеет свой внутренний мир, и различные реакции создают </w:t>
        <w:br/>
        <w:t xml:space="preserve">прямую дорогу для его анализа. </w:t>
        <w:br/>
        <w:t xml:space="preserve">Тем не менее для подавляющего большинства пациентов традиционное наблю- </w:t>
        <w:br/>
        <w:t xml:space="preserve">дение означает вторжение. Самое большее, ведущий может надеяться на то, что </w:t>
        <w:br/>
        <w:t xml:space="preserve">участники примут это сдержанно и в конце концов перестанут обращать внимание </w:t>
        <w:br/>
        <w:t xml:space="preserve">на присутствие наблюдателей. Однако существуют методы ввода наблюдателей </w:t>
        <w:br/>
        <w:t xml:space="preserve">в терапевтический процесс так, чтобы обернуть процесс наблюдения к пользе </w:t>
        <w:br/>
        <w:t xml:space="preserve">терапии. Я предпочитаю говорить группе о том, что для меня как для ведущего </w:t>
        <w:br/>
        <w:t xml:space="preserve">присутствие наблюдателей весьма ценно. Если это возможно, я сообщаю группе </w:t>
        <w:br/>
        <w:t xml:space="preserve">о важных комментариях, которые наблюдатели сделали после предыдущей груп- </w:t>
        <w:br/>
        <w:t xml:space="preserve">пы, и даю группе понять, что часто включаю замечания наблюдателей в письмен- </w:t>
        <w:br/>
        <w:t xml:space="preserve">ные резюме (см. главу 14). Другая, еще более смелая стратегия состоит в том, что </w:t>
        <w:br/>
        <w:t xml:space="preserve">членов группы приглашают присутствовать на постгрупповых обсуждениях на- </w:t>
        <w:br/>
        <w:t xml:space="preserve">блюдателей. В главе 15 я описывал модель стационарной группы с регулярными </w:t>
        <w:br/>
        <w:t xml:space="preserve">10-минутными постгрупповыми обсуждениями, при которых присутствовали чле- </w:t>
        <w:br/>
        <w:t xml:space="preserve">ны группы853. Я использовал похожий формат для амбулаторной группы: я предла- </w:t>
        <w:br/>
        <w:t xml:space="preserve">гал группе и наблюдателям поменяться комнатами, так что члены группы следили </w:t>
        <w:br/>
        <w:t xml:space="preserve">за постгрупповой дискуссией наблюдателей и ко-терапевтов через одностороннее </w:t>
        <w:br/>
        <w:t xml:space="preserve">зеркало. Моим единственным условием было, чтобы вся группа соглашалась в </w:t>
        <w:br/>
        <w:t xml:space="preserve">этом участвовать: если бы участвовали лишь некоторые, то это способствовало бы </w:t>
        <w:br/>
        <w:t xml:space="preserve">разделению группы и замедлило развитие сплоченности. Конечно, в этом случае </w:t>
        <w:br/>
        <w:t xml:space="preserve">требуется освободить существенно больше времени: 45 минут постгрупповой дис- </w:t>
        <w:br/>
        <w:t xml:space="preserve">куссии плюс 90 минут сессии группы требуют значительной части дня или вечера. </w:t>
        <w:br/>
        <w:t xml:space="preserve">Эта модель с пользой применяется в преподавании. У нее несколько преиму- </w:t>
        <w:br/>
        <w:t xml:space="preserve">ществ. Она учит студентов тому, как быть прозрачным конструктивно; она привива- </w:t>
        <w:br/>
        <w:t xml:space="preserve">ет чувство уважения к пациенту как к действительному союзнику в терапевтиче- </w:t>
        <w:br/>
        <w:t xml:space="preserve">ском процессе; и она демистифицирует терапию, подтверждая, что терапия - это </w:t>
        <w:br/>
        <w:t xml:space="preserve">мощный рациональный совместный процесс, который не требует ни одного компо- </w:t>
        <w:br/>
        <w:t xml:space="preserve">нента триумвирата Великого инквизитора Достоевского - магии, тайны и власти. </w:t>
        <w:br/>
        <w:t xml:space="preserve">Если пациенты наблюдают за постгрупповым обсуждением, то обязательно </w:t>
        <w:br/>
        <w:t xml:space="preserve">нужно провести дополнительный обучающий семинар или сразу вслед за наблю- </w:t>
        <w:br/>
        <w:t xml:space="preserve">дением или в любое другое время, возможно, перед следующей сессией группы. </w:t>
        <w:br/>
        <w:t xml:space="preserve">Дополнительное время на обучение требуется потому, что постгрупповая дискус- </w:t>
        <w:br/>
        <w:t xml:space="preserve">сия, которую наблюдают пациенты, отличается от обычного обмена мнениями </w:t>
        <w:br/>
        <w:t xml:space="preserve">после группы. По мере того как терапевты высказывают друг другу какие-то заме- </w:t>
        <w:br/>
        <w:t xml:space="preserve">чания относительно пациентов, дискуссия становится частью терапии. Следова- </w:t>
        <w:br/>
        <w:t xml:space="preserve">тельно, гораздо меньше времени остается на теоретические отступления или опи- </w:t>
        <w:br/>
        <w:t xml:space="preserve">сание базовых принципов. Студенты побаиваются задавать вопросы или высказы- </w:t>
        <w:br/>
        <w:t xml:space="preserve">вать замечания, значительно менее свободно обсуждается перенос и контрперепос. </w:t>
        <w:br/>
        <w:t xml:space="preserve">Зато в комнате для наблюдателей нет никакой скуки - зная, что им предстоит </w:t>
        <w:br/>
        <w:t xml:space="preserve">принимать участие в обсуждении, студенты гораздо глубже включаются в процесс. </w:t>
        <w:br/>
        <w:t xml:space="preserve">Дополнительным полезным средством обучения могут стать видеозаписи, сде- </w:t>
        <w:br/>
        <w:t xml:space="preserve">ланные специально, чтобы проиллюстрировать важные аспекты групповой дина- </w:t>
        <w:br/>
        <w:t xml:space="preserve">мики или техники ведущего. Я сделал две видеопрограммы - по амбулаторным и </w:t>
        <w:br/>
        <w:t xml:space="preserve">по стационарным группам, - на основе которых можно выстроить курс обучения </w:t>
        <w:br/>
        <w:t xml:space="preserve">групповой терапии854. </w:t>
        <w:br/>
        <w:br/>
        <w:t xml:space="preserve">СУПЕРВИЗИЯ </w:t>
        <w:br/>
        <w:br/>
        <w:t xml:space="preserve">Супервизия клинического опыта - это sine qua поп в обучении группового те- </w:t>
        <w:br/>
        <w:t xml:space="preserve">рапевта. Данная книга представляет общий подход в терапии, в ней выделяются </w:t>
        <w:br/>
        <w:t xml:space="preserve">широкие методические принципы и, особенно при обсуждении начальной и за- </w:t>
        <w:br/>
        <w:t xml:space="preserve">вершающей стадий терапии, предлагаются специфические тактические приемы. </w:t>
        <w:br/>
        <w:t xml:space="preserve">Но многотрудный процесс прорабатывания, который, в большой мере, представ- </w:t>
        <w:br/>
        <w:t xml:space="preserve">ляет собой терапия, не может быть представлен в тексте так, как следует. Возника- </w:t>
        <w:br/>
        <w:t xml:space="preserve">ет бесконечное количество разных ситуаций, и каждая требует разнообразных под- </w:t>
        <w:br/>
        <w:t xml:space="preserve">ходов и творчества. Именно здесь супервизор вносит ценный и уникальный вклад </w:t>
        <w:br/>
        <w:t xml:space="preserve">в обучение будущего терапевта. </w:t>
        <w:br/>
        <w:t xml:space="preserve">Первая группа начинающего терапевта вызывает у него очень большие опасе- </w:t>
        <w:br/>
        <w:t xml:space="preserve">ния. Без руководства опытного клинициста студент, даже если он хочет приобрети </w:t>
        <w:br/>
        <w:t xml:space="preserve">новый опыт, стремясь обезопасить себя, склоняется к использованию высоко- </w:t>
        <w:br/>
        <w:t xml:space="preserve">структурированного клинического подхода. Мы с коллегами однажды обследова- </w:t>
        <w:br/>
        <w:t xml:space="preserve">ли 12 обученных ведущих-непрофессионалов, которые вели группы в психиатри- </w:t>
        <w:br/>
        <w:t xml:space="preserve">ческой больнице"55. Половина ведущих постоянно проходила супервизию и ин- </w:t>
        <w:br/>
        <w:t xml:space="preserve">тенсивный курс обучения в группе для ведущих; другая половина ничего не </w:t>
        <w:br/>
        <w:t xml:space="preserve">получала. &lt;Наивные&gt; наблюдатели оценивали терапевтов в начале группы и через </w:t>
        <w:br/>
        <w:t xml:space="preserve">шесть месяцев. Результаты показали не только то, что терапевты, которых обуча- </w:t>
        <w:br/>
        <w:t xml:space="preserve">ли, существенно улучшили свои показатели, но и то, что терапевты, которых ниче- </w:t>
        <w:br/>
        <w:t xml:space="preserve">му не учили, через шесть месяцев выглядели менее умелыми, чем в начале. Ясно, </w:t>
        <w:br/>
        <w:t xml:space="preserve">что одного опыта недостаточно. Без постоянной супервизии и анализа первона- </w:t>
        <w:br/>
        <w:t xml:space="preserve">чающиеся на себе познают некоторые базовые принципы разрешения конфлик- </w:t>
        <w:br/>
        <w:t xml:space="preserve">тов). </w:t>
        <w:br/>
        <w:t xml:space="preserve">В постоянной супервизорской работе супервизору важно сосредоточиваться на </w:t>
        <w:br/>
        <w:t xml:space="preserve">поведении начинающего терапевта в группе. Конгруэнтны ли вербальные и невер- </w:t>
        <w:br/>
        <w:t xml:space="preserve">бальные интервенции студента его чувствам и помогают ли они установить имен- </w:t>
        <w:br/>
        <w:t xml:space="preserve">но тот тип групповых норм, который супервизор считает полезным для группы? </w:t>
        <w:br/>
        <w:t xml:space="preserve">В то же время супервизор должен не допустить того, чтобы спонтанность студента </w:t>
        <w:br/>
        <w:t xml:space="preserve">была полностью подавлена его самоосознанием. Группа не настолько хрупка, что- </w:t>
        <w:br/>
        <w:t xml:space="preserve">бы одно какое-то замечание заметно изменило ее ход; в этом смысле имеет значе- </w:t>
        <w:br/>
        <w:t xml:space="preserve">ние общая позиция терапевта. Каждый супервизор время от времени говорит су- </w:t>
        <w:br/>
        <w:t xml:space="preserve">первизируемому, что ему надо было бы сделать в некоторые кризисные моменты </w:t>
        <w:br/>
        <w:t xml:space="preserve">группы. Это полезная и, возможно, очень существенная часть процесса моделиро- </w:t>
        <w:br/>
        <w:t xml:space="preserve">вания; однако многие студенты, обучающиеся терапии, склонны попугайски по- </w:t>
        <w:br/>
        <w:t xml:space="preserve">вторять комментарии супервизора на следующей же встрече группы в самый не- </w:t>
        <w:br/>
        <w:t xml:space="preserve">подходящий момент, а затем начинать сессию супервизии словами: &lt;Я сделал, как </w:t>
        <w:br/>
        <w:t xml:space="preserve">вы сказали, но...&gt;. Стало быть, когда мне случается говорить студенту, что бы я </w:t>
        <w:br/>
        <w:t xml:space="preserve">мог сказать в каком-то случае, я предваряю свои слова следующим замечанием: </w:t>
        <w:br/>
        <w:t xml:space="preserve">&lt;Не надо говорить этого на следующей встрече, но есть такой способ отреагиро- </w:t>
        <w:br/>
        <w:t xml:space="preserve">вать на...&gt; </w:t>
        <w:br/>
        <w:t xml:space="preserve">Многие преподаватели с пользой превращают супервизорский час в постоянно </w:t>
        <w:br/>
        <w:t xml:space="preserve">действующий семинар для нескольких обучающихся терапии студентов. На таком </w:t>
        <w:br/>
        <w:t xml:space="preserve">семинаре ведущие групп по очереди представляют случаи на своей группе целому </w:t>
        <w:br/>
        <w:t xml:space="preserve">классу. Так как для того чтобы ознакомиться со всеми данными об участниках </w:t>
        <w:br/>
        <w:t xml:space="preserve">группы, требуется время, я предпочитаю, чтобы каждая группа была представлена </w:t>
        <w:br/>
        <w:t xml:space="preserve">на протяжении нескольких недель, и только потом мы переходили бы к рассмотре- </w:t>
        <w:br/>
        <w:t xml:space="preserve">нию другой. Таким образом в год мы можем пропустить через семинар три-четыре </w:t>
        <w:br/>
        <w:t xml:space="preserve">группы. Проведение супервизии групповой терапии в форме группы имеет не- </w:t>
        <w:br/>
        <w:t xml:space="preserve">сколько преимуществ. Прежде всего, для умелого супервизора это возможность </w:t>
        <w:br/>
        <w:t xml:space="preserve">сконцентрироваться на взаимодействии и групповой динамике в самой суперви- </w:t>
        <w:br/>
        <w:t xml:space="preserve">зорской группе. Кроме того, полезной оказывается и взаимная поддержка, которая </w:t>
        <w:br/>
        <w:t xml:space="preserve">расширяет способность студентов к эмпатии, а также подпитывает их терапевти- </w:t>
        <w:br/>
        <w:t xml:space="preserve">ческие планы, благодаря проговариванию обоснований для определенных интер- </w:t>
        <w:br/>
        <w:t xml:space="preserve">венций, анализу взглядов коллег на свой случай и благодаря тому, что студенты в </w:t>
        <w:br/>
        <w:t xml:space="preserve">группе имеют дело с широким спектром феноменов групповой терапии859. </w:t>
        <w:br/>
        <w:br/>
        <w:t xml:space="preserve">ГРУППОВОЙ ОПЫТ ДЛЯ ОБУЧАЮЩИХСЯ </w:t>
        <w:br/>
        <w:br/>
        <w:t xml:space="preserve">Личный опыт групповой терапии очень широко используется в качестве обще- </w:t>
        <w:br/>
        <w:t xml:space="preserve">принятого элемента обучения. В группе можно научиться тому, чему больше нигде </w:t>
        <w:br/>
        <w:t xml:space="preserve">не научишься. В группе можно на эмоциональном уровне постичь то, что до этого </w:t>
        <w:br/>
        <w:t xml:space="preserve">знал лишь на уровне разума. Вы испытываете на себе силу группы - ее власть </w:t>
        <w:br/>
        <w:t xml:space="preserve">ранить и исцелять. Вы узнаёте, как важно быть принятым группой; какие реаль- </w:t>
        <w:br/>
        <w:t xml:space="preserve">чающиеся на себе познают некоторые базовые принципы разрешения конфлик- </w:t>
        <w:br/>
        <w:t xml:space="preserve">тов). </w:t>
        <w:br/>
        <w:t xml:space="preserve">В постоянной супервизорской работе супервизору важно сосредоточиваться на </w:t>
        <w:br/>
        <w:t xml:space="preserve">поведении начинающего терапевта в группе. Конгруэнтны ли вербальные и невер- </w:t>
        <w:br/>
        <w:t xml:space="preserve">бальные интервенции студента его чувствам и помогают ли они установить имен- </w:t>
        <w:br/>
        <w:t xml:space="preserve">но тот тип групповых норм, который супервизор считает полезным для группы? </w:t>
        <w:br/>
        <w:t xml:space="preserve">В то же время супервизор должен не допустить того, чтобы спонтанность студента </w:t>
        <w:br/>
        <w:t xml:space="preserve">была полностью подавлена его самоосознанием. Группа не настолько хрупка, что- </w:t>
        <w:br/>
        <w:t xml:space="preserve">бы одно какое-то замечание заметно изменило ее ход; в этом смысле имеет значе- </w:t>
        <w:br/>
        <w:t xml:space="preserve">ние общая позиция терапевта. Каждый супервизор время от времени говорит су- </w:t>
        <w:br/>
        <w:t xml:space="preserve">первизируемому, что ему надо было бы сделать в некоторые кризисные моменты </w:t>
        <w:br/>
        <w:t xml:space="preserve">группы. Это полезная и, возможно, очень существенная часть процесса моделиро- </w:t>
        <w:br/>
        <w:t xml:space="preserve">вания; однако многие студенты, обучающиеся терапии, склонны попугайски по- </w:t>
        <w:br/>
        <w:t xml:space="preserve">вторять комментарии супервизора на следующей же встрече группы в самый не- </w:t>
        <w:br/>
        <w:t xml:space="preserve">подходящий момент, а затем начинать сессию супервизии словами: &lt;Я сделал, как </w:t>
        <w:br/>
        <w:t xml:space="preserve">вы сказали, но...&gt;. Стало быть, когда мне случается говорить студенту, что бы я </w:t>
        <w:br/>
        <w:t xml:space="preserve">мог сказать в каком-то случае, я предваряю свои слова следующим замечанием: </w:t>
        <w:br/>
        <w:t xml:space="preserve">&lt;Не надо говорить этого на следующей встрече, но есть такой способ отреагиро- </w:t>
        <w:br/>
        <w:t xml:space="preserve">вать на...&gt; </w:t>
        <w:br/>
        <w:t xml:space="preserve">Многие преподаватели с пользой превращают супервизорский час в постоянно </w:t>
        <w:br/>
        <w:t xml:space="preserve">действующий семинар для нескольких обучающихся терапии студентов. На таком </w:t>
        <w:br/>
        <w:t xml:space="preserve">семинаре ведущие групп по очереди представляют случаи на своей группе целому </w:t>
        <w:br/>
        <w:t xml:space="preserve">классу. Так как для того чтобы ознакомиться со всеми данными об участниках </w:t>
        <w:br/>
        <w:t xml:space="preserve">группы, требуется время, я предпочитаю, чтобы каждая группа была представлена </w:t>
        <w:br/>
        <w:t xml:space="preserve">на протяжении нескольких недель, и только потом мы переходили бы к рассмотре- </w:t>
        <w:br/>
        <w:t xml:space="preserve">нию другой. Таким образом в год мы можем пропустить через семинар три-четыре </w:t>
        <w:br/>
        <w:t xml:space="preserve">группы. Проведение супервизии групповой терапии в форме группы имеет не- </w:t>
        <w:br/>
        <w:t xml:space="preserve">сколько преимуществ. Прежде всего, для умелого супервизора это возможность </w:t>
        <w:br/>
        <w:t xml:space="preserve">сконцентрироваться на взаимодействии и групповой динамике в самой суперви- </w:t>
        <w:br/>
        <w:t xml:space="preserve">зорской группе. Кроме того, полезной оказывается и взаимная поддержка, которая </w:t>
        <w:br/>
        <w:t xml:space="preserve">расширяет способность студентов к эмпатии, а также подпитывает их терапевти- </w:t>
        <w:br/>
        <w:t xml:space="preserve">ческие планы, благодаря проговариванию обоснований для определенных интер- </w:t>
        <w:br/>
        <w:t xml:space="preserve">венций, анализу взглядов коллег на свой случай и благодаря тому, что студенты в </w:t>
        <w:br/>
        <w:t xml:space="preserve">группе имеют дело с широким спектром феноменов групповой терапии859. </w:t>
        <w:br/>
        <w:br/>
        <w:t xml:space="preserve">ГРУППОВОЙ ОПЫТ ДЛЯ ОБУЧАЮЩИХСЯ </w:t>
        <w:br/>
        <w:br/>
        <w:t xml:space="preserve">Личный опыт групповой терапии очень широко используется в качестве обще- </w:t>
        <w:br/>
        <w:t xml:space="preserve">принятого элемента обучения. В группе можно научиться тому, чему больше нигде </w:t>
        <w:br/>
        <w:t xml:space="preserve">не научишься. В группе можно на эмоциональном уровне постичь то, что до этого </w:t>
        <w:br/>
        <w:t xml:space="preserve">знал лишь на уровне разума. Вы испытываете на себе силу группы - ее власть </w:t>
        <w:br/>
        <w:t xml:space="preserve">ранить и исцелять. Вы узнаёте, как важно быть принятым группой; какие реаль- </w:t>
        <w:br/>
        <w:t xml:space="preserve">ные последствия имеет самораскрытие; как тяжело открывать на группе ваш тай- </w:t>
        <w:br/>
        <w:t xml:space="preserve">ный мир, ваши фантазии, чувства уязвимости, враждебности и нежности. Вы учи- </w:t>
        <w:br/>
        <w:t xml:space="preserve">тесь ценить свою силу так же, как и слабость. Вы узнаёте, какую роль вы предпо- </w:t>
        <w:br/>
        <w:t xml:space="preserve">читаете в группе. Пожалуй, самый большой удар - узнать, что такое роль веду- </w:t>
        <w:br/>
        <w:t xml:space="preserve">щего, осознав свою зависимость от него и то, насколько далеки от реальности </w:t>
        <w:br/>
        <w:t xml:space="preserve">ваши собственные оценки его сил и знаний. </w:t>
        <w:br/>
        <w:t xml:space="preserve">Обзоры показывают, что от 60 до 70% программ обучения групповой терапии </w:t>
        <w:br/>
        <w:t xml:space="preserve">так или иначе предлагают опыт личного участия в группе860. Некоторые програм- </w:t>
        <w:br/>
        <w:t xml:space="preserve">мы предлагают симулированные группы, в которых один или двое обучающихся </w:t>
        <w:br/>
        <w:t xml:space="preserve">назначаются ко-терапевтами, а остальные играют роль пациентов группы. Наибо- </w:t>
        <w:br/>
        <w:t xml:space="preserve">лее распространенная модель (которая вкратце будет описана) - это группа, со- </w:t>
        <w:br/>
        <w:t xml:space="preserve">ставленная из обучающихся и названная как угодно (Т-группа, группа поддержки, </w:t>
        <w:br/>
        <w:t xml:space="preserve">процессуальная группа, группа получения опыта - экспериентальная, группа </w:t>
        <w:br/>
        <w:t xml:space="preserve">встреч и т. д.). Она может быть кратковременной, примерно дюжина сессий, или </w:t>
        <w:br/>
        <w:t xml:space="preserve">может состоять из марафонов по выходным; но чаще всего встречается, и я тоже </w:t>
        <w:br/>
        <w:t xml:space="preserve">предпочитаю именно этот вариант, процессуальная группа, которая проходит в </w:t>
        <w:br/>
        <w:t xml:space="preserve">течение года. </w:t>
        <w:br/>
        <w:t xml:space="preserve">Я веду группы психологов-интернов и начинающих психиатров уже 20 лет и </w:t>
        <w:br/>
        <w:t xml:space="preserve">считаю, что все они без исключения были очень ценным инструментом обучения. </w:t>
        <w:br/>
        <w:t xml:space="preserve">Многие студенты, обозревая всю программу обучения, выделяют опыт участия в </w:t>
        <w:br/>
        <w:t xml:space="preserve">группе как единственно ценный за все это время. Участие в группе равных по </w:t>
        <w:br/>
        <w:t xml:space="preserve">положению можно рекомендовать по великому множеству причин: не только по- </w:t>
        <w:br/>
        <w:t xml:space="preserve">тому, что студенты приобретают все преимущества опыта участия в группе, но и </w:t>
        <w:br/>
        <w:t xml:space="preserve">потому, что, если группу вести как следует, она настолько же облегчает общение и </w:t>
        <w:br/>
        <w:t xml:space="preserve">взаимоотношения внутри класса, насколько обогащает весь опыт обучения. Сту- </w:t>
        <w:br/>
        <w:t xml:space="preserve">денты всегда очень многому учатся друг от друга, и любые усилия, поддерживаю- </w:t>
        <w:br/>
        <w:t xml:space="preserve">щие этот процесс, повышают ценность программы обучения. </w:t>
        <w:br/>
        <w:t xml:space="preserve">Существуют ли, наряду с преимуществами, и недостатки группового опыта? Ча- </w:t>
        <w:br/>
        <w:t xml:space="preserve">сто можно услышать просто шквал предупреждений относительно разрушитель- </w:t>
        <w:br/>
        <w:t xml:space="preserve">ного воздействия экспериентальных групп для персонала или обучающихся. </w:t>
        <w:br/>
        <w:t xml:space="preserve">Я убежден, что эта настороженность основана на иррациональных предрассудках: </w:t>
        <w:br/>
        <w:t xml:space="preserve">например, уверенности в том, что, как только откроются шлюзы подавления, нару- </w:t>
        <w:br/>
        <w:t xml:space="preserve">жу вырвется мощный поток разрушительной враждебности, или в том, что группа </w:t>
        <w:br/>
        <w:t xml:space="preserve">будет настаивать на грубом вторжении в интимный мир, вытряхивая из несчастных </w:t>
        <w:br/>
        <w:t xml:space="preserve">участников одну исповедь за другой. Теперь мы знаем, что группа, которую ведут </w:t>
        <w:br/>
        <w:t>ответственно, облегчает общение и создание конструктивных рабочих отношений.</w:t>
      </w:r>
      <w:r>
        <w:rPr>
          <w:rFonts w:cs="Arial" w:ascii="Arial" w:hAnsi="Arial"/>
          <w:i/>
          <w:iCs/>
          <w:sz w:val="22"/>
          <w:szCs w:val="22"/>
        </w:rPr>
        <w:t xml:space="preserve"> </w:t>
        <w:br/>
        <w:br/>
      </w:r>
    </w:p>
    <w:p>
      <w:pPr>
        <w:pStyle w:val="Normal"/>
        <w:ind w:firstLine="436"/>
        <w:rPr>
          <w:sz w:val="22"/>
          <w:szCs w:val="22"/>
        </w:rPr>
      </w:pPr>
      <w:r>
        <w:rPr>
          <w:rFonts w:cs="Arial" w:ascii="Arial" w:hAnsi="Arial"/>
          <w:iCs/>
          <w:sz w:val="28"/>
          <w:szCs w:val="28"/>
        </w:rPr>
        <w:t>Должны ли обучающие группы быть добровольными?</w:t>
      </w:r>
      <w:r>
        <w:rPr>
          <w:rFonts w:cs="Arial" w:ascii="Arial" w:hAnsi="Arial"/>
          <w:iCs/>
          <w:sz w:val="22"/>
          <w:szCs w:val="22"/>
        </w:rPr>
        <w:t xml:space="preserve"> </w:t>
        <w:br/>
        <w:br/>
        <w:t xml:space="preserve">Группа опыта всегда проходит более эффективно, если участники работают </w:t>
        <w:br/>
        <w:t xml:space="preserve">добровольно и рассматривают ее не только как обучающее упражнение, но и как </w:t>
        <w:br/>
        <w:t xml:space="preserve">возможность для личностного роста. В самом деле, я предпочитаю, чтобы обуча- </w:t>
        <w:br/>
        <w:t xml:space="preserve">ющиеся начинали такую группу с ясного формулирования того, что они хотят до- </w:t>
        <w:br/>
        <w:t xml:space="preserve">стичь в результате этого опыта как лично, так и профессионально. Поэтому очень </w:t>
        <w:br/>
        <w:t xml:space="preserve">важно, чтобы группа была представлена участникам и описана таким образом, </w:t>
        <w:br/>
        <w:t xml:space="preserve">чтобы они сочли, что участие в ней соответствует их личностным ii профессио- </w:t>
        <w:br/>
        <w:t xml:space="preserve">нальным целям. Я предпочитаю выделять группу на фоне остального обучения, </w:t>
        <w:br/>
        <w:t xml:space="preserve">предлагая студентам представить себе свое профессиональное будущее. В конце </w:t>
        <w:br/>
        <w:t xml:space="preserve">концов, вполне вероятно, что работник сферы психического здоровья будет про- </w:t>
        <w:br/>
        <w:t xml:space="preserve">водить все больше времени в группе - как ведущий терапевтических групп и как </w:t>
        <w:br/>
        <w:t xml:space="preserve">член и ведущий команд лечащего персонала. Чтобы быть в этой роли эффектив- </w:t>
        <w:br/>
        <w:t xml:space="preserve">ным, будущий клиницист просто обязан знать свою дорогу в группе. Клиницисту </w:t>
        <w:br/>
        <w:t xml:space="preserve">необходимо знать, как работает группа, и иметь самое отчетливое представление о </w:t>
        <w:br/>
        <w:t xml:space="preserve">том, как он сам работает в группе. </w:t>
        <w:br/>
        <w:t xml:space="preserve">С тех пор как экспериентальные группы введены в программы обучения в ка- </w:t>
        <w:br/>
        <w:t xml:space="preserve">честве обязательных и администрация начала доверять им как ценным инстру- </w:t>
        <w:br/>
        <w:t xml:space="preserve">ментам обучения, стало проще продавать их студентам. Но все же программы раз- </w:t>
        <w:br/>
        <w:t xml:space="preserve">личаются по тому, предлагаются ли они как обязательные, или как факультатив- </w:t>
        <w:br/>
        <w:t xml:space="preserve">ные. Обзор 1980 г. показывает, что половина программ обучения, которые предпо- </w:t>
        <w:br/>
        <w:t xml:space="preserve">лагают экспериентальные группы на первом году обучения, делают их факульта- </w:t>
        <w:br/>
        <w:t xml:space="preserve">тивными, а половина-обязательными861. </w:t>
        <w:br/>
        <w:t xml:space="preserve">Мой опыт показывает, что если группа как следует представлена, то студенты </w:t>
        <w:br/>
        <w:t xml:space="preserve">не только ждут ее и надеются на нее, но и бывают сильно разочарованы, если по </w:t>
        <w:br/>
        <w:t xml:space="preserve">каким-то причинам им отказывают в этой возможности. Если студенты упорно </w:t>
        <w:br/>
        <w:t xml:space="preserve">отказываются вступать в обучающую или любую другую экспериентальную груп- </w:t>
        <w:br/>
        <w:t xml:space="preserve">пу, то, на мой взгляд, оправдано проведение специальных исследований этого со- </w:t>
        <w:br/>
        <w:t xml:space="preserve">противления. Иногда эти отказы вырастают из неправильных представлений о </w:t>
        <w:br/>
        <w:t xml:space="preserve">группе в целом или являются отражением негативного отношения какого-нибудь </w:t>
        <w:br/>
        <w:t xml:space="preserve">уважаемого представителя администрации к групповой терапии. Но если этот от- </w:t>
        <w:br/>
        <w:t xml:space="preserve">каз основан на распространенном страхе или недоверии к группе как таковой и </w:t>
        <w:br/>
        <w:t xml:space="preserve">при этом студент недостаточно гибок, чтобы проработать свое сопротивление в </w:t>
        <w:br/>
        <w:t xml:space="preserve">индивидуальной терапии, в группе поддержки или в bona fide терапевтической </w:t>
        <w:br/>
        <w:t xml:space="preserve">группе, то я уверен, что для такого студента выбор карьеры психотерапевта - не </w:t>
        <w:br/>
        <w:t xml:space="preserve">самое мудрое решение. </w:t>
        <w:br/>
        <w:br/>
      </w:r>
      <w:r>
        <w:rPr>
          <w:rFonts w:cs="Arial" w:ascii="Arial" w:hAnsi="Arial"/>
          <w:iCs/>
          <w:sz w:val="28"/>
          <w:szCs w:val="28"/>
        </w:rPr>
        <w:t xml:space="preserve">Кто должен вести экспериентальные группы для студентов? </w:t>
        <w:br/>
      </w:r>
      <w:r>
        <w:rPr>
          <w:rFonts w:cs="Arial" w:ascii="Arial" w:hAnsi="Arial"/>
          <w:iCs/>
          <w:sz w:val="22"/>
          <w:szCs w:val="22"/>
        </w:rPr>
        <w:br/>
        <w:t xml:space="preserve">Предупреждение для руководителей обучающих программ: подбирайте веду- </w:t>
        <w:br/>
        <w:t xml:space="preserve">щих очень тщательно. Прежде всего, групповой опыт - событие, оказывающее </w:t>
        <w:br/>
        <w:t xml:space="preserve">огромное влияние на студента в процессе обучения; ведущий часто играет важ- </w:t>
        <w:br/>
        <w:t xml:space="preserve">ную роль модели для обучающихся и, следовательно, должен отвечать самым вы- </w:t>
        <w:br/>
        <w:t xml:space="preserve">соким из возможных профессиональным требованиям, иметь обширный клини- </w:t>
        <w:br/>
        <w:t xml:space="preserve">ческий и групповой опыт. Конечно, важнейшими критериями являются личные </w:t>
        <w:br/>
        <w:t xml:space="preserve">качества и мастерство ведущего; во вторую очередь следует принимать во впима- </w:t>
        <w:br/>
        <w:t xml:space="preserve">ние профессиональную квалификацию ведущего (это может быть, например, со- </w:t>
        <w:br/>
        <w:t xml:space="preserve">циальный работник в психиатрии, психиатр, клинический психолог или консуль- </w:t>
        <w:br/>
        <w:t xml:space="preserve">тант по проблемам семьи и брака). </w:t>
        <w:br/>
        <w:t xml:space="preserve">Я также уверен, что первый групповой опыт студента не должен быть высоко </w:t>
        <w:br/>
        <w:t xml:space="preserve">специализированным (например, трансактный анализ или гештальт). Прежде все- </w:t>
        <w:br/>
        <w:t xml:space="preserve">го потому, что, как уже говорилось в главе 14, многие из таких специализирован- </w:t>
        <w:br/>
        <w:t xml:space="preserve">ных подходов больше сосредоточены на работе один на один внутри группы и не </w:t>
        <w:br/>
        <w:t xml:space="preserve">могут дать обучающемуся основы взаимодействия и групповой динамики, на ко- </w:t>
        <w:br/>
        <w:t xml:space="preserve">торые он мог бы потом накладывать любой специализированный подход. Более </w:t>
        <w:br/>
        <w:t xml:space="preserve">того, так как экспериентальная группа - это важное и деликатное мероприятие, </w:t>
        <w:br/>
        <w:t xml:space="preserve">неразумно обременять его излишним идеологическим грузом. Я встречал студен- </w:t>
        <w:br/>
        <w:t xml:space="preserve">тов, которые не смогли извлечь никакой пользы из экспериентальной группы не </w:t>
        <w:br/>
        <w:t xml:space="preserve">потому, что не приняли групповой подход, но потому, что они (или их супервизор, </w:t>
        <w:br/>
        <w:t xml:space="preserve">или тот, кто служил для них моделью) отвергли специализированный подход. </w:t>
        <w:br/>
        <w:t xml:space="preserve">Некоторые преподаватели используют Тэвистокские группы, чтобы сосредото- </w:t>
        <w:br/>
        <w:t xml:space="preserve">читься в основном на общегрупповых процессах и организационной динамике862, </w:t>
        <w:br/>
        <w:t xml:space="preserve">но я согласен с теми, кто считает, что модель обучающей группы, очень схожая с </w:t>
        <w:br/>
        <w:t xml:space="preserve">моделью клинической интеракционной терапевтической группы, дает самый луч- </w:t>
        <w:br/>
        <w:t xml:space="preserve">ший опыт обучения863. Обследование профессионалов, посещавших двухдневную </w:t>
        <w:br/>
        <w:t xml:space="preserve">экспериентальную группу Американской ассоциации групповой психотерапии, </w:t>
        <w:br/>
        <w:t xml:space="preserve">подкрепляет эту точку зрения. Участники группы чувствовали, что получают боль- </w:t>
        <w:br/>
        <w:t xml:space="preserve">ше всего от самой атмосферы, в которой ведущий поддерживает участников, де- </w:t>
        <w:br/>
        <w:t xml:space="preserve">монстрирует техники и способствует созданию обстановки, когда участники под- </w:t>
        <w:br/>
        <w:t xml:space="preserve">держивают друг друга, показывают свои чувства, берут на себя риск и получают </w:t>
        <w:br/>
        <w:t xml:space="preserve">удовольствие от группы864. </w:t>
        <w:br/>
        <w:t xml:space="preserve">Другая причина того, что ведущих стоит отбирать с великой тщательностью, </w:t>
        <w:br/>
        <w:t xml:space="preserve">состоит в том, что чрезвычайно тяжело вести группу профессионалов сферы пси- </w:t>
        <w:br/>
        <w:t xml:space="preserve">хического здоровья, которые в течение всей группы продолжают вместе работать: </w:t>
        <w:br/>
        <w:t xml:space="preserve">темп очень замедленный; все время идут интеллектуализации; самораскрытие и </w:t>
        <w:br/>
        <w:t xml:space="preserve">риск минимальны. Основной инструмент терапии - личность терапевта. Осозна- </w:t>
        <w:br/>
        <w:t xml:space="preserve">вая эту истину, начинающий терапевт чувствует себя вдвойне уязвимым при само- </w:t>
        <w:br/>
        <w:t xml:space="preserve">раскрытии: на костре оказываются как личностная, так и профессиональная ком- </w:t>
        <w:br/>
        <w:t xml:space="preserve">петентность. </w:t>
        <w:br/>
        <w:t xml:space="preserve">Должен ли ведущий быть постоянным работником </w:t>
        <w:br/>
        <w:t xml:space="preserve">обучающей программы? </w:t>
        <w:br/>
        <w:t xml:space="preserve">Ведущий, сидящий на двух стульях (ведущий группы и администратор про- </w:t>
        <w:br/>
        <w:t xml:space="preserve">граммы), еще больше осложняет положение участников - они чувствуют себя </w:t>
        <w:br/>
        <w:t xml:space="preserve">скованными присутствием человека, которому, возможно, предстоит выставлять </w:t>
        <w:br/>
        <w:t xml:space="preserve">им оценки. Простых заверений в том, что ведущий будет строжайше соблюдать </w:t>
        <w:br/>
        <w:t xml:space="preserve">конфиденциальность или нейтралитет, недостаточно, чтобы справиться с этими </w:t>
        <w:br/>
        <w:t xml:space="preserve">вполне реальными опасениями участников. </w:t>
        <w:br/>
        <w:t xml:space="preserve">Мне не раз случилось побывать в этой двойственной роли, и я подступался к </w:t>
        <w:br/>
        <w:t xml:space="preserve">проблеме с разных сторон, но всякий раз успех был лишь частичным. Один из </w:t>
        <w:br/>
        <w:t xml:space="preserve">выходов - энергично поставить проблему в группе. Я подтверждаю реальность </w:t>
        <w:br/>
        <w:t xml:space="preserve">того, что я действительно нахожусь в двойственной позиции и что, хотя я буду </w:t>
        <w:br/>
        <w:t xml:space="preserve">всеми способами стараться быть исключительно ведущим группы и отринуть ад- </w:t>
        <w:br/>
        <w:t xml:space="preserve">министративные обязанности оценивания, я, может быть, не смогу полностью </w:t>
        <w:br/>
        <w:t xml:space="preserve">освободиться от неосознанного влияния второй роли. Таким образом я неуклонно </w:t>
        <w:br/>
        <w:t xml:space="preserve">нацеливаю себя на проблему, стоящую перед группой. Но, по мере продвижения </w:t>
        <w:br/>
        <w:t xml:space="preserve">группы, я также нацеливаюсь и на тот факт, что каждый участник должен справ- </w:t>
        <w:br/>
        <w:t xml:space="preserve">ляться с проблемой &lt;двух стульев&gt;. Каждый может реагировать на нее по-разно- </w:t>
        <w:br/>
        <w:t xml:space="preserve">му: кто-то будет не доверять мне до такой степени, что предпочтет скрыться в </w:t>
        <w:br/>
        <w:t xml:space="preserve">молчании; кто-то начнет заискивать передо мной; некоторые доверятся мне пол- </w:t>
        <w:br/>
        <w:t xml:space="preserve">ностью и будут участвовать в группе совершенно непринужденно; а кто-то станет </w:t>
        <w:br/>
        <w:t xml:space="preserve">постоянно бросать мне вызов. Все эти позиции в отношении к ведущему отража- </w:t>
        <w:br/>
        <w:t xml:space="preserve">ют основные установки по отношению к власти и дают хорошую пищу для раз- </w:t>
        <w:br/>
        <w:t xml:space="preserve">мышлений, которые возникают даже при минимальной готовности к работе. Еще </w:t>
        <w:br/>
        <w:t xml:space="preserve">один подход, который я применяю, если оказываюсь в такой позиции - быть не- </w:t>
        <w:br/>
        <w:t xml:space="preserve">обычно открытым, в конечном итоге - дать участникам знать о себе больше, чем </w:t>
        <w:br/>
        <w:t xml:space="preserve">я знаю о них. Ведя себя таким образом, я моделирую открытость и демонстрирую </w:t>
        <w:br/>
        <w:t xml:space="preserve">как универсальность человеческих проблем, так и то, насколько невероятно для </w:t>
        <w:br/>
        <w:t xml:space="preserve">меня находиться в оценивающей позиции по отношению к ним. </w:t>
        <w:br/>
        <w:t xml:space="preserve">Исходя из своего опыта, я могу сказать, что даже используя наилучшие методы, </w:t>
        <w:br/>
        <w:t xml:space="preserve">ведущим, которые в то же время являются администраторами, придется преодоле- </w:t>
        <w:br/>
        <w:t xml:space="preserve">вать большие препятствия, а их группы, возможно, будут полны защит и скованно- </w:t>
        <w:br/>
        <w:t xml:space="preserve">сти. Группа становится значительно более эффективным средством личностного </w:t>
        <w:br/>
        <w:t xml:space="preserve">роста и обучения, если ее ведет лидер со стороны, который не играет никакой роли </w:t>
        <w:br/>
        <w:t xml:space="preserve">в процессе оценки студентов. В другом случае, если в самом начале группы веду- </w:t>
        <w:br/>
        <w:t xml:space="preserve">щий, в какой бы административной позиции он ни находился, достаточно ясно </w:t>
        <w:br/>
        <w:t xml:space="preserve">покажет, что он никогда, ни при каких обстоятельствах не захочет ставить участ- </w:t>
        <w:br/>
        <w:t xml:space="preserve">никам оценки - ни положительные, ни отрицательные - это существенно облег- </w:t>
        <w:br/>
        <w:t xml:space="preserve">чит работу группы. </w:t>
        <w:br/>
        <w:br/>
      </w:r>
      <w:r>
        <w:rPr>
          <w:rFonts w:cs="Arial" w:ascii="Arial" w:hAnsi="Arial"/>
          <w:iCs/>
          <w:sz w:val="28"/>
          <w:szCs w:val="28"/>
        </w:rPr>
        <w:t xml:space="preserve">Является ли обучающая группа терапевтической? </w:t>
        <w:br/>
      </w:r>
      <w:r>
        <w:rPr>
          <w:rFonts w:cs="Arial" w:ascii="Arial" w:hAnsi="Arial"/>
          <w:iCs/>
          <w:sz w:val="22"/>
          <w:szCs w:val="22"/>
        </w:rPr>
        <w:br/>
        <w:t xml:space="preserve">Мучительный вопрос. В группах обучения профессионалов ни один другой </w:t>
        <w:br/>
        <w:t xml:space="preserve">вопрос не используется так часто для выявления сопротивления группы, как этот. </w:t>
        <w:br/>
        <w:t xml:space="preserve">Было бы разумно, если бы ведущие в самом начале высказывали свои взгляды на </w:t>
        <w:br/>
        <w:t xml:space="preserve">соотношение обучения и терапии. Я начинаю с того, что прошу участников при- </w:t>
        <w:br/>
        <w:t xml:space="preserve">нять определенные обязательства перед группой. Каждый член группы должен </w:t>
        <w:br/>
        <w:t xml:space="preserve">осознавать, что членство предполагает некоторые требования: готовность эмоци- </w:t>
        <w:br/>
        <w:t xml:space="preserve">онально вкладываться в группу, рассказывать о чувствах по отношению к себе и </w:t>
        <w:br/>
        <w:t xml:space="preserve">другим и исследовать области, в которых желательны и вероятны личностные из- </w:t>
        <w:br/>
        <w:t xml:space="preserve">менения. </w:t>
        <w:br/>
        <w:t xml:space="preserve">Было бы желательно разграничить терапевтическую и терапевтичную группы. </w:t>
        <w:br/>
        <w:t xml:space="preserve">Обучающая группа, хотя и не является терапевтической, терапевтична в той </w:t>
        <w:br/>
        <w:t xml:space="preserve">своей части, которая предполагает возможность терапевтической работы. </w:t>
        <w:br/>
        <w:t xml:space="preserve">Некоторые участники используют эту возможность и получают прекрасный тера- </w:t>
        <w:br/>
        <w:t xml:space="preserve">певтический опыт. Хотя в любом случае от каждого члена группы ожидают боль- </w:t>
        <w:br/>
        <w:t xml:space="preserve">шой объем терапевтической работы. </w:t>
        <w:br/>
        <w:t xml:space="preserve">Основной контракт группы, фактически ее raison detre, - это обучение, а не </w:t>
        <w:br/>
        <w:t xml:space="preserve">терапия. В значительной степени эти цели перекрываются: ведущий не может </w:t>
        <w:br/>
        <w:t xml:space="preserve">предложить лучшей модели групповой терапии, чем эффективная модель терапев- </w:t>
        <w:br/>
        <w:t xml:space="preserve">тической группы. Более того, во всяком интенсивном групповом опыте содержит- </w:t>
        <w:br/>
        <w:t xml:space="preserve">ся большой терапевтический потенциал: участники не могут включиться в эффек- </w:t>
        <w:br/>
        <w:t xml:space="preserve">тивное взаимодействие, не могут полностью принять роль члена группы без тера- </w:t>
        <w:br/>
        <w:t xml:space="preserve">певтического включения. Еще и это отличает обучающую группу от терапев- </w:t>
        <w:br/>
        <w:t xml:space="preserve">тической, которая собирается с целью произвести обширные терапевтические из- </w:t>
        <w:br/>
        <w:t xml:space="preserve">менения в каждом отдельном члене группы. В терапевтической группе интенсив- </w:t>
        <w:br/>
        <w:t xml:space="preserve">ный групповой опыт, выражение и интеграция аффекта, осознание процесса здесь- </w:t>
        <w:br/>
        <w:t xml:space="preserve">и-теперь очень важны, по вторичны по отношению к основной цели индивидуаль- </w:t>
        <w:br/>
        <w:t xml:space="preserve">ного терапевтического изменения. Для группы обучения профессионалов в сфере </w:t>
        <w:br/>
        <w:t xml:space="preserve">психического здоровья верно обратное. </w:t>
        <w:br/>
        <w:br/>
      </w:r>
      <w:r>
        <w:rPr>
          <w:rFonts w:cs="Arial" w:ascii="Arial" w:hAnsi="Arial"/>
          <w:iCs/>
          <w:sz w:val="28"/>
          <w:szCs w:val="28"/>
        </w:rPr>
        <w:t xml:space="preserve">Обычные темы в группе </w:t>
        <w:br/>
      </w:r>
      <w:r>
        <w:rPr>
          <w:rFonts w:cs="Arial" w:ascii="Arial" w:hAnsi="Arial"/>
          <w:iCs/>
          <w:sz w:val="22"/>
          <w:szCs w:val="22"/>
        </w:rPr>
        <w:br/>
        <w:t xml:space="preserve">Обучающая группа работников сферы психического здоровья встречается со </w:t>
        <w:br/>
        <w:t xml:space="preserve">всеми вопросами, которые возникают и в экспериентальпой группе, но благодаря </w:t>
        <w:br/>
        <w:t xml:space="preserve">тому, что она формируется по другим правилам, она обладает уникальными харак- </w:t>
        <w:br/>
        <w:t xml:space="preserve">теристиками. Ни в одной другой группе вопрос соревнования и конкуренции не </w:t>
        <w:br/>
        <w:t xml:space="preserve">играет такой всеобъемлющей роли. Члены группы часто воспринимают друг дру- </w:t>
        <w:br/>
        <w:t xml:space="preserve">га как соперников - конкурирующих за будущую работу, за профессиональное </w:t>
        <w:br/>
        <w:t xml:space="preserve">становление или, еще чаще, за профессиональные стандарты, по которым они дол- </w:t>
        <w:br/>
        <w:t xml:space="preserve">жны себя оценивать. Их профессиональная компетентность является функцией от </w:t>
        <w:br/>
        <w:t xml:space="preserve">их личностной интегрированности. Следовательно, они боятся, что проявление </w:t>
        <w:br/>
        <w:t xml:space="preserve">черт, воспринимаемых как слабости или пороки, повлечет за собой осуждение их </w:t>
        <w:br/>
        <w:t xml:space="preserve">как профессионалов со стороны коллег. Действительно, некоторые члены группы </w:t>
        <w:br/>
        <w:t xml:space="preserve">втайне оценивают других, сравнивая их со своими пациентами. Например, участ- </w:t>
        <w:br/>
        <w:t xml:space="preserve">ники группы могут быть более ригидпыми, обладать более низким уровнем сензи- </w:t>
        <w:br/>
        <w:t xml:space="preserve">тивности или ударяться в панику при встрече с чрезвычайными обстоятельствами </w:t>
        <w:br/>
        <w:t xml:space="preserve">или быть более депрессивными, зависимыми от лекарств, более подверженными </w:t>
        <w:br/>
        <w:t xml:space="preserve">бессоннице или тревоге, чем их пациенты. </w:t>
        <w:br/>
        <w:t xml:space="preserve">Пусть так, - членам группы очень трудно избежать проблем конкуренции. </w:t>
        <w:br/>
        <w:t xml:space="preserve">Например, они могут вместе участвовать в других, более академичных мероприя- </w:t>
        <w:br/>
        <w:t xml:space="preserve">тиях, где различия в интеллектуальных возможностях очевидны; один из участни- </w:t>
        <w:br/>
        <w:t xml:space="preserve">ков может быть избран главным в их деятельности в больнице; кто-то может ре- </w:t>
        <w:br/>
        <w:t xml:space="preserve">шить перейти на более интенсивную программу; некоторых членов группы, кото- </w:t>
        <w:br/>
        <w:t xml:space="preserve">рые себя лучше проявили, могут пригласить поработать или предложить штатное </w:t>
        <w:br/>
        <w:t xml:space="preserve">место в alma mater. </w:t>
        <w:br/>
        <w:t xml:space="preserve">Группы реагируют на это давление разными способами, из которых наиболее </w:t>
        <w:br/>
        <w:t xml:space="preserve">часто встречающийся - молчаливый или явный договор о равенстве: группа от- </w:t>
        <w:br/>
        <w:t xml:space="preserve">рицает любые различия между своими членами и часто объединяется против </w:t>
        <w:br/>
        <w:t xml:space="preserve">угрозы оценивания со стороны враждебного внешнего мира. Очень часто возни- </w:t>
        <w:br/>
        <w:t xml:space="preserve">кает общее негодование против тиранов-администраторов, выставляющих оцен- </w:t>
        <w:br/>
        <w:t xml:space="preserve">ки. или против сертификационных советов. Например, в одной из учебных групп </w:t>
        <w:br/>
        <w:t xml:space="preserve">один из участников был так ослаблен депрессией, что пропустил несколько меся- </w:t>
        <w:br/>
        <w:t xml:space="preserve">цев обучения. Группа единодушно осудила администрацию, которая отказалась </w:t>
        <w:br/>
        <w:t xml:space="preserve">сохранить за ним грант на обучение за этот период; ни один из членов группы не </w:t>
        <w:br/>
        <w:t xml:space="preserve">принял во внимание очевидную оправданность действий администрации. </w:t>
        <w:br/>
        <w:t xml:space="preserve">Принятие группой договора о равенстве приводит в результате к &lt;усреднению&gt; </w:t>
        <w:br/>
        <w:t xml:space="preserve">членов группы или к &lt;утрате ими навыков&gt;. В этом случае, даже если все члены </w:t>
        <w:br/>
        <w:t xml:space="preserve">группы уже обладают опытом ведения групп или индивидуальной терапии, они не </w:t>
        <w:br/>
        <w:t xml:space="preserve">чувствуют себя в силах развивать свои навыки в группе. Часто при этом учебная </w:t>
        <w:br/>
        <w:t xml:space="preserve">группа становится зависимой от ведущего в самых простых, естественных вопро- </w:t>
        <w:br/>
        <w:t xml:space="preserve">сах даже в большей степени, чем большинство пациентских групп. </w:t>
        <w:br/>
        <w:t xml:space="preserve">Некоторые обычные темы обучающих групп включают общие заботы о про- </w:t>
        <w:br/>
        <w:t xml:space="preserve">фессиональном опыте участников: путаница относительно границ своей ответст- </w:t>
        <w:br/>
        <w:t xml:space="preserve">венности; страх перед неудачей; или, если появляется такой случай, мучения по </w:t>
        <w:br/>
        <w:t xml:space="preserve">поводу супцида одного из пациентов. Одна из важнейших проблем состоит в том, </w:t>
        <w:br/>
        <w:t xml:space="preserve">что обучающиеся часто чувствуют, что устают от пациентов. Они сами жаждут </w:t>
        <w:br/>
        <w:t xml:space="preserve">заботы и внимания и уже не надеются обрести шанс выразить эту потребность или </w:t>
        <w:br/>
        <w:t xml:space="preserve">найти человека, который мог бы ее удовлетворить. По мере того как приближается </w:t>
        <w:br/>
        <w:t xml:space="preserve">конец обучения, по мере того как студенты готовятся отсечь последние комфорт- </w:t>
        <w:br/>
        <w:t xml:space="preserve">ные связи с &lt;законным&gt; положением студента, группа проводит все больше вре- </w:t>
        <w:br/>
        <w:t xml:space="preserve">мени, работая с чувствами, возникающими по этому поводу - по поводу оконча- </w:t>
        <w:br/>
        <w:t xml:space="preserve">тельного и действительного перехода к взрослости. Чувства, которые возникают, </w:t>
        <w:br/>
        <w:t xml:space="preserve">когда человек становится взрослым, уважаемым, становится &lt;большим&gt;, снова и </w:t>
        <w:br/>
        <w:t xml:space="preserve">снова выходят на поверхность. </w:t>
        <w:br/>
        <w:br/>
      </w:r>
      <w:r>
        <w:rPr>
          <w:rFonts w:cs="Arial" w:ascii="Arial" w:hAnsi="Arial"/>
          <w:iCs/>
          <w:sz w:val="28"/>
          <w:szCs w:val="28"/>
        </w:rPr>
        <w:t xml:space="preserve">Техника ведущего </w:t>
        <w:br/>
      </w:r>
      <w:r>
        <w:rPr>
          <w:rFonts w:cs="Arial" w:ascii="Arial" w:hAnsi="Arial"/>
          <w:iCs/>
          <w:sz w:val="22"/>
          <w:szCs w:val="22"/>
        </w:rPr>
        <w:br/>
        <w:t xml:space="preserve">Перед ведущим обучающей группы для профессионалов сферы психического </w:t>
        <w:br/>
        <w:t xml:space="preserve">здоровья стоит очень ответственная задача: он не только представляет собой мо- </w:t>
        <w:br/>
        <w:t xml:space="preserve">дель роли ведущего, формируя и ведя э4зфективную группу, по также должен оп- </w:t>
        <w:br/>
        <w:t xml:space="preserve">ределенным образом модифицировать свою технику, чтобы удовлетворять специ- </w:t>
        <w:br/>
        <w:t xml:space="preserve">фические учебные потребности членов группы. </w:t>
        <w:br/>
        <w:t xml:space="preserve">Однако основной подход соответствует схеме, которую я описал в этой книге </w:t>
        <w:br/>
        <w:t xml:space="preserve">раньше. Например, ведущему хорошо бы удерживать межличностный фокус здесь- </w:t>
        <w:br/>
        <w:t xml:space="preserve">и-теперь. На мой взгляд, ошибочно позволять группе проходить в форме суперви- </w:t>
        <w:br/>
        <w:t xml:space="preserve">зии, когда участники описывают проблемы, с которыми они встречаются в своей </w:t>
        <w:br/>
        <w:t xml:space="preserve">терапевтической работе с пациентами: такое обсуждение уместно па супервизор- </w:t>
        <w:br/>
        <w:t xml:space="preserve">ском часе. Я уверен, что каждый раз, когда группа вовлекается в обсуждение, кото- </w:t>
        <w:br/>
        <w:t xml:space="preserve">рое может быть проведено с тем же успехом в другом месте и в другой форме, - </w:t>
        <w:br/>
        <w:t xml:space="preserve">это означает, что уникальные особенности и потенциал группы не используются. </w:t>
        <w:br/>
        <w:t xml:space="preserve">Участники могут обсудить свои рабочие проблемы с большей пользой и спосо- </w:t>
        <w:br/>
        <w:t xml:space="preserve">бом, более соответствующим группе: например, они могут обсудить, как бы они </w:t>
        <w:br/>
        <w:t xml:space="preserve">себя чувствовали, если бы были пациентами кого-то из членов группы. Группа </w:t>
        <w:br/>
        <w:t xml:space="preserve">также является тем местом, где два ее члена, которым случилось вместе вести те- </w:t>
        <w:br/>
        <w:t xml:space="preserve">рапевтическую группу или работать с семьей или супружеской парой, могут пора- </w:t>
        <w:br/>
        <w:t xml:space="preserve">ботать над своими отношениями. </w:t>
        <w:br/>
        <w:br/>
        <w:t xml:space="preserve">У ведущего есть множество способов использовать профессиональный опыт </w:t>
        <w:br/>
        <w:t xml:space="preserve">участников с пользой для работы группы. Например, я часто предлагаю учебной </w:t>
        <w:br/>
        <w:t xml:space="preserve">группе формулировки следующего характера: &lt;Группа идет сегодня что-то уж </w:t>
        <w:br/>
        <w:t xml:space="preserve">очень вяло. Когда я спросил об этом, вы мне сказали, что "вам лениво" или что вы </w:t>
        <w:br/>
        <w:t xml:space="preserve">только что пообедали и вам не до работы. Если бы вы вели группу и услышали </w:t>
        <w:br/>
        <w:t xml:space="preserve">такое, что бы вы делали? Что вам надо было бы сделать?&gt; Или: &lt;Не только Джон и </w:t>
        <w:br/>
        <w:t xml:space="preserve">Стюарт отказываются работать над своими разногласиями, остальные на них рав- </w:t>
        <w:br/>
        <w:t xml:space="preserve">няются. Какие у меня имеются возможности как у ведущего?&gt; В учебной группе я </w:t>
        <w:br/>
        <w:t xml:space="preserve">гораздо больше, чем в терапевтической группе склонен эксплицировать группо- </w:t>
        <w:br/>
        <w:t xml:space="preserve">вой процесс. В терапевтической группе я не вижу причин так поступать, если толь- </w:t>
        <w:br/>
        <w:t xml:space="preserve">ко объяснение процесса не приносит терапевтической выгоды. В учебной группе </w:t>
        <w:br/>
        <w:t xml:space="preserve">всегда присутствует сверхзадача обучения. </w:t>
        <w:br/>
        <w:t xml:space="preserve">Часто комментарии но процессу бывают особенно полезны в сочетании со </w:t>
        <w:br/>
        <w:t xml:space="preserve">взглядом с места ведущего. Например: </w:t>
        <w:br/>
        <w:t xml:space="preserve">Позвольте мне сказать вам, что я сегодня чувствую как ведущий. Полчаса назад я почув- </w:t>
        <w:br/>
        <w:t xml:space="preserve">ствовал себя неуютно от того, насколько обстоятельно каждый из вас поддерживал и под- </w:t>
        <w:br/>
        <w:t xml:space="preserve">бадривал Тома. Это случалось и раньше, и, хотя это утешало его, я не чувствовал, что это </w:t>
        <w:br/>
        <w:t xml:space="preserve">ему действительно помогает. У меня возник соблазн вмешаться с вопросом о склонности </w:t>
        <w:br/>
        <w:t xml:space="preserve">Тома вытягивать такое поведение у группы, но я решил не делать лого - отчасти потому, </w:t>
        <w:br/>
        <w:t xml:space="preserve">что в последний раз попал под обстрел за то, что не выражал поддержки. Поэтому я продолжал молчать. Я думаю, я сделал правильный выбор, так как мне кажется, что встреча стала очень продуктивной-некоторые из вас глубоко погрузились в свою потребность в поддержке и внимании. Как все остальные видят то, что сегодня произошло? </w:t>
        <w:br/>
        <w:t xml:space="preserve">В чрезвычайно полезном эссе Эвелайн - опытный ведущий студенческих </w:t>
        <w:br/>
        <w:t xml:space="preserve">групп - предлагает пять основных задач для ведущего: </w:t>
        <w:br/>
        <w:br/>
        <w:t xml:space="preserve">1. Сдерживать тревогу группы (т. с. позволять участникам исследовать свои тре- </w:t>
        <w:br/>
        <w:t xml:space="preserve">воги относительно группы и обеспечивать базовую групповую структуру об- </w:t>
        <w:br/>
        <w:t xml:space="preserve">легчения тревоги). </w:t>
        <w:br/>
        <w:br/>
        <w:t xml:space="preserve">2. Быстро установить терапевтическую атмосферу в группе - сформировать нор- </w:t>
        <w:br/>
        <w:t xml:space="preserve">мы поддержки, принятия и групповой автономии. </w:t>
        <w:br/>
        <w:br/>
        <w:t xml:space="preserve">3. Вести группу к проблемам, к которым можно обратиться в данное время (важ- </w:t>
        <w:br/>
        <w:t xml:space="preserve">ная задача постановки целей, которая обсуждалась в главе 15). </w:t>
        <w:br/>
        <w:br/>
        <w:t xml:space="preserve">4. Обеспечивать защиту от вредной закрытости или потери самоуважения (топко </w:t>
        <w:br/>
        <w:t xml:space="preserve">настраивать группу, двигаться ни слишком быстро, ни слишком медленно, по- </w:t>
        <w:br/>
        <w:t xml:space="preserve">зволять членам группы работать в своем собственном темпе). </w:t>
        <w:br/>
        <w:br/>
        <w:t xml:space="preserve">Из-за сверхзадачи обучения ведущий учебной группы обладает значительной </w:t>
        <w:br/>
        <w:t xml:space="preserve">свободой. Он может в существенно большей степени, чем ведущий терапевтиче- </w:t>
        <w:br/>
        <w:t xml:space="preserve">ской группы, считать, что, пока участники способны чему-то научиться в результа- </w:t>
        <w:br/>
        <w:t xml:space="preserve">те событий, которые происходят в группе, все в порядке. Таким образом, ведущий </w:t>
        <w:br/>
        <w:t xml:space="preserve">может чувствовать себя абсолютно комфортно, если участники хотят поэкспери- </w:t>
        <w:br/>
        <w:t xml:space="preserve">ментировать с формой, сосредоточиваясь, например, каждую сессию на ком-ни- </w:t>
        <w:br/>
        <w:t xml:space="preserve">будь одном или используя структурированные упражнения. Он уверен, что через </w:t>
        <w:br/>
        <w:t xml:space="preserve">некоторое время участники оценят воздействие этих процедур на работу группы. </w:t>
        <w:br/>
        <w:t xml:space="preserve">Ведущий учебной группы имеет еще и блестящую возможность моделировать ис- </w:t>
        <w:br/>
        <w:t xml:space="preserve">следовательское или просто заинтересованное отношение к своей клинической </w:t>
        <w:br/>
        <w:t xml:space="preserve">работе, постоянно используя группу как источник данных о групповом процессе и </w:t>
        <w:br/>
        <w:t xml:space="preserve">развитии группы. Например, можно расспросить расстроенного участника о том, </w:t>
        <w:br/>
        <w:t xml:space="preserve">насколько полезной ему показалась сессия или какие части сессии и какие линии </w:t>
        <w:br/>
        <w:t xml:space="preserve">расспросов помогли ему больше, а что показалось непродуктивным или даже по- </w:t>
        <w:br/>
        <w:t xml:space="preserve">мешало ему. </w:t>
        <w:br/>
        <w:br/>
        <w:t xml:space="preserve">ЛИЧНАЯ ПСИХОТЕРАПИЯ </w:t>
        <w:br/>
        <w:br/>
        <w:t xml:space="preserve">Учебная группа редко может удовлетворить все требования обучающегося пси- </w:t>
        <w:br/>
        <w:t xml:space="preserve">хотерапии студента в отношении личной терапии. Хотя мы не можем установить </w:t>
        <w:br/>
        <w:t xml:space="preserve">жесткую схему для столь индивидуального процесса, немногие будут спорить с </w:t>
        <w:br/>
        <w:t xml:space="preserve">тем, что для созревания группового терапевта необходимо некое обширное само- </w:t>
        <w:br/>
        <w:t xml:space="preserve">исследование. Все большее число программ обучения психотерапии требуют опы- </w:t>
        <w:br/>
        <w:t xml:space="preserve">та личной терапии. Исследование 318 практикующих психологов, проведенное в </w:t>
        <w:br/>
        <w:t xml:space="preserve">1988 г., показало, что 70% из них начали свою терапию во время обучения и часто </w:t>
        <w:br/>
        <w:t xml:space="preserve">это был не один вид терапии: 63% проходили индивидуальную терапию (в сред- </w:t>
        <w:br/>
        <w:t xml:space="preserve">нем около 100 часов); 24% - групповую терапию (в среднем 76 часов). Этот же </w:t>
        <w:br/>
        <w:t xml:space="preserve">опрос выявил, что около 18% практикующих психологов никогда в жизни не про- </w:t>
        <w:br/>
        <w:t xml:space="preserve">ходили психотерапии. Что влияет на прохождение терапии психологами? С гораз- </w:t>
        <w:br/>
        <w:t xml:space="preserve">до большей вероятностью они начинали проходить терапию, если опыт терапии </w:t>
        <w:br/>
        <w:t xml:space="preserve">был включен в их обучение, если в своей практике они придерживались психоди- </w:t>
        <w:br/>
        <w:t xml:space="preserve">намической ориентации и если в неделю они проводили много терапевтических </w:t>
        <w:br/>
        <w:t xml:space="preserve">сессий866. Другой обзор показал, что более половины психотерапевтов начали свою </w:t>
        <w:br/>
        <w:t xml:space="preserve">личную психотерапию после окончания обучения и более 90% из них сообщали о </w:t>
        <w:br/>
        <w:t xml:space="preserve">достигнутых в результате значительных личностных и профессиональных улуч- </w:t>
        <w:br/>
        <w:t xml:space="preserve">Знание терапевтом самого себя имеет значение для каждого аспекта терапии. </w:t>
        <w:br/>
        <w:t xml:space="preserve">Неспособность воспринимать реакции контрпереноса, осознавать личностные </w:t>
        <w:br/>
        <w:t xml:space="preserve">искажения и слепые пятна или использовать свои чувства и фантазии в работе </w:t>
        <w:br/>
        <w:t xml:space="preserve">ограничивает эффективность любого терапевта. Если вы недостаточно понимаете </w:t>
        <w:br/>
        <w:t xml:space="preserve">ваши собственные мотивы, вы, например, можете избегать конфликтов в группе </w:t>
        <w:br/>
        <w:t xml:space="preserve">из-за склонности замалчивать свои чувства или чрезмерно подстегивать конфрон- </w:t>
        <w:br/>
        <w:t xml:space="preserve">тацию в надежде воодушевиться самому. Вы можете страстно самоутверждаться </w:t>
        <w:br/>
        <w:t xml:space="preserve">или выдавать блестящие интерпретации и тем самым кастрировать группу. Вы </w:t>
        <w:br/>
        <w:t xml:space="preserve">можете бояться близости и препятствовать открытому выражению чувств преж- </w:t>
        <w:br/>
        <w:t xml:space="preserve">девременными интерпретациями; или поступать наоборот - чрезмерно подчер- </w:t>
        <w:br/>
        <w:t xml:space="preserve">кивать чувства, слишком редко связывать их с чем-то и слишком стимулировать </w:t>
        <w:br/>
        <w:t xml:space="preserve">пациентов, так что в конце концов они остаются возбужденными и сбитыми с тол- </w:t>
        <w:br/>
        <w:t xml:space="preserve">ку. Вы можете нуждаться в принятии настолько, что окажетесь неспособны прово- </w:t>
        <w:br/>
        <w:t xml:space="preserve">цировать группу и, подобно пациентам, будете подхвачены господствующим в </w:t>
        <w:br/>
        <w:t xml:space="preserve">группе течением. Вы можете оказаться настолько оглушенными атакой на вас и </w:t>
        <w:br/>
        <w:t xml:space="preserve">настолько запутаться относительно того, как вы себя преподносите, что лишитесь </w:t>
        <w:br/>
        <w:t xml:space="preserve">способности различать оправданные и вызванные переносом аспекты нападения. </w:t>
        <w:br/>
        <w:t xml:space="preserve">Супервизор или наблюдатель, ко-терапевт или видеозапись могут дать обучающе- </w:t>
        <w:br/>
        <w:t xml:space="preserve">муся групповой терапии обратную связь, которая поможет обнаружить многие из </w:t>
        <w:br/>
        <w:t xml:space="preserve">этих слепых пятен. Однако для более полного понимания и коррекции обычно </w:t>
        <w:br/>
        <w:t xml:space="preserve">необходимы некоторые виды личной психотерапии. </w:t>
        <w:br/>
        <w:t xml:space="preserve">Некоторые обучающие программы - например British Group Analytic Institute </w:t>
        <w:br/>
        <w:t xml:space="preserve">(Британский институт группового анализа) и Canadian Group Psychotherapy </w:t>
        <w:br/>
        <w:t xml:space="preserve">Association (Канадская ассоциация групповой психотерапии) - рекомендуют сво- </w:t>
        <w:br/>
        <w:t xml:space="preserve">ими студентам участвовать в качестве настоящих пациентов в амбулаторных тера- </w:t>
        <w:br/>
        <w:t xml:space="preserve">певтических группах, которые сформированы из непрофессионалов, обративших- </w:t>
        <w:br/>
        <w:t xml:space="preserve">ся за личной психотерапией, и которые проводят более опытные клиницисты868. </w:t>
        <w:br/>
        <w:t xml:space="preserve">Защитники этого подхода подчеркивают множество преимуществ опыта действи- </w:t>
        <w:br/>
        <w:t xml:space="preserve">тельного члена терапевтической группы. В такой группе меньше сиблингового </w:t>
        <w:br/>
        <w:t xml:space="preserve">соперничества, чем в группе, составленной из равных по возрасту и положению, </w:t>
        <w:br/>
        <w:t xml:space="preserve">меньше потребности в демонстрации себя, меньше защит, меньше озабоченности </w:t>
        <w:br/>
        <w:t xml:space="preserve">из-за оценок. Предполагаемые ловушки преодолимы. Если обучающийся старает- </w:t>
        <w:br/>
        <w:t xml:space="preserve">ся играть помощника терапевта или как-то по-другому избегает искреннего тера- </w:t>
        <w:br/>
        <w:t xml:space="preserve">певтического включения, компетентный ведущий группы будет в силах направить </w:t>
        <w:br/>
        <w:t xml:space="preserve">его в нужное русло. </w:t>
        <w:br/>
        <w:t xml:space="preserve">Я уверен, что опыт действительного члена настоящей терапевтической группы </w:t>
        <w:br/>
        <w:t xml:space="preserve">просто неоценим, и я сам побуждаю каждого студента обращаться к такой тера- </w:t>
        <w:br/>
        <w:t xml:space="preserve">пии. К сожалению, трудно найти правильную группу. Защитники личной группо- </w:t>
        <w:br/>
        <w:t xml:space="preserve">вой терапии как части обучения приветствуют нас из крупных центров (Лондон, </w:t>
        <w:br/>
        <w:t xml:space="preserve">Нью-Йорк, Торонто, Женева). В небольших городах доступность групповой тера- </w:t>
        <w:br/>
        <w:t xml:space="preserve">пии ограничена. Групп, которые отвечают нужным критериям, просто не хвата- </w:t>
        <w:br/>
        <w:t xml:space="preserve">ет - т. е. не хватает открытых амбулаторных групп высокого уровня, групп, ведо- </w:t>
        <w:br/>
        <w:t xml:space="preserve">мых опытным клиницистом с эклектическим динамическим подходом (который к </w:t>
        <w:br/>
        <w:t xml:space="preserve">тому же еще и никак не связан с-обучающимся - ни лично, ни профессионально). </w:t>
        <w:br/>
        <w:t xml:space="preserve">Есть еще один способ получить и тренинг в групповой терапии, и личную пси- </w:t>
        <w:br/>
        <w:t xml:space="preserve">хотерапию. Уже несколько лет я веду терапевтическую группу для практикующих </w:t>
        <w:br/>
        <w:t xml:space="preserve">психотерапевтов. Это откровенно терапевтическая, а не учебная группа. Входным </w:t>
        <w:br/>
        <w:t xml:space="preserve">билетом служит потребность и желание пройти личную терапию, и участники пла- </w:t>
        <w:br/>
        <w:t xml:space="preserve">тят обычные деньги за групповую терапию. Естественно, в процессе терапии чле- </w:t>
        <w:br/>
        <w:t xml:space="preserve">ны группы - большинство из которых, но не все, сами являются еще и групповы- </w:t>
        <w:br/>
        <w:t xml:space="preserve">ми терапевтами - узнают очень много о процессе групповой терапии. </w:t>
        <w:br/>
        <w:t xml:space="preserve">Так как в любой обучающей компании есть несколько опытных терапевтов, эта </w:t>
        <w:br/>
        <w:t xml:space="preserve">форма делает групповую терапию доступной большому числу профессионалов </w:t>
        <w:br/>
        <w:t xml:space="preserve">сферы психического здоровья. Композиция группы, как правило, соответствует </w:t>
        <w:br/>
        <w:t xml:space="preserve">композиции группы обучающихся терапевтов, только с очень высокой гомогенно- </w:t>
        <w:br/>
        <w:t xml:space="preserve">стью по силе эго. Группа составляется из незнакомцев; все участники являются </w:t>
        <w:br/>
        <w:t xml:space="preserve">профессионалами, по не работают друг с другом. (Хотя я встречал терапевтов с </w:t>
        <w:br/>
        <w:t xml:space="preserve">некоторыми неформальными связями - например, тех, кто делит один офис, - </w:t>
        <w:br/>
        <w:t xml:space="preserve">которые работали в одной группе без всяких осложнений.) Это устраняет многие </w:t>
        <w:br/>
        <w:t xml:space="preserve">связанные с конкуренцией проблемы, которые появляются в группах студентов, </w:t>
        <w:br/>
        <w:t xml:space="preserve">обучающихся по той же программе. Участники высоко мотивированы, психологи- </w:t>
        <w:br/>
        <w:t xml:space="preserve">чески ориентированы и, в основном, вербально активны. Очень опытный группо- </w:t>
        <w:br/>
        <w:t xml:space="preserve">вой терапевт найдет, что такие группы вести нетрудно. Время от времени участни- </w:t>
        <w:br/>
        <w:t xml:space="preserve">ки могут проверять или судить ведущего, соревноваться с ним, но огромное боль- </w:t>
        <w:br/>
        <w:t xml:space="preserve">шинство из них приходят в группу для нешуточной работы и применяют свои </w:t>
        <w:br/>
        <w:t xml:space="preserve">знания в психотерапии, чтобы помочь группе стать максимально эффективной. </w:t>
        <w:br/>
        <w:br/>
        <w:t xml:space="preserve">ЗАКЛЮЧЕНИЕ </w:t>
        <w:br/>
        <w:br/>
        <w:t xml:space="preserve">Учебный опыт, который я описывал до сих пор: наблюдение за опытным кли- </w:t>
        <w:br/>
        <w:t xml:space="preserve">ницистом, супервизия групповой терапии, участие в экспериентальной группе и </w:t>
        <w:br/>
        <w:t xml:space="preserve">личная терапия - составляют, на мой взгляд, минимально необходимые суще- </w:t>
        <w:br/>
        <w:t xml:space="preserve">ственные компоненты программы обучения группового терапевта. (Я принимаю </w:t>
        <w:br/>
        <w:t xml:space="preserve">во внимание предшествующее или одновременное обучение теории и практике в </w:t>
        <w:br/>
        <w:t xml:space="preserve">основных клинических областях: интервьюирование, психопатология, теория лич- </w:t>
        <w:br/>
        <w:t xml:space="preserve">ности и другие формы психотерапии.) Последовательность учебного опыта в груп- </w:t>
        <w:br/>
        <w:t xml:space="preserve">повой терапии зависит от структурных особенностей определенного учебного за- </w:t>
        <w:br/>
        <w:t xml:space="preserve">ведения. Я рекомендую вводить наблюдение, личную терапию и экспериенталь- </w:t>
        <w:br/>
        <w:t xml:space="preserve">ную группу практически в начале программы обучения, а затем, через несколько </w:t>
        <w:br/>
        <w:t xml:space="preserve">месяцев, осуществлять формирование группы и постоянную супервизию. Мне ка- </w:t>
        <w:br/>
        <w:t xml:space="preserve">жется очень разумным, чтобы сначала студенты имели клинический опыт знаком- </w:t>
        <w:br/>
        <w:t xml:space="preserve">ства с базовой групповой динамикой и динамикой взаимодействия в открытой </w:t>
        <w:br/>
        <w:t xml:space="preserve">группе высоко мотивированных пациентов (исключая пациентов-психотиков). </w:t>
        <w:br/>
        <w:t xml:space="preserve">Только после этого следовало бы начинать работать в группах с ограниченными </w:t>
        <w:br/>
        <w:t xml:space="preserve">целями для специфического состава пациентов или с одним из новых специализи- </w:t>
        <w:br/>
        <w:t xml:space="preserve">рованных подходов к терапии. </w:t>
        <w:br/>
        <w:t xml:space="preserve">Конечно, обучение - это дорога длиной в целую жизнь. Очень важно, чтобы </w:t>
        <w:br/>
        <w:t xml:space="preserve">клиницисты поддерживали контакты с коллегами, неформально или через про- </w:t>
        <w:br/>
        <w:t xml:space="preserve">фессиональные организации, такие как Американская ассоциация групповой пси- </w:t>
        <w:br/>
        <w:t xml:space="preserve">хотерапии в Нью-Йорке. Чтобы не прерывался рост, требуются непрерывные уси- </w:t>
        <w:br/>
        <w:t xml:space="preserve">лия. Есть много форм продолжения образования, включая чтение, работу с разны- </w:t>
        <w:br/>
        <w:t xml:space="preserve">ми ко-терапевтами, преподавание, участие в профессиональных семипарах и не- </w:t>
        <w:br/>
        <w:t xml:space="preserve">формальные обсуждения с коллегами. Опыт личного участия в группах после окон- </w:t>
        <w:br/>
        <w:t xml:space="preserve">чания обучения становится для многих опытом обновления и возрождения. </w:t>
        <w:br/>
        <w:br/>
        <w:t xml:space="preserve">Американская ассоциация групповой психотерапии в своем годичном институ- </w:t>
        <w:br/>
        <w:t xml:space="preserve">те предлагает двухдневные группы, которые проводят опытнейшие ведущие. Там </w:t>
        <w:br/>
        <w:t xml:space="preserve">же ежегодно проходят конференции. Постгрупповые исследования результатов </w:t>
        <w:br/>
        <w:t xml:space="preserve">подтверждают ценность этих групп - как в профессиональном плане, так и в </w:t>
        <w:br/>
        <w:t xml:space="preserve">личностномSM. </w:t>
        <w:br/>
        <w:t xml:space="preserve">Для практикующих профессионалов существует еще одна возможность - </w:t>
        <w:br/>
        <w:t xml:space="preserve">сформировать группу поддержки без лидера. О группах поддержки для професси- </w:t>
        <w:br/>
        <w:t xml:space="preserve">оналов сферы психического здоровья литературы очень мало, но я лично могу </w:t>
        <w:br/>
        <w:t xml:space="preserve">засвидетельствовать их ценность. Уже какое-то время я с огромной пользой для </w:t>
        <w:br/>
        <w:t xml:space="preserve">себя участвую в группе из 11 терапевтов моего возраста и уровня квалификации, </w:t>
        <w:br/>
        <w:t xml:space="preserve">которые встречаются раз в две недели на 90 минут. Несколько членов группы де- </w:t>
        <w:br/>
        <w:t xml:space="preserve">лят один офис и годами беспомощно наблюдали, как коллеги страдают от силь- </w:t>
        <w:br/>
        <w:t xml:space="preserve">нейшего личного и профессионального стресса, а иногда становятся его жертва- </w:t>
        <w:br/>
        <w:t xml:space="preserve">ми. Их реакция на группу поддержки единодушна: &lt;Да отчего же мы не сделали </w:t>
        <w:br/>
        <w:t xml:space="preserve">этого двадцать пять лет назад?!&gt; Такие группы не только предлагают личную и </w:t>
        <w:br/>
        <w:t xml:space="preserve">профессиональную поддержку, но и напоминают терапевту о силе малой группы и </w:t>
        <w:br/>
        <w:t xml:space="preserve">позволяют взглянуть на групповой терапевтический процесс глазами участника. </w:t>
        <w:br/>
        <w:br/>
        <w:t xml:space="preserve">ЗА ПРЕДЕЛАМИ ТЕХНИКИ </w:t>
        <w:br/>
        <w:br/>
        <w:t xml:space="preserve">Задача обучения групповой терапии включает в себя не только обучение сту- </w:t>
        <w:br/>
        <w:t xml:space="preserve">дентов тому как делать, но и тому кик учиться. Преподаватели-клиницисты не </w:t>
        <w:br/>
        <w:t xml:space="preserve">должны передавать студентам жесткой уверенности ни в своей технике, ни в сво- </w:t>
        <w:br/>
        <w:t xml:space="preserve">ем понимании терапевтического изменения: наша область слишком сложна и мно- </w:t>
        <w:br/>
        <w:t xml:space="preserve">гообразна для апостолов непоколебимой веры. Поэтому я уверен, что самое важ- </w:t>
        <w:br/>
        <w:t xml:space="preserve">ное-научить и сформировать базовую исследовательскую ориентацию на про- </w:t>
        <w:br/>
        <w:t xml:space="preserve">должение образования. Говоря об исследовательской ориентации, я не имею в виду </w:t>
        <w:br/>
        <w:t xml:space="preserve">прямую, как гвоздь, беспристрастную эффективность, а наоборот - открытое, </w:t>
        <w:br/>
        <w:t xml:space="preserve">самокритичное, аналитическое отношение к клиническим и исследовательским </w:t>
        <w:br/>
        <w:t xml:space="preserve">данным и выводам-отношение к опыту, которое соответствует сензитивному </w:t>
        <w:br/>
        <w:t xml:space="preserve">гуманистическому клиническому подходу. </w:t>
        <w:br/>
        <w:t xml:space="preserve">Нам нужно научить студентов критически оценивать свою работу и обрести </w:t>
        <w:br/>
        <w:t xml:space="preserve">достаточную гибкость (и в технике, и в установках), чтобы откликаться на соб- </w:t>
        <w:br/>
        <w:t xml:space="preserve">ственные наблюдения. Зрелый терапевт - тот, кто развивается, кто относится к </w:t>
        <w:br/>
        <w:t xml:space="preserve">каждому пациенту, к каждой группе и, конечно же, ко всей своей деятельности в </w:t>
        <w:br/>
        <w:t xml:space="preserve">целом, как к опыту обучения. </w:t>
        <w:br/>
        <w:t xml:space="preserve">Так же важно учить студентов ценить систематические обзоры исследований </w:t>
        <w:br/>
        <w:t xml:space="preserve">по групповой терапии и, там, где нужно, применять исследовательские данные в </w:t>
        <w:br/>
        <w:t xml:space="preserve">своей клинической работе. Таким образом, очень хочется, чтобы обучение вклю- </w:t>
        <w:br/>
        <w:t xml:space="preserve">чало чтение и семинары по методологии клинических исследований. Хотя только </w:t>
        <w:br/>
        <w:t xml:space="preserve">немногие клиницисты обладают достаточным временем, финансовой и организа- </w:t>
        <w:br/>
        <w:t xml:space="preserve">ционной поддержкой для проведения широкомасштабного исследования, многие </w:t>
        <w:br/>
        <w:t xml:space="preserve">могут проводить интенсивше исследования одного пациента или одной группы, </w:t>
        <w:br/>
        <w:t xml:space="preserve">и все должны с уважением относиться к опубликованным результатам исследова- </w:t>
        <w:br/>
        <w:t xml:space="preserve">ний. Если мы хотим, чтобы область групповой терапии развивалась последова- </w:t>
        <w:br/>
        <w:t xml:space="preserve">тельно, мы должны откликаться па ответственные, хорошо организованные, акту- </w:t>
        <w:br/>
        <w:t xml:space="preserve">альные и надежные исследования; иначе групповая терапия продолжит свой бес- </w:t>
        <w:br/>
        <w:t xml:space="preserve">порядочный, суматошный путь и исследования станут бесплодными, никому не </w:t>
        <w:br/>
        <w:t xml:space="preserve">нужными упражнениями. </w:t>
        <w:br/>
        <w:t xml:space="preserve">Позвольте мне для иллюстрации показать, как можно познакомить студента с </w:t>
        <w:br/>
        <w:t xml:space="preserve">самой большой исследовательской проблемой - оценкой результатов. На семи- </w:t>
        <w:br/>
        <w:t xml:space="preserve">парах можно было бы рассмотреть многотомную литературу, посвященную ре- </w:t>
        <w:br/>
        <w:t xml:space="preserve">зультатам исследований. (За основу обсуждений можно взять великолепные обзо- </w:t>
        <w:br/>
        <w:t xml:space="preserve">ры последних лет"".) В дополнение к семинарам, каждый студент может пройти </w:t>
        <w:br/>
        <w:t xml:space="preserve">исследовательскую практику, опрашивая пациентов, которые по тем или иным </w:t>
        <w:br/>
        <w:t xml:space="preserve">причинам недавно закончили групповую терапию. Действительно, несколько учеб- </w:t>
        <w:br/>
        <w:t xml:space="preserve">ных часов проводятся с гораздо большей пользой. Для студента это очень ценное </w:t>
        <w:br/>
        <w:t xml:space="preserve">упражнение - постараться определить степень изменения, природу изменения, </w:t>
        <w:br/>
        <w:t xml:space="preserve">механизмы воздействия группового опыта па это изменение и роль и удельный вес </w:t>
        <w:br/>
        <w:t xml:space="preserve">других факторов окружения пациента. Упражнение станет еще богаче, если у сту- </w:t>
        <w:br/>
        <w:t xml:space="preserve">дентов будет запись первоначального интервью, которое они, как и каждый паци- </w:t>
        <w:br/>
        <w:t xml:space="preserve">ент, могут прослушать. </w:t>
        <w:br/>
        <w:t xml:space="preserve">Стоит только, даже в ограниченной степени, привлечь студента к оценке изме- </w:t>
        <w:br/>
        <w:t xml:space="preserve">нений, как он становится более чувствительным и более конструктивно критич- </w:t>
        <w:br/>
        <w:t xml:space="preserve">ным к исследованиям результатов. (А результат по-прежнему остается единствен- </w:t>
        <w:br/>
        <w:t xml:space="preserve">ной грандиозной проблемой в исследованиях по групповой терапии.) Студент по- </w:t>
        <w:br/>
        <w:t xml:space="preserve">степенно начинает понимать, что проблема в том, что традиционные исследова- </w:t>
        <w:br/>
        <w:t xml:space="preserve">тельские подходы продолжают совершать ошибки массовости, не могут индиви- </w:t>
        <w:br/>
        <w:t xml:space="preserve">дуализировать оценку результата. Клиницисты не в состоянии учесть или даже </w:t>
        <w:br/>
        <w:t xml:space="preserve">поверить исследованиям, в которых результат измеряется стандартизованными </w:t>
        <w:br/>
        <w:t xml:space="preserve">методами до-и-после. И они правы, так как многочисленные данные исследова- </w:t>
        <w:br/>
        <w:t xml:space="preserve">ний и клинических наблюдений показывают, что для каждого пациента изменение </w:t>
        <w:br/>
        <w:t xml:space="preserve">имеет разное значение. Одни пациенты хотят испытывать меньше тревоги и враж- </w:t>
        <w:br/>
        <w:t xml:space="preserve">дебности; для других улучшение могло бы сопровождаться большей тревогой и </w:t>
        <w:br/>
        <w:t xml:space="preserve">враждебностью. Даже изменения самооценки необходимо индивидуализировать. </w:t>
        <w:br/>
        <w:t xml:space="preserve">Известно, что высокий балл по самооценке, полученный в результате заполнения </w:t>
        <w:br/>
        <w:t xml:space="preserve">традиционных опросников, может отражать как искреннюю здоровую самооцен- </w:t>
        <w:br/>
        <w:t xml:space="preserve">ку, так и защитную позицию, в которой человек сохраняет высокую самооценку за </w:t>
        <w:br/>
        <w:t xml:space="preserve">счет осознанности". Такие люди в результате успешного лечения могли бы иметь </w:t>
        <w:br/>
        <w:t xml:space="preserve">более низкую (более точную) самооценку, измеренную с помощью опросника. </w:t>
        <w:br/>
        <w:t xml:space="preserve">Нужно изменить не только общую стратегию измерения результата терапии, но </w:t>
        <w:br/>
        <w:t xml:space="preserve">и переформулировать критерии того, что считать результатом. Было бы ошибоч- </w:t>
        <w:br/>
        <w:t xml:space="preserve">ным применять для групповой терапии критерии, изначально сформулированные </w:t>
        <w:br/>
        <w:t xml:space="preserve">для результата индивидуальной терапии. Я подозреваю, что, хотя групповая и ин- </w:t>
        <w:br/>
        <w:t xml:space="preserve">дивидуальная терапии могут быть эквивалентны с точки зрения общей эффектив- </w:t>
        <w:br/>
        <w:t xml:space="preserve">ности, каждая из них воздействует на разные переменные и имеет результат опре- </w:t>
        <w:br/>
        <w:t xml:space="preserve">деленного типа. Например, люди, прошедшие групповую терапию, могут стать </w:t>
        <w:br/>
        <w:t xml:space="preserve">более умелыми в межличностном взаимодействии, более склонными искать учас- </w:t>
        <w:br/>
        <w:t xml:space="preserve">тия у других в моменты стресса, более способными поддерживать значимые отно- </w:t>
        <w:br/>
        <w:t xml:space="preserve">шения или более эмпатичными, в то время как пациенты индивидуальной тера- </w:t>
        <w:br/>
        <w:t xml:space="preserve">пии, возможно, будут более самодостаточными, интроспективными и настроен- </w:t>
        <w:br/>
        <w:t xml:space="preserve">ными на свои внутренние процессы. </w:t>
        <w:br/>
        <w:t xml:space="preserve">Уже много лет групповые терапевты считают терапию многомерной лаборато- </w:t>
        <w:br/>
        <w:t xml:space="preserve">рией жизни, и пришло время признать этот фактор в исследованиях результатов. </w:t>
        <w:br/>
        <w:t xml:space="preserve">В результате терапии некоторые пациенты изменяют свои системы ценностей, при- </w:t>
        <w:br/>
        <w:t xml:space="preserve">давая большее значение гуманистическим или этическим целям; другие могут при- </w:t>
        <w:br/>
        <w:t xml:space="preserve">нимать очень важные решения, которые будут влиять па весь ход их жизни; кто-то </w:t>
        <w:br/>
        <w:t xml:space="preserve">становится более сензитивным в межличностпом плане и более способным слу- </w:t>
        <w:br/>
        <w:t xml:space="preserve">шать свои чувства; а другие могут стать не такими мелкими и сделать свои жиз- </w:t>
        <w:br/>
        <w:t xml:space="preserve">ненные цели более возвышенными; кто-то может приобрести чувство ответствен- </w:t>
        <w:br/>
        <w:t xml:space="preserve">ности перед другими людьми или своим делом; кто-то испытает прилив энергии; </w:t>
        <w:br/>
        <w:t xml:space="preserve">некоторые могут прийти к значимому осознанию своей смертности; в то время как </w:t>
        <w:br/>
        <w:t xml:space="preserve">другие могут обнаружить, что гораздо более склонны к приключениям и восприя- </w:t>
        <w:br/>
        <w:t xml:space="preserve">тию новых взглядов и нового опыта. Тот факт, что многие из этих изменений мо- </w:t>
        <w:br/>
        <w:t xml:space="preserve">гут находиться в другой плоскости, чем облегчение предъявленных жалоб или </w:t>
        <w:br/>
        <w:t xml:space="preserve">достижение большего комфорта, еще более осложняет дело"72. </w:t>
        <w:br/>
        <w:t xml:space="preserve">Исследовательская ориентация требует, чтобы на протяжении всей вашей карь- </w:t>
        <w:br/>
        <w:t xml:space="preserve">еры терапевта, вы оставались гибким, откликались на новые ([)акты и жили бы с </w:t>
        <w:br/>
        <w:t xml:space="preserve">некоторой долей неуверенности - немалые требования. Неуверенность вслед- </w:t>
        <w:br/>
        <w:t xml:space="preserve">ствие отсутствия определенной системы лечения порождает тревогу. Работа с глу- </w:t>
        <w:br/>
        <w:t xml:space="preserve">боко неблагополучными, тревожными индивидуумами тоже порождает тревогу. </w:t>
        <w:br/>
        <w:t xml:space="preserve">Многие практики ищут утешение в объятиях Лорелеи ортодоксальных верований: </w:t>
        <w:br/>
        <w:t xml:space="preserve">они вверяют себя одной из многих идеологических школ, которые не только пред- </w:t>
        <w:br/>
        <w:t xml:space="preserve">лагают всеобъемлющую систему объяснений, но и исключают из рассмотрения </w:t>
        <w:br/>
        <w:t xml:space="preserve">противоречащие им (})акты и не принимают во внимание новые данные. Это при- </w:t>
        <w:br/>
        <w:t xml:space="preserve">нятие веры обычно влечет за собой долгий период ученичества и инициации. Ока- </w:t>
        <w:br/>
        <w:t xml:space="preserve">завшись внутри этой системы, студент обнаруживает, что из нее трудно выйти: во- </w:t>
        <w:br/>
        <w:t xml:space="preserve">первых, к тому времени ученичество длится уже так долго, что отказ от школы </w:t>
        <w:br/>
        <w:t xml:space="preserve">эквивалентен отказу от части себя; во-вторых, чрезвычайно трудно отвергнуть </w:t>
        <w:br/>
        <w:t xml:space="preserve">позицию определенности ради неопределенности. Однако ясно, что эта позиция </w:t>
        <w:br/>
        <w:t xml:space="preserve">определенности противостоит росту и особенно задерживает развитие начинаю- </w:t>
        <w:br/>
        <w:t xml:space="preserve">щего терапевта. </w:t>
        <w:br/>
        <w:t xml:space="preserve">В отмене же определенности есть некоторые потенциальные опасности. Тре- </w:t>
        <w:br/>
        <w:t xml:space="preserve">вожный, неуверенный терапевт может быть менее эффективным. Глубокая неуве- </w:t>
        <w:br/>
        <w:t xml:space="preserve">ренность может породить терапевтический нигилизм, и студент может вообще </w:t>
        <w:br/>
        <w:t xml:space="preserve">отказаться изучать любую организованную технику терапии. На своем примере </w:t>
        <w:br/>
        <w:t xml:space="preserve">преподаватель должен предложить альтернативную модель: в соответствии с са- </w:t>
        <w:br/>
        <w:t xml:space="preserve">мыми лучшими из имеющихся данных, он, преподаватель, верит, что определен- </w:t>
        <w:br/>
        <w:t xml:space="preserve">ный подход эффективен, но готов изменить этот подход, поскольку поступает но- </w:t>
        <w:br/>
        <w:t xml:space="preserve">вая информация. Более того, преподаватель ясно показывает студенту свою гор- </w:t>
        <w:br/>
        <w:t xml:space="preserve">дость, оттого что он принадлежит науке, которая стремится к прогрессу и доста- </w:t>
        <w:br/>
        <w:t xml:space="preserve">точно честна, чтобы признавать свои собственные ограничения. </w:t>
        <w:br/>
        <w:t xml:space="preserve">Практик, которому недостает исследовательской ориентации, необходимой для </w:t>
        <w:br/>
        <w:t xml:space="preserve">анализа новых путей развития, находится в трудном положении. Как такой чело- </w:t>
        <w:br/>
        <w:t xml:space="preserve">век сможет реагировать на мириады последних нововведений в своей области - </w:t>
        <w:br/>
        <w:t xml:space="preserve">например, распространение краткосрочных структурированных групп? К сожале- </w:t>
        <w:br/>
        <w:t xml:space="preserve">нию, принятие нового метода в основном зависит от силы, убедительности или </w:t>
        <w:br/>
        <w:t xml:space="preserve">харизмы его автора, и многие новые терапевтические подходы невероятно быстро </w:t>
        <w:br/>
        <w:t xml:space="preserve">и успешно завоевывают себе положение и сторонников. Многие терапевты, не </w:t>
        <w:br/>
        <w:t xml:space="preserve">имея последовательного и критичного подхода к фактам, обнаруживают, что поче- </w:t>
        <w:br/>
        <w:t xml:space="preserve">му-то вообще не принимают никакие новые подходы или, напротив, па короткое </w:t>
        <w:br/>
        <w:t xml:space="preserve">время увлекаются, проходятся по ним вскользь и, разочарованные его ограничени- </w:t>
        <w:br/>
        <w:t xml:space="preserve">ями, обращаются к следующим. </w:t>
        <w:br/>
        <w:t xml:space="preserve">Таким образом, перед групповой терапией стоит принципиальная проблема </w:t>
        <w:br/>
        <w:t xml:space="preserve">баланса. Традиционная, консервативная часть менее восприимчива к изменениям, </w:t>
        <w:br/>
        <w:t xml:space="preserve">чем нужно; новаторская часть, стремящаяся все испытать на прочность, менее чем </w:t>
        <w:br/>
        <w:t xml:space="preserve">нужно, восприимчива к стабильности. Групповую терапию бросает то туда, то </w:t>
        <w:br/>
        <w:t xml:space="preserve">сюда под влиянием моды, в то время как она должна была бы испытывать влияние </w:t>
        <w:br/>
        <w:t xml:space="preserve">фактов. Психотерапия - это настолько же наука, насколько и искусство, а в науке </w:t>
        <w:br/>
        <w:t xml:space="preserve">нет места некритичной ортодоксальности или нововведениям ради нововведений. </w:t>
        <w:br/>
        <w:t xml:space="preserve">Ортодоксальность дает своим приверженцам безопасность, но ведет к застою; вся </w:t>
        <w:br/>
        <w:t xml:space="preserve">эта область становится нечувствительной к духу времени и остается позади, в то </w:t>
        <w:br/>
        <w:t xml:space="preserve">время как народ проходит мимо. Нововведения дают поклонникам очевидный го- </w:t>
        <w:br/>
        <w:t xml:space="preserve">товый творческий выход и придают пикантность, но, если их не анализировать, </w:t>
        <w:br/>
        <w:t xml:space="preserve">они выливаются в калейдоскопическую бессмысленную смену образов - в об- </w:t>
        <w:br/>
        <w:t>ласть науки и практики, которая &lt;безумно скачет во все стороны сразу&gt;"73.</w:t>
      </w:r>
    </w:p>
    <w:sectPr>
      <w:footerReference w:type="even" r:id="rId2"/>
      <w:footerReference w:type="default" r:id="rId3"/>
      <w:type w:val="nextPage"/>
      <w:pgSz w:w="11906" w:h="16838"/>
      <w:pgMar w:left="1744" w:right="67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2292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323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373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b373ee"/>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D34B06-AB7A-43E7-9BDD-316822C617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ages>440</Pages>
  <Words>255235</Words>
  <Characters>1454843</Characters>
  <CharactersWithSpaces>1706665</CharactersWithSpaces>
  <Paragraphs>34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10:00Z</dcterms:created>
  <dc:creator>к</dc:creator>
  <dc:description/>
  <dc:language>en-US</dc:language>
  <cp:lastModifiedBy>George</cp:lastModifiedBy>
  <dcterms:modified xsi:type="dcterms:W3CDTF">2009-11-22T16:32:00Z</dcterms:modified>
  <cp:revision>3</cp:revision>
  <dc:subject/>
  <dc:title>Общий орор 301 </dc:title>
</cp:coreProperties>
</file>

<file path=docProps/custom.xml><?xml version="1.0" encoding="utf-8"?>
<Properties xmlns="http://schemas.openxmlformats.org/officeDocument/2006/custom-properties" xmlns:vt="http://schemas.openxmlformats.org/officeDocument/2006/docPropsVTypes"/>
</file>