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" w:before="120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АДЕМИЯ ПОСЛЕДИПЛОМ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8"/>
        <w:rPr/>
      </w:pPr>
      <w:r>
        <w:rPr/>
        <w:t>В.А. Янчук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тегративно-эклектический подход</w:t>
      </w:r>
    </w:p>
    <w:p>
      <w:pPr>
        <w:pStyle w:val="Normal"/>
        <w:jc w:val="center"/>
        <w:rPr/>
      </w:pPr>
      <w:r>
        <w:rPr>
          <w:b/>
          <w:bCs/>
        </w:rPr>
        <w:t>к анализу психологической феноменолог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ловарь—справочник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8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8391" w:h="11906"/>
          <w:pgMar w:left="1191" w:right="737" w:gutter="0" w:header="284" w:top="1134" w:footer="0" w:bottom="1213"/>
          <w:pgNumType w:fmt="decimal"/>
          <w:formProt w:val="false"/>
          <w:textDirection w:val="lrTb"/>
          <w:docGrid w:type="default" w:linePitch="326" w:charSpace="0"/>
        </w:sectPr>
        <w:pStyle w:val="Heading8"/>
        <w:rPr/>
      </w:pPr>
      <w:r>
        <w:rPr/>
        <w:t>МИНСК 2001</w:t>
      </w:r>
    </w:p>
    <w:p>
      <w:pPr>
        <w:pStyle w:val="Heading1"/>
        <w:rPr/>
      </w:pPr>
      <w:bookmarkStart w:id="0" w:name="__RefHeading___Toc511292648"/>
      <w:bookmarkEnd w:id="0"/>
      <w:r>
        <w:rPr/>
        <w:t>ГЛОССАРИЙ</w:t>
      </w:r>
    </w:p>
    <w:p>
      <w:pPr>
        <w:sectPr>
          <w:headerReference w:type="even" r:id="rId4"/>
          <w:headerReference w:type="default" r:id="rId5"/>
          <w:type w:val="nextPage"/>
          <w:pgSz w:w="8391" w:h="11906"/>
          <w:pgMar w:left="1191" w:right="737" w:gutter="227" w:header="284" w:top="567" w:footer="0" w:bottom="1213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2"/>
        <w:numPr>
          <w:ilvl w:val="0"/>
          <w:numId w:val="0"/>
        </w:numPr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w="8391" w:h="11906"/>
          <w:pgMar w:left="1191" w:right="737" w:gutter="0" w:header="284" w:top="567" w:footer="0" w:bottom="1213"/>
          <w:cols w:num="2" w:space="284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IndexHeading"/>
        <w:keepNext w:val="true"/>
        <w:tabs>
          <w:tab w:val="clear" w:pos="708"/>
          <w:tab w:val="right" w:pos="2862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А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/>
        <w:t>Атомизм</w:t>
        <w:tab/>
        <w:t>3</w:t>
      </w:r>
    </w:p>
    <w:p>
      <w:pPr>
        <w:pStyle w:val="IndexHeading"/>
        <w:keepNext w:val="true"/>
        <w:tabs>
          <w:tab w:val="clear" w:pos="708"/>
          <w:tab w:val="right" w:pos="2862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Г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Гетеростаз</w:t>
      </w:r>
      <w:r>
        <w:rPr/>
        <w:tab/>
        <w:t>3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Гомеостаз</w:t>
      </w:r>
      <w:r>
        <w:rPr/>
        <w:tab/>
        <w:t>3</w:t>
      </w:r>
    </w:p>
    <w:p>
      <w:pPr>
        <w:pStyle w:val="IndexHeading"/>
        <w:keepNext w:val="true"/>
        <w:tabs>
          <w:tab w:val="clear" w:pos="708"/>
          <w:tab w:val="right" w:pos="2862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Д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Дескриптивная концепция истины</w:t>
      </w:r>
      <w:r>
        <w:rPr/>
        <w:tab/>
        <w:t>4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Диалогика</w:t>
      </w:r>
      <w:r>
        <w:rPr/>
        <w:tab/>
        <w:t>4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Диатропика</w:t>
      </w:r>
      <w:r>
        <w:rPr/>
        <w:tab/>
        <w:t>5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Дискурс</w:t>
      </w:r>
      <w:r>
        <w:rPr/>
        <w:tab/>
        <w:t>6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Дихотомическое деление</w:t>
      </w:r>
      <w:r>
        <w:rPr/>
        <w:tab/>
        <w:t>7</w:t>
      </w:r>
    </w:p>
    <w:p>
      <w:pPr>
        <w:pStyle w:val="IndexHeading"/>
        <w:keepNext w:val="true"/>
        <w:tabs>
          <w:tab w:val="clear" w:pos="708"/>
          <w:tab w:val="right" w:pos="2862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И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Идиография</w:t>
      </w:r>
      <w:r>
        <w:rPr/>
        <w:tab/>
        <w:t>8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Имика</w:t>
      </w:r>
      <w:r>
        <w:rPr/>
        <w:tab/>
        <w:t>8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Имплицитно-структурированное теоретизирование</w:t>
      </w:r>
      <w:r>
        <w:rPr/>
        <w:tab/>
        <w:t>8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Интегративная эклектика</w:t>
      </w:r>
      <w:r>
        <w:rPr/>
        <w:tab/>
        <w:t>11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Интегративная эклектика путем триангуляции</w:t>
      </w:r>
      <w:r>
        <w:rPr/>
        <w:tab/>
        <w:t>13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Интегративно-эклектический диалог альтернативных традиций</w:t>
      </w:r>
      <w:r>
        <w:rPr/>
        <w:tab/>
        <w:t>13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Интеграция</w:t>
      </w:r>
      <w:r>
        <w:rPr/>
        <w:tab/>
        <w:t>12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Интерпретационный фрейм повестки дня</w:t>
      </w:r>
      <w:r>
        <w:rPr/>
        <w:tab/>
        <w:t>13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  <w:color w:val="000000"/>
        </w:rPr>
        <w:t>Итика</w:t>
      </w:r>
      <w:r>
        <w:rPr/>
        <w:tab/>
        <w:t>14</w:t>
      </w:r>
    </w:p>
    <w:p>
      <w:pPr>
        <w:pStyle w:val="IndexHeading"/>
        <w:keepNext w:val="true"/>
        <w:tabs>
          <w:tab w:val="clear" w:pos="708"/>
          <w:tab w:val="right" w:pos="2862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К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  <w:color w:val="000000"/>
        </w:rPr>
        <w:t>Качественные методы</w:t>
      </w:r>
      <w:r>
        <w:rPr/>
        <w:tab/>
        <w:t>14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  <w:color w:val="000000"/>
        </w:rPr>
        <w:t>Количественные методы</w:t>
      </w:r>
      <w:r>
        <w:rPr/>
        <w:tab/>
        <w:t>15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  <w:color w:val="000000"/>
        </w:rPr>
        <w:t>Критическое рефлексивное позиционирование</w:t>
      </w:r>
      <w:r>
        <w:rPr/>
        <w:tab/>
        <w:t>15</w:t>
      </w:r>
    </w:p>
    <w:p>
      <w:pPr>
        <w:pStyle w:val="IndexHeading"/>
        <w:keepNext w:val="true"/>
        <w:tabs>
          <w:tab w:val="clear" w:pos="708"/>
          <w:tab w:val="right" w:pos="2862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М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Методологическая триангуляция</w:t>
      </w:r>
      <w:r>
        <w:rPr/>
        <w:tab/>
        <w:t>16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Методология</w:t>
      </w:r>
      <w:r>
        <w:rPr/>
        <w:tab/>
        <w:t>16</w:t>
      </w:r>
    </w:p>
    <w:p>
      <w:pPr>
        <w:pStyle w:val="IndexHeading"/>
        <w:keepNext w:val="true"/>
        <w:tabs>
          <w:tab w:val="clear" w:pos="708"/>
          <w:tab w:val="right" w:pos="2862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Н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Номотетика</w:t>
      </w:r>
      <w:r>
        <w:rPr/>
        <w:tab/>
        <w:t>19</w:t>
      </w:r>
    </w:p>
    <w:p>
      <w:pPr>
        <w:pStyle w:val="IndexHeading"/>
        <w:keepNext w:val="true"/>
        <w:tabs>
          <w:tab w:val="clear" w:pos="708"/>
          <w:tab w:val="right" w:pos="2862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О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Онтологический плюрализм</w:t>
      </w:r>
      <w:r>
        <w:rPr/>
        <w:tab/>
        <w:t>19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Остранение</w:t>
      </w:r>
      <w:r>
        <w:rPr/>
        <w:tab/>
        <w:t>21</w:t>
      </w:r>
    </w:p>
    <w:p>
      <w:pPr>
        <w:pStyle w:val="IndexHeading"/>
        <w:keepNext w:val="true"/>
        <w:tabs>
          <w:tab w:val="clear" w:pos="708"/>
          <w:tab w:val="right" w:pos="2862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П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Парадигмальное позициониро-вание</w:t>
      </w:r>
      <w:r>
        <w:rPr/>
        <w:tab/>
        <w:t>21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Позиционирование</w:t>
      </w:r>
      <w:r>
        <w:rPr/>
        <w:tab/>
        <w:t>22</w:t>
      </w:r>
    </w:p>
    <w:p>
      <w:pPr>
        <w:pStyle w:val="IndexHeading"/>
        <w:keepNext w:val="true"/>
        <w:tabs>
          <w:tab w:val="clear" w:pos="708"/>
          <w:tab w:val="right" w:pos="2862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Т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Тримодальная природа человеческой активности</w:t>
      </w:r>
      <w:r>
        <w:rPr/>
        <w:tab/>
        <w:t>22</w:t>
      </w:r>
    </w:p>
    <w:p>
      <w:pPr>
        <w:pStyle w:val="IndexHeading"/>
        <w:keepNext w:val="true"/>
        <w:tabs>
          <w:tab w:val="clear" w:pos="708"/>
          <w:tab w:val="right" w:pos="2862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Х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Холизм</w:t>
      </w:r>
      <w:r>
        <w:rPr/>
        <w:tab/>
        <w:t>24</w:t>
      </w:r>
    </w:p>
    <w:p>
      <w:pPr>
        <w:pStyle w:val="IndexHeading"/>
        <w:keepNext w:val="true"/>
        <w:tabs>
          <w:tab w:val="clear" w:pos="708"/>
          <w:tab w:val="right" w:pos="2862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Э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Эклектика</w:t>
      </w:r>
      <w:r>
        <w:rPr/>
        <w:tab/>
        <w:t>24</w:t>
      </w:r>
    </w:p>
    <w:p>
      <w:pPr>
        <w:pStyle w:val="Index1"/>
        <w:tabs>
          <w:tab w:val="right" w:pos="2862" w:leader="dot"/>
          <w:tab w:val="right" w:pos="3120" w:leader="dot"/>
        </w:tabs>
        <w:rPr/>
      </w:pPr>
      <w:r>
        <w:rPr>
          <w:b/>
          <w:bCs/>
        </w:rPr>
        <w:t>Эксплицитно-структурированное теоретизирование</w:t>
      </w:r>
      <w:r>
        <w:rPr/>
        <w:tab/>
        <w:t>25</w:t>
      </w:r>
    </w:p>
    <w:p>
      <w:pPr>
        <w:sectPr>
          <w:type w:val="continuous"/>
          <w:pgSz w:w="8391" w:h="11906"/>
          <w:pgMar w:left="1191" w:right="737" w:gutter="0" w:header="284" w:top="567" w:footer="0" w:bottom="1213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2"/>
        <w:numPr>
          <w:ilvl w:val="0"/>
          <w:numId w:val="0"/>
        </w:numPr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w="8391" w:h="11906"/>
          <w:pgMar w:left="1191" w:right="737" w:gutter="0" w:header="284" w:top="567" w:footer="0" w:bottom="1213"/>
          <w:cols w:num="2" w:space="284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Contents1"/>
        <w:numPr>
          <w:ilvl w:val="0"/>
          <w:numId w:val="0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6454" w:leader="dot"/>
            </w:tabs>
            <w:rPr>
              <w:b w:val="false"/>
              <w:b w:val="false"/>
              <w:bCs w:val="false"/>
              <w:caps w:val="false"/>
              <w:smallCaps w:val="false"/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511292648">
            <w:r>
              <w:rPr>
                <w:rStyle w:val="IndexLink"/>
                <w:sz w:val="20"/>
                <w:szCs w:val="20"/>
                <w:lang w:val="en-US" w:eastAsia="en-US"/>
              </w:rPr>
              <w:t>ГЛОССАРИЙ</w:t>
            </w:r>
            <w:r>
              <w:rPr>
                <w:rStyle w:val="IndexLink"/>
                <w:sz w:val="2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6454" w:leader="dot"/>
            </w:tabs>
            <w:rPr>
              <w:b w:val="false"/>
              <w:b w:val="false"/>
              <w:bCs w:val="false"/>
              <w:caps w:val="false"/>
              <w:smallCaps w:val="false"/>
              <w:sz w:val="20"/>
              <w:lang w:val="en-US" w:eastAsia="en-US"/>
            </w:rPr>
          </w:pPr>
          <w:hyperlink w:anchor="__RefHeading___Toc511292649">
            <w:r>
              <w:rPr>
                <w:rStyle w:val="IndexLink"/>
                <w:sz w:val="20"/>
                <w:szCs w:val="20"/>
                <w:lang w:val="en-US" w:eastAsia="en-US"/>
              </w:rPr>
              <w:t>ЛИТЕРАТУРА</w:t>
            </w:r>
            <w:r>
              <w:rPr>
                <w:rStyle w:val="IndexLink"/>
                <w:sz w:val="20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6454" w:leader="dot"/>
            </w:tabs>
            <w:rPr>
              <w:b w:val="false"/>
              <w:b w:val="false"/>
              <w:bCs w:val="false"/>
              <w:caps w:val="false"/>
              <w:smallCaps w:val="false"/>
              <w:sz w:val="20"/>
              <w:lang w:val="en-US" w:eastAsia="en-US"/>
            </w:rPr>
          </w:pPr>
          <w:hyperlink w:anchor="__RefHeading___Toc511292650">
            <w:r>
              <w:rPr>
                <w:rStyle w:val="IndexLink"/>
                <w:sz w:val="20"/>
                <w:szCs w:val="20"/>
                <w:lang w:val="en-US" w:eastAsia="en-US"/>
              </w:rPr>
              <w:t>ПРИЛОЖЕНИЕ</w:t>
            </w:r>
            <w:r>
              <w:rPr>
                <w:rStyle w:val="IndexLink"/>
                <w:sz w:val="20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6454" w:leader="dot"/>
            </w:tabs>
            <w:rPr>
              <w:i w:val="false"/>
              <w:i w:val="false"/>
              <w:iCs w:val="false"/>
              <w:sz w:val="20"/>
              <w:lang w:val="en-US" w:eastAsia="en-US"/>
            </w:rPr>
          </w:pPr>
          <w:hyperlink w:anchor="__RefHeading___Toc511292651">
            <w:r>
              <w:rPr>
                <w:rStyle w:val="IndexLink"/>
                <w:sz w:val="20"/>
                <w:szCs w:val="18"/>
                <w:lang w:val="en-US" w:eastAsia="en-US"/>
              </w:rPr>
              <w:t>Рис № 1. Основные эпистемологические подходы.</w:t>
            </w:r>
            <w:r>
              <w:rPr>
                <w:rStyle w:val="IndexLink"/>
                <w:sz w:val="20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6454" w:leader="dot"/>
            </w:tabs>
            <w:rPr>
              <w:i w:val="false"/>
              <w:i w:val="false"/>
              <w:iCs w:val="false"/>
              <w:sz w:val="20"/>
              <w:lang w:val="en-US" w:eastAsia="en-US"/>
            </w:rPr>
          </w:pPr>
          <w:hyperlink w:anchor="__RefHeading___Toc511292652">
            <w:r>
              <w:rPr>
                <w:rStyle w:val="IndexLink"/>
                <w:sz w:val="20"/>
                <w:szCs w:val="18"/>
                <w:lang w:val="en-US" w:eastAsia="en-US"/>
              </w:rPr>
              <w:t>Таблица № 1. Основные концепции истины.</w:t>
            </w:r>
            <w:r>
              <w:rPr>
                <w:rStyle w:val="IndexLink"/>
                <w:sz w:val="20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6454" w:leader="dot"/>
            </w:tabs>
            <w:rPr>
              <w:i w:val="false"/>
              <w:i w:val="false"/>
              <w:iCs w:val="false"/>
              <w:sz w:val="20"/>
              <w:lang w:val="en-US" w:eastAsia="en-US"/>
            </w:rPr>
          </w:pPr>
          <w:hyperlink w:anchor="__RefHeading___Toc511292653">
            <w:r>
              <w:rPr>
                <w:rStyle w:val="IndexLink"/>
                <w:sz w:val="20"/>
                <w:szCs w:val="18"/>
                <w:lang w:val="en-US" w:eastAsia="en-US"/>
              </w:rPr>
              <w:t>Таблица № 2. Основные способы теоретизирования.</w:t>
            </w:r>
            <w:r>
              <w:rPr>
                <w:rStyle w:val="IndexLink"/>
                <w:sz w:val="20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6454" w:leader="dot"/>
            </w:tabs>
            <w:rPr>
              <w:i w:val="false"/>
              <w:i w:val="false"/>
              <w:iCs w:val="false"/>
              <w:sz w:val="20"/>
              <w:lang w:val="en-US" w:eastAsia="en-US"/>
            </w:rPr>
          </w:pPr>
          <w:hyperlink w:anchor="__RefHeading___Toc511292654">
            <w:r>
              <w:rPr>
                <w:rStyle w:val="IndexLink"/>
                <w:sz w:val="20"/>
                <w:szCs w:val="18"/>
                <w:lang w:val="en-US" w:eastAsia="en-US"/>
              </w:rPr>
              <w:t>Таблица № 3. Концептуально-критериальные основания соотнесения различных подходов и теорий в социальной психологии и персонологии</w:t>
            </w:r>
            <w:r>
              <w:rPr>
                <w:rStyle w:val="IndexLink"/>
                <w:sz w:val="20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6454" w:leader="dot"/>
            </w:tabs>
            <w:rPr>
              <w:i w:val="false"/>
              <w:i w:val="false"/>
              <w:iCs w:val="false"/>
              <w:sz w:val="20"/>
              <w:lang w:val="en-US" w:eastAsia="en-US"/>
            </w:rPr>
          </w:pPr>
          <w:hyperlink w:anchor="__RefHeading___Toc511292655">
            <w:r>
              <w:rPr>
                <w:rStyle w:val="IndexLink"/>
                <w:sz w:val="20"/>
                <w:szCs w:val="18"/>
                <w:lang w:val="en-US" w:eastAsia="en-US"/>
              </w:rPr>
              <w:t>Таблица № 4. Концептуально-критериальная оценочно-сравнительная матрица соотнесения парадигмальных координат.</w:t>
            </w:r>
            <w:r>
              <w:rPr>
                <w:rStyle w:val="IndexLink"/>
                <w:sz w:val="20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6454" w:leader="dot"/>
            </w:tabs>
            <w:rPr>
              <w:i w:val="false"/>
              <w:i w:val="false"/>
              <w:iCs w:val="false"/>
              <w:sz w:val="20"/>
              <w:lang w:val="en-US" w:eastAsia="en-US"/>
            </w:rPr>
          </w:pPr>
          <w:hyperlink w:anchor="__RefHeading___Toc511292656">
            <w:r>
              <w:rPr>
                <w:rStyle w:val="IndexLink"/>
                <w:sz w:val="20"/>
                <w:szCs w:val="18"/>
                <w:lang w:val="en-US" w:eastAsia="en-US"/>
              </w:rPr>
              <w:t>Таблица № 5. Сравнительная характеристика специфики, возможностей и ограничений количественных и качественных методов.</w:t>
            </w:r>
            <w:r>
              <w:rPr>
                <w:rStyle w:val="IndexLink"/>
                <w:sz w:val="20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6454" w:leader="dot"/>
            </w:tabs>
            <w:rPr>
              <w:i w:val="false"/>
              <w:i w:val="false"/>
              <w:iCs w:val="false"/>
              <w:sz w:val="20"/>
              <w:lang w:val="en-US" w:eastAsia="en-US"/>
            </w:rPr>
          </w:pPr>
          <w:hyperlink w:anchor="__RefHeading___Toc511292657">
            <w:r>
              <w:rPr>
                <w:rStyle w:val="IndexLink"/>
                <w:sz w:val="20"/>
                <w:szCs w:val="18"/>
                <w:lang w:val="en-US" w:eastAsia="en-US"/>
              </w:rPr>
              <w:t>Рис 2. Загадочный треугольник</w:t>
            </w:r>
            <w:r>
              <w:rPr>
                <w:rStyle w:val="IndexLink"/>
                <w:sz w:val="20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6454" w:leader="dot"/>
            </w:tabs>
            <w:rPr>
              <w:i w:val="false"/>
              <w:i w:val="false"/>
              <w:iCs w:val="false"/>
              <w:sz w:val="20"/>
              <w:lang w:val="en-US" w:eastAsia="en-US"/>
            </w:rPr>
          </w:pPr>
          <w:hyperlink w:anchor="__RefHeading___Toc511292658">
            <w:r>
              <w:rPr>
                <w:rStyle w:val="IndexLink"/>
                <w:sz w:val="20"/>
                <w:szCs w:val="18"/>
                <w:lang w:val="en-US" w:eastAsia="en-US"/>
              </w:rPr>
              <w:t>Рис. 3. Адаптированная схема трансформационной циркуляции форм и фондов знания и ее влияния на интерпретационный фрейм повестки дня ученого</w:t>
            </w:r>
            <w:r>
              <w:rPr>
                <w:rStyle w:val="IndexLink"/>
                <w:sz w:val="20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6454" w:leader="dot"/>
            </w:tabs>
            <w:rPr>
              <w:i w:val="false"/>
              <w:i w:val="false"/>
              <w:iCs w:val="false"/>
              <w:sz w:val="20"/>
              <w:lang w:val="en-US" w:eastAsia="en-US"/>
            </w:rPr>
          </w:pPr>
          <w:hyperlink w:anchor="__RefHeading___Toc511292659">
            <w:r>
              <w:rPr>
                <w:rStyle w:val="IndexLink"/>
                <w:sz w:val="20"/>
                <w:szCs w:val="18"/>
                <w:lang w:val="en-US" w:eastAsia="en-US"/>
              </w:rPr>
              <w:t>Рис. 4. Особенности взаимодействия ученого с потоком реального мира и научным сообществом</w:t>
            </w:r>
            <w:r>
              <w:rPr>
                <w:rStyle w:val="IndexLink"/>
                <w:sz w:val="20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6454" w:leader="dot"/>
            </w:tabs>
            <w:rPr>
              <w:sz w:val="20"/>
              <w:lang w:val="en-US" w:eastAsia="en-US"/>
            </w:rPr>
          </w:pPr>
          <w:hyperlink w:anchor="__RefHeading___Toc511292660">
            <w:r>
              <w:rPr>
                <w:rStyle w:val="IndexLink"/>
                <w:i w:val="false"/>
                <w:iCs w:val="false"/>
                <w:sz w:val="20"/>
                <w:szCs w:val="18"/>
                <w:lang w:val="en-US" w:eastAsia="en-US"/>
              </w:rPr>
              <w:t xml:space="preserve">Таблица № 6. Концептуальная схема тримодальной теории оснований человеческих действий </w:t>
            </w:r>
            <w:r>
              <w:rPr>
                <w:rStyle w:val="IndexLink"/>
                <w:i w:val="false"/>
                <w:iCs w:val="false"/>
                <w:sz w:val="20"/>
                <w:szCs w:val="18"/>
                <w:lang w:val="en-US" w:eastAsia="en-US"/>
              </w:rPr>
              <w:t>R</w:t>
            </w:r>
            <w:r>
              <w:rPr>
                <w:rStyle w:val="IndexLink"/>
                <w:i w:val="false"/>
                <w:iCs w:val="false"/>
                <w:sz w:val="20"/>
                <w:szCs w:val="18"/>
                <w:lang w:val="en-US" w:eastAsia="en-US"/>
              </w:rPr>
              <w:t xml:space="preserve">. </w:t>
            </w:r>
            <w:r>
              <w:rPr>
                <w:rStyle w:val="IndexLink"/>
                <w:i w:val="false"/>
                <w:iCs w:val="false"/>
                <w:sz w:val="20"/>
                <w:szCs w:val="18"/>
                <w:lang w:val="en-US" w:eastAsia="en-US"/>
              </w:rPr>
              <w:t>Stevens</w:t>
            </w:r>
            <w:r>
              <w:rPr>
                <w:rStyle w:val="IndexLink"/>
                <w:i w:val="false"/>
                <w:iCs w:val="false"/>
                <w:sz w:val="20"/>
                <w:lang w:val="en-US" w:eastAsia="en-US"/>
              </w:rPr>
              <w:tab/>
              <w:t>46</w:t>
            </w:r>
          </w:hyperlink>
          <w:r>
            <w:rPr>
              <w:rStyle w:val="IndexLink"/>
              <w:sz w:val="20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2"/>
        <w:numPr>
          <w:ilvl w:val="0"/>
          <w:numId w:val="0"/>
        </w:numPr>
        <w:ind w:firstLine="360"/>
        <w:rPr>
          <w:b/>
          <w:b/>
          <w:bCs w:val="false"/>
          <w:i/>
          <w:i/>
          <w:iCs/>
          <w:sz w:val="20"/>
          <w:lang w:val="en-US" w:eastAsia="en-US"/>
        </w:rPr>
      </w:pPr>
      <w:r>
        <w:rPr>
          <w:b/>
          <w:bCs w:val="false"/>
          <w:i/>
          <w:iCs/>
          <w:sz w:val="20"/>
          <w:lang w:val="en-US" w:eastAsia="en-US"/>
        </w:rPr>
      </w:r>
    </w:p>
    <w:p>
      <w:pPr>
        <w:sectPr>
          <w:headerReference w:type="even" r:id="rId6"/>
          <w:headerReference w:type="default" r:id="rId7"/>
          <w:type w:val="nextPage"/>
          <w:pgSz w:w="8391" w:h="11906"/>
          <w:pgMar w:left="1191" w:right="737" w:gutter="0" w:header="284" w:top="567" w:footer="0" w:bottom="1213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2"/>
        <w:rPr/>
      </w:pPr>
      <w:r>
        <w:rPr>
          <w:b/>
          <w:bCs w:val="false"/>
        </w:rPr>
        <w:t>Атомизм</w:t>
      </w:r>
      <w:r>
        <w:fldChar w:fldCharType="begin"/>
      </w:r>
      <w:r>
        <w:rPr/>
        <w:instrText xml:space="preserve"> XE "Атомизм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учение  о дискрет</w:t>
        <w:softHyphen/>
        <w:t>ном (прерывистом) строении мате</w:t>
        <w:softHyphen/>
        <w:t>рии. В более широком смысле ато</w:t>
        <w:softHyphen/>
        <w:t>мизм обозначает дискретность объ</w:t>
        <w:softHyphen/>
        <w:t>екта, процесса, свойства (социаль</w:t>
        <w:softHyphen/>
        <w:t>ный атомизм, логический атомизм и др.). Применительно к психоло</w:t>
        <w:softHyphen/>
        <w:t>гии в рамках атомистического под</w:t>
        <w:softHyphen/>
        <w:t>хода обосновывается идея принци</w:t>
        <w:softHyphen/>
        <w:t>пи</w:t>
        <w:softHyphen/>
        <w:t>альной возможности нахождения фундаментальных, единичных ос</w:t>
        <w:softHyphen/>
        <w:t>нований психического, позволяю</w:t>
        <w:softHyphen/>
        <w:t>щих как понять, так и реконструи</w:t>
        <w:softHyphen/>
        <w:t>ровать целостную психическую активность, выстраивая из отдель</w:t>
        <w:softHyphen/>
        <w:t>ных атомов знания целостную кар</w:t>
        <w:softHyphen/>
        <w:t>тину представлений. Проявлением атомистического подхода является вычленение в рамках целостной психической активности (по суще</w:t>
        <w:softHyphen/>
        <w:t>ству поточной и пространственно-временно континуальной) отдель</w:t>
        <w:softHyphen/>
        <w:t>ных психических свойств, качеств, процессов и т.п. Атомистический подход определяется К. Левиным как Аристотелевский, характери</w:t>
        <w:softHyphen/>
        <w:t>зующийся описательностью и ло</w:t>
        <w:softHyphen/>
        <w:t>кальностью объяснений. Ему про</w:t>
        <w:softHyphen/>
        <w:t>тивопоставляется Галилеевский подход, предполагающий необхо</w:t>
        <w:softHyphen/>
        <w:t>димость целостного, системного рассмотрения и объяснения от</w:t>
        <w:softHyphen/>
        <w:t>дельных явлений в их взаимосвязи друг с другом или холистический (см. холизм).</w:t>
      </w:r>
    </w:p>
    <w:p>
      <w:pPr>
        <w:pStyle w:val="2"/>
        <w:rPr/>
      </w:pPr>
      <w:r>
        <w:rPr>
          <w:b/>
          <w:bCs w:val="false"/>
        </w:rPr>
        <w:t>Гетеростаз</w:t>
      </w:r>
      <w:r>
        <w:fldChar w:fldCharType="begin"/>
      </w:r>
      <w:r>
        <w:rPr/>
        <w:instrText xml:space="preserve"> XE "Гетерост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понятие, обозна</w:t>
        <w:softHyphen/>
        <w:t>чающее возможность сохранения разновесных состояний в системе. В психологии используется в тео</w:t>
        <w:softHyphen/>
        <w:t>ретических моделях описания внутреннего мира личности, харак</w:t>
        <w:softHyphen/>
        <w:t>теризующегося противоречивыми, нерядоположными состояниями, ценностями и т.п., не проявляю</w:t>
        <w:softHyphen/>
        <w:t>щими тенденции к сбалансирован</w:t>
        <w:softHyphen/>
        <w:t>ности. В человеке могут одновре</w:t>
        <w:softHyphen/>
        <w:t>менно присутствовать разноречи</w:t>
        <w:softHyphen/>
        <w:t>вые чувства и отношения, которые проявляются в зависимости от кон</w:t>
        <w:softHyphen/>
        <w:t>текста. В качестве парной катего</w:t>
        <w:softHyphen/>
        <w:t>рии по отношению к гетеростати</w:t>
        <w:softHyphen/>
        <w:t>ческому подходу предлагается го</w:t>
        <w:softHyphen/>
        <w:t>меостатический подход, предпола</w:t>
        <w:softHyphen/>
        <w:t>гающий принципиальную возмож</w:t>
        <w:softHyphen/>
        <w:t>ность существования в рамках еди</w:t>
        <w:softHyphen/>
        <w:t xml:space="preserve">ного целого разновесных состояний (см. </w:t>
      </w:r>
      <w:r>
        <w:rPr>
          <w:i/>
          <w:iCs/>
        </w:rPr>
        <w:t>гомеостаз</w:t>
      </w:r>
      <w:r>
        <w:rPr/>
        <w:t>).</w:t>
      </w:r>
    </w:p>
    <w:p>
      <w:pPr>
        <w:pStyle w:val="2"/>
        <w:rPr/>
      </w:pPr>
      <w:r>
        <w:rPr>
          <w:b/>
          <w:bCs w:val="false"/>
        </w:rPr>
        <w:t>Гомеостаз</w:t>
      </w:r>
      <w:r>
        <w:fldChar w:fldCharType="begin"/>
      </w:r>
      <w:r>
        <w:rPr/>
        <w:instrText xml:space="preserve"> XE "Гомеост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Понятие введено американским психологом 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Cannon</w:t>
      </w:r>
      <w:r>
        <w:rPr/>
        <w:t xml:space="preserve"> по отношению к любым процессам, изменяющим исходное состояние или ряд состояний, ини</w:t>
        <w:softHyphen/>
        <w:t>циирующих новые процессы, на</w:t>
        <w:softHyphen/>
        <w:t>правленные на восстановление ис</w:t>
        <w:softHyphen/>
        <w:t>ходных условий. Механическим гомеостатом  является термостат. Термин используется в физиологи</w:t>
        <w:softHyphen/>
        <w:t>ческой психологии для описания ряда сложных механизмов, опери</w:t>
        <w:softHyphen/>
        <w:t>рующих в автономной нервной системе для регуляции таких фак</w:t>
        <w:softHyphen/>
        <w:t>торов, как температура тела, био</w:t>
        <w:softHyphen/>
        <w:t>химического состава, давления крови, водного баланса, метабо</w:t>
        <w:softHyphen/>
        <w:t>лизма и т.д. например изменение температуры тела инициирует мно</w:t>
        <w:softHyphen/>
        <w:t>гообразие таких процессов, как дрожь, увеличение метаболизма, увеличивающими или сохраняю</w:t>
        <w:softHyphen/>
        <w:t>щими тепло до момента достиже</w:t>
        <w:softHyphen/>
        <w:t>ния нормальной температуры [</w:t>
      </w:r>
      <w:r>
        <w:rPr>
          <w:lang w:val="en-US"/>
        </w:rPr>
        <w:t>Reber</w:t>
      </w:r>
      <w:r>
        <w:rPr/>
        <w:t>, 1995: 339]. Примерами психо</w:t>
        <w:softHyphen/>
        <w:t>логических теорий гомеостатиче</w:t>
        <w:softHyphen/>
        <w:t>ского характера являются теория баланса (</w:t>
      </w:r>
      <w:r>
        <w:rPr>
          <w:lang w:val="en-US"/>
        </w:rPr>
        <w:t>Heider</w:t>
      </w:r>
      <w:r>
        <w:rPr/>
        <w:t>, 1983), теория кон</w:t>
        <w:softHyphen/>
        <w:t>груэнтности (</w:t>
      </w:r>
      <w:r>
        <w:rPr>
          <w:lang w:val="en-US"/>
        </w:rPr>
        <w:t>Osgood</w:t>
      </w:r>
      <w:r>
        <w:rPr/>
        <w:t xml:space="preserve">, </w:t>
      </w:r>
      <w:r>
        <w:rPr>
          <w:lang w:val="en-US"/>
        </w:rPr>
        <w:t>Tannenbaum</w:t>
      </w:r>
      <w:r>
        <w:rPr/>
        <w:t>, 1955), теория когнитивного диссо</w:t>
        <w:softHyphen/>
        <w:t>нанса (</w:t>
      </w:r>
      <w:r>
        <w:rPr>
          <w:lang w:val="en-US"/>
        </w:rPr>
        <w:t>Festinger</w:t>
      </w:r>
      <w:r>
        <w:rPr/>
        <w:t>, 1957),  теория симметрии (</w:t>
      </w:r>
      <w:r>
        <w:rPr>
          <w:lang w:val="en-US"/>
        </w:rPr>
        <w:t>Newcomb</w:t>
      </w:r>
      <w:r>
        <w:rPr/>
        <w:t>, 1953) и др. В качестве альтернативы гомеостати</w:t>
        <w:softHyphen/>
        <w:t>ческому подходу предлагается ге</w:t>
        <w:softHyphen/>
        <w:t>теростатический подход, предпола</w:t>
        <w:softHyphen/>
        <w:t>гающий принципиальную возмож</w:t>
        <w:softHyphen/>
        <w:t>ность существования в рамках еди</w:t>
        <w:softHyphen/>
        <w:t xml:space="preserve">ного целого разновесных состояний (см. </w:t>
      </w:r>
      <w:r>
        <w:rPr>
          <w:i/>
          <w:iCs/>
        </w:rPr>
        <w:t>гетеростаз</w:t>
      </w:r>
      <w:r>
        <w:rPr/>
        <w:t>).</w:t>
      </w:r>
    </w:p>
    <w:p>
      <w:pPr>
        <w:pStyle w:val="2"/>
        <w:rPr/>
      </w:pPr>
      <w:r>
        <w:rPr>
          <w:b/>
          <w:bCs w:val="false"/>
        </w:rPr>
        <w:t>Дескриптивная концепция истины</w:t>
      </w:r>
      <w:r>
        <w:fldChar w:fldCharType="begin"/>
      </w:r>
      <w:r>
        <w:rPr/>
        <w:instrText xml:space="preserve"> XE "Дескриптивная концепция истины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процесс установления истинности рассматривается как особый тип философской рефлек</w:t>
        <w:softHyphen/>
        <w:t>сии результатов сравнения разных видов знания и практики, традиций и типов рациональности, разных мнений и проблем в том «свобод</w:t>
        <w:softHyphen/>
        <w:t>ном пространстве» поиска инте</w:t>
        <w:softHyphen/>
        <w:t>грального гносеологического про</w:t>
        <w:softHyphen/>
        <w:t>цесса, когда плюрализм истинных результатов сочетается с осозна</w:t>
        <w:softHyphen/>
        <w:t>нием их ограниченности и условий дополняемости. В этой интерпрета</w:t>
        <w:softHyphen/>
        <w:t>ции истины представлен тезис гно</w:t>
        <w:softHyphen/>
        <w:t>сеологического плюрализма. При</w:t>
        <w:softHyphen/>
        <w:t>менительно к развитию психологи</w:t>
        <w:softHyphen/>
        <w:t>ческого знания, подобная рефлек</w:t>
        <w:softHyphen/>
        <w:t>сия, осуществляемая через равно</w:t>
        <w:softHyphen/>
        <w:t>правный диалог альтернативных традиций, свободных от предубеж</w:t>
        <w:softHyphen/>
        <w:t>дений друг относительно друга, приводит: во-первых, к преодоле</w:t>
        <w:softHyphen/>
        <w:t>нию доминанты абсолютной ис</w:t>
        <w:softHyphen/>
        <w:t>тинности собственных предпочте</w:t>
        <w:softHyphen/>
        <w:t>ний; во-вторых, рефлексивной идентификации с правомерностью рассуждений партнера; наконец, в-третьих, к нахождению точек со</w:t>
        <w:softHyphen/>
        <w:t>прикосновения и пересечения под</w:t>
        <w:softHyphen/>
        <w:t>ходов и позиций, создающих воз</w:t>
        <w:softHyphen/>
        <w:t>можность совместной проработки идей и решений на более продук</w:t>
        <w:softHyphen/>
        <w:t xml:space="preserve">тивном диалогическом основании. </w:t>
      </w:r>
    </w:p>
    <w:p>
      <w:pPr>
        <w:pStyle w:val="2"/>
        <w:ind w:firstLine="357"/>
        <w:rPr/>
      </w:pPr>
      <w:r>
        <w:rPr>
          <w:b/>
          <w:bCs w:val="false"/>
        </w:rPr>
        <w:t>Диалогика</w:t>
      </w:r>
      <w:r>
        <w:fldChar w:fldCharType="begin"/>
      </w:r>
      <w:r>
        <w:rPr/>
        <w:instrText xml:space="preserve"> XE "Диалогик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учение, разрабо</w:t>
        <w:softHyphen/>
        <w:t>танное В.С. Библером, обосновы</w:t>
        <w:softHyphen/>
        <w:t xml:space="preserve">вающим диалогический характер познания. В  своих философских введениях в </w:t>
      </w:r>
      <w:r>
        <w:rPr>
          <w:lang w:val="en-US"/>
        </w:rPr>
        <w:t>XXI</w:t>
      </w:r>
      <w:r>
        <w:rPr/>
        <w:t xml:space="preserve"> век он определяет современную европейскую куль</w:t>
        <w:softHyphen/>
        <w:t>туру как «многоместное множе</w:t>
        <w:softHyphen/>
        <w:t>ство», как «контрапункт самостоя</w:t>
        <w:softHyphen/>
        <w:t>тельных Разумов, различных отве</w:t>
        <w:softHyphen/>
        <w:t>тов на (различным образом) по</w:t>
        <w:softHyphen/>
        <w:t xml:space="preserve">ставленный вопрос: «Что означает понимать...» – себя, других людей, вещи, мир?» [1991, </w:t>
      </w:r>
      <w:r>
        <w:rPr>
          <w:lang w:val="en-US"/>
        </w:rPr>
        <w:t>c</w:t>
      </w:r>
      <w:r>
        <w:rPr/>
        <w:t>. 4]. При со</w:t>
        <w:softHyphen/>
        <w:t>поставлении различных логик по</w:t>
        <w:softHyphen/>
        <w:t>знания, доминирующих в истории науки, спор о том какая логика ис</w:t>
        <w:softHyphen/>
        <w:t>следования лучше, на уровне ис</w:t>
        <w:softHyphen/>
        <w:t>ходных допущений оказывается спором о том, чье представление о мироустройстве вернее. Однако обозримая историческая ретро - и перспектива не дает оснований для скорого решения мировоззренче</w:t>
        <w:softHyphen/>
        <w:t>ских проблем. Поэтому одно из возможных решений проблемы выбора «парадигмы исследования состоит в том, чтобы сознательно выводить ее из текущих мировоз</w:t>
        <w:softHyphen/>
        <w:t>зренческих позиций, соглашаясь с тем, что другие ученые вольны вы</w:t>
        <w:softHyphen/>
        <w:t xml:space="preserve">страивать иную исследовательскую платформу» [Доценко, 1997, </w:t>
      </w:r>
      <w:r>
        <w:rPr>
          <w:lang w:val="en-US"/>
        </w:rPr>
        <w:t>c</w:t>
      </w:r>
      <w:r>
        <w:rPr/>
        <w:t>. 22–23]. Ключевая идея В.С. Библера заключается в том, что мы живем в период смены логики, которой ру</w:t>
        <w:softHyphen/>
        <w:t>ководствуется человечество в своем стремлении понять мироуст</w:t>
        <w:softHyphen/>
        <w:t>ройство – от доминирующей сего</w:t>
        <w:softHyphen/>
        <w:t>дня рациональной логики к диало</w:t>
        <w:softHyphen/>
        <w:t xml:space="preserve">гике – диалогу разных логик – «диалогической полифонии (и взаимопереходе) многих логик, многих всеобщих форм мышления» [Библер, 1991]. Логика грядущего </w:t>
      </w:r>
      <w:r>
        <w:rPr>
          <w:lang w:val="en-US"/>
        </w:rPr>
        <w:t>XXI</w:t>
      </w:r>
      <w:r>
        <w:rPr/>
        <w:t xml:space="preserve"> века – диалогика – способна совместить в себе разные логики – как существовавшие в предшест</w:t>
        <w:softHyphen/>
        <w:t>вующие эпохи, так и те, которые только зарождаются сегодня. Каж</w:t>
        <w:softHyphen/>
        <w:t>дый подход имеет своих защитни</w:t>
        <w:softHyphen/>
        <w:t>ков, и у каждого есть свои и пре</w:t>
        <w:softHyphen/>
        <w:t>имущества и слабые стороны по сравнению с другими.</w:t>
      </w:r>
    </w:p>
    <w:p>
      <w:pPr>
        <w:pStyle w:val="2"/>
        <w:ind w:firstLine="357"/>
        <w:rPr/>
      </w:pPr>
      <w:r>
        <w:rPr/>
        <w:t>Плюрализм мнений, плюра</w:t>
        <w:softHyphen/>
        <w:t>лизм оценок свободных в своем выборе и имеющих серьезные ос</w:t>
        <w:softHyphen/>
        <w:t>нования для него, людей – это идеал гуманистического общества. В современной ситуации, характе</w:t>
        <w:softHyphen/>
        <w:t>ризующейся наличием многообра</w:t>
        <w:softHyphen/>
        <w:t>зия подходов и решений в отноше</w:t>
        <w:softHyphen/>
        <w:t>нии изучения социальной феноме</w:t>
        <w:softHyphen/>
        <w:t>нологии, все более осознается не</w:t>
        <w:softHyphen/>
        <w:t>обходимость привлечения разных исследовательских способов мыш</w:t>
        <w:softHyphen/>
        <w:t>ления. Диалог разных традиций, разных взглядов и подходов, их инструментальных ресурсов спо</w:t>
        <w:softHyphen/>
        <w:t>собствует расширению горизонтов видения и изучения проблемных областей, преодолению парадиг</w:t>
        <w:softHyphen/>
        <w:t>мальной и личностной предубеж</w:t>
        <w:softHyphen/>
        <w:t>денности, нахождению новых ре</w:t>
        <w:softHyphen/>
        <w:t>шений и перспектив развития. Пер</w:t>
        <w:softHyphen/>
        <w:t>спективность диалогического под</w:t>
        <w:softHyphen/>
        <w:t xml:space="preserve">хода к анализу психологической феноменологии обоснована в ряде исследований (В.С. Библер [1991]; 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uba</w:t>
      </w:r>
      <w:r>
        <w:rPr/>
        <w:t xml:space="preserve"> [1990];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Maranhoe</w:t>
      </w:r>
      <w:r>
        <w:rPr/>
        <w:t xml:space="preserve"> [1991]; 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Shotter</w:t>
      </w:r>
      <w:r>
        <w:rPr/>
        <w:t xml:space="preserve"> [1997] и др.).</w:t>
      </w:r>
    </w:p>
    <w:p>
      <w:pPr>
        <w:pStyle w:val="2"/>
        <w:rPr/>
      </w:pPr>
      <w:r>
        <w:rPr>
          <w:b/>
          <w:bCs w:val="false"/>
        </w:rPr>
        <w:t>Диатропика</w:t>
      </w:r>
      <w:r>
        <w:fldChar w:fldCharType="begin"/>
      </w:r>
      <w:r>
        <w:rPr/>
        <w:instrText xml:space="preserve"> XE "Диатропик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аука о разнообра</w:t>
        <w:softHyphen/>
        <w:t>зии, т.е. тех общих свой</w:t>
        <w:softHyphen/>
        <w:t>ствах сходства и различия, которые обнаруживаются в больших сово</w:t>
        <w:softHyphen/>
        <w:t xml:space="preserve">купностях объектов. Она </w:t>
      </w:r>
      <w:r>
        <w:rPr>
          <w:b/>
          <w:bCs w:val="false"/>
        </w:rPr>
        <w:t xml:space="preserve"> </w:t>
      </w:r>
      <w:r>
        <w:rPr/>
        <w:t>предос</w:t>
        <w:softHyphen/>
        <w:t xml:space="preserve">тавляет фундамент многообразия форм существования и проявления жизни. </w:t>
      </w:r>
    </w:p>
    <w:p>
      <w:pPr>
        <w:pStyle w:val="2"/>
        <w:rPr/>
      </w:pPr>
      <w:r>
        <w:rPr/>
        <w:t>Категория разнообразия была объектом анализа многих исследо</w:t>
        <w:softHyphen/>
        <w:t>вателей, но в строго научном ее оп</w:t>
        <w:softHyphen/>
        <w:t xml:space="preserve">ределении она вводится в конце </w:t>
      </w:r>
      <w:r>
        <w:rPr>
          <w:lang w:val="en-US"/>
        </w:rPr>
        <w:t>XVII</w:t>
      </w:r>
      <w:r>
        <w:rPr/>
        <w:t xml:space="preserve"> века Лейбницем, включившем ее в свою философскую систему. В отечественной традиции инициация  проработки феномена разнообразия была связана с работами С.В. Мей</w:t>
        <w:softHyphen/>
        <w:t>ена, предпринявшего попытку ин</w:t>
        <w:softHyphen/>
        <w:t>тегрировать то общее, что было найдено в конкретных разнообра</w:t>
        <w:softHyphen/>
        <w:t>зиях (химических элементов, гео</w:t>
        <w:softHyphen/>
        <w:t>логических толщ, биологических видов, языков и т.д.), описанных в различных областях научного зна</w:t>
        <w:softHyphen/>
        <w:t>ния, и что он называл рефренной структурой разнообразий [1989]. С.В. Мейен строил эволюционные геологические и биологические   модели как механизмы преобразо</w:t>
        <w:softHyphen/>
        <w:t xml:space="preserve">вания конкретных разнообразий в историческом времени, используя весь спектр известных ему знаний. </w:t>
      </w:r>
    </w:p>
    <w:p>
      <w:pPr>
        <w:pStyle w:val="2"/>
        <w:rPr/>
      </w:pPr>
      <w:r>
        <w:rPr/>
        <w:t>Другим отечественным иссле</w:t>
        <w:softHyphen/>
        <w:t>дователем, внесшим большой вклад в разработку категории разнообра</w:t>
        <w:softHyphen/>
        <w:t>зия является Ю.В. Чайковский, по</w:t>
        <w:softHyphen/>
        <w:t>нимавший под разнообразием «со</w:t>
        <w:softHyphen/>
        <w:t xml:space="preserve">вокупность отношений различия и сходства между элементами этого множества» [1993, </w:t>
      </w:r>
      <w:r>
        <w:rPr>
          <w:lang w:val="en-US"/>
        </w:rPr>
        <w:t>c</w:t>
      </w:r>
      <w:r>
        <w:rPr/>
        <w:t>. 6]. В его вер</w:t>
        <w:softHyphen/>
        <w:t>сии, отношения сходства и разли</w:t>
        <w:softHyphen/>
        <w:t>чия определяются как диатропиче</w:t>
        <w:softHyphen/>
        <w:t>ские. «Разнообразие имеет свои собственные законы, достаточно общие и существенные, но не фор</w:t>
        <w:softHyphen/>
        <w:t>мальные и строго однозначные. Разнообразие – не хаос, но и не космос ... Оно – как бы цемент, скрепляющий здание, как матери</w:t>
        <w:softHyphen/>
        <w:t>альных объектов, так и представле</w:t>
        <w:softHyphen/>
        <w:t>ний о них» (там же, с. 7–8). Общее, характерное для систем (изомор</w:t>
        <w:softHyphen/>
        <w:t>физм), неизбежно сочетается с особенным,  уникальным (полимор</w:t>
        <w:softHyphen/>
        <w:t>физм), наконец, есть свойства раз</w:t>
        <w:softHyphen/>
        <w:t>нообразий, не зависящие от при</w:t>
        <w:softHyphen/>
        <w:t>роды элементов, образующих мно</w:t>
        <w:softHyphen/>
        <w:t>жества (параллелизм).</w:t>
      </w:r>
    </w:p>
    <w:p>
      <w:pPr>
        <w:pStyle w:val="2"/>
        <w:rPr/>
      </w:pPr>
      <w:r>
        <w:rPr/>
        <w:t xml:space="preserve"> </w:t>
      </w:r>
      <w:r>
        <w:rPr/>
        <w:t>Разрабатывая идею упорядо</w:t>
        <w:softHyphen/>
        <w:t>ченности наблюдаемого, Ю.В. Чай</w:t>
        <w:softHyphen/>
        <w:t>ковский выделяет три ее типа – линейный, параллельный и иерар</w:t>
        <w:softHyphen/>
        <w:t>хический, обосновывая тезис об их достаточности для формулировки разнообразия. Выстраивая анало</w:t>
        <w:softHyphen/>
        <w:t>гию в отношении психологии – каждая психологическая традиция обладает своими уникальными осо</w:t>
        <w:softHyphen/>
        <w:t>бенностями, но объект их един – человеческое поведение. И узнава</w:t>
        <w:softHyphen/>
        <w:t>ние его новых граней, обусловлен</w:t>
        <w:softHyphen/>
        <w:t>ное иным подходом, исследова</w:t>
        <w:softHyphen/>
        <w:t>нием иными средствами дает воз</w:t>
        <w:softHyphen/>
        <w:t>можность углубления в понимание  природы изучаемых феноменов, сохраняя свободу поиска в рамках каждой традиции и подстегивая творчество в ней конкуренцией.</w:t>
      </w:r>
    </w:p>
    <w:p>
      <w:pPr>
        <w:pStyle w:val="2"/>
        <w:rPr/>
      </w:pPr>
      <w:r>
        <w:rPr/>
        <w:t>П. Фейерабенд, отмечая, что «в единстве мнений нуждается лишь церковь, испуганные или корыст</w:t>
        <w:softHyphen/>
        <w:t>ные жертвы некоторых (древних или современных) мифов либо сла</w:t>
        <w:softHyphen/>
        <w:t>бовольные и добровольные после</w:t>
        <w:softHyphen/>
        <w:t>дователи какого-либо тирана», подчеркивает, что «для объектив</w:t>
        <w:softHyphen/>
        <w:t>ного познания необходимо разно</w:t>
        <w:softHyphen/>
        <w:t>образие мнений. И метод, повто</w:t>
        <w:softHyphen/>
        <w:t>ряющий такое разнообразие, явля</w:t>
        <w:softHyphen/>
        <w:t>ется единственным, совместимым с гуманистической позицией» [1986].</w:t>
      </w:r>
    </w:p>
    <w:p>
      <w:pPr>
        <w:pStyle w:val="2"/>
        <w:rPr/>
      </w:pPr>
      <w:r>
        <w:rPr/>
        <w:t>В психологии попытки вы</w:t>
        <w:softHyphen/>
        <w:t>страивания диатропической модели начинают формироваться к 90-м годам нашего столетия в рамках эклектического подхода, интегра</w:t>
        <w:softHyphen/>
        <w:t>тивную версию которого развивает автор данной работы.</w:t>
      </w:r>
    </w:p>
    <w:p>
      <w:pPr>
        <w:pStyle w:val="2"/>
        <w:rPr/>
      </w:pPr>
      <w:r>
        <w:rPr/>
        <w:t>Диатропика парадигмальных координат, культурных и субкуль</w:t>
        <w:softHyphen/>
        <w:t>турных миров, наконец, индивиду</w:t>
        <w:softHyphen/>
        <w:t>альных миров личности и ее окру</w:t>
        <w:softHyphen/>
        <w:t>жения позволяет создать необхо</w:t>
        <w:softHyphen/>
        <w:t>димые основания для определения оптимального соотношения идио</w:t>
        <w:softHyphen/>
        <w:t>графии и номотетики в психологи</w:t>
        <w:softHyphen/>
        <w:t>ческом исследовании, признания уникальности индивидуальности столь же значимой, как и человече</w:t>
        <w:softHyphen/>
        <w:t>ской природы вообще. Эвристиче</w:t>
        <w:softHyphen/>
        <w:t>ский потенциал диатропического подхода показан в работах Ю.В. Чайковского [1986, 1990, 1993].</w:t>
      </w:r>
    </w:p>
    <w:p>
      <w:pPr>
        <w:pStyle w:val="2"/>
        <w:rPr/>
      </w:pPr>
      <w:r>
        <w:rPr>
          <w:b/>
          <w:bCs w:val="false"/>
        </w:rPr>
        <w:t>Дискурс</w:t>
      </w:r>
      <w:r>
        <w:fldChar w:fldCharType="begin"/>
      </w:r>
      <w:r>
        <w:rPr/>
        <w:instrText xml:space="preserve"> XE "Дискур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 w:val="false"/>
        </w:rPr>
        <w:t xml:space="preserve"> – </w:t>
      </w:r>
      <w:r>
        <w:rPr/>
        <w:t>термин, производ</w:t>
        <w:softHyphen/>
        <w:t xml:space="preserve">ный от латинского </w:t>
      </w:r>
      <w:r>
        <w:rPr>
          <w:lang w:val="en-US"/>
        </w:rPr>
        <w:t>discursus</w:t>
      </w:r>
      <w:r>
        <w:rPr/>
        <w:t xml:space="preserve"> обо</w:t>
        <w:softHyphen/>
        <w:t>значающего перемещение из од</w:t>
        <w:softHyphen/>
        <w:t>ного места в другое. В общем смысле обозначает  языковое про</w:t>
        <w:softHyphen/>
        <w:t>странство, включающее более од</w:t>
        <w:softHyphen/>
        <w:t>ного предложения: рассказ, описа</w:t>
        <w:softHyphen/>
        <w:t>ние, аргумент, речевое высказыва</w:t>
        <w:softHyphen/>
        <w:t>ние и т.п. В своем специальном социально-психологическом значе</w:t>
        <w:softHyphen/>
        <w:t>нии, дискурс представляет опреде</w:t>
        <w:softHyphen/>
        <w:t>ленную последовательность взаи</w:t>
        <w:softHyphen/>
        <w:t>мосвязанных речевых актов. В дис</w:t>
        <w:softHyphen/>
        <w:t xml:space="preserve">курсном анализе акцент делается на выяснении скрытых детерминант, контекстов речевых высказываний.  Объект дискурсного анализа, по мнению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Harre</w:t>
      </w:r>
      <w:r>
        <w:rPr/>
        <w:t xml:space="preserve"> [1998], двойстве</w:t>
        <w:softHyphen/>
        <w:t>нен:</w:t>
      </w:r>
    </w:p>
    <w:p>
      <w:pPr>
        <w:pStyle w:val="2"/>
        <w:numPr>
          <w:ilvl w:val="0"/>
          <w:numId w:val="7"/>
        </w:numPr>
        <w:tabs>
          <w:tab w:val="clear" w:pos="708"/>
        </w:tabs>
        <w:ind w:left="240" w:hanging="240"/>
        <w:rPr/>
      </w:pPr>
      <w:r>
        <w:rPr/>
        <w:t>Анализ направлен на обнаруже</w:t>
        <w:softHyphen/>
        <w:t>ние структуры речевых актов как последовательности дейст</w:t>
        <w:softHyphen/>
        <w:t>вий конституирующих эпизод межличностного взаимодейст</w:t>
        <w:softHyphen/>
        <w:t>вия. Он представляет специаль</w:t>
        <w:softHyphen/>
        <w:t>ный случай рефлексивного взаимодействия когда осознаваемым другим является сам человек.</w:t>
      </w:r>
    </w:p>
    <w:p>
      <w:pPr>
        <w:pStyle w:val="2"/>
        <w:numPr>
          <w:ilvl w:val="0"/>
          <w:numId w:val="7"/>
        </w:numPr>
        <w:tabs>
          <w:tab w:val="clear" w:pos="708"/>
        </w:tabs>
        <w:ind w:left="240" w:hanging="240"/>
        <w:rPr/>
      </w:pPr>
      <w:r>
        <w:rPr/>
        <w:t>Анализ также направлен на иден</w:t>
        <w:softHyphen/>
        <w:t>тификацию феномена, включенного в бытие в процессе разворачивания эпизода и пони</w:t>
        <w:softHyphen/>
        <w:t>мания того, как он дискурсивно конструируется.</w:t>
      </w:r>
    </w:p>
    <w:p>
      <w:pPr>
        <w:pStyle w:val="2"/>
        <w:rPr/>
      </w:pPr>
      <w:r>
        <w:rPr/>
        <w:t>Эта двойственная природа дис</w:t>
        <w:softHyphen/>
        <w:t>курса включает эмоции, различного рода познавательную активность, личность, самость, пол, здоровье и т.п. В дискурсном анализе изуча</w:t>
        <w:softHyphen/>
        <w:t>ется процесс обнаружения и по</w:t>
        <w:softHyphen/>
        <w:t>строения системы взглядов чело</w:t>
        <w:softHyphen/>
        <w:t>века, а также оснований наших вы</w:t>
        <w:softHyphen/>
        <w:t>водов о том, что именно данные дискурсы или речевые акты вовле</w:t>
        <w:softHyphen/>
        <w:t>чены в этот процесс.</w:t>
      </w:r>
    </w:p>
    <w:p>
      <w:pPr>
        <w:pStyle w:val="2"/>
        <w:rPr/>
      </w:pPr>
      <w:r>
        <w:rPr/>
        <w:t>Функции дискурса много</w:t>
        <w:softHyphen/>
        <w:t xml:space="preserve">гранны. </w:t>
      </w:r>
      <w:r>
        <w:rPr>
          <w:lang w:val="en-US"/>
        </w:rPr>
        <w:t>Hollway</w:t>
      </w:r>
      <w:r>
        <w:rPr/>
        <w:t xml:space="preserve"> [1984] рассматри</w:t>
        <w:softHyphen/>
        <w:t>вает дискурс как средство конст</w:t>
        <w:softHyphen/>
        <w:t>руирования форм человеческого переживания действительности, иногда называемых субъективно</w:t>
        <w:softHyphen/>
        <w:t xml:space="preserve">стью. По мнению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Harre</w:t>
      </w:r>
      <w:r>
        <w:rPr/>
        <w:t>, именно посредством дискурса конструиру</w:t>
        <w:softHyphen/>
        <w:t>ется наше социальное бытие и эпи</w:t>
        <w:softHyphen/>
        <w:t>зоды, в которых оно проявляется [1998: 28].</w:t>
      </w:r>
    </w:p>
    <w:p>
      <w:pPr>
        <w:pStyle w:val="2"/>
        <w:rPr/>
      </w:pPr>
      <w:r>
        <w:rPr/>
        <w:t xml:space="preserve">Необходимо различать сам дискурс и его описания. Вводя это различение,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Harre</w:t>
      </w:r>
      <w:r>
        <w:rPr/>
        <w:t>, отмечает су</w:t>
        <w:softHyphen/>
        <w:t>ществование двух типов дискурса: «Существует то, посредством чего осуществляются социальные дей</w:t>
        <w:softHyphen/>
        <w:t>ствия и то, посредством чего мы комментируем и анализируем со</w:t>
        <w:softHyphen/>
        <w:t xml:space="preserve">циальные действия. Описания представляют дискурсы второго типа» (там же). </w:t>
      </w:r>
    </w:p>
    <w:p>
      <w:pPr>
        <w:pStyle w:val="2"/>
        <w:rPr/>
      </w:pPr>
      <w:r>
        <w:rPr/>
        <w:t>В качестве основной и мини</w:t>
        <w:softHyphen/>
        <w:t>мальной единицы дискурса высту</w:t>
        <w:softHyphen/>
        <w:t>пает эпизод. Понимание эпизода предполагает знание трех взаимо</w:t>
        <w:softHyphen/>
        <w:t>связанных понятий – позиции, силы или значимости действий и на</w:t>
        <w:softHyphen/>
        <w:t>правления рассуждений (</w:t>
      </w:r>
      <w:r>
        <w:rPr>
          <w:lang w:val="en-US"/>
        </w:rPr>
        <w:t>story</w:t>
      </w:r>
      <w:r>
        <w:rPr/>
        <w:t>-</w:t>
      </w:r>
      <w:r>
        <w:rPr>
          <w:lang w:val="en-US"/>
        </w:rPr>
        <w:t>line</w:t>
      </w:r>
      <w:r>
        <w:rPr/>
        <w:t>) – выступающих в качестве элемен</w:t>
        <w:softHyphen/>
        <w:t>тов структуры дискурса. Особая роль принадлежит позиции, зани</w:t>
        <w:softHyphen/>
        <w:t xml:space="preserve">маемой субъектом дискурса (см. </w:t>
      </w:r>
      <w:r>
        <w:rPr>
          <w:i/>
          <w:iCs/>
        </w:rPr>
        <w:t>позиционирование</w:t>
      </w:r>
      <w:r>
        <w:rPr/>
        <w:t>).</w:t>
      </w:r>
    </w:p>
    <w:p>
      <w:pPr>
        <w:pStyle w:val="2"/>
        <w:rPr/>
      </w:pPr>
      <w:r>
        <w:rPr>
          <w:b/>
          <w:bCs w:val="false"/>
        </w:rPr>
        <w:t>Дихотомическое деление</w:t>
      </w:r>
      <w:r>
        <w:fldChar w:fldCharType="begin"/>
      </w:r>
      <w:r>
        <w:rPr/>
        <w:instrText xml:space="preserve"> XE "Дихотомическое деле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де</w:t>
        <w:softHyphen/>
        <w:t>ление объема понятия (класса, множества) на два соподчиненных, производных класса по формуле исключенного третьего: «А или не-А». В дихотомическом делении производные классы определяются парой логически противоречивых свойств (терминов), одно из кото</w:t>
        <w:softHyphen/>
        <w:t>рых служит основанием деления. Таковыми являются деление мно</w:t>
        <w:softHyphen/>
        <w:t>жества всех людей на мужчин и не-мужчин (будь мужчиной). Деление же того же множества на класс мужчин и класс женщин (по при</w:t>
        <w:softHyphen/>
        <w:t>знаку пола) не является дихотоми</w:t>
        <w:softHyphen/>
        <w:t>ческим, т.к. основания деления здесь разные, а свойство «быть мужчиной» не противоречит свой</w:t>
        <w:softHyphen/>
        <w:t>ству «быть женщиной» [Философ</w:t>
        <w:softHyphen/>
        <w:t xml:space="preserve">ский энциклопедический словарь, 1983: 171]. В рамках интегративной эклектики в качестве оценочных дихотомий выделяются </w:t>
      </w:r>
      <w:r>
        <w:rPr>
          <w:szCs w:val="24"/>
        </w:rPr>
        <w:t>следующие дихотомические измерения: объек</w:t>
        <w:softHyphen/>
        <w:t>тивность – субъективность; детер</w:t>
        <w:softHyphen/>
        <w:t>ми</w:t>
        <w:softHyphen/>
        <w:t>низм – индетерминизм; мужское – женское; прошлое – будущее; наследст</w:t>
        <w:softHyphen/>
        <w:t>венность – изменчивость; гомеостаз – гетеростаз; статичность – динамич</w:t>
        <w:softHyphen/>
        <w:t>ность; активность – реак</w:t>
        <w:softHyphen/>
        <w:t>тивность; атомизм – холизм; позна</w:t>
        <w:softHyphen/>
        <w:t>ваемость – не</w:t>
        <w:softHyphen/>
        <w:t>познаваемость; ра</w:t>
        <w:softHyphen/>
        <w:t>ционализм – иррационализм; идио</w:t>
        <w:softHyphen/>
        <w:t>графическое – номо</w:t>
        <w:softHyphen/>
        <w:t>тетическое; интраличностное – интерличност</w:t>
        <w:softHyphen/>
        <w:t>ное; биологическое – симво</w:t>
        <w:softHyphen/>
        <w:t>личе</w:t>
        <w:softHyphen/>
        <w:t>ское (рефлексивное); количествен</w:t>
        <w:softHyphen/>
        <w:t>ное – качественное</w:t>
      </w:r>
      <w:r>
        <w:rPr>
          <w:sz w:val="24"/>
          <w:szCs w:val="24"/>
        </w:rPr>
        <w:t xml:space="preserve">. </w:t>
      </w:r>
      <w:r>
        <w:rPr>
          <w:szCs w:val="24"/>
        </w:rPr>
        <w:t>Введение та</w:t>
        <w:softHyphen/>
        <w:t>кого рода дихотомического деле</w:t>
        <w:softHyphen/>
        <w:t>ния оказывается полезным для обо</w:t>
        <w:softHyphen/>
        <w:t>значения возможности описания психологической феноменологии при помощи логически противоре</w:t>
        <w:softHyphen/>
        <w:t>чивых подходов.</w:t>
      </w:r>
    </w:p>
    <w:p>
      <w:pPr>
        <w:pStyle w:val="2"/>
        <w:rPr/>
      </w:pPr>
      <w:r>
        <w:rPr>
          <w:b/>
          <w:bCs w:val="false"/>
        </w:rPr>
        <w:t>Идиография</w:t>
      </w:r>
      <w:r>
        <w:fldChar w:fldCharType="begin"/>
      </w:r>
      <w:r>
        <w:rPr/>
        <w:instrText xml:space="preserve"> XE "Идиограф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производная от греческого </w:t>
      </w:r>
      <w:r>
        <w:rPr>
          <w:lang w:val="en-US"/>
        </w:rPr>
        <w:t>idios</w:t>
      </w:r>
      <w:r>
        <w:rPr/>
        <w:t>, обозначающего личное, частное, самопродуцируе</w:t>
        <w:softHyphen/>
        <w:t>мое или уникальное или отличаю</w:t>
        <w:softHyphen/>
        <w:t>щее. Идиография обозначает кон</w:t>
        <w:softHyphen/>
        <w:t>кретно специфичное, уникальное, индивидуальное в человеке. Ис</w:t>
        <w:softHyphen/>
        <w:t>пользуется для обозначения теоре</w:t>
        <w:softHyphen/>
        <w:t>тических подходов, ориентирован</w:t>
        <w:softHyphen/>
        <w:t>ных на изучение уникальности ка</w:t>
        <w:softHyphen/>
        <w:t>ждого человека, его отличий от других людей [</w:t>
      </w:r>
      <w:r>
        <w:rPr>
          <w:lang w:val="en-US"/>
        </w:rPr>
        <w:t>Reber</w:t>
      </w:r>
      <w:r>
        <w:rPr/>
        <w:t>, 1995: 356]. В качестве парной категории по от</w:t>
        <w:softHyphen/>
        <w:t>ношению к идиографическому подходу предлагается номотетиче</w:t>
        <w:softHyphen/>
        <w:t xml:space="preserve">ский подход, ориентированный на изучение общего, характерного для людей вообще  (см. </w:t>
      </w:r>
      <w:r>
        <w:rPr>
          <w:i/>
          <w:iCs/>
        </w:rPr>
        <w:t>номотетика</w:t>
      </w:r>
      <w:r>
        <w:rPr/>
        <w:t>).</w:t>
      </w:r>
    </w:p>
    <w:p>
      <w:pPr>
        <w:pStyle w:val="2"/>
        <w:rPr/>
      </w:pPr>
      <w:r>
        <w:rPr>
          <w:b/>
          <w:bCs w:val="false"/>
        </w:rPr>
        <w:t>Имика</w:t>
      </w:r>
      <w:r>
        <w:fldChar w:fldCharType="begin"/>
      </w:r>
      <w:r>
        <w:rPr/>
        <w:instrText xml:space="preserve"> XE "Им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 w:val="false"/>
        </w:rPr>
        <w:t xml:space="preserve"> </w:t>
      </w:r>
      <w:r>
        <w:rPr/>
        <w:t xml:space="preserve">– термин, введенный лингвистом </w:t>
      </w:r>
      <w:r>
        <w:rPr>
          <w:lang w:val="en-US"/>
        </w:rPr>
        <w:t>K</w:t>
      </w:r>
      <w:r>
        <w:rPr/>
        <w:t>.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Pike</w:t>
      </w:r>
      <w:r>
        <w:rPr/>
        <w:t xml:space="preserve"> [1967] для характеристики культурно специ</w:t>
        <w:softHyphen/>
        <w:t>фического, уникального, отличаю</w:t>
        <w:softHyphen/>
        <w:t>щегося от других культур. Он вво</w:t>
        <w:softHyphen/>
        <w:t>дит данное понятие как производ</w:t>
        <w:softHyphen/>
        <w:t>ное от лингвистического понятия «фонемика», отмечая, что «имиче</w:t>
        <w:softHyphen/>
        <w:t>ская точка зрения является резуль</w:t>
        <w:softHyphen/>
        <w:t xml:space="preserve">татом изучения поведения изнутри системы» (с. 37). </w:t>
      </w:r>
      <w:r>
        <w:rPr>
          <w:lang w:val="en-US"/>
        </w:rPr>
        <w:t>Pike</w:t>
      </w:r>
      <w:r>
        <w:rPr/>
        <w:t xml:space="preserve"> отмечает тройственную ценность имиче</w:t>
        <w:softHyphen/>
        <w:t>ского подхода, заключающуюся: во-первых, в том, что он позволяет понять пути конструирования языка или культуры «не как ряда различных частей, не связанных друг с другом, а как работающего целого» (с. 41); во-вторых, он по</w:t>
        <w:softHyphen/>
        <w:t>зволяет понять индивидов в их по</w:t>
        <w:softHyphen/>
        <w:t>вседневной жизни, включая их со</w:t>
        <w:softHyphen/>
        <w:t>циальные установки, мотивы, инте</w:t>
        <w:softHyphen/>
        <w:t>ресы и личность; и, в-третьих, ими</w:t>
        <w:softHyphen/>
        <w:t>ческий подход «предоставляет не только основание , на котором мо</w:t>
        <w:softHyphen/>
        <w:t>жет базироваться предсказательная наука, т.к. статистические предска</w:t>
        <w:softHyphen/>
        <w:t>зательные исследования оказыва</w:t>
        <w:softHyphen/>
        <w:t>ются во многих случаях не валид</w:t>
        <w:softHyphen/>
        <w:t>ными» (там же).  Наибольшее рас</w:t>
        <w:softHyphen/>
        <w:t>пространение получил в кросс-культурной психологии, занимаю</w:t>
        <w:softHyphen/>
        <w:t>щейся изучением особенностей культурного многообразия и адап</w:t>
        <w:softHyphen/>
        <w:t>тации к другой культуре. В рамках кросс-культурной психологии на</w:t>
        <w:softHyphen/>
        <w:t>глядно показана необходимость учета фактора специфичности ис</w:t>
        <w:softHyphen/>
        <w:t>следуемой культуры, а также куль</w:t>
        <w:softHyphen/>
        <w:t>турной адаптации, валидизации психологического инструментария [</w:t>
      </w:r>
      <w:r>
        <w:rPr>
          <w:lang w:val="en-US"/>
        </w:rPr>
        <w:t>Triandis</w:t>
      </w:r>
      <w:r>
        <w:rPr/>
        <w:t>, 1994]. Любая культура по своему уникальна, точно также как уникален каждый человек и без учета этой уникальности психоло</w:t>
        <w:softHyphen/>
        <w:t>гическое исследование становится не только абстрактным, но и некор</w:t>
        <w:softHyphen/>
        <w:t>ректным. В качестве парной кате</w:t>
        <w:softHyphen/>
        <w:t>гории по отношению к имическому подходу предлагается итический подход, акцентирующийся на ис</w:t>
        <w:softHyphen/>
        <w:t>следовании общего, универсаль</w:t>
        <w:softHyphen/>
        <w:t xml:space="preserve">ного в культурах (см. </w:t>
      </w:r>
      <w:r>
        <w:rPr>
          <w:i/>
          <w:iCs/>
        </w:rPr>
        <w:t>итика</w:t>
      </w:r>
      <w:r>
        <w:rPr/>
        <w:t>).</w:t>
      </w:r>
    </w:p>
    <w:p>
      <w:pPr>
        <w:pStyle w:val="2"/>
        <w:rPr/>
      </w:pPr>
      <w:r>
        <w:rPr>
          <w:b/>
          <w:bCs w:val="false"/>
        </w:rPr>
        <w:t>Имплицитно-структуриро</w:t>
        <w:softHyphen/>
        <w:t>ванное теоретизирование</w:t>
      </w:r>
      <w:r>
        <w:fldChar w:fldCharType="begin"/>
      </w:r>
      <w:r>
        <w:rPr/>
        <w:instrText xml:space="preserve"> XE "Имплицитно-структурированное теоретизир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науч</w:t>
        <w:softHyphen/>
        <w:t>ное теоретизирование, не строго привязанное к обязательному эм</w:t>
        <w:softHyphen/>
        <w:t>пирическому подтверждению всех его элементов. Под «</w:t>
      </w:r>
      <w:r>
        <w:rPr>
          <w:iCs/>
        </w:rPr>
        <w:t>имплицитно структурированными теориями обычно понимаются теории, харак</w:t>
        <w:softHyphen/>
        <w:t>теризующиеся присутствием всех необходимых элементов теории, но слабо или полностью не детализи</w:t>
        <w:softHyphen/>
        <w:t>рованных или конкретизирован</w:t>
        <w:softHyphen/>
        <w:t>ных, а также слабо структуриро</w:t>
        <w:softHyphen/>
        <w:t>ванных в плане детерминированно</w:t>
        <w:softHyphen/>
        <w:t>сти или материализации обсуждае</w:t>
        <w:softHyphen/>
        <w:t>мого феномена»</w:t>
      </w:r>
      <w:r>
        <w:rPr/>
        <w:t xml:space="preserve"> [</w:t>
      </w:r>
      <w:r>
        <w:rPr>
          <w:lang w:val="en-US"/>
        </w:rPr>
        <w:t>Franklin</w:t>
      </w:r>
      <w:r>
        <w:rPr/>
        <w:t xml:space="preserve">, 1982, </w:t>
      </w:r>
      <w:r>
        <w:rPr>
          <w:lang w:val="en-US"/>
        </w:rPr>
        <w:t>c</w:t>
      </w:r>
      <w:r>
        <w:rPr/>
        <w:t>. 39]). При всем разноречии различ</w:t>
        <w:softHyphen/>
        <w:t>ных исследователей в типологиза</w:t>
        <w:softHyphen/>
        <w:t>ции имплицитно структурирован</w:t>
        <w:softHyphen/>
        <w:t>ных теорий, можно с достаточной определенностью выделить сле</w:t>
        <w:softHyphen/>
        <w:t>дующие основные способы импли</w:t>
        <w:softHyphen/>
        <w:t>цитно структурированного теоре</w:t>
        <w:softHyphen/>
        <w:t xml:space="preserve">тизирования: </w:t>
      </w:r>
      <w:r>
        <w:rPr>
          <w:iCs/>
        </w:rPr>
        <w:t>описательно-разъяс</w:t>
        <w:softHyphen/>
        <w:t>нительные теории; сензитирующие теории; и теории аналитической индукции</w:t>
      </w:r>
      <w:r>
        <w:rPr/>
        <w:t xml:space="preserve"> [</w:t>
      </w:r>
      <w:r>
        <w:rPr>
          <w:lang w:val="en-US"/>
        </w:rPr>
        <w:t>Franklin</w:t>
      </w:r>
      <w:r>
        <w:rPr/>
        <w:t xml:space="preserve">, 1982, </w:t>
      </w:r>
      <w:r>
        <w:rPr>
          <w:lang w:val="en-US"/>
        </w:rPr>
        <w:t>c</w:t>
      </w:r>
      <w:r>
        <w:rPr/>
        <w:t xml:space="preserve">. 44–46]. Описательно-разъяснительный или дескриптивно-экспликативный способ теоретизирования был предложен </w:t>
      </w:r>
      <w:r>
        <w:rPr>
          <w:lang w:val="en-US"/>
        </w:rPr>
        <w:t>H</w:t>
      </w:r>
      <w:r>
        <w:rPr/>
        <w:t xml:space="preserve">. </w:t>
      </w:r>
      <w:r>
        <w:rPr>
          <w:lang w:val="en-US"/>
        </w:rPr>
        <w:t>Blumer</w:t>
      </w:r>
      <w:r>
        <w:rPr/>
        <w:t xml:space="preserve"> [1969]. Он представляет схему доказательства, основанную на означенных, описа</w:t>
        <w:softHyphen/>
        <w:t>тельных представлениях и иллюст</w:t>
        <w:softHyphen/>
        <w:t>рациях феноменов в такой форме, чтобы у читателя имелась возмож</w:t>
        <w:softHyphen/>
        <w:t>ность их интерпретации в катего</w:t>
        <w:softHyphen/>
        <w:t>риях собственного опыта. Это предполагает активное участие за</w:t>
        <w:softHyphen/>
        <w:t>интересованного читателя в конст</w:t>
        <w:softHyphen/>
        <w:t xml:space="preserve">руировании теории. </w:t>
      </w:r>
    </w:p>
    <w:p>
      <w:pPr>
        <w:pStyle w:val="2"/>
        <w:rPr/>
      </w:pPr>
      <w:r>
        <w:rPr/>
        <w:t>Возможность личного участия в конструировании теории является особенно значимой для процесса презентирования подобного рода теорий. По мере «участия» чита</w:t>
        <w:softHyphen/>
        <w:t>теля в дескриптивно-экспликатив</w:t>
        <w:softHyphen/>
        <w:t>ной теории, как бы добавляется новое измерение, часто приводящее к несогласию, конфликтам, альтер</w:t>
        <w:softHyphen/>
        <w:t>нативным объяснениям, компро</w:t>
        <w:softHyphen/>
        <w:t>миссам и т.п. Это обусловлено, прежде всего, тем, что читатель привносит и оперирует другим опытом и своим восприятием си</w:t>
        <w:softHyphen/>
        <w:t>туации. Данная особенность опре</w:t>
        <w:softHyphen/>
        <w:t>деляет динамическую природу де</w:t>
        <w:softHyphen/>
        <w:t>скриптивно-экспликативных тео</w:t>
        <w:softHyphen/>
        <w:t xml:space="preserve">рий. Блестящим примером такого рода подхода является книга «Мышление, самость и общество» 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Mead</w:t>
      </w:r>
      <w:r>
        <w:rPr/>
        <w:t xml:space="preserve"> [1974], представляющая тончайшие аспекты символиче</w:t>
        <w:softHyphen/>
        <w:t>ского интеракционизма через уча</w:t>
        <w:softHyphen/>
        <w:t xml:space="preserve">стие читателя в конструировании теории. </w:t>
      </w:r>
    </w:p>
    <w:p>
      <w:pPr>
        <w:pStyle w:val="2"/>
        <w:rPr/>
      </w:pPr>
      <w:r>
        <w:rPr/>
        <w:t xml:space="preserve">Вторым способом является сензитирование, названное после </w:t>
      </w:r>
      <w:r>
        <w:rPr>
          <w:lang w:val="en-US"/>
        </w:rPr>
        <w:t>H</w:t>
      </w:r>
      <w:r>
        <w:rPr/>
        <w:t xml:space="preserve">. </w:t>
      </w:r>
      <w:r>
        <w:rPr>
          <w:lang w:val="en-US"/>
        </w:rPr>
        <w:t>Blumer</w:t>
      </w:r>
      <w:r>
        <w:rPr/>
        <w:t xml:space="preserve"> «сензитирующими по</w:t>
        <w:softHyphen/>
        <w:t>строениями или концептами», яв</w:t>
        <w:softHyphen/>
        <w:t>ляются теориями, формируемыми при непосредственном контакте с «существующими» свойствами и качествами исследуемого феномена [1969]. В отличие от дескриптивно-экспликативного теоретизирования, сензитирование не предполагает участия читателя в конструирова</w:t>
        <w:softHyphen/>
        <w:t>нии теории [</w:t>
      </w:r>
      <w:r>
        <w:rPr>
          <w:lang w:val="en-US"/>
        </w:rPr>
        <w:t>Franklin</w:t>
      </w:r>
      <w:r>
        <w:rPr/>
        <w:t xml:space="preserve">, 1982, </w:t>
      </w:r>
      <w:r>
        <w:rPr>
          <w:lang w:val="en-US"/>
        </w:rPr>
        <w:t>c</w:t>
      </w:r>
      <w:r>
        <w:rPr/>
        <w:t>. 45]. Теория раскрывается в процессе прогрессирования читателя в кон</w:t>
        <w:softHyphen/>
        <w:t>цептуализации и исследовании анализируемого феномена. В этом смысле теоретизирование значи</w:t>
        <w:softHyphen/>
        <w:t>тельно более структурировано по сравнению с дескриптивно-экс</w:t>
        <w:softHyphen/>
        <w:t>пликативным. Начиная с описания полученного опыта и наблюдений, сензитирование развивается по на</w:t>
        <w:softHyphen/>
        <w:t>правлению, определяемому исполь</w:t>
        <w:softHyphen/>
        <w:t>зуемой исследовательской техни</w:t>
        <w:softHyphen/>
        <w:t>кой и эмпирическими данными, полученными при ее посредстве. Такого рода теоретизирование про</w:t>
        <w:softHyphen/>
        <w:t>цессуально по своей природе. При</w:t>
        <w:softHyphen/>
        <w:t>мерами такого рода теоретизирова</w:t>
        <w:softHyphen/>
        <w:t>ния являются теории, разработан</w:t>
        <w:softHyphen/>
        <w:t xml:space="preserve">ные </w:t>
      </w:r>
      <w:r>
        <w:rPr>
          <w:lang w:val="en-US"/>
        </w:rPr>
        <w:t>H</w:t>
      </w:r>
      <w:r>
        <w:rPr/>
        <w:t xml:space="preserve">. </w:t>
      </w:r>
      <w:r>
        <w:rPr>
          <w:lang w:val="en-US"/>
        </w:rPr>
        <w:t>Becker</w:t>
      </w:r>
      <w:r>
        <w:rPr/>
        <w:t xml:space="preserve"> [1984],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Wright</w:t>
      </w:r>
      <w:r>
        <w:rPr/>
        <w:t xml:space="preserve"> [1986] и др. Хотя этот тип теорети</w:t>
        <w:softHyphen/>
        <w:t>зирования преимущественно ассо</w:t>
        <w:softHyphen/>
        <w:t>циируется с интеракционистским направлением в социальной психо</w:t>
        <w:softHyphen/>
        <w:t>логии, в последние годы он полу</w:t>
        <w:softHyphen/>
        <w:t>чил распространение и в экзистен</w:t>
        <w:softHyphen/>
        <w:t>циально-феноменологической тра</w:t>
        <w:softHyphen/>
        <w:t>диции [</w:t>
      </w:r>
      <w:r>
        <w:rPr>
          <w:lang w:val="en-US"/>
        </w:rPr>
        <w:t>Woolfe</w:t>
      </w:r>
      <w:r>
        <w:rPr/>
        <w:t xml:space="preserve">, </w:t>
      </w:r>
      <w:r>
        <w:rPr>
          <w:lang w:val="en-US"/>
        </w:rPr>
        <w:t>Dryden</w:t>
      </w:r>
      <w:r>
        <w:rPr/>
        <w:t>, 1996].</w:t>
      </w:r>
    </w:p>
    <w:p>
      <w:pPr>
        <w:pStyle w:val="2"/>
        <w:rPr/>
      </w:pPr>
      <w:r>
        <w:rPr/>
        <w:t>Третьим способом является аналитическая индукция, представ</w:t>
        <w:softHyphen/>
        <w:t>ляющая  наиболее структурирован</w:t>
        <w:softHyphen/>
        <w:t>ный из всех представленных типов и эксплицитно и имплицитно структурированных способов тео</w:t>
        <w:softHyphen/>
        <w:t>ретизирования. Аналитическая ин</w:t>
        <w:softHyphen/>
        <w:t>дукция предполагает построение универсальной теории, пригодной для анализа всех случаев проблем</w:t>
        <w:softHyphen/>
        <w:t>ной области. Тем не менее, сущест</w:t>
        <w:softHyphen/>
        <w:t>венным ограничением данного спо</w:t>
        <w:softHyphen/>
        <w:t>соба теоретизирования является его основанность на эмпирии и подчи</w:t>
        <w:softHyphen/>
        <w:t>ненность натуралистической линии наблюдения [</w:t>
      </w:r>
      <w:r>
        <w:rPr>
          <w:lang w:val="en-US"/>
        </w:rPr>
        <w:t>Franklin</w:t>
      </w:r>
      <w:r>
        <w:rPr/>
        <w:t xml:space="preserve">, 1982, </w:t>
      </w:r>
      <w:r>
        <w:rPr>
          <w:lang w:val="en-US"/>
        </w:rPr>
        <w:t>c</w:t>
      </w:r>
      <w:r>
        <w:rPr/>
        <w:t>. 45]. Наиболее известным примером такого рода теоретизирования яв</w:t>
        <w:softHyphen/>
        <w:t>ляется теоретическая стратегия, разработанная Флорианом Знанец</w:t>
        <w:softHyphen/>
        <w:t>ким, выделявшим следующие не</w:t>
        <w:softHyphen/>
        <w:t>обходимые шаги аналитической индукци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40" w:hanging="240"/>
        <w:jc w:val="both"/>
        <w:rPr/>
      </w:pPr>
      <w:r>
        <w:rPr>
          <w:sz w:val="20"/>
        </w:rPr>
        <w:t>Приблизительное определение фено</w:t>
        <w:softHyphen/>
        <w:t>мен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40" w:hanging="240"/>
        <w:jc w:val="both"/>
        <w:rPr/>
      </w:pPr>
      <w:r>
        <w:rPr>
          <w:sz w:val="20"/>
        </w:rPr>
        <w:t>Гипотетическое объяснение фено</w:t>
        <w:softHyphen/>
        <w:t>мен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40" w:hanging="240"/>
        <w:jc w:val="both"/>
        <w:rPr/>
      </w:pPr>
      <w:r>
        <w:rPr>
          <w:sz w:val="20"/>
        </w:rPr>
        <w:t>Исследование одного из случаев, предполагаемых гипотезой для вы</w:t>
        <w:softHyphen/>
        <w:t>яснения его соответствия гипотезе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40" w:hanging="240"/>
        <w:jc w:val="both"/>
        <w:rPr/>
      </w:pPr>
      <w:r>
        <w:rPr>
          <w:sz w:val="20"/>
        </w:rPr>
        <w:t>Переформулирование гипотезы при необходимости, либо переопределе</w:t>
        <w:softHyphen/>
        <w:t>ние или исключение феномен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40" w:hanging="240"/>
        <w:jc w:val="both"/>
        <w:rPr/>
      </w:pPr>
      <w:r>
        <w:rPr>
          <w:sz w:val="20"/>
        </w:rPr>
        <w:t>Достижение практических результа</w:t>
        <w:softHyphen/>
        <w:t>тов и переформулирование гипотезы в случае получения исключений из гипотезы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40" w:hanging="240"/>
        <w:jc w:val="both"/>
        <w:rPr/>
      </w:pPr>
      <w:r>
        <w:rPr>
          <w:sz w:val="20"/>
        </w:rPr>
        <w:t>Продолжение переформулирования гипотезы до момента установления универсальных прави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40" w:hanging="240"/>
        <w:jc w:val="both"/>
        <w:rPr/>
      </w:pPr>
      <w:r>
        <w:rPr>
          <w:sz w:val="20"/>
        </w:rPr>
        <w:t>Включение в плоскость анализа случаев из других сопряженных проблемных областей [там же, с. 46].</w:t>
      </w:r>
    </w:p>
    <w:p>
      <w:pPr>
        <w:pStyle w:val="2"/>
        <w:rPr/>
      </w:pPr>
      <w:r>
        <w:rPr/>
        <w:t>Многие имплицитно структу</w:t>
        <w:softHyphen/>
        <w:t>риро</w:t>
        <w:softHyphen/>
        <w:t>ванные теории, принимая форму анали</w:t>
        <w:softHyphen/>
        <w:t>тической индукции, детерминируются необходимостью прохождения через ряд последова</w:t>
        <w:softHyphen/>
        <w:t>тельных шагов, в свою очередь, проверяющих заранее сфор</w:t>
        <w:softHyphen/>
        <w:t>мулиро</w:t>
        <w:softHyphen/>
        <w:t>ванные гипотезы и универсаль</w:t>
        <w:softHyphen/>
        <w:t>ные объяснения, что находится в про</w:t>
        <w:softHyphen/>
        <w:t>тиворечии с достаточно утвердив</w:t>
        <w:softHyphen/>
        <w:t>шимся в социально-психологиче</w:t>
        <w:softHyphen/>
        <w:t>ской среде мнением о непригодно</w:t>
        <w:softHyphen/>
        <w:t>сти подоб</w:t>
        <w:softHyphen/>
        <w:t>ного подхода к анализу социального поведения. Наиболее отличительной чертой такого тео</w:t>
        <w:softHyphen/>
        <w:t>ретизирования явля</w:t>
        <w:softHyphen/>
        <w:t>ется возмож</w:t>
        <w:softHyphen/>
        <w:t>ность неоднократного пе</w:t>
        <w:softHyphen/>
        <w:t>реформу</w:t>
        <w:softHyphen/>
        <w:t>лирования гипотез, а также про</w:t>
        <w:softHyphen/>
        <w:t>должение последующего анализа даже по достижении видимости уни</w:t>
        <w:softHyphen/>
        <w:t>версального объяснения. Обоб-щенный анализ возможностей и ограничений имплицитно-струк</w:t>
        <w:softHyphen/>
        <w:t>турированных способов теоретизи</w:t>
        <w:softHyphen/>
        <w:t>рования представлен в таблице № 2, представленной в Приложении. В качестве альтернативной сис</w:t>
        <w:softHyphen/>
        <w:t xml:space="preserve">темы научного теоретизирования выступает </w:t>
      </w:r>
      <w:r>
        <w:rPr>
          <w:i/>
          <w:iCs/>
        </w:rPr>
        <w:t>эксплицитно-структу</w:t>
        <w:softHyphen/>
        <w:t>рированное теоретизирование</w:t>
      </w:r>
      <w:r>
        <w:rPr/>
        <w:t xml:space="preserve"> (см. соответствующий раздел). </w:t>
      </w:r>
    </w:p>
    <w:p>
      <w:pPr>
        <w:pStyle w:val="2"/>
        <w:rPr>
          <w:b/>
          <w:b/>
          <w:bCs w:val="false"/>
        </w:rPr>
      </w:pPr>
      <w:r>
        <w:rPr>
          <w:b/>
          <w:bCs w:val="false"/>
        </w:rPr>
        <w:t>Интегративная эклектика</w:t>
      </w:r>
      <w:r>
        <w:fldChar w:fldCharType="begin"/>
      </w:r>
      <w:r>
        <w:rPr/>
        <w:instrText xml:space="preserve"> XE "Интегративная эклек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 w:val="false"/>
        </w:rPr>
        <w:t xml:space="preserve"> - </w:t>
      </w:r>
      <w:r>
        <w:rPr/>
        <w:t>по</w:t>
        <w:softHyphen/>
        <w:t>стижение природы феномена через сопровождаемое критической рефлек</w:t>
        <w:softHyphen/>
        <w:t>сией интегрирование, эклек</w:t>
        <w:softHyphen/>
        <w:t>тику раз</w:t>
        <w:softHyphen/>
        <w:t>личных традиций, подхо</w:t>
        <w:softHyphen/>
        <w:t>дов, логик и инструментов, при сохранении их ав</w:t>
        <w:softHyphen/>
        <w:t>тономии в после</w:t>
        <w:softHyphen/>
        <w:t>дующем развитии [1999: 35]. Мето</w:t>
        <w:softHyphen/>
        <w:t>дологический подход к анализу феноменологии социального бытия личности и ее окружения, разра</w:t>
        <w:softHyphen/>
        <w:t>ботанный и развиваемый в работах В.А. Янчука [1998; 1999; 2000]. Суть ее заключается в многопло</w:t>
        <w:softHyphen/>
        <w:t>скостном, многомерном,  разновек</w:t>
        <w:softHyphen/>
        <w:t>торном ана</w:t>
        <w:softHyphen/>
        <w:t>лизе, создающем воз</w:t>
        <w:softHyphen/>
        <w:t>можность качест</w:t>
        <w:softHyphen/>
        <w:t>венно иного ин</w:t>
        <w:softHyphen/>
        <w:t>сайтирования, предполагающего включение в плоскость ана</w:t>
        <w:softHyphen/>
        <w:t>лиза аспектов множественности, диало</w:t>
        <w:softHyphen/>
        <w:t>гичности, диатропичности фено</w:t>
        <w:softHyphen/>
        <w:t>мена. Становление в позицию оп</w:t>
        <w:softHyphen/>
        <w:t>понента, включение в конкуренцию идей, кри</w:t>
        <w:softHyphen/>
        <w:t>тическая рефлексия, кри</w:t>
        <w:softHyphen/>
        <w:t>тическое пози</w:t>
        <w:softHyphen/>
        <w:t>ционирование пре</w:t>
        <w:softHyphen/>
        <w:t>доставляет возмож</w:t>
        <w:softHyphen/>
        <w:t>ность остранен</w:t>
        <w:softHyphen/>
        <w:t>ного анализа, превра</w:t>
        <w:softHyphen/>
        <w:t>щающегося в еще один «вечный дви</w:t>
        <w:softHyphen/>
        <w:t>житель» про</w:t>
        <w:softHyphen/>
        <w:t>гресса знания. Речь идет не об ин</w:t>
        <w:softHyphen/>
        <w:t>теграции, как неизбежно порож</w:t>
        <w:softHyphen/>
        <w:t>дающей тенденцию к монополии ис</w:t>
        <w:softHyphen/>
        <w:t>тины со всеми вытекающими последст</w:t>
        <w:softHyphen/>
        <w:t>виями, а об именно сво</w:t>
        <w:softHyphen/>
        <w:t>бодном опери</w:t>
        <w:softHyphen/>
        <w:t>ровании разнопло</w:t>
        <w:softHyphen/>
        <w:t>скостным, разновек</w:t>
        <w:softHyphen/>
        <w:t>торным зна</w:t>
        <w:softHyphen/>
        <w:t>нием, связанным с наиболее про</w:t>
        <w:softHyphen/>
        <w:t>дуктивно работающими в проблем</w:t>
        <w:softHyphen/>
        <w:t>ной области традициями и их инст</w:t>
        <w:softHyphen/>
        <w:t>рументарием.</w:t>
      </w:r>
    </w:p>
    <w:p>
      <w:pPr>
        <w:pStyle w:val="2"/>
        <w:rPr/>
      </w:pPr>
      <w:r>
        <w:rPr/>
        <w:t>Методологический фундамент интегративной эклектики состав</w:t>
        <w:softHyphen/>
        <w:t xml:space="preserve">ляют понятия </w:t>
      </w:r>
      <w:r>
        <w:rPr>
          <w:i/>
          <w:iCs/>
        </w:rPr>
        <w:t>поливариантности истины, онтологического плюра</w:t>
        <w:softHyphen/>
        <w:t xml:space="preserve">лизма, диалогики и диатропики </w:t>
      </w:r>
      <w:r>
        <w:rPr/>
        <w:t>(см. соответствующие статьи). Интегра</w:t>
        <w:softHyphen/>
        <w:t>тивная эклектика предполагает привлечение к анализу находок и достижений тех традиций, тех под</w:t>
        <w:softHyphen/>
        <w:t>ходов, которые наиболее продук</w:t>
        <w:softHyphen/>
        <w:t>тивно работают в конкретной фе</w:t>
        <w:softHyphen/>
        <w:t>номенальной области. Интегратив</w:t>
        <w:softHyphen/>
        <w:t>ная эклектика предлагает меха</w:t>
        <w:softHyphen/>
        <w:t>низмы развития психологического знания, в качестве которых выдви</w:t>
        <w:softHyphen/>
        <w:t xml:space="preserve">гаются: </w:t>
      </w:r>
      <w:r>
        <w:rPr>
          <w:i/>
          <w:iCs/>
        </w:rPr>
        <w:t>парадигмальное позицио</w:t>
        <w:softHyphen/>
        <w:t>нирование</w:t>
      </w:r>
      <w:r>
        <w:rPr/>
        <w:t xml:space="preserve">; </w:t>
      </w:r>
      <w:r>
        <w:rPr>
          <w:i/>
          <w:iCs/>
        </w:rPr>
        <w:t>интегративно-эклекти</w:t>
        <w:softHyphen/>
        <w:t>ческий диалог альтернативных традиций</w:t>
      </w:r>
      <w:r>
        <w:rPr/>
        <w:t xml:space="preserve">; и </w:t>
      </w:r>
      <w:r>
        <w:rPr>
          <w:i/>
          <w:iCs/>
        </w:rPr>
        <w:t>критическое рефлек</w:t>
        <w:softHyphen/>
        <w:t>сивное позиционирование</w:t>
      </w:r>
      <w:r>
        <w:rPr/>
        <w:t xml:space="preserve"> (альтер</w:t>
        <w:softHyphen/>
        <w:t>нативный круг) (см. соответствую</w:t>
        <w:softHyphen/>
        <w:t>щие статьи). Эти механизмы актуа</w:t>
        <w:softHyphen/>
        <w:t>лизируются в ряде необходимых условий, обеспечивающих повы</w:t>
        <w:softHyphen/>
        <w:t>шение потенциала продуктивности научного исследова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0" w:hanging="120"/>
        <w:jc w:val="both"/>
        <w:rPr/>
      </w:pPr>
      <w:r>
        <w:rPr>
          <w:sz w:val="20"/>
        </w:rPr>
        <w:t>Четкое определение парадигмаль</w:t>
        <w:softHyphen/>
        <w:t>ных координат, в рамках которых проводится исследование и свя</w:t>
        <w:softHyphen/>
        <w:t>занных с ними возможностей и ограничений в экстраполяции ре</w:t>
        <w:softHyphen/>
        <w:t>зультато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0" w:hanging="120"/>
        <w:jc w:val="both"/>
        <w:rPr/>
      </w:pPr>
      <w:r>
        <w:rPr>
          <w:sz w:val="20"/>
        </w:rPr>
        <w:t>Создание максимальной информа</w:t>
        <w:softHyphen/>
        <w:t>ционной базы теоретической и эмпирической проработанности проблемной области в разных системах парадигмальных коор</w:t>
        <w:softHyphen/>
        <w:t>динат при наличии таких возмож</w:t>
        <w:softHyphen/>
        <w:t xml:space="preserve">ностей и претензий на высокий уровень обобщени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0" w:hanging="120"/>
        <w:jc w:val="both"/>
        <w:rPr/>
      </w:pPr>
      <w:r>
        <w:rPr>
          <w:sz w:val="20"/>
        </w:rPr>
        <w:t>Прохождение критического реф</w:t>
        <w:softHyphen/>
        <w:t>лексивного круга альтернативного позиционирования как условия раздвижения парадигмальных ра</w:t>
        <w:softHyphen/>
        <w:t>мок и освобождения от предубеж</w:t>
        <w:softHyphen/>
        <w:t>денности и перехода на метатео</w:t>
        <w:softHyphen/>
        <w:t>ретический уровень более высо</w:t>
        <w:softHyphen/>
        <w:t>кого порядка.</w:t>
      </w:r>
    </w:p>
    <w:p>
      <w:pPr>
        <w:pStyle w:val="2"/>
        <w:rPr/>
      </w:pPr>
      <w:r>
        <w:rPr>
          <w:b/>
          <w:bCs w:val="false"/>
        </w:rPr>
        <w:t>Интеграция</w:t>
      </w:r>
      <w:r>
        <w:fldChar w:fldCharType="begin"/>
      </w:r>
      <w:r>
        <w:rPr/>
        <w:instrText xml:space="preserve"> XE "Интеграц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«процесс, или действие, имеющий своим резуль</w:t>
        <w:softHyphen/>
        <w:t>татом, целостность; объединение, соединение, восстановление един</w:t>
        <w:softHyphen/>
        <w:t>ства» [Философский энциклопедический словарь, 1997: с. 181]; «сто</w:t>
        <w:softHyphen/>
        <w:t>рона процесса развития, связанная с объединением в целое ранее раз</w:t>
        <w:softHyphen/>
        <w:t>нородных частей и элементов. Процессы интеграции могут иметь место как в рамках уже сложив</w:t>
        <w:softHyphen/>
        <w:t>шейся системы – в этом случае они ведут к повышению уровня ее це</w:t>
        <w:softHyphen/>
        <w:t>лостности и организованности, так и при возникновении новой сис</w:t>
        <w:softHyphen/>
        <w:t>темы из ранее не связанных эле</w:t>
        <w:softHyphen/>
        <w:t>ментов» [Философский энциклопе</w:t>
        <w:softHyphen/>
        <w:t>дический словарь, 1983: с. 210]. В философии Спенсера интеграция и дезинтеграция представляют необ</w:t>
        <w:softHyphen/>
        <w:t>ходимое условие развития, причем, интеграция означает превращение распыленного, незаметного состоя</w:t>
        <w:softHyphen/>
        <w:t>ния в концентрированное, видимое, связанное с замедлением внутрен</w:t>
        <w:softHyphen/>
        <w:t>него движения. В то время как де</w:t>
        <w:softHyphen/>
        <w:t>зинтеграция – превращение кон</w:t>
        <w:softHyphen/>
        <w:t>центрированного в состояние рас</w:t>
        <w:softHyphen/>
        <w:t>пыленности, связанное с ускоре</w:t>
        <w:softHyphen/>
        <w:t>нием движения.</w:t>
      </w:r>
    </w:p>
    <w:p>
      <w:pPr>
        <w:pStyle w:val="2"/>
        <w:rPr/>
      </w:pPr>
      <w:r>
        <w:rPr>
          <w:lang w:val="en-US"/>
        </w:rPr>
        <w:t>J</w:t>
      </w:r>
      <w:r>
        <w:rPr/>
        <w:t>.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Norcross</w:t>
      </w:r>
      <w:r>
        <w:rPr/>
        <w:t xml:space="preserve"> и 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Grencavage</w:t>
      </w:r>
      <w:r>
        <w:rPr/>
        <w:t xml:space="preserve"> [1990] выделяют ряд согласован</w:t>
        <w:softHyphen/>
        <w:t>ных различий между эклектикой и интеграцией как теоретическими подходами. Если эклектика харак</w:t>
        <w:softHyphen/>
        <w:t>теризуется как технический, дивер</w:t>
        <w:softHyphen/>
        <w:t>гентный, предполагающий выбор из многих, применение того, что есть, собирание, отбор, применение частей, эмпирицизм, суммирование частей, реализм подход, то инте</w:t>
        <w:softHyphen/>
        <w:t>грация является теоретическим, конвергентным, предполагающим комбинирование многих, смеше</w:t>
        <w:softHyphen/>
        <w:t>ние, синтез, объединение частей, большую теоретичность, нежели эмпиричность, получение боль</w:t>
        <w:softHyphen/>
        <w:t>шего, чем простая сумма состав</w:t>
        <w:softHyphen/>
        <w:t>ляющих частей, идеалистическим подходом [</w:t>
      </w:r>
      <w:r>
        <w:rPr>
          <w:lang w:val="en-US"/>
        </w:rPr>
        <w:t>Woolfe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Dryden</w:t>
      </w:r>
      <w:r>
        <w:rPr/>
        <w:t xml:space="preserve"> </w:t>
      </w:r>
      <w:r>
        <w:rPr>
          <w:lang w:val="en-US"/>
        </w:rPr>
        <w:t>W</w:t>
      </w:r>
      <w:r>
        <w:rPr/>
        <w:t xml:space="preserve">., 1996: </w:t>
      </w:r>
      <w:r>
        <w:rPr>
          <w:lang w:val="en-US"/>
        </w:rPr>
        <w:t>c</w:t>
      </w:r>
      <w:r>
        <w:rPr/>
        <w:t>. 261].</w:t>
      </w:r>
    </w:p>
    <w:p>
      <w:pPr>
        <w:pStyle w:val="2"/>
        <w:rPr/>
      </w:pPr>
      <w:r>
        <w:rPr>
          <w:lang w:val="en-US"/>
        </w:rPr>
        <w:t>A</w:t>
      </w:r>
      <w:r>
        <w:rPr/>
        <w:t>.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Lazarus</w:t>
      </w:r>
      <w:r>
        <w:rPr/>
        <w:t xml:space="preserve"> [1995], анализируя возможные опасности использова</w:t>
        <w:softHyphen/>
        <w:t>ния различных типов эклектики и интеграции, подчеркивает принци</w:t>
        <w:softHyphen/>
        <w:t>пиальную невозможность как эк</w:t>
        <w:softHyphen/>
        <w:t>лектики, так и интеграции несо</w:t>
        <w:softHyphen/>
        <w:t>вместимых друг с другом теорети</w:t>
        <w:softHyphen/>
        <w:t>ческих подходов. Эта невозмож</w:t>
        <w:softHyphen/>
        <w:t>ность связана, прежде всего, с тем, что часто различные подходы стро</w:t>
        <w:softHyphen/>
        <w:t>ятся на диаметрально противопо</w:t>
        <w:softHyphen/>
        <w:t>ложных методологических основа</w:t>
        <w:softHyphen/>
        <w:t>ниях, несовместимых позициях по отношению к ответам на основопо</w:t>
        <w:softHyphen/>
        <w:t>лагающие онтологические и эпи</w:t>
        <w:softHyphen/>
        <w:t>стемологические, да и аксиологи</w:t>
        <w:softHyphen/>
        <w:t>ческие вопросы.</w:t>
      </w:r>
    </w:p>
    <w:p>
      <w:pPr>
        <w:pStyle w:val="2"/>
        <w:rPr/>
      </w:pPr>
      <w:r>
        <w:rPr/>
        <w:t>Проблема состоит в том, что  невозможность, как интеграции, так и эклектизации различных под</w:t>
        <w:softHyphen/>
        <w:t>ходов детерминирована укоренив</w:t>
        <w:softHyphen/>
        <w:t>шейся  тенденцией  к одномерному рассмотрению истины, к созданию единственно верного подхода, как к пониманию, так и к разрешению конкретной проблемной области. Сегодня же становится достаточно очевидным переход от монологики, пусть и диалектической, к плюра</w:t>
        <w:softHyphen/>
        <w:t>листической логике, представляе</w:t>
        <w:softHyphen/>
        <w:t>мой диатропикой или диалогикой, подробный анализ которых будет представлен при рассмотрении фи</w:t>
        <w:softHyphen/>
        <w:t>лософских оснований интегратив</w:t>
        <w:softHyphen/>
        <w:t>ной эклектики.</w:t>
      </w:r>
    </w:p>
    <w:p>
      <w:pPr>
        <w:pStyle w:val="2"/>
        <w:rPr/>
      </w:pPr>
      <w:r>
        <w:rPr>
          <w:b/>
          <w:bCs w:val="false"/>
        </w:rPr>
        <w:t>Интегративная эклектика путем триангуляции</w:t>
      </w:r>
      <w:r>
        <w:fldChar w:fldCharType="begin"/>
      </w:r>
      <w:r>
        <w:rPr/>
        <w:instrText xml:space="preserve"> XE "Интегративная эклектика путем триангуляци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разработан</w:t>
        <w:softHyphen/>
        <w:t>ная В.А. Янчуком автор</w:t>
        <w:softHyphen/>
        <w:t>ская мо</w:t>
        <w:softHyphen/>
        <w:t>дификация подхода методологиче</w:t>
        <w:softHyphen/>
        <w:t xml:space="preserve">ской триангуляции (см. </w:t>
      </w:r>
      <w:r>
        <w:rPr>
          <w:i/>
          <w:iCs/>
        </w:rPr>
        <w:t>методоло</w:t>
        <w:softHyphen/>
        <w:t>гическая триангуля</w:t>
        <w:softHyphen/>
        <w:t>ция</w:t>
      </w:r>
      <w:r>
        <w:rPr/>
        <w:t>) [1998; 2000]. Представляя комбинирование продуктивных возможностей количественных и качественных методов исследова</w:t>
        <w:softHyphen/>
        <w:t>ния, интегративная эклектика пу</w:t>
        <w:softHyphen/>
        <w:t>тем триангуляции предполагает использование процедур альтерна</w:t>
        <w:softHyphen/>
        <w:t>тивных методологий, направлен</w:t>
        <w:softHyphen/>
        <w:t>ных на выявление динамического, экзистенциально-феноменального и неосознаваемого аспектов иссле</w:t>
        <w:softHyphen/>
        <w:t>дуемого явления, за счет схватыва</w:t>
        <w:softHyphen/>
        <w:t>ния и уточнения тождественности значений и смыслов в системе ис</w:t>
        <w:softHyphen/>
        <w:t>следователь – исследуемый. При</w:t>
        <w:softHyphen/>
        <w:t>влечение процедур феноменологи</w:t>
        <w:softHyphen/>
        <w:t>ческого и психоаналитического интервью, дискурсного анализа и сенсмейкинга позволяет достичь необходимого уровня взаимопони</w:t>
        <w:softHyphen/>
        <w:t>мания с позиции методологии вто</w:t>
        <w:softHyphen/>
        <w:t>рого лица. В частности, именно данный подход показал свою про</w:t>
        <w:softHyphen/>
        <w:t>дуктивность в кросс-культурных исследованиях эффективности управленческой коммуникации в совместных предприятиях, пока</w:t>
        <w:softHyphen/>
        <w:t>завших рассогласование как поля значений, которыми оперируют представители различных культур, так и индивидуальных моделей эффективной организации управ</w:t>
        <w:softHyphen/>
        <w:t>ления, регулирующих характер взаимоотношений между членами коллектива (</w:t>
      </w:r>
      <w:r>
        <w:rPr>
          <w:lang w:val="en-US"/>
        </w:rPr>
        <w:t>Smith</w:t>
      </w:r>
      <w:r>
        <w:rPr/>
        <w:t xml:space="preserve">, </w:t>
      </w:r>
      <w:r>
        <w:rPr>
          <w:lang w:val="en-US"/>
        </w:rPr>
        <w:t>Yanchuk</w:t>
      </w:r>
      <w:r>
        <w:rPr/>
        <w:t xml:space="preserve">, </w:t>
      </w:r>
      <w:r>
        <w:rPr>
          <w:lang w:val="en-US"/>
        </w:rPr>
        <w:t>Sekun</w:t>
      </w:r>
      <w:r>
        <w:rPr/>
        <w:t xml:space="preserve">, 2001). </w:t>
      </w:r>
    </w:p>
    <w:p>
      <w:pPr>
        <w:pStyle w:val="2"/>
        <w:rPr/>
      </w:pPr>
      <w:r>
        <w:rPr>
          <w:b/>
          <w:bCs w:val="false"/>
        </w:rPr>
        <w:t>Интегративно-эклектиче</w:t>
        <w:softHyphen/>
        <w:t>ский диалог альтернативных традиций</w:t>
      </w:r>
      <w:r>
        <w:fldChar w:fldCharType="begin"/>
      </w:r>
      <w:r>
        <w:rPr/>
        <w:instrText xml:space="preserve"> XE "Интегративно-эклектический диалог альтернативных традиций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 w:val="false"/>
        </w:rPr>
        <w:t xml:space="preserve"> </w:t>
      </w:r>
      <w:r>
        <w:rPr/>
        <w:t>предполагает максималь</w:t>
        <w:softHyphen/>
        <w:t>ное использование воз</w:t>
        <w:softHyphen/>
        <w:t>мож-ностей диалога с представите</w:t>
        <w:softHyphen/>
        <w:t>лями альтернативных традиций, позволяющего расширить пред</w:t>
        <w:softHyphen/>
        <w:t>ставления о подходах и исследовательских методологиях, применяе</w:t>
        <w:softHyphen/>
        <w:t>мых к изучению избранного про</w:t>
        <w:softHyphen/>
        <w:t>блемного поля. Этот диалог пред</w:t>
        <w:softHyphen/>
        <w:t xml:space="preserve">полагает включение механизмов идентификации, эмпатии и рефлексии, как условий понимания оппонента и налаживания продуктивного взаимодействия с ним, подчиненное общей цели – углублению представлений о сути изучаемого и обсуждаемого феномена, нахождения путей и способов сотрудничества. Л. Лаудан предлагает «философскую точку зрения на разрешение разногласий: разногласия о фактическом следует разрешать на методологическом уровне; методологические расхождения следует улаживать на аксиологическом уровне» [1996, с. 313]. 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Pervin</w:t>
      </w:r>
      <w:r>
        <w:rPr/>
        <w:t>, один из ведущих персонологов современности, подчеркивает: «Вместо того чтобы рассматривать клинический, корреляционный и экспериментальный подходы как конкурирующие, мы можем рассматривать их как взаимодополняющие пути получения новых инсайтов о поведении человека, каждый из которых потенциально информативен для другого [1996, с. 310].</w:t>
      </w:r>
    </w:p>
    <w:p>
      <w:pPr>
        <w:pStyle w:val="2"/>
        <w:rPr/>
      </w:pPr>
      <w:r>
        <w:rPr>
          <w:b/>
          <w:bCs w:val="false"/>
        </w:rPr>
        <w:t>Интерпретационный фрейм повестки дня</w:t>
      </w:r>
      <w:r>
        <w:fldChar w:fldCharType="begin"/>
      </w:r>
      <w:r>
        <w:rPr/>
        <w:instrText xml:space="preserve"> XE "Интерпретационный фрейм повестки дн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ИФПД)</w:t>
      </w:r>
      <w:r>
        <w:rPr>
          <w:i/>
          <w:iCs/>
        </w:rPr>
        <w:t xml:space="preserve"> - </w:t>
      </w:r>
      <w:r>
        <w:rPr/>
        <w:t>детерминированная индивидуальными различиями, сформировавшаяся в процессе социализации, жизненного и образовательного опыта, определяемая  существующими ядерными социальными репрезентациями и стилем атрибутирования, устойчивая тенденция к субъективно направляемому поиску и интерпретации типичных особенностей и проявлений исследуемого феномена или явления, основанная на типичных объяснительных и каузальных схемах, обстоятельствах анализа фактов, событий, и их последующая  тенденциозная валидизация и верификация [</w:t>
      </w:r>
      <w:r>
        <w:rPr>
          <w:lang w:val="en-US"/>
        </w:rPr>
        <w:t>Yanchuk</w:t>
      </w:r>
      <w:r>
        <w:rPr/>
        <w:t xml:space="preserve">, 1999]. ИФПД проявляется в так называемом эффекте принятых обязательств, выражающемся в том, что на авторскую интерпретацию исследуемого явления влияет своеобразная предустановленность, приводящая к акцентированию внимания на одних аспектах и недооцениванию роли других. Невозможность </w:t>
      </w:r>
      <w:r>
        <w:rPr>
          <w:i/>
          <w:iCs/>
        </w:rPr>
        <w:t>остранения</w:t>
      </w:r>
      <w:r>
        <w:rPr/>
        <w:t xml:space="preserve"> от сформировавшихся предубеждений предопределяет необходимость использования определенных процедур, направленных на снижение фактора субъективности (см. </w:t>
      </w:r>
      <w:r>
        <w:rPr>
          <w:i/>
          <w:iCs/>
        </w:rPr>
        <w:t>критическое рефлексивное позиционирование</w:t>
      </w:r>
      <w:r>
        <w:rPr/>
        <w:t>).</w:t>
      </w:r>
    </w:p>
    <w:p>
      <w:pPr>
        <w:pStyle w:val="2"/>
        <w:rPr>
          <w:color w:val="000000"/>
        </w:rPr>
      </w:pPr>
      <w:r>
        <w:rPr>
          <w:b/>
          <w:bCs w:val="false"/>
          <w:color w:val="000000"/>
        </w:rPr>
        <w:t>Итика</w:t>
      </w:r>
      <w:r>
        <w:fldChar w:fldCharType="begin"/>
      </w:r>
      <w:r>
        <w:rPr/>
        <w:instrText xml:space="preserve"> XE "И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– </w:t>
      </w:r>
      <w:r>
        <w:rPr/>
        <w:t xml:space="preserve">термин, введенный лингвистом </w:t>
      </w:r>
      <w:r>
        <w:rPr>
          <w:lang w:val="en-US"/>
        </w:rPr>
        <w:t>K</w:t>
      </w:r>
      <w:r>
        <w:rPr/>
        <w:t>.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Pike</w:t>
      </w:r>
      <w:r>
        <w:rPr/>
        <w:t xml:space="preserve"> (1967) для характеристики общего, универсального в культурах. По мнению автора, «итическая точка зрения представляет взгляд на изучение поведения со стороны, являющийся крайне важным для первоначального подхода к отличающейся системе» (с. 37). </w:t>
      </w:r>
      <w:r>
        <w:rPr>
          <w:lang w:val="en-US"/>
        </w:rPr>
        <w:t>K</w:t>
      </w:r>
      <w:r>
        <w:rPr/>
        <w:t>.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Pike</w:t>
      </w:r>
      <w:r>
        <w:rPr/>
        <w:t xml:space="preserve">  видит ценность итического подхода в следующем: первое, он предоставляет широкую перспективу и возможность обучения распознанию того, что различные события, происходящие в мире, обладают распознаваемыми сходствами и различиями; второе, приобретаются техники описания различных феноменов; третье, итический подход является исходным, т.к. «не существует каких-либо других способов начала анализа, не предполагающих грубой, пробной (неточной) оценки» (там же, с. 40); четвертое, итическое сравнение выбранных культур может помочь исследователю достичь поставленных целей с минимальными затратами. Наибольшее распространение получил в кросс-культурной психологии, занимающейся изучением особенностей культурного многообразия и адаптации к другой культуре. В рамках кросс-культурной психологии наглядно показана необходимость учета, как фактора специфичности исследуемой культуры, так и общего универсального. Своеобразие культуры должно изучаться не только в контексте выявления культурно специфичного, но и разработки универсальных оснований, критериев соотнесения различных культур друг с другом [</w:t>
      </w:r>
      <w:r>
        <w:rPr>
          <w:lang w:val="en-US"/>
        </w:rPr>
        <w:t>Triandis</w:t>
      </w:r>
      <w:r>
        <w:rPr/>
        <w:t xml:space="preserve">, 1994]. В качестве парной категории по отношению к итическому подходу предлагается итический подход, акцентирующийся на исследовании общего, универсального в культурах (см. </w:t>
      </w:r>
      <w:r>
        <w:rPr>
          <w:i/>
          <w:iCs/>
        </w:rPr>
        <w:t>имика</w:t>
      </w:r>
      <w:r>
        <w:rPr/>
        <w:t>).</w:t>
      </w:r>
    </w:p>
    <w:p>
      <w:pPr>
        <w:pStyle w:val="2"/>
        <w:rPr/>
      </w:pPr>
      <w:r>
        <w:rPr>
          <w:b/>
          <w:bCs w:val="false"/>
          <w:color w:val="000000"/>
        </w:rPr>
        <w:t>Качественные методы</w:t>
      </w:r>
      <w:r>
        <w:fldChar w:fldCharType="begin"/>
      </w:r>
      <w:r>
        <w:rPr/>
        <w:instrText xml:space="preserve"> XE "Качественные методы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– ме</w:t>
        <w:softHyphen/>
        <w:t>тоды исследования, ориентирован</w:t>
        <w:softHyphen/>
        <w:t>ные на схватывание индивиду</w:t>
        <w:softHyphen/>
        <w:t>ально-специфич-ного, уникального, максимально приближенного к ус</w:t>
        <w:softHyphen/>
        <w:t>ловиям проявления в реальной жизни. Исходя из посылки о невоз</w:t>
        <w:softHyphen/>
        <w:t>можности дискретизации и стати</w:t>
        <w:softHyphen/>
        <w:t>зации поточности человеческого бытия без ущерба для понимания его сущности и схватывания тон</w:t>
        <w:softHyphen/>
        <w:t>чайших нюансов индивидуального переживания и интерпретации про</w:t>
        <w:softHyphen/>
        <w:t>исходящего, качественные методы ориентированы на неструктуриро</w:t>
        <w:softHyphen/>
        <w:t>ванность, максимальную адапти</w:t>
        <w:softHyphen/>
        <w:t>руемость к изменению условий, выявлению новых контекстов и идей. Примерами качественных методов являются неструктуриро</w:t>
        <w:softHyphen/>
        <w:t>ванное или свободное интервью, неструктурированное или полевое, а также включенное наблюдение, изучение документов или артефак</w:t>
        <w:softHyphen/>
        <w:t>тов, феноменологическое интер</w:t>
        <w:softHyphen/>
        <w:t>вью, сенсмейкинг, фокус группы и т.п. Преодолевая традиционные ограничения количественных мето</w:t>
        <w:softHyphen/>
        <w:t xml:space="preserve">дов исследования (см. </w:t>
      </w:r>
      <w:r>
        <w:rPr>
          <w:i/>
          <w:iCs/>
          <w:color w:val="000000"/>
        </w:rPr>
        <w:t>количест</w:t>
        <w:softHyphen/>
        <w:t>венные методы</w:t>
      </w:r>
      <w:r>
        <w:rPr>
          <w:color w:val="000000"/>
        </w:rPr>
        <w:t>), качественные методы акцентируются на своеоб</w:t>
        <w:softHyphen/>
        <w:t>разии контекстов, выявлении зна</w:t>
        <w:softHyphen/>
        <w:t>чений и своеобразия интерпрета</w:t>
        <w:softHyphen/>
        <w:t>ций, гибки, диалогичны и интерак</w:t>
        <w:softHyphen/>
        <w:t>тивны по процедуре, естественны по характеру. Вместе с тем они об</w:t>
        <w:softHyphen/>
        <w:t>ладают и целым рядом ограниче</w:t>
        <w:softHyphen/>
        <w:t>ний, ведущим из которых является высокая степень субъективности (см табл. № 3 Приложения). Тради</w:t>
        <w:softHyphen/>
        <w:t xml:space="preserve">ционно противопоставляются </w:t>
      </w:r>
      <w:r>
        <w:rPr>
          <w:i/>
          <w:iCs/>
          <w:color w:val="000000"/>
        </w:rPr>
        <w:t>коли</w:t>
        <w:softHyphen/>
        <w:t>чественным методам</w:t>
      </w:r>
      <w:r>
        <w:rPr>
          <w:color w:val="000000"/>
        </w:rPr>
        <w:t xml:space="preserve"> исследова</w:t>
        <w:softHyphen/>
        <w:t>ния (см. статью).</w:t>
      </w:r>
    </w:p>
    <w:p>
      <w:pPr>
        <w:pStyle w:val="2"/>
        <w:rPr/>
      </w:pPr>
      <w:r>
        <w:rPr>
          <w:b/>
          <w:bCs w:val="false"/>
          <w:color w:val="000000"/>
        </w:rPr>
        <w:t>Количественные методы</w:t>
      </w:r>
      <w:r>
        <w:fldChar w:fldCharType="begin"/>
      </w:r>
      <w:r>
        <w:rPr/>
        <w:instrText xml:space="preserve"> XE "Количественные методы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– ме</w:t>
        <w:softHyphen/>
        <w:t>тоды ориентированные на полу</w:t>
        <w:softHyphen/>
        <w:t>чение строго объективных, т.е. ко</w:t>
        <w:softHyphen/>
        <w:t>личественно выражаемых данных. Основываясь на позитивистской методологии, утверждающей в ка</w:t>
        <w:softHyphen/>
        <w:t>честве оснований научности иссле</w:t>
        <w:softHyphen/>
        <w:t>дования операционализации и ве</w:t>
        <w:softHyphen/>
        <w:t>рификации, количественные ме</w:t>
        <w:softHyphen/>
        <w:t>тоды отличаются высоким уровнем валидности и надежности, структу</w:t>
        <w:softHyphen/>
        <w:t>рированностью, при одновременно низком уровне реалистической ес</w:t>
        <w:softHyphen/>
        <w:t>тественности, конструктной и эко</w:t>
        <w:softHyphen/>
        <w:t>логической валидности. Приме</w:t>
        <w:softHyphen/>
        <w:t>рами количественных методов яв</w:t>
        <w:softHyphen/>
        <w:t>ляются эксперимент, структуриро</w:t>
        <w:softHyphen/>
        <w:t>ванные интервью и наблюдение, квази-эксперимент, ряды данных, тесты и т.п. Критики количествен</w:t>
        <w:softHyphen/>
        <w:t>ного или позитивистского подхода к исследованию психологической феноменологии отмечают их изо</w:t>
        <w:softHyphen/>
        <w:t>лированность от реального соци</w:t>
        <w:softHyphen/>
        <w:t>ального контекста, дистанцирован</w:t>
        <w:softHyphen/>
        <w:t>ность от ситуации исследования, искусственность, предопределяю</w:t>
        <w:softHyphen/>
        <w:t xml:space="preserve">щий характер и т.п. (см. </w:t>
      </w:r>
      <w:r>
        <w:rPr>
          <w:color w:val="000000"/>
          <w:lang w:val="en-US"/>
        </w:rPr>
        <w:t>Coolican</w:t>
      </w:r>
      <w:r>
        <w:rPr>
          <w:color w:val="000000"/>
        </w:rPr>
        <w:t>, 1998: 172; табл. № 3 Приложения). В качестве альтернативы рассмат</w:t>
        <w:softHyphen/>
        <w:t xml:space="preserve">риваются </w:t>
      </w:r>
      <w:r>
        <w:rPr>
          <w:i/>
          <w:iCs/>
          <w:color w:val="000000"/>
        </w:rPr>
        <w:t>качественные методы</w:t>
      </w:r>
      <w:r>
        <w:rPr>
          <w:color w:val="000000"/>
        </w:rPr>
        <w:t xml:space="preserve"> исследования (см. статью).</w:t>
      </w:r>
    </w:p>
    <w:p>
      <w:pPr>
        <w:pStyle w:val="2"/>
        <w:rPr/>
      </w:pPr>
      <w:r>
        <w:rPr>
          <w:b/>
          <w:bCs w:val="false"/>
          <w:color w:val="000000"/>
        </w:rPr>
        <w:t>Критическое рефлексивное позиционирование</w:t>
      </w:r>
      <w:r>
        <w:fldChar w:fldCharType="begin"/>
      </w:r>
      <w:r>
        <w:rPr/>
        <w:instrText xml:space="preserve"> XE "Критическое рефлексивное позиционир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– механизм интегративной эклектики, обеспе</w:t>
        <w:softHyphen/>
        <w:t>чивающий освобождение от преду</w:t>
        <w:softHyphen/>
        <w:t>беждающего влияния исходно за</w:t>
        <w:softHyphen/>
        <w:t xml:space="preserve">нятой исследовательской позиции в отношении изучаемого феномена (см. </w:t>
      </w:r>
      <w:r>
        <w:rPr>
          <w:i/>
          <w:iCs/>
          <w:color w:val="000000"/>
        </w:rPr>
        <w:t>интерпретационный фрейм повестки дня</w:t>
      </w:r>
      <w:r>
        <w:rPr>
          <w:color w:val="000000"/>
        </w:rPr>
        <w:t>). Это освобождение достигается, прежде всего, за счет ознакомления и принятия к рас</w:t>
        <w:softHyphen/>
        <w:t>смотрению альтернативных пози</w:t>
        <w:softHyphen/>
        <w:t>ций и решений в отношении изу</w:t>
        <w:softHyphen/>
        <w:t>чаемого явления. Проблема состоит в том, что обладая исходной</w:t>
      </w:r>
      <w:r>
        <w:rPr/>
        <w:t xml:space="preserve"> пози</w:t>
        <w:softHyphen/>
        <w:t>цией в отношении изучаемого объ</w:t>
        <w:softHyphen/>
        <w:t>екта, сформировавшейся под влия</w:t>
        <w:softHyphen/>
        <w:t>нием того или иного теоретиче</w:t>
        <w:softHyphen/>
        <w:t>ского подхода или предпочитаемой методологии, исследователь «те</w:t>
        <w:softHyphen/>
        <w:t>ряет» способность адекватно оце</w:t>
        <w:softHyphen/>
        <w:t>нивать другие варианты и возмож</w:t>
        <w:softHyphen/>
        <w:t>ности решения. В данной ситуации как бы реализуется эффект приня</w:t>
        <w:softHyphen/>
        <w:t>тых обязательств, выражающийся в более расположенном отношении к одним источникам информации и игнорировании других, часто не менее значимых. Первым шагом в этом направлении является факт признания самой возможности су</w:t>
        <w:softHyphen/>
        <w:t>ществования альтернативных ре</w:t>
        <w:softHyphen/>
        <w:t>шений. Вторым шагом  является непредвзятое знакомство с содер</w:t>
        <w:softHyphen/>
        <w:t>жанием и основаниями этих аль</w:t>
        <w:softHyphen/>
        <w:t>тернатив. Наконец, третий шаг свя</w:t>
        <w:softHyphen/>
        <w:t>зан с переосмысленной оценкой исходной позиции, что либо приво</w:t>
        <w:softHyphen/>
        <w:t>дит к ее корректировке с учетом нового знания, либо укреплению веры в верность исходных рассуж</w:t>
        <w:softHyphen/>
        <w:t>дений. Идеалом является обретение своеобразного остраненного, т.е. лишенного эмоциональных блоки</w:t>
        <w:softHyphen/>
        <w:t xml:space="preserve">ровок взгляда на вещи (см. </w:t>
      </w:r>
      <w:r>
        <w:rPr>
          <w:i/>
          <w:iCs/>
        </w:rPr>
        <w:t>остра</w:t>
        <w:softHyphen/>
        <w:t>нение</w:t>
      </w:r>
      <w:r>
        <w:rPr/>
        <w:t>).</w:t>
      </w:r>
    </w:p>
    <w:p>
      <w:pPr>
        <w:pStyle w:val="2"/>
        <w:rPr/>
      </w:pPr>
      <w:r>
        <w:rPr/>
        <w:t>Критическое рефлексивное по</w:t>
        <w:softHyphen/>
        <w:t>зиционирование, реализующееся через рефлексивную идентифика</w:t>
        <w:softHyphen/>
        <w:t>цию с альтернативными пози</w:t>
        <w:softHyphen/>
        <w:t>циями, создает основание для рас</w:t>
        <w:softHyphen/>
        <w:t>ширения горизонтов видения про</w:t>
        <w:softHyphen/>
        <w:t>блемной области, снижения пара</w:t>
        <w:softHyphen/>
        <w:t>дигмальной и личностной преду</w:t>
        <w:softHyphen/>
        <w:t>бежденности, фиксации исходных парадигмальных координат и свя</w:t>
        <w:softHyphen/>
        <w:t>занных с ними ограничений. Это расширение горизонтов видения становится возможным при усло</w:t>
        <w:softHyphen/>
        <w:t>вии осознания самой возможности и обоснованности альтернативных решений. Такая научная толерант</w:t>
        <w:softHyphen/>
        <w:t>ность и становится своеобразным дополнительным движителем раз</w:t>
        <w:softHyphen/>
        <w:t>вития знания, как за счет расшире</w:t>
        <w:softHyphen/>
        <w:t>ния привлекаемых информацион</w:t>
        <w:softHyphen/>
        <w:t>ных ресурсов, так и за счет приме</w:t>
        <w:softHyphen/>
        <w:t>нения новых моделей и инструмен</w:t>
        <w:softHyphen/>
        <w:t>тов.</w:t>
      </w:r>
    </w:p>
    <w:p>
      <w:pPr>
        <w:pStyle w:val="2"/>
        <w:rPr/>
      </w:pPr>
      <w:r>
        <w:rPr>
          <w:b/>
          <w:bCs w:val="false"/>
        </w:rPr>
        <w:t>Методология</w:t>
      </w:r>
      <w:r>
        <w:fldChar w:fldCharType="begin"/>
      </w:r>
      <w:r>
        <w:rPr/>
        <w:instrText xml:space="preserve"> XE "Методолог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 w:val="false"/>
        </w:rPr>
        <w:t xml:space="preserve"> </w:t>
      </w:r>
      <w:r>
        <w:rPr/>
        <w:t>– система прин</w:t>
        <w:softHyphen/>
        <w:t>ципов и способов организации и построения теоретической и прак</w:t>
        <w:softHyphen/>
        <w:t>тической деятельности, а также учение об этой системе. По мере развития методология вычленяется в специальный предмет рациональ</w:t>
        <w:softHyphen/>
        <w:t>ного познания и фиксируется как система социально апробирован</w:t>
        <w:softHyphen/>
        <w:t>ных правил и нормативов познания и действия, которые соотносятся со свойствами и законами действи</w:t>
        <w:softHyphen/>
        <w:t>тельности (Философский энцикло</w:t>
        <w:softHyphen/>
        <w:t>педический словарь, 1983: 365-366). От теории познания методо</w:t>
        <w:softHyphen/>
        <w:t>логию отличает акцент на методах, путях достижения истинного, прак</w:t>
        <w:softHyphen/>
        <w:t xml:space="preserve">тически эффективного знания. </w:t>
      </w:r>
    </w:p>
    <w:p>
      <w:pPr>
        <w:pStyle w:val="2"/>
        <w:rPr/>
      </w:pPr>
      <w:r>
        <w:rPr/>
        <w:t>Отличительной особенностью рассмотрения понятия «методоло</w:t>
        <w:softHyphen/>
        <w:t>гия» в зарубежной психологии яв</w:t>
        <w:softHyphen/>
        <w:t>ляется акцентирование именно на методах и процедурах сбора эмпи</w:t>
        <w:softHyphen/>
        <w:t>рических данных, как оснований построения и оценки теоретических гипотез (</w:t>
      </w:r>
      <w:r>
        <w:rPr>
          <w:lang w:val="en-US"/>
        </w:rPr>
        <w:t>Manstead</w:t>
      </w:r>
      <w:r>
        <w:rPr/>
        <w:t>, 1999: 384). Спе</w:t>
        <w:softHyphen/>
        <w:t>цифика методологии по отноше</w:t>
        <w:softHyphen/>
        <w:t>нию к социально-психологичес-кому и персонологическому зна</w:t>
        <w:softHyphen/>
        <w:t>нию состоит в достижении теоре</w:t>
        <w:softHyphen/>
        <w:t>тических целей. Методы сбора данных, анализа и интерпретации оцениваются в аспекте их полезно</w:t>
        <w:softHyphen/>
        <w:t>сти для построения психологиче</w:t>
        <w:softHyphen/>
        <w:t>ских теорий и получения объясне</w:t>
        <w:softHyphen/>
        <w:t>ний и оснований для прогнозиро</w:t>
        <w:softHyphen/>
        <w:t>вания социального поведения.</w:t>
      </w:r>
    </w:p>
    <w:p>
      <w:pPr>
        <w:pStyle w:val="2"/>
        <w:rPr/>
      </w:pPr>
      <w:r>
        <w:rPr>
          <w:b/>
          <w:bCs w:val="false"/>
        </w:rPr>
        <w:t>Методологическая триангу</w:t>
        <w:softHyphen/>
        <w:t>ляция</w:t>
      </w:r>
      <w:r>
        <w:fldChar w:fldCharType="begin"/>
      </w:r>
      <w:r>
        <w:rPr/>
        <w:instrText xml:space="preserve"> XE "Методологическая триангуля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 w:val="false"/>
        </w:rPr>
        <w:t xml:space="preserve"> – </w:t>
      </w:r>
      <w:r>
        <w:rPr/>
        <w:t>комбинирование качест</w:t>
        <w:softHyphen/>
        <w:t>венных и количественных методов, получившее название третьего пути, приводящее к соединению преимуществ обоих методологий, и как следствие - получению более надежных данных. Под триангуля</w:t>
        <w:softHyphen/>
        <w:t>цией подразумевают термин, ис</w:t>
        <w:softHyphen/>
        <w:t>пользуемый в навигации и геоде</w:t>
        <w:softHyphen/>
        <w:t>зии, описывающий технику по</w:t>
        <w:softHyphen/>
        <w:t>строения третьей точки на основе двух известных, «один из методов, определения геодезических пунк</w:t>
        <w:softHyphen/>
        <w:t>тов, служащих исходными ориен</w:t>
        <w:softHyphen/>
        <w:t>тирами при топографической съемке и других геодезических ра</w:t>
        <w:softHyphen/>
        <w:t xml:space="preserve">ботах» [Словарь иностранных слов, с. 506]. Впервые по отношению к методологии психологического исследования данный термин был использован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Campbell</w:t>
      </w:r>
      <w:r>
        <w:rPr/>
        <w:t xml:space="preserve"> [1959]. В современной психологии под триангуляцией понимается «ис</w:t>
        <w:softHyphen/>
        <w:t>пользование данных из различных источников, различными методами сбора данных и различными иссле</w:t>
        <w:softHyphen/>
        <w:t>дователями, по возможности всеми триангуляционными техниками, обладающими необходимой на</w:t>
        <w:softHyphen/>
        <w:t>дежностью» [</w:t>
      </w:r>
      <w:r>
        <w:rPr>
          <w:lang w:val="en-US"/>
        </w:rPr>
        <w:t>Robson</w:t>
      </w:r>
      <w:r>
        <w:rPr/>
        <w:t>, 1998, с. 404]. Это наиболее широкое определение позволяет схватить все многообра</w:t>
        <w:softHyphen/>
        <w:t>зие авторских версий и смыслов, вкладываемых различными иссле</w:t>
        <w:softHyphen/>
        <w:t>дователями в данный подход, его ограничения и возможности.</w:t>
      </w:r>
    </w:p>
    <w:p>
      <w:pPr>
        <w:pStyle w:val="2"/>
        <w:rPr/>
      </w:pPr>
      <w:r>
        <w:rPr/>
        <w:t>По мнению ряда авторов, ком</w:t>
        <w:softHyphen/>
        <w:t>бинирование качественных и коли</w:t>
        <w:softHyphen/>
        <w:t>чественных методов, получившее название третьего пути, приводит к соединению преимуществ обоих методологий, и как следствие – получению более надежных дан</w:t>
        <w:softHyphen/>
        <w:t>ных. Минимизируется неадекват</w:t>
        <w:softHyphen/>
        <w:t>ность отдельных методов, что, в итоге, приводит к достижению вы</w:t>
        <w:softHyphen/>
        <w:t xml:space="preserve">сокой внутренней надежности. 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Bradley</w:t>
      </w:r>
      <w:r>
        <w:rPr/>
        <w:t xml:space="preserve"> подчеркивает в этой связи, «это возможно и крайне жела</w:t>
        <w:softHyphen/>
        <w:t>тельно в интересах методологиче</w:t>
        <w:softHyphen/>
        <w:t>ского плюрализма, исследовать основоположения всех исследова</w:t>
        <w:softHyphen/>
        <w:t>ний в контексте их полезности для понимания конкретной исследова</w:t>
        <w:softHyphen/>
        <w:t>тельской проблемы. Активное об</w:t>
        <w:softHyphen/>
        <w:t>суждение того, что мы знаем в свете того, как создается наше зна</w:t>
        <w:softHyphen/>
        <w:t>ние, может только расширить наше понимание» [</w:t>
      </w:r>
      <w:r>
        <w:rPr>
          <w:lang w:val="en-US"/>
        </w:rPr>
        <w:t>Bradley</w:t>
      </w:r>
      <w:r>
        <w:rPr/>
        <w:t xml:space="preserve">, 1993, с. 448]. </w:t>
      </w:r>
    </w:p>
    <w:p>
      <w:pPr>
        <w:pStyle w:val="2"/>
        <w:rPr/>
      </w:pPr>
      <w:r>
        <w:rPr/>
        <w:t>Избрание третьего пути, пред</w:t>
        <w:softHyphen/>
        <w:t>полагающего максимально продук</w:t>
        <w:softHyphen/>
        <w:t>тивное использование возможно</w:t>
        <w:softHyphen/>
        <w:t>стей качественных и количествен</w:t>
        <w:softHyphen/>
        <w:t>ных методов, получило название и было конституировано как методо</w:t>
        <w:softHyphen/>
        <w:t>логическая триангуляция. Наиболее известной разновидностью явля</w:t>
        <w:softHyphen/>
        <w:t>ется «совместная триангуляция, представляющая одновременное использование количественных и качественных методов» [</w:t>
      </w:r>
      <w:r>
        <w:rPr>
          <w:lang w:val="en-US"/>
        </w:rPr>
        <w:t>Morse</w:t>
      </w:r>
      <w:r>
        <w:rPr/>
        <w:t xml:space="preserve">, 1991, </w:t>
      </w:r>
      <w:r>
        <w:rPr>
          <w:lang w:val="en-US"/>
        </w:rPr>
        <w:t>c</w:t>
      </w:r>
      <w:r>
        <w:rPr/>
        <w:t xml:space="preserve">. 122]. </w:t>
      </w:r>
    </w:p>
    <w:p>
      <w:pPr>
        <w:pStyle w:val="2"/>
        <w:rPr/>
      </w:pPr>
      <w:r>
        <w:rPr/>
        <w:t xml:space="preserve">По мнению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Breitmayer</w:t>
      </w:r>
      <w:r>
        <w:rPr/>
        <w:t>, «триангуляция комбинирует неза</w:t>
        <w:softHyphen/>
        <w:t>висимые и взаимодополняющие методы для:</w:t>
      </w:r>
    </w:p>
    <w:p>
      <w:pPr>
        <w:pStyle w:val="2"/>
        <w:numPr>
          <w:ilvl w:val="0"/>
          <w:numId w:val="9"/>
        </w:numPr>
        <w:tabs>
          <w:tab w:val="clear" w:pos="708"/>
        </w:tabs>
        <w:ind w:left="120" w:hanging="120"/>
        <w:rPr/>
      </w:pPr>
      <w:r>
        <w:rPr/>
        <w:t>улучшения описания исследуе</w:t>
        <w:softHyphen/>
        <w:t>мых процессов или процесса;</w:t>
      </w:r>
    </w:p>
    <w:p>
      <w:pPr>
        <w:pStyle w:val="2"/>
        <w:numPr>
          <w:ilvl w:val="0"/>
          <w:numId w:val="9"/>
        </w:numPr>
        <w:tabs>
          <w:tab w:val="clear" w:pos="708"/>
        </w:tabs>
        <w:ind w:left="120" w:hanging="120"/>
        <w:rPr/>
      </w:pPr>
      <w:r>
        <w:rPr/>
        <w:t>идентификации хронологии собы</w:t>
        <w:softHyphen/>
        <w:t>тий;</w:t>
      </w:r>
    </w:p>
    <w:p>
      <w:pPr>
        <w:pStyle w:val="2"/>
        <w:numPr>
          <w:ilvl w:val="0"/>
          <w:numId w:val="9"/>
        </w:numPr>
        <w:tabs>
          <w:tab w:val="clear" w:pos="708"/>
        </w:tabs>
        <w:ind w:left="120" w:hanging="120"/>
        <w:rPr/>
      </w:pPr>
      <w:r>
        <w:rPr/>
        <w:t>предоставления оснований для очевидности внутренней валидно</w:t>
        <w:softHyphen/>
        <w:t>сти;</w:t>
      </w:r>
    </w:p>
    <w:p>
      <w:pPr>
        <w:pStyle w:val="2"/>
        <w:numPr>
          <w:ilvl w:val="0"/>
          <w:numId w:val="9"/>
        </w:numPr>
        <w:tabs>
          <w:tab w:val="clear" w:pos="708"/>
        </w:tabs>
        <w:ind w:left="120" w:hanging="120"/>
        <w:rPr/>
      </w:pPr>
      <w:r>
        <w:rPr/>
        <w:t>подтверждения или валидизации результатов исследования» [</w:t>
      </w:r>
      <w:r>
        <w:rPr>
          <w:lang w:val="en-US"/>
        </w:rPr>
        <w:t>Boyd</w:t>
      </w:r>
      <w:r>
        <w:rPr/>
        <w:t xml:space="preserve">, 1979, </w:t>
      </w:r>
      <w:r>
        <w:rPr>
          <w:lang w:val="en-US"/>
        </w:rPr>
        <w:t>c</w:t>
      </w:r>
      <w:r>
        <w:rPr/>
        <w:t xml:space="preserve">. 237]; </w:t>
      </w:r>
    </w:p>
    <w:p>
      <w:pPr>
        <w:pStyle w:val="2"/>
        <w:numPr>
          <w:ilvl w:val="0"/>
          <w:numId w:val="9"/>
        </w:numPr>
        <w:tabs>
          <w:tab w:val="clear" w:pos="708"/>
        </w:tabs>
        <w:ind w:left="120" w:hanging="120"/>
        <w:rPr/>
      </w:pPr>
      <w:r>
        <w:rPr/>
        <w:t>«в конечном счете, для понимания и контекстуальной репрезентации результатов исследования фено</w:t>
        <w:softHyphen/>
        <w:t>мена» [</w:t>
      </w:r>
      <w:r>
        <w:rPr>
          <w:lang w:val="en-US"/>
        </w:rPr>
        <w:t>Breitmayer</w:t>
      </w:r>
      <w:r>
        <w:rPr/>
        <w:t xml:space="preserve">, 1993, </w:t>
      </w:r>
      <w:r>
        <w:rPr>
          <w:lang w:val="en-US"/>
        </w:rPr>
        <w:t>c</w:t>
      </w:r>
      <w:r>
        <w:rPr/>
        <w:t>. 195].</w:t>
      </w:r>
    </w:p>
    <w:p>
      <w:pPr>
        <w:pStyle w:val="2"/>
        <w:rPr/>
      </w:pPr>
      <w:r>
        <w:rPr/>
        <w:t>При относительно независимом друг от друга сборе и оперировании данными, они сопоставляются друг с другом в завершении каждого исследовательского цикла для воз</w:t>
        <w:softHyphen/>
        <w:t>можного формулирования новых гипотез, проверки полученных вы</w:t>
        <w:softHyphen/>
        <w:t>водов и их возможной коррекции [</w:t>
      </w:r>
      <w:r>
        <w:rPr>
          <w:lang w:val="en-US"/>
        </w:rPr>
        <w:t>Caracelli</w:t>
      </w:r>
      <w:r>
        <w:rPr/>
        <w:t xml:space="preserve">, </w:t>
      </w:r>
      <w:r>
        <w:rPr>
          <w:lang w:val="en-US"/>
        </w:rPr>
        <w:t>Greene</w:t>
      </w:r>
      <w:r>
        <w:rPr/>
        <w:t xml:space="preserve">, 1993, </w:t>
      </w:r>
      <w:r>
        <w:rPr>
          <w:lang w:val="en-US"/>
        </w:rPr>
        <w:t>c</w:t>
      </w:r>
      <w:r>
        <w:rPr/>
        <w:t xml:space="preserve">. 120]. </w:t>
      </w:r>
    </w:p>
    <w:p>
      <w:pPr>
        <w:pStyle w:val="2"/>
        <w:rPr/>
      </w:pPr>
      <w:r>
        <w:rPr/>
        <w:t>Методологическая триангуля</w:t>
        <w:softHyphen/>
        <w:t>ция может быть классифицирована как одновременная или последова</w:t>
        <w:softHyphen/>
        <w:t>тельная. Одновременная триангу</w:t>
        <w:softHyphen/>
        <w:t>ляция предполагает параллельное использование и количественных, и качественных методов. В данном случае между двумя используе</w:t>
        <w:softHyphen/>
        <w:t>мыми альтернативными методоло</w:t>
        <w:softHyphen/>
        <w:t>гиями присутствует мало взаимо</w:t>
        <w:softHyphen/>
        <w:t>действия. Последовательная триан</w:t>
        <w:softHyphen/>
        <w:t>гуляция используется в случае, если «полученные при посредстве одной методологии данные, приме</w:t>
        <w:softHyphen/>
        <w:t>няются в качестве основания для последующего привлечения аль</w:t>
        <w:softHyphen/>
        <w:t>тернативной методологии» [</w:t>
      </w:r>
      <w:r>
        <w:rPr>
          <w:lang w:val="en-US"/>
        </w:rPr>
        <w:t>Morse</w:t>
      </w:r>
      <w:r>
        <w:rPr/>
        <w:t xml:space="preserve">, 1991, </w:t>
      </w:r>
      <w:r>
        <w:rPr>
          <w:lang w:val="en-US"/>
        </w:rPr>
        <w:t>c</w:t>
      </w:r>
      <w:r>
        <w:rPr/>
        <w:t xml:space="preserve">. 120]. </w:t>
      </w:r>
    </w:p>
    <w:p>
      <w:pPr>
        <w:pStyle w:val="2"/>
        <w:rPr/>
      </w:pPr>
      <w:r>
        <w:rPr/>
        <w:t>Первым шагом применения ка</w:t>
        <w:softHyphen/>
        <w:t>чественно-количественной триан</w:t>
        <w:softHyphen/>
        <w:t>гуляции является детерминация специфической исследовательской проблемы. Подобное имеет место в случае перехода от индуктивно построенной теоретической конст</w:t>
        <w:softHyphen/>
        <w:t>рукции к эмпирически подтвер</w:t>
        <w:softHyphen/>
        <w:t>ждаемой дедуктивной конструк</w:t>
        <w:softHyphen/>
        <w:t xml:space="preserve">ции. 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Mitchell</w:t>
      </w:r>
      <w:r>
        <w:rPr/>
        <w:t xml:space="preserve"> [1986] утверждает, что триангуляция предоставляет возможность подвижности и глу</w:t>
        <w:softHyphen/>
        <w:t>бинности, которой лишены отдель</w:t>
        <w:softHyphen/>
        <w:t>ные методы. Для обеспечения эф</w:t>
        <w:softHyphen/>
        <w:t xml:space="preserve">фективности триангуляции по 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Mitchell</w:t>
      </w:r>
      <w:r>
        <w:rPr/>
        <w:t xml:space="preserve"> следует соблюдать сле</w:t>
        <w:softHyphen/>
        <w:t>дующие требовани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0" w:hanging="120"/>
        <w:rPr/>
      </w:pPr>
      <w:r>
        <w:rPr>
          <w:sz w:val="20"/>
        </w:rPr>
        <w:t>Четкое определение исследуемого вопрос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0" w:hanging="120"/>
        <w:rPr/>
      </w:pPr>
      <w:r>
        <w:rPr>
          <w:sz w:val="20"/>
        </w:rPr>
        <w:t>Компенсация сильных и слабых сторон каждого из методов про</w:t>
        <w:softHyphen/>
        <w:t>дуктивными возможностями друг друг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0" w:hanging="120"/>
        <w:rPr/>
      </w:pPr>
      <w:r>
        <w:rPr>
          <w:sz w:val="20"/>
        </w:rPr>
        <w:t>Пригодность избранных методов для исследуемого феномен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0" w:hanging="120"/>
        <w:rPr/>
      </w:pPr>
      <w:r>
        <w:rPr>
          <w:sz w:val="20"/>
        </w:rPr>
        <w:t>Продолжающаяся, циклическая оценка продуктивности и валид</w:t>
        <w:softHyphen/>
        <w:t>ности используемого подхода [там же].</w:t>
      </w:r>
    </w:p>
    <w:p>
      <w:pPr>
        <w:pStyle w:val="2"/>
        <w:rPr/>
      </w:pPr>
      <w:r>
        <w:rPr/>
        <w:t>Не смотря на то, что триангу</w:t>
        <w:softHyphen/>
        <w:t>ляция способствует решению мно</w:t>
        <w:softHyphen/>
        <w:t>гих проблемных вопросов, связан</w:t>
        <w:softHyphen/>
        <w:t>ных с повышением приближения результатов исследования к макси</w:t>
        <w:softHyphen/>
        <w:t>мальному уровню репрезентатив</w:t>
        <w:softHyphen/>
        <w:t>ности специфики жизненных пере</w:t>
        <w:softHyphen/>
        <w:t>живаний субъекта, она приводит к снижению внутренней валидности. К числу основных проблемных во</w:t>
        <w:softHyphen/>
        <w:t>просов исследования, построенного на методологии триангуляции, можно отнести следующие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20" w:hanging="120"/>
        <w:jc w:val="both"/>
        <w:rPr/>
      </w:pPr>
      <w:r>
        <w:rPr>
          <w:sz w:val="20"/>
        </w:rPr>
        <w:t>Как комбинировать цифровые, лингвистические и составные данные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20" w:hanging="120"/>
        <w:jc w:val="both"/>
        <w:rPr/>
      </w:pPr>
      <w:r>
        <w:rPr>
          <w:sz w:val="20"/>
        </w:rPr>
        <w:t>Как интерпретировать дивергент</w:t>
        <w:softHyphen/>
        <w:t>ные результаты цифровых и лин</w:t>
        <w:softHyphen/>
        <w:t>гвистических данных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9" w:hanging="119"/>
        <w:jc w:val="both"/>
        <w:rPr/>
      </w:pPr>
      <w:r>
        <w:rPr>
          <w:sz w:val="20"/>
        </w:rPr>
        <w:t>Что делать с пресекающимися концептами, присутствующими в данных, сложно отделяемыми друг от друга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20" w:hanging="120"/>
        <w:jc w:val="both"/>
        <w:rPr/>
      </w:pPr>
      <w:r>
        <w:rPr>
          <w:sz w:val="20"/>
        </w:rPr>
        <w:t>Когда и как оценивать вес полу</w:t>
        <w:softHyphen/>
        <w:t>ченных данных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20" w:hanging="120"/>
        <w:jc w:val="both"/>
        <w:rPr/>
      </w:pPr>
      <w:r>
        <w:rPr>
          <w:sz w:val="20"/>
        </w:rPr>
        <w:t>При каких условиях различные используемые методы могут рас</w:t>
        <w:softHyphen/>
        <w:t>сматриваться как одинаково чув</w:t>
        <w:softHyphen/>
        <w:t>ствительные и равновесные?</w:t>
      </w:r>
    </w:p>
    <w:p>
      <w:pPr>
        <w:pStyle w:val="2"/>
        <w:ind w:firstLine="357"/>
        <w:rPr>
          <w:b/>
          <w:b/>
          <w:bCs w:val="false"/>
        </w:rPr>
      </w:pPr>
      <w:r>
        <w:rPr/>
        <w:t>Безусловно, методологическая триангуляция не рассматривается как панацея от всех бед и для всех социальных исследований. Тем не менее, многими авторами она рас</w:t>
        <w:softHyphen/>
        <w:t>сматривается как компромиссное решение, способное максимизиро</w:t>
        <w:softHyphen/>
        <w:t>вать сильные стороны и минимизи</w:t>
        <w:softHyphen/>
        <w:t>ровать слабости каждого отдель</w:t>
        <w:softHyphen/>
        <w:t>ного подхода, способствуя углуб</w:t>
        <w:softHyphen/>
        <w:t>лению исследования и развития знаний о феномене. Методологиче</w:t>
        <w:softHyphen/>
        <w:t>ская триангуляция обладает и большим интегративным потен</w:t>
        <w:softHyphen/>
        <w:t>циалом, возрастающим при цикли</w:t>
        <w:softHyphen/>
        <w:t>ческом перемежении количествен</w:t>
        <w:softHyphen/>
        <w:t>ных и качественных методов и на</w:t>
        <w:softHyphen/>
        <w:t>оборот, приводя к углублению по</w:t>
        <w:softHyphen/>
        <w:t>нимания на каждом последующем витке спирали [</w:t>
      </w:r>
      <w:r>
        <w:rPr>
          <w:lang w:val="en-US"/>
        </w:rPr>
        <w:t>Caracelli</w:t>
      </w:r>
      <w:r>
        <w:rPr/>
        <w:t xml:space="preserve">, </w:t>
      </w:r>
      <w:r>
        <w:rPr>
          <w:lang w:val="en-US"/>
        </w:rPr>
        <w:t>Greene</w:t>
      </w:r>
      <w:r>
        <w:rPr/>
        <w:t>, 1993]. К тому же триангуляция мо</w:t>
        <w:softHyphen/>
        <w:t>жет приводить и к открытию пара</w:t>
        <w:softHyphen/>
        <w:t>доксов и противоречий, как теоре</w:t>
        <w:softHyphen/>
        <w:t>тических по</w:t>
        <w:softHyphen/>
        <w:t>строений, так и эмпи</w:t>
        <w:softHyphen/>
        <w:t>рических выводов, полученных в рамках традиционного количест</w:t>
        <w:softHyphen/>
        <w:t xml:space="preserve">венного подхода к исследованию психологической феноменологии.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Bryman</w:t>
      </w:r>
      <w:r>
        <w:rPr/>
        <w:t xml:space="preserve"> [1988] называет ее технической версией количест</w:t>
        <w:softHyphen/>
        <w:t>венно-качественных дискуссий, указывая, что количество и каче</w:t>
        <w:softHyphen/>
        <w:t>ство не представляют несоизмери</w:t>
        <w:softHyphen/>
        <w:t>мых парадигм вообще, а всего лишь методы, избираемые по принципу наибольшей пригодности к изучению определенного класса проблем.</w:t>
      </w:r>
    </w:p>
    <w:p>
      <w:pPr>
        <w:pStyle w:val="2"/>
        <w:rPr/>
      </w:pPr>
      <w:r>
        <w:rPr>
          <w:b/>
          <w:bCs w:val="false"/>
        </w:rPr>
        <w:t>Номотетика</w:t>
      </w:r>
      <w:r>
        <w:fldChar w:fldCharType="begin"/>
      </w:r>
      <w:r>
        <w:rPr/>
        <w:instrText xml:space="preserve"> XE "Номотетик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общее, универ</w:t>
        <w:softHyphen/>
        <w:t>сальное, присущее всем людям. Традиционный позитивистский, объективистский подход к иссле</w:t>
        <w:softHyphen/>
        <w:t>дованию психологической феноме</w:t>
        <w:softHyphen/>
        <w:t>нологии, ориентированный на на</w:t>
        <w:softHyphen/>
        <w:t>хождение универсальных свойств, качеств, черт характеризующих личность и ее поведение. Приме</w:t>
        <w:softHyphen/>
        <w:t>рами такого рода подхода являются различные факторные теории, пы</w:t>
        <w:softHyphen/>
        <w:t>тающиеся определить универсаль</w:t>
        <w:softHyphen/>
        <w:t>ные характеристики личности, вы</w:t>
        <w:softHyphen/>
        <w:t>ступающие в качестве своеобраз</w:t>
        <w:softHyphen/>
        <w:t>ных сопоставительных шкал. Ос</w:t>
        <w:softHyphen/>
        <w:t>новной проблемой номотетиче</w:t>
        <w:softHyphen/>
        <w:t>ского подхода является растворе</w:t>
        <w:softHyphen/>
        <w:t>ние уникальности личности в об</w:t>
        <w:softHyphen/>
        <w:t>щем, неспособность схватить весь комплекс переживаний и отличи</w:t>
        <w:softHyphen/>
        <w:t>тельных особенностей. Критики обвиняют его представителей в своеобразном препарировании, омертвлении человеческой плоти и души. В качестве парной категории по отношению к номотетическому подходу предлагается идиографи</w:t>
        <w:softHyphen/>
        <w:t>ческий подход, ориентированный на изучение уникально специфич</w:t>
        <w:softHyphen/>
        <w:t>ного, индивидуального, отличаю</w:t>
        <w:softHyphen/>
        <w:t xml:space="preserve">щего человека от других людей  (см. </w:t>
      </w:r>
      <w:r>
        <w:rPr>
          <w:i/>
          <w:iCs/>
        </w:rPr>
        <w:t>идиография</w:t>
      </w:r>
      <w:r>
        <w:rPr/>
        <w:t>).</w:t>
      </w:r>
    </w:p>
    <w:p>
      <w:pPr>
        <w:pStyle w:val="2"/>
        <w:rPr/>
      </w:pPr>
      <w:r>
        <w:rPr>
          <w:b/>
          <w:bCs w:val="false"/>
        </w:rPr>
        <w:t>Онтологический плюрализм</w:t>
      </w:r>
      <w:r>
        <w:fldChar w:fldCharType="begin"/>
      </w:r>
      <w:r>
        <w:rPr/>
        <w:instrText xml:space="preserve"> XE "Онтологический плюрализм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 w:val="false"/>
        </w:rPr>
        <w:t xml:space="preserve"> – </w:t>
      </w:r>
      <w:r>
        <w:rPr/>
        <w:t>«несопоставимые описания мира, ни одно из которых не является более фундаментальным по отно</w:t>
        <w:softHyphen/>
        <w:t>шению друг к другу» [</w:t>
      </w:r>
      <w:r>
        <w:rPr>
          <w:lang w:val="en-US"/>
        </w:rPr>
        <w:t>Blackborn</w:t>
      </w:r>
      <w:r>
        <w:rPr/>
        <w:t xml:space="preserve">, 1996, </w:t>
      </w:r>
      <w:r>
        <w:rPr>
          <w:lang w:val="en-US"/>
        </w:rPr>
        <w:t>c</w:t>
      </w:r>
      <w:r>
        <w:rPr/>
        <w:t xml:space="preserve">. 290–291].Плюрализм часто ассоциируется с поздним </w:t>
      </w:r>
      <w:r>
        <w:rPr>
          <w:lang w:val="en-US"/>
        </w:rPr>
        <w:t>Wittgen</w:t>
      </w:r>
      <w:r>
        <w:rPr/>
        <w:softHyphen/>
      </w:r>
      <w:r>
        <w:rPr>
          <w:lang w:val="en-US"/>
        </w:rPr>
        <w:t>stein</w:t>
      </w:r>
      <w:r>
        <w:rPr/>
        <w:t>, подчеркивавшим существова</w:t>
        <w:softHyphen/>
        <w:t>ние различных языковых фокусов и форм жизни, а также с литератур</w:t>
        <w:softHyphen/>
        <w:t>ным постструктурализмом, тяго</w:t>
        <w:softHyphen/>
        <w:t>теющим к релятивизму и скепти</w:t>
        <w:softHyphen/>
        <w:t>цизму в отношении одномерности истины. Постструктуралисты отри</w:t>
        <w:softHyphen/>
        <w:t>цают саму возможность однознач</w:t>
        <w:softHyphen/>
        <w:t>ной интерпретации – сопоставле</w:t>
        <w:softHyphen/>
        <w:t>ние различного рода интерпрета</w:t>
        <w:softHyphen/>
        <w:t>ций не является основанием для определения их точности, а скорее выступает основанием для их леги</w:t>
        <w:softHyphen/>
        <w:t>тимности. Концентрируясь на про</w:t>
        <w:softHyphen/>
        <w:t>блеме значений, они констатируют, что значение текста как целого представляет функцию словаря значений, составляющих его. Фак</w:t>
        <w:softHyphen/>
        <w:t>тически в тексте представлена «библиотека интерпретаций» и ка</w:t>
        <w:softHyphen/>
        <w:t>ждый читатель может выбирать свою подборку этих интерпрета</w:t>
        <w:softHyphen/>
        <w:t>ций. Следовательно, речь идет о возможности существования ряда самостоятельных интерпретаций.</w:t>
      </w:r>
    </w:p>
    <w:p>
      <w:pPr>
        <w:pStyle w:val="2"/>
        <w:rPr/>
      </w:pPr>
      <w:r>
        <w:rPr/>
        <w:t xml:space="preserve"> </w:t>
      </w:r>
      <w:r>
        <w:rPr/>
        <w:t>Плюралистическая логика, ут</w:t>
        <w:softHyphen/>
        <w:t>верждает, что мы живем в много</w:t>
        <w:softHyphen/>
        <w:t>мерности, включающей существо</w:t>
        <w:softHyphen/>
        <w:t>вание многих обособленных поряд</w:t>
        <w:softHyphen/>
        <w:t>ков вещей или реальностей. Обсу</w:t>
        <w:softHyphen/>
        <w:t xml:space="preserve">ждая проблему онтологического плюрализма,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McCormac</w:t>
      </w:r>
      <w:r>
        <w:rPr/>
        <w:t xml:space="preserve"> ут</w:t>
        <w:softHyphen/>
        <w:t>верждает, что понятия являются порождением «физических процес</w:t>
        <w:softHyphen/>
        <w:t>сов мозга ..., но они не всегда яв</w:t>
        <w:softHyphen/>
        <w:t>ляются порождением только мозго</w:t>
        <w:softHyphen/>
        <w:t xml:space="preserve">вой активности» [1990, </w:t>
      </w:r>
      <w:r>
        <w:rPr>
          <w:lang w:val="en-US"/>
        </w:rPr>
        <w:t>c</w:t>
      </w:r>
      <w:r>
        <w:rPr/>
        <w:t>. 417]. По</w:t>
        <w:softHyphen/>
        <w:t>нятие может порождаться большим количеством источников культуры, но так как оно в своем выражении зависит от физической системы, его причинные источники могут быть весьма разнообразны, могут суще</w:t>
        <w:softHyphen/>
        <w:t>ствовать многие обособленные ре</w:t>
        <w:softHyphen/>
        <w:t>альные вещи, включая фундамен</w:t>
        <w:softHyphen/>
        <w:t>тально отличные типы осознания действительности и другие порядки реальности, не подчиняющиеся известным нам правилам [</w:t>
      </w:r>
      <w:r>
        <w:rPr>
          <w:lang w:val="en-US"/>
        </w:rPr>
        <w:t>Viney</w:t>
      </w:r>
      <w:r>
        <w:rPr/>
        <w:t xml:space="preserve">, 1994, </w:t>
      </w:r>
      <w:r>
        <w:rPr>
          <w:lang w:val="en-US"/>
        </w:rPr>
        <w:t>c</w:t>
      </w:r>
      <w:r>
        <w:rPr/>
        <w:t xml:space="preserve">. 31]. </w:t>
      </w:r>
    </w:p>
    <w:p>
      <w:pPr>
        <w:pStyle w:val="2"/>
        <w:rPr/>
      </w:pPr>
      <w:r>
        <w:rPr>
          <w:b/>
          <w:bCs w:val="false"/>
        </w:rPr>
        <w:t xml:space="preserve"> </w:t>
      </w:r>
      <w:r>
        <w:rPr/>
        <w:t xml:space="preserve"> </w:t>
      </w:r>
      <w:r>
        <w:rPr/>
        <w:t>Хорошей иллюстрацией по</w:t>
        <w:softHyphen/>
        <w:t>добного рода эклектического плю</w:t>
        <w:softHyphen/>
        <w:t>рализма являются размышления А. Эйнштейна, писавшего, что «в гла</w:t>
        <w:softHyphen/>
        <w:t>зах последовательно мыслящего философа он предстает как оппор</w:t>
        <w:softHyphen/>
        <w:t>тунист, бросающийся из одной крайности в другую. Как человек, пытающийся понять мир, не зави</w:t>
        <w:softHyphen/>
        <w:t>сящий от актов восприятия, он ка</w:t>
        <w:softHyphen/>
        <w:t>жется реалистом. Как человек, счи</w:t>
        <w:softHyphen/>
        <w:t>тающий понятия и теории свобод</w:t>
        <w:softHyphen/>
        <w:t>ными (не выводимыми логическим путем из эмпирических данных) творениями человеческого разума, он кажется идеалистом. Как чело</w:t>
        <w:softHyphen/>
        <w:t>век, считающий свои понятия и теории обоснованными лишь в той степени, в которой они позволяют логически интерпретировать соот</w:t>
        <w:softHyphen/>
        <w:t>ношения между чувственными вос</w:t>
        <w:softHyphen/>
        <w:t>приятиями, он является позитиви</w:t>
        <w:softHyphen/>
        <w:t>стом. Он может показаться точно также и платонистом, и пифагорей</w:t>
        <w:softHyphen/>
        <w:t>цем, ибо он считает логическую простоту непреложным и эффек</w:t>
        <w:softHyphen/>
        <w:t>тивным средством своих исследо</w:t>
        <w:softHyphen/>
        <w:t xml:space="preserve">ваний» [1967, </w:t>
      </w:r>
      <w:r>
        <w:rPr>
          <w:lang w:val="en-US"/>
        </w:rPr>
        <w:t>c</w:t>
      </w:r>
      <w:r>
        <w:rPr/>
        <w:t>. 311].</w:t>
      </w:r>
    </w:p>
    <w:p>
      <w:pPr>
        <w:pStyle w:val="2"/>
        <w:rPr/>
      </w:pPr>
      <w:r>
        <w:rPr/>
        <w:t>Онтологический плюрализм предполагает возможность сущест</w:t>
        <w:softHyphen/>
        <w:t>вования разных типов реальности, что уже само по себе освобождает воображение исследователя от ско</w:t>
        <w:softHyphen/>
        <w:t>вывающих рамок одномерности. Признание наличия разных реаль</w:t>
        <w:softHyphen/>
        <w:t>ностей (биологической, символиче</w:t>
        <w:softHyphen/>
        <w:t>ской и рефлексивной как базовых), отличающихся качественно и тре</w:t>
        <w:softHyphen/>
        <w:t>бующих разных исследовательских методологий, создает основания для, во-первых, обсуждения вопро</w:t>
        <w:softHyphen/>
        <w:t>сов их соотнесения и сопряжения друг с другом; во-вторых, разгра</w:t>
        <w:softHyphen/>
        <w:t>ничения круга и компетенции ис</w:t>
        <w:softHyphen/>
        <w:t>следуемых аспектов, при обсужде</w:t>
        <w:softHyphen/>
        <w:t>нии их соотношения с целым – со</w:t>
        <w:softHyphen/>
        <w:t>циальным бытием личности и ее окружения; в-третьих, рассмотре</w:t>
        <w:softHyphen/>
        <w:t>ния вопросов концептуально-кри</w:t>
        <w:softHyphen/>
        <w:t>териальных оснований научности и их возможных вариаций приме</w:t>
        <w:softHyphen/>
        <w:t>нительно к исследуемым типам реальности в связи с их специфи</w:t>
        <w:softHyphen/>
        <w:t xml:space="preserve">кой. </w:t>
      </w:r>
    </w:p>
    <w:p>
      <w:pPr>
        <w:pStyle w:val="2"/>
        <w:rPr/>
      </w:pPr>
      <w:r>
        <w:rPr/>
        <w:t>Методологический плюрализм защищает «исторический подход, утверждая, что наука должна рас</w:t>
        <w:softHyphen/>
        <w:t>сматриваться как развивающийся процесс, имеющий место в много</w:t>
        <w:softHyphen/>
        <w:t>образии исторических обстоя</w:t>
        <w:softHyphen/>
        <w:t>тельств, скорее используя многооб</w:t>
        <w:softHyphen/>
        <w:t>разие методов, нежели применяя инвариантный, универсальный ме</w:t>
        <w:softHyphen/>
        <w:t>тод» [</w:t>
      </w:r>
      <w:r>
        <w:rPr>
          <w:lang w:val="en-US"/>
        </w:rPr>
        <w:t>Sankey</w:t>
      </w:r>
      <w:r>
        <w:rPr/>
        <w:t xml:space="preserve">, 1997, </w:t>
      </w:r>
      <w:r>
        <w:rPr>
          <w:lang w:val="en-US"/>
        </w:rPr>
        <w:t>c</w:t>
      </w:r>
      <w:r>
        <w:rPr/>
        <w:t>. 3].</w:t>
      </w:r>
    </w:p>
    <w:p>
      <w:pPr>
        <w:pStyle w:val="2"/>
        <w:rPr/>
      </w:pPr>
      <w:r>
        <w:rPr>
          <w:lang w:val="en-US"/>
        </w:rPr>
        <w:t>H</w:t>
      </w:r>
      <w:r>
        <w:rPr/>
        <w:t xml:space="preserve">. </w:t>
      </w:r>
      <w:r>
        <w:rPr>
          <w:lang w:val="en-US"/>
        </w:rPr>
        <w:t>Sankey</w:t>
      </w:r>
      <w:r>
        <w:rPr/>
        <w:t xml:space="preserve"> описывает плюрали</w:t>
        <w:softHyphen/>
        <w:t>стический подход средствами сле</w:t>
        <w:softHyphen/>
        <w:t>дующих пяти тезисов, представ</w:t>
        <w:softHyphen/>
        <w:t>ляющих основные темы историче</w:t>
        <w:softHyphen/>
        <w:t xml:space="preserve">ского подхода: </w:t>
      </w:r>
    </w:p>
    <w:p>
      <w:pPr>
        <w:pStyle w:val="2"/>
        <w:rPr/>
      </w:pPr>
      <w:r>
        <w:rPr>
          <w:i/>
          <w:iCs/>
        </w:rPr>
        <w:t>Множественность правил</w:t>
      </w:r>
      <w:r>
        <w:rPr/>
        <w:t>: ученый применяет многообразие методологических правил в оценке теории и осуществлении рацио</w:t>
        <w:softHyphen/>
        <w:t>нального выбора между альтерна</w:t>
        <w:softHyphen/>
        <w:t>тивными теориями.</w:t>
      </w:r>
    </w:p>
    <w:p>
      <w:pPr>
        <w:pStyle w:val="2"/>
        <w:rPr/>
      </w:pPr>
      <w:r>
        <w:rPr>
          <w:i/>
          <w:iCs/>
        </w:rPr>
        <w:t>Методологическое варьирова</w:t>
        <w:softHyphen/>
        <w:t>ние</w:t>
      </w:r>
      <w:r>
        <w:rPr/>
        <w:t>: используемые ученым методо</w:t>
        <w:softHyphen/>
        <w:t>логические правила подвергаются изменению и ревизии в процессе развития науки.</w:t>
      </w:r>
    </w:p>
    <w:p>
      <w:pPr>
        <w:pStyle w:val="2"/>
        <w:rPr/>
      </w:pPr>
      <w:r>
        <w:rPr>
          <w:i/>
          <w:iCs/>
        </w:rPr>
        <w:t>Конфликт правил</w:t>
      </w:r>
      <w:r>
        <w:rPr/>
        <w:t>: возможен конфликт различных методологи</w:t>
        <w:softHyphen/>
        <w:t>ческих правил в применении к кон</w:t>
        <w:softHyphen/>
        <w:t>кретной теории.</w:t>
      </w:r>
    </w:p>
    <w:p>
      <w:pPr>
        <w:pStyle w:val="2"/>
        <w:rPr/>
      </w:pPr>
      <w:r>
        <w:rPr>
          <w:i/>
          <w:iCs/>
        </w:rPr>
        <w:t>Отменяемость</w:t>
      </w:r>
      <w:r>
        <w:rPr/>
        <w:t>: методологиче</w:t>
        <w:softHyphen/>
        <w:t>ские правила, применяемые скорее индивидуально, нежели совместно, отменяемы.</w:t>
      </w:r>
    </w:p>
    <w:p>
      <w:pPr>
        <w:pStyle w:val="2"/>
        <w:rPr/>
      </w:pPr>
      <w:r>
        <w:rPr>
          <w:i/>
          <w:iCs/>
        </w:rPr>
        <w:t>Не алгоритмизированная ра</w:t>
        <w:softHyphen/>
        <w:t>циональность</w:t>
      </w:r>
      <w:r>
        <w:rPr/>
        <w:t>: рациональный вы</w:t>
        <w:softHyphen/>
        <w:t>бор между теориями не управля</w:t>
        <w:softHyphen/>
        <w:t>ется алгоритмизированной проце</w:t>
        <w:softHyphen/>
        <w:t>дурой принятия решений, направ</w:t>
        <w:softHyphen/>
        <w:t>ленных на осуществление выбора единственной теории среди множе</w:t>
        <w:softHyphen/>
        <w:t>ства конкурирующих [там же].</w:t>
      </w:r>
    </w:p>
    <w:p>
      <w:pPr>
        <w:pStyle w:val="2"/>
        <w:rPr/>
      </w:pPr>
      <w:r>
        <w:rPr/>
        <w:t>Продуктивность подхода с по</w:t>
        <w:softHyphen/>
        <w:t>зиций онтологического плюра</w:t>
        <w:softHyphen/>
        <w:t>лизма к анализу психологической феноменологии показана в ряде работ (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Ford</w:t>
      </w:r>
      <w:r>
        <w:rPr/>
        <w:t xml:space="preserve"> [1990];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McCormac</w:t>
      </w:r>
      <w:r>
        <w:rPr/>
        <w:t xml:space="preserve"> [1990];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Reck</w:t>
      </w:r>
      <w:r>
        <w:rPr/>
        <w:t xml:space="preserve"> [1990];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Wildemuth</w:t>
      </w:r>
      <w:r>
        <w:rPr/>
        <w:t xml:space="preserve"> [1993] и др.). </w:t>
      </w:r>
    </w:p>
    <w:p>
      <w:pPr>
        <w:pStyle w:val="2"/>
        <w:rPr/>
      </w:pPr>
      <w:r>
        <w:rPr>
          <w:b/>
          <w:bCs w:val="false"/>
        </w:rPr>
        <w:t>Парадигмальное позицио</w:t>
        <w:softHyphen/>
        <w:t>ниро-вание</w:t>
      </w:r>
      <w:r>
        <w:fldChar w:fldCharType="begin"/>
      </w:r>
      <w:r>
        <w:rPr/>
        <w:instrText xml:space="preserve"> XE "Парадигмальное позициониро-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едполагает четкое определение исходных позиций, которых придерживается исследо</w:t>
        <w:softHyphen/>
        <w:t>ватель, включающее определение в онтолого-эпистемологических ос</w:t>
        <w:softHyphen/>
        <w:t>нованиях, способе теоретизирова</w:t>
        <w:softHyphen/>
        <w:t>ния и методе исследования с фик</w:t>
        <w:softHyphen/>
        <w:t>сацией их возможностей, ограни</w:t>
        <w:softHyphen/>
        <w:t>чений и сферы экстраполяции ре</w:t>
        <w:softHyphen/>
        <w:t>зультатов. Парадигмальное пози</w:t>
        <w:softHyphen/>
        <w:t>ционирование позволяет налажи</w:t>
        <w:softHyphen/>
        <w:t>вать продуктивный межпарадиг</w:t>
        <w:softHyphen/>
        <w:t>мальный диалог, освобождая оппо</w:t>
        <w:softHyphen/>
        <w:t>нентов от необходимости доказа</w:t>
        <w:softHyphen/>
        <w:t>тельства единственной верности и универсальности предлагаемого подхода. Позиционируя подход, констатируя его потенциал и огра</w:t>
        <w:softHyphen/>
        <w:t>ничения, исследователь получает возможность свободного соотнесе</w:t>
        <w:softHyphen/>
        <w:t>ния собственной позиции с пози</w:t>
        <w:softHyphen/>
        <w:t>цией оппонента, при принятии пра</w:t>
        <w:softHyphen/>
        <w:t>вомерности наличия таковой, как обусловленной исходно выбранной системой исследовательских коор</w:t>
        <w:softHyphen/>
        <w:t>динат.</w:t>
      </w:r>
    </w:p>
    <w:p>
      <w:pPr>
        <w:pStyle w:val="2"/>
        <w:rPr/>
      </w:pPr>
      <w:r>
        <w:rPr>
          <w:b/>
          <w:bCs w:val="false"/>
        </w:rPr>
        <w:t>Остранение</w:t>
      </w:r>
      <w:r>
        <w:fldChar w:fldCharType="begin"/>
      </w:r>
      <w:r>
        <w:rPr/>
        <w:instrText xml:space="preserve"> XE "Остране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понятие, введен</w:t>
        <w:softHyphen/>
        <w:t>ное В. Шкловским для обозначения состояния лишенной эмоциональ</w:t>
        <w:softHyphen/>
        <w:t>ных блокировок, непредвзятой оценки происходящего. Автор при</w:t>
        <w:softHyphen/>
        <w:t>водит в качестве иллюстрации сле</w:t>
        <w:softHyphen/>
        <w:t>дующую ситуацию: «Для остра</w:t>
        <w:softHyphen/>
        <w:t>ненной оценки собственной матери необходимо представить ее как жену чужого человека». Роль по</w:t>
        <w:softHyphen/>
        <w:t>добной непредвзятой оценки в на</w:t>
        <w:softHyphen/>
        <w:t>учном познании достаточно велика, т.к. исходная теоретическая мо</w:t>
        <w:softHyphen/>
        <w:t>дель, избранный инструментарий зацикливают исследователя и де</w:t>
        <w:softHyphen/>
        <w:t xml:space="preserve">лают невосприимчивым к иным решениям (Аллахвердян с соавт, 1998)(см. </w:t>
      </w:r>
      <w:r>
        <w:rPr>
          <w:i/>
          <w:iCs/>
        </w:rPr>
        <w:t>интерпретационный фрейм повестки дня</w:t>
      </w:r>
      <w:r>
        <w:rPr/>
        <w:t>). В интегра</w:t>
        <w:softHyphen/>
        <w:t>тивно-эклектическом подходе ме</w:t>
        <w:softHyphen/>
        <w:t xml:space="preserve">ханизмом остранения выступает </w:t>
      </w:r>
      <w:r>
        <w:rPr>
          <w:i/>
          <w:iCs/>
        </w:rPr>
        <w:t>критическое рефлексивное пози</w:t>
        <w:softHyphen/>
        <w:t>ционирование</w:t>
      </w:r>
      <w:r>
        <w:rPr/>
        <w:t xml:space="preserve"> (см.).</w:t>
      </w:r>
    </w:p>
    <w:p>
      <w:pPr>
        <w:pStyle w:val="2"/>
        <w:rPr/>
      </w:pPr>
      <w:r>
        <w:rPr>
          <w:b/>
          <w:bCs w:val="false"/>
        </w:rPr>
        <w:t>Позиционирование</w:t>
      </w:r>
      <w:r>
        <w:fldChar w:fldCharType="begin"/>
      </w:r>
      <w:r>
        <w:rPr/>
        <w:instrText xml:space="preserve"> XE "Позиционир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 w:val="false"/>
        </w:rPr>
        <w:t xml:space="preserve"> –</w:t>
      </w:r>
      <w:r>
        <w:rPr/>
        <w:t xml:space="preserve"> понятие, введенное </w:t>
      </w:r>
      <w:r>
        <w:rPr>
          <w:lang w:val="en-US"/>
        </w:rPr>
        <w:t>Smith</w:t>
      </w:r>
      <w:r>
        <w:rPr/>
        <w:t xml:space="preserve"> [1988], для разли</w:t>
        <w:softHyphen/>
        <w:t>чения «личности» как индивиду</w:t>
        <w:softHyphen/>
        <w:t>альной активной сущности и «субъекта». Под субъектом он по</w:t>
        <w:softHyphen/>
        <w:t>нимает «серию или конгломерат позиций, временных, неотчуждае</w:t>
        <w:softHyphen/>
        <w:t>мых позиций субъекта, момен</w:t>
        <w:softHyphen/>
        <w:t>тально порождающих дискурсы и миры, в которых эти дискурсы су</w:t>
        <w:softHyphen/>
        <w:t xml:space="preserve">ществуют (см. </w:t>
      </w:r>
      <w:r>
        <w:rPr>
          <w:i/>
          <w:iCs/>
        </w:rPr>
        <w:t>дискурс</w:t>
      </w:r>
      <w:r>
        <w:rPr/>
        <w:t>). Говоря и действуя с определенной позиции, люди помещаются в конкретную ситуацию их жизни как субъектив</w:t>
        <w:softHyphen/>
        <w:t>ного бытия, являющегося историей множественности позиций и вовле</w:t>
        <w:softHyphen/>
        <w:t>ченности в различные формы дис</w:t>
        <w:softHyphen/>
        <w:t xml:space="preserve">курсов. </w:t>
      </w:r>
    </w:p>
    <w:p>
      <w:pPr>
        <w:pStyle w:val="2"/>
        <w:rPr/>
      </w:pP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Harre</w:t>
      </w:r>
      <w:r>
        <w:rPr/>
        <w:t xml:space="preserve"> L. </w:t>
      </w:r>
      <w:r>
        <w:rPr>
          <w:lang w:val="en-US"/>
        </w:rPr>
        <w:t>Langenhove</w:t>
      </w:r>
      <w:r>
        <w:rPr/>
        <w:t xml:space="preserve"> [1998] предлагают рассматривать пози</w:t>
        <w:softHyphen/>
        <w:t>ционирование в качестве альтерна</w:t>
        <w:softHyphen/>
        <w:t>тивы ролевому подходу, описы</w:t>
        <w:softHyphen/>
        <w:t>вающему поведение как регули</w:t>
        <w:softHyphen/>
        <w:t>руемое ролевыми представлениями субъекта. Идея позиционирования вводится для подчеркивания актив</w:t>
        <w:softHyphen/>
        <w:t>ного характера взаимодействия человека с миром. Человек не про</w:t>
        <w:softHyphen/>
        <w:t>сто следует сформировавшимся в культуре ролевым представлениям, а позиционирует себя, т.е. форми</w:t>
        <w:softHyphen/>
        <w:t>рует свое отношение к происходя</w:t>
        <w:softHyphen/>
        <w:t>щему и, соответственно, опреде</w:t>
        <w:softHyphen/>
        <w:t>ляет стратегию поведения. В про</w:t>
        <w:softHyphen/>
        <w:t>цессе межличностного взаимодей</w:t>
        <w:softHyphen/>
        <w:t>ствия реализуется интерактивное позиционирование, в котором уча</w:t>
        <w:softHyphen/>
        <w:t>стники определяют свои позиции друг другу, а также рефлексивное позиционирование, в котором про</w:t>
        <w:softHyphen/>
        <w:t xml:space="preserve">исходит определение позиции для самих себя. </w:t>
      </w:r>
    </w:p>
    <w:p>
      <w:pPr>
        <w:pStyle w:val="2"/>
        <w:rPr/>
      </w:pPr>
      <w:r>
        <w:rPr/>
        <w:t>Это самоопределение и опре</w:t>
        <w:softHyphen/>
        <w:t>деление позиции другого детерми</w:t>
        <w:softHyphen/>
        <w:t>нируется и ситуативными факто</w:t>
        <w:softHyphen/>
        <w:t>рами, и личностными особенно</w:t>
        <w:softHyphen/>
        <w:t>стями, наконец, спецификой актив</w:t>
        <w:softHyphen/>
        <w:t>ности, в которую вовлечены взаи</w:t>
        <w:softHyphen/>
        <w:t>модействующие стороны. Взаимо</w:t>
        <w:softHyphen/>
        <w:t>действующие стороны не обяза</w:t>
        <w:softHyphen/>
        <w:t>тельно оперируют глобальными целями бытия позиционируя их друг другу. Во взаимодействии мо</w:t>
        <w:softHyphen/>
        <w:t>гут реализовываться усвоенные схемы ритуального характера, не носящие какой либо дополнитель</w:t>
        <w:softHyphen/>
        <w:t>ной нагрузки. Но даже в таком ри</w:t>
        <w:softHyphen/>
        <w:t>туальном взаимодействии имеет место исходное определение собст</w:t>
        <w:softHyphen/>
        <w:t>венной позиции в отношении про</w:t>
        <w:softHyphen/>
        <w:t xml:space="preserve">исходящего. </w:t>
      </w:r>
    </w:p>
    <w:p>
      <w:pPr>
        <w:pStyle w:val="2"/>
        <w:rPr/>
      </w:pPr>
      <w:r>
        <w:rPr>
          <w:b/>
          <w:bCs w:val="false"/>
        </w:rPr>
        <w:t>Тримодальная природа чело</w:t>
        <w:softHyphen/>
        <w:t>веческой активности</w:t>
      </w:r>
      <w:r>
        <w:fldChar w:fldCharType="begin"/>
      </w:r>
      <w:r>
        <w:rPr/>
        <w:instrText xml:space="preserve"> XE "Тримодальная природа человеческой активност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теоретиче</w:t>
        <w:softHyphen/>
        <w:t xml:space="preserve">ская модель, разработанная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Ste</w:t>
      </w:r>
      <w:r>
        <w:rPr/>
        <w:softHyphen/>
      </w:r>
      <w:r>
        <w:rPr>
          <w:lang w:val="en-US"/>
        </w:rPr>
        <w:t>vens</w:t>
      </w:r>
      <w:r>
        <w:rPr/>
        <w:t xml:space="preserve"> [1998], представляющая одно из возможных решений сущест</w:t>
        <w:softHyphen/>
        <w:t>вующего антагонизма между объ</w:t>
        <w:softHyphen/>
        <w:t>ективистами и субъективистами, позитивистами и интерпретациони</w:t>
        <w:softHyphen/>
        <w:t>стами, приверженцами количест</w:t>
        <w:softHyphen/>
        <w:t xml:space="preserve">венных и качественных методов.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Stevens</w:t>
      </w:r>
      <w:r>
        <w:rPr/>
        <w:t xml:space="preserve"> отмечает, что «человече</w:t>
        <w:softHyphen/>
        <w:t>ское бытие является продуктом очень длительной биологической и культурной эволюции. В результате этого эволюционного процесса сформировались три различных формы или основания человече</w:t>
        <w:softHyphen/>
        <w:t>ских действий. Каждая форма раз</w:t>
        <w:softHyphen/>
        <w:t>вивается на основе предшествую</w:t>
        <w:softHyphen/>
        <w:t>щей, но с течением времени обре</w:t>
        <w:softHyphen/>
        <w:t>тает качественно отличную форму. К первичным процессам (или пер</w:t>
        <w:softHyphen/>
        <w:t xml:space="preserve">восигнальным в терминологии И.П. Павлова) он относит </w:t>
      </w:r>
      <w:r>
        <w:rPr>
          <w:i/>
        </w:rPr>
        <w:t>биологическое отражение</w:t>
      </w:r>
      <w:r>
        <w:rPr/>
        <w:t>, основывающееся на биохимических и психофизиологи</w:t>
        <w:softHyphen/>
        <w:t>ческих процессах, создающих фун</w:t>
        <w:softHyphen/>
        <w:t>дамент поведения. Эти процессы детерминированы генетически и их изменение возможно лишь в про</w:t>
        <w:softHyphen/>
        <w:t>цессе эволюции – мутациями, есте</w:t>
        <w:softHyphen/>
        <w:t xml:space="preserve">ственным и половым отбором. Первичные процессы определяют интеллект и темперамент. </w:t>
      </w:r>
    </w:p>
    <w:p>
      <w:pPr>
        <w:pStyle w:val="2"/>
        <w:rPr/>
      </w:pPr>
      <w:r>
        <w:rPr/>
        <w:t>Радикальный рост мозга у че</w:t>
        <w:softHyphen/>
        <w:t xml:space="preserve">ловека привел к фундаментальному изменению природы человеческой активности. Теперь она становится не только биологической, но и </w:t>
      </w:r>
      <w:r>
        <w:rPr>
          <w:i/>
        </w:rPr>
        <w:t>сим</w:t>
        <w:softHyphen/>
        <w:t>волической</w:t>
      </w:r>
      <w:r>
        <w:rPr/>
        <w:t xml:space="preserve"> или второсигнальной. Ведущим источником активности становится не биологическая на</w:t>
        <w:softHyphen/>
        <w:t>следственность, а коммуникация и научение. С этого момента измене</w:t>
        <w:softHyphen/>
        <w:t>ния происходят через коммуника</w:t>
        <w:softHyphen/>
        <w:t>цию и взаимодействие с окружаю</w:t>
        <w:softHyphen/>
        <w:t>щими людьми, что приводит к воз</w:t>
        <w:softHyphen/>
        <w:t>можности значительно более быст</w:t>
        <w:softHyphen/>
        <w:t>рых изменений по сравнению с биологической эволюцией. «Спо</w:t>
        <w:softHyphen/>
        <w:t>собность к символическому мыш</w:t>
        <w:softHyphen/>
        <w:t>лению, появившаяся в процессе биологической эволюции, едино</w:t>
        <w:softHyphen/>
        <w:t>жды возникнув, приводит к фунда</w:t>
        <w:softHyphen/>
        <w:t>ментальным изменениям в путях генерации действий» [там же, стр. 77].</w:t>
      </w:r>
    </w:p>
    <w:p>
      <w:pPr>
        <w:pStyle w:val="2"/>
        <w:rPr/>
      </w:pP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Stevens</w:t>
      </w:r>
      <w:r>
        <w:rPr/>
        <w:t xml:space="preserve"> выделяет в качестве оснований символической формы общество с его ценностями, пред</w:t>
        <w:softHyphen/>
        <w:t>ставлениями, социальной практи</w:t>
        <w:softHyphen/>
        <w:t>кой и аттитюдами, внутренне при</w:t>
        <w:softHyphen/>
        <w:t>сущими языку, ассимилируемыми из субкультуры в которой непо</w:t>
        <w:softHyphen/>
        <w:t>средственно живет человек, и жиз</w:t>
        <w:softHyphen/>
        <w:t>ненные переживания детства, фор</w:t>
        <w:softHyphen/>
        <w:t>мирующие ассимилируемые инди</w:t>
        <w:softHyphen/>
        <w:t>видуальные системы значений че</w:t>
        <w:softHyphen/>
        <w:t>рез взаимодействие с ровесниками и родителями, которые и создают наши внутренние личностные миры (сфера, например, психодинамиче</w:t>
        <w:softHyphen/>
        <w:t>ских теорий). В субкультуре фор</w:t>
        <w:softHyphen/>
        <w:t>мируются коллективно разделяе</w:t>
        <w:softHyphen/>
        <w:t>мые системы значений или соци</w:t>
        <w:softHyphen/>
        <w:t>альные репрезентации, в непосред</w:t>
        <w:softHyphen/>
        <w:t>ственном же окружении системы индивидуальных значений.</w:t>
      </w:r>
    </w:p>
    <w:p>
      <w:pPr>
        <w:pStyle w:val="2"/>
        <w:rPr/>
      </w:pPr>
      <w:r>
        <w:rPr/>
        <w:t>Над этой вторичной символи</w:t>
        <w:softHyphen/>
        <w:t>ческой формой существует третич</w:t>
        <w:softHyphen/>
        <w:t xml:space="preserve">ная – </w:t>
      </w:r>
      <w:r>
        <w:rPr>
          <w:i/>
        </w:rPr>
        <w:t>рефлексивная осведомлен</w:t>
        <w:softHyphen/>
        <w:t>ность</w:t>
      </w:r>
      <w:r>
        <w:rPr/>
        <w:t>. Ее возникновение связано с формированием у человека способ</w:t>
        <w:softHyphen/>
        <w:t>ности символизировать и концеп</w:t>
        <w:softHyphen/>
        <w:t>туализировать самого себя. Мы можем обозревать и осуществлять текущий мониторинг собственных действий, рассматривать себя, также как и любых других людей, наконец, рассматривать альтерна</w:t>
        <w:softHyphen/>
        <w:t>тивные способы поведения. Дру</w:t>
        <w:softHyphen/>
        <w:t>гими словами мы обретаем способ</w:t>
        <w:softHyphen/>
        <w:t>ность к самоосведомленности и рефлексивному выбору. Рефлек</w:t>
        <w:softHyphen/>
        <w:t>сивная осведомленность основыва</w:t>
        <w:softHyphen/>
        <w:t>ется не на биологическом отраже</w:t>
        <w:softHyphen/>
        <w:t>нии, также как и не на значениях, ассимилируемых из культуры или в годы детской социализации, а на человеческой способности отра</w:t>
        <w:softHyphen/>
        <w:t>жать то, что мы делаем, созерцая и инициируя альтернативы и новые действия.</w:t>
      </w:r>
    </w:p>
    <w:p>
      <w:pPr>
        <w:pStyle w:val="2"/>
        <w:rPr/>
      </w:pPr>
      <w:r>
        <w:rPr/>
        <w:t>Рассуждая о процессах пере</w:t>
        <w:softHyphen/>
        <w:t>хода от вторичной к третичной формам, от символических к реф</w:t>
        <w:softHyphen/>
        <w:t xml:space="preserve">лексивным процессам,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Stevens</w:t>
      </w:r>
      <w:r>
        <w:rPr/>
        <w:t xml:space="preserve"> пишет: «Современный комплекс</w:t>
        <w:softHyphen/>
        <w:t>ный мир вводит изобилие инфор</w:t>
        <w:softHyphen/>
        <w:t>мации через книги, средства массо</w:t>
        <w:softHyphen/>
        <w:t>вой информации и путешествия – о представлениях и способах бытия, отличных от наших собственных. Расширение альтернатив, открытых для нас может способствовать реф</w:t>
        <w:softHyphen/>
        <w:t xml:space="preserve">лексивному выбору. Возможно жизнь в этих называемых </w:t>
      </w: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Luck</w:t>
      </w:r>
      <w:r>
        <w:rPr/>
        <w:softHyphen/>
      </w:r>
      <w:r>
        <w:rPr>
          <w:lang w:val="en-US"/>
        </w:rPr>
        <w:t>man</w:t>
      </w:r>
      <w:r>
        <w:rPr/>
        <w:t xml:space="preserve"> “множественных мирах совре</w:t>
        <w:softHyphen/>
        <w:t>менного человека” обусловливает нас на рефлексирование различных аспектов нашего существования и размышление о том, каким оно могло бы быть в противном слу</w:t>
        <w:softHyphen/>
        <w:t>чае» [там же, с. 78].</w:t>
      </w:r>
    </w:p>
    <w:p>
      <w:pPr>
        <w:pStyle w:val="2"/>
        <w:rPr/>
      </w:pPr>
      <w:r>
        <w:rPr/>
        <w:t xml:space="preserve">В своей дифференциации сфер приложения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Stevens</w:t>
      </w:r>
      <w:r>
        <w:rPr/>
        <w:t xml:space="preserve"> идет дальше, распределяя биологиче</w:t>
        <w:softHyphen/>
        <w:t>скую форму в качестве объекта естествознания, символическую – социальных наук или наук о лично</w:t>
        <w:softHyphen/>
        <w:t>сти, рефлексивную – моральным наукам, исследующим что может быть и что должно быть. В наибо</w:t>
        <w:softHyphen/>
        <w:t xml:space="preserve">лее общем виде концепция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Ste</w:t>
      </w:r>
      <w:r>
        <w:rPr/>
        <w:softHyphen/>
      </w:r>
      <w:r>
        <w:rPr>
          <w:lang w:val="en-US"/>
        </w:rPr>
        <w:t>vens</w:t>
      </w:r>
      <w:r>
        <w:rPr/>
        <w:t xml:space="preserve"> представлена в приложении.</w:t>
      </w:r>
    </w:p>
    <w:p>
      <w:pPr>
        <w:pStyle w:val="2"/>
        <w:rPr/>
      </w:pPr>
      <w:r>
        <w:rPr>
          <w:b/>
          <w:bCs w:val="false"/>
        </w:rPr>
        <w:t>Холизм</w:t>
      </w:r>
      <w:r>
        <w:fldChar w:fldCharType="begin"/>
      </w:r>
      <w:r>
        <w:rPr/>
        <w:instrText xml:space="preserve"> XE "Холизм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философия целостно</w:t>
        <w:softHyphen/>
        <w:t>сти. Термин введен Я. Смэтсом в книге «Холизм и эволю</w:t>
        <w:softHyphen/>
        <w:t>ция [1926]. Целостность трактуется в холизме как высшее философское понятие, синтезирующее в себе объективное и субъективное; оно провозглашается «последней ре</w:t>
        <w:softHyphen/>
        <w:t>альностью универсума». Согласно холистическому подходу, высшая конкретная форма органической целостности – человеческая лич</w:t>
        <w:softHyphen/>
        <w:t>ность [Философский энциклопеди</w:t>
        <w:softHyphen/>
        <w:t>ческий словарь, 1983: 756]. Холи</w:t>
        <w:softHyphen/>
        <w:t>стический подход в психологии утверждает идею о необходимости целостного изучения личности как системы каждый элемент которой находится во взаимосвязи и взаи</w:t>
        <w:softHyphen/>
        <w:t>мозависимости друг с другом. По</w:t>
        <w:softHyphen/>
        <w:t>этому как выделение, так и изуче</w:t>
        <w:softHyphen/>
        <w:t>ние каких-либо элементов по от</w:t>
        <w:softHyphen/>
        <w:t>дельности становится возможным лишь в абстракции. Холистический подход соответствует обозначен</w:t>
        <w:softHyphen/>
        <w:t>ной К. Левиным Галилеевской ло</w:t>
        <w:softHyphen/>
        <w:t>гике научного познания, противо</w:t>
        <w:softHyphen/>
        <w:t>поставляемой Аристотелевской, описательной. Проблемность под</w:t>
        <w:softHyphen/>
        <w:t>хода заключается в исключитель</w:t>
        <w:softHyphen/>
        <w:t>ной сложности целостного описа</w:t>
        <w:softHyphen/>
        <w:t>ния психологической феноменоло</w:t>
        <w:softHyphen/>
        <w:t xml:space="preserve">гии. В качестве парной категории холизму выступает атомизм (см. </w:t>
      </w:r>
      <w:r>
        <w:rPr>
          <w:i/>
          <w:iCs/>
        </w:rPr>
        <w:t>атомизм</w:t>
      </w:r>
      <w:r>
        <w:rPr/>
        <w:t xml:space="preserve">). </w:t>
      </w:r>
    </w:p>
    <w:p>
      <w:pPr>
        <w:pStyle w:val="2"/>
        <w:rPr/>
      </w:pPr>
      <w:r>
        <w:rPr>
          <w:b/>
          <w:bCs w:val="false"/>
        </w:rPr>
        <w:t>Эклектика</w:t>
      </w:r>
      <w:r>
        <w:fldChar w:fldCharType="begin"/>
      </w:r>
      <w:r>
        <w:rPr/>
        <w:instrText xml:space="preserve"> XE "Эклек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 w:val="false"/>
        </w:rPr>
        <w:t>.</w:t>
      </w:r>
      <w:r>
        <w:rPr/>
        <w:t xml:space="preserve"> Термин «эклек</w:t>
        <w:softHyphen/>
        <w:t>тика» ввел Потамон из Александ</w:t>
        <w:softHyphen/>
        <w:t>рии, назвавший свою школу эклек</w:t>
        <w:softHyphen/>
        <w:t>тической. Под эклектикой понима</w:t>
        <w:softHyphen/>
        <w:t>ется «соединение разнородных взглядов, идей, принципов или тео</w:t>
        <w:softHyphen/>
        <w:t>рий» [Философский энциклопеди</w:t>
        <w:softHyphen/>
        <w:t>ческий словарь, 1983, с. 789]. В маркситско-ленинской философ</w:t>
        <w:softHyphen/>
        <w:t>ской традиции, под влиянием кри</w:t>
        <w:softHyphen/>
        <w:t>тических высказываний В.И. Ле</w:t>
        <w:softHyphen/>
        <w:t>нина, обвинявшего ее в «подмене оснований, нарушении принципов целостности, объективности, кон</w:t>
        <w:softHyphen/>
        <w:t>кретности в рассмотрения предме</w:t>
        <w:softHyphen/>
        <w:t>тов и явлений» сложилось негатив</w:t>
        <w:softHyphen/>
        <w:t>ное отношение к эклектике. Эклек</w:t>
        <w:softHyphen/>
        <w:t>тика, в данной версии, «коренится в подмене одних логических основа</w:t>
        <w:softHyphen/>
        <w:t>ний другими, в метафизической абсолютизации изменчивости и относительности человеческого познания» (там же). Правда столь отрицательное отношение В.И. Ле</w:t>
        <w:softHyphen/>
        <w:t>нина эклектика заслужила из-за подделки «… эклектицизма под диалектику», что «легче всего об</w:t>
        <w:softHyphen/>
        <w:t>манывает массы, дает кажущееся удовлетворение, якобы учитывает все стороны процесса, все тенден</w:t>
        <w:softHyphen/>
        <w:t>ции развития, все противоречивые влияния и прочее, а на деле не дает никакого цельного и революцион</w:t>
        <w:softHyphen/>
        <w:t>ного понимания процесса общест</w:t>
        <w:softHyphen/>
        <w:t xml:space="preserve">венного развития» (там же). </w:t>
      </w:r>
    </w:p>
    <w:p>
      <w:pPr>
        <w:pStyle w:val="2"/>
        <w:rPr/>
      </w:pPr>
      <w:r>
        <w:rPr/>
        <w:t>Идеологическая направлен</w:t>
        <w:softHyphen/>
        <w:t>ность подобного рода критики вполне очевидна, особенно, в кон</w:t>
        <w:softHyphen/>
        <w:t>тексте происшедших в нашем об</w:t>
        <w:softHyphen/>
        <w:t>ществе перемен. В представленном контексте понятно стремление дис</w:t>
        <w:softHyphen/>
        <w:t>кредитировать возможного конку</w:t>
        <w:softHyphen/>
        <w:t>рента на монополию в постижении истины. Точно так же как несомне</w:t>
        <w:softHyphen/>
        <w:t>нен и возможный позитивный по</w:t>
        <w:softHyphen/>
        <w:t>тенциал эклектики, в противном случае ей не было бы уделено столько критических стрел. Неос</w:t>
        <w:softHyphen/>
        <w:t>поримым фактом  является присут</w:t>
        <w:softHyphen/>
        <w:t>ствие эклектики на определенных этапах развития любой новой (и не только) психологической традиции. Зарубежные философы относятся к эклектике значительно более спо</w:t>
        <w:softHyphen/>
        <w:t>койно, определяя ее как «позицию в философии или религии, направ</w:t>
        <w:softHyphen/>
        <w:t>ленную на нахождение путей ком</w:t>
        <w:softHyphen/>
        <w:t>бинирования лучших элементов других подходов, воззрений» [</w:t>
      </w:r>
      <w:r>
        <w:rPr>
          <w:lang w:val="en-US"/>
        </w:rPr>
        <w:t>Blackborn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, 1996: </w:t>
      </w:r>
      <w:r>
        <w:rPr>
          <w:lang w:val="en-US"/>
        </w:rPr>
        <w:t>c</w:t>
      </w:r>
      <w:r>
        <w:rPr/>
        <w:t>. 114]. Эклек</w:t>
        <w:softHyphen/>
        <w:t>тизм характерен и для самого чело</w:t>
        <w:softHyphen/>
        <w:t>века в его стремлении аккумулиро</w:t>
        <w:softHyphen/>
        <w:t>вать и актуализировать продуктив</w:t>
        <w:softHyphen/>
        <w:t>ный опыт других людей, не обсуж</w:t>
        <w:softHyphen/>
        <w:t>дая пригодности этого опыта и диалектического, последователь</w:t>
        <w:softHyphen/>
        <w:t>ного его вписывания в собственную практику.</w:t>
      </w:r>
    </w:p>
    <w:p>
      <w:pPr>
        <w:pStyle w:val="2"/>
        <w:rPr/>
      </w:pPr>
      <w:r>
        <w:rPr/>
        <w:t>Под эклектиком в философии понимается тот, «кто не создает собственной философской сис</w:t>
        <w:softHyphen/>
        <w:t>темы, основывающейся на едином принципе, и не присоединяется к взглядам какого-либо одного фило</w:t>
        <w:softHyphen/>
        <w:t>софа, а берет из различных систем то, что находит правильным, и все это связывает в одно более или ме</w:t>
        <w:softHyphen/>
        <w:t>нее законченное целое» [Философ</w:t>
        <w:softHyphen/>
        <w:t>ский энциклопедический словарь, 1997: с. 534]. Дидро в «Энциклопе</w:t>
        <w:softHyphen/>
        <w:t>дии, или толковом словаре наук, искусств и ремесел» утверждал, что эклектик  - это тот философ, кото</w:t>
        <w:softHyphen/>
        <w:t>рый осмеливается … принимать все, руководствуясь лишь собст</w:t>
        <w:softHyphen/>
        <w:t>венным опытом и собственным разумом», и намерение которого «быть не учителем рода человече</w:t>
        <w:softHyphen/>
        <w:t>ского, а его учеником, преобразо</w:t>
        <w:softHyphen/>
        <w:t>вывать не других, а себя, не по</w:t>
        <w:softHyphen/>
        <w:t>учать истине, а познавать ее» [</w:t>
      </w:r>
      <w:r>
        <w:rPr>
          <w:lang w:val="en-US"/>
        </w:rPr>
        <w:t>Csikszentmihalayi</w:t>
      </w:r>
      <w:r>
        <w:rPr/>
        <w:t xml:space="preserve"> </w:t>
      </w:r>
      <w:r>
        <w:rPr>
          <w:lang w:val="en-US"/>
        </w:rPr>
        <w:t>M</w:t>
      </w:r>
      <w:r>
        <w:rPr/>
        <w:t>, 1992: с. 261].</w:t>
      </w:r>
      <w:r>
        <w:rPr>
          <w:lang w:val="fr-FR"/>
        </w:rPr>
        <w:t xml:space="preserve"> </w:t>
      </w:r>
      <w:r>
        <w:rPr/>
        <w:t>Эк</w:t>
        <w:softHyphen/>
        <w:t>лектика – это, прежде всего выбор лучшего из различных систем, по</w:t>
        <w:softHyphen/>
        <w:t>пытка постижения феномена с по</w:t>
        <w:softHyphen/>
        <w:t>зиций различных теоретических подходов. Такое позитивное отно</w:t>
        <w:softHyphen/>
        <w:t>шение к  эклектизму в психологиче</w:t>
        <w:softHyphen/>
        <w:t>ском знании поддерживается мно</w:t>
        <w:softHyphen/>
        <w:t>гими авторами (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Lazarus</w:t>
      </w:r>
      <w:r>
        <w:rPr/>
        <w:t xml:space="preserve"> [1995];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Norcross</w:t>
      </w:r>
      <w:r>
        <w:rPr/>
        <w:t xml:space="preserve">, 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Grencav</w:t>
      </w:r>
      <w:r>
        <w:rPr/>
        <w:softHyphen/>
      </w:r>
      <w:r>
        <w:rPr>
          <w:lang w:val="en-US"/>
        </w:rPr>
        <w:t>age</w:t>
      </w:r>
      <w:r>
        <w:rPr/>
        <w:t xml:space="preserve"> [1990]; 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Rossman</w:t>
      </w:r>
      <w:r>
        <w:rPr/>
        <w:t xml:space="preserve">,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Wil</w:t>
      </w:r>
      <w:r>
        <w:rPr/>
        <w:softHyphen/>
      </w:r>
      <w:r>
        <w:rPr>
          <w:lang w:val="en-US"/>
        </w:rPr>
        <w:t>son</w:t>
      </w:r>
      <w:r>
        <w:rPr/>
        <w:t xml:space="preserve"> [1994] и др.).</w:t>
      </w:r>
    </w:p>
    <w:p>
      <w:pPr>
        <w:sectPr>
          <w:headerReference w:type="even" r:id="rId8"/>
          <w:headerReference w:type="default" r:id="rId9"/>
          <w:type w:val="nextPage"/>
          <w:pgSz w:w="8391" w:h="11906"/>
          <w:pgMar w:left="1191" w:right="737" w:gutter="0" w:header="284" w:top="567" w:footer="0" w:bottom="1213"/>
          <w:pgNumType w:fmt="decimal"/>
          <w:cols w:num="2" w:space="284" w:equalWidth="true" w:sep="false"/>
          <w:formProt w:val="false"/>
          <w:textDirection w:val="lrTb"/>
          <w:docGrid w:type="default" w:linePitch="326" w:charSpace="0"/>
        </w:sectPr>
        <w:pStyle w:val="2"/>
        <w:rPr/>
      </w:pPr>
      <w:r>
        <w:rPr>
          <w:b/>
          <w:bCs w:val="false"/>
        </w:rPr>
        <w:t>Эксплицитно-структуриро</w:t>
        <w:softHyphen/>
        <w:t>ван</w:t>
        <w:softHyphen/>
        <w:t>ное теоретизирование</w:t>
      </w:r>
      <w:r>
        <w:fldChar w:fldCharType="begin"/>
      </w:r>
      <w:r>
        <w:rPr/>
        <w:instrText xml:space="preserve"> XE "Эксплицитно-структурированное теоретизир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теоре</w:t>
        <w:softHyphen/>
        <w:t>тическое доказательство, основан</w:t>
        <w:softHyphen/>
        <w:t>ное на эмпири</w:t>
        <w:softHyphen/>
        <w:t>ческом подтвержде</w:t>
        <w:softHyphen/>
        <w:t>нии данных.  «Э</w:t>
      </w:r>
      <w:r>
        <w:rPr>
          <w:iCs/>
        </w:rPr>
        <w:t>ксплицитно струк</w:t>
        <w:softHyphen/>
        <w:t>турированные теории представ</w:t>
        <w:softHyphen/>
        <w:t>ляют теоретические формулировки, характеризующиеся присутствием детализации и конкретизации эле</w:t>
        <w:softHyphen/>
        <w:t>ментов представленной теории, а также их легкой конвенциальной эмпирической проверкой»</w:t>
      </w:r>
      <w:r>
        <w:rPr/>
        <w:t xml:space="preserve"> [</w:t>
      </w:r>
      <w:r>
        <w:rPr>
          <w:lang w:val="en-US"/>
        </w:rPr>
        <w:t>Frank</w:t>
      </w:r>
      <w:r>
        <w:rPr/>
        <w:softHyphen/>
      </w:r>
      <w:r>
        <w:rPr>
          <w:lang w:val="en-US"/>
        </w:rPr>
        <w:t>lin</w:t>
      </w:r>
      <w:r>
        <w:rPr/>
        <w:t xml:space="preserve">, 1982, </w:t>
      </w:r>
      <w:r>
        <w:rPr>
          <w:lang w:val="en-US"/>
        </w:rPr>
        <w:t>c</w:t>
      </w:r>
      <w:r>
        <w:rPr/>
        <w:t>. 39] эксплицитно струк</w:t>
        <w:softHyphen/>
        <w:t>турированные теории обладают детализированной и конкретизиро</w:t>
        <w:softHyphen/>
        <w:t>ванной формой, демонстрирующей все теоретические элементы на</w:t>
        <w:softHyphen/>
        <w:t>глядно различимые читателем. Для данного типа теорий наиболее ха</w:t>
        <w:softHyphen/>
        <w:t>рактерной является форма дедук</w:t>
        <w:softHyphen/>
        <w:t>ции, хотя могут быть представлены и индукция и ретродукция. Дедук</w:t>
        <w:softHyphen/>
        <w:t xml:space="preserve">ция, описанная </w:t>
      </w:r>
      <w:r>
        <w:rPr>
          <w:lang w:val="en-US"/>
        </w:rPr>
        <w:t>F</w:t>
      </w:r>
      <w:r>
        <w:rPr/>
        <w:t xml:space="preserve">. </w:t>
      </w:r>
      <w:r>
        <w:rPr>
          <w:lang w:val="en-US"/>
        </w:rPr>
        <w:t>Becon</w:t>
      </w:r>
      <w:r>
        <w:rPr/>
        <w:t>, предпола</w:t>
        <w:softHyphen/>
        <w:t>гает движение от общего к част</w:t>
        <w:softHyphen/>
        <w:t>ному, т.е. формулированию общей гипотезы, подтверждаемой эмпи</w:t>
        <w:softHyphen/>
        <w:t>рически. Дедуцирование в процессе конструирования теорий предпола</w:t>
        <w:softHyphen/>
        <w:t>гает первоначальное формулирова</w:t>
        <w:softHyphen/>
        <w:t>ние абстрактных понятий и посту</w:t>
        <w:softHyphen/>
        <w:t>латов, из которых выводятся пред</w:t>
        <w:softHyphen/>
        <w:t>положения более низкого порядка, которые и подвергаются проверке. Наиболее часто используемыми элементами дедуцирования явля</w:t>
        <w:softHyphen/>
        <w:t>ются эксплицитно установленные понятия, постулаты, предположе</w:t>
        <w:softHyphen/>
        <w:t>ния и лишь иногда – операцио</w:t>
        <w:softHyphen/>
        <w:t>нальные определения. Другими словами, в дедуктивной теории исследователь представляет четко очерченную структуру, мало бес</w:t>
        <w:softHyphen/>
        <w:t>покоясь о вовлечении воображения читателя. В качестве примеров та</w:t>
        <w:softHyphen/>
        <w:t xml:space="preserve">кого рода теорий можно привести теорию когнитивного диссонанса 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Festinger</w:t>
      </w:r>
      <w:r>
        <w:rPr/>
        <w:t xml:space="preserve"> [1957], различные тео</w:t>
        <w:softHyphen/>
        <w:t>рии атрибуции (</w:t>
      </w:r>
      <w:r>
        <w:rPr>
          <w:lang w:val="en-US"/>
        </w:rPr>
        <w:t>Heider</w:t>
      </w:r>
      <w:r>
        <w:rPr/>
        <w:t xml:space="preserve">, </w:t>
      </w:r>
      <w:r>
        <w:rPr>
          <w:lang w:val="en-US"/>
        </w:rPr>
        <w:t>Kelly</w:t>
      </w:r>
      <w:r>
        <w:rPr/>
        <w:t xml:space="preserve"> и т.п.), а также межличностной ат</w:t>
        <w:softHyphen/>
        <w:t xml:space="preserve">тракции. Индукция, введенная в аппарат научного доказательства 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Piers</w:t>
      </w:r>
      <w:r>
        <w:rPr/>
        <w:t>, предполагает движение от частного к общему, т.е. установле</w:t>
        <w:softHyphen/>
        <w:t>ние закономерных отношений ме</w:t>
        <w:softHyphen/>
        <w:t>жду элементами, конструирование понятий и разработку обобщений, объясняющих эмпирическую по</w:t>
        <w:softHyphen/>
        <w:t>вторяемость. Она предполагает конструирование теории через ак</w:t>
        <w:softHyphen/>
        <w:t>кумуляцию и суммирование разно</w:t>
        <w:softHyphen/>
        <w:t>образных исследований. В ее ос</w:t>
        <w:softHyphen/>
        <w:t>нове лежит стратегия перехода от частного к общему, при предполо</w:t>
        <w:softHyphen/>
        <w:t>жении, что общее объяснит част</w:t>
        <w:softHyphen/>
        <w:t>ное. В процессе индукции осущест</w:t>
        <w:softHyphen/>
        <w:t>вляется процесс прохождения эм</w:t>
        <w:softHyphen/>
        <w:t>пирическими данными через номи</w:t>
        <w:softHyphen/>
        <w:t>нальные определения и представ</w:t>
        <w:softHyphen/>
        <w:t>ления к основным выводам в отно</w:t>
        <w:softHyphen/>
        <w:t>шении исследуемого феномена или явления. Самым уязвимым ее ас</w:t>
        <w:softHyphen/>
        <w:t>пектом является обоснование ис</w:t>
        <w:softHyphen/>
        <w:t>черпывающих оснований для выне</w:t>
        <w:softHyphen/>
        <w:t xml:space="preserve">сения суждения о выявленном факте. Как отмечает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W</w:t>
      </w:r>
      <w:r>
        <w:rPr/>
        <w:t xml:space="preserve">. </w:t>
      </w:r>
      <w:r>
        <w:rPr>
          <w:lang w:val="en-US"/>
        </w:rPr>
        <w:t>Franklin</w:t>
      </w:r>
      <w:r>
        <w:rPr/>
        <w:t>, «индуктивное теоретизирование может являться источником преду</w:t>
        <w:softHyphen/>
        <w:t>беждений, порождаемых рядом источников, включая (1) недоста</w:t>
        <w:softHyphen/>
        <w:t>ток знаний об исследуемом явле</w:t>
        <w:softHyphen/>
        <w:t>нии у обследуемых, (2) особую ценность для них определенного подхода, (3) преувеличение инфор</w:t>
        <w:softHyphen/>
        <w:t>мированности людей об анализи</w:t>
        <w:softHyphen/>
        <w:t>руемом явлении, (4) что сформиро</w:t>
        <w:softHyphen/>
        <w:t xml:space="preserve">вавшееся у них отношение носит устойчивый характер» [1982, </w:t>
      </w:r>
      <w:r>
        <w:rPr>
          <w:lang w:val="en-US"/>
        </w:rPr>
        <w:t>c</w:t>
      </w:r>
      <w:r>
        <w:rPr/>
        <w:t xml:space="preserve">. 40]. Ретродукция, также введенная 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Piers</w:t>
      </w:r>
      <w:r>
        <w:rPr/>
        <w:t>, предполагает сочетание воз</w:t>
        <w:softHyphen/>
        <w:t>можностей и индукции и дедукции по схеме движения от общего к частному и от полученного част</w:t>
        <w:softHyphen/>
        <w:t xml:space="preserve">ного к новому, более широкому и точному частному. 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Schrag</w:t>
      </w:r>
      <w:r>
        <w:rPr/>
        <w:t xml:space="preserve"> [1967] определяет ретродукцию как «тех</w:t>
        <w:softHyphen/>
        <w:t>нику последовательного прибли</w:t>
        <w:softHyphen/>
        <w:t>жения, посредством которой теоре</w:t>
        <w:softHyphen/>
        <w:t>тические понятия и выводы приво</w:t>
        <w:softHyphen/>
        <w:t>дятся в более точное соответствие с реальностью, сохраняя логическую последовательность, предполагае</w:t>
        <w:softHyphen/>
        <w:t>мую дедуктивной системой» [При</w:t>
        <w:softHyphen/>
        <w:t xml:space="preserve">водится по: </w:t>
      </w:r>
      <w:r>
        <w:rPr>
          <w:lang w:val="en-US"/>
        </w:rPr>
        <w:t>Franklin</w:t>
      </w:r>
      <w:r>
        <w:rPr/>
        <w:t xml:space="preserve">, 1982, </w:t>
      </w:r>
      <w:r>
        <w:rPr>
          <w:lang w:val="en-US"/>
        </w:rPr>
        <w:t>c</w:t>
      </w:r>
      <w:r>
        <w:rPr/>
        <w:t>. 42]. В случае ретродукции теоретик по</w:t>
        <w:softHyphen/>
        <w:t>стоянно балансирует между теоре</w:t>
        <w:softHyphen/>
        <w:t>тическими интересами и эмпириче</w:t>
        <w:softHyphen/>
        <w:t>скими данными, но в отличие от индукции в ней предполагается и возможность выхода за рамки дан</w:t>
        <w:softHyphen/>
        <w:t>ных. Получение дополнительной фактуры в эмпирическом исследо</w:t>
        <w:softHyphen/>
        <w:t>вании приводит к переосмыслению исходной гипотезы, которая, в свою очередь, должна получить эмпири</w:t>
        <w:softHyphen/>
        <w:t>ческое подтверждение. На практике ретродукция имеет место в случае, если на основе анализа эмпириче</w:t>
        <w:softHyphen/>
        <w:t>ских данных исследователь выво</w:t>
        <w:softHyphen/>
        <w:t>дит новые предположения, в них не представленные, и проверяет их. Безусловно, ретродукция, наряду с достоинствами индукции и дедук</w:t>
        <w:softHyphen/>
        <w:t>ции включает и их недостатки, проявляющиеся, опять-таки, во-первых, в невозможности объять необъятное, т.е. всю совокупность феноменологии, и, во-вторых, ог</w:t>
        <w:softHyphen/>
        <w:t>раниченность рамок уже сконст</w:t>
        <w:softHyphen/>
        <w:t>руированной теории. Особой раз</w:t>
        <w:softHyphen/>
        <w:t>новидностью эксплицитно-струк</w:t>
        <w:softHyphen/>
        <w:t>турированного теоретизирования является абдукция. Будучи введен</w:t>
        <w:softHyphen/>
        <w:t xml:space="preserve">ной в научный обиход известным итальянским лингвистом </w:t>
      </w:r>
      <w:r>
        <w:rPr>
          <w:lang w:val="en-US"/>
        </w:rPr>
        <w:t>U</w:t>
      </w:r>
      <w:r>
        <w:rPr/>
        <w:t xml:space="preserve">. </w:t>
      </w:r>
      <w:r>
        <w:rPr>
          <w:lang w:val="en-US"/>
        </w:rPr>
        <w:t>Eco</w:t>
      </w:r>
      <w:r>
        <w:rPr/>
        <w:t xml:space="preserve"> [1983], она предполагает схватыва</w:t>
        <w:softHyphen/>
        <w:t>ние кода взаимосвязи эмпириче</w:t>
        <w:softHyphen/>
        <w:t>ских данных, при условии отсутст</w:t>
        <w:softHyphen/>
        <w:t>вия возможностей ее эмпириче</w:t>
        <w:softHyphen/>
        <w:t>ского установления посредством традиционных методов. Процедура абдуцирования предполагает гене</w:t>
        <w:softHyphen/>
        <w:t>рирование возможных моделей возможных причинно-следствен</w:t>
        <w:softHyphen/>
        <w:t>ных связей. Примером такого рода является  прочтение клинописи. Когда в результате комбинирова</w:t>
        <w:softHyphen/>
        <w:t>ния различных вариантов прочте</w:t>
        <w:softHyphen/>
        <w:t>ния имеющихся клинописных таб</w:t>
        <w:softHyphen/>
        <w:t>личек удалось установить их смысл. Главным условием верности схватывания кода является безус</w:t>
        <w:softHyphen/>
        <w:t xml:space="preserve">ловное прочтение всей имеющейся в распоряжении фактуры. </w:t>
      </w:r>
      <w:r>
        <w:rPr>
          <w:lang w:val="en-US"/>
        </w:rPr>
        <w:t>U</w:t>
      </w:r>
      <w:r>
        <w:rPr/>
        <w:t xml:space="preserve">. </w:t>
      </w:r>
      <w:r>
        <w:rPr>
          <w:lang w:val="en-US"/>
        </w:rPr>
        <w:t>Eco</w:t>
      </w:r>
      <w:r>
        <w:rPr/>
        <w:t xml:space="preserve"> разработал ряд вариантов абдук</w:t>
        <w:softHyphen/>
        <w:t xml:space="preserve">тивного вывода [1983, </w:t>
      </w:r>
      <w:r>
        <w:rPr>
          <w:lang w:val="en-US"/>
        </w:rPr>
        <w:t>c</w:t>
      </w:r>
      <w:r>
        <w:rPr/>
        <w:t xml:space="preserve">. 66–76]. В случае «креативной абдукции» правило значение вырабатывается </w:t>
      </w:r>
      <w:r>
        <w:rPr>
          <w:i/>
          <w:lang w:val="en-US"/>
        </w:rPr>
        <w:t>ex</w:t>
      </w:r>
      <w:r>
        <w:rPr>
          <w:i/>
        </w:rPr>
        <w:t xml:space="preserve"> </w:t>
      </w:r>
      <w:r>
        <w:rPr>
          <w:i/>
          <w:lang w:val="en-US"/>
        </w:rPr>
        <w:t>novo</w:t>
      </w:r>
      <w:r>
        <w:rPr/>
        <w:t>, т.е. изобретается интерпре</w:t>
        <w:softHyphen/>
        <w:t>татором. Условием креативной аб</w:t>
        <w:softHyphen/>
        <w:t>дукции является владение исследо</w:t>
        <w:softHyphen/>
        <w:t>вателем «кодами», с помощью ко</w:t>
        <w:softHyphen/>
        <w:t>торых организовано знание. Если они присутствуют в сознании интерпретатора, то знание становится «открытым» (</w:t>
      </w:r>
      <w:r>
        <w:rPr>
          <w:i/>
          <w:lang w:val="en-US"/>
        </w:rPr>
        <w:t>opera</w:t>
      </w:r>
      <w:r>
        <w:rPr>
          <w:i/>
        </w:rPr>
        <w:t xml:space="preserve"> </w:t>
      </w:r>
      <w:r>
        <w:rPr>
          <w:i/>
          <w:lang w:val="en-US"/>
        </w:rPr>
        <w:t>op</w:t>
      </w:r>
      <w:r>
        <w:rPr>
          <w:i/>
        </w:rPr>
        <w:softHyphen/>
      </w:r>
      <w:r>
        <w:rPr>
          <w:i/>
          <w:lang w:val="en-US"/>
        </w:rPr>
        <w:t>erta</w:t>
      </w:r>
      <w:r>
        <w:rPr/>
        <w:t>) в том смысле, что появляется возможность в его принципиально бесконечном толковании. Опреде</w:t>
        <w:softHyphen/>
        <w:t>ленное значение для результатов работы понимающего сознания имеет то, как устроены сами коды и насколько их устройство и принцип функционирования известны са</w:t>
        <w:softHyphen/>
        <w:t>мому интерпретатору. Несмотря на кажущуюся явную ненаучность, в традиционном понимании этого слова, абдукции, именно ее много</w:t>
        <w:softHyphen/>
        <w:t>мерная креативность, создает хо</w:t>
        <w:softHyphen/>
        <w:t>рошие предпосылки для развития как идей диатропики, так и инте</w:t>
        <w:softHyphen/>
        <w:t>гративной эклектики. Уязвимость абдукции проявляется в ее привя</w:t>
        <w:softHyphen/>
        <w:t>занности к интуиции исследова</w:t>
        <w:softHyphen/>
        <w:t>теля-интерпретатора, а также сложности доказательства того, что выявленный код охватывает всю совокупность исследуемой фено</w:t>
        <w:softHyphen/>
        <w:t>менологии. Обобщенный анализ возможностей и ограничений экс</w:t>
        <w:softHyphen/>
        <w:t>плицитно-структурированных спо</w:t>
        <w:softHyphen/>
        <w:t>собов теоретизирования представ</w:t>
        <w:softHyphen/>
        <w:t>лен в таблице № 2, представленной в Приложении. В качестве альтер</w:t>
        <w:softHyphen/>
        <w:t>нативной системы научного теоре</w:t>
        <w:softHyphen/>
        <w:t xml:space="preserve">тизирования выступает </w:t>
      </w:r>
      <w:r>
        <w:rPr>
          <w:i/>
          <w:iCs/>
        </w:rPr>
        <w:t>импли</w:t>
        <w:softHyphen/>
        <w:t>цитно-структурированное теоре</w:t>
        <w:softHyphen/>
        <w:t>тизирование</w:t>
      </w:r>
      <w:r>
        <w:rPr/>
        <w:t xml:space="preserve"> (см. соответствующий раздел).</w:t>
      </w:r>
    </w:p>
    <w:p>
      <w:pPr>
        <w:pStyle w:val="Heading1"/>
        <w:rPr/>
      </w:pPr>
      <w:bookmarkStart w:id="1" w:name="__RefHeading___Toc511292649"/>
      <w:bookmarkEnd w:id="1"/>
      <w:r>
        <w:rPr/>
        <w:t>ЛИТЕРАТУРА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Аллахвердян А.Г., Мошкова Г.Ю., Юревич А.В., Ярошевский М.Г. Психология науки. Учебное пособие. – М.: Московский психолого-социальный институт Флинта, 1998. – 312 с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Библер В.С. От наукоучения - к логике культуры: два философских введения в двадцать первый век. - М.: Политиздат, 1991. - 413 с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Лаудан Л. Наука и ценности. / В кн.: Современная философия науки: знание, рациональность, ценности в трудах мыслителей Запада: Учебная хрестоматия. 2-е изд., перераб. и доп. – М.: Издательская корпорация «Логос», 1996, с. 295-342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Новейший философский словарь. – Мн.: Изд. В.М. Скакун, 1998. – 896 с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Первин Л., Джон О. Психология личности: Теория и исследования. – М.: Аспект Пресс, 2000. – 607 с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Психология. Словарь / Под общ. ред. А.В. Петровского, М.Я. Ярошевского. –  М.: Политиздат, 1990. – 494 с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Словарь иностранных слов. – 10-е изд., стереотип. – М.: Русский язык, 1983. –  608 c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Философский энциклопедический словарь. – М.: Советская энциклопедия, 1983. – 836 с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Философский энциклопедический словарь. – М.: ИНФРА–М, 1997. – 576 с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 xml:space="preserve">Янчук В.А. Психология на рубеже третьего тысячелетия - в поисках методологических оснований развития. // Адукацыя i выхаванне, 1999, № 3–4, с. 32–39; 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Янчук В.А. Психология на рубеже третьего тысячелетия - поиски парадигмальных координат, способа теоретизирования и метода исследования. // Адукацыя i выхаванне. – 1999. № 8, с. 30–40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Янчук В.А. Методология, теория и метод в социальной психологии и персонологии: интегративно-эклектический подход. – Мн.: Бестпринт, 2000. – 416 с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Barfield T. (Ed.) The Dictionary of Anthropology. – Oxford: Blackwell Publishers, 1999. – 626 p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Barker C. Cultural studies: Theory and Practice. – London: Sage Publications, 2000. – 424 p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Becker, H., Geer, B., Hughes, E. and Strauss, A. Boys in White: student culture in medical school. New Brunswick, NJ: Transaction Books, 1984. – 456 p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Blackburn S. The Oxford Dictionary of Philosophy. – Oxford: Oxford University Press, 1996. – 418 p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Blumer H. Symbolic Interactionism: Perspective and Method. Englewood Cliffs, NJ: Prentice Hall, 1969. – 208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Boyd, R., Metaphor and theory change: What is "metaphor" a metaphor for? / In A. Ortony (Ed.), Metaphor and thought New York: Cambridge University Press, 1979, pp. 356–408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Boyd, R., P. Gasper, J.D. Trout. (Eds.). The philosophy of science. Cambridge. MA: MIT Press, 1991. – 800 p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Bradley J. Methodological issues and practices in qualitative research // library Quarterly, 1993, Vol. 63, pp. 431–449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Breitmayer, B.J. Triangulation in Qualitative Research: Evaluation of Completeness and Confirmation Purposes. // IMAGE: Journal of Nursing Scholarship, 1993, vol. 25, no 3, p. 235–57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Bryman, AA. Quantity and quality in social research. – London: Unwin Hyman, 1988. – 440 p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Campbell, D.T. &amp; Fiske, D.W. Convergent and discriminant validation by the multi-trait-multi-method matrix. Psychological Bulletin, 1959, 56, pp. 81–105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Caracelli, V., Greene, J. Data Analysis Strategies for Mixed-Method Evaluation Designs. // Educational Evaluation and Policy Analysis. – 1993. - N 15(2). – 196 p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Csikszentmihalyi M., Rochberg-Halton E. The meaning of things. – London: Cambridge University Press, 1991. – 186 p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Eco, U. Horns, Hooves, Insteps: Some hypothesis on three types of abduction. / In Sebeok, Th. Eco, U. (Eds.), The Sign of three: Dupin, Holmes, and Pierce. – Bloomington, 1983, pp. 65–89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Ford, J.E. Systematic Pluralism: Introduction to Issue.// The Monist, 1990, 73, pp. 335–349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Franklin, C.W. Theoretical perspectives in social psychology. - Boston: Little, Brown and Company, 1982. – 366 p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Hayes N (Ed.) Doing qualitative analysis in psychology. – Hove, East Sussex: Psychology Press, 1998. – 295 p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Lazarus, A.A. Different types of eclecticism and integration: Let’ be aware of the dangers, // Journal of Personality integration, 1995, vol. 5, no 1, pp. 27–39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Manstead, A.S.R and Hewstone, M. (Eds.). The Blackwell Encyclopedia of Social Psychology. - London: Blackwell, 1999. – 694 p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Maranhoe T. Reflection, dialogue, and the subject / In: F. Steier (Ed.), Research and reflexivity. – London: Sage Publication, 1991, pp. 235–249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McCormac, E.R. Metaphor and Pluralism // The Monist, 1990, p. 412–432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Mitchell, E. Multiple Triangulation: A methodology for nursing science. // Advances in Nursing Science, 1986, vol. 8, pp. 18-26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Morse, J. Approaches to Qualitative-Quantitative Methodological Triangulation. // Nursing Research, 1991, vol. 40, no 1, pp. 120-128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Norcross, J.C., Grencavage, L.M. Eclecticism and integration in counselling and psychotherapy: major themes and obstacles / In: W. Dryden and J.C. Norcross (Eds.), Eclecticism and Integration in Counselling and Psychotherapy. Loughton, Essex: Gale Centre, 1990, pp. 1-33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Pervin L.A. Science of personality. - NY: John Wiley &amp; Sons, 1996. - 480 p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Pike K.L. Language in relation to unified theory of the structure of human behavior. – The Hague: Mouton, 1967. – 280 p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Reber, A.S. The Penguin dictionary of psychology. - London: Penguin Books, 1995. - 880 p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Reck A.J. An Historical Sketch of Pluralism. // The Monist, 1990, 73, 367-387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Reis H.T., Judd C.M. Handbook of research methods in social and personality psychology. – Cambridge: Cambridge University Press, 2000. – 558 p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Robson, C. Real world research: A resource for social scientists and practitioner-researchers. 8th ed. - Oxford: Blackwell, 1998. - 510 p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Shotter J. “Getting in touch”: The meta-methodology of a postmodern science of mental life / In: Kvale, S. (Ed) Psychology and postmodernism. – London: Sage Publications, 1997, pp. 58–72J. 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Schrag, C. Elements of Theoretical Analysis in Sociology / In Liewellyn Gross (ed.), Sociological Theory: Inquiries and Paradigms. NY: Harper &amp; Raw, 1967, pp. 34-76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Smith, P.B., Yanchuk, V.A. &amp; Sekun, V.I.  . Meeting the challenge of transition: Belarus managers working with foreign managers. Paper presented as part of a symposium on Outcomes of Transition. 10</w:t>
      </w:r>
      <w:r>
        <w:rPr>
          <w:vertAlign w:val="superscript"/>
          <w:lang w:val="en-US"/>
        </w:rPr>
        <w:t>th</w:t>
      </w:r>
      <w:r>
        <w:rPr>
          <w:lang w:val="en-US"/>
        </w:rPr>
        <w:t>. Congress of European Association for Work and Organisational Psychology, Prague, 16-19 May. 2001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Smith, P.B., Yanchuk, V.A. &amp; Sekun, V.I.  . Handling work events in cross-national settings: evidence from Belarus joint ventures. Paper presented as part of a symposium on Intercultural Relations within International Organisations. Annual Meeting of the Academy of Management, Washington DC, August 5-8. 2001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Stevens R. Trimodal theory as a model for interrelating perspectives in psychology / In Sapsford R., Still A., Wetherell M., Miell D. and Stevens R. (Eds.), Theory and social psychology, London, Sage, 1998, pp. 75-83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Triandis H.C. Culture and social behavior. - NY: McGraw-Hill, 1994. - 330 p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>Wildemuth, B.M. Post-positivist research: two examples of methodological pluralism. // Library quarterly, 1993, vol. 63, pp. 450-468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Woolfe, R. &amp; Dryden, W. (Eds.). Handbook of Counseling Psychology. – London: Sage, 1996. – 662 p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Wright G., Fowler C.  Investigative design and statistics. - Penguin Books, England, 1986. - 273 p.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Yanchuk V. </w:t>
      </w:r>
      <w:bookmarkStart w:id="2" w:name="OLE_LINK3"/>
      <w:r>
        <w:rPr>
          <w:lang w:val="en-US"/>
        </w:rPr>
        <w:t xml:space="preserve">Methodological </w:t>
      </w:r>
      <w:bookmarkStart w:id="3" w:name="OLE_LINK2"/>
      <w:r>
        <w:rPr>
          <w:lang w:val="en-US"/>
        </w:rPr>
        <w:t xml:space="preserve">triangularity </w:t>
      </w:r>
      <w:bookmarkEnd w:id="2"/>
      <w:bookmarkEnd w:id="3"/>
      <w:r>
        <w:rPr>
          <w:lang w:val="en-US"/>
        </w:rPr>
        <w:t xml:space="preserve">approach to </w:t>
      </w:r>
      <w:bookmarkStart w:id="4" w:name="OLE_LINK4"/>
      <w:r>
        <w:rPr>
          <w:lang w:val="en-US"/>
        </w:rPr>
        <w:t xml:space="preserve">cross-cultural phenomenon’s </w:t>
      </w:r>
      <w:bookmarkEnd w:id="4"/>
      <w:r>
        <w:rPr>
          <w:lang w:val="en-US"/>
        </w:rPr>
        <w:t xml:space="preserve">analysis / In Sim Q.E., Tanzer N.K. (Eds.), Cultural diversity and European integration, Abstracts of Joint European Conference of International Association for Cross-Cultural Psychology and the International Test Commission, University of Graz, Austria, June 29 – July 2, 1999, </w:t>
      </w:r>
      <w:bookmarkStart w:id="5" w:name="OLE_LINK1"/>
      <w:r>
        <w:rPr>
          <w:lang w:val="de-AT"/>
        </w:rPr>
        <w:t xml:space="preserve">Karl-Franzes Univeršitat </w:t>
      </w:r>
      <w:bookmarkEnd w:id="5"/>
      <w:r>
        <w:rPr>
          <w:lang w:val="de-AT"/>
        </w:rPr>
        <w:t>Press</w:t>
      </w:r>
      <w:r>
        <w:rPr>
          <w:lang w:val="en-US"/>
        </w:rPr>
        <w:t>, 1999, pp. 134-135</w:t>
      </w:r>
    </w:p>
    <w:p>
      <w:pPr>
        <w:sectPr>
          <w:headerReference w:type="even" r:id="rId10"/>
          <w:headerReference w:type="default" r:id="rId11"/>
          <w:type w:val="nextPage"/>
          <w:pgSz w:w="8391" w:h="11906"/>
          <w:pgMar w:left="1191" w:right="737" w:gutter="0" w:header="284" w:top="567" w:footer="0" w:bottom="1213"/>
          <w:pgNumType w:fmt="decimal"/>
          <w:formProt w:val="false"/>
          <w:textDirection w:val="lrTb"/>
          <w:docGrid w:type="default" w:linePitch="326" w:charSpace="0"/>
        </w:sect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6" w:name="__RefHeading___Toc511292650"/>
      <w:bookmarkEnd w:id="6"/>
      <w:r>
        <w:rPr/>
        <w:t>ПРИЛОЖЕНИЕ</w:t>
      </w:r>
    </w:p>
    <w:p>
      <w:pPr>
        <w:pStyle w:val="3"/>
        <w:rPr/>
      </w:pPr>
      <w:r>
        <w:rPr/>
        <w:t>Три эпистемологии (теории знания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4115435" cy="3886200"/>
                <wp:effectExtent l="13970" t="1460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3886200"/>
                          <a:chOff x="0" y="0"/>
                          <a:chExt cx="411552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344880"/>
                            <a:ext cx="9342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1280" y="344880"/>
                            <a:ext cx="1523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Е ЗН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4480" y="483840"/>
                            <a:ext cx="1683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20320"/>
                            <a:ext cx="93420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0" y="1138680"/>
                            <a:ext cx="144792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Е ЗН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280" y="1603440"/>
                            <a:ext cx="10101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Точно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380680"/>
                            <a:ext cx="250056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 ПРЕДУБЕ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1280" y="2380680"/>
                            <a:ext cx="152388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Е ЗН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1280" y="3622680"/>
                            <a:ext cx="15238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Е ЗН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22680"/>
                            <a:ext cx="10774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67400" y="3726720"/>
                            <a:ext cx="1523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346040"/>
                            <a:ext cx="2895480" cy="1035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259280"/>
                            <a:ext cx="1683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13200">
                            <a:off x="1202040" y="1420560"/>
                            <a:ext cx="1147320" cy="694080"/>
                          </a:xfrm>
                          <a:custGeom>
                            <a:avLst/>
                            <a:gdLst>
                              <a:gd name="textAreaLeft" fmla="*/ 0 w 650520"/>
                              <a:gd name="textAreaRight" fmla="*/ 650520 w 650520"/>
                              <a:gd name="textAreaTop" fmla="*/ 0 h 393480"/>
                              <a:gd name="textAreaBottom" fmla="*/ 393840 h 393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7887" stAng="10800000" swAng="5400000"/>
                                <a:lnTo>
                                  <a:pt x="15953" y="4273"/>
                                </a:lnTo>
                                <a:lnTo>
                                  <a:pt x="15953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953" y="12158"/>
                                </a:lnTo>
                                <a:lnTo>
                                  <a:pt x="15953" y="7885"/>
                                </a:lnTo>
                                <a:lnTo>
                                  <a:pt x="12427" y="7885"/>
                                </a:lnTo>
                                <a:arcTo wR="8815" hR="4275" stAng="16200000" swAng="-5400000"/>
                                <a:lnTo>
                                  <a:pt x="3612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2795400"/>
                            <a:ext cx="10101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еточно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32004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итивизм (традиционный взгляд на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к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58880"/>
                            <a:ext cx="28195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исание социальных предубеж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208680"/>
                            <a:ext cx="33667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тивизм (или социальный конструктивиз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95pt;width:324.05pt;height:306pt" coordorigin="0,99" coordsize="6481,61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642;width:1470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2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1;top:642;width:23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2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Е ЗН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56,861" to="4106,86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863;width:147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2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1;top:1892;width:2279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2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Е ЗН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5;top:2624;width:159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Точно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3848;width:393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2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Е ПРЕДУБЕ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1;top:3848;width:2399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2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Е ЗН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1;top:5804;width:239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2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Е ЗН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04;width:1696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2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81,5968" to="4080,5968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1,2219" to="5280,384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56,2082" to="4106,2082" stroked="t" o:allowincell="f" style="position:absolute">
                  <v:stroke color="black" weight="28440" dashstyle="dash" endarrow="block" endarrowwidth="medium" endarrowlength="medium" joinstyle="miter" endcap="flat"/>
                  <v:fill o:detectmouseclick="t" on="false"/>
                  <w10:wrap type="none"/>
                </v:lin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aqua" stroked="t" o:allowincell="f" style="position:absolute;left:1893;top:2336;width:1806;height:1092;mso-wrap-style:none;v-text-anchor:middle;rotation:130" type="_x0000_t91">
                  <v:fill o:detectmouseclick="t" type="solid" color2="red"/>
                  <v:stroke color="aqua" weight="9360" joinstyle="miter" endcap="flat"/>
                  <w10:wrap type="none"/>
                </v:shape>
                <v:shape id="shape_0" fillcolor="white" stroked="t" o:allowincell="f" style="position:absolute;left:4680;top:4501;width:159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еточно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9;width:50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итивизм (традиционный взгляд на</w:t>
                        </w:r>
                        <w:r>
                          <w:rPr>
                            <w:kern w:val="2"/>
                            <w:b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ку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;top:1294;width:44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исание социальных предубеждений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;top:5152;width:530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тивизм (или социальный конструктивизм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200" w:right="-17" w:hanging="1200"/>
        <w:rPr/>
      </w:pPr>
      <w:bookmarkStart w:id="7" w:name="__RefHeading___Toc511292651"/>
      <w:r>
        <w:rPr/>
        <w:t>Рис № 1. Основные эпистемологические подходы.</w:t>
      </w:r>
      <w:bookmarkEnd w:id="7"/>
      <w:r>
        <w:rPr/>
        <w:t xml:space="preserve"> </w:t>
      </w:r>
    </w:p>
    <w:p>
      <w:pPr>
        <w:pStyle w:val="TextBody"/>
        <w:rPr/>
      </w:pPr>
      <w:r>
        <w:rPr/>
      </w:r>
    </w:p>
    <w:p>
      <w:pPr>
        <w:sectPr>
          <w:headerReference w:type="even" r:id="rId12"/>
          <w:headerReference w:type="default" r:id="rId13"/>
          <w:type w:val="nextPage"/>
          <w:pgSz w:w="8391" w:h="11906"/>
          <w:pgMar w:left="1191" w:right="737" w:gutter="0" w:header="284" w:top="567" w:footer="0" w:bottom="1213"/>
          <w:pgNumType w:fmt="decimal"/>
          <w:formProt w:val="false"/>
          <w:textDirection w:val="lrTb"/>
          <w:docGrid w:type="default" w:linePitch="326" w:charSpace="0"/>
        </w:sectPr>
        <w:pStyle w:val="TextBody"/>
        <w:rPr/>
      </w:pPr>
      <w:r>
        <w:rPr/>
        <w:t xml:space="preserve">Приводится по: </w:t>
      </w:r>
      <w:r>
        <w:rPr>
          <w:lang w:val="en-US"/>
        </w:rPr>
        <w:t>Hayes N. (Ed.) Doing qualitative analysis in psychology. – Hove, East Sussex: Psychology Press, 1998, p.</w:t>
      </w:r>
      <w:r>
        <w:rPr/>
        <w:t xml:space="preserve"> 248.</w:t>
      </w:r>
    </w:p>
    <w:p>
      <w:pPr>
        <w:pStyle w:val="3"/>
        <w:rPr/>
      </w:pPr>
      <w:r>
        <w:rPr/>
        <w:t>Основные теоретические концепции истины</w:t>
      </w:r>
    </w:p>
    <w:p>
      <w:pPr>
        <w:pStyle w:val="Normal"/>
        <w:rPr/>
      </w:pPr>
      <w:r>
        <w:rPr/>
      </w:r>
    </w:p>
    <w:tbl>
      <w:tblPr>
        <w:tblW w:w="6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760"/>
        <w:gridCol w:w="1687"/>
      </w:tblGrid>
      <w:tr>
        <w:trPr>
          <w:trHeight w:val="25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szCs w:val="24"/>
              </w:rPr>
              <w:t>Название концепц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lineRule="exact" w:line="180" w:before="60" w:after="120"/>
              <w:ind w:right="-108" w:hanging="0"/>
              <w:rPr/>
            </w:pPr>
            <w:r>
              <w:rPr>
                <w:szCs w:val="24"/>
              </w:rPr>
              <w:t>Сущность концепц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120"/>
              <w:ind w:right="284" w:hanging="0"/>
              <w:jc w:val="center"/>
              <w:rPr/>
            </w:pPr>
            <w:r>
              <w:rPr>
                <w:sz w:val="20"/>
              </w:rPr>
              <w:t>Критерий истинности</w:t>
            </w:r>
          </w:p>
        </w:tc>
      </w:tr>
      <w:tr>
        <w:trPr>
          <w:trHeight w:val="285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-117" w:hanging="0"/>
              <w:jc w:val="both"/>
              <w:rPr/>
            </w:pPr>
            <w:r>
              <w:rPr>
                <w:sz w:val="20"/>
              </w:rPr>
              <w:t>Корреспондентная</w:t>
            </w:r>
          </w:p>
          <w:p>
            <w:pPr>
              <w:pStyle w:val="Normal"/>
              <w:spacing w:lineRule="exact" w:line="180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  <w:t>Когерентная</w:t>
            </w:r>
          </w:p>
          <w:p>
            <w:pPr>
              <w:pStyle w:val="Normal"/>
              <w:spacing w:lineRule="exact" w:line="180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  <w:t>Прагматическая</w:t>
            </w:r>
          </w:p>
          <w:p>
            <w:pPr>
              <w:pStyle w:val="Normal"/>
              <w:spacing w:lineRule="exact" w:line="180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-108" w:hanging="0"/>
              <w:jc w:val="both"/>
              <w:rPr/>
            </w:pPr>
            <w:r>
              <w:rPr>
                <w:sz w:val="20"/>
              </w:rPr>
              <w:t>Феноменологическая</w:t>
            </w:r>
          </w:p>
          <w:p>
            <w:pPr>
              <w:pStyle w:val="Normal"/>
              <w:spacing w:lineRule="exact" w:line="180"/>
              <w:ind w:right="9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93" w:hanging="0"/>
              <w:jc w:val="both"/>
              <w:rPr>
                <w:sz w:val="20"/>
              </w:rPr>
            </w:pPr>
            <w:r>
              <w:rPr>
                <w:sz w:val="20"/>
              </w:rPr>
              <w:t>Доксическая</w:t>
            </w:r>
          </w:p>
          <w:p>
            <w:pPr>
              <w:pStyle w:val="Normal"/>
              <w:spacing w:lineRule="exact" w:line="180"/>
              <w:ind w:right="9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9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93" w:hanging="0"/>
              <w:jc w:val="both"/>
              <w:rPr>
                <w:sz w:val="20"/>
              </w:rPr>
            </w:pPr>
            <w:r>
              <w:rPr>
                <w:sz w:val="20"/>
              </w:rPr>
              <w:t>Дескриптивна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120" w:after="0"/>
              <w:ind w:left="1440" w:right="-108" w:hanging="1440"/>
              <w:rPr/>
            </w:pPr>
            <w:r>
              <w:rPr/>
              <w:t>Соответствие действительности</w:t>
            </w:r>
          </w:p>
          <w:p>
            <w:pPr>
              <w:pStyle w:val="Normal"/>
              <w:spacing w:lineRule="exact" w:line="18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-108" w:hanging="0"/>
              <w:rPr/>
            </w:pPr>
            <w:r>
              <w:rPr>
                <w:sz w:val="20"/>
              </w:rPr>
              <w:t xml:space="preserve">Соответствие знанию, достоверность не вызывает сомнений </w:t>
            </w:r>
          </w:p>
          <w:p>
            <w:pPr>
              <w:pStyle w:val="Normal"/>
              <w:spacing w:lineRule="exact" w:line="18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-108" w:hanging="0"/>
              <w:rPr/>
            </w:pPr>
            <w:r>
              <w:rPr>
                <w:sz w:val="20"/>
              </w:rPr>
              <w:t>То, что приносит результат</w:t>
            </w:r>
          </w:p>
          <w:p>
            <w:pPr>
              <w:pStyle w:val="Normal"/>
              <w:spacing w:lineRule="exact" w:line="18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-108" w:hanging="0"/>
              <w:rPr/>
            </w:pPr>
            <w:r>
              <w:rPr>
                <w:sz w:val="20"/>
              </w:rPr>
              <w:t>То, что имеется в наличии</w:t>
            </w:r>
          </w:p>
          <w:p>
            <w:pPr>
              <w:pStyle w:val="Normal"/>
              <w:spacing w:lineRule="exact" w:line="18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-108" w:hanging="0"/>
              <w:rPr/>
            </w:pPr>
            <w:r>
              <w:rPr>
                <w:sz w:val="20"/>
              </w:rPr>
              <w:t>Соответствие общему мнению</w:t>
            </w:r>
          </w:p>
          <w:p>
            <w:pPr>
              <w:pStyle w:val="Normal"/>
              <w:spacing w:lineRule="exact" w:line="18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-108" w:hanging="0"/>
              <w:rPr/>
            </w:pPr>
            <w:r>
              <w:rPr>
                <w:sz w:val="20"/>
              </w:rPr>
              <w:t>Совокупность вышеперечисленно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  <w:t>Практика</w:t>
            </w:r>
          </w:p>
          <w:p>
            <w:pPr>
              <w:pStyle w:val="Normal"/>
              <w:spacing w:lineRule="exact" w:line="180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  <w:t>Логика</w:t>
            </w:r>
          </w:p>
          <w:p>
            <w:pPr>
              <w:pStyle w:val="Normal"/>
              <w:spacing w:lineRule="exact" w:line="180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19" w:hanging="0"/>
              <w:jc w:val="both"/>
              <w:rPr/>
            </w:pPr>
            <w:r>
              <w:rPr>
                <w:sz w:val="20"/>
              </w:rPr>
              <w:t>Эффективность</w:t>
            </w:r>
          </w:p>
          <w:p>
            <w:pPr>
              <w:pStyle w:val="Normal"/>
              <w:spacing w:lineRule="exact" w:line="180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  <w:t>Очевидность</w:t>
            </w:r>
          </w:p>
          <w:p>
            <w:pPr>
              <w:pStyle w:val="Normal"/>
              <w:spacing w:lineRule="exact" w:line="180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ind w:right="19" w:hanging="0"/>
              <w:jc w:val="both"/>
              <w:rPr/>
            </w:pPr>
            <w:r>
              <w:rPr>
                <w:sz w:val="20"/>
              </w:rPr>
              <w:t>Правдоподобие</w:t>
            </w:r>
          </w:p>
          <w:p>
            <w:pPr>
              <w:pStyle w:val="Normal"/>
              <w:spacing w:lineRule="exact" w:line="180"/>
              <w:ind w:right="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216" w:leader="none"/>
              </w:tabs>
              <w:spacing w:lineRule="exact" w:line="180"/>
              <w:ind w:right="19" w:hanging="0"/>
              <w:jc w:val="both"/>
              <w:rPr/>
            </w:pPr>
            <w:r>
              <w:rPr>
                <w:sz w:val="20"/>
              </w:rPr>
              <w:t>Совокупность вышеперечисленного</w:t>
            </w:r>
          </w:p>
          <w:p>
            <w:pPr>
              <w:pStyle w:val="Normal"/>
              <w:tabs>
                <w:tab w:val="clear" w:pos="708"/>
                <w:tab w:val="left" w:pos="2216" w:leader="none"/>
              </w:tabs>
              <w:spacing w:lineRule="exact" w:line="180"/>
              <w:ind w:right="17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3"/>
        <w:ind w:left="1200" w:right="-17" w:hanging="1200"/>
        <w:rPr/>
      </w:pPr>
      <w:r>
        <w:rPr/>
      </w:r>
    </w:p>
    <w:p>
      <w:pPr>
        <w:pStyle w:val="Heading3"/>
        <w:ind w:left="1200" w:right="-17" w:hanging="1200"/>
        <w:rPr/>
      </w:pPr>
      <w:bookmarkStart w:id="8" w:name="__RefHeading___Toc511292652"/>
      <w:bookmarkEnd w:id="8"/>
      <w:r>
        <w:rPr/>
        <w:t>Таблица № 1. Основные концепции истины.</w:t>
      </w:r>
    </w:p>
    <w:p>
      <w:pPr>
        <w:pStyle w:val="TextBody"/>
        <w:rPr/>
      </w:pPr>
      <w:r>
        <w:rPr/>
      </w:r>
    </w:p>
    <w:p>
      <w:pPr>
        <w:sectPr>
          <w:headerReference w:type="even" r:id="rId14"/>
          <w:headerReference w:type="default" r:id="rId15"/>
          <w:type w:val="nextPage"/>
          <w:pgSz w:w="8391" w:h="11906"/>
          <w:pgMar w:left="1191" w:right="737" w:gutter="0" w:header="284" w:top="567" w:footer="0" w:bottom="1213"/>
          <w:pgNumType w:fmt="decimal"/>
          <w:formProt w:val="false"/>
          <w:textDirection w:val="lrTb"/>
          <w:docGrid w:type="default" w:linePitch="326" w:charSpace="0"/>
        </w:sectPr>
        <w:pStyle w:val="TextBody"/>
        <w:rPr/>
      </w:pPr>
      <w:r>
        <w:rPr/>
        <w:t>Приводится по: Янчук В.А. Методология, теория и метод в современной социальной психологии и персонологии: интегративно-эклектический подход. – Мн.: Бестпринт, 2000, стр. 26.</w:t>
      </w:r>
    </w:p>
    <w:p>
      <w:pPr>
        <w:pStyle w:val="3"/>
        <w:rPr/>
      </w:pPr>
      <w:r>
        <w:rPr/>
        <w:t>Возможности и ограничения эксплицитных и имплицитных способов теоретизирования</w:t>
      </w:r>
    </w:p>
    <w:p>
      <w:pPr>
        <w:pStyle w:val="3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396"/>
        <w:gridCol w:w="2437"/>
        <w:gridCol w:w="2294"/>
      </w:tblGrid>
      <w:tr>
        <w:trPr>
          <w:trHeight w:val="488" w:hRule="atLeast"/>
          <w:cantSplit w:val="true"/>
        </w:trPr>
        <w:tc>
          <w:tcPr>
            <w:tcW w:w="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Эк с п л и ц и т н ые 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  <w:p>
            <w:pPr>
              <w:pStyle w:val="Normal"/>
              <w:ind w:left="-107" w:right="-107" w:hanging="0"/>
              <w:rPr/>
            </w:pPr>
            <w:r>
              <w:rPr>
                <w:bCs/>
                <w:sz w:val="20"/>
              </w:rPr>
              <w:t>(представители)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</w:rPr>
              <w:t>Характеристика и возможности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граничения</w:t>
            </w:r>
          </w:p>
        </w:tc>
      </w:tr>
      <w:tr>
        <w:trPr>
          <w:trHeight w:val="148" w:hRule="atLeast"/>
          <w:cantSplit w:val="true"/>
        </w:trPr>
        <w:tc>
          <w:tcPr>
            <w:tcW w:w="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Индукция</w:t>
            </w:r>
          </w:p>
          <w:p>
            <w:pPr>
              <w:pStyle w:val="Normal"/>
              <w:ind w:left="-107" w:right="-107" w:hanging="0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Piers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0"/>
              </w:rPr>
              <w:t>Аккумуляция и обобщение результатов эмпирических исследований по принципу от частного к общему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Ограниченность широкого охвата  исчерпывающей эмпирии для обобщений более глобального порядка</w:t>
            </w:r>
          </w:p>
        </w:tc>
      </w:tr>
      <w:tr>
        <w:trPr>
          <w:trHeight w:val="148" w:hRule="atLeast"/>
          <w:cantSplit w:val="true"/>
        </w:trPr>
        <w:tc>
          <w:tcPr>
            <w:tcW w:w="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едукция</w:t>
            </w:r>
          </w:p>
          <w:p>
            <w:pPr>
              <w:pStyle w:val="Normal"/>
              <w:ind w:left="-107" w:right="-107" w:hanging="0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Becon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0"/>
              </w:rPr>
              <w:t>Формулирование абстрактных понятий и постулатов из которых выводятся предположения боле низкого порядка подлежащие проверке по принципу от общего к частному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Ограниченность возможностей проверки на эмпирическом уровне широкого уровня обобщений</w:t>
            </w:r>
          </w:p>
        </w:tc>
      </w:tr>
      <w:tr>
        <w:trPr>
          <w:trHeight w:val="148" w:hRule="atLeast"/>
          <w:cantSplit w:val="true"/>
        </w:trPr>
        <w:tc>
          <w:tcPr>
            <w:tcW w:w="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етродукция</w:t>
            </w:r>
          </w:p>
          <w:p>
            <w:pPr>
              <w:pStyle w:val="Normal"/>
              <w:ind w:left="-107" w:right="-107" w:hanging="0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Piers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0"/>
              </w:rPr>
              <w:t>Сочетание индукции и дедукции в процессе последовательного приближения к теоретическому обобщению по принципу от общего к частному и от полученного частного к новому общему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Временная и возмож-ностная ограниченность проверки широкого уровня обобщений</w:t>
            </w:r>
          </w:p>
        </w:tc>
      </w:tr>
      <w:tr>
        <w:trPr>
          <w:trHeight w:val="148" w:hRule="atLeast"/>
          <w:cantSplit w:val="true"/>
        </w:trPr>
        <w:tc>
          <w:tcPr>
            <w:tcW w:w="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7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Абдукция</w:t>
            </w:r>
          </w:p>
          <w:p>
            <w:pPr>
              <w:pStyle w:val="Normal"/>
              <w:ind w:left="-107" w:right="-107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Piers, Eco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0"/>
              </w:rPr>
              <w:t>Схватывание кода взаимосвязи эмпирических данных при невозможности их исчерпывающей проверки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Возможность "схватывания" неточного кода и сопряженная с ней необходимость постоянных уточнений</w:t>
            </w:r>
          </w:p>
        </w:tc>
      </w:tr>
      <w:tr>
        <w:trPr>
          <w:trHeight w:val="1108" w:hRule="atLeast"/>
          <w:cantSplit w:val="true"/>
        </w:trPr>
        <w:tc>
          <w:tcPr>
            <w:tcW w:w="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мп л и ц и т н ы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ескриптивная экспликация</w:t>
            </w:r>
          </w:p>
          <w:p>
            <w:pPr>
              <w:pStyle w:val="Normal"/>
              <w:ind w:left="-107" w:right="-107" w:hanging="0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Mead</w:t>
            </w:r>
            <w:r>
              <w:rPr>
                <w:bCs/>
                <w:sz w:val="20"/>
              </w:rPr>
              <w:t xml:space="preserve">, </w:t>
            </w:r>
            <w:r>
              <w:rPr>
                <w:bCs/>
                <w:sz w:val="20"/>
                <w:lang w:val="en-US"/>
              </w:rPr>
              <w:t>Blumer</w:t>
            </w:r>
            <w:r>
              <w:rPr>
                <w:bCs/>
                <w:sz w:val="20"/>
              </w:rPr>
              <w:t xml:space="preserve">, </w:t>
            </w:r>
            <w:r>
              <w:rPr>
                <w:bCs/>
                <w:sz w:val="20"/>
                <w:lang w:val="en-US"/>
              </w:rPr>
              <w:t>Denzin</w:t>
            </w:r>
            <w:r>
              <w:rPr>
                <w:bCs/>
                <w:sz w:val="20"/>
              </w:rPr>
              <w:t xml:space="preserve">, </w:t>
            </w:r>
            <w:r>
              <w:rPr>
                <w:bCs/>
                <w:sz w:val="20"/>
                <w:lang w:val="en-US"/>
              </w:rPr>
              <w:t>Hewitt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0"/>
              </w:rPr>
              <w:t>Построение теории в форме диалога с заинтересованным квалифицированным читателем позволяющее оперировать абстракциями очень широкого порядка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Возможная субъективность вследствие эмоционального отношения и авторитетности теоретика</w:t>
            </w:r>
          </w:p>
        </w:tc>
      </w:tr>
      <w:tr>
        <w:trPr>
          <w:trHeight w:val="148" w:hRule="atLeast"/>
          <w:cantSplit w:val="true"/>
        </w:trPr>
        <w:tc>
          <w:tcPr>
            <w:tcW w:w="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7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Сензитирование</w:t>
            </w:r>
          </w:p>
          <w:p>
            <w:pPr>
              <w:pStyle w:val="Normal"/>
              <w:ind w:left="-107" w:right="-107" w:hanging="0"/>
              <w:rPr/>
            </w:pPr>
            <w:r>
              <w:rPr>
                <w:bCs/>
                <w:sz w:val="20"/>
                <w:lang w:val="en-US"/>
              </w:rPr>
              <w:t>Blumer, Wright, Cavan, Woolfe, Dryden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0"/>
              </w:rPr>
              <w:t>Прогрессирование в концептуализации и исследовании анализируемого феномена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Возможная субъективность вследствие кажущейся логической последовательности и авторитетности теоретика</w:t>
            </w:r>
          </w:p>
        </w:tc>
      </w:tr>
      <w:tr>
        <w:trPr>
          <w:trHeight w:val="148" w:hRule="atLeast"/>
          <w:cantSplit w:val="true"/>
        </w:trPr>
        <w:tc>
          <w:tcPr>
            <w:tcW w:w="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7" w:hanging="0"/>
              <w:rPr/>
            </w:pPr>
            <w:r>
              <w:rPr>
                <w:bCs/>
                <w:sz w:val="20"/>
              </w:rPr>
              <w:t>Аналитическая индукция</w:t>
            </w:r>
          </w:p>
          <w:p>
            <w:pPr>
              <w:pStyle w:val="Normal"/>
              <w:ind w:left="-107" w:right="-107" w:hanging="0"/>
              <w:rPr/>
            </w:pPr>
            <w:r>
              <w:rPr>
                <w:bCs/>
                <w:sz w:val="20"/>
              </w:rPr>
              <w:t>Флориан    Знанецкий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Расширение теоретического объяснения за счет его экстраполяции на пограничный класс феноменов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Необходимость генерализации обобщений на все новую  феноменологию при вероятности появления фактов, не объясняемых в принципе с позиций теории, что служит критерием ее неадекватности</w:t>
            </w:r>
          </w:p>
        </w:tc>
      </w:tr>
    </w:tbl>
    <w:p>
      <w:pPr>
        <w:pStyle w:val="Heading3"/>
        <w:ind w:left="1200" w:right="-17" w:hanging="1200"/>
        <w:rPr/>
      </w:pPr>
      <w:r>
        <w:rPr/>
      </w:r>
      <w:bookmarkStart w:id="9" w:name="__RefHeading___Toc511292653"/>
      <w:bookmarkStart w:id="10" w:name="__RefHeading___Toc511292653"/>
    </w:p>
    <w:p>
      <w:pPr>
        <w:pStyle w:val="Heading3"/>
        <w:ind w:left="1200" w:right="-17" w:hanging="1200"/>
        <w:rPr/>
      </w:pPr>
      <w:bookmarkStart w:id="11" w:name="__RefHeading___Toc511292653"/>
      <w:r>
        <w:rPr/>
        <w:t>Таблица № 2. Основные способы теоретизирования.</w:t>
      </w:r>
      <w:bookmarkEnd w:id="11"/>
      <w:r>
        <w:rPr/>
        <w:t xml:space="preserve"> </w:t>
      </w:r>
    </w:p>
    <w:p>
      <w:pPr>
        <w:sectPr>
          <w:headerReference w:type="even" r:id="rId16"/>
          <w:headerReference w:type="default" r:id="rId17"/>
          <w:type w:val="nextPage"/>
          <w:pgSz w:w="8391" w:h="11906"/>
          <w:pgMar w:left="1191" w:right="737" w:gutter="0" w:header="284" w:top="567" w:footer="0" w:bottom="1213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Концептуально-критериальные основания соотнесения различных подходов и теорий в социальной психологии и персонологи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996"/>
        <w:gridCol w:w="7108"/>
      </w:tblGrid>
      <w:tr>
        <w:trPr>
          <w:trHeight w:val="147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Метатеоретические основания  </w:t>
            </w:r>
          </w:p>
        </w:tc>
        <w:tc>
          <w:tcPr>
            <w:tcW w:w="7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Клинические - гипотезы порождаются (и проверяются) частично из разговоров с клиентом и анализа их ассоциаций, сновидений и т.п.</w:t>
            </w:r>
          </w:p>
        </w:tc>
      </w:tr>
      <w:tr>
        <w:trPr>
          <w:trHeight w:val="147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оположения</w:t>
            </w:r>
          </w:p>
        </w:tc>
        <w:tc>
          <w:tcPr>
            <w:tcW w:w="7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Важное влияние на поведение оказывают:</w:t>
            </w:r>
          </w:p>
          <w:p>
            <w:pPr>
              <w:pStyle w:val="10"/>
              <w:rPr/>
            </w:pPr>
            <w:r>
              <w:rPr>
                <w:bCs/>
                <w:szCs w:val="24"/>
              </w:rPr>
              <w:t>биология (драйвы, принцип удовольствия);социализация и конфликты, которые она может вызывать (репрессия, сублимация и т.п.); решающую роль играют ранние жизненные переживания</w:t>
            </w:r>
          </w:p>
        </w:tc>
      </w:tr>
      <w:tr>
        <w:trPr>
          <w:trHeight w:val="147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Базовые категории</w:t>
            </w:r>
          </w:p>
        </w:tc>
        <w:tc>
          <w:tcPr>
            <w:tcW w:w="7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либидо, ид, эго, супер-эго, интернализация, репрессия и т.д.</w:t>
            </w:r>
          </w:p>
        </w:tc>
      </w:tr>
      <w:tr>
        <w:trPr>
          <w:trHeight w:val="147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Ведущие методы исследования</w:t>
            </w:r>
          </w:p>
        </w:tc>
        <w:tc>
          <w:tcPr>
            <w:tcW w:w="7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беседы с клиентом; анализ сновидений или использование свободных ассоциаций для выявления значений жизненных переживаний</w:t>
            </w:r>
          </w:p>
        </w:tc>
      </w:tr>
      <w:tr>
        <w:trPr>
          <w:trHeight w:val="147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</w:rPr>
              <w:t>Приоритеты в описании и объяснении</w:t>
            </w:r>
          </w:p>
        </w:tc>
        <w:tc>
          <w:tcPr>
            <w:tcW w:w="7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rPr>
                <w:bCs/>
                <w:szCs w:val="24"/>
              </w:rPr>
            </w:pPr>
            <w:r>
              <w:rPr/>
              <w:t>Описательные понятия (например, проекция, формирование реакций) строго связываются с объяснительными выводами. Объяснения выводятся из драйвов и биологически запрограммированного развития и конфликтов, вызываемых между ними и интернализациями из переживаний, связанных с людьми и событиями, особенно в раннем детстве. О сконцентрированы на значениях (особенно неосознаваемых), которыми обладают для заинтересованного человека  события и поведение. Широко распространены не операционализируемые конструкты.</w:t>
            </w:r>
          </w:p>
        </w:tc>
      </w:tr>
      <w:tr>
        <w:trPr>
          <w:trHeight w:val="147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Степень дифференцируемости</w:t>
            </w:r>
          </w:p>
        </w:tc>
        <w:tc>
          <w:tcPr>
            <w:tcW w:w="7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обладает большим </w:t>
            </w:r>
            <w:r>
              <w:rPr>
                <w:bCs/>
                <w:i/>
                <w:sz w:val="20"/>
              </w:rPr>
              <w:t>дифференцировочным</w:t>
            </w:r>
            <w:r>
              <w:rPr>
                <w:bCs/>
                <w:sz w:val="20"/>
              </w:rPr>
              <w:t xml:space="preserve"> потенциалом</w:t>
            </w:r>
          </w:p>
        </w:tc>
      </w:tr>
      <w:tr>
        <w:trPr>
          <w:trHeight w:val="147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агматизм</w:t>
            </w:r>
          </w:p>
        </w:tc>
        <w:tc>
          <w:tcPr>
            <w:tcW w:w="7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изкий</w:t>
            </w:r>
          </w:p>
        </w:tc>
      </w:tr>
      <w:tr>
        <w:trPr>
          <w:trHeight w:val="147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ind w:right="-109" w:hanging="0"/>
              <w:rPr/>
            </w:pPr>
            <w:r>
              <w:rPr>
                <w:bCs/>
                <w:szCs w:val="24"/>
              </w:rPr>
              <w:t>Верифицируемость и фальсифицируемость</w:t>
            </w:r>
          </w:p>
        </w:tc>
        <w:tc>
          <w:tcPr>
            <w:tcW w:w="7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изкая</w:t>
            </w:r>
          </w:p>
        </w:tc>
      </w:tr>
      <w:tr>
        <w:trPr>
          <w:trHeight w:val="147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Удобство и экономичность</w:t>
            </w:r>
          </w:p>
        </w:tc>
        <w:tc>
          <w:tcPr>
            <w:tcW w:w="7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изкая</w:t>
            </w:r>
          </w:p>
        </w:tc>
      </w:tr>
      <w:tr>
        <w:trPr>
          <w:trHeight w:val="306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ерспектива (внешняя, внутренняя)</w:t>
            </w:r>
          </w:p>
        </w:tc>
        <w:tc>
          <w:tcPr>
            <w:tcW w:w="7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Принимает как </w:t>
            </w:r>
            <w:r>
              <w:rPr>
                <w:bCs/>
                <w:i/>
                <w:sz w:val="20"/>
              </w:rPr>
              <w:t>внешнюю, так и внутреннюю перспективу</w:t>
            </w:r>
            <w:r>
              <w:rPr>
                <w:bCs/>
                <w:sz w:val="20"/>
              </w:rPr>
              <w:t>. Заинтересован в анализе поведения и переживаний с внешней перспективы аналитика, но так же заинтересован в значениях, требующих рассмотрения точки зрения самого субъекта.</w:t>
            </w:r>
          </w:p>
        </w:tc>
      </w:tr>
      <w:tr>
        <w:trPr>
          <w:trHeight w:val="147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Эвристический потенциал</w:t>
            </w:r>
          </w:p>
        </w:tc>
        <w:tc>
          <w:tcPr>
            <w:tcW w:w="7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ысокий</w:t>
            </w:r>
          </w:p>
        </w:tc>
      </w:tr>
      <w:tr>
        <w:trPr>
          <w:trHeight w:val="95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2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ровни анализа</w:t>
            </w:r>
          </w:p>
        </w:tc>
        <w:tc>
          <w:tcPr>
            <w:tcW w:w="7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Фокусируется</w:t>
            </w:r>
            <w:r>
              <w:rPr>
                <w:bCs/>
                <w:sz w:val="20"/>
              </w:rPr>
              <w:t xml:space="preserve"> на эмоциональных переживаниях и поведении, но включает широкий </w:t>
            </w:r>
            <w:r>
              <w:rPr>
                <w:bCs/>
                <w:i/>
                <w:sz w:val="20"/>
              </w:rPr>
              <w:t>спектр</w:t>
            </w:r>
            <w:r>
              <w:rPr>
                <w:bCs/>
                <w:sz w:val="20"/>
              </w:rPr>
              <w:t xml:space="preserve"> теорий. Может быть использован как к поведению и переживаниям индивидов, так и к группе, а так же к феноменам культуры (например, мифология и искусство).</w:t>
            </w:r>
          </w:p>
        </w:tc>
      </w:tr>
      <w:tr>
        <w:trPr>
          <w:trHeight w:val="1286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3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Типы объяснения</w:t>
            </w:r>
          </w:p>
        </w:tc>
        <w:tc>
          <w:tcPr>
            <w:tcW w:w="7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объяснения выводятся из драйвов и биологически запрограммированного развития и конфликтов, вызываемых между ними и интернализациями из переживаний, связанных с людьми и событиями, особенно в раннем детстве. Объяснения сконцентрированы на значениях (особенно неосознаваемых), которыми обладают для заинтересованного человека  события и поведение. Широко распространены не операционализируемые конструкты.</w:t>
            </w:r>
          </w:p>
        </w:tc>
      </w:tr>
      <w:tr>
        <w:trPr>
          <w:trHeight w:val="786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4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Степень формализуемости</w:t>
            </w:r>
          </w:p>
        </w:tc>
        <w:tc>
          <w:tcPr>
            <w:tcW w:w="7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Исходно не был установлен как ряд </w:t>
            </w:r>
            <w:r>
              <w:rPr>
                <w:bCs/>
                <w:i/>
                <w:sz w:val="20"/>
              </w:rPr>
              <w:t>формальных предположений</w:t>
            </w:r>
            <w:r>
              <w:rPr>
                <w:bCs/>
                <w:sz w:val="20"/>
              </w:rPr>
              <w:t>, но исследователи, заинтересованные в проверке идей психодинамики показывают, что большинство идей с достаточной легкостью конвертируемо в пропозициональную форму.</w:t>
            </w:r>
          </w:p>
        </w:tc>
      </w:tr>
      <w:tr>
        <w:trPr>
          <w:trHeight w:val="773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4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озможности</w:t>
            </w:r>
          </w:p>
        </w:tc>
        <w:tc>
          <w:tcPr>
            <w:tcW w:w="7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Исследование сферы бессознательного, использование клинических методов, нетрадиционные инсайты, методы терапевтическая практика, изучение реальных переживаний и проблем клиента</w:t>
            </w:r>
          </w:p>
        </w:tc>
      </w:tr>
      <w:tr>
        <w:trPr>
          <w:trHeight w:val="508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граничения</w:t>
            </w:r>
          </w:p>
        </w:tc>
        <w:tc>
          <w:tcPr>
            <w:tcW w:w="7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Высокий субъективизм, метафористичность, низкая валидность, ориентированность на прошлое в ущерб настоящему и будущему в развитии субъекта</w:t>
            </w:r>
          </w:p>
        </w:tc>
      </w:tr>
    </w:tbl>
    <w:p>
      <w:pPr>
        <w:pStyle w:val="Heading3"/>
        <w:ind w:left="1200" w:right="-17" w:hanging="1200"/>
        <w:rPr/>
      </w:pPr>
      <w:bookmarkStart w:id="12" w:name="__RefHeading___Toc511292654"/>
      <w:bookmarkEnd w:id="12"/>
      <w:r>
        <w:rPr/>
        <w:t>Таблица № 3. Концептуально-критериальные основания соотнесения различных подходов и теорий в социальной психологии и персонологии</w:t>
      </w:r>
    </w:p>
    <w:p>
      <w:pPr>
        <w:pStyle w:val="TextBody"/>
        <w:rPr/>
      </w:pPr>
      <w:r>
        <w:rPr/>
      </w:r>
    </w:p>
    <w:p>
      <w:pPr>
        <w:sectPr>
          <w:headerReference w:type="even" r:id="rId18"/>
          <w:headerReference w:type="default" r:id="rId19"/>
          <w:type w:val="nextPage"/>
          <w:pgSz w:orient="landscape" w:w="11906" w:h="8391"/>
          <w:pgMar w:left="1134" w:right="1213" w:gutter="0" w:header="284" w:top="567" w:footer="0" w:bottom="737"/>
          <w:pgNumType w:fmt="decimal"/>
          <w:formProt w:val="false"/>
          <w:textDirection w:val="lrTb"/>
          <w:docGrid w:type="default" w:linePitch="326" w:charSpace="0"/>
        </w:sectPr>
        <w:pStyle w:val="TextBody"/>
        <w:rPr/>
      </w:pPr>
      <w:r>
        <w:rPr/>
        <w:t>Приводится по: Янчук В.А. Методология, теория и метод в современной социальной психологии и персонологии: интегративно-эклектический подход. – Мн.: Бестпринт, 2000, с. 131-133.</w:t>
      </w:r>
    </w:p>
    <w:p>
      <w:pPr>
        <w:pStyle w:val="3"/>
        <w:rPr/>
      </w:pPr>
      <w:r>
        <w:rPr/>
        <w:t>Концептуально-критериальная оценочно-сравнительная матрица соотнесения парадигмальных координа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286"/>
        <w:gridCol w:w="573"/>
        <w:gridCol w:w="580"/>
        <w:gridCol w:w="1265"/>
        <w:gridCol w:w="1628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/>
                <w:bCs/>
                <w:sz w:val="20"/>
                <w:szCs w:val="24"/>
              </w:rPr>
              <w:t>Элемент дихотом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rPr/>
            </w:pPr>
            <w:r>
              <w:rPr>
                <w:sz w:val="20"/>
                <w:szCs w:val="24"/>
              </w:rPr>
              <w:t>Доминирующий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rPr/>
            </w:pPr>
            <w:r>
              <w:rPr>
                <w:sz w:val="20"/>
                <w:szCs w:val="24"/>
              </w:rPr>
              <w:t xml:space="preserve">Смешанны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rPr/>
            </w:pPr>
            <w:r>
              <w:rPr>
                <w:sz w:val="20"/>
                <w:szCs w:val="24"/>
              </w:rPr>
              <w:t>Доминирующ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rPr/>
            </w:pPr>
            <w:r>
              <w:rPr>
                <w:b/>
                <w:bCs/>
                <w:sz w:val="20"/>
                <w:szCs w:val="24"/>
              </w:rPr>
              <w:t>Элемент дихотомии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Объективност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П; ДП; КП; ПМ; КП; БиП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П; ПП; И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уП; ЭФП; СКМ;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Субъективность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Детерминиз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П; ДП; КП; ПМ; БиП;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М; ГП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ЭФП; СКМ;</w:t>
            </w:r>
          </w:p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уП;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Индетерминизм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 xml:space="preserve">Мужское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П; ДП; КП; ПМ;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М; ИМ; БиП; ГуП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Женское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рошл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П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П; ДП; ПМ; Би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П; ГуП;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Будущее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/>
                <w:bCs/>
                <w:sz w:val="20"/>
                <w:szCs w:val="24"/>
              </w:rPr>
              <w:t>Наследственност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П; КП; ПМ; БиП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П; ИП; ЭФП;</w:t>
            </w:r>
          </w:p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КМ; ГуП;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Изменчивость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 xml:space="preserve">Гомеостаз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иП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П; ДП; КП; ПМ; ЭФП; СКМ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у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Гетеростаз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Статичност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П; ДП; ПМ;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и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П; ЭФП;</w:t>
            </w:r>
          </w:p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КМ; ГуП;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 xml:space="preserve">Динамичность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 xml:space="preserve">Реактивность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П; ПМ;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М; ИМ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П; КП;</w:t>
            </w:r>
          </w:p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ЭФП; СКМ;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rPr/>
            </w:pPr>
            <w:r>
              <w:rPr>
                <w:b/>
                <w:bCs/>
                <w:sz w:val="20"/>
                <w:szCs w:val="24"/>
              </w:rPr>
              <w:t>Активность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Атомиз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П; КП; ПМ;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П; ГуП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ЭФП; СКМ;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Холизм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ознаваемост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П; КП; ПМ;</w:t>
            </w:r>
          </w:p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М; ПП; БиП; ГуП;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rPr/>
            </w:pPr>
            <w:r>
              <w:rPr>
                <w:b/>
                <w:bCs/>
                <w:sz w:val="20"/>
                <w:szCs w:val="24"/>
              </w:rPr>
              <w:t>Непознаваемость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Рационализ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П; ДП; КП; ПМ; БиП; ГуП;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 xml:space="preserve">Иррационализм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/>
                <w:bCs/>
                <w:sz w:val="20"/>
                <w:szCs w:val="24"/>
              </w:rPr>
              <w:t>Номотетическ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П; ДП; КП; ПМ; БиП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П; ЭФП; СКМ; Гу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rPr/>
            </w:pPr>
            <w:r>
              <w:rPr>
                <w:b/>
                <w:bCs/>
                <w:sz w:val="20"/>
                <w:szCs w:val="24"/>
              </w:rPr>
              <w:t xml:space="preserve">Идиографическое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/>
                <w:bCs/>
                <w:sz w:val="20"/>
                <w:szCs w:val="24"/>
              </w:rPr>
              <w:t xml:space="preserve">Интраличностное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П; ДП; КП; ПМ; БиП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у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П; ЭФП; СКМ;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rPr/>
            </w:pPr>
            <w:r>
              <w:rPr>
                <w:b/>
                <w:bCs/>
                <w:sz w:val="20"/>
                <w:szCs w:val="24"/>
              </w:rPr>
              <w:t>Интерличностное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 xml:space="preserve">Биологическое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П; КП; ПМ; БиП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М; ИМ; ГуП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ЭФП; СКМ;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 xml:space="preserve">Символическое 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Количественн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П; ДП; КП; ПМ; БиП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ЭФП; СКМ;</w:t>
            </w:r>
          </w:p>
          <w:p>
            <w:pPr>
              <w:pStyle w:val="TextBodyIndent"/>
              <w:spacing w:lineRule="auto" w:line="240"/>
              <w:ind w:left="-108" w:right="-96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уП;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96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Качественное</w:t>
            </w:r>
          </w:p>
        </w:tc>
      </w:tr>
      <w:tr>
        <w:trPr/>
        <w:tc>
          <w:tcPr>
            <w:tcW w:w="350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/>
                <w:bCs/>
                <w:sz w:val="20"/>
                <w:szCs w:val="24"/>
              </w:rPr>
              <w:t>Условные обозначения: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3501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40"/>
              <w:ind w:right="-86"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TextBodyIndent"/>
              <w:spacing w:lineRule="auto" w:line="240"/>
              <w:ind w:right="-86" w:hanging="0"/>
              <w:jc w:val="left"/>
              <w:rPr/>
            </w:pPr>
            <w:r>
              <w:rPr>
                <w:sz w:val="20"/>
                <w:szCs w:val="24"/>
              </w:rPr>
              <w:t>ПМ      - Позитивистская метапарадигм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П       - Критическая метапарадигма</w:t>
            </w:r>
          </w:p>
          <w:p>
            <w:pPr>
              <w:pStyle w:val="TextBodyIndent"/>
              <w:spacing w:lineRule="auto" w:line="240"/>
              <w:ind w:left="720" w:hanging="720"/>
              <w:jc w:val="left"/>
              <w:rPr/>
            </w:pPr>
            <w:r>
              <w:rPr>
                <w:sz w:val="20"/>
                <w:szCs w:val="24"/>
              </w:rPr>
              <w:t>СКМ   - Социально-онструктивистская метапара</w:t>
              <w:softHyphen/>
              <w:t>дигм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иП     - Биологическая парадигм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П       - Бихевиористская парадигм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П        - Гендерная парадигма</w:t>
            </w:r>
          </w:p>
        </w:tc>
        <w:tc>
          <w:tcPr>
            <w:tcW w:w="3473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уП      - Гуманистическая парадигм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П        - Деятельностная парадигм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4"/>
              </w:rPr>
              <w:t>ИП        - Интеракционистская парадигм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П        - Когнитивистская парадигм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4"/>
              </w:rPr>
              <w:t>ПП        - Психодинамическая парадигма</w:t>
            </w:r>
          </w:p>
          <w:p>
            <w:pPr>
              <w:pStyle w:val="TextBodyIndent"/>
              <w:spacing w:lineRule="auto" w:line="240"/>
              <w:ind w:left="725" w:hanging="725"/>
              <w:jc w:val="left"/>
              <w:rPr/>
            </w:pPr>
            <w:r>
              <w:rPr>
                <w:sz w:val="20"/>
                <w:szCs w:val="24"/>
              </w:rPr>
              <w:t>ЭФП  - Экзистенциально-феноменоло-гическая парадигма</w:t>
            </w:r>
          </w:p>
        </w:tc>
      </w:tr>
    </w:tbl>
    <w:p>
      <w:pPr>
        <w:pStyle w:val="Heading3"/>
        <w:ind w:left="1200" w:right="-17" w:hanging="1200"/>
        <w:rPr/>
      </w:pPr>
      <w:bookmarkStart w:id="13" w:name="__RefHeading___Toc511292655"/>
      <w:r>
        <w:rPr/>
        <w:t>Таблица № 4. Концептуально-критериальная оценочно-сравнительная матрица соотнесения парадигмальных координат.</w:t>
      </w:r>
      <w:bookmarkEnd w:id="13"/>
      <w:r>
        <w:rPr/>
        <w:t xml:space="preserve"> </w:t>
      </w:r>
    </w:p>
    <w:p>
      <w:pPr>
        <w:pStyle w:val="TextBody"/>
        <w:rPr/>
      </w:pPr>
      <w:r>
        <w:rPr/>
      </w:r>
    </w:p>
    <w:p>
      <w:pPr>
        <w:sectPr>
          <w:headerReference w:type="even" r:id="rId20"/>
          <w:headerReference w:type="default" r:id="rId21"/>
          <w:type w:val="nextPage"/>
          <w:pgSz w:w="8391" w:h="11906"/>
          <w:pgMar w:left="737" w:right="680" w:gutter="0" w:header="284" w:top="567" w:footer="0" w:bottom="1213"/>
          <w:pgNumType w:fmt="decimal"/>
          <w:formProt w:val="false"/>
          <w:textDirection w:val="lrTb"/>
          <w:docGrid w:type="default" w:linePitch="326" w:charSpace="0"/>
        </w:sectPr>
        <w:pStyle w:val="TextBody"/>
        <w:rPr/>
      </w:pPr>
      <w:r>
        <w:rPr/>
        <w:t>Приводится по: Янчук В.А. 2000, с. 210-212.</w:t>
      </w:r>
    </w:p>
    <w:p>
      <w:pPr>
        <w:pStyle w:val="3"/>
        <w:rPr/>
      </w:pPr>
      <w:r>
        <w:rPr/>
        <w:t>Специфика, возможности и ограничения количественных и качественных методов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6"/>
        <w:gridCol w:w="2634"/>
        <w:gridCol w:w="2744"/>
      </w:tblGrid>
      <w:tr>
        <w:trPr>
          <w:cantSplit w:val="true"/>
        </w:trPr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Характеристики, ассоциируемые с подходом</w:t>
            </w:r>
          </w:p>
        </w:tc>
        <w:tc>
          <w:tcPr>
            <w:tcW w:w="5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Методы</w:t>
            </w:r>
          </w:p>
        </w:tc>
      </w:tr>
      <w:tr>
        <w:trPr>
          <w:cantSplit w:val="true"/>
        </w:trPr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Количественны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Качественный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jc w:val="center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jc w:val="center"/>
              <w:rPr/>
            </w:pPr>
            <w:r>
              <w:rPr/>
              <w:t>2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Информаци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Объективная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 xml:space="preserve">Субъективная 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Характеризующие поняти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 xml:space="preserve">Экспериментальный; </w:t>
            </w:r>
          </w:p>
          <w:p>
            <w:pPr>
              <w:pStyle w:val="10"/>
              <w:rPr/>
            </w:pPr>
            <w:r>
              <w:rPr/>
              <w:t>количественные данные; статистика.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 xml:space="preserve">Описательный; естественный; </w:t>
            </w:r>
          </w:p>
          <w:p>
            <w:pPr>
              <w:pStyle w:val="10"/>
              <w:rPr/>
            </w:pPr>
            <w:r>
              <w:rPr/>
              <w:t>словесно-ориентированный.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Ключевые поняти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Переменные; операционализация; надежность; гипотезы; валидность; статистическая значимость; повторяемость.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Значение; понимание здравого смысла; процесс; социальное конструирование; темы; правдоподобность.</w:t>
            </w:r>
          </w:p>
        </w:tc>
      </w:tr>
      <w:tr>
        <w:trPr>
          <w:trHeight w:val="94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Организаци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Структурированные; преддетерминированные; формальные; специфические; детализированный план операци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 xml:space="preserve">Включенные; гибкие; общие; </w:t>
            </w:r>
          </w:p>
          <w:p>
            <w:pPr>
              <w:pStyle w:val="10"/>
              <w:rPr/>
            </w:pPr>
            <w:r>
              <w:rPr/>
              <w:t>согласованные; чувствительные к продолжению.</w:t>
            </w:r>
          </w:p>
        </w:tc>
      </w:tr>
      <w:tr>
        <w:trPr>
          <w:trHeight w:val="1051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Приме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 xml:space="preserve">Большие; многослойные; </w:t>
            </w:r>
          </w:p>
          <w:p>
            <w:pPr>
              <w:pStyle w:val="10"/>
              <w:rPr/>
            </w:pPr>
            <w:r>
              <w:rPr/>
              <w:t>контрольные группы; строгие; произвольный выбор; контроль за побочными переменными.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Небольшие; теоретические примеры; целевые примеры; предполагающие возможность включения как можно большего числа контекстов.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Техники или метод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Эксперимент; структурированное интервью; квази-эксперимент; труктурированное наблюдение; ряды данных; тесты.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Наблюдение; включенное наблюдение; изучение документов и артефактов; неструктурированное интервью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Данные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Количественные; операционализированные переменные; квантивицируемое кодирование; статистические; подсчитываемые.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Описательные; обыденная речь; личные документы; полевые заметки; артефакты; официальные документы; аудио и видеозаписи; стенограммы.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Инструменты и средств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Опросники;  описания;  шкалы; тестовые показатели; компьютеры; индексы.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Аудио и видеопленки; воспроизводящие устройства; записи. Часто единственным инструментом является сам исследователь.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Анализ данных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Дедуктивный; статистический; имеет место по завершении сбора данных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Индуктивный продолжающийся; моделирование; тематический; понятийный; метод сравнительных констант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jc w:val="center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jc w:val="center"/>
              <w:rPr/>
            </w:pPr>
            <w:r>
              <w:rPr/>
              <w:t>2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4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Внутренняя валидность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Высокая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Низкая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Услови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Искусственны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Реалистические, естественные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Схем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Структурированная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Неструктурированная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Реализм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Низки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Конструктная валидность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Низкая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Надежность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Высокая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Низкая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Проблемы применени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Контроль других переменных; задающий характер подхода; валидность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Временная затратность; нестандартизированность процедуры; надежность</w:t>
            </w:r>
          </w:p>
        </w:tc>
      </w:tr>
    </w:tbl>
    <w:p>
      <w:pPr>
        <w:pStyle w:val="Heading3"/>
        <w:ind w:left="1200" w:right="-17" w:hanging="1200"/>
        <w:rPr/>
      </w:pPr>
      <w:bookmarkStart w:id="14" w:name="__RefHeading___Toc511292656"/>
      <w:r>
        <w:rPr/>
        <w:t>Таблица № 5. Сравнительная характеристика специфики, возможностей и ограничений количественных и качественных методов.</w:t>
      </w:r>
      <w:bookmarkEnd w:id="14"/>
      <w:r>
        <w:rPr/>
        <w:t xml:space="preserve"> </w:t>
      </w:r>
    </w:p>
    <w:p>
      <w:pPr>
        <w:pStyle w:val="TextBody"/>
        <w:rPr/>
      </w:pPr>
      <w:r>
        <w:rPr/>
      </w:r>
    </w:p>
    <w:p>
      <w:pPr>
        <w:sectPr>
          <w:headerReference w:type="even" r:id="rId22"/>
          <w:headerReference w:type="default" r:id="rId23"/>
          <w:type w:val="nextPage"/>
          <w:pgSz w:w="8391" w:h="11906"/>
          <w:pgMar w:left="737" w:right="680" w:gutter="0" w:header="284" w:top="567" w:footer="0" w:bottom="1213"/>
          <w:pgNumType w:fmt="decimal"/>
          <w:formProt w:val="false"/>
          <w:textDirection w:val="lrTb"/>
          <w:docGrid w:type="default" w:linePitch="326" w:charSpace="0"/>
        </w:sectPr>
        <w:pStyle w:val="TextBody"/>
        <w:rPr/>
      </w:pPr>
      <w:r>
        <w:rPr/>
        <w:t>Приводится по: Янчук В.А. Методология, теория и метод в современной социальной психологии и персонологии: интегративно-эклектический подход. – Мн.: Бестпринт, 2000, с. 302-303.</w:t>
      </w:r>
    </w:p>
    <w:p>
      <w:pPr>
        <w:pStyle w:val="3"/>
        <w:rPr/>
      </w:pPr>
      <w:r>
        <w:rPr/>
        <w:t>СХЕМА ОСНОВНЫХ ПОДХОДОВ К ИЗУЧЕНИЮ СОЦИАЛЬНОГО ПОВЕДЕНИЯ ЛИЧНОСТИ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4435475" cy="217297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5560" cy="2172960"/>
                          <a:chOff x="0" y="0"/>
                          <a:chExt cx="4435560" cy="2172960"/>
                        </a:xfrm>
                      </wpg:grpSpPr>
                      <wps:wsp>
                        <wps:cNvSpPr txBox="1"/>
                        <wps:spPr>
                          <a:xfrm>
                            <a:off x="0" y="1894680"/>
                            <a:ext cx="312480" cy="278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0"/>
                            <a:ext cx="312480" cy="278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080" y="1894680"/>
                            <a:ext cx="312480" cy="278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280" y="54720"/>
                            <a:ext cx="2124000" cy="1839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222840"/>
                            <a:ext cx="1936800" cy="1672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040" y="1950840"/>
                            <a:ext cx="3810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118240"/>
                            <a:ext cx="3810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55080"/>
                            <a:ext cx="1874520" cy="1839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22840"/>
                            <a:ext cx="1687320" cy="1672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45pt;width:349.25pt;height:171.1pt" coordorigin="0,129" coordsize="6985,3422">
                <v:shape id="shape_0" stroked="t" o:allowincell="f" style="position:absolute;left:0;top:3113;width:49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3443;top:129;width:49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6493;top:3113;width:49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line id="shape_0" from="98,215" to="3442,3111" stroked="t" o:allowincell="f" style="position:absolute;flip:y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line id="shape_0" from="393,480" to="3442,3113" stroked="t" o:allowincell="f" style="position:absolute;flip:y">
                  <v:stroke color="black" weight="255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90,3201" to="6490,3201" stroked="t" o:allowincell="f" style="position:absolute;flip:x">
                  <v:stroke color="black" weight="255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91,3465" to="6491,3465" stroked="t" o:allowincell="f" style="position:absolute">
                  <v:stroke color="black" weight="255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935,216" to="6886,3112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line id="shape_0" from="3935,480" to="6591,3113" stroked="t" o:allowincell="f" style="position:absolute">
                  <v:stroke color="black" weight="255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56"/>
        </w:rPr>
        <w:t xml:space="preserve"> </w:t>
      </w:r>
      <w:r>
        <w:rPr>
          <w:b/>
          <w:sz w:val="20"/>
        </w:rPr>
        <w:t>ПОТОК</w:t>
      </w:r>
    </w:p>
    <w:p>
      <w:pPr>
        <w:pStyle w:val="Normal"/>
        <w:spacing w:lineRule="auto" w:line="360"/>
        <w:rPr>
          <w:b/>
          <w:b/>
          <w:sz w:val="56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>ЖИЗНИ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Где: P - персоно-центрический подход;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 xml:space="preserve">         </w:t>
      </w:r>
      <w:r>
        <w:rPr>
          <w:b w:val="false"/>
          <w:bCs/>
        </w:rPr>
        <w:t>S - ситуационистский подход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A - деятельностный подход</w:t>
      </w:r>
    </w:p>
    <w:p>
      <w:pPr>
        <w:pStyle w:val="Heading3"/>
        <w:ind w:left="1200" w:right="-17" w:hanging="1200"/>
        <w:rPr/>
      </w:pPr>
      <w:bookmarkStart w:id="15" w:name="__RefHeading___Toc511292657"/>
      <w:bookmarkEnd w:id="15"/>
      <w:r>
        <w:rPr/>
        <w:t>Рис 2. Загадочный треугольник</w:t>
      </w:r>
    </w:p>
    <w:p>
      <w:pPr>
        <w:pStyle w:val="TextBody"/>
        <w:rPr/>
      </w:pPr>
      <w:r>
        <w:rPr/>
      </w:r>
    </w:p>
    <w:p>
      <w:pPr>
        <w:sectPr>
          <w:headerReference w:type="even" r:id="rId24"/>
          <w:headerReference w:type="default" r:id="rId25"/>
          <w:type w:val="nextPage"/>
          <w:pgSz w:w="8391" w:h="11906"/>
          <w:pgMar w:left="737" w:right="680" w:gutter="0" w:header="284" w:top="567" w:footer="0" w:bottom="1213"/>
          <w:pgNumType w:fmt="decimal"/>
          <w:formProt w:val="false"/>
          <w:textDirection w:val="lrTb"/>
          <w:docGrid w:type="default" w:linePitch="326" w:charSpace="0"/>
        </w:sectPr>
        <w:pStyle w:val="TextBody"/>
        <w:rPr/>
      </w:pPr>
      <w:r>
        <w:rPr/>
        <w:t>Приводится по: Янчук В.А. Методология, теория и метод в современной социальной психологии и персонологии: интегративно-эклектический подход. – Мн.: Бестпринт, 2000, с. 348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6095365" cy="3312160"/>
                <wp:effectExtent l="5080" t="5080" r="508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3312000"/>
                          <a:chOff x="0" y="0"/>
                          <a:chExt cx="6095520" cy="3312000"/>
                        </a:xfrm>
                      </wpg:grpSpPr>
                      <wps:wsp>
                        <wps:cNvSpPr/>
                        <wps:spPr>
                          <a:xfrm>
                            <a:off x="3901320" y="687600"/>
                            <a:ext cx="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1760" y="824760"/>
                            <a:ext cx="1440360" cy="559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формационная циркуляция форм и фондов зн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440" y="428040"/>
                            <a:ext cx="386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9680" y="2747520"/>
                            <a:ext cx="2073960" cy="30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3640" y="2809080"/>
                            <a:ext cx="113076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9680" y="189288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2960"/>
                            <a:ext cx="1015920" cy="39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ни коллектив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85160"/>
                            <a:ext cx="1015920" cy="51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ни повседневной жизн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97120" y="1905120"/>
                            <a:ext cx="109476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0" y="220320"/>
                            <a:ext cx="938520" cy="46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фы,           религ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1405080"/>
                            <a:ext cx="937800" cy="46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равый         смыс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040" y="220320"/>
                            <a:ext cx="937800" cy="46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е         зн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880" y="1465560"/>
                            <a:ext cx="938520" cy="4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 репрезентац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8880" y="220320"/>
                            <a:ext cx="937800" cy="46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деолог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8880" y="1465560"/>
                            <a:ext cx="937800" cy="4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седневное зн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0" y="2272680"/>
                            <a:ext cx="938520" cy="46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научное повседневное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нание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1400" y="2271960"/>
                            <a:ext cx="1193760" cy="54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седневная жизнь, трансформированная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ко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77960" y="0"/>
                            <a:ext cx="117288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7120" y="720"/>
                            <a:ext cx="78228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672480"/>
                            <a:ext cx="0" cy="73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440640"/>
                            <a:ext cx="817920" cy="96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0280" y="440640"/>
                            <a:ext cx="85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440640"/>
                            <a:ext cx="1641600" cy="78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685880"/>
                            <a:ext cx="78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1375560"/>
                            <a:ext cx="3859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19560" y="659880"/>
                            <a:ext cx="31320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960" y="672480"/>
                            <a:ext cx="0" cy="79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1120" y="659880"/>
                            <a:ext cx="23508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1160" y="1905480"/>
                            <a:ext cx="468720" cy="23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3320" y="1375560"/>
                            <a:ext cx="20304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1375560"/>
                            <a:ext cx="28944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1880" y="549360"/>
                            <a:ext cx="1020600" cy="85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3640" y="3078000"/>
                            <a:ext cx="1172880" cy="234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ы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28960" y="1905480"/>
                            <a:ext cx="3960" cy="11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2960" y="1953720"/>
                            <a:ext cx="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880" y="2272680"/>
                            <a:ext cx="938520" cy="46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и влияния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к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15pt;width:479.95pt;height:260.8pt" coordorigin="0,163" coordsize="9599,5216">
                <v:line id="shape_0" from="6144,1246" to="6144,25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6160;top:1462;width:2267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формационная циркуляция форм и фондов знания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line id="shape_0" from="4552,837" to="5160,8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71,4490" to="6036,4970" stroked="t" o:allowincell="f" style="position:absolute;flip:x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037,4587" to="7817,4939" stroked="t" o:allowincell="f" style="position:absolute;flip:y">
                  <v:stroke color="black" weight="9360" dashstyle="shortdot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771,3144" to="2771,3720" stroked="t" o:allowincell="f" style="position:absolute;flip:y">
                  <v:stroke color="black" weight="9360" dashstyle="shortdot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0;top:1318;width:15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ни коллективов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0;top:2817;width:1599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ни повседневной жизни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2830,3163" to="4553,3531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2092;top:510;width:1477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фы,           религ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7;top:2376;width:1476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равый         смыс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67;top:510;width:1476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е         знан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91;top:2471;width:1477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е репрезентац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98;top:510;width:1476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деолог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98;top:2471;width:1476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седневное знан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92;top:3742;width:1477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научное повседневное</w:t>
                        </w:r>
                        <w:r>
                          <w:rPr>
                            <w:kern w:val="2"/>
                            <w:b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нание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19;top:3741;width:1879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седневная жизнь, трансформированная</w:t>
                        </w:r>
                        <w:r>
                          <w:rPr>
                            <w:kern w:val="2"/>
                            <w:b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ко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060,163" to="5906,53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30,164" to="4061,53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771,1222" to="2771,23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266,857" to="4553,237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46,857" to="7999,85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68,857" to="6152,20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68,2818" to="7998,28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392,2330" to="7999,273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45,1202" to="7137,1447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808,1222" to="8808,24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876,1202" to="8245,144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53,3164" to="5290,353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99,2330" to="6718,24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352,2330" to="8807,24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62,1028" to="5168,237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5045;top:5011;width:184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ый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line id="shape_0" from="6030,3164" to="6035,4971" stroked="t" o:allowincell="f" style="position:absolute;flip:xy">
                  <v:stroke color="black" weight="9360" dashstyle="shortdot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808,3240" to="8808,3720" stroked="t" o:allowincell="f" style="position:absolute;flip:y">
                  <v:stroke color="black" weight="9360" dashstyle="shortdot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5291;top:3742;width:1477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и влияния</w:t>
                        </w:r>
                        <w:r>
                          <w:rPr>
                            <w:kern w:val="2"/>
                            <w:b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457835" cy="635"/>
                <wp:effectExtent l="635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306pt,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165</wp:posOffset>
                </wp:positionH>
                <wp:positionV relativeFrom="paragraph">
                  <wp:posOffset>45720</wp:posOffset>
                </wp:positionV>
                <wp:extent cx="367030" cy="92075"/>
                <wp:effectExtent l="3175" t="5715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92160"/>
                          <a:chOff x="0" y="0"/>
                          <a:chExt cx="367200" cy="92160"/>
                        </a:xfrm>
                      </wpg:grpSpPr>
                      <wps:wsp>
                        <wps:cNvSpPr/>
                        <wps:spPr>
                          <a:xfrm>
                            <a:off x="183600" y="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360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95pt;margin-top:3.6pt;width:28.9pt;height:7.2pt" coordorigin="3479,72" coordsize="578,144">
                <v:line id="shape_0" from="3768,72" to="4056,21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79,72" to="3767,2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45720</wp:posOffset>
                </wp:positionV>
                <wp:extent cx="549275" cy="635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.6pt" to="445.2pt,3.6pt" stroked="t" o:allowincell="f" style="position:absolute">
                <v:stroke color="black" weight="9360" dashstyle="shortdot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</w:t>
      </w:r>
      <w:r>
        <w:rPr>
          <w:sz w:val="20"/>
        </w:rPr>
        <w:t>Замещает                         Влияет                              Взаимовлияют</w:t>
      </w:r>
    </w:p>
    <w:p>
      <w:pPr>
        <w:pStyle w:val="Heading5"/>
        <w:ind w:left="600" w:hanging="600"/>
        <w:rPr>
          <w:sz w:val="20"/>
        </w:rPr>
      </w:pPr>
      <w:r>
        <w:rPr>
          <w:sz w:val="20"/>
        </w:rPr>
      </w:r>
    </w:p>
    <w:p>
      <w:pPr>
        <w:sectPr>
          <w:headerReference w:type="even" r:id="rId26"/>
          <w:headerReference w:type="default" r:id="rId27"/>
          <w:type w:val="nextPage"/>
          <w:pgSz w:orient="landscape" w:w="11906" w:h="8391"/>
          <w:pgMar w:left="1134" w:right="1213" w:gutter="0" w:header="284" w:top="567" w:footer="0" w:bottom="737"/>
          <w:pgNumType w:fmt="decimal"/>
          <w:formProt w:val="false"/>
          <w:textDirection w:val="lrTb"/>
          <w:docGrid w:type="default" w:linePitch="326" w:charSpace="0"/>
        </w:sectPr>
        <w:pStyle w:val="Heading3"/>
        <w:ind w:left="1200" w:right="-17" w:hanging="1200"/>
        <w:rPr/>
      </w:pPr>
      <w:bookmarkStart w:id="16" w:name="__RefHeading___Toc511292658"/>
      <w:r>
        <w:rPr/>
        <w:t>Рис. 3. Адаптированная схема трансформационной циркуляции форм и фондов знания и ее влияния на интерпретационный фрейм повестки дня ученого</w:t>
      </w:r>
      <w:bookmarkEnd w:id="16"/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4419600" cy="4036695"/>
                <wp:effectExtent l="63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4036680"/>
                          <a:chOff x="0" y="0"/>
                          <a:chExt cx="4419720" cy="4036680"/>
                        </a:xfrm>
                      </wpg:grpSpPr>
                      <wps:wsp>
                        <wps:cNvSpPr txBox="1"/>
                        <wps:spPr>
                          <a:xfrm>
                            <a:off x="543600" y="0"/>
                            <a:ext cx="135720" cy="403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ИР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93840"/>
                            <a:ext cx="340200" cy="30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6520"/>
                              <a:ext cx="34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38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092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756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1960"/>
                              <a:ext cx="34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564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96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596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964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36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6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996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1120" y="393840"/>
                            <a:ext cx="340200" cy="30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6520"/>
                              <a:ext cx="34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38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092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756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1960"/>
                              <a:ext cx="34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564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96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596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964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36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6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996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7400" y="295200"/>
                            <a:ext cx="135720" cy="32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1574280"/>
                            <a:ext cx="816120" cy="59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ы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1880" y="1869480"/>
                            <a:ext cx="2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5360" y="295200"/>
                            <a:ext cx="135720" cy="32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1640" y="1574280"/>
                            <a:ext cx="748080" cy="59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е сообществ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5520" y="186948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186948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5pt;width:348pt;height:317.85pt" coordorigin="0,50" coordsize="6960,6357">
                <v:shape id="shape_0" stroked="t" o:allowincell="f" style="position:absolute;left:856;top:50;width:213;height:6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ОК</w:t>
                        </w:r>
                      </w:p>
                      <w:p>
                        <w:pPr>
                          <w:overflowPunct w:val="false"/>
                          <w:bidi w:val="0"/>
                          <w:ind w:right="-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ГО</w:t>
                        </w:r>
                      </w:p>
                      <w:p>
                        <w:pPr>
                          <w:overflowPunct w:val="false"/>
                          <w:bidi w:val="0"/>
                          <w:ind w:right="-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ИР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0;top:670;width:535;height:4881">
                  <v:line id="shape_0" from="0,670" to="535,67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0,978" to="535,97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0,1284" to="535,128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0,1600" to="535,160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0,1893" to="535,189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0,2503" to="535,250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0,2199" to="535,219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0,2808" to="535,280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0,3114" to="535,311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0,3419" to="535,341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0,3725" to="535,372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0,4028" to="535,402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0,4333" to="535,433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0,4638" to="535,463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0,4944" to="535,494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0,5247" to="535,524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0,5552" to="535,555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498;top:670;width:535;height:4881">
                  <v:line id="shape_0" from="1498,670" to="2033,670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498,978" to="2033,978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498,1284" to="2033,1284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498,1600" to="2033,1600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498,1893" to="2033,1893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498,2503" to="2033,2503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498,2199" to="2033,2199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498,2808" to="2033,2808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498,3114" to="2033,3114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498,3419" to="2033,3419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498,3725" to="2033,372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498,4028" to="2033,4028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498,4333" to="2033,4333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498,4638" to="2033,4638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498,4944" to="2033,4944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498,5247" to="2033,5247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498,5552" to="2033,5552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248;top:515;width:213;height:5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04;top:2529;width:1284;height: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ы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570,2994" to="2997,299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5032;top:515;width:213;height:5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82;top:2529;width:1177;height: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е сообществ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497,2994" to="4925,299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353,2994" to="5673,299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960" w:right="-17" w:hanging="960"/>
        <w:rPr/>
      </w:pPr>
      <w:r>
        <w:rPr/>
      </w:r>
    </w:p>
    <w:p>
      <w:pPr>
        <w:pStyle w:val="Heading5"/>
        <w:ind w:left="600" w:hanging="600"/>
        <w:rPr/>
      </w:pPr>
      <w:r>
        <w:rPr/>
      </w:r>
    </w:p>
    <w:p>
      <w:pPr>
        <w:pStyle w:val="Heading5"/>
        <w:ind w:left="600" w:hanging="600"/>
        <w:rPr/>
      </w:pPr>
      <w:r>
        <w:rPr/>
      </w:r>
    </w:p>
    <w:p>
      <w:pPr>
        <w:pStyle w:val="Heading3"/>
        <w:ind w:left="1200" w:right="-17" w:hanging="1200"/>
        <w:rPr/>
      </w:pPr>
      <w:bookmarkStart w:id="17" w:name="__RefHeading___Toc511292659"/>
      <w:bookmarkEnd w:id="17"/>
      <w:r>
        <w:rPr/>
        <w:t>Рис. 4. Особенности взаимодействия ученого с потоком реального мира и научным сообществом</w:t>
      </w:r>
    </w:p>
    <w:p>
      <w:pPr>
        <w:pStyle w:val="Normal"/>
        <w:ind w:left="960" w:hanging="0"/>
        <w:jc w:val="both"/>
        <w:rPr>
          <w:sz w:val="20"/>
        </w:rPr>
      </w:pPr>
      <w:r>
        <w:rPr>
          <w:sz w:val="20"/>
        </w:rPr>
        <w:t>ИФПД - интерпретационный фрейм повестки дн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Приводится по: Янчук В.А. Методология, теория и метод в современной социальной психологии и персонологии: интегративно-эклектический подход. – Мн.: Бестпринт, 2000, с. 347.</w:t>
      </w:r>
    </w:p>
    <w:p>
      <w:pPr>
        <w:pStyle w:val="Heading3"/>
        <w:ind w:left="960" w:right="-17" w:hanging="960"/>
        <w:rPr/>
      </w:pPr>
      <w:r>
        <w:rPr/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8391" w:h="11906"/>
          <w:pgMar w:left="737" w:right="680" w:gutter="0" w:header="284" w:top="567" w:footer="284" w:bottom="1213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727"/>
        <w:gridCol w:w="1530"/>
        <w:gridCol w:w="1922"/>
      </w:tblGrid>
      <w:tr>
        <w:trPr>
          <w:trHeight w:val="24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b/>
                <w:bCs/>
              </w:rPr>
              <w:t>Форм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ич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b/>
                <w:b/>
              </w:rPr>
            </w:pPr>
            <w:r>
              <w:rPr>
                <w:b/>
              </w:rPr>
              <w:t>Вторична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b/>
                <w:b/>
              </w:rPr>
            </w:pPr>
            <w:r>
              <w:rPr>
                <w:b/>
              </w:rPr>
              <w:t>Третичная</w:t>
            </w:r>
          </w:p>
        </w:tc>
      </w:tr>
      <w:tr>
        <w:trPr>
          <w:trHeight w:val="49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b/>
              </w:rPr>
              <w:t>Основания для действ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Биологические процесс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имволические процесс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Рефлексивная осведомленность</w:t>
            </w:r>
          </w:p>
        </w:tc>
      </w:tr>
      <w:tr>
        <w:trPr>
          <w:trHeight w:val="85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b/>
              </w:rPr>
              <w:t>Влияние на дей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Генетическая наследственно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Значения, ассимилированные от общества и в детств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пособность к рефлексии и осведомленность о действиях и их последствиях</w:t>
            </w:r>
          </w:p>
        </w:tc>
      </w:tr>
      <w:tr>
        <w:trPr>
          <w:trHeight w:val="24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b/>
              </w:rPr>
              <w:t>Основа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Детерминиз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 xml:space="preserve">Детерминизм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Автономия</w:t>
            </w:r>
          </w:p>
        </w:tc>
      </w:tr>
      <w:tr>
        <w:trPr>
          <w:trHeight w:val="49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b/>
              </w:rPr>
              <w:t>Эпистемологический ти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Номотетическ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Герменевтически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Трансформационный</w:t>
            </w:r>
          </w:p>
        </w:tc>
      </w:tr>
      <w:tr>
        <w:trPr>
          <w:trHeight w:val="73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b/>
              </w:rPr>
              <w:t>Эпистемологическая цел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Объяснение (в понятиях при</w:t>
              <w:softHyphen/>
              <w:t>чинно-следст</w:t>
              <w:softHyphen/>
              <w:t>венных законов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Интерпре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пособствование возможностям</w:t>
            </w:r>
          </w:p>
        </w:tc>
      </w:tr>
      <w:tr>
        <w:trPr>
          <w:trHeight w:val="49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b/>
              </w:rPr>
              <w:t>Тип психолог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Естественнона</w:t>
              <w:softHyphen/>
              <w:t>уч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 xml:space="preserve">Социальные науки или науки о личности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‘</w:t>
            </w:r>
            <w:r>
              <w:rPr/>
              <w:t>Моральные’ науки</w:t>
            </w:r>
          </w:p>
        </w:tc>
      </w:tr>
      <w:tr>
        <w:trPr>
          <w:trHeight w:val="134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b/>
              </w:rPr>
              <w:t>Примеры психологических подход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Психофизиолог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оциальный конструктивизм. Психоанализ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Экзистенциальная психология.</w:t>
            </w:r>
          </w:p>
          <w:p>
            <w:pPr>
              <w:pStyle w:val="10"/>
              <w:rPr/>
            </w:pPr>
            <w:r>
              <w:rPr/>
              <w:t>Некоторые направления гуманистической, феминистской и буддистской психологии</w:t>
            </w:r>
          </w:p>
        </w:tc>
      </w:tr>
    </w:tbl>
    <w:p>
      <w:pPr>
        <w:pStyle w:val="3"/>
        <w:rPr/>
      </w:pPr>
      <w:r>
        <w:rPr/>
        <w:t>Тримодальной теории оснований человеческих действий</w:t>
      </w:r>
    </w:p>
    <w:p>
      <w:pPr>
        <w:pStyle w:val="Heading7"/>
        <w:ind w:left="0" w:right="28" w:hanging="0"/>
        <w:rPr/>
      </w:pPr>
      <w:r>
        <w:rPr/>
      </w:r>
    </w:p>
    <w:p>
      <w:pPr>
        <w:pStyle w:val="Heading7"/>
        <w:ind w:left="960" w:right="28" w:hanging="960"/>
        <w:rPr/>
      </w:pPr>
      <w:r>
        <w:rPr/>
      </w:r>
    </w:p>
    <w:p>
      <w:pPr>
        <w:pStyle w:val="Heading3"/>
        <w:ind w:left="1200" w:right="-17" w:hanging="1200"/>
        <w:rPr/>
      </w:pPr>
      <w:bookmarkStart w:id="18" w:name="__RefHeading___Toc511292660"/>
      <w:r>
        <w:rPr/>
        <w:t xml:space="preserve">Таблица № 6. Концептуальная схема тримодальной теории оснований человеческих действий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Stevens</w:t>
      </w:r>
      <w:bookmarkEnd w:id="18"/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водится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>: Stevens R. Trimodal theory as a model l for interrelating perspectives in psychology / In Sapsford R., Still A., Wetherell M., Miell D., and Stevens R. (Eds.). Theory and social psychology. – London: Sage Publications, 1998, p. 81.</w:t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960" w:right="1095" w:hanging="0"/>
        <w:jc w:val="center"/>
        <w:rPr/>
      </w:pPr>
      <w:r>
        <w:rPr/>
        <w:t>Подписано в печать 4.04.2001, формат 60х84 1/16</w:t>
      </w:r>
    </w:p>
    <w:p>
      <w:pPr>
        <w:pStyle w:val="2"/>
        <w:ind w:left="960" w:right="1095" w:hanging="0"/>
        <w:jc w:val="center"/>
        <w:rPr/>
      </w:pPr>
      <w:r>
        <w:rPr/>
        <w:t>Бумага офсетная № 1. Печать офсетная.</w:t>
      </w:r>
    </w:p>
    <w:p>
      <w:pPr>
        <w:pStyle w:val="2"/>
        <w:ind w:left="960" w:right="1095" w:hanging="0"/>
        <w:jc w:val="center"/>
        <w:rPr/>
      </w:pPr>
      <w:r>
        <w:rPr/>
        <w:t xml:space="preserve">Усл. печ. л. 2,79. Уч-изд. л. 4,1. Тираж 100 экз. Заказ </w:t>
      </w:r>
    </w:p>
    <w:p>
      <w:pPr>
        <w:pStyle w:val="2"/>
        <w:ind w:left="960" w:right="1095" w:hanging="0"/>
        <w:jc w:val="center"/>
        <w:rPr/>
      </w:pPr>
      <w:r>
        <w:rPr/>
      </w:r>
    </w:p>
    <w:p>
      <w:pPr>
        <w:pStyle w:val="2"/>
        <w:ind w:left="960" w:right="1095" w:hanging="0"/>
        <w:jc w:val="center"/>
        <w:rPr/>
      </w:pPr>
      <w:r>
        <w:rPr/>
        <w:t>Академия последипломного образования.</w:t>
      </w:r>
    </w:p>
    <w:p>
      <w:pPr>
        <w:pStyle w:val="2"/>
        <w:ind w:left="960" w:right="1095" w:hanging="0"/>
        <w:jc w:val="center"/>
        <w:rPr/>
      </w:pPr>
      <w:r>
        <w:rPr/>
        <w:t>Лицензия ЛВ № 66 от 05.11.97.</w:t>
      </w:r>
    </w:p>
    <w:p>
      <w:pPr>
        <w:pStyle w:val="2"/>
        <w:ind w:left="960" w:right="1095" w:hanging="0"/>
        <w:jc w:val="center"/>
        <w:rPr/>
      </w:pPr>
      <w:r>
        <w:rPr/>
      </w:r>
    </w:p>
    <w:p>
      <w:pPr>
        <w:pStyle w:val="2"/>
        <w:ind w:left="960" w:right="1095" w:hanging="0"/>
        <w:jc w:val="center"/>
        <w:rPr/>
      </w:pPr>
      <w:r>
        <w:rPr/>
        <w:t>Отпечатано в Академии последипломного образования.</w:t>
      </w:r>
    </w:p>
    <w:p>
      <w:pPr>
        <w:pStyle w:val="2"/>
        <w:ind w:left="960" w:right="1095" w:hanging="0"/>
        <w:jc w:val="center"/>
        <w:rPr/>
      </w:pPr>
      <w:r>
        <w:rPr/>
        <w:t>Лицензия ЛП № 378 от 15.02.2000.</w:t>
      </w:r>
    </w:p>
    <w:p>
      <w:pPr>
        <w:pStyle w:val="2"/>
        <w:ind w:left="960" w:right="1095" w:hanging="0"/>
        <w:jc w:val="center"/>
        <w:rPr/>
      </w:pPr>
      <w:r>
        <w:rPr/>
        <w:t>220040, г. Минск, ул. Некрасова, 20.</w:t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8391" w:h="11906"/>
      <w:pgMar w:left="737" w:right="680" w:gutter="0" w:header="284" w:top="567" w:footer="284" w:bottom="121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Интегративно-эклектический подход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Интегративно-эклектический подход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ind w:right="357" w:firstLine="357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Янчук В.А.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120" w:after="0"/>
      <w:jc w:val="center"/>
      <w:outlineLvl w:val="0"/>
    </w:pPr>
    <w:rPr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200" w:right="-17" w:hanging="1200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0" w:hanging="600"/>
      <w:outlineLvl w:val="4"/>
    </w:pPr>
    <w:rPr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1200" w:right="28" w:hanging="1200"/>
      <w:outlineLvl w:val="6"/>
    </w:pPr>
    <w:rPr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40" w:right="284" w:hanging="14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7">
    <w:name w:val="Библиография"/>
    <w:basedOn w:val="Normal"/>
    <w:qFormat/>
    <w:pPr>
      <w:numPr>
        <w:ilvl w:val="0"/>
        <w:numId w:val="4"/>
      </w:numPr>
      <w:spacing w:lineRule="exact" w:line="220" w:before="0" w:after="120"/>
      <w:ind w:right="-2" w:hanging="0"/>
      <w:jc w:val="both"/>
    </w:pPr>
    <w:rPr/>
  </w:style>
  <w:style w:type="paragraph" w:styleId="2">
    <w:name w:val="Основной текст 2"/>
    <w:basedOn w:val="Normal"/>
    <w:qFormat/>
    <w:pPr>
      <w:ind w:firstLine="360"/>
      <w:jc w:val="both"/>
    </w:pPr>
    <w:rPr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exact" w:line="370"/>
      <w:ind w:firstLine="66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spacing w:lineRule="exact" w:line="370"/>
      <w:ind w:firstLine="652"/>
      <w:jc w:val="both"/>
    </w:pPr>
    <w:rPr>
      <w:sz w:val="28"/>
      <w:szCs w:val="20"/>
    </w:rPr>
  </w:style>
  <w:style w:type="paragraph" w:styleId="Style8">
    <w:name w:val="Раздел"/>
    <w:basedOn w:val="Normal"/>
    <w:qFormat/>
    <w:pPr>
      <w:keepNext w:val="true"/>
      <w:spacing w:before="60" w:after="60"/>
      <w:ind w:firstLine="425"/>
      <w:jc w:val="center"/>
    </w:pPr>
    <w:rPr>
      <w:b/>
      <w:sz w:val="20"/>
      <w:szCs w:val="20"/>
    </w:rPr>
  </w:style>
  <w:style w:type="paragraph" w:styleId="10">
    <w:name w:val="Табл-10"/>
    <w:basedOn w:val="Normal"/>
    <w:qFormat/>
    <w:pPr/>
    <w:rPr>
      <w:sz w:val="20"/>
      <w:szCs w:val="20"/>
    </w:rPr>
  </w:style>
  <w:style w:type="paragraph" w:styleId="Style9">
    <w:name w:val="Литература"/>
    <w:basedOn w:val="Normal"/>
    <w:qFormat/>
    <w:pPr>
      <w:jc w:val="both"/>
    </w:pPr>
    <w:rPr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3120" w:leader="dot"/>
      </w:tabs>
      <w:ind w:left="240" w:hanging="240"/>
    </w:pPr>
    <w:rPr>
      <w:sz w:val="20"/>
      <w:lang w:val="en-US" w:eastAsia="en-US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header" Target="header29.xml"/><Relationship Id="rId33" Type="http://schemas.openxmlformats.org/officeDocument/2006/relationships/header" Target="header30.xml"/><Relationship Id="rId34" Type="http://schemas.openxmlformats.org/officeDocument/2006/relationships/footer" Target="footer3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20:57:00Z</dcterms:created>
  <dc:creator>Янчук</dc:creator>
  <dc:description/>
  <cp:keywords/>
  <dc:language>en-US</dc:language>
  <cp:lastModifiedBy>Uladzimir Nichyparovich</cp:lastModifiedBy>
  <cp:lastPrinted>2001-04-12T09:55:00Z</cp:lastPrinted>
  <dcterms:modified xsi:type="dcterms:W3CDTF">2005-01-29T20:57:00Z</dcterms:modified>
  <cp:revision>2</cp:revision>
  <dc:subject/>
  <dc:title>АКАДЕМИЯ ПОСЛЕДИПЛОМНОГО ОБРАЗОВАНИЯ </dc:title>
</cp:coreProperties>
</file>