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5086985" cy="7269480"/>
                <wp:effectExtent l="0" t="0" r="0" b="0"/>
                <wp:wrapTopAndBottom/>
                <wp:docPr id="1" name="Frame1"/>
                <a:graphic xmlns:a="http://schemas.openxmlformats.org/drawingml/2006/main">
                  <a:graphicData uri="http://schemas.microsoft.com/office/word/2010/wordprocessingShape">
                    <wps:wsp>
                      <wps:cNvSpPr txBox="1"/>
                      <wps:spPr>
                        <a:xfrm>
                          <a:off x="0" y="0"/>
                          <a:ext cx="5086985" cy="7269480"/>
                        </a:xfrm>
                        <a:prstGeom prst="rect"/>
                        <a:solidFill>
                          <a:srgbClr val="FFFFFF">
                            <a:alpha val="0"/>
                          </a:srgbClr>
                        </a:solidFill>
                      </wps:spPr>
                      <wps:txbx>
                        <w:txbxContent>
                          <w:p>
                            <w:pPr>
                              <w:pStyle w:val="Normal"/>
                              <w:widowControl/>
                              <w:rPr/>
                            </w:pPr>
                            <w:r>
                              <w:rPr/>
                              <w:drawing>
                                <wp:inline distT="0" distB="0" distL="0" distR="0">
                                  <wp:extent cx="5086985" cy="726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086985" cy="7269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55pt;height:572.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86985" cy="726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086985" cy="7269480"/>
                                    </a:xfrm>
                                    <a:prstGeom prst="rect">
                                      <a:avLst/>
                                    </a:prstGeom>
                                  </pic:spPr>
                                </pic:pic>
                              </a:graphicData>
                            </a:graphic>
                          </wp:inline>
                        </w:drawing>
                      </w:r>
                    </w:p>
                  </w:txbxContent>
                </v:textbox>
                <w10:wrap type="topAndBottom"/>
              </v:rect>
            </w:pict>
          </mc:Fallback>
        </mc:AlternateContent>
      </w:r>
    </w:p>
    <w:p>
      <w:pPr>
        <w:sectPr>
          <w:headerReference w:type="default" r:id="rId4"/>
          <w:type w:val="nextPage"/>
          <w:pgSz w:w="11906" w:h="16838"/>
          <w:pgMar w:left="1946" w:right="1946" w:gutter="0" w:header="720" w:top="3146" w:footer="0" w:bottom="1440"/>
          <w:pgNumType w:fmt="decimal"/>
          <w:formProt w:val="false"/>
          <w:textDirection w:val="lrTb"/>
          <w:docGrid w:type="default" w:linePitch="360" w:charSpace="0"/>
        </w:sectPr>
      </w:pPr>
    </w:p>
    <w:p>
      <w:pPr>
        <w:pStyle w:val="Style50"/>
        <w:widowControl/>
        <w:spacing w:lineRule="exact" w:line="461" w:before="120" w:after="0"/>
        <w:ind w:left="1166" w:hanging="0"/>
        <w:jc w:val="both"/>
        <w:rPr/>
      </w:pPr>
      <w:r>
        <w:rPr>
          <w:rStyle w:val="FontStyle97"/>
          <w:position w:val="2"/>
          <w:lang w:val="en-US" w:eastAsia="en-US"/>
        </w:rPr>
        <w:t>Morry van Ments</w:t>
      </w:r>
    </w:p>
    <w:p>
      <w:pPr>
        <w:pStyle w:val="Style511"/>
        <w:widowControl/>
        <w:spacing w:lineRule="exact" w:line="240"/>
        <w:jc w:val="center"/>
        <w:rPr>
          <w:rStyle w:val="FontStyle97"/>
          <w:position w:val="1"/>
          <w:sz w:val="20"/>
          <w:szCs w:val="20"/>
          <w:lang w:val="en-US" w:eastAsia="en-US"/>
        </w:rPr>
      </w:pPr>
      <w:r>
        <w:rPr/>
      </w:r>
    </w:p>
    <w:p>
      <w:pPr>
        <w:pStyle w:val="Style511"/>
        <w:widowControl/>
        <w:spacing w:lineRule="exact" w:line="240"/>
        <w:jc w:val="center"/>
        <w:rPr>
          <w:sz w:val="20"/>
          <w:szCs w:val="20"/>
          <w:lang w:val="en-US"/>
        </w:rPr>
      </w:pPr>
      <w:r>
        <w:rPr>
          <w:sz w:val="20"/>
          <w:szCs w:val="20"/>
          <w:lang w:val="en-US"/>
        </w:rPr>
      </w:r>
    </w:p>
    <w:p>
      <w:pPr>
        <w:pStyle w:val="Style511"/>
        <w:widowControl/>
        <w:spacing w:lineRule="exact" w:line="240"/>
        <w:jc w:val="center"/>
        <w:rPr>
          <w:sz w:val="20"/>
          <w:szCs w:val="20"/>
          <w:lang w:val="en-US"/>
        </w:rPr>
      </w:pPr>
      <w:r>
        <w:rPr>
          <w:sz w:val="20"/>
          <w:szCs w:val="20"/>
          <w:lang w:val="en-US"/>
        </w:rPr>
      </w:r>
    </w:p>
    <w:p>
      <w:pPr>
        <w:pStyle w:val="Style511"/>
        <w:widowControl/>
        <w:spacing w:lineRule="exact" w:line="658" w:before="101" w:after="0"/>
        <w:jc w:val="center"/>
        <w:rPr/>
      </w:pPr>
      <w:r>
        <w:rPr>
          <w:rStyle w:val="FontStyle98"/>
          <w:lang w:val="en-US" w:eastAsia="en-US"/>
        </w:rPr>
        <w:t>The Effective use</w:t>
      </w:r>
    </w:p>
    <w:p>
      <w:pPr>
        <w:pStyle w:val="Style21"/>
        <w:widowControl/>
        <w:spacing w:lineRule="exact" w:line="1334"/>
        <w:jc w:val="both"/>
        <w:rPr/>
      </w:pPr>
      <w:r>
        <w:rPr>
          <w:rStyle w:val="FontStyle68"/>
          <w:spacing w:val="-70"/>
          <w:position w:val="-13"/>
          <w:lang w:val="en-US" w:eastAsia="en-US"/>
        </w:rPr>
        <w:t>of</w:t>
      </w:r>
      <w:r>
        <w:rPr>
          <w:rStyle w:val="FontStyle68"/>
          <w:position w:val="-13"/>
          <w:lang w:val="en-US" w:eastAsia="en-US"/>
        </w:rPr>
        <w:t xml:space="preserve"> Role-play</w:t>
      </w:r>
    </w:p>
    <w:p>
      <w:pPr>
        <w:pStyle w:val="Style24"/>
        <w:widowControl/>
        <w:spacing w:lineRule="exact" w:line="240"/>
        <w:ind w:left="1920" w:hanging="0"/>
        <w:jc w:val="both"/>
        <w:rPr>
          <w:rStyle w:val="FontStyle68"/>
          <w:position w:val="-2"/>
          <w:sz w:val="20"/>
          <w:szCs w:val="20"/>
          <w:lang w:val="en-US" w:eastAsia="en-US"/>
        </w:rPr>
      </w:pPr>
      <w:r>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lineRule="exact" w:line="240"/>
        <w:ind w:left="1920" w:hanging="0"/>
        <w:jc w:val="both"/>
        <w:rPr>
          <w:sz w:val="20"/>
          <w:szCs w:val="20"/>
          <w:lang w:val="en-US"/>
        </w:rPr>
      </w:pPr>
      <w:r>
        <w:rPr>
          <w:sz w:val="20"/>
          <w:szCs w:val="20"/>
          <w:lang w:val="en-US"/>
        </w:rPr>
      </w:r>
    </w:p>
    <w:p>
      <w:pPr>
        <w:pStyle w:val="Style24"/>
        <w:widowControl/>
        <w:spacing w:before="149" w:after="0"/>
        <w:ind w:left="1920" w:hanging="0"/>
        <w:jc w:val="both"/>
        <w:rPr/>
      </w:pPr>
      <w:r>
        <w:rPr>
          <w:rStyle w:val="FontStyle76"/>
          <w:lang w:val="en-US" w:eastAsia="en-US"/>
        </w:rPr>
        <w:t>Kogan Page Ltd</w:t>
      </w:r>
    </w:p>
    <w:p>
      <w:pPr>
        <w:pStyle w:val="Style50"/>
        <w:widowControl/>
        <w:spacing w:lineRule="exact" w:line="422" w:before="120" w:after="0"/>
        <w:ind w:left="1171" w:hanging="0"/>
        <w:jc w:val="both"/>
        <w:rPr/>
      </w:pPr>
      <w:r>
        <w:rPr>
          <w:rStyle w:val="FontStyle97"/>
        </w:rPr>
        <w:t>Морри ван Менте</w:t>
      </w:r>
    </w:p>
    <w:p>
      <w:pPr>
        <w:pStyle w:val="Style52"/>
        <w:widowControl/>
        <w:spacing w:lineRule="exact" w:line="240"/>
        <w:ind w:left="1488" w:hanging="1488"/>
        <w:rPr>
          <w:rStyle w:val="FontStyle97"/>
          <w:sz w:val="20"/>
          <w:szCs w:val="20"/>
        </w:rPr>
      </w:pPr>
      <w:r>
        <w:rPr/>
      </w:r>
    </w:p>
    <w:p>
      <w:pPr>
        <w:pStyle w:val="Style52"/>
        <w:widowControl/>
        <w:spacing w:lineRule="exact" w:line="240"/>
        <w:ind w:left="1488" w:hanging="1488"/>
        <w:rPr>
          <w:sz w:val="20"/>
          <w:szCs w:val="20"/>
        </w:rPr>
      </w:pPr>
      <w:r>
        <w:rPr>
          <w:sz w:val="20"/>
          <w:szCs w:val="20"/>
        </w:rPr>
      </w:r>
    </w:p>
    <w:p>
      <w:pPr>
        <w:pStyle w:val="Style52"/>
        <w:widowControl/>
        <w:spacing w:before="110" w:after="0"/>
        <w:ind w:left="1488" w:hanging="1488"/>
        <w:rPr/>
      </w:pPr>
      <w:r>
        <w:rPr>
          <w:rStyle w:val="FontStyle99"/>
        </w:rPr>
        <w:t>Эффективный тренинг с помощью</w:t>
      </w:r>
    </w:p>
    <w:p>
      <w:pPr>
        <w:pStyle w:val="Style21"/>
        <w:widowControl/>
        <w:spacing w:lineRule="exact" w:line="1253" w:before="5" w:after="0"/>
        <w:jc w:val="both"/>
        <w:rPr/>
      </w:pPr>
      <w:r>
        <w:rPr>
          <w:rStyle w:val="FontStyle68"/>
          <w:spacing w:val="-40"/>
          <w:position w:val="112"/>
        </w:rPr>
        <w:t>ролевых</w:t>
      </w:r>
      <w:r>
        <w:rPr>
          <w:rStyle w:val="FontStyle68"/>
          <w:position w:val="112"/>
        </w:rPr>
        <w:t xml:space="preserve"> </w:t>
      </w:r>
      <w:r>
        <w:rPr>
          <w:rStyle w:val="FontStyle100"/>
          <w:position w:val="108"/>
        </w:rPr>
        <w:t>игр</w:t>
      </w:r>
    </w:p>
    <w:p>
      <w:pPr>
        <w:pStyle w:val="Style15"/>
        <w:widowControl/>
        <w:spacing w:before="43" w:after="0"/>
        <w:jc w:val="center"/>
        <w:rPr/>
      </w:pPr>
      <w:r>
        <w:rPr>
          <w:rStyle w:val="FontStyle69"/>
        </w:rPr>
        <w:t>3-е международное издание</w:t>
      </w:r>
    </w:p>
    <w:p>
      <w:pPr>
        <w:pStyle w:val="Normal"/>
        <w:widowControl/>
        <w:spacing w:before="4118" w:after="0"/>
        <w:ind w:left="1814" w:right="1906" w:hanging="0"/>
        <w:rPr/>
      </w:pPr>
      <w:r>
        <w:rPr/>
        <w:drawing>
          <wp:inline distT="0" distB="0" distL="0" distR="0">
            <wp:extent cx="1289050" cy="62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57" r="-28" b="-57"/>
                    <a:stretch>
                      <a:fillRect/>
                    </a:stretch>
                  </pic:blipFill>
                  <pic:spPr bwMode="auto">
                    <a:xfrm>
                      <a:off x="0" y="0"/>
                      <a:ext cx="1289050" cy="627380"/>
                    </a:xfrm>
                    <a:prstGeom prst="rect">
                      <a:avLst/>
                    </a:prstGeom>
                  </pic:spPr>
                </pic:pic>
              </a:graphicData>
            </a:graphic>
          </wp:inline>
        </w:drawing>
      </w:r>
    </w:p>
    <w:p>
      <w:pPr>
        <w:sectPr>
          <w:headerReference w:type="default" r:id="rId6"/>
          <w:type w:val="nextPage"/>
          <w:pgSz w:w="11906" w:h="16838"/>
          <w:pgMar w:left="3053" w:right="3053" w:gutter="0" w:header="720" w:top="4263" w:footer="0" w:bottom="1440"/>
          <w:pgNumType w:fmt="decimal"/>
          <w:formProt w:val="false"/>
          <w:textDirection w:val="lrTb"/>
          <w:docGrid w:type="default" w:linePitch="360" w:charSpace="0"/>
        </w:sectPr>
      </w:pPr>
    </w:p>
    <w:p>
      <w:pPr>
        <w:pStyle w:val="Style61"/>
        <w:widowControl/>
        <w:spacing w:before="43" w:after="77"/>
        <w:ind w:left="2314" w:hanging="0"/>
        <w:jc w:val="both"/>
        <w:rPr/>
      </w:pPr>
      <w:r>
        <w:rPr>
          <w:rStyle w:val="FontStyle77"/>
        </w:rPr>
        <w:t>Менте Морри ван</w:t>
      </w:r>
    </w:p>
    <w:p>
      <w:pPr>
        <w:sectPr>
          <w:headerReference w:type="default" r:id="rId7"/>
          <w:type w:val="nextPage"/>
          <w:pgSz w:w="11906" w:h="16838"/>
          <w:pgMar w:left="2840" w:right="2840" w:gutter="0" w:header="720" w:top="4533" w:footer="0" w:bottom="1440"/>
          <w:pgNumType w:fmt="decimal"/>
          <w:formProt w:val="false"/>
          <w:textDirection w:val="lrTb"/>
          <w:docGrid w:type="default" w:linePitch="360" w:charSpace="0"/>
        </w:sectPr>
      </w:pPr>
    </w:p>
    <w:p>
      <w:pPr>
        <w:pStyle w:val="Style81"/>
        <w:widowControl/>
        <w:rPr/>
      </w:pPr>
      <w:r>
        <w:rPr>
          <w:rStyle w:val="FontStyle72"/>
        </w:rPr>
        <w:t>Главный редактор</w:t>
      </w:r>
      <w:r>
        <mc:AlternateContent>
          <mc:Choice Requires="wps">
            <w:drawing>
              <wp:anchor behindDoc="0" distT="0" distB="118745" distL="24130" distR="24130" simplePos="0" locked="0" layoutInCell="0" allowOverlap="1" relativeHeight="14">
                <wp:simplePos x="0" y="0"/>
                <wp:positionH relativeFrom="margin">
                  <wp:posOffset>725170</wp:posOffset>
                </wp:positionH>
                <wp:positionV relativeFrom="paragraph">
                  <wp:posOffset>635</wp:posOffset>
                </wp:positionV>
                <wp:extent cx="1923415" cy="622300"/>
                <wp:effectExtent l="0" t="0" r="0" b="0"/>
                <wp:wrapTopAndBottom/>
                <wp:docPr id="5" name="Frame2"/>
                <a:graphic xmlns:a="http://schemas.openxmlformats.org/drawingml/2006/main">
                  <a:graphicData uri="http://schemas.microsoft.com/office/word/2010/wordprocessingShape">
                    <wps:wsp>
                      <wps:cNvSpPr txBox="1"/>
                      <wps:spPr>
                        <a:xfrm>
                          <a:off x="0" y="0"/>
                          <a:ext cx="1923415" cy="622300"/>
                        </a:xfrm>
                        <a:prstGeom prst="rect"/>
                        <a:solidFill>
                          <a:srgbClr val="FFFFFF">
                            <a:alpha val="0"/>
                          </a:srgbClr>
                        </a:solidFill>
                      </wps:spPr>
                      <wps:txbx>
                        <w:txbxContent>
                          <w:p>
                            <w:pPr>
                              <w:pStyle w:val="Normal"/>
                              <w:widowControl/>
                              <w:rPr/>
                            </w:pPr>
                            <w:r>
                              <w:rPr/>
                              <w:drawing>
                                <wp:inline distT="0" distB="0" distL="0" distR="0">
                                  <wp:extent cx="1922780" cy="62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58" r="-19" b="-58"/>
                                          <a:stretch>
                                            <a:fillRect/>
                                          </a:stretch>
                                        </pic:blipFill>
                                        <pic:spPr bwMode="auto">
                                          <a:xfrm>
                                            <a:off x="0" y="0"/>
                                            <a:ext cx="1922780" cy="62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45pt;height:49pt;mso-wrap-distance-left:1.9pt;mso-wrap-distance-right:1.9pt;mso-wrap-distance-top:0pt;mso-wrap-distance-bottom:9.35pt;margin-top:0pt;mso-position-vertical-relative:text;margin-left:57.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22780" cy="621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58" r="-19" b="-58"/>
                                    <a:stretch>
                                      <a:fillRect/>
                                    </a:stretch>
                                  </pic:blipFill>
                                  <pic:spPr bwMode="auto">
                                    <a:xfrm>
                                      <a:off x="0" y="0"/>
                                      <a:ext cx="1922780" cy="621665"/>
                                    </a:xfrm>
                                    <a:prstGeom prst="rect">
                                      <a:avLst/>
                                    </a:prstGeom>
                                  </pic:spPr>
                                </pic:pic>
                              </a:graphicData>
                            </a:graphic>
                          </wp:inline>
                        </w:drawing>
                      </w:r>
                    </w:p>
                  </w:txbxContent>
                </v:textbox>
                <w10:wrap type="topAndBottom"/>
              </v:rect>
            </w:pict>
          </mc:Fallback>
        </mc:AlternateContent>
      </w:r>
    </w:p>
    <w:p>
      <w:pPr>
        <w:pStyle w:val="Style81"/>
        <w:widowControl/>
        <w:rPr/>
      </w:pPr>
      <w:r>
        <w:rPr>
          <w:rStyle w:val="FontStyle72"/>
        </w:rPr>
        <w:t>Заведующий психологической редакцией Зам. зав. психологической редакцией Ведущий редактор Редактор</w:t>
      </w:r>
    </w:p>
    <w:p>
      <w:pPr>
        <w:pStyle w:val="Style81"/>
        <w:widowControl/>
        <w:rPr/>
      </w:pPr>
      <w:r>
        <w:rPr>
          <w:rStyle w:val="FontStyle72"/>
        </w:rPr>
        <w:t>Художник обложки</w:t>
      </w:r>
    </w:p>
    <w:p>
      <w:pPr>
        <w:pStyle w:val="Style81"/>
        <w:widowControl/>
        <w:rPr/>
      </w:pPr>
      <w:r>
        <w:rPr>
          <w:rStyle w:val="FontStyle72"/>
        </w:rPr>
        <w:t>Корректор</w:t>
      </w:r>
    </w:p>
    <w:p>
      <w:pPr>
        <w:pStyle w:val="Style81"/>
        <w:widowControl/>
        <w:rPr/>
      </w:pPr>
      <w:r>
        <w:rPr>
          <w:rStyle w:val="FontStyle72"/>
        </w:rPr>
        <w:t>Верстка</w:t>
      </w:r>
    </w:p>
    <w:p>
      <w:pPr>
        <w:pStyle w:val="Style91"/>
        <w:widowControl/>
        <w:spacing w:lineRule="exact" w:line="192"/>
        <w:rPr/>
      </w:pPr>
      <w:r>
        <w:br w:type="column"/>
      </w:r>
      <w:r>
        <w:rPr>
          <w:rStyle w:val="FontStyle71"/>
        </w:rPr>
        <w:t>Е. Строганова А. Зайцев И. Карпова А. Борин</w:t>
      </w:r>
    </w:p>
    <w:p>
      <w:pPr>
        <w:pStyle w:val="Style91"/>
        <w:widowControl/>
        <w:spacing w:lineRule="exact" w:line="197"/>
        <w:rPr/>
      </w:pPr>
      <w:r>
        <w:rPr>
          <w:rStyle w:val="FontStyle71"/>
        </w:rPr>
        <w:t>Е. Дандарова К. Радзевич Н. Устинова</w:t>
      </w:r>
    </w:p>
    <w:p>
      <w:pPr>
        <w:pStyle w:val="Style91"/>
        <w:widowControl/>
        <w:spacing w:lineRule="auto" w:line="240" w:before="24" w:after="0"/>
        <w:jc w:val="both"/>
        <w:rPr/>
      </w:pPr>
      <w:r>
        <w:rPr>
          <w:rStyle w:val="FontStyle71"/>
        </w:rPr>
        <w:t>И. Смарышева</w:t>
      </w:r>
    </w:p>
    <w:p>
      <w:pPr>
        <w:sectPr>
          <w:headerReference w:type="default" r:id="rId10"/>
          <w:type w:val="nextPage"/>
          <w:pgSz w:w="11906" w:h="16838"/>
          <w:pgMar w:left="3291" w:right="3416" w:gutter="0" w:header="720" w:top="4533" w:footer="0" w:bottom="1440"/>
          <w:pgNumType w:fmt="decimal"/>
          <w:cols w:num="2" w:equalWidth="false" w:sep="false">
            <w:col w:w="3014" w:space="1146"/>
            <w:col w:w="1036"/>
          </w:cols>
          <w:formProt w:val="false"/>
          <w:textDirection w:val="lrTb"/>
          <w:docGrid w:type="default" w:linePitch="360" w:charSpace="0"/>
        </w:sectPr>
      </w:pPr>
    </w:p>
    <w:p>
      <w:pPr>
        <w:pStyle w:val="Style81"/>
        <w:widowControl/>
        <w:spacing w:lineRule="auto" w:line="240" w:before="134" w:after="0"/>
        <w:ind w:left="461" w:hanging="0"/>
        <w:rPr/>
      </w:pPr>
      <w:r>
        <w:rPr>
          <w:rStyle w:val="FontStyle72"/>
        </w:rPr>
        <w:t>ББК 88.53  УДК 159.9.018</w:t>
      </w:r>
    </w:p>
    <w:p>
      <w:pPr>
        <w:pStyle w:val="Style111"/>
        <w:widowControl/>
        <w:spacing w:lineRule="auto" w:line="240" w:before="96" w:after="0"/>
        <w:jc w:val="left"/>
        <w:rPr/>
      </w:pPr>
      <w:r>
        <w:rPr>
          <w:rStyle w:val="FontStyle72"/>
        </w:rPr>
        <w:t>В17  Менте М. ван</w:t>
      </w:r>
    </w:p>
    <w:p>
      <w:pPr>
        <w:pStyle w:val="Style111"/>
        <w:widowControl/>
        <w:spacing w:before="38" w:after="0"/>
        <w:ind w:left="461" w:hanging="0"/>
        <w:rPr/>
      </w:pPr>
      <w:r>
        <w:rPr>
          <w:rStyle w:val="FontStyle72"/>
        </w:rPr>
        <w:t>Эффективное использование ролевых игр в тренинге. — СПб: Питер, 2001. — 208 е.: ил. — (Серия «Эффективный тренинг»).</w:t>
      </w:r>
    </w:p>
    <w:p>
      <w:pPr>
        <w:pStyle w:val="Style81"/>
        <w:widowControl/>
        <w:spacing w:lineRule="auto" w:line="240" w:before="91" w:after="0"/>
        <w:ind w:left="466" w:hanging="0"/>
        <w:rPr/>
      </w:pPr>
      <w:r>
        <w:rPr>
          <w:rStyle w:val="FontStyle72"/>
          <w:lang w:val="de-DE" w:eastAsia="de-DE"/>
        </w:rPr>
        <w:t xml:space="preserve">ISBN </w:t>
      </w:r>
      <w:r>
        <w:rPr>
          <w:rStyle w:val="FontStyle72"/>
          <w:lang w:eastAsia="de-DE"/>
        </w:rPr>
        <w:t>5-318-00083-5</w:t>
      </w:r>
    </w:p>
    <w:p>
      <w:pPr>
        <w:pStyle w:val="Style101"/>
        <w:widowControl/>
        <w:spacing w:before="58" w:after="0"/>
        <w:rPr/>
      </w:pPr>
      <w:r>
        <w:rPr>
          <w:rStyle w:val="FontStyle72"/>
        </w:rPr>
        <w:t>Данная книга является классическим руководством для тех, кто хочет развить или улучшить навыки проведения ролевых игр, своего рода квинтэссенцией лучших практиче</w:t>
        <w:softHyphen/>
        <w:t>ских методов для всех сфер обучающей деятельности. В ней раскрываются особенности ро</w:t>
        <w:softHyphen/>
        <w:t>левой игры как обучающей технологии, методы написания, организации и проведения ро</w:t>
        <w:softHyphen/>
        <w:t>левых игр в тренинге, рассмотрены возможности использования компьютера и Интернета как инструментов, способных расширить поле применения ролевых игр. Живая манера из</w:t>
        <w:softHyphen/>
        <w:t>ложения, советы, памятки и справочный материал создают дополнительные благоприятные условия для знакомства и работы с книгой. Она адресована практическим психологам, ме</w:t>
        <w:softHyphen/>
        <w:t>неджерам, преподавателям высшей и средней школы — всем, кто сталкивается с необходи</w:t>
        <w:softHyphen/>
        <w:t>мостью обучения других людей.</w:t>
      </w:r>
    </w:p>
    <w:p>
      <w:pPr>
        <w:pStyle w:val="Style111"/>
        <w:widowControl/>
        <w:spacing w:lineRule="exact" w:line="168" w:before="120" w:after="0"/>
        <w:jc w:val="left"/>
        <w:rPr/>
      </w:pPr>
      <w:r>
        <w:rPr>
          <w:rStyle w:val="FontStyle72"/>
        </w:rPr>
        <w:t xml:space="preserve">© </w:t>
      </w:r>
      <w:r>
        <w:rPr>
          <w:rStyle w:val="FontStyle72"/>
          <w:lang w:val="en-US"/>
        </w:rPr>
        <w:t>Morry</w:t>
      </w:r>
      <w:r>
        <w:rPr>
          <w:rStyle w:val="FontStyle72"/>
        </w:rPr>
        <w:t xml:space="preserve"> </w:t>
      </w:r>
      <w:r>
        <w:rPr>
          <w:rStyle w:val="FontStyle72"/>
          <w:lang w:val="en-US"/>
        </w:rPr>
        <w:t>van</w:t>
      </w:r>
      <w:r>
        <w:rPr>
          <w:rStyle w:val="FontStyle72"/>
        </w:rPr>
        <w:t xml:space="preserve"> </w:t>
      </w:r>
      <w:r>
        <w:rPr>
          <w:rStyle w:val="FontStyle72"/>
          <w:lang w:val="en-US"/>
        </w:rPr>
        <w:t>Ments</w:t>
      </w:r>
      <w:r>
        <w:rPr>
          <w:rStyle w:val="FontStyle72"/>
        </w:rPr>
        <w:t>, 1999</w:t>
      </w:r>
    </w:p>
    <w:p>
      <w:pPr>
        <w:pStyle w:val="Style111"/>
        <w:widowControl/>
        <w:spacing w:lineRule="exact" w:line="168"/>
        <w:ind w:right="2880" w:hanging="0"/>
        <w:jc w:val="left"/>
        <w:rPr/>
      </w:pPr>
      <w:r>
        <w:rPr>
          <w:rStyle w:val="FontStyle72"/>
        </w:rPr>
        <w:t>© Перевод на русский язык. А. К: Смирнов, 2001 © Издательский дом «Питер», 2001</w:t>
      </w:r>
    </w:p>
    <w:p>
      <w:pPr>
        <w:pStyle w:val="Style111"/>
        <w:widowControl/>
        <w:spacing w:lineRule="exact" w:line="178" w:before="43" w:after="0"/>
        <w:jc w:val="left"/>
        <w:rPr/>
      </w:pPr>
      <w:r>
        <w:rPr>
          <w:rStyle w:val="FontStyle72"/>
        </w:rPr>
        <w:t xml:space="preserve">Права на издание получены по соглашению с </w:t>
      </w:r>
      <w:r>
        <w:rPr>
          <w:rStyle w:val="FontStyle72"/>
          <w:lang w:val="en-US"/>
        </w:rPr>
        <w:t>Kogan</w:t>
      </w:r>
      <w:r>
        <w:rPr>
          <w:rStyle w:val="FontStyle72"/>
        </w:rPr>
        <w:t xml:space="preserve"> </w:t>
      </w:r>
      <w:r>
        <w:rPr>
          <w:rStyle w:val="FontStyle72"/>
          <w:lang w:val="en-US"/>
        </w:rPr>
        <w:t>Page</w:t>
      </w:r>
      <w:r>
        <w:rPr>
          <w:rStyle w:val="FontStyle72"/>
        </w:rPr>
        <w:t xml:space="preserve"> </w:t>
      </w:r>
      <w:r>
        <w:rPr>
          <w:rStyle w:val="FontStyle72"/>
          <w:lang w:val="en-US"/>
        </w:rPr>
        <w:t>Ltd</w:t>
      </w:r>
      <w:r>
        <w:rPr>
          <w:rStyle w:val="FontStyle72"/>
        </w:rPr>
        <w:t>.</w:t>
      </w:r>
    </w:p>
    <w:p>
      <w:pPr>
        <w:pStyle w:val="Style111"/>
        <w:widowControl/>
        <w:spacing w:lineRule="exact" w:line="178"/>
        <w:jc w:val="left"/>
        <w:rPr/>
      </w:pPr>
      <w:r>
        <w:rPr>
          <w:rStyle w:val="FontStyle72"/>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111"/>
        <w:widowControl/>
        <w:spacing w:lineRule="exact" w:line="197" w:before="130" w:after="0"/>
        <w:ind w:right="4013" w:hanging="0"/>
        <w:jc w:val="left"/>
        <w:rPr/>
      </w:pPr>
      <w:r>
        <w:rPr>
          <w:rStyle w:val="FontStyle72"/>
          <w:lang w:val="de-DE" w:eastAsia="de-DE"/>
        </w:rPr>
        <w:t xml:space="preserve">ISBN </w:t>
      </w:r>
      <w:r>
        <w:rPr>
          <w:rStyle w:val="FontStyle72"/>
          <w:lang w:eastAsia="de-DE"/>
        </w:rPr>
        <w:t xml:space="preserve">5-318-00083-5 </w:t>
      </w:r>
      <w:r>
        <w:rPr>
          <w:rStyle w:val="FontStyle72"/>
          <w:lang w:val="de-DE" w:eastAsia="de-DE"/>
        </w:rPr>
        <w:t xml:space="preserve">ISBN </w:t>
      </w:r>
      <w:r>
        <w:rPr>
          <w:rStyle w:val="FontStyle72"/>
          <w:lang w:eastAsia="de-DE"/>
        </w:rPr>
        <w:t>0 7494 2799 X (англ)</w:t>
      </w:r>
    </w:p>
    <w:p>
      <w:pPr>
        <w:pStyle w:val="Style71"/>
        <w:widowControl/>
        <w:spacing w:lineRule="exact" w:line="173" w:before="134" w:after="0"/>
        <w:ind w:left="475" w:hanging="0"/>
        <w:rPr/>
      </w:pPr>
      <w:r>
        <w:rPr>
          <w:rStyle w:val="FontStyle72"/>
        </w:rPr>
        <w:t>ЗАО «Питер Бук», 196105, Санкт-Петербург, ул. Благодатная, д. 67. Лицензия ИД № 01940 от 05.06.2000. Налоговая льгота — общероссийский классификатор продукции ОК 005-93, том 2: 95 3000 — книги и брошюры. Подписано к печати 24.07.01. Формат 60 х 90/16. Усл. п. л. 13. Тираж 5000 экз. Заказ 2060. Отпечатано с готовых диапозитивов в АООТ «Типография „Правда"». 191119, С.-Петербург, Социалистическая ул., 14.</w:t>
      </w:r>
    </w:p>
    <w:p>
      <w:pPr>
        <w:pStyle w:val="Style121"/>
        <w:widowControl/>
        <w:spacing w:before="86" w:after="0"/>
        <w:jc w:val="both"/>
        <w:rPr/>
      </w:pPr>
      <w:r>
        <w:rPr>
          <w:rStyle w:val="FontStyle67"/>
        </w:rPr>
        <w:t>СОДЕРЖАНИЕ</w:t>
      </w:r>
    </w:p>
    <w:p>
      <w:pPr>
        <w:pStyle w:val="Style61"/>
        <w:widowControl/>
        <w:spacing w:lineRule="exact" w:line="240"/>
        <w:ind w:left="557" w:hanging="0"/>
        <w:rPr>
          <w:rStyle w:val="FontStyle67"/>
          <w:sz w:val="20"/>
          <w:szCs w:val="20"/>
        </w:rPr>
      </w:pPr>
      <w:r>
        <w:rPr/>
      </w:r>
    </w:p>
    <w:p>
      <w:pPr>
        <w:pStyle w:val="Style61"/>
        <w:widowControl/>
        <w:spacing w:lineRule="exact" w:line="240"/>
        <w:ind w:left="557" w:hanging="0"/>
        <w:rPr>
          <w:sz w:val="20"/>
          <w:szCs w:val="20"/>
        </w:rPr>
      </w:pPr>
      <w:r>
        <w:rPr>
          <w:sz w:val="20"/>
          <w:szCs w:val="20"/>
        </w:rPr>
      </w:r>
    </w:p>
    <w:p>
      <w:pPr>
        <w:pStyle w:val="Style61"/>
        <w:widowControl/>
        <w:spacing w:lineRule="exact" w:line="240"/>
        <w:ind w:left="557" w:hanging="0"/>
        <w:rPr>
          <w:sz w:val="20"/>
          <w:szCs w:val="20"/>
        </w:rPr>
      </w:pPr>
      <w:r>
        <w:rPr>
          <w:sz w:val="20"/>
          <w:szCs w:val="20"/>
        </w:rPr>
      </w:r>
    </w:p>
    <w:p>
      <w:pPr>
        <w:pStyle w:val="Style61"/>
        <w:widowControl/>
        <w:tabs>
          <w:tab w:val="clear" w:pos="708"/>
          <w:tab w:val="left" w:pos="6024" w:leader="dot"/>
        </w:tabs>
        <w:spacing w:before="29" w:after="0"/>
        <w:ind w:left="557" w:hanging="0"/>
        <w:rPr/>
      </w:pPr>
      <w:r>
        <w:rPr>
          <w:rStyle w:val="FontStyle77"/>
        </w:rPr>
        <w:t>Предисловие</w:t>
      </w:r>
      <w:r>
        <w:rPr>
          <w:rStyle w:val="FontStyle73"/>
        </w:rPr>
        <w:tab/>
        <w:t>7</w:t>
      </w:r>
    </w:p>
    <w:p>
      <w:pPr>
        <w:pStyle w:val="Style61"/>
        <w:widowControl/>
        <w:tabs>
          <w:tab w:val="clear" w:pos="708"/>
          <w:tab w:val="left" w:pos="5904" w:leader="dot"/>
        </w:tabs>
        <w:ind w:left="557" w:hanging="0"/>
        <w:rPr/>
      </w:pPr>
      <w:r>
        <w:rPr>
          <w:rStyle w:val="FontStyle77"/>
        </w:rPr>
        <w:t>Предисловие ко второму изданию</w:t>
      </w:r>
      <w:r>
        <w:rPr>
          <w:rStyle w:val="FontStyle73"/>
        </w:rPr>
        <w:tab/>
        <w:t>10</w:t>
      </w:r>
    </w:p>
    <w:p>
      <w:pPr>
        <w:pStyle w:val="Style151"/>
        <w:widowControl/>
        <w:tabs>
          <w:tab w:val="clear" w:pos="708"/>
          <w:tab w:val="left" w:pos="197" w:leader="none"/>
          <w:tab w:val="left" w:pos="5899" w:leader="dot"/>
        </w:tabs>
        <w:spacing w:lineRule="exact" w:line="202" w:before="110" w:after="0"/>
        <w:jc w:val="both"/>
        <w:rPr/>
      </w:pPr>
      <w:r>
        <w:rPr>
          <w:rStyle w:val="FontStyle69"/>
        </w:rPr>
        <w:t>1.</w:t>
        <w:tab/>
      </w:r>
      <w:r>
        <w:rPr>
          <w:rStyle w:val="FontStyle73"/>
        </w:rPr>
        <w:t>РОЛИ И РОЛЕВАЯ ИГРА</w:t>
        <w:tab/>
        <w:t xml:space="preserve"> 11</w:t>
      </w:r>
    </w:p>
    <w:p>
      <w:pPr>
        <w:pStyle w:val="Style131"/>
        <w:widowControl/>
        <w:tabs>
          <w:tab w:val="clear" w:pos="708"/>
          <w:tab w:val="left" w:pos="5909" w:leader="dot"/>
        </w:tabs>
        <w:spacing w:lineRule="exact" w:line="202"/>
        <w:ind w:left="571" w:hanging="0"/>
        <w:rPr/>
      </w:pPr>
      <w:r>
        <w:rPr>
          <w:rStyle w:val="FontStyle73"/>
        </w:rPr>
        <w:t>Введение</w:t>
        <w:tab/>
        <w:t>11</w:t>
      </w:r>
    </w:p>
    <w:p>
      <w:pPr>
        <w:pStyle w:val="Style131"/>
        <w:widowControl/>
        <w:tabs>
          <w:tab w:val="clear" w:pos="708"/>
          <w:tab w:val="left" w:pos="5904" w:leader="dot"/>
        </w:tabs>
        <w:spacing w:lineRule="exact" w:line="202"/>
        <w:ind w:left="571" w:hanging="0"/>
        <w:rPr/>
      </w:pPr>
      <w:r>
        <w:rPr>
          <w:rStyle w:val="FontStyle73"/>
        </w:rPr>
        <w:t>Моделирование и игра</w:t>
        <w:tab/>
        <w:t xml:space="preserve"> 13</w:t>
      </w:r>
    </w:p>
    <w:p>
      <w:pPr>
        <w:pStyle w:val="Style131"/>
        <w:widowControl/>
        <w:tabs>
          <w:tab w:val="clear" w:pos="708"/>
          <w:tab w:val="left" w:pos="5909" w:leader="dot"/>
        </w:tabs>
        <w:spacing w:lineRule="exact" w:line="202"/>
        <w:ind w:left="571" w:hanging="0"/>
        <w:rPr/>
      </w:pPr>
      <w:r>
        <w:rPr>
          <w:rStyle w:val="FontStyle73"/>
        </w:rPr>
        <w:t>Ролевая игра</w:t>
        <w:tab/>
        <w:t xml:space="preserve"> 15</w:t>
      </w:r>
    </w:p>
    <w:p>
      <w:pPr>
        <w:pStyle w:val="Style131"/>
        <w:widowControl/>
        <w:tabs>
          <w:tab w:val="clear" w:pos="708"/>
          <w:tab w:val="left" w:pos="3394" w:leader="dot"/>
          <w:tab w:val="left" w:pos="5909" w:leader="dot"/>
        </w:tabs>
        <w:spacing w:lineRule="exact" w:line="202"/>
        <w:ind w:left="571" w:hanging="0"/>
        <w:rPr/>
      </w:pPr>
      <w:r>
        <w:rPr>
          <w:rStyle w:val="FontStyle73"/>
        </w:rPr>
        <w:t>Понятие роли</w:t>
        <w:tab/>
        <w:t xml:space="preserve"> </w:t>
        <w:tab/>
        <w:t>17</w:t>
      </w:r>
    </w:p>
    <w:p>
      <w:pPr>
        <w:pStyle w:val="Style131"/>
        <w:widowControl/>
        <w:tabs>
          <w:tab w:val="clear" w:pos="708"/>
          <w:tab w:val="left" w:pos="5909" w:leader="dot"/>
        </w:tabs>
        <w:spacing w:lineRule="exact" w:line="202"/>
        <w:ind w:left="571" w:hanging="0"/>
        <w:rPr/>
      </w:pPr>
      <w:r>
        <w:rPr>
          <w:rStyle w:val="FontStyle73"/>
        </w:rPr>
        <w:t>Принятие роли</w:t>
        <w:tab/>
        <w:t>18</w:t>
      </w:r>
    </w:p>
    <w:p>
      <w:pPr>
        <w:pStyle w:val="Style131"/>
        <w:widowControl/>
        <w:tabs>
          <w:tab w:val="clear" w:pos="708"/>
          <w:tab w:val="left" w:pos="5909" w:leader="dot"/>
        </w:tabs>
        <w:spacing w:lineRule="exact" w:line="202"/>
        <w:ind w:left="571" w:hanging="0"/>
        <w:rPr/>
      </w:pPr>
      <w:r>
        <w:rPr>
          <w:rStyle w:val="FontStyle73"/>
        </w:rPr>
        <w:t>Разыгрывание роли</w:t>
        <w:tab/>
        <w:t>19</w:t>
      </w:r>
    </w:p>
    <w:p>
      <w:pPr>
        <w:pStyle w:val="Style151"/>
        <w:widowControl/>
        <w:tabs>
          <w:tab w:val="clear" w:pos="708"/>
          <w:tab w:val="left" w:pos="197" w:leader="none"/>
          <w:tab w:val="left" w:pos="5904" w:leader="dot"/>
        </w:tabs>
        <w:spacing w:lineRule="exact" w:line="202" w:before="101" w:after="0"/>
        <w:jc w:val="both"/>
        <w:rPr/>
      </w:pPr>
      <w:r>
        <w:rPr>
          <w:rStyle w:val="FontStyle69"/>
        </w:rPr>
        <w:t>2.</w:t>
        <w:tab/>
      </w:r>
      <w:r>
        <w:rPr>
          <w:rStyle w:val="FontStyle73"/>
        </w:rPr>
        <w:t>МЕСТО РОЛЕВОЙ ИГРЫ В ОБУЧЕНИИ И ТРЕНИНГЕ</w:t>
        <w:tab/>
        <w:t>23</w:t>
      </w:r>
    </w:p>
    <w:p>
      <w:pPr>
        <w:pStyle w:val="Style131"/>
        <w:widowControl/>
        <w:tabs>
          <w:tab w:val="clear" w:pos="708"/>
          <w:tab w:val="left" w:pos="4051" w:leader="dot"/>
          <w:tab w:val="left" w:pos="5918" w:leader="dot"/>
        </w:tabs>
        <w:spacing w:lineRule="exact" w:line="202"/>
        <w:ind w:left="571" w:hanging="0"/>
        <w:rPr/>
      </w:pPr>
      <w:r>
        <w:rPr>
          <w:rStyle w:val="FontStyle73"/>
        </w:rPr>
        <w:t>Зачем нужна ролевая игра?</w:t>
        <w:tab/>
        <w:t xml:space="preserve"> </w:t>
        <w:tab/>
        <w:t>23</w:t>
      </w:r>
    </w:p>
    <w:p>
      <w:pPr>
        <w:pStyle w:val="Style131"/>
        <w:widowControl/>
        <w:tabs>
          <w:tab w:val="clear" w:pos="708"/>
          <w:tab w:val="left" w:pos="5918" w:leader="dot"/>
        </w:tabs>
        <w:spacing w:lineRule="exact" w:line="202"/>
        <w:ind w:left="571" w:hanging="0"/>
        <w:rPr/>
      </w:pPr>
      <w:r>
        <w:rPr>
          <w:rStyle w:val="FontStyle73"/>
        </w:rPr>
        <w:t>Преимущества ролевой игры</w:t>
        <w:tab/>
        <w:t>25</w:t>
      </w:r>
    </w:p>
    <w:p>
      <w:pPr>
        <w:pStyle w:val="Style131"/>
        <w:widowControl/>
        <w:tabs>
          <w:tab w:val="clear" w:pos="708"/>
          <w:tab w:val="left" w:pos="5914" w:leader="dot"/>
        </w:tabs>
        <w:spacing w:lineRule="exact" w:line="202"/>
        <w:ind w:left="571" w:hanging="0"/>
        <w:rPr/>
      </w:pPr>
      <w:r>
        <w:rPr>
          <w:rStyle w:val="FontStyle73"/>
        </w:rPr>
        <w:t>Недостатки ролевой игры</w:t>
        <w:tab/>
        <w:t>28</w:t>
      </w:r>
    </w:p>
    <w:p>
      <w:pPr>
        <w:pStyle w:val="Style131"/>
        <w:widowControl/>
        <w:tabs>
          <w:tab w:val="clear" w:pos="708"/>
          <w:tab w:val="left" w:pos="5918" w:leader="dot"/>
        </w:tabs>
        <w:spacing w:lineRule="exact" w:line="202"/>
        <w:ind w:left="571" w:hanging="0"/>
        <w:rPr/>
      </w:pPr>
      <w:r>
        <w:rPr>
          <w:rStyle w:val="FontStyle73"/>
        </w:rPr>
        <w:t>Сферы применения</w:t>
        <w:tab/>
        <w:t>31</w:t>
      </w:r>
    </w:p>
    <w:p>
      <w:pPr>
        <w:pStyle w:val="Style131"/>
        <w:widowControl/>
        <w:tabs>
          <w:tab w:val="clear" w:pos="708"/>
          <w:tab w:val="left" w:pos="5918" w:leader="dot"/>
        </w:tabs>
        <w:spacing w:lineRule="exact" w:line="202"/>
        <w:ind w:left="571" w:hanging="0"/>
        <w:rPr/>
      </w:pPr>
      <w:r>
        <w:rPr>
          <w:rStyle w:val="FontStyle73"/>
        </w:rPr>
        <w:t>Возрастные группы</w:t>
        <w:tab/>
        <w:t>33</w:t>
      </w:r>
    </w:p>
    <w:p>
      <w:pPr>
        <w:pStyle w:val="Style131"/>
        <w:widowControl/>
        <w:tabs>
          <w:tab w:val="clear" w:pos="708"/>
          <w:tab w:val="left" w:pos="5918" w:leader="dot"/>
        </w:tabs>
        <w:spacing w:lineRule="exact" w:line="202"/>
        <w:ind w:left="571" w:hanging="0"/>
        <w:rPr/>
      </w:pPr>
      <w:r>
        <w:rPr>
          <w:rStyle w:val="FontStyle73"/>
        </w:rPr>
        <w:t>Подготовка и усовершенствование наставников</w:t>
        <w:tab/>
        <w:t>36</w:t>
      </w:r>
    </w:p>
    <w:p>
      <w:pPr>
        <w:pStyle w:val="Style131"/>
        <w:widowControl/>
        <w:tabs>
          <w:tab w:val="clear" w:pos="708"/>
          <w:tab w:val="left" w:pos="5918" w:leader="dot"/>
        </w:tabs>
        <w:spacing w:lineRule="exact" w:line="202"/>
        <w:ind w:left="576" w:hanging="0"/>
        <w:rPr/>
      </w:pPr>
      <w:r>
        <w:rPr>
          <w:rStyle w:val="FontStyle73"/>
        </w:rPr>
        <w:t>Методология</w:t>
        <w:tab/>
        <w:t>37</w:t>
      </w:r>
    </w:p>
    <w:p>
      <w:pPr>
        <w:pStyle w:val="Style131"/>
        <w:widowControl/>
        <w:tabs>
          <w:tab w:val="clear" w:pos="708"/>
          <w:tab w:val="left" w:pos="5923" w:leader="dot"/>
        </w:tabs>
        <w:spacing w:lineRule="exact" w:line="202"/>
        <w:ind w:left="571" w:hanging="0"/>
        <w:rPr/>
      </w:pPr>
      <w:r>
        <w:rPr>
          <w:rStyle w:val="FontStyle73"/>
        </w:rPr>
        <w:t>Резюме</w:t>
        <w:tab/>
        <w:t>41</w:t>
      </w:r>
    </w:p>
    <w:p>
      <w:pPr>
        <w:pStyle w:val="Style151"/>
        <w:widowControl/>
        <w:tabs>
          <w:tab w:val="clear" w:pos="708"/>
          <w:tab w:val="left" w:pos="197" w:leader="none"/>
          <w:tab w:val="left" w:pos="5918" w:leader="dot"/>
        </w:tabs>
        <w:spacing w:lineRule="exact" w:line="197" w:before="101" w:after="0"/>
        <w:jc w:val="both"/>
        <w:rPr/>
      </w:pPr>
      <w:r>
        <w:rPr>
          <w:rStyle w:val="FontStyle69"/>
        </w:rPr>
        <w:t>3.</w:t>
        <w:tab/>
      </w:r>
      <w:r>
        <w:rPr>
          <w:rStyle w:val="FontStyle73"/>
        </w:rPr>
        <w:t>СИСТЕМНЫЙ ПОДХОД</w:t>
        <w:tab/>
        <w:t>42</w:t>
      </w:r>
    </w:p>
    <w:p>
      <w:pPr>
        <w:pStyle w:val="Style131"/>
        <w:widowControl/>
        <w:tabs>
          <w:tab w:val="clear" w:pos="708"/>
          <w:tab w:val="left" w:pos="5918" w:leader="dot"/>
        </w:tabs>
        <w:spacing w:lineRule="exact" w:line="197"/>
        <w:ind w:left="576" w:hanging="0"/>
        <w:rPr/>
      </w:pPr>
      <w:r>
        <w:rPr>
          <w:rStyle w:val="FontStyle73"/>
        </w:rPr>
        <w:t>Включение ролевой игры в учебный план</w:t>
        <w:tab/>
        <w:t>44</w:t>
      </w:r>
    </w:p>
    <w:p>
      <w:pPr>
        <w:pStyle w:val="Style131"/>
        <w:widowControl/>
        <w:tabs>
          <w:tab w:val="clear" w:pos="708"/>
          <w:tab w:val="left" w:pos="5923" w:leader="dot"/>
        </w:tabs>
        <w:spacing w:lineRule="exact" w:line="197" w:before="5" w:after="0"/>
        <w:ind w:left="571" w:hanging="0"/>
        <w:rPr/>
      </w:pPr>
      <w:r>
        <w:rPr>
          <w:rStyle w:val="FontStyle73"/>
        </w:rPr>
        <w:t>Задачи</w:t>
        <w:tab/>
        <w:t>48</w:t>
      </w:r>
    </w:p>
    <w:p>
      <w:pPr>
        <w:pStyle w:val="Style131"/>
        <w:widowControl/>
        <w:tabs>
          <w:tab w:val="clear" w:pos="708"/>
          <w:tab w:val="left" w:pos="5923" w:leader="dot"/>
        </w:tabs>
        <w:spacing w:lineRule="exact" w:line="197"/>
        <w:ind w:left="576" w:hanging="0"/>
        <w:rPr/>
      </w:pPr>
      <w:r>
        <w:rPr>
          <w:rStyle w:val="FontStyle73"/>
        </w:rPr>
        <w:t>Внешние ограничения</w:t>
        <w:tab/>
        <w:t>49</w:t>
      </w:r>
    </w:p>
    <w:p>
      <w:pPr>
        <w:pStyle w:val="Style131"/>
        <w:widowControl/>
        <w:tabs>
          <w:tab w:val="clear" w:pos="708"/>
          <w:tab w:val="left" w:pos="5966" w:leader="dot"/>
        </w:tabs>
        <w:spacing w:lineRule="exact" w:line="197"/>
        <w:ind w:left="576" w:hanging="0"/>
        <w:rPr/>
      </w:pPr>
      <w:r>
        <w:rPr>
          <w:rStyle w:val="FontStyle73"/>
        </w:rPr>
        <w:t>Ключевые факторы</w:t>
        <w:tab/>
        <w:t>51</w:t>
      </w:r>
    </w:p>
    <w:p>
      <w:pPr>
        <w:pStyle w:val="Style131"/>
        <w:widowControl/>
        <w:tabs>
          <w:tab w:val="clear" w:pos="708"/>
          <w:tab w:val="left" w:pos="5966" w:leader="dot"/>
        </w:tabs>
        <w:spacing w:lineRule="exact" w:line="197"/>
        <w:ind w:left="576" w:hanging="0"/>
        <w:rPr/>
      </w:pPr>
      <w:r>
        <w:rPr>
          <w:rStyle w:val="FontStyle73"/>
        </w:rPr>
        <w:t>Выбор или написание ролевой игры</w:t>
        <w:tab/>
        <w:t>52</w:t>
      </w:r>
    </w:p>
    <w:p>
      <w:pPr>
        <w:pStyle w:val="Style131"/>
        <w:widowControl/>
        <w:tabs>
          <w:tab w:val="clear" w:pos="708"/>
          <w:tab w:val="left" w:pos="5966" w:leader="dot"/>
        </w:tabs>
        <w:spacing w:lineRule="exact" w:line="197"/>
        <w:ind w:left="576" w:hanging="0"/>
        <w:rPr/>
      </w:pPr>
      <w:r>
        <w:rPr>
          <w:rStyle w:val="FontStyle73"/>
        </w:rPr>
        <w:t>Проведение ролевой игры</w:t>
        <w:tab/>
        <w:t>53</w:t>
      </w:r>
    </w:p>
    <w:p>
      <w:pPr>
        <w:pStyle w:val="Style131"/>
        <w:widowControl/>
        <w:tabs>
          <w:tab w:val="clear" w:pos="708"/>
          <w:tab w:val="left" w:pos="5928" w:leader="dot"/>
        </w:tabs>
        <w:spacing w:lineRule="exact" w:line="197"/>
        <w:ind w:left="566" w:hanging="0"/>
        <w:rPr/>
      </w:pPr>
      <w:r>
        <w:rPr>
          <w:rStyle w:val="FontStyle73"/>
        </w:rPr>
        <w:t>Дебрифинг</w:t>
        <w:tab/>
        <w:t>54</w:t>
      </w:r>
    </w:p>
    <w:p>
      <w:pPr>
        <w:pStyle w:val="Style131"/>
        <w:widowControl/>
        <w:tabs>
          <w:tab w:val="clear" w:pos="708"/>
          <w:tab w:val="left" w:pos="5928" w:leader="dot"/>
        </w:tabs>
        <w:spacing w:lineRule="exact" w:line="197"/>
        <w:ind w:left="576" w:hanging="0"/>
        <w:rPr/>
      </w:pPr>
      <w:r>
        <w:rPr>
          <w:rStyle w:val="FontStyle73"/>
        </w:rPr>
        <w:t>Последующие мероприятия</w:t>
        <w:tab/>
        <w:t>55</w:t>
      </w:r>
    </w:p>
    <w:p>
      <w:pPr>
        <w:pStyle w:val="Style151"/>
        <w:widowControl/>
        <w:tabs>
          <w:tab w:val="clear" w:pos="708"/>
          <w:tab w:val="left" w:pos="197" w:leader="none"/>
          <w:tab w:val="left" w:pos="5928" w:leader="dot"/>
        </w:tabs>
        <w:spacing w:lineRule="exact" w:line="197" w:before="106" w:after="0"/>
        <w:jc w:val="both"/>
        <w:rPr/>
      </w:pPr>
      <w:r>
        <w:rPr>
          <w:rStyle w:val="FontStyle73"/>
        </w:rPr>
        <w:t>4.</w:t>
        <w:tab/>
        <w:t>ТИПЫ РОЛЕВЫХ ИГР</w:t>
        <w:tab/>
        <w:t>56</w:t>
      </w:r>
    </w:p>
    <w:p>
      <w:pPr>
        <w:pStyle w:val="Style131"/>
        <w:widowControl/>
        <w:tabs>
          <w:tab w:val="clear" w:pos="708"/>
          <w:tab w:val="left" w:pos="5933" w:leader="dot"/>
        </w:tabs>
        <w:spacing w:lineRule="exact" w:line="197"/>
        <w:ind w:left="576" w:hanging="0"/>
        <w:rPr/>
      </w:pPr>
      <w:r>
        <w:rPr>
          <w:rStyle w:val="FontStyle73"/>
        </w:rPr>
        <w:t>Основные категории ролевой игры</w:t>
        <w:tab/>
        <w:t>56</w:t>
      </w:r>
    </w:p>
    <w:p>
      <w:pPr>
        <w:pStyle w:val="Style131"/>
        <w:widowControl/>
        <w:tabs>
          <w:tab w:val="clear" w:pos="708"/>
          <w:tab w:val="left" w:pos="5933" w:leader="dot"/>
        </w:tabs>
        <w:spacing w:lineRule="exact" w:line="197" w:before="5" w:after="0"/>
        <w:ind w:left="576" w:hanging="0"/>
        <w:rPr/>
      </w:pPr>
      <w:r>
        <w:rPr>
          <w:rStyle w:val="FontStyle73"/>
        </w:rPr>
        <w:t>Резюме</w:t>
        <w:tab/>
        <w:t>69</w:t>
      </w:r>
    </w:p>
    <w:p>
      <w:pPr>
        <w:pStyle w:val="Style131"/>
        <w:widowControl/>
        <w:tabs>
          <w:tab w:val="clear" w:pos="708"/>
          <w:tab w:val="left" w:pos="5933" w:leader="dot"/>
        </w:tabs>
        <w:spacing w:lineRule="exact" w:line="197"/>
        <w:ind w:left="566" w:hanging="0"/>
        <w:rPr/>
      </w:pPr>
      <w:r>
        <w:rPr>
          <w:rStyle w:val="FontStyle73"/>
        </w:rPr>
        <w:t>Два основных подхода</w:t>
        <w:tab/>
        <w:t>70</w:t>
      </w:r>
    </w:p>
    <w:p>
      <w:pPr>
        <w:pStyle w:val="Style131"/>
        <w:widowControl/>
        <w:tabs>
          <w:tab w:val="clear" w:pos="708"/>
          <w:tab w:val="left" w:pos="5933" w:leader="dot"/>
        </w:tabs>
        <w:spacing w:lineRule="exact" w:line="197"/>
        <w:ind w:left="576" w:hanging="0"/>
        <w:rPr/>
      </w:pPr>
      <w:r>
        <w:rPr>
          <w:rStyle w:val="FontStyle73"/>
        </w:rPr>
        <w:t>Структурные ограничения</w:t>
        <w:tab/>
        <w:t>72</w:t>
      </w:r>
    </w:p>
    <w:p>
      <w:pPr>
        <w:pStyle w:val="Style131"/>
        <w:widowControl/>
        <w:tabs>
          <w:tab w:val="clear" w:pos="708"/>
          <w:tab w:val="left" w:pos="5933" w:leader="dot"/>
        </w:tabs>
        <w:spacing w:lineRule="exact" w:line="197"/>
        <w:ind w:left="576" w:hanging="0"/>
        <w:rPr/>
      </w:pPr>
      <w:r>
        <w:rPr>
          <w:rStyle w:val="FontStyle73"/>
        </w:rPr>
        <w:t>Характеристики</w:t>
        <w:tab/>
        <w:t>75</w:t>
      </w:r>
    </w:p>
    <w:p>
      <w:pPr>
        <w:pStyle w:val="Style131"/>
        <w:widowControl/>
        <w:tabs>
          <w:tab w:val="clear" w:pos="708"/>
          <w:tab w:val="left" w:pos="5938" w:leader="dot"/>
        </w:tabs>
        <w:spacing w:lineRule="exact" w:line="197"/>
        <w:ind w:left="581" w:hanging="0"/>
        <w:rPr/>
      </w:pPr>
      <w:r>
        <w:rPr>
          <w:rStyle w:val="FontStyle73"/>
        </w:rPr>
        <w:t>Метод</w:t>
        <w:tab/>
        <w:t>76</w:t>
      </w:r>
    </w:p>
    <w:p>
      <w:pPr>
        <w:pStyle w:val="Style131"/>
        <w:widowControl/>
        <w:tabs>
          <w:tab w:val="clear" w:pos="708"/>
          <w:tab w:val="left" w:pos="5938" w:leader="dot"/>
        </w:tabs>
        <w:spacing w:lineRule="exact" w:line="197"/>
        <w:ind w:left="581" w:hanging="0"/>
        <w:rPr/>
      </w:pPr>
      <w:r>
        <w:rPr>
          <w:rStyle w:val="FontStyle73"/>
        </w:rPr>
        <w:t>Использование классификаций</w:t>
        <w:tab/>
        <w:t>76</w:t>
      </w:r>
    </w:p>
    <w:p>
      <w:pPr>
        <w:pStyle w:val="Style131"/>
        <w:widowControl/>
        <w:tabs>
          <w:tab w:val="clear" w:pos="708"/>
          <w:tab w:val="left" w:pos="5938" w:leader="dot"/>
        </w:tabs>
        <w:spacing w:lineRule="exact" w:line="197"/>
        <w:ind w:left="576" w:hanging="0"/>
        <w:rPr/>
      </w:pPr>
      <w:r>
        <w:rPr>
          <w:rStyle w:val="FontStyle73"/>
        </w:rPr>
        <w:t>Задачи</w:t>
        <w:tab/>
        <w:t>77</w:t>
      </w:r>
    </w:p>
    <w:p>
      <w:pPr>
        <w:pStyle w:val="Style131"/>
        <w:widowControl/>
        <w:tabs>
          <w:tab w:val="clear" w:pos="708"/>
          <w:tab w:val="left" w:pos="5938" w:leader="dot"/>
        </w:tabs>
        <w:spacing w:lineRule="exact" w:line="197"/>
        <w:ind w:left="581" w:hanging="0"/>
        <w:rPr/>
      </w:pPr>
      <w:r>
        <w:rPr>
          <w:rStyle w:val="FontStyle73"/>
        </w:rPr>
        <w:t>Интеграция</w:t>
        <w:tab/>
        <w:t>77</w:t>
      </w:r>
    </w:p>
    <w:p>
      <w:pPr>
        <w:pStyle w:val="Style131"/>
        <w:widowControl/>
        <w:tabs>
          <w:tab w:val="clear" w:pos="708"/>
          <w:tab w:val="left" w:pos="5938" w:leader="dot"/>
        </w:tabs>
        <w:spacing w:lineRule="exact" w:line="197"/>
        <w:ind w:left="581" w:hanging="0"/>
        <w:rPr/>
      </w:pPr>
      <w:r>
        <w:rPr>
          <w:rStyle w:val="FontStyle73"/>
        </w:rPr>
        <w:t>Проблемы, связанные с исправлением ошибок</w:t>
        <w:tab/>
        <w:t>78</w:t>
      </w:r>
    </w:p>
    <w:p>
      <w:pPr>
        <w:pStyle w:val="Style131"/>
        <w:widowControl/>
        <w:tabs>
          <w:tab w:val="clear" w:pos="708"/>
          <w:tab w:val="left" w:pos="5938" w:leader="dot"/>
        </w:tabs>
        <w:spacing w:lineRule="exact" w:line="197"/>
        <w:ind w:left="581" w:hanging="0"/>
        <w:rPr/>
      </w:pPr>
      <w:r>
        <w:rPr>
          <w:rStyle w:val="FontStyle73"/>
        </w:rPr>
        <w:t>Выбор ролевой игры</w:t>
        <w:tab/>
        <w:t>79</w:t>
      </w:r>
    </w:p>
    <w:p>
      <w:pPr>
        <w:pStyle w:val="Style53"/>
        <w:widowControl/>
        <w:tabs>
          <w:tab w:val="clear" w:pos="708"/>
          <w:tab w:val="left" w:pos="269" w:leader="none"/>
          <w:tab w:val="left" w:pos="5914" w:leader="dot"/>
        </w:tabs>
        <w:spacing w:lineRule="exact" w:line="202" w:before="43" w:after="0"/>
        <w:jc w:val="both"/>
        <w:rPr/>
      </w:pPr>
      <w:r>
        <w:rPr>
          <w:rStyle w:val="FontStyle73"/>
        </w:rPr>
        <w:t>5.</w:t>
        <w:tab/>
        <w:t>ПОДГОТОВКА К РОЛЕВОЙ ИГРЕ</w:t>
        <w:tab/>
        <w:t>80</w:t>
      </w:r>
    </w:p>
    <w:p>
      <w:pPr>
        <w:pStyle w:val="Style36"/>
        <w:widowControl/>
        <w:tabs>
          <w:tab w:val="clear" w:pos="708"/>
          <w:tab w:val="left" w:pos="5923" w:leader="dot"/>
        </w:tabs>
        <w:spacing w:lineRule="exact" w:line="202"/>
        <w:ind w:left="576" w:hanging="0"/>
        <w:rPr/>
      </w:pPr>
      <w:r>
        <w:rPr>
          <w:rStyle w:val="FontStyle73"/>
        </w:rPr>
        <w:t>Представление ролевой игры участникам</w:t>
        <w:tab/>
        <w:t>80</w:t>
      </w:r>
    </w:p>
    <w:p>
      <w:pPr>
        <w:pStyle w:val="Style36"/>
        <w:widowControl/>
        <w:tabs>
          <w:tab w:val="clear" w:pos="708"/>
          <w:tab w:val="left" w:pos="5923" w:leader="dot"/>
        </w:tabs>
        <w:spacing w:lineRule="exact" w:line="202"/>
        <w:ind w:left="576" w:hanging="0"/>
        <w:rPr/>
      </w:pPr>
      <w:r>
        <w:rPr>
          <w:rStyle w:val="FontStyle73"/>
        </w:rPr>
        <w:t>Постепенный ввод в ситуацию ролевой игры</w:t>
        <w:tab/>
        <w:t>81</w:t>
      </w:r>
    </w:p>
    <w:p>
      <w:pPr>
        <w:pStyle w:val="Style36"/>
        <w:widowControl/>
        <w:tabs>
          <w:tab w:val="clear" w:pos="708"/>
          <w:tab w:val="left" w:pos="5923" w:leader="dot"/>
        </w:tabs>
        <w:spacing w:lineRule="exact" w:line="202"/>
        <w:ind w:left="566" w:hanging="0"/>
        <w:rPr/>
      </w:pPr>
      <w:r>
        <w:rPr>
          <w:rStyle w:val="FontStyle73"/>
        </w:rPr>
        <w:t>Другие подготовительные мероприятия</w:t>
        <w:tab/>
        <w:t>84</w:t>
      </w:r>
    </w:p>
    <w:p>
      <w:pPr>
        <w:pStyle w:val="Style36"/>
        <w:widowControl/>
        <w:tabs>
          <w:tab w:val="clear" w:pos="708"/>
          <w:tab w:val="left" w:pos="5928" w:leader="dot"/>
        </w:tabs>
        <w:spacing w:lineRule="exact" w:line="202"/>
        <w:ind w:left="576" w:hanging="0"/>
        <w:rPr/>
      </w:pPr>
      <w:r>
        <w:rPr>
          <w:rStyle w:val="FontStyle73"/>
        </w:rPr>
        <w:t>Игры-разминки</w:t>
        <w:tab/>
        <w:t>85</w:t>
      </w:r>
    </w:p>
    <w:p>
      <w:pPr>
        <w:pStyle w:val="Style36"/>
        <w:widowControl/>
        <w:tabs>
          <w:tab w:val="clear" w:pos="708"/>
          <w:tab w:val="left" w:pos="5928" w:leader="dot"/>
        </w:tabs>
        <w:spacing w:lineRule="exact" w:line="202"/>
        <w:ind w:left="576" w:hanging="0"/>
        <w:rPr/>
      </w:pPr>
      <w:r>
        <w:rPr>
          <w:rStyle w:val="FontStyle73"/>
        </w:rPr>
        <w:t>Написание сценария</w:t>
        <w:tab/>
        <w:t>88</w:t>
      </w:r>
    </w:p>
    <w:p>
      <w:pPr>
        <w:pStyle w:val="Style36"/>
        <w:widowControl/>
        <w:tabs>
          <w:tab w:val="clear" w:pos="708"/>
          <w:tab w:val="left" w:pos="5928" w:leader="dot"/>
        </w:tabs>
        <w:spacing w:lineRule="exact" w:line="202"/>
        <w:ind w:left="571" w:hanging="0"/>
        <w:rPr/>
      </w:pPr>
      <w:r>
        <w:rPr>
          <w:rStyle w:val="FontStyle73"/>
        </w:rPr>
        <w:t>Творчество игроков</w:t>
        <w:tab/>
        <w:t>98</w:t>
      </w:r>
    </w:p>
    <w:p>
      <w:pPr>
        <w:pStyle w:val="Style36"/>
        <w:widowControl/>
        <w:tabs>
          <w:tab w:val="clear" w:pos="708"/>
          <w:tab w:val="left" w:pos="5846" w:leader="dot"/>
        </w:tabs>
        <w:spacing w:lineRule="exact" w:line="202"/>
        <w:ind w:left="581" w:hanging="0"/>
        <w:rPr/>
      </w:pPr>
      <w:r>
        <w:rPr>
          <w:rStyle w:val="FontStyle73"/>
        </w:rPr>
        <w:t>Инструктаж зрителей</w:t>
        <w:tab/>
        <w:t>101</w:t>
      </w:r>
    </w:p>
    <w:p>
      <w:pPr>
        <w:pStyle w:val="Style36"/>
        <w:widowControl/>
        <w:tabs>
          <w:tab w:val="clear" w:pos="708"/>
          <w:tab w:val="left" w:pos="5851" w:leader="dot"/>
        </w:tabs>
        <w:spacing w:lineRule="exact" w:line="202"/>
        <w:ind w:left="571" w:hanging="0"/>
        <w:rPr/>
      </w:pPr>
      <w:r>
        <w:rPr>
          <w:rStyle w:val="FontStyle73"/>
        </w:rPr>
        <w:t>Другие приготовления</w:t>
        <w:tab/>
        <w:t>104</w:t>
      </w:r>
    </w:p>
    <w:p>
      <w:pPr>
        <w:pStyle w:val="Style53"/>
        <w:widowControl/>
        <w:tabs>
          <w:tab w:val="clear" w:pos="708"/>
          <w:tab w:val="left" w:pos="269" w:leader="none"/>
          <w:tab w:val="left" w:pos="5870" w:leader="dot"/>
        </w:tabs>
        <w:spacing w:lineRule="exact" w:line="202" w:before="96" w:after="0"/>
        <w:jc w:val="both"/>
        <w:rPr/>
      </w:pPr>
      <w:r>
        <w:rPr>
          <w:rStyle w:val="FontStyle82"/>
        </w:rPr>
        <w:t>6.</w:t>
        <w:tab/>
      </w:r>
      <w:r>
        <w:rPr>
          <w:rStyle w:val="FontStyle73"/>
        </w:rPr>
        <w:t>СКРЫТЫЙ СЦЕНАРИЙ</w:t>
        <w:tab/>
        <w:t>108</w:t>
      </w:r>
    </w:p>
    <w:p>
      <w:pPr>
        <w:pStyle w:val="Style36"/>
        <w:widowControl/>
        <w:tabs>
          <w:tab w:val="clear" w:pos="708"/>
          <w:tab w:val="left" w:pos="5856" w:leader="dot"/>
        </w:tabs>
        <w:spacing w:lineRule="exact" w:line="202"/>
        <w:ind w:left="586" w:hanging="0"/>
        <w:rPr/>
      </w:pPr>
      <w:r>
        <w:rPr>
          <w:rStyle w:val="FontStyle73"/>
        </w:rPr>
        <w:t>Вступительное испытание</w:t>
        <w:tab/>
        <w:t>108</w:t>
      </w:r>
    </w:p>
    <w:p>
      <w:pPr>
        <w:pStyle w:val="Style36"/>
        <w:widowControl/>
        <w:tabs>
          <w:tab w:val="clear" w:pos="708"/>
          <w:tab w:val="left" w:pos="5851" w:leader="dot"/>
        </w:tabs>
        <w:spacing w:lineRule="exact" w:line="202"/>
        <w:ind w:left="581" w:hanging="0"/>
        <w:rPr/>
      </w:pPr>
      <w:r>
        <w:rPr>
          <w:rStyle w:val="FontStyle73"/>
        </w:rPr>
        <w:t>Стереотипы в рекламе</w:t>
        <w:tab/>
        <w:t>109</w:t>
      </w:r>
    </w:p>
    <w:p>
      <w:pPr>
        <w:pStyle w:val="Style36"/>
        <w:widowControl/>
        <w:tabs>
          <w:tab w:val="clear" w:pos="708"/>
          <w:tab w:val="left" w:pos="5856" w:leader="dot"/>
        </w:tabs>
        <w:spacing w:lineRule="exact" w:line="202"/>
        <w:ind w:left="581" w:hanging="0"/>
        <w:rPr/>
      </w:pPr>
      <w:r>
        <w:rPr>
          <w:rStyle w:val="FontStyle73"/>
        </w:rPr>
        <w:t>Стереотипы в ролевых играх</w:t>
        <w:tab/>
        <w:t>110</w:t>
      </w:r>
    </w:p>
    <w:p>
      <w:pPr>
        <w:pStyle w:val="Style36"/>
        <w:widowControl/>
        <w:tabs>
          <w:tab w:val="clear" w:pos="708"/>
          <w:tab w:val="left" w:pos="5856" w:leader="dot"/>
        </w:tabs>
        <w:spacing w:lineRule="exact" w:line="202"/>
        <w:ind w:left="586" w:hanging="0"/>
        <w:rPr/>
      </w:pPr>
      <w:r>
        <w:rPr>
          <w:rStyle w:val="FontStyle73"/>
        </w:rPr>
        <w:t>Скрытый сценарий</w:t>
        <w:tab/>
        <w:t>113</w:t>
      </w:r>
    </w:p>
    <w:p>
      <w:pPr>
        <w:pStyle w:val="Style36"/>
        <w:widowControl/>
        <w:tabs>
          <w:tab w:val="clear" w:pos="708"/>
          <w:tab w:val="left" w:pos="5856" w:leader="dot"/>
        </w:tabs>
        <w:spacing w:lineRule="exact" w:line="202"/>
        <w:ind w:left="581" w:hanging="0"/>
        <w:rPr/>
      </w:pPr>
      <w:r>
        <w:rPr>
          <w:rStyle w:val="FontStyle73"/>
        </w:rPr>
        <w:t>Авторитет</w:t>
        <w:tab/>
        <w:t>ИЗ</w:t>
      </w:r>
    </w:p>
    <w:p>
      <w:pPr>
        <w:pStyle w:val="Style36"/>
        <w:widowControl/>
        <w:tabs>
          <w:tab w:val="clear" w:pos="708"/>
          <w:tab w:val="left" w:pos="5861" w:leader="dot"/>
        </w:tabs>
        <w:spacing w:lineRule="exact" w:line="202"/>
        <w:ind w:left="590" w:hanging="0"/>
        <w:rPr/>
      </w:pPr>
      <w:r>
        <w:rPr>
          <w:rStyle w:val="FontStyle73"/>
        </w:rPr>
        <w:t>Резюме</w:t>
        <w:tab/>
        <w:t>119</w:t>
      </w:r>
    </w:p>
    <w:p>
      <w:pPr>
        <w:pStyle w:val="Style53"/>
        <w:widowControl/>
        <w:tabs>
          <w:tab w:val="clear" w:pos="708"/>
          <w:tab w:val="left" w:pos="269" w:leader="none"/>
          <w:tab w:val="left" w:pos="5880" w:leader="dot"/>
        </w:tabs>
        <w:spacing w:lineRule="exact" w:line="197" w:before="91" w:after="0"/>
        <w:jc w:val="both"/>
        <w:rPr/>
      </w:pPr>
      <w:r>
        <w:rPr>
          <w:rStyle w:val="FontStyle82"/>
        </w:rPr>
        <w:t>7.</w:t>
        <w:tab/>
      </w:r>
      <w:r>
        <w:rPr>
          <w:rStyle w:val="FontStyle73"/>
        </w:rPr>
        <w:t>ПРОВЕДЕНИЕ СЕССИИ РОЛЕВОЙ ИГРЫ</w:t>
        <w:tab/>
        <w:t>121</w:t>
      </w:r>
    </w:p>
    <w:p>
      <w:pPr>
        <w:pStyle w:val="Style36"/>
        <w:widowControl/>
        <w:tabs>
          <w:tab w:val="clear" w:pos="708"/>
          <w:tab w:val="left" w:pos="5861" w:leader="dot"/>
        </w:tabs>
        <w:spacing w:lineRule="exact" w:line="197"/>
        <w:ind w:left="590" w:hanging="0"/>
        <w:rPr/>
      </w:pPr>
      <w:r>
        <w:rPr>
          <w:rStyle w:val="FontStyle73"/>
        </w:rPr>
        <w:t>Основные техники</w:t>
        <w:tab/>
        <w:t>121</w:t>
      </w:r>
    </w:p>
    <w:p>
      <w:pPr>
        <w:pStyle w:val="Style36"/>
        <w:widowControl/>
        <w:tabs>
          <w:tab w:val="clear" w:pos="708"/>
          <w:tab w:val="left" w:pos="5861" w:leader="dot"/>
        </w:tabs>
        <w:spacing w:lineRule="exact" w:line="197"/>
        <w:ind w:left="590" w:hanging="0"/>
        <w:rPr/>
      </w:pPr>
      <w:r>
        <w:rPr>
          <w:rStyle w:val="FontStyle73"/>
        </w:rPr>
        <w:t>Как начать ролевую игру</w:t>
        <w:tab/>
        <w:t>124</w:t>
      </w:r>
    </w:p>
    <w:p>
      <w:pPr>
        <w:pStyle w:val="Style36"/>
        <w:widowControl/>
        <w:tabs>
          <w:tab w:val="clear" w:pos="708"/>
          <w:tab w:val="left" w:pos="5861" w:leader="dot"/>
        </w:tabs>
        <w:spacing w:lineRule="exact" w:line="197"/>
        <w:ind w:left="590" w:hanging="0"/>
        <w:rPr/>
      </w:pPr>
      <w:r>
        <w:rPr>
          <w:rStyle w:val="FontStyle73"/>
        </w:rPr>
        <w:t>Специальные техники</w:t>
        <w:tab/>
        <w:t>128</w:t>
      </w:r>
    </w:p>
    <w:p>
      <w:pPr>
        <w:pStyle w:val="Style36"/>
        <w:widowControl/>
        <w:tabs>
          <w:tab w:val="clear" w:pos="708"/>
          <w:tab w:val="left" w:pos="5866" w:leader="dot"/>
        </w:tabs>
        <w:spacing w:lineRule="exact" w:line="197"/>
        <w:ind w:left="595" w:hanging="0"/>
        <w:rPr/>
      </w:pPr>
      <w:r>
        <w:rPr>
          <w:rStyle w:val="FontStyle73"/>
        </w:rPr>
        <w:t>Расстановка и переигровка</w:t>
        <w:tab/>
        <w:t>137</w:t>
      </w:r>
    </w:p>
    <w:p>
      <w:pPr>
        <w:pStyle w:val="Style36"/>
        <w:widowControl/>
        <w:tabs>
          <w:tab w:val="clear" w:pos="708"/>
          <w:tab w:val="left" w:pos="5866" w:leader="dot"/>
        </w:tabs>
        <w:spacing w:lineRule="exact" w:line="197"/>
        <w:ind w:left="595" w:hanging="0"/>
        <w:rPr/>
      </w:pPr>
      <w:r>
        <w:rPr>
          <w:rStyle w:val="FontStyle73"/>
        </w:rPr>
        <w:t>Роль наставника</w:t>
        <w:tab/>
        <w:t>140</w:t>
      </w:r>
    </w:p>
    <w:p>
      <w:pPr>
        <w:pStyle w:val="Style36"/>
        <w:widowControl/>
        <w:tabs>
          <w:tab w:val="clear" w:pos="708"/>
          <w:tab w:val="left" w:pos="5866" w:leader="dot"/>
        </w:tabs>
        <w:spacing w:lineRule="exact" w:line="197"/>
        <w:ind w:left="595" w:hanging="0"/>
        <w:rPr/>
      </w:pPr>
      <w:r>
        <w:rPr>
          <w:rStyle w:val="FontStyle73"/>
        </w:rPr>
        <w:t>Факторы, препятствующие ролевой игре</w:t>
        <w:tab/>
        <w:t>143</w:t>
      </w:r>
    </w:p>
    <w:p>
      <w:pPr>
        <w:pStyle w:val="Style53"/>
        <w:widowControl/>
        <w:tabs>
          <w:tab w:val="clear" w:pos="708"/>
          <w:tab w:val="left" w:pos="269" w:leader="none"/>
          <w:tab w:val="left" w:pos="5885" w:leader="dot"/>
        </w:tabs>
        <w:spacing w:before="110" w:after="0"/>
        <w:jc w:val="both"/>
        <w:rPr/>
      </w:pPr>
      <w:r>
        <w:rPr>
          <w:rStyle w:val="FontStyle79"/>
        </w:rPr>
        <w:t>8.</w:t>
        <w:tab/>
      </w:r>
      <w:r>
        <w:rPr>
          <w:rStyle w:val="FontStyle73"/>
        </w:rPr>
        <w:t>ДЕБРИФИНГ</w:t>
        <w:tab/>
        <w:t>149</w:t>
      </w:r>
    </w:p>
    <w:p>
      <w:pPr>
        <w:pStyle w:val="Style36"/>
        <w:widowControl/>
        <w:tabs>
          <w:tab w:val="clear" w:pos="708"/>
          <w:tab w:val="left" w:pos="5866" w:leader="dot"/>
        </w:tabs>
        <w:spacing w:lineRule="exact" w:line="202"/>
        <w:ind w:left="595" w:hanging="0"/>
        <w:rPr/>
      </w:pPr>
      <w:r>
        <w:rPr>
          <w:rStyle w:val="FontStyle73"/>
        </w:rPr>
        <w:t>Значение дебрифинга</w:t>
        <w:tab/>
        <w:t>149</w:t>
      </w:r>
    </w:p>
    <w:p>
      <w:pPr>
        <w:pStyle w:val="Style36"/>
        <w:widowControl/>
        <w:tabs>
          <w:tab w:val="clear" w:pos="708"/>
          <w:tab w:val="left" w:pos="5870" w:leader="dot"/>
        </w:tabs>
        <w:spacing w:lineRule="exact" w:line="202"/>
        <w:ind w:left="595" w:hanging="0"/>
        <w:rPr/>
      </w:pPr>
      <w:r>
        <w:rPr>
          <w:rStyle w:val="FontStyle73"/>
        </w:rPr>
        <w:t>Функция</w:t>
        <w:tab/>
        <w:t>151</w:t>
      </w:r>
    </w:p>
    <w:p>
      <w:pPr>
        <w:pStyle w:val="Style36"/>
        <w:widowControl/>
        <w:tabs>
          <w:tab w:val="clear" w:pos="708"/>
          <w:tab w:val="left" w:pos="5870" w:leader="dot"/>
        </w:tabs>
        <w:spacing w:lineRule="exact" w:line="202"/>
        <w:ind w:left="600" w:hanging="0"/>
        <w:rPr/>
      </w:pPr>
      <w:r>
        <w:rPr>
          <w:rStyle w:val="FontStyle73"/>
        </w:rPr>
        <w:t>Когда, где и как долго</w:t>
        <w:tab/>
        <w:t>153</w:t>
      </w:r>
    </w:p>
    <w:p>
      <w:pPr>
        <w:pStyle w:val="Style36"/>
        <w:widowControl/>
        <w:tabs>
          <w:tab w:val="clear" w:pos="708"/>
          <w:tab w:val="left" w:pos="5870" w:leader="dot"/>
        </w:tabs>
        <w:spacing w:lineRule="exact" w:line="202"/>
        <w:ind w:left="586" w:hanging="0"/>
        <w:rPr/>
      </w:pPr>
      <w:r>
        <w:rPr>
          <w:rStyle w:val="FontStyle73"/>
        </w:rPr>
        <w:t>Логика дебрифинга</w:t>
        <w:tab/>
        <w:t>154</w:t>
      </w:r>
    </w:p>
    <w:p>
      <w:pPr>
        <w:pStyle w:val="Style36"/>
        <w:widowControl/>
        <w:tabs>
          <w:tab w:val="clear" w:pos="708"/>
          <w:tab w:val="left" w:pos="5870" w:leader="dot"/>
        </w:tabs>
        <w:spacing w:lineRule="exact" w:line="202"/>
        <w:ind w:left="600" w:hanging="0"/>
        <w:rPr/>
      </w:pPr>
      <w:r>
        <w:rPr>
          <w:rStyle w:val="FontStyle73"/>
        </w:rPr>
        <w:t>Последовательность дебрифинга</w:t>
        <w:tab/>
        <w:t>156</w:t>
      </w:r>
    </w:p>
    <w:p>
      <w:pPr>
        <w:pStyle w:val="Style36"/>
        <w:widowControl/>
        <w:tabs>
          <w:tab w:val="clear" w:pos="708"/>
          <w:tab w:val="left" w:pos="5875" w:leader="dot"/>
        </w:tabs>
        <w:spacing w:lineRule="exact" w:line="202"/>
        <w:ind w:left="595" w:hanging="0"/>
        <w:rPr/>
      </w:pPr>
      <w:r>
        <w:rPr>
          <w:rStyle w:val="FontStyle73"/>
        </w:rPr>
        <w:t>Три фазы опроса</w:t>
        <w:tab/>
        <w:t>158</w:t>
      </w:r>
    </w:p>
    <w:p>
      <w:pPr>
        <w:pStyle w:val="Style36"/>
        <w:widowControl/>
        <w:tabs>
          <w:tab w:val="clear" w:pos="708"/>
          <w:tab w:val="left" w:pos="5875" w:leader="dot"/>
        </w:tabs>
        <w:spacing w:lineRule="exact" w:line="202"/>
        <w:ind w:left="595" w:hanging="0"/>
        <w:rPr/>
      </w:pPr>
      <w:r>
        <w:rPr>
          <w:rStyle w:val="FontStyle73"/>
        </w:rPr>
        <w:t>Техники</w:t>
        <w:tab/>
        <w:t>163</w:t>
      </w:r>
    </w:p>
    <w:p>
      <w:pPr>
        <w:pStyle w:val="Style36"/>
        <w:widowControl/>
        <w:tabs>
          <w:tab w:val="clear" w:pos="708"/>
          <w:tab w:val="left" w:pos="5875" w:leader="dot"/>
        </w:tabs>
        <w:spacing w:lineRule="auto" w:line="240"/>
        <w:ind w:left="605" w:hanging="0"/>
        <w:rPr/>
      </w:pPr>
      <w:r>
        <w:rPr>
          <w:rStyle w:val="FontStyle73"/>
        </w:rPr>
        <w:t>Использование видео</w:t>
        <w:tab/>
        <w:t>167</w:t>
      </w:r>
    </w:p>
    <w:p>
      <w:pPr>
        <w:pStyle w:val="Style53"/>
        <w:widowControl/>
        <w:tabs>
          <w:tab w:val="clear" w:pos="708"/>
          <w:tab w:val="left" w:pos="269" w:leader="none"/>
          <w:tab w:val="left" w:pos="5894" w:leader="dot"/>
        </w:tabs>
        <w:spacing w:lineRule="exact" w:line="202" w:before="110" w:after="0"/>
        <w:jc w:val="both"/>
        <w:rPr/>
      </w:pPr>
      <w:r>
        <w:rPr>
          <w:rStyle w:val="FontStyle82"/>
        </w:rPr>
        <w:t>9.</w:t>
        <w:tab/>
      </w:r>
      <w:r>
        <w:rPr>
          <w:rStyle w:val="FontStyle73"/>
        </w:rPr>
        <w:t>ДРУГИЕ АСПЕКТЫ РОЛЕВЫХ ИГР</w:t>
        <w:tab/>
        <w:t>176</w:t>
      </w:r>
    </w:p>
    <w:p>
      <w:pPr>
        <w:pStyle w:val="Style36"/>
        <w:widowControl/>
        <w:tabs>
          <w:tab w:val="clear" w:pos="708"/>
          <w:tab w:val="left" w:pos="5880" w:leader="dot"/>
        </w:tabs>
        <w:spacing w:lineRule="exact" w:line="202"/>
        <w:ind w:left="595" w:hanging="0"/>
        <w:rPr/>
      </w:pPr>
      <w:r>
        <w:rPr>
          <w:rStyle w:val="FontStyle73"/>
        </w:rPr>
        <w:t>Другие способы применения ролевых игр</w:t>
        <w:tab/>
        <w:t>176</w:t>
      </w:r>
    </w:p>
    <w:p>
      <w:pPr>
        <w:pStyle w:val="Style36"/>
        <w:widowControl/>
        <w:tabs>
          <w:tab w:val="clear" w:pos="708"/>
          <w:tab w:val="left" w:pos="5880" w:leader="dot"/>
        </w:tabs>
        <w:spacing w:lineRule="exact" w:line="202"/>
        <w:ind w:left="595" w:hanging="0"/>
        <w:rPr/>
      </w:pPr>
      <w:r>
        <w:rPr>
          <w:rStyle w:val="FontStyle73"/>
        </w:rPr>
        <w:t>Другие экспериментальные методы</w:t>
        <w:tab/>
        <w:t>185</w:t>
      </w:r>
    </w:p>
    <w:p>
      <w:pPr>
        <w:pStyle w:val="Style53"/>
        <w:widowControl/>
        <w:tabs>
          <w:tab w:val="clear" w:pos="708"/>
          <w:tab w:val="left" w:pos="269" w:leader="none"/>
          <w:tab w:val="left" w:pos="5904" w:leader="dot"/>
        </w:tabs>
        <w:spacing w:lineRule="exact" w:line="206" w:before="101" w:after="0"/>
        <w:jc w:val="both"/>
        <w:rPr/>
      </w:pPr>
      <w:r>
        <w:rPr>
          <w:rStyle w:val="FontStyle75"/>
        </w:rPr>
        <w:t>10.</w:t>
        <w:tab/>
      </w:r>
      <w:r>
        <w:rPr>
          <w:rStyle w:val="FontStyle73"/>
        </w:rPr>
        <w:t>КОМПЬЮТЕРЫ И ИНТЕРНЕТ</w:t>
        <w:tab/>
        <w:t>194</w:t>
      </w:r>
    </w:p>
    <w:p>
      <w:pPr>
        <w:pStyle w:val="Style36"/>
        <w:widowControl/>
        <w:tabs>
          <w:tab w:val="clear" w:pos="708"/>
          <w:tab w:val="left" w:pos="5885" w:leader="dot"/>
        </w:tabs>
        <w:spacing w:lineRule="exact" w:line="206"/>
        <w:ind w:left="610" w:hanging="0"/>
        <w:rPr/>
      </w:pPr>
      <w:r>
        <w:rPr>
          <w:rStyle w:val="FontStyle73"/>
        </w:rPr>
        <w:t>Компьютерная связь (</w:t>
      </w:r>
      <w:r>
        <w:rPr>
          <w:rStyle w:val="FontStyle73"/>
          <w:lang w:val="en-US"/>
        </w:rPr>
        <w:t>CMC</w:t>
      </w:r>
      <w:r>
        <w:rPr>
          <w:rStyle w:val="FontStyle73"/>
        </w:rPr>
        <w:t>)</w:t>
        <w:tab/>
        <w:t>194</w:t>
      </w:r>
    </w:p>
    <w:p>
      <w:pPr>
        <w:pStyle w:val="Style36"/>
        <w:widowControl/>
        <w:tabs>
          <w:tab w:val="clear" w:pos="708"/>
          <w:tab w:val="left" w:pos="5880" w:leader="dot"/>
        </w:tabs>
        <w:spacing w:lineRule="exact" w:line="206"/>
        <w:ind w:left="610" w:hanging="0"/>
        <w:rPr/>
      </w:pPr>
      <w:r>
        <w:rPr>
          <w:rStyle w:val="FontStyle73"/>
        </w:rPr>
        <w:t>Интернет</w:t>
        <w:tab/>
        <w:t>195</w:t>
      </w:r>
    </w:p>
    <w:p>
      <w:pPr>
        <w:pStyle w:val="Style36"/>
        <w:widowControl/>
        <w:spacing w:lineRule="exact" w:line="202"/>
        <w:ind w:left="610" w:hanging="0"/>
        <w:rPr/>
      </w:pPr>
      <w:r>
        <w:rPr>
          <w:rStyle w:val="FontStyle73"/>
        </w:rPr>
        <w:t xml:space="preserve">Возможное использование </w:t>
      </w:r>
      <w:r>
        <w:rPr>
          <w:rStyle w:val="FontStyle73"/>
          <w:lang w:val="en-US"/>
        </w:rPr>
        <w:t>CMC</w:t>
      </w:r>
      <w:r>
        <w:rPr>
          <w:rStyle w:val="FontStyle73"/>
        </w:rPr>
        <w:t xml:space="preserve"> и Интернета в ролевых играх ... 200</w:t>
      </w:r>
    </w:p>
    <w:p>
      <w:pPr>
        <w:pStyle w:val="Style36"/>
        <w:widowControl/>
        <w:tabs>
          <w:tab w:val="clear" w:pos="708"/>
          <w:tab w:val="left" w:pos="5885" w:leader="dot"/>
        </w:tabs>
        <w:spacing w:lineRule="exact" w:line="202"/>
        <w:ind w:left="610" w:hanging="0"/>
        <w:rPr/>
      </w:pPr>
      <w:r>
        <w:rPr>
          <w:rStyle w:val="FontStyle73"/>
        </w:rPr>
        <w:t>Структура работы в киберпространстве</w:t>
        <w:tab/>
        <w:t>201</w:t>
      </w:r>
    </w:p>
    <w:p>
      <w:pPr>
        <w:pStyle w:val="Style36"/>
        <w:widowControl/>
        <w:spacing w:lineRule="exact" w:line="202"/>
        <w:ind w:left="614" w:hanging="0"/>
        <w:rPr/>
      </w:pPr>
      <w:r>
        <w:rPr>
          <w:rStyle w:val="FontStyle73"/>
        </w:rPr>
        <w:t>Взгляд в будущее; примеры возможных киберпространственных</w:t>
      </w:r>
    </w:p>
    <w:p>
      <w:pPr>
        <w:pStyle w:val="Style36"/>
        <w:widowControl/>
        <w:tabs>
          <w:tab w:val="clear" w:pos="708"/>
          <w:tab w:val="left" w:pos="5885" w:leader="dot"/>
        </w:tabs>
        <w:spacing w:lineRule="exact" w:line="202"/>
        <w:ind w:left="605" w:hanging="0"/>
        <w:rPr/>
      </w:pPr>
      <w:r>
        <w:rPr>
          <w:rStyle w:val="FontStyle73"/>
        </w:rPr>
        <w:t>ролевых игр</w:t>
        <w:tab/>
        <w:t>202</w:t>
      </w:r>
    </w:p>
    <w:p>
      <w:pPr>
        <w:pStyle w:val="Style36"/>
        <w:widowControl/>
        <w:tabs>
          <w:tab w:val="clear" w:pos="708"/>
          <w:tab w:val="left" w:pos="5885" w:leader="dot"/>
        </w:tabs>
        <w:spacing w:lineRule="exact" w:line="202"/>
        <w:ind w:left="610" w:hanging="0"/>
        <w:rPr/>
      </w:pPr>
      <w:r>
        <w:rPr>
          <w:rStyle w:val="FontStyle73"/>
        </w:rPr>
        <w:t>Заключение</w:t>
        <w:tab/>
        <w:t>207</w:t>
      </w:r>
    </w:p>
    <w:p>
      <w:pPr>
        <w:pStyle w:val="Style61"/>
        <w:widowControl/>
        <w:tabs>
          <w:tab w:val="clear" w:pos="708"/>
          <w:tab w:val="left" w:pos="5856" w:leader="dot"/>
        </w:tabs>
        <w:spacing w:before="38" w:after="0"/>
        <w:jc w:val="both"/>
        <w:rPr/>
      </w:pPr>
      <w:r>
        <w:rPr>
          <w:rStyle w:val="FontStyle77"/>
        </w:rPr>
        <w:t>Журналы</w:t>
      </w:r>
      <w:r>
        <w:rPr>
          <w:rStyle w:val="FontStyle73"/>
        </w:rPr>
        <w:tab/>
        <w:t>209</w:t>
      </w:r>
    </w:p>
    <w:p>
      <w:pPr>
        <w:sectPr>
          <w:headerReference w:type="default" r:id="rId11"/>
          <w:type w:val="nextPage"/>
          <w:pgSz w:w="11906" w:h="16838"/>
          <w:pgMar w:left="2840" w:right="2840" w:gutter="0" w:header="720" w:top="4533" w:footer="0" w:bottom="1440"/>
          <w:pgNumType w:fmt="decimal"/>
          <w:formProt w:val="false"/>
          <w:textDirection w:val="lrTb"/>
          <w:docGrid w:type="default" w:linePitch="360" w:charSpace="0"/>
        </w:sectPr>
      </w:pPr>
    </w:p>
    <w:p>
      <w:pPr>
        <w:pStyle w:val="Style121"/>
        <w:widowControl/>
        <w:spacing w:before="86" w:after="0"/>
        <w:jc w:val="both"/>
        <w:rPr/>
      </w:pPr>
      <w:r>
        <w:rPr>
          <w:rStyle w:val="FontStyle67"/>
        </w:rPr>
        <w:t>ПРЕДИСЛОВИЕ</w:t>
      </w:r>
    </w:p>
    <w:p>
      <w:pPr>
        <w:pStyle w:val="Style19"/>
        <w:widowControl/>
        <w:spacing w:lineRule="exact" w:line="240"/>
        <w:rPr>
          <w:rStyle w:val="FontStyle67"/>
          <w:sz w:val="20"/>
          <w:szCs w:val="20"/>
        </w:rPr>
      </w:pPr>
      <w:r>
        <w:rPr/>
      </w:r>
    </w:p>
    <w:p>
      <w:pPr>
        <w:pStyle w:val="Style19"/>
        <w:widowControl/>
        <w:spacing w:lineRule="exact" w:line="240"/>
        <w:rPr>
          <w:sz w:val="20"/>
          <w:szCs w:val="20"/>
        </w:rPr>
      </w:pPr>
      <w:r>
        <w:rPr>
          <w:sz w:val="20"/>
          <w:szCs w:val="20"/>
        </w:rPr>
      </w:r>
    </w:p>
    <w:p>
      <w:pPr>
        <w:pStyle w:val="Style19"/>
        <w:widowControl/>
        <w:spacing w:lineRule="exact" w:line="240" w:before="187" w:after="0"/>
        <w:rPr/>
      </w:pPr>
      <w:r>
        <w:rPr>
          <w:rStyle w:val="FontStyle75"/>
        </w:rPr>
        <w:t>Одним из самых плодотворных способов создать нечто новое являет</w:t>
        <w:softHyphen/>
        <w:t>ся взаимное обогащение предметных областей знания. Эта книга по</w:t>
        <w:softHyphen/>
        <w:t>явилась в результате осознания того факта, что ролевая игра много и по-разному используется, но специалистам редко удается поделить</w:t>
        <w:softHyphen/>
        <w:t>ся друг с другом приобретенным опытом. Было ясно, что несмотря на то, что специалисты по производственному тренингу, школьные учи</w:t>
        <w:softHyphen/>
        <w:t>теля, преподаватели вузов и молодежные вожатые имели дело с очень разными учениками и руководствовались различными причинами, в их техниках было чрезвычайно много общего, и каждый мог бы из</w:t>
        <w:softHyphen/>
        <w:t>влечь выгоду от квинтэссенции лучших практических методов всех сфер деятельности.</w:t>
      </w:r>
    </w:p>
    <w:p>
      <w:pPr>
        <w:pStyle w:val="Style20"/>
        <w:widowControl/>
        <w:spacing w:lineRule="exact" w:line="240"/>
        <w:rPr/>
      </w:pPr>
      <w:r>
        <w:rPr>
          <w:rStyle w:val="FontStyle75"/>
        </w:rPr>
        <w:t>Задача этой книги состоит в освещении существующих методов организации ролевых игр с одновременным указанием на присущие этим методам преимущества и ограничения. Слишком часто прихо</w:t>
        <w:softHyphen/>
        <w:t>дится видеть приверженность проверенным, надежным и потому удобным техникам без понимания того, что существуют и другие, за</w:t>
        <w:softHyphen/>
        <w:t>частую лучшие, методы, которые больше подходят для выполнения учебной задачи в данной конкретной ситуации.</w:t>
      </w:r>
    </w:p>
    <w:p>
      <w:pPr>
        <w:pStyle w:val="Style20"/>
        <w:widowControl/>
        <w:spacing w:lineRule="exact" w:line="240"/>
        <w:ind w:firstLine="283"/>
        <w:rPr/>
      </w:pPr>
      <w:r>
        <w:rPr>
          <w:rStyle w:val="FontStyle75"/>
        </w:rPr>
        <w:t>Обучение — процесс, в котором все взаимосвязано, и предполагае</w:t>
        <w:softHyphen/>
        <w:t>мый конец урока в той же степени определяет его начало, в какой на</w:t>
        <w:softHyphen/>
        <w:t>чало определяет конец. Курс, когда речь не идет о строго контроли</w:t>
        <w:softHyphen/>
        <w:t>руемой среде программированного обучения, в каждой своей части возвращается к уже пройденному и забегает вперед, соприкасаясь с другими разделами. Поэтому естественным является то, что процесс разыгрывания ролевых игр не носит линейный характер. Однако для удобства изложения материала в данной книге мы придерживались определенного порядка, который желателен, хотя и не всегда возмо</w:t>
        <w:softHyphen/>
        <w:t xml:space="preserve">жен. В главах </w:t>
      </w:r>
      <w:r>
        <w:rPr>
          <w:rStyle w:val="FontStyle73"/>
        </w:rPr>
        <w:t xml:space="preserve">1 </w:t>
      </w:r>
      <w:r>
        <w:rPr>
          <w:rStyle w:val="FontStyle75"/>
        </w:rPr>
        <w:t xml:space="preserve">и </w:t>
      </w:r>
      <w:r>
        <w:rPr>
          <w:rStyle w:val="FontStyle73"/>
        </w:rPr>
        <w:t xml:space="preserve">2 </w:t>
      </w:r>
      <w:r>
        <w:rPr>
          <w:rStyle w:val="FontStyle75"/>
        </w:rPr>
        <w:t xml:space="preserve">обсуждаются понятие роли и общие особенности ролевой игры как обучающей технологии, используемой в широком образовательном контексте, в главе </w:t>
      </w:r>
      <w:r>
        <w:rPr>
          <w:rStyle w:val="FontStyle73"/>
        </w:rPr>
        <w:t xml:space="preserve">3 </w:t>
      </w:r>
      <w:r>
        <w:rPr>
          <w:rStyle w:val="FontStyle75"/>
        </w:rPr>
        <w:t>рассматривается необходимость системного подхода. В следующей главе подчеркивается важность</w:t>
      </w:r>
    </w:p>
    <w:p>
      <w:pPr>
        <w:pStyle w:val="Style211"/>
        <w:widowControl/>
        <w:spacing w:before="82" w:after="0"/>
        <w:jc w:val="both"/>
        <w:rPr/>
      </w:pPr>
      <w:r>
        <w:rPr>
          <w:rStyle w:val="FontStyle74"/>
        </w:rPr>
        <w:t>ПРЕДИСЛОВИЕ КО ВТОРОМУ ИЗДАНИЮ</w:t>
      </w:r>
    </w:p>
    <w:p>
      <w:pPr>
        <w:pStyle w:val="Style19"/>
        <w:widowControl/>
        <w:spacing w:lineRule="exact" w:line="240"/>
        <w:rPr>
          <w:rStyle w:val="FontStyle74"/>
          <w:sz w:val="20"/>
          <w:szCs w:val="20"/>
        </w:rPr>
      </w:pPr>
      <w:r>
        <w:rPr/>
      </w:r>
    </w:p>
    <w:p>
      <w:pPr>
        <w:pStyle w:val="Style19"/>
        <w:widowControl/>
        <w:spacing w:lineRule="exact" w:line="240"/>
        <w:rPr>
          <w:sz w:val="20"/>
          <w:szCs w:val="20"/>
        </w:rPr>
      </w:pPr>
      <w:r>
        <w:rPr>
          <w:sz w:val="20"/>
          <w:szCs w:val="20"/>
        </w:rPr>
      </w:r>
    </w:p>
    <w:p>
      <w:pPr>
        <w:pStyle w:val="Style19"/>
        <w:widowControl/>
        <w:spacing w:lineRule="exact" w:line="240" w:before="192" w:after="0"/>
        <w:rPr/>
      </w:pPr>
      <w:r>
        <w:rPr>
          <w:rStyle w:val="FontStyle75"/>
        </w:rPr>
        <w:t>За время, прошедшее с момента первого издания этой книги, она ста</w:t>
        <w:softHyphen/>
        <w:t>ла классическим руководством для тех, кто хочет развить или усовер</w:t>
        <w:softHyphen/>
        <w:t>шенствовать свои навыки проведения ролевых игр. Поэтому в новом издании сохранено основное содержание первого, однако в него вне</w:t>
        <w:softHyphen/>
        <w:t>сен ряд исправлений и дополнений, придающих ему более практиче</w:t>
        <w:softHyphen/>
        <w:t>ский характер.</w:t>
      </w:r>
    </w:p>
    <w:p>
      <w:pPr>
        <w:pStyle w:val="Style20"/>
        <w:widowControl/>
        <w:spacing w:lineRule="exact" w:line="240" w:before="5" w:after="0"/>
        <w:rPr/>
      </w:pPr>
      <w:r>
        <w:rPr>
          <w:rStyle w:val="FontStyle75"/>
        </w:rPr>
        <w:t xml:space="preserve">Главы, изначально значившиеся под номерами </w:t>
      </w:r>
      <w:r>
        <w:rPr>
          <w:rStyle w:val="FontStyle73"/>
        </w:rPr>
        <w:t xml:space="preserve">9 </w:t>
      </w:r>
      <w:r>
        <w:rPr>
          <w:rStyle w:val="FontStyle75"/>
        </w:rPr>
        <w:t xml:space="preserve">и </w:t>
      </w:r>
      <w:r>
        <w:rPr>
          <w:rStyle w:val="FontStyle73"/>
        </w:rPr>
        <w:t xml:space="preserve">10, </w:t>
      </w:r>
      <w:r>
        <w:rPr>
          <w:rStyle w:val="FontStyle75"/>
        </w:rPr>
        <w:t xml:space="preserve">были сжаты и сведены в одну главу, в которой рассматривается практика ролевых игр вне традиционного образования и тренинга. Глава </w:t>
      </w:r>
      <w:r>
        <w:rPr>
          <w:rStyle w:val="FontStyle73"/>
        </w:rPr>
        <w:t xml:space="preserve">11, </w:t>
      </w:r>
      <w:r>
        <w:rPr>
          <w:rStyle w:val="FontStyle75"/>
        </w:rPr>
        <w:t>где речь шла о многоэтапной — ролевой игре, была опущена в связи с ее несоответ</w:t>
        <w:softHyphen/>
        <w:t>ствием практическим потребностям сегодняшнего дня. Эти измене</w:t>
        <w:softHyphen/>
        <w:t xml:space="preserve">ния освободили место для новой главы </w:t>
      </w:r>
      <w:r>
        <w:rPr>
          <w:rStyle w:val="FontStyle73"/>
        </w:rPr>
        <w:t xml:space="preserve">10, </w:t>
      </w:r>
      <w:r>
        <w:rPr>
          <w:rStyle w:val="FontStyle75"/>
        </w:rPr>
        <w:t>в которой рассмотрены воз</w:t>
        <w:softHyphen/>
        <w:t>можности использования компьютеров и Интернета как инструмен</w:t>
        <w:softHyphen/>
        <w:t>тов, способных расширить поле применения ролевых игр.</w:t>
      </w:r>
    </w:p>
    <w:p>
      <w:pPr>
        <w:pStyle w:val="Style20"/>
        <w:widowControl/>
        <w:spacing w:lineRule="exact" w:line="240"/>
        <w:ind w:firstLine="278"/>
        <w:rPr/>
      </w:pPr>
      <w:r>
        <w:rPr>
          <w:rStyle w:val="FontStyle75"/>
        </w:rPr>
        <w:t>Чтобы помочь читателю, текст был дополнен Подсказками, Памят</w:t>
        <w:softHyphen/>
        <w:t>ками и Предупреждениями. В одних случаях они несут в себе допол</w:t>
        <w:softHyphen/>
        <w:t>нительные практические рекомендации, в других — выделяют ключе</w:t>
        <w:softHyphen/>
        <w:t>вые моменты, содержащиеся в тексте. Однако основная часть книги представляет по-прежнему ценность для учителей начальных школ, преподавателей университетов и специалистов по производственно</w:t>
        <w:softHyphen/>
        <w:t>му тренингу.</w:t>
      </w:r>
    </w:p>
    <w:p>
      <w:pPr>
        <w:pStyle w:val="Style20"/>
        <w:widowControl/>
        <w:spacing w:lineRule="exact" w:line="240"/>
        <w:ind w:firstLine="283"/>
        <w:rPr/>
      </w:pPr>
      <w:r>
        <w:rPr>
          <w:rStyle w:val="FontStyle75"/>
        </w:rPr>
        <w:t>Использование ролевой игры требует качественной подготовки, и я надеюсь, что данная книга будет содействовать выполнению этой задачи.</w:t>
      </w:r>
    </w:p>
    <w:p>
      <w:pPr>
        <w:pStyle w:val="Style61"/>
        <w:widowControl/>
        <w:spacing w:before="149" w:after="0"/>
        <w:ind w:left="4061" w:hanging="0"/>
        <w:jc w:val="both"/>
        <w:rPr/>
      </w:pPr>
      <w:r>
        <w:rPr>
          <w:rStyle w:val="FontStyle77"/>
        </w:rPr>
        <w:t>Морри ван Менте, 1999</w:t>
      </w:r>
    </w:p>
    <w:p>
      <w:pPr>
        <w:pStyle w:val="Style211"/>
        <w:widowControl/>
        <w:spacing w:before="86" w:after="0"/>
        <w:jc w:val="both"/>
        <w:rPr/>
      </w:pPr>
      <w:r>
        <w:rPr>
          <w:rStyle w:val="FontStyle67"/>
          <w:spacing w:val="-20"/>
        </w:rPr>
        <w:t>1.</w:t>
      </w:r>
      <w:r>
        <w:rPr>
          <w:rStyle w:val="FontStyle67"/>
        </w:rPr>
        <w:t xml:space="preserve"> </w:t>
      </w:r>
      <w:r>
        <w:rPr>
          <w:rStyle w:val="FontStyle74"/>
        </w:rPr>
        <w:t>РОЛИ И РОЛЕВАЯ ИГРА</w:t>
      </w:r>
    </w:p>
    <w:p>
      <w:pPr>
        <w:pStyle w:val="Style24"/>
        <w:widowControl/>
        <w:spacing w:lineRule="exact" w:line="240"/>
        <w:rPr>
          <w:rStyle w:val="FontStyle74"/>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26" w:after="0"/>
        <w:rPr/>
      </w:pPr>
      <w:r>
        <w:rPr>
          <w:rStyle w:val="FontStyle76"/>
        </w:rPr>
        <w:t>Введение</w:t>
      </w:r>
    </w:p>
    <w:p>
      <w:pPr>
        <w:pStyle w:val="Style19"/>
        <w:widowControl/>
        <w:spacing w:lineRule="exact" w:line="240" w:before="192" w:after="0"/>
        <w:rPr/>
      </w:pPr>
      <w:r>
        <w:rPr>
          <w:rStyle w:val="FontStyle75"/>
        </w:rPr>
        <w:t>В сравнении с тем количеством книг, которые написаны на другие темы, литературы по специальным образовательным технологиям немного. Так происходит, возможно, потому, что сама идея препода</w:t>
        <w:softHyphen/>
        <w:t>вания, передачи знаний, взглядов, навыков и правил поведения пред</w:t>
        <w:softHyphen/>
        <w:t>ставляется чрезвычайно естественной. Мы с удовольствием демонст</w:t>
        <w:softHyphen/>
        <w:t>рируем кому-либо, как сделать то-то и то-то. Каждому из нас прихо</w:t>
        <w:softHyphen/>
        <w:t>дилось когда-либо отвечать на чей-то вопрос или делиться идеей или навыком. Поэтому учителем является, в сущности, любой человек.</w:t>
      </w:r>
    </w:p>
    <w:p>
      <w:pPr>
        <w:pStyle w:val="Style20"/>
        <w:widowControl/>
        <w:spacing w:lineRule="exact" w:line="240" w:before="5" w:after="0"/>
        <w:rPr/>
      </w:pPr>
      <w:r>
        <w:rPr>
          <w:rStyle w:val="FontStyle75"/>
        </w:rPr>
        <w:t>Передача знаний — часть повседневной жизни; по всей вероятно</w:t>
        <w:softHyphen/>
        <w:t>сти, она мало изменилась за века, и это свидетельствует о том, что не</w:t>
        <w:softHyphen/>
        <w:t>формальное обучение проводилось еще на заре цивилизации. Однако система официального обучения и тренинга не только охватила боль</w:t>
        <w:softHyphen/>
        <w:t>шее количество людей (на это, в частности, указывает резкий рост конкурса при поступлении в британские университеты), но вместе с тем неуклонно возрастала и стоимость образования. Неудивительно, что это сопровождалось повышением требований к эффективности процесса передачи знаний, навыков и взглядов.</w:t>
      </w:r>
    </w:p>
    <w:p>
      <w:pPr>
        <w:pStyle w:val="Style20"/>
        <w:widowControl/>
        <w:spacing w:lineRule="exact" w:line="240"/>
        <w:ind w:firstLine="283"/>
        <w:rPr/>
      </w:pPr>
      <w:r>
        <w:rPr>
          <w:rStyle w:val="FontStyle75"/>
        </w:rPr>
        <w:t>На протяжении многих лет образование ассоциировалось с учеб</w:t>
        <w:softHyphen/>
        <w:t>никами, лекциями, доской и мелом. Таким же образом тренинг отож</w:t>
        <w:softHyphen/>
        <w:t>дествлялся с наглядной демонстрацией, практическими упражнени</w:t>
        <w:softHyphen/>
        <w:t>ями, наборами процедур и руководствами по семинарским занятиям. Специалисты по тренингу знали, как выполнить ту или иную опера</w:t>
        <w:softHyphen/>
        <w:t>цию; специалистам по тренингу были известны ответы. Поскольку они знали логику преподаваемого процесса или системы, естествен</w:t>
        <w:softHyphen/>
        <w:t>ным казалось предположить, что тот же логический принцип должен быть положен в основу преподавания предмета. В то время как рабо</w:t>
        <w:softHyphen/>
        <w:t>той такого специалиста было представить ряд фактов, методов и идей,</w:t>
      </w:r>
    </w:p>
    <w:p>
      <w:pPr>
        <w:sectPr>
          <w:headerReference w:type="default" r:id="rId12"/>
          <w:type w:val="nextPage"/>
          <w:pgSz w:w="11906" w:h="16838"/>
          <w:pgMar w:left="2866" w:right="2866" w:gutter="0" w:header="720" w:top="5593" w:footer="0" w:bottom="1440"/>
          <w:pgNumType w:fmt="decimal"/>
          <w:formProt w:val="false"/>
          <w:textDirection w:val="lrTb"/>
          <w:docGrid w:type="default" w:linePitch="360" w:charSpace="0"/>
        </w:sectPr>
      </w:pPr>
    </w:p>
    <w:p>
      <w:pPr>
        <w:pStyle w:val="Style20"/>
        <w:widowControl/>
        <w:spacing w:lineRule="exact" w:line="240" w:before="48" w:after="0"/>
        <w:ind w:hanging="0"/>
        <w:rPr/>
      </w:pPr>
      <w:r>
        <w:rPr>
          <w:rStyle w:val="FontStyle85"/>
        </w:rPr>
        <w:t>выстроенных в «наилучшем» логическом порядке, работа учеников заключалась в приобретении знаний посредством повторения и запо</w:t>
        <w:softHyphen/>
        <w:t>минания.</w:t>
      </w:r>
    </w:p>
    <w:p>
      <w:pPr>
        <w:pStyle w:val="Style18"/>
        <w:widowControl/>
        <w:spacing w:lineRule="exact" w:line="240"/>
        <w:rPr/>
      </w:pPr>
      <w:r>
        <w:rPr>
          <w:rStyle w:val="FontStyle85"/>
        </w:rPr>
        <w:t>Однако объединение ряда факторов привело к внешнему измене</w:t>
        <w:softHyphen/>
        <w:t>нию образования и тренинга и проложило дорогу новым идеям и тех</w:t>
        <w:softHyphen/>
        <w:t>нологиям. Техническое оснащение учебного процесса усложнилось, к услугам учащихся были предложены фильмы, телевидение, компь</w:t>
        <w:softHyphen/>
        <w:t xml:space="preserve">ютеры, аудиокассеты, телетекст, микрофиши, видеодиски, </w:t>
      </w:r>
      <w:r>
        <w:rPr>
          <w:rStyle w:val="FontStyle85"/>
          <w:lang w:val="en-US"/>
        </w:rPr>
        <w:t>CD</w:t>
      </w:r>
      <w:r>
        <w:rPr>
          <w:rStyle w:val="FontStyle85"/>
        </w:rPr>
        <w:t>-</w:t>
      </w:r>
      <w:r>
        <w:rPr>
          <w:rStyle w:val="FontStyle85"/>
          <w:lang w:val="en-US"/>
        </w:rPr>
        <w:t>Roms</w:t>
      </w:r>
      <w:r>
        <w:rPr>
          <w:rStyle w:val="FontStyle85"/>
        </w:rPr>
        <w:t xml:space="preserve"> и Интернет. Многие из этих новшеств стимулировали рост интереса к открытому обучению и соответствующим изменениям в системе об</w:t>
        <w:softHyphen/>
        <w:t>разования.</w:t>
      </w:r>
    </w:p>
    <w:p>
      <w:pPr>
        <w:pStyle w:val="Style18"/>
        <w:widowControl/>
        <w:spacing w:lineRule="exact" w:line="240" w:before="5" w:after="0"/>
        <w:ind w:firstLine="293"/>
        <w:rPr/>
      </w:pPr>
      <w:r>
        <w:rPr>
          <w:rStyle w:val="FontStyle85"/>
        </w:rPr>
        <w:t>Наряду с этим тщательному анализу подверглась роль препо</w:t>
        <w:softHyphen/>
        <w:t>давателя и начались поиски ответов на следующие вопросы.</w:t>
      </w:r>
    </w:p>
    <w:p>
      <w:pPr>
        <w:pStyle w:val="Style54"/>
        <w:widowControl/>
        <w:numPr>
          <w:ilvl w:val="0"/>
          <w:numId w:val="4"/>
        </w:numPr>
        <w:tabs>
          <w:tab w:val="clear" w:pos="708"/>
          <w:tab w:val="left" w:pos="250" w:leader="none"/>
        </w:tabs>
        <w:spacing w:before="115" w:after="0"/>
        <w:ind w:left="250" w:hanging="0"/>
        <w:rPr/>
      </w:pPr>
      <w:r>
        <w:rPr>
          <w:rStyle w:val="FontStyle85"/>
        </w:rPr>
        <w:t>Должна ли каждая учебная сессия быть строго структурирован</w:t>
        <w:softHyphen/>
        <w:t>ной?</w:t>
      </w:r>
    </w:p>
    <w:p>
      <w:pPr>
        <w:pStyle w:val="Style54"/>
        <w:widowControl/>
        <w:numPr>
          <w:ilvl w:val="0"/>
          <w:numId w:val="4"/>
        </w:numPr>
        <w:tabs>
          <w:tab w:val="clear" w:pos="708"/>
          <w:tab w:val="left" w:pos="250" w:leader="none"/>
        </w:tabs>
        <w:spacing w:before="58" w:after="0"/>
        <w:ind w:left="250" w:hanging="0"/>
        <w:rPr/>
      </w:pPr>
      <w:r>
        <w:rPr>
          <w:rStyle w:val="FontStyle85"/>
        </w:rPr>
        <w:t>Кто должен стоять в центре процесса обучения: учитель или уче</w:t>
        <w:softHyphen/>
        <w:t>ник?</w:t>
      </w:r>
    </w:p>
    <w:p>
      <w:pPr>
        <w:pStyle w:val="Style54"/>
        <w:widowControl/>
        <w:numPr>
          <w:ilvl w:val="0"/>
          <w:numId w:val="4"/>
        </w:numPr>
        <w:tabs>
          <w:tab w:val="clear" w:pos="708"/>
          <w:tab w:val="left" w:pos="250" w:leader="none"/>
        </w:tabs>
        <w:spacing w:before="58" w:after="0"/>
        <w:ind w:left="250" w:hanging="0"/>
        <w:rPr/>
      </w:pPr>
      <w:r>
        <w:rPr>
          <w:rStyle w:val="FontStyle85"/>
        </w:rPr>
        <w:t>В какой мере обучение сопряжено с изложением фактов? взгля</w:t>
        <w:softHyphen/>
        <w:t>дов? применением навыков?</w:t>
      </w:r>
    </w:p>
    <w:p>
      <w:pPr>
        <w:pStyle w:val="Style54"/>
        <w:widowControl/>
        <w:numPr>
          <w:ilvl w:val="0"/>
          <w:numId w:val="4"/>
        </w:numPr>
        <w:tabs>
          <w:tab w:val="clear" w:pos="708"/>
          <w:tab w:val="left" w:pos="250" w:leader="none"/>
        </w:tabs>
        <w:spacing w:lineRule="auto" w:line="240" w:before="67" w:after="0"/>
        <w:ind w:left="0" w:hanging="0"/>
        <w:rPr/>
      </w:pPr>
      <w:r>
        <w:rPr>
          <w:rStyle w:val="FontStyle85"/>
        </w:rPr>
        <w:t>Как можно сделать обучение не пассивным, а активным?</w:t>
      </w:r>
    </w:p>
    <w:p>
      <w:pPr>
        <w:pStyle w:val="Style54"/>
        <w:widowControl/>
        <w:numPr>
          <w:ilvl w:val="0"/>
          <w:numId w:val="4"/>
        </w:numPr>
        <w:tabs>
          <w:tab w:val="clear" w:pos="708"/>
          <w:tab w:val="left" w:pos="250" w:leader="none"/>
        </w:tabs>
        <w:spacing w:lineRule="auto" w:line="240" w:before="67" w:after="0"/>
        <w:ind w:left="0" w:hanging="0"/>
        <w:rPr/>
      </w:pPr>
      <w:r>
        <w:rPr>
          <w:rStyle w:val="FontStyle85"/>
        </w:rPr>
        <w:t>Как можно соотнести обучение в классе с реальной жизнью?</w:t>
      </w:r>
    </w:p>
    <w:p>
      <w:pPr>
        <w:pStyle w:val="Style54"/>
        <w:widowControl/>
        <w:numPr>
          <w:ilvl w:val="0"/>
          <w:numId w:val="4"/>
        </w:numPr>
        <w:tabs>
          <w:tab w:val="clear" w:pos="708"/>
          <w:tab w:val="left" w:pos="250" w:leader="none"/>
        </w:tabs>
        <w:spacing w:before="58" w:after="0"/>
        <w:ind w:left="250" w:hanging="0"/>
        <w:rPr/>
      </w:pPr>
      <w:r>
        <w:rPr>
          <w:rStyle w:val="FontStyle85"/>
        </w:rPr>
        <w:t>Можно ли включить в процесс обучения самомотивирующие эле</w:t>
        <w:softHyphen/>
        <w:t>менты?</w:t>
      </w:r>
    </w:p>
    <w:p>
      <w:pPr>
        <w:pStyle w:val="Style18"/>
        <w:widowControl/>
        <w:spacing w:lineRule="exact" w:line="240" w:before="120" w:after="0"/>
        <w:ind w:firstLine="278"/>
        <w:rPr/>
      </w:pPr>
      <w:r>
        <w:rPr>
          <w:rStyle w:val="FontStyle85"/>
        </w:rPr>
        <w:t>Другим постоянно менявшимся аспектом обучения является кон</w:t>
        <w:softHyphen/>
        <w:t>цепция группового обучения, взятого как противоположность инди</w:t>
        <w:softHyphen/>
        <w:t>видуальному. Различные специалисты признали, что внутренняя ди</w:t>
        <w:softHyphen/>
        <w:t>намика команды или группы создает возможность ее членам учиться друг у друга. Работа в группе может повысить понимание предмета от</w:t>
        <w:softHyphen/>
        <w:t>дельным индивидом и облегчить переход от теоретических вопросов к практике.</w:t>
      </w:r>
    </w:p>
    <w:p>
      <w:pPr>
        <w:pStyle w:val="Style18"/>
        <w:widowControl/>
        <w:spacing w:lineRule="exact" w:line="240"/>
        <w:rPr/>
      </w:pPr>
      <w:r>
        <w:rPr>
          <w:rStyle w:val="FontStyle85"/>
        </w:rPr>
        <w:t>Вне области всех этих пересекающихся вопросов нарастало ощу</w:t>
        <w:softHyphen/>
        <w:t>щение того, что во многих, если не во всех, сферах образования най</w:t>
        <w:softHyphen/>
        <w:t>дется место для техник, которые фокусируются на учащемся и его по</w:t>
        <w:softHyphen/>
        <w:t>нимании предмета, вовлекают его в деятельность внутри группы, со</w:t>
        <w:softHyphen/>
        <w:t xml:space="preserve">относят учебу с практикой и практику — с реальной жизнью. Развитие в Соединенном Королевстве </w:t>
      </w:r>
      <w:r>
        <w:rPr>
          <w:rStyle w:val="FontStyle77"/>
          <w:lang w:val="en-US"/>
        </w:rPr>
        <w:t>GNVQ</w:t>
      </w:r>
      <w:r>
        <w:rPr>
          <w:rStyle w:val="FontStyle77"/>
        </w:rPr>
        <w:t>{</w:t>
      </w:r>
      <w:r>
        <w:rPr>
          <w:rStyle w:val="FontStyle77"/>
          <w:lang w:val="en-US"/>
        </w:rPr>
        <w:t>GeneralNational</w:t>
      </w:r>
      <w:r>
        <w:rPr>
          <w:rStyle w:val="FontStyle77"/>
        </w:rPr>
        <w:t xml:space="preserve"> </w:t>
      </w:r>
      <w:r>
        <w:rPr>
          <w:rStyle w:val="FontStyle77"/>
          <w:lang w:val="en-US"/>
        </w:rPr>
        <w:t>Vocational</w:t>
      </w:r>
      <w:r>
        <w:rPr>
          <w:rStyle w:val="FontStyle77"/>
        </w:rPr>
        <w:t xml:space="preserve"> </w:t>
      </w:r>
      <w:r>
        <w:rPr>
          <w:rStyle w:val="FontStyle77"/>
          <w:lang w:val="en-US"/>
        </w:rPr>
        <w:t>Quali</w:t>
      </w:r>
      <w:r>
        <w:rPr>
          <w:rStyle w:val="FontStyle77"/>
        </w:rPr>
        <w:softHyphen/>
      </w:r>
      <w:r>
        <w:rPr>
          <w:rStyle w:val="FontStyle77"/>
          <w:lang w:val="en-US"/>
        </w:rPr>
        <w:t>fications</w:t>
      </w:r>
      <w:r>
        <w:rPr>
          <w:rStyle w:val="FontStyle77"/>
        </w:rPr>
        <w:t xml:space="preserve">) </w:t>
      </w:r>
      <w:r>
        <w:rPr>
          <w:rStyle w:val="FontStyle85"/>
        </w:rPr>
        <w:t>привело к тому, что в разных сферах обучение стало больше</w:t>
      </w:r>
      <w:r>
        <w:rPr>
          <w:rStyle w:val="FontStyle75"/>
        </w:rPr>
        <w:t xml:space="preserve"> основываться на практических занятиях и увязываться с конкретной деятельностью. Еще одной новой разработкой, акцент в которой де</w:t>
        <w:softHyphen/>
        <w:t xml:space="preserve">лается на опыте, была </w:t>
      </w:r>
      <w:r>
        <w:rPr>
          <w:rStyle w:val="FontStyle77"/>
          <w:lang w:val="en-US"/>
        </w:rPr>
        <w:t>APEL</w:t>
      </w:r>
      <w:r>
        <w:rPr>
          <w:rStyle w:val="FontStyle77"/>
        </w:rPr>
        <w:t xml:space="preserve"> (</w:t>
      </w:r>
      <w:r>
        <w:rPr>
          <w:rStyle w:val="FontStyle77"/>
          <w:lang w:val="en-US"/>
        </w:rPr>
        <w:t>the</w:t>
      </w:r>
      <w:r>
        <w:rPr>
          <w:rStyle w:val="FontStyle77"/>
        </w:rPr>
        <w:t xml:space="preserve"> </w:t>
      </w:r>
      <w:r>
        <w:rPr>
          <w:rStyle w:val="FontStyle77"/>
          <w:lang w:val="en-US"/>
        </w:rPr>
        <w:t>Accreditation</w:t>
      </w:r>
      <w:r>
        <w:rPr>
          <w:rStyle w:val="FontStyle77"/>
        </w:rPr>
        <w:t xml:space="preserve"> </w:t>
      </w:r>
      <w:r>
        <w:rPr>
          <w:rStyle w:val="FontStyle77"/>
          <w:lang w:val="en-US"/>
        </w:rPr>
        <w:t>of</w:t>
      </w:r>
      <w:r>
        <w:rPr>
          <w:rStyle w:val="FontStyle77"/>
        </w:rPr>
        <w:t xml:space="preserve"> </w:t>
      </w:r>
      <w:r>
        <w:rPr>
          <w:rStyle w:val="FontStyle77"/>
          <w:lang w:val="en-US"/>
        </w:rPr>
        <w:t>Prior</w:t>
      </w:r>
      <w:r>
        <w:rPr>
          <w:rStyle w:val="FontStyle77"/>
        </w:rPr>
        <w:t xml:space="preserve"> </w:t>
      </w:r>
      <w:r>
        <w:rPr>
          <w:rStyle w:val="FontStyle77"/>
          <w:lang w:val="en-US"/>
        </w:rPr>
        <w:t>Experiential</w:t>
      </w:r>
      <w:r>
        <w:rPr>
          <w:rStyle w:val="FontStyle77"/>
        </w:rPr>
        <w:t xml:space="preserve"> </w:t>
      </w:r>
      <w:r>
        <w:rPr>
          <w:rStyle w:val="FontStyle77"/>
          <w:lang w:val="en-US"/>
        </w:rPr>
        <w:t>Lear</w:t>
      </w:r>
      <w:r>
        <w:rPr>
          <w:rStyle w:val="FontStyle77"/>
        </w:rPr>
        <w:softHyphen/>
      </w:r>
      <w:r>
        <w:rPr>
          <w:rStyle w:val="FontStyle77"/>
          <w:lang w:val="en-US"/>
        </w:rPr>
        <w:t>ning</w:t>
      </w:r>
      <w:r>
        <w:rPr>
          <w:rStyle w:val="FontStyle77"/>
        </w:rPr>
        <w:t xml:space="preserve">). </w:t>
      </w:r>
      <w:r>
        <w:rPr>
          <w:rStyle w:val="FontStyle75"/>
        </w:rPr>
        <w:t>Общим в этих инициативах является отход от дидактических форм преподавания в сторону техник, которые обеспечивают практи</w:t>
        <w:softHyphen/>
        <w:t>ческий опыт. Моделирование и игры в некоторой степени приближа</w:t>
        <w:softHyphen/>
        <w:t>ют создание этих технологий. Они являются одним из способов сле</w:t>
        <w:softHyphen/>
        <w:t>довать принципу: «Я слышу и забываю, я вижу и запоминаю, я делаю и понимаю».</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43" w:after="0"/>
        <w:rPr/>
      </w:pPr>
      <w:r>
        <w:rPr>
          <w:rStyle w:val="FontStyle76"/>
        </w:rPr>
        <w:t>Моделирование и игра</w:t>
      </w:r>
    </w:p>
    <w:p>
      <w:pPr>
        <w:pStyle w:val="Style19"/>
        <w:widowControl/>
        <w:spacing w:lineRule="exact" w:line="235" w:before="178" w:after="0"/>
        <w:rPr/>
      </w:pPr>
      <w:r>
        <w:rPr>
          <w:rStyle w:val="FontStyle75"/>
        </w:rPr>
        <w:t>Использование ролевой игры как образовательной и тренинговой тех</w:t>
        <w:softHyphen/>
        <w:t>нологии является частью более широкого набора техник, изЁестных под общим названием «моделирование и игра». Это техники, цель ко</w:t>
        <w:softHyphen/>
        <w:t>торых снабдить учащегося упрощенной репродукцией реального или воображаемого мира (моделирование) либо структурированной сис</w:t>
        <w:softHyphen/>
        <w:t>темой соревновательной игры, которая включает в себя изучаемый материал (игра).</w:t>
      </w:r>
    </w:p>
    <w:p>
      <w:pPr>
        <w:pStyle w:val="Style20"/>
        <w:widowControl/>
        <w:spacing w:lineRule="exact" w:line="235"/>
        <w:rPr/>
      </w:pPr>
      <w:r>
        <w:rPr>
          <w:rStyle w:val="FontStyle75"/>
        </w:rPr>
        <w:t>В их использовании нет ничего нового. Идею обращения к игре как отражению проблем реального мира можно обнаружить еще в III ты</w:t>
        <w:softHyphen/>
        <w:t>сячелетии до н. э., в китайской игре «Вей-Хай», известной в настоя</w:t>
        <w:softHyphen/>
        <w:t>щее время под японским названием «Го», а также в других, более позд</w:t>
        <w:softHyphen/>
        <w:t>них играх — таких как шахматы, которые представляют собой прооб</w:t>
        <w:softHyphen/>
        <w:t xml:space="preserve">раз военных игр. В девятнадцатом веке военные игры приобрели весьма изощренную форму </w:t>
      </w:r>
      <w:r>
        <w:rPr>
          <w:rStyle w:val="FontStyle77"/>
        </w:rPr>
        <w:t xml:space="preserve">Kriegspiel </w:t>
      </w:r>
      <w:r>
        <w:rPr>
          <w:rStyle w:val="FontStyle75"/>
        </w:rPr>
        <w:t xml:space="preserve">(«игра в войну» — нем. — </w:t>
      </w:r>
      <w:r>
        <w:rPr>
          <w:rStyle w:val="FontStyle77"/>
        </w:rPr>
        <w:t xml:space="preserve">Прим. перев.), </w:t>
      </w:r>
      <w:r>
        <w:rPr>
          <w:rStyle w:val="FontStyle75"/>
        </w:rPr>
        <w:t>в ней были сотни правил и тысячи фигур, и ее использовали при подготовке прусских военных. В наши дни такие военные игры стали компьютерными, и в них играют повсеместно. Подобным обра</w:t>
        <w:softHyphen/>
        <w:t>зом в начале 1960-х возникли и деловые игры. Они получили широ</w:t>
        <w:softHyphen/>
        <w:t>кое распространение как эффективный метод преподавания ряда дис</w:t>
        <w:softHyphen/>
        <w:t>циплин в школах менеджмента.</w:t>
      </w:r>
    </w:p>
    <w:p>
      <w:pPr>
        <w:pStyle w:val="Style20"/>
        <w:widowControl/>
        <w:spacing w:lineRule="exact" w:line="235"/>
        <w:ind w:firstLine="283"/>
        <w:rPr/>
      </w:pPr>
      <w:r>
        <w:rPr>
          <w:rStyle w:val="FontStyle75"/>
        </w:rPr>
        <w:t>К настоящему времени моделирование и игры распространились на школьное образование и работу с молодежью. Возникнув в Амери</w:t>
        <w:softHyphen/>
        <w:t>ке, а ныне все шире и шире используемые в Великобритании, они практикуются в преподавании географии, истории, химии, математи</w:t>
        <w:softHyphen/>
        <w:t>ки, общественных наук, религии, политики, а также при изучении стран Третьего Мира — практически везде. Их можно обнаружить</w:t>
      </w:r>
    </w:p>
    <w:p>
      <w:pPr>
        <w:sectPr>
          <w:headerReference w:type="default" r:id="rId13"/>
          <w:type w:val="nextPage"/>
          <w:pgSz w:w="11906" w:h="16838"/>
          <w:pgMar w:left="2844" w:right="2844" w:gutter="0" w:header="720" w:top="4469" w:footer="0" w:bottom="1440"/>
          <w:pgNumType w:fmt="decimal"/>
          <w:formProt w:val="false"/>
          <w:textDirection w:val="lrTb"/>
          <w:docGrid w:type="default" w:linePitch="360" w:charSpace="0"/>
        </w:sectPr>
      </w:pPr>
    </w:p>
    <w:p>
      <w:pPr>
        <w:pStyle w:val="Style16"/>
        <w:widowControl/>
        <w:spacing w:before="38" w:after="0"/>
        <w:jc w:val="left"/>
        <w:rPr/>
      </w:pPr>
      <w:r>
        <w:rPr>
          <w:rStyle w:val="FontStyle82"/>
        </w:rPr>
        <w:t xml:space="preserve">14  </w:t>
      </w:r>
      <w:r>
        <w:rPr>
          <w:rStyle w:val="FontStyle79"/>
        </w:rPr>
        <w:t>•  Эффективный тренинг с помощью ролевых игр</w:t>
      </w:r>
    </w:p>
    <w:p>
      <w:pPr>
        <w:pStyle w:val="Style19"/>
        <w:widowControl/>
        <w:spacing w:lineRule="exact" w:line="240" w:before="226" w:after="0"/>
        <w:rPr/>
      </w:pPr>
      <w:r>
        <w:rPr>
          <w:rStyle w:val="FontStyle75"/>
        </w:rPr>
        <w:t>в начальных школах и университетах, в молодежных клубах и проф</w:t>
        <w:softHyphen/>
        <w:t>союзных аудиториях. Эти игры и моделирования проводятся в самых разнообразных формах. Они могут напоминать карточные игры вро</w:t>
        <w:softHyphen/>
        <w:t>де «Снапа» или «пьяницы», могут походить на «Бинго» или домино или разыгрываться на доске наподобие «Монополии» или «Змеек и Лесенок». В моделировании можно использовать картонные макеты, послания, переданные по телефону, письма или памятки; оперировать случайными событиями посредством игральных кубиков или компь</w:t>
        <w:softHyphen/>
        <w:t>ютера или можно сделать так, что большая группа игроков изобразит жителей маленького городка и чиновников, с которыми они вступают в контакт.</w:t>
      </w:r>
    </w:p>
    <w:p>
      <w:pPr>
        <w:pStyle w:val="Style20"/>
        <w:widowControl/>
        <w:spacing w:lineRule="exact" w:line="240" w:before="10" w:after="0"/>
        <w:rPr/>
      </w:pPr>
      <w:r>
        <w:rPr>
          <w:rStyle w:val="FontStyle75"/>
        </w:rPr>
        <w:t>Многие виды моделирования включают в себя процесс принятия решений учащимися, вовлекают их в общение и переговоры друг с другом. Эти ученики привносят в изучаемую систему человеческий фактор, и от них требуется отреагировать на ситуацию способом, ко</w:t>
        <w:softHyphen/>
        <w:t>торый будет определяться тем, как понимают они и другие участники свои позиции, мотивы и установки — иными словами, их видением своей роли внутри системы. Ролевая игра — это особенный вид моде</w:t>
        <w:softHyphen/>
        <w:t>лирования, который фокусирует внимание на процесс межличностно</w:t>
        <w:softHyphen/>
        <w:t>го взаимодействия людей. Она придает особое значение функциям, исполняемым людьми при различных обстоятельствах.</w:t>
      </w:r>
    </w:p>
    <w:p>
      <w:pPr>
        <w:pStyle w:val="Style20"/>
        <w:widowControl/>
        <w:spacing w:lineRule="exact" w:line="240"/>
        <w:ind w:firstLine="293"/>
        <w:rPr/>
      </w:pPr>
      <w:r>
        <w:rPr>
          <w:rStyle w:val="FontStyle75"/>
        </w:rPr>
        <w:t>Отдельные новшества в образовании и тренинге — такие как ка</w:t>
        <w:softHyphen/>
        <w:t>бельное телевидение, программированное обучение и, позднее, компь</w:t>
        <w:softHyphen/>
        <w:t>ютеры — широко приветствовались как образовательной прессой, так и в средствах массовой информации вообще. Повышенное внимание и реклама сопутствовали нововведениям не только при их появлении, но и значительно дольше.</w:t>
      </w:r>
    </w:p>
    <w:p>
      <w:pPr>
        <w:pStyle w:val="Style20"/>
        <w:widowControl/>
        <w:spacing w:lineRule="exact" w:line="240" w:before="5" w:after="0"/>
        <w:ind w:firstLine="283"/>
        <w:rPr/>
      </w:pPr>
      <w:r>
        <w:rPr>
          <w:rStyle w:val="FontStyle75"/>
        </w:rPr>
        <w:t>Еженедельно звучат новые высказывания и комментарии, касаю</w:t>
        <w:softHyphen/>
        <w:t xml:space="preserve">щиеся развития этих и смежных с ними областей. Самой последней новинкой является </w:t>
      </w:r>
      <w:r>
        <w:rPr>
          <w:rStyle w:val="FontStyle75"/>
          <w:lang w:val="en-US"/>
        </w:rPr>
        <w:t>CD</w:t>
      </w:r>
      <w:r>
        <w:rPr>
          <w:rStyle w:val="FontStyle75"/>
        </w:rPr>
        <w:t>-</w:t>
      </w:r>
      <w:r>
        <w:rPr>
          <w:rStyle w:val="FontStyle75"/>
          <w:lang w:val="en-US"/>
        </w:rPr>
        <w:t>ROM</w:t>
      </w:r>
      <w:r>
        <w:rPr>
          <w:rStyle w:val="FontStyle75"/>
        </w:rPr>
        <w:t>. Однако аналогичная революция про</w:t>
        <w:softHyphen/>
        <w:t>изошла и в применении моделирования и игр как образовательных технологий; особенно же быстро распространялись ролевые игры как гибкий, простой и дешевый прием обучения.</w:t>
      </w:r>
    </w:p>
    <w:p>
      <w:pPr>
        <w:pStyle w:val="Style20"/>
        <w:widowControl/>
        <w:spacing w:lineRule="exact" w:line="240"/>
        <w:ind w:firstLine="293"/>
        <w:rPr/>
      </w:pPr>
      <w:r>
        <w:rPr>
          <w:rStyle w:val="FontStyle75"/>
        </w:rPr>
        <w:t>Проникновение ролевых игр в различные сферы — школы, коллед</w:t>
        <w:softHyphen/>
        <w:t>жи, производственное обучение, молодежные клубы, медицинское и социальное образование — большей частью освещалось скупо и полу</w:t>
        <w:softHyphen/>
        <w:t>чило скромную рекламу. Можно заподозрить, что сложность и доро</w:t>
        <w:softHyphen/>
        <w:t>говизна привлекают больше внимания, нежели простота. Какой бы ни была причина, недостаточное освещение и критика привели к двум не</w:t>
        <w:softHyphen/>
        <w:t>гативным следствиям различного происхождения. В первом случае речь идет о многих преподавателях, уже готовых использовать в сво</w:t>
        <w:softHyphen/>
        <w:t>ей работе ролевые игры, но нуждающихся в гиде, который укажет им направление и поможет отличить кратчайшие пути от тупиков. Во втором случае существуют люди, которые уже идут по этой дороге, но хотели бы знать больше о возможностях использования ролевых игр в других контекстах, более эффективных и без тех проблем, что воз</w:t>
        <w:softHyphen/>
        <w:t>никают, если проводить упражнения без четкого понимания их осо</w:t>
        <w:softHyphen/>
        <w:t>бенностей.</w:t>
      </w:r>
    </w:p>
    <w:p>
      <w:pPr>
        <w:pStyle w:val="Style20"/>
        <w:widowControl/>
        <w:spacing w:lineRule="exact" w:line="240"/>
        <w:ind w:firstLine="283"/>
        <w:rPr/>
      </w:pPr>
      <w:r>
        <w:rPr>
          <w:rStyle w:val="FontStyle75"/>
        </w:rPr>
        <w:t>Задача последующих глав — дать некоторые рекомендации и со</w:t>
        <w:softHyphen/>
        <w:t>веты представителям обеих категорий и этим сделать учителей и спе</w:t>
        <w:softHyphen/>
        <w:t>циалистов по тренингу способными к эффективному использованию ролевых игр и достижению поставленных целей с минимальным стрессом и максимальным удовольствием.</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Ролевая игра</w:t>
      </w:r>
    </w:p>
    <w:p>
      <w:pPr>
        <w:pStyle w:val="Style19"/>
        <w:widowControl/>
        <w:spacing w:lineRule="exact" w:line="235" w:before="178" w:after="0"/>
        <w:rPr/>
      </w:pPr>
      <w:r>
        <w:rPr>
          <w:rStyle w:val="FontStyle75"/>
        </w:rPr>
        <w:t>Идея ролевой игры, взятой в простейшей своей форме, состоит в об</w:t>
        <w:softHyphen/>
        <w:t>ращении к кому-либо с просьбой представить в конкретной ситуации либо себя, либо другое лицо. Затем игроков просят вести себя соот</w:t>
        <w:softHyphen/>
        <w:t>ветственно тому, как они ожидали бы от этого человека. В результате они, или класс, или все вместе узнают нечто об этом человеке и/или ситуации. По сути говоря, каждый игрок выступает как часть социаль</w:t>
        <w:softHyphen/>
        <w:t>ного окружения остальных и демонстрирует шаблон, в рамках кото</w:t>
        <w:softHyphen/>
        <w:t>рого они могут апробировать собственный поведенческий репертуар или изучить взаимозависимое поведение группы.</w:t>
      </w:r>
    </w:p>
    <w:p>
      <w:pPr>
        <w:pStyle w:val="Style20"/>
        <w:widowControl/>
        <w:spacing w:lineRule="exact" w:line="235"/>
        <w:ind w:firstLine="283"/>
        <w:rPr/>
      </w:pPr>
      <w:r>
        <w:rPr>
          <w:rStyle w:val="FontStyle75"/>
        </w:rPr>
        <w:t>Эта обманчиво простая концепция порождает большое количество альтернативных подходов. Начнем с того, что играющие могут про</w:t>
        <w:softHyphen/>
        <w:t>игрывать роли воображаемых людей, реальных лиц или самих себя. Они могут обнаружить, что играют совместно с одним или несколь</w:t>
        <w:softHyphen/>
        <w:t>кими людьми, которые точно так же разыгрывают разнообразные роли — в том числе играя себя или даже играющего.</w:t>
      </w:r>
    </w:p>
    <w:p>
      <w:pPr>
        <w:pStyle w:val="Style20"/>
        <w:widowControl/>
        <w:spacing w:lineRule="exact" w:line="235"/>
        <w:ind w:firstLine="283"/>
        <w:rPr/>
      </w:pPr>
      <w:r>
        <w:rPr>
          <w:rStyle w:val="FontStyle75"/>
        </w:rPr>
        <w:t>Ситуации могут быть простыми или сложными, знакомыми или незнакомыми. Их можно описать в деталях или предоставить фанта</w:t>
        <w:softHyphen/>
        <w:t>зии играющего роль. Действие может разыгрываться в полном объе</w:t>
        <w:softHyphen/>
        <w:t>ме и продолжаться дни напролет; оно может быть представлено от</w:t>
        <w:softHyphen/>
        <w:t>дельным фрагментом и длиться несколько минут. При этом обучение, на которое собственно направлена игра, может быть непосредствен</w:t>
        <w:softHyphen/>
        <w:t>ным или опосредованным; оно может быть связано либо с участием в действии, либо с его наблюдением. Конечной целью обучения может быть развитие навыка или умения, или это может в большей степени носить характер сенсибилизации или смены установки. Следователь</w:t>
        <w:softHyphen/>
        <w:t>но, в конце ролевой игры может оказаться достаточным удостоверить</w:t>
        <w:softHyphen/>
        <w:t>ся, что занятие приведено к разумному завершению; с другой стороны, может оказаться, что учителю следует потратить время на разъясне</w:t>
        <w:softHyphen/>
        <w:t>ние группе смысла происходившего, или же возникнет необходи</w:t>
        <w:softHyphen/>
        <w:t>мость повторить игру, чтобы поупражняться в каком-либо модифи</w:t>
        <w:softHyphen/>
        <w:t>цируемом поведении.</w:t>
      </w:r>
    </w:p>
    <w:p>
      <w:pPr>
        <w:pStyle w:val="Style20"/>
        <w:widowControl/>
        <w:spacing w:lineRule="exact" w:line="240" w:before="10" w:after="0"/>
        <w:ind w:firstLine="283"/>
        <w:rPr/>
      </w:pPr>
      <w:r>
        <w:rPr>
          <w:rStyle w:val="FontStyle75"/>
        </w:rPr>
        <w:t>Альтернативы по всем трем параметрам — роли, ситуации и харак</w:t>
        <w:softHyphen/>
        <w:t>теру обучения — представлены на рисунке 1.1. Различия между их ти</w:t>
        <w:softHyphen/>
        <w:t>пами ведут к различиям в подходах к организации, проведению роле</w:t>
        <w:softHyphen/>
        <w:t>вых игр и дебрифингу; эти подходы получат в дальнейшем более под</w:t>
        <w:softHyphen/>
        <w:t>робное освещение.</w:t>
      </w:r>
    </w:p>
    <w:p>
      <w:pPr>
        <w:pStyle w:val="Style20"/>
        <w:widowControl/>
        <w:spacing w:lineRule="exact" w:line="240" w:before="5" w:after="0"/>
        <w:ind w:firstLine="293"/>
        <w:rPr/>
      </w:pPr>
      <w:r>
        <mc:AlternateContent>
          <mc:Choice Requires="wpg">
            <w:drawing>
              <wp:anchor behindDoc="0" distT="0" distB="0" distL="114935" distR="114935" simplePos="0" locked="0" layoutInCell="0" allowOverlap="1" relativeHeight="16">
                <wp:simplePos x="0" y="0"/>
                <wp:positionH relativeFrom="margin">
                  <wp:posOffset>146050</wp:posOffset>
                </wp:positionH>
                <wp:positionV relativeFrom="paragraph">
                  <wp:posOffset>762000</wp:posOffset>
                </wp:positionV>
                <wp:extent cx="3529965" cy="2715260"/>
                <wp:effectExtent l="0" t="0" r="0" b="219075"/>
                <wp:wrapTopAndBottom/>
                <wp:docPr id="8" name=""/>
                <a:graphic xmlns:a="http://schemas.openxmlformats.org/drawingml/2006/main">
                  <a:graphicData uri="http://schemas.microsoft.com/office/word/2010/wordprocessingGroup">
                    <wpg:wgp>
                      <wpg:cNvGrpSpPr/>
                      <wpg:grpSpPr>
                        <a:xfrm>
                          <a:off x="0" y="0"/>
                          <a:ext cx="3529800" cy="2715120"/>
                          <a:chOff x="0" y="0"/>
                          <a:chExt cx="3529800" cy="2715120"/>
                        </a:xfrm>
                      </wpg:grpSpPr>
                      <pic:pic xmlns:pic="http://schemas.openxmlformats.org/drawingml/2006/picture">
                        <pic:nvPicPr>
                          <pic:cNvPr id="0" name="" descr=""/>
                          <pic:cNvPicPr/>
                        </pic:nvPicPr>
                        <pic:blipFill>
                          <a:blip r:embed="rId14">
                            <a:grayscl/>
                          </a:blip>
                          <a:stretch/>
                        </pic:blipFill>
                        <pic:spPr>
                          <a:xfrm>
                            <a:off x="0" y="0"/>
                            <a:ext cx="3529800" cy="2438280"/>
                          </a:xfrm>
                          <a:prstGeom prst="rect">
                            <a:avLst/>
                          </a:prstGeom>
                          <a:ln w="0">
                            <a:noFill/>
                          </a:ln>
                        </pic:spPr>
                      </pic:pic>
                      <wps:wsp>
                        <wps:cNvSpPr txBox="1"/>
                        <wps:spPr>
                          <a:xfrm>
                            <a:off x="974880" y="2584440"/>
                            <a:ext cx="179244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1.1. Параметры ролевой игры</w:t>
                              </w:r>
                            </w:p>
                          </w:txbxContent>
                        </wps:txbx>
                        <wps:bodyPr wrap="square" lIns="0" rIns="0" tIns="0" bIns="0" anchor="t">
                          <a:noAutofit/>
                        </wps:bodyPr>
                      </wps:wsp>
                    </wpg:wgp>
                  </a:graphicData>
                </a:graphic>
              </wp:anchor>
            </w:drawing>
          </mc:Choice>
          <mc:Fallback>
            <w:pict>
              <v:group id="shape_0" style="position:absolute;margin-left:11.5pt;margin-top:60pt;width:277.95pt;height:213.8pt" coordorigin="230,1200" coordsize="5559,4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1200;width:5558;height:3839;mso-wrap-style:none;v-text-anchor:middle;mso-position-horizontal-relative:margin"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765;top:5270;width:2822;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1.1. Параметры ролевой игры</w:t>
                        </w:r>
                      </w:p>
                    </w:txbxContent>
                  </v:textbox>
                  <v:fill o:detectmouseclick="t" on="false"/>
                  <v:stroke color="white" joinstyle="miter" endcap="flat"/>
                  <w10:wrap type="topAndBottom"/>
                </v:shape>
              </v:group>
            </w:pict>
          </mc:Fallback>
        </mc:AlternateContent>
      </w:r>
      <w:r>
        <w:rPr>
          <w:rStyle w:val="FontStyle75"/>
        </w:rPr>
        <w:t>Но сначала нам нужно более пристально взглянуть на само поня</w:t>
        <w:softHyphen/>
        <w:t>тие роли, на способ, которым она выступает в качестве каркаса для со</w:t>
        <w:softHyphen/>
        <w:t>циальной интеракции, и то, как мы осваиваем самые различные роли с раннего детства.</w:t>
      </w:r>
    </w:p>
    <w:p>
      <w:pPr>
        <w:pStyle w:val="Style24"/>
        <w:widowControl/>
        <w:spacing w:before="77" w:after="0"/>
        <w:rPr/>
      </w:pPr>
      <w:r>
        <w:rPr>
          <w:rStyle w:val="FontStyle76"/>
        </w:rPr>
        <w:t>Понятие роли</w:t>
      </w:r>
    </w:p>
    <w:p>
      <w:pPr>
        <w:pStyle w:val="Style19"/>
        <w:widowControl/>
        <w:spacing w:lineRule="exact" w:line="245" w:before="182" w:after="0"/>
        <w:rPr/>
      </w:pPr>
      <w:r>
        <w:rPr>
          <w:rStyle w:val="FontStyle75"/>
        </w:rPr>
        <w:t>Этимологически слово «роль» восходит к слову, обозначавшему сви</w:t>
        <w:softHyphen/>
        <w:t xml:space="preserve">ток пергамента </w:t>
      </w:r>
      <w:r>
        <w:rPr>
          <w:rStyle w:val="FontStyle77"/>
        </w:rPr>
        <w:t>(</w:t>
      </w:r>
      <w:r>
        <w:rPr>
          <w:rStyle w:val="FontStyle77"/>
          <w:lang w:val="en-US"/>
        </w:rPr>
        <w:t>roll</w:t>
      </w:r>
      <w:r>
        <w:rPr>
          <w:rStyle w:val="FontStyle77"/>
        </w:rPr>
        <w:t xml:space="preserve">), </w:t>
      </w:r>
      <w:r>
        <w:rPr>
          <w:rStyle w:val="FontStyle75"/>
        </w:rPr>
        <w:t>на котором записывались актерские реплики. Таким образом, оно происходит непосредственно из театральной жиз</w:t>
        <w:softHyphen/>
        <w:t>ни, подразумевая роль актера в спектакле. Зрителям, когда они смот</w:t>
        <w:softHyphen/>
        <w:t>рят пьесу, нужно быстро разобраться в героях и злодеях; они хотят знать положение каждого персонажа — король ли это, фермер, мать, двоюродная бабушка или внук. Эти титулы, или роли, часто указы</w:t>
        <w:softHyphen/>
        <w:t>ваются в программке, которую можно просмотреть еще до начала пьесы. Распространение понятия роли на повседневное поведение людей проистекает из той же их потребности суммировать или сжа</w:t>
        <w:softHyphen/>
        <w:t>то выражать в реальной жизни то, что может быть комплексным вос</w:t>
        <w:softHyphen/>
        <w:t>приятием деталей, составляющих внешность или поведение друго</w:t>
        <w:softHyphen/>
        <w:t>го человека.</w:t>
      </w:r>
    </w:p>
    <w:p>
      <w:pPr>
        <w:pStyle w:val="Style20"/>
        <w:widowControl/>
        <w:spacing w:lineRule="exact" w:line="245"/>
        <w:ind w:firstLine="283"/>
        <w:rPr/>
      </w:pPr>
      <w:r>
        <w:rPr>
          <w:rStyle w:val="FontStyle75"/>
        </w:rPr>
        <w:t>На протяжении всей нашей сознательной жизни мы подвергаемся бомбардировке столькими ощущениями, что их оказывается гораздо больше, чем мы способны переварить. В человеческом мозгу суще</w:t>
        <w:softHyphen/>
        <w:t>ствует механизм для кодировки и группирования этой информации, благодаря которому мы, например, можем проводить сравнения и принимать решения. Этот процесс называется восприятием. Мы при</w:t>
        <w:softHyphen/>
        <w:t>вязываем к этим упрощенным информационным массам символы и имена так, что, например, увидев розовый контур определенного раз</w:t>
        <w:softHyphen/>
        <w:t>мера, плавно движущийся в потоке воздуха, мы воспримем его как розу. Понятие роли позволяет кратчайшим путем идентифицировать и обозначить некий набор из внешних признаков и поведенческих актов, исходя из посылки, что эти внешние признаки и поведенческие акты являются характеристикой определенной личности и предска</w:t>
        <w:softHyphen/>
        <w:t>зуемы в данной ситуации.</w:t>
      </w:r>
    </w:p>
    <w:p>
      <w:pPr>
        <w:pStyle w:val="Style20"/>
        <w:widowControl/>
        <w:spacing w:lineRule="exact" w:line="245"/>
        <w:ind w:firstLine="283"/>
        <w:rPr/>
      </w:pPr>
      <w:r>
        <w:rPr>
          <w:rStyle w:val="FontStyle75"/>
        </w:rPr>
        <w:t>В повседневной жизни роли могут быть приписаны людям самы</w:t>
        <w:softHyphen/>
        <w:t>ми разными способами. Они могут, например, отражать социальное положение человека — учитель, муж, кладовщик, уборщик, священ</w:t>
        <w:softHyphen/>
        <w:t>ник, ребенок, малолетний преступник. Часто эти роли подразумева</w:t>
        <w:softHyphen/>
        <w:t>ют реципрокные взаимоотношения: муж и жена, мать и дитя, врач и больной, преступник и офицер полиции. В этом случае роль становит</w:t>
        <w:softHyphen/>
        <w:t>ся способом выражения групповых норм и социальных требований и тем самым она оказывает давление на отдельного индивида или груп</w:t>
        <w:softHyphen/>
        <w:t>пу. Это и характеризует социальное поведение человека.</w:t>
      </w:r>
    </w:p>
    <w:p>
      <w:pPr>
        <w:pStyle w:val="Style20"/>
        <w:widowControl/>
        <w:spacing w:lineRule="exact" w:line="240" w:before="43" w:after="0"/>
        <w:ind w:firstLine="283"/>
        <w:rPr/>
      </w:pPr>
      <w:r>
        <w:rPr>
          <w:rStyle w:val="FontStyle75"/>
        </w:rPr>
        <w:t>Иногда роль определяется условиями, в которых находятся люди. Например, в церкви, концертном зале, на футбольном матче, базе от</w:t>
        <w:softHyphen/>
        <w:t>дыха, в школе или офисе~люди осознают себя членами прихода, зри</w:t>
        <w:softHyphen/>
        <w:t>телями, футбольными болельщиками, отдыхающими, учениками или канцелярскими работниками. Ролевое поведение индивида изменяет</w:t>
        <w:softHyphen/>
        <w:t>ся в соответствии с окружающей обстановкой, и в собрании прихожан оно оказывается иным, нежели в толпе футбольных болельщиков.</w:t>
      </w:r>
    </w:p>
    <w:p>
      <w:pPr>
        <w:pStyle w:val="Style20"/>
        <w:widowControl/>
        <w:spacing w:lineRule="exact" w:line="240" w:before="5" w:after="0"/>
        <w:rPr/>
      </w:pPr>
      <w:r>
        <w:rPr>
          <w:rStyle w:val="FontStyle75"/>
        </w:rPr>
        <w:t>Кроме того, роль может быть определена в понятиях функции или цели. В больничных условиях люди могут выполнять функции врача, администратора, пациента, посетителя или капеллана.</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Принятие роли</w:t>
      </w:r>
    </w:p>
    <w:p>
      <w:pPr>
        <w:pStyle w:val="Style19"/>
        <w:widowControl/>
        <w:spacing w:lineRule="exact" w:line="235" w:before="192" w:after="0"/>
        <w:rPr/>
      </w:pPr>
      <w:r>
        <w:rPr>
          <w:rStyle w:val="FontStyle75"/>
        </w:rPr>
        <w:t>Когда люди берут на себя определенную роль, они начинают вести себя в соответствии с ее требованиями. Врач задает вопросы и прово</w:t>
        <w:softHyphen/>
        <w:t>дит обследование, дает советы, выписывает лекарства, оказывает не</w:t>
        <w:softHyphen/>
        <w:t>отложную помощь; офицер полиции производит аресты, дает советы, регулирует движение, носит форму. Это поведение часто является ре</w:t>
        <w:softHyphen/>
        <w:t>зультатом интернализации внешних экспектаций — иначе говоря, че</w:t>
        <w:softHyphen/>
        <w:t>ловек ведет себя в данной конкретной роли так, как ожидают от него другие люди. Это главная стратегия для понимания и предугадыва</w:t>
        <w:softHyphen/>
        <w:t>ния чужого поведения, и если кто-то выходит «за рамки» собственной роли, когда, к примеру, менеджер кричит, а священник употребляет бранные слова, то наши ожидания оказываются обманутыми. Более того — одной из самых частых причин межличностного конфликта оказывается неправильное толкование поведения друг друга. Поэто</w:t>
        <w:softHyphen/>
        <w:t>му важно, чтобы люди распознавали рамки, пределы такого поведе</w:t>
        <w:softHyphen/>
        <w:t>ния и проверяли их соответствие роли, которую, как предполагается, принял на себя индивид.</w:t>
      </w:r>
    </w:p>
    <w:p>
      <w:pPr>
        <w:pStyle w:val="Style20"/>
        <w:widowControl/>
        <w:spacing w:lineRule="exact" w:line="235" w:before="5" w:after="0"/>
        <w:ind w:firstLine="293"/>
        <w:rPr/>
      </w:pPr>
      <w:r>
        <w:rPr>
          <w:rStyle w:val="FontStyle75"/>
        </w:rPr>
        <w:t>Процесс принятия роли является естественным и непрерывным для любого, кто социализирован в пределах своего социума. Это се</w:t>
        <w:softHyphen/>
        <w:t>рьезное дело; большая часть нашей социальной жизни наполнена по</w:t>
        <w:softHyphen/>
        <w:t>добного рода деятельностью, и неумение адаптироваться к надлежа</w:t>
        <w:softHyphen/>
        <w:t>щей роли в надлежащий час может привести к срыву коммуникации. Беседа, например, зависит от обоюдного предвосхищения чувств, ожиданий, мыслей и вероятной реакции на поведение друг друга. Это делает людей способными направлять и контролировать разговор; в противном.случае собеседники будут говорить друг с другом, как ма</w:t>
        <w:softHyphen/>
        <w:t>лые дети. Способности прогнозировать реакцию другого человека от</w:t>
        <w:softHyphen/>
        <w:t>части помогает понимание ролей, которые в настоящий момент игра</w:t>
        <w:softHyphen/>
        <w:t>ют собеседники.</w:t>
      </w:r>
    </w:p>
    <w:p>
      <w:pPr>
        <w:pStyle w:val="Style20"/>
        <w:widowControl/>
        <w:spacing w:lineRule="exact" w:line="240"/>
        <w:ind w:firstLine="283"/>
        <w:rPr/>
      </w:pPr>
      <w:r>
        <w:rPr>
          <w:rStyle w:val="FontStyle75"/>
        </w:rPr>
        <w:t>Безусловно, роли отдельного человека меняются на протяжении всего его жизненного цикла, а фактически и в течение дня. Жена же</w:t>
        <w:softHyphen/>
        <w:t>лает мужу доброго утра; дети завтракают со своим отцом; почтальон приносит письмо адресату; офицер полиции направляет водителя; владелец магазина приветствует покупателя; комиссионер привет</w:t>
        <w:softHyphen/>
        <w:t>ствует менеджера, а секретарша здоровается с боссом. Муж, отец, ад</w:t>
        <w:softHyphen/>
        <w:t>ресат, водитель, покупатель, менеджер и босс являются одним чело</w:t>
        <w:softHyphen/>
        <w:t>веком, который вечером может стать первой скрипкой, чьим-то това</w:t>
        <w:softHyphen/>
        <w:t>рищем, учащимся колледжа или еще тысячью и одной персоной. Таким же образом в течение дня женщина может быть женой, доче</w:t>
        <w:softHyphen/>
        <w:t>рью, водителем, судьей, игроком в гольф и телезрителем. В любой момент их поведение будет показывать окружающим, какую они иг</w:t>
        <w:softHyphen/>
        <w:t>рают роль, а сами они, в свою очередь, будут приспосабливать свое поведение к предполагаемым ролевым ожиданиям окружающих.</w:t>
      </w:r>
    </w:p>
    <w:p>
      <w:pPr>
        <w:pStyle w:val="Style26"/>
        <w:widowControl/>
        <w:spacing w:lineRule="exact" w:line="240"/>
        <w:rPr>
          <w:rStyle w:val="FontStyle75"/>
          <w:sz w:val="20"/>
          <w:szCs w:val="20"/>
        </w:rPr>
      </w:pPr>
      <w:r>
        <w:rPr/>
      </w:r>
    </w:p>
    <w:p>
      <w:pPr>
        <w:pStyle w:val="Style26"/>
        <w:widowControl/>
        <w:tabs>
          <w:tab w:val="clear" w:pos="708"/>
          <w:tab w:val="left" w:pos="6077" w:leader="none"/>
        </w:tabs>
        <w:spacing w:before="43" w:after="0"/>
        <w:rPr>
          <w:rStyle w:val="FontStyle79"/>
          <w:spacing w:val="-20"/>
        </w:rPr>
      </w:pPr>
      <w:r>
        <w:rPr>
          <w:rStyle w:val="FontStyle79"/>
        </w:rPr>
        <w:t>ПАМЯТКА. Раскройте идею ролевой игры, обсудив разнообразные роли,</w:t>
        <w:br/>
        <w:t>:  которые участники берут на себя в реальной жизни.</w:t>
      </w:r>
    </w:p>
    <w:p>
      <w:pPr>
        <w:pStyle w:val="Style20"/>
        <w:widowControl/>
        <w:spacing w:lineRule="exact" w:line="240" w:before="216" w:after="0"/>
        <w:ind w:firstLine="283"/>
        <w:rPr/>
      </w:pPr>
      <w:r>
        <w:rPr>
          <w:rStyle w:val="FontStyle75"/>
        </w:rPr>
        <w:t>Но из того, что в жизни роли определяются в основном культур</w:t>
        <w:softHyphen/>
        <w:t>ной средой субъекта и его положением в ней, еще не следует, что его ролевое поведение всегда правдиво свидетельствует о его характере и чувствах. Для человека является обычнейшим делом лицемерить и прикидываться кем-то. Директор школы может напустить на себя грозный вид, хотя в душе ему будет очень смешно от последней про</w:t>
        <w:softHyphen/>
        <w:t>делки ученика. Поэтому ролевая игра может означать как истинную склонность к определенному поведению, так и умышленное следова</w:t>
        <w:softHyphen/>
        <w:t>ние правилам с целью произвести определенное впечатление. В этом смысле играющий роль может время от времени надевать на себя мас</w:t>
        <w:softHyphen/>
        <w:t>ку президента, судьи, хозяина лавки или врача.</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rStyle w:val="FontStyle76"/>
        </w:rPr>
      </w:pPr>
      <w:r>
        <w:rPr>
          <w:rStyle w:val="FontStyle76"/>
        </w:rPr>
        <w:t>Разыгрывание роли</w:t>
      </w:r>
    </w:p>
    <w:p>
      <w:pPr>
        <w:pStyle w:val="Style19"/>
        <w:widowControl/>
        <w:spacing w:lineRule="exact" w:line="240" w:before="178" w:after="0"/>
        <w:rPr/>
      </w:pPr>
      <w:r>
        <w:rPr>
          <w:rStyle w:val="FontStyle75"/>
        </w:rPr>
        <w:t>Идея ролевой игры и проистекает из этого повседневного занятия. Во время разыгрывания ролей человек практикует поведенческие мо</w:t>
        <w:softHyphen/>
        <w:t>дели, которые, как считается, соответствуют определенной роли. Это естественный компонент детского поведения, который наверняка зна</w:t>
        <w:softHyphen/>
        <w:t xml:space="preserve">ком каждому по играм своего детства. По определению Ладусса </w:t>
      </w:r>
      <w:r>
        <w:rPr>
          <w:rStyle w:val="FontStyle78"/>
        </w:rPr>
        <w:t xml:space="preserve">(Ьас1о1Г55е, </w:t>
      </w:r>
      <w:r>
        <w:rPr>
          <w:rStyle w:val="FontStyle75"/>
        </w:rPr>
        <w:t>1987), идея «роли» связана с участием в конкретной ситу</w:t>
        <w:softHyphen/>
        <w:t xml:space="preserve">ации, </w:t>
      </w:r>
      <w:r>
        <w:rPr>
          <w:rStyle w:val="FontStyle78"/>
        </w:rPr>
        <w:t xml:space="preserve">а </w:t>
      </w:r>
      <w:r>
        <w:rPr>
          <w:rStyle w:val="FontStyle75"/>
        </w:rPr>
        <w:t>идея «игры» связана с безопасной средой и творческим вдох</w:t>
        <w:softHyphen/>
        <w:t>новением.</w:t>
      </w:r>
    </w:p>
    <w:p>
      <w:pPr>
        <w:pStyle w:val="Style20"/>
        <w:widowControl/>
        <w:spacing w:lineRule="exact" w:line="240" w:before="10" w:after="0"/>
        <w:ind w:firstLine="283"/>
        <w:rPr/>
      </w:pPr>
      <w:r>
        <w:rPr>
          <w:rStyle w:val="FontStyle75"/>
        </w:rPr>
        <w:t>Существует досадное смешение понятий разыгрывания ролей и их исполнения. Существенным различием является то, что исполнение оживляет идеи драматурга (или чьи-то собственные идеи), с целью воздействовать на зрителей и развлечь их, тогда как разыгрывание роли является переживанием проблемы в необычных, напряженных условиях с целью развития собственных мыслей и самоосознания.</w:t>
      </w:r>
    </w:p>
    <w:p>
      <w:pPr>
        <w:pStyle w:val="Style20"/>
        <w:widowControl/>
        <w:spacing w:lineRule="exact" w:line="240" w:before="5" w:after="0"/>
        <w:ind w:firstLine="283"/>
        <w:rPr/>
      </w:pPr>
      <w:r>
        <w:rPr>
          <w:rStyle w:val="FontStyle75"/>
        </w:rPr>
        <w:t>Актеры тренируют голос и тело так, что те, как у спортсменов и певцов, оказываются под их полным контролем. Затем они прибега</w:t>
        <w:softHyphen/>
        <w:t>ют к своим талантам как инструментам для раскрытия передаваемо</w:t>
        <w:softHyphen/>
        <w:t>го сообщения или эмоции. Что бы актеры ни делали, они прежде все</w:t>
        <w:softHyphen/>
        <w:t>го думают о том, какой эффект это окажет на аудиторию. Заставит ли это зрителей плакать или смеяться? Удастся ли их обмануть и вну</w:t>
        <w:softHyphen/>
        <w:t>шить, что убийца — дворецкий? Полюбят ли они этого персонажа или возненавидят? Изучая сценарий, актер должен учитывать взаимодей</w:t>
        <w:softHyphen/>
        <w:t>ствие персонажей, их прошлое и мотивацию. Но заучивание роли и репетиции имеют всегда одну конечную цель: расшевелить зрителей, воздействовать на них, заинтриговать и сбить их с толку.</w:t>
      </w:r>
    </w:p>
    <w:p>
      <w:pPr>
        <w:pStyle w:val="Style20"/>
        <w:widowControl/>
        <w:spacing w:lineRule="exact" w:line="240" w:before="5" w:after="0"/>
        <w:rPr/>
      </w:pPr>
      <w:r>
        <w:rPr>
          <w:rStyle w:val="FontStyle75"/>
        </w:rPr>
        <w:t>У играющего роль задача совсем другая. Игроков не заботит аудитория, они интересуются только собой и другими игроками. Их цель — почувствовать, отреагировать и действовать так, как повел бы себя кто-либо, очутившись в данной конкретной ситуации. Они озабочены исключительно воздействием своего поведения на других игроков, а не на зрителей, и в своей роли делают все, чтобы убедить и уверить их в важности своих мыслей и решений. Поскольку они снаб</w:t>
        <w:softHyphen/>
        <w:t>жают товарищей по игре достаточной информацией о своих взглядах и желаниях, им не приходится убеждать тех, будто они волшебным образом превратились в кого-то другого. Поэтому, в силу практиче</w:t>
        <w:softHyphen/>
        <w:t>ских нужд, «притворства» в ролевой игре оказывается не больше, чем в ежедневных действиях, которые от случая к случаю совершает боль</w:t>
        <w:softHyphen/>
        <w:t>шинство людей.</w:t>
      </w:r>
    </w:p>
    <w:p>
      <w:pPr>
        <w:pStyle w:val="Style20"/>
        <w:widowControl/>
        <w:spacing w:lineRule="exact" w:line="240" w:before="10" w:after="0"/>
        <w:rPr/>
      </w:pPr>
      <w:r>
        <w:rPr>
          <w:rStyle w:val="FontStyle75"/>
        </w:rPr>
        <w:t>Идея разыгрывания ролей очень проста: дать ученикам возмож</w:t>
        <w:softHyphen/>
        <w:t>ность поупражняться в общении с окружающими, взяв на себя разно</w:t>
        <w:softHyphen/>
        <w:t>образные роли. Ситуация определяется разработанным сценарием и описанием ролей. В сценарии дается предыстория конкретной про</w:t>
        <w:softHyphen/>
        <w:t>блемы или сложившихся условий и указываются ограничительные моменты. Описания ролей дает характеристику людей, включенных в ситуацию.</w:t>
      </w:r>
    </w:p>
    <w:p>
      <w:pPr>
        <w:pStyle w:val="Style20"/>
        <w:widowControl/>
        <w:spacing w:lineRule="exact" w:line="240"/>
        <w:ind w:firstLine="293"/>
        <w:rPr/>
      </w:pPr>
      <w:r>
        <w:rPr>
          <w:rStyle w:val="FontStyle75"/>
        </w:rPr>
        <w:t>Ролевая игра может длиться от нескольких минут до получаса и даже дольше. В конце устраивается дебрифинг, во время которого зрители могут прокомментировать поведение персонажей и уроки, ко</w:t>
        <w:softHyphen/>
        <w:t>торые следует из него извлечь. В этом дебрифинге всегда будут актив</w:t>
        <w:softHyphen/>
        <w:t>но участвовать и сами игроки.</w:t>
      </w:r>
    </w:p>
    <w:p>
      <w:pPr>
        <w:pStyle w:val="Style20"/>
        <w:widowControl/>
        <w:spacing w:lineRule="exact" w:line="240"/>
        <w:rPr/>
      </w:pPr>
      <w:r>
        <w:rPr>
          <w:rStyle w:val="FontStyle75"/>
        </w:rPr>
        <w:t>Ролевая игра оказалась весьма могущественной техникой. Она яв</w:t>
        <w:softHyphen/>
        <w:t>ляется хорошим мотиватором и позволяет учащимся помещать себя в такие ситуации, в которых им прежде никогда не приходилось бы</w:t>
        <w:softHyphen/>
        <w:t>вать; в частности, она дает возможность побывать и примерить на себя чью-либо «шкуру». В процессе межличностного взаимодействия на</w:t>
        <w:softHyphen/>
        <w:t>ше поведение во многом определяется нашим видением собственной роли, ролями окружающих людей и нашим восприятием этих ролей. Поэтому естественно, что мы, когда хотим преподавать предмет, ка</w:t>
        <w:softHyphen/>
        <w:t>сающийся межличностного поведения, должны обращаться к ролевой игре как к действенному педагогическому приему. Ее можно исполь</w:t>
        <w:softHyphen/>
        <w:t>зовать на разных уровнях: обучать с ее помощью простым коммуни</w:t>
        <w:softHyphen/>
        <w:t>кативным навыкам, чтобы показать, как люди общаются между собой и каким образом происходит стереотипизация окружающих людей, а также исследовать с ее помощью глубинные личностные блоки и эмо</w:t>
        <w:softHyphen/>
        <w:t>ции.</w:t>
      </w:r>
    </w:p>
    <w:p>
      <w:pPr>
        <w:pStyle w:val="Style20"/>
        <w:widowControl/>
        <w:spacing w:lineRule="exact" w:line="240"/>
        <w:rPr/>
      </w:pPr>
      <w:r>
        <w:rPr>
          <w:rStyle w:val="FontStyle75"/>
        </w:rPr>
        <w:t>При использовании такой мощной техники важно, чтобы учителя и специалисты по тренингу подходили к ней системно и помнили о разных способах ее применения. Ее, как и любой другой инструмент, можно использовать хорошо или плохо. Важно правильно выбрать ро</w:t>
        <w:softHyphen/>
        <w:t>левую игру, чтобы ее тип соответствовал конкретным условиям или задачам тренинга. Некоторые виды ролевых игр лучше подходят для тренинга умений, другие — для повышения восприимчивости отдель</w:t>
        <w:softHyphen/>
        <w:t>ных индивидов и целых групп, а некоторые — для повышения способ</w:t>
        <w:softHyphen/>
        <w:t>ности учащихся исследовать свои установки и эмоции. Ясно, что ис</w:t>
        <w:softHyphen/>
        <w:t>пользование в конкретной группе неправильной техники может быть бесполезным и даже опасным делом; в особенности следует избегать вторжений в отдельные сферы специального применения, которое об</w:t>
        <w:softHyphen/>
        <w:t>суждается в главе 9.</w:t>
      </w:r>
    </w:p>
    <w:p>
      <w:pPr>
        <w:pStyle w:val="Style20"/>
        <w:widowControl/>
        <w:spacing w:lineRule="exact" w:line="240"/>
        <w:ind w:firstLine="283"/>
        <w:rPr/>
      </w:pPr>
      <w:r>
        <w:rPr>
          <w:rStyle w:val="FontStyle75"/>
        </w:rPr>
        <w:t>Прежде чем использовать ролевую игру как технику, способству</w:t>
        <w:softHyphen/>
        <w:t>ющую обучению, мы должны уяснить себе, что не касаемся ни ее те</w:t>
        <w:softHyphen/>
        <w:t>рапевтических аспектов, как это делают психотерапевты, ни подготов</w:t>
        <w:softHyphen/>
      </w:r>
    </w:p>
    <w:p>
      <w:pPr>
        <w:sectPr>
          <w:headerReference w:type="default" r:id="rId16"/>
          <w:type w:val="nextPage"/>
          <w:pgSz w:w="11906" w:h="16838"/>
          <w:pgMar w:left="2854" w:right="2854" w:gutter="0" w:header="720" w:top="3681" w:footer="0" w:bottom="1440"/>
          <w:pgNumType w:fmt="decimal"/>
          <w:formProt w:val="false"/>
          <w:textDirection w:val="lrTb"/>
          <w:docGrid w:type="default" w:linePitch="360" w:charSpace="0"/>
        </w:sectPr>
      </w:pPr>
    </w:p>
    <w:p>
      <w:pPr>
        <w:pStyle w:val="Style20"/>
        <w:widowControl/>
        <w:spacing w:lineRule="exact" w:line="240" w:before="43" w:after="0"/>
        <w:ind w:hanging="0"/>
        <w:rPr/>
      </w:pPr>
      <w:r>
        <w:rPr>
          <w:rStyle w:val="FontStyle75"/>
        </w:rPr>
        <w:t>ленной или импровизированной драмы, ни отдельных случаев реше</w:t>
        <w:softHyphen/>
        <w:t>ния проблем. Мы рассматриваем простое применение ролевой игры в качестве средства, с помощью которого ученик сможет эксперимен</w:t>
        <w:softHyphen/>
        <w:t>тировать с интеракциями так, как это происходит в реальном мире.</w:t>
      </w:r>
    </w:p>
    <w:p>
      <w:pPr>
        <w:sectPr>
          <w:headerReference w:type="default" r:id="rId17"/>
          <w:type w:val="nextPage"/>
          <w:pgSz w:w="11906" w:h="16838"/>
          <w:pgMar w:left="2875" w:right="2875" w:gutter="0" w:header="720" w:top="2332" w:footer="0" w:bottom="1440"/>
          <w:pgNumType w:fmt="decimal"/>
          <w:formProt w:val="false"/>
          <w:textDirection w:val="lrTb"/>
          <w:docGrid w:type="default" w:linePitch="360" w:charSpace="0"/>
        </w:sectPr>
        <w:pStyle w:val="Style20"/>
        <w:widowControl/>
        <w:spacing w:lineRule="exact" w:line="240"/>
        <w:rPr/>
      </w:pPr>
      <w:r>
        <w:rPr>
          <w:rStyle w:val="FontStyle75"/>
        </w:rPr>
        <w:t>Следующая глава показывает, как вписывается ролевая игра в учебный процесс, ее сильные и слабые стороны, а также то необходи</w:t>
        <w:softHyphen/>
        <w:t>мое, что нужно развить в себе учителям и специалистам по тренингу, чтобы овладеть этой особой формой обучения.</w:t>
      </w:r>
    </w:p>
    <w:p>
      <w:pPr>
        <w:pStyle w:val="Style211"/>
        <w:widowControl/>
        <w:spacing w:lineRule="exact" w:line="427" w:before="82" w:after="0"/>
        <w:ind w:right="1742" w:hanging="0"/>
        <w:rPr/>
      </w:pPr>
      <w:r>
        <w:rPr>
          <w:rStyle w:val="FontStyle74"/>
        </w:rPr>
        <w:t>2. МЕСТО РОЛЕВОЙ ИГРЫ В ОБУЧЕНИИ И ТРЕНИНГЕ</w:t>
      </w:r>
    </w:p>
    <w:p>
      <w:pPr>
        <w:pStyle w:val="Style24"/>
        <w:widowControl/>
        <w:spacing w:lineRule="exact" w:line="240"/>
        <w:rPr>
          <w:rStyle w:val="FontStyle74"/>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21" w:after="0"/>
        <w:rPr/>
      </w:pPr>
      <w:r>
        <w:rPr>
          <w:rStyle w:val="FontStyle76"/>
        </w:rPr>
        <w:t>Зачем нужна ролевая игра?</w:t>
      </w:r>
    </w:p>
    <w:p>
      <w:pPr>
        <w:pStyle w:val="Style19"/>
        <w:widowControl/>
        <w:spacing w:lineRule="exact" w:line="235" w:before="187" w:after="0"/>
        <w:rPr/>
      </w:pPr>
      <w:r>
        <w:rPr>
          <w:rStyle w:val="FontStyle75"/>
        </w:rPr>
        <w:t>Главный вопрос, который надо задать себе при выборе конкретного обучающего приема, таков: почему вы хотите или, возможно, не хоти</w:t>
        <w:softHyphen/>
        <w:t>те его использовать. Ключевым моментом при этом является его со</w:t>
        <w:softHyphen/>
        <w:t>вместимость со всем учебным процессом. Учитель упорядочит этот процесс с помощью расписания, специалист по тренингу организует его в курс или программу тренинга, молодежный или социальный работник — в программу действий. Этот процесс, независимо от его названия, будет требовать ряда действий и запланированных ресур</w:t>
        <w:softHyphen/>
        <w:t>сов, которые будут использованы в определенной последовательно</w:t>
        <w:softHyphen/>
        <w:t>сти для достижения комплекса целей, и именно этими целями должен определяться выбор соответствующих учебных методов.</w:t>
      </w:r>
    </w:p>
    <w:p>
      <w:pPr>
        <w:pStyle w:val="Style20"/>
        <w:widowControl/>
        <w:spacing w:lineRule="exact" w:line="235"/>
        <w:rPr/>
      </w:pPr>
      <w:r>
        <w:rPr>
          <w:rStyle w:val="FontStyle75"/>
        </w:rPr>
        <w:t>Хотя традиционными методами обучения и преподавания — таки</w:t>
        <w:softHyphen/>
        <w:t>ми как лекции, чтение, фильмы, дискуссии и письменная работа — можно успешно помогать учащимся приобретать знание фактическо</w:t>
        <w:softHyphen/>
        <w:t>го материала и важнейших теоретических положений, в рамки кото</w:t>
        <w:softHyphen/>
        <w:t>рых сможет вместиться будущий опыт, эти методы являются несовер</w:t>
        <w:softHyphen/>
        <w:t>шенными по меньшей мере в двух отношениях.</w:t>
      </w:r>
    </w:p>
    <w:p>
      <w:pPr>
        <w:sectPr>
          <w:headerReference w:type="default" r:id="rId18"/>
          <w:type w:val="nextPage"/>
          <w:pgSz w:w="11906" w:h="16838"/>
          <w:pgMar w:left="2868" w:right="2868" w:gutter="0" w:header="720" w:top="6078" w:footer="0" w:bottom="1440"/>
          <w:pgNumType w:fmt="decimal"/>
          <w:formProt w:val="false"/>
          <w:textDirection w:val="lrTb"/>
          <w:docGrid w:type="default" w:linePitch="360" w:charSpace="0"/>
        </w:sectPr>
        <w:pStyle w:val="Style20"/>
        <w:widowControl/>
        <w:spacing w:lineRule="exact" w:line="235"/>
        <w:rPr/>
      </w:pPr>
      <w:r>
        <w:rPr>
          <w:rStyle w:val="FontStyle75"/>
        </w:rPr>
        <w:t>Во-первых, ими трудно помочь ученику изменить его установку или поведение. Читать или слушать о чем-либо еще не значит пережить это, а перемены и понимание часто приходят лишь с реальным опы</w:t>
        <w:softHyphen/>
        <w:t>том. Легко, например, понять умом унижение и нищету или рассуж</w:t>
        <w:softHyphen/>
        <w:t>дать о чувствах, которые испытывают ущемленные или угнетенные люди. Совсем другое дело — испытать дискриминацию и беспомощ</w:t>
        <w:softHyphen/>
        <w:t>ность на себе. Учащиеся могут критиковать бедняков за пассивность, за отсутствие инициативы; однако если они на собственной шкуре по</w:t>
        <w:softHyphen/>
      </w:r>
    </w:p>
    <w:p>
      <w:pPr>
        <w:pStyle w:val="Style20"/>
        <w:widowControl/>
        <w:spacing w:lineRule="exact" w:line="235" w:before="43" w:after="0"/>
        <w:ind w:hanging="0"/>
        <w:rPr/>
      </w:pPr>
      <w:r>
        <w:rPr>
          <w:rStyle w:val="FontStyle75"/>
        </w:rPr>
        <w:t>чувствуют всю незавидность такого положения, то, возможно, отне</w:t>
        <w:softHyphen/>
        <w:t>сутся к ним с большим сочувствием и пониманием. Общее представ</w:t>
        <w:softHyphen/>
        <w:t>ление о беспомощности совершенно не совпадает с реальностью.</w:t>
      </w:r>
    </w:p>
    <w:p>
      <w:pPr>
        <w:pStyle w:val="Style20"/>
        <w:widowControl/>
        <w:spacing w:lineRule="exact" w:line="235"/>
        <w:ind w:firstLine="278"/>
        <w:rPr/>
      </w:pPr>
      <w:r>
        <w:rPr>
          <w:rStyle w:val="FontStyle75"/>
        </w:rPr>
        <w:t>Другой пример можно было бы позаимствовать из тренинга менед</w:t>
        <w:softHyphen/>
        <w:t>жеров. Проходящий обучение менеджер, если задать ему соответст</w:t>
        <w:softHyphen/>
        <w:t>вующий вопрос или предложить прокомментировать конкретный случай, может рассказать, как он или она поступит с недовольным со</w:t>
        <w:softHyphen/>
        <w:t>трудником; но если он займется этим на деле, то приобретет исклю</w:t>
        <w:softHyphen/>
        <w:t>чительно ценный опыт. Ролевая игра представляет собой один из тех уникальных приемов экспериментального обучения, который помо</w:t>
        <w:softHyphen/>
        <w:t>гает ученику справляться с неопределенностью и непростыми житей</w:t>
        <w:softHyphen/>
        <w:t>скими ситуациями.</w:t>
      </w:r>
    </w:p>
    <w:p>
      <w:pPr>
        <w:pStyle w:val="Style20"/>
        <w:widowControl/>
        <w:spacing w:lineRule="exact" w:line="235"/>
        <w:rPr/>
      </w:pPr>
      <w:r>
        <w:rPr>
          <w:rStyle w:val="FontStyle75"/>
        </w:rPr>
        <w:t>Ролевая игра помещает ученика в ситуацию, которая включает те же ограничения, мотивацию и принуждение, какие существуют в ре</w:t>
        <w:softHyphen/>
        <w:t>альном мире; ее можно использовать во многих учебных ситуациях. Исторический материал, литература, социология, экономика, полити</w:t>
        <w:softHyphen/>
        <w:t>ка, менеджмент, география — все это можно осветить с помощью мо</w:t>
        <w:softHyphen/>
        <w:t>делирующих упражнений, которые вовлекают ученика в события, де</w:t>
        <w:softHyphen/>
        <w:t>лающие акцент на условия, в которых оказываются люди, что и позво</w:t>
        <w:softHyphen/>
        <w:t>ляет лучше понять их поведение.</w:t>
      </w:r>
    </w:p>
    <w:p>
      <w:pPr>
        <w:pStyle w:val="Style20"/>
        <w:widowControl/>
        <w:spacing w:lineRule="exact" w:line="235"/>
        <w:ind w:firstLine="293"/>
        <w:rPr/>
      </w:pPr>
      <w:r>
        <w:rPr>
          <w:rStyle w:val="FontStyle75"/>
        </w:rPr>
        <w:t>Второй большой областью, в которой традиционные методы нуж</w:t>
        <w:softHyphen/>
        <w:t>даются в дополнении, является сфера передаваемых навыков меж</w:t>
        <w:softHyphen/>
        <w:t>личностного общения и коммуникации. Неважно, как много читает и наблюдает ученик, развить эти навыки полностью можно только пу</w:t>
        <w:softHyphen/>
        <w:t>тем применения их в реальных межличностных контактах. Взаимо</w:t>
        <w:softHyphen/>
        <w:t>действие вербального и невербального поведения слишком сложно и тонко, чтобы быть сведенным к нескольким простым правилам, и даже если это было бы возможно, ученикам не удалось бы продви</w:t>
        <w:softHyphen/>
        <w:t>нуться без получения постоянной обратной связи, касающейся их по</w:t>
        <w:softHyphen/>
        <w:t>ведения. Интерпретация ответных сигналов, полученных от других людей, и реакция на эти сигналы содержат в себе ключи к эффектив</w:t>
        <w:softHyphen/>
        <w:t>ной межличностной коммуникации.</w:t>
      </w:r>
    </w:p>
    <w:p>
      <w:pPr>
        <w:pStyle w:val="Style20"/>
        <w:widowControl/>
        <w:spacing w:lineRule="exact" w:line="235"/>
        <w:ind w:firstLine="274"/>
        <w:rPr/>
      </w:pPr>
      <w:r>
        <w:rPr>
          <w:rStyle w:val="FontStyle75"/>
        </w:rPr>
        <w:t>Чтобы помочь ученикам развить навыки межличностного обще</w:t>
        <w:softHyphen/>
        <w:t>ния, учителя прибегают к практическому опыту, используя различ</w:t>
        <w:softHyphen/>
        <w:t>ные ситуации. Ситуации бывают индивидуального характера — кон</w:t>
        <w:softHyphen/>
        <w:t>сультирование, интервью, услуги и продажи, личные*отношения; а также групповые — комиссии, переговоры, общественные митинги, работа в команде или коллективные интервью. Количество учеников, которым удается таким образом помочь, не ограничено — от тех, кто отстает по школьным предметам, до врачей, менеджеров, полицей</w:t>
        <w:softHyphen/>
        <w:t>ских и научных сотрудников. Мало кто возьмется отрицать, что навы</w:t>
        <w:softHyphen/>
        <w:t>ки межличностного общения относятся к наиболее ценным качествам, какими может располагать человек.</w:t>
      </w:r>
    </w:p>
    <w:p>
      <w:pPr>
        <w:pStyle w:val="Style20"/>
        <w:widowControl/>
        <w:spacing w:lineRule="exact" w:line="240" w:before="5" w:after="0"/>
        <w:ind w:firstLine="278"/>
        <w:rPr/>
      </w:pPr>
      <w:r>
        <w:rPr>
          <w:rStyle w:val="FontStyle75"/>
        </w:rPr>
        <w:t>Там, где необходимо приобрести опыт, ролевая игра подходит иде</w:t>
        <w:softHyphen/>
        <w:t>ально. Ее достоинства обсуждались разными авторами, но наиболее полно они, пожалуй, были представлены Чеслером и Фоксом (</w:t>
      </w:r>
      <w:r>
        <w:rPr>
          <w:rStyle w:val="FontStyle75"/>
          <w:lang w:val="en-US"/>
        </w:rPr>
        <w:t>Chesler</w:t>
      </w:r>
      <w:r>
        <w:rPr>
          <w:rStyle w:val="FontStyle75"/>
        </w:rPr>
        <w:t xml:space="preserve"> </w:t>
      </w:r>
      <w:r>
        <w:rPr>
          <w:rStyle w:val="FontStyle75"/>
          <w:lang w:val="en-US"/>
        </w:rPr>
        <w:t>and</w:t>
      </w:r>
      <w:r>
        <w:rPr>
          <w:rStyle w:val="FontStyle75"/>
        </w:rPr>
        <w:t xml:space="preserve"> </w:t>
      </w:r>
      <w:r>
        <w:rPr>
          <w:rStyle w:val="FontStyle75"/>
          <w:lang w:val="en-US"/>
        </w:rPr>
        <w:t>Fox</w:t>
      </w:r>
      <w:r>
        <w:rPr>
          <w:rStyle w:val="FontStyle75"/>
        </w:rPr>
        <w:t>, 1966), в дальнейшем мы будем ссылаться на них.</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48" w:after="0"/>
        <w:rPr/>
      </w:pPr>
      <w:r>
        <w:rPr>
          <w:rStyle w:val="FontStyle76"/>
        </w:rPr>
        <w:t>Преимущества ролевой игры</w:t>
      </w:r>
    </w:p>
    <w:p>
      <w:pPr>
        <w:pStyle w:val="Style45"/>
        <w:widowControl/>
        <w:spacing w:lineRule="exact" w:line="240" w:before="187" w:after="0"/>
        <w:jc w:val="both"/>
        <w:rPr/>
      </w:pPr>
      <w:r>
        <w:rPr>
          <w:rStyle w:val="FontStyle75"/>
        </w:rPr>
        <w:t>Преимущества ролевой игры сведены воедино в рисунке 2.1. Хотя список представлен набором разобщенных пунктов, их можно объ</w:t>
        <w:softHyphen/>
        <w:t>единить в три основные группы.</w:t>
      </w:r>
    </w:p>
    <w:p>
      <w:pPr>
        <w:pStyle w:val="Style56"/>
        <w:widowControl/>
        <w:numPr>
          <w:ilvl w:val="0"/>
          <w:numId w:val="1"/>
        </w:numPr>
        <w:tabs>
          <w:tab w:val="clear" w:pos="708"/>
          <w:tab w:val="left" w:pos="581" w:leader="none"/>
        </w:tabs>
        <w:spacing w:lineRule="auto" w:line="240" w:before="466" w:after="0"/>
        <w:ind w:left="394" w:hanging="0"/>
        <w:rPr/>
      </w:pPr>
      <w:r>
        <w:rPr>
          <w:rStyle w:val="FontStyle79"/>
        </w:rPr>
        <w:t>Помогает ученику выразить скрытые чувства.</w:t>
      </w:r>
    </w:p>
    <w:p>
      <w:pPr>
        <w:pStyle w:val="Style56"/>
        <w:widowControl/>
        <w:numPr>
          <w:ilvl w:val="0"/>
          <w:numId w:val="1"/>
        </w:numPr>
        <w:tabs>
          <w:tab w:val="clear" w:pos="708"/>
          <w:tab w:val="left" w:pos="581" w:leader="none"/>
        </w:tabs>
        <w:spacing w:lineRule="auto" w:line="240" w:before="86" w:after="0"/>
        <w:ind w:left="394" w:hanging="0"/>
        <w:rPr/>
      </w:pPr>
      <w:r>
        <w:rPr>
          <w:rStyle w:val="FontStyle79"/>
        </w:rPr>
        <w:t>Помогает ученику обсуждать личные вопросы и проблемы.</w:t>
      </w:r>
    </w:p>
    <w:p>
      <w:pPr>
        <w:pStyle w:val="Style56"/>
        <w:widowControl/>
        <w:numPr>
          <w:ilvl w:val="0"/>
          <w:numId w:val="1"/>
        </w:numPr>
        <w:tabs>
          <w:tab w:val="clear" w:pos="708"/>
          <w:tab w:val="left" w:pos="581" w:leader="none"/>
        </w:tabs>
        <w:spacing w:before="58" w:after="0"/>
        <w:ind w:left="581" w:hanging="0"/>
        <w:rPr/>
      </w:pPr>
      <w:r>
        <w:rPr>
          <w:rStyle w:val="FontStyle79"/>
        </w:rPr>
        <w:t>Помогаетученику проникнуться чувствами окружающих и понять их мо</w:t>
        <w:softHyphen/>
        <w:t>тивацию.</w:t>
      </w:r>
    </w:p>
    <w:p>
      <w:pPr>
        <w:pStyle w:val="Style56"/>
        <w:widowControl/>
        <w:numPr>
          <w:ilvl w:val="0"/>
          <w:numId w:val="1"/>
        </w:numPr>
        <w:tabs>
          <w:tab w:val="clear" w:pos="708"/>
          <w:tab w:val="left" w:pos="581" w:leader="none"/>
        </w:tabs>
        <w:spacing w:lineRule="auto" w:line="240" w:before="82" w:after="0"/>
        <w:ind w:left="394" w:hanging="0"/>
        <w:rPr/>
      </w:pPr>
      <w:r>
        <w:rPr>
          <w:rStyle w:val="FontStyle79"/>
        </w:rPr>
        <w:t>Дает возможность поупражняться в различных типах поведения.</w:t>
      </w:r>
    </w:p>
    <w:p>
      <w:pPr>
        <w:pStyle w:val="Style56"/>
        <w:widowControl/>
        <w:numPr>
          <w:ilvl w:val="0"/>
          <w:numId w:val="1"/>
        </w:numPr>
        <w:tabs>
          <w:tab w:val="clear" w:pos="708"/>
          <w:tab w:val="left" w:pos="581" w:leader="none"/>
        </w:tabs>
        <w:spacing w:before="58" w:after="0"/>
        <w:ind w:left="581" w:hanging="0"/>
        <w:rPr/>
      </w:pPr>
      <w:r>
        <w:rPr>
          <w:rStyle w:val="FontStyle79"/>
        </w:rPr>
        <w:t>Высвечивает общие социальные проблемы и динамику группового вза</w:t>
        <w:softHyphen/>
        <w:t>имодействия, формального и неформального.</w:t>
      </w:r>
    </w:p>
    <w:p>
      <w:pPr>
        <w:pStyle w:val="Style56"/>
        <w:widowControl/>
        <w:numPr>
          <w:ilvl w:val="0"/>
          <w:numId w:val="1"/>
        </w:numPr>
        <w:tabs>
          <w:tab w:val="clear" w:pos="708"/>
          <w:tab w:val="left" w:pos="581" w:leader="none"/>
        </w:tabs>
        <w:spacing w:lineRule="exact" w:line="221" w:before="53" w:after="0"/>
        <w:ind w:left="581" w:hanging="0"/>
        <w:rPr/>
      </w:pPr>
      <w:r>
        <w:rPr>
          <w:rStyle w:val="FontStyle79"/>
        </w:rPr>
        <w:t>Позволяет живо и непосредственно представить академический описа</w:t>
        <w:softHyphen/>
        <w:t>тельный материал (историю, английский язык, экономику, географию).</w:t>
      </w:r>
    </w:p>
    <w:p>
      <w:pPr>
        <w:pStyle w:val="Style56"/>
        <w:widowControl/>
        <w:numPr>
          <w:ilvl w:val="0"/>
          <w:numId w:val="1"/>
        </w:numPr>
        <w:tabs>
          <w:tab w:val="clear" w:pos="708"/>
          <w:tab w:val="left" w:pos="581" w:leader="none"/>
        </w:tabs>
        <w:spacing w:before="53" w:after="0"/>
        <w:ind w:left="581" w:hanging="0"/>
        <w:rPr/>
      </w:pPr>
      <w:r>
        <w:rPr>
          <w:rStyle w:val="FontStyle79"/>
        </w:rPr>
        <w:t>Дает возможность учиться глухонемым ученикам и подчеркивает важ</w:t>
        <w:softHyphen/>
        <w:t>ность невербальных, эмоциональных реакций.</w:t>
      </w:r>
    </w:p>
    <w:p>
      <w:pPr>
        <w:pStyle w:val="Style56"/>
        <w:widowControl/>
        <w:numPr>
          <w:ilvl w:val="0"/>
          <w:numId w:val="1"/>
        </w:numPr>
        <w:tabs>
          <w:tab w:val="clear" w:pos="708"/>
          <w:tab w:val="left" w:pos="581" w:leader="none"/>
        </w:tabs>
        <w:spacing w:before="62" w:after="0"/>
        <w:ind w:left="581" w:hanging="0"/>
        <w:rPr/>
      </w:pPr>
      <w:r>
        <w:rPr>
          <w:rStyle w:val="FontStyle79"/>
        </w:rPr>
        <w:t>Является мотивирующей и эффективной, поскольку предполагает дей</w:t>
        <w:softHyphen/>
        <w:t>ствие.</w:t>
      </w:r>
    </w:p>
    <w:p>
      <w:pPr>
        <w:pStyle w:val="Style56"/>
        <w:widowControl/>
        <w:numPr>
          <w:ilvl w:val="0"/>
          <w:numId w:val="1"/>
        </w:numPr>
        <w:tabs>
          <w:tab w:val="clear" w:pos="708"/>
          <w:tab w:val="left" w:pos="581" w:leader="none"/>
        </w:tabs>
        <w:spacing w:lineRule="auto" w:line="240" w:before="82" w:after="0"/>
        <w:ind w:left="394" w:hanging="0"/>
        <w:jc w:val="both"/>
        <w:rPr/>
      </w:pPr>
      <w:r>
        <w:rPr>
          <w:rStyle w:val="FontStyle79"/>
        </w:rPr>
        <w:t>Обеспечивает быструю обратную связь, как ученику, так и наставнику.</w:t>
      </w:r>
    </w:p>
    <w:p>
      <w:pPr>
        <w:pStyle w:val="Normal"/>
        <w:widowControl/>
        <w:rPr>
          <w:rStyle w:val="FontStyle79"/>
          <w:sz w:val="2"/>
          <w:szCs w:val="2"/>
        </w:rPr>
      </w:pPr>
      <w:r>
        <w:rPr/>
      </w:r>
    </w:p>
    <w:p>
      <w:pPr>
        <w:pStyle w:val="Style55"/>
        <w:widowControl/>
        <w:numPr>
          <w:ilvl w:val="0"/>
          <w:numId w:val="2"/>
        </w:numPr>
        <w:tabs>
          <w:tab w:val="clear" w:pos="708"/>
          <w:tab w:val="left" w:pos="595" w:leader="none"/>
        </w:tabs>
        <w:spacing w:before="67" w:after="0"/>
        <w:ind w:left="595" w:hanging="0"/>
        <w:rPr/>
      </w:pPr>
      <w:r>
        <w:rPr>
          <w:rStyle w:val="FontStyle79"/>
        </w:rPr>
        <w:t>Центрирована на ученике и обращается к его нуждам и заботам; группа может контролировать ее содержание и темп.</w:t>
      </w:r>
    </w:p>
    <w:p>
      <w:pPr>
        <w:pStyle w:val="Style55"/>
        <w:widowControl/>
        <w:numPr>
          <w:ilvl w:val="0"/>
          <w:numId w:val="2"/>
        </w:numPr>
        <w:tabs>
          <w:tab w:val="clear" w:pos="708"/>
          <w:tab w:val="left" w:pos="595" w:leader="none"/>
        </w:tabs>
        <w:spacing w:lineRule="exact" w:line="221" w:before="53" w:after="0"/>
        <w:ind w:left="595" w:hanging="0"/>
        <w:rPr/>
      </w:pPr>
      <w:r>
        <w:rPr>
          <w:rStyle w:val="FontStyle79"/>
        </w:rPr>
        <w:t>Устраняет пропасть между обучением и реальными жизненными ситуа</w:t>
        <w:softHyphen/>
        <w:t>циями.</w:t>
      </w:r>
    </w:p>
    <w:p>
      <w:pPr>
        <w:pStyle w:val="Style56"/>
        <w:widowControl/>
        <w:numPr>
          <w:ilvl w:val="0"/>
          <w:numId w:val="2"/>
        </w:numPr>
        <w:tabs>
          <w:tab w:val="clear" w:pos="708"/>
          <w:tab w:val="left" w:pos="595" w:leader="none"/>
        </w:tabs>
        <w:spacing w:lineRule="auto" w:line="240" w:before="77" w:after="0"/>
        <w:ind w:left="326" w:hanging="0"/>
        <w:rPr/>
      </w:pPr>
      <w:r>
        <w:rPr>
          <w:rStyle w:val="FontStyle79"/>
        </w:rPr>
        <w:t>Изменяет установки.</w:t>
      </w:r>
    </w:p>
    <w:p>
      <w:pPr>
        <w:pStyle w:val="Style56"/>
        <w:widowControl/>
        <w:numPr>
          <w:ilvl w:val="0"/>
          <w:numId w:val="2"/>
        </w:numPr>
        <w:tabs>
          <w:tab w:val="clear" w:pos="708"/>
          <w:tab w:val="left" w:pos="595" w:leader="none"/>
        </w:tabs>
        <w:spacing w:lineRule="auto" w:line="240" w:before="82" w:after="0"/>
        <w:ind w:left="326" w:hanging="0"/>
        <w:rPr/>
      </w:pPr>
      <w:r>
        <w:rPr>
          <w:rStyle w:val="FontStyle79"/>
        </w:rPr>
        <w:t>Учит контролировать чувства и эмоции.</w:t>
      </w:r>
    </w:p>
    <w:p>
      <w:pPr>
        <w:pStyle w:val="Style53"/>
        <w:widowControl/>
        <w:spacing w:lineRule="exact" w:line="240"/>
        <w:ind w:left="1560" w:hanging="0"/>
        <w:jc w:val="both"/>
        <w:rPr>
          <w:rStyle w:val="FontStyle79"/>
          <w:sz w:val="20"/>
          <w:szCs w:val="20"/>
        </w:rPr>
      </w:pPr>
      <w:r>
        <w:rPr/>
      </w:r>
    </w:p>
    <w:p>
      <w:pPr>
        <w:pStyle w:val="Style53"/>
        <w:widowControl/>
        <w:spacing w:before="115" w:after="0"/>
        <w:ind w:left="1560" w:hanging="0"/>
        <w:jc w:val="both"/>
        <w:rPr/>
      </w:pPr>
      <w:r>
        <w:rPr>
          <w:rStyle w:val="FontStyle83"/>
        </w:rPr>
        <w:t xml:space="preserve">Рис. 2.1. </w:t>
      </w:r>
      <w:r>
        <w:rPr>
          <w:rStyle w:val="FontStyle73"/>
        </w:rPr>
        <w:t>Преимущества ролевой игры</w:t>
      </w:r>
    </w:p>
    <w:p>
      <w:pPr>
        <w:pStyle w:val="Style27"/>
        <w:widowControl/>
        <w:spacing w:before="62" w:after="0"/>
        <w:rPr/>
      </w:pPr>
      <w:r>
        <w:rPr>
          <w:rStyle w:val="FontStyle80"/>
        </w:rPr>
        <w:t>Ролевая игра: позитивная и безопасная при работе с установками и чувствами</w:t>
      </w:r>
    </w:p>
    <w:p>
      <w:pPr>
        <w:pStyle w:val="Style28"/>
        <w:widowControl/>
        <w:spacing w:lineRule="exact" w:line="235" w:before="58" w:after="0"/>
        <w:rPr/>
      </w:pPr>
      <w:r>
        <w:rPr>
          <w:rStyle w:val="FontStyle75"/>
        </w:rPr>
        <w:t>Во-первых, ролевая игра представляет установки и чувства способом, являющимся одновременно позитивным и безопасным: позитивным, потому что они признаются законным предметом обсуждения и ана</w:t>
        <w:softHyphen/>
        <w:t>лиза, а также потому, что сама ролевая игра дает возможность на</w:t>
        <w:softHyphen/>
        <w:t>учиться контролировать эти чувства и эмоции; и безопасным, потому что личное поведение ученика не обсуждается — обсуждается пове</w:t>
        <w:softHyphen/>
        <w:t>дение ученика, играющего роль. Какой бы тонкой ни была между ними грань, наставники всегда властны сами своим способом вести сессию заверяя учеников, что они ни в коем случае не будут выглядеть глупыми и не будут критиковаться за свои взгляды.</w:t>
      </w:r>
    </w:p>
    <w:p>
      <w:pPr>
        <w:pStyle w:val="Style20"/>
        <w:widowControl/>
        <w:spacing w:lineRule="exact" w:line="235"/>
        <w:ind w:firstLine="293"/>
        <w:rPr/>
      </w:pPr>
      <w:r>
        <w:rPr>
          <w:rStyle w:val="FontStyle75"/>
        </w:rPr>
        <w:t>Предположим, что по сценарию необходимо выбрать начальником отдела человека с черной кожей, еврея или женщину. Отбором могут заниматься менеджеры, сотрудники отдела кадров или отборочная ко</w:t>
        <w:softHyphen/>
        <w:t>миссия. Не приходится сомневаться, что во время собеседования и от</w:t>
        <w:softHyphen/>
        <w:t>борочных дискуссий будет высказан ряд замечаний по поводу пригод</w:t>
        <w:softHyphen/>
        <w:t>ности кандидата. Некоторые мнения будут свободны от предубежде</w:t>
        <w:softHyphen/>
        <w:t>ний, но кое-кто обнаружит явные признаки предвзятого отношения. В ролевой игре такого типа участники сумеют время от времени иден</w:t>
        <w:softHyphen/>
        <w:t>тифицировать в себе отдельные предрассудки, но в прочих случаях не смогут распознать свое пристрастное отношение. Во время дебрифин</w:t>
        <w:softHyphen/>
        <w:t>га зрители же могут задать вопрос: «Почему вы спросили у нее, кем работает ее муж — разве вы спросили бы мужчину о работе его жены?», или: «Понимали ли вы, что просто тешили свое любопытство, когда интересовались организацией ланча?», или: «Почему вам при</w:t>
        <w:softHyphen/>
        <w:t>шло в голову спрашивать чернокожего кандидата о его возможных контактах с полицией?»</w:t>
      </w:r>
    </w:p>
    <w:p>
      <w:pPr>
        <w:pStyle w:val="Style20"/>
        <w:widowControl/>
        <w:spacing w:lineRule="exact" w:line="235"/>
        <w:ind w:firstLine="283"/>
        <w:rPr/>
      </w:pPr>
      <w:r>
        <w:rPr>
          <w:rStyle w:val="FontStyle75"/>
        </w:rPr>
        <w:t>Если дебрифинг проводится правильно, играющие смогут ответить на эти вопросы в соответствии с сыгранными ролями. Однако, если наставник почувствует, что группа коснулась деликатных моментов, он может направить участников, слегка перефразировав вопрос: «По</w:t>
        <w:softHyphen/>
        <w:t>чему менеджер (или вы в роли менеджера) спросил ее о работе мужа? « Хотя в этом случае ясно, что о пристрастности спрашивают конкрет</w:t>
        <w:softHyphen/>
        <w:t>ного игрока, тот может отнести на свой счет самые бодезненные во</w:t>
        <w:softHyphen/>
        <w:t>просы и спрятаться за роль во время публичного обсуждения. Роле</w:t>
        <w:softHyphen/>
        <w:t>вая игра раскрывает тему одновременно как частное дело и как пред</w:t>
        <w:softHyphen/>
        <w:t>мет общих дебатов, но при желании наставники четко разграничивает эти аспекты.</w:t>
      </w:r>
    </w:p>
    <w:p>
      <w:pPr>
        <w:pStyle w:val="Style27"/>
        <w:widowControl/>
        <w:spacing w:lineRule="auto" w:line="240" w:before="62" w:after="0"/>
        <w:rPr/>
      </w:pPr>
      <w:r>
        <w:rPr>
          <w:rStyle w:val="FontStyle80"/>
        </w:rPr>
        <w:t>Тесно связана с внешним миром</w:t>
      </w:r>
    </w:p>
    <w:p>
      <w:pPr>
        <w:pStyle w:val="Style19"/>
        <w:widowControl/>
        <w:spacing w:lineRule="exact" w:line="245" w:before="58" w:after="0"/>
        <w:rPr/>
      </w:pPr>
      <w:r>
        <w:rPr>
          <w:rStyle w:val="FontStyle75"/>
        </w:rPr>
        <w:t>Другим существенным преимуществом ролевой игры по сравнению с более традиционными методами является ее способность находиться в тесной связи с внешним миром. Коль скоро ролевая игра отражает поведенческие паттерны, которые могут реально понадобиться учени</w:t>
        <w:softHyphen/>
        <w:t>це по окончании курса тренинга, или в которых она будет нуждаться при общении с окружающими, игра позволяет ей приобрести практи</w:t>
        <w:softHyphen/>
        <w:t>ческий опыт и отработать навыки, которые пригодятся ей в будущем. Возможным становится не только попытать свои силы в общении с за</w:t>
        <w:softHyphen/>
        <w:t>казчиком, переговорах с профсоюзным работником, профессиональ</w:t>
        <w:softHyphen/>
        <w:t>ном собеседовании или ведении собрания, но и повторить этот опыт, все более совершенствуя свои способности. Практика ролевой игры доводит до сознания ученика тот факт, что некоторые аспекты пове</w:t>
        <w:softHyphen/>
        <w:t>дения — такие, например, как развитие хороших отношений с людь</w:t>
        <w:softHyphen/>
        <w:t>ми — требуют особого умения в той же степени, что и управление ма</w:t>
        <w:softHyphen/>
        <w:t>шиной или игра в гольф. Более того, она показывает, что с этими на</w:t>
        <w:softHyphen/>
        <w:t>выками не рождаются и им можно научиться. Ролевая игра требует от учащихся действий, а не пустых разговоров о чем бы то ни было.</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Высоко мотивирует участников</w:t>
      </w:r>
    </w:p>
    <w:p>
      <w:pPr>
        <w:pStyle w:val="Style19"/>
        <w:widowControl/>
        <w:spacing w:lineRule="exact" w:line="245" w:before="58" w:after="0"/>
        <w:rPr/>
      </w:pPr>
      <w:r>
        <w:rPr>
          <w:rStyle w:val="FontStyle75"/>
        </w:rPr>
        <w:t>Главным достоинством ролевой игры, которое разделяют с ней все иг</w:t>
        <w:softHyphen/>
        <w:t>ровые и моделирующие упражнения, является то, что она в высокой степени мотивирует учеников и обеспечивает им простую, непосред</w:t>
        <w:softHyphen/>
        <w:t>ственную и быструю обратную связь относительно последствий их действий. При хороших организации и проведении ролевой игры она неизменно нравится участникам, так как они втягиваются в нее и дол</w:t>
        <w:softHyphen/>
        <w:t>го о ней вспоминают, когда уже забыты многие другие знания, кото</w:t>
        <w:softHyphen/>
        <w:t>рые они приобрели иными способами. Мотивирующий аспект роле</w:t>
        <w:softHyphen/>
        <w:t>вой игры и моделирования является стержневым и отмечается всеми преподавателями, специалистами по тренингу и прочими пользовате</w:t>
        <w:softHyphen/>
        <w:t>лями. А если вы сумели мотивировать ученика к учебе, то битва напо</w:t>
        <w:softHyphen/>
        <w:t>ловину выиграна.</w:t>
      </w:r>
    </w:p>
    <w:p>
      <w:pPr>
        <w:pStyle w:val="Style33"/>
        <w:widowControl/>
        <w:spacing w:lineRule="exact" w:line="240"/>
        <w:ind w:left="288" w:hanging="0"/>
        <w:jc w:val="both"/>
        <w:rPr>
          <w:rStyle w:val="FontStyle75"/>
          <w:sz w:val="20"/>
          <w:szCs w:val="20"/>
        </w:rPr>
      </w:pPr>
      <w:r>
        <w:rPr/>
      </w:r>
    </w:p>
    <w:p>
      <w:pPr>
        <w:pStyle w:val="Style33"/>
        <w:widowControl/>
        <w:spacing w:lineRule="exact" w:line="221" w:before="158" w:after="0"/>
        <w:ind w:left="288" w:hanging="0"/>
        <w:jc w:val="both"/>
        <w:rPr/>
      </w:pPr>
      <w:r>
        <w:rPr>
          <w:rStyle w:val="FontStyle83"/>
        </w:rPr>
        <w:t xml:space="preserve">ПАМЯТКА. </w:t>
      </w:r>
      <w:r>
        <w:rPr>
          <w:rStyle w:val="FontStyle79"/>
        </w:rPr>
        <w:t>Через год или два спросите у учеников, что они помнят из про</w:t>
        <w:softHyphen/>
        <w:t>граммы тренинга и что из нее пригодилось им по окончании учебы. Исполь</w:t>
        <w:softHyphen/>
        <w:t>зуйте эти ответы, чтобы скорректировать вашу программу тренинга.</w:t>
      </w:r>
    </w:p>
    <w:p>
      <w:pPr>
        <w:pStyle w:val="Style24"/>
        <w:widowControl/>
        <w:spacing w:before="77" w:after="0"/>
        <w:rPr/>
      </w:pPr>
      <w:r>
        <w:rPr>
          <w:rStyle w:val="FontStyle76"/>
        </w:rPr>
        <w:t>Недостатки ролевой игры</w:t>
      </w:r>
    </w:p>
    <w:p>
      <w:pPr>
        <w:pStyle w:val="Style28"/>
        <w:widowControl/>
        <w:spacing w:lineRule="exact" w:line="240" w:before="187" w:after="0"/>
        <w:rPr/>
      </w:pPr>
      <w:r>
        <w:rPr>
          <w:rStyle w:val="FontStyle75"/>
        </w:rPr>
        <w:t>На рисунке 2.2 представлены потенциальные недостатки ролевой игры. Озабоченность вызывают три основных момента. Первое, что обычно приходит людям в голову, это влияние, которое практика ро</w:t>
        <w:softHyphen/>
        <w:t>левой игры может оказать на общую атмосферу и порядки, характер</w:t>
        <w:softHyphen/>
        <w:t>ные для учебной аудитории. Речь здесь идет о споре насчет того, дол</w:t>
        <w:softHyphen/>
        <w:t>жно ли обучение быть «серьезным», а также затрагивается вопрос со</w:t>
        <w:softHyphen/>
        <w:t>циальных и властных отношений между наставником и учениками.</w:t>
      </w:r>
    </w:p>
    <w:p>
      <w:pPr>
        <w:pStyle w:val="Style57"/>
        <w:widowControl/>
        <w:numPr>
          <w:ilvl w:val="0"/>
          <w:numId w:val="3"/>
        </w:numPr>
        <w:tabs>
          <w:tab w:val="clear" w:pos="708"/>
          <w:tab w:val="left" w:pos="576" w:leader="none"/>
        </w:tabs>
        <w:spacing w:lineRule="exact" w:line="274" w:before="259" w:after="0"/>
        <w:ind w:left="298" w:hanging="0"/>
        <w:rPr/>
      </w:pPr>
      <w:r>
        <w:rPr>
          <w:rStyle w:val="FontStyle79"/>
        </w:rPr>
        <w:t>Наставник теряет контроль над содержанием и процессом обучения.</w:t>
      </w:r>
    </w:p>
    <w:p>
      <w:pPr>
        <w:pStyle w:val="Style57"/>
        <w:widowControl/>
        <w:numPr>
          <w:ilvl w:val="0"/>
          <w:numId w:val="3"/>
        </w:numPr>
        <w:tabs>
          <w:tab w:val="clear" w:pos="708"/>
          <w:tab w:val="left" w:pos="576" w:leader="none"/>
        </w:tabs>
        <w:spacing w:lineRule="exact" w:line="274"/>
        <w:ind w:left="298" w:hanging="0"/>
        <w:rPr/>
      </w:pPr>
      <w:r>
        <w:rPr>
          <w:rStyle w:val="FontStyle79"/>
        </w:rPr>
        <w:t>Упрощения могут вводить в заблуждение.</w:t>
      </w:r>
    </w:p>
    <w:p>
      <w:pPr>
        <w:pStyle w:val="Style57"/>
        <w:widowControl/>
        <w:numPr>
          <w:ilvl w:val="0"/>
          <w:numId w:val="3"/>
        </w:numPr>
        <w:tabs>
          <w:tab w:val="clear" w:pos="708"/>
          <w:tab w:val="left" w:pos="576" w:leader="none"/>
        </w:tabs>
        <w:spacing w:lineRule="exact" w:line="274"/>
        <w:ind w:left="298" w:hanging="0"/>
        <w:rPr/>
      </w:pPr>
      <w:r>
        <w:rPr>
          <w:rStyle w:val="FontStyle79"/>
        </w:rPr>
        <w:t>На игру уходит много времени.</w:t>
      </w:r>
    </w:p>
    <w:p>
      <w:pPr>
        <w:pStyle w:val="Style57"/>
        <w:widowControl/>
        <w:numPr>
          <w:ilvl w:val="0"/>
          <w:numId w:val="3"/>
        </w:numPr>
        <w:tabs>
          <w:tab w:val="clear" w:pos="708"/>
          <w:tab w:val="left" w:pos="576" w:leader="none"/>
        </w:tabs>
        <w:spacing w:before="48" w:after="0"/>
        <w:ind w:left="576" w:hanging="0"/>
        <w:rPr/>
      </w:pPr>
      <w:r>
        <w:rPr>
          <w:rStyle w:val="FontStyle79"/>
        </w:rPr>
        <w:t>Используются другие ресурсы — людские, пространственные, матери</w:t>
        <w:softHyphen/>
        <w:t>альные.</w:t>
      </w:r>
    </w:p>
    <w:p>
      <w:pPr>
        <w:pStyle w:val="Style57"/>
        <w:widowControl/>
        <w:numPr>
          <w:ilvl w:val="0"/>
          <w:numId w:val="3"/>
        </w:numPr>
        <w:tabs>
          <w:tab w:val="clear" w:pos="708"/>
          <w:tab w:val="left" w:pos="576" w:leader="none"/>
        </w:tabs>
        <w:spacing w:lineRule="exact" w:line="274" w:before="10" w:after="0"/>
        <w:ind w:left="298" w:hanging="0"/>
        <w:rPr/>
      </w:pPr>
      <w:r>
        <w:rPr>
          <w:rStyle w:val="FontStyle79"/>
        </w:rPr>
        <w:t>Игра зависит от личностных особенностей наставника и ученика.</w:t>
      </w:r>
    </w:p>
    <w:p>
      <w:pPr>
        <w:pStyle w:val="Style57"/>
        <w:widowControl/>
        <w:numPr>
          <w:ilvl w:val="0"/>
          <w:numId w:val="3"/>
        </w:numPr>
        <w:tabs>
          <w:tab w:val="clear" w:pos="708"/>
          <w:tab w:val="left" w:pos="576" w:leader="none"/>
        </w:tabs>
        <w:spacing w:lineRule="exact" w:line="274"/>
        <w:ind w:left="298" w:hanging="0"/>
        <w:rPr/>
      </w:pPr>
      <w:r>
        <w:rPr>
          <w:rStyle w:val="FontStyle79"/>
        </w:rPr>
        <w:t>Столкновения могут включить механизмы отторжения и защиты.</w:t>
      </w:r>
    </w:p>
    <w:p>
      <w:pPr>
        <w:pStyle w:val="Style57"/>
        <w:widowControl/>
        <w:numPr>
          <w:ilvl w:val="0"/>
          <w:numId w:val="3"/>
        </w:numPr>
        <w:tabs>
          <w:tab w:val="clear" w:pos="708"/>
          <w:tab w:val="left" w:pos="576" w:leader="none"/>
        </w:tabs>
        <w:spacing w:lineRule="exact" w:line="274"/>
        <w:ind w:left="298" w:hanging="0"/>
        <w:rPr/>
      </w:pPr>
      <w:r>
        <w:rPr>
          <w:rStyle w:val="FontStyle79"/>
        </w:rPr>
        <w:t>Игра может выглядеть слишком захватывающей или легкомысленной.</w:t>
      </w:r>
    </w:p>
    <w:p>
      <w:pPr>
        <w:pStyle w:val="Style57"/>
        <w:widowControl/>
        <w:numPr>
          <w:ilvl w:val="0"/>
          <w:numId w:val="3"/>
        </w:numPr>
        <w:tabs>
          <w:tab w:val="clear" w:pos="708"/>
          <w:tab w:val="left" w:pos="576" w:leader="none"/>
        </w:tabs>
        <w:spacing w:before="43" w:after="0"/>
        <w:ind w:left="576" w:hanging="0"/>
        <w:rPr/>
      </w:pPr>
      <w:r>
        <w:rPr>
          <w:rStyle w:val="FontStyle79"/>
        </w:rPr>
        <w:t>Может преобладать в учебном процессе, отодвигая на второй план тео</w:t>
        <w:softHyphen/>
        <w:t>рию и факты.</w:t>
      </w:r>
    </w:p>
    <w:p>
      <w:pPr>
        <w:pStyle w:val="Style57"/>
        <w:widowControl/>
        <w:numPr>
          <w:ilvl w:val="0"/>
          <w:numId w:val="3"/>
        </w:numPr>
        <w:tabs>
          <w:tab w:val="clear" w:pos="708"/>
          <w:tab w:val="left" w:pos="576" w:leader="none"/>
        </w:tabs>
        <w:spacing w:lineRule="auto" w:line="240" w:before="82" w:after="0"/>
        <w:ind w:left="298" w:hanging="0"/>
        <w:rPr/>
      </w:pPr>
      <w:r>
        <w:rPr>
          <w:rStyle w:val="FontStyle79"/>
        </w:rPr>
        <w:t>Может зависеть от исходного уровня знаний учащихся.</w:t>
      </w:r>
    </w:p>
    <w:p>
      <w:pPr>
        <w:pStyle w:val="Style45"/>
        <w:widowControl/>
        <w:spacing w:lineRule="exact" w:line="240"/>
        <w:jc w:val="center"/>
        <w:rPr>
          <w:rStyle w:val="FontStyle79"/>
          <w:sz w:val="20"/>
          <w:szCs w:val="20"/>
        </w:rPr>
      </w:pPr>
      <w:r>
        <w:rPr/>
      </w:r>
    </w:p>
    <w:p>
      <w:pPr>
        <w:pStyle w:val="Style45"/>
        <w:widowControl/>
        <w:spacing w:before="125" w:after="0"/>
        <w:jc w:val="center"/>
        <w:rPr/>
      </w:pPr>
      <w:r>
        <w:rPr>
          <w:rStyle w:val="FontStyle83"/>
        </w:rPr>
        <w:t xml:space="preserve">Рис. 2.2. </w:t>
      </w:r>
      <w:r>
        <w:rPr>
          <w:rStyle w:val="FontStyle75"/>
        </w:rPr>
        <w:t>Недостатки ролевой игры</w:t>
      </w:r>
    </w:p>
    <w:p>
      <w:pPr>
        <w:pStyle w:val="Style20"/>
        <w:widowControl/>
        <w:spacing w:lineRule="exact" w:line="240" w:before="197" w:after="0"/>
        <w:ind w:firstLine="336"/>
        <w:rPr/>
      </w:pPr>
      <w:r>
        <w:rPr>
          <w:rStyle w:val="FontStyle75"/>
        </w:rPr>
        <w:t>Тот факт, что многим учащимся нравятся ролевые игры, может расцениваться некоторыми как угроза степенной и серьезной атмо</w:t>
        <w:softHyphen/>
        <w:t>сфере учебной аудитории. Опять же, если в ролевой игре представля</w:t>
        <w:softHyphen/>
        <w:t>ется историческое событие, где кто-то из участников играет роль бун</w:t>
        <w:softHyphen/>
        <w:t>товщиков, или разыгрывается борьба между боссами и профсоюзами, то в этих случаях ученики наверняка увлекутся, разгорячатся, и нор</w:t>
        <w:softHyphen/>
        <w:t>мальные отношения между преподавателем и учащимся могут сме</w:t>
        <w:softHyphen/>
        <w:t>ниться естественным нарушением дисциплины.</w:t>
      </w:r>
    </w:p>
    <w:p>
      <w:pPr>
        <w:pStyle w:val="Style47"/>
        <w:widowControl/>
        <w:spacing w:lineRule="exact" w:line="240"/>
        <w:ind w:left="293" w:hanging="0"/>
        <w:rPr>
          <w:rStyle w:val="FontStyle75"/>
          <w:sz w:val="20"/>
          <w:szCs w:val="20"/>
        </w:rPr>
      </w:pPr>
      <w:r>
        <w:rPr/>
      </w:r>
    </w:p>
    <w:p>
      <w:pPr>
        <w:pStyle w:val="Style47"/>
        <w:widowControl/>
        <w:spacing w:lineRule="exact" w:line="216" w:before="48" w:after="0"/>
        <w:ind w:left="293" w:hanging="0"/>
        <w:rPr/>
      </w:pPr>
      <w:r>
        <w:rPr>
          <w:rStyle w:val="FontStyle83"/>
        </w:rPr>
        <w:t xml:space="preserve">ПОДСКАЗКА. </w:t>
      </w:r>
      <w:r>
        <w:rPr>
          <w:rStyle w:val="FontStyle79"/>
        </w:rPr>
        <w:t>В главе 7 рассматриваются способы решения проблем, возни</w:t>
        <w:softHyphen/>
        <w:t>кающих в классе.</w:t>
      </w:r>
    </w:p>
    <w:p>
      <w:pPr>
        <w:pStyle w:val="Style20"/>
        <w:widowControl/>
        <w:spacing w:lineRule="exact" w:line="235" w:before="230" w:after="0"/>
        <w:rPr/>
      </w:pPr>
      <w:r>
        <w:rPr>
          <w:rStyle w:val="FontStyle75"/>
        </w:rPr>
        <w:t>Второй момент связан с точностью и уместностью содержания изу</w:t>
        <w:softHyphen/>
        <w:t>чаемого урока и степенью, в которой преподаватель или руководитель тренингом должен контролировать это. Возьмите простой пример: в сценарии описан митинг, посвященный проблеме загрязнения окру</w:t>
        <w:softHyphen/>
        <w:t>жающей среды местной фабрикой. Митинг организовал государствен</w:t>
        <w:softHyphen/>
        <w:t>ный инспектор, который проводит расследование в связи с планами фабричного руководства ходатайствовать о расширении производства. Этот сценарий может быть разыгран:</w:t>
      </w:r>
    </w:p>
    <w:p>
      <w:pPr>
        <w:pStyle w:val="Style29"/>
        <w:widowControl/>
        <w:numPr>
          <w:ilvl w:val="0"/>
          <w:numId w:val="4"/>
        </w:numPr>
        <w:tabs>
          <w:tab w:val="clear" w:pos="708"/>
          <w:tab w:val="left" w:pos="250" w:leader="none"/>
        </w:tabs>
        <w:spacing w:before="86" w:after="0"/>
        <w:ind w:left="250" w:hanging="0"/>
        <w:rPr/>
      </w:pPr>
      <w:r>
        <w:rPr>
          <w:rStyle w:val="FontStyle75"/>
        </w:rPr>
        <w:t>со школьниками, чтобы представить им проблему загрязнения как повод для общественности забить тревогу;</w:t>
      </w:r>
    </w:p>
    <w:p>
      <w:pPr>
        <w:pStyle w:val="Style29"/>
        <w:widowControl/>
        <w:numPr>
          <w:ilvl w:val="0"/>
          <w:numId w:val="4"/>
        </w:numPr>
        <w:tabs>
          <w:tab w:val="clear" w:pos="708"/>
          <w:tab w:val="left" w:pos="250" w:leader="none"/>
        </w:tabs>
        <w:spacing w:before="53" w:after="0"/>
        <w:ind w:left="250" w:hanging="0"/>
        <w:rPr/>
      </w:pPr>
      <w:r>
        <w:rPr>
          <w:rStyle w:val="FontStyle75"/>
        </w:rPr>
        <w:t>со студентами колледжа, чтобы обучить их официальной процеду</w:t>
        <w:softHyphen/>
        <w:t>ре проведения общественного расследования;</w:t>
      </w:r>
    </w:p>
    <w:p>
      <w:pPr>
        <w:pStyle w:val="Style29"/>
        <w:widowControl/>
        <w:numPr>
          <w:ilvl w:val="0"/>
          <w:numId w:val="4"/>
        </w:numPr>
        <w:tabs>
          <w:tab w:val="clear" w:pos="708"/>
          <w:tab w:val="left" w:pos="250" w:leader="none"/>
        </w:tabs>
        <w:spacing w:before="53" w:after="0"/>
        <w:ind w:left="250" w:hanging="0"/>
        <w:rPr/>
      </w:pPr>
      <w:r>
        <w:rPr>
          <w:rStyle w:val="FontStyle75"/>
        </w:rPr>
        <w:t>с инспекторами по охране природы или заводскими инспекторами для изучения методов оценки загрязнения окружающей среды;</w:t>
      </w:r>
    </w:p>
    <w:p>
      <w:pPr>
        <w:pStyle w:val="Style29"/>
        <w:widowControl/>
        <w:numPr>
          <w:ilvl w:val="0"/>
          <w:numId w:val="4"/>
        </w:numPr>
        <w:tabs>
          <w:tab w:val="clear" w:pos="708"/>
          <w:tab w:val="left" w:pos="250" w:leader="none"/>
        </w:tabs>
        <w:spacing w:lineRule="exact" w:line="235" w:before="58" w:after="0"/>
        <w:ind w:left="250" w:hanging="0"/>
        <w:rPr/>
      </w:pPr>
      <w:r>
        <w:rPr>
          <w:rStyle w:val="FontStyle75"/>
        </w:rPr>
        <w:t>с секретарями компаний или консультантами по правовым вопро</w:t>
        <w:softHyphen/>
        <w:t>сам, чтобы изучить способы законного расширения бизнеса;</w:t>
      </w:r>
    </w:p>
    <w:p>
      <w:pPr>
        <w:pStyle w:val="Style29"/>
        <w:widowControl/>
        <w:numPr>
          <w:ilvl w:val="0"/>
          <w:numId w:val="4"/>
        </w:numPr>
        <w:tabs>
          <w:tab w:val="clear" w:pos="708"/>
          <w:tab w:val="left" w:pos="250" w:leader="none"/>
        </w:tabs>
        <w:spacing w:before="53" w:after="0"/>
        <w:ind w:left="250" w:hanging="0"/>
        <w:rPr/>
      </w:pPr>
      <w:r>
        <w:rPr>
          <w:rStyle w:val="FontStyle75"/>
        </w:rPr>
        <w:t>с общественными правозащитными деятелями, чтобы научить их отстаивать свои интересы.</w:t>
      </w:r>
    </w:p>
    <w:p>
      <w:pPr>
        <w:pStyle w:val="Style20"/>
        <w:widowControl/>
        <w:spacing w:lineRule="exact" w:line="235" w:before="106" w:after="0"/>
        <w:ind w:firstLine="293"/>
        <w:rPr/>
      </w:pPr>
      <w:r>
        <w:rPr>
          <w:rStyle w:val="FontStyle75"/>
        </w:rPr>
        <w:t>Все эти знания можно вынести из одного и того же сценария. Ког</w:t>
        <w:softHyphen/>
        <w:t>да все идет хорошо, все счастливы. Но что произойдет, если предста</w:t>
        <w:softHyphen/>
        <w:t>вить, что в процессе моделирования представители государства за</w:t>
        <w:softHyphen/>
        <w:t>ключают сделку с представителями фабрики? Нужно ли учить ком</w:t>
        <w:softHyphen/>
        <w:t>промиссу и реалиям промышленной жизни школьников, если они находятся в возрасте, в котором не смогут справиться с полученным знанием? Или что может случиться, если игроки, играющие обще</w:t>
        <w:softHyphen/>
        <w:t>ственных правозащитников, увязнут в технических тонкостях оцен</w:t>
        <w:softHyphen/>
        <w:t>ки загрязнения? Или если эксперты компании потратят массу време</w:t>
        <w:softHyphen/>
        <w:t>ни на обсуждение моральной, в отличие от законной, оправданности мер, предпринимаемых против загрязнения?</w:t>
      </w:r>
    </w:p>
    <w:p>
      <w:pPr>
        <w:pStyle w:val="Style20"/>
        <w:widowControl/>
        <w:spacing w:lineRule="exact" w:line="235"/>
        <w:ind w:firstLine="293"/>
        <w:rPr/>
      </w:pPr>
      <w:r>
        <w:rPr>
          <w:rStyle w:val="FontStyle75"/>
        </w:rPr>
        <w:t>Конечно, можно наложить на ролевую игру такие ограничения, что участники не смогут слишком сильно отклониться от заданного кур</w:t>
        <w:softHyphen/>
        <w:t>са. Однако чем строже ограничения, тем менее эффективной будет ро</w:t>
        <w:softHyphen/>
        <w:t>левая игра. Воздействие заложенных в нее ситуаций повышается си</w:t>
        <w:softHyphen/>
        <w:t>лой воображения.</w:t>
      </w:r>
    </w:p>
    <w:p>
      <w:pPr>
        <w:pStyle w:val="Style23"/>
        <w:widowControl/>
        <w:spacing w:lineRule="exact" w:line="240"/>
        <w:ind w:left="298" w:hanging="0"/>
        <w:rPr>
          <w:rStyle w:val="FontStyle75"/>
          <w:sz w:val="20"/>
          <w:szCs w:val="20"/>
        </w:rPr>
      </w:pPr>
      <w:r>
        <w:rPr/>
      </w:r>
    </w:p>
    <w:p>
      <w:pPr>
        <w:pStyle w:val="Style23"/>
        <w:widowControl/>
        <w:spacing w:lineRule="exact" w:line="216" w:before="48" w:after="0"/>
        <w:ind w:left="298" w:hanging="0"/>
        <w:rPr/>
      </w:pPr>
      <w:r>
        <w:rPr>
          <w:rStyle w:val="FontStyle82"/>
        </w:rPr>
        <w:t>{ПРЕДУПРЕЖДЕНИЕ!</w:t>
      </w:r>
    </w:p>
    <w:p>
      <w:pPr>
        <w:pStyle w:val="Style16"/>
        <w:widowControl/>
        <w:spacing w:lineRule="exact" w:line="216"/>
        <w:ind w:left="283" w:hanging="0"/>
        <w:rPr/>
      </w:pPr>
      <w:r>
        <w:rPr>
          <w:rStyle w:val="FontStyle79"/>
        </w:rPr>
        <w:t>Убедитесь, что у вас есть возможность исправить ошибки, которые могут до</w:t>
        <w:softHyphen/>
        <w:t>пустить игроки. Это можно сделать во время дебрифинга или снабдив игро</w:t>
        <w:softHyphen/>
        <w:t>ков перечнем данных, к которым можно обращаться во время или после ро</w:t>
        <w:softHyphen/>
        <w:t>левой игры.</w:t>
      </w:r>
    </w:p>
    <w:p>
      <w:pPr>
        <w:pStyle w:val="Style20"/>
        <w:widowControl/>
        <w:spacing w:lineRule="exact" w:line="235" w:before="43" w:after="0"/>
        <w:ind w:firstLine="283"/>
        <w:rPr/>
      </w:pPr>
      <w:r>
        <w:rPr>
          <w:rStyle w:val="FontStyle75"/>
        </w:rPr>
        <w:t>Третьим неблагоприятным моментом оказывается проблема ре</w:t>
        <w:softHyphen/>
        <w:t>сурсов. Для ролевой игры нужно много времени, места, а иногда — людей. Во-первых, нельзя обойтись без разминки и приучения участ</w:t>
        <w:softHyphen/>
        <w:t>ников к самой идее ролевой игры. Это особенно касается новичков, но даже опытный практик обычно предпочтет провести кое-какие пред</w:t>
        <w:softHyphen/>
        <w:t>варительные упражнения и только потом перейти к ролевой игре как таковой. Во-вторых, само развитие процесса требует времени; в тре</w:t>
        <w:softHyphen/>
        <w:t>тьих, нужно успеть обсудить происходившее. Поэтому, если настав</w:t>
        <w:softHyphen/>
        <w:t>ник хочет воспользоваться ролевой игрой как частью учебной страте</w:t>
        <w:softHyphen/>
        <w:t>гии, он должен уделить ей достаточное время.</w:t>
      </w:r>
    </w:p>
    <w:p>
      <w:pPr>
        <w:pStyle w:val="Style26"/>
        <w:widowControl/>
        <w:spacing w:lineRule="exact" w:line="240"/>
        <w:ind w:hanging="0"/>
        <w:jc w:val="center"/>
        <w:rPr>
          <w:rStyle w:val="FontStyle75"/>
          <w:sz w:val="20"/>
          <w:szCs w:val="20"/>
        </w:rPr>
      </w:pPr>
      <w:r>
        <w:rPr/>
      </w:r>
    </w:p>
    <w:p>
      <w:pPr>
        <w:pStyle w:val="Style26"/>
        <w:widowControl/>
        <w:spacing w:lineRule="exact" w:line="211" w:before="48" w:after="0"/>
        <w:ind w:hanging="0"/>
        <w:jc w:val="center"/>
        <w:rPr/>
      </w:pPr>
      <w:r>
        <w:rPr>
          <w:rStyle w:val="FontStyle82"/>
        </w:rPr>
        <w:t xml:space="preserve">ПАМЯТКА. </w:t>
      </w:r>
      <w:r>
        <w:rPr>
          <w:rStyle w:val="FontStyle79"/>
        </w:rPr>
        <w:t>В условиях производственного тренинга, где «время — деньги»,</w:t>
      </w:r>
    </w:p>
    <w:p>
      <w:pPr>
        <w:pStyle w:val="Style16"/>
        <w:widowControl/>
        <w:tabs>
          <w:tab w:val="clear" w:pos="708"/>
          <w:tab w:val="left" w:pos="6091" w:leader="none"/>
        </w:tabs>
        <w:spacing w:lineRule="exact" w:line="211"/>
        <w:rPr/>
      </w:pPr>
      <w:r>
        <w:rPr>
          <w:rStyle w:val="FontStyle79"/>
        </w:rPr>
        <w:t>:    полезно подсчитать стоимость ошибок, совершенных плохо подготовленны-</w:t>
        <w:tab/>
        <w:t>:</w:t>
      </w:r>
    </w:p>
    <w:p>
      <w:pPr>
        <w:pStyle w:val="Style16"/>
        <w:widowControl/>
        <w:tabs>
          <w:tab w:val="clear" w:pos="708"/>
          <w:tab w:val="left" w:pos="6091" w:leader="none"/>
        </w:tabs>
        <w:spacing w:lineRule="exact" w:line="211"/>
        <w:rPr/>
      </w:pPr>
      <w:r>
        <w:rPr>
          <w:rStyle w:val="FontStyle79"/>
        </w:rPr>
        <w:t>!    ми сотрудниками, и показать, насколько выиграли те, кто уже испытал на</w:t>
        <w:tab/>
      </w:r>
      <w:r>
        <w:rPr>
          <w:rStyle w:val="FontStyle79"/>
          <w:spacing w:val="-20"/>
        </w:rPr>
        <w:t>'.</w:t>
      </w:r>
    </w:p>
    <w:p>
      <w:pPr>
        <w:pStyle w:val="Style16"/>
        <w:widowControl/>
        <w:tabs>
          <w:tab w:val="clear" w:pos="708"/>
          <w:tab w:val="left" w:pos="6091" w:leader="none"/>
        </w:tabs>
        <w:spacing w:lineRule="exact" w:line="211"/>
        <w:rPr/>
      </w:pPr>
      <w:r>
        <w:rPr>
          <w:rStyle w:val="FontStyle79"/>
          <w:spacing w:val="-20"/>
        </w:rPr>
        <w:t>'■</w:t>
      </w:r>
      <w:r>
        <w:rPr>
          <w:rStyle w:val="FontStyle79"/>
        </w:rPr>
        <w:t xml:space="preserve">   себе проблемную ситуацию.</w:t>
        <w:tab/>
        <w:t>^</w:t>
      </w:r>
    </w:p>
    <w:p>
      <w:pPr>
        <w:pStyle w:val="Style20"/>
        <w:widowControl/>
        <w:spacing w:lineRule="exact" w:line="235" w:before="221" w:after="0"/>
        <w:ind w:firstLine="278"/>
        <w:rPr/>
      </w:pPr>
      <w:r>
        <w:rPr>
          <w:rStyle w:val="FontStyle75"/>
        </w:rPr>
        <w:t>Требования к помещению будут варьироваться. Важно, чтобы в нем был плоский пол. Лекционный зал со стульями, расположен</w:t>
        <w:softHyphen/>
        <w:t>ными ярусами, по меньшей мере затрудняет работу и ограничивает число возможных упражнений. Требования, предъявляемые к полу, выполнить нетрудно, но иногда встает вопрос о размерах помещения или наличии нескольких смежных комнат.</w:t>
      </w:r>
    </w:p>
    <w:p>
      <w:pPr>
        <w:pStyle w:val="Style20"/>
        <w:widowControl/>
        <w:spacing w:lineRule="exact" w:line="235"/>
        <w:ind w:firstLine="293"/>
        <w:rPr/>
      </w:pPr>
      <w:r>
        <w:rPr>
          <w:rStyle w:val="FontStyle75"/>
        </w:rPr>
        <w:t>Многие ролевые упражнения легко вести в одиночку. Роль зрите</w:t>
        <w:softHyphen/>
        <w:t>лей можно отвести учащимся, им же можно предложить сыграть в ро</w:t>
        <w:softHyphen/>
        <w:t>левой игре вспомогательные роли. Однако бывает, что сложность игры или особые условия ее проведения, которые требуют специаль</w:t>
        <w:softHyphen/>
        <w:t>ных знаний, вынуждают подключить к ней дополнительный персонал и прибегнуть к помощи извне. В этих случаях требования ролевой игры неизбежно будут выше, чем у других, более традиционных ме</w:t>
        <w:softHyphen/>
        <w:t>тодов обучения.</w:t>
      </w:r>
    </w:p>
    <w:p>
      <w:pPr>
        <w:pStyle w:val="Style26"/>
        <w:widowControl/>
        <w:spacing w:lineRule="exact" w:line="240"/>
        <w:ind w:firstLine="302"/>
        <w:rPr>
          <w:rStyle w:val="FontStyle75"/>
          <w:sz w:val="20"/>
          <w:szCs w:val="20"/>
        </w:rPr>
      </w:pPr>
      <w:r>
        <w:rPr/>
      </w:r>
    </w:p>
    <w:p>
      <w:pPr>
        <w:pStyle w:val="Style26"/>
        <w:widowControl/>
        <w:spacing w:lineRule="exact" w:line="211" w:before="53" w:after="0"/>
        <w:ind w:firstLine="302"/>
        <w:rPr/>
      </w:pPr>
      <w:r>
        <w:rPr>
          <w:rStyle w:val="FontStyle82"/>
        </w:rPr>
        <w:t xml:space="preserve">ПАМЯТКА. </w:t>
      </w:r>
      <w:r>
        <w:rPr>
          <w:rStyle w:val="FontStyle79"/>
        </w:rPr>
        <w:t>Помощников не обязательно искать исключительно в среде ва-</w:t>
      </w:r>
      <w:r>
        <w:rPr>
          <w:rStyle w:val="FontStyle79"/>
          <w:spacing w:val="-20"/>
        </w:rPr>
        <w:t>'.</w:t>
      </w:r>
      <w:r>
        <w:rPr>
          <w:rStyle w:val="FontStyle79"/>
        </w:rPr>
        <w:t xml:space="preserve">    ших младших коллег. Желающих помочь можно найти вне класса среди «ре-   </w:t>
      </w:r>
      <w:r>
        <w:rPr>
          <w:rStyle w:val="FontStyle79"/>
          <w:spacing w:val="-20"/>
        </w:rPr>
        <w:t>'. '.</w:t>
      </w:r>
      <w:r>
        <w:rPr>
          <w:rStyle w:val="FontStyle79"/>
        </w:rPr>
        <w:t xml:space="preserve">    альных» людей — спортсменов, продавцов, менеджеров, канцелярских   !</w:t>
      </w:r>
    </w:p>
    <w:p>
      <w:pPr>
        <w:pStyle w:val="Style26"/>
        <w:widowControl/>
        <w:spacing w:lineRule="exact" w:line="211"/>
        <w:rPr/>
      </w:pPr>
      <w:r>
        <w:rPr>
          <w:rStyle w:val="FontStyle79"/>
        </w:rPr>
        <w:t>работников, ит. д. Это будет занятным для них и внесет извне свежий взгляд •    на ситуацию.</w:t>
      </w:r>
    </w:p>
    <w:p>
      <w:pPr>
        <w:pStyle w:val="Style141"/>
        <w:widowControl/>
        <w:tabs>
          <w:tab w:val="clear" w:pos="708"/>
          <w:tab w:val="left" w:pos="4805" w:leader="dot"/>
          <w:tab w:val="left" w:pos="6197" w:leader="dot"/>
        </w:tabs>
        <w:spacing w:before="43" w:after="0"/>
        <w:jc w:val="both"/>
        <w:rPr>
          <w:rStyle w:val="FontStyle81"/>
          <w:lang w:val="en-US"/>
        </w:rPr>
      </w:pPr>
      <w:r>
        <w:rPr/>
      </w:r>
    </w:p>
    <w:p>
      <w:pPr>
        <w:pStyle w:val="Style20"/>
        <w:widowControl/>
        <w:spacing w:lineRule="exact" w:line="235" w:before="67" w:after="0"/>
        <w:rPr/>
      </w:pPr>
      <w:r>
        <w:rPr>
          <w:rStyle w:val="FontStyle75"/>
        </w:rPr>
        <w:t>Наконец, ограничений по количеству учащихся здесь больше, чем на обычных уроках или лекциях. Как только их число превышает 20-25 человек, работать становится все труднее и труднее, хотя всегда возможны исключения.</w:t>
      </w:r>
    </w:p>
    <w:p>
      <w:pPr>
        <w:pStyle w:val="Style24"/>
        <w:widowControl/>
        <w:spacing w:before="77" w:after="0"/>
        <w:rPr/>
      </w:pPr>
      <w:r>
        <w:rPr>
          <w:rStyle w:val="FontStyle76"/>
        </w:rPr>
        <w:t>Сферы применения</w:t>
      </w:r>
    </w:p>
    <w:p>
      <w:pPr>
        <w:pStyle w:val="Style28"/>
        <w:widowControl/>
        <w:spacing w:lineRule="exact" w:line="235" w:before="187" w:after="0"/>
        <w:rPr/>
      </w:pPr>
      <w:r>
        <w:rPr>
          <w:rStyle w:val="FontStyle75"/>
        </w:rPr>
        <w:t>•</w:t>
      </w:r>
      <w:r>
        <w:rPr>
          <w:rStyle w:val="FontStyle75"/>
        </w:rPr>
        <w:t>Давайте представим, что наставник изучил плюсы и минусы ролевой игры и решил, что мог бы прибегнуть к ней в сфере своей деятельнос</w:t>
        <w:softHyphen/>
        <w:t>ти. Какие вопросы и ситуации лучше всего рассматривать при помо</w:t>
        <w:softHyphen/>
        <w:t>щи этой техники? Как и при работе с любой другой — это дело лич</w:t>
        <w:softHyphen/>
        <w:t>ных предпочтений преподавателя. Наставникам, которые раньше не занимались ролевыми играми, представленный ниже материал помо</w:t>
        <w:softHyphen/>
        <w:t>жет выбрать правильное направление и укажет те области, в которых они наверняка преуспеют. Эту информацию не стоит воспринимать как перечень вещей, которые можно и которые невозможно сделать с помощью ролевой игры. При достаточном воображении почти для каждой области знания можно создать ролевую игру, помогающую, по крайней мере, закрепить усвоенный материал.</w:t>
      </w:r>
    </w:p>
    <w:p>
      <w:pPr>
        <w:pStyle w:val="Style20"/>
        <w:widowControl/>
        <w:spacing w:lineRule="exact" w:line="235"/>
        <w:rPr/>
      </w:pPr>
      <w:r>
        <w:rPr>
          <w:rStyle w:val="FontStyle75"/>
        </w:rPr>
        <w:t>Использование ролевых игр наиболее очевидно там, где речь идет в первую очередь о различных аспектах коммуникации. Ролевая иг</w:t>
        <w:softHyphen/>
        <w:t>ра — высоковербализированная процедура; одно из критических заме</w:t>
        <w:softHyphen/>
        <w:t>чаний в ее адрес фактически касается ее чрезмерной зависимости от лингвистических способностей. Она, таким образом, идеально подхо</w:t>
        <w:softHyphen/>
        <w:t>дит к любой лингвистической деятельности — изучению языков, ли</w:t>
        <w:softHyphen/>
        <w:t>тературы и тренингу социальных навыков. В этом случае имеется се</w:t>
        <w:softHyphen/>
        <w:t>рьезный стимул к ролевой игре, а языковые и прочие методы комму</w:t>
        <w:softHyphen/>
        <w:t>никации используются в процессе игры так, что учеба становится неотъемлемой частью задачи. Разыгрывая сцены из повседневной жизни — особенно такие ситуации, в которых задействован новый словарный материал, — ученики получают возможность применять язык в свободной и увлекательной манере. Развитие языковых навы</w:t>
        <w:softHyphen/>
        <w:t>ков не обязательно ограничивать иностранными языками; с помощью этой техники можно улучшить и разговорную речь.</w:t>
      </w:r>
    </w:p>
    <w:p>
      <w:pPr>
        <w:pStyle w:val="Style16"/>
        <w:widowControl/>
        <w:spacing w:lineRule="exact" w:line="240"/>
        <w:ind w:left="326" w:hanging="0"/>
        <w:rPr>
          <w:rStyle w:val="FontStyle75"/>
          <w:sz w:val="20"/>
          <w:szCs w:val="20"/>
        </w:rPr>
      </w:pPr>
      <w:r>
        <w:rPr/>
      </w:r>
    </w:p>
    <w:p>
      <w:pPr>
        <w:pStyle w:val="Style16"/>
        <w:widowControl/>
        <w:spacing w:lineRule="exact" w:line="216" w:before="48" w:after="0"/>
        <w:ind w:left="326" w:hanging="0"/>
        <w:rPr/>
      </w:pPr>
      <w:r>
        <w:rPr>
          <w:rStyle w:val="FontStyle82"/>
        </w:rPr>
        <w:t xml:space="preserve">ПОДСКАЗКА. </w:t>
      </w:r>
      <w:r>
        <w:rPr>
          <w:rStyle w:val="FontStyle79"/>
        </w:rPr>
        <w:t>Попробуйте разыграть сценку, в которой участвуют люди из разных социальных классов, возрастных групп или культур. Затем проана</w:t>
        <w:softHyphen/>
        <w:t>лизируйте, чем пользовались игроки в качестве ключевых особенностей языка. Что в этом случае считается правильной речью?</w:t>
      </w:r>
    </w:p>
    <w:p>
      <w:pPr>
        <w:pStyle w:val="Style20"/>
        <w:widowControl/>
        <w:spacing w:lineRule="exact" w:line="235" w:before="221" w:after="0"/>
        <w:ind w:firstLine="283"/>
        <w:rPr/>
      </w:pPr>
      <w:r>
        <w:rPr>
          <w:rStyle w:val="FontStyle75"/>
        </w:rPr>
        <w:t>Разыгрывание ролей идеально подходит в ситуациях, когда учени</w:t>
        <w:softHyphen/>
        <w:t>кам нужно освоить новые роли, лучше осознать свои собственные и глубже понять позиции других людей. Эту технику очень хорошо ис</w:t>
        <w:softHyphen/>
        <w:t>пользовать в тренинге социальных навыков не только потому, что она повышает гибкость, чувствительность людей в этом отношении, но и потому, что в сценарий можно включить непосредственную информа</w:t>
        <w:softHyphen/>
        <w:t>цию о том, как действовать в некоторых ситуациях и как бороться с бюрократическим аппаратом. Поэтому она и приобретает все большее значение в обучении жизненно важным навыкам.</w:t>
      </w:r>
    </w:p>
    <w:p>
      <w:pPr>
        <w:pStyle w:val="Style20"/>
        <w:widowControl/>
        <w:spacing w:lineRule="exact" w:line="240" w:before="5" w:after="0"/>
        <w:ind w:firstLine="283"/>
        <w:rPr/>
      </w:pPr>
      <w:r>
        <w:rPr>
          <w:rStyle w:val="FontStyle75"/>
        </w:rPr>
        <w:t>Есть ряд предметов, а именно история, социология, литература, ис</w:t>
        <w:softHyphen/>
        <w:t>кусство, религия и политика, которые отчасти обращаются к образу жизни людей, влиянию, которое оказывают люди друг на друга и на окружающую среду. В этих случаях ролевую игру можно использо</w:t>
        <w:softHyphen/>
        <w:t>вать, чтобы обрисовать картину жизни в прошлом или в различных обществах настоящего.</w:t>
      </w:r>
    </w:p>
    <w:p>
      <w:pPr>
        <w:pStyle w:val="Style20"/>
        <w:widowControl/>
        <w:spacing w:lineRule="exact" w:line="240" w:before="10" w:after="0"/>
        <w:ind w:firstLine="283"/>
        <w:rPr/>
      </w:pPr>
      <w:r>
        <w:rPr>
          <w:rStyle w:val="FontStyle75"/>
        </w:rPr>
        <w:t>В данном случае акцент делается на воспроизведении картины об</w:t>
        <w:softHyphen/>
        <w:t>щества. С помощью более активной формы ролевой игры — такой, как общественный митинг, можно связать факты и цифры воедино и обме</w:t>
        <w:softHyphen/>
        <w:t>няться аргументами по существу разных идей. Подобным же образом можно использовать ролевую игру для демонстрации значимости тех сторон географии, науки и естествознания, которые пагубно влияют на жизнь людей; такое использование является особенно актуальным в условиях растущей озабоченности проблемами окружающей среды.</w:t>
      </w:r>
    </w:p>
    <w:p>
      <w:pPr>
        <w:pStyle w:val="Style20"/>
        <w:widowControl/>
        <w:spacing w:lineRule="exact" w:line="240"/>
        <w:ind w:firstLine="278"/>
        <w:rPr/>
      </w:pPr>
      <w:r>
        <w:rPr>
          <w:rStyle w:val="FontStyle75"/>
        </w:rPr>
        <w:t>Чаще всего ролевая игра принимает форму интервью. Из этого можно извлечь прямую пользу на курсах менеджмента, поскольку с ее помощью учеников обучают искусству проводить собеседование, а также на занятиях по профориентации, где кандидаты учатся соот</w:t>
        <w:softHyphen/>
        <w:t>ветственно подавать себя на этих собеседованиях. Эту технику мож</w:t>
        <w:softHyphen/>
        <w:t>но с тем же успехом использовать в тренинге интервьюеров, работаю</w:t>
        <w:softHyphen/>
        <w:t>щих на телевидении, радио или в прессе, а также с обратной целью — для тренинга их «жертв». Кроме того, техника ведения интервью явля</w:t>
        <w:softHyphen/>
        <w:t>ется неотъемлемой частью навыков, необходимых представителям «помогающих» профессий — в том числе социальным работникам, врачам и психологам. Вдобавок ролевая игра во многих случаях мо</w:t>
        <w:softHyphen/>
        <w:t>жет помочь этим специалистам проникнуться чувствами людей, с ко</w:t>
        <w:softHyphen/>
        <w:t>торыми они работают. Подобное упражнение заставляет игроков во</w:t>
        <w:softHyphen/>
        <w:t xml:space="preserve">образить, «что было бы», будь они X, </w:t>
      </w:r>
      <w:r>
        <w:rPr>
          <w:rStyle w:val="FontStyle75"/>
          <w:lang w:val="en-US"/>
        </w:rPr>
        <w:t>Y</w:t>
      </w:r>
      <w:r>
        <w:rPr>
          <w:rStyle w:val="FontStyle75"/>
        </w:rPr>
        <w:t xml:space="preserve"> или </w:t>
      </w:r>
      <w:r>
        <w:rPr>
          <w:rStyle w:val="FontStyle75"/>
          <w:lang w:val="en-US"/>
        </w:rPr>
        <w:t>Z</w:t>
      </w:r>
      <w:r>
        <w:rPr>
          <w:rStyle w:val="FontStyle75"/>
        </w:rPr>
        <w:t>. Оно развивает в них вос</w:t>
        <w:softHyphen/>
        <w:t>приимчивость ко всей совокупности нужд их клиентов (</w:t>
      </w:r>
      <w:r>
        <w:rPr>
          <w:rStyle w:val="FontStyle75"/>
          <w:lang w:val="en-US"/>
        </w:rPr>
        <w:t>Cooper</w:t>
      </w:r>
      <w:r>
        <w:rPr>
          <w:rStyle w:val="FontStyle75"/>
        </w:rPr>
        <w:t>, 1972).</w:t>
      </w:r>
    </w:p>
    <w:p>
      <w:pPr>
        <w:pStyle w:val="Style20"/>
        <w:widowControl/>
        <w:spacing w:lineRule="exact" w:line="240"/>
        <w:ind w:firstLine="298"/>
        <w:rPr/>
      </w:pPr>
      <w:r>
        <w:rPr>
          <w:rStyle w:val="FontStyle75"/>
        </w:rPr>
        <w:t>В тренинге менеджмента ролевую игру можно также использовать для развития навыков межличностного общения в вопросах, связан</w:t>
        <w:softHyphen/>
        <w:t>ных с групповой динамикой и принятием решений. Есть много груп</w:t>
        <w:softHyphen/>
        <w:t>повых упражнений, которые требуют от участников принятия реше</w:t>
        <w:softHyphen/>
        <w:t>ний или достижения консенсуса с помощью разыгрывания ролей клю</w:t>
        <w:softHyphen/>
        <w:t>чевых фигур. Кроме того, эти упражнения на развитие группы можно использовать и в других ситуациях, когда люди должны научиться работать в команде. Примерами могут быть научно-исследователь</w:t>
        <w:softHyphen/>
        <w:t>ские или проектные группы, а также педагогические коллективы. Это сфера, где ролевая игра может быть полезна даже естественным на</w:t>
        <w:softHyphen/>
        <w:t>укам или техническим дисциплинам.</w:t>
      </w:r>
    </w:p>
    <w:p>
      <w:pPr>
        <w:pStyle w:val="Style20"/>
        <w:widowControl/>
        <w:spacing w:lineRule="exact" w:line="240" w:before="5" w:after="0"/>
        <w:ind w:firstLine="283"/>
        <w:rPr/>
      </w:pPr>
      <w:r>
        <w:rPr>
          <w:rStyle w:val="FontStyle75"/>
        </w:rPr>
        <w:t>Последней специфической областью является переговорный про</w:t>
        <w:softHyphen/>
        <w:t>цесс. В условиях «круглого стола» можно исследовать баланс ресур</w:t>
        <w:softHyphen/>
        <w:t>сов в странах третьего мира, проблемы международной торговли, философские дилеммы или (разумеется) сами навыки ведения пере</w:t>
        <w:softHyphen/>
        <w:t>говоров с позиций либо продавца, либо профсоюзного деятеля, либо менеджера.</w:t>
      </w:r>
    </w:p>
    <w:p>
      <w:pPr>
        <w:pStyle w:val="Style20"/>
        <w:widowControl/>
        <w:spacing w:lineRule="exact" w:line="240"/>
        <w:ind w:firstLine="283"/>
        <w:rPr/>
      </w:pPr>
      <w:r>
        <w:rPr>
          <w:rStyle w:val="FontStyle75"/>
        </w:rPr>
        <w:t>Ролевые игры широко практикуются в тренинге менеджмента, так как они позволяют инструктору работать с человеческим фактором в организации. Может возникнуть и возникает множество проблем, ка</w:t>
        <w:softHyphen/>
        <w:t>сающихся разных сфер, а именно:</w:t>
      </w:r>
    </w:p>
    <w:p>
      <w:pPr>
        <w:pStyle w:val="Style58"/>
        <w:widowControl/>
        <w:numPr>
          <w:ilvl w:val="0"/>
          <w:numId w:val="5"/>
        </w:numPr>
        <w:tabs>
          <w:tab w:val="clear" w:pos="708"/>
          <w:tab w:val="left" w:pos="254" w:leader="none"/>
        </w:tabs>
        <w:spacing w:lineRule="exact" w:line="298" w:before="67" w:after="0"/>
        <w:rPr/>
      </w:pPr>
      <w:r>
        <w:rPr>
          <w:rStyle w:val="FontStyle75"/>
        </w:rPr>
        <w:t>авторитет и власть;</w:t>
      </w:r>
    </w:p>
    <w:p>
      <w:pPr>
        <w:pStyle w:val="Style58"/>
        <w:widowControl/>
        <w:numPr>
          <w:ilvl w:val="0"/>
          <w:numId w:val="5"/>
        </w:numPr>
        <w:tabs>
          <w:tab w:val="clear" w:pos="708"/>
          <w:tab w:val="left" w:pos="254" w:leader="none"/>
        </w:tabs>
        <w:spacing w:lineRule="exact" w:line="298"/>
        <w:rPr/>
      </w:pPr>
      <w:r>
        <w:rPr>
          <w:rStyle w:val="FontStyle75"/>
        </w:rPr>
        <w:t>мораль и сплоченность;</w:t>
      </w:r>
    </w:p>
    <w:p>
      <w:pPr>
        <w:pStyle w:val="Style58"/>
        <w:widowControl/>
        <w:numPr>
          <w:ilvl w:val="0"/>
          <w:numId w:val="5"/>
        </w:numPr>
        <w:tabs>
          <w:tab w:val="clear" w:pos="708"/>
          <w:tab w:val="left" w:pos="254" w:leader="none"/>
        </w:tabs>
        <w:spacing w:lineRule="exact" w:line="298"/>
        <w:rPr/>
      </w:pPr>
      <w:r>
        <w:rPr>
          <w:rStyle w:val="FontStyle75"/>
        </w:rPr>
        <w:t>нормы и стандарты;</w:t>
      </w:r>
    </w:p>
    <w:p>
      <w:pPr>
        <w:pStyle w:val="Style58"/>
        <w:widowControl/>
        <w:numPr>
          <w:ilvl w:val="0"/>
          <w:numId w:val="5"/>
        </w:numPr>
        <w:tabs>
          <w:tab w:val="clear" w:pos="708"/>
          <w:tab w:val="left" w:pos="254" w:leader="none"/>
        </w:tabs>
        <w:spacing w:lineRule="exact" w:line="298"/>
        <w:rPr/>
      </w:pPr>
      <w:r>
        <w:rPr>
          <w:rStyle w:val="FontStyle75"/>
        </w:rPr>
        <w:t>цели и задачи;</w:t>
      </w:r>
    </w:p>
    <w:p>
      <w:pPr>
        <w:pStyle w:val="Style58"/>
        <w:widowControl/>
        <w:numPr>
          <w:ilvl w:val="0"/>
          <w:numId w:val="5"/>
        </w:numPr>
        <w:tabs>
          <w:tab w:val="clear" w:pos="708"/>
          <w:tab w:val="left" w:pos="254" w:leader="none"/>
        </w:tabs>
        <w:spacing w:lineRule="exact" w:line="298"/>
        <w:rPr/>
      </w:pPr>
      <w:r>
        <w:rPr>
          <w:rStyle w:val="FontStyle75"/>
        </w:rPr>
        <w:t>изменение и развитие.</w:t>
      </w:r>
    </w:p>
    <w:p>
      <w:pPr>
        <w:pStyle w:val="Style20"/>
        <w:widowControl/>
        <w:spacing w:lineRule="exact" w:line="245" w:before="86" w:after="0"/>
        <w:ind w:firstLine="283"/>
        <w:rPr/>
      </w:pPr>
      <w:r>
        <w:rPr>
          <w:rStyle w:val="FontStyle75"/>
        </w:rPr>
        <w:t>Можно видеть, что эти темы легко встраиваются в сценарии роле</w:t>
        <w:softHyphen/>
        <w:t>вых игр.</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Возрастные группы</w:t>
      </w:r>
    </w:p>
    <w:p>
      <w:pPr>
        <w:pStyle w:val="Style28"/>
        <w:widowControl/>
        <w:spacing w:lineRule="exact" w:line="240" w:before="187" w:after="0"/>
        <w:rPr/>
      </w:pPr>
      <w:r>
        <w:rPr>
          <w:rStyle w:val="FontStyle75"/>
        </w:rPr>
        <w:t>Технику ролевой игры можно использовать в работе с участниками самого разного возраста. Пятилетние дети естественным образом ис</w:t>
        <w:softHyphen/>
        <w:t>пользуют ее как часть своих игр, а после можно спокойно перенести ее в учебный класс. Автор прибегал к игре в работе с людьми старше 60 из местного интерната и с консультантами по тренингу всех возра</w:t>
        <w:softHyphen/>
        <w:t>стов. В каждой возрастной группе приходится преодолевать свои трудности.</w:t>
      </w:r>
    </w:p>
    <w:p>
      <w:pPr>
        <w:pStyle w:val="Style20"/>
        <w:widowControl/>
        <w:spacing w:lineRule="exact" w:line="240"/>
        <w:ind w:firstLine="293"/>
        <w:rPr/>
      </w:pPr>
      <w:r>
        <w:rPr>
          <w:rStyle w:val="FontStyle75"/>
        </w:rPr>
        <w:t>Единственной проблемой, возникающей при работе с очень ма</w:t>
        <w:softHyphen/>
        <w:t>ленькими детьми, является отсутствие у них жизненного опыта. Это значит, что выбор аналогий и выводов невелик. Широта и глубина опыта будут влиять на объем знаний, вынесенных из ролевой игры.</w:t>
      </w:r>
    </w:p>
    <w:p>
      <w:pPr>
        <w:pStyle w:val="Style49"/>
        <w:widowControl/>
        <w:spacing w:before="149" w:after="0"/>
        <w:rPr/>
      </w:pPr>
      <w:r>
        <w:rPr>
          <w:rStyle w:val="FontStyle96"/>
        </w:rPr>
        <w:t>2-2060</w:t>
      </w:r>
    </w:p>
    <w:p>
      <w:pPr>
        <w:pStyle w:val="Style37"/>
        <w:widowControl/>
        <w:spacing w:lineRule="exact" w:line="235" w:before="43" w:after="0"/>
        <w:ind w:firstLine="274"/>
        <w:rPr/>
      </w:pPr>
      <w:r>
        <w:rPr>
          <w:rStyle w:val="FontStyle73"/>
        </w:rPr>
        <w:t>То же самое препятствие наверняка сохранится в следующей груп</w:t>
        <w:softHyphen/>
        <w:t>пе с участниками в возрасте около 10-14 лет. Преодолеть его в этом случае можно с помощью более тщательной процедуры дебрифинга. Возможно, что во время самой ролевой игры наставнику придется охлаждать пыл игроков, но вряд ли можно отнести это к минусам тех</w:t>
        <w:softHyphen/>
        <w:t>ники — скорее, к ее плюсам. Дебрифингу в данной группе могут вре</w:t>
        <w:softHyphen/>
        <w:t>дить поспешность и «разорванность» мышления, и правильнее будет, вероятно, предложить ученикам сделать паузу, подумать и поупраж</w:t>
        <w:softHyphen/>
        <w:t>няться в способности к глубокой концентрации внимания. Кроме того, ученикам может быть трудно перейти от эмоциональной вклю</w:t>
        <w:softHyphen/>
        <w:t>ченности в игру к ее объективному анализу.</w:t>
      </w:r>
    </w:p>
    <w:p>
      <w:pPr>
        <w:pStyle w:val="Style47"/>
        <w:widowControl/>
        <w:spacing w:lineRule="exact" w:line="240"/>
        <w:ind w:left="293" w:hanging="0"/>
        <w:rPr>
          <w:rStyle w:val="FontStyle73"/>
          <w:sz w:val="20"/>
          <w:szCs w:val="20"/>
        </w:rPr>
      </w:pPr>
      <w:r>
        <w:rPr/>
      </w:r>
    </w:p>
    <w:p>
      <w:pPr>
        <w:pStyle w:val="Style47"/>
        <w:widowControl/>
        <w:spacing w:lineRule="exact" w:line="216" w:before="53" w:after="0"/>
        <w:ind w:left="293" w:hanging="0"/>
        <w:rPr/>
      </w:pPr>
      <w:r>
        <w:rPr>
          <w:rStyle w:val="FontStyle79"/>
        </w:rPr>
        <w:t>ПАМЯТКА. Используйте какой-нибудь предмет в качестве символа состоя</w:t>
        <w:softHyphen/>
        <w:t>ния «в» и «вне» игры — так чтобы коробка или кружка, поставленные на стол, означали окончание «действия» и начало «дискуссии».</w:t>
      </w:r>
    </w:p>
    <w:p>
      <w:pPr>
        <w:pStyle w:val="Style37"/>
        <w:widowControl/>
        <w:spacing w:lineRule="exact" w:line="235" w:before="230" w:after="0"/>
        <w:rPr/>
      </w:pPr>
      <w:r>
        <w:rPr>
          <w:rStyle w:val="FontStyle73"/>
        </w:rPr>
        <w:t>Наверное, работа с тинэйджерами — самая трудная, но она же и са</w:t>
        <w:softHyphen/>
        <w:t>мая благодарная. В этом возрасте типичные признаки смущения на</w:t>
        <w:softHyphen/>
        <w:t>писаны на лице, и наставники должны быть готовы к продолжитель</w:t>
        <w:softHyphen/>
        <w:t>ным упражнениям на разминку, прежде чем уверятся, что застенчи</w:t>
        <w:softHyphen/>
        <w:t>вость в значительной степени преодолена. Тинэйджеры хотят видеть смысл в своих действиях, и лучшие ролевые игры для этой группы увязаны с реальными проблемами, которые они могут осознать и от</w:t>
        <w:softHyphen/>
        <w:t>нести к себе. В этой возрастной группе можно провести глубокий и со</w:t>
        <w:softHyphen/>
        <w:t>держательный дебрифинг; единственным ограничением здесь могут выступить способности самой группы и наставника. Одной из веро</w:t>
        <w:softHyphen/>
        <w:t>ятных проблем в этой группе (и в группах, которые к ней примыка</w:t>
        <w:softHyphen/>
        <w:t>ют) является нежелание заниматься ребячеством. Ее члены старают</w:t>
        <w:softHyphen/>
        <w:t>ся в первую очередь «отбросить детские игрушки». Показаны размин</w:t>
        <w:softHyphen/>
        <w:t>ка и осторожный, продуманный дебрифинг.</w:t>
      </w:r>
    </w:p>
    <w:p>
      <w:pPr>
        <w:pStyle w:val="Style47"/>
        <w:widowControl/>
        <w:spacing w:lineRule="exact" w:line="240"/>
        <w:ind w:left="302" w:hanging="0"/>
        <w:jc w:val="left"/>
        <w:rPr>
          <w:rStyle w:val="FontStyle73"/>
          <w:sz w:val="20"/>
          <w:szCs w:val="20"/>
        </w:rPr>
      </w:pPr>
      <w:r>
        <w:rPr/>
      </w:r>
    </w:p>
    <w:p>
      <w:pPr>
        <w:pStyle w:val="Style47"/>
        <w:widowControl/>
        <w:spacing w:lineRule="exact" w:line="216" w:before="48" w:after="0"/>
        <w:ind w:left="302" w:hanging="0"/>
        <w:jc w:val="left"/>
        <w:rPr/>
      </w:pPr>
      <w:r>
        <w:rPr>
          <w:rStyle w:val="FontStyle79"/>
        </w:rPr>
        <w:t>! ПРЕДУПРЕЖДЕНИЕ!</w:t>
      </w:r>
    </w:p>
    <w:p>
      <w:pPr>
        <w:pStyle w:val="Style47"/>
        <w:widowControl/>
        <w:spacing w:lineRule="exact" w:line="216" w:before="5" w:after="0"/>
        <w:ind w:left="288" w:hanging="0"/>
        <w:rPr/>
      </w:pPr>
      <w:r>
        <w:rPr>
          <w:rStyle w:val="FontStyle79"/>
        </w:rPr>
        <w:t>Дискуссия в среде тинэйджеров может колебаться от доводов личного и слу</w:t>
        <w:softHyphen/>
        <w:t>чайного характера до глобальных обобщений. Требуйте доказательств и вни</w:t>
        <w:softHyphen/>
        <w:t>мания на общие принципы.</w:t>
      </w:r>
    </w:p>
    <w:p>
      <w:pPr>
        <w:pStyle w:val="Style37"/>
        <w:widowControl/>
        <w:spacing w:lineRule="exact" w:line="235" w:before="226" w:after="0"/>
        <w:ind w:firstLine="298"/>
        <w:rPr>
          <w:rStyle w:val="FontStyle75"/>
          <w:vertAlign w:val="subscript"/>
        </w:rPr>
      </w:pPr>
      <w:r>
        <w:rPr>
          <w:rStyle w:val="FontStyle73"/>
        </w:rPr>
        <w:t>Разбивать человеческую жизнь на отдельные фрагменты — заня</w:t>
        <w:softHyphen/>
        <w:t>тие недостойное, но следующая группа представляет собой то, что можно было бы назвать юными взрослыми. (Конечно, четкие грани</w:t>
        <w:softHyphen/>
        <w:t>цы между детством, отрочеством и юностью варьируют в зависимо</w:t>
        <w:softHyphen/>
      </w:r>
      <w:r>
        <w:rPr>
          <w:rStyle w:val="FontStyle75"/>
        </w:rPr>
        <w:t>сти от личности и внешних обстоятельств). Для этого возраста важ-</w:t>
        <w:br/>
        <w:t>ны отношения с наставником, поскольку в непривычных условиях ро-</w:t>
        <w:br/>
        <w:t>левой игры совершенно неясно, какие ограничения накладывает ав-</w:t>
        <w:br/>
        <w:t>торитет, и ученику необходимо почувствовать доверие к щекотливым</w:t>
        <w:br/>
        <w:t>двусторонним отношениям. С другой стороны, здесь налицо широкое</w:t>
        <w:br/>
        <w:t>поле для творческой деятельности, поскольку юному взрослому пред-</w:t>
        <w:br/>
        <w:t>стоит вступить в мир созидания, а также долгосрочная ответствен-</w:t>
        <w:br/>
        <w:t>ность, которая открывает для исследования новые горизонты. Скорее</w:t>
        <w:br/>
        <w:t>всего, в этом возрасте видна всеобщая взаимосвязь явлений, поэтому</w:t>
        <w:br/>
        <w:t>прямая аналогия с чем бы то ни было оказывается не столь важной,</w:t>
        <w:br/>
        <w:t>сколько ощущение, что упражнение серьезно по своей сути и не пред-</w:t>
        <w:br/>
        <w:t>полагает упрощения проблем.</w:t>
        <w:tab/>
      </w:r>
      <w:r>
        <w:rPr>
          <w:rStyle w:val="FontStyle75"/>
          <w:vertAlign w:val="subscript"/>
          <w:lang w:val="en-US"/>
        </w:rPr>
        <w:t>v</w:t>
      </w:r>
    </w:p>
    <w:p>
      <w:pPr>
        <w:pStyle w:val="Style20"/>
        <w:widowControl/>
        <w:spacing w:lineRule="exact" w:line="235"/>
        <w:ind w:firstLine="283"/>
        <w:rPr/>
      </w:pPr>
      <w:r>
        <w:rPr>
          <w:rStyle w:val="FontStyle75"/>
        </w:rPr>
        <w:t>Термин «лица среднего возраста» охватывает широкий круг насе</w:t>
        <w:softHyphen/>
        <w:t>ления, и в эту категорию попадет большинство учащихся, занятых на курсах повышения квалификации. Им, как и другим возрастным группам, необходимо видеть связь того, что они делают, со своими профессиями или проблемами. Именно в этой группе больше, чем в других, виден разрыв между теми, кто хочет обучаться консерватив</w:t>
        <w:softHyphen/>
        <w:t>ными методами, и теми, кто с готовностью стремится опробовать но</w:t>
        <w:softHyphen/>
        <w:t>вые подходы. Остается только надеяться, что последних хватит, что</w:t>
        <w:softHyphen/>
        <w:t>бы увлечь за собой первых, в противном случае наставнику лучше признать себя побежденным, чем заменить упражнение лекцией!</w:t>
      </w:r>
    </w:p>
    <w:p>
      <w:pPr>
        <w:pStyle w:val="Style47"/>
        <w:widowControl/>
        <w:spacing w:lineRule="exact" w:line="216" w:before="230" w:after="0"/>
        <w:ind w:left="293" w:hanging="0"/>
        <w:rPr/>
      </w:pPr>
      <w:r>
        <w:rPr>
          <w:rStyle w:val="FontStyle79"/>
        </w:rPr>
        <w:t>ПАМЯТКА. Покажите участникам, сколь многому в жизни они научились из собственного опыта, а не из лекций и книг.</w:t>
      </w:r>
    </w:p>
    <w:p>
      <w:pPr>
        <w:pStyle w:val="Style20"/>
        <w:widowControl/>
        <w:spacing w:lineRule="exact" w:line="235" w:before="226" w:after="0"/>
        <w:ind w:firstLine="283"/>
        <w:rPr/>
      </w:pPr>
      <w:r>
        <w:rPr>
          <w:rStyle w:val="FontStyle75"/>
        </w:rPr>
        <w:t>Невозможно представить и половину проблем, встающих при ис</w:t>
        <w:softHyphen/>
        <w:t>пользовании ролевых игр в работе с пожилыми людьми. Важно учи</w:t>
        <w:softHyphen/>
        <w:t>тывать общую замедленность их реакций. Это означает, что нужно по</w:t>
        <w:softHyphen/>
        <w:t>тратить чуть больше времени на изложение идеи и, разумеется, еще больше — на подготовку ролей. Естественно, следует избегать сцена</w:t>
        <w:softHyphen/>
        <w:t>риев, которые требуют от игроков быстрой реакции. Дебрифинг дол</w:t>
        <w:softHyphen/>
        <w:t>жен быть тщательно структурирован так, чтобы участники смогли запомнить все, что им нужно. В связи с этим для записи разных идей весьма могут пригодиться вспомогательные средства типа классной доски или плакатов, и наставник, если этого потребует ситуация, все</w:t>
        <w:softHyphen/>
        <w:t>гда должен быть готов снизить темп занятия. Старость, как и потреб</w:t>
        <w:softHyphen/>
        <w:t>ность в очках, подкрадывается к нам незаметно.</w:t>
      </w:r>
    </w:p>
    <w:p>
      <w:pPr>
        <w:pStyle w:val="Style20"/>
        <w:widowControl/>
        <w:spacing w:lineRule="exact" w:line="235"/>
        <w:ind w:firstLine="283"/>
        <w:rPr/>
      </w:pPr>
      <w:r>
        <w:rPr>
          <w:rStyle w:val="FontStyle75"/>
        </w:rPr>
        <w:t>Хотя это не относится строго к возрасту, уместно сказать здесь не</w:t>
        <w:softHyphen/>
        <w:t>сколько слов о применении ролевых игр в работе с неразвитыми или умственно отсталыми людьми. На первый взгляд, в высокой степени вербальная природа ролевой игры (обстоятельство, которое вновь рассматривается в главе 6) настраивает против работы с такими ли</w:t>
        <w:softHyphen/>
        <w:t>цами. Но были отмечены четыре причины, по которым ролевая игра оказывается для них более благоприятной, чем другие учебные тех</w:t>
        <w:softHyphen/>
        <w:t>ники.</w:t>
      </w:r>
    </w:p>
    <w:p>
      <w:pPr>
        <w:pStyle w:val="Style59"/>
        <w:widowControl/>
        <w:numPr>
          <w:ilvl w:val="0"/>
          <w:numId w:val="4"/>
        </w:numPr>
        <w:tabs>
          <w:tab w:val="clear" w:pos="708"/>
          <w:tab w:val="left" w:pos="250" w:leader="none"/>
        </w:tabs>
        <w:spacing w:before="115" w:after="0"/>
        <w:ind w:left="250" w:hanging="0"/>
        <w:rPr/>
      </w:pPr>
      <w:r>
        <w:rPr>
          <w:rStyle w:val="FontStyle75"/>
        </w:rPr>
        <w:t>Она предполагает физические действия, наглядные примеры, ори</w:t>
        <w:softHyphen/>
        <w:t>ентацию на проблемы и гибкий темп.</w:t>
      </w:r>
    </w:p>
    <w:p>
      <w:pPr>
        <w:pStyle w:val="Style59"/>
        <w:widowControl/>
        <w:numPr>
          <w:ilvl w:val="0"/>
          <w:numId w:val="4"/>
        </w:numPr>
        <w:tabs>
          <w:tab w:val="clear" w:pos="708"/>
          <w:tab w:val="left" w:pos="250" w:leader="none"/>
        </w:tabs>
        <w:spacing w:before="48" w:after="0"/>
        <w:ind w:left="250" w:hanging="0"/>
        <w:rPr/>
      </w:pPr>
      <w:r>
        <w:rPr>
          <w:rStyle w:val="FontStyle75"/>
        </w:rPr>
        <w:t>Она сокращает дистанцию между профессионалом и неблагопо</w:t>
        <w:softHyphen/>
        <w:t>лучным индивидом.</w:t>
      </w:r>
    </w:p>
    <w:p>
      <w:pPr>
        <w:pStyle w:val="Style59"/>
        <w:widowControl/>
        <w:numPr>
          <w:ilvl w:val="0"/>
          <w:numId w:val="4"/>
        </w:numPr>
        <w:tabs>
          <w:tab w:val="clear" w:pos="708"/>
          <w:tab w:val="left" w:pos="250" w:leader="none"/>
        </w:tabs>
        <w:spacing w:lineRule="exact" w:line="235" w:before="58" w:after="0"/>
        <w:ind w:left="250" w:hanging="0"/>
        <w:rPr/>
      </w:pPr>
      <w:r>
        <w:rPr>
          <w:rStyle w:val="FontStyle75"/>
        </w:rPr>
        <w:t>Она меньше привязана к офису, не так бюрократична и безлична, как традиционные методы.</w:t>
      </w:r>
    </w:p>
    <w:p>
      <w:pPr>
        <w:pStyle w:val="Style59"/>
        <w:widowControl/>
        <w:numPr>
          <w:ilvl w:val="0"/>
          <w:numId w:val="4"/>
        </w:numPr>
        <w:tabs>
          <w:tab w:val="clear" w:pos="708"/>
          <w:tab w:val="left" w:pos="250" w:leader="none"/>
        </w:tabs>
        <w:spacing w:lineRule="auto" w:line="240" w:before="86" w:after="0"/>
        <w:ind w:left="0" w:hanging="0"/>
        <w:rPr/>
      </w:pPr>
      <w:r>
        <w:rPr>
          <w:rStyle w:val="FontStyle75"/>
        </w:rPr>
        <w:t>Она развивает вербальные навыки неформальным путем.</w:t>
      </w:r>
    </w:p>
    <w:p>
      <w:pPr>
        <w:pStyle w:val="Style24"/>
        <w:widowControl/>
        <w:spacing w:lineRule="exact" w:line="240"/>
        <w:ind w:right="1267" w:hanging="0"/>
        <w:rPr>
          <w:rStyle w:val="FontStyle75"/>
          <w:sz w:val="20"/>
          <w:szCs w:val="20"/>
        </w:rPr>
      </w:pPr>
      <w:r>
        <w:rPr/>
      </w:r>
    </w:p>
    <w:p>
      <w:pPr>
        <w:pStyle w:val="Style24"/>
        <w:widowControl/>
        <w:spacing w:lineRule="exact" w:line="240"/>
        <w:ind w:right="1267" w:hanging="0"/>
        <w:rPr>
          <w:sz w:val="20"/>
          <w:szCs w:val="20"/>
        </w:rPr>
      </w:pPr>
      <w:r>
        <w:rPr>
          <w:sz w:val="20"/>
          <w:szCs w:val="20"/>
        </w:rPr>
      </w:r>
    </w:p>
    <w:p>
      <w:pPr>
        <w:pStyle w:val="Style24"/>
        <w:widowControl/>
        <w:spacing w:lineRule="exact" w:line="350" w:before="139" w:after="0"/>
        <w:ind w:right="1267" w:hanging="0"/>
        <w:rPr/>
      </w:pPr>
      <w:r>
        <w:rPr>
          <w:rStyle w:val="FontStyle76"/>
        </w:rPr>
        <w:t>Подготовка и усовершенствование наставников</w:t>
      </w:r>
    </w:p>
    <w:p>
      <w:pPr>
        <w:pStyle w:val="Style28"/>
        <w:widowControl/>
        <w:spacing w:lineRule="exact" w:line="240" w:before="192" w:after="0"/>
        <w:rPr/>
      </w:pPr>
      <w:r>
        <w:rPr>
          <w:rStyle w:val="FontStyle75"/>
        </w:rPr>
        <w:t>Наряду с тем, что ролевая игра вооружает инструктора или педагога могущественным инструментом, этот инструмент требует гораздо большей сноровки и осторожности, нежели большинство образова</w:t>
        <w:softHyphen/>
        <w:t>тельных технологий. Он предъявляет особые требования к чувстви</w:t>
        <w:softHyphen/>
        <w:t>тельности и восприимчивости наставника, поскольку между после</w:t>
        <w:softHyphen/>
        <w:t>дним и учеником идет непрерывная игра, создающая надлежащую об</w:t>
        <w:softHyphen/>
        <w:t>становку.</w:t>
      </w:r>
    </w:p>
    <w:p>
      <w:pPr>
        <w:pStyle w:val="Style20"/>
        <w:widowControl/>
        <w:tabs>
          <w:tab w:val="clear" w:pos="708"/>
          <w:tab w:val="left" w:pos="4430" w:leader="none"/>
        </w:tabs>
        <w:spacing w:lineRule="exact" w:line="240" w:before="5" w:after="0"/>
        <w:ind w:firstLine="293"/>
        <w:rPr>
          <w:rStyle w:val="FontStyle75"/>
        </w:rPr>
      </w:pPr>
      <w:r>
        <w:rPr>
          <w:rStyle w:val="FontStyle75"/>
        </w:rPr>
        <w:t>Некоторые люди, как это бывает с большинством талантов, рож-</w:t>
        <w:br/>
        <w:t>даются с большими способностями к этой технике, нежели другие, но</w:t>
        <w:br/>
        <w:t>последние могут улучшить свои способности с помощью правильной</w:t>
        <w:br/>
        <w:t>подготовки. Большинство людей в состоянии достаточно неплохо об-</w:t>
        <w:br/>
        <w:t>щаться с окружающими и реагировать по ситуации; при правильном</w:t>
        <w:br/>
        <w:t>тренинге и совершенствовании они могут очень успешно использо-</w:t>
        <w:br/>
        <w:t>вать ролевые игры. В знаниях, которые для этого необходимы, можно</w:t>
        <w:br/>
        <w:t>выделить три аспекта.</w:t>
      </w:r>
    </w:p>
    <w:p>
      <w:pPr>
        <w:pStyle w:val="Style59"/>
        <w:widowControl/>
        <w:numPr>
          <w:ilvl w:val="0"/>
          <w:numId w:val="6"/>
        </w:numPr>
        <w:tabs>
          <w:tab w:val="clear" w:pos="708"/>
          <w:tab w:val="left" w:pos="264" w:leader="none"/>
        </w:tabs>
        <w:spacing w:lineRule="exact" w:line="240" w:before="115" w:after="0"/>
        <w:ind w:left="0" w:hanging="0"/>
        <w:rPr/>
      </w:pPr>
      <w:r>
        <w:rPr>
          <w:rStyle w:val="FontStyle75"/>
        </w:rPr>
        <w:t>Глубокое знание методологии.</w:t>
      </w:r>
    </w:p>
    <w:p>
      <w:pPr>
        <w:pStyle w:val="Style59"/>
        <w:widowControl/>
        <w:numPr>
          <w:ilvl w:val="0"/>
          <w:numId w:val="6"/>
        </w:numPr>
        <w:tabs>
          <w:tab w:val="clear" w:pos="708"/>
          <w:tab w:val="left" w:pos="264" w:leader="none"/>
        </w:tabs>
        <w:spacing w:lineRule="exact" w:line="240" w:before="5" w:after="0"/>
        <w:ind w:left="0" w:hanging="0"/>
        <w:jc w:val="both"/>
        <w:rPr>
          <w:rStyle w:val="FontStyle75"/>
        </w:rPr>
      </w:pPr>
      <w:r>
        <w:rPr>
          <w:rStyle w:val="FontStyle75"/>
        </w:rPr>
        <w:t>Восприимчивость к индивидуальному и групповому поведению.</w:t>
      </w:r>
    </w:p>
    <w:p>
      <w:pPr>
        <w:pStyle w:val="Style59"/>
        <w:widowControl/>
        <w:numPr>
          <w:ilvl w:val="0"/>
          <w:numId w:val="6"/>
        </w:numPr>
        <w:tabs>
          <w:tab w:val="clear" w:pos="708"/>
          <w:tab w:val="left" w:pos="264" w:leader="none"/>
        </w:tabs>
        <w:spacing w:lineRule="exact" w:line="240"/>
        <w:ind w:left="0" w:hanging="0"/>
        <w:rPr/>
      </w:pPr>
      <w:r>
        <w:rPr>
          <w:rStyle w:val="FontStyle75"/>
        </w:rPr>
        <w:t>Самопознание, зрелость, уравновешенность.</w:t>
      </w:r>
    </w:p>
    <w:p>
      <w:pPr>
        <w:pStyle w:val="Style24"/>
        <w:widowControl/>
        <w:spacing w:before="77" w:after="0"/>
        <w:rPr/>
      </w:pPr>
      <w:r>
        <w:rPr>
          <w:rStyle w:val="FontStyle76"/>
        </w:rPr>
        <w:t>Методология</w:t>
      </w:r>
    </w:p>
    <w:p>
      <w:pPr>
        <w:pStyle w:val="Style28"/>
        <w:widowControl/>
        <w:spacing w:lineRule="exact" w:line="235" w:before="182" w:after="0"/>
        <w:rPr/>
      </w:pPr>
      <w:r>
        <w:rPr>
          <w:rStyle w:val="FontStyle75"/>
        </w:rPr>
        <w:t>Там, где требуется знание методологии, чтение книг вроде той, что ле</w:t>
        <w:softHyphen/>
        <w:t>жит перед вами, оказывается поистине крупным шагом в верном на</w:t>
        <w:softHyphen/>
        <w:t>правлении. Другие книги указаны в библиографии; помимо них суще</w:t>
        <w:softHyphen/>
        <w:t>ствуют статьи, с которыми можно ознакомиться в журналах, посвя</w:t>
        <w:softHyphen/>
        <w:t>щенных моделированию и играм, а также в специальных журналах для специалистов по производственному тренингу, учителей и пред</w:t>
        <w:softHyphen/>
        <w:t>ставителей таких профессий, как сиделки, молодежные руководите</w:t>
        <w:softHyphen/>
        <w:t>ли и специалисты, занимающиеся образованием взрослых в развива</w:t>
        <w:softHyphen/>
        <w:t>ющихся странах.</w:t>
      </w:r>
    </w:p>
    <w:p>
      <w:pPr>
        <w:pStyle w:val="Style20"/>
        <w:widowControl/>
        <w:spacing w:lineRule="exact" w:line="235"/>
        <w:rPr/>
      </w:pPr>
      <w:r>
        <w:rPr>
          <w:rStyle w:val="FontStyle75"/>
        </w:rPr>
        <w:t>При чтении этой литературы следует остерегаться одной опасно</w:t>
        <w:softHyphen/>
        <w:t>сти. При написании какого-либо труда неизбежно создаешь впечат</w:t>
        <w:softHyphen/>
        <w:t>ление, будто некий совет должен восприниматься точно и буквально. На бумаге сложно передать все тонкости неточных формулировок, широких обобщений и вопросов большей или меньшей определенно</w:t>
        <w:softHyphen/>
        <w:t>сти. Любой автор хочет выражаться яснее, но это часто означает лож</w:t>
        <w:softHyphen/>
        <w:t>ную четкость и несет в себе оттенок категоричности. Всегда старай</w:t>
        <w:softHyphen/>
        <w:t>тесь учиться на чужом опыте, но не относитесь к чужим словам как к истине в последней инстанции. Они написаны на бумаге, а не высе</w:t>
        <w:softHyphen/>
        <w:t>чены в камне. Лучшим подходом будет являться отбор материала и приспособление его к собственным потребностям.</w:t>
      </w:r>
    </w:p>
    <w:p>
      <w:pPr>
        <w:pStyle w:val="Style20"/>
        <w:widowControl/>
        <w:spacing w:lineRule="exact" w:line="235"/>
        <w:rPr/>
      </w:pPr>
      <w:r>
        <w:rPr>
          <w:rStyle w:val="FontStyle75"/>
        </w:rPr>
        <w:t>Конечно, с печатной страницы можно узнать далеко не все. Ос</w:t>
        <w:softHyphen/>
        <w:t>тальное должно приобретаться практикой. Главное, чему нужно на</w:t>
        <w:softHyphen/>
        <w:t>учиться, это способам, которые испытывают и применяют другие организаторы ролевых игр, и посмотреть, как организует ролевую игру опытный фасилитатор. Участвовать в процессе бывает даже луч</w:t>
        <w:softHyphen/>
        <w:t>ше, чем наблюдать его извне, и никому не стоит упускать такую воз</w:t>
        <w:softHyphen/>
        <w:t>можность. Часты ситуации, когда надо помочь коллеге и сыграть ка</w:t>
        <w:softHyphen/>
        <w:t>кую-то небольшую роль, а это позволяет познать процесс изнутри и тем приобрести бесценный опыт.</w:t>
      </w:r>
    </w:p>
    <w:p>
      <w:pPr>
        <w:pStyle w:val="Style20"/>
        <w:widowControl/>
        <w:spacing w:lineRule="exact" w:line="235"/>
        <w:ind w:firstLine="283"/>
        <w:rPr/>
      </w:pPr>
      <w:r>
        <w:rPr>
          <w:rStyle w:val="FontStyle75"/>
        </w:rPr>
        <w:t>Наблюдение за организацией ролевых игр другими наставниками и личное участие в этих упражнениях является одним из способов обучения — другим же становится самостоятельная попытка опробо</w:t>
        <w:softHyphen/>
        <w:t>вать свое мастерство. Существуют два способа, которыми это можно осуществить без риска потерпеть неудачу вместе с группой учеников. Первый состоит в проведении простых ролевых игр или отдельных частей других, более разработанных, где группа коллег превратится в подопытных кроликов. Второй заключается в проведении каких</w:t>
        <w:softHyphen/>
        <w:t>нибудь ролевых игр под супервизией более опытного учителя. Пер</w:t>
        <w:softHyphen/>
        <w:t>вый метод полезен также для развития новых идей и написания но</w:t>
        <w:softHyphen/>
        <w:t>вых ролевых игр; последний является хорошим средством для восста</w:t>
        <w:softHyphen/>
        <w:t>новления сил и создания новых подходов.</w:t>
      </w:r>
    </w:p>
    <w:p>
      <w:pPr>
        <w:pStyle w:val="Style16"/>
        <w:widowControl/>
        <w:spacing w:lineRule="exact" w:line="240"/>
        <w:ind w:left="331" w:hanging="0"/>
        <w:rPr>
          <w:rStyle w:val="FontStyle75"/>
          <w:sz w:val="20"/>
          <w:szCs w:val="20"/>
        </w:rPr>
      </w:pPr>
      <w:r>
        <w:rPr/>
      </w:r>
    </w:p>
    <w:p>
      <w:pPr>
        <w:pStyle w:val="Style16"/>
        <w:widowControl/>
        <w:spacing w:lineRule="exact" w:line="211" w:before="53" w:after="0"/>
        <w:ind w:left="331" w:hanging="0"/>
        <w:rPr/>
      </w:pPr>
      <w:r>
        <w:rPr>
          <w:rStyle w:val="FontStyle79"/>
        </w:rPr>
        <w:t>ПАМЯТКА. Когда будете искать подопытных кроликов, не забудьте домочад</w:t>
        <w:softHyphen/>
        <w:t>цев и друзей.</w:t>
      </w:r>
    </w:p>
    <w:p>
      <w:pPr>
        <w:pStyle w:val="Style27"/>
        <w:widowControl/>
        <w:spacing w:lineRule="exact" w:line="240"/>
        <w:rPr>
          <w:rStyle w:val="FontStyle79"/>
          <w:sz w:val="20"/>
          <w:szCs w:val="20"/>
        </w:rPr>
      </w:pPr>
      <w:r>
        <w:rPr/>
      </w:r>
    </w:p>
    <w:p>
      <w:pPr>
        <w:pStyle w:val="Style27"/>
        <w:widowControl/>
        <w:spacing w:lineRule="auto" w:line="240" w:before="187" w:after="0"/>
        <w:rPr/>
      </w:pPr>
      <w:r>
        <w:rPr>
          <w:rStyle w:val="FontStyle80"/>
        </w:rPr>
        <w:t>Индивидуальное и групповое поведение</w:t>
      </w:r>
    </w:p>
    <w:p>
      <w:pPr>
        <w:pStyle w:val="Style19"/>
        <w:widowControl/>
        <w:spacing w:lineRule="exact" w:line="240" w:before="58" w:after="0"/>
        <w:rPr/>
      </w:pPr>
      <w:r>
        <w:rPr>
          <w:rStyle w:val="FontStyle75"/>
        </w:rPr>
        <w:t>Идея самосовершенствования и тренинга обычно воспринимается людьми с некоторой тревогой, и все усилия поддерживаются только твердым чувством собственной правоты. Однако восприимчивость к индивидуальным и групповым процессам можно развить интерес</w:t>
        <w:softHyphen/>
        <w:t>ным и приятным способом. Возможности к этому лежат на каждом шагу, и процесс обучения не прерывается.</w:t>
      </w:r>
    </w:p>
    <w:p>
      <w:pPr>
        <w:pStyle w:val="Style20"/>
        <w:widowControl/>
        <w:spacing w:lineRule="exact" w:line="240" w:before="5" w:after="0"/>
        <w:ind w:firstLine="293"/>
        <w:rPr/>
      </w:pPr>
      <w:r>
        <w:rPr>
          <w:rStyle w:val="FontStyle75"/>
        </w:rPr>
        <w:t>При любой встрече с группой людей, поставивших перед собой ка</w:t>
        <w:softHyphen/>
        <w:t>кую-нибудь задачу, — с комиссией, рабочим коллективом, публичным митингом — обычно удается постоять в сторонке и посмотреть, как общаются друг с другом ее члены. Наблюдение может быть общим, к примеру, ограничивается ли группа обсуждением, логичны ли дово</w:t>
        <w:softHyphen/>
        <w:t>ды сторон или сколько человек верховодят в дискуссии. В качестве альтернативы может быть использована система анализа. Предлага</w:t>
        <w:softHyphen/>
        <w:t>лись разные системы, некоторые из которых рассматриваются в гла</w:t>
        <w:softHyphen/>
        <w:t>ве 5, но каждый может с тем же успехом вывести свою собственную. Главное — понять последствия и смысл каждого выступления, а не фактически произнесенные слова.</w:t>
      </w:r>
    </w:p>
    <w:p>
      <w:pPr>
        <w:pStyle w:val="Style20"/>
        <w:widowControl/>
        <w:spacing w:lineRule="exact" w:line="240" w:before="5" w:after="0"/>
        <w:ind w:firstLine="293"/>
        <w:rPr/>
      </w:pPr>
      <w:r>
        <w:rPr>
          <w:rStyle w:val="FontStyle75"/>
        </w:rPr>
        <w:t>Здесь так же возможно на мгновение отстраниться от частных ин</w:t>
        <w:softHyphen/>
        <w:t>теракций и спросить у себя, какую цель преследуют говорящие свои</w:t>
        <w:softHyphen/>
        <w:t>ми замечаниями, или понаблюдать за ними, рассматривая их в сово</w:t>
        <w:softHyphen/>
        <w:t>купности и задумываясь над эмоциональным, аффективным содержа</w:t>
        <w:softHyphen/>
        <w:t>нием их диалога.</w:t>
      </w:r>
    </w:p>
    <w:p>
      <w:pPr>
        <w:pStyle w:val="Style20"/>
        <w:widowControl/>
        <w:spacing w:lineRule="exact" w:line="240" w:before="14" w:after="0"/>
        <w:ind w:firstLine="293"/>
        <w:rPr/>
      </w:pPr>
      <w:r>
        <w:rPr>
          <w:rStyle w:val="FontStyle75"/>
        </w:rPr>
        <w:t>Наконец, важно изучить слова и поступки, в которых проявляется ролевое поведение. Что заставляет нас идентифицировать говорящих как священника или морского офицера — голос? интонации? Чем от</w:t>
        <w:softHyphen/>
        <w:t>личается одежда или поведение полицейского на службе и вне ее? Можно ли по манерам и поведению узнать фермера, лавочника, учи</w:t>
        <w:softHyphen/>
        <w:t>теля, писателя? Если да, то когда и как срабатывают эти знаки? На</w:t>
        <w:softHyphen/>
        <w:t>сколько они универсальны или индивидуальны?</w:t>
      </w:r>
    </w:p>
    <w:p>
      <w:pPr>
        <w:pStyle w:val="Style16"/>
        <w:widowControl/>
        <w:spacing w:lineRule="exact" w:line="216" w:before="38" w:after="0"/>
        <w:ind w:left="274" w:hanging="0"/>
        <w:jc w:val="left"/>
        <w:rPr/>
      </w:pPr>
      <w:r>
        <w:rPr>
          <w:rStyle w:val="FontStyle82"/>
        </w:rPr>
        <w:t xml:space="preserve">ПАМЯТКА. </w:t>
      </w:r>
      <w:r>
        <w:rPr>
          <w:rStyle w:val="FontStyle79"/>
        </w:rPr>
        <w:t>Изучить человеческое поведение можно также по пьесам опытных драматургов — например, Алана Беннетта.</w:t>
      </w:r>
    </w:p>
    <w:p>
      <w:pPr>
        <w:pStyle w:val="Style20"/>
        <w:widowControl/>
        <w:spacing w:lineRule="exact" w:line="245" w:before="226" w:after="0"/>
        <w:ind w:firstLine="283"/>
        <w:rPr/>
      </w:pPr>
      <w:r>
        <w:rPr>
          <w:rStyle w:val="FontStyle75"/>
        </w:rPr>
        <w:t>После того как я обосновал необходимость наблюдения за чужим поведением для развития чувствительности к нюансам речи и поступ</w:t>
        <w:softHyphen/>
        <w:t>кам окружающих, позвольте мне выступить с двумя предостережени</w:t>
        <w:softHyphen/>
        <w:t>ями. Первое касается правильной расстановки приоритетов. Важней</w:t>
        <w:softHyphen/>
        <w:t>шим делом является участие в групповых упражнениях, помощь в принятии решений, установление хороших отношений с окружающи</w:t>
        <w:softHyphen/>
        <w:t>ми. Если вы намереваетесь жить созидательно, в гармонии с окружа</w:t>
        <w:softHyphen/>
        <w:t>ющим миром, то наблюдение за поведением других людей и его ана</w:t>
        <w:softHyphen/>
        <w:t>лиз всегда!должны стоять на втором месте. Отвратителен человек, ко</w:t>
        <w:softHyphen/>
        <w:t>торый постоянно «умывает руки», чья хата всегда с краю, кто следит, но никогда не участвует, комментирует недостатки других, но никог</w:t>
        <w:softHyphen/>
        <w:t>да не рискует выставить напоказ свои собственные. Нам всем извес</w:t>
        <w:softHyphen/>
        <w:t>тен тип психолога-любителя, который на вечеринке стоит особняком и наблюдает за толпой, анализируя глупое, насквозь человеческое, по</w:t>
        <w:softHyphen/>
        <w:t>ведение масс. Наблюдайте, подмечайте, анализируйте, но вместе с тем приобретите способность делать это тактично, превращая процесс в почти бессознательное запоминание для последующего восстановле</w:t>
        <w:softHyphen/>
        <w:t>ния и обучения.</w:t>
      </w:r>
    </w:p>
    <w:p>
      <w:pPr>
        <w:pStyle w:val="Style23"/>
        <w:widowControl/>
        <w:spacing w:lineRule="exact" w:line="240"/>
        <w:ind w:left="307" w:hanging="0"/>
        <w:rPr>
          <w:rStyle w:val="FontStyle75"/>
          <w:sz w:val="20"/>
          <w:szCs w:val="20"/>
        </w:rPr>
      </w:pPr>
      <w:r>
        <w:rPr/>
      </w:r>
    </w:p>
    <w:p>
      <w:pPr>
        <w:pStyle w:val="Style23"/>
        <w:widowControl/>
        <w:spacing w:lineRule="exact" w:line="216" w:before="48" w:after="0"/>
        <w:ind w:left="307" w:hanging="0"/>
        <w:rPr/>
      </w:pPr>
      <w:r>
        <w:rPr>
          <w:rStyle w:val="FontStyle82"/>
        </w:rPr>
        <w:t>!ПРЕДУПРЕЖДЕНИЕ!</w:t>
      </w:r>
    </w:p>
    <w:p>
      <w:pPr>
        <w:pStyle w:val="Style16"/>
        <w:widowControl/>
        <w:spacing w:lineRule="exact" w:line="216"/>
        <w:ind w:left="293" w:hanging="0"/>
        <w:rPr/>
      </w:pPr>
      <w:r>
        <w:rPr>
          <w:rStyle w:val="FontStyle79"/>
        </w:rPr>
        <w:t>Не замыкайтесь в роли вечного зрителя и критика. И не думайте, что види</w:t>
        <w:softHyphen/>
        <w:t>те вещи такими же, какими их видят другие.</w:t>
      </w:r>
    </w:p>
    <w:p>
      <w:pPr>
        <w:pStyle w:val="Style20"/>
        <w:widowControl/>
        <w:spacing w:lineRule="exact" w:line="240"/>
        <w:rPr>
          <w:rStyle w:val="FontStyle79"/>
          <w:sz w:val="20"/>
          <w:szCs w:val="20"/>
        </w:rPr>
      </w:pPr>
      <w:r>
        <w:rPr/>
      </w:r>
    </w:p>
    <w:p>
      <w:pPr>
        <w:pStyle w:val="Style20"/>
        <w:widowControl/>
        <w:spacing w:lineRule="exact" w:line="245" w:before="43" w:after="0"/>
        <w:rPr/>
      </w:pPr>
      <w:r>
        <w:rPr>
          <w:rStyle w:val="FontStyle75"/>
        </w:rPr>
        <w:t>Второе предостережение: не надейтесь, что в случае, если вы со</w:t>
        <w:softHyphen/>
        <w:t>чтете реакцию «поддерживающей», «агрессивной», «нацеленной на дальнейшую информацию», «авторитарной», «уводящей от задачи» или какой угодно еще, другие воспримут ее в точности так же. Ин</w:t>
        <w:softHyphen/>
        <w:t>терпретируйте ее всеми возможными средствами, но не обманы</w:t>
        <w:softHyphen/>
        <w:t>вайтесь непременной правильностью своего толкования или его совпадением с оценкой ситуации другими людьми. При первой воз</w:t>
        <w:softHyphen/>
        <w:t>можности проверяйте свое восприятие, спрашивая участников об их видении ситуации и отношении к дискуссии. Сделать это, конечно, удается не всегда, но очень важно периодически корректировать свои впечатления, чтобы не настроить, занимаясь интерпретациями, воз</w:t>
        <w:softHyphen/>
        <w:t>душных замков.</w:t>
      </w:r>
    </w:p>
    <w:p>
      <w:pPr>
        <w:pStyle w:val="Style27"/>
        <w:widowControl/>
        <w:spacing w:lineRule="auto" w:line="240" w:before="62" w:after="0"/>
        <w:rPr/>
      </w:pPr>
      <w:r>
        <w:rPr>
          <w:rStyle w:val="FontStyle80"/>
        </w:rPr>
        <w:t>Самопознание</w:t>
      </w:r>
    </w:p>
    <w:p>
      <w:pPr>
        <w:pStyle w:val="Style19"/>
        <w:widowControl/>
        <w:spacing w:lineRule="exact" w:line="245" w:before="62" w:after="0"/>
        <w:rPr/>
      </w:pPr>
      <w:r>
        <w:rPr>
          <w:rStyle w:val="FontStyle75"/>
        </w:rPr>
        <w:t>Те, кто организует и контролирует ролевые игры, оказываются в не</w:t>
        <w:softHyphen/>
        <w:t>привычном положении по отношению к своим ученикам: они частич</w:t>
        <w:softHyphen/>
        <w:t>но возлагают на ученика ответственность за управление учебным про</w:t>
        <w:softHyphen/>
        <w:t>цессом. Но эта свобода самовыражения сама по себе тоже ставит уче</w:t>
        <w:softHyphen/>
        <w:t>ников в положение, когда они могут нечаянно обнаружить свои эмоции и чувства. Наставник властен и обязан контролировать сте</w:t>
        <w:softHyphen/>
        <w:t>пень, до которой вовлеченность ученика в процесс используется либо творчески, либо деструктивно. У незрелого наставника, попавшего в такие условия, отсутствует внутренняя целостность, он может не со</w:t>
        <w:softHyphen/>
        <w:t>знавать собственной слабости или подпадать под власть предубежде</w:t>
        <w:softHyphen/>
        <w:t>ний. Поэтому наставники должны прилагать усилия и быть ответ</w:t>
        <w:softHyphen/>
        <w:t>ственными за знание самих себя.</w:t>
      </w:r>
    </w:p>
    <w:p>
      <w:pPr>
        <w:pStyle w:val="Style20"/>
        <w:widowControl/>
        <w:spacing w:lineRule="exact" w:line="245"/>
        <w:ind w:firstLine="283"/>
        <w:rPr/>
      </w:pPr>
      <w:r>
        <w:rPr>
          <w:rStyle w:val="FontStyle75"/>
        </w:rPr>
        <w:t>Проще всего сделать это путем участия в каком-нибудь из многих групповых упражнений, доступных в настоящее время. Они выступа</w:t>
        <w:softHyphen/>
        <w:t>ют под различными названиями: тренинг сенситивности, шаг за грань (</w:t>
      </w:r>
      <w:r>
        <w:rPr>
          <w:rStyle w:val="FontStyle75"/>
          <w:lang w:val="en-US"/>
        </w:rPr>
        <w:t>Outward</w:t>
      </w:r>
      <w:r>
        <w:rPr>
          <w:rStyle w:val="FontStyle75"/>
        </w:rPr>
        <w:t xml:space="preserve"> </w:t>
      </w:r>
      <w:r>
        <w:rPr>
          <w:rStyle w:val="FontStyle75"/>
          <w:lang w:val="en-US"/>
        </w:rPr>
        <w:t>Bound</w:t>
      </w:r>
      <w:r>
        <w:rPr>
          <w:rStyle w:val="FontStyle75"/>
        </w:rPr>
        <w:t>), группа встреч, гештальт и пр. Общей для них явля</w:t>
        <w:softHyphen/>
        <w:t>ется обстановка, в которой каждый член группы получает от окру</w:t>
        <w:softHyphen/>
        <w:t>жающих обратную связь по поводу воздействия на них своего пове</w:t>
        <w:softHyphen/>
        <w:t>дения и впечатления, которое он на них производит. Кроме того, не</w:t>
        <w:softHyphen/>
        <w:t>обходимой оказывается атмосфера поддержки, когда члены группы получают от окружающих поддержку и помощь. Это более характер</w:t>
        <w:softHyphen/>
        <w:t>но для групп встреч и гештальта, чем для Т-групп или тренинга сен</w:t>
        <w:softHyphen/>
        <w:t>ситивности.</w:t>
      </w:r>
    </w:p>
    <w:p>
      <w:pPr>
        <w:pStyle w:val="Style20"/>
        <w:widowControl/>
        <w:spacing w:lineRule="exact" w:line="245" w:before="5" w:after="0"/>
        <w:rPr/>
      </w:pPr>
      <w:r>
        <w:rPr>
          <w:rStyle w:val="FontStyle75"/>
        </w:rPr>
        <w:t>Проблема состоит в нахождении группы, где каждый сможет раз</w:t>
        <w:softHyphen/>
        <w:t>рушить естественные барьеры, мешающие быть откровенным, и все же остаться в благополучии и безопасности. Здесь нет простых отве</w:t>
        <w:softHyphen/>
        <w:t>тов, и нужно всегда иметь достаточно ответственности, чтобы отка</w:t>
        <w:softHyphen/>
        <w:t>заться от групп, если опыт становится чересчур драматичным или де</w:t>
        <w:softHyphen/>
        <w:t>структивным. Максимум, что можно отметить в этой связи, это малая, как показывают исследования, значимость названия, ярлыка, кото</w:t>
        <w:softHyphen/>
        <w:t>рым обозначается характер работы в группе. Важность же представ</w:t>
        <w:softHyphen/>
        <w:t>ляют зрелость, надежность, сила личности, опыт и талант фасилита-тора. Хороший ведущий проводит хорошие группы.</w:t>
      </w:r>
    </w:p>
    <w:p>
      <w:pPr>
        <w:pStyle w:val="Style20"/>
        <w:widowControl/>
        <w:spacing w:lineRule="exact" w:line="245"/>
        <w:ind w:firstLine="278"/>
        <w:rPr/>
      </w:pPr>
      <w:r>
        <w:rPr>
          <w:rStyle w:val="FontStyle75"/>
        </w:rPr>
        <w:t>Но так ли все это необходимо? Что ж — откровенно говоря, нет. Все, что вам нужно, это друзья, которые достаточно восприимчивы, чтобы увидеть воздействие ваших поступков, достаточно честны, что</w:t>
        <w:softHyphen/>
        <w:t>бы сказать вам о них, и достаточно заботливы и чутки, чтобы поддер</w:t>
        <w:softHyphen/>
        <w:t>жать вас в случае, если информация окажется неприятной. Важно иметь перед собой зеркало, которое скажет вам правду, и в то же вре</w:t>
        <w:softHyphen/>
        <w:t>мя чувствовать рядом плечо друга, который поможет вам сжиться с открывшимся имиджем и, возможно, изменить его к лучшему.</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8" w:after="0"/>
        <w:rPr/>
      </w:pPr>
      <w:r>
        <w:rPr>
          <w:rStyle w:val="FontStyle76"/>
        </w:rPr>
        <w:t>Резюме</w:t>
      </w:r>
    </w:p>
    <w:p>
      <w:pPr>
        <w:pStyle w:val="Style19"/>
        <w:widowControl/>
        <w:spacing w:lineRule="exact" w:line="240" w:before="187" w:after="0"/>
        <w:rPr/>
      </w:pPr>
      <w:r>
        <w:rPr>
          <w:rStyle w:val="FontStyle75"/>
        </w:rPr>
        <w:t>Ролевые игры лучше всего использовать в том случае, когда настав</w:t>
        <w:softHyphen/>
        <w:t>ник хочет, чтобы ученики включились в изучаемую ситуацию, пере</w:t>
        <w:softHyphen/>
        <w:t>жили ее и сформулировали свое отношение к ней. Это прекрасный способ развить навыки коммуникации и межличностного общения; он обеспечивает высокомотивирующие и запоминающиеся уроки. Поэтому он больше уместен в изучении общественных и гуманитар</w:t>
        <w:softHyphen/>
        <w:t>ных наук, а также в любой другой сфере, где человеческое общение оказывается ведущим.</w:t>
      </w:r>
    </w:p>
    <w:p>
      <w:pPr>
        <w:pStyle w:val="Style20"/>
        <w:widowControl/>
        <w:spacing w:lineRule="exact" w:line="240"/>
        <w:ind w:firstLine="283"/>
        <w:rPr/>
      </w:pPr>
      <w:r>
        <w:rPr>
          <w:rStyle w:val="FontStyle75"/>
        </w:rPr>
        <w:t>Главными сопутствующими проблемами являются время, которое может занять ролевая игра, и снижение контроля наставника над тем, что познается в ее процессе. Это могущественная техника, которая, как любой другой инструмент, может быть использована неправиль</w:t>
        <w:softHyphen/>
        <w:t>но. Ответственные наставники должны увериться в своем мастерстве и способностях, позволяющих чутко применять эту технику. Возраст не должен представлять проблемы ни для наставника, ни для ученика.</w:t>
      </w:r>
    </w:p>
    <w:p>
      <w:pPr>
        <w:sectPr>
          <w:headerReference w:type="default" r:id="rId19"/>
          <w:type w:val="nextPage"/>
          <w:pgSz w:w="11906" w:h="16838"/>
          <w:pgMar w:left="2863" w:right="2863" w:gutter="0" w:header="720" w:top="4320" w:footer="0" w:bottom="1440"/>
          <w:pgNumType w:fmt="decimal"/>
          <w:formProt w:val="false"/>
          <w:textDirection w:val="lrTb"/>
          <w:docGrid w:type="default" w:linePitch="360" w:charSpace="0"/>
        </w:sectPr>
        <w:pStyle w:val="Style20"/>
        <w:widowControl/>
        <w:spacing w:lineRule="exact" w:line="240"/>
        <w:rPr/>
      </w:pPr>
      <w:r>
        <w:rPr>
          <w:rStyle w:val="FontStyle75"/>
        </w:rPr>
        <w:t>Задача автора — указать на подвохи и трудности. Фактом остается то, что ролевая игра изначально является занятием как простым, так и приятным. Единственным требованием остается ее осмысленное применение, и в следующей главе рассказывается, как это сделать.</w:t>
      </w:r>
    </w:p>
    <w:p>
      <w:pPr>
        <w:pStyle w:val="Style211"/>
        <w:widowControl/>
        <w:spacing w:before="82" w:after="0"/>
        <w:jc w:val="both"/>
        <w:rPr/>
      </w:pPr>
      <w:r>
        <w:rPr>
          <w:rStyle w:val="FontStyle74"/>
        </w:rPr>
        <w:t>3. СИСТЕМНЫЙ ПОДХОД</w:t>
      </w:r>
    </w:p>
    <w:p>
      <w:pPr>
        <w:pStyle w:val="Style19"/>
        <w:widowControl/>
        <w:spacing w:lineRule="exact" w:line="240"/>
        <w:rPr>
          <w:rStyle w:val="FontStyle74"/>
          <w:sz w:val="20"/>
          <w:szCs w:val="20"/>
        </w:rPr>
      </w:pPr>
      <w:r>
        <w:rPr/>
      </w:r>
    </w:p>
    <w:p>
      <w:pPr>
        <w:pStyle w:val="Style19"/>
        <w:widowControl/>
        <w:spacing w:lineRule="exact" w:line="240"/>
        <w:rPr>
          <w:sz w:val="20"/>
          <w:szCs w:val="20"/>
        </w:rPr>
      </w:pPr>
      <w:r>
        <w:rPr>
          <w:sz w:val="20"/>
          <w:szCs w:val="20"/>
        </w:rPr>
      </w:r>
    </w:p>
    <w:p>
      <w:pPr>
        <w:pStyle w:val="Style19"/>
        <w:widowControl/>
        <w:spacing w:lineRule="exact" w:line="240"/>
        <w:rPr>
          <w:sz w:val="20"/>
          <w:szCs w:val="20"/>
        </w:rPr>
      </w:pPr>
      <w:r>
        <w:rPr>
          <w:sz w:val="20"/>
          <w:szCs w:val="20"/>
        </w:rPr>
      </w:r>
    </w:p>
    <w:p>
      <w:pPr>
        <w:pStyle w:val="Style19"/>
        <w:widowControl/>
        <w:spacing w:lineRule="exact" w:line="245" w:before="173" w:after="0"/>
        <w:rPr/>
      </w:pPr>
      <w:r>
        <w:rPr>
          <w:rStyle w:val="FontStyle75"/>
        </w:rPr>
        <w:t>Практика ролевой игры, как это бывает в работе с любым инструмен</w:t>
        <w:softHyphen/>
        <w:t>том или техникой, может быть плохой и хорошей. Одним из аспектов ролевой игры, по поводу которого сходятся во мнении все пользова</w:t>
        <w:softHyphen/>
        <w:t>тели и исследователи, является ее колоссальная сила. Учащийся мо</w:t>
        <w:softHyphen/>
        <w:t>жет подвергаться значительному психологическому давлению, и для того чтобы направить эту могущественную силу на достижение жела</w:t>
        <w:softHyphen/>
        <w:t>емого результата, необходимы мастерство и понимание. Несмотря на то, что эта техника сравнительно проста и не требует большого исход</w:t>
        <w:softHyphen/>
        <w:t>ного опыта от большинства преподавателей и инструкторов, различие между наилучшим и наихудшим вариантом проведения ролевых игр может оказаться значительным. В наилучшем случае упражнение ста</w:t>
        <w:softHyphen/>
        <w:t>нет актуальной, существенной частью обучения; это будет приятное и волнующее переживание, после которого ученики будут лучше по</w:t>
        <w:softHyphen/>
        <w:t>нимать изучаемую тему и ясно увидят пути к ее дальнейшему разви</w:t>
        <w:softHyphen/>
        <w:t>тию. В худшем случае ученики будут скучать, смущаться и даже злиться. Они могут научиться совсем немногим и даже неправильным вещам; у них может остаться ощущение нелепости происходившего, и они вообще не поймут, о чем шла речь.</w:t>
      </w:r>
    </w:p>
    <w:p>
      <w:pPr>
        <w:pStyle w:val="Style20"/>
        <w:widowControl/>
        <w:spacing w:lineRule="exact" w:line="245" w:before="5" w:after="0"/>
        <w:rPr/>
      </w:pPr>
      <w:r>
        <w:rPr>
          <w:rStyle w:val="FontStyle75"/>
        </w:rPr>
        <w:t>Поэтому, чтобы извлечь из ролевой игры максимальную пользу, наставник должен следовать процедуре, которая гарантирует, что каждый аспект игры прошел проверку и был использован наилучшим образом.</w:t>
      </w:r>
    </w:p>
    <w:p>
      <w:pPr>
        <w:pStyle w:val="Style20"/>
        <w:widowControl/>
        <w:spacing w:lineRule="exact" w:line="245" w:before="5" w:after="0"/>
        <w:ind w:firstLine="293"/>
        <w:rPr/>
      </w:pPr>
      <w:r>
        <w:rPr>
          <w:rStyle w:val="FontStyle75"/>
        </w:rPr>
        <w:t xml:space="preserve">На рисунке </w:t>
      </w:r>
      <w:r>
        <w:rPr>
          <w:rStyle w:val="FontStyle73"/>
        </w:rPr>
        <w:t xml:space="preserve">3.1 </w:t>
      </w:r>
      <w:r>
        <w:rPr>
          <w:rStyle w:val="FontStyle75"/>
        </w:rPr>
        <w:t>представлена схема проведения ролевой игры при исполнении ею различных функций в различное время. Новичок уви</w:t>
        <w:softHyphen/>
        <w:t>дит здесь логическую последовательность, которая гарантирует учет каждого аспекта прежде, чем будет сделано слишком много допуще</w:t>
        <w:softHyphen/>
        <w:t>ний. Как только наставник привыкнет к технике, эта последователь</w:t>
        <w:softHyphen/>
        <w:t>ность будет воспроизводиться полуавтоматически, и больше не будет нужды обращаться к диаграмме. Но сразу, как только наступят уста</w:t>
        <w:softHyphen/>
        <w:t>лость и безразличие, придется вернуться к схеме и проследить, чтобы каждый этап последовательности рассматривался с должным внима</w:t>
        <w:softHyphen/>
        <w:t>нием.</w:t>
      </w:r>
    </w:p>
    <w:p>
      <w:pPr>
        <w:pStyle w:val="Style20"/>
        <w:widowControl/>
        <w:spacing w:lineRule="exact" w:line="245"/>
        <w:ind w:firstLine="283"/>
        <w:rPr/>
      </w:pPr>
      <w:r>
        <mc:AlternateContent>
          <mc:Choice Requires="wpg">
            <w:drawing>
              <wp:anchor behindDoc="0" distT="0" distB="0" distL="114935" distR="114935" simplePos="0" locked="0" layoutInCell="0" allowOverlap="1" relativeHeight="17">
                <wp:simplePos x="0" y="0"/>
                <wp:positionH relativeFrom="margin">
                  <wp:posOffset>606425</wp:posOffset>
                </wp:positionH>
                <wp:positionV relativeFrom="paragraph">
                  <wp:posOffset>929640</wp:posOffset>
                </wp:positionV>
                <wp:extent cx="2749550" cy="4455795"/>
                <wp:effectExtent l="0" t="0" r="0" b="219075"/>
                <wp:wrapTopAndBottom/>
                <wp:docPr id="9" name=""/>
                <a:graphic xmlns:a="http://schemas.openxmlformats.org/drawingml/2006/main">
                  <a:graphicData uri="http://schemas.microsoft.com/office/word/2010/wordprocessingGroup">
                    <wpg:wgp>
                      <wpg:cNvGrpSpPr/>
                      <wpg:grpSpPr>
                        <a:xfrm>
                          <a:off x="0" y="0"/>
                          <a:ext cx="2749680" cy="4455720"/>
                          <a:chOff x="0" y="0"/>
                          <a:chExt cx="2749680" cy="4455720"/>
                        </a:xfrm>
                      </wpg:grpSpPr>
                      <pic:pic xmlns:pic="http://schemas.openxmlformats.org/drawingml/2006/picture">
                        <pic:nvPicPr>
                          <pic:cNvPr id="1" name="" descr=""/>
                          <pic:cNvPicPr/>
                        </pic:nvPicPr>
                        <pic:blipFill>
                          <a:blip r:embed="rId20">
                            <a:grayscl/>
                          </a:blip>
                          <a:stretch/>
                        </pic:blipFill>
                        <pic:spPr>
                          <a:xfrm>
                            <a:off x="0" y="0"/>
                            <a:ext cx="2749680" cy="4014360"/>
                          </a:xfrm>
                          <a:prstGeom prst="rect">
                            <a:avLst/>
                          </a:prstGeom>
                          <a:ln w="0">
                            <a:noFill/>
                          </a:ln>
                        </pic:spPr>
                      </pic:pic>
                      <wps:wsp>
                        <wps:cNvSpPr txBox="1"/>
                        <wps:spPr>
                          <a:xfrm>
                            <a:off x="246240" y="4325040"/>
                            <a:ext cx="221940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3.1. Схема организации ролевой игры</w:t>
                              </w:r>
                            </w:p>
                          </w:txbxContent>
                        </wps:txbx>
                        <wps:bodyPr wrap="square" lIns="0" rIns="0" tIns="0" bIns="0" anchor="t">
                          <a:noAutofit/>
                        </wps:bodyPr>
                      </wps:wsp>
                    </wpg:wgp>
                  </a:graphicData>
                </a:graphic>
              </wp:anchor>
            </w:drawing>
          </mc:Choice>
          <mc:Fallback>
            <w:pict>
              <v:group id="shape_0" style="position:absolute;margin-left:47.75pt;margin-top:73.2pt;width:216.5pt;height:350.85pt" coordorigin="955,1464" coordsize="4330,7017">
                <v:shape id="shape_0" stroked="f" o:allowincell="f" style="position:absolute;left:955;top:1464;width:4329;height:6321;mso-wrap-style:none;v-text-anchor:middle;mso-position-horizontal-relative:margin" type="_x0000_t75">
                  <v:imagedata r:id="rId21" o:detectmouseclick="t"/>
                  <v:stroke color="#3465a4" joinstyle="round" endcap="flat"/>
                  <w10:wrap type="topAndBottom"/>
                </v:shape>
                <v:shape id="shape_0" stroked="t" o:allowincell="f" style="position:absolute;left:1343;top:8275;width:3494;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3.1. Схема организации ролевой игры</w:t>
                        </w:r>
                      </w:p>
                    </w:txbxContent>
                  </v:textbox>
                  <v:fill o:detectmouseclick="t" on="false"/>
                  <v:stroke color="white" joinstyle="miter" endcap="flat"/>
                  <w10:wrap type="topAndBottom"/>
                </v:shape>
              </v:group>
            </w:pict>
          </mc:Fallback>
        </mc:AlternateContent>
      </w:r>
      <w:r>
        <w:rPr>
          <w:rStyle w:val="FontStyle75"/>
        </w:rPr>
        <w:t>Не все этапы требуют равного времени и ресурсов. Для освеще</w:t>
        <w:softHyphen/>
        <w:t>ния некоторых из них нужна отдельная глава. Сейчас читателю пред</w:t>
        <w:softHyphen/>
        <w:t>стоит экскурсия, которая поможет ему охватить единым взглядом всю последовательность действий.</w:t>
      </w:r>
    </w:p>
    <w:p>
      <w:pPr>
        <w:pStyle w:val="Style24"/>
        <w:widowControl/>
        <w:spacing w:before="77" w:after="0"/>
        <w:rPr/>
      </w:pPr>
      <w:r>
        <w:rPr>
          <w:rStyle w:val="FontStyle76"/>
        </w:rPr>
        <w:t>Включение ролевой игры в учебный план</w:t>
      </w:r>
    </w:p>
    <w:p>
      <w:pPr>
        <w:pStyle w:val="Style28"/>
        <w:widowControl/>
        <w:spacing w:lineRule="exact" w:line="240" w:before="192" w:after="0"/>
        <w:rPr/>
      </w:pPr>
      <w:r>
        <w:rPr>
          <w:rStyle w:val="FontStyle75"/>
        </w:rPr>
        <w:t>Начинать работу всегда нужно с вопроса: как впишется ролевая игра в учебный план или учебное расписание. Наставники должны спро</w:t>
        <w:softHyphen/>
        <w:t>сить себя, почему они хотят обратиться к ролевой игре и чему собира</w:t>
        <w:softHyphen/>
        <w:t>ются научить: фактам, понятиям, навыкам и техникам; повысить чув</w:t>
        <w:softHyphen/>
        <w:t>ствительность ли, осознанность действий?</w:t>
      </w:r>
    </w:p>
    <w:p>
      <w:pPr>
        <w:pStyle w:val="Style20"/>
        <w:widowControl/>
        <w:spacing w:lineRule="exact" w:line="240"/>
        <w:ind w:firstLine="283"/>
        <w:rPr/>
      </w:pPr>
      <w:r>
        <w:rPr>
          <w:rStyle w:val="FontStyle75"/>
        </w:rPr>
        <w:t>Существует ряд способов, которыми можно привести ролевую игру в соответствие с учебным планом. Некоторые из них представ</w:t>
        <w:softHyphen/>
        <w:t>лены на рисунке 3. 2.</w:t>
      </w:r>
    </w:p>
    <w:p>
      <w:pPr>
        <w:pStyle w:val="Normal"/>
        <w:widowControl/>
        <w:spacing w:before="269" w:after="0"/>
        <w:ind w:left="701" w:right="638" w:hanging="0"/>
        <w:rPr/>
      </w:pPr>
      <w:r>
        <w:rPr/>
        <w:drawing>
          <wp:inline distT="0" distB="0" distL="0" distR="0">
            <wp:extent cx="3072130" cy="121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12" t="-29" r="-12" b="-29"/>
                    <a:stretch>
                      <a:fillRect/>
                    </a:stretch>
                  </pic:blipFill>
                  <pic:spPr bwMode="auto">
                    <a:xfrm>
                      <a:off x="0" y="0"/>
                      <a:ext cx="3072130" cy="1219200"/>
                    </a:xfrm>
                    <a:prstGeom prst="rect">
                      <a:avLst/>
                    </a:prstGeom>
                  </pic:spPr>
                </pic:pic>
              </a:graphicData>
            </a:graphic>
          </wp:inline>
        </w:drawing>
      </w:r>
    </w:p>
    <w:p>
      <w:pPr>
        <w:pStyle w:val="Style53"/>
        <w:widowControl/>
        <w:spacing w:before="182" w:after="0"/>
        <w:ind w:left="691" w:hanging="0"/>
        <w:jc w:val="both"/>
        <w:rPr/>
      </w:pPr>
      <w:r>
        <w:rPr>
          <w:rStyle w:val="FontStyle83"/>
        </w:rPr>
        <w:t xml:space="preserve">Рис. 3.2. </w:t>
      </w:r>
      <w:r>
        <w:rPr>
          <w:rStyle w:val="FontStyle73"/>
        </w:rPr>
        <w:t>Функции ролевой игры в составе учебного плана</w:t>
      </w:r>
    </w:p>
    <w:p>
      <w:pPr>
        <w:pStyle w:val="Style27"/>
        <w:widowControl/>
        <w:spacing w:lineRule="exact" w:line="240"/>
        <w:rPr>
          <w:rStyle w:val="FontStyle73"/>
          <w:sz w:val="20"/>
          <w:szCs w:val="20"/>
        </w:rPr>
      </w:pPr>
      <w:r>
        <w:rPr/>
      </w:r>
    </w:p>
    <w:p>
      <w:pPr>
        <w:pStyle w:val="Style27"/>
        <w:widowControl/>
        <w:spacing w:lineRule="exact" w:line="240"/>
        <w:rPr>
          <w:sz w:val="20"/>
          <w:szCs w:val="20"/>
        </w:rPr>
      </w:pPr>
      <w:r>
        <w:rPr>
          <w:sz w:val="20"/>
          <w:szCs w:val="20"/>
        </w:rPr>
      </w:r>
    </w:p>
    <w:p>
      <w:pPr>
        <w:pStyle w:val="Style27"/>
        <w:widowControl/>
        <w:spacing w:lineRule="auto" w:line="240" w:before="29" w:after="0"/>
        <w:rPr/>
      </w:pPr>
      <w:r>
        <w:rPr>
          <w:rStyle w:val="FontStyle80"/>
        </w:rPr>
        <w:t>Введение в предмет</w:t>
      </w:r>
    </w:p>
    <w:p>
      <w:pPr>
        <w:pStyle w:val="Style28"/>
        <w:widowControl/>
        <w:spacing w:lineRule="exact" w:line="235" w:before="58" w:after="0"/>
        <w:rPr/>
      </w:pPr>
      <w:r>
        <w:rPr>
          <w:rStyle w:val="FontStyle75"/>
        </w:rPr>
        <w:t>Ролевую игру можно использовать как средство стимуляции вообра</w:t>
        <w:softHyphen/>
        <w:t>жения и знакомства с предметом. Совместно со специалистами или при ином содействии извне возможно, например, организовать роле</w:t>
        <w:softHyphen/>
        <w:t>вую игру, в которой будут представлены разные уровни управления. Упражнение можно построить так, что будет налажена коммуникация между различными уровнями управления и другими группами. Роле</w:t>
        <w:softHyphen/>
        <w:t>вая игра такого типа проиллюстрирует многие проблемы управления, связанные с обеспечением полноценных коммуникаций, и создаст ос</w:t>
        <w:softHyphen/>
        <w:t>нову для дальнейшего обучения и обсуждения проблемы.</w:t>
      </w:r>
    </w:p>
    <w:p>
      <w:pPr>
        <w:pStyle w:val="Style20"/>
        <w:widowControl/>
        <w:spacing w:lineRule="exact" w:line="235"/>
        <w:ind w:firstLine="278"/>
        <w:rPr/>
      </w:pPr>
      <w:r>
        <w:rPr>
          <w:rStyle w:val="FontStyle75"/>
        </w:rPr>
        <w:t>Другим примером использования ролевой игры для представления изучаемой темы и демонстрации ее сложности могла'бы быть игра, воссоздающая комиссию, перед которой стоит задача решить судьбу ребенка из распавшейся семьи. Комиссии могут быть предложены аль</w:t>
        <w:softHyphen/>
        <w:t>тернативные варианты: оставить ребенка дома, отдать под опеку, на воспитание, и т. д. — так чтобы решение было таким же ясным и вы</w:t>
        <w:softHyphen/>
        <w:t>веренным, каким оно часто бывает в реальной жизни. Сложность при</w:t>
        <w:softHyphen/>
        <w:t>нятия такого решения покажет участникам, что подобный выбор да</w:t>
        <w:softHyphen/>
        <w:t>леко не прост, и ситуация не выдержана в черно-белых тонах, как это может показаться непрофессионалу. В дальнейшем на этом можно построить уроки, затрагивающие решение моральных дилемм, струк</w:t>
        <w:softHyphen/>
        <w:t>туру общества, потребности детей, роль профессионалов и т. д.</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Развитие темы</w:t>
      </w:r>
    </w:p>
    <w:p>
      <w:pPr>
        <w:pStyle w:val="Style19"/>
        <w:widowControl/>
        <w:spacing w:lineRule="exact" w:line="235" w:before="58" w:after="0"/>
        <w:rPr/>
      </w:pPr>
      <w:r>
        <w:rPr>
          <w:rStyle w:val="FontStyle75"/>
        </w:rPr>
        <w:t>Другим распространенным применением ролевой игры является до</w:t>
        <w:softHyphen/>
        <w:t>полнение ею или развитие с ее помощью темы, которая является пред</w:t>
        <w:softHyphen/>
        <w:t>метом исследования. Допустим, что группа в роли супервизоров об</w:t>
        <w:softHyphen/>
        <w:t>суждает конкретный случай нарушения техники безопасности на их предприятии. Один из супервизоров предлагает поставить виновни</w:t>
        <w:softHyphen/>
        <w:t>кам «на вид». Другой оспаривает действенность такого подхода. Тре</w:t>
        <w:softHyphen/>
        <w:t>тий озабочен возможными побочными эффектами этого подхода. Что</w:t>
        <w:softHyphen/>
        <w:t>бы исследовать тему, в этом месте легко подключить ролевую игру. Ученики уже знакомы с ситуацией и основными фактами; все, что им нужно, это деликатный толчок в правильном направлении, и после этого можно начинать ролевую игру.</w:t>
      </w:r>
    </w:p>
    <w:p>
      <w:pPr>
        <w:pStyle w:val="Style20"/>
        <w:widowControl/>
        <w:spacing w:lineRule="exact" w:line="235"/>
        <w:rPr/>
      </w:pPr>
      <w:r>
        <w:rPr>
          <w:rStyle w:val="FontStyle75"/>
        </w:rPr>
        <w:t>Ролевая игра очень часто сосредотачивается на воздействии, кото</w:t>
        <w:softHyphen/>
        <w:t>рое оказывают на отдельных людей крупные события. Если класс рас</w:t>
        <w:softHyphen/>
        <w:t>сматривает историческое событие — например, законодательное за</w:t>
        <w:softHyphen/>
        <w:t>прещение детского труда на фабриках, то может быть полезным изу</w:t>
        <w:softHyphen/>
        <w:t>чить это на примере отдельной семьи и, в частности, показать, что реформа может создать проблемы для человека, в защиту которого выступают реформаторы. Опять же это помогает учителю продемон</w:t>
        <w:softHyphen/>
        <w:t>стрировать различные аспекты изучаемой темы, пробудить в участни</w:t>
        <w:softHyphen/>
        <w:t>ках интерес и спровоцировать вопросы.</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Центральная часть</w:t>
      </w:r>
    </w:p>
    <w:p>
      <w:pPr>
        <w:pStyle w:val="Style19"/>
        <w:widowControl/>
        <w:spacing w:lineRule="exact" w:line="235" w:before="53" w:after="0"/>
        <w:rPr/>
      </w:pPr>
      <w:r>
        <w:rPr>
          <w:rStyle w:val="FontStyle75"/>
        </w:rPr>
        <w:t>Весьма полезно бывает придать упражнению форму опроса общест</w:t>
        <w:softHyphen/>
        <w:t>венного мнения или публичного митинга, после чего его можно ис</w:t>
        <w:softHyphen/>
        <w:t>пользовать в качестве центрального момента всего учебного курса. В основу курса может быть положен роман Шарлотты Бронте «Джен Эйр». Помимо чисто литературных или лингвистических аспектов романа, наставник может сфокусировать внимание на проблемах Анг</w:t>
        <w:softHyphen/>
        <w:t>лии девятнадцатого века или, если сузить границы, на проблемах людей, проживавших в то время в Западном Райдинге графства Йорк</w:t>
        <w:softHyphen/>
        <w:t>шир. Главным предметом внимания можно было бы сделать общест</w:t>
        <w:softHyphen/>
        <w:t>венный митинг, проходивший в Хауорте (где жила Бронте) и посвя</w:t>
        <w:softHyphen/>
        <w:t>щенный состоянию дорог, появлению железнодорожного сообщения и влиянию заводов по обработке хлопка и шерсти. Будет высказывать</w:t>
        <w:softHyphen/>
        <w:t>ся множество точек зрения — духовенства, фабрикантов, рабочих, крестьян, судей, лавочников, и так далее. Материалы для митинга будут браться из романа и прочей литературы того времени. Это за</w:t>
        <w:softHyphen/>
        <w:t>даст тему для проработки в первой части учебного курса и станет свя</w:t>
        <w:softHyphen/>
        <w:t>зующим звеном между ней и второй частью.</w:t>
      </w:r>
    </w:p>
    <w:p>
      <w:pPr>
        <w:pStyle w:val="Style20"/>
        <w:widowControl/>
        <w:spacing w:lineRule="exact" w:line="235" w:before="5" w:after="0"/>
        <w:rPr/>
      </w:pPr>
      <w:r>
        <w:rPr>
          <w:rStyle w:val="FontStyle75"/>
        </w:rPr>
        <w:t>Формату публичного митинга можно придать еще большую на</w:t>
        <w:softHyphen/>
        <w:t>глядность, если сделать его стержневым моментом в изучении совре</w:t>
        <w:softHyphen/>
        <w:t>менности. Эта форма использовалась при исследовании конфликту</w:t>
        <w:softHyphen/>
        <w:t>ющих интересов в благоустройстве земель, проектировании дорог, размещении фабрик. В одной из имитаций проводится опрос по по</w:t>
        <w:softHyphen/>
        <w:t>воду строительства энергетической станции: эта форма работы спо</w:t>
        <w:softHyphen/>
        <w:t>собна мотивировать учеников провести подсчеты, необходимые для сравнения различных видов топлива.</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Перерыв</w:t>
      </w:r>
    </w:p>
    <w:p>
      <w:pPr>
        <w:pStyle w:val="Style28"/>
        <w:widowControl/>
        <w:spacing w:lineRule="exact" w:line="235" w:before="58" w:after="0"/>
        <w:rPr/>
      </w:pPr>
      <w:r>
        <w:rPr>
          <w:rStyle w:val="FontStyle75"/>
        </w:rPr>
        <w:t>Не всякая ролевая игра обязана чему-то учить. Можно использовать мотивирующую силу ролевой игры ради самой игры, чтобы отвлечь участников от рутинной работы в классе или на семинаре. Нет ничего плохого в признании факта, что для учителя создание подходящей учебной атмосферы — задача той же важности, что и любая другая. Если исходить из этого обстоятельства, то нет никаких причин отка</w:t>
        <w:softHyphen/>
        <w:t>зываться от ролевой игры, когда она призвана снять напряжение, из</w:t>
        <w:softHyphen/>
        <w:t>менить направление мыслей, разнообразить обстановку в классе или изменить отношения между наставником и учениками.</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Резюме</w:t>
      </w:r>
    </w:p>
    <w:p>
      <w:pPr>
        <w:pStyle w:val="Style28"/>
        <w:widowControl/>
        <w:spacing w:lineRule="exact" w:line="235" w:before="58" w:after="0"/>
        <w:rPr/>
      </w:pPr>
      <w:r>
        <w:rPr>
          <w:rStyle w:val="FontStyle75"/>
        </w:rPr>
        <w:t>В системе современного образования слишком часто возникает ситу</w:t>
        <w:softHyphen/>
        <w:t>ация, когда разные учителя обучают ряду принципиально различных предметов. Учащиеся могут так и не понять, что все, чему их учили, является частью единого мира, в котором взаимосвязаны все явления. Из-за того, что обучение — иногда даже в производственном тренин</w:t>
        <w:softHyphen/>
        <w:t>ге — ориентируется на предмет, а не на проблему, ученику видна лишь часть, но никак не целое. Ролевая игра может быть использована для обзора и обобщения разрозненного материала. Если сфокусировать</w:t>
        <w:softHyphen/>
        <w:t>ся па проблеме, то можно показать, как именно взаимодействуют меж</w:t>
        <w:softHyphen/>
        <w:t>ду собой различные предметы.</w:t>
      </w:r>
    </w:p>
    <w:p>
      <w:pPr>
        <w:pStyle w:val="Style20"/>
        <w:widowControl/>
        <w:spacing w:lineRule="exact" w:line="235"/>
        <w:ind w:firstLine="278"/>
        <w:rPr/>
      </w:pPr>
      <w:r>
        <w:rPr>
          <w:rStyle w:val="FontStyle75"/>
        </w:rPr>
        <w:t>Для этой цели можно использовать примеры, приведенные выше; альтернативой этому является другой испытанный сценарий, соглас</w:t>
        <w:softHyphen/>
        <w:t>но которому учитель набирает игроков на роли персонажей, изобра</w:t>
        <w:softHyphen/>
        <w:t>жающих ключевые фигуры, которым приходится отстаивать свою точку зрения, чтобы приобрести какие-то блага или избежать пораже</w:t>
        <w:softHyphen/>
        <w:t>ния. В курсе физики, например, можно было бы занять учащихся в ролях знаменитых физиков и попросить показать, какую пользу принесли человечеству их открытия. Таким же образом можно было бы подойти к промышленности и предложить ученикам сыграть ро</w:t>
        <w:softHyphen/>
        <w:t>ли работников из разных отделов фирмы, устроив спор, кто из них представляет большую ценность для всего предприятия. Это могло бы показать взаимозависимость людей на рабочем месте.</w:t>
      </w:r>
    </w:p>
    <w:p>
      <w:pPr>
        <w:pStyle w:val="Style16"/>
        <w:widowControl/>
        <w:spacing w:lineRule="exact" w:line="240"/>
        <w:ind w:left="312" w:hanging="0"/>
        <w:rPr>
          <w:rStyle w:val="FontStyle75"/>
          <w:sz w:val="20"/>
          <w:szCs w:val="20"/>
        </w:rPr>
      </w:pPr>
      <w:r>
        <w:rPr/>
      </w:r>
    </w:p>
    <w:p>
      <w:pPr>
        <w:pStyle w:val="Style16"/>
        <w:widowControl/>
        <w:spacing w:lineRule="exact" w:line="221" w:before="43" w:after="0"/>
        <w:ind w:left="312" w:hanging="0"/>
        <w:rPr/>
      </w:pPr>
      <w:r>
        <w:rPr>
          <w:rStyle w:val="FontStyle82"/>
        </w:rPr>
        <w:t xml:space="preserve">ПАМЯТКА. </w:t>
      </w:r>
      <w:r>
        <w:rPr>
          <w:rStyle w:val="FontStyle79"/>
        </w:rPr>
        <w:t>Обдумывая роли, включите в них роль представителя местной об</w:t>
        <w:softHyphen/>
        <w:t>щественности, чтобы игроки осознали влияние своих решений на окружа</w:t>
        <w:softHyphen/>
        <w:t>ющих.</w:t>
      </w:r>
    </w:p>
    <w:p>
      <w:pPr>
        <w:pStyle w:val="Style27"/>
        <w:widowControl/>
        <w:spacing w:lineRule="exact" w:line="240"/>
        <w:rPr>
          <w:rStyle w:val="FontStyle79"/>
          <w:sz w:val="20"/>
          <w:szCs w:val="20"/>
        </w:rPr>
      </w:pPr>
      <w:r>
        <w:rPr/>
      </w:r>
    </w:p>
    <w:p>
      <w:pPr>
        <w:pStyle w:val="Style27"/>
        <w:widowControl/>
        <w:spacing w:lineRule="exact" w:line="240"/>
        <w:rPr>
          <w:sz w:val="20"/>
          <w:szCs w:val="20"/>
        </w:rPr>
      </w:pPr>
      <w:r>
        <w:rPr>
          <w:sz w:val="20"/>
          <w:szCs w:val="20"/>
        </w:rPr>
      </w:r>
    </w:p>
    <w:p>
      <w:pPr>
        <w:pStyle w:val="Style27"/>
        <w:widowControl/>
        <w:spacing w:lineRule="auto" w:line="240" w:before="77" w:after="0"/>
        <w:rPr/>
      </w:pPr>
      <w:r>
        <w:rPr>
          <w:rStyle w:val="FontStyle80"/>
        </w:rPr>
        <w:t>Проверка</w:t>
      </w:r>
    </w:p>
    <w:p>
      <w:pPr>
        <w:pStyle w:val="Style19"/>
        <w:widowControl/>
        <w:spacing w:lineRule="exact" w:line="240" w:before="43" w:after="0"/>
        <w:rPr/>
      </w:pPr>
      <w:r>
        <w:rPr>
          <w:rStyle w:val="FontStyle75"/>
        </w:rPr>
        <w:t>Известно, что проверка является одним из самых скучных дел в обра</w:t>
        <w:softHyphen/>
        <w:t>зовании и тренинге. С другой стороны, ролевая игра является одним из самых мотивирующих занятий. Поэтому здравый смысл подсказы</w:t>
        <w:softHyphen/>
        <w:t>вает объединить обе процедуры. Конкретный способ, которым это де</w:t>
        <w:softHyphen/>
        <w:t>лается, во многом зависит от специфики обстоятельств, но если про</w:t>
        <w:softHyphen/>
        <w:t>явить немного смекалки, то можно будет также объединить элемент игры с элементом соревнования.</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Оценка</w:t>
      </w:r>
    </w:p>
    <w:p>
      <w:pPr>
        <w:pStyle w:val="Style19"/>
        <w:widowControl/>
        <w:spacing w:lineRule="exact" w:line="240" w:before="43" w:after="0"/>
        <w:rPr/>
      </w:pPr>
      <w:r>
        <w:rPr>
          <w:rStyle w:val="FontStyle75"/>
        </w:rPr>
        <w:t>В школе или колледже ролевая игра обычно не используется для оце</w:t>
        <w:softHyphen/>
        <w:t>нивания. Однако это инструмент, которым в течение многих лет пользовались в крупных фирмах, вооруженных силах и государствен</w:t>
        <w:softHyphen/>
        <w:t>ных учреждениях. Его основное применение — оценка поведения кан</w:t>
        <w:softHyphen/>
        <w:t>дидатов в сложных ситуациях, а также там, где важным элементом яв</w:t>
        <w:softHyphen/>
        <w:t>ляется групповая интеракция. Большая часть настоящей книги посвя</w:t>
        <w:softHyphen/>
        <w:t>щена преподаванию и тренингу; о ролевой игре как методе оценки рассказывается в главе 9.</w:t>
      </w:r>
    </w:p>
    <w:p>
      <w:pPr>
        <w:pStyle w:val="Style20"/>
        <w:widowControl/>
        <w:spacing w:lineRule="exact" w:line="240" w:before="43" w:after="0"/>
        <w:ind w:firstLine="293"/>
        <w:rPr>
          <w:rStyle w:val="FontStyle75"/>
        </w:rPr>
      </w:pPr>
      <w:r>
        <w:rPr>
          <w:rStyle w:val="FontStyle75"/>
        </w:rPr>
        <w:t>Итак, вы познакомились с некоторыми способами включения ро</w:t>
        <w:softHyphen/>
        <w:t>левой игры в комплексную учебную стратегию. Способ, которым курс вписывается в общую картину, при каждой возможности должен быть доведен до сведения учащихся, и, в случае работы со взрослыми, им нужно обязательно дать возможность участвовать в разработке и по</w:t>
        <w:softHyphen/>
        <w:t>становке задач. Учеников, как это всюду повторяется, особенно сле</w:t>
        <w:softHyphen/>
        <w:t>дует подключать к консультациям по поводу аспектов, которые нуж</w:t>
        <w:softHyphen/>
        <w:t>но рассмотреть и зафиксировать.</w:t>
      </w:r>
    </w:p>
    <w:p>
      <w:pPr>
        <w:pStyle w:val="Style20"/>
        <w:widowControl/>
        <w:spacing w:lineRule="exact" w:line="240" w:before="5" w:after="0"/>
        <w:rPr/>
      </w:pPr>
      <w:r>
        <w:rPr>
          <w:rStyle w:val="FontStyle75"/>
        </w:rPr>
        <w:t>Кроме того, в некоторых случаях важно вовлекать в процесс руко</w:t>
        <w:softHyphen/>
        <w:t>водителей учеников, их коллег или работодателей, чтобы гаранти</w:t>
        <w:softHyphen/>
        <w:t>ровать полную поддержку любых изменений, над которыми ученики могут захотеть потрудиться. Объем данной книги не позволяет де</w:t>
        <w:softHyphen/>
        <w:t>тально рассматривать конкретные формы поддержки, необходимость в которой может быть, а может и не быть. Чуткий и бдительный на</w:t>
        <w:softHyphen/>
        <w:t>ставник обязательно удостоверится, что все запросы, которые могут возникнуть при изменении посредством игры установки или мотива</w:t>
        <w:softHyphen/>
        <w:t>ции, были должным образом продуман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Задачи</w:t>
      </w:r>
    </w:p>
    <w:p>
      <w:pPr>
        <w:pStyle w:val="Style28"/>
        <w:widowControl/>
        <w:spacing w:lineRule="exact" w:line="240" w:before="192" w:after="0"/>
        <w:rPr/>
      </w:pPr>
      <w:r>
        <w:rPr>
          <w:rStyle w:val="FontStyle75"/>
        </w:rPr>
        <w:t>Не всегда удается четко определить задачи, и во многих случаях то, чему научились ученики, может отличаться от первоначальных наме</w:t>
        <w:softHyphen/>
        <w:t>рений организатора. Однако наставник должен, по крайней мере, созна</w:t>
        <w:softHyphen/>
        <w:t>вать опасности вступления в ролевую игру без понимания связи сес</w:t>
        <w:softHyphen/>
        <w:t>сии с тем, что происходило раньше или может произойти впоследствии.</w:t>
      </w:r>
    </w:p>
    <w:p>
      <w:pPr>
        <w:pStyle w:val="Style20"/>
        <w:widowControl/>
        <w:spacing w:lineRule="exact" w:line="240"/>
        <w:ind w:firstLine="278"/>
        <w:rPr/>
      </w:pPr>
      <w:r>
        <w:rPr>
          <w:rStyle w:val="FontStyle75"/>
        </w:rPr>
        <w:t>Задачи сессии можно обдумывать либо в инструментальных терми</w:t>
        <w:softHyphen/>
        <w:t>нах, а именно: «к концу сессии учащийся сумеет...», либо в проблемных: «во время этой сессии мы рассмотрим проблему...» Если используется последний подход, то это естественным образом приводит к обдумы</w:t>
        <w:softHyphen/>
        <w:t>ванию расширенного сценария. Что мы изучаем: производственные отношения, предрассудки, торговлю, технику проведения интервью, загрязнение окружающей среды, управление больницей, что-то еще? Какого рода сценарий мы создаем? Представлен ли влем весь мир, страна, деревня, семья, два человека или часть отдельной личности?</w:t>
      </w:r>
    </w:p>
    <w:p>
      <w:pPr>
        <w:pStyle w:val="Style47"/>
        <w:widowControl/>
        <w:spacing w:lineRule="exact" w:line="240"/>
        <w:ind w:left="302" w:hanging="0"/>
        <w:rPr>
          <w:rStyle w:val="FontStyle75"/>
          <w:sz w:val="20"/>
          <w:szCs w:val="20"/>
        </w:rPr>
      </w:pPr>
      <w:r>
        <w:rPr/>
      </w:r>
    </w:p>
    <w:p>
      <w:pPr>
        <w:pStyle w:val="Style47"/>
        <w:widowControl/>
        <w:spacing w:lineRule="exact" w:line="221" w:before="34" w:after="0"/>
        <w:ind w:left="302" w:hanging="0"/>
        <w:rPr/>
      </w:pPr>
      <w:r>
        <w:rPr>
          <w:rStyle w:val="FontStyle79"/>
        </w:rPr>
        <w:t>ПОДСКАЗКА. Заранее обсудите с участниками задачи требования и обязан</w:t>
        <w:softHyphen/>
        <w:t>ности. Исходные недоразумения часто бывают причиной неудачи.</w:t>
      </w:r>
    </w:p>
    <w:p>
      <w:pPr>
        <w:pStyle w:val="Style24"/>
        <w:widowControl/>
        <w:spacing w:before="77" w:after="0"/>
        <w:rPr/>
      </w:pPr>
      <w:r>
        <w:rPr>
          <w:rStyle w:val="FontStyle76"/>
        </w:rPr>
        <w:t>Внешние ограничения</w:t>
      </w:r>
    </w:p>
    <w:p>
      <w:pPr>
        <w:pStyle w:val="Style19"/>
        <w:widowControl/>
        <w:spacing w:lineRule="exact" w:line="240" w:before="187" w:after="0"/>
        <w:rPr/>
      </w:pPr>
      <w:r>
        <w:rPr>
          <w:rStyle w:val="FontStyle75"/>
        </w:rPr>
        <w:t>Разработка и проведение ролевой игры могут занять очень много вре</w:t>
        <w:softHyphen/>
        <w:t>мени, и важно не тратить его на создание упражнения, которое в дан</w:t>
        <w:softHyphen/>
        <w:t>ном случае не может быть выполнено. Полезно бывает на ранней ста</w:t>
        <w:softHyphen/>
        <w:t>дии выделить факторы, которые могут помешать проведению ролевой игры или сделать его полностью невозможным.</w:t>
      </w:r>
    </w:p>
    <w:p>
      <w:pPr>
        <w:pStyle w:val="Style20"/>
        <w:widowControl/>
        <w:spacing w:lineRule="exact" w:line="240" w:before="5" w:after="0"/>
        <w:ind w:firstLine="278"/>
        <w:rPr/>
      </w:pPr>
      <w:r>
        <w:rPr>
          <w:rStyle w:val="FontStyle75"/>
        </w:rPr>
        <w:t>Самым важным будет, наверное, обеспечить подходящее рабочее помещение. Лекционная аудитория, обустроенная в виде амфитеат</w:t>
        <w:softHyphen/>
        <w:t>ра, почти наверняка приведет к катастрофе. Не удастся провести ра</w:t>
        <w:softHyphen/>
        <w:t>зумно сложные ролевые игры, если ученики находятся в неправиль</w:t>
        <w:softHyphen/>
        <w:t>ном пространственном расположении друг к другу. Если демонстра</w:t>
        <w:softHyphen/>
        <w:t>ционная ролевая игра разыгрывается перед аудиторией, то ярусы для зрителей придают действию театральность и оказывают ненужное давление на игроков. Неопытным наставникам следует избегать таких помещений. Ярусы не являются абсолютным препятствием, однако подобные условия требуют и от наставников, и от класса увереннос</w:t>
        <w:softHyphen/>
        <w:t>ти в себе и готовности преодолеть физические ограничения.</w:t>
      </w:r>
    </w:p>
    <w:p>
      <w:pPr>
        <w:pStyle w:val="Style20"/>
        <w:widowControl/>
        <w:spacing w:lineRule="exact" w:line="240"/>
        <w:rPr/>
      </w:pPr>
      <w:r>
        <w:rPr>
          <w:rStyle w:val="FontStyle75"/>
        </w:rPr>
        <w:t>В идеальном варианте помещение для ролевых игр должно отли</w:t>
        <w:softHyphen/>
        <w:t>чаться от обычной учебной комнаты так, чтобы перемена обстановки создавала иную атмосферу. Наставнику легче вести себя иначе, если физические параметры помещения четко отличаются от тех, к кото</w:t>
        <w:softHyphen/>
        <w:t>рым привыкли ученики.</w:t>
      </w:r>
    </w:p>
    <w:p>
      <w:pPr>
        <w:pStyle w:val="Style20"/>
        <w:widowControl/>
        <w:spacing w:lineRule="exact" w:line="240"/>
        <w:ind w:firstLine="283"/>
        <w:rPr/>
      </w:pPr>
      <w:r>
        <w:rPr>
          <w:rStyle w:val="FontStyle75"/>
        </w:rPr>
        <w:t>В идеальном помещении должен быть ровный пол, и будет лучше, если оно окажется квадратным, а не вытянутым и узким. Его размеры не имеют решающего значения, но лучше работать на площади 70-100 квадратных метров. Это обеспечивает маневренность, позволяю</w:t>
        <w:softHyphen/>
        <w:t>щую проводить многие ролевые игры, от диалогов до общественных митингов, и не терять при этом уютной атмосферы, которая всегда бывает желательной. Минимальная площадь для интервью со зрите</w:t>
        <w:softHyphen/>
        <w:t>лями составляет около 20 квадратных метров; площадь свыше 200 квадратных метров уже приближается к той, на которой часть ауди</w:t>
        <w:softHyphen/>
        <w:t>тории отдалится от действия, если только участники не были разби</w:t>
        <w:softHyphen/>
        <w:t>ты на мелкие группы.</w:t>
      </w:r>
    </w:p>
    <w:p>
      <w:pPr>
        <w:pStyle w:val="Style20"/>
        <w:widowControl/>
        <w:spacing w:lineRule="exact" w:line="240"/>
        <w:ind w:firstLine="283"/>
        <w:rPr/>
      </w:pPr>
      <w:r>
        <w:rPr>
          <w:rStyle w:val="FontStyle75"/>
        </w:rPr>
        <w:t>Мебель должна легко передвигаться, а еще лучше — складировать</w:t>
        <w:softHyphen/>
        <w:t>ся в каком-то одном месте. Это позволяет расчищать различные участ</w:t>
        <w:softHyphen/>
        <w:t>ки помещения и придавать пространству ту или иную форму. Полез</w:t>
        <w:softHyphen/>
        <w:t>но запасти несколько разных видов столов и стульев — особенно там, где в одной ролевой игре представлена разнообразная обстановка.</w:t>
      </w:r>
    </w:p>
    <w:p>
      <w:pPr>
        <w:sectPr>
          <w:headerReference w:type="default" r:id="rId23"/>
          <w:type w:val="nextPage"/>
          <w:pgSz w:w="11906" w:h="16838"/>
          <w:pgMar w:left="2856" w:right="2856" w:gutter="0" w:header="720" w:top="5692" w:footer="0" w:bottom="1440"/>
          <w:pgNumType w:fmt="decimal"/>
          <w:formProt w:val="false"/>
          <w:textDirection w:val="lrTb"/>
          <w:docGrid w:type="default" w:linePitch="360" w:charSpace="0"/>
        </w:sectPr>
      </w:pPr>
    </w:p>
    <w:p>
      <w:pPr>
        <w:pStyle w:val="Style23"/>
        <w:widowControl/>
        <w:spacing w:lineRule="exact" w:line="216" w:before="38" w:after="0"/>
        <w:ind w:left="298" w:hanging="0"/>
        <w:rPr>
          <w:rStyle w:val="FontStyle82"/>
        </w:rPr>
      </w:pPr>
      <w:r>
        <w:rPr>
          <w:rStyle w:val="FontStyle82"/>
        </w:rPr>
        <w:t>ПОДСКАЗКА. Можно изменить восприятие обстановки, если каким-то образом декорировать помещение: поставить вазу с цветами или переставить мебель.</w:t>
      </w:r>
    </w:p>
    <w:p>
      <w:pPr>
        <w:pStyle w:val="Style20"/>
        <w:widowControl/>
        <w:spacing w:lineRule="exact" w:line="240" w:before="235" w:after="0"/>
        <w:rPr/>
      </w:pPr>
      <w:r>
        <w:rPr>
          <w:rStyle w:val="FontStyle75"/>
        </w:rPr>
        <w:t>Высота потолка обычно не должна заботить учителя, однако сто</w:t>
        <w:softHyphen/>
        <w:t>ит упомянуть, что если участникам разрешено курить, то сочетание низкого потолка с малыми размерами комнаты почти наверняка при</w:t>
        <w:softHyphen/>
        <w:t>ведет к проблемам, тогда как высокие потолки в просторных помеще</w:t>
        <w:softHyphen/>
        <w:t>ниях могут ухудшить акустику — особенно когда у игроков тихие го</w:t>
        <w:softHyphen/>
        <w:t>лоса. Наставник должен помнить, что, в зависимости от сценария, игроки не обязательно будут выступать так же, как выступает он сам. Коль скоро наставник пожелает гарантировать как можно меньшее вмешательство в игру, желательно, чтобы помещение было звукоизо</w:t>
        <w:softHyphen/>
        <w:t>лированным и исключало посторонние факторы, способные отвлечь внимание игроков.</w:t>
      </w:r>
    </w:p>
    <w:p>
      <w:pPr>
        <w:pStyle w:val="Style20"/>
        <w:widowControl/>
        <w:spacing w:lineRule="exact" w:line="240" w:before="5" w:after="0"/>
        <w:rPr/>
      </w:pPr>
      <w:r>
        <w:rPr>
          <w:rStyle w:val="FontStyle75"/>
        </w:rPr>
        <w:t>Оборудование и материалы вряд ли создадут какие-то ограниче</w:t>
        <w:softHyphen/>
        <w:t>ния, зато почти наверняка ограничителем окажется время. Времени должно хватить на разминку и инструктаж игроков, проведение ро</w:t>
        <w:softHyphen/>
        <w:t>левой игры и отчет о ее результатах. Иногда желательно иметь его в запасе, для того чтобы повторить всю или часть ролевой игры, исполь</w:t>
        <w:softHyphen/>
        <w:t>зуя различные ее вариации. С другой стороны, сами ролевые игры не обязательно должны быть продолжительными. Простая ролевая игра может длиться от пяти до десяти минут, большинство игр — от десяти до двадцати, но некоторые другие, повышенной сложности, могут про</w:t>
        <w:softHyphen/>
        <w:t>должаться от двадцати до сорока минут. Время, которое отводится на упражнение, не должно быть общим. Можно разбить его на три пери</w:t>
        <w:softHyphen/>
        <w:t>ода, соответствующих предварительному разбору игры, ее проведе</w:t>
        <w:softHyphen/>
        <w:t>нию и дебрифингу. В грубом приближении они могут быть одинаковы</w:t>
        <w:softHyphen/>
        <w:t>ми или находиться в соотношении 1:2:3 — в зависимости от деталей.</w:t>
      </w:r>
    </w:p>
    <w:p>
      <w:pPr>
        <w:pStyle w:val="Style20"/>
        <w:widowControl/>
        <w:spacing w:lineRule="exact" w:line="240"/>
        <w:ind w:firstLine="278"/>
        <w:rPr/>
      </w:pPr>
      <w:r>
        <w:rPr>
          <w:rStyle w:val="FontStyle75"/>
        </w:rPr>
        <w:t>Другим ограничением, предусмотреть которое нужно на раннем этапе, является наличие помощников. Нужны ли вам дополнительные наставники, которые помогут разобрать игру? Нужны ли вам подго</w:t>
        <w:softHyphen/>
        <w:t>товленные зрители? Хотите ли вы прибегнуть к помощи настоящих интервьюеров? Кем вы собираетесь сделать учеников или посторон</w:t>
        <w:softHyphen/>
        <w:t>них: экспертами, свидетелями, выбрать из них председателя? Кроме того, важно запланировать возможные колебания числа участников и предусмотреть неожиданные болезни или иные причины отсутствия. В этом случае могут пригодиться зрители.</w:t>
      </w:r>
    </w:p>
    <w:p>
      <w:pPr>
        <w:pStyle w:val="Style20"/>
        <w:widowControl/>
        <w:spacing w:lineRule="exact" w:line="240"/>
        <w:rPr/>
      </w:pPr>
      <w:r>
        <w:rPr>
          <w:rStyle w:val="FontStyle75"/>
        </w:rPr>
        <w:t>Когда вы учтете все практические ограничения, пора будет снова взглянуть на первоначальные цели и общий сценарий, на котором вы остановились. Теперь настало время пересмотреть их с учетом налич</w:t>
        <w:softHyphen/>
        <w:t>ных ресурсов. Когда все эти вопросы будут улажены, можно обратить</w:t>
        <w:softHyphen/>
        <w:t>ся к ключевым факторам, которые помогут придать ролевой игре окончательную форму.</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Ключевые факторы</w:t>
      </w:r>
    </w:p>
    <w:p>
      <w:pPr>
        <w:pStyle w:val="Style19"/>
        <w:widowControl/>
        <w:spacing w:lineRule="exact" w:line="240" w:before="187" w:after="0"/>
        <w:rPr/>
      </w:pPr>
      <w:r>
        <w:rPr>
          <w:rStyle w:val="FontStyle75"/>
        </w:rPr>
        <w:t>Несмотря на возможную ясность общих очертаний проблемы, перед вами остается задача выбрать конкретную ситуацию, которая будет предложена игрокам. Здесь полезно обдумать ключевые факторы, за</w:t>
        <w:softHyphen/>
        <w:t>висящие от этой ситуации. Их можно рассмотреть с позиций выбора лиц, которые будут принимать решения или испытывать на себе их последствия, определения важнейших вопросов для обсуждения и ос</w:t>
        <w:softHyphen/>
        <w:t>новных способов коммуникации.</w:t>
      </w:r>
    </w:p>
    <w:p>
      <w:pPr>
        <w:pStyle w:val="Style20"/>
        <w:widowControl/>
        <w:spacing w:lineRule="exact" w:line="240"/>
        <w:ind w:firstLine="283"/>
        <w:rPr/>
      </w:pPr>
      <w:r>
        <w:rPr>
          <w:rStyle w:val="FontStyle75"/>
        </w:rPr>
        <w:t>Если проблема касается, например, производственных отношений в сфере здравоохранения, можно составить список людей, которые окажутся в нее втянутыми. Подобный список мог бы включить в себя соответствующего государственного чиновника, государственных служащих, больничного администратора, профсоюзных деятелей, врачей, сиделок, пациентов. Сценарий может развиваться на государ</w:t>
        <w:softHyphen/>
        <w:t>ственном, региональном, больничном, палатном или индивидуальном уровне, в зависимости от конкретных вопросов, подлежащих иссле</w:t>
        <w:softHyphen/>
        <w:t>дованию.</w:t>
      </w:r>
    </w:p>
    <w:p>
      <w:pPr>
        <w:pStyle w:val="Style20"/>
        <w:widowControl/>
        <w:spacing w:lineRule="exact" w:line="240"/>
        <w:ind w:firstLine="283"/>
        <w:rPr/>
      </w:pPr>
      <w:r>
        <w:rPr>
          <w:rStyle w:val="FontStyle75"/>
        </w:rPr>
        <w:t>Создание списка вероятных ролей гарантирует учет всех возмож</w:t>
        <w:softHyphen/>
        <w:t>ностей. Значительную помощь может также оказать список важней</w:t>
        <w:softHyphen/>
        <w:t>ших вопросов и основных способов коммуникации. В предыдущем примере важнейшими вопросами могли бы стать оплата труда, про</w:t>
        <w:softHyphen/>
        <w:t>должительность рабочего дня, забастовочные акции, неотложная служба, ухудшение состояния больных, сопоставимость и вертикали власти. Основными способами коммуникации могли бы быть произ</w:t>
        <w:softHyphen/>
        <w:t>водственные собрания, переговоры с участием профсоюза, министер</w:t>
        <w:softHyphen/>
        <w:t>ские совещания, разговоры пациентов с сиделками и т. д. В производ</w:t>
        <w:softHyphen/>
        <w:t>ственном тренинге, посвященном заботе о потребителях, ведущими темами могли бы стать подход к потребителю, разбор жалоб, проти</w:t>
        <w:softHyphen/>
        <w:t>водействие агрессии, законодательные барьеры, заключение сделки, завершение беседы на оптимистической ноте.</w:t>
      </w:r>
    </w:p>
    <w:p>
      <w:pPr>
        <w:pStyle w:val="Style20"/>
        <w:widowControl/>
        <w:spacing w:lineRule="exact" w:line="240"/>
        <w:ind w:firstLine="298"/>
        <w:rPr/>
      </w:pPr>
      <w:r>
        <w:rPr>
          <w:rStyle w:val="FontStyle75"/>
        </w:rPr>
        <w:t>Если мы обратимся к другому примеру — проблеме курения в мо</w:t>
        <w:softHyphen/>
        <w:t>лодежной среде, в список ролей могли бы войти производитель сига-</w:t>
      </w:r>
    </w:p>
    <w:p>
      <w:pPr>
        <w:sectPr>
          <w:headerReference w:type="default" r:id="rId24"/>
          <w:type w:val="nextPage"/>
          <w:pgSz w:w="11906" w:h="16838"/>
          <w:pgMar w:left="2854" w:right="2854" w:gutter="0" w:header="720" w:top="4414"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рет, врачи, учителя, родители, молодежные лидеры, молодые люди, владелец магазина. Важнейшие вопросы могли бы включить в себя от</w:t>
        <w:softHyphen/>
        <w:t>ветственность за поддержание здоровья, ущерб от заболеваемости, свобода выбора, налогообложение, реклама, воздействие на окружа</w:t>
        <w:softHyphen/>
        <w:t>ющих. Основными способами коммуникации могли бы стать реклам</w:t>
        <w:softHyphen/>
        <w:t>ные объявления, школьные контакты, общение с семьей и друзьями.</w:t>
      </w:r>
    </w:p>
    <w:p>
      <w:pPr>
        <w:pStyle w:val="Style20"/>
        <w:widowControl/>
        <w:spacing w:lineRule="exact" w:line="240" w:before="5" w:after="0"/>
        <w:ind w:firstLine="283"/>
        <w:rPr/>
      </w:pPr>
      <w:r>
        <w:rPr>
          <w:rStyle w:val="FontStyle75"/>
        </w:rPr>
        <w:t>Составление этих списков не привязывает учителя ни к какому шаблону; оно предлагает выбор из множества упражнений и ролей. Как только выбор будет сделан и будет, например, решено, что дей</w:t>
        <w:softHyphen/>
        <w:t>ствие ролевой игры развернется дома, а участвовать в ней предстоит девушке, ее матери, замужней сестре и т. д., следующим шагом станет выбор типа или структуры ролевой игры. Многие авторы и фасили-таторы считают, что существует только один тип ролевой игры, одна</w:t>
        <w:softHyphen/>
        <w:t>ко различение типов предполагает различия в подходах к инструкта</w:t>
        <w:softHyphen/>
        <w:t>жу, проведению игры и дебрифингу. Непонимание этого часто стано</w:t>
        <w:softHyphen/>
        <w:t>вится причиной неудачных ролевых игр, в связи с чем вопросу об их типах была посвящена отдельная глава (глава 4). Здесь же достаточ</w:t>
        <w:softHyphen/>
        <w:t>но заметить, что принципиальной причиной выделения различных ти</w:t>
        <w:softHyphen/>
        <w:t>пов ролевых игр является стремление поставить эмоциональную включенность учащихся под контроль наставника и избежать ситуа</w:t>
        <w:softHyphen/>
        <w:t>ции, когда игра становится более, чем предполагалось, возбуждаю</w:t>
        <w:softHyphen/>
        <w:t>щей, провоцирующей или травмирующей.</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Выбор или написание ролевой игры</w:t>
      </w:r>
    </w:p>
    <w:p>
      <w:pPr>
        <w:pStyle w:val="Style28"/>
        <w:widowControl/>
        <w:spacing w:lineRule="exact" w:line="240" w:before="187" w:after="0"/>
        <w:rPr/>
      </w:pPr>
      <w:r>
        <w:rPr>
          <w:rStyle w:val="FontStyle75"/>
        </w:rPr>
        <w:t>Мы уже отмечали необходимость системного подхода к изложению материала. К этой стадии наставник должен подойти уже с готовыми мыслями об общих задачах упражнения. Теперь пора преобразовать эти общие идеи в детали ролевой игры как таковой.</w:t>
      </w:r>
    </w:p>
    <w:p>
      <w:pPr>
        <w:pStyle w:val="Style20"/>
        <w:widowControl/>
        <w:spacing w:lineRule="exact" w:line="240"/>
        <w:ind w:firstLine="278"/>
        <w:rPr/>
      </w:pPr>
      <w:r>
        <w:rPr>
          <w:rStyle w:val="FontStyle75"/>
        </w:rPr>
        <w:t>Теоретически есть выбор между приобретением или заимствова</w:t>
        <w:softHyphen/>
        <w:t>нием готовой ролевой игры и написанием своей собственной. На прак</w:t>
        <w:softHyphen/>
        <w:t>тике же большинство ролевых игр оказываются написанными для конкретных нужд и соответствуют конкретным учебным программам. Конечно, в Соединенном Королевстве и США опубликован ряд мо</w:t>
        <w:softHyphen/>
        <w:t>делирующих упражнений, затрагивающих глобальные проблемы — такие как вандализм, сексуальные отношения, предрассудки, уверен</w:t>
        <w:softHyphen/>
        <w:t>ность в себе и производственные отношения. Многие из них хорошо продуманы и особенно полезны тем, кто ищет примеры или вариан</w:t>
        <w:softHyphen/>
        <w:t>ты введения в какую-то тему. Однако писать ролевые игры нетрудно, и если учитель определился в выборе учебного материала, то ему, как правило, бывает удобнее приспособить уже существующую ролевую игру или написать новую. Этим гарантируется знание или хотя бы по</w:t>
        <w:softHyphen/>
        <w:t>нимание участниками предыстории ситуации, а также их способность правильно соотнести свои действия с конкретной работой или про</w:t>
        <w:softHyphen/>
        <w:t>блемой, которой они озабочен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Проведение ролевой игры</w:t>
      </w:r>
    </w:p>
    <w:p>
      <w:pPr>
        <w:pStyle w:val="Style19"/>
        <w:widowControl/>
        <w:spacing w:lineRule="exact" w:line="240" w:before="192" w:after="0"/>
        <w:rPr/>
      </w:pPr>
      <w:r>
        <w:rPr>
          <w:rStyle w:val="FontStyle75"/>
        </w:rPr>
        <w:t>Все руководства утверждают, что материал, который предполагается использовать, необходимо испытать, и желательно на той же аудито</w:t>
        <w:softHyphen/>
        <w:t>рии. Это пожелание невыполнимо для простого смертного. На прак</w:t>
        <w:softHyphen/>
        <w:t>тике испытание может занять столько же (и даже больше) времени, сколько занимает сама ролевая игра. Кроме того, обычно бывает не</w:t>
        <w:softHyphen/>
        <w:t>легко собрать компанию подопытных кроликов, похожую на целевую группу. Лучшим, что вы можете сделать, часто становится обсужде</w:t>
        <w:softHyphen/>
        <w:t>ние плана с одним или двумя коллегами.</w:t>
      </w:r>
    </w:p>
    <w:p>
      <w:pPr>
        <w:pStyle w:val="Style20"/>
        <w:widowControl/>
        <w:spacing w:lineRule="exact" w:line="240"/>
        <w:ind w:firstLine="293"/>
        <w:rPr/>
      </w:pPr>
      <w:r>
        <w:rPr>
          <w:rStyle w:val="FontStyle75"/>
        </w:rPr>
        <w:t>Нельзя переоценить тот факт, что любое испытание упражнения лучше, чем ничего. Даже если оно ограничивается обсуждением в сре</w:t>
        <w:softHyphen/>
        <w:t>де коллег, его важнейшие аспекты все-таки стоит обговорить — воз</w:t>
        <w:softHyphen/>
        <w:t>можно, самое начало или пункт, в котором в действие нужно встро</w:t>
        <w:softHyphen/>
        <w:t>ить новую информацию. Короткая консультация с посторонним че</w:t>
        <w:softHyphen/>
        <w:t>ловеком может предохранить игру от слома в самом важном месте и разрушения всего действия.</w:t>
      </w:r>
    </w:p>
    <w:p>
      <w:pPr>
        <w:pStyle w:val="Style16"/>
        <w:widowControl/>
        <w:spacing w:lineRule="exact" w:line="240"/>
        <w:jc w:val="left"/>
        <w:rPr>
          <w:rStyle w:val="FontStyle75"/>
          <w:sz w:val="20"/>
          <w:szCs w:val="20"/>
        </w:rPr>
      </w:pPr>
      <w:r>
        <w:rPr/>
      </w:r>
    </w:p>
    <w:p>
      <w:pPr>
        <w:pStyle w:val="Style16"/>
        <w:widowControl/>
        <w:spacing w:lineRule="exact" w:line="221" w:before="38" w:after="0"/>
        <w:jc w:val="left"/>
        <w:rPr/>
      </w:pPr>
      <w:r>
        <w:rPr>
          <w:rStyle w:val="FontStyle82"/>
        </w:rPr>
        <w:t xml:space="preserve">:    ПОДСКАЗКА. </w:t>
      </w:r>
      <w:r>
        <w:rPr>
          <w:rStyle w:val="FontStyle79"/>
        </w:rPr>
        <w:t>Большинство людей втайне желают ненадолго превратиться    : !    в кого-то еще; это видно, когда они рассказывают какую-нибудь историю   ! или анекдот. Используйте это.</w:t>
      </w:r>
    </w:p>
    <w:p>
      <w:pPr>
        <w:pStyle w:val="Style20"/>
        <w:widowControl/>
        <w:spacing w:lineRule="exact" w:line="240" w:before="221" w:after="0"/>
        <w:ind w:firstLine="283"/>
        <w:rPr/>
      </w:pPr>
      <w:r>
        <w:rPr>
          <w:rStyle w:val="FontStyle75"/>
        </w:rPr>
        <w:t>Когда материал будет готов, начнется сама ролевая игра со всей ее последовательностью вступления, разминки, проведения и заверше</w:t>
        <w:softHyphen/>
        <w:t>ния. Главной задачей учителя на этой стадии является контроль над продолжительностью ее фрагментов. Особенно тщательно следует выверить время, отводящееся на завершение ролевой игры, — так что</w:t>
        <w:softHyphen/>
        <w:t>бы не выйти за рамки программы как целого. Для этого учителю мож</w:t>
        <w:softHyphen/>
        <w:t>но либо вписать механизм завершения в саму ролевую игру: «Вы дол</w:t>
        <w:softHyphen/>
        <w:t>жны достичь согласия по всем пяти пунктам до 11.30, когда вам нуж</w:t>
        <w:softHyphen/>
        <w:t>но будет посетить собрание совета директоров», либо вступить в игру самому: «Простите, что беспокою вас, миссис Джонсон, но снаружи вас ждет посетитель, который говорит, что больше он ждать не мо</w:t>
        <w:softHyphen/>
        <w:t>жет», либо вмешаться с позиции наставника: «В этом месте мне хоте</w:t>
        <w:softHyphen/>
        <w:t>лось бы остановить действие, чтобы мы могли рассмотреть некоторые поднятые вопросы».</w:t>
      </w:r>
    </w:p>
    <w:p>
      <w:pPr>
        <w:pStyle w:val="Style24"/>
        <w:widowControl/>
        <w:spacing w:lineRule="exact" w:line="240"/>
        <w:jc w:val="both"/>
        <w:rPr>
          <w:rStyle w:val="FontStyle75"/>
          <w:sz w:val="20"/>
          <w:szCs w:val="20"/>
        </w:rPr>
      </w:pPr>
      <w:r>
        <w:rPr/>
      </w:r>
    </w:p>
    <w:p>
      <w:pPr>
        <w:pStyle w:val="Style24"/>
        <w:widowControl/>
        <w:spacing w:lineRule="exact" w:line="240"/>
        <w:jc w:val="both"/>
        <w:rPr>
          <w:sz w:val="20"/>
          <w:szCs w:val="20"/>
        </w:rPr>
      </w:pPr>
      <w:r>
        <w:rPr>
          <w:sz w:val="20"/>
          <w:szCs w:val="20"/>
        </w:rPr>
      </w:r>
    </w:p>
    <w:p>
      <w:pPr>
        <w:pStyle w:val="Style24"/>
        <w:widowControl/>
        <w:spacing w:before="38" w:after="0"/>
        <w:jc w:val="both"/>
        <w:rPr/>
      </w:pPr>
      <w:r>
        <w:rPr>
          <w:rStyle w:val="FontStyle76"/>
          <w:spacing w:val="10"/>
        </w:rPr>
        <w:t>Дебрифинг</w:t>
      </w:r>
    </w:p>
    <w:p>
      <w:pPr>
        <w:pStyle w:val="Style23"/>
        <w:widowControl/>
        <w:spacing w:lineRule="exact" w:line="240"/>
        <w:ind w:left="307" w:hanging="0"/>
        <w:rPr>
          <w:rStyle w:val="FontStyle76"/>
          <w:spacing w:val="10"/>
          <w:sz w:val="20"/>
          <w:szCs w:val="20"/>
        </w:rPr>
      </w:pPr>
      <w:r>
        <w:rPr/>
      </w:r>
    </w:p>
    <w:p>
      <w:pPr>
        <w:pStyle w:val="Style23"/>
        <w:widowControl/>
        <w:spacing w:lineRule="exact" w:line="216" w:before="125" w:after="0"/>
        <w:ind w:left="307" w:hanging="0"/>
        <w:rPr/>
      </w:pPr>
      <w:r>
        <w:rPr>
          <w:rStyle w:val="FontStyle82"/>
        </w:rPr>
        <w:t>!ПРЕДУПРЕЖДЕНИЕ!</w:t>
      </w:r>
    </w:p>
    <w:p>
      <w:pPr>
        <w:pStyle w:val="Style47"/>
        <w:widowControl/>
        <w:spacing w:lineRule="exact" w:line="216"/>
        <w:ind w:left="298" w:hanging="0"/>
        <w:jc w:val="left"/>
        <w:rPr/>
      </w:pPr>
      <w:r>
        <w:rPr>
          <w:rStyle w:val="FontStyle79"/>
        </w:rPr>
        <w:t>Одной из самых распространенных ошибок в ролевой игре является недо</w:t>
        <w:softHyphen/>
        <w:t>оценка времени, отведенного для дебрифинга.</w:t>
      </w:r>
    </w:p>
    <w:p>
      <w:pPr>
        <w:pStyle w:val="Style20"/>
        <w:widowControl/>
        <w:spacing w:lineRule="exact" w:line="240" w:before="226" w:after="0"/>
        <w:rPr/>
      </w:pPr>
      <w:r>
        <w:rPr>
          <w:rStyle w:val="FontStyle75"/>
        </w:rPr>
        <w:t>Понятие «дебрифинг» пришло из военной среды. Первоначально оно означало «выдаивание» из участников знаний, которые они при</w:t>
        <w:softHyphen/>
        <w:t>обрели в ходе военной операции. Прискорбно, что этот термин вошел в словарь моделирования и игр, поскольку он подразумевает, что весь процесс осуществляется к выгоде учителя. Предполагается, что в сво</w:t>
        <w:softHyphen/>
        <w:t>ей основе дебрифинг означает проверку правильности приобретенно</w:t>
        <w:softHyphen/>
        <w:t>го урока и доведение информации до сведения наставника.</w:t>
      </w:r>
    </w:p>
    <w:p>
      <w:pPr>
        <w:pStyle w:val="Style20"/>
        <w:widowControl/>
        <w:spacing w:lineRule="exact" w:line="240" w:before="5" w:after="0"/>
        <w:ind w:firstLine="283"/>
        <w:rPr/>
      </w:pPr>
      <w:r>
        <w:rPr>
          <w:rStyle w:val="FontStyle75"/>
        </w:rPr>
        <w:t>В гораздо большем соответствии духу ролевой игры будет отноше</w:t>
        <w:softHyphen/>
        <w:t>ние к этому этапу как к периоду осмысления, когда игроки могут впи</w:t>
        <w:softHyphen/>
        <w:t>тать и проанализировать воздействие на них новоприобретенного зна</w:t>
        <w:softHyphen/>
        <w:t>ния, или периоду обсуждения, во время которого вся группа обгова</w:t>
        <w:softHyphen/>
        <w:t>ривает новые способы восприятия, знания и подходы к пониманию, скрывавшиеся в ролевой игре.</w:t>
      </w:r>
    </w:p>
    <w:p>
      <w:pPr>
        <w:pStyle w:val="Style20"/>
        <w:widowControl/>
        <w:spacing w:lineRule="exact" w:line="240" w:before="10" w:after="0"/>
        <w:rPr/>
      </w:pPr>
      <w:r>
        <w:rPr>
          <w:rStyle w:val="FontStyle75"/>
        </w:rPr>
        <w:t>Однако в данной книге термин «дебрифинг» оставлен из следую</w:t>
        <w:softHyphen/>
        <w:t>щих соображений:</w:t>
      </w:r>
    </w:p>
    <w:p>
      <w:pPr>
        <w:pStyle w:val="Style60"/>
        <w:widowControl/>
        <w:numPr>
          <w:ilvl w:val="0"/>
          <w:numId w:val="4"/>
        </w:numPr>
        <w:tabs>
          <w:tab w:val="clear" w:pos="708"/>
          <w:tab w:val="left" w:pos="250" w:leader="none"/>
        </w:tabs>
        <w:spacing w:lineRule="auto" w:line="240" w:before="144" w:after="0"/>
        <w:ind w:left="0" w:hanging="0"/>
        <w:rPr/>
      </w:pPr>
      <w:r>
        <w:rPr>
          <w:rStyle w:val="FontStyle75"/>
        </w:rPr>
        <w:t>он наиболее часто используется;</w:t>
      </w:r>
    </w:p>
    <w:p>
      <w:pPr>
        <w:pStyle w:val="Style60"/>
        <w:widowControl/>
        <w:numPr>
          <w:ilvl w:val="0"/>
          <w:numId w:val="4"/>
        </w:numPr>
        <w:tabs>
          <w:tab w:val="clear" w:pos="708"/>
          <w:tab w:val="left" w:pos="250" w:leader="none"/>
        </w:tabs>
        <w:spacing w:before="58" w:after="0"/>
        <w:ind w:left="250" w:hanging="0"/>
        <w:jc w:val="both"/>
        <w:rPr/>
      </w:pPr>
      <w:r>
        <w:rPr>
          <w:rStyle w:val="FontStyle75"/>
        </w:rPr>
        <w:t>термин «осмысление» придает процессу слишком личный, а не групповой оттенок;</w:t>
      </w:r>
    </w:p>
    <w:p>
      <w:pPr>
        <w:pStyle w:val="Style60"/>
        <w:widowControl/>
        <w:numPr>
          <w:ilvl w:val="0"/>
          <w:numId w:val="4"/>
        </w:numPr>
        <w:tabs>
          <w:tab w:val="clear" w:pos="708"/>
          <w:tab w:val="left" w:pos="250" w:leader="none"/>
        </w:tabs>
        <w:spacing w:before="58" w:after="0"/>
        <w:ind w:left="250" w:hanging="0"/>
        <w:jc w:val="both"/>
        <w:rPr/>
      </w:pPr>
      <w:r>
        <w:rPr>
          <w:rStyle w:val="FontStyle75"/>
        </w:rPr>
        <w:t>термин «обсуждение» оставляет впечатление о неструктурирован</w:t>
        <w:softHyphen/>
        <w:t>ной сессии, тогда как процесс дебрифинга должен быть тщательно структурирован, чтобы произвести максимальный эффект.</w:t>
      </w:r>
    </w:p>
    <w:p>
      <w:pPr>
        <w:pStyle w:val="Style20"/>
        <w:widowControl/>
        <w:spacing w:lineRule="exact" w:line="240" w:before="115" w:after="0"/>
        <w:rPr/>
      </w:pPr>
      <w:r>
        <w:rPr>
          <w:rStyle w:val="FontStyle75"/>
        </w:rPr>
        <w:t>Несмотря на то что термин «дебрифинг» будет применяться и впредь, читатель должен помнить, что в действительности процесс имеет двусторонний характер и в данном слове нет никаких намеков на авторитарность или расформирование группы, как это свойствен</w:t>
        <w:softHyphen/>
        <w:t>но его первоначальному употреблению.</w:t>
      </w:r>
    </w:p>
    <w:p>
      <w:pPr>
        <w:pStyle w:val="Style20"/>
        <w:widowControl/>
        <w:spacing w:lineRule="exact" w:line="240"/>
        <w:rPr/>
      </w:pPr>
      <w:r>
        <w:rPr>
          <w:rStyle w:val="FontStyle75"/>
        </w:rPr>
        <w:t>Какой бы ни использовался термин, не приходится сомневаться в том, что для многих задач именно процесс дебрифинга является време</w:t>
        <w:softHyphen/>
        <w:t>нем, когда приобретенный урок запечатлевается в сознании ученика. Именно в этом пункте возможно проанализировать последствия дей</w:t>
        <w:softHyphen/>
        <w:t>ствия и сделать выводы. Именно здесь можно вычленить все ошибки и недоразумения. Главным же является то, что только с помощью хо</w:t>
        <w:softHyphen/>
        <w:t>рошо проведенного дебрифинга удастся выявить скрытый смысл пе</w:t>
        <w:softHyphen/>
        <w:t>реживаний учащихся и составить планы дальнейшего изучения тем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8" w:after="0"/>
        <w:rPr/>
      </w:pPr>
      <w:r>
        <w:rPr>
          <w:rStyle w:val="FontStyle76"/>
        </w:rPr>
        <w:t>Последующие мероприятия</w:t>
      </w:r>
    </w:p>
    <w:p>
      <w:pPr>
        <w:pStyle w:val="Style19"/>
        <w:widowControl/>
        <w:spacing w:lineRule="exact" w:line="235" w:before="178" w:after="0"/>
        <w:rPr/>
      </w:pPr>
      <w:r>
        <w:rPr>
          <w:rStyle w:val="FontStyle75"/>
        </w:rPr>
        <w:t>Поскольку мы начали с того, что подчеркнули, сколь важно учитывать место ролевой игры в составе всего учебного курса, то теперь обязаны подумать над естественным способом, которым упражнение поведет учеников к следующему занятию.</w:t>
      </w:r>
    </w:p>
    <w:p>
      <w:pPr>
        <w:pStyle w:val="Style20"/>
        <w:widowControl/>
        <w:spacing w:lineRule="exact" w:line="235"/>
        <w:rPr/>
      </w:pPr>
      <w:r>
        <w:rPr>
          <w:rStyle w:val="FontStyle75"/>
        </w:rPr>
        <w:t>Если ролевая игра была призвана обучить какому-то навыку или проиграть непривычную ситуацию, то будет логично повторять ее до тех пор, пока не будет достигнут необходимый уровень умения. Если ее задачей было поднять вопросы, то последующие мероприятия сле</w:t>
        <w:softHyphen/>
        <w:t>дует организовать так,чтобы на них были даны ответы. Иногда роле</w:t>
        <w:softHyphen/>
        <w:t>вая игра будет использоваться для повышения осознания предмета или проблемы, и группа может пожелать обсудить, что делать даль</w:t>
        <w:softHyphen/>
        <w:t>ше; в других случаях ролевая игра окажется своего рода резюме, за</w:t>
        <w:softHyphen/>
        <w:t>ключительным звеном в последовательности инструкций.</w:t>
      </w:r>
    </w:p>
    <w:p>
      <w:pPr>
        <w:pStyle w:val="Style20"/>
        <w:widowControl/>
        <w:spacing w:lineRule="exact" w:line="235"/>
        <w:ind w:firstLine="293"/>
        <w:rPr/>
      </w:pPr>
      <w:r>
        <w:rPr>
          <w:rStyle w:val="FontStyle75"/>
        </w:rPr>
        <w:t>Независимо от целей использования ролевой игры, всегда следует думать о связи между ней и дальнейшей деятельностью. Такая дея</w:t>
        <w:softHyphen/>
        <w:t>тельность может включать в себя написание сочинений, дальнейшее чтение специальной литературы по предмету, официальные уроки, другие ролевые игры или моделирования, или даже практическое применение усвоенного материала. Главное — не оставлять ролевое упражнение в вакууме.</w:t>
      </w:r>
    </w:p>
    <w:p>
      <w:pPr>
        <w:pStyle w:val="Style20"/>
        <w:widowControl/>
        <w:spacing w:lineRule="exact" w:line="235"/>
        <w:ind w:firstLine="278"/>
        <w:rPr/>
      </w:pPr>
      <w:r>
        <w:rPr>
          <w:rStyle w:val="FontStyle75"/>
        </w:rPr>
        <w:t>Если наставники будут придерживаться системы в практике роле</w:t>
        <w:softHyphen/>
        <w:t>вой игры, то они смогут эффективно использовать время и наличные ресурсы. Наверно, еще важнее то, что им удастся вплотную прибли</w:t>
        <w:softHyphen/>
        <w:t>зиться к намеченному, не прибегая при этом к обходным путям.</w:t>
      </w:r>
    </w:p>
    <w:p>
      <w:pPr>
        <w:sectPr>
          <w:headerReference w:type="default" r:id="rId25"/>
          <w:type w:val="nextPage"/>
          <w:pgSz w:w="11906" w:h="16838"/>
          <w:pgMar w:left="2859" w:right="2859" w:gutter="0" w:header="720" w:top="4481" w:footer="0" w:bottom="1440"/>
          <w:pgNumType w:fmt="decimal"/>
          <w:formProt w:val="false"/>
          <w:textDirection w:val="lrTb"/>
          <w:docGrid w:type="default" w:linePitch="360" w:charSpace="0"/>
        </w:sectPr>
      </w:pPr>
    </w:p>
    <w:p>
      <w:pPr>
        <w:pStyle w:val="Style211"/>
        <w:widowControl/>
        <w:spacing w:before="82" w:after="0"/>
        <w:jc w:val="both"/>
        <w:rPr/>
      </w:pPr>
      <w:r>
        <w:rPr>
          <w:rStyle w:val="FontStyle74"/>
        </w:rPr>
        <w:t>4. ТИПЫ РОЛЕВЫХ ИГР</w:t>
      </w:r>
    </w:p>
    <w:p>
      <w:pPr>
        <w:pStyle w:val="Style24"/>
        <w:widowControl/>
        <w:spacing w:lineRule="exact" w:line="240"/>
        <w:rPr>
          <w:rStyle w:val="FontStyle74"/>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26" w:after="0"/>
        <w:rPr/>
      </w:pPr>
      <w:r>
        <w:rPr>
          <w:rStyle w:val="FontStyle76"/>
        </w:rPr>
        <w:t>Основные категории ролевой игры</w:t>
      </w:r>
    </w:p>
    <w:p>
      <w:pPr>
        <w:pStyle w:val="Style19"/>
        <w:widowControl/>
        <w:spacing w:lineRule="exact" w:line="235" w:before="187" w:after="0"/>
        <w:rPr/>
      </w:pPr>
      <w:r>
        <w:rPr>
          <w:rStyle w:val="FontStyle75"/>
        </w:rPr>
        <w:t>Очевидно, что большинству людей, которые пишут или говорят о ро</w:t>
        <w:softHyphen/>
        <w:t>левых играх, все последние кажутся принципиально одинаковыми, а различные авторы или преподаватели имеют дело, по их мнению, с событиями одного порядка. Делая такое предположение, эти люди в лучшем случае лишают себя возможности использовать этот прием так эффективно, как могли бы; в худшем же они обнаруживают, что их сессии разваливаются или развиваются в причудливых направ</w:t>
        <w:softHyphen/>
        <w:t>лениях.</w:t>
      </w:r>
    </w:p>
    <w:p>
      <w:pPr>
        <w:pStyle w:val="Style20"/>
        <w:widowControl/>
        <w:spacing w:lineRule="exact" w:line="235" w:before="5" w:after="0"/>
        <w:ind w:firstLine="293"/>
        <w:rPr/>
      </w:pPr>
      <w:r>
        <w:rPr>
          <w:rStyle w:val="FontStyle75"/>
        </w:rPr>
        <w:t>Ролевая, игра является разновидностью коммуникации. Ее, как и другие коммуникативные средства, можно использовать для переда</w:t>
        <w:softHyphen/>
        <w:t>чи посланий, выражения или возбуждения эмоций, переговоров и убеждения, а также для многих других целей. Слова одни и те же — отличен смысл. Хотя наставники могут не осознавать различия типов ролевой игры, своими фактическими указаниями, способом органи</w:t>
        <w:softHyphen/>
        <w:t>зации и управления играми они показывают, что подсознательно по</w:t>
        <w:softHyphen/>
        <w:t>нимают разницу. Разные типы ролевых игр требуют различных под</w:t>
        <w:softHyphen/>
        <w:t>ходов; способ, которым представляется ролевая игра, описание ролей, фасилитация и заключительный анализ будут меняться в соответ</w:t>
        <w:softHyphen/>
        <w:t>ствии с типом разыгрываемой ролевой игры. Если применяется не</w:t>
        <w:softHyphen/>
        <w:t>правильный подход или наставник не может сообразить, с какой раз</w:t>
        <w:softHyphen/>
        <w:t>новидностью игры он имеет дело, ученики могут запутаться и не по</w:t>
        <w:softHyphen/>
        <w:t>лучить необходимой помощи.</w:t>
      </w:r>
    </w:p>
    <w:p>
      <w:pPr>
        <w:pStyle w:val="Style20"/>
        <w:widowControl/>
        <w:spacing w:lineRule="exact" w:line="235"/>
        <w:rPr/>
      </w:pPr>
      <w:r>
        <w:rPr>
          <w:rStyle w:val="FontStyle75"/>
        </w:rPr>
        <w:t>Можно провести определенное и важное различие между ролевы</w:t>
        <w:softHyphen/>
        <w:t>ми играми, касающимися практики навыков и приемов, и теми, что имеют дело с изменениями в понимании, чувствах и установках. При</w:t>
        <w:softHyphen/>
        <w:t>мером первых мог бы выступить тренинг интервьюеров и продавцов, когда этих людей просят разыграть паттерн поведения в смоделиро</w:t>
        <w:softHyphen/>
        <w:t>ванной ситуации. Примером вторых могло бы стать исследование раз</w:t>
        <w:softHyphen/>
        <w:t>личных аспектов принадлежности к меньшинству или попытка повы</w:t>
        <w:softHyphen/>
        <w:t>сить понимание учеником форм группового поведения, или изучение поведения во время торгов.</w:t>
      </w:r>
    </w:p>
    <w:p>
      <w:pPr>
        <w:pStyle w:val="Style20"/>
        <w:widowControl/>
        <w:spacing w:lineRule="exact" w:line="240"/>
        <w:ind w:firstLine="278"/>
        <w:rPr/>
      </w:pPr>
      <w:r>
        <w:rPr>
          <w:rStyle w:val="FontStyle75"/>
        </w:rPr>
        <w:t>Чрезвычайно важно проводить сессию в соответствии с типом ис</w:t>
        <w:softHyphen/>
        <w:t>пользуемой ролевой игры. Если разыгрывается игра первого типа (развитие навыков), то инструктору придется убедиться, что трени</w:t>
        <w:softHyphen/>
        <w:t>руемым был предложен правильный подход к проблеме. Чтобы охва</w:t>
        <w:softHyphen/>
        <w:t>тить весь круг вероятных проблем и ограничений, с которыми стал</w:t>
        <w:softHyphen/>
        <w:t>киваются люди на деле, необходимо тщательно подобрать условия и ролевые предписания. Участник тренинга должен быть проведен через серию дифференцированных ситуаций, призванных показать поступательную последовательность проблем. Для оценки эффектив</w:t>
        <w:softHyphen/>
        <w:t>ности действий участников будет проведен дебрифинг, исходящий из первоначальной структуры работы, заданной инструктором. На</w:t>
        <w:softHyphen/>
        <w:t>пример, участникам может быть предложено использовать определен</w:t>
        <w:softHyphen/>
        <w:t>ные слова или совершить некие последовательные действия; в этом случае в дебрифинг будет включаться проверка соответствия этому паттерну. В конце участникам часто будет даваться возможность по</w:t>
        <w:softHyphen/>
        <w:t>вторить упражнение и выполнить его лучше.</w:t>
      </w:r>
    </w:p>
    <w:p>
      <w:pPr>
        <w:pStyle w:val="Style20"/>
        <w:widowControl/>
        <w:spacing w:lineRule="exact" w:line="240"/>
        <w:ind w:firstLine="283"/>
        <w:rPr/>
      </w:pPr>
      <w:r>
        <w:rPr>
          <w:rStyle w:val="FontStyle75"/>
        </w:rPr>
        <w:t>Совсем иначе проводятся игры второго типа, направленные на ис</w:t>
        <w:softHyphen/>
        <w:t>следование чувств и установок. В процессе введения больший акцент будет делаться на описание проблемы, нежели на ее решение. Рамки самой ролевой игры будут не такими тесными, благодаря чему у иг</w:t>
        <w:softHyphen/>
        <w:t>роков будет больше возможностей втянуться в игру и проявить свои личные качества и опыт. Для выявления особых аспектов проблемы в ролевой игре можно прибегать к различным методам - «слежка», «</w:t>
      </w:r>
      <w:r>
        <w:rPr>
          <w:rStyle w:val="FontStyle75"/>
          <w:lang w:val="en-US"/>
        </w:rPr>
        <w:t>alter</w:t>
      </w:r>
      <w:r>
        <w:rPr>
          <w:rStyle w:val="FontStyle75"/>
        </w:rPr>
        <w:t xml:space="preserve"> </w:t>
      </w:r>
      <w:r>
        <w:rPr>
          <w:rStyle w:val="FontStyle75"/>
          <w:lang w:val="en-US"/>
        </w:rPr>
        <w:t>ego</w:t>
      </w:r>
      <w:r>
        <w:rPr>
          <w:rStyle w:val="FontStyle75"/>
        </w:rPr>
        <w:t>» (другое «Я») и групповому консультированию. Как толь</w:t>
        <w:softHyphen/>
        <w:t>ко игроки втянутся в исследование собственных и чужих чувств, ро</w:t>
        <w:softHyphen/>
        <w:t>левая игра может сделаться эмоциональной. По окончании игры на</w:t>
        <w:softHyphen/>
        <w:t>ставнику следует потратить какое-то время на изучение причин неко</w:t>
        <w:softHyphen/>
        <w:t>торых реакций и провести тщательно структурированный дебрифинг, чтобы гарантировать возврат учащихся к реальности и отсутствие у них каких-либо тревог, связанных с ходом ролевой игры.</w:t>
      </w:r>
    </w:p>
    <w:p>
      <w:pPr>
        <w:pStyle w:val="Style20"/>
        <w:widowControl/>
        <w:spacing w:lineRule="exact" w:line="240"/>
        <w:ind w:firstLine="283"/>
        <w:rPr/>
      </w:pPr>
      <w:r>
        <w:rPr>
          <w:rStyle w:val="FontStyle75"/>
        </w:rPr>
        <w:t>Эти две широкие категории могут быть разбиты на более узкие в соответствии с шестью функциями, которые могут выполнять роле</w:t>
        <w:softHyphen/>
        <w:t>вые игры. В этом состоит один из способов классификации ролевых игр. В основной же части данной главы будет рассматриваться клас</w:t>
        <w:softHyphen/>
        <w:t>сификация, которую разработал и которой пользуется автор. Ее досто</w:t>
        <w:softHyphen/>
        <w:t>инством является различение между разными требованиями к спосо</w:t>
        <w:softHyphen/>
        <w:t>бам проведения инструктажа, самой игры и дебрифинга. Эти отлич</w:t>
        <w:softHyphen/>
        <w:t>ные друг от друга требования во многом вытекают из способов, кото</w:t>
        <w:softHyphen/>
        <w:t>рыми ролевые игры захватывают игроков эмоционально. Поэтому очень важно убедиться, что для наставника не станет внезапным от</w:t>
        <w:softHyphen/>
        <w:t>крытием тот факт, что он имеет дело с ролевой игрой, которая разви</w:t>
        <w:softHyphen/>
        <w:t>лась в нечто более бурное, чем предполагалось изначально. Другие способы классификации ролевых игр будут обсуждены в этой главе позднее.</w:t>
      </w:r>
    </w:p>
    <w:p>
      <w:pPr>
        <w:pStyle w:val="Style20"/>
        <w:widowControl/>
        <w:spacing w:lineRule="exact" w:line="235" w:before="5" w:after="0"/>
        <w:rPr/>
      </w:pPr>
      <w:r>
        <w:rPr>
          <w:rStyle w:val="FontStyle75"/>
        </w:rPr>
        <w:t xml:space="preserve">Шесть функций, на которых основана данная классификация, представлены в левом столбце таблицы на рисунке </w:t>
      </w:r>
      <w:r>
        <w:rPr>
          <w:rStyle w:val="FontStyle73"/>
        </w:rPr>
        <w:t>4.1.</w:t>
      </w:r>
    </w:p>
    <w:p>
      <w:pPr>
        <w:pStyle w:val="Style20"/>
        <w:widowControl/>
        <w:spacing w:lineRule="exact" w:line="235"/>
        <w:ind w:firstLine="278"/>
        <w:rPr/>
      </w:pPr>
      <w:r>
        <w:rPr>
          <w:rStyle w:val="FontStyle75"/>
        </w:rPr>
        <w:t>Другим параметром этой классификации является личность глав</w:t>
        <w:softHyphen/>
        <w:t>ных игроков, или протагонистов. Игроки часто играют учеников, но так бывает не всегда. Они могут играть самих себя или других пер</w:t>
        <w:softHyphen/>
        <w:t>сонажей — например, ученика, с которым они работают в паре, или абсолютно постороннего человека. Таким же образом может изобра</w:t>
        <w:softHyphen/>
        <w:t>жаться наставник или лицо, находящееся за пределами тренирующей</w:t>
        <w:softHyphen/>
        <w:t>ся группы. Этот второй параметр, протагонист представлен в гори</w:t>
        <w:softHyphen/>
        <w:t>зонтальных строках таблицы.</w:t>
      </w:r>
    </w:p>
    <w:p>
      <w:pPr>
        <w:pStyle w:val="Style20"/>
        <w:widowControl/>
        <w:spacing w:lineRule="exact" w:line="235"/>
        <w:ind w:firstLine="293"/>
        <w:rPr/>
      </w:pPr>
      <w:r>
        <w:rPr>
          <w:rStyle w:val="FontStyle75"/>
        </w:rPr>
        <w:t>Обычно на практике не используются сразу все варианты, пред</w:t>
        <w:softHyphen/>
        <w:t>ставленные в клетках таблицы, но каждый образ охарактеризован кратким высказыванием. Поскольку все эти фразы носят абстрактный характер, в Них нет четкой определенности, которая свойственна ре</w:t>
        <w:softHyphen/>
        <w:t>альному описанию, но это не имеет никакого значения, коль скоро читатели определят, какое место занимает в схеме их конкретная ро</w:t>
        <w:softHyphen/>
        <w:t>левая игра. Классификация ролевых игр не просто академическое упражнение. Каждая категория требует особого подхода к проведе</w:t>
        <w:softHyphen/>
        <w:t>нию инструктажа, самой игры и дебрифинга, и это утверждение бу</w:t>
        <w:softHyphen/>
        <w:t>дет развито в дальнейшем. Таблица составлена в соответствии со сте</w:t>
        <w:softHyphen/>
        <w:t>пенью включенности учащихся в игру. Категории, представленные левее и ниже, предполагают наибольшую степень вовлечения; правее и выше — наименьшую.</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А. Описание</w:t>
      </w:r>
    </w:p>
    <w:p>
      <w:pPr>
        <w:pStyle w:val="Style19"/>
        <w:widowControl/>
        <w:spacing w:lineRule="exact" w:line="235" w:before="62" w:after="0"/>
        <w:rPr/>
      </w:pPr>
      <w:r>
        <w:rPr>
          <w:rStyle w:val="FontStyle75"/>
        </w:rPr>
        <w:t>В рамках этой категории ролевая игра используется как средство ком</w:t>
        <w:softHyphen/>
        <w:t>муникации для описания ситуации, которую можно нагляднее пред</w:t>
        <w:softHyphen/>
        <w:t>ставить в инсценировке, нежели в устном изложении.</w:t>
      </w:r>
    </w:p>
    <w:p>
      <w:pPr>
        <w:pStyle w:val="Style20"/>
        <w:widowControl/>
        <w:spacing w:lineRule="exact" w:line="235"/>
        <w:rPr/>
      </w:pPr>
      <w:r>
        <w:rPr>
          <w:rStyle w:val="FontStyle75"/>
        </w:rPr>
        <w:t>Наставник может показать, насколько трудно избежать эскалации напряженности, когда один из протагонистов занимает непримири-</w:t>
      </w:r>
    </w:p>
    <w:p>
      <w:pPr>
        <w:sectPr>
          <w:headerReference w:type="default" r:id="rId26"/>
          <w:type w:val="nextPage"/>
          <w:pgSz w:w="11906" w:h="16838"/>
          <w:pgMar w:left="2866" w:right="2866" w:gutter="0" w:header="720" w:top="5817" w:footer="0" w:bottom="1440"/>
          <w:pgNumType w:fmt="decimal"/>
          <w:formProt w:val="false"/>
          <w:textDirection w:val="lrTb"/>
          <w:docGrid w:type="default" w:linePitch="360" w:charSpace="0"/>
        </w:sectPr>
      </w:pPr>
    </w:p>
    <w:p>
      <w:pPr>
        <w:pStyle w:val="Normal"/>
        <w:widowControl/>
        <w:spacing w:lineRule="exact" w:line="1"/>
        <w:rPr>
          <w:rStyle w:val="FontStyle75"/>
          <w:sz w:val="2"/>
          <w:szCs w:val="2"/>
          <w:lang w:val="en-US" w:eastAsia="en-US"/>
        </w:rPr>
      </w:pPr>
      <w:r>
        <w:rPr/>
        <mc:AlternateContent>
          <mc:Choice Requires="wpg">
            <w:drawing>
              <wp:anchor behindDoc="0" distT="0" distB="0" distL="114935" distR="114935" simplePos="0" locked="0" layoutInCell="0" allowOverlap="1" relativeHeight="18">
                <wp:simplePos x="0" y="0"/>
                <wp:positionH relativeFrom="margin">
                  <wp:posOffset>0</wp:posOffset>
                </wp:positionH>
                <wp:positionV relativeFrom="paragraph">
                  <wp:posOffset>635</wp:posOffset>
                </wp:positionV>
                <wp:extent cx="3919855" cy="5997575"/>
                <wp:effectExtent l="635" t="635" r="635" b="400050"/>
                <wp:wrapTopAndBottom/>
                <wp:docPr id="11" name=""/>
                <a:graphic xmlns:a="http://schemas.openxmlformats.org/drawingml/2006/main">
                  <a:graphicData uri="http://schemas.microsoft.com/office/word/2010/wordprocessingGroup">
                    <wpg:wgp>
                      <wpg:cNvGrpSpPr/>
                      <wpg:grpSpPr>
                        <a:xfrm>
                          <a:off x="0" y="0"/>
                          <a:ext cx="3919680" cy="5997600"/>
                          <a:chOff x="0" y="0"/>
                          <a:chExt cx="3919680" cy="5997600"/>
                        </a:xfrm>
                      </wpg:grpSpPr>
                      <wps:wsp>
                        <wps:cNvSpPr txBox="1"/>
                        <wps:spPr>
                          <a:xfrm>
                            <a:off x="0" y="0"/>
                            <a:ext cx="3919680" cy="5754240"/>
                          </a:xfrm>
                          <a:prstGeom prst="rect">
                            <a:avLst/>
                          </a:prstGeom>
                          <a:noFill/>
                          <a:ln w="0">
                            <a:solidFill>
                              <a:srgbClr val="ffffff"/>
                            </a:solidFill>
                          </a:ln>
                        </wps:spPr>
                        <wps:txbx>
                          <w:txbxContent>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Функция</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t>Про-тагонист</w:t>
                                <w:t>Ученик(и) исполняющий (ие):</w:t>
                                <w:t>Учитель</w:t>
                                <w:t>Посторон</w:t>
                                <w:softHyphen/>
                                <w:t>ние люди</w:t>
                              </w:r>
                            </w:p>
                            <w:p>
                              <w:pPr>
                                <w:overflowPunct w:val="false"/>
                                <w:autoSpaceDE w:val="false"/>
                                <w:bidi w:val="0"/>
                                <w:spacing w:lineRule="exact" w:line="178"/>
                                <w:ind w:left="10" w:hanging="10"/>
                                <w:rPr/>
                              </w:pPr>
                              <w:r>
                                <w:rPr>
                                  <w:kern w:val="2"/>
                                  <w:sz w:val="24"/>
                                  <w:szCs w:val="24"/>
                                  <w:rFonts w:ascii="Arial Narrow" w:hAnsi="Arial Narrow" w:eastAsia="Times New Roman" w:cs="Arial Narrow"/>
                                  <w:color w:val="auto"/>
                                  <w:lang w:val="ru-RU" w:bidi="ar-SA"/>
                                </w:rPr>
                                <w:t>самого себя</w:t>
                                <w:t>другого ученика</w:t>
                                <w:t>посторон</w:t>
                                <w:softHyphen/>
                                <w:t>них людей</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r>
                            </w:p>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А</w:t>
                                <w:t>ОПИСАНИЕ</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Иллюстра</w:t>
                                <w:softHyphen/>
                                <w:t>ция, демон</w:t>
                                <w:softHyphen/>
                                <w:t>страция проблемы/ ситуации/ процесса...</w:t>
                                <w:t>А1</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осмотри</w:t>
                                <w:softHyphen/>
                                <w:t>те: вот так я вижу си</w:t>
                                <w:softHyphen/>
                                <w:t>туацию</w:t>
                                <w:t>А2</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В такой ли ситуации вы оказа</w:t>
                                <w:softHyphen/>
                                <w:t>лись?</w:t>
                                <w:t>АЗ</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Именно так ведет себя подобный человек</w:t>
                                <w:t>А4</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Позвольте мне обри</w:t>
                                <w:softHyphen/>
                                <w:t>совать си</w:t>
                                <w:softHyphen/>
                                <w:t>туацию</w:t>
                                <w:t>А5</w:t>
                              </w:r>
                            </w:p>
                            <w:p>
                              <w:pPr>
                                <w:overflowPunct w:val="false"/>
                                <w:autoSpaceDE w:val="false"/>
                                <w:bidi w:val="0"/>
                                <w:spacing w:lineRule="exact" w:line="182"/>
                                <w:ind w:left="19" w:hanging="19"/>
                                <w:jc w:val="right"/>
                                <w:rPr/>
                              </w:pPr>
                              <w:r>
                                <w:rPr>
                                  <w:kern w:val="2"/>
                                  <w:sz w:val="24"/>
                                  <w:szCs w:val="24"/>
                                  <w:rFonts w:ascii="Arial Narrow" w:hAnsi="Arial Narrow" w:eastAsia="Times New Roman" w:cs="Arial Narrow"/>
                                  <w:color w:val="auto"/>
                                  <w:lang w:val="ru-RU" w:bidi="ar-SA"/>
                                </w:rPr>
                                <w:t>Это наш случай</w:t>
                                <w:t>В</w:t>
                                <w:t>ДЕМОНСТРА</w:t>
                                <w:softHyphen/>
                                <w:t>ЦИЯ</w:t>
                              </w:r>
                            </w:p>
                            <w:p>
                              <w:pPr>
                                <w:overflowPunct w:val="false"/>
                                <w:autoSpaceDE w:val="false"/>
                                <w:bidi w:val="0"/>
                                <w:spacing w:lineRule="auto" w:line="240"/>
                                <w:ind w:left="10" w:hanging="10"/>
                                <w:rPr/>
                              </w:pPr>
                              <w:r>
                                <w:rPr>
                                  <w:kern w:val="2"/>
                                  <w:sz w:val="24"/>
                                  <w:szCs w:val="24"/>
                                  <w:rFonts w:ascii="Arial Narrow" w:hAnsi="Arial Narrow" w:eastAsia="Times New Roman" w:cs="Arial Narrow"/>
                                  <w:color w:val="auto"/>
                                  <w:lang w:val="ru-RU" w:bidi="ar-SA"/>
                                </w:rPr>
                                <w:t>Демонстра</w:t>
                                <w:softHyphen/>
                                <w:t>ция приема</w:t>
                                <w:t>В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делаю это так</w:t>
                                <w:t>В2</w:t>
                              </w:r>
                            </w:p>
                            <w:p>
                              <w:pPr>
                                <w:overflowPunct w:val="false"/>
                                <w:autoSpaceDE w:val="false"/>
                                <w:bidi w:val="0"/>
                                <w:spacing w:lineRule="exact" w:line="178"/>
                                <w:ind w:firstLine="5"/>
                                <w:rPr/>
                              </w:pPr>
                              <w:r>
                                <w:rPr>
                                  <w:kern w:val="2"/>
                                  <w:sz w:val="24"/>
                                  <w:szCs w:val="24"/>
                                  <w:rFonts w:ascii="Arial Narrow" w:hAnsi="Arial Narrow" w:eastAsia="Times New Roman" w:cs="Arial Narrow"/>
                                  <w:color w:val="auto"/>
                                  <w:lang w:val="ru-RU" w:bidi="ar-SA"/>
                                </w:rPr>
                                <w:t>Вы могли бы сделать это так</w:t>
                              </w:r>
                              <w:r>
                                <w:rPr>
                                  <w:kern w:val="2"/>
                                  <w:sz w:val="24"/>
                                  <w:szCs w:val="24"/>
                                  <w:spacing w:val="0"/>
                                  <w:rFonts w:ascii="Arial Narrow" w:hAnsi="Arial Narrow" w:eastAsia="Times New Roman" w:cs="Arial Narrow"/>
                                  <w:color w:val="auto"/>
                                  <w:lang w:val="ru-RU" w:bidi="ar-SA"/>
                                </w:rPr>
                                <w:t>вз</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t>Они</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рибегают к этому методу</w:t>
                                <w:t>В4</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Позвольте мне пока</w:t>
                                <w:softHyphen/>
                                <w:t>зать вам, как спра</w:t>
                                <w:softHyphen/>
                                <w:t>виться с этой си</w:t>
                                <w:softHyphen/>
                                <w:t>туацией</w:t>
                                <w:t>В5</w:t>
                              </w:r>
                            </w:p>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Мы спра</w:t>
                                <w:softHyphen/>
                                <w:t>вились бы с ситуаци</w:t>
                                <w:softHyphen/>
                                <w:t>ей именно таким способом</w:t>
                                <w:t>С</w:t>
                                <w:t>ТРЕНИРОВКА</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ренировка навыка</w:t>
                                <w:t>С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постара</w:t>
                                <w:softHyphen/>
                                <w:t>юсь сде</w:t>
                                <w:softHyphen/>
                                <w:t>лать это лучше</w:t>
                                <w:t>С2</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повторю то, что вы мне пока</w:t>
                                <w:softHyphen/>
                                <w:t>зываете</w:t>
                                <w:t>СЗ</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Мы улуч</w:t>
                                <w:softHyphen/>
                                <w:t>шим нашу технику, поместив себя в эту ситуацию</w:t>
                                <w:t>С4</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Вы можете потрениро</w:t>
                                <w:softHyphen/>
                                <w:t>ваться на мне</w:t>
                                <w:t>С5</w:t>
                              </w:r>
                            </w:p>
                            <w:p>
                              <w:pPr>
                                <w:overflowPunct w:val="false"/>
                                <w:autoSpaceDE w:val="false"/>
                                <w:bidi w:val="0"/>
                                <w:spacing w:lineRule="exact" w:line="182"/>
                                <w:ind w:firstLine="10"/>
                                <w:rPr/>
                              </w:pPr>
                              <w:r>
                                <w:rPr>
                                  <w:kern w:val="2"/>
                                  <w:sz w:val="24"/>
                                  <w:szCs w:val="24"/>
                                  <w:rFonts w:ascii="Arial Narrow" w:hAnsi="Arial Narrow" w:eastAsia="Times New Roman" w:cs="Arial Narrow"/>
                                  <w:color w:val="auto"/>
                                  <w:lang w:val="ru-RU" w:bidi="ar-SA"/>
                                </w:rPr>
                                <w:t>Вы можете потрениро</w:t>
                                <w:softHyphen/>
                                <w:t>ваться на нас</w:t>
                                <w:t>ОТОБРАЖЕ</w:t>
                                <w:softHyphen/>
                                <w:t>НИЕ (РЕ</w:t>
                                <w:softHyphen/>
                                <w:t>ФЛЕКСИЯ)</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редоставле</w:t>
                                <w:softHyphen/>
                                <w:t>ние обратной связи</w:t>
                                <w:t>Я смотрю на себя изнутри</w:t>
                                <w:t>02</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Таким я вас вижу</w:t>
                                <w:t>03</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еперь я понимаю, почему они так себя ведут</w:t>
                                <w:t>Э4</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аким вас видят окружаю</w:t>
                                <w:softHyphen/>
                                <w:t>щие</w:t>
                                <w:t>05</w:t>
                              </w:r>
                            </w:p>
                            <w:p>
                              <w:pPr>
                                <w:overflowPunct w:val="false"/>
                                <w:autoSpaceDE w:val="false"/>
                                <w:bidi w:val="0"/>
                                <w:spacing w:lineRule="exact" w:line="182"/>
                                <w:ind w:left="5" w:hanging="5"/>
                                <w:jc w:val="right"/>
                                <w:rPr/>
                              </w:pPr>
                              <w:r>
                                <w:rPr>
                                  <w:kern w:val="2"/>
                                  <w:sz w:val="24"/>
                                  <w:szCs w:val="24"/>
                                  <w:rFonts w:ascii="Arial Narrow" w:hAnsi="Arial Narrow" w:eastAsia="Times New Roman" w:cs="Arial Narrow"/>
                                  <w:color w:val="auto"/>
                                  <w:lang w:val="ru-RU" w:bidi="ar-SA"/>
                                </w:rPr>
                                <w:t>Таким мы вас видим</w:t>
                                <w:t>Е</w:t>
                                <w:t>СЕНСИБИЛИ</w:t>
                                <w:softHyphen/>
                                <w:t>ЗАЦИЯ</w:t>
                              </w:r>
                            </w:p>
                            <w:p>
                              <w:pPr>
                                <w:overflowPunct w:val="false"/>
                                <w:autoSpaceDE w:val="false"/>
                                <w:bidi w:val="0"/>
                                <w:spacing w:lineRule="auto" w:line="240"/>
                                <w:ind w:firstLine="10"/>
                                <w:rPr/>
                              </w:pPr>
                              <w:r>
                                <w:rPr>
                                  <w:kern w:val="2"/>
                                  <w:sz w:val="24"/>
                                  <w:szCs w:val="24"/>
                                  <w:rFonts w:ascii="Arial Narrow" w:hAnsi="Arial Narrow" w:eastAsia="Times New Roman" w:cs="Arial Narrow"/>
                                  <w:color w:val="auto"/>
                                  <w:lang w:val="ru-RU" w:bidi="ar-SA"/>
                                </w:rPr>
                                <w:t>Повышение осознания/ чувстви</w:t>
                                <w:softHyphen/>
                                <w:t>тельности к ситуации/ окружающим</w:t>
                                <w:t>Е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Теперь я лучше со</w:t>
                                <w:softHyphen/>
                                <w:t>знаю свои чувства</w:t>
                                <w:t>Е2</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Я повлиял на вас именно так?</w:t>
                                <w:t>ЕЗ</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еперь я понимаю, что чувст</w:t>
                                <w:softHyphen/>
                                <w:t>вуют окру</w:t>
                                <w:softHyphen/>
                                <w:t>жающие</w:t>
                                <w:t>Е4</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ослушай</w:t>
                                <w:softHyphen/>
                                <w:t>те меня</w:t>
                                <w:t>Е5</w:t>
                              </w:r>
                            </w:p>
                            <w:p>
                              <w:pPr>
                                <w:overflowPunct w:val="false"/>
                                <w:autoSpaceDE w:val="false"/>
                                <w:bidi w:val="0"/>
                                <w:spacing w:lineRule="auto" w:line="240"/>
                                <w:ind w:firstLine="10"/>
                                <w:rPr/>
                              </w:pPr>
                              <w:r>
                                <w:rPr>
                                  <w:kern w:val="2"/>
                                  <w:sz w:val="24"/>
                                  <w:szCs w:val="24"/>
                                  <w:rFonts w:ascii="Arial Narrow" w:hAnsi="Arial Narrow" w:eastAsia="Times New Roman" w:cs="Arial Narrow"/>
                                  <w:color w:val="auto"/>
                                  <w:lang w:val="ru-RU" w:bidi="ar-SA"/>
                                </w:rPr>
                                <w:t>Докумен</w:t>
                                <w:softHyphen/>
                                <w:t>тальная драма</w:t>
                                <w:t>ТВОРЧЕСТВО/ ВЫРАЖЕНИЕ</w:t>
                                <w:t>Мои поступки выражают мои чувства</w:t>
                              </w:r>
                            </w:p>
                          </w:txbxContent>
                        </wps:txbx>
                        <wps:bodyPr wrap="square" lIns="0" rIns="0" tIns="0" bIns="0" anchor="t">
                          <a:noAutofit/>
                        </wps:bodyPr>
                      </wps:wsp>
                      <wps:wsp>
                        <wps:cNvSpPr txBox="1"/>
                        <wps:spPr>
                          <a:xfrm>
                            <a:off x="1396440" y="5869800"/>
                            <a:ext cx="1432440" cy="127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4.1. Типы ролевых игр</w:t>
                              </w:r>
                            </w:p>
                          </w:txbxContent>
                        </wps:txbx>
                        <wps:bodyPr wrap="square" lIns="0" rIns="0" tIns="0" bIns="0" anchor="t">
                          <a:noAutofit/>
                        </wps:bodyPr>
                      </wps:wsp>
                    </wpg:wgp>
                  </a:graphicData>
                </a:graphic>
              </wp:anchor>
            </w:drawing>
          </mc:Choice>
          <mc:Fallback>
            <w:pict>
              <v:group id="shape_0" style="position:absolute;margin-left:0pt;margin-top:0pt;width:308.65pt;height:472.25pt" coordorigin="0,0" coordsize="6173,9445">
                <v:shape id="shape_0" stroked="t" o:allowincell="f" style="position:absolute;left:0;top:0;width:6172;height:9061;mso-wrap-style:square;v-text-anchor:top;mso-position-horizontal-relative:margin" type="_x0000_t202">
                  <v:textbox>
                    <w:txbxContent>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Функция</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t>Про-тагонист</w:t>
                          <w:t>Ученик(и) исполняющий (ие):</w:t>
                          <w:t>Учитель</w:t>
                          <w:t>Посторон</w:t>
                          <w:softHyphen/>
                          <w:t>ние люди</w:t>
                        </w:r>
                      </w:p>
                      <w:p>
                        <w:pPr>
                          <w:overflowPunct w:val="false"/>
                          <w:autoSpaceDE w:val="false"/>
                          <w:bidi w:val="0"/>
                          <w:spacing w:lineRule="exact" w:line="178"/>
                          <w:ind w:left="10" w:hanging="10"/>
                          <w:rPr/>
                        </w:pPr>
                        <w:r>
                          <w:rPr>
                            <w:kern w:val="2"/>
                            <w:sz w:val="24"/>
                            <w:szCs w:val="24"/>
                            <w:rFonts w:ascii="Arial Narrow" w:hAnsi="Arial Narrow" w:eastAsia="Times New Roman" w:cs="Arial Narrow"/>
                            <w:color w:val="auto"/>
                            <w:lang w:val="ru-RU" w:bidi="ar-SA"/>
                          </w:rPr>
                          <w:t>самого себя</w:t>
                          <w:t>другого ученика</w:t>
                          <w:t>посторон</w:t>
                          <w:softHyphen/>
                          <w:t>них людей</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r>
                      </w:p>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А</w:t>
                          <w:t>ОПИСАНИЕ</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Иллюстра</w:t>
                          <w:softHyphen/>
                          <w:t>ция, демон</w:t>
                          <w:softHyphen/>
                          <w:t>страция проблемы/ ситуации/ процесса...</w:t>
                          <w:t>А1</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осмотри</w:t>
                          <w:softHyphen/>
                          <w:t>те: вот так я вижу си</w:t>
                          <w:softHyphen/>
                          <w:t>туацию</w:t>
                          <w:t>А2</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В такой ли ситуации вы оказа</w:t>
                          <w:softHyphen/>
                          <w:t>лись?</w:t>
                          <w:t>АЗ</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Именно так ведет себя подобный человек</w:t>
                          <w:t>А4</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Позвольте мне обри</w:t>
                          <w:softHyphen/>
                          <w:t>совать си</w:t>
                          <w:softHyphen/>
                          <w:t>туацию</w:t>
                          <w:t>А5</w:t>
                        </w:r>
                      </w:p>
                      <w:p>
                        <w:pPr>
                          <w:overflowPunct w:val="false"/>
                          <w:autoSpaceDE w:val="false"/>
                          <w:bidi w:val="0"/>
                          <w:spacing w:lineRule="exact" w:line="182"/>
                          <w:ind w:left="19" w:hanging="19"/>
                          <w:jc w:val="right"/>
                          <w:rPr/>
                        </w:pPr>
                        <w:r>
                          <w:rPr>
                            <w:kern w:val="2"/>
                            <w:sz w:val="24"/>
                            <w:szCs w:val="24"/>
                            <w:rFonts w:ascii="Arial Narrow" w:hAnsi="Arial Narrow" w:eastAsia="Times New Roman" w:cs="Arial Narrow"/>
                            <w:color w:val="auto"/>
                            <w:lang w:val="ru-RU" w:bidi="ar-SA"/>
                          </w:rPr>
                          <w:t>Это наш случай</w:t>
                          <w:t>В</w:t>
                          <w:t>ДЕМОНСТРА</w:t>
                          <w:softHyphen/>
                          <w:t>ЦИЯ</w:t>
                        </w:r>
                      </w:p>
                      <w:p>
                        <w:pPr>
                          <w:overflowPunct w:val="false"/>
                          <w:autoSpaceDE w:val="false"/>
                          <w:bidi w:val="0"/>
                          <w:spacing w:lineRule="auto" w:line="240"/>
                          <w:ind w:left="10" w:hanging="10"/>
                          <w:rPr/>
                        </w:pPr>
                        <w:r>
                          <w:rPr>
                            <w:kern w:val="2"/>
                            <w:sz w:val="24"/>
                            <w:szCs w:val="24"/>
                            <w:rFonts w:ascii="Arial Narrow" w:hAnsi="Arial Narrow" w:eastAsia="Times New Roman" w:cs="Arial Narrow"/>
                            <w:color w:val="auto"/>
                            <w:lang w:val="ru-RU" w:bidi="ar-SA"/>
                          </w:rPr>
                          <w:t>Демонстра</w:t>
                          <w:softHyphen/>
                          <w:t>ция приема</w:t>
                          <w:t>В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делаю это так</w:t>
                          <w:t>В2</w:t>
                        </w:r>
                      </w:p>
                      <w:p>
                        <w:pPr>
                          <w:overflowPunct w:val="false"/>
                          <w:autoSpaceDE w:val="false"/>
                          <w:bidi w:val="0"/>
                          <w:spacing w:lineRule="exact" w:line="178"/>
                          <w:ind w:firstLine="5"/>
                          <w:rPr/>
                        </w:pPr>
                        <w:r>
                          <w:rPr>
                            <w:kern w:val="2"/>
                            <w:sz w:val="24"/>
                            <w:szCs w:val="24"/>
                            <w:rFonts w:ascii="Arial Narrow" w:hAnsi="Arial Narrow" w:eastAsia="Times New Roman" w:cs="Arial Narrow"/>
                            <w:color w:val="auto"/>
                            <w:lang w:val="ru-RU" w:bidi="ar-SA"/>
                          </w:rPr>
                          <w:t>Вы могли бы сделать это так</w:t>
                        </w:r>
                        <w:r>
                          <w:rPr>
                            <w:kern w:val="2"/>
                            <w:sz w:val="24"/>
                            <w:szCs w:val="24"/>
                            <w:spacing w:val="0"/>
                            <w:rFonts w:ascii="Arial Narrow" w:hAnsi="Arial Narrow" w:eastAsia="Times New Roman" w:cs="Arial Narrow"/>
                            <w:color w:val="auto"/>
                            <w:lang w:val="ru-RU" w:bidi="ar-SA"/>
                          </w:rPr>
                          <w:t>вз</w:t>
                        </w:r>
                      </w:p>
                      <w:p>
                        <w:pPr>
                          <w:overflowPunct w:val="false"/>
                          <w:autoSpaceDE w:val="false"/>
                          <w:bidi w:val="0"/>
                          <w:spacing w:lineRule="exact" w:line="178"/>
                          <w:rPr/>
                        </w:pPr>
                        <w:r>
                          <w:rPr>
                            <w:kern w:val="2"/>
                            <w:sz w:val="24"/>
                            <w:szCs w:val="24"/>
                            <w:rFonts w:ascii="Arial Narrow" w:hAnsi="Arial Narrow" w:eastAsia="Times New Roman" w:cs="Arial Narrow"/>
                            <w:color w:val="auto"/>
                            <w:lang w:val="ru-RU" w:bidi="ar-SA"/>
                          </w:rPr>
                          <w:t>Они</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рибегают к этому методу</w:t>
                          <w:t>В4</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Позвольте мне пока</w:t>
                          <w:softHyphen/>
                          <w:t>зать вам, как спра</w:t>
                          <w:softHyphen/>
                          <w:t>виться с этой си</w:t>
                          <w:softHyphen/>
                          <w:t>туацией</w:t>
                          <w:t>В5</w:t>
                        </w:r>
                      </w:p>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Мы спра</w:t>
                          <w:softHyphen/>
                          <w:t>вились бы с ситуаци</w:t>
                          <w:softHyphen/>
                          <w:t>ей именно таким способом</w:t>
                          <w:t>С</w:t>
                          <w:t>ТРЕНИРОВКА</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ренировка навыка</w:t>
                          <w:t>С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постара</w:t>
                          <w:softHyphen/>
                          <w:t>юсь сде</w:t>
                          <w:softHyphen/>
                          <w:t>лать это лучше</w:t>
                          <w:t>С2</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Я повторю то, что вы мне пока</w:t>
                          <w:softHyphen/>
                          <w:t>зываете</w:t>
                          <w:t>СЗ</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Мы улуч</w:t>
                          <w:softHyphen/>
                          <w:t>шим нашу технику, поместив себя в эту ситуацию</w:t>
                          <w:t>С4</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Вы можете потрениро</w:t>
                          <w:softHyphen/>
                          <w:t>ваться на мне</w:t>
                          <w:t>С5</w:t>
                        </w:r>
                      </w:p>
                      <w:p>
                        <w:pPr>
                          <w:overflowPunct w:val="false"/>
                          <w:autoSpaceDE w:val="false"/>
                          <w:bidi w:val="0"/>
                          <w:spacing w:lineRule="exact" w:line="182"/>
                          <w:ind w:firstLine="10"/>
                          <w:rPr/>
                        </w:pPr>
                        <w:r>
                          <w:rPr>
                            <w:kern w:val="2"/>
                            <w:sz w:val="24"/>
                            <w:szCs w:val="24"/>
                            <w:rFonts w:ascii="Arial Narrow" w:hAnsi="Arial Narrow" w:eastAsia="Times New Roman" w:cs="Arial Narrow"/>
                            <w:color w:val="auto"/>
                            <w:lang w:val="ru-RU" w:bidi="ar-SA"/>
                          </w:rPr>
                          <w:t>Вы можете потрениро</w:t>
                          <w:softHyphen/>
                          <w:t>ваться на нас</w:t>
                          <w:t>ОТОБРАЖЕ</w:t>
                          <w:softHyphen/>
                          <w:t>НИЕ (РЕ</w:t>
                          <w:softHyphen/>
                          <w:t>ФЛЕКСИЯ)</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редоставле</w:t>
                          <w:softHyphen/>
                          <w:t>ние обратной связи</w:t>
                          <w:t>Я смотрю на себя изнутри</w:t>
                          <w:t>02</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Таким я вас вижу</w:t>
                          <w:t>03</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еперь я понимаю, почему они так себя ведут</w:t>
                          <w:t>Э4</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аким вас видят окружаю</w:t>
                          <w:softHyphen/>
                          <w:t>щие</w:t>
                          <w:t>05</w:t>
                        </w:r>
                      </w:p>
                      <w:p>
                        <w:pPr>
                          <w:overflowPunct w:val="false"/>
                          <w:autoSpaceDE w:val="false"/>
                          <w:bidi w:val="0"/>
                          <w:spacing w:lineRule="exact" w:line="182"/>
                          <w:ind w:left="5" w:hanging="5"/>
                          <w:jc w:val="right"/>
                          <w:rPr/>
                        </w:pPr>
                        <w:r>
                          <w:rPr>
                            <w:kern w:val="2"/>
                            <w:sz w:val="24"/>
                            <w:szCs w:val="24"/>
                            <w:rFonts w:ascii="Arial Narrow" w:hAnsi="Arial Narrow" w:eastAsia="Times New Roman" w:cs="Arial Narrow"/>
                            <w:color w:val="auto"/>
                            <w:lang w:val="ru-RU" w:bidi="ar-SA"/>
                          </w:rPr>
                          <w:t>Таким мы вас видим</w:t>
                          <w:t>Е</w:t>
                          <w:t>СЕНСИБИЛИ</w:t>
                          <w:softHyphen/>
                          <w:t>ЗАЦИЯ</w:t>
                        </w:r>
                      </w:p>
                      <w:p>
                        <w:pPr>
                          <w:overflowPunct w:val="false"/>
                          <w:autoSpaceDE w:val="false"/>
                          <w:bidi w:val="0"/>
                          <w:spacing w:lineRule="auto" w:line="240"/>
                          <w:ind w:firstLine="10"/>
                          <w:rPr/>
                        </w:pPr>
                        <w:r>
                          <w:rPr>
                            <w:kern w:val="2"/>
                            <w:sz w:val="24"/>
                            <w:szCs w:val="24"/>
                            <w:rFonts w:ascii="Arial Narrow" w:hAnsi="Arial Narrow" w:eastAsia="Times New Roman" w:cs="Arial Narrow"/>
                            <w:color w:val="auto"/>
                            <w:lang w:val="ru-RU" w:bidi="ar-SA"/>
                          </w:rPr>
                          <w:t>Повышение осознания/ чувстви</w:t>
                          <w:softHyphen/>
                          <w:t>тельности к ситуации/ окружающим</w:t>
                          <w:t>Е1</w:t>
                        </w:r>
                      </w:p>
                      <w:p>
                        <w:pPr>
                          <w:overflowPunct w:val="false"/>
                          <w:autoSpaceDE w:val="false"/>
                          <w:bidi w:val="0"/>
                          <w:spacing w:lineRule="auto" w:line="240"/>
                          <w:rPr/>
                        </w:pPr>
                        <w:r>
                          <w:rPr>
                            <w:kern w:val="2"/>
                            <w:sz w:val="24"/>
                            <w:szCs w:val="24"/>
                            <w:rFonts w:ascii="Arial Narrow" w:hAnsi="Arial Narrow" w:eastAsia="Times New Roman" w:cs="Arial Narrow"/>
                            <w:color w:val="auto"/>
                            <w:lang w:val="ru-RU" w:bidi="ar-SA"/>
                          </w:rPr>
                          <w:t>Теперь я лучше со</w:t>
                          <w:softHyphen/>
                          <w:t>знаю свои чувства</w:t>
                          <w:t>Е2</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Я повлиял на вас именно так?</w:t>
                          <w:t>ЕЗ</w:t>
                        </w:r>
                      </w:p>
                      <w:p>
                        <w:pPr>
                          <w:overflowPunct w:val="false"/>
                          <w:autoSpaceDE w:val="false"/>
                          <w:bidi w:val="0"/>
                          <w:spacing w:lineRule="auto" w:line="240"/>
                          <w:ind w:left="5" w:hanging="5"/>
                          <w:rPr/>
                        </w:pPr>
                        <w:r>
                          <w:rPr>
                            <w:kern w:val="2"/>
                            <w:sz w:val="24"/>
                            <w:szCs w:val="24"/>
                            <w:rFonts w:ascii="Arial Narrow" w:hAnsi="Arial Narrow" w:eastAsia="Times New Roman" w:cs="Arial Narrow"/>
                            <w:color w:val="auto"/>
                            <w:lang w:val="ru-RU" w:bidi="ar-SA"/>
                          </w:rPr>
                          <w:t>Теперь я понимаю, что чувст</w:t>
                          <w:softHyphen/>
                          <w:t>вуют окру</w:t>
                          <w:softHyphen/>
                          <w:t>жающие</w:t>
                          <w:t>Е4</w:t>
                        </w:r>
                      </w:p>
                      <w:p>
                        <w:pPr>
                          <w:overflowPunct w:val="false"/>
                          <w:autoSpaceDE w:val="false"/>
                          <w:bidi w:val="0"/>
                          <w:spacing w:lineRule="auto" w:line="240"/>
                          <w:ind w:firstLine="5"/>
                          <w:rPr/>
                        </w:pPr>
                        <w:r>
                          <w:rPr>
                            <w:kern w:val="2"/>
                            <w:sz w:val="24"/>
                            <w:szCs w:val="24"/>
                            <w:rFonts w:ascii="Arial Narrow" w:hAnsi="Arial Narrow" w:eastAsia="Times New Roman" w:cs="Arial Narrow"/>
                            <w:color w:val="auto"/>
                            <w:lang w:val="ru-RU" w:bidi="ar-SA"/>
                          </w:rPr>
                          <w:t>Послушай</w:t>
                          <w:softHyphen/>
                          <w:t>те меня</w:t>
                          <w:t>Е5</w:t>
                        </w:r>
                      </w:p>
                      <w:p>
                        <w:pPr>
                          <w:overflowPunct w:val="false"/>
                          <w:autoSpaceDE w:val="false"/>
                          <w:bidi w:val="0"/>
                          <w:spacing w:lineRule="auto" w:line="240"/>
                          <w:ind w:firstLine="10"/>
                          <w:rPr/>
                        </w:pPr>
                        <w:r>
                          <w:rPr>
                            <w:kern w:val="2"/>
                            <w:sz w:val="24"/>
                            <w:szCs w:val="24"/>
                            <w:rFonts w:ascii="Arial Narrow" w:hAnsi="Arial Narrow" w:eastAsia="Times New Roman" w:cs="Arial Narrow"/>
                            <w:color w:val="auto"/>
                            <w:lang w:val="ru-RU" w:bidi="ar-SA"/>
                          </w:rPr>
                          <w:t>Докумен</w:t>
                          <w:softHyphen/>
                          <w:t>тальная драма</w:t>
                          <w:t>ТВОРЧЕСТВО/ ВЫРАЖЕНИЕ</w:t>
                          <w:t>Мои поступки выражают мои чувства</w:t>
                        </w:r>
                      </w:p>
                    </w:txbxContent>
                  </v:textbox>
                  <v:fill o:detectmouseclick="t" on="false"/>
                  <v:stroke color="white" joinstyle="miter" endcap="flat"/>
                  <w10:wrap type="topAndBottom"/>
                </v:shape>
                <v:shape id="shape_0" stroked="t" o:allowincell="f" style="position:absolute;left:2199;top:9244;width:2255;height:200;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4.1. Типы ролевых игр</w:t>
                        </w:r>
                      </w:p>
                    </w:txbxContent>
                  </v:textbox>
                  <v:fill o:detectmouseclick="t" on="false"/>
                  <v:stroke color="white" joinstyle="miter" endcap="flat"/>
                  <w10:wrap type="topAndBottom"/>
                </v:shape>
              </v:group>
            </w:pict>
          </mc:Fallback>
        </mc:AlternateContent>
      </w:r>
    </w:p>
    <w:p>
      <w:pPr>
        <w:sectPr>
          <w:headerReference w:type="default" r:id="rId27"/>
          <w:type w:val="nextPage"/>
          <w:pgSz w:w="11906" w:h="16838"/>
          <w:pgMar w:left="2866" w:right="2866" w:gutter="0" w:header="720" w:top="4334"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мую позицию. Он может сделать это, взяв на себя роль профсоюзного организатора, тогда как один из учеников сыграет роль менеджера или рабочего предприятия.</w:t>
      </w:r>
    </w:p>
    <w:p>
      <w:pPr>
        <w:pStyle w:val="Style20"/>
        <w:widowControl/>
        <w:spacing w:lineRule="exact" w:line="240" w:before="5" w:after="0"/>
        <w:ind w:firstLine="274"/>
        <w:rPr/>
      </w:pPr>
      <w:r>
        <w:rPr>
          <w:rStyle w:val="FontStyle75"/>
        </w:rPr>
        <w:t>Двое подростков могут пожелать показать своей юношеской груп</w:t>
        <w:softHyphen/>
        <w:t>пе, как они видят проблему родительской опеки в типичной ситуации. Одна участница может сыграть роль дочери, которая спрашивает, можно ли ей прийти домой поздно, другая же сыграет кого-то из ро</w:t>
        <w:softHyphen/>
        <w:t>дителей. Аналогичным образом ученик может разыграть свою попыт</w:t>
        <w:softHyphen/>
        <w:t>ку попросить начальника о прибавке зарплаты; в качестве альтерна</w:t>
        <w:softHyphen/>
        <w:t>тивы он может изобразить ситуацию, описанную другим учащимся, чтобы убедиться в правильном ее понимании.</w:t>
      </w:r>
    </w:p>
    <w:p>
      <w:pPr>
        <w:pStyle w:val="Style20"/>
        <w:widowControl/>
        <w:spacing w:lineRule="exact" w:line="240" w:before="5" w:after="0"/>
        <w:rPr/>
      </w:pPr>
      <w:r>
        <w:rPr>
          <w:rStyle w:val="FontStyle75"/>
        </w:rPr>
        <w:t>Эта категория очень тесно примыкает к драме. Она и вправду во многом пересекается с импровизированным «уличным театром» или «образовательной драмой». Фабула и ключевые моменты диалога в обоих случаях будут согласовываться заранее. Участники могут спо</w:t>
        <w:softHyphen/>
        <w:t>койно прорепетировать свои действия, хотя бы про себя, и, кроме того, в отличие от привычного театра, целью игры является развязывание дискуссии и другой образовательной активности. Можно представить группу учеников, изображающих конфликт между землевладельцем и крестьянами в восемнадцатом веке, вызванный крупномасштабным огораживанием общинных земель в Англии тех времен, как часть учебного моделирования на уроке истории или эту же сцену, но про</w:t>
        <w:softHyphen/>
        <w:t>игранную профессиональными актерами. Различие состоит в том, что именно делают игроки для себя, в уровне их актерского мастерства и восприятии ими роли — либо актерском, либо ученическом.</w:t>
      </w:r>
    </w:p>
    <w:p>
      <w:pPr>
        <w:pStyle w:val="Style20"/>
        <w:widowControl/>
        <w:spacing w:lineRule="exact" w:line="240" w:before="5" w:after="0"/>
        <w:ind w:firstLine="283"/>
        <w:rPr/>
      </w:pPr>
      <w:r>
        <w:rPr>
          <w:rStyle w:val="FontStyle75"/>
        </w:rPr>
        <w:t>Суть заключается в слабой эмоциональной включенности учени</w:t>
        <w:softHyphen/>
        <w:t>ков, разыгрывающих роли. Им нужно понимать ситуацию и получать инструктаж, если они сосредоточатся на ее фактах. Зрители как тако</w:t>
        <w:softHyphen/>
        <w:t>вые окажутся не нужны, а первые стадии дебрифинга могут быть огра</w:t>
        <w:softHyphen/>
        <w:t>ничены исправлением каких-либо фактических ошибок, прежде чем развернется дискуссия или начнется другое занятие в рамках задан</w:t>
        <w:softHyphen/>
        <w:t>ной темы.</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В. Демонстрация</w:t>
      </w:r>
    </w:p>
    <w:p>
      <w:pPr>
        <w:pStyle w:val="Style28"/>
        <w:widowControl/>
        <w:spacing w:lineRule="exact" w:line="240" w:before="62" w:after="0"/>
        <w:rPr/>
      </w:pPr>
      <w:r>
        <w:rPr>
          <w:rStyle w:val="FontStyle75"/>
        </w:rPr>
        <w:t>Между этой категорией и предыдущей существует значительное сход</w:t>
        <w:softHyphen/>
        <w:t>ство, однако в данном случае цель заключается в демонстрации, кото</w:t>
        <w:softHyphen/>
        <w:t>рая может быть скопирована учеником. Речь идет о том, что соци</w:t>
        <w:softHyphen/>
        <w:t>альные психологи называют образцом для подражания. Продавец, де</w:t>
        <w:softHyphen/>
        <w:t>монстрирующий, как заключить сделку с клиентом; социальный ра</w:t>
        <w:softHyphen/>
        <w:t>ботник, показывающий родителям, как играть с ребенком; психолог, демонстрирующий тактику действий при агрессии, или преподава</w:t>
        <w:softHyphen/>
        <w:t>тель иностранного языка, который на конкретном примере показыва</w:t>
        <w:softHyphen/>
        <w:t>ет особое построение фразы — все это примеры, относящиеся к дан</w:t>
        <w:softHyphen/>
        <w:t>ной категории.</w:t>
      </w:r>
    </w:p>
    <w:p>
      <w:pPr>
        <w:pStyle w:val="Style20"/>
        <w:widowControl/>
        <w:spacing w:lineRule="exact" w:line="240"/>
        <w:ind w:firstLine="283"/>
        <w:rPr/>
      </w:pPr>
      <w:r>
        <w:rPr>
          <w:rStyle w:val="FontStyle75"/>
        </w:rPr>
        <w:t>Эмоциональная включенность здесь снова оказывается минималь</w:t>
        <w:softHyphen/>
        <w:t>ной. Внимание сосредотачивается на демонстрируемой или описыва</w:t>
        <w:softHyphen/>
        <w:t>емой технике, а игрокам, скорее всего, не понадобится инструктаж, так как они будут воспроизводить знакомые действия. Чаще всего настав</w:t>
        <w:softHyphen/>
        <w:t>ники сами проводят демонстрации; в этом случае вероятно, что уче</w:t>
        <w:softHyphen/>
        <w:t>ники будут инструктированы как зрители, чтобы знать, чего ждать и на что обращать внимание.</w:t>
      </w:r>
    </w:p>
    <w:p>
      <w:pPr>
        <w:pStyle w:val="Style20"/>
        <w:widowControl/>
        <w:spacing w:lineRule="exact" w:line="240"/>
        <w:rPr/>
      </w:pPr>
      <w:r>
        <w:rPr>
          <w:rStyle w:val="FontStyle75"/>
        </w:rPr>
        <w:t>Отчетная сессия не должна принести никаких проблем, за исклю</w:t>
        <w:softHyphen/>
        <w:t>чением необходимости гарантировать способность учащихся разли</w:t>
        <w:softHyphen/>
        <w:t>чать важнейшие действия образца. Обсуждение должно привести к составлению списка таких действий.</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С. Тренировка</w:t>
      </w:r>
    </w:p>
    <w:p>
      <w:pPr>
        <w:pStyle w:val="Style19"/>
        <w:widowControl/>
        <w:spacing w:lineRule="exact" w:line="240" w:before="53" w:after="0"/>
        <w:rPr/>
      </w:pPr>
      <w:r>
        <w:rPr>
          <w:rStyle w:val="FontStyle75"/>
        </w:rPr>
        <w:t>В двух описанных вариантах ролевые игры встречаются сравнитель</w:t>
        <w:softHyphen/>
        <w:t>но редко, во всяком случае — в их чистой форме, хотя мы увидим, что эти разновидности зачастую выступают как составные части ролевых игр других типов. Такой вариант распространен гораздо шире. Типич</w:t>
        <w:softHyphen/>
        <w:t>ными ситуациями оказываются случаи, когда молодые люди упраж</w:t>
        <w:softHyphen/>
        <w:t>няются в социальных навыках; ученики пробуют свои силы в иност</w:t>
        <w:softHyphen/>
        <w:t>ранном языке в практической ситуации; менеджеры, консультанты и полицейские развивают навыки проведения собеседований; учителя, продавцы или сиделки психиатрических отделений совершенствуют свои способности к общению с учениками, покупателями или паци</w:t>
        <w:softHyphen/>
        <w:t>ентами.</w:t>
      </w:r>
    </w:p>
    <w:p>
      <w:pPr>
        <w:pStyle w:val="Style20"/>
        <w:widowControl/>
        <w:spacing w:lineRule="exact" w:line="240"/>
        <w:ind w:firstLine="293"/>
        <w:rPr/>
      </w:pPr>
      <w:r>
        <w:rPr>
          <w:rStyle w:val="FontStyle75"/>
        </w:rPr>
        <w:t>Подготовка к ролевым играм данной группы должна быть тща</w:t>
        <w:softHyphen/>
        <w:t>тельной и методичной. Очевидно, что ученик должен понимать по</w:t>
        <w:softHyphen/>
        <w:t>ставленную задачу. Необходимо составить определенные указания по способу выполнения работы — например, список, где будет перечис</w:t>
        <w:softHyphen/>
        <w:t>лено, что можно, а что нельзя делать; перечень процедур или набор последовательных инструкций. Такой же первоначальной схемой можно руководствоваться для направления зрителей и проверки вы</w:t>
        <w:softHyphen/>
        <w:t>ступления учеников.</w:t>
      </w:r>
    </w:p>
    <w:p>
      <w:pPr>
        <w:pStyle w:val="Style20"/>
        <w:widowControl/>
        <w:spacing w:lineRule="exact" w:line="240" w:before="43" w:after="0"/>
        <w:rPr/>
      </w:pPr>
      <w:r>
        <w:rPr>
          <w:rStyle w:val="FontStyle75"/>
        </w:rPr>
        <w:t>К примеру, простой набор инструкций для упражнения в проведе</w:t>
        <w:softHyphen/>
        <w:t>нии собеседования мог бы выглядеть следующим образом: «Успокой</w:t>
        <w:softHyphen/>
        <w:t>те пришедших на собеседование; проверьте правильность анкетных данных; выясните причины, по которым заявители ищут работу, рас</w:t>
        <w:softHyphen/>
        <w:t>скажите что-нибудь о работе, удостоверьтесь еще раз, что их мотивы поиска и прошлые заслуги соответствуют профессиональным требо</w:t>
        <w:softHyphen/>
        <w:t>ваниям; в конце встречи дайте кандидатам возможность задать любые вопросы; сообщите им, когда и как вы с ними свяжетесь; поблагода</w:t>
        <w:softHyphen/>
        <w:t>рите их за то, что пришли».</w:t>
      </w:r>
    </w:p>
    <w:p>
      <w:pPr>
        <w:pStyle w:val="Style47"/>
        <w:widowControl/>
        <w:spacing w:lineRule="exact" w:line="240"/>
        <w:rPr>
          <w:rStyle w:val="FontStyle75"/>
          <w:sz w:val="20"/>
          <w:szCs w:val="20"/>
        </w:rPr>
      </w:pPr>
      <w:r>
        <w:rPr/>
      </w:r>
    </w:p>
    <w:p>
      <w:pPr>
        <w:pStyle w:val="Style47"/>
        <w:widowControl/>
        <w:spacing w:lineRule="exact" w:line="211" w:before="53" w:after="0"/>
        <w:rPr/>
      </w:pPr>
      <w:r>
        <w:rPr>
          <w:rStyle w:val="FontStyle82"/>
        </w:rPr>
        <w:t xml:space="preserve">: ПОДСКАЗКА. </w:t>
      </w:r>
      <w:r>
        <w:rPr>
          <w:rStyle w:val="FontStyle79"/>
        </w:rPr>
        <w:t xml:space="preserve">Инструкции, которые вы собираетесь давать, полезно записы- ; </w:t>
      </w:r>
      <w:r>
        <w:rPr>
          <w:rStyle w:val="FontStyle79"/>
          <w:spacing w:val="-20"/>
        </w:rPr>
        <w:t>'.</w:t>
      </w:r>
      <w:r>
        <w:rPr>
          <w:rStyle w:val="FontStyle79"/>
        </w:rPr>
        <w:t xml:space="preserve">    вать заранее. Это помогает избежать ошибок и промахов.</w:t>
      </w:r>
    </w:p>
    <w:p>
      <w:pPr>
        <w:pStyle w:val="Style20"/>
        <w:widowControl/>
        <w:spacing w:lineRule="exact" w:line="240" w:before="230" w:after="0"/>
        <w:rPr/>
      </w:pPr>
      <w:r>
        <w:rPr>
          <w:rStyle w:val="FontStyle75"/>
        </w:rPr>
        <w:t>Этот список будет вручен зрителям, которых попросят проверить, чтобы все этапы были пройдены, и, если требуется, сделать это в дол</w:t>
        <w:softHyphen/>
        <w:t>жном порядке. Тогда частью дебрифинга станет проверка, проводи</w:t>
        <w:softHyphen/>
        <w:t>мая совместно с учениками относительно выполнения задания в со</w:t>
        <w:softHyphen/>
        <w:t>ответствии со списком действий, которые тем предписывалось совер</w:t>
        <w:softHyphen/>
        <w:t>шить. Кроме того, наставник и зрители могут также пожелать прокомментировать степень, в которой игроки достигли своих целей и сумели, например, успокоить соискателя или выяснить детали ка</w:t>
        <w:softHyphen/>
        <w:t>кого-нибудь сложного периода в его или ее жизни. При этом им, воз</w:t>
        <w:softHyphen/>
        <w:t>можно, поможет то обстоятельство, что большинством ролевых игр этого типа предполагается участие второго актера, который играет роль интервьюируемого, покупателя, пациента или кого-то еще, кто оказывается нужным в рамках конкретного контекста. Эти второсте</w:t>
        <w:softHyphen/>
        <w:t>пенные игроки смогут обеспечить непосредственную обратную связь и сообщить, в какой степени их успокоили или сколь успешно у них выманили щекотливую информацию, и т. д.</w:t>
      </w:r>
    </w:p>
    <w:p>
      <w:pPr>
        <w:pStyle w:val="Style20"/>
        <w:widowControl/>
        <w:spacing w:lineRule="exact" w:line="240"/>
        <w:rPr/>
      </w:pPr>
      <w:r>
        <w:rPr>
          <w:rStyle w:val="FontStyle75"/>
        </w:rPr>
        <w:t>Здесь можно видеть, как появляется элемент эмоционального рис</w:t>
        <w:softHyphen/>
        <w:t>ка, несмотря на то что главная цель этой категории ролевых игр со</w:t>
        <w:softHyphen/>
        <w:t>стоит в проигрывании заранее предопределенной последовательности действий, а наставник может сделать все возможное для беспристра</w:t>
        <w:softHyphen/>
        <w:t>стного отношения к процессу. Ученика просят выполнить задание на глазах у зрителей, и это выступление наблюдается и критикуется. Кроме того, в ролевых играх бывают отдельные ситуации, когда од</w:t>
        <w:softHyphen/>
        <w:t>ним из критиков может оказаться лицо, уже успевшее «пострадать» от неловкости ученика. Конечно, неподдельность и степень этого «страдания» будут меняться в зависимости от достоверности поста</w:t>
        <w:softHyphen/>
      </w:r>
      <w:r>
        <w:rPr>
          <w:rStyle w:val="FontStyle85"/>
        </w:rPr>
        <w:t>новки, но даже при простейшем урегулировании ситуация сохранит в себе элемент повышенной чувствительности.</w:t>
      </w:r>
    </w:p>
    <w:p>
      <w:pPr>
        <w:pStyle w:val="Style18"/>
        <w:widowControl/>
        <w:spacing w:lineRule="exact" w:line="240" w:before="5" w:after="0"/>
        <w:rPr/>
      </w:pPr>
      <w:r>
        <w:rPr>
          <w:rStyle w:val="FontStyle85"/>
        </w:rPr>
        <w:t>Наставник может контролировать уровень эмоций, порождаемых ролевой игрой, в той мере, в которой ситуация прорисована и даны специальные инструкции для игроков. Понятно, что сам по себе про</w:t>
        <w:softHyphen/>
        <w:t>цесс приобретения железнодорожного билета не предполагает про</w:t>
        <w:softHyphen/>
        <w:t>явления каких-то эмоций; но они в известной мере возникнут, если сказать человеку, играющему кассира, что кассир плохо слышит или недолюбливает расу или вероисповедание, к которым принадлежит протагонист. И наоборот: обрушить на кого-либо известие о несчаст</w:t>
        <w:softHyphen/>
        <w:t>ном случае, естественно, означает травмировать этого человека, но если осторожно провести ученика через серию градуированных упражне</w:t>
        <w:softHyphen/>
        <w:t>ний и после вооружить его детальным методом подхода к делу, то сес</w:t>
        <w:softHyphen/>
        <w:t>сию тренинга можно сделать приемлемой. Самое серьезное эмоцио</w:t>
        <w:softHyphen/>
        <w:t>нальное расстройство наносится неструктурированными и неожидан</w:t>
        <w:softHyphen/>
        <w:t>ными явлениями.</w:t>
      </w:r>
    </w:p>
    <w:p>
      <w:pPr>
        <w:pStyle w:val="Style18"/>
        <w:widowControl/>
        <w:spacing w:lineRule="exact" w:line="240"/>
        <w:ind w:firstLine="269"/>
        <w:rPr/>
      </w:pPr>
      <w:r>
        <w:rPr>
          <w:rStyle w:val="FontStyle85"/>
        </w:rPr>
        <w:t>До сих пор мы не касались горизонтального измерения в рисун</w:t>
        <w:softHyphen/>
        <w:t>ке 4.1. Когда мы говорим о применении ролевых игр с целью описа</w:t>
        <w:softHyphen/>
        <w:t>ния или демонстрации, не слишком важно, кто именно описывает и кто демонстрирует. Однако по мере того как мы будем опускаться по таблице вниз, мы обнаружим, что различие между левыми и правыми столбцами становится более значительным. Там, где функцией роле</w:t>
        <w:softHyphen/>
        <w:t>вой игры является тренировка, роль, которую играет ученик, обяза</w:t>
        <w:softHyphen/>
        <w:t>тельно должна отличаться от роли наставника или постороннего лица. В подобном случае он играет либо С1, помещая себя в определенную ситуацию — например, заказывая еду; либо С2, имитируя действия другого ученика или, скажем, лица противоположного пола, возрас</w:t>
        <w:softHyphen/>
        <w:t>та, расы; либо СЗ, играя роль, в обычных условиях для него не харак</w:t>
        <w:softHyphen/>
        <w:t>терную, — например, менеджера, офицера полиции, председателя, с помощью чего он и обучается конкретной технике.</w:t>
      </w:r>
    </w:p>
    <w:p>
      <w:pPr>
        <w:pStyle w:val="Style18"/>
        <w:widowControl/>
        <w:spacing w:lineRule="exact" w:line="240" w:before="5" w:after="0"/>
        <w:rPr/>
      </w:pPr>
      <w:r>
        <w:rPr>
          <w:rStyle w:val="FontStyle85"/>
        </w:rPr>
        <w:t>В том случае, когда в ролевой игре участвует наставник или посто</w:t>
        <w:softHyphen/>
        <w:t>ронний человек, мы сталкиваемся с тривиальным примером манеке</w:t>
        <w:softHyphen/>
        <w:t>на или подложного пациента, на котором тренируются студенты-медики, медсестры или санитары. Это настолько прочно вошло в под</w:t>
        <w:softHyphen/>
        <w:t>готовку, что в Великобритании возникла и процветает целая органи</w:t>
        <w:softHyphen/>
        <w:t>зация, Служба Спасения (</w:t>
      </w:r>
      <w:r>
        <w:rPr>
          <w:rStyle w:val="FontStyle85"/>
          <w:lang w:val="en-US"/>
        </w:rPr>
        <w:t>Casualty</w:t>
      </w:r>
      <w:r>
        <w:rPr>
          <w:rStyle w:val="FontStyle85"/>
        </w:rPr>
        <w:t xml:space="preserve"> </w:t>
      </w:r>
      <w:r>
        <w:rPr>
          <w:rStyle w:val="FontStyle85"/>
          <w:lang w:val="en-US"/>
        </w:rPr>
        <w:t>Union</w:t>
      </w:r>
      <w:r>
        <w:rPr>
          <w:rStyle w:val="FontStyle85"/>
        </w:rPr>
        <w:t>), издающая собственный журнал, в котором печатаются различные советы и подсказки насчет разыгрывания различных ролей при несчастных случаях, включая ос</w:t>
        <w:softHyphen/>
        <w:t>трые нарушения психики. На медицинских факультетах некоторых</w:t>
      </w:r>
      <w:r>
        <w:rPr>
          <w:rStyle w:val="FontStyle75"/>
        </w:rPr>
        <w:t xml:space="preserve"> университетов преподавание во многом сосредоточено вокруг услов</w:t>
        <w:softHyphen/>
        <w:t>ных пациентов. Довольно часто случается, что наставник, обучая уча</w:t>
        <w:softHyphen/>
        <w:t>стников поведению в конкретной ситуации, действует менее офици</w:t>
        <w:softHyphen/>
        <w:t>ально и выступает сам как замена реального объекта.</w:t>
      </w:r>
    </w:p>
    <w:p>
      <w:pPr>
        <w:pStyle w:val="Style20"/>
        <w:widowControl/>
        <w:spacing w:lineRule="exact" w:line="245"/>
        <w:rPr/>
      </w:pPr>
      <w:r>
        <w:rPr>
          <w:rStyle w:val="FontStyle75"/>
        </w:rPr>
        <w:t>Одним из отличительных свойств ролевой игры, используемой в целях тренировки, является возможность повтора попытки решения проблемы учеником после того, как он выслушает критику и предло^ жения зрителей и наставника. К сожалению, эта особенность исполь</w:t>
        <w:softHyphen/>
        <w:t>зуется чаще в случае неудачного проигрывания ситуации, чем в самом процессе, поскольку все ролевые игры страдают из-за нехватки вре</w:t>
        <w:softHyphen/>
        <w:t>мени. Возможность использовать повторный шанс представлен в ро</w:t>
        <w:softHyphen/>
        <w:t>левых играх этого типа лучше, чем в большинстве прочих.</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lang w:val="en-US" w:eastAsia="en-US"/>
        </w:rPr>
        <w:t>D</w:t>
      </w:r>
      <w:r>
        <w:rPr>
          <w:rStyle w:val="FontStyle80"/>
          <w:lang w:eastAsia="en-US"/>
        </w:rPr>
        <w:t>. Отображение (рефлексия)</w:t>
      </w:r>
    </w:p>
    <w:p>
      <w:pPr>
        <w:pStyle w:val="Style28"/>
        <w:widowControl/>
        <w:spacing w:lineRule="exact" w:line="240" w:before="58" w:after="0"/>
        <w:rPr/>
      </w:pPr>
      <w:r>
        <w:rPr>
          <w:rStyle w:val="FontStyle75"/>
        </w:rPr>
        <w:t>Эта категория игр отличается от предыдущей в большей степени не действием, а целью. Акцент здесь ставится на наблюдение и отобра</w:t>
        <w:softHyphen/>
        <w:t>жение. Проще всего описывать позиции, представленные в правой части таблицы, которые предполагают участие в действии посторон</w:t>
        <w:softHyphen/>
        <w:t>них людей или наставника. Их задача — показать ученику, каким вы</w:t>
        <w:softHyphen/>
        <w:t>глядит его поведение в глазах окружающих. Вероятно, что в большин</w:t>
        <w:softHyphen/>
        <w:t>стве случаев это будет осуществляться с помощью спонтанной демон</w:t>
        <w:softHyphen/>
        <w:t>страции при небольшом имитировании; иногда наставник или зрители будут растолковывать свои наблюдения ученику, а тот будет спрашивать, что они имеют в виду. Это может стать сигналом для зри</w:t>
        <w:softHyphen/>
        <w:t>теля пояснить свои слова коротким примером. Более широкое рас</w:t>
        <w:softHyphen/>
        <w:t>крытие лучше всего достигается с помощью кабельного телевидения, хотя показать человеку с помощью ролевой игры, как влияет на окру</w:t>
        <w:softHyphen/>
        <w:t>жающих его поведение, можно и иначе, путем разыгрывания драма</w:t>
        <w:softHyphen/>
        <w:t>тических этюдов, которые часто носят сатирический характер.</w:t>
      </w:r>
    </w:p>
    <w:p>
      <w:pPr>
        <w:pStyle w:val="Style20"/>
        <w:widowControl/>
        <w:spacing w:lineRule="exact" w:line="240" w:before="10" w:after="0"/>
        <w:ind w:firstLine="278"/>
        <w:rPr/>
      </w:pPr>
      <w:r>
        <w:rPr>
          <w:rStyle w:val="FontStyle75"/>
        </w:rPr>
        <w:t>Труднее описать, как играет рефлективную роль ученик. Во мно</w:t>
        <w:softHyphen/>
        <w:t>гом это похоже на прямое упражнение в подходе или методе совлада-ния с ситуацией, но упор делается на непрерывный анализ сделанно</w:t>
        <w:softHyphen/>
        <w:t>го и его воздействие на других людей. Помимо действия, здесь прихо</w:t>
        <w:softHyphen/>
        <w:t xml:space="preserve">дится много размышлять. В ролевой игре, имеющей практическую направленность, игрока побуждают сконцентрироваться </w:t>
      </w:r>
      <w:r>
        <w:rPr>
          <w:rStyle w:val="FontStyle75"/>
          <w:spacing w:val="-20"/>
        </w:rPr>
        <w:t>нЪ</w:t>
      </w:r>
      <w:r>
        <w:rPr>
          <w:rStyle w:val="FontStyle75"/>
        </w:rPr>
        <w:t xml:space="preserve"> макси</w:t>
        <w:softHyphen/>
        <w:t>мально эффективном выполнении работы. Он сосредоточится на том, чтобы убедить нервную маму посещать занятия по пренатальной под</w:t>
        <w:softHyphen/>
        <w:t>готовке, вытянуть на допросе побольше информации из малолетнего преступника, убедительно изложить свою точку зрения на заседании комиссии. С другой стороны, при работе в рефлективном стиле ему будет дана установка на осознание того, что он делает, почему он ис</w:t>
        <w:softHyphen/>
        <w:t>пользовал определенные фразы, каким образом может быть достигнут специальный эффект.</w:t>
      </w:r>
    </w:p>
    <w:p>
      <w:pPr>
        <w:pStyle w:val="Style20"/>
        <w:widowControl/>
        <w:spacing w:lineRule="exact" w:line="240" w:before="10" w:after="0"/>
        <w:ind w:firstLine="283"/>
        <w:rPr/>
      </w:pPr>
      <w:r>
        <w:rPr>
          <w:rStyle w:val="FontStyle75"/>
        </w:rPr>
        <w:t>Главное отличие заключается в том, что ученикам, которые ис</w:t>
        <w:softHyphen/>
        <w:t>пользуют ролевую игру для тренировки, понадобится обратная связь, чтобы оценить степень усовершенствования навыка. Эта обратная связь сосредоточится на степени, в которой они придерживались «правильной» процедуры, установленной инструктором; критика же будет направлена на то, почему они отступили от заданного шаблона.</w:t>
      </w:r>
    </w:p>
    <w:p>
      <w:pPr>
        <w:pStyle w:val="Style20"/>
        <w:widowControl/>
        <w:spacing w:lineRule="exact" w:line="240"/>
        <w:ind w:firstLine="283"/>
        <w:rPr/>
      </w:pPr>
      <w:r>
        <w:rPr>
          <w:rStyle w:val="FontStyle75"/>
        </w:rPr>
        <w:t>Что касается работы в рефлективном режиме, то здесь обратная связь будет непрерывной. Взгляд игрока оказывается обращенным внутрь себя, а наставник должен убедиться, что учащийся, выполняя задачу, способен смотреть на себя со стороны. По окончании ролевой игры дебрифинг сосредоточится на причинах, по которым говорились те или иные вещи, а не на эффекте, который вызвало сказанное, хотя ес</w:t>
        <w:softHyphen/>
        <w:t>тественно, что последним тоже будет уделено определенное внимание.</w:t>
      </w:r>
    </w:p>
    <w:p>
      <w:pPr>
        <w:pStyle w:val="Style20"/>
        <w:widowControl/>
        <w:spacing w:lineRule="exact" w:line="240"/>
        <w:ind w:firstLine="283"/>
        <w:rPr/>
      </w:pPr>
      <w:r>
        <w:rPr>
          <w:rStyle w:val="FontStyle75"/>
        </w:rPr>
        <w:t>Чтобы лучше представить различие, рассмотрим пример. Финин</w:t>
        <w:softHyphen/>
        <w:t>спектор-стажер посещает аудиторские курсы. В рамках этих курсов его просят принять участие в ролевой игре, где будет разыграна сле</w:t>
        <w:softHyphen/>
        <w:t>дующая ситуация: он беседует с главой филиала о некоторых мелких денежных поступлениях и ваучерной системе контроля. Человек, иг</w:t>
        <w:softHyphen/>
        <w:t>рающий роль начальника, изображает его вспыльчивым субъектом, который совершенно не переносит критику. Аудитору-практиканту сообщено, что с этими мелкими поступлениями возникли определен</w:t>
        <w:softHyphen/>
        <w:t>ные проблемы и часть денег или все были возвращены прямо в фили</w:t>
        <w:softHyphen/>
        <w:t>ал, вместо того чтобы быть проведенными через бухгалтерию.</w:t>
      </w:r>
    </w:p>
    <w:p>
      <w:pPr>
        <w:pStyle w:val="Style20"/>
        <w:widowControl/>
        <w:spacing w:lineRule="exact" w:line="240"/>
        <w:rPr/>
      </w:pPr>
      <w:r>
        <w:rPr>
          <w:rStyle w:val="FontStyle75"/>
        </w:rPr>
        <w:t>В случае, если бы ролевая игра подразумевала непосредственную тренировку, инструкции могли бы быть следующие: объясните менед</w:t>
        <w:softHyphen/>
        <w:t>жеру, почему вы здесь находитесь; убедитесь, что у вас на руках есть полный список денежных поступлений и описание их специфики; выясните, какими процедурами сопровождается возвращение средств и насколько строго соблюдаются их правила; удостоверьтесь, что ме</w:t>
        <w:softHyphen/>
        <w:t>неджеру ясны проблемы, вызванные небрежностью, и закончите раз</w:t>
        <w:softHyphen/>
        <w:t>говор, объяснив ему, что вам придется прийти к нему снова, когда вы детально разберетесь в поручительствах.</w:t>
      </w:r>
    </w:p>
    <w:p>
      <w:pPr>
        <w:pStyle w:val="Style20"/>
        <w:widowControl/>
        <w:spacing w:lineRule="exact" w:line="240"/>
        <w:ind w:firstLine="283"/>
        <w:rPr/>
      </w:pPr>
      <w:r>
        <w:rPr>
          <w:rStyle w:val="FontStyle75"/>
        </w:rPr>
        <w:t>В рефлективной игре инструкции могли бы быть такими: ваша цель — добиться содействия со стороны главы филиала, который —</w:t>
      </w:r>
    </w:p>
    <w:p>
      <w:pPr>
        <w:pStyle w:val="Style30"/>
        <w:widowControl/>
        <w:spacing w:before="187" w:after="0"/>
        <w:jc w:val="both"/>
        <w:rPr/>
      </w:pPr>
      <w:r>
        <w:rPr>
          <w:rStyle w:val="FontStyle86"/>
          <w:spacing w:val="0"/>
        </w:rPr>
        <w:t>3-2060</w:t>
      </w:r>
    </w:p>
    <w:p>
      <w:pPr>
        <w:pStyle w:val="Style31"/>
        <w:widowControl/>
        <w:spacing w:lineRule="exact" w:line="235" w:before="48" w:after="0"/>
        <w:rPr/>
      </w:pPr>
      <w:r>
        <w:rPr>
          <w:rStyle w:val="FontStyle85"/>
        </w:rPr>
        <w:t>и это вполне естественно — займет оборонительную позицию; во время беседы спросите себя, помните ли вы о его интересах, когда задаете свои вопросы; проверьте, не пытаетесь ли вы просто продемонстрировать свою власть над ним; удостоверьтесь, насколько хорошо вы его слуша</w:t>
        <w:softHyphen/>
        <w:t>ете; обратите внимание, правильный ли темп вы взяли в разговоре.</w:t>
      </w:r>
    </w:p>
    <w:p>
      <w:pPr>
        <w:pStyle w:val="Style18"/>
        <w:widowControl/>
        <w:spacing w:lineRule="exact" w:line="235"/>
        <w:ind w:firstLine="293"/>
        <w:rPr/>
      </w:pPr>
      <w:r>
        <w:rPr>
          <w:rStyle w:val="FontStyle85"/>
        </w:rPr>
        <w:t>Скрытый смысл этих различий в двух подходах можно подразде</w:t>
        <w:softHyphen/>
        <w:t>лить на те составляющие, что относятся к фазе инструктажа, фазе игры и фазе дебрифинга. В фазе инструктажа наставник, проводящий тренировочную сессию, снабдит ученика набором четких инструкций, в которых будет сказано, над чем тому придется работать. Никакой другой предварительной подготовки здесь не требуется. В случае ре</w:t>
        <w:softHyphen/>
        <w:t>флективной сессии перед учеником ставят общую задачу, не вдаваясь в детали и не рассказывая, как ему справиться с ситуацией. Сессия должна предваряться некоторыми инструкциями и упражнением в техниках наблюдения за самим собой.</w:t>
      </w:r>
    </w:p>
    <w:p>
      <w:pPr>
        <w:pStyle w:val="Style18"/>
        <w:widowControl/>
        <w:spacing w:lineRule="exact" w:line="235"/>
        <w:ind w:firstLine="283"/>
        <w:rPr/>
      </w:pPr>
      <w:r>
        <w:rPr>
          <w:rStyle w:val="FontStyle85"/>
        </w:rPr>
        <w:t>Во время самой ролевой игры наставник будет вмешиваться лишь в случае, если ученик сделает неправильно решительно все и будет нуждаться в поправках. Наставник, который проводит ролевую игру рефлективного типа, может вмешаться для того, чтобы интерпрети</w:t>
        <w:softHyphen/>
        <w:t>ровать происходящее самому или попросить об этом ученика.</w:t>
      </w:r>
    </w:p>
    <w:p>
      <w:pPr>
        <w:pStyle w:val="Style18"/>
        <w:widowControl/>
        <w:spacing w:lineRule="exact" w:line="235"/>
        <w:ind w:firstLine="283"/>
        <w:rPr/>
      </w:pPr>
      <w:r>
        <w:rPr>
          <w:rStyle w:val="FontStyle85"/>
        </w:rPr>
        <w:t>В конце тренировочной ролевой игры дебрифинг должен касаться непосредственной работы в рамках полученных инструкций. В ре</w:t>
        <w:softHyphen/>
        <w:t>флективной игре дебрифинг сосредотачивается на исследовании иг</w:t>
        <w:softHyphen/>
        <w:t>роками их мотивации и объяснении ими причин их действий. Обыч</w:t>
        <w:softHyphen/>
        <w:t>но это должно привести к обсуждению конкретных аспектов мотива</w:t>
        <w:softHyphen/>
        <w:t>ции и поведения, а также способов, которыми их можно изменить.</w:t>
      </w:r>
    </w:p>
    <w:p>
      <w:pPr>
        <w:pStyle w:val="Style18"/>
        <w:widowControl/>
        <w:spacing w:lineRule="exact" w:line="235"/>
        <w:ind w:firstLine="283"/>
        <w:rPr/>
      </w:pPr>
      <w:r>
        <w:rPr>
          <w:rStyle w:val="FontStyle85"/>
        </w:rPr>
        <w:t>Хотя общим принципом ролевых игр, практикуемых в тренинге и образовании, является тот факт, что игра не является опытом сцени</w:t>
        <w:softHyphen/>
        <w:t>ческой деятельности, в определенных обстоятельствах возможно по</w:t>
        <w:softHyphen/>
        <w:t>будить участников осознать себя «играющими роль». Это называется «</w:t>
      </w:r>
      <w:r>
        <w:rPr>
          <w:rStyle w:val="FontStyle85"/>
          <w:lang w:val="en-US"/>
        </w:rPr>
        <w:t>metaxis</w:t>
      </w:r>
      <w:r>
        <w:rPr>
          <w:rStyle w:val="FontStyle85"/>
        </w:rPr>
        <w:t>»: случай, когда участники одновременно втягиваются и от</w:t>
        <w:softHyphen/>
        <w:t>страняются от переживаемой ситуации; этот вариант более глубоко исследован Коллиером (</w:t>
      </w:r>
      <w:r>
        <w:rPr>
          <w:rStyle w:val="FontStyle85"/>
          <w:lang w:val="en-US"/>
        </w:rPr>
        <w:t>Collier</w:t>
      </w:r>
      <w:r>
        <w:rPr>
          <w:rStyle w:val="FontStyle85"/>
        </w:rPr>
        <w:t>, 1998).</w:t>
      </w:r>
    </w:p>
    <w:p>
      <w:pPr>
        <w:pStyle w:val="Style27"/>
        <w:widowControl/>
        <w:spacing w:lineRule="exact" w:line="240"/>
        <w:rPr>
          <w:rStyle w:val="FontStyle85"/>
          <w:sz w:val="20"/>
          <w:szCs w:val="20"/>
        </w:rPr>
      </w:pPr>
      <w:r>
        <w:rPr/>
      </w:r>
    </w:p>
    <w:p>
      <w:pPr>
        <w:pStyle w:val="Style27"/>
        <w:widowControl/>
        <w:spacing w:lineRule="exact" w:line="379" w:before="14" w:after="0"/>
        <w:rPr/>
      </w:pPr>
      <w:r>
        <w:rPr>
          <w:rStyle w:val="FontStyle80"/>
          <w:position w:val="3"/>
        </w:rPr>
        <w:t>Е. Сенсибилизация</w:t>
      </w:r>
    </w:p>
    <w:p>
      <w:pPr>
        <w:pStyle w:val="Style31"/>
        <w:widowControl/>
        <w:spacing w:lineRule="exact" w:line="235"/>
        <w:rPr/>
      </w:pPr>
      <w:r>
        <w:rPr>
          <w:rStyle w:val="FontStyle85"/>
        </w:rPr>
        <w:t>Коль скоро существует тесная взаимосвязь между тренировкой и ото</w:t>
        <w:softHyphen/>
        <w:t>бражением чьих-либо действий, то есть она и между анализом соб</w:t>
        <w:softHyphen/>
        <w:t>ственных поступков и осознанием чувств и эмоций, возникших в ходе ролевой игры.</w:t>
      </w:r>
    </w:p>
    <w:p>
      <w:pPr>
        <w:pStyle w:val="Style20"/>
        <w:widowControl/>
        <w:spacing w:lineRule="exact" w:line="240" w:before="43" w:after="0"/>
        <w:rPr/>
      </w:pPr>
      <w:r>
        <w:rPr>
          <w:rStyle w:val="FontStyle75"/>
        </w:rPr>
        <w:t xml:space="preserve">Здесь снова проявляется четкое отличие тех типов ролевых игр, что представлены на рисунке </w:t>
      </w:r>
      <w:r>
        <w:rPr>
          <w:rStyle w:val="FontStyle73"/>
        </w:rPr>
        <w:t xml:space="preserve">4. </w:t>
      </w:r>
      <w:r>
        <w:rPr>
          <w:rStyle w:val="FontStyle75"/>
        </w:rPr>
        <w:t>1 справа и касаются разыгрывания ролей наставником или посторонними лицами, от тех, что расположе</w:t>
        <w:softHyphen/>
        <w:t>ны слева и требуют, чтобы роль играл сам ученик. Выступление на</w:t>
        <w:softHyphen/>
        <w:t>ставника или постороннего человека, которое имеет целью повысить осознание ученика, на деле оказывается почти идентичным традици</w:t>
        <w:softHyphen/>
        <w:t>онному сценическому выступлению. Посторонний человек может изображать ситуацию с тем, чтобы подчеркнуть ее эмоциональный аспект и побудить студента к сопереживанию лицам, замешанным в эту ситуацию. Наставник может прибегнуть к ораторскому искусст</w:t>
        <w:softHyphen/>
        <w:t>ву, чтобы повлиять на чувства ученика.</w:t>
      </w:r>
    </w:p>
    <w:p>
      <w:pPr>
        <w:pStyle w:val="Style20"/>
        <w:widowControl/>
        <w:spacing w:lineRule="exact" w:line="240"/>
        <w:ind w:firstLine="283"/>
        <w:rPr/>
      </w:pPr>
      <w:r>
        <w:rPr>
          <w:rStyle w:val="FontStyle75"/>
        </w:rPr>
        <w:t>Все, что относится к случаю, когда роль разыгрывает ученик, име</w:t>
        <w:softHyphen/>
        <w:t>ет гораздо более тонкий и сложный характер. Действительно, уже по самому определению мы вступаем сейчас в область, которой вполне обоснованно боятся многие наставники. И также это сфера, в которую многие наставники вторгаются, не понимая, что перешли за ограни</w:t>
        <w:softHyphen/>
        <w:t>чительную линию.</w:t>
      </w:r>
    </w:p>
    <w:p>
      <w:pPr>
        <w:pStyle w:val="Style20"/>
        <w:widowControl/>
        <w:spacing w:lineRule="exact" w:line="240"/>
        <w:ind w:firstLine="283"/>
        <w:rPr/>
      </w:pPr>
      <w:r>
        <w:rPr>
          <w:rStyle w:val="FontStyle75"/>
        </w:rPr>
        <w:t>Наставник (или фасилитатор — это термин представляется более уместным при разговоре о данном типе ролевых игр) пытается создать условия, позволяющие ученику выражать любые эмоциональные чув</w:t>
        <w:softHyphen/>
        <w:t>ства, которые могут быть вызваны к жизни интеракцией. Как поэзия является спокойным воссозданием эмоции, так и в данном типе роле</w:t>
        <w:softHyphen/>
        <w:t>вых игр эмоция, которая имитировалась в ходе сессии, впоследствии может быть тщательно рассмотрена и проанализирована. Это помога</w:t>
        <w:softHyphen/>
        <w:t>ет игрокам вспомнить испытанные эмоции, повысить чувствительность к их появлению и запомнить их на будущее, если они того захотят.</w:t>
      </w:r>
    </w:p>
    <w:p>
      <w:pPr>
        <w:pStyle w:val="Style20"/>
        <w:widowControl/>
        <w:spacing w:lineRule="exact" w:line="240"/>
        <w:rPr/>
      </w:pPr>
      <w:r>
        <w:rPr>
          <w:rStyle w:val="FontStyle75"/>
        </w:rPr>
        <w:t>Сценарии для сессий такого типа варьируют от сравнительно бе</w:t>
        <w:softHyphen/>
        <w:t>зобидных ролевых игр, нацеленных на повышение чьей-либо чувст</w:t>
        <w:softHyphen/>
        <w:t>вительности к переживаниям другого лица, до чрезвычайно интен</w:t>
        <w:softHyphen/>
        <w:t>сивных и потенциально угрожающих упражнений, практикуемых в терапевтических группах. Демаркационная линия между ними тонка, и любой наставник, который предписывает ученикам развить и изу</w:t>
        <w:softHyphen/>
        <w:t>чить их эмоции, должен помнить, что может ступить на потенциаль</w:t>
        <w:softHyphen/>
        <w:t>но опасную почву.</w:t>
      </w:r>
    </w:p>
    <w:p>
      <w:pPr>
        <w:pStyle w:val="Style20"/>
        <w:widowControl/>
        <w:spacing w:lineRule="exact" w:line="240"/>
        <w:rPr/>
      </w:pPr>
      <w:r>
        <w:rPr>
          <w:rStyle w:val="FontStyle75"/>
        </w:rPr>
        <w:t>Ключевым фактором здесь является степень, в которой инструк</w:t>
        <w:softHyphen/>
        <w:t>ции, даваемые до игры, и обсуждение, проводимое после нее, затраги</w:t>
        <w:softHyphen/>
        <w:t>вают личность и существование самого игрока. Если целью ролевой игры четко поставлено осознать проблемы и позиции других людей либо посредством примерки на себя их качеств, либо помещением себя</w:t>
      </w:r>
    </w:p>
    <w:p>
      <w:pPr>
        <w:pStyle w:val="Style28"/>
        <w:widowControl/>
        <w:spacing w:lineRule="exact" w:line="240" w:before="43" w:after="0"/>
        <w:rPr/>
      </w:pPr>
      <w:r>
        <w:rPr>
          <w:rStyle w:val="FontStyle75"/>
        </w:rPr>
        <w:t>(как себя) в их ситуацию, то в этом случае любое эмоциональное чувст</w:t>
        <w:softHyphen/>
        <w:t>во можно расценить как свойственное игроку, пребывающему в роли.</w:t>
      </w:r>
    </w:p>
    <w:p>
      <w:pPr>
        <w:pStyle w:val="Style20"/>
        <w:widowControl/>
        <w:spacing w:lineRule="exact" w:line="240"/>
        <w:ind w:firstLine="293"/>
        <w:rPr/>
      </w:pPr>
      <w:r>
        <w:rPr>
          <w:rStyle w:val="FontStyle75"/>
        </w:rPr>
        <w:t>Если, с другой стороны, внимание заостряется на реальных особен</w:t>
        <w:softHyphen/>
        <w:t>ностях личности самого игрока и эмоциях, характерных для него в си</w:t>
        <w:softHyphen/>
        <w:t>туации, предложенной ролевой игрой, то речь идет о терапевтической ситуации, целью которой является изменение личности ученика. По</w:t>
        <w:softHyphen/>
        <w:t>казателем ролевых игр этого типа становятся интимные вопросы на</w:t>
        <w:softHyphen/>
        <w:t>ставника или других зрителей насчет эмоциональных или скрытых причин поступков игрока.</w:t>
      </w:r>
    </w:p>
    <w:p>
      <w:pPr>
        <w:pStyle w:val="Style20"/>
        <w:widowControl/>
        <w:spacing w:lineRule="exact" w:line="240" w:before="14" w:after="0"/>
        <w:ind w:firstLine="283"/>
        <w:rPr/>
      </w:pPr>
      <w:r>
        <w:rPr>
          <w:rStyle w:val="FontStyle75"/>
        </w:rPr>
        <w:t>Смысл, который в каждом случае вкладывается в игру, очевиден. Если наставник хочет сохранить ролевую игру в рамках обычной обу</w:t>
        <w:softHyphen/>
        <w:t>чающей или образовательной среды, то он должен ограничиться в изысканиях, которые предусматривались или разрешались в последу</w:t>
        <w:softHyphen/>
        <w:t>ющем обсуждении ролевой игры. Если речь в ролевой игре шла, на</w:t>
        <w:softHyphen/>
        <w:t>пример, о чернокожем подростке, которого допрашивает полиция, то обсуждение могло бы проходить приблизительно так:</w:t>
      </w:r>
    </w:p>
    <w:p>
      <w:pPr>
        <w:pStyle w:val="Style58"/>
        <w:widowControl/>
        <w:spacing w:lineRule="exact" w:line="216" w:before="115" w:after="0"/>
        <w:ind w:left="302" w:hanging="0"/>
        <w:rPr/>
      </w:pPr>
      <w:r>
        <w:rPr>
          <w:rStyle w:val="FontStyle75"/>
          <w:spacing w:val="30"/>
        </w:rPr>
        <w:t>Наставник.</w:t>
      </w:r>
      <w:r>
        <w:rPr>
          <w:rStyle w:val="FontStyle75"/>
        </w:rPr>
        <w:t xml:space="preserve"> Что ты почувствовал, когда он тебя остановил? </w:t>
      </w:r>
      <w:r>
        <w:rPr>
          <w:rStyle w:val="FontStyle75"/>
          <w:spacing w:val="30"/>
        </w:rPr>
        <w:t>Ученик.</w:t>
      </w:r>
      <w:r>
        <w:rPr>
          <w:rStyle w:val="FontStyle75"/>
        </w:rPr>
        <w:t xml:space="preserve"> Я испугался. </w:t>
      </w:r>
      <w:r>
        <w:rPr>
          <w:rStyle w:val="FontStyle75"/>
          <w:spacing w:val="30"/>
        </w:rPr>
        <w:t>Наставник.</w:t>
      </w:r>
      <w:r>
        <w:rPr>
          <w:rStyle w:val="FontStyle75"/>
        </w:rPr>
        <w:t xml:space="preserve"> Почему ты испугался?</w:t>
      </w:r>
    </w:p>
    <w:p>
      <w:pPr>
        <w:pStyle w:val="Style58"/>
        <w:widowControl/>
        <w:spacing w:lineRule="exact" w:line="216" w:before="5" w:after="0"/>
        <w:ind w:left="293" w:hanging="0"/>
        <w:jc w:val="both"/>
        <w:rPr/>
      </w:pPr>
      <w:r>
        <w:rPr>
          <w:rStyle w:val="FontStyle75"/>
          <w:spacing w:val="30"/>
        </w:rPr>
        <w:t>Ученик.</w:t>
      </w:r>
      <w:r>
        <w:rPr>
          <w:rStyle w:val="FontStyle75"/>
        </w:rPr>
        <w:t xml:space="preserve"> Потому что он так и навис надо мной. Я знал, что ничего та</w:t>
        <w:softHyphen/>
        <w:t>кого не сделал, но чувствовал, что могу сказать что-то не то. Я не знал, что будет дальше.</w:t>
      </w:r>
    </w:p>
    <w:p>
      <w:pPr>
        <w:pStyle w:val="Style20"/>
        <w:widowControl/>
        <w:spacing w:lineRule="exact" w:line="240" w:before="115" w:after="0"/>
        <w:ind w:firstLine="283"/>
        <w:rPr/>
      </w:pPr>
      <w:r>
        <w:rPr>
          <w:rStyle w:val="FontStyle75"/>
        </w:rPr>
        <w:t>Вплоть до этого пункта дискуссия шла по поводу реакции ученика в пределах роли. Следовательно, любые беспокойство или тревога, вызванные обсуждением, имеют «отвлеченный» характер, так как мы рассматриваем эмоции персонажа.</w:t>
      </w:r>
    </w:p>
    <w:p>
      <w:pPr>
        <w:pStyle w:val="Style28"/>
        <w:widowControl/>
        <w:spacing w:lineRule="exact" w:line="211" w:before="120" w:after="0"/>
        <w:ind w:left="288" w:hanging="0"/>
        <w:rPr/>
      </w:pPr>
      <w:r>
        <w:rPr>
          <w:rStyle w:val="FontStyle75"/>
          <w:spacing w:val="30"/>
        </w:rPr>
        <w:t>Наставник.</w:t>
      </w:r>
      <w:r>
        <w:rPr>
          <w:rStyle w:val="FontStyle75"/>
        </w:rPr>
        <w:t xml:space="preserve"> Ты когда-нибудь испытывал что-либо подобное в реаль</w:t>
        <w:softHyphen/>
        <w:t>ной жизни?</w:t>
      </w:r>
    </w:p>
    <w:p>
      <w:pPr>
        <w:pStyle w:val="Style44"/>
        <w:widowControl/>
        <w:spacing w:lineRule="exact" w:line="341" w:before="34" w:after="0"/>
        <w:ind w:left="283" w:right="1459" w:hanging="283"/>
        <w:rPr/>
      </w:pPr>
      <w:r>
        <w:rPr>
          <w:rStyle w:val="FontStyle75"/>
        </w:rPr>
        <w:t xml:space="preserve">Теперь мы ступаем на более чувствительную почву. </w:t>
      </w:r>
      <w:r>
        <w:rPr>
          <w:rStyle w:val="FontStyle75"/>
          <w:spacing w:val="30"/>
        </w:rPr>
        <w:t>Ученик.</w:t>
      </w:r>
      <w:r>
        <w:rPr>
          <w:rStyle w:val="FontStyle75"/>
        </w:rPr>
        <w:t xml:space="preserve"> Да.</w:t>
      </w:r>
    </w:p>
    <w:p>
      <w:pPr>
        <w:pStyle w:val="Style20"/>
        <w:widowControl/>
        <w:spacing w:lineRule="exact" w:line="240" w:before="86" w:after="0"/>
        <w:ind w:firstLine="283"/>
        <w:rPr/>
      </w:pPr>
      <w:r>
        <w:rPr>
          <w:rStyle w:val="FontStyle75"/>
        </w:rPr>
        <w:t>В этой точке у наставника есть выбор: он может вторгнуться в лич</w:t>
        <w:softHyphen/>
        <w:t>ную жизнь и эмоциональные проблемы ученика и использовать опыт как основу для извлечения общих уроков и тем для последующей про</w:t>
        <w:softHyphen/>
        <w:t>работки. В противном случае он может повести себя так:</w:t>
      </w:r>
    </w:p>
    <w:p>
      <w:pPr>
        <w:pStyle w:val="Style58"/>
        <w:widowControl/>
        <w:spacing w:lineRule="exact" w:line="216" w:before="115" w:after="0"/>
        <w:ind w:left="269" w:hanging="0"/>
        <w:jc w:val="both"/>
        <w:rPr/>
      </w:pPr>
      <w:r>
        <w:rPr>
          <w:rStyle w:val="FontStyle75"/>
          <w:spacing w:val="30"/>
        </w:rPr>
        <w:t>Наставник.</w:t>
      </w:r>
      <w:r>
        <w:rPr>
          <w:rStyle w:val="FontStyle75"/>
        </w:rPr>
        <w:t xml:space="preserve"> Расскажи нам побольше о случаях, когда у тебя возника</w:t>
        <w:softHyphen/>
        <w:t>ло это чувство страха перед лицом власти. Что заставляет тебя чувство</w:t>
        <w:softHyphen/>
        <w:t>вать себя именно так?</w:t>
      </w:r>
    </w:p>
    <w:p>
      <w:pPr>
        <w:pStyle w:val="Style28"/>
        <w:widowControl/>
        <w:spacing w:lineRule="auto" w:line="240" w:before="43" w:after="0"/>
        <w:ind w:left="293" w:hanging="0"/>
        <w:jc w:val="left"/>
        <w:rPr/>
      </w:pPr>
      <w:r>
        <w:rPr>
          <w:rStyle w:val="FontStyle75"/>
        </w:rPr>
        <w:t>Или:</w:t>
      </w:r>
    </w:p>
    <w:p>
      <w:pPr>
        <w:pStyle w:val="Style28"/>
        <w:widowControl/>
        <w:spacing w:lineRule="exact" w:line="216" w:before="67" w:after="0"/>
        <w:ind w:left="283" w:hanging="0"/>
        <w:rPr/>
      </w:pPr>
      <w:r>
        <w:rPr>
          <w:rStyle w:val="FontStyle75"/>
          <w:spacing w:val="40"/>
        </w:rPr>
        <w:t>Наставник.</w:t>
      </w:r>
      <w:r>
        <w:rPr>
          <w:rStyle w:val="FontStyle75"/>
        </w:rPr>
        <w:t xml:space="preserve"> Почему ты думаешь, что при общении с властями люди испытывают страх? Как ты считаешь: менял ли что-нибудь тот факт, что ты играл чернокожего? Что можно было изменить, чтобы избежать этой ситуации?</w:t>
      </w:r>
    </w:p>
    <w:p>
      <w:pPr>
        <w:pStyle w:val="Style20"/>
        <w:widowControl/>
        <w:spacing w:lineRule="exact" w:line="235" w:before="110" w:after="0"/>
        <w:ind w:firstLine="283"/>
        <w:rPr/>
      </w:pPr>
      <w:r>
        <w:rPr>
          <w:rStyle w:val="FontStyle75"/>
        </w:rPr>
        <w:t>Здесь, как в игре Дж. М. Пристли «Опасный угол» (</w:t>
      </w:r>
      <w:r>
        <w:rPr>
          <w:rStyle w:val="FontStyle75"/>
          <w:lang w:val="en-US"/>
        </w:rPr>
        <w:t>J</w:t>
      </w:r>
      <w:r>
        <w:rPr>
          <w:rStyle w:val="FontStyle75"/>
        </w:rPr>
        <w:t xml:space="preserve">. М. </w:t>
      </w:r>
      <w:r>
        <w:rPr>
          <w:rStyle w:val="FontStyle75"/>
          <w:lang w:val="en-US"/>
        </w:rPr>
        <w:t>Priestley</w:t>
      </w:r>
      <w:r>
        <w:rPr>
          <w:rStyle w:val="FontStyle75"/>
        </w:rPr>
        <w:t xml:space="preserve">, </w:t>
      </w:r>
      <w:r>
        <w:rPr>
          <w:rStyle w:val="FontStyle75"/>
          <w:lang w:val="en-US"/>
        </w:rPr>
        <w:t>Dangerous</w:t>
      </w:r>
      <w:r>
        <w:rPr>
          <w:rStyle w:val="FontStyle75"/>
        </w:rPr>
        <w:t xml:space="preserve"> </w:t>
      </w:r>
      <w:r>
        <w:rPr>
          <w:rStyle w:val="FontStyle75"/>
          <w:lang w:val="en-US"/>
        </w:rPr>
        <w:t>Corner</w:t>
      </w:r>
      <w:r>
        <w:rPr>
          <w:rStyle w:val="FontStyle75"/>
        </w:rPr>
        <w:t>), существует момент, когда наивный или нечувст</w:t>
        <w:softHyphen/>
        <w:t>вительный наставник может нечаянно свернуть с истинного пути. Следует всегда задаваться вопросом: «Какова цель ролевой игры? Что я стараюсь исследовать: потаенную душу этого ученика или проблем</w:t>
        <w:softHyphen/>
        <w:t>ную ситуацию, которую мы изучаем?» В этом случае вопросы сами ав</w:t>
        <w:softHyphen/>
        <w:t>томатически укажут объект исследования: либо человека — с вероят</w:t>
        <w:softHyphen/>
        <w:t>ностью попасть в терапевтическую ситуацию со всеми вытекающими из нее опасностями, либо персонажа и ситуацию, что является обыч</w:t>
        <w:softHyphen/>
        <w:t>ным предметом образования или тренинга.</w:t>
      </w:r>
    </w:p>
    <w:p>
      <w:pPr>
        <w:pStyle w:val="Style23"/>
        <w:widowControl/>
        <w:spacing w:lineRule="exact" w:line="240"/>
        <w:ind w:left="298" w:hanging="0"/>
        <w:rPr>
          <w:rStyle w:val="FontStyle75"/>
          <w:sz w:val="20"/>
          <w:szCs w:val="20"/>
        </w:rPr>
      </w:pPr>
      <w:r>
        <w:rPr/>
      </w:r>
    </w:p>
    <w:p>
      <w:pPr>
        <w:pStyle w:val="Style23"/>
        <w:widowControl/>
        <w:spacing w:lineRule="exact" w:line="216" w:before="48" w:after="0"/>
        <w:ind w:left="298" w:hanging="0"/>
        <w:rPr/>
      </w:pPr>
      <w:r>
        <w:rPr>
          <w:rStyle w:val="FontStyle82"/>
        </w:rPr>
        <w:t>!ПРЕДУПРЕЖДЕНИЕ!</w:t>
      </w:r>
    </w:p>
    <w:p>
      <w:pPr>
        <w:pStyle w:val="Style25"/>
        <w:widowControl/>
        <w:spacing w:lineRule="exact" w:line="216"/>
        <w:ind w:left="293" w:hanging="0"/>
        <w:rPr/>
      </w:pPr>
      <w:r>
        <w:rPr>
          <w:rStyle w:val="FontStyle79"/>
        </w:rPr>
        <w:t>Будьте осторожны, сопоставляя общие моменты с частной жизнью участ</w:t>
        <w:softHyphen/>
        <w:t>ников.</w:t>
      </w:r>
    </w:p>
    <w:p>
      <w:pPr>
        <w:pStyle w:val="Style27"/>
        <w:widowControl/>
        <w:spacing w:lineRule="exact" w:line="240"/>
        <w:rPr>
          <w:rStyle w:val="FontStyle79"/>
          <w:sz w:val="20"/>
          <w:szCs w:val="20"/>
        </w:rPr>
      </w:pPr>
      <w:r>
        <w:rPr/>
      </w:r>
    </w:p>
    <w:p>
      <w:pPr>
        <w:pStyle w:val="Style27"/>
        <w:widowControl/>
        <w:spacing w:lineRule="auto" w:line="240" w:before="173" w:after="0"/>
        <w:rPr/>
      </w:pPr>
      <w:r>
        <w:rPr>
          <w:rStyle w:val="FontStyle69"/>
          <w:spacing w:val="-20"/>
        </w:rPr>
        <w:t>F.</w:t>
      </w:r>
      <w:r>
        <w:rPr>
          <w:rStyle w:val="FontStyle69"/>
        </w:rPr>
        <w:t xml:space="preserve"> </w:t>
      </w:r>
      <w:r>
        <w:rPr>
          <w:rStyle w:val="FontStyle80"/>
        </w:rPr>
        <w:t>Творчество/выражение</w:t>
      </w:r>
    </w:p>
    <w:p>
      <w:pPr>
        <w:pStyle w:val="Style28"/>
        <w:widowControl/>
        <w:spacing w:lineRule="exact" w:line="240" w:before="58" w:after="0"/>
        <w:rPr/>
      </w:pPr>
      <w:r>
        <w:rPr>
          <w:rStyle w:val="FontStyle75"/>
        </w:rPr>
        <w:t>Эта категория была добавлена для полноты картины. Она является основой творческого развития драмы и, как показывает название, это специальная группа техник, которые применяются для того, чтобы во</w:t>
        <w:softHyphen/>
        <w:t>одушевить учащихся на развитие с помощью драмы своего творче</w:t>
        <w:softHyphen/>
        <w:t>ского самовыражения.</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Резюме</w:t>
      </w:r>
    </w:p>
    <w:p>
      <w:pPr>
        <w:pStyle w:val="Style28"/>
        <w:widowControl/>
        <w:spacing w:lineRule="exact" w:line="240" w:before="120" w:after="0"/>
        <w:rPr/>
      </w:pPr>
      <w:r>
        <w:rPr/>
        <w:t>На рисунке 4.2 сведены воедино все основные типы, предусмотренные данным методом классификации, а также показано, как выбор типа игры меняется в зависимости от трех главных фаз сессии — инструк</w:t>
        <w:softHyphen/>
        <w:t>тажа, игры и дебрифинга. Рисунок 4. 2 построен так, что те функции, которые близки к когнитивному обучению, расположены в верху таб</w:t>
        <w:softHyphen/>
        <w:t>лицы, тогда как те, что опираются на аффективные элементы, сосре</w:t>
        <w:softHyphen/>
        <w:t>доточены внизу. Важно, чтобы ученики понимали, в каком участке данного континуума они работают.</w:t>
      </w:r>
    </w:p>
    <w:tbl>
      <w:tblPr>
        <w:tblW w:w="6168" w:type="dxa"/>
        <w:jc w:val="left"/>
        <w:tblInd w:w="-7" w:type="dxa"/>
        <w:tblLayout w:type="fixed"/>
        <w:tblCellMar>
          <w:top w:w="0" w:type="dxa"/>
          <w:left w:w="40" w:type="dxa"/>
          <w:bottom w:w="0" w:type="dxa"/>
          <w:right w:w="40" w:type="dxa"/>
        </w:tblCellMar>
      </w:tblPr>
      <w:tblGrid>
        <w:gridCol w:w="1502"/>
        <w:gridCol w:w="1584"/>
        <w:gridCol w:w="1584"/>
        <w:gridCol w:w="1498"/>
      </w:tblGrid>
      <w:tr>
        <w:trPr/>
        <w:tc>
          <w:tcPr>
            <w:tcW w:w="150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84"/>
              </w:rPr>
              <w:t>Функция</w:t>
            </w:r>
          </w:p>
        </w:tc>
        <w:tc>
          <w:tcPr>
            <w:tcW w:w="1584"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84"/>
              </w:rPr>
              <w:t>Инструктаж</w:t>
            </w:r>
          </w:p>
        </w:tc>
        <w:tc>
          <w:tcPr>
            <w:tcW w:w="1584"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84"/>
              </w:rPr>
              <w:t>Игра</w:t>
            </w:r>
          </w:p>
        </w:tc>
        <w:tc>
          <w:tcPr>
            <w:tcW w:w="1498"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84"/>
              </w:rPr>
              <w:t>Дебрифинг</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Описание</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Факты</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Зрителей нет</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Фактические ошибки</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Демонстрация</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Нет</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Следите за важ</w:t>
              <w:softHyphen/>
              <w:t>нейшими аспек</w:t>
              <w:softHyphen/>
              <w:t>тами техники</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Способность выделять важнейшие аспекты</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Тренировка</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ind w:firstLine="10"/>
              <w:rPr/>
            </w:pPr>
            <w:r>
              <w:rPr>
                <w:rStyle w:val="FontStyle79"/>
              </w:rPr>
              <w:t>Инструкция/ Процедуры</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Следите за следо</w:t>
              <w:softHyphen/>
              <w:t>ванием процеду</w:t>
              <w:softHyphen/>
              <w:t>ре. Повторяйте для последующе</w:t>
              <w:softHyphen/>
              <w:t>го упражнения</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firstLine="5"/>
              <w:rPr/>
            </w:pPr>
            <w:r>
              <w:rPr>
                <w:rStyle w:val="FontStyle79"/>
              </w:rPr>
              <w:t>Проверка проце</w:t>
              <w:softHyphen/>
              <w:t>дур. Проверка до стижения целей. Обратная связь, предоставляемая соперником</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Отображение (рефлексия)</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rPr/>
            </w:pPr>
            <w:r>
              <w:rPr>
                <w:rStyle w:val="FontStyle79"/>
              </w:rPr>
              <w:t>Опишите задачи в общем. Обучите техникам само</w:t>
              <w:softHyphen/>
              <w:t>наблюдения</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firstLine="10"/>
              <w:rPr/>
            </w:pPr>
            <w:r>
              <w:rPr>
                <w:rStyle w:val="FontStyle79"/>
              </w:rPr>
              <w:t>Поощряйте осо</w:t>
              <w:softHyphen/>
              <w:t>знанность дей</w:t>
              <w:softHyphen/>
              <w:t>ствий, мотивов. При необходимо</w:t>
              <w:softHyphen/>
              <w:t>сти остановите действие</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firstLine="5"/>
              <w:rPr/>
            </w:pPr>
            <w:r>
              <w:rPr>
                <w:rStyle w:val="FontStyle79"/>
              </w:rPr>
              <w:t>Проанализи</w:t>
              <w:softHyphen/>
              <w:t>руйте причины того или иного поведения</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Сенсибилизация</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left="5" w:hanging="5"/>
              <w:rPr/>
            </w:pPr>
            <w:r>
              <w:rPr>
                <w:rStyle w:val="FontStyle79"/>
              </w:rPr>
              <w:t>Установите атмо</w:t>
              <w:softHyphen/>
              <w:t>сферу доверия. Структурируйте роль или игрока, в зависимости от цели</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firstLine="10"/>
              <w:rPr/>
            </w:pPr>
            <w:r>
              <w:rPr>
                <w:rStyle w:val="FontStyle79"/>
              </w:rPr>
              <w:t>Вмешивайтесь только в случае, если это жела</w:t>
              <w:softHyphen/>
              <w:t>тельно в эмоцио</w:t>
              <w:softHyphen/>
              <w:t>нальном плане</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rPr/>
            </w:pPr>
            <w:r>
              <w:rPr>
                <w:rStyle w:val="FontStyle79"/>
              </w:rPr>
              <w:t>Исследуйте роль или личность, в зависимости от цели</w:t>
            </w:r>
          </w:p>
        </w:tc>
      </w:tr>
      <w:tr>
        <w:trPr/>
        <w:tc>
          <w:tcPr>
            <w:tcW w:w="1502"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ind w:left="5" w:hanging="5"/>
              <w:rPr/>
            </w:pPr>
            <w:r>
              <w:rPr>
                <w:rStyle w:val="FontStyle79"/>
              </w:rPr>
              <w:t>Творчество/ Выражение</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87"/>
              <w:ind w:left="10" w:hanging="10"/>
              <w:rPr/>
            </w:pPr>
            <w:r>
              <w:rPr>
                <w:rStyle w:val="FontStyle79"/>
              </w:rPr>
              <w:t>Установите сво</w:t>
              <w:softHyphen/>
              <w:t>бодную, довери</w:t>
              <w:softHyphen/>
              <w:t>тельную атмо</w:t>
              <w:softHyphen/>
              <w:t>сферу</w:t>
            </w:r>
          </w:p>
        </w:tc>
        <w:tc>
          <w:tcPr>
            <w:tcW w:w="1584" w:type="dxa"/>
            <w:tcBorders>
              <w:top w:val="single" w:sz="6" w:space="0" w:color="000000"/>
              <w:left w:val="single" w:sz="6" w:space="0" w:color="000000"/>
              <w:bottom w:val="single" w:sz="6" w:space="0" w:color="000000"/>
              <w:right w:val="single" w:sz="6" w:space="0" w:color="000000"/>
            </w:tcBorders>
          </w:tcPr>
          <w:p>
            <w:pPr>
              <w:pStyle w:val="Style32"/>
              <w:widowControl/>
              <w:spacing w:lineRule="exact" w:line="192"/>
              <w:rPr/>
            </w:pPr>
            <w:r>
              <w:rPr>
                <w:rStyle w:val="FontStyle79"/>
              </w:rPr>
              <w:t>Стимулируйте воображение</w:t>
            </w:r>
          </w:p>
        </w:tc>
        <w:tc>
          <w:tcPr>
            <w:tcW w:w="1498"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240"/>
              <w:rPr/>
            </w:pPr>
            <w:r>
              <w:rPr>
                <w:rStyle w:val="FontStyle79"/>
              </w:rPr>
              <w:t>Нет</w:t>
            </w:r>
          </w:p>
        </w:tc>
      </w:tr>
    </w:tbl>
    <w:p>
      <w:pPr>
        <w:pStyle w:val="Style28"/>
        <w:widowControl/>
        <w:spacing w:lineRule="auto" w:line="240" w:before="173" w:after="0"/>
        <w:ind w:left="542" w:hanging="0"/>
        <w:rPr/>
      </w:pPr>
      <w:r>
        <w:rPr>
          <w:rStyle w:val="FontStyle83"/>
        </w:rPr>
        <w:t xml:space="preserve">Рис. 4.2. </w:t>
      </w:r>
      <w:r>
        <w:rPr>
          <w:rStyle w:val="FontStyle75"/>
        </w:rPr>
        <w:t>Сводная таблица типов ролевых игр и их назначение</w:t>
      </w:r>
    </w:p>
    <w:p>
      <w:pPr>
        <w:pStyle w:val="Style24"/>
        <w:widowControl/>
        <w:spacing w:lineRule="exact" w:line="240"/>
        <w:rPr>
          <w:rStyle w:val="FontStyle75"/>
          <w:sz w:val="20"/>
          <w:szCs w:val="20"/>
        </w:rPr>
      </w:pPr>
      <w:r>
        <w:rPr/>
      </w:r>
    </w:p>
    <w:p>
      <w:pPr>
        <w:pStyle w:val="Style24"/>
        <w:widowControl/>
        <w:spacing w:before="211" w:after="0"/>
        <w:rPr/>
      </w:pPr>
      <w:r>
        <w:rPr>
          <w:rStyle w:val="FontStyle76"/>
        </w:rPr>
        <w:t>Два основных подхода</w:t>
      </w:r>
    </w:p>
    <w:p>
      <w:pPr>
        <w:pStyle w:val="Style28"/>
        <w:widowControl/>
        <w:spacing w:lineRule="exact" w:line="240" w:before="168" w:after="0"/>
        <w:rPr/>
      </w:pPr>
      <w:r>
        <w:rPr>
          <w:rStyle w:val="FontStyle75"/>
        </w:rPr>
        <w:t>Существуют другие схемы, предложенные разными авторами. Некото</w:t>
        <w:softHyphen/>
        <w:t xml:space="preserve">рые из них подходят к классификации ролевых игр также, но сводят их только к двум типам. Шоу </w:t>
      </w:r>
      <w:r>
        <w:rPr>
          <w:rStyle w:val="FontStyle75"/>
          <w:lang w:val="de-DE"/>
        </w:rPr>
        <w:t xml:space="preserve">(Shaw, </w:t>
      </w:r>
      <w:r>
        <w:rPr>
          <w:rStyle w:val="FontStyle75"/>
        </w:rPr>
        <w:t>1980) называет их структурирован</w:t>
        <w:softHyphen/>
        <w:t xml:space="preserve">ными и неструктурированными, а Волькинг </w:t>
      </w:r>
      <w:r>
        <w:rPr>
          <w:rStyle w:val="FontStyle75"/>
          <w:lang w:val="de-DE"/>
        </w:rPr>
        <w:t xml:space="preserve">(Wohlking, </w:t>
      </w:r>
      <w:r>
        <w:rPr>
          <w:rStyle w:val="FontStyle75"/>
        </w:rPr>
        <w:t>1980) — ме-тодоцентрированными и развивающими.</w:t>
      </w:r>
    </w:p>
    <w:p>
      <w:pPr>
        <w:pStyle w:val="Style18"/>
        <w:widowControl/>
        <w:spacing w:lineRule="exact" w:line="240" w:before="48" w:after="0"/>
        <w:ind w:firstLine="283"/>
        <w:rPr/>
      </w:pPr>
      <w:r>
        <w:rPr>
          <w:rStyle w:val="FontStyle85"/>
        </w:rPr>
        <w:t xml:space="preserve">В структурированной ролевой игре Шоу </w:t>
      </w:r>
      <w:r>
        <w:rPr>
          <w:rStyle w:val="FontStyle85"/>
          <w:lang w:val="de-DE"/>
        </w:rPr>
        <w:t xml:space="preserve">(Shaw) </w:t>
      </w:r>
      <w:r>
        <w:rPr>
          <w:rStyle w:val="FontStyle85"/>
        </w:rPr>
        <w:t>отношения и цели предопределены. Все упражнение спланировано заранее, чтобы охва</w:t>
        <w:softHyphen/>
        <w:t>тить отдельную ситуацию и исследовать ее с точки зрения способа структурирования. Ограничения и конфликты встроены в роли так, что все упражнение весьма похоже на конкретный случай или пробле</w:t>
        <w:softHyphen/>
        <w:t>му, где нужно отыскать одно или несколько решений. Задачей роле</w:t>
        <w:softHyphen/>
        <w:t>вой игры является разрешение конфликтов или достижение компро</w:t>
        <w:softHyphen/>
        <w:t>миссного решения. В неструктурированной ролевой игре задача на</w:t>
        <w:softHyphen/>
        <w:t>правлена в большей степени на то, чтобы игроки исследовали свои собственные проблемы и ситуации. Действие протекает в соответ</w:t>
        <w:softHyphen/>
        <w:t>ствии с личными познаниями и желаниями игрока и может принимать разнообразные формы и направления. Здесь нет никакого конечного пункта, к которому нужно прийти, и игроки продолжают игру до тех пор, пока сами не захотят остановиться.</w:t>
      </w:r>
    </w:p>
    <w:p>
      <w:pPr>
        <w:pStyle w:val="Style18"/>
        <w:widowControl/>
        <w:spacing w:lineRule="exact" w:line="240"/>
        <w:ind w:firstLine="278"/>
        <w:rPr/>
      </w:pPr>
      <w:r>
        <w:rPr>
          <w:rStyle w:val="FontStyle85"/>
        </w:rPr>
        <w:t xml:space="preserve">Категории Волькинга </w:t>
      </w:r>
      <w:r>
        <w:rPr>
          <w:rStyle w:val="FontStyle85"/>
          <w:lang w:val="de-DE"/>
        </w:rPr>
        <w:t xml:space="preserve">(Wohlking) </w:t>
      </w:r>
      <w:r>
        <w:rPr>
          <w:rStyle w:val="FontStyle85"/>
        </w:rPr>
        <w:t>сходны с вышерассмотренными. Методоцентрированная ролевая игра соответствует структурирован</w:t>
        <w:softHyphen/>
        <w:t xml:space="preserve">ной у Шоу </w:t>
      </w:r>
      <w:r>
        <w:rPr>
          <w:rStyle w:val="FontStyle85"/>
          <w:lang w:val="de-DE"/>
        </w:rPr>
        <w:t xml:space="preserve">(Shaw) </w:t>
      </w:r>
      <w:r>
        <w:rPr>
          <w:rStyle w:val="FontStyle85"/>
        </w:rPr>
        <w:t>и предназначена для обучения игроков специаль</w:t>
        <w:softHyphen/>
        <w:t>ным процедурам, методам или техникам. Она предполагает, что на сессии будет рассматриваться ситуация, состоящая из ряда неболь</w:t>
        <w:softHyphen/>
        <w:t>ших проблем, которые можно решить, предприняв соответствующие шаги или процедуры. Наставник даст ученику необходимые указания, и всю операцию можно будет повторить несколько раз, чтобы на</w:t>
        <w:softHyphen/>
        <w:t>учиться правильной последовательности действий. Примером при</w:t>
        <w:softHyphen/>
        <w:t>ложения ролевой игры этого типа могла бы выступить регистрация нового студента или пациента, заказ блюда в ресторане, выполнение финансовой операции в супермаркете или банке или проведение бра</w:t>
        <w:softHyphen/>
        <w:t>косочетания. Это наиболее тесно примыкает к функции «Трениров</w:t>
        <w:softHyphen/>
        <w:t>ка», представленной на рисунке 4.2.</w:t>
      </w:r>
    </w:p>
    <w:p>
      <w:pPr>
        <w:pStyle w:val="Style18"/>
        <w:widowControl/>
        <w:spacing w:lineRule="exact" w:line="240"/>
        <w:ind w:firstLine="283"/>
        <w:rPr/>
      </w:pPr>
      <w:r>
        <w:rPr>
          <w:rStyle w:val="FontStyle85"/>
        </w:rPr>
        <w:t>Ролевая игра развивающего типа, похожая на неструктурирован</w:t>
        <w:softHyphen/>
        <w:t xml:space="preserve">ную игру Шоу </w:t>
      </w:r>
      <w:r>
        <w:rPr>
          <w:rStyle w:val="FontStyle85"/>
          <w:lang w:val="de-DE"/>
        </w:rPr>
        <w:t xml:space="preserve">(Shaw), </w:t>
      </w:r>
      <w:r>
        <w:rPr>
          <w:rStyle w:val="FontStyle85"/>
        </w:rPr>
        <w:t>связана с изучением установок и мотиваций. В ней рассматриваются сравнительно сложные ситуации, и она пред</w:t>
        <w:softHyphen/>
        <w:t>ставляет собой процесс интеграции и применения знаний, усвоенных из разных источников — в том числе и из личных, исходных знаний и опыта ученика. Поведение игроков произвольно, и наставник не вы</w:t>
        <w:softHyphen/>
        <w:t>ступает в качестве модели. Ролевая игра этого типа включает в себя элементы функций «Отображение (Рефлексия)» и «Повышение чув</w:t>
        <w:softHyphen/>
        <w:t>ствительности», представленных на рисунке 4.2; с ее помощью мож</w:t>
        <w:softHyphen/>
        <w:t>но обучать коммуникативным навыкам, искусству консультирования и ведения переговоров, а также навыкам ведения групп и групповой</w:t>
      </w:r>
    </w:p>
    <w:p>
      <w:pPr>
        <w:pStyle w:val="Style27"/>
        <w:widowControl/>
        <w:spacing w:lineRule="auto" w:line="240" w:before="62" w:after="0"/>
        <w:rPr/>
      </w:pPr>
      <w:r>
        <w:rPr>
          <w:rStyle w:val="FontStyle80"/>
        </w:rPr>
        <w:t>Социальные ожидания</w:t>
      </w:r>
    </w:p>
    <w:p>
      <w:pPr>
        <w:pStyle w:val="Style28"/>
        <w:widowControl/>
        <w:spacing w:lineRule="exact" w:line="245" w:before="62" w:after="0"/>
        <w:rPr/>
      </w:pPr>
      <w:r>
        <w:rPr>
          <w:rStyle w:val="FontStyle75"/>
        </w:rPr>
        <w:t>Одним из способов, которым роли определяются в реальной жизни, яв</w:t>
        <w:softHyphen/>
        <w:t>ляются ожидания, порождаемые окружающими людьми. Такой же ме</w:t>
        <w:softHyphen/>
        <w:t>ханизм можно использовать в ролевых играх. Роли, как в игре «Счаст</w:t>
        <w:softHyphen/>
        <w:t>ливая семейка», снабжают именами: «Вы — мистер Бун, пекарь» или «Вы — мисс Плод, дочь полисмена». Соответственно в ролевой игре: «Вы — жена викария», «Вы — продавец подержанных автомобилей», «Вы — репортер газеты».</w:t>
      </w:r>
    </w:p>
    <w:p>
      <w:pPr>
        <w:pStyle w:val="Style20"/>
        <w:widowControl/>
        <w:spacing w:lineRule="exact" w:line="245" w:before="14" w:after="0"/>
        <w:rPr/>
      </w:pPr>
      <w:r>
        <w:rPr>
          <w:rStyle w:val="FontStyle75"/>
        </w:rPr>
        <w:t>Преимущество этого метода определения ролей состоит в его тесной связи с реальной жизнью, однако он имеет тот же недостаток, что и при</w:t>
        <w:softHyphen/>
        <w:t>нятие роли в действительности: ожидания людей вращаются вокруг предубеждений, предрассудков и мифов. В конце концов, не каждая мачеха оказывается чудовищем, не каждый социальный работник но</w:t>
        <w:softHyphen/>
        <w:t>сит джинсы, есть много нянек не женского, а мужского пола, имидж ко</w:t>
        <w:softHyphen/>
        <w:t>торых не совпадает с общепринятым.</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Особенности личности</w:t>
      </w:r>
    </w:p>
    <w:p>
      <w:pPr>
        <w:pStyle w:val="Style28"/>
        <w:widowControl/>
        <w:spacing w:lineRule="exact" w:line="245" w:before="62" w:after="0"/>
        <w:rPr/>
      </w:pPr>
      <w:r>
        <w:rPr>
          <w:rStyle w:val="FontStyle75"/>
        </w:rPr>
        <w:t>Этот способ описания роли был популярен в период, когда ролевые игры только начали получать широкое распространение. Многие на</w:t>
        <w:softHyphen/>
        <w:t>ставники продолжают пользоваться этим методом — особенно в слу</w:t>
        <w:softHyphen/>
        <w:t>чае, когда у них есть общая идея ролевой игры как техники, но нет вре</w:t>
        <w:softHyphen/>
        <w:t>мени или возможности глубинного исследования предмета.</w:t>
      </w:r>
    </w:p>
    <w:p>
      <w:pPr>
        <w:pStyle w:val="Style20"/>
        <w:widowControl/>
        <w:spacing w:lineRule="exact" w:line="245"/>
        <w:ind w:firstLine="278"/>
        <w:rPr/>
      </w:pPr>
      <w:r>
        <w:rPr>
          <w:rStyle w:val="FontStyle75"/>
        </w:rPr>
        <w:t>Типичное описание роли звучит в данном случае так: «Вы — жен</w:t>
        <w:softHyphen/>
        <w:t xml:space="preserve">щина примерно </w:t>
      </w:r>
      <w:r>
        <w:rPr>
          <w:rStyle w:val="FontStyle85"/>
        </w:rPr>
        <w:t xml:space="preserve">45 </w:t>
      </w:r>
      <w:r>
        <w:rPr>
          <w:rStyle w:val="FontStyle75"/>
        </w:rPr>
        <w:t>лет, которая довольно агрессивна с людьми млад</w:t>
        <w:softHyphen/>
        <w:t>шего возраста, но вежлива с теми, кто старше ее. У вас хорошее чув</w:t>
        <w:softHyphen/>
        <w:t>ство юмора, и вы очень аккуратны. Вы не можете понять, почему так много подростков вступают в добрачные сексуальные отношения; вы чутки к нуждам недееспособных людей...». Или «Вы — молодой чело</w:t>
        <w:softHyphen/>
        <w:t xml:space="preserve">век чуть старше </w:t>
      </w:r>
      <w:r>
        <w:rPr>
          <w:rStyle w:val="FontStyle85"/>
        </w:rPr>
        <w:t xml:space="preserve">20, </w:t>
      </w:r>
      <w:r>
        <w:rPr>
          <w:rStyle w:val="FontStyle75"/>
        </w:rPr>
        <w:t>с необузданным характером. Вы весьма нервный субъект и терпеть не можете животных. С другой стороны, вы любите детей и добры к ним. Вы авторитарны на службе, но верите в демо</w:t>
        <w:softHyphen/>
        <w:t>кратию брака...»</w:t>
      </w:r>
    </w:p>
    <w:p>
      <w:pPr>
        <w:pStyle w:val="Style23"/>
        <w:widowControl/>
        <w:spacing w:lineRule="exact" w:line="240"/>
        <w:ind w:left="293" w:hanging="0"/>
        <w:rPr>
          <w:rStyle w:val="FontStyle75"/>
          <w:sz w:val="20"/>
          <w:szCs w:val="20"/>
        </w:rPr>
      </w:pPr>
      <w:r>
        <w:rPr/>
      </w:r>
    </w:p>
    <w:p>
      <w:pPr>
        <w:pStyle w:val="Style23"/>
        <w:widowControl/>
        <w:spacing w:lineRule="exact" w:line="216" w:before="38" w:after="0"/>
        <w:ind w:left="293" w:hanging="0"/>
        <w:rPr/>
      </w:pPr>
      <w:r>
        <w:rPr>
          <w:rStyle w:val="FontStyle82"/>
        </w:rPr>
        <w:t>!ПРЕДУПРЕЖДЕНИЕ!</w:t>
      </w:r>
    </w:p>
    <w:p>
      <w:pPr>
        <w:pStyle w:val="Style33"/>
        <w:widowControl/>
        <w:spacing w:lineRule="exact" w:line="216" w:before="5" w:after="0"/>
        <w:ind w:left="288" w:hanging="0"/>
        <w:jc w:val="both"/>
        <w:rPr/>
      </w:pPr>
      <w:r>
        <w:rPr>
          <w:rStyle w:val="FontStyle79"/>
        </w:rPr>
        <w:t>Избегайте определения роли посредством перечня личных качеств. Вос</w:t>
        <w:softHyphen/>
        <w:t>пользуйтесь каким-нибудь другим методом (см. также главу 5 — «Подготов</w:t>
        <w:softHyphen/>
        <w:t>ка к ролевой игре»).</w:t>
      </w:r>
    </w:p>
    <w:p>
      <w:pPr>
        <w:pStyle w:val="Style20"/>
        <w:widowControl/>
        <w:spacing w:lineRule="exact" w:line="235" w:before="43" w:after="0"/>
        <w:ind w:firstLine="278"/>
        <w:rPr/>
      </w:pPr>
      <w:r>
        <w:rPr>
          <w:rStyle w:val="FontStyle75"/>
        </w:rPr>
        <w:t>Этот способ описания предоставляет большую свободу литератур</w:t>
        <w:softHyphen/>
        <w:t>ным амбициям автора, но он также ограничивает игрока, помимо всех тех недостатков, которые обсуждаются в разделе главы 5, касающей</w:t>
        <w:softHyphen/>
        <w:t>ся написания инструкций к ролям.</w:t>
      </w:r>
    </w:p>
    <w:p>
      <w:pPr>
        <w:pStyle w:val="Style20"/>
        <w:widowControl/>
        <w:spacing w:lineRule="exact" w:line="235"/>
        <w:rPr/>
      </w:pPr>
      <w:r>
        <w:rPr>
          <w:rStyle w:val="FontStyle75"/>
        </w:rPr>
        <w:t>Структурные ограничения были представлены с точки зрения спо</w:t>
        <w:softHyphen/>
        <w:t>собов, которыми определяются роли. Другим подходом к той же про</w:t>
        <w:softHyphen/>
        <w:t>блеме будет рассмотрение правил, которыми регулируется ролевая игра — либо заявленных, либо подразумеваемых. Джеймс Коулман (</w:t>
      </w:r>
      <w:r>
        <w:rPr>
          <w:rStyle w:val="FontStyle75"/>
          <w:lang w:val="en-US"/>
        </w:rPr>
        <w:t>James</w:t>
      </w:r>
      <w:r>
        <w:rPr>
          <w:rStyle w:val="FontStyle75"/>
        </w:rPr>
        <w:t xml:space="preserve"> </w:t>
      </w:r>
      <w:r>
        <w:rPr>
          <w:rStyle w:val="FontStyle75"/>
          <w:lang w:val="en-US"/>
        </w:rPr>
        <w:t>Coleman</w:t>
      </w:r>
      <w:r>
        <w:rPr>
          <w:rStyle w:val="FontStyle75"/>
        </w:rPr>
        <w:t>) (</w:t>
      </w:r>
      <w:r>
        <w:rPr>
          <w:rStyle w:val="FontStyle75"/>
          <w:lang w:val="en-US"/>
        </w:rPr>
        <w:t>Boocock</w:t>
      </w:r>
      <w:r>
        <w:rPr>
          <w:rStyle w:val="FontStyle75"/>
        </w:rPr>
        <w:t xml:space="preserve"> </w:t>
      </w:r>
      <w:r>
        <w:rPr>
          <w:rStyle w:val="FontStyle75"/>
          <w:lang w:val="en-US"/>
        </w:rPr>
        <w:t>and</w:t>
      </w:r>
      <w:r>
        <w:rPr>
          <w:rStyle w:val="FontStyle75"/>
        </w:rPr>
        <w:t xml:space="preserve"> </w:t>
      </w:r>
      <w:r>
        <w:rPr>
          <w:rStyle w:val="FontStyle75"/>
          <w:lang w:val="en-US"/>
        </w:rPr>
        <w:t>Schild</w:t>
      </w:r>
      <w:r>
        <w:rPr>
          <w:rStyle w:val="FontStyle75"/>
        </w:rPr>
        <w:t>, 1968) разделил их на процедур</w:t>
        <w:softHyphen/>
        <w:t>ные правила, в которых отражаются действия и функции, имеющие место при социальной интеракции; ограничения в поведении, которые описывают обязательства, возлагаемые на играющего данную роль в реальной жизни; личные цели, которые в значительной мере опреде</w:t>
        <w:softHyphen/>
        <w:t>ляют структуру ролевой игры; реакцию среды, которая представляет собой вероятностную реакцию окружения на статистические собы</w:t>
        <w:softHyphen/>
        <w:t>тия; и охранительные правила, которые описывают последствия на</w:t>
        <w:softHyphen/>
        <w:t>рушения какого-либо из правил ролевой игры. При установленных правилах каждый игрок рассматривается как лицо, формирующее среду обитания для остальных игроков.</w:t>
      </w:r>
    </w:p>
    <w:p>
      <w:pPr>
        <w:pStyle w:val="Normal"/>
        <w:widowControl/>
        <w:spacing w:before="230" w:after="0"/>
        <w:rPr/>
      </w:pPr>
      <w:r>
        <w:rPr/>
        <w:drawing>
          <wp:inline distT="0" distB="0" distL="0" distR="0">
            <wp:extent cx="3925570" cy="1859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8"/>
                    <a:srcRect l="-9" t="-19" r="-9" b="-19"/>
                    <a:stretch>
                      <a:fillRect/>
                    </a:stretch>
                  </pic:blipFill>
                  <pic:spPr bwMode="auto">
                    <a:xfrm>
                      <a:off x="0" y="0"/>
                      <a:ext cx="3925570" cy="1859280"/>
                    </a:xfrm>
                    <a:prstGeom prst="rect">
                      <a:avLst/>
                    </a:prstGeom>
                  </pic:spPr>
                </pic:pic>
              </a:graphicData>
            </a:graphic>
          </wp:inline>
        </w:drawing>
      </w:r>
    </w:p>
    <w:p>
      <w:pPr>
        <w:pStyle w:val="Style53"/>
        <w:widowControl/>
        <w:spacing w:before="125" w:after="0"/>
        <w:ind w:left="1296" w:hanging="0"/>
        <w:jc w:val="both"/>
        <w:rPr/>
      </w:pPr>
      <w:r>
        <w:rPr>
          <w:rStyle w:val="FontStyle83"/>
        </w:rPr>
        <w:t xml:space="preserve">Рис. 4.4. </w:t>
      </w:r>
      <w:r>
        <w:rPr>
          <w:rStyle w:val="FontStyle73"/>
        </w:rPr>
        <w:t>Определяющие характеристики</w:t>
      </w:r>
    </w:p>
    <w:p>
      <w:pPr>
        <w:pStyle w:val="Style24"/>
        <w:widowControl/>
        <w:spacing w:lineRule="exact" w:line="240"/>
        <w:rPr>
          <w:rStyle w:val="FontStyle73"/>
          <w:sz w:val="20"/>
          <w:szCs w:val="20"/>
        </w:rPr>
      </w:pPr>
      <w:r>
        <w:rPr/>
      </w:r>
    </w:p>
    <w:p>
      <w:pPr>
        <w:pStyle w:val="Style24"/>
        <w:widowControl/>
        <w:spacing w:before="187" w:after="0"/>
        <w:rPr/>
      </w:pPr>
      <w:r>
        <w:rPr>
          <w:rStyle w:val="FontStyle76"/>
        </w:rPr>
        <w:t>Характеристики</w:t>
      </w:r>
    </w:p>
    <w:p>
      <w:pPr>
        <w:pStyle w:val="Style28"/>
        <w:widowControl/>
        <w:spacing w:lineRule="exact" w:line="235" w:before="182" w:after="0"/>
        <w:rPr/>
      </w:pPr>
      <w:r>
        <w:rPr>
          <w:rStyle w:val="FontStyle75"/>
        </w:rPr>
        <w:t>Ролевые игры можно классифицировать, составив списки определя</w:t>
        <w:softHyphen/>
        <w:t>ющих характеристик — таких как время, в котором протекает их дей</w:t>
        <w:softHyphen/>
        <w:t>ствие: прошлое, настоящее или будущее. Читатель может составить собственные списки из некоторых характеристик, рассматриваемых в данной книге; единого общепринятого перечня не существует. Со</w:t>
        <w:softHyphen/>
        <w:t>здать такой список помогут примеры, представленные на рисунке 4.4.</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Метод</w:t>
      </w:r>
    </w:p>
    <w:p>
      <w:pPr>
        <w:pStyle w:val="Style28"/>
        <w:widowControl/>
        <w:spacing w:lineRule="exact" w:line="250" w:before="192" w:after="0"/>
        <w:rPr/>
      </w:pPr>
      <w:r>
        <w:rPr>
          <w:rStyle w:val="FontStyle75"/>
        </w:rPr>
        <w:t>Ролевые игры можно классифицировать по методам их фактического проведения — таким как метод «аквариума», «параллель», «обраще</w:t>
        <w:softHyphen/>
        <w:t>ние роли». Список этих методов представлен на рисунке 7.2 в главе 7.</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Использование классификаций</w:t>
      </w:r>
    </w:p>
    <w:p>
      <w:pPr>
        <w:pStyle w:val="Style28"/>
        <w:widowControl/>
        <w:spacing w:lineRule="exact" w:line="240" w:before="187" w:after="0"/>
        <w:rPr/>
      </w:pPr>
      <w:r>
        <w:rPr>
          <w:rStyle w:val="FontStyle75"/>
        </w:rPr>
        <w:t>К этому моменту уже может набраться порядочное количество чита</w:t>
        <w:softHyphen/>
        <w:t>телей, которым классификация ролевых игр представляется академи</w:t>
        <w:softHyphen/>
        <w:t>ческим упражнением для тех, у кого нет желания или способностей к самому проведению игр. Нельзя отрицать теоретическую ценность классификации и распределения по категориям. Всегда важно уста</w:t>
        <w:softHyphen/>
        <w:t>новить, об одном ли и том же ведется речь и до какой степени, а систе</w:t>
        <w:softHyphen/>
        <w:t>ма классификации помогает точно определить предмет дискуссии. Более того: таксономия часто предлагает направления исследования, поскольку более четко показывает связи между внешне различными темами.</w:t>
      </w:r>
    </w:p>
    <w:p>
      <w:pPr>
        <w:pStyle w:val="Style33"/>
        <w:widowControl/>
        <w:spacing w:lineRule="exact" w:line="240"/>
        <w:rPr>
          <w:rStyle w:val="FontStyle75"/>
          <w:sz w:val="20"/>
          <w:szCs w:val="20"/>
        </w:rPr>
      </w:pPr>
      <w:r>
        <w:rPr/>
      </w:r>
    </w:p>
    <w:p>
      <w:pPr>
        <w:pStyle w:val="Style33"/>
        <w:widowControl/>
        <w:spacing w:lineRule="auto" w:line="240" w:before="77" w:after="0"/>
        <w:rPr/>
      </w:pPr>
      <w:r>
        <w:rPr>
          <w:rStyle w:val="FontStyle82"/>
          <w:spacing w:val="-20"/>
        </w:rPr>
        <w:t>'.</w:t>
      </w:r>
      <w:r>
        <w:rPr>
          <w:rStyle w:val="FontStyle82"/>
        </w:rPr>
        <w:t xml:space="preserve">    ПОДСКАЗКА. </w:t>
      </w:r>
      <w:r>
        <w:rPr>
          <w:rStyle w:val="FontStyle79"/>
        </w:rPr>
        <w:t>Размышления над классификацией ролевых игр помогает их</w:t>
      </w:r>
    </w:p>
    <w:p>
      <w:pPr>
        <w:pStyle w:val="Style39"/>
        <w:widowControl/>
        <w:tabs>
          <w:tab w:val="clear" w:pos="708"/>
          <w:tab w:val="left" w:pos="274" w:leader="none"/>
        </w:tabs>
        <w:spacing w:before="24" w:after="0"/>
        <w:rPr/>
      </w:pPr>
      <w:r>
        <w:rPr>
          <w:rStyle w:val="FontStyle79"/>
        </w:rPr>
        <w:t>•</w:t>
      </w:r>
      <w:r>
        <w:rPr>
          <w:rStyle w:val="FontStyle79"/>
        </w:rPr>
        <w:tab/>
        <w:t>создавать и проводить.</w:t>
      </w:r>
    </w:p>
    <w:p>
      <w:pPr>
        <w:pStyle w:val="Style20"/>
        <w:widowControl/>
        <w:spacing w:lineRule="exact" w:line="240"/>
        <w:rPr>
          <w:rStyle w:val="FontStyle79"/>
          <w:sz w:val="20"/>
          <w:szCs w:val="20"/>
        </w:rPr>
      </w:pPr>
      <w:r>
        <w:rPr/>
      </w:r>
    </w:p>
    <w:p>
      <w:pPr>
        <w:pStyle w:val="Style20"/>
        <w:widowControl/>
        <w:spacing w:lineRule="exact" w:line="240" w:before="5" w:after="0"/>
        <w:rPr/>
      </w:pPr>
      <w:r>
        <w:rPr>
          <w:rStyle w:val="FontStyle75"/>
        </w:rPr>
        <w:t>Если бы функции классификации сводились только к этому, то вряд ли стоило бы посвящать несколько страниц обсуждению различ</w:t>
        <w:softHyphen/>
        <w:t>ных взглядов на все многообразие ролевых игр. При создании и про</w:t>
        <w:softHyphen/>
        <w:t>ведении ролевых игр системы классификации, представленные выше, способны оказать, по меньшей мере, троякую помощь: »</w:t>
      </w:r>
    </w:p>
    <w:p>
      <w:pPr>
        <w:pStyle w:val="Style34"/>
        <w:widowControl/>
        <w:numPr>
          <w:ilvl w:val="0"/>
          <w:numId w:val="7"/>
        </w:numPr>
        <w:tabs>
          <w:tab w:val="clear" w:pos="708"/>
          <w:tab w:val="left" w:pos="274" w:leader="none"/>
        </w:tabs>
        <w:spacing w:lineRule="exact" w:line="298" w:before="62" w:after="0"/>
        <w:rPr/>
      </w:pPr>
      <w:r>
        <w:rPr>
          <w:rStyle w:val="FontStyle75"/>
        </w:rPr>
        <w:t>прояснить задачи и цели;</w:t>
      </w:r>
    </w:p>
    <w:p>
      <w:pPr>
        <w:pStyle w:val="Style34"/>
        <w:widowControl/>
        <w:numPr>
          <w:ilvl w:val="0"/>
          <w:numId w:val="7"/>
        </w:numPr>
        <w:tabs>
          <w:tab w:val="clear" w:pos="708"/>
          <w:tab w:val="left" w:pos="274" w:leader="none"/>
        </w:tabs>
        <w:spacing w:lineRule="exact" w:line="298"/>
        <w:rPr/>
      </w:pPr>
      <w:r>
        <w:rPr>
          <w:rStyle w:val="FontStyle75"/>
        </w:rPr>
        <w:t>гарантировать комплексное упражнение;</w:t>
      </w:r>
    </w:p>
    <w:p>
      <w:pPr>
        <w:pStyle w:val="Style34"/>
        <w:widowControl/>
        <w:numPr>
          <w:ilvl w:val="0"/>
          <w:numId w:val="7"/>
        </w:numPr>
        <w:tabs>
          <w:tab w:val="clear" w:pos="708"/>
          <w:tab w:val="left" w:pos="274" w:leader="none"/>
        </w:tabs>
        <w:spacing w:lineRule="exact" w:line="298"/>
        <w:rPr/>
      </w:pPr>
      <w:r>
        <w:rPr>
          <w:rStyle w:val="FontStyle75"/>
        </w:rPr>
        <w:t>помочь исправить ошибки.</w:t>
      </w:r>
    </w:p>
    <w:p>
      <w:pPr>
        <w:pStyle w:val="Style24"/>
        <w:widowControl/>
        <w:spacing w:before="77" w:after="0"/>
        <w:rPr/>
      </w:pPr>
      <w:r>
        <w:rPr>
          <w:rStyle w:val="FontStyle76"/>
        </w:rPr>
        <w:t>Задачи</w:t>
      </w:r>
    </w:p>
    <w:p>
      <w:pPr>
        <w:pStyle w:val="Style28"/>
        <w:widowControl/>
        <w:spacing w:lineRule="exact" w:line="245" w:before="192" w:after="0"/>
        <w:rPr/>
      </w:pPr>
      <w:r>
        <w:rPr>
          <w:rStyle w:val="FontStyle75"/>
        </w:rPr>
        <w:t>Выбор типа ролевой игры вынуждает наставника подумать о его це</w:t>
        <w:softHyphen/>
        <w:t>лях и задачах. Если функция ролевой игры состоит в развитии специ</w:t>
        <w:softHyphen/>
        <w:t>альных навыков, то обращение к стилю, который сосредотачивается на эмоциональных установках игроков, окажется контрпродуктив</w:t>
        <w:softHyphen/>
        <w:t>ным. Если используется игра, роли в которой вращаются вокруг фун</w:t>
        <w:softHyphen/>
        <w:t>кций, власти и взаимоотношений, то вмешательство личных позна</w:t>
        <w:softHyphen/>
        <w:t>ний, навыков или опыта способно запутать вопрос. Таким же образом перенос ролевой игры в прошлое может затушевать ее приложимость к проблемам текущего дня; может быть, было бы лучше оставить ее в настоящем или даже перенести в будущее.</w:t>
      </w:r>
    </w:p>
    <w:p>
      <w:pPr>
        <w:pStyle w:val="Style20"/>
        <w:widowControl/>
        <w:spacing w:lineRule="exact" w:line="245"/>
        <w:ind w:firstLine="274"/>
        <w:rPr/>
      </w:pPr>
      <w:r>
        <w:rPr>
          <w:rStyle w:val="FontStyle75"/>
        </w:rPr>
        <w:t>Для прояснения задач классификациями можно пользоваться по</w:t>
        <w:softHyphen/>
        <w:t>вторно, вновь и вновь: наставник, поставивший ряд первоначальных задач, может задуматься над конкретным способом проведения роле</w:t>
        <w:softHyphen/>
        <w:t>вой игры, и его решение способно слегка изменить направление, что</w:t>
        <w:softHyphen/>
        <w:t>бы использовать технику оптимальным образом. Это, в свою очередь, может привести к новой модификации техники — и так до тех пор, пока не будет найдено наилучшее на данный момент решение.</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Интеграция</w:t>
      </w:r>
    </w:p>
    <w:p>
      <w:pPr>
        <w:pStyle w:val="Style28"/>
        <w:widowControl/>
        <w:spacing w:lineRule="exact" w:line="240" w:before="182" w:after="0"/>
        <w:rPr/>
      </w:pPr>
      <w:r>
        <w:rPr>
          <w:rStyle w:val="FontStyle75"/>
        </w:rPr>
        <w:t>В разработке и использовании любого учебного материала или упраж</w:t>
        <w:softHyphen/>
        <w:t>нения важным моментом является сведение всех его элементов в со</w:t>
        <w:softHyphen/>
        <w:t>гласованное целое. В случае ролевых игр это значит, что сценарий, роли и краткая предыстория должны соответствовать таким аспектам действия, как детали, атмосфера и т. д. Помимо этого, способ, которым проводится дебрифинг, должен совпадать с сюжетными линиями игры, а не казаться чужеродным довеском, бездумно прибавленным к ее концу. Как только бывают определены характеристики и тип ро</w:t>
        <w:softHyphen/>
        <w:t>левой игры, наставнику становится удобнее оценить, насколько хо</w:t>
        <w:softHyphen/>
        <w:t>рошо подогнаны друг к другу ее отдельные элементы. Определение типа игры дает наставнику нечто, объединяющее начало, середину и конец упражнения, и гарантирует, что не останется никакого не-объясненного разрыва, к примеру, между поставленными в ролевой игре задачами и вопросами, которые будут задаваться во время де-брифинга.</w:t>
      </w:r>
    </w:p>
    <w:p>
      <w:pPr>
        <w:sectPr>
          <w:headerReference w:type="default" r:id="rId29"/>
          <w:type w:val="nextPage"/>
          <w:pgSz w:w="11906" w:h="16838"/>
          <w:pgMar w:left="2868" w:right="2868" w:gutter="0" w:header="720" w:top="4041" w:footer="0" w:bottom="1440"/>
          <w:pgNumType w:fmt="decimal"/>
          <w:formProt w:val="false"/>
          <w:textDirection w:val="lrTb"/>
          <w:docGrid w:type="default" w:linePitch="360" w:charSpace="0"/>
        </w:sectPr>
      </w:pPr>
    </w:p>
    <w:p>
      <w:pPr>
        <w:pStyle w:val="Style23"/>
        <w:widowControl/>
        <w:jc w:val="both"/>
        <w:rPr/>
      </w:pPr>
      <w:r>
        <w:rPr>
          <w:rStyle w:val="FontStyle82"/>
        </w:rPr>
        <w:t>78</w:t>
      </w:r>
    </w:p>
    <w:p>
      <w:pPr>
        <w:pStyle w:val="Style33"/>
        <w:widowControl/>
        <w:spacing w:lineRule="auto" w:line="240"/>
        <w:jc w:val="both"/>
        <w:rPr/>
      </w:pPr>
      <w:r>
        <w:br w:type="column"/>
      </w:r>
      <w:r>
        <w:rPr>
          <w:rStyle w:val="FontStyle79"/>
        </w:rPr>
        <w:t>Эффективный тренинг с помощью ролевых игр</w:t>
      </w:r>
    </w:p>
    <w:p>
      <w:pPr>
        <w:sectPr>
          <w:headerReference w:type="default" r:id="rId30"/>
          <w:type w:val="nextPage"/>
          <w:pgSz w:w="11906" w:h="16838"/>
          <w:pgMar w:left="2881" w:right="4882" w:gutter="0" w:header="720" w:top="3614" w:footer="0" w:bottom="1440"/>
          <w:pgNumType w:fmt="decimal"/>
          <w:cols w:num="2" w:equalWidth="false" w:sep="false">
            <w:col w:w="720" w:space="4"/>
            <w:col w:w="3484"/>
          </w:cols>
          <w:formProt w:val="false"/>
          <w:textDirection w:val="lrTb"/>
          <w:docGrid w:type="default" w:linePitch="360" w:charSpace="0"/>
        </w:sectPr>
      </w:pPr>
    </w:p>
    <w:p>
      <w:pPr>
        <w:pStyle w:val="Style24"/>
        <w:widowControl/>
        <w:spacing w:lineRule="exact" w:line="365" w:before="206" w:after="0"/>
        <w:rPr/>
      </w:pPr>
      <w:r>
        <w:rPr>
          <w:rStyle w:val="FontStyle76"/>
        </w:rPr>
        <w:t>Проблемы, связанные с исправлением ошибок</w:t>
      </w:r>
    </w:p>
    <w:p>
      <w:pPr>
        <w:pStyle w:val="Style28"/>
        <w:widowControl/>
        <w:spacing w:lineRule="exact" w:line="240" w:before="182" w:after="0"/>
        <w:rPr/>
      </w:pPr>
      <w:r>
        <w:rPr>
          <w:rStyle w:val="FontStyle75"/>
        </w:rPr>
        <w:t>Иногда ролевые игры не удаются. Чаще бывает, что они работают, но не так хорошо, как ожидали их автор или организатор. Опытные пользователи ролевых игр хорошо знакомы с этим явлением. В подоб</w:t>
        <w:softHyphen/>
        <w:t>ном случае наставник — скорее всего, вконец измотанный своими ста</w:t>
        <w:softHyphen/>
        <w:t>раниями — спишет неполноту успеха на «что-то такое», «не то время», «не ту атмосферу», бездарность учеников или коллег или просто на гримасы судьбы. Возможно, что спустя какое-то время ему захочется окинуть случившееся более строгим взглядом, чтобы разобраться, где таился изъян. Классификация различных типов ролевой игры может стать способом внести некоторую структуру в анализ игры после ее завершения.</w:t>
      </w:r>
    </w:p>
    <w:p>
      <w:pPr>
        <w:pStyle w:val="Style20"/>
        <w:widowControl/>
        <w:spacing w:lineRule="exact" w:line="240" w:before="5" w:after="0"/>
        <w:rPr/>
      </w:pPr>
      <w:r>
        <w:rPr>
          <w:rStyle w:val="FontStyle75"/>
        </w:rPr>
        <w:t>Есть много причин, по которым ролевая игра может протекать ме</w:t>
        <w:softHyphen/>
        <w:t>нее успешно, чем ожидалось. Очень часто это оказывается вопросом несовпадения ожиданий наставника и ожиданий учеников. Такое чаще всего происходит, когда наставники работают над одним набо</w:t>
        <w:softHyphen/>
        <w:t>ром посылок, но сообщают другой своими фактическими инструкци</w:t>
        <w:softHyphen/>
        <w:t>ями и техниками. Наставники могут хотеть, чтобы ученики увидели, как они могли бы повести себя во время интервью, то есть повысить их чувствительность к собственным действиям и речи, однако сами, структурируя сессию, перегружают ее таким количеством техниче</w:t>
        <w:softHyphen/>
        <w:t>ских деталей, что тем приходится пробираться сквозь дебри самого моделирования. В другом случае целью наставников может быть озна</w:t>
        <w:softHyphen/>
        <w:t>комление учащихся с экономическими проблемами африканского племени, но ролевую игру они пишут так, что реальный конфликт возникает между игроками, тогда как должен был развиться между ними и силами природы (или правительственной бюрократией). Сво</w:t>
        <w:softHyphen/>
        <w:t>ими попытками определить тип выбранной игры и проверить соответ</w:t>
        <w:softHyphen/>
        <w:t>ствие ему планов и инструкций наставники могут постепенно устра</w:t>
        <w:softHyphen/>
        <w:t>нить проблемы, возникшие в ходе ролевой игры.</w:t>
      </w:r>
    </w:p>
    <w:p>
      <w:pPr>
        <w:pStyle w:val="Style20"/>
        <w:widowControl/>
        <w:spacing w:lineRule="exact" w:line="240" w:before="5" w:after="0"/>
        <w:rPr/>
      </w:pPr>
      <w:r>
        <w:rPr>
          <w:rStyle w:val="FontStyle75"/>
        </w:rPr>
        <w:t>Одной из самых распространенных причин неудачного проведе</w:t>
        <w:softHyphen/>
        <w:t>ния ролевых игр является их чрезмерное усложнение. Ролевые игры должны быть настолько простыми, насколько позволяет изучаемый предмет. Не стоит пытаться сделать слишком многое за раз. Поэтому идеальным вариантом будет в принципе определиться с типом техни</w:t>
        <w:softHyphen/>
        <w:t>ки, которая будет использоваться для достижения конкретной цели, и сконцентрироваться на ней. Обдумайте задачи, стоящие перед сес</w:t>
        <w:softHyphen/>
        <w:t>сией, возможности учеников, наличные ресурсы и возможные сцена</w:t>
        <w:softHyphen/>
        <w:t>рии, затем выберите самый простой и понятный подход, которого и придерживайтесь. Его всегда можно разработать, это действительно легко; нелегко упростить сложные интеракции, которые уже начали развиваться.</w:t>
      </w:r>
    </w:p>
    <w:p>
      <w:pPr>
        <w:pStyle w:val="Style47"/>
        <w:widowControl/>
        <w:spacing w:lineRule="exact" w:line="240"/>
        <w:ind w:left="312" w:hanging="0"/>
        <w:rPr>
          <w:rStyle w:val="FontStyle75"/>
          <w:sz w:val="20"/>
          <w:szCs w:val="20"/>
        </w:rPr>
      </w:pPr>
      <w:r>
        <w:rPr/>
      </w:r>
    </w:p>
    <w:p>
      <w:pPr>
        <w:pStyle w:val="Style47"/>
        <w:widowControl/>
        <w:spacing w:lineRule="auto" w:line="240" w:before="72" w:after="0"/>
        <w:ind w:left="312" w:hanging="0"/>
        <w:rPr/>
      </w:pPr>
      <w:r>
        <w:rPr>
          <w:rStyle w:val="FontStyle82"/>
        </w:rPr>
        <w:t xml:space="preserve">ПАМЯТКА. </w:t>
      </w:r>
      <w:r>
        <w:rPr>
          <w:rStyle w:val="FontStyle79"/>
        </w:rPr>
        <w:t>Будьте проще.</w:t>
      </w:r>
    </w:p>
    <w:p>
      <w:pPr>
        <w:pStyle w:val="Style24"/>
        <w:widowControl/>
        <w:spacing w:lineRule="exact" w:line="240"/>
        <w:rPr>
          <w:rStyle w:val="FontStyle79"/>
          <w:sz w:val="20"/>
          <w:szCs w:val="20"/>
        </w:rPr>
      </w:pPr>
      <w:r>
        <w:rPr/>
      </w:r>
    </w:p>
    <w:p>
      <w:pPr>
        <w:pStyle w:val="Style24"/>
        <w:widowControl/>
        <w:spacing w:lineRule="exact" w:line="240"/>
        <w:rPr>
          <w:sz w:val="20"/>
          <w:szCs w:val="20"/>
        </w:rPr>
      </w:pPr>
      <w:r>
        <w:rPr>
          <w:sz w:val="20"/>
          <w:szCs w:val="20"/>
        </w:rPr>
      </w:r>
    </w:p>
    <w:p>
      <w:pPr>
        <w:pStyle w:val="Style24"/>
        <w:widowControl/>
        <w:spacing w:before="158" w:after="0"/>
        <w:rPr/>
      </w:pPr>
      <w:r>
        <w:rPr>
          <w:rStyle w:val="FontStyle76"/>
        </w:rPr>
        <w:t>Выбор ролевой игры</w:t>
      </w:r>
    </w:p>
    <w:p>
      <w:pPr>
        <w:pStyle w:val="Style28"/>
        <w:widowControl/>
        <w:spacing w:lineRule="exact" w:line="245" w:before="178" w:after="0"/>
        <w:rPr/>
      </w:pPr>
      <w:r>
        <w:rPr>
          <w:rStyle w:val="FontStyle75"/>
        </w:rPr>
        <w:t>Порядок проверки выбора ролевой игры или пригодности той, что уже имеется, представлен на рисунке 4.5.</w:t>
      </w:r>
    </w:p>
    <w:p>
      <w:pPr>
        <w:pStyle w:val="Normal"/>
        <w:widowControl/>
        <w:spacing w:before="245" w:after="0"/>
        <w:rPr/>
      </w:pPr>
      <w:r>
        <w:rPr/>
        <w:drawing>
          <wp:inline distT="0" distB="0" distL="0" distR="0">
            <wp:extent cx="3943985" cy="18224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9" t="-20" r="-9" b="-20"/>
                    <a:stretch>
                      <a:fillRect/>
                    </a:stretch>
                  </pic:blipFill>
                  <pic:spPr bwMode="auto">
                    <a:xfrm>
                      <a:off x="0" y="0"/>
                      <a:ext cx="3943985" cy="1822450"/>
                    </a:xfrm>
                    <a:prstGeom prst="rect">
                      <a:avLst/>
                    </a:prstGeom>
                  </pic:spPr>
                </pic:pic>
              </a:graphicData>
            </a:graphic>
          </wp:inline>
        </w:drawing>
      </w:r>
    </w:p>
    <w:p>
      <w:pPr>
        <w:pStyle w:val="Style53"/>
        <w:widowControl/>
        <w:spacing w:before="226" w:after="0"/>
        <w:ind w:left="1896" w:hanging="0"/>
        <w:jc w:val="both"/>
        <w:rPr/>
      </w:pPr>
      <w:r>
        <w:rPr>
          <w:rStyle w:val="FontStyle83"/>
        </w:rPr>
        <w:t xml:space="preserve">Рис. 4.5. </w:t>
      </w:r>
      <w:r>
        <w:rPr>
          <w:rStyle w:val="FontStyle73"/>
        </w:rPr>
        <w:t>Выбор ролевой игры</w:t>
      </w:r>
    </w:p>
    <w:p>
      <w:pPr>
        <w:pStyle w:val="Style20"/>
        <w:widowControl/>
        <w:spacing w:lineRule="exact" w:line="240"/>
        <w:rPr>
          <w:rStyle w:val="FontStyle73"/>
          <w:sz w:val="20"/>
          <w:szCs w:val="20"/>
        </w:rPr>
      </w:pPr>
      <w:r>
        <w:rPr/>
      </w:r>
    </w:p>
    <w:p>
      <w:pPr>
        <w:pStyle w:val="Style20"/>
        <w:widowControl/>
        <w:spacing w:lineRule="exact" w:line="240" w:before="86" w:after="0"/>
        <w:rPr/>
      </w:pPr>
      <w:r>
        <w:rPr>
          <w:rStyle w:val="FontStyle75"/>
        </w:rPr>
        <w:t>Каждый тип ролевых игр, описанный в данной главе, отражает оправданное и эффективное применение техники. Важно, чтобы на</w:t>
        <w:softHyphen/>
        <w:t>ставники четко понимали, какого типа игру они намереваются ис</w:t>
        <w:softHyphen/>
        <w:t>пользовать. Если они используют один тип, но применяют приемы, со</w:t>
        <w:softHyphen/>
        <w:t>ответствующие другому, то возникает реальная опасность отдаления учеников от сути дела, разочарования или даже нанесения им вреда. С другой стороны, сочетание правильно выбранного типа игры с пра</w:t>
        <w:softHyphen/>
        <w:t>вильным стилем создает чуткий и точный инструмент обучения.</w:t>
      </w:r>
    </w:p>
    <w:p>
      <w:pPr>
        <w:sectPr>
          <w:headerReference w:type="default" r:id="rId32"/>
          <w:type w:val="nextPage"/>
          <w:pgSz w:w="11906" w:h="16838"/>
          <w:pgMar w:left="2871" w:right="2871" w:gutter="0" w:header="720" w:top="3614" w:footer="0" w:bottom="1440"/>
          <w:pgNumType w:fmt="decimal"/>
          <w:formProt w:val="false"/>
          <w:textDirection w:val="lrTb"/>
          <w:docGrid w:type="default" w:linePitch="360" w:charSpace="0"/>
        </w:sectPr>
      </w:pPr>
    </w:p>
    <w:p>
      <w:pPr>
        <w:pStyle w:val="Style211"/>
        <w:widowControl/>
        <w:spacing w:before="82" w:after="0"/>
        <w:jc w:val="both"/>
        <w:rPr/>
      </w:pPr>
      <w:r>
        <w:rPr>
          <w:rStyle w:val="FontStyle74"/>
          <w:spacing w:val="20"/>
        </w:rPr>
        <w:t>5.</w:t>
      </w:r>
      <w:r>
        <w:rPr>
          <w:rStyle w:val="FontStyle74"/>
        </w:rPr>
        <w:t xml:space="preserve"> </w:t>
      </w:r>
      <w:r>
        <w:rPr>
          <w:rStyle w:val="FontStyle74"/>
          <w:spacing w:val="20"/>
        </w:rPr>
        <w:t>ПОДГОТОВКА</w:t>
      </w:r>
      <w:r>
        <w:rPr>
          <w:rStyle w:val="FontStyle74"/>
        </w:rPr>
        <w:t xml:space="preserve"> </w:t>
      </w:r>
      <w:r>
        <w:rPr>
          <w:rStyle w:val="FontStyle74"/>
          <w:spacing w:val="20"/>
        </w:rPr>
        <w:t>К</w:t>
      </w:r>
      <w:r>
        <w:rPr>
          <w:rStyle w:val="FontStyle74"/>
        </w:rPr>
        <w:t xml:space="preserve"> </w:t>
      </w:r>
      <w:r>
        <w:rPr>
          <w:rStyle w:val="FontStyle74"/>
          <w:spacing w:val="20"/>
        </w:rPr>
        <w:t>РОЛЕВОЙ</w:t>
      </w:r>
      <w:r>
        <w:rPr>
          <w:rStyle w:val="FontStyle74"/>
        </w:rPr>
        <w:t xml:space="preserve"> </w:t>
      </w:r>
      <w:r>
        <w:rPr>
          <w:rStyle w:val="FontStyle74"/>
          <w:spacing w:val="20"/>
        </w:rPr>
        <w:t>ИГРЕ</w:t>
      </w:r>
    </w:p>
    <w:p>
      <w:pPr>
        <w:pStyle w:val="Style24"/>
        <w:widowControl/>
        <w:spacing w:lineRule="exact" w:line="240"/>
        <w:rPr>
          <w:rStyle w:val="FontStyle74"/>
          <w:spacing w:val="20"/>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26" w:after="0"/>
        <w:rPr/>
      </w:pPr>
      <w:r>
        <w:rPr>
          <w:rStyle w:val="FontStyle76"/>
        </w:rPr>
        <w:t>Представление ролевой игры участникам</w:t>
      </w:r>
    </w:p>
    <w:p>
      <w:pPr>
        <w:pStyle w:val="Style28"/>
        <w:widowControl/>
        <w:spacing w:lineRule="exact" w:line="235" w:before="187" w:after="0"/>
        <w:rPr/>
      </w:pPr>
      <w:r>
        <w:rPr>
          <w:rStyle w:val="FontStyle75"/>
        </w:rPr>
        <w:t>Планирование ролевой игры в известной степени зависит от ее места в общей учебной программе. Если она устраивается в начале курса, то вам следует разъяснить, каким образом будет структурирован весь курс и почему вы его начинаете с игры. Если сессия намечена в сере</w:t>
        <w:softHyphen/>
        <w:t>дине курса, то необходимо просмотреть изученное, оценить достигну</w:t>
        <w:softHyphen/>
        <w:t>тое и выбрать конкретный способ, с помощью которого ролевая игра осветит определенные аспекты изучаемого предмета. Если игра дол</w:t>
        <w:softHyphen/>
        <w:t>жна свести воедино материал, изученный на других дисциплинах, то, вероятнее всего, она органично впишется в курс и потребует мини</w:t>
        <w:softHyphen/>
        <w:t>мальных объяснений. В любом случае объем требуемых пояснений во многом будет зависеть от возраста и типа участников. Если упражне</w:t>
        <w:softHyphen/>
        <w:t>ния проводятся в школе, то их могут принять без вопросов — чего, конечно, не скажешь о занятиях на производстве.</w:t>
      </w:r>
    </w:p>
    <w:p>
      <w:pPr>
        <w:pStyle w:val="Style20"/>
        <w:widowControl/>
        <w:spacing w:lineRule="exact" w:line="235"/>
        <w:ind w:firstLine="298"/>
        <w:rPr/>
      </w:pPr>
      <w:r>
        <w:rPr>
          <w:rStyle w:val="FontStyle75"/>
        </w:rPr>
        <w:t>В отличие от многих ситуаций, в которых ученик легко принимает логическое объяснение, каков будет следующий урок, использование ролевой игры требует преодоления определенных трудностей психо</w:t>
        <w:softHyphen/>
        <w:t>логического порядка, что позволит позднее исключить ее возможные отрицательные последствия. Вариантов здесь столько же, сколько су</w:t>
        <w:softHyphen/>
        <w:t>ществует наставников и студентов. Иногда наставник так бесстраш</w:t>
        <w:softHyphen/>
        <w:t>но приступает к ролевой игре, что никакие тревоги и сомнения не воз</w:t>
        <w:softHyphen/>
        <w:t>никают в сознании учеников. Они охотно и с энтузиазмом берутся ра</w:t>
        <w:softHyphen/>
        <w:t>зыгрывать свои партии перед сверстниками, рискуя подчас подвер</w:t>
        <w:softHyphen/>
        <w:t>гнуться реальной или гипотетической критике со стороны аудитории. Однако в других случаях наставник может наткнуться на серьезные препятствия, прежде чем группа бизнесменов среднего возраста или незрелых самоуверенных юнцов будет готова искренне разделить то удовольствие, которое сулит им игра. Большинство наставников со</w:t>
        <w:softHyphen/>
        <w:t>глашаются с тем, что к первому вступлению в ролевую игру следует подходить серьезно.</w:t>
      </w:r>
    </w:p>
    <w:p>
      <w:pPr>
        <w:pStyle w:val="Style20"/>
        <w:widowControl/>
        <w:spacing w:lineRule="exact" w:line="240"/>
        <w:ind w:firstLine="293"/>
        <w:rPr/>
      </w:pPr>
      <w:r>
        <w:rPr>
          <w:rStyle w:val="FontStyle75"/>
        </w:rPr>
        <w:t>Большая часть взрослых и немало детей относятся к термину «ра</w:t>
        <w:softHyphen/>
        <w:t>зыгрывание ролей» с подозрением. Хладнокровное оповещение груп</w:t>
        <w:softHyphen/>
        <w:t>пы о том, что «сейчас мы разыграем ролевую игру», может нанести смертельный удар по упражнению, которое намеревался провести на</w:t>
        <w:softHyphen/>
        <w:t>ставник. Страх «выступления» и боязнь публичного самораскрытия отпугивают практически всех, за исключением наиболее ярко выра</w:t>
        <w:softHyphen/>
        <w:t>женных экстравертов. Если ученики разыгрывают ролевую игру впер</w:t>
        <w:softHyphen/>
        <w:t>вые или их прошлый опыт игры был неудачным, то для наставника важно потратить время и приложить старания к осторожному и по</w:t>
        <w:softHyphen/>
        <w:t>степенному изложению идеи.</w:t>
      </w:r>
    </w:p>
    <w:p>
      <w:pPr>
        <w:pStyle w:val="Style20"/>
        <w:widowControl/>
        <w:spacing w:lineRule="exact" w:line="240"/>
        <w:ind w:firstLine="283"/>
        <w:rPr/>
      </w:pPr>
      <w:r>
        <w:rPr>
          <w:rStyle w:val="FontStyle75"/>
        </w:rPr>
        <w:t>В целом можно выделить два основных способа подготовки нович</w:t>
        <w:softHyphen/>
        <w:t>ков к ролевой игре. Выбор будет зависеть от возраста учеников и их мотивации. В первом случае, который более всего подходит при обу</w:t>
        <w:softHyphen/>
        <w:t>чении взрослых и тех, кто высокомотивирован к усвоению материа</w:t>
        <w:softHyphen/>
        <w:t>ла, сам предмет используется в качестве ввода. Другой способ пред</w:t>
        <w:softHyphen/>
        <w:t>полагает использование разминочных упражнений, и его можно по</w:t>
        <w:softHyphen/>
        <w:t>рекомендовать в работе с детьми или с теми взрослыми, цели которых не определены четко.</w:t>
      </w:r>
    </w:p>
    <w:p>
      <w:pPr>
        <w:pStyle w:val="Style24"/>
        <w:widowControl/>
        <w:spacing w:lineRule="exact" w:line="240"/>
        <w:jc w:val="both"/>
        <w:rPr>
          <w:rStyle w:val="FontStyle75"/>
          <w:sz w:val="20"/>
          <w:szCs w:val="20"/>
        </w:rPr>
      </w:pPr>
      <w:r>
        <w:rPr/>
      </w:r>
    </w:p>
    <w:p>
      <w:pPr>
        <w:pStyle w:val="Style24"/>
        <w:widowControl/>
        <w:spacing w:lineRule="exact" w:line="240"/>
        <w:jc w:val="both"/>
        <w:rPr>
          <w:sz w:val="20"/>
          <w:szCs w:val="20"/>
        </w:rPr>
      </w:pPr>
      <w:r>
        <w:rPr>
          <w:sz w:val="20"/>
          <w:szCs w:val="20"/>
        </w:rPr>
      </w:r>
    </w:p>
    <w:p>
      <w:pPr>
        <w:pStyle w:val="Style24"/>
        <w:widowControl/>
        <w:spacing w:before="24" w:after="0"/>
        <w:jc w:val="both"/>
        <w:rPr/>
      </w:pPr>
      <w:r>
        <w:rPr>
          <w:rStyle w:val="FontStyle76"/>
        </w:rPr>
        <w:t>Постепенный ввод в ситуацию ролевой игры</w:t>
      </w:r>
    </w:p>
    <w:p>
      <w:pPr>
        <w:pStyle w:val="Style28"/>
        <w:widowControl/>
        <w:spacing w:lineRule="exact" w:line="240" w:before="187" w:after="0"/>
        <w:rPr/>
      </w:pPr>
      <w:r>
        <w:rPr>
          <w:rStyle w:val="FontStyle75"/>
        </w:rPr>
        <w:t>Главное в этом подходе — не навязывать ученикам ролевую игру, а дать ей развиться естественным образом в процессе изучения интере</w:t>
        <w:softHyphen/>
        <w:t>сующих их проблем. Это лучше всего проиллюстрировать примером.</w:t>
      </w:r>
    </w:p>
    <w:p>
      <w:pPr>
        <w:pStyle w:val="Style20"/>
        <w:widowControl/>
        <w:spacing w:lineRule="exact" w:line="240"/>
        <w:ind w:firstLine="278"/>
        <w:rPr/>
      </w:pPr>
      <w:r>
        <w:rPr>
          <w:rStyle w:val="FontStyle75"/>
        </w:rPr>
        <w:t>Давайте предположим, что руководитель молодежного клуба или социальный работник хочет исследовать отдельные проблемы влас</w:t>
        <w:softHyphen/>
        <w:t>ти и взаимопонимания между родителями и детьми. Группа уже при</w:t>
        <w:softHyphen/>
        <w:t>знала, что к вопросу о границах родительских полномочий можно под</w:t>
        <w:softHyphen/>
        <w:t>ходить по-разному. Наставник спрашивает группу:</w:t>
      </w:r>
    </w:p>
    <w:p>
      <w:pPr>
        <w:pStyle w:val="Style35"/>
        <w:widowControl/>
        <w:spacing w:lineRule="exact" w:line="216" w:before="115" w:after="0"/>
        <w:ind w:left="312" w:hanging="0"/>
        <w:rPr/>
      </w:pPr>
      <w:r>
        <w:rPr>
          <w:rStyle w:val="FontStyle73"/>
        </w:rPr>
        <w:t>«Можете ли вы привести мне пример ситуации, в которой кто-то из ро</w:t>
        <w:softHyphen/>
        <w:t>дителей наверняка захочет употребить власть?»</w:t>
      </w:r>
    </w:p>
    <w:p>
      <w:pPr>
        <w:pStyle w:val="Style36"/>
        <w:widowControl/>
        <w:spacing w:lineRule="exact" w:line="216"/>
        <w:ind w:left="317" w:hanging="0"/>
        <w:rPr/>
      </w:pPr>
      <w:r>
        <w:rPr>
          <w:rStyle w:val="FontStyle73"/>
        </w:rPr>
        <w:t>«Да, например, когда речь идет о позднем возвращении домой с вечерин</w:t>
        <w:softHyphen/>
        <w:t>ки». «Да, особенно если вы девушка». «Как поступили бы родители?»</w:t>
      </w:r>
    </w:p>
    <w:p>
      <w:pPr>
        <w:pStyle w:val="Style35"/>
        <w:widowControl/>
        <w:spacing w:lineRule="exact" w:line="216"/>
        <w:ind w:left="322" w:hanging="0"/>
        <w:rPr/>
      </w:pPr>
      <w:r>
        <w:rPr>
          <w:rStyle w:val="FontStyle73"/>
        </w:rPr>
        <w:t>«Возможно, встретили бы вас у входа и велели отправляться спать, а весь разговор будет утром».</w:t>
      </w:r>
    </w:p>
    <w:p>
      <w:pPr>
        <w:pStyle w:val="Style131"/>
        <w:widowControl/>
        <w:spacing w:lineRule="exact" w:line="216" w:before="43" w:after="0"/>
        <w:ind w:left="350" w:hanging="0"/>
        <w:rPr/>
      </w:pPr>
      <w:r>
        <w:rPr>
          <w:rStyle w:val="FontStyle73"/>
        </w:rPr>
        <w:t xml:space="preserve">«Итак, предположим, </w:t>
      </w:r>
      <w:r>
        <w:rPr>
          <w:rStyle w:val="FontStyle75"/>
        </w:rPr>
        <w:t xml:space="preserve">что </w:t>
      </w:r>
      <w:r>
        <w:rPr>
          <w:rStyle w:val="FontStyle73"/>
        </w:rPr>
        <w:t xml:space="preserve">родители завтракают, и </w:t>
      </w:r>
      <w:r>
        <w:rPr>
          <w:rStyle w:val="FontStyle75"/>
        </w:rPr>
        <w:t xml:space="preserve">тут </w:t>
      </w:r>
      <w:r>
        <w:rPr>
          <w:rStyle w:val="FontStyle73"/>
        </w:rPr>
        <w:t>входит дочь, кото</w:t>
        <w:softHyphen/>
        <w:t>рая накануне пришла домой поздно вечером. Что они скажут?» «Как ты думаешь, во сколько ты вчера вернулась?» «Кто это говорит?» «Отец».</w:t>
      </w:r>
    </w:p>
    <w:p>
      <w:pPr>
        <w:pStyle w:val="Style20"/>
        <w:widowControl/>
        <w:spacing w:lineRule="exact" w:line="216" w:before="14" w:after="0"/>
        <w:ind w:left="350" w:hanging="0"/>
        <w:jc w:val="left"/>
        <w:rPr/>
      </w:pPr>
      <w:r>
        <w:rPr>
          <w:rStyle w:val="FontStyle73"/>
        </w:rPr>
        <w:t xml:space="preserve">«И </w:t>
      </w:r>
      <w:r>
        <w:rPr>
          <w:rStyle w:val="FontStyle75"/>
        </w:rPr>
        <w:t>что отвечает дочь?»</w:t>
      </w:r>
    </w:p>
    <w:p>
      <w:pPr>
        <w:pStyle w:val="Style131"/>
        <w:widowControl/>
        <w:spacing w:lineRule="exact" w:line="216"/>
        <w:ind w:left="346" w:right="1459" w:hanging="0"/>
        <w:rPr/>
      </w:pPr>
      <w:r>
        <w:rPr>
          <w:rStyle w:val="FontStyle75"/>
        </w:rPr>
        <w:t xml:space="preserve">«Ты </w:t>
      </w:r>
      <w:r>
        <w:rPr>
          <w:rStyle w:val="FontStyle73"/>
        </w:rPr>
        <w:t xml:space="preserve">знаешь, </w:t>
      </w:r>
      <w:r>
        <w:rPr>
          <w:rStyle w:val="FontStyle75"/>
        </w:rPr>
        <w:t xml:space="preserve">во </w:t>
      </w:r>
      <w:r>
        <w:rPr>
          <w:rStyle w:val="FontStyle73"/>
        </w:rPr>
        <w:t xml:space="preserve">сколько, </w:t>
      </w:r>
      <w:r>
        <w:rPr>
          <w:rStyle w:val="FontStyle75"/>
        </w:rPr>
        <w:t xml:space="preserve">ты </w:t>
      </w:r>
      <w:r>
        <w:rPr>
          <w:rStyle w:val="FontStyle73"/>
        </w:rPr>
        <w:t xml:space="preserve">меня встретил </w:t>
      </w:r>
      <w:r>
        <w:rPr>
          <w:rStyle w:val="FontStyle75"/>
        </w:rPr>
        <w:t xml:space="preserve">в </w:t>
      </w:r>
      <w:r>
        <w:rPr>
          <w:rStyle w:val="FontStyle73"/>
        </w:rPr>
        <w:t xml:space="preserve">холле». «А </w:t>
      </w:r>
      <w:r>
        <w:rPr>
          <w:rStyle w:val="FontStyle75"/>
        </w:rPr>
        <w:t xml:space="preserve">что </w:t>
      </w:r>
      <w:r>
        <w:rPr>
          <w:rStyle w:val="FontStyle73"/>
        </w:rPr>
        <w:t xml:space="preserve">тогда сказал </w:t>
      </w:r>
      <w:r>
        <w:rPr>
          <w:rStyle w:val="FontStyle75"/>
        </w:rPr>
        <w:t xml:space="preserve">бы </w:t>
      </w:r>
      <w:r>
        <w:rPr>
          <w:rStyle w:val="FontStyle73"/>
        </w:rPr>
        <w:t>отец?» «Не хами мне».</w:t>
      </w:r>
    </w:p>
    <w:p>
      <w:pPr>
        <w:pStyle w:val="Style131"/>
        <w:widowControl/>
        <w:spacing w:lineRule="exact" w:line="216"/>
        <w:ind w:left="346" w:hanging="0"/>
        <w:rPr/>
      </w:pPr>
      <w:r>
        <w:rPr>
          <w:rStyle w:val="FontStyle73"/>
        </w:rPr>
        <w:t>«Что все это время делает мать?»</w:t>
      </w:r>
    </w:p>
    <w:p>
      <w:pPr>
        <w:pStyle w:val="Style131"/>
        <w:widowControl/>
        <w:spacing w:lineRule="exact" w:line="216" w:before="5" w:after="0"/>
        <w:ind w:left="341" w:right="1094" w:hanging="0"/>
        <w:rPr/>
      </w:pPr>
      <w:r>
        <w:rPr>
          <w:rStyle w:val="FontStyle73"/>
        </w:rPr>
        <w:t xml:space="preserve">«Ну, я думаю, </w:t>
      </w:r>
      <w:r>
        <w:rPr>
          <w:rStyle w:val="FontStyle75"/>
        </w:rPr>
        <w:t xml:space="preserve">что </w:t>
      </w:r>
      <w:r>
        <w:rPr>
          <w:rStyle w:val="FontStyle73"/>
        </w:rPr>
        <w:t xml:space="preserve">она ждет, когда сможет вставить слово». «И </w:t>
      </w:r>
      <w:r>
        <w:rPr>
          <w:rStyle w:val="FontStyle75"/>
        </w:rPr>
        <w:t xml:space="preserve">что </w:t>
      </w:r>
      <w:r>
        <w:rPr>
          <w:rStyle w:val="FontStyle73"/>
        </w:rPr>
        <w:t>бы она сказала?»</w:t>
      </w:r>
    </w:p>
    <w:p>
      <w:pPr>
        <w:pStyle w:val="Style131"/>
        <w:widowControl/>
        <w:spacing w:lineRule="exact" w:line="216" w:before="10" w:after="0"/>
        <w:ind w:left="336" w:hanging="0"/>
        <w:rPr/>
      </w:pPr>
      <w:r>
        <w:rPr>
          <w:rStyle w:val="FontStyle73"/>
        </w:rPr>
        <w:t>«Я думаю, она попытается немного разрядить обстановку». «Что она сказала бы дословно?» «Тебе хотя бы понравилось на вечере?»</w:t>
      </w:r>
    </w:p>
    <w:p>
      <w:pPr>
        <w:pStyle w:val="Style35"/>
        <w:widowControl/>
        <w:spacing w:lineRule="exact" w:line="216" w:before="10" w:after="0"/>
        <w:ind w:left="312" w:hanging="0"/>
        <w:rPr/>
      </w:pPr>
      <w:r>
        <w:rPr>
          <w:rStyle w:val="FontStyle73"/>
        </w:rPr>
        <w:t>«Отлично, с возможным началом мы разобрались. Давайте постараемся представить, что произойдет, начиная с этого места. Итак, вы предпо</w:t>
        <w:softHyphen/>
        <w:t>ложили, что отец мог сказать: «Как ты думаешь, во сколько ты вчера вер</w:t>
        <w:softHyphen/>
        <w:t>нулась?» Давайте поставим здесь стол для завтрака и посадим за него двоих родителей. Ты входишь и садишься есть, а отец — ты, например, — говорит: «Как ты думаешь, во сколько ты вчера вернулась?», а ты отвеча</w:t>
        <w:softHyphen/>
        <w:t>ешь: «Ты знаешь, во сколько, ты меня встретил в холле». Отсюда мы и продолжим».</w:t>
      </w:r>
    </w:p>
    <w:p>
      <w:pPr>
        <w:pStyle w:val="Style20"/>
        <w:widowControl/>
        <w:spacing w:lineRule="exact" w:line="240" w:before="115" w:after="0"/>
        <w:ind w:firstLine="278"/>
        <w:rPr/>
      </w:pPr>
      <w:r>
        <w:rPr>
          <w:rStyle w:val="FontStyle75"/>
        </w:rPr>
        <w:t>Таким образом, начинается ролевая игра — с проблемной ситуации и начальными репликами, предложенными группой. Заметьте, что во</w:t>
        <w:softHyphen/>
        <w:t>ображаемая деятельность вроде завтрака или заполнения анкеты по</w:t>
        <w:softHyphen/>
        <w:t>могает заполнить первоначальные паузы и позволяет игрокам физи</w:t>
        <w:softHyphen/>
        <w:t>чески занять себя.</w:t>
      </w:r>
    </w:p>
    <w:p>
      <w:pPr>
        <w:pStyle w:val="Style20"/>
        <w:widowControl/>
        <w:spacing w:lineRule="exact" w:line="240" w:before="5" w:after="0"/>
        <w:ind w:firstLine="283"/>
        <w:rPr/>
      </w:pPr>
      <w:r>
        <w:rPr>
          <w:rStyle w:val="FontStyle75"/>
        </w:rPr>
        <w:t>В некоторых случаях полезно начинать издалека. Начав с пробле</w:t>
        <w:softHyphen/>
        <w:t>мы вообще, вы можете постепенно придать ей конкретные очертания и выделить тот аспект межличностного взаимодействия людей, кото</w:t>
        <w:softHyphen/>
        <w:t>рый и является предметом настоящего изучения. Тогда появится воз</w:t>
        <w:softHyphen/>
        <w:t>можность использовать примеры и развернуть ролевую игру. Пробле</w:t>
        <w:softHyphen/>
        <w:t>мы или трудности, если таковые возникнут вообще, будут носить ско</w:t>
        <w:softHyphen/>
        <w:t>рее, ситуационный, а не поведенческий характер — то есть порождать</w:t>
        <w:softHyphen/>
        <w:t>ся самой ситуацией, а не поведением участников. Одно от другого отличить нелегко. Но если наставник сможет изначально сделать упор на общую ситуацию, те ограничения и эффекты, которые порождают</w:t>
        <w:softHyphen/>
        <w:t>ся не индивидуальным поведением, а системой, то будет более веро</w:t>
        <w:softHyphen/>
        <w:t>ятно, что ученики легко воспримут ролевую игру. Кроме того, вам нельзя поддаваться искушению представить проблему так, что станет очевидным ваше собственное решение; от вас, как показывает следу</w:t>
        <w:softHyphen/>
        <w:t>ющий пример, требуется оставить исход дела на усмотрение учеников.</w:t>
      </w:r>
    </w:p>
    <w:p>
      <w:pPr>
        <w:pStyle w:val="Style35"/>
        <w:widowControl/>
        <w:spacing w:lineRule="exact" w:line="216" w:before="120" w:after="0"/>
        <w:ind w:left="283" w:hanging="0"/>
        <w:rPr/>
      </w:pPr>
      <w:r>
        <w:rPr>
          <w:rStyle w:val="FontStyle73"/>
        </w:rPr>
        <w:t>«Не хотел бы кто-нибудь поделиться своей сегодняшней, самой крупной проблемой? Да, Джон, так в чем же она?»</w:t>
      </w:r>
    </w:p>
    <w:p>
      <w:pPr>
        <w:pStyle w:val="Style151"/>
        <w:widowControl/>
        <w:spacing w:lineRule="exact" w:line="216"/>
        <w:ind w:left="283" w:hanging="0"/>
        <w:rPr/>
      </w:pPr>
      <w:r>
        <w:rPr>
          <w:rStyle w:val="FontStyle73"/>
        </w:rPr>
        <w:t>«Что касается меня, то дело в ошибках и лишней работе, которые допус</w:t>
        <w:softHyphen/>
        <w:t>кает при расчете накладных счетная система компьютера». «Но мне казалось, что компьютеры ускоряют работу?» «Да, но наш компьютерный отдел пользуется очень жесткой системой. Чего стоит, например, их требование переводить все в цифровой код». «А ошибки? Как может компьютер ошибаться?»</w:t>
      </w:r>
    </w:p>
    <w:p>
      <w:pPr>
        <w:pStyle w:val="Style35"/>
        <w:widowControl/>
        <w:spacing w:lineRule="exact" w:line="216" w:before="5" w:after="0"/>
        <w:ind w:left="278" w:hanging="0"/>
        <w:rPr/>
      </w:pPr>
      <w:r>
        <w:rPr>
          <w:rStyle w:val="FontStyle73"/>
        </w:rPr>
        <w:t>«Я думаю, что дело не в самом компьютере, а в неправильной проверке данных».</w:t>
      </w:r>
    </w:p>
    <w:p>
      <w:pPr>
        <w:pStyle w:val="Style151"/>
        <w:widowControl/>
        <w:spacing w:lineRule="exact" w:line="216"/>
        <w:ind w:left="278" w:hanging="0"/>
        <w:rPr/>
      </w:pPr>
      <w:r>
        <w:rPr>
          <w:rStyle w:val="FontStyle73"/>
        </w:rPr>
        <w:t>«Что говорит начальник компьютерного отдела?» «Ну, я думаю, что на него давят. Но похоже, что система не в состоянии делать элементарные исправления без того, чтобы не извести гору бума</w:t>
        <w:softHyphen/>
        <w:t>ги. А задержки в оформлении накладных наносят нам большие убытки». «Что вы предпринимали?»</w:t>
      </w:r>
    </w:p>
    <w:p>
      <w:pPr>
        <w:pStyle w:val="Style151"/>
        <w:widowControl/>
        <w:spacing w:lineRule="exact" w:line="216"/>
        <w:ind w:left="283" w:hanging="0"/>
        <w:rPr/>
      </w:pPr>
      <w:r>
        <w:rPr>
          <w:rStyle w:val="FontStyle73"/>
        </w:rPr>
        <w:t>«Конечно, я жаловался — советовал ему немного встряхнуть мозгами». «Может ли кто-нибудь предложить другой подход?» «Я думаю, что можно было бы обратиться к нему за помощью и содей</w:t>
        <w:softHyphen/>
        <w:t>ствием, объяснить проблемы и спросить, чем ему можно помочь». «Это, Дэвид, звучит разумно; как бы вы начали разговор?» «Я бы сказал примерно так: «Нельзя ли нам обсудить проблему наклад</w:t>
        <w:softHyphen/>
        <w:t>ных и посмотреть, что с ней можно сделать?»</w:t>
      </w:r>
    </w:p>
    <w:p>
      <w:pPr>
        <w:pStyle w:val="Style151"/>
        <w:widowControl/>
        <w:spacing w:lineRule="exact" w:line="216"/>
        <w:ind w:left="288" w:hanging="0"/>
        <w:jc w:val="both"/>
        <w:rPr/>
      </w:pPr>
      <w:r>
        <w:rPr>
          <w:rStyle w:val="FontStyle73"/>
        </w:rPr>
        <w:t>«Прекрасно, не хотите ли попробовать? Сьюзен может быть начальником компьютерной службы, а Джон мог бы следить и подсказывать, когда это будет необходимо».</w:t>
      </w:r>
    </w:p>
    <w:p>
      <w:pPr>
        <w:pStyle w:val="Style20"/>
        <w:widowControl/>
        <w:spacing w:lineRule="exact" w:line="235" w:before="101" w:after="0"/>
        <w:rPr/>
      </w:pPr>
      <w:r>
        <w:rPr>
          <w:rStyle w:val="FontStyle75"/>
        </w:rPr>
        <w:t>Заметьте, что наставник не начал со слов «Что нужно изменить в работе компьютерных операторов?» или «Как гарантировать, чтобы человек, проверяющий накладные, учитывал в первую очередь инте</w:t>
        <w:softHyphen/>
        <w:t>ресы производства и согласился на другую систему кодировки?» Вы</w:t>
        <w:softHyphen/>
        <w:t>бор возможных решений и способов их проведения в жизнь остается за учениками.</w:t>
      </w:r>
    </w:p>
    <w:p>
      <w:pPr>
        <w:pStyle w:val="Style20"/>
        <w:widowControl/>
        <w:spacing w:lineRule="exact" w:line="235"/>
        <w:ind w:firstLine="278"/>
        <w:rPr/>
      </w:pPr>
      <w:r>
        <w:rPr>
          <w:rStyle w:val="FontStyle75"/>
        </w:rPr>
        <w:t>Так группа может вникнуть в реальную проблему, стоящую перед одним из ее членов. Как правило, интерес и постановка подобной про</w:t>
        <w:softHyphen/>
        <w:t>блемы помогает им прожить свой первый опыт ролевой игры. Хотя для краткости изложения вышеописанный диалог был приведен в сжа</w:t>
        <w:softHyphen/>
        <w:t>том виде, на практике последние стадии обсуждения могут вынудить Джона отвести двух других игроков в сторону и посвятить их в некото</w:t>
        <w:softHyphen/>
        <w:t>рые детали проблемы. В другом случае он мог бы переговорить только с Дэвидом, в то время как другие члены группы будут обсуждать со</w:t>
      </w:r>
    </w:p>
    <w:p>
      <w:pPr>
        <w:pStyle w:val="Style28"/>
        <w:widowControl/>
        <w:spacing w:lineRule="exact" w:line="235" w:before="43" w:after="0"/>
        <w:rPr/>
      </w:pPr>
      <w:r>
        <w:rPr>
          <w:rStyle w:val="FontStyle75"/>
        </w:rPr>
        <w:t>Сьюзен позицию начальника компьютерной службы. Одно из глав</w:t>
        <w:softHyphen/>
        <w:t>ных преимуществ такого подхода состоит в том, что наставник может побудить учеников взглянуть на дело с позиций каждой из сторон и попытаться понять проблемы, стоящие перед обоими участниками.</w:t>
      </w:r>
    </w:p>
    <w:p>
      <w:pPr>
        <w:pStyle w:val="Style20"/>
        <w:widowControl/>
        <w:spacing w:lineRule="exact" w:line="235"/>
        <w:ind w:firstLine="278"/>
        <w:rPr/>
      </w:pPr>
      <w:r>
        <w:rPr>
          <w:rStyle w:val="FontStyle75"/>
        </w:rPr>
        <w:t>Такие простые, вступительные ролевые игры можно начинать мно</w:t>
        <w:softHyphen/>
        <w:t>гими способами. Вы можете попросить указать характер проблемы — как, например, надо требовать возврата денег за недоброкачественные товары. Затем вы можете предложить сценарий: «Давайте предполо</w:t>
        <w:softHyphen/>
        <w:t>жим, что Джейн отправляется в этот магазин с транзисторным при</w:t>
        <w:softHyphen/>
        <w:t>емником, который купила накануне...» и попросить группу придумать вводные предложения. В качестве альтернативы можно заготовить очень простой пример с первыми четырьмя или пятью репликами.</w:t>
      </w:r>
    </w:p>
    <w:p>
      <w:pPr>
        <w:pStyle w:val="Style38"/>
        <w:widowControl/>
        <w:spacing w:before="115" w:after="0"/>
        <w:ind w:left="317" w:hanging="0"/>
        <w:rPr/>
      </w:pPr>
      <w:r>
        <w:rPr>
          <w:rStyle w:val="FontStyle75"/>
        </w:rPr>
        <w:t>Артур ищет деньги, чтобы расплатиться с кондуктором. «Извините, но я, похоже, забыл все деньги дома». «Что ж, мне очень жаль, но вам придется выйти из автобуса». «Но мне надо быть дома, а идти пешком слишком далеко». «Тогда вы должны заплатить, не так ли?»</w:t>
      </w:r>
    </w:p>
    <w:p>
      <w:pPr>
        <w:pStyle w:val="Style20"/>
        <w:widowControl/>
        <w:spacing w:lineRule="exact" w:line="230" w:before="120" w:after="0"/>
        <w:rPr/>
      </w:pPr>
      <w:r>
        <w:rPr>
          <w:rStyle w:val="FontStyle75"/>
        </w:rPr>
        <w:t>Применяя этот метод, наставник может либо попросить игроков прочитать и продолжить эти реплики, или предложить им обсудить свои варианты беседы, переписать реплики и после использовать их в качестве вступления.</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5" w:after="0"/>
        <w:rPr/>
      </w:pPr>
      <w:r>
        <w:rPr>
          <w:rStyle w:val="FontStyle76"/>
        </w:rPr>
        <w:t>Другие подготовительные мероприятия</w:t>
      </w:r>
    </w:p>
    <w:p>
      <w:pPr>
        <w:pStyle w:val="Style28"/>
        <w:widowControl/>
        <w:spacing w:lineRule="exact" w:line="235" w:before="182" w:after="0"/>
        <w:rPr/>
      </w:pPr>
      <w:r>
        <w:rPr>
          <w:rStyle w:val="FontStyle75"/>
        </w:rPr>
        <w:t>Конечно, существуют и другие способы заставить учеников задумать</w:t>
        <w:softHyphen/>
        <w:t>ся над предметом ролевой игры. Один из них заключается в том, что</w:t>
        <w:softHyphen/>
        <w:t>бы предложить им изучить и прокомментировать текст. Другим будет попросить их написать письмо или заметку, которые станут отправ</w:t>
        <w:softHyphen/>
        <w:t>ной точкой для ролевой игры. Есть также графический способ. Участ</w:t>
        <w:softHyphen/>
        <w:t>никам можно показать диаграммы, карты, графики, рисунки и пред</w:t>
        <w:softHyphen/>
        <w:t>ложить обсудить их. В частности, можно использовать сюжетные кар</w:t>
        <w:softHyphen/>
        <w:t>тинки вроде тех, что применяются в ТАТ (Тест Тематической Аппер</w:t>
        <w:softHyphen/>
        <w:t>цепции): где испытуемый описывает ситуацию, а интерпретация от</w:t>
        <w:softHyphen/>
        <w:t xml:space="preserve">вета позволяет выявить его личностные особенности. </w:t>
      </w:r>
      <w:r>
        <w:rPr>
          <w:rStyle w:val="FontStyle85"/>
        </w:rPr>
        <w:t xml:space="preserve">В </w:t>
      </w:r>
      <w:r>
        <w:rPr>
          <w:rStyle w:val="FontStyle75"/>
        </w:rPr>
        <w:t>этом случае умышленно нечеткие и неоднозначные рисунки используются в каче</w:t>
        <w:softHyphen/>
        <w:t>стве отправной точки дискуссии и перехода от нее к ролевой игре.</w:t>
      </w:r>
    </w:p>
    <w:p>
      <w:pPr>
        <w:pStyle w:val="Style20"/>
        <w:widowControl/>
        <w:spacing w:lineRule="exact" w:line="235"/>
        <w:rPr/>
      </w:pPr>
      <w:r>
        <w:rPr>
          <w:rStyle w:val="FontStyle75"/>
        </w:rPr>
        <w:t>Работа с конкретными случаями является традиционным приемом обучения, который особенно успешно применяется в менеджменте, но в принципе может быть распространен и на другие сферы. Обуче</w:t>
        <w:softHyphen/>
        <w:t>ние обычно начинается с анализа проблемы и прямо переходит к об</w:t>
        <w:softHyphen/>
        <w:t>суждению возможных решений. Чтобы дать ученикам возможность погрузиться в проблему, между этими двумя мероприятиями можно встроить ролевую игру. Игра в этом случае представляет собой есте</w:t>
        <w:softHyphen/>
        <w:t>ственное продолжение начального разбора примера и способ его бо</w:t>
        <w:softHyphen/>
        <w:t>лее углубленного изучения.</w:t>
      </w:r>
    </w:p>
    <w:p>
      <w:pPr>
        <w:pStyle w:val="Style25"/>
        <w:widowControl/>
        <w:spacing w:lineRule="exact" w:line="240"/>
        <w:ind w:left="293" w:hanging="0"/>
        <w:rPr>
          <w:rStyle w:val="FontStyle75"/>
          <w:sz w:val="20"/>
          <w:szCs w:val="20"/>
        </w:rPr>
      </w:pPr>
      <w:r>
        <w:rPr/>
      </w:r>
    </w:p>
    <w:p>
      <w:pPr>
        <w:pStyle w:val="Style25"/>
        <w:widowControl/>
        <w:spacing w:lineRule="exact" w:line="226" w:before="29" w:after="0"/>
        <w:ind w:left="293" w:hanging="0"/>
        <w:rPr/>
      </w:pPr>
      <w:r>
        <w:rPr>
          <w:rStyle w:val="FontStyle79"/>
        </w:rPr>
        <w:t>ПАМЯТКА. Разбор конкретных примеров легко преобразовать в ролевые игры.</w:t>
      </w:r>
    </w:p>
    <w:p>
      <w:pPr>
        <w:pStyle w:val="Style20"/>
        <w:widowControl/>
        <w:spacing w:lineRule="exact" w:line="240" w:before="221" w:after="0"/>
        <w:ind w:firstLine="283"/>
        <w:rPr/>
      </w:pPr>
      <w:r>
        <w:rPr>
          <w:rStyle w:val="FontStyle75"/>
        </w:rPr>
        <w:t>Кроме того, представлять темы для ролевых игр можно с помощью опросников. Членов группы спрашивают, как они отреагируют или поступят в определенных проблемных ситуациях, а после дискуссии можно попросить отдельных респондентов показать, как они будут действовать на практике. Также можно расспросить учеников о ролях, которые им предложили сыграть. Такой опрос может облегчить их участие в игре. Можно спросить: «Что испытывает владелец магази</w:t>
        <w:softHyphen/>
        <w:t>на?» или «Что покупательница вызовет своими действиями?»</w:t>
      </w:r>
    </w:p>
    <w:p>
      <w:pPr>
        <w:pStyle w:val="Style20"/>
        <w:widowControl/>
        <w:spacing w:lineRule="exact" w:line="240"/>
        <w:ind w:firstLine="283"/>
        <w:rPr/>
      </w:pPr>
      <w:r>
        <w:rPr>
          <w:rStyle w:val="FontStyle75"/>
        </w:rPr>
        <w:t>Наконец, можно использовать хорошо известную групповую тех</w:t>
        <w:softHyphen/>
        <w:t xml:space="preserve">нику «гул толпы» </w:t>
      </w:r>
      <w:r>
        <w:rPr>
          <w:rStyle w:val="FontStyle77"/>
        </w:rPr>
        <w:t>(</w:t>
      </w:r>
      <w:r>
        <w:rPr>
          <w:rStyle w:val="FontStyle77"/>
          <w:lang w:val="en-US"/>
        </w:rPr>
        <w:t>buzz</w:t>
      </w:r>
      <w:r>
        <w:rPr>
          <w:rStyle w:val="FontStyle77"/>
        </w:rPr>
        <w:t xml:space="preserve"> </w:t>
      </w:r>
      <w:r>
        <w:rPr>
          <w:rStyle w:val="FontStyle77"/>
          <w:lang w:val="en-US"/>
        </w:rPr>
        <w:t>technique</w:t>
      </w:r>
      <w:r>
        <w:rPr>
          <w:rStyle w:val="FontStyle77"/>
        </w:rPr>
        <w:t xml:space="preserve">). </w:t>
      </w:r>
      <w:r>
        <w:rPr>
          <w:rStyle w:val="FontStyle75"/>
        </w:rPr>
        <w:t>В этом случае участники разбива</w:t>
        <w:softHyphen/>
        <w:t>ются на пары, и все они разом начинают говорить, спорить, дискути</w:t>
        <w:softHyphen/>
        <w:t>ровать. Если наставник начнет ролевую игру именно так, то в ней бу</w:t>
        <w:softHyphen/>
        <w:t>дут участвовать все пары, работающие над своими частями проблемы. Пары могут работать над одним и тем же ее аспектом или каждая над своим. Примерно через десять минут группа будет более осведомлена в теме и готова к основной части ролевой игры. Если участники боят</w:t>
        <w:softHyphen/>
        <w:t>ся играть парами, то можно запустить действие иначе: предложить учащимся взять друг у друга интервью о предмете исследования.</w:t>
      </w:r>
    </w:p>
    <w:p>
      <w:pPr>
        <w:pStyle w:val="Style25"/>
        <w:widowControl/>
        <w:spacing w:lineRule="exact" w:line="240"/>
        <w:ind w:left="302" w:hanging="0"/>
        <w:rPr>
          <w:rStyle w:val="FontStyle75"/>
          <w:sz w:val="20"/>
          <w:szCs w:val="20"/>
        </w:rPr>
      </w:pPr>
      <w:r>
        <w:rPr/>
      </w:r>
    </w:p>
    <w:p>
      <w:pPr>
        <w:pStyle w:val="Style25"/>
        <w:widowControl/>
        <w:spacing w:lineRule="auto" w:line="240" w:before="72" w:after="0"/>
        <w:ind w:left="302" w:hanging="0"/>
        <w:rPr/>
      </w:pPr>
      <w:r>
        <w:rPr>
          <w:rStyle w:val="FontStyle79"/>
        </w:rPr>
        <w:t>ПОДСКАЗКА. Интервью может быть простой формой ролевой игры.</w:t>
      </w:r>
    </w:p>
    <w:p>
      <w:pPr>
        <w:pStyle w:val="Style24"/>
        <w:widowControl/>
        <w:spacing w:lineRule="exact" w:line="240"/>
        <w:rPr>
          <w:rStyle w:val="FontStyle79"/>
          <w:sz w:val="20"/>
          <w:szCs w:val="20"/>
        </w:rPr>
      </w:pPr>
      <w:r>
        <w:rPr/>
      </w:r>
    </w:p>
    <w:p>
      <w:pPr>
        <w:pStyle w:val="Style24"/>
        <w:widowControl/>
        <w:spacing w:lineRule="exact" w:line="240"/>
        <w:rPr>
          <w:sz w:val="20"/>
          <w:szCs w:val="20"/>
        </w:rPr>
      </w:pPr>
      <w:r>
        <w:rPr>
          <w:sz w:val="20"/>
          <w:szCs w:val="20"/>
        </w:rPr>
      </w:r>
    </w:p>
    <w:p>
      <w:pPr>
        <w:pStyle w:val="Style24"/>
        <w:widowControl/>
        <w:spacing w:before="149" w:after="0"/>
        <w:rPr/>
      </w:pPr>
      <w:r>
        <w:rPr>
          <w:rStyle w:val="FontStyle76"/>
        </w:rPr>
        <w:t>Игры-разминки</w:t>
      </w:r>
    </w:p>
    <w:p>
      <w:pPr>
        <w:pStyle w:val="Style28"/>
        <w:widowControl/>
        <w:spacing w:lineRule="exact" w:line="240" w:before="187" w:after="0"/>
        <w:rPr/>
      </w:pPr>
      <w:r>
        <w:rPr>
          <w:rStyle w:val="FontStyle75"/>
        </w:rPr>
        <w:t>В предыдущем разделе рассказывалось, как приступить к ролевой игре, вызвав у учеников интерес к обсуждаемой теме или проблемам. Иногда это оказывается невозможным из-за плохого знания предме</w:t>
        <w:softHyphen/>
        <w:t>та. Бывают случаи, когда полезнее сконцентрироваться на создании атмосферы расслабленности, вместо того чтобы приступать непосред</w:t>
        <w:softHyphen/>
        <w:t>ственно к изложению темы урока или сессии.</w:t>
      </w:r>
    </w:p>
    <w:p>
      <w:pPr>
        <w:pStyle w:val="Style20"/>
        <w:widowControl/>
        <w:spacing w:lineRule="exact" w:line="245"/>
        <w:ind w:firstLine="293"/>
        <w:rPr/>
      </w:pPr>
      <w:r>
        <w:rPr>
          <w:rStyle w:val="FontStyle75"/>
        </w:rPr>
        <w:t>Упражнения на разминку позволяют сломать лед недоверия и яв</w:t>
        <w:softHyphen/>
        <w:t>ляются индикатором перехода к иной разновидности учебных заня</w:t>
        <w:softHyphen/>
        <w:t>тий. Они коротки, просты и не требуют от учащихся никаких знаний. Существует много упражнений такого типа; большинство из них пе</w:t>
        <w:softHyphen/>
        <w:t>редаются от наставника к наставнику устно или через показ. На сего</w:t>
        <w:softHyphen/>
        <w:t>дняшний день имеется ряд книг, в которых содержатся подборки по</w:t>
        <w:softHyphen/>
        <w:t>добных игр, а те примеры, что приводятся ниже, взяты в основном из трудов Дэвидсона и Гордона (</w:t>
      </w:r>
      <w:r>
        <w:rPr>
          <w:rStyle w:val="FontStyle75"/>
          <w:lang w:val="en-US"/>
        </w:rPr>
        <w:t>Davidson</w:t>
      </w:r>
      <w:r>
        <w:rPr>
          <w:rStyle w:val="FontStyle75"/>
        </w:rPr>
        <w:t xml:space="preserve"> </w:t>
      </w:r>
      <w:r>
        <w:rPr>
          <w:rStyle w:val="FontStyle75"/>
          <w:lang w:val="en-US"/>
        </w:rPr>
        <w:t>and</w:t>
      </w:r>
      <w:r>
        <w:rPr>
          <w:rStyle w:val="FontStyle75"/>
        </w:rPr>
        <w:t xml:space="preserve"> </w:t>
      </w:r>
      <w:r>
        <w:rPr>
          <w:rStyle w:val="FontStyle75"/>
          <w:lang w:val="en-US"/>
        </w:rPr>
        <w:t>Gordon</w:t>
      </w:r>
      <w:r>
        <w:rPr>
          <w:rStyle w:val="FontStyle75"/>
        </w:rPr>
        <w:t>, 1978), Бонда (</w:t>
      </w:r>
      <w:r>
        <w:rPr>
          <w:rStyle w:val="FontStyle75"/>
          <w:lang w:val="en-US"/>
        </w:rPr>
        <w:t>Bond</w:t>
      </w:r>
      <w:r>
        <w:rPr>
          <w:rStyle w:val="FontStyle75"/>
        </w:rPr>
        <w:t>, 1986) и Брандеса (</w:t>
      </w:r>
      <w:r>
        <w:rPr>
          <w:rStyle w:val="FontStyle75"/>
          <w:lang w:val="en-US"/>
        </w:rPr>
        <w:t>Brandes</w:t>
      </w:r>
      <w:r>
        <w:rPr>
          <w:rStyle w:val="FontStyle75"/>
        </w:rPr>
        <w:t>, 1979). Прочие описаны в различ</w:t>
        <w:softHyphen/>
        <w:t>ных руководствах издательства Пфайффера и Джонса (</w:t>
      </w:r>
      <w:r>
        <w:rPr>
          <w:rStyle w:val="FontStyle75"/>
          <w:lang w:val="en-US"/>
        </w:rPr>
        <w:t>Pfeiffer</w:t>
      </w:r>
      <w:r>
        <w:rPr>
          <w:rStyle w:val="FontStyle75"/>
        </w:rPr>
        <w:t xml:space="preserve"> </w:t>
      </w:r>
      <w:r>
        <w:rPr>
          <w:rStyle w:val="FontStyle75"/>
          <w:lang w:val="en-US"/>
        </w:rPr>
        <w:t>and</w:t>
      </w:r>
      <w:r>
        <w:rPr>
          <w:rStyle w:val="FontStyle75"/>
        </w:rPr>
        <w:t xml:space="preserve"> </w:t>
      </w:r>
      <w:r>
        <w:rPr>
          <w:rStyle w:val="FontStyle75"/>
          <w:lang w:val="en-US"/>
        </w:rPr>
        <w:t>Jones</w:t>
      </w:r>
      <w:r>
        <w:rPr>
          <w:rStyle w:val="FontStyle75"/>
        </w:rPr>
        <w:t>).</w:t>
      </w:r>
    </w:p>
    <w:p>
      <w:pPr>
        <w:pStyle w:val="Style27"/>
        <w:widowControl/>
        <w:spacing w:lineRule="exact" w:line="240"/>
        <w:rPr>
          <w:rStyle w:val="FontStyle75"/>
          <w:sz w:val="20"/>
          <w:szCs w:val="20"/>
        </w:rPr>
      </w:pPr>
      <w:r>
        <w:rPr/>
      </w:r>
    </w:p>
    <w:p>
      <w:pPr>
        <w:pStyle w:val="Style27"/>
        <w:widowControl/>
        <w:spacing w:lineRule="exact" w:line="240"/>
        <w:rPr>
          <w:sz w:val="20"/>
          <w:szCs w:val="20"/>
        </w:rPr>
      </w:pPr>
      <w:r>
        <w:rPr>
          <w:sz w:val="20"/>
          <w:szCs w:val="20"/>
        </w:rPr>
      </w:r>
    </w:p>
    <w:p>
      <w:pPr>
        <w:pStyle w:val="Style27"/>
        <w:widowControl/>
        <w:spacing w:lineRule="auto" w:line="240" w:before="67" w:after="0"/>
        <w:rPr/>
      </w:pPr>
      <w:r>
        <w:rPr>
          <w:rStyle w:val="FontStyle80"/>
        </w:rPr>
        <w:t>«Гвалт»</w:t>
      </w:r>
    </w:p>
    <w:p>
      <w:pPr>
        <w:pStyle w:val="Style28"/>
        <w:widowControl/>
        <w:spacing w:lineRule="exact" w:line="245" w:before="67" w:after="0"/>
        <w:rPr/>
      </w:pPr>
      <w:r>
        <w:rPr>
          <w:rStyle w:val="FontStyle75"/>
        </w:rPr>
        <w:t>Группа разбивается на пары. Им даются темы — например: «Как вы провели сегодняшнее утро?», «Расскажите свою любимую сказку», «Постарайтесь продать партнеру воображаемый продукт или услугу». После этого все начинают говорить одновременно, пытаясь заставить собеседника замолчать. Время интеракции очень ограничено — допу</w:t>
        <w:softHyphen/>
        <w:t>стим, минута или около того.</w:t>
      </w:r>
    </w:p>
    <w:p>
      <w:pPr>
        <w:pStyle w:val="Style20"/>
        <w:widowControl/>
        <w:spacing w:lineRule="exact" w:line="245" w:before="5" w:after="0"/>
        <w:rPr/>
      </w:pPr>
      <w:r>
        <w:rPr>
          <w:rStyle w:val="FontStyle75"/>
        </w:rPr>
        <w:t>Вариантом этой игры является игра в триадах. А пытается пере</w:t>
        <w:softHyphen/>
        <w:t>говорить с В или рассказать ему историю. Задача С — сидеть рядом с А и В и всячески мешать В слушать то, что говорит ему А, — любы</w:t>
        <w:softHyphen/>
        <w:t>ми средствами, за исключением физических. Это может также длить</w:t>
        <w:softHyphen/>
        <w:t>ся недолго: достаточно двух-трех минут. Если к этому времени участ</w:t>
        <w:softHyphen/>
        <w:t>ники не выдохнутся, то А, В и С могут поменяться ролями.</w:t>
      </w:r>
    </w:p>
    <w:p>
      <w:pPr>
        <w:pStyle w:val="Style27"/>
        <w:widowControl/>
        <w:spacing w:lineRule="exact" w:line="240"/>
        <w:rPr>
          <w:rStyle w:val="FontStyle75"/>
          <w:sz w:val="20"/>
          <w:szCs w:val="20"/>
        </w:rPr>
      </w:pPr>
      <w:r>
        <w:rPr/>
      </w:r>
    </w:p>
    <w:p>
      <w:pPr>
        <w:pStyle w:val="Style27"/>
        <w:widowControl/>
        <w:spacing w:lineRule="auto" w:line="240" w:before="86" w:after="0"/>
        <w:rPr/>
      </w:pPr>
      <w:r>
        <w:rPr>
          <w:rStyle w:val="FontStyle80"/>
        </w:rPr>
        <w:t>«Детектив»</w:t>
      </w:r>
    </w:p>
    <w:p>
      <w:pPr>
        <w:pStyle w:val="Style28"/>
        <w:widowControl/>
        <w:spacing w:lineRule="exact" w:line="240" w:before="67" w:after="0"/>
        <w:rPr/>
      </w:pPr>
      <w:r>
        <w:rPr>
          <w:rStyle w:val="FontStyle75"/>
        </w:rPr>
        <w:t>Участники также работают в парах. Молча каждый из них рисует шесть предметов, которыми пользовался в течение последних трех месяцев. Затем по очереди они становятся детективами и стараются угадать о партнере как можно больше. Партнер молчит, пока детек</w:t>
        <w:softHyphen/>
        <w:t>тив не закончит работу. Затем каждый участник представляет парт</w:t>
        <w:softHyphen/>
        <w:t>нера всей группе, рассказывая, что ему удалось о нем выяснить.</w:t>
      </w:r>
    </w:p>
    <w:p>
      <w:pPr>
        <w:pStyle w:val="Style27"/>
        <w:widowControl/>
        <w:spacing w:lineRule="auto" w:line="240" w:before="62" w:after="0"/>
        <w:rPr/>
      </w:pPr>
      <w:r>
        <w:rPr>
          <w:rStyle w:val="FontStyle80"/>
        </w:rPr>
        <w:t xml:space="preserve">«Снежный </w:t>
      </w:r>
      <w:r>
        <w:rPr>
          <w:rStyle w:val="FontStyle87"/>
        </w:rPr>
        <w:t>КОМ»</w:t>
      </w:r>
    </w:p>
    <w:p>
      <w:pPr>
        <w:pStyle w:val="Style28"/>
        <w:widowControl/>
        <w:spacing w:lineRule="exact" w:line="245" w:before="58" w:after="0"/>
        <w:rPr/>
      </w:pPr>
      <w:r>
        <w:rPr>
          <w:rStyle w:val="FontStyle75"/>
        </w:rPr>
        <w:t>Это упражнение лучше проводить в более крупных группах из четы</w:t>
        <w:softHyphen/>
        <w:t>рех человек и больше; при желании можно вовлечь в него весь класс. Группе предлагают рассказать историю, но так, чтобы каждый чело</w:t>
        <w:softHyphen/>
        <w:t>век по очереди высказывал всего одно слово. По мере того как рассказ развивается по кругу, на участников придется оказывать некоторое давление, для того чтобы сохранить темп работы. Это успешно дости</w:t>
        <w:softHyphen/>
        <w:t>гается путем отбивания ритма. Тема истории может быть любой, ее может предложить наставник, например: «Пища», «Путешествие», «Хобби» или «Спорт». Как правило, рассказ принимает чрезвычайно забавные и причудливые повороты.</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Адвокаты»</w:t>
      </w:r>
    </w:p>
    <w:p>
      <w:pPr>
        <w:pStyle w:val="Style28"/>
        <w:widowControl/>
        <w:spacing w:lineRule="exact" w:line="245" w:before="48" w:after="0"/>
        <w:rPr/>
      </w:pPr>
      <w:r>
        <w:rPr>
          <w:rStyle w:val="FontStyle75"/>
        </w:rPr>
        <w:t>Для этой игры нужна более крупная группа из шести человек и боль</w:t>
        <w:softHyphen/>
        <w:t>ше. В центре находится человек, который ведет допрос и пытается вы</w:t>
        <w:softHyphen/>
        <w:t>удить из обвиняемого информацию. Обвиняемый — человек, на кото</w:t>
        <w:softHyphen/>
        <w:t>рого смотрит и к которому обращается обвинитель, — должен мол</w:t>
        <w:softHyphen/>
        <w:t>чать. За него отвечает игрок, сидящий слева, - «адвокат». Однако обвинитель может быстро переключать взгляд с одного на другого игрока, в частности — с обвиняемого на его адвоката, и тогда послед</w:t>
        <w:softHyphen/>
        <w:t>ний становится обвиняемым, а его сосед слева становится адвокатом и отвечает на вопросы обвинителя. Когда кто-то ошибается, он стано</w:t>
        <w:softHyphen/>
        <w:t>вится новым обвинителем и переходит в центр.</w:t>
      </w:r>
    </w:p>
    <w:p>
      <w:pPr>
        <w:pStyle w:val="Style20"/>
        <w:widowControl/>
        <w:spacing w:lineRule="exact" w:line="245"/>
        <w:rPr/>
      </w:pPr>
      <w:r>
        <w:rPr>
          <w:rStyle w:val="FontStyle75"/>
        </w:rPr>
        <w:t>Эти и многие другие игры используются для создания необходи</w:t>
        <w:softHyphen/>
        <w:t>мой атмосферы непринужденности. Однако к ним следует относить</w:t>
        <w:softHyphen/>
        <w:t>ся с определенной долей осторожности. Важно не поддаться веселью и возбуждению, которое так характерно для подобных упражнений, и помнить, что они не являются самоцелью, а служат всего лишь вступлением в ролевую игру. Это предполагает учет некоторых мо</w:t>
        <w:softHyphen/>
        <w:t>ментов. Например, ученики должны осознавать, что эти упражнения только подготавливают их к основному разделу сессии; следователь</w:t>
        <w:softHyphen/>
        <w:t>но, такие игры должны занимать относительно малую часть от обще</w:t>
        <w:softHyphen/>
        <w:t>го времени. Кроме того, следует понимать, что в большинстве своем они нарочито легковесны. Большинство учеников в скором времени устанут от них и захотят заняться чем-то более значимым. Иногда та</w:t>
        <w:softHyphen/>
        <w:t>ковыми могут стать другие, более сложные и глубокие по содержанию упражнения; в иных случаях это будет переход к самой ролевой игре.</w:t>
      </w:r>
    </w:p>
    <w:p>
      <w:pPr>
        <w:pStyle w:val="Style24"/>
        <w:widowControl/>
        <w:spacing w:before="77" w:after="0"/>
        <w:rPr/>
      </w:pPr>
      <w:r>
        <w:rPr>
          <w:rStyle w:val="FontStyle76"/>
        </w:rPr>
        <w:t>Написание сценария</w:t>
      </w:r>
    </w:p>
    <w:p>
      <w:pPr>
        <w:pStyle w:val="Style28"/>
        <w:widowControl/>
        <w:spacing w:lineRule="exact" w:line="240" w:before="187" w:after="0"/>
        <w:rPr/>
      </w:pPr>
      <w:r>
        <w:rPr>
          <w:rStyle w:val="FontStyle75"/>
        </w:rPr>
        <w:t>После того как до участников донесут идею ролевой игры, следующим логическим шагом становится их знакомство с фабулой. Это обра</w:t>
        <w:softHyphen/>
        <w:t>щает нас к написанию сценария — задаче, в которую входят создание предыстории, способы ее описания и написание партий для каждого игрока.</w:t>
      </w:r>
    </w:p>
    <w:p>
      <w:pPr>
        <w:pStyle w:val="Style27"/>
        <w:widowControl/>
        <w:spacing w:lineRule="exact" w:line="240"/>
        <w:rPr>
          <w:rStyle w:val="FontStyle75"/>
          <w:sz w:val="20"/>
          <w:szCs w:val="20"/>
        </w:rPr>
      </w:pPr>
      <w:r>
        <w:rPr/>
      </w:r>
    </w:p>
    <w:p>
      <w:pPr>
        <w:pStyle w:val="Style27"/>
        <w:widowControl/>
        <w:spacing w:lineRule="auto" w:line="240" w:before="110" w:after="0"/>
        <w:rPr/>
      </w:pPr>
      <w:r>
        <w:rPr>
          <w:rStyle w:val="FontStyle80"/>
        </w:rPr>
        <w:t>Задачи обучения</w:t>
      </w:r>
    </w:p>
    <w:p>
      <w:pPr>
        <w:pStyle w:val="Style28"/>
        <w:widowControl/>
        <w:spacing w:lineRule="exact" w:line="235" w:before="58" w:after="0"/>
        <w:rPr/>
      </w:pPr>
      <w:r>
        <w:rPr>
          <w:rStyle w:val="FontStyle75"/>
        </w:rPr>
        <w:t>Написание сценария можно начать с наброска общего сюжета с по</w:t>
        <w:softHyphen/>
        <w:t>следующей проработкой деталей, и наоборот. Если предполагается подход от общего к частному, то следует продумать общий сценарий. Что это будет — интервью в офисе, касающееся производственного спора; собрание комиссии, на котором рассматривается решение мес</w:t>
        <w:softHyphen/>
        <w:t>тных властей; семья; торговая операция и т. д.? Любая эта ситуация будет развиваться исходя из общих задач сессии. При обдумывании этих задач прежде всего надо решить, на что направлена основная цель обучения:</w:t>
      </w:r>
    </w:p>
    <w:p>
      <w:pPr>
        <w:pStyle w:val="Style611"/>
        <w:widowControl/>
        <w:numPr>
          <w:ilvl w:val="0"/>
          <w:numId w:val="8"/>
        </w:numPr>
        <w:tabs>
          <w:tab w:val="clear" w:pos="708"/>
          <w:tab w:val="left" w:pos="240" w:leader="none"/>
        </w:tabs>
        <w:spacing w:lineRule="exact" w:line="240" w:before="82" w:after="0"/>
        <w:rPr/>
      </w:pPr>
      <w:r>
        <w:rPr>
          <w:rStyle w:val="FontStyle75"/>
        </w:rPr>
        <w:t>на усвоение методов и навыков;</w:t>
      </w:r>
    </w:p>
    <w:p>
      <w:pPr>
        <w:pStyle w:val="Style611"/>
        <w:widowControl/>
        <w:numPr>
          <w:ilvl w:val="0"/>
          <w:numId w:val="8"/>
        </w:numPr>
        <w:tabs>
          <w:tab w:val="clear" w:pos="708"/>
          <w:tab w:val="left" w:pos="240" w:leader="none"/>
        </w:tabs>
        <w:spacing w:lineRule="exact" w:line="240"/>
        <w:rPr/>
      </w:pPr>
      <w:r>
        <w:rPr>
          <w:rStyle w:val="FontStyle75"/>
        </w:rPr>
        <w:t>на изучение проблем и принципов;</w:t>
      </w:r>
    </w:p>
    <w:p>
      <w:pPr>
        <w:pStyle w:val="Style611"/>
        <w:widowControl/>
        <w:numPr>
          <w:ilvl w:val="0"/>
          <w:numId w:val="8"/>
        </w:numPr>
        <w:tabs>
          <w:tab w:val="clear" w:pos="708"/>
          <w:tab w:val="left" w:pos="240" w:leader="none"/>
        </w:tabs>
        <w:spacing w:lineRule="exact" w:line="240"/>
        <w:rPr/>
      </w:pPr>
      <w:r>
        <w:rPr>
          <w:rStyle w:val="FontStyle75"/>
        </w:rPr>
        <w:t>на рост самосознания и повышение сенситивности.</w:t>
      </w:r>
    </w:p>
    <w:p>
      <w:pPr>
        <w:pStyle w:val="Style20"/>
        <w:widowControl/>
        <w:spacing w:lineRule="exact" w:line="235" w:before="86" w:after="0"/>
        <w:ind w:firstLine="283"/>
        <w:rPr/>
      </w:pPr>
      <w:r>
        <w:rPr>
          <w:rStyle w:val="FontStyle75"/>
        </w:rPr>
        <w:t>Выбор цели естественным образом подводит нас к обдумыванию и постановке конкретных обучающих задач.</w:t>
      </w:r>
    </w:p>
    <w:p>
      <w:pPr>
        <w:pStyle w:val="Style20"/>
        <w:widowControl/>
        <w:spacing w:lineRule="exact" w:line="235"/>
        <w:ind w:firstLine="283"/>
        <w:rPr/>
      </w:pPr>
      <w:r>
        <w:rPr>
          <w:rStyle w:val="FontStyle75"/>
        </w:rPr>
        <w:t>Задачи могут иметь обобщенный характер. Например: «дать воз</w:t>
        <w:softHyphen/>
        <w:t>можность попрактиковаться в техническом английском», «объяснить причины, по которым комиссия Уильямсона и Билль 1919 года оправ</w:t>
        <w:softHyphen/>
        <w:t>дали британскую энергетическую промышленность», «помочь уча</w:t>
        <w:softHyphen/>
        <w:t>щимся осознать, что значит принадлежать к еврейской националь</w:t>
        <w:softHyphen/>
        <w:t>ности», «обучить чиновников более эффективному ведению пере</w:t>
        <w:softHyphen/>
        <w:t>говоров», «улучшить межличностную коммуникацию в проектных группах». Иногда же задачи могут быть конкретизированы. Напри</w:t>
        <w:softHyphen/>
        <w:t>мер, при преподавании языка наставник может составить список дей</w:t>
        <w:softHyphen/>
        <w:t>ствий, которые следует выполнить ученику, и сделать это он может либо в операционнальных терминах, то есть: вести*записи, проводить интервью, делать заявки, описывать, спорить, советовать и т. д.; либо в лингвистических выражениях: использовать прошедшее время, со</w:t>
        <w:softHyphen/>
        <w:t>слагательное наклонение, условные предложения, развивать словар</w:t>
        <w:softHyphen/>
        <w:t>ный запас и т. д.</w:t>
      </w:r>
    </w:p>
    <w:p>
      <w:pPr>
        <w:pStyle w:val="Style20"/>
        <w:widowControl/>
        <w:spacing w:lineRule="exact" w:line="245" w:before="43" w:after="0"/>
        <w:ind w:firstLine="278"/>
        <w:rPr/>
      </w:pPr>
      <w:r>
        <w:rPr>
          <w:rStyle w:val="FontStyle75"/>
        </w:rPr>
        <w:t>Альтернативным подходом в работе над сценарием будет опре</w:t>
        <w:softHyphen/>
        <w:t>деление ситуации с позиций занятых в ней персонажей и, исходя из этого, разработка общего сценария. Такой подход меж тем таит в себе опасность, поскольку чрезмерный акцент на отдельных персонажах может завуалировать центральную проблему ролевой игры. На прак</w:t>
        <w:softHyphen/>
        <w:t>тике проблемные ситуации могут быть подсказаны реальными, зна</w:t>
        <w:softHyphen/>
        <w:t>комыми сценаристу лицами, и это стимулирует его исходные творче</w:t>
        <w:softHyphen/>
        <w:t>ские планы. В этом случае можно попытаться выделить из частных примеров общие принципы и руководствоваться ими при разработке сценария.</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Ограничения и факторы, требующие учета</w:t>
      </w:r>
    </w:p>
    <w:p>
      <w:pPr>
        <w:pStyle w:val="Style20"/>
        <w:widowControl/>
        <w:spacing w:lineRule="exact" w:line="235" w:before="53" w:after="0"/>
        <w:ind w:firstLine="283"/>
        <w:rPr/>
      </w:pPr>
      <w:r>
        <w:rPr>
          <w:rStyle w:val="FontStyle75"/>
        </w:rPr>
        <w:t>Определив общие задачи и принципы обучения, следует обратить внимание на ряд дополнительных факторов, которые необходимо учесть при подготовке ролевых игр. Во-первых, возникает вопрос об отношении ролевой игры ко всему учебному курсу. Будет ли она ис</w:t>
        <w:softHyphen/>
        <w:t>пользована как вступление, как иллюстрация к конкретной проблеме или как подведение черты под всем, что было пройдено? Является ли она центральным пунктом процесса обучения либо пребывает на пе</w:t>
        <w:softHyphen/>
        <w:t>риферии? Решение вопроса о месте и функции ролевой игры имеет большое значение для ее структуры и проведения.</w:t>
      </w:r>
    </w:p>
    <w:p>
      <w:pPr>
        <w:pStyle w:val="Style20"/>
        <w:widowControl/>
        <w:spacing w:lineRule="exact" w:line="235"/>
        <w:rPr/>
      </w:pPr>
      <w:r>
        <w:rPr>
          <w:rStyle w:val="FontStyle75"/>
        </w:rPr>
        <w:t>Во-вторых, следует учитывать имеющийся опыт и знания учащих</w:t>
        <w:softHyphen/>
        <w:t>ся. В любой учебной ситуации разумно начинать с того уровня, на ко</w:t>
        <w:softHyphen/>
        <w:t>тором находится ученик, то есть использовать ту информацию, при</w:t>
        <w:softHyphen/>
        <w:t>меры, идеи, которые имеют непосредственное отношение к конкрет</w:t>
        <w:softHyphen/>
        <w:t>ной группе учащихся или тренируемых и легко ими понимаются. Принимая решения о преамбуле вводимой ситуации, проблемах и персонажах, которые будут представлены в ролевой игре, следует учи</w:t>
        <w:softHyphen/>
        <w:t>тывать возраст учеников, их опыт работы, интеллект, социальное про</w:t>
        <w:softHyphen/>
        <w:t>исхождение и — самое главное - их ожидания.</w:t>
      </w:r>
    </w:p>
    <w:p>
      <w:pPr>
        <w:pStyle w:val="Style20"/>
        <w:widowControl/>
        <w:spacing w:lineRule="exact" w:line="235"/>
        <w:ind w:firstLine="346"/>
        <w:rPr/>
      </w:pPr>
      <w:r>
        <w:rPr>
          <w:rStyle w:val="FontStyle75"/>
        </w:rPr>
        <w:t>В тех случаях, когда объектом изучения становится конкретная структура или организация, следует подумать о степени приближен</w:t>
        <w:softHyphen/>
        <w:t>ности сценария к фактической ситуации. Хотя ролевые игры полез</w:t>
        <w:softHyphen/>
        <w:t>нее моделировать на основе реальных примеров, есть аргументы и в пользу небольших расхождений с ними, поскольку:</w:t>
      </w:r>
    </w:p>
    <w:p>
      <w:pPr>
        <w:pStyle w:val="Style62"/>
        <w:widowControl/>
        <w:numPr>
          <w:ilvl w:val="0"/>
          <w:numId w:val="5"/>
        </w:numPr>
        <w:tabs>
          <w:tab w:val="clear" w:pos="708"/>
          <w:tab w:val="left" w:pos="254" w:leader="none"/>
        </w:tabs>
        <w:spacing w:lineRule="auto" w:line="240" w:before="134" w:after="0"/>
        <w:ind w:left="0" w:hanging="0"/>
        <w:rPr/>
      </w:pPr>
      <w:r>
        <w:rPr>
          <w:rStyle w:val="FontStyle75"/>
        </w:rPr>
        <w:t>можно ввести факты, не имеющие отношения к делу;</w:t>
      </w:r>
    </w:p>
    <w:p>
      <w:pPr>
        <w:pStyle w:val="Style62"/>
        <w:widowControl/>
        <w:numPr>
          <w:ilvl w:val="0"/>
          <w:numId w:val="5"/>
        </w:numPr>
        <w:tabs>
          <w:tab w:val="clear" w:pos="708"/>
          <w:tab w:val="left" w:pos="254" w:leader="none"/>
        </w:tabs>
        <w:spacing w:before="29" w:after="0"/>
        <w:ind w:left="254" w:hanging="0"/>
        <w:rPr/>
      </w:pPr>
      <w:r>
        <w:rPr>
          <w:rStyle w:val="FontStyle75"/>
        </w:rPr>
        <w:t>при идентификации главных актеров может включиться защитное поведение;</w:t>
      </w:r>
    </w:p>
    <w:p>
      <w:pPr>
        <w:pStyle w:val="Style42"/>
        <w:widowControl/>
        <w:spacing w:lineRule="exact" w:line="240" w:before="43" w:after="0"/>
        <w:ind w:left="254" w:hanging="254"/>
        <w:jc w:val="left"/>
        <w:rPr/>
      </w:pPr>
      <w:r>
        <w:rPr>
          <w:rStyle w:val="FontStyle75"/>
        </w:rPr>
        <w:t>•</w:t>
      </w:r>
      <w:r>
        <w:rPr>
          <w:rStyle w:val="FontStyle75"/>
          <w:rFonts w:eastAsia="Arial Narrow"/>
        </w:rPr>
        <w:t xml:space="preserve">  </w:t>
      </w:r>
      <w:r>
        <w:rPr>
          <w:rStyle w:val="FontStyle75"/>
        </w:rPr>
        <w:t>игроки могут пытаться снимать с себя ответственность за ситуацию и настаивать на том, что все обусловлено внешними факторами.</w:t>
      </w:r>
    </w:p>
    <w:p>
      <w:pPr>
        <w:pStyle w:val="Style27"/>
        <w:widowControl/>
        <w:spacing w:lineRule="exact" w:line="240"/>
        <w:rPr>
          <w:rStyle w:val="FontStyle75"/>
          <w:sz w:val="20"/>
          <w:szCs w:val="20"/>
        </w:rPr>
      </w:pPr>
      <w:r>
        <w:rPr/>
      </w:r>
    </w:p>
    <w:p>
      <w:pPr>
        <w:pStyle w:val="Style27"/>
        <w:widowControl/>
        <w:spacing w:lineRule="auto" w:line="240" w:before="86" w:after="0"/>
        <w:rPr/>
      </w:pPr>
      <w:r>
        <w:rPr>
          <w:rStyle w:val="FontStyle80"/>
        </w:rPr>
        <w:t>Инструктаж</w:t>
      </w:r>
    </w:p>
    <w:p>
      <w:pPr>
        <w:pStyle w:val="Style28"/>
        <w:widowControl/>
        <w:spacing w:lineRule="exact" w:line="235" w:before="58" w:after="0"/>
        <w:rPr/>
      </w:pPr>
      <w:r>
        <w:rPr>
          <w:rStyle w:val="FontStyle75"/>
        </w:rPr>
        <w:t>После утверждения общего сценария полезно набросать короткое вступление в игру. Этим преследуются две цели. С одной стороны, это помогает создателю игры привести в порядок свои мысли, с другой— напоминает, что ролевая игра должна начинаться с какого-нибудь вступления — либо устного, либо письменного; в идеальном варианте дизайнерам ролевой игры следует включить его в сам дизайн. Это по</w:t>
        <w:softHyphen/>
        <w:t>зволяет наставнику выбрать метод инструктирования игроков, а так</w:t>
        <w:softHyphen/>
        <w:t>же решить вопрос, следует ли выделить для него время перед началом ролевой игры. Возможно, что инструктаж придется проводить в два этапа: первый будет касаться общей предыстории вводимой ситуации, которую можно описать в прошедшем времени: «Отдел был создан для координации работы», «Джордж всегда хотел, чтобы клуб приоб</w:t>
        <w:softHyphen/>
        <w:t>рел собственное помещение»; вторая стадия будет связана с актуаль</w:t>
        <w:softHyphen/>
        <w:t>ными проблемами, которые излагаются в настоящем времени: «Соби</w:t>
        <w:softHyphen/>
        <w:t>рается митинг», «Делом занимается группа испытателей».</w:t>
      </w:r>
    </w:p>
    <w:p>
      <w:pPr>
        <w:pStyle w:val="Style25"/>
        <w:widowControl/>
        <w:spacing w:lineRule="exact" w:line="240"/>
        <w:ind w:left="298" w:hanging="0"/>
        <w:rPr>
          <w:rStyle w:val="FontStyle75"/>
          <w:sz w:val="20"/>
          <w:szCs w:val="20"/>
        </w:rPr>
      </w:pPr>
      <w:r>
        <w:rPr/>
      </w:r>
    </w:p>
    <w:p>
      <w:pPr>
        <w:pStyle w:val="Style25"/>
        <w:widowControl/>
        <w:spacing w:lineRule="exact" w:line="211" w:before="53" w:after="0"/>
        <w:ind w:left="298" w:hanging="0"/>
        <w:rPr/>
      </w:pPr>
      <w:r>
        <w:rPr>
          <w:rStyle w:val="FontStyle82"/>
        </w:rPr>
        <w:t xml:space="preserve">ПОДСКАЗКА. </w:t>
      </w:r>
      <w:r>
        <w:rPr>
          <w:rStyle w:val="FontStyle79"/>
        </w:rPr>
        <w:t>Помните, что игрокам следует давать информацию в том объе</w:t>
        <w:softHyphen/>
        <w:t>ме, который необходим для исследования данной проблемы, и не стоит пе</w:t>
        <w:softHyphen/>
        <w:t>регружать их лишними деталями или фактами.</w:t>
      </w:r>
    </w:p>
    <w:p>
      <w:pPr>
        <w:pStyle w:val="Style27"/>
        <w:widowControl/>
        <w:spacing w:lineRule="exact" w:line="240"/>
        <w:rPr>
          <w:rStyle w:val="FontStyle79"/>
          <w:sz w:val="20"/>
          <w:szCs w:val="20"/>
        </w:rPr>
      </w:pPr>
      <w:r>
        <w:rPr/>
      </w:r>
    </w:p>
    <w:p>
      <w:pPr>
        <w:pStyle w:val="Style27"/>
        <w:widowControl/>
        <w:spacing w:lineRule="auto" w:line="240" w:before="206" w:after="0"/>
        <w:rPr/>
      </w:pPr>
      <w:r>
        <w:rPr>
          <w:rStyle w:val="FontStyle80"/>
        </w:rPr>
        <w:t>Сценарий</w:t>
      </w:r>
    </w:p>
    <w:p>
      <w:pPr>
        <w:pStyle w:val="Style28"/>
        <w:widowControl/>
        <w:spacing w:lineRule="exact" w:line="235" w:before="58" w:after="0"/>
        <w:rPr/>
      </w:pPr>
      <w:r>
        <w:rPr>
          <w:rStyle w:val="FontStyle75"/>
        </w:rPr>
        <w:t>При нейтральности темы создатель ролевой игры может сделать дей</w:t>
        <w:softHyphen/>
        <w:t>ствие более интересным и захватывающим, включив в него элементы конфликта (конфликт мотивов и эмоций, различия в восприятии, раз</w:t>
        <w:softHyphen/>
        <w:t>ные цели, конкуренцию, нехватку ресурсов). Как правило, именно эти факторы лежат в основе многих реальных проблем. Кроме того, мож</w:t>
        <w:softHyphen/>
        <w:t>но встроить в сценарий и возможное разрешение конфликта.</w:t>
      </w:r>
    </w:p>
    <w:p>
      <w:pPr>
        <w:pStyle w:val="Style20"/>
        <w:widowControl/>
        <w:spacing w:lineRule="exact" w:line="235"/>
        <w:ind w:firstLine="283"/>
        <w:rPr/>
      </w:pPr>
      <w:r>
        <w:rPr>
          <w:rStyle w:val="FontStyle75"/>
        </w:rPr>
        <w:t>Наставник может выбрать местом действия офис, кафе, общест</w:t>
        <w:softHyphen/>
        <w:t>венный митинг или улицу. Действие может протекать в прошлом, на</w:t>
        <w:softHyphen/>
        <w:t>стоящем или будущем. Очевидно, что отчасти это будет зависеть от цели ролевой игры, но если воссоздается незнакомая для учащегося обстановка, то важно преодолеть разрыв между тем, что ученик, как предполагается, знает, и тем, что ему нужно узнать для участия в игре. Это повлияет на характер инструкций.</w:t>
      </w:r>
    </w:p>
    <w:p>
      <w:pPr>
        <w:pStyle w:val="Style27"/>
        <w:widowControl/>
        <w:spacing w:lineRule="auto" w:line="240" w:before="62" w:after="0"/>
        <w:rPr/>
      </w:pPr>
      <w:r>
        <w:rPr>
          <w:rStyle w:val="FontStyle80"/>
        </w:rPr>
        <w:t>Материалы</w:t>
      </w:r>
    </w:p>
    <w:p>
      <w:pPr>
        <w:pStyle w:val="Style28"/>
        <w:widowControl/>
        <w:spacing w:lineRule="exact" w:line="240" w:before="53" w:after="0"/>
        <w:rPr/>
      </w:pPr>
      <w:r>
        <w:rPr>
          <w:rStyle w:val="FontStyle75"/>
        </w:rPr>
        <w:t>Написание сценария позволяет наставнику создать определенную ат</w:t>
        <w:softHyphen/>
        <w:t>мосферу путем подбора документов. Предыстория разыгрываемой си</w:t>
        <w:softHyphen/>
        <w:t>туации может быть изложена в газетной статье, в магнитофонной за</w:t>
        <w:softHyphen/>
        <w:t>писи, проспекте, наборе официальных документов или как-то еще.</w:t>
      </w:r>
    </w:p>
    <w:p>
      <w:pPr>
        <w:pStyle w:val="Style25"/>
        <w:widowControl/>
        <w:spacing w:lineRule="exact" w:line="240"/>
        <w:ind w:left="288" w:hanging="0"/>
        <w:rPr>
          <w:rStyle w:val="FontStyle75"/>
          <w:sz w:val="20"/>
          <w:szCs w:val="20"/>
        </w:rPr>
      </w:pPr>
      <w:r>
        <w:rPr/>
      </w:r>
    </w:p>
    <w:p>
      <w:pPr>
        <w:pStyle w:val="Style25"/>
        <w:widowControl/>
        <w:spacing w:lineRule="exact" w:line="226" w:before="38" w:after="0"/>
        <w:ind w:left="288" w:hanging="0"/>
        <w:rPr/>
      </w:pPr>
      <w:r>
        <w:rPr>
          <w:rStyle w:val="FontStyle79"/>
        </w:rPr>
        <w:t>ПАМЯТКА. Подайте информацию игрокам в той форме, которая отвечает ; специфике самой ролевой игры.</w:t>
      </w:r>
    </w:p>
    <w:p>
      <w:pPr>
        <w:pStyle w:val="Style20"/>
        <w:widowControl/>
        <w:spacing w:lineRule="exact" w:line="240" w:before="216" w:after="0"/>
        <w:rPr/>
      </w:pPr>
      <w:r>
        <w:rPr>
          <w:rStyle w:val="FontStyle75"/>
        </w:rPr>
        <w:t>В зависимости от целей игры и доступных ресурсов наставник мо</w:t>
        <w:softHyphen/>
        <w:t>жет подготовить большее или меньшее количество материалов. Как правило, ролевой игре вредит ситуация, когда игрокам приходится по ходу действия справляться с документами. Однако можно написать такой сценарий, что работа с ними окажется не только позволитель</w:t>
        <w:softHyphen/>
        <w:t>ной, но станет необходимой частью ролевой игры. Это может сделать ее более правдоподобной и в то же время избавит игроков от необхо</w:t>
        <w:softHyphen/>
        <w:t>димости запоминать большие количества данных, если этого требуют более сложные типы ролевых игр.</w:t>
      </w:r>
    </w:p>
    <w:p>
      <w:pPr>
        <w:pStyle w:val="Style25"/>
        <w:widowControl/>
        <w:spacing w:lineRule="exact" w:line="240"/>
        <w:ind w:left="293" w:hanging="0"/>
        <w:rPr>
          <w:rStyle w:val="FontStyle75"/>
          <w:sz w:val="20"/>
          <w:szCs w:val="20"/>
        </w:rPr>
      </w:pPr>
      <w:r>
        <w:rPr/>
      </w:r>
    </w:p>
    <w:p>
      <w:pPr>
        <w:pStyle w:val="Style25"/>
        <w:widowControl/>
        <w:spacing w:lineRule="exact" w:line="221" w:before="38" w:after="0"/>
        <w:ind w:left="293" w:hanging="0"/>
        <w:rPr/>
      </w:pPr>
      <w:r>
        <w:rPr>
          <w:rStyle w:val="FontStyle79"/>
        </w:rPr>
        <w:t>ПОДСКАЗКА. Если невозможно сократить объем информации,то выходом мо</w:t>
        <w:softHyphen/>
        <w:t>жет стать отказ от ролевой игры и замена ее работой с конкретным примером.</w:t>
      </w:r>
    </w:p>
    <w:p>
      <w:pPr>
        <w:pStyle w:val="Style27"/>
        <w:widowControl/>
        <w:spacing w:lineRule="exact" w:line="240"/>
        <w:rPr>
          <w:rStyle w:val="FontStyle79"/>
          <w:sz w:val="20"/>
          <w:szCs w:val="20"/>
        </w:rPr>
      </w:pPr>
      <w:r>
        <w:rPr/>
      </w:r>
    </w:p>
    <w:p>
      <w:pPr>
        <w:pStyle w:val="Style27"/>
        <w:widowControl/>
        <w:spacing w:lineRule="auto" w:line="240" w:before="206" w:after="0"/>
        <w:rPr/>
      </w:pPr>
      <w:r>
        <w:rPr>
          <w:rStyle w:val="FontStyle80"/>
        </w:rPr>
        <w:t>Описание ролей</w:t>
      </w:r>
    </w:p>
    <w:p>
      <w:pPr>
        <w:pStyle w:val="Style28"/>
        <w:widowControl/>
        <w:spacing w:lineRule="exact" w:line="245" w:before="43" w:after="0"/>
        <w:rPr/>
      </w:pPr>
      <w:r>
        <w:rPr>
          <w:rStyle w:val="FontStyle75"/>
        </w:rPr>
        <w:t>Главным в организации ролевых игр является, конечно, описание са</w:t>
        <w:softHyphen/>
        <w:t>мих ролей. Эти роли полностью определяют структуру ролевой игры, и мы можем выделить три типа этих ролей.</w:t>
      </w:r>
    </w:p>
    <w:p>
      <w:pPr>
        <w:pStyle w:val="Style42"/>
        <w:widowControl/>
        <w:numPr>
          <w:ilvl w:val="0"/>
          <w:numId w:val="4"/>
        </w:numPr>
        <w:tabs>
          <w:tab w:val="clear" w:pos="708"/>
          <w:tab w:val="left" w:pos="250" w:leader="none"/>
        </w:tabs>
        <w:spacing w:lineRule="exact" w:line="240" w:before="110" w:after="0"/>
        <w:ind w:left="250" w:hanging="250"/>
        <w:rPr/>
      </w:pPr>
      <w:r>
        <w:rPr>
          <w:rStyle w:val="FontStyle75"/>
        </w:rPr>
        <w:t>Ключевые роли. Это роли протагонистов, между которыми проис</w:t>
        <w:softHyphen/>
        <w:t>ходит обмен информацией. Они эффективно очерчивают круг проб</w:t>
        <w:softHyphen/>
        <w:t>лем, и для структуры ролевой игры важно, чтобы игроки, воплощаю</w:t>
        <w:softHyphen/>
        <w:t>щие эти первостепенные роли, чувствовали себя в силах повлиять на исход переговоров. Если их функция сводится лишь к привне</w:t>
        <w:softHyphen/>
        <w:t>сению в игру решений извне, то ролевая игра перестанет быть под</w:t>
        <w:softHyphen/>
        <w:t>линным столкновением, каким бы ни было его содержание.</w:t>
      </w:r>
    </w:p>
    <w:p>
      <w:pPr>
        <w:pStyle w:val="Style42"/>
        <w:widowControl/>
        <w:numPr>
          <w:ilvl w:val="0"/>
          <w:numId w:val="4"/>
        </w:numPr>
        <w:tabs>
          <w:tab w:val="clear" w:pos="708"/>
          <w:tab w:val="left" w:pos="250" w:leader="none"/>
        </w:tabs>
        <w:spacing w:lineRule="exact" w:line="240" w:before="58" w:after="0"/>
        <w:ind w:left="250" w:hanging="250"/>
        <w:rPr/>
      </w:pPr>
      <w:r>
        <w:rPr>
          <w:rStyle w:val="FontStyle75"/>
        </w:rPr>
        <w:t>Второстепенные роли. Они поддерживают ключевые роли и могут носить информирующую функцию: роли секретарей, клерков, чиновников, специалистов. Кроме того, они могут обеспечивать моральную поддержку: роли членов семьи, учителей, советников, а также включать роли третейских судей — председателей, учите</w:t>
        <w:softHyphen/>
        <w:t>лей, менеджеров, родителей, чиновников.</w:t>
      </w:r>
    </w:p>
    <w:p>
      <w:pPr>
        <w:pStyle w:val="Style42"/>
        <w:widowControl/>
        <w:tabs>
          <w:tab w:val="clear" w:pos="708"/>
          <w:tab w:val="left" w:pos="254" w:leader="none"/>
        </w:tabs>
        <w:spacing w:before="62" w:after="0"/>
        <w:ind w:left="254" w:hanging="254"/>
        <w:rPr/>
      </w:pPr>
      <w:r>
        <w:rPr>
          <w:rStyle w:val="FontStyle75"/>
        </w:rPr>
        <w:t>•</w:t>
      </w:r>
      <w:r>
        <w:rPr>
          <w:rStyle w:val="FontStyle75"/>
        </w:rPr>
        <w:tab/>
        <w:t>Эпизодические роли. Ролевая игра часто требует участия групп разных размеров и разного уровня способностей. Хотя кто-то из участников может понадобиться в качестве зрителей, всегда полез</w:t>
        <w:softHyphen/>
        <w:t>но иметь несколько лишних ролей, которые могут заинтересовать незанятых учащихся. Если это не продумать заранее, то дополне</w:t>
        <w:softHyphen/>
        <w:t>ния, сделанные в последнюю минуту, могут привести к ситуаци</w:t>
        <w:softHyphen/>
        <w:t>ям, в которых эпизодическим персонажам будет нечего делать. Лучше всего использовать таких игроков в качестве секретарей, репортеров и счетчиков очков.</w:t>
      </w:r>
    </w:p>
    <w:p>
      <w:pPr>
        <w:pStyle w:val="Style20"/>
        <w:widowControl/>
        <w:spacing w:lineRule="exact" w:line="240" w:before="115" w:after="0"/>
        <w:ind w:firstLine="283"/>
        <w:rPr/>
      </w:pPr>
      <w:r>
        <w:rPr>
          <w:rStyle w:val="FontStyle75"/>
        </w:rPr>
        <w:t>Ввод персонажей в ролевую игру преследует несколько целей. Роли главных героев, протагонистов позволяют представить основ</w:t>
        <w:softHyphen/>
        <w:t>ную проблему игры, а также дают возможность игрокам поупражнять</w:t>
        <w:softHyphen/>
        <w:t>ся в усвоении определенных навыков. Во многих играх, где задейст</w:t>
        <w:softHyphen/>
        <w:t>вованы два участника, представления требуют только вводимые пер</w:t>
        <w:softHyphen/>
        <w:t>сонажи. В других случаях для предоставления информации, презен</w:t>
        <w:softHyphen/>
        <w:t>тации проблем или контроля за действием можно использовать лишь второстепенные персонажи. При отборе игроков на эти роли настав</w:t>
        <w:softHyphen/>
        <w:t>ник должен помнить, что ученики, играющие разные роли, научатся соответственно разным вещам, а также он должен учесть возможное разочарование ролью того персонажа, который никак не влияет на ис</w:t>
        <w:softHyphen/>
        <w:t>ход моделирования.</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Взаимное соответствие роли и игрока</w:t>
      </w:r>
    </w:p>
    <w:p>
      <w:pPr>
        <w:pStyle w:val="Style28"/>
        <w:widowControl/>
        <w:spacing w:lineRule="exact" w:line="245" w:before="62" w:after="0"/>
        <w:rPr/>
      </w:pPr>
      <w:r>
        <w:rPr>
          <w:rStyle w:val="FontStyle75"/>
        </w:rPr>
        <w:t>Маловероятно, чтобы вы разработали роли, которые полностью соот</w:t>
        <w:softHyphen/>
        <w:t>ветствовали бы полу игроков, их возрасту, внешности и т. д. Посколь</w:t>
        <w:softHyphen/>
        <w:t>ку это реальная проблема, которая требует своего решения, то можно предложить несколько выходов из данной ситуации.</w:t>
      </w:r>
    </w:p>
    <w:p>
      <w:pPr>
        <w:pStyle w:val="Style42"/>
        <w:widowControl/>
        <w:numPr>
          <w:ilvl w:val="0"/>
          <w:numId w:val="5"/>
        </w:numPr>
        <w:tabs>
          <w:tab w:val="clear" w:pos="708"/>
          <w:tab w:val="left" w:pos="254" w:leader="none"/>
        </w:tabs>
        <w:spacing w:before="115" w:after="0"/>
        <w:ind w:left="254" w:hanging="0"/>
        <w:rPr/>
      </w:pPr>
      <w:r>
        <w:rPr>
          <w:rStyle w:val="FontStyle75"/>
        </w:rPr>
        <w:t>Встроить нейтральные роли, например: « Флетчер работает в отде</w:t>
        <w:softHyphen/>
        <w:t>ле, где торгуют мороженым мясом», «Вы — бабушка Пэт».</w:t>
      </w:r>
    </w:p>
    <w:p>
      <w:pPr>
        <w:pStyle w:val="Style42"/>
        <w:widowControl/>
        <w:numPr>
          <w:ilvl w:val="0"/>
          <w:numId w:val="5"/>
        </w:numPr>
        <w:tabs>
          <w:tab w:val="clear" w:pos="708"/>
          <w:tab w:val="left" w:pos="254" w:leader="none"/>
        </w:tabs>
        <w:spacing w:lineRule="exact" w:line="240" w:before="58" w:after="0"/>
        <w:ind w:left="254" w:hanging="0"/>
        <w:rPr/>
      </w:pPr>
      <w:r>
        <w:rPr>
          <w:rStyle w:val="FontStyle75"/>
        </w:rPr>
        <w:t>Создать персонажи, похожие на ваших учеников. (Это довольно опасный вариант, поскольку тем самым вы можетераскрыть свое отношение к ним).</w:t>
      </w:r>
    </w:p>
    <w:p>
      <w:pPr>
        <w:pStyle w:val="Style42"/>
        <w:widowControl/>
        <w:numPr>
          <w:ilvl w:val="0"/>
          <w:numId w:val="5"/>
        </w:numPr>
        <w:tabs>
          <w:tab w:val="clear" w:pos="708"/>
          <w:tab w:val="left" w:pos="254" w:leader="none"/>
        </w:tabs>
        <w:spacing w:lineRule="exact" w:line="250" w:before="53" w:after="0"/>
        <w:ind w:left="254" w:hanging="0"/>
        <w:rPr/>
      </w:pPr>
      <w:r>
        <w:rPr>
          <w:rStyle w:val="FontStyle75"/>
        </w:rPr>
        <w:t>Проигнорировать очевидную проблему и использовать игроков независимо от пола и возраста. При известной уверенности настав</w:t>
        <w:softHyphen/>
        <w:t>ника этот подход может быть одним из самых удачных. Однако важно, чтобы создатель ролевой игры предельно четко обозначил свои намерения и предусмотрел любые возможные проблемы. Одной из последних является отсутствие исходных знаний из-за того, что обладать ими игроку не позволяет возраст, пол или соци</w:t>
        <w:softHyphen/>
        <w:t>альное положение. Ясно, что это можно исправить, соответствен</w:t>
        <w:softHyphen/>
        <w:t>но расписав индивидуальные партии. Различия в поле и возрасте вряд ли превратятся в проблему для взрослых участников, кото</w:t>
        <w:softHyphen/>
        <w:t>рые искренне хотят изучить ролевые игры. Эти различия могут больше помешать работе с детьми и подростками, хотя начинаю</w:t>
        <w:softHyphen/>
        <w:t>щие педагоги обычно преувеличивают трудности.</w:t>
      </w:r>
    </w:p>
    <w:p>
      <w:pPr>
        <w:pStyle w:val="Style20"/>
        <w:widowControl/>
        <w:spacing w:lineRule="exact" w:line="240" w:before="115" w:after="0"/>
        <w:rPr/>
      </w:pPr>
      <w:r>
        <w:rPr>
          <w:rStyle w:val="FontStyle75"/>
        </w:rPr>
        <w:t>Если проблемы совместимости достаточно серьезны и распознают</w:t>
        <w:softHyphen/>
        <w:t>ся уже на ранней стадии, то всегда существует возможность смены угла зрения и перепланировки ролевой игры. Изучаемая проблема может быть рассмотрена с позиций потребителя, поставщика или со</w:t>
        <w:softHyphen/>
        <w:t>вершенно постороннего человека — в зависимости от изложения роли. Например, отношения между акушеркой и будущей матерью могли бы рассматриваться также и с точки зрения мужа, друга или другого специалиста — наравне с основными персонажами или вместо них.</w:t>
      </w:r>
    </w:p>
    <w:p>
      <w:pPr>
        <w:pStyle w:val="Style27"/>
        <w:widowControl/>
        <w:spacing w:lineRule="exact" w:line="240"/>
        <w:rPr>
          <w:rStyle w:val="FontStyle75"/>
          <w:sz w:val="20"/>
          <w:szCs w:val="20"/>
        </w:rPr>
      </w:pPr>
      <w:r>
        <w:rPr/>
      </w:r>
    </w:p>
    <w:p>
      <w:pPr>
        <w:pStyle w:val="Style27"/>
        <w:widowControl/>
        <w:spacing w:lineRule="exact" w:line="240"/>
        <w:rPr>
          <w:sz w:val="20"/>
          <w:szCs w:val="20"/>
        </w:rPr>
      </w:pPr>
      <w:r>
        <w:rPr>
          <w:sz w:val="20"/>
          <w:szCs w:val="20"/>
        </w:rPr>
      </w:r>
    </w:p>
    <w:p>
      <w:pPr>
        <w:pStyle w:val="Style27"/>
        <w:widowControl/>
        <w:spacing w:lineRule="auto" w:line="240" w:before="72" w:after="0"/>
        <w:rPr/>
      </w:pPr>
      <w:r>
        <w:rPr>
          <w:rStyle w:val="FontStyle80"/>
        </w:rPr>
        <w:t>Отличительные признаки ролей</w:t>
      </w:r>
    </w:p>
    <w:p>
      <w:pPr>
        <w:pStyle w:val="Style28"/>
        <w:widowControl/>
        <w:spacing w:lineRule="exact" w:line="245" w:before="48" w:after="0"/>
        <w:rPr/>
      </w:pPr>
      <w:r>
        <w:rPr>
          <w:rStyle w:val="FontStyle75"/>
        </w:rPr>
        <w:t>Индивидуальные роли лучше всего писать в два приема, указывая их ключевые особенности и предполагаемые действия. Вначале нужно перечислить главные отличительные черты каждого персонажа или обозначить его ресурсы:</w:t>
      </w:r>
    </w:p>
    <w:p>
      <w:pPr>
        <w:pStyle w:val="Style34"/>
        <w:widowControl/>
        <w:numPr>
          <w:ilvl w:val="0"/>
          <w:numId w:val="4"/>
        </w:numPr>
        <w:tabs>
          <w:tab w:val="clear" w:pos="708"/>
          <w:tab w:val="left" w:pos="250" w:leader="none"/>
        </w:tabs>
        <w:spacing w:lineRule="exact" w:line="240" w:before="110" w:after="0"/>
        <w:rPr/>
      </w:pPr>
      <w:r>
        <w:rPr>
          <w:rStyle w:val="FontStyle75"/>
        </w:rPr>
        <w:t>знания;</w:t>
      </w:r>
    </w:p>
    <w:p>
      <w:pPr>
        <w:pStyle w:val="Style34"/>
        <w:widowControl/>
        <w:numPr>
          <w:ilvl w:val="0"/>
          <w:numId w:val="4"/>
        </w:numPr>
        <w:tabs>
          <w:tab w:val="clear" w:pos="708"/>
          <w:tab w:val="left" w:pos="250" w:leader="none"/>
        </w:tabs>
        <w:spacing w:lineRule="exact" w:line="240" w:before="5" w:after="0"/>
        <w:rPr/>
      </w:pPr>
      <w:r>
        <w:rPr>
          <w:rStyle w:val="FontStyle75"/>
        </w:rPr>
        <w:t>навыки;</w:t>
      </w:r>
    </w:p>
    <w:p>
      <w:pPr>
        <w:pStyle w:val="Style34"/>
        <w:widowControl/>
        <w:numPr>
          <w:ilvl w:val="0"/>
          <w:numId w:val="4"/>
        </w:numPr>
        <w:tabs>
          <w:tab w:val="clear" w:pos="708"/>
          <w:tab w:val="left" w:pos="250" w:leader="none"/>
        </w:tabs>
        <w:spacing w:lineRule="exact" w:line="240"/>
        <w:rPr/>
      </w:pPr>
      <w:r>
        <w:rPr>
          <w:rStyle w:val="FontStyle75"/>
        </w:rPr>
        <w:t>мотивация и убеждения;</w:t>
      </w:r>
    </w:p>
    <w:p>
      <w:pPr>
        <w:pStyle w:val="Style34"/>
        <w:widowControl/>
        <w:numPr>
          <w:ilvl w:val="0"/>
          <w:numId w:val="4"/>
        </w:numPr>
        <w:tabs>
          <w:tab w:val="clear" w:pos="708"/>
          <w:tab w:val="left" w:pos="250" w:leader="none"/>
        </w:tabs>
        <w:spacing w:lineRule="exact" w:line="240"/>
        <w:rPr/>
      </w:pPr>
      <w:r>
        <w:rPr>
          <w:rStyle w:val="FontStyle75"/>
        </w:rPr>
        <w:t>ограничения;</w:t>
      </w:r>
    </w:p>
    <w:p>
      <w:pPr>
        <w:pStyle w:val="Style34"/>
        <w:widowControl/>
        <w:numPr>
          <w:ilvl w:val="0"/>
          <w:numId w:val="4"/>
        </w:numPr>
        <w:tabs>
          <w:tab w:val="clear" w:pos="708"/>
          <w:tab w:val="left" w:pos="250" w:leader="none"/>
        </w:tabs>
        <w:spacing w:lineRule="exact" w:line="240" w:before="5" w:after="0"/>
        <w:rPr/>
      </w:pPr>
      <w:r>
        <w:rPr>
          <w:rStyle w:val="FontStyle75"/>
        </w:rPr>
        <w:t>власть и авторитет.</w:t>
      </w:r>
    </w:p>
    <w:p>
      <w:pPr>
        <w:pStyle w:val="Style20"/>
        <w:widowControl/>
        <w:spacing w:lineRule="exact" w:line="240" w:before="106" w:after="0"/>
        <w:rPr/>
      </w:pPr>
      <w:r>
        <w:rPr>
          <w:rStyle w:val="FontStyle75"/>
        </w:rPr>
        <w:t>При рассмотрении знаний, которыми могли бы обладать персона</w:t>
        <w:softHyphen/>
        <w:t>жи, полезно учесть их источники — другими словами, связи, суще</w:t>
        <w:softHyphen/>
        <w:t>ствующие между этими и другими персонажами, а также миром, находящимся вне плоскости ролевой игры. Само по себе это может на</w:t>
        <w:softHyphen/>
        <w:t>толкнуть создателя игры на некоторые мысли о структуре взаимодей</w:t>
        <w:softHyphen/>
        <w:t>ствия в рамках упражнения. Кроме того, важно решить, какое коли</w:t>
        <w:softHyphen/>
        <w:t>чество информации будет поделено между ролями и сколь велик объем специальных сведений, доступных тому или иному игроку.</w:t>
      </w:r>
    </w:p>
    <w:p>
      <w:pPr>
        <w:pStyle w:val="Style40"/>
        <w:widowControl/>
        <w:spacing w:lineRule="exact" w:line="240"/>
        <w:jc w:val="left"/>
        <w:rPr>
          <w:rStyle w:val="FontStyle75"/>
          <w:sz w:val="20"/>
          <w:szCs w:val="20"/>
        </w:rPr>
      </w:pPr>
      <w:r>
        <w:rPr/>
      </w:r>
    </w:p>
    <w:p>
      <w:pPr>
        <w:pStyle w:val="Style40"/>
        <w:widowControl/>
        <w:tabs>
          <w:tab w:val="clear" w:pos="708"/>
          <w:tab w:val="left" w:pos="6139" w:leader="none"/>
        </w:tabs>
        <w:spacing w:before="48" w:after="0"/>
        <w:jc w:val="left"/>
        <w:rPr>
          <w:rStyle w:val="FontStyle79"/>
        </w:rPr>
      </w:pPr>
      <w:r>
        <w:rPr>
          <w:rStyle w:val="FontStyle82"/>
        </w:rPr>
        <w:t xml:space="preserve">ПОДСКАЗКА. </w:t>
      </w:r>
      <w:r>
        <w:rPr>
          <w:rStyle w:val="FontStyle79"/>
        </w:rPr>
        <w:t>Включите ряд вопросов по аспектам проблемы, которые хочет</w:t>
        <w:br/>
        <w:t>:    исследовать персонаж.</w:t>
      </w:r>
    </w:p>
    <w:p>
      <w:pPr>
        <w:pStyle w:val="Style20"/>
        <w:widowControl/>
        <w:spacing w:lineRule="exact" w:line="240" w:before="230" w:after="0"/>
        <w:rPr/>
      </w:pPr>
      <w:r>
        <w:rPr>
          <w:rStyle w:val="FontStyle75"/>
        </w:rPr>
        <w:t>Определенные параметры, такие как возраст, пол, состояние здо</w:t>
        <w:softHyphen/>
        <w:t>ровья, уровень интеллекта, могут стать ограничивающими фактора</w:t>
        <w:softHyphen/>
        <w:t>ми при написании индивидуальных ролей. То, как вы будете исполь</w:t>
        <w:softHyphen/>
        <w:t>зовать их при создании ролевой игры, будет зависеть вероятнее всего от ваших теоретических установок на причины того или иного пове</w:t>
        <w:softHyphen/>
        <w:t>дения людей и влияния, которое оказывают на их поведение эти ука</w:t>
        <w:softHyphen/>
        <w:t>занные параметры. Во всяком случае, вам следует проявлять после</w:t>
        <w:softHyphen/>
        <w:t>довательность в ваших установках и сопровождать описание каждой ключевой роли таким количеством деталей, которые будут учитывать все эти факторы.</w:t>
      </w:r>
    </w:p>
    <w:p>
      <w:pPr>
        <w:pStyle w:val="Style20"/>
        <w:widowControl/>
        <w:spacing w:lineRule="exact" w:line="240" w:before="5" w:after="0"/>
        <w:ind w:firstLine="293"/>
        <w:rPr/>
      </w:pPr>
      <w:r>
        <w:rPr>
          <w:rStyle w:val="FontStyle75"/>
        </w:rPr>
        <w:t>Если по сценарию действующему лицу предписаны особые взгля</w:t>
        <w:softHyphen/>
        <w:t>ды или определенное эмоциональное состояние, то нужно, чтобы это в максимальной степени вытекало из перечисленных выше отличи</w:t>
        <w:softHyphen/>
        <w:t>тельных признаков. Создатель игры не должен поддаваться искуше</w:t>
        <w:softHyphen/>
        <w:t>нию вписывать взгляды персонажа в саму роль. Ничего хорошего нет, например, в такой инструкции: «Вы настроены против чернокожих. Вы придерживаетесь правых взглядов и на дух не переносите вашего соседа». Это не взгляд на ситуацию с точки зрения игрока. Никто не любит признаваться в своих предрассудках, а то, как один человек понимает правые взгляды, не совпадает с пониманием другого. Точно так же сказать человеку, что он испытывает злость, значит побудить его к разыгрыванию роли, но не пониманию проблем персонажа. Луч</w:t>
        <w:softHyphen/>
        <w:t>ше было бы выразиться так: «Похоже, что ваши чернокожие соседи очень мало работают, но это не мешает им иметь роскошные машины. Когда вы с ними заговариваете, они отвечают невежливо. Ваш бли</w:t>
        <w:softHyphen/>
        <w:t>жайший сосед каждый вечер устраивает страшный шум, и вы решили действовать жестко. Вы много раз пытались заставить его прекратить, но все без толку. Похоже, что ваша проблема никого не волнует». Способ описания роли оставляет игроку пространство для маневра.</w:t>
      </w:r>
    </w:p>
    <w:p>
      <w:pPr>
        <w:pStyle w:val="Style47"/>
        <w:widowControl/>
        <w:spacing w:lineRule="exact" w:line="240"/>
        <w:ind w:left="283" w:hanging="0"/>
        <w:rPr>
          <w:rStyle w:val="FontStyle75"/>
          <w:sz w:val="20"/>
          <w:szCs w:val="20"/>
        </w:rPr>
      </w:pPr>
      <w:r>
        <w:rPr/>
      </w:r>
    </w:p>
    <w:p>
      <w:pPr>
        <w:pStyle w:val="Style47"/>
        <w:widowControl/>
        <w:spacing w:lineRule="exact" w:line="216" w:before="48" w:after="0"/>
        <w:ind w:left="283" w:hanging="0"/>
        <w:rPr/>
      </w:pPr>
      <w:r>
        <w:rPr>
          <w:rStyle w:val="FontStyle82"/>
        </w:rPr>
        <w:t xml:space="preserve">ПОДСКАЗКА. </w:t>
      </w:r>
      <w:r>
        <w:rPr>
          <w:rStyle w:val="FontStyle79"/>
        </w:rPr>
        <w:t>Пишите роли с позиции игрока. В конце концов, любой чело</w:t>
        <w:softHyphen/>
        <w:t>век считает себя разумным, свободным от предрассудков и приятным в об</w:t>
        <w:softHyphen/>
        <w:t>щении!</w:t>
      </w:r>
    </w:p>
    <w:p>
      <w:pPr>
        <w:pStyle w:val="Style20"/>
        <w:widowControl/>
        <w:spacing w:lineRule="exact" w:line="245" w:before="43" w:after="0"/>
        <w:ind w:firstLine="274"/>
        <w:rPr/>
      </w:pPr>
      <w:r>
        <w:rPr>
          <w:rStyle w:val="FontStyle75"/>
        </w:rPr>
        <w:t>Другими словами, предписать обитателю плоской земли «считать землю плоской» — все равно что сказать кому-то еще: «вы считаете, что с поворотом выключателя электричество зажигает свет». Есть убеждения, которые согласуются со «здравым смыслом» и потому мо</w:t>
        <w:softHyphen/>
        <w:t>гут быть приняты как факт лицом, которое их исповедует. В против</w:t>
        <w:softHyphen/>
        <w:t>ном случае подчеркивается, что все это условно и лицо, занятое в игре, не должно помышлять ни о чем подобном; это делает невозможным для игрока вести себя как персонаж, которого он играет.</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Предполагаемые действия</w:t>
      </w:r>
    </w:p>
    <w:p>
      <w:pPr>
        <w:pStyle w:val="Style28"/>
        <w:widowControl/>
        <w:spacing w:lineRule="exact" w:line="250" w:before="48" w:after="0"/>
        <w:rPr/>
      </w:pPr>
      <w:r>
        <w:rPr>
          <w:rStyle w:val="FontStyle75"/>
        </w:rPr>
        <w:t>В первой части описания ролей мы рассмотрели их отличительные признаки, а сейчас речь пойдет о следующем.</w:t>
      </w:r>
    </w:p>
    <w:p>
      <w:pPr>
        <w:pStyle w:val="Style34"/>
        <w:widowControl/>
        <w:numPr>
          <w:ilvl w:val="0"/>
          <w:numId w:val="4"/>
        </w:numPr>
        <w:tabs>
          <w:tab w:val="clear" w:pos="708"/>
          <w:tab w:val="left" w:pos="250" w:leader="none"/>
        </w:tabs>
        <w:spacing w:lineRule="exact" w:line="245" w:before="115" w:after="0"/>
        <w:rPr/>
      </w:pPr>
      <w:r>
        <w:rPr>
          <w:rStyle w:val="FontStyle75"/>
        </w:rPr>
        <w:t>С кем должны встречаться персонажи?</w:t>
      </w:r>
    </w:p>
    <w:p>
      <w:pPr>
        <w:pStyle w:val="Style34"/>
        <w:widowControl/>
        <w:numPr>
          <w:ilvl w:val="0"/>
          <w:numId w:val="4"/>
        </w:numPr>
        <w:tabs>
          <w:tab w:val="clear" w:pos="708"/>
          <w:tab w:val="left" w:pos="250" w:leader="none"/>
        </w:tabs>
        <w:spacing w:lineRule="exact" w:line="245"/>
        <w:rPr/>
      </w:pPr>
      <w:r>
        <w:rPr>
          <w:rStyle w:val="FontStyle75"/>
        </w:rPr>
        <w:t>При каких обстоятельствах?</w:t>
      </w:r>
    </w:p>
    <w:p>
      <w:pPr>
        <w:pStyle w:val="Style34"/>
        <w:widowControl/>
        <w:numPr>
          <w:ilvl w:val="0"/>
          <w:numId w:val="4"/>
        </w:numPr>
        <w:tabs>
          <w:tab w:val="clear" w:pos="708"/>
          <w:tab w:val="left" w:pos="250" w:leader="none"/>
        </w:tabs>
        <w:spacing w:lineRule="exact" w:line="245"/>
        <w:rPr/>
      </w:pPr>
      <w:r>
        <w:rPr>
          <w:rStyle w:val="FontStyle75"/>
        </w:rPr>
        <w:t>Для чего? Какие решения они должны принять?</w:t>
      </w:r>
    </w:p>
    <w:p>
      <w:pPr>
        <w:pStyle w:val="Style34"/>
        <w:widowControl/>
        <w:numPr>
          <w:ilvl w:val="0"/>
          <w:numId w:val="4"/>
        </w:numPr>
        <w:tabs>
          <w:tab w:val="clear" w:pos="708"/>
          <w:tab w:val="left" w:pos="250" w:leader="none"/>
        </w:tabs>
        <w:spacing w:lineRule="exact" w:line="245"/>
        <w:rPr/>
      </w:pPr>
      <w:r>
        <w:rPr>
          <w:rStyle w:val="FontStyle75"/>
        </w:rPr>
        <w:t>За какое время?</w:t>
      </w:r>
    </w:p>
    <w:p>
      <w:pPr>
        <w:pStyle w:val="Style25"/>
        <w:widowControl/>
        <w:spacing w:lineRule="exact" w:line="240"/>
        <w:ind w:left="307" w:hanging="0"/>
        <w:rPr>
          <w:rStyle w:val="FontStyle75"/>
          <w:sz w:val="20"/>
          <w:szCs w:val="20"/>
        </w:rPr>
      </w:pPr>
      <w:r>
        <w:rPr/>
      </w:r>
    </w:p>
    <w:p>
      <w:pPr>
        <w:pStyle w:val="Style25"/>
        <w:widowControl/>
        <w:spacing w:lineRule="exact" w:line="226" w:before="29" w:after="0"/>
        <w:ind w:left="307" w:hanging="0"/>
        <w:rPr/>
      </w:pPr>
      <w:r>
        <w:rPr>
          <w:rStyle w:val="FontStyle82"/>
        </w:rPr>
        <w:t xml:space="preserve">ПОДСКАЗКА. </w:t>
      </w:r>
      <w:r>
        <w:rPr>
          <w:rStyle w:val="FontStyle79"/>
        </w:rPr>
        <w:t xml:space="preserve">Думайте в терминах основных вопросов - что? где? кто? как? когда? и </w:t>
      </w:r>
      <w:r>
        <w:rPr>
          <w:rStyle w:val="FontStyle82"/>
        </w:rPr>
        <w:t xml:space="preserve">т. </w:t>
      </w:r>
      <w:r>
        <w:rPr>
          <w:rStyle w:val="FontStyle79"/>
        </w:rPr>
        <w:t>д.</w:t>
      </w:r>
    </w:p>
    <w:p>
      <w:pPr>
        <w:pStyle w:val="Style20"/>
        <w:widowControl/>
        <w:spacing w:lineRule="exact" w:line="245" w:before="240" w:after="0"/>
        <w:ind w:firstLine="278"/>
        <w:rPr/>
      </w:pPr>
      <w:r>
        <w:rPr>
          <w:rStyle w:val="FontStyle75"/>
        </w:rPr>
        <w:t>Убедитесь в том, что игрокам изложены их цели или что они зна</w:t>
        <w:softHyphen/>
        <w:t>ют, что им следует определять их самим. Расскажите, что им предсто</w:t>
        <w:softHyphen/>
        <w:t>ит делать, где, с кем, как долго. Сделайте эти моменты естественными составными частями ситуации, например: «Диббинс попросил вас об</w:t>
        <w:softHyphen/>
        <w:t>судить с ним проблему, связанную с перерывом на чай. Вы собирае</w:t>
        <w:softHyphen/>
        <w:t>тесь отправиться в его офис; через 20 минут у вас назначена другая встреча». «Вас попросили до полудня дать оценку этому случаю».</w:t>
      </w:r>
    </w:p>
    <w:p>
      <w:pPr>
        <w:pStyle w:val="Style25"/>
        <w:widowControl/>
        <w:spacing w:lineRule="exact" w:line="240"/>
        <w:ind w:left="317" w:hanging="0"/>
        <w:rPr>
          <w:rStyle w:val="FontStyle75"/>
          <w:sz w:val="20"/>
          <w:szCs w:val="20"/>
        </w:rPr>
      </w:pPr>
      <w:r>
        <w:rPr/>
      </w:r>
    </w:p>
    <w:p>
      <w:pPr>
        <w:pStyle w:val="Style25"/>
        <w:widowControl/>
        <w:spacing w:lineRule="exact" w:line="221" w:before="38" w:after="0"/>
        <w:ind w:left="317" w:hanging="0"/>
        <w:rPr/>
      </w:pPr>
      <w:r>
        <w:rPr>
          <w:rStyle w:val="FontStyle82"/>
        </w:rPr>
        <w:t xml:space="preserve">ПОДСКАЗКА. </w:t>
      </w:r>
      <w:r>
        <w:rPr>
          <w:rStyle w:val="FontStyle79"/>
        </w:rPr>
        <w:t>Для сложных ролевых игр полезно составить схему, где будут обозначены все роли, действия и цели персонажей. Это позволяет настав</w:t>
        <w:softHyphen/>
        <w:t>нику следить за развитием действия.</w:t>
      </w:r>
    </w:p>
    <w:p>
      <w:pPr>
        <w:pStyle w:val="Style27"/>
        <w:widowControl/>
        <w:spacing w:lineRule="exact" w:line="240"/>
        <w:rPr>
          <w:rStyle w:val="FontStyle79"/>
          <w:sz w:val="20"/>
          <w:szCs w:val="20"/>
        </w:rPr>
      </w:pPr>
      <w:r>
        <w:rPr/>
      </w:r>
    </w:p>
    <w:p>
      <w:pPr>
        <w:pStyle w:val="Style27"/>
        <w:widowControl/>
        <w:spacing w:lineRule="auto" w:line="240" w:before="202" w:after="0"/>
        <w:rPr/>
      </w:pPr>
      <w:r>
        <w:rPr>
          <w:rStyle w:val="FontStyle80"/>
        </w:rPr>
        <w:t>Имена и терминология</w:t>
      </w:r>
    </w:p>
    <w:p>
      <w:pPr>
        <w:pStyle w:val="Style28"/>
        <w:widowControl/>
        <w:spacing w:lineRule="exact" w:line="240" w:before="48" w:after="0"/>
        <w:rPr/>
      </w:pPr>
      <w:r>
        <w:rPr>
          <w:rStyle w:val="FontStyle75"/>
        </w:rPr>
        <w:t>Комментарий, приведенный выше, относится к тем случаям, когда на</w:t>
        <w:softHyphen/>
        <w:t>ставник сам пишет ролевую игру, но если используется уже готовая, то все перечисленные этапы работы помогут соотнести ролевую игру с поставленными задачами, а в случае нужды модифицировать роли и их описание в соответствии с требованиями момента. Имена долж</w:t>
        <w:softHyphen/>
        <w:t>ны быть простыми и не клоунскими. Нельзя упрекать ученика в несе</w:t>
        <w:softHyphen/>
        <w:t>рьезном отношении к сессии при таких именах, как «Мистер Мрак», «Мисс Хамка», «Мистер Хапуга». Если в игре приходится играть ре</w:t>
        <w:softHyphen/>
        <w:t xml:space="preserve">альных лиц, таких как Сталин, Тэтчер, Никсон, </w:t>
      </w:r>
      <w:r>
        <w:rPr>
          <w:rStyle w:val="FontStyle75"/>
          <w:lang w:val="uk-UA"/>
        </w:rPr>
        <w:t xml:space="preserve">де </w:t>
      </w:r>
      <w:r>
        <w:rPr>
          <w:rStyle w:val="FontStyle75"/>
        </w:rPr>
        <w:t>Голль, то игроки должны постараться изобразить именно их, а не действовать в их роли на собственный лад. Лучше всего переносить действие в какую-ни</w:t>
        <w:softHyphen/>
        <w:t>будь вымышленную, но похожую страну или штат. Если ролей ока</w:t>
        <w:softHyphen/>
        <w:t>зывается много, то вам будет удобнее называть персонажей в алфавит</w:t>
        <w:softHyphen/>
        <w:t>ном порядке: Арнольд, Билл, Чарльз или Аттвуд, Бейкер, Криппс — так чтобы вы сами могли при постановке пользоваться буквами: А встречает В, который является начальником С...</w:t>
      </w:r>
    </w:p>
    <w:p>
      <w:pPr>
        <w:pStyle w:val="Style40"/>
        <w:widowControl/>
        <w:spacing w:lineRule="exact" w:line="240"/>
        <w:ind w:firstLine="298"/>
        <w:rPr>
          <w:rStyle w:val="FontStyle75"/>
          <w:sz w:val="20"/>
          <w:szCs w:val="20"/>
        </w:rPr>
      </w:pPr>
      <w:r>
        <w:rPr/>
      </w:r>
    </w:p>
    <w:p>
      <w:pPr>
        <w:pStyle w:val="Style40"/>
        <w:widowControl/>
        <w:tabs>
          <w:tab w:val="clear" w:pos="708"/>
          <w:tab w:val="left" w:pos="6134" w:leader="none"/>
        </w:tabs>
        <w:spacing w:lineRule="exact" w:line="216" w:before="43" w:after="0"/>
        <w:ind w:firstLine="298"/>
        <w:rPr>
          <w:rStyle w:val="FontStyle79"/>
        </w:rPr>
      </w:pPr>
      <w:r>
        <w:rPr>
          <w:rStyle w:val="FontStyle82"/>
        </w:rPr>
        <w:t xml:space="preserve">ПАМЯТКА. </w:t>
      </w:r>
      <w:r>
        <w:rPr>
          <w:rStyle w:val="FontStyle79"/>
        </w:rPr>
        <w:t>При выборе нейтральных имен воспользуйтесь телефонным:  справочником.</w:t>
      </w:r>
    </w:p>
    <w:p>
      <w:pPr>
        <w:pStyle w:val="Style20"/>
        <w:widowControl/>
        <w:spacing w:lineRule="exact" w:line="240" w:before="226" w:after="0"/>
        <w:ind w:firstLine="283"/>
        <w:rPr/>
      </w:pPr>
      <w:r>
        <w:rPr>
          <w:rStyle w:val="FontStyle75"/>
        </w:rPr>
        <w:t>Писать текст лучше всего во втором лице; это ускоряет восприя</w:t>
        <w:softHyphen/>
        <w:t>тие, способствует быстрой интернализации установок и устраняет проблему «он/она». Терминология должна соответствовать роли, на</w:t>
        <w:softHyphen/>
        <w:t>пример:</w:t>
      </w:r>
    </w:p>
    <w:p>
      <w:pPr>
        <w:pStyle w:val="Style35"/>
        <w:widowControl/>
        <w:spacing w:before="120" w:after="0"/>
        <w:ind w:left="283" w:hanging="0"/>
        <w:rPr/>
      </w:pPr>
      <w:r>
        <w:rPr>
          <w:rStyle w:val="FontStyle73"/>
        </w:rPr>
        <w:t>«Вы являетесь сотрудником службы охраны труда в компании «</w:t>
      </w:r>
      <w:r>
        <w:rPr>
          <w:rStyle w:val="FontStyle73"/>
          <w:lang w:val="en-US"/>
        </w:rPr>
        <w:t>Boorlight</w:t>
      </w:r>
      <w:r>
        <w:rPr>
          <w:rStyle w:val="FontStyle73"/>
        </w:rPr>
        <w:t xml:space="preserve"> </w:t>
      </w:r>
      <w:r>
        <w:rPr>
          <w:rStyle w:val="FontStyle73"/>
          <w:lang w:val="en-US"/>
        </w:rPr>
        <w:t>Plating</w:t>
      </w:r>
      <w:r>
        <w:rPr>
          <w:rStyle w:val="FontStyle73"/>
        </w:rPr>
        <w:t xml:space="preserve"> </w:t>
      </w:r>
      <w:r>
        <w:rPr>
          <w:rStyle w:val="FontStyle73"/>
          <w:lang w:val="en-US"/>
        </w:rPr>
        <w:t>Ltd</w:t>
      </w:r>
      <w:r>
        <w:rPr>
          <w:rStyle w:val="FontStyle73"/>
        </w:rPr>
        <w:t>». По образованию вы инженер, но позднее прошли перепод</w:t>
        <w:softHyphen/>
        <w:t>готовку по вопросам охраны труда. Материалы, которые используются для электролитического осаждения, высокотоксичны, и разделом 3(</w:t>
      </w:r>
      <w:r>
        <w:rPr>
          <w:rStyle w:val="FontStyle73"/>
          <w:lang w:val="en-US"/>
        </w:rPr>
        <w:t>v</w:t>
      </w:r>
      <w:r>
        <w:rPr>
          <w:rStyle w:val="FontStyle73"/>
        </w:rPr>
        <w:t>) Положения 1992 года о помещениях и химикатах для гальванопокрытия предписываются строгие правила их хранения и использования. Недав</w:t>
        <w:softHyphen/>
        <w:t xml:space="preserve">ний циркуляр </w:t>
      </w:r>
      <w:r>
        <w:rPr>
          <w:rStyle w:val="FontStyle73"/>
          <w:lang w:val="en-US"/>
        </w:rPr>
        <w:t>DTI</w:t>
      </w:r>
      <w:r>
        <w:rPr>
          <w:rStyle w:val="FontStyle73"/>
        </w:rPr>
        <w:t xml:space="preserve"> настаивает на обязательном ношении в гальваниче</w:t>
        <w:softHyphen/>
        <w:t>ских цехах масок.</w:t>
      </w:r>
    </w:p>
    <w:p>
      <w:pPr>
        <w:pStyle w:val="Style35"/>
        <w:widowControl/>
        <w:spacing w:lineRule="exact" w:line="226" w:before="53" w:after="0"/>
        <w:ind w:left="283" w:hanging="0"/>
        <w:rPr/>
      </w:pPr>
      <w:r>
        <w:rPr>
          <w:rStyle w:val="FontStyle73"/>
        </w:rPr>
        <w:t>На прошлой неделе Джон Принс, оператор, пожаловался на сильную го</w:t>
        <w:softHyphen/>
        <w:t>ловную боль и был отправлен домой. Он склонен к симуляции и крюч</w:t>
        <w:softHyphen/>
        <w:t>котворству, и у вас с ним уже возникали проблемы.</w:t>
      </w:r>
    </w:p>
    <w:p>
      <w:pPr>
        <w:pStyle w:val="Style35"/>
        <w:widowControl/>
        <w:spacing w:before="53" w:after="0"/>
        <w:ind w:left="288" w:hanging="0"/>
        <w:rPr/>
      </w:pPr>
      <w:r>
        <w:rPr>
          <w:rStyle w:val="FontStyle73"/>
        </w:rPr>
        <w:t>Вас захотел повидать врач, доктор медицинских наук. На встрече присут</w:t>
        <w:softHyphen/>
        <w:t>ствует также супервизор гальванического цеха Билл Эвене. С ним вы уже говорили, но тогда он не был готов предоставить вам полную информа</w:t>
        <w:softHyphen/>
        <w:t>цию. Это отзывчивый и дружелюбно настроенный человек.</w:t>
      </w:r>
    </w:p>
    <w:p>
      <w:pPr>
        <w:pStyle w:val="Style35"/>
        <w:widowControl/>
        <w:spacing w:lineRule="exact" w:line="216" w:before="58" w:after="0"/>
        <w:ind w:left="288" w:hanging="0"/>
        <w:rPr/>
      </w:pPr>
      <w:r>
        <w:rPr>
          <w:rStyle w:val="FontStyle73"/>
        </w:rPr>
        <w:t>Вы берете с собой результаты анализа выбросов, температурные данные и результаты забора проб воздуха. Врач начинает с того, что просит вас ознакомить его с отчетами службы безопасности и охраны здоровья...»</w:t>
      </w:r>
    </w:p>
    <w:p>
      <w:pPr>
        <w:pStyle w:val="Style27"/>
        <w:widowControl/>
        <w:spacing w:lineRule="auto" w:line="240" w:before="62" w:after="0"/>
        <w:rPr/>
      </w:pPr>
      <w:r>
        <w:rPr>
          <w:rStyle w:val="FontStyle80"/>
        </w:rPr>
        <w:t>Инструкции</w:t>
      </w:r>
    </w:p>
    <w:p>
      <w:pPr>
        <w:pStyle w:val="Style35"/>
        <w:widowControl/>
        <w:spacing w:lineRule="exact" w:line="240" w:before="53" w:after="0"/>
        <w:rPr/>
      </w:pPr>
      <w:r>
        <w:rPr>
          <w:rStyle w:val="FontStyle73"/>
        </w:rPr>
        <w:t>Как отмечено выше, лучше всего избегать описаний эмоциональных состояний типа «вы рассержены, потому что...» или «вы обеспокоены тем, что...» Однако может оказаться необходимым указать степень риска, на который должен пойти игрок, или его свободы совершать те или иные поступки.</w:t>
      </w:r>
    </w:p>
    <w:p>
      <w:pPr>
        <w:pStyle w:val="Style37"/>
        <w:widowControl/>
        <w:spacing w:lineRule="exact" w:line="240"/>
        <w:rPr/>
      </w:pPr>
      <w:r>
        <w:rPr>
          <w:rStyle w:val="FontStyle73"/>
        </w:rPr>
        <w:t>Какого бы типа ни была ролевая игра, по своей сути она является упражнением, в котором игрок играет самостоятельно, но с некоторы</w:t>
        <w:softHyphen/>
        <w:t>ми оговорками. Именно из этих ограничений развивается роль; игро</w:t>
        <w:softHyphen/>
        <w:t>ка просят вести себя так, как он повел бы себя, если бы сам был, допу</w:t>
        <w:softHyphen/>
        <w:t>стим, иностранцем, или инвалидом, или не имел опыта какой-то дея</w:t>
        <w:softHyphen/>
        <w:t>тельности. В качестве подходящей инструкции ему можно было бы предложить следующее: «Держитесь не так, как это делал бы, на ваш взгляд, другой человек, оказавшийся в описанной ситуации. Оставай</w:t>
        <w:softHyphen/>
        <w:t>тесь собой и ведите себя соответственно, ограничиваясь лишь рамка</w:t>
        <w:softHyphen/>
        <w:t>ми самой роли». Впрочем, может оказаться полезным подробнее озна</w:t>
        <w:softHyphen/>
        <w:t>комить игрока с предысторией вводимой ситуации, для того чтобы он мог узнать, насколько его связывают ограничения, налагаемые ролью.</w:t>
      </w:r>
    </w:p>
    <w:p>
      <w:pPr>
        <w:pStyle w:val="Style37"/>
        <w:widowControl/>
        <w:spacing w:lineRule="exact" w:line="240"/>
        <w:rPr/>
      </w:pPr>
      <w:r>
        <w:rPr>
          <w:rStyle w:val="FontStyle73"/>
        </w:rPr>
        <w:t>Инструктаж должен быть кратким — очень кратким. Ролевые игры должны протекать по принципу «меньше на входе — больше на выхо</w:t>
        <w:softHyphen/>
        <w:t>де». Чем дольше будет инструктаж, тем больше будет превращаться сессия в лекцию, а это уничтожит главный эффект ролевой игры. Об</w:t>
        <w:softHyphen/>
        <w:t>щее число деталей будет в известной степени зависеть от типа исполь</w:t>
        <w:softHyphen/>
        <w:t>зуемой ролевой игры. Обучение специальным навыкам может потре</w:t>
        <w:softHyphen/>
        <w:t>бовать тщательно структурированного инструктажа; с другой сторо</w:t>
        <w:softHyphen/>
        <w:t>ны, чем меньше он структурирован, тем больше участники могут познать себя в процессе игры.</w:t>
      </w:r>
    </w:p>
    <w:p>
      <w:pPr>
        <w:pStyle w:val="Style33"/>
        <w:widowControl/>
        <w:spacing w:lineRule="exact" w:line="240"/>
        <w:ind w:left="322" w:hanging="0"/>
        <w:rPr>
          <w:rStyle w:val="FontStyle73"/>
          <w:sz w:val="20"/>
          <w:szCs w:val="20"/>
        </w:rPr>
      </w:pPr>
      <w:r>
        <w:rPr/>
      </w:r>
    </w:p>
    <w:p>
      <w:pPr>
        <w:pStyle w:val="Style33"/>
        <w:widowControl/>
        <w:tabs>
          <w:tab w:val="clear" w:pos="708"/>
          <w:tab w:val="left" w:pos="6187" w:leader="none"/>
        </w:tabs>
        <w:spacing w:lineRule="exact" w:line="221" w:before="38" w:after="0"/>
        <w:ind w:left="322" w:hanging="0"/>
        <w:rPr>
          <w:rStyle w:val="FontStyle79"/>
        </w:rPr>
      </w:pPr>
      <w:r>
        <w:rPr>
          <w:rStyle w:val="FontStyle79"/>
        </w:rPr>
        <w:t>ПАМЯТКА. Чтобы различать роли и упростить их распределение, воспользуйтесь цветной бумагой или карточками. Сложите их так, чтобы при раздаче было видно только название роли.</w:t>
      </w:r>
    </w:p>
    <w:p>
      <w:pPr>
        <w:pStyle w:val="Style37"/>
        <w:widowControl/>
        <w:spacing w:lineRule="exact" w:line="240" w:before="216" w:after="0"/>
        <w:ind w:firstLine="283"/>
        <w:rPr/>
      </w:pPr>
      <w:r>
        <w:rPr>
          <w:rStyle w:val="FontStyle73"/>
        </w:rPr>
        <w:t>Игроки должны выучить свои роли; в некоторых случаях у них мо</w:t>
        <w:softHyphen/>
        <w:t>жет быть и возможность немного отрепетировать их, после чего пись</w:t>
        <w:softHyphen/>
        <w:t>менный текст следует забрать.</w:t>
      </w:r>
    </w:p>
    <w:p>
      <w:pPr>
        <w:pStyle w:val="Style37"/>
        <w:widowControl/>
        <w:spacing w:lineRule="exact" w:line="240"/>
        <w:ind w:firstLine="278"/>
        <w:rPr/>
      </w:pPr>
      <w:r>
        <w:rPr>
          <w:rStyle w:val="FontStyle73"/>
        </w:rPr>
        <w:t>Конечно, рЬли не обязательно должны сопровождаться письмен</w:t>
        <w:softHyphen/>
        <w:t>ным описанием; за модель всегда можно взять видеоматериал, фильм, фотографии, радиопередачи — особенно там, где главной задачей уп</w:t>
        <w:softHyphen/>
        <w:t>ражнения ставится моделирование поведения. В одной остроумной</w:t>
      </w:r>
    </w:p>
    <w:p>
      <w:pPr>
        <w:pStyle w:val="Style30"/>
        <w:widowControl/>
        <w:spacing w:before="149" w:after="0"/>
        <w:jc w:val="both"/>
        <w:rPr/>
      </w:pPr>
      <w:r>
        <w:rPr>
          <w:rStyle w:val="FontStyle86"/>
          <w:spacing w:val="0"/>
        </w:rPr>
        <w:t>4-2060</w:t>
      </w:r>
    </w:p>
    <w:p>
      <w:pPr>
        <w:pStyle w:val="Style28"/>
        <w:widowControl/>
        <w:spacing w:lineRule="exact" w:line="245" w:before="43" w:after="0"/>
        <w:rPr/>
      </w:pPr>
      <w:r>
        <w:rPr>
          <w:rStyle w:val="FontStyle75"/>
        </w:rPr>
        <w:t>технике используются письма, которые пишут персонажи игры и ко</w:t>
        <w:softHyphen/>
        <w:t>торые характеризуют их взгляды. Там, где применяются карточки с записанными партиями, игроки не должны сверяться с ними после начала игры; в инструкции должно быть особо подчеркнуто: «Как только вы вступите в игру, вы уже не сможете заглядывать в карточ</w:t>
        <w:softHyphen/>
        <w:t>ку». Важная информация должна преподноситься другим способом — например, в форме соответствующего документа, к которому легко получить доступ; через другого игрока, изображающего, допустим, секретаря, или каким-то иным путем — например, через газету; про</w:t>
        <w:softHyphen/>
        <w:t>чая информация должна сочиняться игроками по ходу действия.</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Творчество игроков</w:t>
      </w:r>
    </w:p>
    <w:p>
      <w:pPr>
        <w:pStyle w:val="Style28"/>
        <w:widowControl/>
        <w:spacing w:lineRule="exact" w:line="245" w:before="182" w:after="0"/>
        <w:rPr/>
      </w:pPr>
      <w:r>
        <w:rPr>
          <w:rStyle w:val="FontStyle75"/>
        </w:rPr>
        <w:t>Если инструкции должны быть краткими, то остается открытым во</w:t>
        <w:softHyphen/>
        <w:t>прос о деталях. Что делают игроки, когда сталкиваются с проблемой, по поводу которой они не получили инструкций? Ответ прост: они изобретают и творят все необходимое для дополнения своей партии и поддержания действия.</w:t>
      </w:r>
    </w:p>
    <w:p>
      <w:pPr>
        <w:pStyle w:val="Style20"/>
        <w:widowControl/>
        <w:spacing w:lineRule="exact" w:line="245"/>
        <w:ind w:firstLine="293"/>
        <w:rPr/>
      </w:pPr>
      <w:r>
        <w:rPr>
          <w:rStyle w:val="FontStyle75"/>
        </w:rPr>
        <w:t>Вместе с этим, безусловно, возникнет вопрос, какая импровизация допустима, а какая деструктивна и способна изменить всю схему упражнения. Это будет зависеть от того, каким образом игроки пред</w:t>
        <w:softHyphen/>
        <w:t>полагают разыграть свои роли; в этом — залог успеха ролевой игры. По сути дела игроки должны поместить себя в определенную ситуа</w:t>
        <w:softHyphen/>
        <w:t>цию и реагировать на нее от своего лица, при этом не забывая придер</w:t>
        <w:softHyphen/>
        <w:t>живаться заданных ситуацией условий. Важным моментом является то, что им, насколько это позволяет ситуация, следует играть самих себя, а не пытаться «сыграть роль» и воспроизвести особенности дру</w:t>
        <w:softHyphen/>
        <w:t>гого лица.</w:t>
      </w:r>
    </w:p>
    <w:p>
      <w:pPr>
        <w:pStyle w:val="Style20"/>
        <w:widowControl/>
        <w:spacing w:lineRule="exact" w:line="245"/>
        <w:ind w:firstLine="293"/>
        <w:rPr/>
      </w:pPr>
      <w:r>
        <w:rPr>
          <w:rStyle w:val="FontStyle75"/>
        </w:rPr>
        <w:t>Если, например, кто-то играет адмирала Нельсона, то ему нет на</w:t>
        <w:softHyphen/>
        <w:t>добности завязывать себе глаз, держать руку на перевязи или го</w:t>
        <w:softHyphen/>
        <w:t>ворить с акцентом, поскольку главной целью игры является анализ решений, принятых им в каком-то конкретном сражении. С другой стороны, если задача ролевой игры — выяснить степень, в которой фи</w:t>
        <w:softHyphen/>
        <w:t>зический недуг Нельсона мог негативно сказаться на партнерах по переговорам, то эти атрибуты могут стать исключительно важными.</w:t>
      </w:r>
    </w:p>
    <w:p>
      <w:pPr>
        <w:pStyle w:val="Style20"/>
        <w:widowControl/>
        <w:spacing w:lineRule="exact" w:line="245"/>
        <w:rPr/>
      </w:pPr>
      <w:r>
        <w:rPr>
          <w:rStyle w:val="FontStyle75"/>
        </w:rPr>
        <w:t>Подобным образом, если в соответствии со сценарием Нельсон оказывается в деревне для вербовки крестьян на службу во флот, важ</w:t>
        <w:softHyphen/>
        <w:t>ными могут стать особенности произношения, выдающие его соци</w:t>
        <w:softHyphen/>
        <w:t>альное происхождение. Суть же заключается в том, что сама ситуация должна диктовать ограничения и открывающиеся перед учащимся возможности, а последние укажут путь, которым надо двигаться игрокам.</w:t>
      </w:r>
    </w:p>
    <w:p>
      <w:pPr>
        <w:pStyle w:val="Style25"/>
        <w:widowControl/>
        <w:spacing w:lineRule="exact" w:line="240"/>
        <w:ind w:left="293" w:hanging="0"/>
        <w:rPr>
          <w:rStyle w:val="FontStyle75"/>
          <w:sz w:val="20"/>
          <w:szCs w:val="20"/>
        </w:rPr>
      </w:pPr>
      <w:r>
        <w:rPr/>
      </w:r>
    </w:p>
    <w:p>
      <w:pPr>
        <w:pStyle w:val="Style25"/>
        <w:widowControl/>
        <w:spacing w:lineRule="exact" w:line="216" w:before="48" w:after="0"/>
        <w:ind w:left="293" w:hanging="0"/>
        <w:rPr/>
      </w:pPr>
      <w:r>
        <w:rPr>
          <w:rStyle w:val="FontStyle79"/>
        </w:rPr>
        <w:t>ПОДСКАЗКА. Наибольший успех имеют сценарии, которые вызывают инте</w:t>
        <w:softHyphen/>
        <w:t>рес и при этом содержат элемент неопределенности.</w:t>
      </w:r>
    </w:p>
    <w:p>
      <w:pPr>
        <w:pStyle w:val="Style20"/>
        <w:widowControl/>
        <w:spacing w:lineRule="exact" w:line="240"/>
        <w:ind w:firstLine="278"/>
        <w:rPr>
          <w:rStyle w:val="FontStyle79"/>
          <w:sz w:val="20"/>
          <w:szCs w:val="20"/>
        </w:rPr>
      </w:pPr>
      <w:r>
        <w:rPr/>
      </w:r>
    </w:p>
    <w:p>
      <w:pPr>
        <w:pStyle w:val="Style20"/>
        <w:widowControl/>
        <w:spacing w:lineRule="exact" w:line="240" w:before="48" w:after="0"/>
        <w:ind w:firstLine="278"/>
        <w:rPr/>
      </w:pPr>
      <w:r>
        <w:rPr>
          <w:rStyle w:val="FontStyle75"/>
        </w:rPr>
        <w:t>Желательно, чтобы в процессе игры учащиеся старались оставать</w:t>
        <w:softHyphen/>
        <w:t>ся самими собой, не выходя при этом из рамок наличной ситуации, предусмотренной сценарием. В таком варианте моделирование стано</w:t>
        <w:softHyphen/>
        <w:t>вится для участников более реальным, и исчезнут многие проблемы, связанные с отчужденностью игроков от действия и роли. Это озна</w:t>
        <w:softHyphen/>
        <w:t>чает, что главные усилия создателя ролевой игры должны быть на</w:t>
        <w:softHyphen/>
        <w:t>правлены на определение в ситуации ключевых факторов — вот поче</w:t>
        <w:softHyphen/>
        <w:t>му написание ролевых игр приводит к такому глубокому знакомству с изучаемым предметом!</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Распределение ролей</w:t>
      </w:r>
    </w:p>
    <w:p>
      <w:pPr>
        <w:pStyle w:val="Style20"/>
        <w:widowControl/>
        <w:spacing w:lineRule="auto" w:line="240" w:before="82" w:after="0"/>
        <w:ind w:left="298" w:hanging="0"/>
        <w:jc w:val="left"/>
        <w:rPr/>
      </w:pPr>
      <w:r>
        <w:rPr>
          <w:rStyle w:val="FontStyle75"/>
        </w:rPr>
        <w:t>Роли можно распределить несколькими способами:</w:t>
      </w:r>
    </w:p>
    <w:p>
      <w:pPr>
        <w:pStyle w:val="Style42"/>
        <w:widowControl/>
        <w:numPr>
          <w:ilvl w:val="0"/>
          <w:numId w:val="4"/>
        </w:numPr>
        <w:tabs>
          <w:tab w:val="clear" w:pos="708"/>
          <w:tab w:val="left" w:pos="250" w:leader="none"/>
        </w:tabs>
        <w:spacing w:lineRule="auto" w:line="240" w:before="144" w:after="0"/>
        <w:ind w:left="0" w:hanging="0"/>
        <w:jc w:val="left"/>
        <w:rPr/>
      </w:pPr>
      <w:r>
        <w:rPr>
          <w:rStyle w:val="FontStyle75"/>
        </w:rPr>
        <w:t>наугад;</w:t>
      </w:r>
    </w:p>
    <w:p>
      <w:pPr>
        <w:pStyle w:val="Style42"/>
        <w:widowControl/>
        <w:numPr>
          <w:ilvl w:val="0"/>
          <w:numId w:val="4"/>
        </w:numPr>
        <w:tabs>
          <w:tab w:val="clear" w:pos="708"/>
          <w:tab w:val="left" w:pos="250" w:leader="none"/>
        </w:tabs>
        <w:spacing w:lineRule="exact" w:line="254" w:before="38" w:after="0"/>
        <w:ind w:left="250" w:hanging="250"/>
        <w:rPr/>
      </w:pPr>
      <w:r>
        <w:rPr>
          <w:rStyle w:val="FontStyle75"/>
        </w:rPr>
        <w:t>распределив главные персонажи, а оставшиеся роли раздав произ</w:t>
        <w:softHyphen/>
        <w:t>вольно;</w:t>
      </w:r>
    </w:p>
    <w:p>
      <w:pPr>
        <w:pStyle w:val="Style42"/>
        <w:widowControl/>
        <w:numPr>
          <w:ilvl w:val="0"/>
          <w:numId w:val="4"/>
        </w:numPr>
        <w:tabs>
          <w:tab w:val="clear" w:pos="708"/>
          <w:tab w:val="left" w:pos="250" w:leader="none"/>
        </w:tabs>
        <w:spacing w:lineRule="auto" w:line="240" w:before="72" w:after="0"/>
        <w:ind w:left="0" w:hanging="0"/>
        <w:rPr/>
      </w:pPr>
      <w:r>
        <w:rPr>
          <w:rStyle w:val="FontStyle75"/>
        </w:rPr>
        <w:t>назначив на роли тех игроков, которые более всего соответствуют им;</w:t>
      </w:r>
    </w:p>
    <w:p>
      <w:pPr>
        <w:pStyle w:val="Style42"/>
        <w:widowControl/>
        <w:numPr>
          <w:ilvl w:val="0"/>
          <w:numId w:val="4"/>
        </w:numPr>
        <w:tabs>
          <w:tab w:val="clear" w:pos="708"/>
          <w:tab w:val="left" w:pos="250" w:leader="none"/>
        </w:tabs>
        <w:spacing w:lineRule="exact" w:line="254" w:before="43" w:after="0"/>
        <w:ind w:left="250" w:hanging="250"/>
        <w:rPr/>
      </w:pPr>
      <w:r>
        <w:rPr>
          <w:rStyle w:val="FontStyle75"/>
        </w:rPr>
        <w:t>намеренно подобрав игроков с качествами, противоположными тем, которых требует роль;</w:t>
      </w:r>
    </w:p>
    <w:p>
      <w:pPr>
        <w:pStyle w:val="Style42"/>
        <w:widowControl/>
        <w:numPr>
          <w:ilvl w:val="0"/>
          <w:numId w:val="4"/>
        </w:numPr>
        <w:tabs>
          <w:tab w:val="clear" w:pos="708"/>
          <w:tab w:val="left" w:pos="250" w:leader="none"/>
        </w:tabs>
        <w:spacing w:before="43" w:after="0"/>
        <w:ind w:left="250" w:hanging="250"/>
        <w:rPr/>
      </w:pPr>
      <w:r>
        <w:rPr>
          <w:rStyle w:val="FontStyle75"/>
        </w:rPr>
        <w:t>позволив группе самой решить, кто кого будет играть, ротируя ро</w:t>
        <w:softHyphen/>
        <w:t>ли между всеми учениками. Выбор способа зависит от цели роле</w:t>
        <w:softHyphen/>
        <w:t>вой игры и конкретной группы, с которой работает наставник. Сле</w:t>
        <w:softHyphen/>
        <w:t>дующие замечания послужат вам ориентирами при выборе спосо</w:t>
        <w:softHyphen/>
        <w:t>ба распределения ролей.</w:t>
      </w:r>
    </w:p>
    <w:p>
      <w:pPr>
        <w:pStyle w:val="Style20"/>
        <w:widowControl/>
        <w:spacing w:lineRule="exact" w:line="240" w:before="106" w:after="0"/>
        <w:ind w:firstLine="283"/>
        <w:rPr/>
      </w:pPr>
      <w:r>
        <w:rPr>
          <w:rStyle w:val="FontStyle75"/>
        </w:rPr>
        <w:t>Если целью упражнения является достижение максимального ре</w:t>
        <w:softHyphen/>
        <w:t>ализма или развитие ораторского мастерства, то игрокам следует по</w:t>
        <w:softHyphen/>
        <w:t>ручать роли, близкие к их собственной жизненной позиции. Заметь</w:t>
        <w:softHyphen/>
        <w:t>те, что может быть ошибочным давать детям те роли, какие они име</w:t>
        <w:softHyphen/>
        <w:t>ют в реальной жизни и которые не совсем лестны для них; в случае же со взрослыми учащимися наставнику будет легче оценить вероятные последствия такого распределения. И наоборот: если цель состоит в том, чтобы дать игрокам возможность поэкспериментировать со сво</w:t>
        <w:softHyphen/>
        <w:t>им собственным поведением и сделать самих себя более восприимчи</w:t>
        <w:softHyphen/>
        <w:t>выми к позициям и мотивам окружающих, то лучше дать им роли людей противоположного склада. Идеальным будет в этой ситуации структурировать роли для экстравертов так, чтобы ограничить их дей</w:t>
        <w:softHyphen/>
        <w:t>ствия; интровертов, напротив, можно избавить от ограничений.</w:t>
      </w:r>
    </w:p>
    <w:p>
      <w:pPr>
        <w:pStyle w:val="Style20"/>
        <w:widowControl/>
        <w:spacing w:lineRule="exact" w:line="245"/>
        <w:ind w:firstLine="283"/>
        <w:rPr/>
      </w:pPr>
      <w:r>
        <w:rPr>
          <w:rStyle w:val="FontStyle75"/>
        </w:rPr>
        <w:t>Вообще экспериментировать с ролями, написанными для сцена</w:t>
        <w:softHyphen/>
        <w:t>рия, который изображает знакомую обстановку, проще, чем с теми, что разыгрываются в непривычных условиях, поскольку в последнем слу</w:t>
        <w:softHyphen/>
        <w:t>чае внимание игроков будет приковано к предыстории проигрывае</w:t>
        <w:softHyphen/>
        <w:t>мой ситуации, и они не сумеют с должным вниманием отнестись к новым аспектам роли.</w:t>
      </w:r>
    </w:p>
    <w:p>
      <w:pPr>
        <w:pStyle w:val="Style25"/>
        <w:widowControl/>
        <w:spacing w:lineRule="exact" w:line="240"/>
        <w:ind w:left="293" w:hanging="0"/>
        <w:rPr>
          <w:rStyle w:val="FontStyle75"/>
          <w:sz w:val="20"/>
          <w:szCs w:val="20"/>
        </w:rPr>
      </w:pPr>
      <w:r>
        <w:rPr/>
      </w:r>
    </w:p>
    <w:p>
      <w:pPr>
        <w:pStyle w:val="Style25"/>
        <w:widowControl/>
        <w:spacing w:lineRule="exact" w:line="216" w:before="43" w:after="0"/>
        <w:ind w:left="293" w:hanging="0"/>
        <w:rPr/>
      </w:pPr>
      <w:r>
        <w:rPr>
          <w:rStyle w:val="FontStyle79"/>
        </w:rPr>
        <w:t>ПАМЯТКА. При отборе учеников для ролевой игры рекомендуется выждать, по крайней мере, 20 секунд после вызова добровольцев и только потом на</w:t>
        <w:softHyphen/>
        <w:t>чать распределение оставшихся ролей. В этом случае лучше всего ориенти</w:t>
        <w:softHyphen/>
        <w:t>роваться на тех учащихся, которые поддерживают зрительный контакте на</w:t>
        <w:softHyphen/>
        <w:t>ставником.</w:t>
      </w:r>
    </w:p>
    <w:p>
      <w:pPr>
        <w:pStyle w:val="Style20"/>
        <w:widowControl/>
        <w:spacing w:lineRule="exact" w:line="245" w:before="230" w:after="0"/>
        <w:rPr/>
      </w:pPr>
      <w:r>
        <w:rPr>
          <w:rStyle w:val="FontStyle75"/>
        </w:rPr>
        <w:t>Если обсуждение проблемы входило в предварительную размин</w:t>
        <w:softHyphen/>
        <w:t>ку, то наставник, оказавшись перед выбором, может использовать тех учеников, которые проявили наибольший интерес к начальной дис</w:t>
        <w:softHyphen/>
        <w:t>куссии.</w:t>
      </w:r>
    </w:p>
    <w:p>
      <w:pPr>
        <w:pStyle w:val="Style20"/>
        <w:widowControl/>
        <w:spacing w:lineRule="exact" w:line="245"/>
        <w:rPr/>
      </w:pPr>
      <w:r>
        <w:rPr>
          <w:rStyle w:val="FontStyle75"/>
        </w:rPr>
        <w:t>В некоторых главах этой книги звучит предположение, что настав</w:t>
        <w:softHyphen/>
        <w:t>ник, руководствуясь теми или иными причинами, может и сам уча</w:t>
        <w:softHyphen/>
        <w:t>ствовать в ролевой игре. Безусловно, этот вопрос следует тщательно обдумать, но если необходимость таких действий подтвердится, то лучше всего взять на себя роль, совершенно отличную от прочих, что не внесет лишних помех в игру и не создаст возможного дискомфорта для учащихся. Другим немного необычным аспектом распределения ролей является встраивание в игру ряда «вспомогательных» ролей. Это удобные ключевые позиции, которые занимают ученики, способ</w:t>
        <w:softHyphen/>
        <w:t>ные отчасти взять на себя груз проведения ролевой игры. Больше все</w:t>
        <w:softHyphen/>
        <w:t>го такой вариант подходит к игре по типу «общественного митинга», практикуемой в школах, но его, без сомнения, можно использовать и в других случаях как способ разгрузки измученного наставника.</w:t>
      </w:r>
    </w:p>
    <w:p>
      <w:pPr>
        <w:pStyle w:val="Style24"/>
        <w:widowControl/>
        <w:spacing w:before="77" w:after="0"/>
        <w:rPr/>
      </w:pPr>
      <w:r>
        <w:rPr>
          <w:rStyle w:val="FontStyle76"/>
        </w:rPr>
        <w:t>Инструктаж зрителей</w:t>
      </w:r>
    </w:p>
    <w:p>
      <w:pPr>
        <w:pStyle w:val="Style28"/>
        <w:widowControl/>
        <w:spacing w:lineRule="exact" w:line="240" w:before="182" w:after="0"/>
        <w:rPr/>
      </w:pPr>
      <w:r>
        <w:rPr>
          <w:rStyle w:val="FontStyle75"/>
        </w:rPr>
        <w:t>Зрители бывают полезны в одних ролевых играх, важны в других и бесполезны в третьих. Типичной ситуацией, в которой возникает нуж</w:t>
        <w:softHyphen/>
        <w:t>да в зрителях, является использование ролевой игры для тренинга на</w:t>
        <w:softHyphen/>
        <w:t>выков или «отработки» учеником каких-либо действий. В некоторых случаях зрителем может выступать наставник, в других будет полез</w:t>
        <w:softHyphen/>
        <w:t>но дать ему в помощь одного или нескольких учеников. Зрители так</w:t>
        <w:softHyphen/>
        <w:t>же могут сами участвовать в ролевой игре в качестве репортеров или кого-то еще; они могут сидеть или стоять в стороне от игроков или же могут наблюдать за действием из другой комнаты через односторон</w:t>
        <w:softHyphen/>
        <w:t>ние экраны либо по видео.</w:t>
      </w:r>
    </w:p>
    <w:p>
      <w:pPr>
        <w:pStyle w:val="Style20"/>
        <w:widowControl/>
        <w:spacing w:lineRule="exact" w:line="240"/>
        <w:ind w:firstLine="283"/>
        <w:rPr/>
      </w:pPr>
      <w:r>
        <w:rPr>
          <w:rStyle w:val="FontStyle75"/>
        </w:rPr>
        <w:t>Отчасти самая полезная информация для ролевых игр появляется на стадии дебрифинга, и поэтому важно уделить пристальное внима</w:t>
        <w:softHyphen/>
        <w:t>ние методам наблюдения, а зрителям дать исчерпывающие инструк</w:t>
        <w:softHyphen/>
        <w:t>ции. Возможно, что первоначальный разработчик игры будет четко представлять, за чем следить; может случиться и так, что структура и наблюдение окажутся делом наставника или же к решению вопросов наблюдения подключатся сами игроки. Последнее, конечно, станет га</w:t>
        <w:softHyphen/>
        <w:t>рантией того, что отчеты зрителей будут иметь для игроков большее значение, коль скоро они были уполномочены самими игроками.</w:t>
      </w:r>
    </w:p>
    <w:p>
      <w:pPr>
        <w:pStyle w:val="Style33"/>
        <w:widowControl/>
        <w:spacing w:lineRule="exact" w:line="240"/>
        <w:ind w:left="307" w:hanging="0"/>
        <w:rPr>
          <w:rStyle w:val="FontStyle75"/>
          <w:sz w:val="20"/>
          <w:szCs w:val="20"/>
        </w:rPr>
      </w:pPr>
      <w:r>
        <w:rPr/>
      </w:r>
    </w:p>
    <w:p>
      <w:pPr>
        <w:pStyle w:val="Style33"/>
        <w:widowControl/>
        <w:spacing w:lineRule="exact" w:line="226" w:before="34" w:after="0"/>
        <w:ind w:left="307" w:hanging="0"/>
        <w:rPr/>
      </w:pPr>
      <w:r>
        <w:rPr>
          <w:rStyle w:val="FontStyle79"/>
        </w:rPr>
        <w:t>ПАМЯТКА. Вы можете снизить уровень тревоги у участников, привлекая их к выбору предмета наблюдения.</w:t>
      </w:r>
    </w:p>
    <w:p>
      <w:pPr>
        <w:pStyle w:val="Style20"/>
        <w:widowControl/>
        <w:spacing w:lineRule="exact" w:line="240" w:before="216" w:after="0"/>
        <w:rPr/>
      </w:pPr>
      <w:r>
        <w:rPr>
          <w:rStyle w:val="FontStyle75"/>
        </w:rPr>
        <w:t>В любом случае, какая бы подготовка зрителей ни проводилась, наставник должен убедиться, что наблюдением охвачено как содержа</w:t>
        <w:softHyphen/>
        <w:t>ние (то, что фактически происходило во время ролевой игры), так и процесс (как или почему это происходило) ролевой игры.</w:t>
      </w:r>
    </w:p>
    <w:p>
      <w:pPr>
        <w:pStyle w:val="Style20"/>
        <w:widowControl/>
        <w:spacing w:lineRule="exact" w:line="240"/>
        <w:ind w:firstLine="283"/>
        <w:rPr/>
      </w:pPr>
      <w:r>
        <w:rPr>
          <w:rStyle w:val="FontStyle75"/>
        </w:rPr>
        <w:t>Наблюдение за ролевой игрой может вестись на нескольких уров</w:t>
        <w:softHyphen/>
        <w:t>нях. Иногда возникает необходимость фиксации отдельных видимых действий игроков, их движений и речи; это не требует глубоких умо</w:t>
        <w:softHyphen/>
        <w:t>заключений. Кроме этого, может быть поставлена более тонкая зада</w:t>
        <w:softHyphen/>
        <w:t>ча выделения абстрактных характеристик — таких как искренность, агрессия, поддержка; это требует суждений гораздо более высокого уровня и — в идеальном варианте — подготовленных и опытных зри</w:t>
        <w:softHyphen/>
        <w:t>телей, в том случае, если их выводы будут браться за основу дебри</w:t>
        <w:softHyphen/>
        <w:t>финга. Большинству наставников вряд ли выпадет случай заполучить подготовленных зрителей, и потому им придется инструктировать тех, кто есть. Им также следует сделать на это скидку и не слишком полагаться на зрительские комментарии, которые касаются не очевид</w:t>
        <w:softHyphen/>
        <w:t>ных событий, а установок и намерений игроков.</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Схемы наблюдения</w:t>
      </w:r>
    </w:p>
    <w:p>
      <w:pPr>
        <w:pStyle w:val="Style28"/>
        <w:widowControl/>
        <w:spacing w:lineRule="exact" w:line="240" w:before="53" w:after="0"/>
        <w:rPr/>
      </w:pPr>
      <w:r>
        <w:rPr>
          <w:rStyle w:val="FontStyle75"/>
        </w:rPr>
        <w:t>Для анализа межличностных коммуникаций психологами было раз</w:t>
        <w:softHyphen/>
        <w:t>работано немало специальных схем наблюдения. В соответствии с этими схемами зритель отмечает примеры таких действий, как «про</w:t>
        <w:softHyphen/>
        <w:t>явление пассивного согласия», «проявление напряжения», «запрос о мнении», «запрос об ориентировании, повторении, подтверждении». Эти листы наблюдений были разработаны на основе теоретических положений и применяются в экспериментальной деятельности.</w:t>
      </w:r>
    </w:p>
    <w:p>
      <w:pPr>
        <w:pStyle w:val="Style33"/>
        <w:widowControl/>
        <w:spacing w:before="182" w:after="0"/>
        <w:ind w:left="288" w:hanging="0"/>
        <w:rPr/>
      </w:pPr>
      <w:r>
        <w:rPr>
          <w:rStyle w:val="FontStyle79"/>
        </w:rPr>
        <w:t>Кто говорил больше всех/меньше всех?</w:t>
      </w:r>
    </w:p>
    <w:p>
      <w:pPr>
        <w:pStyle w:val="Style33"/>
        <w:widowControl/>
        <w:ind w:left="288" w:hanging="0"/>
        <w:rPr/>
      </w:pPr>
      <w:r>
        <w:rPr>
          <w:rStyle w:val="FontStyle79"/>
        </w:rPr>
        <w:t>Когда участники перебивали друг друга?</w:t>
      </w:r>
    </w:p>
    <w:p>
      <w:pPr>
        <w:pStyle w:val="Style33"/>
        <w:widowControl/>
        <w:ind w:left="288" w:hanging="0"/>
        <w:rPr/>
      </w:pPr>
      <w:r>
        <w:rPr>
          <w:rStyle w:val="FontStyle79"/>
        </w:rPr>
        <w:t>Какие вопросы/доводы остались без ответа?</w:t>
      </w:r>
    </w:p>
    <w:p>
      <w:pPr>
        <w:pStyle w:val="Style33"/>
        <w:widowControl/>
        <w:ind w:left="283" w:hanging="0"/>
        <w:rPr/>
      </w:pPr>
      <w:r>
        <w:rPr>
          <w:rStyle w:val="FontStyle79"/>
        </w:rPr>
        <w:t>Как изменялась во время сессии общая атмосфера?</w:t>
      </w:r>
    </w:p>
    <w:p>
      <w:pPr>
        <w:pStyle w:val="Style33"/>
        <w:widowControl/>
        <w:ind w:left="283" w:hanging="0"/>
        <w:rPr/>
      </w:pPr>
      <w:r>
        <w:rPr>
          <w:rStyle w:val="FontStyle79"/>
        </w:rPr>
        <w:t>Какие возможные решения остались без внимания?</w:t>
      </w:r>
    </w:p>
    <w:p>
      <w:pPr>
        <w:pStyle w:val="Style33"/>
        <w:widowControl/>
        <w:ind w:left="283" w:hanging="0"/>
        <w:rPr/>
      </w:pPr>
      <w:r>
        <w:rPr>
          <w:rStyle w:val="FontStyle79"/>
        </w:rPr>
        <w:t>Поддерживали ли говорящие зрительный контакт?</w:t>
      </w:r>
    </w:p>
    <w:p>
      <w:pPr>
        <w:pStyle w:val="Style33"/>
        <w:widowControl/>
        <w:ind w:left="278" w:hanging="0"/>
        <w:rPr/>
      </w:pPr>
      <w:r>
        <w:rPr>
          <w:rStyle w:val="FontStyle79"/>
        </w:rPr>
        <w:t>Слушали ли участники друг друга?</w:t>
      </w:r>
    </w:p>
    <w:p>
      <w:pPr>
        <w:pStyle w:val="Style33"/>
        <w:widowControl/>
        <w:ind w:left="283" w:hanging="0"/>
        <w:rPr/>
      </w:pPr>
      <w:r>
        <w:rPr>
          <w:rStyle w:val="FontStyle79"/>
        </w:rPr>
        <w:t>Поощрялись ли участники к высказыванию своих взглядов?</w:t>
      </w:r>
    </w:p>
    <w:p>
      <w:pPr>
        <w:pStyle w:val="Style33"/>
        <w:widowControl/>
        <w:ind w:left="283" w:hanging="0"/>
        <w:rPr/>
      </w:pPr>
      <w:r>
        <w:rPr>
          <w:rStyle w:val="FontStyle79"/>
        </w:rPr>
        <w:t>Были ли попытки манипулирования?</w:t>
      </w:r>
    </w:p>
    <w:p>
      <w:pPr>
        <w:pStyle w:val="Style33"/>
        <w:widowControl/>
        <w:ind w:left="283" w:hanging="0"/>
        <w:rPr/>
      </w:pPr>
      <w:r>
        <w:rPr>
          <w:rStyle w:val="FontStyle79"/>
        </w:rPr>
        <w:t>Как влияли на коммуникацию шутки — помогали ей или мешали?</w:t>
      </w:r>
    </w:p>
    <w:p>
      <w:pPr>
        <w:pStyle w:val="Style33"/>
        <w:widowControl/>
        <w:ind w:left="283" w:hanging="0"/>
        <w:rPr/>
      </w:pPr>
      <w:r>
        <w:rPr>
          <w:rStyle w:val="FontStyle79"/>
        </w:rPr>
        <w:t>Были ли признаки фрустрации, скуки, энтузиазма и т. д. и какие?</w:t>
      </w:r>
    </w:p>
    <w:p>
      <w:pPr>
        <w:pStyle w:val="Style33"/>
        <w:widowControl/>
        <w:ind w:left="278" w:hanging="0"/>
        <w:rPr/>
      </w:pPr>
      <w:r>
        <w:rPr>
          <w:rStyle w:val="FontStyle79"/>
        </w:rPr>
        <w:t>Кто из участников оказывал наибольшее влияние и кто наименьшее?</w:t>
      </w:r>
    </w:p>
    <w:p>
      <w:pPr>
        <w:pStyle w:val="Style33"/>
        <w:widowControl/>
        <w:ind w:left="278" w:hanging="0"/>
        <w:rPr/>
      </w:pPr>
      <w:r>
        <w:rPr>
          <w:rStyle w:val="FontStyle79"/>
        </w:rPr>
        <w:t>Кому и каким образом удавалось удерживать дискуссию в ее главном русле?</w:t>
      </w:r>
    </w:p>
    <w:p>
      <w:pPr>
        <w:pStyle w:val="Style33"/>
        <w:widowControl/>
        <w:spacing w:lineRule="exact" w:line="216" w:before="43" w:after="0"/>
        <w:ind w:left="264" w:hanging="0"/>
        <w:jc w:val="both"/>
        <w:rPr/>
      </w:pPr>
      <w:r>
        <w:rPr>
          <w:rStyle w:val="FontStyle79"/>
        </w:rPr>
        <w:t>Какие действия способствовали выполнению ЗАДАЧИ (решению постав</w:t>
        <w:softHyphen/>
        <w:t>ленной проблемы) и какие способствовали ПРОЦЕССУ (способу ее выпол</w:t>
        <w:softHyphen/>
        <w:t>нения)?</w:t>
      </w:r>
    </w:p>
    <w:p>
      <w:pPr>
        <w:pStyle w:val="Style33"/>
        <w:widowControl/>
        <w:spacing w:before="19" w:after="0"/>
        <w:ind w:left="278" w:hanging="0"/>
        <w:rPr/>
      </w:pPr>
      <w:r>
        <w:rPr>
          <w:rStyle w:val="FontStyle79"/>
        </w:rPr>
        <w:t>Как были интерпретированы паузы?</w:t>
      </w:r>
    </w:p>
    <w:p>
      <w:pPr>
        <w:pStyle w:val="Style33"/>
        <w:widowControl/>
        <w:ind w:left="274" w:hanging="0"/>
        <w:rPr/>
      </w:pPr>
      <w:r>
        <w:rPr>
          <w:rStyle w:val="FontStyle79"/>
        </w:rPr>
        <w:t>Кто с кем разговаривает/не разговаривает?</w:t>
      </w:r>
    </w:p>
    <w:p>
      <w:pPr>
        <w:pStyle w:val="Style33"/>
        <w:widowControl/>
        <w:ind w:left="274" w:hanging="0"/>
        <w:rPr/>
      </w:pPr>
      <w:r>
        <w:rPr>
          <w:rStyle w:val="FontStyle79"/>
        </w:rPr>
        <w:t>Как принимались решения?</w:t>
      </w:r>
    </w:p>
    <w:p>
      <w:pPr>
        <w:pStyle w:val="Style33"/>
        <w:widowControl/>
        <w:ind w:left="269" w:hanging="0"/>
        <w:rPr/>
      </w:pPr>
      <w:r>
        <w:rPr>
          <w:rStyle w:val="FontStyle79"/>
        </w:rPr>
        <w:t>Структурировала ли группа расход времени?</w:t>
      </w:r>
    </w:p>
    <w:p>
      <w:pPr>
        <w:pStyle w:val="Style33"/>
        <w:widowControl/>
        <w:ind w:left="264" w:hanging="0"/>
        <w:rPr/>
      </w:pPr>
      <w:r>
        <w:rPr>
          <w:rStyle w:val="FontStyle79"/>
        </w:rPr>
        <w:t>Удавалось ли обойти какие-то проблемы стороной?</w:t>
      </w:r>
    </w:p>
    <w:p>
      <w:pPr>
        <w:pStyle w:val="Style28"/>
        <w:widowControl/>
        <w:spacing w:lineRule="exact" w:line="240"/>
        <w:ind w:left="1762" w:hanging="0"/>
        <w:rPr>
          <w:rStyle w:val="FontStyle79"/>
          <w:sz w:val="20"/>
          <w:szCs w:val="20"/>
        </w:rPr>
      </w:pPr>
      <w:r>
        <w:rPr/>
      </w:r>
    </w:p>
    <w:p>
      <w:pPr>
        <w:pStyle w:val="Style28"/>
        <w:widowControl/>
        <w:spacing w:lineRule="auto" w:line="240" w:before="96" w:after="0"/>
        <w:ind w:left="1762" w:hanging="0"/>
        <w:rPr/>
      </w:pPr>
      <w:r>
        <w:rPr>
          <w:rStyle w:val="FontStyle83"/>
        </w:rPr>
        <w:t xml:space="preserve">Рис. 5.1. </w:t>
      </w:r>
      <w:r>
        <w:rPr>
          <w:rStyle w:val="FontStyle75"/>
        </w:rPr>
        <w:t>Вопросы для зрителей</w:t>
      </w:r>
    </w:p>
    <w:p>
      <w:pPr>
        <w:pStyle w:val="Style20"/>
        <w:widowControl/>
        <w:spacing w:lineRule="exact" w:line="240" w:before="43" w:after="0"/>
        <w:ind w:firstLine="278"/>
        <w:rPr/>
      </w:pPr>
      <w:r>
        <w:rPr>
          <w:rStyle w:val="FontStyle75"/>
        </w:rPr>
        <w:t>Тип наблюдения, который используется в ролевых играх в сфере образования и тренинге, должен быть больше ориентирован на про</w:t>
        <w:softHyphen/>
        <w:t>блему и оперировать более широкими категориями. Из наблюдения можно извлечь много полезных сведений, если привлечь внимание зрителей к тем пунктам, которые представляют наибольший интерес. Примеры возможных вопросов представлены на рисунке 5.1.</w:t>
      </w:r>
    </w:p>
    <w:p>
      <w:pPr>
        <w:pStyle w:val="Style20"/>
        <w:widowControl/>
        <w:spacing w:lineRule="exact" w:line="240"/>
        <w:ind w:firstLine="283"/>
        <w:rPr/>
      </w:pPr>
      <w:r>
        <w:rPr>
          <w:rStyle w:val="FontStyle75"/>
        </w:rPr>
        <w:t xml:space="preserve">Во многих случаях лучше использовать более структурированное наблюдение. Общая сетка представлена на рисунке </w:t>
      </w:r>
      <w:r>
        <w:rPr>
          <w:rStyle w:val="FontStyle85"/>
        </w:rPr>
        <w:t>5.2.</w:t>
      </w:r>
    </w:p>
    <w:p>
      <w:pPr>
        <w:pStyle w:val="Normal"/>
        <w:widowControl/>
        <w:spacing w:before="245" w:after="0"/>
        <w:rPr/>
      </w:pPr>
      <w:r>
        <w:rPr/>
        <w:drawing>
          <wp:inline distT="0" distB="0" distL="0" distR="0">
            <wp:extent cx="3931920" cy="24688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3"/>
                    <a:srcRect l="-9" t="-15" r="-9" b="-15"/>
                    <a:stretch>
                      <a:fillRect/>
                    </a:stretch>
                  </pic:blipFill>
                  <pic:spPr bwMode="auto">
                    <a:xfrm>
                      <a:off x="0" y="0"/>
                      <a:ext cx="3931920" cy="2468880"/>
                    </a:xfrm>
                    <a:prstGeom prst="rect">
                      <a:avLst/>
                    </a:prstGeom>
                  </pic:spPr>
                </pic:pic>
              </a:graphicData>
            </a:graphic>
          </wp:inline>
        </w:drawing>
      </w:r>
    </w:p>
    <w:p>
      <w:pPr>
        <w:pStyle w:val="Style53"/>
        <w:widowControl/>
        <w:spacing w:lineRule="exact" w:line="240"/>
        <w:ind w:left="1978" w:hanging="0"/>
        <w:jc w:val="both"/>
        <w:rPr>
          <w:sz w:val="20"/>
          <w:szCs w:val="20"/>
        </w:rPr>
      </w:pPr>
      <w:r>
        <w:rPr>
          <w:sz w:val="20"/>
          <w:szCs w:val="20"/>
        </w:rPr>
      </w:r>
    </w:p>
    <w:p>
      <w:pPr>
        <w:pStyle w:val="Style53"/>
        <w:widowControl/>
        <w:spacing w:before="14" w:after="0"/>
        <w:ind w:left="1978" w:hanging="0"/>
        <w:jc w:val="both"/>
        <w:rPr/>
      </w:pPr>
      <w:r>
        <w:rPr>
          <w:rStyle w:val="FontStyle83"/>
        </w:rPr>
        <w:t xml:space="preserve">Рис. 5.2. </w:t>
      </w:r>
      <w:r>
        <w:rPr>
          <w:rStyle w:val="FontStyle73"/>
        </w:rPr>
        <w:t>Сетка наблюдения</w:t>
      </w:r>
    </w:p>
    <w:p>
      <w:pPr>
        <w:pStyle w:val="Style20"/>
        <w:widowControl/>
        <w:spacing w:lineRule="exact" w:line="240"/>
        <w:ind w:firstLine="283"/>
        <w:rPr>
          <w:rStyle w:val="FontStyle73"/>
          <w:sz w:val="20"/>
          <w:szCs w:val="20"/>
        </w:rPr>
      </w:pPr>
      <w:r>
        <w:rPr/>
      </w:r>
    </w:p>
    <w:p>
      <w:pPr>
        <w:pStyle w:val="Style20"/>
        <w:widowControl/>
        <w:spacing w:lineRule="exact" w:line="235" w:before="48" w:after="0"/>
        <w:ind w:firstLine="283"/>
        <w:rPr/>
      </w:pPr>
      <w:r>
        <w:rPr>
          <w:rStyle w:val="FontStyle75"/>
        </w:rPr>
        <w:t>На представленной схеме наблюдения слева располагается ряд по</w:t>
        <w:softHyphen/>
        <w:t>веденческих категорий, а сверху — названия ролей. При каждой де</w:t>
        <w:softHyphen/>
        <w:t>монстрации игроком определенного поведения зритель делает помет</w:t>
        <w:softHyphen/>
        <w:t>ку в соответствующей ячейке. В приведенном примере роль В исполь</w:t>
        <w:softHyphen/>
        <w:t>зовала поведенческую категорию 4 семь раз, тогда как роль С ни разу.</w:t>
      </w:r>
    </w:p>
    <w:p>
      <w:pPr>
        <w:pStyle w:val="Style20"/>
        <w:widowControl/>
        <w:spacing w:lineRule="exact" w:line="235"/>
        <w:rPr/>
      </w:pPr>
      <w:r>
        <w:rPr>
          <w:rStyle w:val="FontStyle75"/>
        </w:rPr>
        <w:t>К решению задач наблюдения можно подойти различными путя</w:t>
        <w:softHyphen/>
        <w:t>ми. Например, можно поручить отдельным зрителям следить за от</w:t>
        <w:softHyphen/>
        <w:t>дельными игроками, в результате чего зрители смогут подметить больше деталей и проявить больше эмпатии к игрокам. Зрители мо</w:t>
        <w:softHyphen/>
        <w:t>гут также наблюдать за группой как единым целым и через каждые несколько минут отслеживать общий настрой или общегрупповое поведение так, чтобы увидеть, как меняется поведение группы за определенный промежуток времени.</w:t>
      </w:r>
    </w:p>
    <w:p>
      <w:pPr>
        <w:pStyle w:val="Style20"/>
        <w:widowControl/>
        <w:spacing w:lineRule="exact" w:line="240"/>
        <w:rPr/>
      </w:pPr>
      <w:r>
        <w:rPr>
          <w:rStyle w:val="FontStyle75"/>
        </w:rPr>
        <w:t>В зависимости от значимости самих поведенческих категорий, на</w:t>
        <w:softHyphen/>
        <w:t>ставник может поставить либо стандартные общие цели, либо разра</w:t>
        <w:softHyphen/>
        <w:t xml:space="preserve">ботать свой собственный список. На рисунке </w:t>
      </w:r>
      <w:r>
        <w:rPr>
          <w:rStyle w:val="FontStyle73"/>
        </w:rPr>
        <w:t xml:space="preserve">5.3 </w:t>
      </w:r>
      <w:r>
        <w:rPr>
          <w:rStyle w:val="FontStyle75"/>
        </w:rPr>
        <w:t>приводится пример практического перечня категорий для наблюдения, который хорошо зарекомендовал себя в деле и подходит ко многим ситуациям.</w:t>
      </w:r>
    </w:p>
    <w:p>
      <w:pPr>
        <w:pStyle w:val="Style20"/>
        <w:widowControl/>
        <w:spacing w:lineRule="exact" w:line="240" w:before="5" w:after="0"/>
        <w:rPr/>
      </w:pPr>
      <w:r>
        <w:rPr>
          <w:rStyle w:val="FontStyle75"/>
        </w:rPr>
        <w:t>Если эти категории представляются наставнику отработанным ма</w:t>
        <w:softHyphen/>
        <w:t>териалом, то лучшим выходом будет побудить участников придумать свои. Это удобно сделать во время разминки, когда вы спрашиваете учеников не только о проблемах, над которыми им хотелось бы пора</w:t>
        <w:softHyphen/>
        <w:t>ботать, но и на что им хочется обратить внимание зрителей. В этом случае они получают обратную связь точно по тем пунктам, по каким и хотели, и у них появляется возможность повторить ролевую игру, для того чтобы выяснить, насколько она стала лучше.</w:t>
      </w:r>
    </w:p>
    <w:p>
      <w:pPr>
        <w:pStyle w:val="Style20"/>
        <w:widowControl/>
        <w:spacing w:lineRule="exact" w:line="240"/>
        <w:ind w:firstLine="283"/>
        <w:rPr/>
      </w:pPr>
      <w:r>
        <w:rPr>
          <w:rStyle w:val="FontStyle75"/>
        </w:rPr>
        <w:t>При инструктаже зрителей возникает естественный вопрос: чем за</w:t>
        <w:softHyphen/>
        <w:t>нять на это время игроков? Возможно, что удастся заручиться помо</w:t>
        <w:softHyphen/>
        <w:t>щью коллег и проинструктировать зрителей отдельно или побеседо</w:t>
        <w:softHyphen/>
        <w:t>вать с ними перед сессией, в перерыве. Однако если этим приходится заниматься во время самой сессии, то можно сэкономить время, заго</w:t>
        <w:softHyphen/>
        <w:t>товив специальные анкеты и пояснительные записки. Тем временем сами игроки могут читать сценарий, знакомиться с ролями и, возмож</w:t>
        <w:softHyphen/>
        <w:t>но, разыгрывать какие-то предварительные игры в качестве разминки.</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Другие приготовления</w:t>
      </w:r>
    </w:p>
    <w:p>
      <w:pPr>
        <w:pStyle w:val="Style28"/>
        <w:widowControl/>
        <w:spacing w:lineRule="exact" w:line="240" w:before="187" w:after="0"/>
        <w:rPr/>
      </w:pPr>
      <w:r>
        <w:rPr>
          <w:rStyle w:val="FontStyle75"/>
        </w:rPr>
        <w:t>Прочие приготовления будут зависеть от способа организации роле</w:t>
        <w:softHyphen/>
        <w:t>вой игры. В некоторых случаях наставникам нравится использовать «реквизит», в других — количество дополнительных материалов сво</w:t>
        <w:softHyphen/>
        <w:t>дится к минимуму. Это фактически зависит от цели ролевой игры, типа учащихся и личного стиля работы наставника. Скромный рек</w:t>
        <w:softHyphen/>
        <w:t>визит может помочь в создании нужной атмосферы; при его избытке игра будет напоминать театральную постановку. Иногда вспомога</w:t>
        <w:softHyphen/>
        <w:t>тельный материал является органичной частью ролевой игры. Он мо</w:t>
        <w:softHyphen/>
        <w:t>жет потребоваться в случае, когда игроку проходится что-то записы</w:t>
        <w:softHyphen/>
        <w:t>вать, что-то нести или что-то проверять. Если в игре используется обращение ролей, например для того чтобы учащиеся смогли осознать проблемы лиц противоположного пола, то мужчинам можно раздать</w:t>
      </w:r>
    </w:p>
    <w:p>
      <w:pPr>
        <w:pStyle w:val="Style25"/>
        <w:widowControl/>
        <w:spacing w:lineRule="exact" w:line="211" w:before="38" w:after="0"/>
        <w:rPr/>
      </w:pPr>
      <w:r>
        <w:rPr>
          <w:rStyle w:val="FontStyle84"/>
        </w:rPr>
        <w:t xml:space="preserve">Предложение. </w:t>
      </w:r>
      <w:r>
        <w:rPr>
          <w:rStyle w:val="FontStyle79"/>
        </w:rPr>
        <w:t>Поведение, направленное на выдвижение новой концепции, идеи или образа действия (и оно является осуществимым).</w:t>
      </w:r>
    </w:p>
    <w:p>
      <w:pPr>
        <w:pStyle w:val="Style33"/>
        <w:widowControl/>
        <w:spacing w:lineRule="exact" w:line="235" w:before="29" w:after="0"/>
        <w:rPr/>
      </w:pPr>
      <w:r>
        <w:rPr>
          <w:rStyle w:val="FontStyle84"/>
        </w:rPr>
        <w:t xml:space="preserve">Построение. </w:t>
      </w:r>
      <w:r>
        <w:rPr>
          <w:rStyle w:val="FontStyle79"/>
        </w:rPr>
        <w:t xml:space="preserve">Поведение, которое расширяет или развивает предложение, внесенное другим лицом (и оно является осуществимым). </w:t>
      </w:r>
      <w:r>
        <w:rPr>
          <w:rStyle w:val="FontStyle84"/>
        </w:rPr>
        <w:t xml:space="preserve">Поддержка. </w:t>
      </w:r>
      <w:r>
        <w:rPr>
          <w:rStyle w:val="FontStyle79"/>
        </w:rPr>
        <w:t>Поведение, которое предполагает сознательное и прямое заяв</w:t>
        <w:softHyphen/>
        <w:t>ление о поддержке или согласии с другим лицом или его концепциями.</w:t>
      </w:r>
    </w:p>
    <w:p>
      <w:pPr>
        <w:pStyle w:val="Style33"/>
        <w:widowControl/>
        <w:spacing w:lineRule="exact" w:line="216" w:before="53" w:after="0"/>
        <w:jc w:val="both"/>
        <w:rPr/>
      </w:pPr>
      <w:r>
        <w:rPr>
          <w:rStyle w:val="FontStyle84"/>
        </w:rPr>
        <w:t xml:space="preserve">Несогласие. </w:t>
      </w:r>
      <w:r>
        <w:rPr>
          <w:rStyle w:val="FontStyle79"/>
        </w:rPr>
        <w:t>Поведение, которое предполагает сознательное, прямое и обо</w:t>
        <w:softHyphen/>
        <w:t>снованное заявление о расхождении во мнениях с другим лицом или кри</w:t>
        <w:softHyphen/>
        <w:t>тику его концепций.</w:t>
      </w:r>
    </w:p>
    <w:p>
      <w:pPr>
        <w:pStyle w:val="Style25"/>
        <w:widowControl/>
        <w:spacing w:lineRule="exact" w:line="216" w:before="58" w:after="0"/>
        <w:rPr/>
      </w:pPr>
      <w:r>
        <w:rPr>
          <w:rStyle w:val="FontStyle84"/>
        </w:rPr>
        <w:t xml:space="preserve">Защита/нападение. </w:t>
      </w:r>
      <w:r>
        <w:rPr>
          <w:rStyle w:val="FontStyle79"/>
        </w:rPr>
        <w:t>Поведение, которое направлено на нападение или на защиту собственной позиции индивида. Поведение по типу защиты/напа</w:t>
        <w:softHyphen/>
        <w:t>дения обычно предполагает открытые ценностные суждения и часто отли</w:t>
        <w:softHyphen/>
        <w:t>чается повышенной эмоциональностью.</w:t>
      </w:r>
    </w:p>
    <w:p>
      <w:pPr>
        <w:pStyle w:val="Style25"/>
        <w:widowControl/>
        <w:spacing w:lineRule="exact" w:line="216" w:before="48" w:after="0"/>
        <w:rPr/>
      </w:pPr>
      <w:r>
        <w:rPr>
          <w:rStyle w:val="FontStyle84"/>
        </w:rPr>
        <w:t xml:space="preserve">Блокирование/создание трудностей. </w:t>
      </w:r>
      <w:r>
        <w:rPr>
          <w:rStyle w:val="FontStyle79"/>
        </w:rPr>
        <w:t>Поведение, которое создает препят</w:t>
        <w:softHyphen/>
        <w:t>ствие или блок на пути предложения или концепции другого лица без вы</w:t>
        <w:softHyphen/>
        <w:t>движения альтернативного предложения и обоснованного объяснения сво</w:t>
        <w:softHyphen/>
        <w:t>его несогласия. Поведение этого типа отличается явной бессодержательно</w:t>
        <w:softHyphen/>
        <w:t>стью, например: «Это не работает» или «Мы не можем это принять».</w:t>
      </w:r>
    </w:p>
    <w:p>
      <w:pPr>
        <w:pStyle w:val="Style25"/>
        <w:widowControl/>
        <w:spacing w:lineRule="exact" w:line="216" w:before="58" w:after="0"/>
        <w:rPr/>
      </w:pPr>
      <w:r>
        <w:rPr>
          <w:rStyle w:val="FontStyle84"/>
        </w:rPr>
        <w:t xml:space="preserve">Открытость. </w:t>
      </w:r>
      <w:r>
        <w:rPr>
          <w:rStyle w:val="FontStyle79"/>
        </w:rPr>
        <w:t>Поведение, которое подвергает индивида риску показаться смешным или утратить свой статус. Это поведение можно рассматривать как противоположность защите/нападению; в эту категорию входит также при</w:t>
        <w:softHyphen/>
        <w:t>знание ошибок или несоответствия при условии, что это не делается в рам</w:t>
        <w:softHyphen/>
        <w:t>ках защиты.</w:t>
      </w:r>
    </w:p>
    <w:p>
      <w:pPr>
        <w:pStyle w:val="Style25"/>
        <w:widowControl/>
        <w:spacing w:lineRule="exact" w:line="221" w:before="43" w:after="0"/>
        <w:rPr/>
      </w:pPr>
      <w:r>
        <w:rPr>
          <w:rStyle w:val="FontStyle84"/>
        </w:rPr>
        <w:t xml:space="preserve">Проверка понимания. </w:t>
      </w:r>
      <w:r>
        <w:rPr>
          <w:rStyle w:val="FontStyle79"/>
        </w:rPr>
        <w:t>Поведение, которое стремится установить, были ли поняты предшествующие высказывания.</w:t>
      </w:r>
    </w:p>
    <w:p>
      <w:pPr>
        <w:pStyle w:val="Style33"/>
        <w:widowControl/>
        <w:spacing w:lineRule="exact" w:line="235" w:before="24" w:after="0"/>
        <w:rPr/>
      </w:pPr>
      <w:r>
        <w:rPr>
          <w:rStyle w:val="FontStyle84"/>
        </w:rPr>
        <w:t xml:space="preserve">Суммирование. </w:t>
      </w:r>
      <w:r>
        <w:rPr>
          <w:rStyle w:val="FontStyle79"/>
        </w:rPr>
        <w:t>Поведение, которое суммирует или как-то иначе упорядочи</w:t>
        <w:softHyphen/>
        <w:t xml:space="preserve">вает содержание предшествовавших дискуссий или умозаключений. </w:t>
      </w:r>
      <w:r>
        <w:rPr>
          <w:rStyle w:val="FontStyle84"/>
        </w:rPr>
        <w:t xml:space="preserve">Поиск информации. </w:t>
      </w:r>
      <w:r>
        <w:rPr>
          <w:rStyle w:val="FontStyle79"/>
        </w:rPr>
        <w:t>Поведение, которое требует от другого лица или лиц фактов, мнений или разъяснений.</w:t>
      </w:r>
    </w:p>
    <w:p>
      <w:pPr>
        <w:pStyle w:val="Style25"/>
        <w:widowControl/>
        <w:spacing w:lineRule="exact" w:line="226" w:before="34" w:after="0"/>
        <w:rPr/>
      </w:pPr>
      <w:r>
        <w:rPr>
          <w:rStyle w:val="FontStyle84"/>
        </w:rPr>
        <w:t xml:space="preserve">Предоставление информации. </w:t>
      </w:r>
      <w:r>
        <w:rPr>
          <w:rStyle w:val="FontStyle79"/>
        </w:rPr>
        <w:t>Поведение, которое предлагает другим инди</w:t>
        <w:softHyphen/>
        <w:t>видам факты, мнения или разъяснения.</w:t>
      </w:r>
    </w:p>
    <w:p>
      <w:pPr>
        <w:pStyle w:val="Style25"/>
        <w:widowControl/>
        <w:spacing w:lineRule="exact" w:line="211" w:before="48" w:after="0"/>
        <w:rPr/>
      </w:pPr>
      <w:r>
        <w:rPr>
          <w:rStyle w:val="FontStyle84"/>
        </w:rPr>
        <w:t xml:space="preserve">Недопущение. </w:t>
      </w:r>
      <w:r>
        <w:rPr>
          <w:rStyle w:val="FontStyle79"/>
        </w:rPr>
        <w:t>Поведение, которое исключает или пытается исключить из действия другого члена группы (например, путем прерывания, перебивания).</w:t>
      </w:r>
    </w:p>
    <w:p>
      <w:pPr>
        <w:pStyle w:val="Style25"/>
        <w:widowControl/>
        <w:spacing w:lineRule="exact" w:line="221" w:before="48" w:after="0"/>
        <w:rPr/>
      </w:pPr>
      <w:r>
        <w:rPr>
          <w:rStyle w:val="FontStyle84"/>
        </w:rPr>
        <w:t xml:space="preserve">Привлечение. </w:t>
      </w:r>
      <w:r>
        <w:rPr>
          <w:rStyle w:val="FontStyle79"/>
        </w:rPr>
        <w:t>Поведение, являющееся прямой и позитивной попыткой при</w:t>
        <w:softHyphen/>
        <w:t>влечь к работе другого члена группы.</w:t>
      </w:r>
    </w:p>
    <w:p>
      <w:pPr>
        <w:pStyle w:val="Style28"/>
        <w:widowControl/>
        <w:spacing w:lineRule="exact" w:line="240"/>
        <w:ind w:left="1382" w:hanging="0"/>
        <w:rPr>
          <w:rStyle w:val="FontStyle79"/>
          <w:sz w:val="20"/>
          <w:szCs w:val="20"/>
        </w:rPr>
      </w:pPr>
      <w:r>
        <w:rPr/>
      </w:r>
    </w:p>
    <w:p>
      <w:pPr>
        <w:pStyle w:val="Style28"/>
        <w:widowControl/>
        <w:spacing w:lineRule="auto" w:line="240" w:before="43" w:after="0"/>
        <w:ind w:left="1382" w:hanging="0"/>
        <w:rPr/>
      </w:pPr>
      <w:r>
        <w:rPr>
          <w:rStyle w:val="FontStyle83"/>
        </w:rPr>
        <w:t xml:space="preserve">Рис. 53. </w:t>
      </w:r>
      <w:r>
        <w:rPr>
          <w:rStyle w:val="FontStyle75"/>
        </w:rPr>
        <w:t>Поведенческие категории*</w:t>
      </w:r>
    </w:p>
    <w:p>
      <w:pPr>
        <w:pStyle w:val="Style411"/>
        <w:widowControl/>
        <w:spacing w:lineRule="exact" w:line="240"/>
        <w:rPr>
          <w:rStyle w:val="FontStyle75"/>
          <w:sz w:val="20"/>
          <w:szCs w:val="20"/>
        </w:rPr>
      </w:pPr>
      <w:r>
        <w:rPr/>
      </w:r>
    </w:p>
    <w:p>
      <w:pPr>
        <w:pStyle w:val="Style411"/>
        <w:widowControl/>
        <w:spacing w:before="29" w:after="0"/>
        <w:rPr/>
      </w:pPr>
      <w:r>
        <w:rPr>
          <w:rStyle w:val="FontStyle70"/>
        </w:rPr>
        <w:t xml:space="preserve">Таблица воспроизводится по </w:t>
      </w:r>
      <w:r>
        <w:rPr>
          <w:rStyle w:val="FontStyle70"/>
          <w:lang w:val="en-US"/>
        </w:rPr>
        <w:t>Rackham</w:t>
      </w:r>
      <w:r>
        <w:rPr>
          <w:rStyle w:val="FontStyle70"/>
        </w:rPr>
        <w:t xml:space="preserve">, N </w:t>
      </w:r>
      <w:r>
        <w:rPr>
          <w:rStyle w:val="FontStyle70"/>
          <w:lang w:val="en-US"/>
        </w:rPr>
        <w:t>and</w:t>
      </w:r>
      <w:r>
        <w:rPr>
          <w:rStyle w:val="FontStyle70"/>
        </w:rPr>
        <w:t xml:space="preserve"> </w:t>
      </w:r>
      <w:r>
        <w:rPr>
          <w:rStyle w:val="FontStyle70"/>
          <w:lang w:val="en-US"/>
        </w:rPr>
        <w:t>Morgan</w:t>
      </w:r>
      <w:r>
        <w:rPr>
          <w:rStyle w:val="FontStyle70"/>
        </w:rPr>
        <w:t xml:space="preserve">, Т (1977) </w:t>
      </w:r>
      <w:r>
        <w:rPr>
          <w:rStyle w:val="FontStyle88"/>
          <w:lang w:val="en-US"/>
        </w:rPr>
        <w:t>Behaviour</w:t>
      </w:r>
      <w:r>
        <w:rPr>
          <w:rStyle w:val="FontStyle88"/>
        </w:rPr>
        <w:t xml:space="preserve"> </w:t>
      </w:r>
      <w:r>
        <w:rPr>
          <w:rStyle w:val="FontStyle88"/>
          <w:lang w:val="en-US"/>
        </w:rPr>
        <w:t>Analysis</w:t>
      </w:r>
      <w:r>
        <w:rPr>
          <w:rStyle w:val="FontStyle88"/>
        </w:rPr>
        <w:t xml:space="preserve"> </w:t>
      </w:r>
      <w:r>
        <w:rPr>
          <w:rStyle w:val="FontStyle88"/>
          <w:lang w:val="en-US"/>
        </w:rPr>
        <w:t>in</w:t>
      </w:r>
      <w:r>
        <w:rPr>
          <w:rStyle w:val="FontStyle88"/>
        </w:rPr>
        <w:t xml:space="preserve"> </w:t>
      </w:r>
      <w:r>
        <w:rPr>
          <w:rStyle w:val="FontStyle88"/>
          <w:lang w:val="en-US"/>
        </w:rPr>
        <w:t>Training</w:t>
      </w:r>
      <w:r>
        <w:rPr>
          <w:rStyle w:val="FontStyle88"/>
        </w:rPr>
        <w:t xml:space="preserve"> </w:t>
      </w:r>
      <w:r>
        <w:rPr>
          <w:rStyle w:val="FontStyle70"/>
          <w:lang w:val="en-US"/>
        </w:rPr>
        <w:t>McGraw</w:t>
      </w:r>
      <w:r>
        <w:rPr>
          <w:rStyle w:val="FontStyle70"/>
        </w:rPr>
        <w:t xml:space="preserve"> </w:t>
      </w:r>
      <w:r>
        <w:rPr>
          <w:rStyle w:val="FontStyle79"/>
          <w:lang w:val="en-US"/>
        </w:rPr>
        <w:t>Hill</w:t>
      </w:r>
      <w:r>
        <w:rPr>
          <w:rStyle w:val="FontStyle79"/>
        </w:rPr>
        <w:t xml:space="preserve"> (</w:t>
      </w:r>
      <w:r>
        <w:rPr>
          <w:rStyle w:val="FontStyle79"/>
          <w:lang w:val="en-US"/>
        </w:rPr>
        <w:t>UK</w:t>
      </w:r>
      <w:r>
        <w:rPr>
          <w:rStyle w:val="FontStyle79"/>
        </w:rPr>
        <w:t xml:space="preserve">) </w:t>
      </w:r>
      <w:r>
        <w:rPr>
          <w:rStyle w:val="FontStyle70"/>
          <w:lang w:val="en-US"/>
        </w:rPr>
        <w:t>Ltd</w:t>
      </w:r>
      <w:r>
        <w:rPr>
          <w:rStyle w:val="FontStyle70"/>
        </w:rPr>
        <w:t>.</w:t>
      </w:r>
    </w:p>
    <w:p>
      <w:pPr>
        <w:pStyle w:val="Style28"/>
        <w:widowControl/>
        <w:spacing w:lineRule="exact" w:line="240" w:before="43" w:after="0"/>
        <w:rPr/>
      </w:pPr>
      <w:r>
        <w:rPr>
          <w:rStyle w:val="FontStyle75"/>
        </w:rPr>
        <w:t>дамские сумочки — постоянное ношение какого-либо предмета и не</w:t>
        <w:softHyphen/>
        <w:t>обходимость помнить о нем и всюду брать с собой оказывает подсоз</w:t>
        <w:softHyphen/>
        <w:t>нательное влияние на поведение. Точно так же пребывание в большом начальническом кресле оказывает выраженный эффект на установки людей — помимо этого существуют и многие другие сходные этим примеры.</w:t>
      </w:r>
    </w:p>
    <w:p>
      <w:pPr>
        <w:pStyle w:val="Style20"/>
        <w:widowControl/>
        <w:spacing w:lineRule="exact" w:line="240"/>
        <w:rPr/>
      </w:pPr>
      <w:r>
        <w:rPr>
          <w:rStyle w:val="FontStyle75"/>
        </w:rPr>
        <w:t>Впрочем, никогда не нужно впадать в крайности. Чтобы изобра</w:t>
        <w:softHyphen/>
        <w:t>зить телефонный разговор, вполне достаточно посадить двух человек по разные стороны экрана, а если в действии используется автомо</w:t>
        <w:softHyphen/>
        <w:t>биль, то его заменят стол или коробка. Как и при любом моделиро</w:t>
        <w:softHyphen/>
        <w:t>вании, здесь важно определить значение того или иного реквизита и приготовить только его, и ничего больше. Такое значение может иметь, к примеру, невозможность видеть собеседника, вес ноши или место, которое занимает предмет.</w:t>
      </w:r>
    </w:p>
    <w:p>
      <w:pPr>
        <w:pStyle w:val="Style20"/>
        <w:widowControl/>
        <w:spacing w:lineRule="exact" w:line="240"/>
        <w:rPr/>
      </w:pPr>
      <w:r>
        <w:rPr>
          <w:rStyle w:val="FontStyle75"/>
        </w:rPr>
        <w:t>Есть и другие практичные и удобные аксессуары, вроде именных табличек и значков. Если сделать их крупными и удобочитаемыми, то это поможет избежать пауз, которые возникают, когда один из игро</w:t>
        <w:softHyphen/>
        <w:t>ков забывает имя или роль другого. Наставникам — особенно если они работают с шумной детской группой — может пригодиться еще один необычный, но эффективный инструмент: символ, означающий про</w:t>
        <w:softHyphen/>
        <w:t>должение или остановку ролевой игры. Идея заимствована из различ</w:t>
        <w:softHyphen/>
        <w:t>ных церемоний, где для этого используют молоток. Все играют, когда колокольчик, камешек или книга лежат на столе; когда символиче</w:t>
        <w:softHyphen/>
        <w:t>ский предмет убирают, игра останавливается.</w:t>
      </w:r>
    </w:p>
    <w:p>
      <w:pPr>
        <w:pStyle w:val="Style20"/>
        <w:widowControl/>
        <w:tabs>
          <w:tab w:val="clear" w:pos="708"/>
          <w:tab w:val="left" w:pos="4382" w:leader="none"/>
        </w:tabs>
        <w:spacing w:lineRule="exact" w:line="240"/>
        <w:ind w:firstLine="269"/>
        <w:rPr>
          <w:rStyle w:val="FontStyle75"/>
        </w:rPr>
      </w:pPr>
      <w:r>
        <w:rPr>
          <w:rStyle w:val="FontStyle75"/>
        </w:rPr>
        <w:t>Другим аспектом подготовки является составление расписания.</w:t>
        <w:br/>
        <w:t>Большинство ролевых игр вообще можно разделить на введение и ин-</w:t>
        <w:br/>
        <w:t>структаж, саму ролевую игру и заключительное обсуждение, или де-</w:t>
        <w:br/>
        <w:t>брифинг. Желательно, чтобы одно упражнение плавно перетекало в</w:t>
        <w:br/>
        <w:t>другое, однако это часто оказывается невозможным. Поэтому необхо-</w:t>
        <w:br/>
        <w:t>димо, по крайней мере, сделать так, чтобы перерывы совпадали с уже</w:t>
        <w:br/>
        <w:t>установленными интервалами между занятиями. Кроме того, распи-</w:t>
        <w:br/>
        <w:t>сание может понадобиться, чтобы избежать шума, которым участни-</w:t>
        <w:br/>
        <w:t>ки особенно бурных сессий могут мешать другим преподавателям или</w:t>
        <w:br/>
        <w:t>инструкторам проводить в соседнем помещении более традиционные</w:t>
        <w:br/>
        <w:t>занятия!</w:t>
      </w:r>
    </w:p>
    <w:p>
      <w:pPr>
        <w:sectPr>
          <w:headerReference w:type="default" r:id="rId34"/>
          <w:type w:val="nextPage"/>
          <w:pgSz w:w="11906" w:h="16838"/>
          <w:pgMar w:left="2876" w:right="2876" w:gutter="0" w:header="720" w:top="5386" w:footer="0" w:bottom="1440"/>
          <w:pgNumType w:fmt="decimal"/>
          <w:formProt w:val="false"/>
          <w:textDirection w:val="lrTb"/>
          <w:docGrid w:type="default" w:linePitch="360" w:charSpace="0"/>
        </w:sectPr>
        <w:pStyle w:val="Style20"/>
        <w:widowControl/>
        <w:spacing w:lineRule="exact" w:line="240" w:before="5" w:after="0"/>
        <w:ind w:firstLine="283"/>
        <w:rPr/>
      </w:pPr>
      <w:r>
        <w:rPr>
          <w:rStyle w:val="FontStyle75"/>
        </w:rPr>
        <w:t>Если подготовка была проведена тщательно и эффективно, то само по себе проведение ролевой игры, равно как и любого другого упраж</w:t>
        <w:softHyphen/>
        <w:t>нения, не вызовет больших затруднений. Помещение(я) должно быть соответствующим образом обустроено, письменная работа — макси-</w:t>
      </w:r>
    </w:p>
    <w:p>
      <w:pPr>
        <w:sectPr>
          <w:headerReference w:type="default" r:id="rId35"/>
          <w:type w:val="nextPage"/>
          <w:pgSz w:w="11906" w:h="16838"/>
          <w:pgMar w:left="2873" w:right="2873" w:gutter="0" w:header="720" w:top="2251" w:footer="0" w:bottom="1440"/>
          <w:pgNumType w:fmt="decimal"/>
          <w:formProt w:val="false"/>
          <w:textDirection w:val="lrTb"/>
          <w:docGrid w:type="default" w:linePitch="360" w:charSpace="0"/>
        </w:sectPr>
        <w:pStyle w:val="Style28"/>
        <w:widowControl/>
        <w:spacing w:lineRule="exact" w:line="245" w:before="43" w:after="0"/>
        <w:rPr/>
      </w:pPr>
      <w:r>
        <w:rPr>
          <w:rStyle w:val="FontStyle75"/>
        </w:rPr>
        <w:t>мально облегчена, игроки и зрители — должным образом проинструк</w:t>
        <w:softHyphen/>
        <w:t>тированы. Однако существует и другая, невидимая опасность, способ</w:t>
        <w:softHyphen/>
        <w:t>ная вкрасться в поведение и там закрепиться, обучая участников не</w:t>
        <w:softHyphen/>
        <w:t>правильным вещам. Речь идет о скрытом сценарии, и мы рассмотрим его в следующей главе, прежде чем перейти к самому проведению ро</w:t>
        <w:softHyphen/>
        <w:t>левых игр.</w:t>
      </w:r>
    </w:p>
    <w:p>
      <w:pPr>
        <w:pStyle w:val="Style211"/>
        <w:widowControl/>
        <w:spacing w:before="82" w:after="0"/>
        <w:jc w:val="both"/>
        <w:rPr/>
      </w:pPr>
      <w:r>
        <w:rPr>
          <w:rStyle w:val="FontStyle74"/>
          <w:spacing w:val="20"/>
        </w:rPr>
        <w:t>6.</w:t>
      </w:r>
      <w:r>
        <w:rPr>
          <w:rStyle w:val="FontStyle74"/>
        </w:rPr>
        <w:t xml:space="preserve"> </w:t>
      </w:r>
      <w:r>
        <w:rPr>
          <w:rStyle w:val="FontStyle74"/>
          <w:spacing w:val="20"/>
        </w:rPr>
        <w:t>СКРЫТЫЙ</w:t>
      </w:r>
      <w:r>
        <w:rPr>
          <w:rStyle w:val="FontStyle74"/>
        </w:rPr>
        <w:t xml:space="preserve"> </w:t>
      </w:r>
      <w:r>
        <w:rPr>
          <w:rStyle w:val="FontStyle74"/>
          <w:spacing w:val="20"/>
        </w:rPr>
        <w:t>СЦЕНАРИЙ</w:t>
      </w:r>
    </w:p>
    <w:p>
      <w:pPr>
        <w:pStyle w:val="Style24"/>
        <w:widowControl/>
        <w:spacing w:lineRule="exact" w:line="240"/>
        <w:jc w:val="both"/>
        <w:rPr>
          <w:rStyle w:val="FontStyle74"/>
          <w:spacing w:val="20"/>
          <w:sz w:val="20"/>
          <w:szCs w:val="20"/>
        </w:rPr>
      </w:pPr>
      <w:r>
        <w:rPr/>
      </w:r>
    </w:p>
    <w:p>
      <w:pPr>
        <w:pStyle w:val="Style24"/>
        <w:widowControl/>
        <w:spacing w:lineRule="exact" w:line="240"/>
        <w:jc w:val="both"/>
        <w:rPr>
          <w:sz w:val="20"/>
          <w:szCs w:val="20"/>
        </w:rPr>
      </w:pPr>
      <w:r>
        <w:rPr>
          <w:sz w:val="20"/>
          <w:szCs w:val="20"/>
        </w:rPr>
      </w:r>
    </w:p>
    <w:p>
      <w:pPr>
        <w:pStyle w:val="Style24"/>
        <w:widowControl/>
        <w:spacing w:lineRule="exact" w:line="240"/>
        <w:jc w:val="both"/>
        <w:rPr>
          <w:sz w:val="20"/>
          <w:szCs w:val="20"/>
        </w:rPr>
      </w:pPr>
      <w:r>
        <w:rPr>
          <w:sz w:val="20"/>
          <w:szCs w:val="20"/>
        </w:rPr>
      </w:r>
    </w:p>
    <w:p>
      <w:pPr>
        <w:pStyle w:val="Style24"/>
        <w:widowControl/>
        <w:spacing w:lineRule="exact" w:line="240"/>
        <w:jc w:val="both"/>
        <w:rPr>
          <w:sz w:val="20"/>
          <w:szCs w:val="20"/>
        </w:rPr>
      </w:pPr>
      <w:r>
        <w:rPr>
          <w:sz w:val="20"/>
          <w:szCs w:val="20"/>
        </w:rPr>
      </w:r>
    </w:p>
    <w:p>
      <w:pPr>
        <w:pStyle w:val="Style24"/>
        <w:widowControl/>
        <w:spacing w:before="110" w:after="0"/>
        <w:jc w:val="both"/>
        <w:rPr/>
      </w:pPr>
      <w:r>
        <w:rPr>
          <w:rStyle w:val="FontStyle76"/>
        </w:rPr>
        <w:t>Вступительное испытание</w:t>
      </w:r>
    </w:p>
    <w:p>
      <w:pPr>
        <w:pStyle w:val="Style28"/>
        <w:widowControl/>
        <w:spacing w:lineRule="exact" w:line="235" w:before="182" w:after="0"/>
        <w:rPr/>
      </w:pPr>
      <w:r>
        <w:rPr>
          <w:rStyle w:val="FontStyle75"/>
        </w:rPr>
        <w:t>Позвольте мне пригласить вас к участию в эксперименте. Представьте себе зал суда. Судья рассматривает дело повара; повар состоит в браке с инженером-электриком. Однажды, когда инженеру пришлось уехать за границу для того, чтобы выполнять важный контракт, повару (рабо</w:t>
        <w:softHyphen/>
        <w:t>тает в местной школе) случилось вызвать на дом водопроводчицу в свя</w:t>
        <w:softHyphen/>
        <w:t>зи с неисправностью системы центрального отопления. Когда водопро-водчица работала в пустом доме, туда зашел позвонить приятель пова</w:t>
        <w:softHyphen/>
        <w:t>ра, симпатичный 40-летний медбрат. Водопроводчица начала к нему приставать, последовала короткая борьба, в ходе которой она упала на неисправный вентиль и залила водой дорогой китайский ковер.</w:t>
      </w:r>
    </w:p>
    <w:p>
      <w:pPr>
        <w:pStyle w:val="Style20"/>
        <w:widowControl/>
        <w:spacing w:lineRule="exact" w:line="235"/>
        <w:ind w:firstLine="283"/>
        <w:rPr/>
      </w:pPr>
      <w:r>
        <w:rPr>
          <w:rStyle w:val="FontStyle75"/>
        </w:rPr>
        <w:t>Суд вызывает полицейского, который утверждает, что пострадав</w:t>
        <w:softHyphen/>
        <w:t>ших не было, а единственным свидетелем был маленький ребенок, который играл с кукольным домиком в смежной комнате. Прокурор, суровая особа в парике и мантии, встает для перекрестного допроса водопроводчицы. Судебный стенографист готовится записывать. Изысканно одетый социальный работник ждет, когда его вызовут в качестве свидетеля-эксперта.</w:t>
      </w:r>
    </w:p>
    <w:p>
      <w:pPr>
        <w:pStyle w:val="Style20"/>
        <w:widowControl/>
        <w:spacing w:lineRule="exact" w:line="235"/>
        <w:rPr/>
      </w:pPr>
      <w:r>
        <w:rPr>
          <w:rStyle w:val="FontStyle75"/>
        </w:rPr>
        <w:t>Поднявшись, прокурор спрашивает водопроводчицу, во сколько та пришла в дом. Ясно, что ее ответом воспользуются позднее, когда бу</w:t>
        <w:softHyphen/>
        <w:t>дут слушать версию медбрата. Судья внимательно выслушивает по</w:t>
        <w:softHyphen/>
        <w:t>казания, все ее внимание сосредоточено на ответах водопроводчицы. Достаточно? Вы заинтересованы? Допустим, что в конце второго аб</w:t>
        <w:softHyphen/>
        <w:t>заца я попросил бы вас описать повара. Какой обгжз возник бы в ва</w:t>
        <w:softHyphen/>
        <w:t>шем воображении? Удивило бы вас, если бы я сказал вам, что это ма</w:t>
        <w:softHyphen/>
        <w:t>ленький, щуплый китаец, а его жена — известный инженер-электрик? Какую, по-вашему мнению, одежду носит социальный работник? Изысканно одетый социальный работник? Ну же? Это еще не все — как насчет полицейского, и судьи, и стенографиста? Большинство людей имеют полоролевые стереотипы, то есть некие установки отно</w:t>
        <w:softHyphen/>
        <w:t>сительно половой принадлежности этих персонажей. Но нет никаких сомнений в том, что вы были абсолютно свободны в своих суждени</w:t>
        <w:softHyphen/>
        <w:t>ях... ах, да, как насчет пола маленького ребенка?</w:t>
      </w:r>
    </w:p>
    <w:p>
      <w:pPr>
        <w:pStyle w:val="Style20"/>
        <w:widowControl/>
        <w:spacing w:lineRule="exact" w:line="235"/>
        <w:ind w:firstLine="283"/>
        <w:rPr/>
      </w:pPr>
      <w:r>
        <w:rPr>
          <w:rStyle w:val="FontStyle75"/>
        </w:rPr>
        <w:t>Сейчас вы, возможно, заметили еще и неожиданное изменение мо</w:t>
        <w:softHyphen/>
        <w:t>его стиля. Теперь я пишу от первого лица, и мы общаемся, так сказать, с глазу на глаз. В то же время слова и фразы стали менее официаль</w:t>
        <w:softHyphen/>
        <w:t>ными. Через минуту я объясню, зачем это сделано, но пока подумай</w:t>
        <w:softHyphen/>
        <w:t>те, каким я вам представляюсь. Каким вы видите автора по имени «Морри ван Менц»? Каким вы представляете «автора»? Кажусь ли я толстым голландцем, который попыхивает трубкой, а его деревянные башмаки стучат по булыжной мостовой? Или я тощий, изголодавший</w:t>
        <w:softHyphen/>
        <w:t>ся ученый с серьезным лицом и огромным семейством, которое при</w:t>
        <w:softHyphen/>
        <w:t>тихло на заднем плане? Или я ослепительная блондинка, плывущая мимо в мини-юбке и на высоких каблуках? Это не важно? Так ли это? Уверены ли вы, что ваше восприятие этой книги не нужно хотя бы чуть-чуть раскрасить красками?</w:t>
      </w:r>
    </w:p>
    <w:p>
      <w:pPr>
        <w:pStyle w:val="Style20"/>
        <w:widowControl/>
        <w:spacing w:lineRule="exact" w:line="235"/>
        <w:ind w:firstLine="283"/>
        <w:rPr/>
      </w:pPr>
      <w:r>
        <w:rPr>
          <w:rStyle w:val="FontStyle75"/>
        </w:rPr>
        <w:t>Проблема заключается в том, что личностные характеристики мо</w:t>
        <w:softHyphen/>
        <w:t>гут помешать некоторым видам коммуникации в точности так же, как могут улучшить другие. Порой случается, что для более полного вос</w:t>
        <w:softHyphen/>
        <w:t>приятия книги неплохо было бы узнать форму, размеры и цвет автора, однако в других случаях это не только не имеет значения, но и способ</w:t>
        <w:softHyphen/>
        <w:t>но отвлечь от сути дела. Поэтому в данной книге материал излагается в третьем лице, что позволяет читателю абстрагироваться от личности автора и не дает им отвлечься от сути предмета. Исходя из задач, стояв</w:t>
        <w:softHyphen/>
        <w:t>ших передо мной при написании этой книги, я предпочел придержи</w:t>
        <w:softHyphen/>
        <w:t>ваться освященного временем нейтралитета. Но сохранять нейтрали</w:t>
        <w:softHyphen/>
        <w:t>тет в ролевой игре непросто даже при желании; в ролевых играх уча</w:t>
        <w:softHyphen/>
        <w:t>ствуют реальные люди, которые играют реальные роли, и намного труднее бывает отделить личностные характеристики от роли и разо</w:t>
        <w:softHyphen/>
        <w:t>браться, подлинные они или существуют только в воображении.</w:t>
      </w:r>
    </w:p>
    <w:p>
      <w:pPr>
        <w:pStyle w:val="Style24"/>
        <w:widowControl/>
        <w:spacing w:lineRule="exact" w:line="240"/>
        <w:rPr>
          <w:rStyle w:val="FontStyle75"/>
          <w:sz w:val="20"/>
          <w:szCs w:val="20"/>
        </w:rPr>
      </w:pPr>
      <w:r>
        <w:rPr/>
      </w:r>
    </w:p>
    <w:p>
      <w:pPr>
        <w:pStyle w:val="Style24"/>
        <w:widowControl/>
        <w:spacing w:before="216" w:after="0"/>
        <w:rPr/>
      </w:pPr>
      <w:r>
        <w:rPr>
          <w:rStyle w:val="FontStyle76"/>
        </w:rPr>
        <w:t>Стереотипы в рекламе</w:t>
      </w:r>
    </w:p>
    <w:p>
      <w:pPr>
        <w:pStyle w:val="Style28"/>
        <w:widowControl/>
        <w:spacing w:lineRule="exact" w:line="235" w:before="173" w:after="0"/>
        <w:rPr/>
      </w:pPr>
      <w:r>
        <w:rPr>
          <w:rStyle w:val="FontStyle75"/>
        </w:rPr>
        <w:t>То, что современная реклама играет на бессознательных ассоциациях читателя, является в наше время расхожей мудростью. В рекламе си</w:t>
        <w:softHyphen/>
        <w:t>гарет изображаются прохладные горные потоки, леса и просторы, ко</w:t>
        <w:softHyphen/>
        <w:t>торые невольно вызывают у зрителя ощущение здоровья, чистоты и свежести вместо реально существующего задымленного воздуха, вое</w:t>
        <w:softHyphen/>
        <w:t>паления слизистой оболочки и кашля. Реклама алкогольных напит</w:t>
        <w:softHyphen/>
        <w:t>ков являет миру людей, которые ведут остроумные и дружеские бесе</w:t>
        <w:softHyphen/>
        <w:t>ды в утонченной обстановке — но никоим образом не так, как если бы они поглотили целые ведра алкоголя. Торговля продуктами питания и моющими средствами ведется так, что те ассоциируются с дружной семьей, любовь в которой, похоже, зависит от питания и чистоты; а со</w:t>
        <w:softHyphen/>
        <w:t>циальные психологи тем временем восторженно подтвердили суще</w:t>
        <w:softHyphen/>
        <w:t>ствование подсознательных связей между выбором машины и муж</w:t>
        <w:softHyphen/>
        <w:t>ской сексуальностью.</w:t>
      </w:r>
    </w:p>
    <w:p>
      <w:pPr>
        <w:pStyle w:val="Style20"/>
        <w:widowControl/>
        <w:spacing w:lineRule="exact" w:line="240"/>
        <w:ind w:firstLine="293"/>
        <w:rPr/>
      </w:pPr>
      <w:r>
        <w:rPr>
          <w:rStyle w:val="FontStyle75"/>
        </w:rPr>
        <w:t>На эти ассоциации указывалось столь часто, что возникает подо</w:t>
        <w:softHyphen/>
        <w:t>зрение, что сопротивление потребителей в некоторой степени и спо</w:t>
        <w:softHyphen/>
        <w:t>собствовало наиболее неприкрытому использованию этих связей. Од</w:t>
        <w:softHyphen/>
        <w:t>нако затронутым оказывается еще один пласт подсознания, который не связан непосредственно с продаваемым продуктом, но составляет основу большей части фантастического мира рекламы.</w:t>
      </w:r>
    </w:p>
    <w:p>
      <w:pPr>
        <w:pStyle w:val="Style20"/>
        <w:widowControl/>
        <w:spacing w:lineRule="exact" w:line="240"/>
        <w:rPr/>
      </w:pPr>
      <w:r>
        <w:rPr>
          <w:rStyle w:val="FontStyle75"/>
        </w:rPr>
        <w:t>Большинство персонажей из этого мира грез имеет белый цвет кожи, принадлежит к среднему классу и представляет собой счастливые се</w:t>
        <w:softHyphen/>
        <w:t>мейные пары с детьми. Уровень их жизни выше, чем может позволить обычный доход, приносимый соответствующими профессиями. Их по</w:t>
        <w:softHyphen/>
        <w:t>ведение закрепляет стандартные ролевые стереотипы, например: муж</w:t>
        <w:softHyphen/>
        <w:t>чины приносят деньги, моют машины, подстригают лужайки и читают газеты; женщины моют посуду, готовят и назойливо твердят об уборке, младенцах и снижении веса. Дети либо полны энергии и носятся по лестницам, либо несчастны из-за простуды. Почти любой персонаж молод и здоров, в крайнем случае он оказывается моложавым субъек</w:t>
        <w:softHyphen/>
        <w:t>том средних лет. Персонажи с другим цветом кожи либо не женаты, либо состоят в браке с представителями своей же расы.</w:t>
      </w:r>
    </w:p>
    <w:p>
      <w:pPr>
        <w:pStyle w:val="Style20"/>
        <w:widowControl/>
        <w:spacing w:lineRule="exact" w:line="240"/>
        <w:rPr/>
      </w:pPr>
      <w:r>
        <w:rPr>
          <w:rStyle w:val="FontStyle75"/>
        </w:rPr>
        <w:t>Многие из этих стереотипов активно эксплуатируются в фильмах, книгах и пьесах. Опасность же их появления в рекламе очевидна, по</w:t>
        <w:softHyphen/>
        <w:t>скольку создается иллюзия «реальности» ее мира, коль скоро там про</w:t>
        <w:softHyphen/>
        <w:t xml:space="preserve">даются реальные товары. Любой может купить банку X или выпить </w:t>
      </w:r>
      <w:r>
        <w:rPr>
          <w:rStyle w:val="FontStyle75"/>
          <w:lang w:val="en-US"/>
        </w:rPr>
        <w:t>Y</w:t>
      </w:r>
      <w:r>
        <w:rPr>
          <w:rStyle w:val="FontStyle75"/>
        </w:rPr>
        <w:t xml:space="preserve"> и стать от этого любимым, блистательным или успешным. Банка на</w:t>
        <w:softHyphen/>
        <w:t>стоящая — почему же не быть настоящими и последствиям?</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Стереотипы в ролевых играх</w:t>
      </w:r>
    </w:p>
    <w:p>
      <w:pPr>
        <w:pStyle w:val="Style28"/>
        <w:widowControl/>
        <w:spacing w:lineRule="exact" w:line="240" w:before="187" w:after="0"/>
        <w:rPr/>
      </w:pPr>
      <w:r>
        <w:rPr>
          <w:rStyle w:val="FontStyle75"/>
        </w:rPr>
        <w:t>По ряду причин тема воздействия стереотипов на человека в процес</w:t>
        <w:softHyphen/>
        <w:t>се ролевой игры становится особенно важной. Во-первых, ролевая игра, как мы уже видели, является очень мощной техникой формиро</w:t>
        <w:softHyphen/>
        <w:t>вания человеческих установок и поведения. До сих пор мы исходили из того, что все познаваемое в некоторой степени спланировано на</w:t>
        <w:softHyphen/>
        <w:t>ставником и контролируется им. Но с большой долей вероятности можно сказать, что любой аспект ролевой игры способен намеренно или ненамеренно сформировать у ученика определенные взгляды. Ви</w:t>
        <w:softHyphen/>
        <w:t>димый сценарий — это то, что должно быть усвоено согласно замыслу учителя и ученика; скрытый же сценарий таится «между строк», он — то, что предполагается и что открыто не подразумевается.</w:t>
      </w:r>
    </w:p>
    <w:p>
      <w:pPr>
        <w:pStyle w:val="Style20"/>
        <w:widowControl/>
        <w:spacing w:lineRule="exact" w:line="235"/>
        <w:ind w:firstLine="283"/>
        <w:rPr/>
      </w:pPr>
      <w:r>
        <w:rPr>
          <w:rStyle w:val="FontStyle75"/>
        </w:rPr>
        <w:t>Проблема заключается в том, что наставники, являющиеся таки</w:t>
        <w:softHyphen/>
        <w:t>ми же людьми, как и все, при написании ролевой игры вынуждены по</w:t>
        <w:softHyphen/>
        <w:t>лагаться на собственный опыт и взгляды. К сожалению, из ролевой игры ученики извлекают не только то, что планировалось и описыва</w:t>
        <w:softHyphen/>
        <w:t>лось открыто, но всю полноту переживаний, через которые им прихо</w:t>
        <w:softHyphen/>
        <w:t>дится пройти. В определенной степени этот опыт неизбежно отража</w:t>
        <w:softHyphen/>
        <w:t>ет взгляды наставника.</w:t>
      </w:r>
    </w:p>
    <w:p>
      <w:pPr>
        <w:pStyle w:val="Style20"/>
        <w:widowControl/>
        <w:spacing w:lineRule="exact" w:line="235"/>
        <w:ind w:firstLine="274"/>
        <w:rPr/>
      </w:pPr>
      <w:r>
        <w:rPr>
          <w:rStyle w:val="FontStyle75"/>
        </w:rPr>
        <w:t>Давайте возьмем конкретный пример. В ролевой игре, применя</w:t>
        <w:softHyphen/>
        <w:t>вшейся в тренинге кондукторов автобуса, был разыгран ряд инциден</w:t>
        <w:softHyphen/>
        <w:t>тов, в которых участвовали секретарша, владелец магазина и пасса</w:t>
        <w:softHyphen/>
        <w:t>жир автобуса. Роль владельца магазина была мужской, а пассажира — женской (пассажирка была растяпой, витала в облаках и, потеряв зон</w:t>
        <w:softHyphen/>
        <w:t>тик, поднимала суматоху). Такое распределение ролей, взятое абст</w:t>
        <w:softHyphen/>
        <w:t>рактно, не имело бы значения, однако показателен сам способ, кото</w:t>
        <w:softHyphen/>
        <w:t>рым полоролевые установки могут негласно встраиваться в ролевую игру. Ведь вполне могло быть, что магазином владела женщина, а рас</w:t>
        <w:softHyphen/>
        <w:t>сеянным и легкомысленным пассажиром был мужчина. Беспокойство вызывает тот факт, что дискриминация по полу и всяческие предрас</w:t>
        <w:softHyphen/>
        <w:t>судки, включая классовые и расовые предубеждения, могут усили</w:t>
        <w:softHyphen/>
        <w:t>ваться в зависимости от способа написания и распределения ролей. То обстоятельство, что в большинстве случаев эти установки не об</w:t>
        <w:softHyphen/>
        <w:t>суждаются открыто, говорит об их большем коварстве и меньшей воз</w:t>
        <w:softHyphen/>
        <w:t>можности учеников сопротивляться им.</w:t>
      </w:r>
    </w:p>
    <w:p>
      <w:pPr>
        <w:pStyle w:val="Style20"/>
        <w:widowControl/>
        <w:spacing w:lineRule="exact" w:line="235"/>
        <w:rPr/>
      </w:pPr>
      <w:r>
        <w:rPr>
          <w:rStyle w:val="FontStyle75"/>
        </w:rPr>
        <w:t>Ролевые игры большей частью структурируются так, чтобы иссле</w:t>
        <w:softHyphen/>
        <w:t>довать роли. Как показывает само название, это упражнение, в основе которого лежит концепция роли как фундаментального факта нашей жизни. Цель постановки состоит в том, чтобы посмотреть, что про</w:t>
        <w:softHyphen/>
        <w:t>изойдет, когда ученики, выступая в различных ролях, войдут в кон</w:t>
        <w:softHyphen/>
        <w:t>фронтацию друг с другом или с ограничивающими их обстоятельства</w:t>
        <w:softHyphen/>
        <w:t>ми. Поэтому мы не должны удивляться, если их восприятие собствен</w:t>
        <w:softHyphen/>
        <w:t>ных ролей и ролей товарищей окажет существенное воздействие на их поведение в ролевой игре. Это поведение само по себе повлияет на ре</w:t>
        <w:softHyphen/>
        <w:t>акцию других игроков.</w:t>
      </w:r>
    </w:p>
    <w:p>
      <w:pPr>
        <w:pStyle w:val="Style23"/>
        <w:widowControl/>
        <w:spacing w:lineRule="exact" w:line="240"/>
        <w:ind w:left="293" w:hanging="0"/>
        <w:rPr>
          <w:rStyle w:val="FontStyle75"/>
          <w:sz w:val="20"/>
          <w:szCs w:val="20"/>
        </w:rPr>
      </w:pPr>
      <w:r>
        <w:rPr/>
      </w:r>
    </w:p>
    <w:p>
      <w:pPr>
        <w:pStyle w:val="Style23"/>
        <w:widowControl/>
        <w:spacing w:before="72" w:after="0"/>
        <w:ind w:left="293" w:hanging="0"/>
        <w:rPr/>
      </w:pPr>
      <w:r>
        <w:rPr>
          <w:rStyle w:val="FontStyle82"/>
        </w:rPr>
        <w:t>!ПРЕДУПРЕЖДЕНИЕ!</w:t>
      </w:r>
    </w:p>
    <w:p>
      <w:pPr>
        <w:pStyle w:val="Style16"/>
        <w:widowControl/>
        <w:spacing w:lineRule="exact" w:line="206" w:before="19" w:after="0"/>
        <w:ind w:left="283" w:hanging="0"/>
        <w:rPr/>
      </w:pPr>
      <w:r>
        <w:rPr>
          <w:rStyle w:val="FontStyle79"/>
        </w:rPr>
        <w:t>Следите, чтобы стереотипное поведение не породило непроизвольные ре</w:t>
        <w:softHyphen/>
        <w:t>акции.</w:t>
      </w:r>
    </w:p>
    <w:p>
      <w:pPr>
        <w:pStyle w:val="Style20"/>
        <w:widowControl/>
        <w:spacing w:lineRule="exact" w:line="240"/>
        <w:ind w:firstLine="283"/>
        <w:rPr>
          <w:rStyle w:val="FontStyle79"/>
          <w:sz w:val="20"/>
          <w:szCs w:val="20"/>
        </w:rPr>
      </w:pPr>
      <w:r>
        <w:rPr/>
      </w:r>
    </w:p>
    <w:p>
      <w:pPr>
        <w:pStyle w:val="Style20"/>
        <w:widowControl/>
        <w:spacing w:lineRule="exact" w:line="240" w:before="5" w:after="0"/>
        <w:ind w:firstLine="283"/>
        <w:rPr/>
      </w:pPr>
      <w:r>
        <w:rPr>
          <w:rStyle w:val="FontStyle75"/>
        </w:rPr>
        <w:t>Например, если ученик играет офицера полиции, он может взять решительный и резкий тон и больше задавать вопросы, чем давать со</w:t>
        <w:softHyphen/>
        <w:t>веты и информацию. Человек, играющий с ним в паре, может отреа</w:t>
        <w:softHyphen/>
        <w:t>гировать на это сокрытием информации, защитным поведением, меньшей расположенностью к сотрудничеству. Естественно, что офи</w:t>
        <w:softHyphen/>
        <w:t>цер полиции употребит еще большую власть, чтобы получить нужные сведения. Таким образом, взаимные ожидания игроков будут питать друг друга, пока те не придут к стереотипу босс/профсоюзный дея</w:t>
        <w:softHyphen/>
        <w:t>тель, родитель/ребенок, учитель/ученик или муж/жена и т. д.</w:t>
      </w:r>
    </w:p>
    <w:p>
      <w:pPr>
        <w:pStyle w:val="Style20"/>
        <w:widowControl/>
        <w:tabs>
          <w:tab w:val="clear" w:pos="708"/>
          <w:tab w:val="left" w:pos="4570" w:leader="none"/>
        </w:tabs>
        <w:spacing w:lineRule="exact" w:line="240" w:before="5" w:after="0"/>
        <w:ind w:firstLine="283"/>
        <w:rPr/>
      </w:pPr>
      <w:r>
        <w:rPr>
          <w:rStyle w:val="FontStyle75"/>
        </w:rPr>
        <w:t>В ролевой игре учащиеся учатся на следствиях своего ролевого</w:t>
        <w:br/>
        <w:t>взаимодействия. Таким образом, обучение будет строиться на меха-</w:t>
        <w:br/>
        <w:t>низме стереотипизации и, следовательно, оно будет закреплять пред-</w:t>
        <w:br/>
        <w:t>рассудки и предубеждения. Некоторые же игровые ситуации направ-</w:t>
        <w:br/>
        <w:t>лены на формирование эмпатии по отношению к тем людям, чьи роли</w:t>
        <w:br/>
        <w:t>исполняют учащиеся. Исполняя роли определенных персонажей, иг-</w:t>
        <w:br/>
        <w:t>роки будут вживаться именно в те отношения, которые демонстриру-</w:t>
        <w:br/>
        <w:t>ют окружающие к этому персонажу, независимо от того, входило это</w:t>
        <w:br/>
        <w:t>в планы автора или нет. Если, например, персонажи, которых играют</w:t>
        <w:br/>
        <w:t>ученики, постоянно общаются с рабочими-иммигрантами или женщи-</w:t>
        <w:br/>
        <w:t>нами, роли которых как бы подразумевают у них низкую мотивацию,</w:t>
        <w:br/>
        <w:t>то результатом станет закрепление определенных установок по отно-</w:t>
        <w:br/>
        <w:t>шению к этим группам людей. И все-таки худшей является ситуация,</w:t>
        <w:br/>
        <w:t>когда персонаж подвергается давлению со стороны окружающих: ими</w:t>
        <w:br/>
        <w:t>могут быть офицеры полиции, директоры школ, менеджеры и т. д.</w:t>
        <w:br/>
        <w:t>В этом случае возникающая между игроком и его ролью эмпатия спо-</w:t>
        <w:br/>
        <w:t>собна закрепить полученные от взаимодействия с этими персонажа-</w:t>
        <w:br/>
        <w:t>ми негативные переживания, хотя их поведение может и не совпадать</w:t>
        <w:br/>
        <w:t>с реальным поведением реальных людей.</w:t>
        <w:tab/>
        <w:t>*</w:t>
      </w:r>
    </w:p>
    <w:p>
      <w:pPr>
        <w:pStyle w:val="Style20"/>
        <w:widowControl/>
        <w:spacing w:lineRule="exact" w:line="240"/>
        <w:ind w:firstLine="274"/>
        <w:rPr/>
      </w:pPr>
      <w:r>
        <w:rPr>
          <w:rStyle w:val="FontStyle75"/>
        </w:rPr>
        <w:t>Даже с такими изъянами можно было бы согласиться, когда бы не огромное количество ролей, использующихся в ролевых играх, и не крайняя легкость, с которой бессознательные установки могут встра</w:t>
        <w:softHyphen/>
        <w:t>иваться в общие описания сцен и частные описание ролей. Нравится это кому-либо или не нравится, но картина мира, нарисованная перед учеником, является чрезвычайно точным отражением личных взгля</w:t>
        <w:softHyphen/>
        <w:t>дов наставника. Значимость этого образа усиливается его скрытой природой и огромным спектром тем, охваченных ролевой игрой.</w:t>
      </w:r>
    </w:p>
    <w:p>
      <w:pPr>
        <w:pStyle w:val="Style20"/>
        <w:widowControl/>
        <w:spacing w:lineRule="exact" w:line="245"/>
        <w:rPr/>
      </w:pPr>
      <w:r>
        <w:rPr>
          <w:rStyle w:val="FontStyle75"/>
        </w:rPr>
        <w:t>Скрытый сценарий отчасти опасен закреплением предубеждений и конвенционального поведения — независимо от того, желательны они или нет, и мы, прежде чем сможем обсудить, как избежать этих опасностей, должны исследовать само понятие скрытого сценария немного подробнее.</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Скрытый сценарий</w:t>
      </w:r>
    </w:p>
    <w:p>
      <w:pPr>
        <w:pStyle w:val="Style28"/>
        <w:widowControl/>
        <w:spacing w:lineRule="exact" w:line="240" w:before="187" w:after="0"/>
        <w:rPr/>
      </w:pPr>
      <w:r>
        <w:rPr>
          <w:rStyle w:val="FontStyle75"/>
        </w:rPr>
        <w:t>В своей статье, посвященной скрытым сценариям, Глэндон (С1апс1оп, 1978) указывает, что существуют по меньшей мере три аспекта, в ко</w:t>
        <w:softHyphen/>
        <w:t>торых моделирование может привести к непреднамеренному науче</w:t>
        <w:softHyphen/>
        <w:t>нию: во-первых, в закреплении авторитета и власти преподавателя (который внешне использует более демократичный и эгалитарный метод обучения); во-вторых, в закреплении расхожих установок на</w:t>
        <w:softHyphen/>
        <w:t>счет ролевого поведения при очевидно открытом описании ролей; в-третьих, в поощрении и закреплении поведения, которое «играет си</w:t>
        <w:softHyphen/>
        <w:t>стему», а не того, которое желательно с социальной точки зрения. Да</w:t>
        <w:softHyphen/>
        <w:t>вайте рассмотрим по очереди все три аспекта в их отношении к роле</w:t>
        <w:softHyphen/>
        <w:t>вым играм.</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Авторитет</w:t>
      </w:r>
    </w:p>
    <w:p>
      <w:pPr>
        <w:pStyle w:val="Style28"/>
        <w:widowControl/>
        <w:spacing w:lineRule="exact" w:line="240" w:before="182" w:after="0"/>
        <w:rPr/>
      </w:pPr>
      <w:r>
        <w:rPr>
          <w:rStyle w:val="FontStyle75"/>
        </w:rPr>
        <w:t>В последние годы было сделано немало попыток разрушить барьеры, существующие между учителем и учащимся, терапевтом и клиентом. При этом исходным аргументом является факт, что главная цель об</w:t>
        <w:softHyphen/>
        <w:t>разования, а также терапии — научить человека больше полагаться на собственные силы и уметь самостоятельно осуществлять процесс, благодаря тому, что они уже научились использовать доступные им ресурсы; сюда относится и их отношение к себе как к ресурсу.</w:t>
      </w:r>
    </w:p>
    <w:p>
      <w:pPr>
        <w:pStyle w:val="Style20"/>
        <w:widowControl/>
        <w:spacing w:lineRule="exact" w:line="240"/>
        <w:rPr/>
      </w:pPr>
      <w:r>
        <w:rPr>
          <w:rStyle w:val="FontStyle75"/>
        </w:rPr>
        <w:t>Эта установка получает наибольшее развитие в Т-группе, где ве</w:t>
        <w:softHyphen/>
        <w:t>дущий снимает с себя всякую ответственность за ход сессии и дей</w:t>
        <w:softHyphen/>
        <w:t>ствия участников. В других группах — таких как группы встреч и геш-</w:t>
      </w:r>
    </w:p>
    <w:p>
      <w:pPr>
        <w:sectPr>
          <w:headerReference w:type="default" r:id="rId36"/>
          <w:type w:val="nextPage"/>
          <w:pgSz w:w="11906" w:h="16838"/>
          <w:pgMar w:left="2863" w:right="2863" w:gutter="0" w:header="720" w:top="5838" w:footer="0" w:bottom="1440"/>
          <w:pgNumType w:fmt="decimal"/>
          <w:formProt w:val="false"/>
          <w:textDirection w:val="lrTb"/>
          <w:docGrid w:type="default" w:linePitch="360" w:charSpace="0"/>
        </w:sectPr>
      </w:pPr>
    </w:p>
    <w:p>
      <w:pPr>
        <w:pStyle w:val="Style28"/>
        <w:widowControl/>
        <w:spacing w:lineRule="exact" w:line="245" w:before="48" w:after="0"/>
        <w:rPr/>
      </w:pPr>
      <w:r>
        <w:rPr>
          <w:rStyle w:val="FontStyle75"/>
        </w:rPr>
        <w:t xml:space="preserve">тальт-группы (см. главу </w:t>
      </w:r>
      <w:r>
        <w:rPr>
          <w:rStyle w:val="FontStyle85"/>
        </w:rPr>
        <w:t xml:space="preserve">9) </w:t>
      </w:r>
      <w:r>
        <w:rPr>
          <w:rStyle w:val="FontStyle75"/>
        </w:rPr>
        <w:t>— есть свои ведущие, или фасилитаторы, но они также настаивают на том, что группа «несет ответственность» за происходящее и за действия ее членов.</w:t>
      </w:r>
    </w:p>
    <w:p>
      <w:pPr>
        <w:pStyle w:val="Style20"/>
        <w:widowControl/>
        <w:spacing w:lineRule="exact" w:line="245" w:before="10" w:after="0"/>
        <w:rPr/>
      </w:pPr>
      <w:r>
        <w:rPr>
          <w:rStyle w:val="FontStyle75"/>
        </w:rPr>
        <w:t>Организаторы моделирования или ролевой игры также пытаются отказаться от своих естественных властных полномочий. Они отстра</w:t>
        <w:softHyphen/>
        <w:t>няются от действия и заявляют, что не являются ни судьями, ни экс</w:t>
        <w:softHyphen/>
        <w:t>пертами. Предполагается, что руководство будет передано ученику, а тот будет обучаться на своем собственном примере.</w:t>
      </w:r>
    </w:p>
    <w:p>
      <w:pPr>
        <w:pStyle w:val="Style20"/>
        <w:widowControl/>
        <w:spacing w:lineRule="exact" w:line="245" w:before="5" w:after="0"/>
        <w:ind w:firstLine="283"/>
        <w:rPr/>
      </w:pPr>
      <w:r>
        <w:rPr>
          <w:rStyle w:val="FontStyle75"/>
        </w:rPr>
        <w:t>На практике этот идеал недостижим, и в этом нет ничего страшно</w:t>
        <w:softHyphen/>
        <w:t>го. Проблема состоит в том, что многие наставники, практикующие ролевые игры, забывают о том факте, что их контролирующее влия</w:t>
        <w:softHyphen/>
        <w:t>ние неизбежно. Автор ролевой игры знает, какие ограничения в нее за</w:t>
        <w:softHyphen/>
        <w:t>ложены, знает, как долго будет длиться упражнение, каковы задачи сессии, каково вероятное развитие событий и возможные сбои, какие поступки хороши, а какие плохи в данной конкретной ситуации.</w:t>
      </w:r>
    </w:p>
    <w:p>
      <w:pPr>
        <w:pStyle w:val="Style20"/>
        <w:widowControl/>
        <w:spacing w:lineRule="exact" w:line="245"/>
        <w:ind w:firstLine="283"/>
        <w:rPr/>
      </w:pPr>
      <w:r>
        <w:rPr>
          <w:rStyle w:val="FontStyle75"/>
        </w:rPr>
        <w:t>Наставники должны знать правила игры и степень, в которой до</w:t>
        <w:softHyphen/>
        <w:t>пустим отход от них. Они должны следить за реалиями внешнего мира и гарантировать, что ролевая игра не помешает деятельности других людей. Во время дебрифинга они знают, на что акцентировать внима</w:t>
        <w:softHyphen/>
        <w:t>ние учащихся и какие важнейшие уроки должны быть усвоены ими.</w:t>
      </w:r>
    </w:p>
    <w:p>
      <w:pPr>
        <w:pStyle w:val="Style20"/>
        <w:widowControl/>
        <w:spacing w:lineRule="exact" w:line="245"/>
        <w:rPr/>
      </w:pPr>
      <w:r>
        <w:rPr>
          <w:rStyle w:val="FontStyle75"/>
        </w:rPr>
        <w:t>Суть дела в том, что там, где речь идет о проведении ролевой игры, наставники непременно оказываются хранителями знаний. Они уже проводили игры в прошлом, или по крайней мере видели, как это де</w:t>
        <w:softHyphen/>
        <w:t>лается, или читали об этом. Они знают, как написаны йраспределены роли; им известны задачи сессии. Их интерпретация событий вероят</w:t>
        <w:softHyphen/>
        <w:t>нее всего рассматривается как «правильная», и даже если последние начнут развиваться не по плану, наставник всегда сможет сказать, что именно этого он и «ожидал».</w:t>
      </w:r>
    </w:p>
    <w:p>
      <w:pPr>
        <w:pStyle w:val="Style20"/>
        <w:widowControl/>
        <w:spacing w:lineRule="exact" w:line="245" w:before="10" w:after="0"/>
        <w:rPr/>
      </w:pPr>
      <w:r>
        <w:rPr>
          <w:rStyle w:val="FontStyle75"/>
        </w:rPr>
        <w:t>Последствия всего перечисленного не имеют значения при усло</w:t>
        <w:softHyphen/>
        <w:t>вии, что ученику было сказано, будто все в конечном счете находится под контролем наставника, и тот соглашается с основными момента</w:t>
        <w:softHyphen/>
        <w:t>ми ситуации. Альтернативой будет выложить карты на стол и при</w:t>
        <w:softHyphen/>
        <w:t>звать учеников к участию в создании и проведении ролевой игры. Это возможно, но требует от наставника большего опыта и гибкости. Пре</w:t>
        <w:softHyphen/>
        <w:t>имущество же здесь в том, что проведение упражнения будет в боль</w:t>
        <w:softHyphen/>
        <w:t>шей степени соответствовать концепции обучения, центрированного на ученике, и стоит подумать, достойна ли такая задача дополнитель</w:t>
        <w:softHyphen/>
        <w:t>ных усилий.</w:t>
      </w:r>
    </w:p>
    <w:p>
      <w:pPr>
        <w:pStyle w:val="Style16"/>
        <w:widowControl/>
        <w:spacing w:lineRule="exact" w:line="216" w:before="38" w:after="0"/>
        <w:ind w:left="293" w:hanging="0"/>
        <w:rPr/>
      </w:pPr>
      <w:r>
        <w:rPr>
          <w:rStyle w:val="FontStyle82"/>
        </w:rPr>
        <w:t xml:space="preserve">ПОДСКАЗКА. </w:t>
      </w:r>
      <w:r>
        <w:rPr>
          <w:rStyle w:val="FontStyle79"/>
        </w:rPr>
        <w:t>Для того чтобы разрушить барьеры, существующие между уче</w:t>
        <w:softHyphen/>
        <w:t>никами и преподавателями, шире вовлекайте учеников в процесс создания</w:t>
      </w:r>
    </w:p>
    <w:p>
      <w:pPr>
        <w:pStyle w:val="Style33"/>
        <w:widowControl/>
        <w:spacing w:lineRule="auto" w:line="240" w:before="24" w:after="0"/>
        <w:rPr/>
      </w:pPr>
      <w:r>
        <w:rPr>
          <w:rStyle w:val="FontStyle79"/>
        </w:rPr>
        <w:t>;     ролевой игры.</w:t>
      </w:r>
    </w:p>
    <w:p>
      <w:pPr>
        <w:pStyle w:val="Style20"/>
        <w:widowControl/>
        <w:spacing w:lineRule="exact" w:line="240" w:before="211" w:after="0"/>
        <w:rPr/>
      </w:pPr>
      <w:r>
        <w:rPr>
          <w:rStyle w:val="FontStyle75"/>
        </w:rPr>
        <w:t>Если наставник хочет, чтобы ученики активнее участвовали в про</w:t>
        <w:softHyphen/>
        <w:t>ведении игры, то соответствующую процедуру необходимо начать с объяснения учащимся, к какому этапу обучения они подошли и поче</w:t>
        <w:softHyphen/>
        <w:t xml:space="preserve">му ему кажется уместным ввести в этом пункте ролевую игру. Это очень похоже на процедуру, описанную в главе </w:t>
      </w:r>
      <w:r>
        <w:rPr>
          <w:rStyle w:val="FontStyle73"/>
        </w:rPr>
        <w:t xml:space="preserve">5. </w:t>
      </w:r>
      <w:r>
        <w:rPr>
          <w:rStyle w:val="FontStyle75"/>
        </w:rPr>
        <w:t>Затем класс начи</w:t>
        <w:softHyphen/>
        <w:t>нает обсуждать способ постановки ролевой игры, и во время этого об</w:t>
        <w:softHyphen/>
        <w:t>суждения наставник разъясняет возможные ограничения, проблемы и т. д. Как предлагалось выше, перед игрой можно согласовать с игро</w:t>
        <w:softHyphen/>
        <w:t>ками объекты наблюдения; это автоматически определяет содержание дебрифинга. При необходимости вмешаться в процесс самой игры на</w:t>
        <w:softHyphen/>
        <w:t>ставник имеет возможность сослаться на решения, которые класс от</w:t>
        <w:softHyphen/>
        <w:t>крыто принял в самом начале.</w:t>
      </w:r>
    </w:p>
    <w:p>
      <w:pPr>
        <w:pStyle w:val="Style20"/>
        <w:widowControl/>
        <w:spacing w:lineRule="exact" w:line="240"/>
        <w:ind w:firstLine="283"/>
        <w:rPr/>
      </w:pPr>
      <w:r>
        <w:rPr>
          <w:rStyle w:val="FontStyle75"/>
        </w:rPr>
        <w:t>При таком подходе наставник может показать классу, из чего воз</w:t>
        <w:softHyphen/>
        <w:t>никает авторитет, и избежать ситуации, когда ученик чувствует себя обманутым тем, что ему посулили одни отношения с преподавателем, а он на деле видит совершенно другие.</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Роли и предубеждения</w:t>
      </w:r>
    </w:p>
    <w:p>
      <w:pPr>
        <w:pStyle w:val="Style28"/>
        <w:widowControl/>
        <w:spacing w:lineRule="exact" w:line="240" w:before="58" w:after="0"/>
        <w:rPr/>
      </w:pPr>
      <w:r>
        <w:rPr>
          <w:rStyle w:val="FontStyle75"/>
        </w:rPr>
        <w:t>Из трех аспектов влияния этот — самый коварный. В большинстве сценариев женщины выступают секретаршами или домохозяйками, а мужчины занимают силовые роли — так сказать, те, в которых они могут прямо влиять на принятие тех или иных решений. Чернокожие редко появляются на сцене; то же самое можно сказать об инвалидах или приемных детях, разведенных супругах, стариках или семьях, в которых есть только один родитель.</w:t>
      </w:r>
    </w:p>
    <w:p>
      <w:pPr>
        <w:pStyle w:val="Style20"/>
        <w:widowControl/>
        <w:spacing w:lineRule="exact" w:line="240"/>
        <w:ind w:firstLine="293"/>
        <w:rPr/>
      </w:pPr>
      <w:r>
        <w:rPr>
          <w:rStyle w:val="FontStyle75"/>
        </w:rPr>
        <w:t>Когда в сценарий вводятся характерные персонажи — офицер по</w:t>
        <w:softHyphen/>
        <w:t>лиции, социальный работник, землевладелец, профсоюзный деятель или политик, то их роли написаны так, что согласуются с преоблада</w:t>
        <w:softHyphen/>
        <w:t>ющими в обществе представлениями об их поведении.</w:t>
      </w:r>
    </w:p>
    <w:p>
      <w:pPr>
        <w:pStyle w:val="Style20"/>
        <w:widowControl/>
        <w:spacing w:lineRule="exact" w:line="240"/>
        <w:ind w:firstLine="283"/>
        <w:rPr/>
      </w:pPr>
      <w:r>
        <w:rPr>
          <w:rStyle w:val="FontStyle75"/>
        </w:rPr>
        <w:t>Статистически эти обобщения могут быть правильными. Боль</w:t>
        <w:softHyphen/>
        <w:t>шинство женщин вполне могут оказаться секретаршами или домо</w:t>
        <w:softHyphen/>
        <w:t>хозяйками; ниже среднего оказываются ваши шансы встретить ласко</w:t>
        <w:softHyphen/>
        <w:t>вого офицера полиции или решительного социального работника. Но все дело в том, что ролевые игры зачастую вообще не оставляют</w:t>
      </w:r>
    </w:p>
    <w:p>
      <w:pPr>
        <w:sectPr>
          <w:headerReference w:type="default" r:id="rId37"/>
          <w:type w:val="nextPage"/>
          <w:pgSz w:w="11906" w:h="16838"/>
          <w:pgMar w:left="2847" w:right="2847" w:gutter="0" w:header="720" w:top="3678"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никаких шансов женщине стать менеджером, профсоюзному деяте</w:t>
        <w:softHyphen/>
        <w:t>лю — мирным субъектом, а капиталисту — филантропом.</w:t>
      </w:r>
    </w:p>
    <w:p>
      <w:pPr>
        <w:pStyle w:val="Style20"/>
        <w:widowControl/>
        <w:spacing w:lineRule="exact" w:line="240" w:before="5" w:after="0"/>
        <w:ind w:firstLine="283"/>
        <w:rPr/>
      </w:pPr>
      <w:r>
        <w:rPr>
          <w:rStyle w:val="FontStyle75"/>
        </w:rPr>
        <w:t>Это говорит о том, что все, что выходит за рамки обычного, долж</w:t>
        <w:softHyphen/>
        <w:t>но быть представлено в ролевой игре хотя бы в той же пропорции, в ка</w:t>
        <w:softHyphen/>
        <w:t>кой оно встречается в реальной жизни. Более того, коль скоро роле</w:t>
        <w:softHyphen/>
        <w:t>вые игры должны давать людям возможность опробовать свои навы</w:t>
        <w:softHyphen/>
        <w:t>ки в безопасных условиях, то возникают серьезные доводы в пользу того, чтобы в игре была представлена проблема общения с заикой, или с представителем иной культуры, или с лицом, которое вряд ли удаст</w:t>
        <w:softHyphen/>
        <w:t>ся повстречать в иных ситуациях.</w:t>
      </w:r>
    </w:p>
    <w:p>
      <w:pPr>
        <w:pStyle w:val="Style20"/>
        <w:widowControl/>
        <w:spacing w:lineRule="exact" w:line="240" w:before="10" w:after="0"/>
        <w:ind w:firstLine="283"/>
        <w:rPr/>
      </w:pPr>
      <w:r>
        <w:rPr>
          <w:rStyle w:val="FontStyle75"/>
        </w:rPr>
        <w:t>Еще более важным аргументом является то, что всех, кто связан с образованием и тренингом, сам выбор профессии обязывает зани</w:t>
        <w:softHyphen/>
        <w:t>маться формированием взглядов и убеждений их учеников. Это неиз</w:t>
        <w:softHyphen/>
        <w:t>бежно вытекает из того, как воспринимают ученики своего учителя или инструктора и как они моделируют свое поведение, беря за обра</w:t>
        <w:softHyphen/>
        <w:t>зец человека, от которого ждут инструкций. Поэтому наставникам ско</w:t>
        <w:softHyphen/>
        <w:t>рее всего следует формировать установки и поведение таким образом, как им кажется, должны поступать учащиеся, чем без возражений допускать закрепление нежелательных и устойчивых предубеждений.</w:t>
      </w:r>
    </w:p>
    <w:p>
      <w:pPr>
        <w:pStyle w:val="Style20"/>
        <w:widowControl/>
        <w:spacing w:lineRule="exact" w:line="240"/>
        <w:ind w:firstLine="293"/>
        <w:rPr/>
      </w:pPr>
      <w:r>
        <w:rPr>
          <w:rStyle w:val="FontStyle75"/>
        </w:rPr>
        <w:t>Как бы ни старались наставники избежать стереотипов в распре-делении ролей по полу, им придется смириться с тем, что во многих случаях оказывается необходимым придерживаться традиционных взглядов на роли и пол, или, возможно, на роли и возраст, или нацио</w:t>
        <w:softHyphen/>
        <w:t>нальность. Если ролевая игра не ставит своей целью высветить тра</w:t>
        <w:softHyphen/>
        <w:t>диционный характер таких установок, то выбор мальчика на роль сек</w:t>
        <w:softHyphen/>
        <w:t>ретаря, подростка — на роль менеджера или выходца из Вест-Индии — на роль хозяина поместья может слишком отвлечь участников от сути дела. Нельзя сказать, что секретаря (традиционно — женщину) не мог бы сыграть мальчик, директора — подросток, а английского аристок</w:t>
        <w:softHyphen/>
        <w:t>рата — житель Вест-Индии; обычные возможности ролевых игр пре</w:t>
        <w:softHyphen/>
        <w:t>дусматривают такие варианты. Отвлекающим же фактором станет включение в фактическое описание ролей того обстоятельства, что секретарь — мужчина и т. д., поскольку этим неоправданно акценти</w:t>
        <w:softHyphen/>
        <w:t>руется внимание именно к этой частной характеристике, и это неже</w:t>
        <w:softHyphen/>
        <w:t>лательно, если только ролевая игра не сфокусирована на этих аспек</w:t>
        <w:softHyphen/>
        <w:t>тах специально.</w:t>
      </w:r>
    </w:p>
    <w:p>
      <w:pPr>
        <w:pStyle w:val="Style20"/>
        <w:widowControl/>
        <w:spacing w:lineRule="exact" w:line="240" w:before="5" w:after="0"/>
        <w:ind w:firstLine="283"/>
        <w:rPr/>
      </w:pPr>
      <w:r>
        <w:rPr>
          <w:rStyle w:val="FontStyle75"/>
        </w:rPr>
        <w:t>Что можно сделать в случаях, когда наставник из соображений удобства хочет воспользоваться стереотипами, но сознает, что не дол</w:t>
        <w:softHyphen/>
        <w:t>жен их закреплять? Ответ: рассмотреть эту проблему в ходе дебри</w:t>
        <w:softHyphen/>
        <w:t>финга. Это может быть сделано на двух уровнях. Во-первых, настав</w:t>
        <w:softHyphen/>
        <w:t>ник может привлечь внимание к проблемам стереотипизации и попро</w:t>
        <w:softHyphen/>
        <w:t>сить группу обсудить исходные посылки, выбранные при описании и распределении ролей. Вам следует задать следующие вопросы:</w:t>
      </w:r>
    </w:p>
    <w:p>
      <w:pPr>
        <w:pStyle w:val="Style42"/>
        <w:widowControl/>
        <w:numPr>
          <w:ilvl w:val="0"/>
          <w:numId w:val="5"/>
        </w:numPr>
        <w:tabs>
          <w:tab w:val="clear" w:pos="708"/>
          <w:tab w:val="left" w:pos="254" w:leader="none"/>
        </w:tabs>
        <w:spacing w:lineRule="exact" w:line="264" w:before="101" w:after="0"/>
        <w:ind w:left="254" w:hanging="0"/>
        <w:jc w:val="left"/>
        <w:rPr/>
      </w:pPr>
      <w:r>
        <w:rPr>
          <w:rStyle w:val="FontStyle75"/>
        </w:rPr>
        <w:t>Отличались ли друг от друга роли, розданные мужчинам и женщи</w:t>
        <w:softHyphen/>
        <w:t>нам?</w:t>
      </w:r>
    </w:p>
    <w:p>
      <w:pPr>
        <w:pStyle w:val="Style42"/>
        <w:widowControl/>
        <w:numPr>
          <w:ilvl w:val="0"/>
          <w:numId w:val="5"/>
        </w:numPr>
        <w:tabs>
          <w:tab w:val="clear" w:pos="708"/>
          <w:tab w:val="left" w:pos="254" w:leader="none"/>
        </w:tabs>
        <w:spacing w:lineRule="auto" w:line="240" w:before="72" w:after="0"/>
        <w:ind w:left="0" w:hanging="0"/>
        <w:jc w:val="left"/>
        <w:rPr/>
      </w:pPr>
      <w:r>
        <w:rPr>
          <w:rStyle w:val="FontStyle75"/>
        </w:rPr>
        <w:t>Насколько были партии взаимозаменяемыми?</w:t>
      </w:r>
    </w:p>
    <w:p>
      <w:pPr>
        <w:pStyle w:val="Style42"/>
        <w:widowControl/>
        <w:numPr>
          <w:ilvl w:val="0"/>
          <w:numId w:val="5"/>
        </w:numPr>
        <w:tabs>
          <w:tab w:val="clear" w:pos="708"/>
          <w:tab w:val="left" w:pos="254" w:leader="none"/>
        </w:tabs>
        <w:spacing w:lineRule="auto" w:line="240" w:before="91" w:after="0"/>
        <w:ind w:left="0" w:hanging="0"/>
        <w:jc w:val="left"/>
        <w:rPr/>
      </w:pPr>
      <w:r>
        <w:rPr>
          <w:rStyle w:val="FontStyle75"/>
        </w:rPr>
        <w:t>Требовали ли функции игроков особых способностей?</w:t>
      </w:r>
    </w:p>
    <w:p>
      <w:pPr>
        <w:pStyle w:val="Style42"/>
        <w:widowControl/>
        <w:numPr>
          <w:ilvl w:val="0"/>
          <w:numId w:val="5"/>
        </w:numPr>
        <w:tabs>
          <w:tab w:val="clear" w:pos="708"/>
          <w:tab w:val="left" w:pos="254" w:leader="none"/>
        </w:tabs>
        <w:spacing w:lineRule="exact" w:line="259" w:before="43" w:after="0"/>
        <w:ind w:left="254" w:hanging="0"/>
        <w:jc w:val="left"/>
        <w:rPr/>
      </w:pPr>
      <w:r>
        <w:rPr>
          <w:rStyle w:val="FontStyle75"/>
        </w:rPr>
        <w:t>На каких допущениях строилось понимание этих способностей и почему?</w:t>
      </w:r>
    </w:p>
    <w:p>
      <w:pPr>
        <w:pStyle w:val="Style42"/>
        <w:widowControl/>
        <w:numPr>
          <w:ilvl w:val="0"/>
          <w:numId w:val="5"/>
        </w:numPr>
        <w:tabs>
          <w:tab w:val="clear" w:pos="708"/>
          <w:tab w:val="left" w:pos="254" w:leader="none"/>
        </w:tabs>
        <w:spacing w:lineRule="auto" w:line="240" w:before="77" w:after="0"/>
        <w:ind w:left="0" w:hanging="0"/>
        <w:jc w:val="left"/>
        <w:rPr/>
      </w:pPr>
      <w:r>
        <w:rPr>
          <w:rStyle w:val="FontStyle75"/>
        </w:rPr>
        <w:t>Почему мы мыслим именно так? Возможен ли иной вариант?</w:t>
      </w:r>
    </w:p>
    <w:p>
      <w:pPr>
        <w:pStyle w:val="Style20"/>
        <w:widowControl/>
        <w:spacing w:lineRule="exact" w:line="245" w:before="125" w:after="0"/>
        <w:ind w:firstLine="283"/>
        <w:rPr/>
      </w:pPr>
      <w:r>
        <w:rPr>
          <w:rStyle w:val="FontStyle75"/>
        </w:rPr>
        <w:t>На втором уровне наставник может извлечь уроки из поведения и взглядов группы, проявляющихся в ходе самого дебрифинга. Внима</w:t>
        <w:softHyphen/>
        <w:t>ние может быть привлечено к следующим моментам: кто больше вы</w:t>
        <w:softHyphen/>
        <w:t>ступает, кто выказывает себя лидером, кто проводит содержательный анализ или поставляет информацию. Затем можно спросить, до какой степени группа сама следует стереотипам и почему, а если не следу</w:t>
        <w:softHyphen/>
        <w:t>ет — опять же почему. Важно гарантировать, чтобы тему обсудили от</w:t>
        <w:softHyphen/>
        <w:t>крыто — так что был бы брошен свет на мифы и предрассудки и сде</w:t>
        <w:softHyphen/>
        <w:t>ланы конструктивные предложения по способу их преодоления.</w:t>
      </w:r>
    </w:p>
    <w:p>
      <w:pPr>
        <w:pStyle w:val="Style20"/>
        <w:widowControl/>
        <w:spacing w:lineRule="exact" w:line="245"/>
        <w:ind w:firstLine="283"/>
        <w:rPr/>
      </w:pPr>
      <w:r>
        <w:rPr>
          <w:rStyle w:val="FontStyle75"/>
        </w:rPr>
        <w:t>Прежде чем закончить разговор о ролях и предубеждениях, умест</w:t>
        <w:softHyphen/>
        <w:t>но будет еще раз подтвердить намерение автора использовать в дан</w:t>
        <w:softHyphen/>
        <w:t>ной книге местоимение мужского рода, избегая сочетаний «его или ее» или «он или она». В настоящее, исправленное, издание был вне</w:t>
        <w:softHyphen/>
        <w:t>сен ряд поправок, имевших целью сделать текст более нейтральным. При этом обнаружились два обстоятельства: во-первых, всегда мож</w:t>
        <w:softHyphen/>
        <w:t>но улучшить первую и фактически вторую попытку; но, во-вторых, стало ясно, что иногда нейтрализация смягчает текст и делает его бо</w:t>
        <w:softHyphen/>
        <w:t>лее громоздким. Бывает, что прямое использование местоимения при</w:t>
        <w:softHyphen/>
        <w:t>дает аргументу ясность, силу и непосредственно относит его к пред</w:t>
        <w:softHyphen/>
        <w:t>мету, чего нельзя достичь никаким другим способом, а слово «его», согласно устоявшимся грамматическим правилам, лишилось своего исконно мужского значения. Однако автор чувствует, что своим при</w:t>
        <w:softHyphen/>
        <w:t>знанием в этом далеко не совершенном решении он, по крайней мере, привлек внимание к возможным неосознанным последствиям его лич</w:t>
        <w:softHyphen/>
        <w:t>ного стиля и тем остался верен идее данной главы.</w:t>
      </w:r>
    </w:p>
    <w:p>
      <w:pPr>
        <w:pStyle w:val="Style27"/>
        <w:widowControl/>
        <w:spacing w:lineRule="auto" w:line="240" w:before="62" w:after="0"/>
        <w:rPr/>
      </w:pPr>
      <w:r>
        <w:rPr>
          <w:rStyle w:val="FontStyle80"/>
        </w:rPr>
        <w:t>Борьба с системой</w:t>
      </w:r>
    </w:p>
    <w:p>
      <w:pPr>
        <w:pStyle w:val="Style28"/>
        <w:widowControl/>
        <w:spacing w:lineRule="exact" w:line="240" w:before="53" w:after="0"/>
        <w:rPr/>
      </w:pPr>
      <w:r>
        <w:rPr>
          <w:rStyle w:val="FontStyle75"/>
        </w:rPr>
        <w:t>Какими бы ни были цели наставника, мотивация учеников будет тес</w:t>
        <w:softHyphen/>
        <w:t>но связана с их успехом или провалом в ходе самой ролевой игры. Они будут оценивать себя, исходя из того, удалось ли им добиться необхо</w:t>
        <w:softHyphen/>
        <w:t>димого результата за отведенный промежуток времени. Они могут задаваться вопросом, добились ли они того, что они хотели, незави</w:t>
        <w:softHyphen/>
        <w:t>симо от достижения целей другими учениками.</w:t>
      </w:r>
    </w:p>
    <w:p>
      <w:pPr>
        <w:pStyle w:val="Style20"/>
        <w:widowControl/>
        <w:spacing w:lineRule="exact" w:line="240"/>
        <w:ind w:firstLine="283"/>
        <w:rPr/>
      </w:pPr>
      <w:r>
        <w:rPr>
          <w:rStyle w:val="FontStyle75"/>
        </w:rPr>
        <w:t>Бывает, что обучение оперативности в действиях, уверенности в себе или проявлению собственной индивидуальности является пред</w:t>
        <w:softHyphen/>
        <w:t>метом особого внимания наставника. Однако чаще они оказываются всего лишь непредвиденными следствиями изначального структури</w:t>
        <w:softHyphen/>
        <w:t>рования ролевой игры. Как правило, поставить перед игроками инди</w:t>
        <w:softHyphen/>
        <w:t>видуальные цели бывает проще, чем возиться со сложной комбинаци</w:t>
        <w:softHyphen/>
        <w:t>ей личных и групповых целей. Таким же образом ограничивается вре</w:t>
        <w:softHyphen/>
        <w:t>мя, отводимое на ролевую игру, при этом исходят исключительно из практических соображений. Наставник может почувствовать, что если он хочет довести игру до совершенства, ему следует надавить на игроков, и это давление воплощается либо в ограничениях, налагае</w:t>
        <w:softHyphen/>
        <w:t>мых на действия и время, либо в постановке трудных задач.</w:t>
      </w:r>
    </w:p>
    <w:p>
      <w:pPr>
        <w:pStyle w:val="Style20"/>
        <w:widowControl/>
        <w:spacing w:lineRule="exact" w:line="240"/>
        <w:rPr/>
      </w:pPr>
      <w:r>
        <w:rPr>
          <w:rStyle w:val="FontStyle75"/>
        </w:rPr>
        <w:t>Поскольку любая ролевая игра представляет собой лишь одну из сцен жизни и должна протекать в пределах установленного набора ограничительных правил, то у игроков появляется возможность улуч</w:t>
        <w:softHyphen/>
        <w:t>шить свой «счет», «играя в систему». Игрок может пренебречь каки</w:t>
        <w:softHyphen/>
        <w:t>ми-либо действиями, которые он совершил бы в действительности; пойти на больший, нехарактерный для себя риск или предпринять какие-то непопулярные шаги, утешаясь тем, что ему не придется жить с их последствиями. И наоборот: он может предпочесть сотрудниче</w:t>
        <w:softHyphen/>
        <w:t>ство или уступить, чтобы поскорее закончить игру или перейти к дру</w:t>
        <w:softHyphen/>
        <w:t>гой, более захватывающей ее части.</w:t>
      </w:r>
    </w:p>
    <w:p>
      <w:pPr>
        <w:pStyle w:val="Style47"/>
        <w:widowControl/>
        <w:spacing w:lineRule="exact" w:line="240"/>
        <w:ind w:left="274" w:hanging="0"/>
        <w:rPr>
          <w:rStyle w:val="FontStyle75"/>
          <w:sz w:val="20"/>
          <w:szCs w:val="20"/>
        </w:rPr>
      </w:pPr>
      <w:r>
        <w:rPr/>
      </w:r>
    </w:p>
    <w:p>
      <w:pPr>
        <w:pStyle w:val="Style47"/>
        <w:widowControl/>
        <w:spacing w:lineRule="exact" w:line="216" w:before="53" w:after="0"/>
        <w:ind w:left="274" w:hanging="0"/>
        <w:rPr/>
      </w:pPr>
      <w:r>
        <w:rPr>
          <w:rStyle w:val="FontStyle82"/>
        </w:rPr>
        <w:t xml:space="preserve">ПОДСКАЗКА. </w:t>
      </w:r>
      <w:r>
        <w:rPr>
          <w:rStyle w:val="FontStyle79"/>
        </w:rPr>
        <w:t>Структурируйте ролевую игру так, чтобы поощрялось жела</w:t>
        <w:softHyphen/>
        <w:t>тельное и не поощрялось нежелательное поведение.</w:t>
      </w:r>
    </w:p>
    <w:p>
      <w:pPr>
        <w:pStyle w:val="Style20"/>
        <w:widowControl/>
        <w:spacing w:lineRule="exact" w:line="235" w:before="226" w:after="0"/>
        <w:ind w:firstLine="283"/>
        <w:rPr/>
      </w:pPr>
      <w:r>
        <w:rPr>
          <w:rStyle w:val="FontStyle75"/>
        </w:rPr>
        <w:t>В конце игры ученик в той или иной степени преуспеет в достиже</w:t>
        <w:softHyphen/>
        <w:t>нии своих целей. Эти цели могут быть не теми, что ставил наставник; и даже более важны пути, которыми ученик научился достигать сво</w:t>
        <w:softHyphen/>
        <w:t>их целей. Эти пути могут не совпадать с намерениями наставника, и ученик может предпочесть скорость точности или решительность сотрудничеству. Проще ограничивать время, чем подвергать провер</w:t>
        <w:softHyphen/>
        <w:t>ке точность и весомость результатов — особенно если эти результаты появятся только в конце сессии. Решения оценивать проще, нежели такие абстрактные понятия, как, например, улучшение поведения, на</w:t>
        <w:softHyphen/>
        <w:t>правленного на сотрудничество.</w:t>
      </w:r>
    </w:p>
    <w:p>
      <w:pPr>
        <w:pStyle w:val="Style20"/>
        <w:widowControl/>
        <w:spacing w:lineRule="exact" w:line="245"/>
        <w:rPr/>
      </w:pPr>
      <w:r>
        <w:rPr>
          <w:rStyle w:val="FontStyle75"/>
        </w:rPr>
        <w:t>В рассмотренных случаях решение скрывается в начале, а не в кон</w:t>
        <w:softHyphen/>
        <w:t>це процесса. Следует тщательно продумать сценарии и инструкции — так чтобы сделать ясными цели и задачи игроков. Должно быть изна</w:t>
        <w:softHyphen/>
        <w:t>чальное понимание того, какое поведение будет считаться в ролевой игре разумным, а какое - нечестным и непростительным. Одна тех</w:t>
        <w:softHyphen/>
        <w:t>ника, которую чаще используют в состязательных играх, состоит в том, чтобы без предупреждения сократить или удлинить ролевую игру. Это позволяет узнать, каким образом игроки строят свое поведение в ожидании внезапного обрыва инсценированной жизни в положенный срок. Это выводит наружу искусственные стратегии. Данная тема получает развитие в главе 7, где обсуждается роль наставника.</w:t>
      </w:r>
    </w:p>
    <w:p>
      <w:pPr>
        <w:pStyle w:val="Style20"/>
        <w:widowControl/>
        <w:spacing w:lineRule="exact" w:line="245"/>
        <w:ind w:firstLine="283"/>
        <w:rPr/>
      </w:pPr>
      <w:r>
        <w:rPr>
          <w:rStyle w:val="FontStyle75"/>
        </w:rPr>
        <w:t>Труднее справиться с естественным превосходством учеников, ко</w:t>
        <w:softHyphen/>
        <w:t>торые говорят быстрее и лучше других. Хотя, как отмечалось в гла</w:t>
        <w:softHyphen/>
        <w:t>ве 2, в ролевых играх есть отдельные аспекты, рассчитанные на менее грамотных учеников, фактом остается то обстоятельство, что многие ролевые игры зависят от разговоров, а не от физических действий. Это выдвигает на первый план навыки вербального общения, которые мо</w:t>
        <w:softHyphen/>
        <w:t>гут учитываться в некоторых видах инструкций — например, в тор</w:t>
        <w:softHyphen/>
        <w:t>говле, преподавании или интервьюировании; однако это не обяза</w:t>
        <w:softHyphen/>
        <w:t>тельно для всех ситуаций вообще. Если наставник хочет подчеркнуть невербальную сторону коммуникации, то он может проявить изобре</w:t>
        <w:softHyphen/>
        <w:t>тательность в написании и распределении ролей. Возможным, хотя и крайним, выходом является создание фантастического мира с собст</w:t>
        <w:softHyphen/>
        <w:t>венным языком или включение в сценарий глухонемого персонажа. Другим выходом будет подчеркнуть важность невербального поведе</w:t>
        <w:softHyphen/>
        <w:t>ния на стадии дебрифинга.</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Резюме</w:t>
      </w:r>
    </w:p>
    <w:p>
      <w:pPr>
        <w:pStyle w:val="Style28"/>
        <w:widowControl/>
        <w:spacing w:lineRule="exact" w:line="240" w:before="173" w:after="0"/>
        <w:rPr/>
      </w:pPr>
      <w:r>
        <w:rPr>
          <w:rStyle w:val="FontStyle75"/>
        </w:rPr>
        <w:t>Лучшей защитой от приобретения учащимися нежелательных пове</w:t>
        <w:softHyphen/>
        <w:t>денческих установок, описанных в данной главе, является осознание наставником присущих ролевой игре опасностей. В этом им поможет памятка, представленная на рисунке 6</w:t>
      </w:r>
      <w:r>
        <w:rPr>
          <w:rStyle w:val="FontStyle85"/>
        </w:rPr>
        <w:t>.1.</w:t>
      </w:r>
    </w:p>
    <w:p>
      <w:pPr>
        <w:sectPr>
          <w:headerReference w:type="default" r:id="rId38"/>
          <w:type w:val="nextPage"/>
          <w:pgSz w:w="11906" w:h="16838"/>
          <w:pgMar w:left="2859" w:right="2859" w:gutter="0" w:header="720" w:top="4366" w:footer="0" w:bottom="1440"/>
          <w:pgNumType w:fmt="decimal"/>
          <w:formProt w:val="false"/>
          <w:textDirection w:val="lrTb"/>
          <w:docGrid w:type="default" w:linePitch="360" w:charSpace="0"/>
        </w:sectPr>
      </w:pPr>
    </w:p>
    <w:p>
      <w:pPr>
        <w:sectPr>
          <w:headerReference w:type="default" r:id="rId41"/>
          <w:type w:val="nextPage"/>
          <w:pgSz w:w="11906" w:h="16838"/>
          <w:pgMar w:left="2892" w:right="2854" w:gutter="0" w:header="720" w:top="2536" w:footer="0" w:bottom="1440"/>
          <w:pgNumType w:fmt="decimal"/>
          <w:formProt w:val="false"/>
          <w:textDirection w:val="lrTb"/>
          <w:docGrid w:type="default" w:linePitch="360" w:charSpace="0"/>
        </w:sectPr>
        <w:pStyle w:val="Style20"/>
        <w:widowControl/>
        <w:spacing w:lineRule="exact" w:line="240"/>
        <w:ind w:firstLine="274"/>
        <w:rPr/>
      </w:pPr>
      <w:r>
        <mc:AlternateContent>
          <mc:Choice Requires="wpg">
            <w:drawing>
              <wp:anchor behindDoc="0" distT="0" distB="0" distL="114935" distR="114935" simplePos="0" locked="0" layoutInCell="0" allowOverlap="1" relativeHeight="19">
                <wp:simplePos x="0" y="0"/>
                <wp:positionH relativeFrom="margin">
                  <wp:posOffset>57785</wp:posOffset>
                </wp:positionH>
                <wp:positionV relativeFrom="paragraph">
                  <wp:posOffset>635</wp:posOffset>
                </wp:positionV>
                <wp:extent cx="3852545" cy="1907540"/>
                <wp:effectExtent l="0" t="0" r="0" b="219075"/>
                <wp:wrapTopAndBottom/>
                <wp:docPr id="15" name=""/>
                <a:graphic xmlns:a="http://schemas.openxmlformats.org/drawingml/2006/main">
                  <a:graphicData uri="http://schemas.microsoft.com/office/word/2010/wordprocessingGroup">
                    <wpg:wgp>
                      <wpg:cNvGrpSpPr/>
                      <wpg:grpSpPr>
                        <a:xfrm>
                          <a:off x="0" y="0"/>
                          <a:ext cx="3852720" cy="1907640"/>
                          <a:chOff x="0" y="0"/>
                          <a:chExt cx="3852720" cy="1907640"/>
                        </a:xfrm>
                      </wpg:grpSpPr>
                      <pic:pic xmlns:pic="http://schemas.openxmlformats.org/drawingml/2006/picture">
                        <pic:nvPicPr>
                          <pic:cNvPr id="2" name="" descr=""/>
                          <pic:cNvPicPr/>
                        </pic:nvPicPr>
                        <pic:blipFill>
                          <a:blip r:embed="rId39">
                            <a:grayscl/>
                          </a:blip>
                          <a:stretch/>
                        </pic:blipFill>
                        <pic:spPr>
                          <a:xfrm>
                            <a:off x="0" y="0"/>
                            <a:ext cx="3852720" cy="1633680"/>
                          </a:xfrm>
                          <a:prstGeom prst="rect">
                            <a:avLst/>
                          </a:prstGeom>
                          <a:ln w="0">
                            <a:noFill/>
                          </a:ln>
                        </pic:spPr>
                      </pic:pic>
                      <wps:wsp>
                        <wps:cNvSpPr txBox="1"/>
                        <wps:spPr>
                          <a:xfrm>
                            <a:off x="304920" y="1776600"/>
                            <a:ext cx="334656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6.1. Как избежать приобретения нежелательных установок</w:t>
                              </w:r>
                            </w:p>
                          </w:txbxContent>
                        </wps:txbx>
                        <wps:bodyPr wrap="square" lIns="0" rIns="0" tIns="0" bIns="0" anchor="t">
                          <a:noAutofit/>
                        </wps:bodyPr>
                      </wps:wsp>
                    </wpg:wgp>
                  </a:graphicData>
                </a:graphic>
              </wp:anchor>
            </w:drawing>
          </mc:Choice>
          <mc:Fallback>
            <w:pict>
              <v:group id="shape_0" style="position:absolute;margin-left:4.55pt;margin-top:0pt;width:303.35pt;height:150.2pt" coordorigin="91,0" coordsize="6067,3004">
                <v:shape id="shape_0" stroked="f" o:allowincell="f" style="position:absolute;left:91;top:0;width:6066;height:2572;mso-wrap-style:none;v-text-anchor:middle;mso-position-horizontal-relative:margin" type="_x0000_t75">
                  <v:imagedata r:id="rId40" o:detectmouseclick="t"/>
                  <v:stroke color="#3465a4" joinstyle="round" endcap="flat"/>
                  <w10:wrap type="topAndBottom"/>
                </v:shape>
                <v:shape id="shape_0" stroked="t" o:allowincell="f" style="position:absolute;left:571;top:2798;width:5269;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6.1. Как избежать приобретения нежелательных установок</w:t>
                        </w:r>
                      </w:p>
                    </w:txbxContent>
                  </v:textbox>
                  <v:fill o:detectmouseclick="t" on="false"/>
                  <v:stroke color="white" joinstyle="miter" endcap="flat"/>
                  <w10:wrap type="topAndBottom"/>
                </v:shape>
              </v:group>
            </w:pict>
          </mc:Fallback>
        </mc:AlternateContent>
      </w:r>
      <w:r>
        <w:rPr>
          <w:rStyle w:val="FontStyle75"/>
        </w:rPr>
        <w:t>Теперь, когда материал для ролевой игры подготовлен, наставник может привести рычаги в движение и начать действие.</w:t>
      </w:r>
    </w:p>
    <w:p>
      <w:pPr>
        <w:pStyle w:val="Style211"/>
        <w:widowControl/>
        <w:spacing w:lineRule="exact" w:line="446" w:before="82" w:after="0"/>
        <w:ind w:right="2386" w:hanging="0"/>
        <w:rPr/>
      </w:pPr>
      <w:r>
        <w:rPr>
          <w:rStyle w:val="FontStyle74"/>
          <w:spacing w:val="20"/>
        </w:rPr>
        <w:t>7.</w:t>
      </w:r>
      <w:r>
        <w:rPr>
          <w:rStyle w:val="FontStyle74"/>
        </w:rPr>
        <w:t xml:space="preserve"> </w:t>
      </w:r>
      <w:r>
        <w:rPr>
          <w:rStyle w:val="FontStyle74"/>
          <w:spacing w:val="20"/>
        </w:rPr>
        <w:t>ПРОВЕДЕНИЕ</w:t>
      </w:r>
      <w:r>
        <w:rPr>
          <w:rStyle w:val="FontStyle74"/>
        </w:rPr>
        <w:t xml:space="preserve"> </w:t>
      </w:r>
      <w:r>
        <w:rPr>
          <w:rStyle w:val="FontStyle74"/>
          <w:spacing w:val="20"/>
        </w:rPr>
        <w:t>СЕССИИ РОЛЕВОЙ</w:t>
      </w:r>
      <w:r>
        <w:rPr>
          <w:rStyle w:val="FontStyle74"/>
        </w:rPr>
        <w:t xml:space="preserve"> </w:t>
      </w:r>
      <w:r>
        <w:rPr>
          <w:rStyle w:val="FontStyle74"/>
          <w:spacing w:val="20"/>
        </w:rPr>
        <w:t>ИГРЫ</w:t>
      </w:r>
    </w:p>
    <w:p>
      <w:pPr>
        <w:pStyle w:val="Style28"/>
        <w:widowControl/>
        <w:spacing w:lineRule="exact" w:line="240"/>
        <w:rPr>
          <w:rStyle w:val="FontStyle74"/>
          <w:spacing w:val="20"/>
          <w:sz w:val="20"/>
          <w:szCs w:val="20"/>
        </w:rPr>
      </w:pPr>
      <w:r>
        <w:rPr/>
      </w:r>
    </w:p>
    <w:p>
      <w:pPr>
        <w:pStyle w:val="Style28"/>
        <w:widowControl/>
        <w:spacing w:lineRule="exact" w:line="240"/>
        <w:rPr>
          <w:sz w:val="20"/>
          <w:szCs w:val="20"/>
        </w:rPr>
      </w:pPr>
      <w:r>
        <w:rPr>
          <w:sz w:val="20"/>
          <w:szCs w:val="20"/>
        </w:rPr>
      </w:r>
    </w:p>
    <w:p>
      <w:pPr>
        <w:pStyle w:val="Style28"/>
        <w:widowControl/>
        <w:spacing w:lineRule="exact" w:line="235" w:before="182" w:after="0"/>
        <w:rPr/>
      </w:pPr>
      <w:r>
        <w:rPr>
          <w:rStyle w:val="FontStyle75"/>
        </w:rPr>
        <w:t>К этой стадии наставники уже определят задачи сессии и ее место в общем учебном расписании. Они также рассмотрят все ограничения и факторы, влияющие на их выбор. Наконец, они уже будут распола</w:t>
        <w:softHyphen/>
        <w:t>гать материалами для проведения ролевой игры. Мы подошли к той части рисунка 7.1, которая велит «провести ролевую игру».</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Основные техники</w:t>
      </w:r>
    </w:p>
    <w:p>
      <w:pPr>
        <w:pStyle w:val="Style27"/>
        <w:widowControl/>
        <w:spacing w:lineRule="auto" w:line="240" w:before="173" w:after="0"/>
        <w:rPr/>
      </w:pPr>
      <w:r>
        <w:rPr>
          <w:rStyle w:val="FontStyle80"/>
        </w:rPr>
        <w:t>Аквариум</w:t>
      </w:r>
    </w:p>
    <w:p>
      <w:pPr>
        <w:sectPr>
          <w:headerReference w:type="default" r:id="rId42"/>
          <w:type w:val="nextPage"/>
          <w:pgSz w:w="11906" w:h="16838"/>
          <w:pgMar w:left="2859" w:right="2859" w:gutter="0" w:header="720" w:top="5755" w:footer="0" w:bottom="1440"/>
          <w:pgNumType w:fmt="decimal"/>
          <w:formProt w:val="false"/>
          <w:textDirection w:val="lrTb"/>
          <w:docGrid w:type="default" w:linePitch="360" w:charSpace="0"/>
        </w:sectPr>
        <w:pStyle w:val="Style28"/>
        <w:widowControl/>
        <w:spacing w:lineRule="exact" w:line="235" w:before="48" w:after="0"/>
        <w:rPr/>
      </w:pPr>
      <w:r>
        <w:rPr>
          <w:rStyle w:val="FontStyle75"/>
        </w:rPr>
        <w:t>Существуют различные способы организации ролевых игр в зависи</w:t>
        <w:softHyphen/>
        <w:t>мости от поставленных целей и типа учащихся. Сначала мы рассмот</w:t>
        <w:softHyphen/>
        <w:t>рим два самых простых и распространенных метода, оставив более сложные на потом. Первые два обычно называют методами «аквари</w:t>
        <w:softHyphen/>
        <w:t>ума» и «параллели». Техника «аквариум» знакома большинству лю</w:t>
        <w:softHyphen/>
        <w:t>дей, которым хотя бы раз приходилось заниматься ролевыми играми; поэтому она сразу придет им в голову, как только они соберутся при</w:t>
        <w:softHyphen/>
        <w:t>бегнуть к игре. Основные игроки собираются в центре комнаты, а дру</w:t>
        <w:softHyphen/>
        <w:t>гие учащиеся садятся вокруг них правильным кругом и наблюдают за действием. Второстепенные персонажи, если они есть, выходят с пе</w:t>
        <w:softHyphen/>
        <w:t>риферии «сцены» и, отыграв свою партию, возвращаются обратно. Конечно, здесь возможны варианты: участвовать может весь класс, и в этом случае не будет никаких зрителей; условия, в которых прово</w:t>
        <w:softHyphen/>
        <w:t>дится игра, могут не позволить создать обстановку аквариума — на</w:t>
        <w:softHyphen/>
        <w:t>пример там, где ставится общественный митинг, а главные актеры рас</w:t>
        <w:softHyphen/>
        <w:t>саживаются перед остальной аудиторией; или там, где параметры по</w:t>
        <w:softHyphen/>
        <w:t>мещения переносят действие в один его конец, тогда как зрители сидят в другом. Независимо от фактической пространственной организации, под словом «аквариум» будет подразумеваться тип</w:t>
      </w:r>
    </w:p>
    <w:p>
      <w:pPr>
        <w:pStyle w:val="Style28"/>
        <w:widowControl/>
        <w:spacing w:lineRule="exact" w:line="235"/>
        <w:rPr/>
      </w:pPr>
      <w:r>
        <mc:AlternateContent>
          <mc:Choice Requires="wpg">
            <w:drawing>
              <wp:anchor behindDoc="0" distT="0" distB="0" distL="114935" distR="114935" simplePos="0" locked="0" layoutInCell="0" allowOverlap="1" relativeHeight="20">
                <wp:simplePos x="0" y="0"/>
                <wp:positionH relativeFrom="margin">
                  <wp:posOffset>597535</wp:posOffset>
                </wp:positionH>
                <wp:positionV relativeFrom="paragraph">
                  <wp:posOffset>635</wp:posOffset>
                </wp:positionV>
                <wp:extent cx="2767330" cy="4169410"/>
                <wp:effectExtent l="0" t="0" r="0" b="219075"/>
                <wp:wrapTopAndBottom/>
                <wp:docPr id="16" name=""/>
                <a:graphic xmlns:a="http://schemas.openxmlformats.org/drawingml/2006/main">
                  <a:graphicData uri="http://schemas.microsoft.com/office/word/2010/wordprocessingGroup">
                    <wpg:wgp>
                      <wpg:cNvGrpSpPr/>
                      <wpg:grpSpPr>
                        <a:xfrm>
                          <a:off x="0" y="0"/>
                          <a:ext cx="2767320" cy="4169520"/>
                          <a:chOff x="0" y="0"/>
                          <a:chExt cx="2767320" cy="4169520"/>
                        </a:xfrm>
                      </wpg:grpSpPr>
                      <pic:pic xmlns:pic="http://schemas.openxmlformats.org/drawingml/2006/picture">
                        <pic:nvPicPr>
                          <pic:cNvPr id="3" name="" descr=""/>
                          <pic:cNvPicPr/>
                        </pic:nvPicPr>
                        <pic:blipFill>
                          <a:blip r:embed="rId43">
                            <a:grayscl/>
                          </a:blip>
                          <a:stretch/>
                        </pic:blipFill>
                        <pic:spPr>
                          <a:xfrm>
                            <a:off x="0" y="0"/>
                            <a:ext cx="2767320" cy="3864600"/>
                          </a:xfrm>
                          <a:prstGeom prst="rect">
                            <a:avLst/>
                          </a:prstGeom>
                          <a:ln w="0">
                            <a:noFill/>
                          </a:ln>
                        </pic:spPr>
                      </pic:pic>
                      <wps:wsp>
                        <wps:cNvSpPr txBox="1"/>
                        <wps:spPr>
                          <a:xfrm>
                            <a:off x="249480" y="4038480"/>
                            <a:ext cx="2228040" cy="1306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7.1. Схема организации ролевой игры</w:t>
                              </w:r>
                            </w:p>
                          </w:txbxContent>
                        </wps:txbx>
                        <wps:bodyPr wrap="square" lIns="0" rIns="0" tIns="0" bIns="0" anchor="t">
                          <a:noAutofit/>
                        </wps:bodyPr>
                      </wps:wsp>
                    </wpg:wgp>
                  </a:graphicData>
                </a:graphic>
              </wp:anchor>
            </w:drawing>
          </mc:Choice>
          <mc:Fallback>
            <w:pict>
              <v:group id="shape_0" style="position:absolute;margin-left:47.05pt;margin-top:0pt;width:217.9pt;height:328.3pt" coordorigin="941,0" coordsize="4358,6566">
                <v:shape id="shape_0" stroked="f" o:allowincell="f" style="position:absolute;left:941;top:0;width:4357;height:6085;mso-wrap-style:none;v-text-anchor:middle;mso-position-horizontal-relative:margin" type="_x0000_t75">
                  <v:imagedata r:id="rId44" o:detectmouseclick="t"/>
                  <v:stroke color="#3465a4" joinstyle="round" endcap="flat"/>
                  <w10:wrap type="topAndBottom"/>
                </v:shape>
                <v:shape id="shape_0" stroked="t" o:allowincell="f" style="position:absolute;left:1334;top:6360;width:3508;height:205;mso-wrap-style:square;v-text-anchor:top;mso-position-horizontal-relative:margin"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7.1. Схема организации ролевой игры</w:t>
                        </w:r>
                      </w:p>
                    </w:txbxContent>
                  </v:textbox>
                  <v:fill o:detectmouseclick="t" on="false"/>
                  <v:stroke color="white" joinstyle="miter" endcap="flat"/>
                  <w10:wrap type="topAndBottom"/>
                </v:shape>
              </v:group>
            </w:pict>
          </mc:Fallback>
        </mc:AlternateContent>
      </w:r>
      <w:r>
        <w:rPr>
          <w:rStyle w:val="FontStyle75"/>
        </w:rPr>
        <w:t>игры, когда одна группа осуществляет действие, а другая наблюдает за ним.</w:t>
      </w:r>
    </w:p>
    <w:p>
      <w:pPr>
        <w:pStyle w:val="Style20"/>
        <w:widowControl/>
        <w:spacing w:lineRule="exact" w:line="235" w:before="10" w:after="0"/>
        <w:rPr/>
      </w:pPr>
      <w:r>
        <w:rPr>
          <w:rStyle w:val="FontStyle75"/>
        </w:rPr>
        <w:t>У техники «аквариума» есть ряд очевидных преимуществ и недо</w:t>
        <w:softHyphen/>
        <w:t>статков. Если ролевая игра задумана в форме драмы, то такой формат во многом окажется «естественным». Он проводит границу между протагонистами и аудиторией или зрителями, а также позволяет от</w:t>
        <w:softHyphen/>
        <w:t>страниться от действия тем, кто по той или иной причине не хочет в нем участвовать. Кроме того, это очень удобная форма с точки зрения наблюдения за действием, так как всем зрителям хорошо видно про</w:t>
        <w:softHyphen/>
        <w:t>исходящее. Вдобавок тот факт, что в группе все приобретают один и тот же опыт, способствует совместному анализу этого опыта.</w:t>
      </w:r>
    </w:p>
    <w:p>
      <w:pPr>
        <w:pStyle w:val="Style20"/>
        <w:widowControl/>
        <w:spacing w:lineRule="exact" w:line="240" w:before="43" w:after="0"/>
        <w:rPr/>
      </w:pPr>
      <w:r>
        <w:rPr>
          <w:rStyle w:val="FontStyle75"/>
        </w:rPr>
        <w:t>Но это сходство ролевой игры с театром может быть контрпродук</w:t>
        <w:softHyphen/>
        <w:t>тивным. Как мы уже видели, ролевая игра не является исполнением ролей и должна вызывать в участниках чувство реального действия, реального принятия решений. Условия аквариума подчеркивают ис</w:t>
        <w:softHyphen/>
        <w:t>кусственность ситуации и подтверждают мнение тех судей, которые считают, что все это — любительский театр и возможность для экстра</w:t>
        <w:softHyphen/>
        <w:t>вертов показать себя. Кроме того, общая обстановка напрягает игро</w:t>
        <w:softHyphen/>
        <w:t>ков и подключает внешнее давление, которое не связано с разыгрыва</w:t>
        <w:softHyphen/>
        <w:t>емой ситуацией. Такое, в частности, возможно при численности груп</w:t>
        <w:softHyphen/>
        <w:t>пы выше 8-12 человек. Это давление может исказить реакции игроков, которые время от времени будут вспоминать о присутствии зрителей.</w:t>
      </w:r>
    </w:p>
    <w:p>
      <w:pPr>
        <w:pStyle w:val="Style20"/>
        <w:widowControl/>
        <w:spacing w:lineRule="exact" w:line="240"/>
        <w:rPr/>
      </w:pPr>
      <w:r>
        <w:rPr>
          <w:rStyle w:val="FontStyle75"/>
        </w:rPr>
        <w:t>Однако этот аспект не следует переоценивать; люди, которые про</w:t>
        <w:softHyphen/>
        <w:t>водят ролевые игры, часто замечают, что нагрузка, возлагаемая игрой на игроков, вскоре заставляет их забыть о зрителях. Количества ин</w:t>
        <w:softHyphen/>
        <w:t>формации, которую игроки должны переварить, и необходимости принятия решений обычно хватает для того, чтобы они оказались все</w:t>
        <w:softHyphen/>
        <w:t>цело поглощенными делом. С другой стороны, падение концентрации внимания игроков на действие в критических моментах игры может привести к тому, что в ретроспективе это будет рассматриваться как влияние зрительской аудитории. Те же, кто впервые принимают уча</w:t>
        <w:softHyphen/>
        <w:t>стие в ролевой игре, обычно нервничают; они, как черт ладана, боятся самой мысли о «выступлении» перед публикой, хотя бы и были клят</w:t>
        <w:softHyphen/>
        <w:t>венно заверены наставником в том, что не заметят никаких зрителей. Наконец, техника «аквариума» предполагает, что каждая роль припи</w:t>
        <w:softHyphen/>
        <w:t>сана только к одному человеку, и потому другие лишены возможно</w:t>
        <w:softHyphen/>
        <w:t>сти испытать ее на себе; кроме того, она, конечно, зависит от качества игры участников.</w:t>
      </w:r>
    </w:p>
    <w:p>
      <w:pPr>
        <w:pStyle w:val="Style27"/>
        <w:widowControl/>
        <w:spacing w:lineRule="exact" w:line="240"/>
        <w:rPr>
          <w:rStyle w:val="FontStyle75"/>
          <w:sz w:val="20"/>
          <w:szCs w:val="20"/>
        </w:rPr>
      </w:pPr>
      <w:r>
        <w:rPr/>
      </w:r>
    </w:p>
    <w:p>
      <w:pPr>
        <w:pStyle w:val="Style27"/>
        <w:widowControl/>
        <w:spacing w:lineRule="auto" w:line="240" w:before="106" w:after="0"/>
        <w:rPr/>
      </w:pPr>
      <w:r>
        <w:rPr>
          <w:rStyle w:val="FontStyle80"/>
        </w:rPr>
        <w:t>Параллель</w:t>
      </w:r>
    </w:p>
    <w:p>
      <w:pPr>
        <w:pStyle w:val="Style28"/>
        <w:widowControl/>
        <w:spacing w:lineRule="exact" w:line="240" w:before="53" w:after="0"/>
        <w:rPr/>
      </w:pPr>
      <w:r>
        <w:rPr>
          <w:rStyle w:val="FontStyle75"/>
        </w:rPr>
        <w:t>Альтернативным подходом является техника «параллель». Класс в этом случае разбивается на мелкие группы по двое-трое учеников, и все эти группы одновременно разыгрывают ролевую игру. Другими слова</w:t>
        <w:softHyphen/>
        <w:t>ми, несколько одинаковых ролевых игр проводятся параллельно. Мел</w:t>
        <w:softHyphen/>
        <w:t>кие группы могут состоять из одних игроков или включать в себя так</w:t>
        <w:softHyphen/>
        <w:t>же и зрителей. В классическом варианте этот метод применяется там, где ставится задача исследовать интеракцию между двумя людьми в форме либо официального, либо неофициального интервью. В каждой группе, следовательно, будут находиться два игрока и один зритель.</w:t>
      </w:r>
    </w:p>
    <w:p>
      <w:pPr>
        <w:pStyle w:val="Style20"/>
        <w:widowControl/>
        <w:spacing w:lineRule="exact" w:line="245" w:before="43" w:after="0"/>
        <w:ind w:firstLine="283"/>
        <w:rPr/>
      </w:pPr>
      <w:r>
        <w:rPr>
          <w:rStyle w:val="FontStyle75"/>
        </w:rPr>
        <w:t>Эта техника меньше смущает игроков и не столь явно выставляет их на всеобщее обозрение; она может сводиться к интеракции, за ко</w:t>
        <w:softHyphen/>
        <w:t>торой наблюдает лишь один или два их товарища. Кроме того, она по</w:t>
        <w:softHyphen/>
        <w:t>зволяет опробовать сразу много различных интерпретаций и может, таким образом, занимать меньшее время. Когда все ролевые игры за</w:t>
        <w:softHyphen/>
        <w:t>вершатся, класс может собраться вместе, чтобы обменяться впечатле</w:t>
        <w:softHyphen/>
        <w:t>ниями и разобраться в происходивших событиях.</w:t>
      </w:r>
    </w:p>
    <w:p>
      <w:pPr>
        <w:pStyle w:val="Style20"/>
        <w:widowControl/>
        <w:spacing w:lineRule="exact" w:line="245"/>
        <w:rPr/>
      </w:pPr>
      <w:r>
        <w:rPr>
          <w:rStyle w:val="FontStyle75"/>
        </w:rPr>
        <w:t>С другой стороны, за каждой ролевой игрой наблюдает только один человек, и потому бывает трудно проверить, что и почему про</w:t>
        <w:softHyphen/>
        <w:t>исходило в действительности. Поскольку задачей многих ролевых игр является демонстрация коммуникативных проблем, связанных с раз</w:t>
        <w:softHyphen/>
        <w:t>личиями в интерпретации и восприятии, то данный факт можно счи</w:t>
        <w:softHyphen/>
        <w:t>тать главным недостатком метода параллели. К нему прибавляется то обстоятельство, что наставник не сможет следить больше чем за од</w:t>
        <w:softHyphen/>
        <w:t>ной интеракцией сразу и наверняка пропустит какие-то важные собы</w:t>
        <w:softHyphen/>
        <w:t>тия — поэтому хорошо подготовленные зрители могут оказаться бес</w:t>
        <w:softHyphen/>
        <w:t>ценным подспорьем. Еще одна практическая проблема состоит в том, что одна группа может закончить работу раньше других и ей придет</w:t>
        <w:softHyphen/>
        <w:t>ся ждать.</w:t>
      </w:r>
    </w:p>
    <w:p>
      <w:pPr>
        <w:pStyle w:val="Style20"/>
        <w:widowControl/>
        <w:spacing w:lineRule="exact" w:line="245"/>
        <w:ind w:firstLine="274"/>
        <w:rPr/>
      </w:pPr>
      <w:r>
        <w:rPr>
          <w:rStyle w:val="FontStyle75"/>
        </w:rPr>
        <w:t>Таковы два главных простейших способа организации ролевой игры. Другие варианты связаны с необходимостью решения текущих проблем или с необходимостью развить далее основную ролевую игру. Мы коснемся их после того, как разберемся с основными аспек</w:t>
        <w:softHyphen/>
        <w:t>тами самого проведения игр.</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Как начать ролевую игру</w:t>
      </w:r>
    </w:p>
    <w:p>
      <w:pPr>
        <w:pStyle w:val="Style28"/>
        <w:widowControl/>
        <w:spacing w:lineRule="exact" w:line="240" w:before="187" w:after="0"/>
        <w:rPr/>
      </w:pPr>
      <w:r>
        <w:rPr>
          <w:rStyle w:val="FontStyle75"/>
        </w:rPr>
        <w:t>К началу ролевой игры, как правило, подходят довольно просто. Воз</w:t>
        <w:softHyphen/>
        <w:t>можен вариант, когда организация разминки позволяет ей плавно перейти в игру. В других случаях класс получает инструкции сессией раньше, и ученики самостоятельно организуют начало сессии, как толь</w:t>
        <w:softHyphen/>
        <w:t>ко они входят в помещение. В большинстве традиционных ролевых игр наставнику приходится подавать какой-нибудь сигнал, возвеща</w:t>
        <w:softHyphen/>
        <w:t>ющий начало. Эта деталь может показаться тривиальной, однако она важна тем, что именно в этот момент в сознании всех ясно опреде</w:t>
        <w:softHyphen/>
        <w:t>ляются границы ролевой игры. Участники должны четко знать, когда они оказываются «в игре» и когда они могут применять ее правила.</w:t>
      </w:r>
    </w:p>
    <w:p>
      <w:pPr>
        <w:pStyle w:val="Style20"/>
        <w:widowControl/>
        <w:spacing w:lineRule="exact" w:line="240" w:before="43" w:after="0"/>
        <w:ind w:firstLine="283"/>
        <w:rPr/>
      </w:pPr>
      <w:r>
        <w:rPr>
          <w:rStyle w:val="FontStyle75"/>
        </w:rPr>
        <w:t>Характер начала игры будет меняться в зависимости от фигуры на</w:t>
        <w:softHyphen/>
        <w:t>ставника и конкретной сцены, которую предстоит разыграть. В неко</w:t>
        <w:softHyphen/>
        <w:t>торых случаях ситуации уместно дать старт, и наставник может ска</w:t>
        <w:softHyphen/>
        <w:t>зать: «Мне бы хотелось, чтобы вы стали председателем и открыли со</w:t>
        <w:softHyphen/>
        <w:t>брание», или «Интервью начнется, когда Джон войдет в дверь», или «В тот момент, когда Шейла спускается вниз, вы сидите и завтракаете».</w:t>
      </w:r>
    </w:p>
    <w:p>
      <w:pPr>
        <w:pStyle w:val="Style20"/>
        <w:widowControl/>
        <w:spacing w:lineRule="exact" w:line="240"/>
        <w:rPr/>
      </w:pPr>
      <w:r>
        <w:rPr>
          <w:rStyle w:val="FontStyle75"/>
        </w:rPr>
        <w:t>Более редким началом, которое возможно только при уже суще</w:t>
        <w:softHyphen/>
        <w:t>ствующих хороших взаимоотношениях между наставником и учащи</w:t>
        <w:softHyphen/>
        <w:t>мися, является вариант, когда наставник берет на себя соответствую</w:t>
        <w:softHyphen/>
        <w:t>щую роль и сам начинает игру. Это может дать стремительный старт игре при условии, что наставник — энергичный и отчасти наделенный харизмой человек. Такой вариант, безусловно, достоин рассмотрения. Например: «Ну что же, мне приятно видеть, что столь многие из вас пришли на собрание, посвященное строительству новой объездной дороги; итак, я представлю вам председателя, и мы можем прямо перейти к делу. Я уверен, что многие из вас знают советника Джонса, но для тех, кто не знаком с районом...», или: «Мистер Тэйлор, я до</w:t>
        <w:softHyphen/>
        <w:t>говорился, что мы можем провести интервью в этой комнате. Когда вы будете готовы, я вызову первого кандидата. Обычно мы пьем кофе в 10.30. Есть ли у вас ко мне какие-нибудь вопросы?»...</w:t>
      </w:r>
    </w:p>
    <w:p>
      <w:pPr>
        <w:pStyle w:val="Style20"/>
        <w:widowControl/>
        <w:spacing w:lineRule="exact" w:line="240"/>
        <w:ind w:firstLine="278"/>
        <w:rPr/>
      </w:pPr>
      <w:r>
        <w:rPr>
          <w:rStyle w:val="FontStyle75"/>
        </w:rPr>
        <w:t>Другим вариантом начала может стать часть сценария. Она может представлять собой довольно продолжительный вступительный диа</w:t>
        <w:softHyphen/>
        <w:t>лог или ограничиваться всего одним предложением, или частью его: «Ты опять опоздал», «Пожалуйста, расскажи мне, в чем проблема», «Я хочу спросить тебя о...» В большинстве случаев игроков знакомят с этими вводными фразами заранее; однако иногда наставник сочтет необходимым дать им возможность поработать с неожиданными си</w:t>
        <w:softHyphen/>
        <w:t>туациями, и он оставит одного или нескольких игроков в неведении; здесь стоит поговорить о сокрытии информации.</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Предоставление и сокрытие информации</w:t>
      </w:r>
    </w:p>
    <w:p>
      <w:pPr>
        <w:pStyle w:val="Style28"/>
        <w:widowControl/>
        <w:spacing w:lineRule="exact" w:line="240" w:before="58" w:after="0"/>
        <w:rPr/>
      </w:pPr>
      <w:r>
        <w:rPr>
          <w:rStyle w:val="FontStyle75"/>
        </w:rPr>
        <w:t>Конечно, наставник знает, чего он хочет добиться, и, следовательно, решит, в какой степени ему следует информировать игроков. Инфор</w:t>
        <w:softHyphen/>
        <w:t>мацию полезно дозировать во избежание перегрузок; другое дело — ее умышленное сокрытие, к этому нужно подходить с осторожностью. Наставник должен постоянно помнить о соблазне «поиграть с груп</w:t>
        <w:softHyphen/>
        <w:t>пой в игры» и посмотреть, «что будет, если...» Для успеха ролевой игры жизненно важно, чтобы участники принимали ее всерьез и рас</w:t>
        <w:softHyphen/>
        <w:t>ценивали результат как оправданный в конкретных обстоятельствах. Если этого нет, то они ничему не научатся, потому что сочтут ситуа</w:t>
        <w:softHyphen/>
        <w:t>цию искусственной, полностью контролируемой и управляемой на</w:t>
        <w:softHyphen/>
        <w:t>ставником, а потому не воспроизводящей реальность.</w:t>
      </w:r>
    </w:p>
    <w:p>
      <w:pPr>
        <w:pStyle w:val="Style20"/>
        <w:widowControl/>
        <w:spacing w:lineRule="exact" w:line="240"/>
        <w:rPr/>
      </w:pPr>
      <w:r>
        <w:rPr>
          <w:rStyle w:val="FontStyle75"/>
        </w:rPr>
        <w:t>Намеренно сокрытая информация должна вписываться в есте</w:t>
        <w:softHyphen/>
        <w:t>ственные рамки ролевой игры. В ряде ситуаций, где воспроизводятся интервью, будет существовать информация, которой один из участни</w:t>
        <w:softHyphen/>
        <w:t>ков не владеет — фактической задачей интервью отчасти будет из</w:t>
        <w:softHyphen/>
        <w:t>влечь эти сведения. Если имитируется общение между представите</w:t>
        <w:softHyphen/>
        <w:t>лями различных культур, то частью имитации будет их незнание обы</w:t>
        <w:softHyphen/>
        <w:t>чаев друг друга.</w:t>
      </w:r>
    </w:p>
    <w:p>
      <w:pPr>
        <w:pStyle w:val="Style23"/>
        <w:widowControl/>
        <w:spacing w:lineRule="exact" w:line="240"/>
        <w:ind w:left="298" w:hanging="0"/>
        <w:rPr>
          <w:rStyle w:val="FontStyle75"/>
          <w:sz w:val="20"/>
          <w:szCs w:val="20"/>
        </w:rPr>
      </w:pPr>
      <w:r>
        <w:rPr/>
      </w:r>
    </w:p>
    <w:p>
      <w:pPr>
        <w:pStyle w:val="Style23"/>
        <w:widowControl/>
        <w:spacing w:lineRule="exact" w:line="216" w:before="48" w:after="0"/>
        <w:ind w:left="298" w:hanging="0"/>
        <w:rPr/>
      </w:pPr>
      <w:r>
        <w:rPr>
          <w:rStyle w:val="FontStyle82"/>
        </w:rPr>
        <w:t>!ПРЕДУПРЕЖДЕНИЕ!</w:t>
      </w:r>
    </w:p>
    <w:p>
      <w:pPr>
        <w:pStyle w:val="Style25"/>
        <w:widowControl/>
        <w:spacing w:lineRule="exact" w:line="216"/>
        <w:ind w:left="298" w:hanging="0"/>
        <w:rPr/>
      </w:pPr>
      <w:r>
        <w:rPr>
          <w:rStyle w:val="FontStyle79"/>
        </w:rPr>
        <w:t>Скрывайте только ту информацию, которая может быть сокрыта и в реаль</w:t>
        <w:softHyphen/>
        <w:t>ной жизни.</w:t>
      </w:r>
    </w:p>
    <w:p>
      <w:pPr>
        <w:pStyle w:val="Style20"/>
        <w:widowControl/>
        <w:spacing w:lineRule="exact" w:line="240" w:before="216" w:after="0"/>
        <w:ind w:firstLine="278"/>
        <w:rPr/>
      </w:pPr>
      <w:r>
        <w:rPr>
          <w:rStyle w:val="FontStyle75"/>
        </w:rPr>
        <w:t>Труднее приходится в ситуации, которая предполагает незнание игроком каких-то аспектов собственной жизни. Если, к примеру, ра</w:t>
        <w:softHyphen/>
        <w:t>зыгрывается семейная сцена, то отец может не знать, что его сына уво</w:t>
        <w:softHyphen/>
        <w:t>лили с работы, тогда как матери это известно. Такие сведения и спо</w:t>
        <w:softHyphen/>
        <w:t>соб, которым они сообщаются или скрываются, могут изменить весь ход ролевой игры и должны использоваться с осторожностью. Частой причиной утаивания информации в начале действия является наме</w:t>
        <w:softHyphen/>
        <w:t>рение раскрыть ее позднее. Этот момент рассматривается в настоящей главе чуть ниже.</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Создание новой информации</w:t>
      </w:r>
    </w:p>
    <w:p>
      <w:pPr>
        <w:pStyle w:val="Style28"/>
        <w:widowControl/>
        <w:spacing w:lineRule="exact" w:line="245" w:before="53" w:after="0"/>
        <w:rPr/>
      </w:pPr>
      <w:r>
        <w:rPr>
          <w:rStyle w:val="FontStyle75"/>
        </w:rPr>
        <w:t>К этому моменту действие уже началось: зрители заняли свои места, а игроки приступили к беседам. При хорошей подготовке ролевая игра должна протекать гладко. Однако всегда происходят непредвиденные инциденты, к которым тоже надо быть готовыми. Неопытных руко</w:t>
        <w:softHyphen/>
        <w:t>водителей может затруднить, в частности, следующий вопрос: свобо</w:t>
        <w:softHyphen/>
        <w:t>да игроков фантазировать по ходу ролевой игры. Хорошо написанная ролевая игра всегда будет требовать вымысла. Это говорит о том, что автор предоставил игрокам достаточную свободу, чтобы они обогаща</w:t>
        <w:softHyphen/>
        <w:t>ли действие своими собственными идеями и мыслями — в противном случае игроки вынуждены играть по такому жесткому сценарию, что он с тем же успехом мог бы быть пьесой.</w:t>
      </w:r>
    </w:p>
    <w:p>
      <w:pPr>
        <w:pStyle w:val="Style20"/>
        <w:widowControl/>
        <w:spacing w:lineRule="exact" w:line="240" w:before="43" w:after="0"/>
        <w:ind w:firstLine="283"/>
        <w:rPr/>
      </w:pPr>
      <w:r>
        <w:rPr>
          <w:rStyle w:val="FontStyle75"/>
        </w:rPr>
        <w:t>Кроме того, невозможно точно предсказать, какая информация по</w:t>
        <w:softHyphen/>
        <w:t>надобится игрокам в ходе игры, и всегда должна оставаться возмож</w:t>
        <w:softHyphen/>
        <w:t>ность дополнить ситуацию новыми данными. Если игрокам позволе</w:t>
        <w:softHyphen/>
        <w:t>но — фактически показано — изобретать ответы и поставлять новую информацию, то как удержать их от измышления для себя все боль</w:t>
        <w:softHyphen/>
        <w:t>ших и больших полномочий и придумывания несуществующих ресур</w:t>
        <w:softHyphen/>
        <w:t>сов для решения проблем? Такая ситуация иногда называется «синд</w:t>
        <w:softHyphen/>
        <w:t>ромом Армагеддона», когда игроки стягивают все большие силы, же</w:t>
        <w:softHyphen/>
        <w:t>лая превзойти своих врагов.</w:t>
      </w:r>
    </w:p>
    <w:p>
      <w:pPr>
        <w:pStyle w:val="Style20"/>
        <w:widowControl/>
        <w:spacing w:lineRule="exact" w:line="240"/>
        <w:ind w:firstLine="293"/>
        <w:rPr/>
      </w:pPr>
      <w:r>
        <w:rPr>
          <w:rStyle w:val="FontStyle75"/>
        </w:rPr>
        <w:t>Выходом из этого положения Джонс (</w:t>
      </w:r>
      <w:r>
        <w:rPr>
          <w:rStyle w:val="FontStyle75"/>
          <w:lang w:val="en-US"/>
        </w:rPr>
        <w:t>Jones</w:t>
      </w:r>
      <w:r>
        <w:rPr>
          <w:rStyle w:val="FontStyle75"/>
        </w:rPr>
        <w:t>, 1980) считает гаран</w:t>
        <w:softHyphen/>
        <w:t xml:space="preserve">тию того, чтобы участники считали моделирование не притворством, а реальностью. </w:t>
      </w:r>
      <w:r>
        <w:rPr>
          <w:rStyle w:val="FontStyle85"/>
        </w:rPr>
        <w:t xml:space="preserve">К </w:t>
      </w:r>
      <w:r>
        <w:rPr>
          <w:rStyle w:val="FontStyle75"/>
        </w:rPr>
        <w:t>ним обратились с просьбой принять решения и про</w:t>
        <w:softHyphen/>
        <w:t>вести интеракции так, как если бы это было в реальной жизни, а власть, которую дал им создатель игры, влечет за собой, как это и бывает в жизни, ответственность за работу в пределах реальной структуры. Превращение в волшебников не решит проблем, справляться с кото</w:t>
        <w:softHyphen/>
        <w:t>рыми им нужно научиться; если они хотят, чтобы учеба оказалась эф</w:t>
        <w:softHyphen/>
        <w:t>фективной, то должны попытаться разрешить проблемы собственны</w:t>
        <w:softHyphen/>
        <w:t>ми усилиями так, как пришлось бы решать их на деле им самим или людям, которых они стараются понять.</w:t>
      </w:r>
    </w:p>
    <w:p>
      <w:pPr>
        <w:pStyle w:val="Style47"/>
        <w:widowControl/>
        <w:spacing w:lineRule="exact" w:line="240"/>
        <w:ind w:left="302" w:hanging="0"/>
        <w:rPr>
          <w:rStyle w:val="FontStyle75"/>
          <w:sz w:val="20"/>
          <w:szCs w:val="20"/>
        </w:rPr>
      </w:pPr>
      <w:r>
        <w:rPr/>
      </w:r>
    </w:p>
    <w:p>
      <w:pPr>
        <w:pStyle w:val="Style47"/>
        <w:widowControl/>
        <w:spacing w:lineRule="exact" w:line="226" w:before="34" w:after="0"/>
        <w:ind w:left="302" w:hanging="0"/>
        <w:rPr/>
      </w:pPr>
      <w:r>
        <w:rPr>
          <w:rStyle w:val="FontStyle79"/>
        </w:rPr>
        <w:t>ПОДСКАЗКА. Старайтесь, чтобы участники всегда сверяли свои поступки с вероятными событиями реальной жизни.</w:t>
      </w:r>
    </w:p>
    <w:p>
      <w:pPr>
        <w:pStyle w:val="Style20"/>
        <w:widowControl/>
        <w:spacing w:lineRule="exact" w:line="240" w:before="216" w:after="0"/>
        <w:ind w:firstLine="283"/>
        <w:rPr/>
      </w:pPr>
      <w:r>
        <w:rPr>
          <w:rStyle w:val="FontStyle75"/>
        </w:rPr>
        <w:t>Помимо сказанного, нужно помнить, что хотя игроки полностью контролируют интеракции друг с другом, они не контролируют инте</w:t>
        <w:softHyphen/>
        <w:t>ракции с внешним миром. Последнее взаимодействие осуществляет</w:t>
        <w:softHyphen/>
        <w:t>ся через наставника, организатора или контролера моделирования. Выступая в различных ролях — секретаря, швейцара, офицера поли</w:t>
        <w:softHyphen/>
        <w:t>ции, репортера, казначея, политика или даже почтальона, — настав</w:t>
        <w:softHyphen/>
        <w:t>ник может умножить или урезать ресурсы, доступные игрокам. Эти ресурсы могут включать в себя не только материалы, но также люд</w:t>
        <w:softHyphen/>
        <w:t>ские резервы и информацию. При разумном применении техники на</w:t>
        <w:softHyphen/>
        <w:t>ставник может увести игроков от потенциального наращивания сил.</w:t>
      </w:r>
    </w:p>
    <w:p>
      <w:pPr>
        <w:pStyle w:val="Style20"/>
        <w:widowControl/>
        <w:spacing w:lineRule="exact" w:line="240"/>
        <w:ind w:firstLine="274"/>
        <w:rPr/>
      </w:pPr>
      <w:r>
        <w:rPr>
          <w:rStyle w:val="FontStyle75"/>
        </w:rPr>
        <w:t xml:space="preserve">Таким же образом наставнику приходится вступать в игру в том прискорбном случае, когда он обнаруживает, что забыл подготовить нечто жизненно важное, хотя подобная практика, если она станет слишком частой, наградит его репутацией оригинала, но </w:t>
      </w:r>
      <w:r>
        <w:rPr>
          <w:rStyle w:val="FontStyle75"/>
          <w:spacing w:val="-20"/>
        </w:rPr>
        <w:t>не</w:t>
      </w:r>
      <w:r>
        <w:rPr>
          <w:rStyle w:val="FontStyle75"/>
        </w:rPr>
        <w:t xml:space="preserve"> улучшит его ролевые игры.</w:t>
      </w:r>
    </w:p>
    <w:p>
      <w:pPr>
        <w:pStyle w:val="Style20"/>
        <w:widowControl/>
        <w:spacing w:lineRule="exact" w:line="235" w:before="43" w:after="0"/>
        <w:ind w:firstLine="278"/>
        <w:rPr/>
      </w:pPr>
      <w:r>
        <w:rPr>
          <w:rStyle w:val="FontStyle75"/>
        </w:rPr>
        <w:t>В общем", если ролевая игра и вступление к ней были подготовле</w:t>
        <w:softHyphen/>
        <w:t>ны хорошо, то игроки окажутся достаточно информированными и мо</w:t>
        <w:softHyphen/>
        <w:t>тивированными, чтобы провести ее если не гладко, то хотя бы с энту</w:t>
        <w:softHyphen/>
        <w:t>зиазмом и напором. Если они достаточно мотивированы и выступают как единая команда, они смогут помочь друг другу в моменты, когда кто-нибудь выдохнется или зайдет в тупик. Если наставник считает, что ему действительно необходимо вмешаться (а вмешательства все</w:t>
        <w:softHyphen/>
        <w:t>гда должны быть сведены к минимуму), то ему, как правило, лучше всего будет взять на себя какую-нибудь мелкую роль: «Меня попро</w:t>
        <w:softHyphen/>
        <w:t>сили передать вам эту записку, сэр» — или нечто подобное. Вносить в ролевую игру более серьезные изменения лучше при ее повторном проигрывании; другим выходом будет использование иных техник, речь о которых пойдет ниже.</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8" w:after="0"/>
        <w:rPr/>
      </w:pPr>
      <w:r>
        <w:rPr>
          <w:rStyle w:val="FontStyle76"/>
        </w:rPr>
        <w:t>Специальные техники</w:t>
      </w:r>
    </w:p>
    <w:p>
      <w:pPr>
        <w:pStyle w:val="Style28"/>
        <w:widowControl/>
        <w:spacing w:lineRule="exact" w:line="235" w:before="178" w:after="0"/>
        <w:rPr/>
      </w:pPr>
      <w:r>
        <w:rPr>
          <w:rStyle w:val="FontStyle75"/>
        </w:rPr>
        <w:t>Итак, мы рассмотрели два основных способа организации обычной ролевой игры. Теперь мы обратимся к другим техникам, которые были разработаны для специальных целей. Все техники перечислены на ри</w:t>
        <w:softHyphen/>
        <w:t>сунке 7.2.</w:t>
      </w:r>
    </w:p>
    <w:p>
      <w:pPr>
        <w:pStyle w:val="Style33"/>
        <w:widowControl/>
        <w:spacing w:lineRule="exact" w:line="240"/>
        <w:ind w:left="2261" w:hanging="0"/>
        <w:rPr>
          <w:rStyle w:val="FontStyle75"/>
          <w:sz w:val="20"/>
          <w:szCs w:val="20"/>
        </w:rPr>
      </w:pPr>
      <w:r>
        <w:rPr/>
      </w:r>
    </w:p>
    <w:p>
      <w:pPr>
        <w:pStyle w:val="Style33"/>
        <w:widowControl/>
        <w:spacing w:before="19" w:after="0"/>
        <w:ind w:left="2261" w:hanging="0"/>
        <w:rPr/>
      </w:pPr>
      <w:r>
        <w:rPr>
          <w:rStyle w:val="FontStyle79"/>
        </w:rPr>
        <w:t>Аквариум</w:t>
      </w:r>
    </w:p>
    <w:p>
      <w:pPr>
        <w:pStyle w:val="Style33"/>
        <w:widowControl/>
        <w:ind w:left="2270" w:hanging="0"/>
        <w:rPr/>
      </w:pPr>
      <w:r>
        <w:rPr>
          <w:rStyle w:val="FontStyle79"/>
        </w:rPr>
        <w:t>Параллель</w:t>
      </w:r>
    </w:p>
    <w:p>
      <w:pPr>
        <w:pStyle w:val="Style33"/>
        <w:widowControl/>
        <w:ind w:left="2270" w:hanging="0"/>
        <w:rPr/>
      </w:pPr>
      <w:r>
        <w:rPr>
          <w:rStyle w:val="FontStyle79"/>
        </w:rPr>
        <w:t>Ротация ролей</w:t>
      </w:r>
    </w:p>
    <w:p>
      <w:pPr>
        <w:pStyle w:val="Style33"/>
        <w:widowControl/>
        <w:ind w:left="2266" w:hanging="0"/>
        <w:rPr/>
      </w:pPr>
      <w:r>
        <w:rPr>
          <w:rStyle w:val="FontStyle79"/>
        </w:rPr>
        <w:t>Обращение ролей</w:t>
      </w:r>
    </w:p>
    <w:p>
      <w:pPr>
        <w:pStyle w:val="Style33"/>
        <w:widowControl/>
        <w:jc w:val="center"/>
        <w:rPr/>
      </w:pPr>
      <w:r>
        <w:rPr>
          <w:rStyle w:val="FontStyle79"/>
          <w:lang w:val="en-US" w:eastAsia="en-US"/>
        </w:rPr>
        <w:t>Alter</w:t>
      </w:r>
      <w:r>
        <w:rPr>
          <w:rStyle w:val="FontStyle79"/>
          <w:lang w:eastAsia="en-US"/>
        </w:rPr>
        <w:t xml:space="preserve"> </w:t>
      </w:r>
      <w:r>
        <w:rPr>
          <w:rStyle w:val="FontStyle79"/>
          <w:lang w:val="en-US" w:eastAsia="en-US"/>
        </w:rPr>
        <w:t>ego</w:t>
      </w:r>
      <w:r>
        <w:rPr>
          <w:rStyle w:val="FontStyle79"/>
          <w:lang w:eastAsia="en-US"/>
        </w:rPr>
        <w:t>/дублирование</w:t>
      </w:r>
    </w:p>
    <w:p>
      <w:pPr>
        <w:pStyle w:val="Style33"/>
        <w:widowControl/>
        <w:ind w:left="2266" w:hanging="0"/>
        <w:rPr/>
      </w:pPr>
      <w:r>
        <w:rPr>
          <w:rStyle w:val="FontStyle79"/>
        </w:rPr>
        <w:t>Отражение</w:t>
      </w:r>
    </w:p>
    <w:p>
      <w:pPr>
        <w:pStyle w:val="Style33"/>
        <w:widowControl/>
        <w:ind w:left="2270" w:hanging="0"/>
        <w:rPr/>
      </w:pPr>
      <w:r>
        <w:rPr>
          <w:rStyle w:val="FontStyle79"/>
        </w:rPr>
        <w:t>Поддержка</w:t>
      </w:r>
    </w:p>
    <w:p>
      <w:pPr>
        <w:pStyle w:val="Style33"/>
        <w:widowControl/>
        <w:ind w:left="2270" w:hanging="0"/>
        <w:rPr/>
      </w:pPr>
      <w:r>
        <w:rPr>
          <w:rStyle w:val="FontStyle79"/>
        </w:rPr>
        <w:t>Монолог</w:t>
      </w:r>
    </w:p>
    <w:p>
      <w:pPr>
        <w:pStyle w:val="Style33"/>
        <w:widowControl/>
        <w:ind w:left="2266" w:hanging="0"/>
        <w:rPr/>
      </w:pPr>
      <w:r>
        <w:rPr>
          <w:rStyle w:val="FontStyle79"/>
        </w:rPr>
        <w:t>Стул-собеседник</w:t>
      </w:r>
    </w:p>
    <w:p>
      <w:pPr>
        <w:pStyle w:val="Style33"/>
        <w:widowControl/>
        <w:ind w:left="2270" w:hanging="0"/>
        <w:rPr/>
      </w:pPr>
      <w:r>
        <w:rPr>
          <w:rStyle w:val="FontStyle79"/>
        </w:rPr>
        <w:t>Немой помощник</w:t>
      </w:r>
    </w:p>
    <w:p>
      <w:pPr>
        <w:pStyle w:val="Style33"/>
        <w:widowControl/>
        <w:ind w:left="2275" w:hanging="0"/>
        <w:rPr/>
      </w:pPr>
      <w:r>
        <w:rPr>
          <w:rStyle w:val="FontStyle79"/>
        </w:rPr>
        <w:t>Консультационная группа</w:t>
      </w:r>
    </w:p>
    <w:p>
      <w:pPr>
        <w:pStyle w:val="Style33"/>
        <w:widowControl/>
        <w:ind w:left="2275" w:hanging="0"/>
        <w:rPr/>
      </w:pPr>
      <w:r>
        <w:rPr>
          <w:rStyle w:val="FontStyle79"/>
        </w:rPr>
        <w:t>Расстановка</w:t>
      </w:r>
    </w:p>
    <w:p>
      <w:pPr>
        <w:pStyle w:val="Style33"/>
        <w:widowControl/>
        <w:ind w:left="2275" w:hanging="0"/>
        <w:rPr/>
      </w:pPr>
      <w:r>
        <w:rPr>
          <w:rStyle w:val="FontStyle79"/>
        </w:rPr>
        <w:t>Переигровка</w:t>
      </w:r>
    </w:p>
    <w:p>
      <w:pPr>
        <w:pStyle w:val="Style151"/>
        <w:widowControl/>
        <w:spacing w:lineRule="exact" w:line="240"/>
        <w:ind w:left="1344" w:hanging="0"/>
        <w:jc w:val="both"/>
        <w:rPr>
          <w:rStyle w:val="FontStyle79"/>
          <w:sz w:val="20"/>
          <w:szCs w:val="20"/>
        </w:rPr>
      </w:pPr>
      <w:r>
        <w:rPr/>
      </w:r>
    </w:p>
    <w:p>
      <w:pPr>
        <w:pStyle w:val="Style151"/>
        <w:widowControl/>
        <w:spacing w:before="96" w:after="0"/>
        <w:ind w:left="1344" w:hanging="0"/>
        <w:jc w:val="both"/>
        <w:rPr/>
      </w:pPr>
      <w:r>
        <w:rPr>
          <w:rStyle w:val="FontStyle83"/>
        </w:rPr>
        <w:t xml:space="preserve">Рис. 7.2. </w:t>
      </w:r>
      <w:r>
        <w:rPr>
          <w:rStyle w:val="FontStyle73"/>
        </w:rPr>
        <w:t>Техники проведения ролевых игр</w:t>
      </w:r>
    </w:p>
    <w:p>
      <w:pPr>
        <w:pStyle w:val="Style37"/>
        <w:widowControl/>
        <w:spacing w:lineRule="exact" w:line="240" w:before="43" w:after="0"/>
        <w:ind w:firstLine="283"/>
        <w:rPr/>
      </w:pPr>
      <w:r>
        <w:rPr>
          <w:rStyle w:val="FontStyle73"/>
        </w:rPr>
        <w:t>Задача многих из этих техник состоит в том, чтобы позволить иг</w:t>
        <w:softHyphen/>
        <w:t>року вжиться в роль глубже, чем это возможно при использовании простых техник. Многие из них были разработаны в 1920-х годах вен</w:t>
        <w:softHyphen/>
        <w:t>ским психиатром Якобом Л. Морено (</w:t>
      </w:r>
      <w:r>
        <w:rPr>
          <w:rStyle w:val="FontStyle73"/>
          <w:lang w:val="en-US"/>
        </w:rPr>
        <w:t>Jacob</w:t>
      </w:r>
      <w:r>
        <w:rPr>
          <w:rStyle w:val="FontStyle73"/>
        </w:rPr>
        <w:t xml:space="preserve"> </w:t>
      </w:r>
      <w:r>
        <w:rPr>
          <w:rStyle w:val="FontStyle73"/>
          <w:lang w:val="en-US"/>
        </w:rPr>
        <w:t>L</w:t>
      </w:r>
      <w:r>
        <w:rPr>
          <w:rStyle w:val="FontStyle73"/>
        </w:rPr>
        <w:t xml:space="preserve"> </w:t>
      </w:r>
      <w:r>
        <w:rPr>
          <w:rStyle w:val="FontStyle73"/>
          <w:lang w:val="en-US"/>
        </w:rPr>
        <w:t>Moreno</w:t>
      </w:r>
      <w:r>
        <w:rPr>
          <w:rStyle w:val="FontStyle73"/>
        </w:rPr>
        <w:t>, 1953); позднее они были заново открыты и модифицированы другими специалиста</w:t>
        <w:softHyphen/>
        <w:t>ми. Как и многие групповые и исследовательские методы, которые рассматриваются в главе 9, техники Морено, названные им «психо</w:t>
        <w:softHyphen/>
        <w:t>драмой», изначально разрабатывались для тех, кто нуждался в тера</w:t>
        <w:softHyphen/>
        <w:t>пии. И сегодня они широко применяются в этих целях. Однако как всякий инструмент, они могут быть использованы и в других облас</w:t>
        <w:softHyphen/>
        <w:t>тях при условии, что пользователь будет осознавать их отличитель</w:t>
        <w:softHyphen/>
        <w:t>ные особенности, а также границы их применения. Кроме всего, настав</w:t>
        <w:softHyphen/>
        <w:t>нику следует сохранять профессиональное здравомыслие и не подда</w:t>
        <w:softHyphen/>
        <w:t>ваться соблазну вторгнуться в область терапии лишь потому, что ему привелось использовать столь мощные исследовательские техники.</w:t>
      </w:r>
    </w:p>
    <w:p>
      <w:pPr>
        <w:pStyle w:val="Style37"/>
        <w:widowControl/>
        <w:spacing w:lineRule="exact" w:line="240" w:before="5" w:after="0"/>
        <w:ind w:firstLine="288"/>
        <w:rPr/>
      </w:pPr>
      <w:r>
        <w:rPr>
          <w:rStyle w:val="FontStyle73"/>
        </w:rPr>
        <w:t>Хотя первоначально все они были разработаны для проведения особого вида терапии и самоанализа, в их применении нет никакого священнодействия. Работая с этими техниками, наставник, как и при любом другом методе, должен экспериментировать и применять их тогда и там, где он чувствует, что ученики смогут с ними справиться. Рассматриваемые варианты оказываются особенно уместными в си</w:t>
        <w:softHyphen/>
        <w:t>туациях, когда игрок нуждается в поддержке одного или нескольких товарищей; другими словами, этими техниками можно поддержать ученика, который стесняется играть свою роль, не слишком способен к игре или обладает не очень богатым воображением. Из самой их природы становится ясно, что эти техники можно также использовать для более глубокого, чем в простых ролевых играх, исследования мо</w:t>
        <w:softHyphen/>
        <w:t>тивов, поведения и ожиданий.</w:t>
      </w:r>
    </w:p>
    <w:p>
      <w:pPr>
        <w:pStyle w:val="Style37"/>
        <w:widowControl/>
        <w:spacing w:lineRule="exact" w:line="240"/>
        <w:ind w:firstLine="283"/>
        <w:rPr/>
      </w:pPr>
      <w:r>
        <w:rPr>
          <w:rStyle w:val="FontStyle73"/>
        </w:rPr>
        <w:t>Описанию этих техник поможет специальная терминология пси</w:t>
        <w:softHyphen/>
        <w:t>ходрамы, хотя в ее отдельных понятиях содержатся оттенки, которые не имеют отношения к нашей теме. Главный персонаж в ролевой игре называется протагонистом. В ролевых играх, применяемых в терапии, часто присутствует только один протагонист — человек, который ее получает; но что касается наших задач, то здесь может быть несколь</w:t>
        <w:softHyphen/>
        <w:t>ко протагонистов или людей, вокруг которых вращается ролевая игра.</w:t>
      </w:r>
    </w:p>
    <w:p>
      <w:pPr>
        <w:pStyle w:val="Style37"/>
        <w:widowControl/>
        <w:spacing w:lineRule="exact" w:line="240"/>
        <w:ind w:firstLine="283"/>
        <w:rPr/>
      </w:pPr>
      <w:r>
        <w:rPr>
          <w:rStyle w:val="FontStyle73"/>
        </w:rPr>
        <w:t>Если проблема исследуется с двух сторон, то второй основной иг</w:t>
        <w:softHyphen/>
        <w:t>рок называется антагонистом. Антагонист — «значимый другой», ко</w:t>
        <w:softHyphen/>
        <w:t>торый сопротивляется идеям и желаниям протагониста. Остальные персонажи, обеспечивающие фон и поступающую информацию, назы-</w:t>
      </w:r>
    </w:p>
    <w:p>
      <w:pPr>
        <w:pStyle w:val="Style111"/>
        <w:widowControl/>
        <w:spacing w:lineRule="auto" w:line="240" w:before="173" w:after="0"/>
        <w:rPr/>
      </w:pPr>
      <w:r>
        <w:rPr>
          <w:rStyle w:val="FontStyle72"/>
        </w:rPr>
        <w:t>5-2060</w:t>
      </w:r>
      <w:r>
        <w:rPr>
          <w:rStyle w:val="FontStyle85"/>
        </w:rPr>
        <w:t xml:space="preserve"> ваются помощниками. Таким образом, в простейшей ролевой игре ус</w:t>
        <w:softHyphen/>
        <w:t>траиваемой для тренинга интервьюера и представляющей професси</w:t>
        <w:softHyphen/>
        <w:t>ональное собеседование, игрок, выступающий в роли интервьюера, является протагонистом; тот, с кем он проводит собеседование, — ан</w:t>
        <w:softHyphen/>
        <w:t>тагонистом, а в ролях помощников оказываются секретари, регистра</w:t>
        <w:softHyphen/>
        <w:t xml:space="preserve">торы, </w:t>
      </w:r>
      <w:r>
        <w:rPr>
          <w:rStyle w:val="FontStyle85"/>
          <w:lang w:val="en-US"/>
        </w:rPr>
        <w:t>etc</w:t>
      </w:r>
      <w:r>
        <w:rPr>
          <w:rStyle w:val="FontStyle85"/>
        </w:rPr>
        <w:t>.</w:t>
      </w:r>
    </w:p>
    <w:p>
      <w:pPr>
        <w:pStyle w:val="Style18"/>
        <w:widowControl/>
        <w:spacing w:lineRule="exact" w:line="240" w:before="5" w:after="0"/>
        <w:ind w:firstLine="278"/>
        <w:rPr/>
      </w:pPr>
      <w:r>
        <w:rPr>
          <w:rStyle w:val="FontStyle85"/>
        </w:rPr>
        <w:t>Можно представить и более сложную ролевую игру, направлен</w:t>
        <w:softHyphen/>
        <w:t>ную на выявление взглядов людей на различные культуры, где пред</w:t>
        <w:softHyphen/>
        <w:t>ставители обеих культур одинаково важны и, следовательно, они мо</w:t>
        <w:softHyphen/>
        <w:t>гут расцениваться как протагонисты. С другой стороны, если мы вво</w:t>
        <w:softHyphen/>
        <w:t>дим в моделирование каких-либо исследователей или миссионеров, желая изучить их взгляды и установки, то мы отнесемся к ним как к протагонистам, а «иностранцев» будем считать антагонистами. Сло</w:t>
        <w:softHyphen/>
        <w:t>во «антагонист» не означает, что некто активно работает против про</w:t>
        <w:softHyphen/>
        <w:t>тагониста — им просто обозначается отличное от него лицо.</w:t>
      </w:r>
    </w:p>
    <w:p>
      <w:pPr>
        <w:pStyle w:val="Style18"/>
        <w:widowControl/>
        <w:spacing w:lineRule="exact" w:line="240" w:before="10" w:after="0"/>
        <w:rPr/>
      </w:pPr>
      <w:r>
        <w:rPr>
          <w:rStyle w:val="FontStyle85"/>
        </w:rPr>
        <w:t>Итак, в соответствии с данными терминами, в простой ролевой игре происходит встреча протагониста с антагонистом или помощни</w:t>
        <w:softHyphen/>
        <w:t>ками. В ролевой игре по типу параллели имеется ряд протагонистов, каждый из которых имеет собственного антагониста.</w:t>
      </w:r>
    </w:p>
    <w:p>
      <w:pPr>
        <w:pStyle w:val="Style27"/>
        <w:widowControl/>
        <w:spacing w:lineRule="exact" w:line="240"/>
        <w:rPr>
          <w:rStyle w:val="FontStyle85"/>
          <w:sz w:val="20"/>
          <w:szCs w:val="20"/>
        </w:rPr>
      </w:pPr>
      <w:r>
        <w:rPr/>
      </w:r>
    </w:p>
    <w:p>
      <w:pPr>
        <w:pStyle w:val="Style27"/>
        <w:widowControl/>
        <w:spacing w:lineRule="auto" w:line="240" w:before="101" w:after="0"/>
        <w:rPr/>
      </w:pPr>
      <w:r>
        <w:rPr>
          <w:rStyle w:val="FontStyle80"/>
        </w:rPr>
        <w:t>Ротация ролей</w:t>
      </w:r>
    </w:p>
    <w:p>
      <w:pPr>
        <w:pStyle w:val="Style31"/>
        <w:widowControl/>
        <w:spacing w:before="58" w:after="0"/>
        <w:rPr/>
      </w:pPr>
      <w:r>
        <w:rPr>
          <w:rStyle w:val="FontStyle85"/>
        </w:rPr>
        <w:t>Первой альтернативной техникой является ротация ролей. В этом случае роль протагониста переходит от ученика к ученику. Обычно ротация происходит очень быстро, так что каждый студент проигры</w:t>
        <w:softHyphen/>
        <w:t>вает роль в течение нескольких минут, и для того, чтобы приобрести соответствующий опыт, иногда ее могут сыграть все участники.</w:t>
      </w:r>
    </w:p>
    <w:p>
      <w:pPr>
        <w:pStyle w:val="Style18"/>
        <w:widowControl/>
        <w:spacing w:lineRule="exact" w:line="240" w:before="5" w:after="0"/>
        <w:ind w:firstLine="283"/>
        <w:rPr/>
      </w:pPr>
      <w:r>
        <w:rPr>
          <w:rStyle w:val="FontStyle85"/>
        </w:rPr>
        <w:t>Эта техника безусловно полезна, так как позволяет ученикам по</w:t>
        <w:softHyphen/>
        <w:t>пробовать на себе и продемонстрировать различные подходы к реше</w:t>
        <w:softHyphen/>
        <w:t>нию одной и той же проблемы. В ней исключается убийственный эф</w:t>
        <w:softHyphen/>
        <w:t>фект, производимый репликой кого-нибудь из аудитории: «Ты дол</w:t>
        <w:softHyphen/>
        <w:t>жен был сделать не так, а этак». Кроме того, она дает игрокам время на обдумывание подходов и, поскольку индивидуальные сессии не</w:t>
        <w:softHyphen/>
        <w:t>продолжительны, то снижается вероятность забывания игроками их ролей. Эта техника уместна также там, где на постановку исходного моделирования были затрачены определенные время и силы — для воссоздания обстановки комиссии, общественного митинга, междуна</w:t>
        <w:softHyphen/>
        <w:t>родного диспута, торговой ярмарки, цеха по производству какой-либо продукции; а также там, где наставник хочет, чтобы несколько учени</w:t>
        <w:softHyphen/>
      </w:r>
      <w:r>
        <w:rPr>
          <w:rStyle w:val="FontStyle75"/>
        </w:rPr>
        <w:t>ков попробовали себя в какой-то особенной роли: посредника, совет</w:t>
        <w:softHyphen/>
        <w:t>ника, управляющего директора.</w:t>
      </w:r>
    </w:p>
    <w:p>
      <w:pPr>
        <w:pStyle w:val="Style20"/>
        <w:widowControl/>
        <w:spacing w:lineRule="exact" w:line="240" w:before="5" w:after="0"/>
        <w:ind w:firstLine="278"/>
        <w:rPr/>
      </w:pPr>
      <w:r>
        <w:rPr>
          <w:rStyle w:val="FontStyle75"/>
        </w:rPr>
        <w:t>Опыт участия в нескольких ролях из одной и той же ролевой игры придает игрокам уверенность в себе, что приводит к большей их не</w:t>
        <w:softHyphen/>
        <w:t>посредственности, к повышению способности вникать в другие роли и понимать их. Кроме того, это позволяет лучше осознать изучаемую ситуацию, так как каждая замена игрока ведет к небольшим измене</w:t>
        <w:softHyphen/>
        <w:t>ниям в исходных предположениях и используемом словаре, что за</w:t>
        <w:softHyphen/>
        <w:t>ставляет игроков более тщательно обдумывать свои позиции.</w:t>
      </w:r>
    </w:p>
    <w:p>
      <w:pPr>
        <w:pStyle w:val="Style20"/>
        <w:widowControl/>
        <w:spacing w:lineRule="exact" w:line="240"/>
        <w:ind w:firstLine="283"/>
        <w:rPr/>
      </w:pPr>
      <w:r>
        <w:rPr>
          <w:rStyle w:val="FontStyle75"/>
        </w:rPr>
        <w:t>В рамках другой ротационной процедуры происходит одновремен</w:t>
        <w:softHyphen/>
        <w:t>ная ротация нескольких или всех ролей. Из-за очевидных трудностей она применяется реже, но опять же помогает ученикам сыграть боль</w:t>
        <w:softHyphen/>
        <w:t>ше, чем одну роль, и таким образом они имеют возможность взглянуть на предмет дебатов или внешне очевидную ситуацию с различных сто</w:t>
        <w:softHyphen/>
        <w:t>рон. Здесь, как и в других видах ротационных ролевых игр, можно из</w:t>
        <w:softHyphen/>
        <w:t>бежать затруднений, вызванных фокусированием лишь на одной пер</w:t>
        <w:softHyphen/>
        <w:t>соне, и показать, как разные люди реагируют на одну и ту же проблему.</w:t>
      </w:r>
    </w:p>
    <w:p>
      <w:pPr>
        <w:pStyle w:val="Style20"/>
        <w:widowControl/>
        <w:spacing w:lineRule="exact" w:line="240"/>
        <w:ind w:firstLine="283"/>
        <w:rPr/>
      </w:pPr>
      <w:r>
        <w:rPr>
          <w:rStyle w:val="FontStyle75"/>
        </w:rPr>
        <w:t>Однако в обоих рассмотренных вариантах имеется потенциальная опасность обнаружить, что кто-то один справляется с проблемой хуже всех. Кроме того, они не очень подходят для ролевых игр с большим количеством персонажей, если только отдельные ученики не согла</w:t>
        <w:softHyphen/>
        <w:t>сятся быть вечными помощниками. (Иногда ротационную ролевую игру называют игрой по типу параллели, но в данной книге мы сохра</w:t>
        <w:softHyphen/>
        <w:t>ним последний термин для обозначения игр, протекающих синхронно.)</w:t>
      </w:r>
    </w:p>
    <w:p>
      <w:pPr>
        <w:pStyle w:val="Style27"/>
        <w:widowControl/>
        <w:spacing w:lineRule="exact" w:line="240"/>
        <w:rPr>
          <w:rStyle w:val="FontStyle75"/>
          <w:sz w:val="20"/>
          <w:szCs w:val="20"/>
        </w:rPr>
      </w:pPr>
      <w:r>
        <w:rPr/>
      </w:r>
    </w:p>
    <w:p>
      <w:pPr>
        <w:pStyle w:val="Style27"/>
        <w:widowControl/>
        <w:spacing w:lineRule="auto" w:line="240" w:before="110" w:after="0"/>
        <w:rPr/>
      </w:pPr>
      <w:r>
        <w:rPr>
          <w:rStyle w:val="FontStyle80"/>
        </w:rPr>
        <w:t>Обращение ролей</w:t>
      </w:r>
    </w:p>
    <w:p>
      <w:pPr>
        <w:pStyle w:val="Style28"/>
        <w:widowControl/>
        <w:spacing w:lineRule="exact" w:line="245" w:before="48" w:after="0"/>
        <w:rPr/>
      </w:pPr>
      <w:r>
        <w:rPr>
          <w:rStyle w:val="FontStyle75"/>
        </w:rPr>
        <w:t>Другим широко распространенным вариантом ролевых игр является обращение ролей. Оно может достигаться различными способами. В первом случае ролями меняются игроки, исполняющие роли про</w:t>
        <w:softHyphen/>
        <w:t>тагониста и антагониста — профсоюзный деятель и менеджер, учитель и ученик, покупатель и продавец. В другом варианте ученик, играю</w:t>
        <w:softHyphen/>
        <w:t>щий себя самого, заменяется другим игроком и превращается в анта</w:t>
        <w:softHyphen/>
        <w:t>гониста. Он может, таким образом, сыграть собственного босса, жену или партнера по гольфу. В третьем случае обращения ролей игроков просят сыграть роли, которые в поведенческом или физическом пла</w:t>
        <w:softHyphen/>
        <w:t>не им незнакомы, — например, роли инвалидов, лиц иного пола, расы, и т. д. При этом мы получаем ситуацию, когда женщина играет муж</w:t>
        <w:softHyphen/>
        <w:t>чину, белый — черного, и т. д.</w:t>
      </w:r>
    </w:p>
    <w:p>
      <w:pPr>
        <w:pStyle w:val="Style20"/>
        <w:widowControl/>
        <w:spacing w:lineRule="exact" w:line="240" w:before="43" w:after="0"/>
        <w:rPr/>
      </w:pPr>
      <w:r>
        <w:rPr>
          <w:rStyle w:val="FontStyle75"/>
        </w:rPr>
        <w:t>Интересно отметить различие между способами распределения ролей так, в большинстве случаев ролевых игр возраст, пол и раса иг</w:t>
        <w:softHyphen/>
        <w:t>роков игнорируется, а при обращении ролей это намеренно акценти</w:t>
        <w:softHyphen/>
        <w:t>руется . Как отмечалось в главе 5, при написании ролей следует вда</w:t>
        <w:softHyphen/>
        <w:t>ваться в детали ровно столько, сколько необходимо. Это особенно ка</w:t>
        <w:softHyphen/>
        <w:t>сается физических характеристик. Роль можно уточнить в терминах взаимоотношений, обозначая, однако, их в общем — например, роди</w:t>
        <w:softHyphen/>
        <w:t>тель, помощник, коллега, то есть так, чтобы ее мог сыграть учащийся любого пола, расы или телосложения.</w:t>
      </w:r>
    </w:p>
    <w:p>
      <w:pPr>
        <w:pStyle w:val="Style20"/>
        <w:widowControl/>
        <w:spacing w:lineRule="exact" w:line="240"/>
        <w:rPr/>
      </w:pPr>
      <w:r>
        <w:rPr>
          <w:rStyle w:val="FontStyle75"/>
        </w:rPr>
        <w:t>Однако при обращении ролей делается попытка показать игроку, что значит быть женщиной, или слепцом, или парией, или же уважае</w:t>
        <w:softHyphen/>
        <w:t>мой личностью. «Притворяться» при этом необязательно. Все, что нужно игроку, это тщательно обдумать, какие ограничения сопутству</w:t>
        <w:softHyphen/>
        <w:t>ют данной роли в данной ситуации. Если я женщина, то как мне дер</w:t>
        <w:softHyphen/>
        <w:t>жаться с мужчиной? Если я ребенок, то что я могу, а что — нет? Пол</w:t>
        <w:softHyphen/>
        <w:t>номочен ли менеджер удовлетворить все требования профсоюзного деятеля? Что подумают обо мне люди, если я сделаю так-то и так-то?</w:t>
      </w:r>
    </w:p>
    <w:p>
      <w:pPr>
        <w:pStyle w:val="Style20"/>
        <w:widowControl/>
        <w:spacing w:lineRule="exact" w:line="240"/>
        <w:rPr/>
      </w:pPr>
      <w:r>
        <w:rPr>
          <w:rStyle w:val="FontStyle75"/>
        </w:rPr>
        <w:t>Именно таким образом должен подходить игрок к обращению ролей. Ему не нужно говорить тонким голосом, кричать, стучать по столу. Конечно, ситуация может не оставить ему другого выхода, и он, разочарованный, сможет только кричать, стучать по столу, угодничать и уговаривать. Но эти действия будут вытекать из самой ситуации, а не представлять собой актерское исполнение роли. Именно в таких обстоятельствах игрок начинает осознавать, как внешний мир влияет на наши действия и поведение.</w:t>
      </w:r>
    </w:p>
    <w:p>
      <w:pPr>
        <w:pStyle w:val="Style20"/>
        <w:widowControl/>
        <w:spacing w:lineRule="exact" w:line="240" w:before="5" w:after="0"/>
        <w:ind w:firstLine="283"/>
        <w:rPr/>
      </w:pPr>
      <w:r>
        <w:rPr>
          <w:rStyle w:val="FontStyle75"/>
        </w:rPr>
        <w:t>Есть ряд ситуаций, к которым идеально подходят техники обраще</w:t>
        <w:softHyphen/>
        <w:t>ния ролей; одной из таких является исследование и прояснение ком</w:t>
        <w:softHyphen/>
        <w:t>муникации между мужчинами и женщинами — особенно в сфере сек</w:t>
        <w:softHyphen/>
        <w:t>суальных отношений. Общение, которое предшествует сексуальным действиям, обычно имеет чрезвычайно двусмысленный характер — юноша думает, что девушка думает, что юноша думает, что девушка думает, что... Интерпретация базируется на понимании роли, которую играет собеседник, и подлинном смысле подаваемых знаков. По тра</w:t>
        <w:softHyphen/>
        <w:t>диции инициатором должен быть мужчина; женщина считает, что с ее стороны женственным будет выказать сопротивление. Но обществен</w:t>
        <w:softHyphen/>
        <w:t>ное мнение переменчиво, и каким образом вам ответить «нет», имея в виду именно «нет», если кто-то другой теми же самыми знаками говорит «может быть»? Техники обращения ролей могут высветить и исследовать эти проблемы.</w:t>
      </w:r>
    </w:p>
    <w:p>
      <w:pPr>
        <w:pStyle w:val="Style20"/>
        <w:widowControl/>
        <w:spacing w:lineRule="exact" w:line="240" w:before="43" w:after="0"/>
        <w:rPr/>
      </w:pPr>
      <w:r>
        <w:rPr>
          <w:rStyle w:val="FontStyle75"/>
        </w:rPr>
        <w:t>Как отмечалось выше, обращение ролей можно использовать при различных условиях и с различными целями. Одним из самых драма</w:t>
        <w:softHyphen/>
        <w:t>тичных способов является обращение ролей в кульминационной точ</w:t>
        <w:softHyphen/>
        <w:t>ке ролевой игры, когда каждый игрок бурно отстаивает ту или иную точку зрения. Эффект, вызванный резкой переменой позиции, спосо</w:t>
        <w:softHyphen/>
        <w:t>бен дать мощный толчок пониманию чужих установок и тому, как конкретная ситуация может видеться с противоположных сторон.</w:t>
      </w:r>
    </w:p>
    <w:p>
      <w:pPr>
        <w:pStyle w:val="Style20"/>
        <w:widowControl/>
        <w:spacing w:lineRule="exact" w:line="240" w:before="5" w:after="0"/>
        <w:ind w:firstLine="283"/>
        <w:rPr/>
      </w:pPr>
      <w:r>
        <w:rPr>
          <w:rStyle w:val="FontStyle75"/>
        </w:rPr>
        <w:t>Особое внимание следует уделить ситуации, в которой игроков просят обменяться ролями с кем-то, кто владеет техническими навы</w:t>
        <w:softHyphen/>
        <w:t>ками и знаниями, которых у них нет. Для примера обратимся к тре</w:t>
        <w:softHyphen/>
        <w:t>нингу судей. Если им нужно проникнуться чувствами человека, ко</w:t>
        <w:softHyphen/>
        <w:t>торого подвергают перекрестному допросу или приговаривают к ка</w:t>
        <w:softHyphen/>
        <w:t>кому-либо наказанию, то ролевая игра может быть организована достаточно просто. Судьям предписывают сыграть нехитрые роли преступников; они либо признают, либо не признают свою вину, а де</w:t>
        <w:softHyphen/>
        <w:t>ло рассматривается способом, который знаком им с точки зрения ли</w:t>
        <w:softHyphen/>
        <w:t>ца, находящегося по другую сторону скамьи подсудимых. В их созна</w:t>
        <w:softHyphen/>
        <w:t>нии возникнет картина совершенного или не совершенного преступ</w:t>
        <w:softHyphen/>
        <w:t>ления, и они смогут испытать на себе воздействие как допроса, так и соответствующего приговора.</w:t>
      </w:r>
    </w:p>
    <w:p>
      <w:pPr>
        <w:pStyle w:val="Style20"/>
        <w:widowControl/>
        <w:spacing w:lineRule="exact" w:line="240"/>
        <w:ind w:firstLine="283"/>
        <w:rPr/>
      </w:pPr>
      <w:r>
        <w:rPr>
          <w:rStyle w:val="FontStyle75"/>
        </w:rPr>
        <w:t>Но если нужно повысить их сензитивность к проблемам, с которы</w:t>
        <w:softHyphen/>
        <w:t>ми сталкивается в суде свидетель-эксперт, то необходимо учесть спе</w:t>
        <w:softHyphen/>
        <w:t>циальные знания, которых потребует данная роль. Чтобы справиться с этим, необходимо тщательно выделить те аспекты экспертных на</w:t>
        <w:softHyphen/>
        <w:t>выков и знаний, которые имеют отношение к рассматриваемому делу, и дать игрокам соответствующую справку, чтобы в смысле информи</w:t>
        <w:softHyphen/>
        <w:t>рованности они оказались в том же положении, что и свидетель, ко</w:t>
        <w:softHyphen/>
        <w:t>торый при рассмотрении дела держит информацию наготове.</w:t>
      </w:r>
    </w:p>
    <w:p>
      <w:pPr>
        <w:pStyle w:val="Style20"/>
        <w:widowControl/>
        <w:spacing w:lineRule="exact" w:line="240"/>
        <w:ind w:firstLine="293"/>
        <w:rPr/>
      </w:pPr>
      <w:r>
        <w:rPr>
          <w:rStyle w:val="FontStyle75"/>
        </w:rPr>
        <w:t>Обратимся к примеру: слушается дело об опеке над ребенком; вы</w:t>
        <w:softHyphen/>
        <w:t>зывается свидетель для дачи показаний о плохом обращении с ребен</w:t>
        <w:softHyphen/>
        <w:t>ком или нанесении ему умышленных повреждений. Если свидетель — врач, то игроку должны быть сообщены точные сведения о характере повреждений с использованием правильной медицинской терминоло</w:t>
        <w:softHyphen/>
        <w:t>гии. Кроме того, при инструктаже ему надо рассказать, каким обра</w:t>
        <w:softHyphen/>
        <w:t>зом врач определяет причину травмы с техническим обоснованием того или иного заключения. Вооружившись этими сведениями, игрок сможет перевоплотиться в свидетеля, который владеет специальны</w:t>
        <w:softHyphen/>
        <w:t>ми знаниями, но которому трудно поделиться с ними из-за ограниче</w:t>
        <w:softHyphen/>
        <w:t>ний, накладываемых судом.</w:t>
      </w:r>
    </w:p>
    <w:p>
      <w:pPr>
        <w:pStyle w:val="Style27"/>
        <w:widowControl/>
        <w:spacing w:lineRule="auto" w:line="240" w:before="62" w:after="0"/>
        <w:rPr/>
      </w:pPr>
      <w:r>
        <w:rPr>
          <w:rStyle w:val="FontStyle80"/>
          <w:lang w:val="en-US" w:eastAsia="en-US"/>
        </w:rPr>
        <w:t>Alter</w:t>
      </w:r>
      <w:r>
        <w:rPr>
          <w:rStyle w:val="FontStyle80"/>
          <w:lang w:eastAsia="en-US"/>
        </w:rPr>
        <w:t xml:space="preserve"> </w:t>
      </w:r>
      <w:r>
        <w:rPr>
          <w:rStyle w:val="FontStyle80"/>
          <w:lang w:val="en-US" w:eastAsia="en-US"/>
        </w:rPr>
        <w:t>ego</w:t>
      </w:r>
      <w:r>
        <w:rPr>
          <w:rStyle w:val="FontStyle80"/>
          <w:lang w:eastAsia="en-US"/>
        </w:rPr>
        <w:t xml:space="preserve"> или дублирование</w:t>
      </w:r>
    </w:p>
    <w:p>
      <w:pPr>
        <w:pStyle w:val="Style28"/>
        <w:widowControl/>
        <w:spacing w:lineRule="exact" w:line="235" w:before="58" w:after="0"/>
        <w:rPr/>
      </w:pPr>
      <w:r>
        <w:rPr>
          <w:rStyle w:val="FontStyle75"/>
        </w:rPr>
        <w:t xml:space="preserve">Следующие техники представляют собой упражнения, цель которых ввести в действие дополнительных игроков и с их помощью осветить те качества протагониста, которые обычно скрыты от окружающих. Первую технику называют либо </w:t>
      </w:r>
      <w:r>
        <w:rPr>
          <w:rStyle w:val="FontStyle75"/>
          <w:lang w:val="en-US"/>
        </w:rPr>
        <w:t>alter</w:t>
      </w:r>
      <w:r>
        <w:rPr>
          <w:rStyle w:val="FontStyle75"/>
        </w:rPr>
        <w:t xml:space="preserve"> </w:t>
      </w:r>
      <w:r>
        <w:rPr>
          <w:rStyle w:val="FontStyle75"/>
          <w:lang w:val="en-US"/>
        </w:rPr>
        <w:t>ego</w:t>
      </w:r>
      <w:r>
        <w:rPr>
          <w:rStyle w:val="FontStyle75"/>
        </w:rPr>
        <w:t>, либо дублированием. В этом случае протагонист и антагонист проигрывают свои роли как обыч</w:t>
        <w:softHyphen/>
        <w:t>но, но в их действия встраивается еще один игрок (или несколько иг</w:t>
        <w:softHyphen/>
        <w:t>роков), чтобы высказывать вслух те чувства, которые, как он думает, испытывают главные игроки. Помощник, озвучивающий чувства про</w:t>
        <w:softHyphen/>
        <w:t>тагониста, стоит за протагонистом; помощник, раскрывающий мысли антагониста, стоит за антагонистом. Каждый помощник говорит от первого лица: «Я вам просто не верю», «Это было очень обидно», «Может быть, я просто обманываю себя», «Ты ничего от меня не до</w:t>
        <w:softHyphen/>
        <w:t>бьешься», «Меня это страшно злит».</w:t>
      </w:r>
    </w:p>
    <w:p>
      <w:pPr>
        <w:pStyle w:val="Style20"/>
        <w:widowControl/>
        <w:spacing w:lineRule="exact" w:line="235"/>
        <w:ind w:firstLine="293"/>
        <w:rPr/>
      </w:pPr>
      <w:r>
        <w:rPr>
          <w:rStyle w:val="FontStyle75"/>
        </w:rPr>
        <w:t xml:space="preserve">Понятно без слов, что человек, играющий </w:t>
      </w:r>
      <w:r>
        <w:rPr>
          <w:rStyle w:val="FontStyle75"/>
          <w:lang w:val="en-US"/>
        </w:rPr>
        <w:t>alter</w:t>
      </w:r>
      <w:r>
        <w:rPr>
          <w:rStyle w:val="FontStyle75"/>
        </w:rPr>
        <w:t xml:space="preserve"> </w:t>
      </w:r>
      <w:r>
        <w:rPr>
          <w:rStyle w:val="FontStyle75"/>
          <w:lang w:val="en-US"/>
        </w:rPr>
        <w:t>ego</w:t>
      </w:r>
      <w:r>
        <w:rPr>
          <w:rStyle w:val="FontStyle75"/>
        </w:rPr>
        <w:t xml:space="preserve"> или дублера, должен быть достаточно проницательным и чувствительным, чтобы обеспечить обратную связь, не подрывая при этом уверенность игро</w:t>
        <w:softHyphen/>
        <w:t>ка, за которым он следует по пятам. Эта техника больше подходит для работы со взрослыми, которые уже участвовали в ролевых играх, не</w:t>
        <w:softHyphen/>
        <w:t>жели для занятий с детьми или студентами. Ее также лучше приме</w:t>
        <w:softHyphen/>
        <w:t>нять в случаях, когда ролевые игры непродолжительны и эпизодич</w:t>
        <w:softHyphen/>
        <w:t>ны, а у протагониста и его дублера есть возможность обсудить между собой, насколько точен был двойник в своих комментариях. С другой стороны, если эта техника оказывается в опытных и чутких руках, она способна вынести на поверхность эмоциональное содержание вер</w:t>
        <w:softHyphen/>
        <w:t>бальной интеракции, которое столь часто оказывается погребенным под нагромождением слов. К игроку можно приписать даже большее число дублеров и предложить им осветить различные аспекты чув</w:t>
        <w:softHyphen/>
        <w:t>ствования — например, оптимистический и пессимистический. Это может привести к повышению интереса, некоторому облегчению ра</w:t>
        <w:softHyphen/>
        <w:t>боты и в то же время обеспечить дополнительные инсайты.</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Отражение</w:t>
      </w:r>
    </w:p>
    <w:p>
      <w:pPr>
        <w:pStyle w:val="Style28"/>
        <w:widowControl/>
        <w:spacing w:lineRule="exact" w:line="240" w:before="67" w:after="0"/>
        <w:rPr/>
      </w:pPr>
      <w:r>
        <w:rPr>
          <w:rStyle w:val="FontStyle75"/>
        </w:rPr>
        <w:t>Другой техникой, для которой нужны игроки-помощники, является отражение. Смысл ее в том, чтобы повторить сценку и выступить в роли протагониста, в то время как настоящий протагонист будет си</w:t>
        <w:softHyphen/>
        <w:t>деть и смотреть. В терапевтических условиях психодрамы это может оказаться отличным способом показать клиентам, какими их видят окружающие. В образовании и тренинге эта техника не так хороша, поскольку создает реальную угрозу для индивида. Ее менее опасной разновидностью является ротация ролей, которую мы уже обсудили.</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Поддержка</w:t>
      </w:r>
    </w:p>
    <w:p>
      <w:pPr>
        <w:pStyle w:val="Style28"/>
        <w:widowControl/>
        <w:spacing w:lineRule="exact" w:line="240" w:before="62" w:after="0"/>
        <w:rPr/>
      </w:pPr>
      <w:r>
        <w:rPr>
          <w:rStyle w:val="FontStyle75"/>
        </w:rPr>
        <w:t>Техника поддержки может показаться идентичной только что рас</w:t>
        <w:softHyphen/>
        <w:t>смотренным, однако на деле она совершенно отлична от них. Эта тех</w:t>
        <w:softHyphen/>
        <w:t>ника помогает в тех ситуациях, когда игрок забыл роль или когда зри</w:t>
        <w:softHyphen/>
        <w:t>тели чувствуют, что действие развивается не так, как ему следует. В этом случае протагонист получает поддержку от другого учащегося, который выходит, становится за игроком и говорит за него. Помощ</w:t>
        <w:softHyphen/>
        <w:t>ник говорит от первого лица — в точности как протагонист и прихо</w:t>
        <w:softHyphen/>
        <w:t>дит к нему на помощь в те критические моменты, когда в речи прота</w:t>
        <w:softHyphen/>
        <w:t>гониста наступает пауза или для того, чтобы ответить антагонисту.</w:t>
      </w:r>
    </w:p>
    <w:p>
      <w:pPr>
        <w:pStyle w:val="Style20"/>
        <w:widowControl/>
        <w:spacing w:lineRule="exact" w:line="240" w:before="5" w:after="0"/>
        <w:ind w:firstLine="283"/>
        <w:rPr/>
      </w:pPr>
      <w:r>
        <w:rPr>
          <w:rStyle w:val="FontStyle75"/>
        </w:rPr>
        <w:t>Как указано в приведенном описании, двойники могут либо помо</w:t>
        <w:softHyphen/>
        <w:t>гать в заполнении пауз, либо придавать ролевой игре новое направле</w:t>
        <w:softHyphen/>
        <w:t>ние. Они выходят из зрительской аудитории, оказывают свое содей</w:t>
        <w:softHyphen/>
        <w:t>ствие и возвращаются обратно. Их вкладом может быть единичная фраза или даже выступление на несколько минут. Сделав дело, они скромно идут на свои места.</w:t>
      </w:r>
    </w:p>
    <w:p>
      <w:pPr>
        <w:pStyle w:val="Style20"/>
        <w:widowControl/>
        <w:spacing w:lineRule="exact" w:line="240"/>
        <w:ind w:firstLine="283"/>
        <w:rPr/>
      </w:pPr>
      <w:r>
        <w:rPr>
          <w:rStyle w:val="FontStyle75"/>
        </w:rPr>
        <w:t xml:space="preserve">Здесь, как и в более сложной процедуре </w:t>
      </w:r>
      <w:r>
        <w:rPr>
          <w:rStyle w:val="FontStyle75"/>
          <w:lang w:val="en-US"/>
        </w:rPr>
        <w:t>alter</w:t>
      </w:r>
      <w:r>
        <w:rPr>
          <w:rStyle w:val="FontStyle75"/>
        </w:rPr>
        <w:t xml:space="preserve"> </w:t>
      </w:r>
      <w:r>
        <w:rPr>
          <w:rStyle w:val="FontStyle75"/>
          <w:lang w:val="en-US"/>
        </w:rPr>
        <w:t>ego</w:t>
      </w:r>
      <w:r>
        <w:rPr>
          <w:rStyle w:val="FontStyle75"/>
        </w:rPr>
        <w:t>, должно существо</w:t>
        <w:softHyphen/>
        <w:t>вать значительное согласие между игроком и двойником, но сама тех</w:t>
        <w:softHyphen/>
        <w:t>ника гораздо проще, чем может показаться. Она может стать спаси</w:t>
        <w:softHyphen/>
        <w:t>тельной альтернативой в случае, когда необходимо остановить игру, утратившую и жизнь, и направление, хотя ясно, что многое еще оста</w:t>
        <w:softHyphen/>
        <w:t>ется неисследованным. В общем и целом эти техники страшнее на бумаге, чем на практике, и их нужно представлять постепенно, чтобы ученики успели к ним привыкнуть. Если наставник хочет дополнить этими дублирующими техниками более простые формы ролевых игр, то можно ввести их в разминку так, чтобы класс привык к самой их идея, которая поначалу может показаться странной.</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Монолог, стул-собеседник и немые помощники</w:t>
      </w:r>
    </w:p>
    <w:p>
      <w:pPr>
        <w:pStyle w:val="Style28"/>
        <w:widowControl/>
        <w:spacing w:lineRule="exact" w:line="240" w:before="53" w:after="0"/>
        <w:rPr/>
      </w:pPr>
      <w:r>
        <w:rPr>
          <w:rStyle w:val="FontStyle75"/>
        </w:rPr>
        <w:t>Некоторые типы ролевых игр выступают под общим названием «мо</w:t>
        <w:softHyphen/>
        <w:t>нодрамы». Вообще они не слишком согласуются с задачами образо</w:t>
        <w:softHyphen/>
        <w:t>вания, но опытный учитель или инструктор должен уметь приспосо</w:t>
        <w:softHyphen/>
        <w:t>бить их к своим нуждам, если на то есть особые причины. Существу-</w:t>
      </w:r>
    </w:p>
    <w:p>
      <w:pPr>
        <w:sectPr>
          <w:headerReference w:type="default" r:id="rId45"/>
          <w:type w:val="nextPage"/>
          <w:pgSz w:w="11906" w:h="16838"/>
          <w:pgMar w:left="2863" w:right="2863" w:gutter="0" w:header="720" w:top="3882"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ют три разновидности монодрамы: монолог, вспомогательное эго-стул и немое вспомогательное эго.</w:t>
      </w:r>
    </w:p>
    <w:p>
      <w:pPr>
        <w:pStyle w:val="Style20"/>
        <w:widowControl/>
        <w:spacing w:lineRule="exact" w:line="240" w:before="5" w:after="0"/>
        <w:ind w:firstLine="283"/>
        <w:rPr/>
      </w:pPr>
      <w:r>
        <w:rPr>
          <w:rStyle w:val="FontStyle75"/>
        </w:rPr>
        <w:t>В случае монолога игрок отдается на волю потока сознания и го</w:t>
        <w:softHyphen/>
        <w:t>ворит о своих чувствах, взглядах, решениях и страхах. Это трудная за</w:t>
        <w:softHyphen/>
        <w:t>дача для большинства людей, однако она странным образом облегча</w:t>
        <w:softHyphen/>
        <w:t>ется, когда говорящий обращается к какому-то материальному пред</w:t>
        <w:softHyphen/>
        <w:t>мету, например к вспомогательному эго-стулу. В поле игры ставят стул, а игрок воображает на его месте одного или нескольких человек, с которыми он общается. Он обращается к стулу и отвечает за него, воображая ответы собеседника. И это работает — по крайней мере, в терапевтических условиях. Эту идею можно успешно распростра</w:t>
        <w:softHyphen/>
        <w:t>нить на два или несколько стульев, когда протагонист будет сидеть сперва на одном, а затем — на другом по мере того, как он поочередно играет роль каждого персонажа и с этих позиций говорит с остальными.</w:t>
      </w:r>
    </w:p>
    <w:p>
      <w:pPr>
        <w:pStyle w:val="Style20"/>
        <w:widowControl/>
        <w:spacing w:lineRule="exact" w:line="240" w:before="5" w:after="0"/>
        <w:ind w:firstLine="293"/>
        <w:rPr/>
      </w:pPr>
      <w:r>
        <w:rPr>
          <w:rStyle w:val="FontStyle75"/>
        </w:rPr>
        <w:t>Немое вспомогательное эго — вариант, в котором стул заменяется живым человеком. Подобно стулу, этот человек молчит, но своим при</w:t>
        <w:softHyphen/>
        <w:t>сутствием ободряет и поддерживает протагониста.</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Консультационная группа</w:t>
      </w:r>
    </w:p>
    <w:p>
      <w:pPr>
        <w:pStyle w:val="Style28"/>
        <w:widowControl/>
        <w:spacing w:lineRule="exact" w:line="240" w:before="53" w:after="0"/>
        <w:rPr/>
      </w:pPr>
      <w:r>
        <w:rPr>
          <w:rStyle w:val="FontStyle75"/>
        </w:rPr>
        <w:t>Нам остается рассмотреть еще три техники, которые могут помочь на</w:t>
        <w:softHyphen/>
        <w:t>ставнику, проводящему ролевую игру. Первой является консультаци</w:t>
        <w:softHyphen/>
        <w:t>онная группа. Ее можно использовать в сложной или трудной роле</w:t>
        <w:softHyphen/>
        <w:t>вой игре, а также в тех ситуациях, когда возможны различные вари</w:t>
        <w:softHyphen/>
        <w:t>анты принятия решений. Техника предполагает наличие особой домашней группы поддержки, члены которой выступают консультан</w:t>
        <w:softHyphen/>
        <w:t>тами и советуют протагонисту, как ему действовать дальше.</w:t>
      </w:r>
    </w:p>
    <w:p>
      <w:pPr>
        <w:pStyle w:val="Style20"/>
        <w:widowControl/>
        <w:spacing w:lineRule="exact" w:line="240" w:before="5" w:after="0"/>
        <w:rPr/>
      </w:pPr>
      <w:r>
        <w:rPr>
          <w:rStyle w:val="FontStyle75"/>
        </w:rPr>
        <w:t>Перед началом ролевой игры игроки встречаются со своими кон</w:t>
        <w:softHyphen/>
        <w:t>сультационными группами и обсуждают с ними фабулу и способы ра</w:t>
        <w:softHyphen/>
        <w:t>боты в ее рамках. Во время игры наставник либо устраивает переры</w:t>
        <w:softHyphen/>
        <w:t>вы для консультаций, либо пишет сценарий так, что эти встречи есте</w:t>
        <w:softHyphen/>
        <w:t>ственным образом вписываются в действие. Одним из крупных достоинств этой техники является близость ее к реальной жизни. Все знают, что правительства отзывают своих послов для консультаций, после чего те возвращаются за стол переговоров с новыми инструк</w:t>
        <w:softHyphen/>
        <w:t>циями или новой информацией.</w:t>
      </w:r>
    </w:p>
    <w:p>
      <w:pPr>
        <w:pStyle w:val="Style47"/>
        <w:widowControl/>
        <w:spacing w:lineRule="exact" w:line="240"/>
        <w:ind w:left="312" w:hanging="0"/>
        <w:rPr>
          <w:rStyle w:val="FontStyle75"/>
          <w:sz w:val="20"/>
          <w:szCs w:val="20"/>
        </w:rPr>
      </w:pPr>
      <w:r>
        <w:rPr/>
      </w:r>
    </w:p>
    <w:p>
      <w:pPr>
        <w:pStyle w:val="Style47"/>
        <w:widowControl/>
        <w:spacing w:before="43" w:after="0"/>
        <w:ind w:left="312" w:hanging="0"/>
        <w:rPr/>
      </w:pPr>
      <w:r>
        <w:rPr>
          <w:rStyle w:val="FontStyle79"/>
        </w:rPr>
        <w:t>ПОДСКАЗКА. Используйте группы поддержки в планировании, мониторин</w:t>
        <w:softHyphen/>
        <w:t>ге и разборе действий игроков.</w:t>
      </w:r>
    </w:p>
    <w:p>
      <w:pPr>
        <w:pStyle w:val="Style20"/>
        <w:widowControl/>
        <w:spacing w:lineRule="exact" w:line="240" w:before="43" w:after="0"/>
        <w:ind w:firstLine="283"/>
        <w:rPr/>
      </w:pPr>
      <w:r>
        <w:rPr>
          <w:rStyle w:val="FontStyle75"/>
        </w:rPr>
        <w:t>Эффективность использования консультационных групп позволя</w:t>
        <w:softHyphen/>
        <w:t>ет широко рекомендовать их в практике ролевых игр. Они дают воз</w:t>
        <w:softHyphen/>
        <w:t>можность включиться в работу людям, которые не слишком хорошо владеют словом, из них удается извлечь более широкий опыт; а те, кто состоял в этих группах, уже не пугаются участия в самой ролевой игре. Случается иногда, что какой-то член группы поддержки до того заго</w:t>
        <w:softHyphen/>
        <w:t>рается желанием внести свой вклад в обсуждение, что хочет взять себе настоящую роль. Такое допустимо в том случае, если прием консуль</w:t>
        <w:softHyphen/>
        <w:t>тационной группы будет сочетаться с одной из техник перемены ро</w:t>
        <w:softHyphen/>
        <w:t>лей, и консультант на время превращается в игрока.</w:t>
      </w:r>
    </w:p>
    <w:p>
      <w:pPr>
        <w:pStyle w:val="Style20"/>
        <w:widowControl/>
        <w:spacing w:lineRule="exact" w:line="240"/>
        <w:ind w:firstLine="278"/>
        <w:rPr/>
      </w:pPr>
      <w:r>
        <w:rPr>
          <w:rStyle w:val="FontStyle75"/>
        </w:rPr>
        <w:t>Другим плюсом данного упражнения становится возможность тщательного обдумывания игроком ситуации прежде, чем он в нее войдет. Одним из достоинств ролевой игры, как мы знаем, является то, что она способна обеспечить равновесие между эмоциональной, импульсивной стороной процесса общения и ее когнитивной, плани</w:t>
        <w:softHyphen/>
        <w:t>руемой стороной. Использование техники групповой поддержки под</w:t>
        <w:softHyphen/>
        <w:t>черкивает важность предварительного планирования при проведении таких мероприятий, как интервью, собрания и всевозможные пере</w:t>
        <w:softHyphen/>
        <w:t>говоры.</w:t>
      </w:r>
    </w:p>
    <w:p>
      <w:pPr>
        <w:pStyle w:val="Style20"/>
        <w:widowControl/>
        <w:spacing w:lineRule="exact" w:line="240"/>
        <w:ind w:firstLine="274"/>
        <w:rPr/>
      </w:pPr>
      <w:r>
        <w:rPr>
          <w:rStyle w:val="FontStyle75"/>
        </w:rPr>
        <w:t>Люди часто обвиняют наставника в хладнокровии, когда он гово</w:t>
        <w:softHyphen/>
        <w:t>рит, что каждая интеракция должна быть спланирована и подготов</w:t>
        <w:softHyphen/>
        <w:t>лена; он может обнаружить, что учеников трудно убедить сделать па</w:t>
        <w:softHyphen/>
        <w:t>узу и обдумать очередной этап. Опыт работы с группой поддержки способен показать учащимся практическую ценность таких рефлек</w:t>
        <w:softHyphen/>
        <w:t>сивных пауз, а саму группу следует стимулировать к выдвижению собственных идей и предложений, а также задавать игроку вопросы, которые помогут ему прояснить его отношение к роли.</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Расстановка и переигровка</w:t>
      </w:r>
    </w:p>
    <w:p>
      <w:pPr>
        <w:pStyle w:val="Style28"/>
        <w:widowControl/>
        <w:spacing w:lineRule="exact" w:line="240" w:before="182" w:after="0"/>
        <w:rPr/>
      </w:pPr>
      <w:r>
        <w:rPr>
          <w:rStyle w:val="FontStyle75"/>
        </w:rPr>
        <w:t>Наконец следует коротко упомянуть еще два методологических ас</w:t>
        <w:softHyphen/>
        <w:t>пекта ролевой игры: целенаправленная физическая расстановка и практика переигровок. В обычном варианте ролевая игра строится так, чтобы воспроизвести физическое пространство изображаемой сцены настолько точно, насколько это возможно. Однако в некоторых случаях будет полезнее разрушить заранее существующие представ</w:t>
        <w:softHyphen/>
        <w:t>ления о конкретных взаимоотношениях, изменив пространственное расположение игроков. Например, можно сделать так, что босс будет</w:t>
      </w:r>
    </w:p>
    <w:p>
      <w:pPr>
        <w:sectPr>
          <w:headerReference w:type="default" r:id="rId46"/>
          <w:type w:val="nextPage"/>
          <w:pgSz w:w="11906" w:h="16838"/>
          <w:pgMar w:left="2864" w:right="2864" w:gutter="0" w:header="720" w:top="4483"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стоять, а служащий сидеть за столом; двоих игроков можно попросить отойти друг от друга на несколько футов или максимально прибли</w:t>
        <w:softHyphen/>
        <w:t>зиться; одному игроку можно велеть встать позади другого, откуда он не сможет его увидеть. Эти пространственные изменения не только показывают важность расстояния при коммуникации, но также выде</w:t>
        <w:softHyphen/>
        <w:t>ляют и некоторые другие ее аспекты — например, выражение лица, тон голоса и т. д.</w:t>
      </w:r>
    </w:p>
    <w:p>
      <w:pPr>
        <w:pStyle w:val="Style20"/>
        <w:widowControl/>
        <w:spacing w:lineRule="exact" w:line="240" w:before="5" w:after="0"/>
        <w:ind w:firstLine="293"/>
        <w:rPr/>
      </w:pPr>
      <w:r>
        <w:rPr>
          <w:rStyle w:val="FontStyle75"/>
        </w:rPr>
        <w:t>Кроме того, такое умышленное искажение принятых норм позво</w:t>
        <w:softHyphen/>
        <w:t>ляет игрокам подвергнуть свои действия переоценке. Если они чув</w:t>
        <w:softHyphen/>
        <w:t>ствуют себя в меньшей безопасности, когда выходят из-за своих сто</w:t>
        <w:softHyphen/>
        <w:t>лов или садятся на пол, чтобы поговорить с другим человеком, то как это отражается на их манере говорить или спорить? Насколько важ</w:t>
        <w:softHyphen/>
        <w:t>но видеть при разговоре лицо собеседника и связано ли это с попыт</w:t>
        <w:softHyphen/>
        <w:t>кой оценить точность и достоверность услышанного? В некоторых ролевых играх несложно разыграть альтернативные сценарии: если родители сидят за столом и завтракают, то отложат ли они свои газе</w:t>
        <w:softHyphen/>
        <w:t>ты, чтобы поговорить с детьми? В других случаях для достижения желаемых результатов потребуется внести больше изменений.</w:t>
      </w:r>
    </w:p>
    <w:p>
      <w:pPr>
        <w:pStyle w:val="Style20"/>
        <w:widowControl/>
        <w:spacing w:lineRule="exact" w:line="240"/>
        <w:ind w:firstLine="283"/>
        <w:rPr/>
      </w:pPr>
      <w:r>
        <w:rPr>
          <w:rStyle w:val="FontStyle75"/>
        </w:rPr>
        <w:t>Наконец, остаются переигровки. На них нельзя распространить никаких строгих и жестких правил. Ясно, что в случае, когда ролевая игра строится на некой неожиданности, а жизненно важная информа</w:t>
        <w:softHyphen/>
        <w:t>ция остается скрытой до самого ее конца, переигровка будет представ</w:t>
        <w:softHyphen/>
        <w:t>лять ограниченную ценность. Если же, напротив, ролевая игра ставит своей целью обучение простейшим навыкам межличностного обще</w:t>
        <w:softHyphen/>
        <w:t>ния, то ее повторение становится важным. В большинстве случаев перед наставником открыто несколько путей. Переигровки вообще получили скорее недостаточное, нежели чрезмерное распространение. На них может не хватать времени; наставники могут побояться уто</w:t>
        <w:softHyphen/>
        <w:t>мить класс; они могут не знать, какой еще урок можно извлечь из за</w:t>
        <w:softHyphen/>
        <w:t>нятия. Но во многих случаях лучше использовать более короткие ро</w:t>
        <w:softHyphen/>
        <w:t>левые игры и после повторять их либо полностью, либо частично, чем прибегать к играм длинным и сложным и разыгрывать их только еди</w:t>
        <w:softHyphen/>
        <w:t>ножды.</w:t>
      </w:r>
    </w:p>
    <w:p>
      <w:pPr>
        <w:pStyle w:val="Style20"/>
        <w:widowControl/>
        <w:spacing w:lineRule="exact" w:line="240"/>
        <w:ind w:firstLine="278"/>
        <w:rPr/>
      </w:pPr>
      <w:r>
        <w:rPr>
          <w:rStyle w:val="FontStyle75"/>
        </w:rPr>
        <w:t>Типичное, проработанное моделирование деловой обстановки можно провести с участием дюжины или более учеников, играющих менеджеров, которые находятся в различных иерархических отноше</w:t>
        <w:softHyphen/>
        <w:t>ниях в пределах какой-то сложноструктурированной компании. В со</w:t>
        <w:softHyphen/>
        <w:t>ответствии с задачей им следует принять ряд решений и провести се</w:t>
        <w:softHyphen/>
        <w:t>рию встреч. На это может уйти день или больше. В конце сессии час</w:t>
        <w:softHyphen/>
        <w:t>то выясняется, что одна или две встречи имели решающее значение, а принятые решения не всегда были рациональными или страдали от недостатка подготовки или знаний. В то же время бывают периоды, когда отдельным игрокам становится скучно, поскольку действие вышло из сферы их влияния, или они ждут результата конкретных решений или действий, после которых наступит их очередь сделать ход. В подобных случаях начинаются посторонние разговоры, кото</w:t>
        <w:softHyphen/>
        <w:t>рые создают у наставника впечатление, будто все целиком захвачены работой, но которые в действительности оказываются не чем иным, как подобием обеденного перерыва, болтовни или прогулки в парк.</w:t>
      </w:r>
    </w:p>
    <w:p>
      <w:pPr>
        <w:pStyle w:val="Style47"/>
        <w:widowControl/>
        <w:spacing w:lineRule="exact" w:line="240"/>
        <w:ind w:left="302" w:hanging="0"/>
        <w:jc w:val="left"/>
        <w:rPr>
          <w:rStyle w:val="FontStyle75"/>
          <w:sz w:val="20"/>
          <w:szCs w:val="20"/>
        </w:rPr>
      </w:pPr>
      <w:r>
        <w:rPr/>
      </w:r>
    </w:p>
    <w:p>
      <w:pPr>
        <w:pStyle w:val="Style47"/>
        <w:widowControl/>
        <w:spacing w:lineRule="exact" w:line="226" w:before="38" w:after="0"/>
        <w:ind w:left="302" w:hanging="0"/>
        <w:jc w:val="left"/>
        <w:rPr/>
      </w:pPr>
      <w:r>
        <w:rPr>
          <w:rStyle w:val="FontStyle82"/>
        </w:rPr>
        <w:t xml:space="preserve">ПАМЯТКА. </w:t>
      </w:r>
      <w:r>
        <w:rPr>
          <w:rStyle w:val="FontStyle79"/>
        </w:rPr>
        <w:t>Выберите в игре самые содержательные роли и разыграйте их вновь, немного изменив инструкции.</w:t>
      </w:r>
    </w:p>
    <w:p>
      <w:pPr>
        <w:pStyle w:val="Style20"/>
        <w:widowControl/>
        <w:spacing w:lineRule="exact" w:line="240" w:before="221" w:after="0"/>
        <w:rPr/>
      </w:pPr>
      <w:r>
        <w:rPr>
          <w:rStyle w:val="FontStyle75"/>
        </w:rPr>
        <w:t>Выход состоит в анализе содержательной части моделирования и разделении ее на отдельные составные части. Принятие решений, зна</w:t>
        <w:softHyphen/>
        <w:t>чимость и интерпретация статистических данных компании, потреб</w:t>
        <w:softHyphen/>
        <w:t>ность во всеобщей информированности, взаимозависимость решений, выражение и оспаривание отдельных мнений - вот типичные содер</w:t>
        <w:softHyphen/>
        <w:t>жательные аспекты такого моделирования. Используя такие методы, как разбор конкретных случаев, лабиринт, групповая работа над про</w:t>
        <w:softHyphen/>
        <w:t>ектом, можно выделить те аспекты, которые лучше всего иллюстри</w:t>
        <w:softHyphen/>
        <w:t>руются именно в ходе ролевой игры. Изучение составных частей в данном случае более эффективно, чем изучение целого, и если возни</w:t>
        <w:softHyphen/>
        <w:t>кает желание повторить важнейшие фрагменты игры, то на это оста</w:t>
        <w:softHyphen/>
        <w:t>ется больше времени. Конечно, есть веские доводы в пользу знаком</w:t>
        <w:softHyphen/>
        <w:t>ства учащихся со сложностями длительных и изощренных видов ро</w:t>
        <w:softHyphen/>
        <w:t>левых игр типа тех, о которых мы говорили ранее, но только не в том случае, когда время не позволяет повтор, даже перспективный, разыг</w:t>
        <w:softHyphen/>
        <w:t>рываемых ситуаций.</w:t>
      </w:r>
    </w:p>
    <w:p>
      <w:pPr>
        <w:pStyle w:val="Style20"/>
        <w:widowControl/>
        <w:spacing w:lineRule="exact" w:line="240"/>
        <w:ind w:firstLine="293"/>
        <w:rPr/>
      </w:pPr>
      <w:r>
        <w:rPr>
          <w:rStyle w:val="FontStyle75"/>
        </w:rPr>
        <w:t>Переигровки могут проводиться в разных формах, которых столько же, сколько существует форм самих ролевых игр. Можно об</w:t>
        <w:softHyphen/>
        <w:t>ращать и ротировать роли, использовать игроков-помощников, давать новые инструкции, изменять физические параметры обстановки или менять инструкции для зрителей. С другой стороны, может оказать</w:t>
        <w:softHyphen/>
        <w:t>ся достаточным точное повторение ролевой игры. Единственным важ</w:t>
        <w:softHyphen/>
        <w:t>ным моментом является то, что наставник должен учесть перспекти</w:t>
        <w:softHyphen/>
        <w:t>ву переигровки и возможность изменения для нее формата ролевой игры.</w:t>
      </w:r>
    </w:p>
    <w:p>
      <w:pPr>
        <w:pStyle w:val="Style24"/>
        <w:widowControl/>
        <w:spacing w:before="77" w:after="0"/>
        <w:rPr/>
      </w:pPr>
      <w:r>
        <w:rPr>
          <w:rStyle w:val="FontStyle76"/>
        </w:rPr>
        <w:t>Роль наставника</w:t>
      </w:r>
    </w:p>
    <w:p>
      <w:pPr>
        <w:pStyle w:val="Style28"/>
        <w:widowControl/>
        <w:spacing w:lineRule="exact" w:line="240" w:before="192" w:after="0"/>
        <w:rPr/>
      </w:pPr>
      <w:r>
        <w:rPr>
          <w:rStyle w:val="FontStyle75"/>
        </w:rPr>
        <w:t>В процессе фактического проведения ролевой игры наставник должен выполнять ряд различных функций, которые меняются по мере раз</w:t>
        <w:softHyphen/>
        <w:t xml:space="preserve">вития игры. Эти функции представлены на рисунке </w:t>
      </w:r>
      <w:r>
        <w:rPr>
          <w:rStyle w:val="FontStyle85"/>
        </w:rPr>
        <w:t>7.3.</w:t>
      </w:r>
    </w:p>
    <w:p>
      <w:pPr>
        <w:pStyle w:val="Normal"/>
        <w:widowControl/>
        <w:spacing w:before="130" w:after="0"/>
        <w:ind w:left="696" w:right="509" w:hanging="0"/>
        <w:rPr/>
      </w:pPr>
      <w:r>
        <w:rPr/>
        <w:drawing>
          <wp:inline distT="0" distB="0" distL="0" distR="0">
            <wp:extent cx="3160395" cy="14046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7"/>
                    <a:srcRect l="-11" t="-26" r="-11" b="-26"/>
                    <a:stretch>
                      <a:fillRect/>
                    </a:stretch>
                  </pic:blipFill>
                  <pic:spPr bwMode="auto">
                    <a:xfrm>
                      <a:off x="0" y="0"/>
                      <a:ext cx="3160395" cy="1404620"/>
                    </a:xfrm>
                    <a:prstGeom prst="rect">
                      <a:avLst/>
                    </a:prstGeom>
                  </pic:spPr>
                </pic:pic>
              </a:graphicData>
            </a:graphic>
          </wp:inline>
        </w:drawing>
      </w:r>
    </w:p>
    <w:p>
      <w:pPr>
        <w:pStyle w:val="Style53"/>
        <w:widowControl/>
        <w:spacing w:before="163" w:after="0"/>
        <w:ind w:left="2045" w:hanging="0"/>
        <w:jc w:val="both"/>
        <w:rPr/>
      </w:pPr>
      <w:r>
        <w:rPr>
          <w:rStyle w:val="FontStyle83"/>
        </w:rPr>
        <w:t xml:space="preserve">Рис. 7.3. </w:t>
      </w:r>
      <w:r>
        <w:rPr>
          <w:rStyle w:val="FontStyle73"/>
        </w:rPr>
        <w:t>Роль наставника</w:t>
      </w:r>
    </w:p>
    <w:p>
      <w:pPr>
        <w:pStyle w:val="Style27"/>
        <w:widowControl/>
        <w:spacing w:lineRule="exact" w:line="240"/>
        <w:rPr>
          <w:rStyle w:val="FontStyle73"/>
          <w:sz w:val="20"/>
          <w:szCs w:val="20"/>
        </w:rPr>
      </w:pPr>
      <w:r>
        <w:rPr/>
      </w:r>
    </w:p>
    <w:p>
      <w:pPr>
        <w:pStyle w:val="Style27"/>
        <w:widowControl/>
        <w:spacing w:lineRule="auto" w:line="240" w:before="5" w:after="0"/>
        <w:rPr/>
      </w:pPr>
      <w:r>
        <w:rPr>
          <w:rStyle w:val="FontStyle80"/>
        </w:rPr>
        <w:t>Выбор типа ролевой игры</w:t>
      </w:r>
    </w:p>
    <w:p>
      <w:pPr>
        <w:pStyle w:val="Style28"/>
        <w:widowControl/>
        <w:spacing w:lineRule="exact" w:line="235" w:before="58" w:after="0"/>
        <w:rPr/>
      </w:pPr>
      <w:r>
        <w:rPr>
          <w:rStyle w:val="FontStyle75"/>
        </w:rPr>
        <w:t>Первейшей и жизненно важной задачей наставника является выбор типа ролевой игры, после чего он должен следить, чтобы действие не отклонялось от заданного стиля. Конечно, сам по себе стиль не должен быть крепко привязан к какому-то из типов ролевых игр, рассмотрен</w:t>
        <w:softHyphen/>
        <w:t>ных в главе 4. Несмотря на то что подобное деление на типы является удобным способом классификации ролевых игр в зависимости от их задач, на практике границы между ними размываются, а стили могут целенаправленно изменяться по мере все большего погружения игро</w:t>
        <w:softHyphen/>
        <w:t>ков в игру. Из сказанного также следует, что выбор техники не ограни</w:t>
        <w:softHyphen/>
        <w:t>чен лишь одной из тех, что мы обсуждали в этой главе выше. В одну ролевую игру можно встроить несколько технических приемов. Напри</w:t>
        <w:softHyphen/>
        <w:t>мер, формат аквариума можно дополнить участием отдельных зрите</w:t>
        <w:softHyphen/>
        <w:t>лей в работе консультационной группы, в свою очередь в которой мож</w:t>
        <w:softHyphen/>
        <w:t>но выбрать человека для выступления в качестве дублера или двойника. Можно даже сделать дублером и двойником одного и того же участника.</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Обеспечение информации</w:t>
      </w:r>
    </w:p>
    <w:p>
      <w:pPr>
        <w:pStyle w:val="Style28"/>
        <w:widowControl/>
        <w:spacing w:lineRule="exact" w:line="230" w:before="62" w:after="0"/>
        <w:rPr/>
      </w:pPr>
      <w:r>
        <w:rPr>
          <w:rStyle w:val="FontStyle75"/>
        </w:rPr>
        <w:t>Помимо прочего, наставник обеспечивает информацию и судейство во время диспутов. В идеале ему не понадобится выступать во время са</w:t>
        <w:softHyphen/>
        <w:t>мой ролевой игры, так как вся информация была либо роздана в виде пояснительных записок, либо поступила через механизмы, заложен</w:t>
        <w:softHyphen/>
        <w:t>ные в самом упражнении. Там, где это возможно, информация долж</w:t>
        <w:softHyphen/>
        <w:t>на включать в себя указания, которые позволят избежать споров вок</w:t>
        <w:softHyphen/>
        <w:t>руг фактов, в том числе — о распределении властных полномочий в пределах ролевой игры.</w:t>
      </w:r>
    </w:p>
    <w:p>
      <w:pPr>
        <w:pStyle w:val="Style47"/>
        <w:widowControl/>
        <w:spacing w:lineRule="exact" w:line="240"/>
        <w:ind w:left="293" w:hanging="0"/>
        <w:rPr>
          <w:rStyle w:val="FontStyle75"/>
          <w:sz w:val="20"/>
          <w:szCs w:val="20"/>
        </w:rPr>
      </w:pPr>
      <w:r>
        <w:rPr/>
      </w:r>
    </w:p>
    <w:p>
      <w:pPr>
        <w:pStyle w:val="Style47"/>
        <w:widowControl/>
        <w:spacing w:lineRule="exact" w:line="221" w:before="38" w:after="0"/>
        <w:ind w:left="293" w:hanging="0"/>
        <w:rPr/>
      </w:pPr>
      <w:r>
        <w:rPr>
          <w:rStyle w:val="FontStyle79"/>
        </w:rPr>
        <w:t>ПАМЯТКА. Обсудите с участником основные правила сессии. Позаботьтесь, чтобы они их записали.</w:t>
      </w:r>
    </w:p>
    <w:p>
      <w:pPr>
        <w:pStyle w:val="Style27"/>
        <w:widowControl/>
        <w:spacing w:lineRule="exact" w:line="240"/>
        <w:rPr>
          <w:rStyle w:val="FontStyle79"/>
          <w:sz w:val="20"/>
          <w:szCs w:val="20"/>
        </w:rPr>
      </w:pPr>
      <w:r>
        <w:rPr/>
      </w:r>
    </w:p>
    <w:p>
      <w:pPr>
        <w:pStyle w:val="Style27"/>
        <w:widowControl/>
        <w:spacing w:lineRule="auto" w:line="240" w:before="158" w:after="0"/>
        <w:rPr/>
      </w:pPr>
      <w:r>
        <w:rPr>
          <w:rStyle w:val="FontStyle80"/>
        </w:rPr>
        <w:t>Арбитраж</w:t>
      </w:r>
    </w:p>
    <w:p>
      <w:pPr>
        <w:pStyle w:val="Style28"/>
        <w:widowControl/>
        <w:spacing w:lineRule="exact" w:line="235" w:before="48" w:after="0"/>
        <w:rPr/>
      </w:pPr>
      <w:r>
        <w:rPr>
          <w:rStyle w:val="FontStyle75"/>
        </w:rPr>
        <w:t>Однако иногда непредвиденный поворот событий может поставить наставника перед необходимостью вмешаться в действие. Речь в дан</w:t>
        <w:softHyphen/>
        <w:t>ном случае идет о вводе в игру роли «вратаря», возможности которой наставник должен использовать в максимальной степени. Термин «вратарь» обозначает в данном случае человека, который, благодаря своей выгодной позиции, может контролировать поток информации в виде поступающих извне приказов и инструкций. Такие «вратар</w:t>
        <w:softHyphen/>
        <w:t>ские» функции могут взять на себя вводимые в игру регистраторы, секретари, делегаты, репортеры и библиотекари. Хотя у самих носи</w:t>
        <w:softHyphen/>
        <w:t>телей ролей может не быть никаких властных функций, при желании они могут обращать внимание участников на законы и правила.</w:t>
      </w:r>
    </w:p>
    <w:p>
      <w:pPr>
        <w:pStyle w:val="Style20"/>
        <w:widowControl/>
        <w:spacing w:lineRule="exact" w:line="235"/>
        <w:ind w:firstLine="293"/>
        <w:rPr/>
      </w:pPr>
      <w:r>
        <w:rPr>
          <w:rStyle w:val="FontStyle75"/>
        </w:rPr>
        <w:t>Наставник должен убедиться в оправданности вмешательства и вво</w:t>
        <w:softHyphen/>
        <w:t>да нового материала. Без настоятельной необходимости ему ни в коем случае не следует вмешиваться и поправлять игроков. Лучше дождать</w:t>
        <w:softHyphen/>
        <w:t>ся дебрифинга и дать ученикам поучиться на собственных ошибках, чем прерывать действие. Подобное вмешательство не только деморализует учеников, но и не дает им перейти от первой стадии, на которой они яв</w:t>
        <w:softHyphen/>
        <w:t>ляются игроками, ко второй, где происходит истинное вживание в роль. На первой стадии игра протекает поверхностно; на второй же происхо</w:t>
        <w:softHyphen/>
        <w:t>дит более глубокое слияние с ролью, что приводит к подлинному по</w:t>
        <w:softHyphen/>
        <w:t>ниманию и смене установок. Уже было сказано, что одним из ключей к успешному проведению ролевой игры является сила воли, которую надо проявить наставнику, чтобы устоять перед соблазном исправлять ошибки в ходе действия или вмешаться каким-то иным образом.</w:t>
      </w:r>
    </w:p>
    <w:p>
      <w:pPr>
        <w:pStyle w:val="Style27"/>
        <w:widowControl/>
        <w:spacing w:lineRule="exact" w:line="240"/>
        <w:rPr>
          <w:rStyle w:val="FontStyle75"/>
          <w:sz w:val="20"/>
          <w:szCs w:val="20"/>
        </w:rPr>
      </w:pPr>
      <w:r>
        <w:rPr/>
      </w:r>
    </w:p>
    <w:p>
      <w:pPr>
        <w:pStyle w:val="Style27"/>
        <w:widowControl/>
        <w:spacing w:lineRule="auto" w:line="240" w:before="106" w:after="0"/>
        <w:rPr/>
      </w:pPr>
      <w:r>
        <w:rPr>
          <w:rStyle w:val="FontStyle80"/>
        </w:rPr>
        <w:t>Учет времени</w:t>
      </w:r>
    </w:p>
    <w:p>
      <w:pPr>
        <w:pStyle w:val="Style28"/>
        <w:widowControl/>
        <w:spacing w:lineRule="exact" w:line="235" w:before="38" w:after="0"/>
        <w:rPr/>
      </w:pPr>
      <w:r>
        <w:rPr>
          <w:rStyle w:val="FontStyle75"/>
        </w:rPr>
        <w:t>Роль наставника как хронометриста очевидна. Мы снова видим здесь функцию, которая зачастую может быть встроена в саму ролевую игру. Если это невозможно, то при желании завершить действие есте</w:t>
        <w:softHyphen/>
        <w:t>ственным путем вы можете выполнить это в пределах соответствую</w:t>
        <w:softHyphen/>
        <w:t>щей роли. Иногда наставникам хочется остановить ролевую игру и об</w:t>
        <w:softHyphen/>
        <w:t>судить некоторые моменты, а после возобновить ее. Сделать это го</w:t>
        <w:softHyphen/>
        <w:t>раздо проще, чем кажется большинству наставников. Ученикам вообще свойственна достаточная гибкость, чтобы позволить остано</w:t>
        <w:softHyphen/>
        <w:t>вить ролевую игру, провести обсуждение и без особых потерь начать ее снова. В некоторых случаях так можно сделать даже несколько раз с небольшими интервалами.</w:t>
      </w:r>
    </w:p>
    <w:p>
      <w:pPr>
        <w:pStyle w:val="Style20"/>
        <w:widowControl/>
        <w:spacing w:lineRule="exact" w:line="240" w:before="5" w:after="0"/>
        <w:rPr/>
      </w:pPr>
      <w:r>
        <w:rPr>
          <w:rStyle w:val="FontStyle75"/>
        </w:rPr>
        <w:t>Психологам известен распространенный феномен эффекта окон</w:t>
        <w:softHyphen/>
        <w:t>чания. Если люди знают, что через несколько минут они должны за</w:t>
        <w:softHyphen/>
        <w:t>вершить задачу, то это значимо повлияет на их поведение — напри</w:t>
        <w:softHyphen/>
        <w:t>мер, на готовность рискнуть, на скорость действий и т. д. Может слу</w:t>
        <w:softHyphen/>
        <w:t>читься так, что наставник пожелает избежать этого эффекта. Проще всего сделать это следующим образом: либо оставить время оконча</w:t>
        <w:softHyphen/>
        <w:t>ния намеренно неопределенным, либо объявить ложное окончание и тем оборвать сессию — неприятный, но неизбежный трюк в случаях, когда важно избежать эффекта окончания.</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Генерирование энергии</w:t>
      </w:r>
    </w:p>
    <w:p>
      <w:pPr>
        <w:pStyle w:val="Style28"/>
        <w:widowControl/>
        <w:spacing w:lineRule="exact" w:line="240" w:before="62" w:after="0"/>
        <w:rPr/>
      </w:pPr>
      <w:r>
        <w:rPr>
          <w:rStyle w:val="FontStyle75"/>
        </w:rPr>
        <w:t>Иногда возникают ситуации, когда кажется, что ролевая игра вот-вот остановится без всякой видимой причины. Дело не в том, что игроки заскучали, и не в том, что действие стало повторяться, — просто скла</w:t>
        <w:softHyphen/>
        <w:t>дывается впечатление, будто игра начинает застывать. Такую ситуа</w:t>
        <w:softHyphen/>
        <w:t>цию проще увидеть, чем описать. В подобных случаях задачей настав</w:t>
        <w:softHyphen/>
        <w:t>ника становится добавить в игру «изюминку», оживить ее. Для этих ситуаций не существует никакого золотого правила; поэтому многое зависит от личности наставника. Каким-то образом он должен изыс</w:t>
        <w:softHyphen/>
        <w:t>кать возможность передать группе свою энергию и энтузиазм. Как бы это ни делалось — вступлением ли в игру, зажигательной речью или невербальными знаками — главным условием будет собственный эн</w:t>
        <w:softHyphen/>
        <w:t>тузиазм наставника. К сожалению, ни одна книга не в силах превра</w:t>
        <w:softHyphen/>
        <w:t>тить пассивного наставника в воодушевленного.</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Недопущение терапевтических воздействий</w:t>
      </w:r>
    </w:p>
    <w:p>
      <w:pPr>
        <w:pStyle w:val="Style28"/>
        <w:widowControl/>
        <w:spacing w:lineRule="exact" w:line="240" w:before="58" w:after="0"/>
        <w:rPr/>
      </w:pPr>
      <w:r>
        <w:rPr>
          <w:rStyle w:val="FontStyle75"/>
        </w:rPr>
        <w:t>Последней, но не менее важной функцией наставника является разре</w:t>
        <w:softHyphen/>
        <w:t>шение конфликтов. Речь об этом пойдет в следующем разделе, но преж</w:t>
        <w:softHyphen/>
        <w:t>де необходимо выступить с предостережением. Все функции, которые были описаны выше, являются часть работы наставника по проведению ролевых игр. В обычные обязанности наставника не входит терапия. То, как используются ролевые игры в образовании и тренинге, очень похо</w:t>
        <w:softHyphen/>
        <w:t>же на их применение в терапевтических ситуациях. В конце концов, терапия - это тоже процесс обучения, а изменение установок и поведе</w:t>
        <w:softHyphen/>
        <w:t>ния людей часто подразумевает устранение нежелательных установок и форм поведения. Однако терапевтический процесс требует других знаний, других навыков и другого контекста. Две эти ситуации разнят</w:t>
        <w:softHyphen/>
        <w:t>ся в своих исходных посылках — особенно в распределении ответствен</w:t>
        <w:softHyphen/>
        <w:t>ности. Соблазну сыграть Господа Бога нужно сказать твердое «нет».</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Факторы, препятствующие ролевой игре</w:t>
      </w:r>
    </w:p>
    <w:p>
      <w:pPr>
        <w:pStyle w:val="Style27"/>
        <w:widowControl/>
        <w:spacing w:lineRule="exact" w:line="240"/>
        <w:rPr>
          <w:rStyle w:val="FontStyle76"/>
          <w:sz w:val="20"/>
          <w:szCs w:val="20"/>
        </w:rPr>
      </w:pPr>
      <w:r>
        <w:rPr/>
      </w:r>
    </w:p>
    <w:p>
      <w:pPr>
        <w:pStyle w:val="Style27"/>
        <w:widowControl/>
        <w:spacing w:lineRule="auto" w:line="240" w:before="62" w:after="0"/>
        <w:rPr/>
      </w:pPr>
      <w:r>
        <w:rPr>
          <w:rStyle w:val="FontStyle80"/>
        </w:rPr>
        <w:t>Выход из роли</w:t>
      </w:r>
    </w:p>
    <w:p>
      <w:pPr>
        <w:pStyle w:val="Style28"/>
        <w:widowControl/>
        <w:spacing w:lineRule="exact" w:line="235" w:before="38" w:after="0"/>
        <w:rPr/>
      </w:pPr>
      <w:r>
        <w:rPr>
          <w:rStyle w:val="FontStyle75"/>
        </w:rPr>
        <w:t>Одной из наиболее распространенных проблем, возникающих в про</w:t>
        <w:softHyphen/>
        <w:t>цессе ролевой игры, оказывается ученик, который постоянно «выхо</w:t>
        <w:softHyphen/>
        <w:t>дит из роли», чтобы объяснить, почему он совершил тот или иной по</w:t>
        <w:softHyphen/>
        <w:t>ступок. Диалог может развиваться примерно так:</w:t>
      </w:r>
    </w:p>
    <w:p>
      <w:pPr>
        <w:pStyle w:val="Style35"/>
        <w:widowControl/>
        <w:spacing w:lineRule="auto" w:line="240" w:before="125" w:after="0"/>
        <w:ind w:left="312" w:hanging="0"/>
        <w:jc w:val="left"/>
        <w:rPr/>
      </w:pPr>
      <w:r>
        <w:rPr>
          <w:rStyle w:val="FontStyle73"/>
        </w:rPr>
        <w:t>«Вы поддерживаете наше предложение?»</w:t>
      </w:r>
    </w:p>
    <w:p>
      <w:pPr>
        <w:pStyle w:val="Style35"/>
        <w:widowControl/>
        <w:spacing w:lineRule="exact" w:line="254"/>
        <w:ind w:left="302" w:hanging="0"/>
        <w:rPr/>
      </w:pPr>
      <w:r>
        <w:rPr>
          <w:rStyle w:val="FontStyle73"/>
        </w:rPr>
        <w:t>«Нет, ну я не думаю, что я поддержал бы его в таких обстоятельствах, а вы?»</w:t>
      </w:r>
    </w:p>
    <w:p>
      <w:pPr>
        <w:pStyle w:val="Style20"/>
        <w:widowControl/>
        <w:spacing w:lineRule="exact" w:line="235" w:before="86" w:after="0"/>
        <w:ind w:firstLine="283"/>
        <w:rPr/>
      </w:pPr>
      <w:r>
        <w:rPr>
          <w:rStyle w:val="FontStyle75"/>
        </w:rPr>
        <w:t>Обычно это невротическая реакция, вызванная тревогой. Она ука</w:t>
        <w:softHyphen/>
        <w:t>зывает на неэффективность или недостаточную продолжительность разминки. В этом случае нужно немедленно остановить действие и об</w:t>
        <w:softHyphen/>
        <w:t>судить проблему с игроками. Наставник должен объяснить преиму</w:t>
        <w:softHyphen/>
        <w:t>щества делания перед разговорами о том, что можно было бы сделать. С тем же успехом можно прибегнуть к одному из вспомогательных ме</w:t>
        <w:softHyphen/>
        <w:t>тодов, рассмотренных в данной главе выше. Если проблема сохраня</w:t>
        <w:softHyphen/>
        <w:t>ется, то нужно ротировать роли и поручить нервным игрокам те, что попроще. Это подготовит их к последующему разыгрыванию более крупных ролей.</w:t>
      </w:r>
    </w:p>
    <w:p>
      <w:pPr>
        <w:pStyle w:val="Style20"/>
        <w:widowControl/>
        <w:spacing w:lineRule="exact" w:line="235"/>
        <w:ind w:firstLine="293"/>
        <w:rPr/>
      </w:pPr>
      <w:r>
        <w:rPr>
          <w:rStyle w:val="FontStyle75"/>
        </w:rPr>
        <w:t>К этой проблеме можно подойти иначе: предложить игрокам дей</w:t>
        <w:softHyphen/>
        <w:t>ствовать так, как хочется им, а не кому-то, о ком они думают. Подоб</w:t>
        <w:softHyphen/>
        <w:t>ная ситуация возникает, как правило, из-за блокировки, которая раз</w:t>
        <w:softHyphen/>
        <w:t>вивается при попытке игрока делать два дела одновременно: разби</w:t>
        <w:softHyphen/>
        <w:t>раться с поставленной перед ним проблемной ситуацией и изменять поведение в соответствии со своим пониманием персонажа. В боль</w:t>
        <w:softHyphen/>
      </w:r>
      <w:r>
        <w:rPr>
          <w:rStyle w:val="FontStyle73"/>
        </w:rPr>
        <w:t>шинстве случаев обе стороны поведения, по сути, являются одним и тем же, просто игроки этого не осознают. Важно заставить их реаги</w:t>
        <w:softHyphen/>
        <w:t>ровать на стимулы, которые поступают из той среды, в которой они находятся в данный момент. «Создание образа» же подобно глазури на торте и может быть отвергнуто как отвлекающий фактор.</w:t>
      </w:r>
    </w:p>
    <w:p>
      <w:pPr>
        <w:pStyle w:val="Style27"/>
        <w:widowControl/>
        <w:spacing w:lineRule="exact" w:line="240"/>
        <w:rPr>
          <w:rStyle w:val="FontStyle73"/>
          <w:sz w:val="20"/>
          <w:szCs w:val="20"/>
        </w:rPr>
      </w:pPr>
      <w:r>
        <w:rPr/>
      </w:r>
    </w:p>
    <w:p>
      <w:pPr>
        <w:pStyle w:val="Style27"/>
        <w:widowControl/>
        <w:spacing w:lineRule="auto" w:line="240" w:before="101" w:after="0"/>
        <w:rPr/>
      </w:pPr>
      <w:r>
        <w:rPr>
          <w:rStyle w:val="FontStyle80"/>
        </w:rPr>
        <w:t>Шутовство</w:t>
      </w:r>
    </w:p>
    <w:p>
      <w:pPr>
        <w:pStyle w:val="Style35"/>
        <w:widowControl/>
        <w:spacing w:lineRule="exact" w:line="240" w:before="67" w:after="0"/>
        <w:rPr/>
      </w:pPr>
      <w:r>
        <w:rPr>
          <w:rStyle w:val="FontStyle73"/>
        </w:rPr>
        <w:t xml:space="preserve">Выход из роли является первой проблемой, возглавляющей список на рисунке </w:t>
      </w:r>
      <w:r>
        <w:rPr>
          <w:rStyle w:val="FontStyle75"/>
        </w:rPr>
        <w:t xml:space="preserve">7.4; </w:t>
      </w:r>
      <w:r>
        <w:rPr>
          <w:rStyle w:val="FontStyle73"/>
        </w:rPr>
        <w:t>вторая проблема — шутовство.</w:t>
      </w:r>
    </w:p>
    <w:p>
      <w:pPr>
        <w:pStyle w:val="Normal"/>
        <w:widowControl/>
        <w:spacing w:before="158" w:after="0"/>
        <w:ind w:left="816" w:right="624" w:hanging="0"/>
        <w:rPr/>
      </w:pPr>
      <w:r>
        <w:rPr/>
        <w:drawing>
          <wp:inline distT="0" distB="0" distL="0" distR="0">
            <wp:extent cx="2999105"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8"/>
                    <a:srcRect l="-12" t="-27" r="-12" b="-27"/>
                    <a:stretch>
                      <a:fillRect/>
                    </a:stretch>
                  </pic:blipFill>
                  <pic:spPr bwMode="auto">
                    <a:xfrm>
                      <a:off x="0" y="0"/>
                      <a:ext cx="2999105" cy="1325880"/>
                    </a:xfrm>
                    <a:prstGeom prst="rect">
                      <a:avLst/>
                    </a:prstGeom>
                  </pic:spPr>
                </pic:pic>
              </a:graphicData>
            </a:graphic>
          </wp:inline>
        </w:drawing>
      </w:r>
    </w:p>
    <w:p>
      <w:pPr>
        <w:pStyle w:val="Style611"/>
        <w:widowControl/>
        <w:spacing w:before="206" w:after="0"/>
        <w:ind w:left="1037" w:hanging="0"/>
        <w:jc w:val="both"/>
        <w:rPr/>
      </w:pPr>
      <w:r>
        <w:rPr>
          <w:rStyle w:val="FontStyle83"/>
        </w:rPr>
        <w:t xml:space="preserve">Рис. 7.4. </w:t>
      </w:r>
      <w:r>
        <w:rPr>
          <w:rStyle w:val="FontStyle75"/>
        </w:rPr>
        <w:t>Факторы, препятствующие ролевой игре</w:t>
      </w:r>
    </w:p>
    <w:p>
      <w:pPr>
        <w:pStyle w:val="Style37"/>
        <w:widowControl/>
        <w:spacing w:lineRule="exact" w:line="230" w:before="230" w:after="0"/>
        <w:ind w:firstLine="283"/>
        <w:rPr/>
      </w:pPr>
      <w:r>
        <w:rPr>
          <w:rStyle w:val="FontStyle73"/>
        </w:rPr>
        <w:t>Эта ситуация равнозначна той, когда ученик играет классного ду</w:t>
        <w:softHyphen/>
        <w:t>рачка, но в данном случае она менее уловима, поскольку развести шу</w:t>
        <w:softHyphen/>
        <w:t>товство и поведение, характерное для глубокой включенности в дей</w:t>
        <w:softHyphen/>
        <w:t>ствие, довольно сложно. Но если ученика «занесет», то с этим надо что-то делать, а ролевую игру лучше приостановить ради других иг</w:t>
        <w:softHyphen/>
        <w:t>роков. Просто это или непросто — зависит от мотивации учащихся и причин, по которым они переигрывают: дело может быть в подлинном избытке рвения или в неправильном понимании ситуации. Если это так, то наставник должен указать на различие между необходимостью принимать в ролевой игре реальные решения и надуманностью дей</w:t>
        <w:softHyphen/>
        <w:t>ствий. Если в переигрывании очевиден умысел, то ясно, что показана замена игрока. В обоих случаях может помочь перемена обстановки; иное расположение мебели и оборудования способно побудить к бо</w:t>
        <w:softHyphen/>
        <w:t>лее реалистичному подходу и устранить атмосферу «классного поме</w:t>
        <w:softHyphen/>
        <w:t>щения», которая может подстрекать к бунту. Кроме того, может ока</w:t>
        <w:softHyphen/>
        <w:t>заться весьма уместным загрузить игроков дополнительной работой в рамках ролевой игры. Их можно попросить вести записи, делать подсчеты, принимать решения или занять их чем-то еще.</w:t>
      </w:r>
    </w:p>
    <w:p>
      <w:pPr>
        <w:pStyle w:val="Style27"/>
        <w:widowControl/>
        <w:spacing w:lineRule="auto" w:line="240" w:before="62" w:after="0"/>
        <w:rPr/>
      </w:pPr>
      <w:r>
        <w:rPr>
          <w:rStyle w:val="FontStyle80"/>
        </w:rPr>
        <w:t>Молчание (забывание роли)</w:t>
      </w:r>
    </w:p>
    <w:p>
      <w:pPr>
        <w:pStyle w:val="Style28"/>
        <w:widowControl/>
        <w:spacing w:lineRule="exact" w:line="240" w:before="53" w:after="0"/>
        <w:rPr/>
      </w:pPr>
      <w:r>
        <w:rPr>
          <w:rStyle w:val="FontStyle75"/>
        </w:rPr>
        <w:t>Другая проблемная ситуация, которая может возникнуть в ходе игры, это случай, когда учащийся либо очень плохо выступает, либо напрочь забывает роль. Лучшим решением, при котором не нужно менять иг</w:t>
        <w:softHyphen/>
        <w:t>рока и удается сохранить лицо, становится помощь двойника — чело</w:t>
        <w:softHyphen/>
        <w:t>века, способного заменить игрока в щекотливый момент. Иногда даже удается настолько изменить роль, что ее делят между собой два или более персонажей, которые выступают группой. Таможенного чинов</w:t>
        <w:softHyphen/>
        <w:t>ника можно превратить, например, в группу из трех чиновников, а по</w:t>
        <w:softHyphen/>
        <w:t>дателя заявления на получение пособия — в мужа и жену или двух друзей. Это освобождает индивида от тяжкой обязанности отвечать всякий раз, как только это понадобится, и уподобляет игру партии в парный теннис, где действие переходит от игрока к игроку.</w:t>
      </w:r>
    </w:p>
    <w:p>
      <w:pPr>
        <w:pStyle w:val="Style20"/>
        <w:widowControl/>
        <w:spacing w:lineRule="exact" w:line="240"/>
        <w:rPr/>
      </w:pPr>
      <w:r>
        <w:rPr>
          <w:rStyle w:val="FontStyle75"/>
        </w:rPr>
        <w:t>Иначе с проблемой можно справиться с помощью множественных ролевых игр или путем кратковременной остановки игры для иссле</w:t>
        <w:softHyphen/>
        <w:t>дования причин заминки. Например, в отдельных случаях игрок мо</w:t>
        <w:softHyphen/>
        <w:t>жет не понимать роли или не иметь необходимой информации, позво</w:t>
        <w:softHyphen/>
        <w:t>ляющей быстро отреагировать. Возникновение блока на деле может быть хорошим индикатором существующей проблемы. Наставник может обернуть эту ситуацию к своей пользе, превратив ее в учебную тему и исследуя причины, которые ее вызвали. Это особенно уместно в случае, когда ученик не понял важнейших моментов ситуации или ролевая игра стала развиваться в непредвиденном направлении.</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Инсайт и эмпатия</w:t>
      </w:r>
    </w:p>
    <w:p>
      <w:pPr>
        <w:pStyle w:val="Style28"/>
        <w:widowControl/>
        <w:spacing w:lineRule="exact" w:line="240" w:before="48" w:after="0"/>
        <w:rPr/>
      </w:pPr>
      <w:r>
        <w:rPr>
          <w:rStyle w:val="FontStyle75"/>
        </w:rPr>
        <w:t>С отсутствием инсайта и сопереживания персонажу, которого вопло</w:t>
        <w:softHyphen/>
        <w:t>щает учащийся, будет трудно бороться, особенно если это вызвано низким уровнем чувствительности игрока. Лучшим способом ее по</w:t>
        <w:softHyphen/>
        <w:t>высить является обращение ролей, когда игрок превращается в соб</w:t>
        <w:softHyphen/>
        <w:t>ственного оппонента так, что видит ситуацию с иной точки зрения.</w:t>
      </w:r>
    </w:p>
    <w:p>
      <w:pPr>
        <w:pStyle w:val="Style27"/>
        <w:widowControl/>
        <w:spacing w:lineRule="exact" w:line="240"/>
        <w:rPr>
          <w:rStyle w:val="FontStyle75"/>
          <w:sz w:val="20"/>
          <w:szCs w:val="20"/>
        </w:rPr>
      </w:pPr>
      <w:r>
        <w:rPr/>
      </w:r>
    </w:p>
    <w:p>
      <w:pPr>
        <w:pStyle w:val="Style27"/>
        <w:widowControl/>
        <w:spacing w:lineRule="auto" w:line="240" w:before="110" w:after="0"/>
        <w:rPr/>
      </w:pPr>
      <w:r>
        <w:rPr>
          <w:rStyle w:val="FontStyle80"/>
        </w:rPr>
        <w:t>Скука</w:t>
      </w:r>
    </w:p>
    <w:p>
      <w:pPr>
        <w:pStyle w:val="Style28"/>
        <w:widowControl/>
        <w:spacing w:lineRule="exact" w:line="235" w:before="38" w:after="0"/>
        <w:rPr/>
      </w:pPr>
      <w:r>
        <w:rPr>
          <w:rStyle w:val="FontStyle75"/>
        </w:rPr>
        <w:t>При многократном повторении игры или очевидной скуке наставник должен либо изменить формат процедуры, либо вообще остановить действие. Подобное явление указывает на то, что ролевая игра завер</w:t>
        <w:softHyphen/>
        <w:t>шила свой естественный ход и больше не занимает участников. В бу</w:t>
        <w:softHyphen/>
        <w:t>дущем, вероятно, следует сделать роли более конфликтными или вводную информацию дополнить более неожиданным материалом. В любом случае лучше закончить ролевую игру, чем дать ей прийти к предопределенному завершению только ради того, чтобы не выходить из расписания. Такая остановка ролевой игры позволит и впредь об</w:t>
        <w:softHyphen/>
        <w:t>ращаться к ней как к технике, не отвратив от нее учеников.</w:t>
      </w:r>
    </w:p>
    <w:p>
      <w:pPr>
        <w:pStyle w:val="Style27"/>
        <w:widowControl/>
        <w:spacing w:lineRule="exact" w:line="240"/>
        <w:rPr>
          <w:rStyle w:val="FontStyle75"/>
          <w:sz w:val="20"/>
          <w:szCs w:val="20"/>
        </w:rPr>
      </w:pPr>
      <w:r>
        <w:rPr/>
      </w:r>
    </w:p>
    <w:p>
      <w:pPr>
        <w:pStyle w:val="Style27"/>
        <w:widowControl/>
        <w:spacing w:lineRule="auto" w:line="240" w:before="110" w:after="0"/>
        <w:rPr/>
      </w:pPr>
      <w:r>
        <w:rPr>
          <w:rStyle w:val="FontStyle80"/>
        </w:rPr>
        <w:t>Эскалация эмоций</w:t>
      </w:r>
    </w:p>
    <w:p>
      <w:pPr>
        <w:pStyle w:val="Style28"/>
        <w:widowControl/>
        <w:spacing w:lineRule="exact" w:line="240" w:before="58" w:after="0"/>
        <w:rPr/>
      </w:pPr>
      <w:r>
        <w:rPr>
          <w:rStyle w:val="FontStyle75"/>
        </w:rPr>
        <w:t>Последний пункт рисунка 7.4 обозначен как эскалация эмоций. Эта проблема вызывает тревогу у двух групп наставников: новичков и тех, кто пытается подогнать технику ролевой игры к рамкам сферы обра</w:t>
        <w:softHyphen/>
        <w:t>зования и тренинга, не желая из них выходить. Новичков беспокоит либо тесная связь, которая, как они сознают, существует между тера</w:t>
        <w:softHyphen/>
        <w:t>певтическими и образовательными ролевыми играми, либо взрывы эмоций, которые, как они видели в фильмах или телепередачах, воз</w:t>
        <w:softHyphen/>
        <w:t>никали в ходе сессии, и с этим им совсем не хотелось бы иметь дело. Опытные же специалисты хотят экспериментировать с новыми тех</w:t>
        <w:softHyphen/>
        <w:t>никами, балансируя при этом между применением более мощных ме</w:t>
        <w:softHyphen/>
        <w:t>тодов и возможным выходом ситуации из-под контроля.</w:t>
      </w:r>
    </w:p>
    <w:p>
      <w:pPr>
        <w:pStyle w:val="Style20"/>
        <w:widowControl/>
        <w:spacing w:lineRule="exact" w:line="240"/>
        <w:ind w:firstLine="293"/>
        <w:rPr/>
      </w:pPr>
      <w:r>
        <w:rPr>
          <w:rStyle w:val="FontStyle75"/>
        </w:rPr>
        <w:t>Эмоции могут возникать в процессе ролевой игры или во время дебрифинга; оба случая требуют к себе различных подходов. Если страсти накаляются в ходе самой ролевой игры, то лучшей страхов</w:t>
        <w:softHyphen/>
        <w:t>кой для наставника будут понимание и чуткость к возможному раз</w:t>
        <w:softHyphen/>
        <w:t>витию событий. Если игроки чересчур возбуждены и увлекаются ро</w:t>
        <w:softHyphen/>
        <w:t>лями так, что могут нанести вред себе или своим коллегам, ролевую игру нужно остановить и подождать, пока ситуация разрядится.</w:t>
      </w:r>
    </w:p>
    <w:p>
      <w:pPr>
        <w:pStyle w:val="Style20"/>
        <w:widowControl/>
        <w:spacing w:lineRule="exact" w:line="240" w:before="5" w:after="0"/>
        <w:rPr/>
      </w:pPr>
      <w:r>
        <w:rPr>
          <w:rStyle w:val="FontStyle75"/>
        </w:rPr>
        <w:t>Выбор момента, в который это становится необходимым, остается за наставником и будет зависеть от того, насколько хорошо последний знает игроков и их поведенческие особенности. Также это будет зави</w:t>
        <w:softHyphen/>
        <w:t>сеть от отношений между учениками и между учениками и наставни</w:t>
        <w:softHyphen/>
        <w:t>ком. В качестве альтернативы можно изменить роли или повторно проинструктировать игроков, обсудив задачи ролевой игры и место, которое в ней занимают эмоции. Следует помнить при этом, что само по себе проявление эмоций редко наносит вред — напротив, оно мо</w:t>
        <w:softHyphen/>
        <w:t>жет иметь эффект катарсиса; вредными же для игроков могут стать возможная потеря чувства собственного достоинства или те чувства, которые проявились только частично. Некоторые же ролевые игры могут иметь исключительно насыщенную эмоциональную окраску, но при этом нисколько не вредить ученикам.</w:t>
      </w:r>
    </w:p>
    <w:p>
      <w:pPr>
        <w:pStyle w:val="Style40"/>
        <w:widowControl/>
        <w:spacing w:lineRule="exact" w:line="216" w:before="38" w:after="0"/>
        <w:ind w:firstLine="288"/>
        <w:jc w:val="left"/>
        <w:rPr/>
      </w:pPr>
      <w:r>
        <w:rPr>
          <w:rStyle w:val="FontStyle82"/>
        </w:rPr>
        <w:t xml:space="preserve">ПОДСКАЗКА. </w:t>
      </w:r>
      <w:r>
        <w:rPr>
          <w:rStyle w:val="FontStyle79"/>
        </w:rPr>
        <w:t>Чуткость и решительность — лучшие гарантии того, что роле-•    вые игры не выйдут из-под контроля.</w:t>
      </w:r>
    </w:p>
    <w:p>
      <w:pPr>
        <w:pStyle w:val="Style20"/>
        <w:widowControl/>
        <w:spacing w:lineRule="exact" w:line="245" w:before="230" w:after="0"/>
        <w:ind w:firstLine="278"/>
        <w:rPr/>
      </w:pPr>
      <w:r>
        <w:rPr>
          <w:rStyle w:val="FontStyle75"/>
        </w:rPr>
        <w:t>В другом случае страсти могут разгореться во время дебрифинга, предполагающего помимо прочего и разбор игроками причин своего поведения. Такая проблема гораздо реже возникает в работе с малень</w:t>
        <w:softHyphen/>
        <w:t>кими детьми, чем в случаях, когда наставник имеет дело с подростка</w:t>
        <w:softHyphen/>
        <w:t>ми и взрослыми. Это связано с тем, что маленькие дети еще не научи</w:t>
        <w:softHyphen/>
        <w:t>лись, подобно взрослым, скрывать свои чувства. Глубина разведки во многом зависит от наставников; с одной стороны, потому что они за</w:t>
        <w:softHyphen/>
        <w:t>дают вопросы сами, с другой, они могут контролировать задаваемые участниками вопросы. Эта тема будет также затронута в следующей главе, в которой специально рассматривается дебрифинг. Здесь же до</w:t>
        <w:softHyphen/>
        <w:t>статочно указать на то, что можно облегчить контроль над эмоцио</w:t>
        <w:softHyphen/>
        <w:t>нальной атмосферой дебрифинга, уменьшив долю поступающей не</w:t>
        <w:softHyphen/>
        <w:t>гативной критики, а также используя обезличенные комментарии, об</w:t>
        <w:softHyphen/>
        <w:t>ращенные к персонажу, а не к игроку. Наставникам также важно осознать собственный соблазн проникнуть глубже в чувства участни</w:t>
        <w:softHyphen/>
        <w:t>ков, чем это изначально они намеревались сделать, и не поддаваться ему во имя интересов ученика и группы.</w:t>
      </w:r>
    </w:p>
    <w:p>
      <w:pPr>
        <w:pStyle w:val="Style23"/>
        <w:widowControl/>
        <w:spacing w:lineRule="exact" w:line="240"/>
        <w:ind w:left="307" w:hanging="0"/>
        <w:rPr>
          <w:rStyle w:val="FontStyle75"/>
          <w:sz w:val="20"/>
          <w:szCs w:val="20"/>
        </w:rPr>
      </w:pPr>
      <w:r>
        <w:rPr/>
      </w:r>
    </w:p>
    <w:p>
      <w:pPr>
        <w:pStyle w:val="Style23"/>
        <w:widowControl/>
        <w:spacing w:lineRule="exact" w:line="211" w:before="48" w:after="0"/>
        <w:ind w:left="307" w:hanging="0"/>
        <w:rPr/>
      </w:pPr>
      <w:r>
        <w:rPr>
          <w:rStyle w:val="FontStyle82"/>
        </w:rPr>
        <w:t>!ПРЕДУПРЕЖДЕНИЕ!</w:t>
      </w:r>
    </w:p>
    <w:p>
      <w:pPr>
        <w:pStyle w:val="Style43"/>
        <w:widowControl/>
        <w:numPr>
          <w:ilvl w:val="0"/>
          <w:numId w:val="9"/>
        </w:numPr>
        <w:tabs>
          <w:tab w:val="clear" w:pos="708"/>
          <w:tab w:val="left" w:pos="288" w:leader="none"/>
        </w:tabs>
        <w:spacing w:lineRule="exact" w:line="211"/>
        <w:rPr/>
      </w:pPr>
      <w:r>
        <w:rPr>
          <w:rStyle w:val="FontStyle79"/>
        </w:rPr>
        <w:t>Всегда спрашивайте себя, зачем вы задаете личные вопросы. Чем они вы-</w:t>
      </w:r>
    </w:p>
    <w:p>
      <w:pPr>
        <w:pStyle w:val="Style43"/>
        <w:widowControl/>
        <w:numPr>
          <w:ilvl w:val="0"/>
          <w:numId w:val="9"/>
        </w:numPr>
        <w:tabs>
          <w:tab w:val="clear" w:pos="708"/>
          <w:tab w:val="left" w:pos="288" w:leader="none"/>
        </w:tabs>
        <w:spacing w:lineRule="exact" w:line="211"/>
        <w:rPr/>
      </w:pPr>
      <w:r>
        <w:rPr>
          <w:rStyle w:val="FontStyle79"/>
        </w:rPr>
        <w:t>званы — интересами образования, тренинга или просто любопытством?</w:t>
      </w:r>
    </w:p>
    <w:p>
      <w:pPr>
        <w:pStyle w:val="Style20"/>
        <w:widowControl/>
        <w:spacing w:lineRule="exact" w:line="245" w:before="230" w:after="0"/>
        <w:rPr/>
      </w:pPr>
      <w:r>
        <w:rPr>
          <w:rStyle w:val="FontStyle75"/>
        </w:rPr>
        <w:t>Как правило, многие наставники считают необходимым войти в ролевую игру и уже с позиции персонажа разобраться с возникающи</w:t>
        <w:softHyphen/>
        <w:t>ми проблемами. Неопытному наставнику это может показаться труд</w:t>
        <w:softHyphen/>
        <w:t>ным, хотя в этом есть несомненные преимущества. С одной стороны, это помогает поддержать изнутри ролевую игру, а с другой — демон</w:t>
        <w:softHyphen/>
        <w:t>стрирует веру наставника в ее серьезность и важность. Но в любом случае это вопрос личного стиля наставника, хотя с тем, что данный метод — наилучший, согласится не каждый, сам же автор умеренно пользуется этим приемом.</w:t>
      </w:r>
    </w:p>
    <w:p>
      <w:pPr>
        <w:pStyle w:val="Style33"/>
        <w:widowControl/>
        <w:spacing w:lineRule="exact" w:line="240"/>
        <w:ind w:left="302" w:hanging="0"/>
        <w:jc w:val="both"/>
        <w:rPr>
          <w:rStyle w:val="FontStyle75"/>
          <w:sz w:val="20"/>
          <w:szCs w:val="20"/>
        </w:rPr>
      </w:pPr>
      <w:r>
        <w:rPr/>
      </w:r>
    </w:p>
    <w:p>
      <w:pPr>
        <w:pStyle w:val="Style33"/>
        <w:widowControl/>
        <w:spacing w:lineRule="exact" w:line="216" w:before="34" w:after="0"/>
        <w:ind w:left="302" w:hanging="0"/>
        <w:jc w:val="both"/>
        <w:rPr/>
      </w:pPr>
      <w:r>
        <w:rPr>
          <w:rStyle w:val="FontStyle82"/>
        </w:rPr>
        <w:t xml:space="preserve">ПОДСКАЗКА. </w:t>
      </w:r>
      <w:r>
        <w:rPr>
          <w:rStyle w:val="FontStyle79"/>
        </w:rPr>
        <w:t>Останавливать и снова начинать ролевую игру гораздо проще, чем вы думаете. В конце концов, в реальной жизни люди с легкостью вхо</w:t>
        <w:softHyphen/>
        <w:t>дят в роли и выходят из них.</w:t>
      </w:r>
    </w:p>
    <w:p>
      <w:pPr>
        <w:sectPr>
          <w:headerReference w:type="default" r:id="rId49"/>
          <w:type w:val="nextPage"/>
          <w:pgSz w:w="11906" w:h="16838"/>
          <w:pgMar w:left="2868" w:right="2868" w:gutter="0" w:header="720" w:top="4180" w:footer="0" w:bottom="1440"/>
          <w:pgNumType w:fmt="decimal"/>
          <w:formProt w:val="false"/>
          <w:textDirection w:val="lrTb"/>
          <w:docGrid w:type="default" w:linePitch="360" w:charSpace="0"/>
        </w:sectPr>
      </w:pPr>
    </w:p>
    <w:p>
      <w:pPr>
        <w:sectPr>
          <w:headerReference w:type="default" r:id="rId50"/>
          <w:type w:val="nextPage"/>
          <w:pgSz w:w="11906" w:h="16838"/>
          <w:pgMar w:left="2878" w:right="2878" w:gutter="0" w:header="720" w:top="2409" w:footer="0" w:bottom="1440"/>
          <w:pgNumType w:fmt="decimal"/>
          <w:formProt w:val="false"/>
          <w:textDirection w:val="lrTb"/>
          <w:docGrid w:type="default" w:linePitch="360" w:charSpace="0"/>
        </w:sectPr>
        <w:pStyle w:val="Style20"/>
        <w:widowControl/>
        <w:spacing w:lineRule="exact" w:line="240" w:before="43" w:after="0"/>
        <w:rPr/>
      </w:pPr>
      <w:r>
        <w:rPr>
          <w:rStyle w:val="FontStyle75"/>
        </w:rPr>
        <w:t>Проведение ролевых игр предъявляет к наставнику серьезные тре</w:t>
        <w:softHyphen/>
        <w:t>бования. Тауэре (</w:t>
      </w:r>
      <w:r>
        <w:rPr>
          <w:rStyle w:val="FontStyle75"/>
          <w:lang w:val="en-US"/>
        </w:rPr>
        <w:t>Towers</w:t>
      </w:r>
      <w:r>
        <w:rPr>
          <w:rStyle w:val="FontStyle75"/>
        </w:rPr>
        <w:t>, 1969) говорит, что наставник должен обла</w:t>
        <w:softHyphen/>
        <w:t>дать «тактом, восприимчивостью, навыками коммуникации, интуи</w:t>
        <w:softHyphen/>
        <w:t>цией, воображением, гибкостью при непредвиденном развитии собы</w:t>
        <w:softHyphen/>
        <w:t>тий»; нет сомнений, что читатель может добавить и другие требова</w:t>
        <w:softHyphen/>
        <w:t>ния. Эти навыки в той же мере нужны для дебрифинга, но есть ряд действий, в которых поможет системный подход. Этот подход описан в следующей главе.</w:t>
      </w:r>
    </w:p>
    <w:p>
      <w:pPr>
        <w:pStyle w:val="Style211"/>
        <w:widowControl/>
        <w:spacing w:before="82" w:after="0"/>
        <w:jc w:val="both"/>
        <w:rPr/>
      </w:pPr>
      <w:r>
        <w:rPr>
          <w:rStyle w:val="FontStyle74"/>
        </w:rPr>
        <w:t>8. ДЕБРИФИНГ</w:t>
      </w:r>
    </w:p>
    <w:p>
      <w:pPr>
        <w:pStyle w:val="Style24"/>
        <w:widowControl/>
        <w:spacing w:lineRule="exact" w:line="240"/>
        <w:rPr>
          <w:rStyle w:val="FontStyle74"/>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21" w:after="0"/>
        <w:rPr/>
      </w:pPr>
      <w:r>
        <w:rPr>
          <w:rStyle w:val="FontStyle76"/>
        </w:rPr>
        <w:t>Значение дебрифинга</w:t>
      </w:r>
    </w:p>
    <w:p>
      <w:pPr>
        <w:pStyle w:val="Style28"/>
        <w:widowControl/>
        <w:spacing w:lineRule="exact" w:line="245" w:before="187" w:after="0"/>
        <w:rPr/>
      </w:pPr>
      <w:r>
        <w:rPr>
          <w:rStyle w:val="FontStyle75"/>
        </w:rPr>
        <w:t>Сейчас мы достигли того этапа в работе над ролевыми играми, кото</w:t>
        <w:softHyphen/>
        <w:t>рый на рисунке 8.1 обозначен словами «Проведите дебрифинг».</w:t>
      </w:r>
    </w:p>
    <w:p>
      <w:pPr>
        <w:pStyle w:val="Style20"/>
        <w:widowControl/>
        <w:spacing w:lineRule="exact" w:line="245"/>
        <w:ind w:firstLine="283"/>
        <w:rPr/>
      </w:pPr>
      <w:r>
        <w:rPr>
          <w:rStyle w:val="FontStyle75"/>
        </w:rPr>
        <w:t>Финал уже близко. На этом этапе многие неопытные наставники склонны расслабиться и провести короткое, нечетко структурирован</w:t>
        <w:softHyphen/>
        <w:t>ное обсуждение; все соглашаются, что ролевая игра получилась очень интересной, и этим дело заканчивается. Наставник удаляется с чув</w:t>
        <w:softHyphen/>
        <w:t>ством исполненного долга; ученики расходятся с чувством, что испро</w:t>
        <w:softHyphen/>
        <w:t>бовали что-то новенькое.</w:t>
      </w:r>
    </w:p>
    <w:p>
      <w:pPr>
        <w:pStyle w:val="Style20"/>
        <w:widowControl/>
        <w:spacing w:lineRule="exact" w:line="245"/>
        <w:rPr/>
      </w:pPr>
      <w:r>
        <w:rPr>
          <w:rStyle w:val="FontStyle75"/>
        </w:rPr>
        <w:t>К сожалению, они не учли, что сессия дебрифинга является самой важной частью занятия. Именно здесь проясняется смысл проделан</w:t>
        <w:softHyphen/>
        <w:t>ного; подводится черта под уроками, которые должны были быть ус</w:t>
        <w:softHyphen/>
        <w:t>воены, и устанавливается связь между тем, что учащимся уже извест</w:t>
        <w:softHyphen/>
        <w:t>но, и тем, что понадобится им в будущем.</w:t>
      </w:r>
    </w:p>
    <w:p>
      <w:pPr>
        <w:pStyle w:val="Style40"/>
        <w:widowControl/>
        <w:spacing w:lineRule="exact" w:line="240"/>
        <w:rPr>
          <w:rStyle w:val="FontStyle75"/>
          <w:sz w:val="20"/>
          <w:szCs w:val="20"/>
        </w:rPr>
      </w:pPr>
      <w:r>
        <w:rPr/>
      </w:r>
    </w:p>
    <w:p>
      <w:pPr>
        <w:pStyle w:val="Style40"/>
        <w:widowControl/>
        <w:tabs>
          <w:tab w:val="clear" w:pos="708"/>
          <w:tab w:val="left" w:pos="6139" w:leader="none"/>
        </w:tabs>
        <w:spacing w:lineRule="exact" w:line="226" w:before="34" w:after="0"/>
        <w:rPr>
          <w:rStyle w:val="FontStyle79"/>
        </w:rPr>
      </w:pPr>
      <w:r>
        <w:rPr>
          <w:rStyle w:val="FontStyle82"/>
        </w:rPr>
        <w:t xml:space="preserve">ПОДСКАЗКА. </w:t>
      </w:r>
      <w:r>
        <w:rPr>
          <w:rStyle w:val="FontStyle79"/>
        </w:rPr>
        <w:t>Дебрифинг может быть самой важной частью упражнения. Почему бы не обдумать его на стадии планирования?</w:t>
      </w:r>
    </w:p>
    <w:p>
      <w:pPr>
        <w:pStyle w:val="Style20"/>
        <w:widowControl/>
        <w:spacing w:lineRule="exact" w:line="245" w:before="216" w:after="0"/>
        <w:rPr/>
      </w:pPr>
      <w:r>
        <w:rPr>
          <w:rStyle w:val="FontStyle75"/>
        </w:rPr>
        <w:t>Перечень задач, представленный на рисунке 8.2, познакомит вас с пространством и значимостью действия, известного под названием «дебрифинг».</w:t>
      </w:r>
    </w:p>
    <w:p>
      <w:pPr>
        <w:sectPr>
          <w:headerReference w:type="default" r:id="rId51"/>
          <w:type w:val="nextPage"/>
          <w:pgSz w:w="11906" w:h="16838"/>
          <w:pgMar w:left="2868" w:right="2868" w:gutter="0" w:header="720" w:top="6186" w:footer="0" w:bottom="1440"/>
          <w:pgNumType w:fmt="decimal"/>
          <w:formProt w:val="false"/>
          <w:textDirection w:val="lrTb"/>
          <w:docGrid w:type="default" w:linePitch="360" w:charSpace="0"/>
        </w:sectPr>
        <w:pStyle w:val="Style20"/>
        <w:widowControl/>
        <w:spacing w:lineRule="exact" w:line="245"/>
        <w:rPr/>
      </w:pPr>
      <w:r>
        <w:rPr>
          <w:rStyle w:val="FontStyle75"/>
        </w:rPr>
        <w:t>Интересно отметить, что оно выступает под разными названиями, каждое из которых указывает на отдельный аспект процесса. Слово «дебрифинг» подразумевает процесс, обратный инструктажу — здесь имеется четкая связь между информацией, заложенной в ролевую игру, и информацией, которая была оттуда извлечена. Другим терми</w:t>
        <w:softHyphen/>
        <w:t>ном является «рефлексия»; в данном случае подчеркивается возмож</w:t>
        <w:softHyphen/>
      </w:r>
    </w:p>
    <w:p>
      <w:pPr>
        <w:pStyle w:val="Style20"/>
        <w:widowControl/>
        <w:spacing w:lineRule="exact" w:line="240"/>
        <w:ind w:hanging="0"/>
        <w:rPr/>
      </w:pPr>
      <w:r>
        <mc:AlternateContent>
          <mc:Choice Requires="wpg">
            <w:drawing>
              <wp:anchor behindDoc="0" distT="0" distB="0" distL="114935" distR="114935" simplePos="0" locked="0" layoutInCell="0" allowOverlap="1" relativeHeight="21">
                <wp:simplePos x="0" y="0"/>
                <wp:positionH relativeFrom="margin">
                  <wp:posOffset>603250</wp:posOffset>
                </wp:positionH>
                <wp:positionV relativeFrom="paragraph">
                  <wp:posOffset>635</wp:posOffset>
                </wp:positionV>
                <wp:extent cx="2740660" cy="4324350"/>
                <wp:effectExtent l="0" t="0" r="0" b="219075"/>
                <wp:wrapTopAndBottom/>
                <wp:docPr id="19" name=""/>
                <a:graphic xmlns:a="http://schemas.openxmlformats.org/drawingml/2006/main">
                  <a:graphicData uri="http://schemas.microsoft.com/office/word/2010/wordprocessingGroup">
                    <wpg:wgp>
                      <wpg:cNvGrpSpPr/>
                      <wpg:grpSpPr>
                        <a:xfrm>
                          <a:off x="0" y="0"/>
                          <a:ext cx="2740680" cy="4324320"/>
                          <a:chOff x="0" y="0"/>
                          <a:chExt cx="2740680" cy="4324320"/>
                        </a:xfrm>
                      </wpg:grpSpPr>
                      <pic:pic xmlns:pic="http://schemas.openxmlformats.org/drawingml/2006/picture">
                        <pic:nvPicPr>
                          <pic:cNvPr id="4" name="" descr=""/>
                          <pic:cNvPicPr/>
                        </pic:nvPicPr>
                        <pic:blipFill>
                          <a:blip r:embed="rId52">
                            <a:grayscl/>
                          </a:blip>
                          <a:stretch/>
                        </pic:blipFill>
                        <pic:spPr>
                          <a:xfrm>
                            <a:off x="0" y="0"/>
                            <a:ext cx="2740680" cy="3870360"/>
                          </a:xfrm>
                          <a:prstGeom prst="rect">
                            <a:avLst/>
                          </a:prstGeom>
                          <a:ln w="0">
                            <a:noFill/>
                          </a:ln>
                        </pic:spPr>
                      </pic:pic>
                      <wps:wsp>
                        <wps:cNvSpPr txBox="1"/>
                        <wps:spPr>
                          <a:xfrm>
                            <a:off x="240840" y="4193640"/>
                            <a:ext cx="2218680" cy="1306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1. Схема организации ролевой игры</w:t>
                              </w:r>
                            </w:p>
                          </w:txbxContent>
                        </wps:txbx>
                        <wps:bodyPr wrap="square" lIns="0" rIns="0" tIns="0" bIns="0" anchor="t">
                          <a:noAutofit/>
                        </wps:bodyPr>
                      </wps:wsp>
                    </wpg:wgp>
                  </a:graphicData>
                </a:graphic>
              </wp:anchor>
            </w:drawing>
          </mc:Choice>
          <mc:Fallback>
            <w:pict>
              <v:group id="shape_0" style="position:absolute;margin-left:47.5pt;margin-top:0pt;width:215.8pt;height:340.5pt" coordorigin="950,0" coordsize="4316,6810">
                <v:shape id="shape_0" stroked="f" o:allowincell="f" style="position:absolute;left:950;top:0;width:4315;height:6094;mso-wrap-style:none;v-text-anchor:middle;mso-position-horizontal-relative:margin" type="_x0000_t75">
                  <v:imagedata r:id="rId53" o:detectmouseclick="t"/>
                  <v:stroke color="#3465a4" joinstyle="round" endcap="flat"/>
                  <w10:wrap type="topAndBottom"/>
                </v:shape>
                <v:shape id="shape_0" stroked="t" o:allowincell="f" style="position:absolute;left:1329;top:6604;width:3493;height:205;mso-wrap-style:square;v-text-anchor:top;mso-position-horizontal-relative:margin"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1. Схема организации ролевой игры</w:t>
                        </w:r>
                      </w:p>
                    </w:txbxContent>
                  </v:textbox>
                  <v:fill o:detectmouseclick="t" on="false"/>
                  <v:stroke color="white" joinstyle="miter" endcap="flat"/>
                  <w10:wrap type="topAndBottom"/>
                </v:shape>
              </v:group>
            </w:pict>
          </mc:Fallback>
        </mc:AlternateContent>
      </w:r>
      <w:r>
        <w:rPr>
          <w:rStyle w:val="FontStyle75"/>
        </w:rPr>
        <w:t>ность для участников оглянуться на происходившие события; третий термин — «дискуссия», который означает рассмотрение или обсужде</w:t>
        <w:softHyphen/>
        <w:t>ние спорных вопросов. Как отмечалось в главе 3, термин «дебрифинг» был выбран как самый распространенный. Его достоинством являет</w:t>
        <w:softHyphen/>
        <w:t>ся также подчеркнутая связь первоначальных целей с обзором окон</w:t>
        <w:softHyphen/>
        <w:t>чательных результатов. Но какой бы ни использовался термин, несом</w:t>
        <w:softHyphen/>
        <w:t>ненно то, что должна быть проведена хорошо организованная, тща</w:t>
        <w:softHyphen/>
        <w:t>тельно контролируемая сессия, на которой будут выполнены задачи, перечисленные на рисунке 8.2.</w:t>
      </w:r>
    </w:p>
    <w:p>
      <w:pPr>
        <w:pStyle w:val="Style24"/>
        <w:widowControl/>
        <w:spacing w:before="77" w:after="0"/>
        <w:rPr/>
      </w:pPr>
      <w:r>
        <w:rPr>
          <w:rStyle w:val="FontStyle76"/>
        </w:rPr>
        <w:t>Функция</w:t>
      </w:r>
    </w:p>
    <w:p>
      <w:pPr>
        <w:pStyle w:val="Style28"/>
        <w:widowControl/>
        <w:spacing w:lineRule="exact" w:line="245" w:before="182" w:after="0"/>
        <w:rPr/>
      </w:pPr>
      <w:r>
        <w:rPr>
          <w:rStyle w:val="FontStyle75"/>
        </w:rPr>
        <w:t>Причина, по которой дебрифинг столь часто проводится неадекват</w:t>
        <w:softHyphen/>
        <w:t>но, лежит в том, что наставник не осознает целого ряда функций, ко</w:t>
        <w:softHyphen/>
        <w:t>торые он выполняет. Очевидно, что ключевой функцией будет выде</w:t>
        <w:softHyphen/>
        <w:t>лить учебные темы и убедиться, что ученик их усвоил, однако суще</w:t>
        <w:softHyphen/>
        <w:t>ствует ряд других функций, которые почти равноценны этой.</w:t>
      </w:r>
    </w:p>
    <w:p>
      <w:pPr>
        <w:pStyle w:val="Style20"/>
        <w:widowControl/>
        <w:spacing w:lineRule="exact" w:line="245"/>
        <w:ind w:firstLine="283"/>
        <w:rPr/>
      </w:pPr>
      <w:r>
        <mc:AlternateContent>
          <mc:Choice Requires="wpg">
            <w:drawing>
              <wp:anchor behindDoc="0" distT="0" distB="0" distL="114935" distR="114935" simplePos="0" locked="0" layoutInCell="0" allowOverlap="1" relativeHeight="22">
                <wp:simplePos x="0" y="0"/>
                <wp:positionH relativeFrom="margin">
                  <wp:posOffset>-18415</wp:posOffset>
                </wp:positionH>
                <wp:positionV relativeFrom="paragraph">
                  <wp:posOffset>1435735</wp:posOffset>
                </wp:positionV>
                <wp:extent cx="3959225" cy="3425190"/>
                <wp:effectExtent l="0" t="0" r="0" b="219075"/>
                <wp:wrapTopAndBottom/>
                <wp:docPr id="20" name=""/>
                <a:graphic xmlns:a="http://schemas.openxmlformats.org/drawingml/2006/main">
                  <a:graphicData uri="http://schemas.microsoft.com/office/word/2010/wordprocessingGroup">
                    <wpg:wgp>
                      <wpg:cNvGrpSpPr/>
                      <wpg:grpSpPr>
                        <a:xfrm>
                          <a:off x="0" y="0"/>
                          <a:ext cx="3959280" cy="3425040"/>
                          <a:chOff x="0" y="0"/>
                          <a:chExt cx="3959280" cy="3425040"/>
                        </a:xfrm>
                      </wpg:grpSpPr>
                      <pic:pic xmlns:pic="http://schemas.openxmlformats.org/drawingml/2006/picture">
                        <pic:nvPicPr>
                          <pic:cNvPr id="5" name="" descr=""/>
                          <pic:cNvPicPr/>
                        </pic:nvPicPr>
                        <pic:blipFill>
                          <a:blip r:embed="rId54">
                            <a:grayscl/>
                          </a:blip>
                          <a:stretch/>
                        </pic:blipFill>
                        <pic:spPr>
                          <a:xfrm>
                            <a:off x="0" y="0"/>
                            <a:ext cx="3959280" cy="3162960"/>
                          </a:xfrm>
                          <a:prstGeom prst="rect">
                            <a:avLst/>
                          </a:prstGeom>
                          <a:ln w="0">
                            <a:noFill/>
                          </a:ln>
                        </pic:spPr>
                      </pic:pic>
                      <wps:wsp>
                        <wps:cNvSpPr txBox="1"/>
                        <wps:spPr>
                          <a:xfrm>
                            <a:off x="1002600" y="3294360"/>
                            <a:ext cx="197496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2. Предназначение дебрифинга</w:t>
                              </w:r>
                            </w:p>
                          </w:txbxContent>
                        </wps:txbx>
                        <wps:bodyPr wrap="square" lIns="0" rIns="0" tIns="0" bIns="0" anchor="t">
                          <a:noAutofit/>
                        </wps:bodyPr>
                      </wps:wsp>
                    </wpg:wgp>
                  </a:graphicData>
                </a:graphic>
              </wp:anchor>
            </w:drawing>
          </mc:Choice>
          <mc:Fallback>
            <w:pict>
              <v:group id="shape_0" style="position:absolute;margin-left:-1.45pt;margin-top:113.05pt;width:311.75pt;height:269.7pt" coordorigin="-29,2261" coordsize="6235,5394">
                <v:shape id="shape_0" stroked="f" o:allowincell="f" style="position:absolute;left:-29;top:2261;width:6234;height:4980;mso-wrap-style:none;v-text-anchor:middle;mso-position-horizontal-relative:margin" type="_x0000_t75">
                  <v:imagedata r:id="rId55" o:detectmouseclick="t"/>
                  <v:stroke color="#3465a4" joinstyle="round" endcap="flat"/>
                  <w10:wrap type="topAndBottom"/>
                </v:shape>
                <v:shape id="shape_0" stroked="t" o:allowincell="f" style="position:absolute;left:1550;top:7449;width:3109;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2. Предназначение дебрифинга</w:t>
                        </w:r>
                      </w:p>
                    </w:txbxContent>
                  </v:textbox>
                  <v:fill o:detectmouseclick="t" on="false"/>
                  <v:stroke color="white" joinstyle="miter" endcap="flat"/>
                  <w10:wrap type="topAndBottom"/>
                </v:shape>
              </v:group>
            </w:pict>
          </mc:Fallback>
        </mc:AlternateContent>
      </w:r>
      <w:r>
        <w:rPr>
          <w:rStyle w:val="FontStyle75"/>
        </w:rPr>
        <w:t>Хорошо поставленная ролевая игра стимулирует глубокое погру</w:t>
        <w:softHyphen/>
        <w:t>жение игрока в процесс; подобная включенность фактически явля</w:t>
        <w:softHyphen/>
        <w:t>ется одним из показателей успеха. Однако, позволив игрокам так глубоко войти в ситуацию, вам следует уделить некоторое время и тому, чтобы помочь им выбраться из нее обратно. В данном случае мы не имеем в виду кратковременные паузы, возникающие в ходе игры, которые наставник использует для анализа и переоценки си</w:t>
        <w:softHyphen/>
        <w:t>туации. Речь идет об окончательном выходе игроков из действия.</w:t>
      </w:r>
    </w:p>
    <w:p>
      <w:pPr>
        <w:pStyle w:val="Style611"/>
        <w:widowControl/>
        <w:spacing w:lineRule="exact" w:line="240" w:before="43" w:after="0"/>
        <w:jc w:val="both"/>
        <w:rPr/>
      </w:pPr>
      <w:r>
        <w:rPr>
          <w:rStyle w:val="FontStyle75"/>
        </w:rPr>
        <w:t>Этот выход должен быть четким и полным, в противном случае вни</w:t>
        <w:softHyphen/>
        <w:t>мание учеников будет обращено к проблемам, не решенным в ходе ролевой игры.</w:t>
      </w:r>
    </w:p>
    <w:p>
      <w:pPr>
        <w:pStyle w:val="Style20"/>
        <w:widowControl/>
        <w:spacing w:lineRule="exact" w:line="240" w:before="5" w:after="0"/>
        <w:ind w:firstLine="293"/>
        <w:rPr/>
      </w:pPr>
      <w:r>
        <w:rPr>
          <w:rStyle w:val="FontStyle75"/>
        </w:rPr>
        <w:t>По окончании ролевой игры у игроков возникает естественное же</w:t>
        <w:softHyphen/>
        <w:t>лание обсудить и поспорить о происходившем. Фактически они час</w:t>
        <w:softHyphen/>
        <w:t>то хотят проиграть ситуацию заново, чтобы опробовать иные подхо</w:t>
        <w:softHyphen/>
        <w:t>ды или действия. Если они недовольны исходом игры, то в глубине души будут продолжать придираться к ней.</w:t>
      </w:r>
    </w:p>
    <w:p>
      <w:pPr>
        <w:pStyle w:val="Style20"/>
        <w:widowControl/>
        <w:spacing w:lineRule="exact" w:line="240" w:before="5" w:after="0"/>
        <w:rPr/>
      </w:pPr>
      <w:r>
        <w:rPr>
          <w:rStyle w:val="FontStyle75"/>
        </w:rPr>
        <w:t>Чтобы избежать этой проблемы, наставник должен первым делом удостовериться, что все недоразумения разрешены и концы сведены с концами. Кроме того, должен осуществляться логический процесс постепенного выхода из ролевой игры, когда к ученикам поначалу обращаются как к персонажам и только потом как к учащимся. Дей</w:t>
        <w:softHyphen/>
        <w:t>ствуя таким образом, наставник переходит от обсуждения чувств и эмоций, проявленных игроком в конкретной роли, к более объектив</w:t>
        <w:softHyphen/>
        <w:t>ному обсуждению проблем.</w:t>
      </w:r>
    </w:p>
    <w:p>
      <w:pPr>
        <w:pStyle w:val="Style20"/>
        <w:widowControl/>
        <w:spacing w:lineRule="exact" w:line="240" w:before="5" w:after="0"/>
        <w:ind w:firstLine="283"/>
        <w:rPr/>
      </w:pPr>
      <w:r>
        <w:rPr>
          <w:rStyle w:val="FontStyle75"/>
        </w:rPr>
        <w:t>Контролируемый вывод участников из ролевой игры имеет и дру</w:t>
        <w:softHyphen/>
        <w:t>гую, не менее важную функцию. Поведение учащихся в процессе ро</w:t>
        <w:softHyphen/>
        <w:t>левой игры несовместимо с их поведением во время анализа. Первое требует полного погружения в проблему, второе является намерен</w:t>
        <w:softHyphen/>
        <w:t>ным отступлением от нее. На стадии дебрифинга участники долж</w:t>
        <w:softHyphen/>
        <w:t>ны быть в состоянии абстрагироваться и проанализировать проис</w:t>
        <w:softHyphen/>
        <w:t>ходившее, а для этого им, в первую очередь, надо осознать, что пред</w:t>
        <w:softHyphen/>
        <w:t>шествующая деятельность завершена. Другие функции, которые выполняет дебрифинг, относятся к искусству вести наблюдение. Ро</w:t>
        <w:softHyphen/>
        <w:t>левая игра обычно дает возможность учащимся развить способность к самонаблюдению и наблюдению за поведением окружающих, а пе</w:t>
        <w:softHyphen/>
        <w:t>риод дебрифинга предоставляет шанс закрепить эти навыки и испра</w:t>
        <w:softHyphen/>
        <w:t>вить ошибки.</w:t>
      </w:r>
    </w:p>
    <w:p>
      <w:pPr>
        <w:pStyle w:val="Style20"/>
        <w:widowControl/>
        <w:spacing w:lineRule="exact" w:line="240"/>
        <w:ind w:firstLine="274"/>
        <w:rPr/>
      </w:pPr>
      <w:r>
        <w:rPr>
          <w:rStyle w:val="FontStyle75"/>
        </w:rPr>
        <w:t>Другая важная функция дебрифинга — обеспечение связи ролевой игры с общим учебным процессом. Этого можно достигнуть, обратив</w:t>
        <w:softHyphen/>
        <w:t>шись к первоначальным целям и одновременно оценив возможности применения полученных знаний в других ситуациях, а также продол</w:t>
        <w:softHyphen/>
        <w:t>жив изучение заинтересовавших учащихся проблем.</w:t>
      </w:r>
    </w:p>
    <w:p>
      <w:pPr>
        <w:pStyle w:val="Style20"/>
        <w:widowControl/>
        <w:spacing w:lineRule="exact" w:line="240"/>
        <w:ind w:firstLine="278"/>
        <w:rPr/>
      </w:pPr>
      <w:r>
        <w:rPr>
          <w:rStyle w:val="FontStyle75"/>
        </w:rPr>
        <w:t>Хотя оставшаяся часть этой главы касается дебрифинга, который происходит после ролевой игры, следует упомянуть, что кое-какую полезную обратную связь можно встроить в саму игру, используя в ней репортеров, радиопередачи, памятные записки, отчеты и газетные статьи.</w:t>
      </w:r>
    </w:p>
    <w:p>
      <w:pPr>
        <w:pStyle w:val="Style24"/>
        <w:widowControl/>
        <w:spacing w:before="77" w:after="0"/>
        <w:rPr/>
      </w:pPr>
      <w:r>
        <w:rPr>
          <w:rStyle w:val="FontStyle76"/>
        </w:rPr>
        <w:t>Когда, где и как долго</w:t>
      </w:r>
    </w:p>
    <w:p>
      <w:pPr>
        <w:pStyle w:val="Style28"/>
        <w:widowControl/>
        <w:spacing w:lineRule="exact" w:line="235" w:before="182" w:after="0"/>
        <w:rPr/>
      </w:pPr>
      <w:r>
        <w:rPr>
          <w:rStyle w:val="FontStyle75"/>
        </w:rPr>
        <w:t>Чтобы добиться максимального эффекта, сессия дебрифинга должна вплотную примыкать к самому действию. Как правило, участники стремятся оживить свои установки, чувства и реакции, поэтому не стоит делать большого перерыва между игрой и началом дебрифинга.</w:t>
      </w:r>
    </w:p>
    <w:p>
      <w:pPr>
        <w:pStyle w:val="Style20"/>
        <w:widowControl/>
        <w:spacing w:lineRule="exact" w:line="235" w:before="5" w:after="0"/>
        <w:ind w:firstLine="283"/>
        <w:rPr/>
      </w:pPr>
      <w:r>
        <w:rPr>
          <w:rStyle w:val="FontStyle75"/>
        </w:rPr>
        <w:t>На практике, конечно, это не всегда легко устроить. Почти навер</w:t>
        <w:softHyphen/>
        <w:t>няка помешают перерывы на обед и на чашечку кофе и даже сон. Важ</w:t>
        <w:softHyphen/>
        <w:t>но, однако, тщательно спланировать дебрифинг и уделить ему доста</w:t>
        <w:softHyphen/>
        <w:t>точное время. Большинство авторов согласны с тем, что дебрифинг должен занимать по крайней мере столько же времени, сколько и сама ролевая игра; на самом деле желательно, чтобы он продолжался в два-три раза дольше. Поэтому типичная ролевая игра на четверть часа должна сопровождаться дебрифингом, продолжающимся три четвер</w:t>
        <w:softHyphen/>
        <w:t>ти часа. Более длительные игры соответственно требуют пропорцио</w:t>
        <w:softHyphen/>
        <w:t>нально более продолжительного дебрифинга.</w:t>
      </w:r>
    </w:p>
    <w:p>
      <w:pPr>
        <w:pStyle w:val="Style20"/>
        <w:widowControl/>
        <w:spacing w:lineRule="exact" w:line="235"/>
        <w:ind w:firstLine="283"/>
        <w:rPr/>
      </w:pPr>
      <w:r>
        <w:rPr>
          <w:rStyle w:val="FontStyle75"/>
        </w:rPr>
        <w:t>Однако наступает момент, когда упражнение в целом начинает за</w:t>
        <w:softHyphen/>
        <w:t>нимать слишком много времени. В этом случае пропорции наверняка изменятся. Если ролевая игра длится дольше получаса, то будет очень тяжело выдержать дебрифинг, занимающий больше полутора часов. В таких ситуациях рекомендуется пересмотреть упражнение и поду</w:t>
        <w:softHyphen/>
        <w:t>мать, нельзя ли преобразовать его в серию более коротких эпизодов.</w:t>
      </w:r>
    </w:p>
    <w:p>
      <w:pPr>
        <w:pStyle w:val="Style20"/>
        <w:widowControl/>
        <w:spacing w:lineRule="exact" w:line="235"/>
        <w:ind w:firstLine="283"/>
        <w:rPr/>
      </w:pPr>
      <w:r>
        <w:rPr>
          <w:rStyle w:val="FontStyle75"/>
        </w:rPr>
        <w:t>Существенно, что плохое планирование дебрифинга почти неиз</w:t>
        <w:softHyphen/>
        <w:t>бежно приведет к его преждевременному завершению. Время может выйти в любой точке дискуссии, и сокращенным окажется не только важнейший отрезок учебного процесса, но будут пропущены важные темы, которые должны были всплыть в конце занятия.</w:t>
      </w:r>
    </w:p>
    <w:p>
      <w:pPr>
        <w:pStyle w:val="Style20"/>
        <w:widowControl/>
        <w:spacing w:lineRule="exact" w:line="235"/>
        <w:ind w:firstLine="274"/>
        <w:rPr/>
      </w:pPr>
      <w:r>
        <w:rPr>
          <w:rStyle w:val="FontStyle75"/>
        </w:rPr>
        <w:t>Часто нет понимания того, какой богатый материал можно нако</w:t>
        <w:softHyphen/>
        <w:t>пить за относительно небольшой промежуток времени. Возьмите, к примеру, ролевую игру, в которой к начальнице департамента под</w:t>
        <w:softHyphen/>
        <w:t>ходит одна из ее сотрудниц и просит о переводе в другой филиал.</w:t>
      </w:r>
    </w:p>
    <w:p>
      <w:pPr>
        <w:pStyle w:val="Style20"/>
        <w:widowControl/>
        <w:spacing w:lineRule="exact" w:line="235"/>
        <w:ind w:firstLine="283"/>
        <w:rPr/>
      </w:pPr>
      <w:r>
        <w:rPr>
          <w:rStyle w:val="FontStyle75"/>
        </w:rPr>
        <w:t>За пять-десять минут они могут коснуться загруженности сотруд</w:t>
        <w:softHyphen/>
        <w:t>ницы работой, соотношением ее нагрузки с занятостью других работ</w:t>
        <w:softHyphen/>
        <w:t>ников, ее способности справляться с такой нагрузкой, характера ра</w:t>
        <w:softHyphen/>
        <w:t>бочей атмосферы, причин, по которым сотрудница хочет перейти — из карьерных, финансовых соображений, из-за коллег, из-за самой рабо</w:t>
        <w:softHyphen/>
        <w:t>ты и т. д. И любой из этих моментов может вести к более подробным расспросам, которые даже не будут касаться семейных обстоятельств и всего с ними связанного. Следовательно, через короткое время мож</w:t>
        <w:softHyphen/>
        <w:t>но будет спросить игроков: «Как вам понравилось интервью?», «Что вы выяснили?», «Какое у вас отношение к собеседнице?», «Измени</w:t>
        <w:softHyphen/>
        <w:t>лись ли ваши чувства, отношения?», «Ощутили ли вы, что собеседни</w:t>
        <w:softHyphen/>
        <w:t>ца понимает ваши проблемы?», «Понимаете ли вы сами ее пробле</w:t>
        <w:softHyphen/>
        <w:t>мы?», «Почему вы спросили о продолжительности рабочего дня?» В результате этой дискуссии может быть принято решение:</w:t>
      </w:r>
    </w:p>
    <w:p>
      <w:pPr>
        <w:pStyle w:val="Style63"/>
        <w:widowControl/>
        <w:numPr>
          <w:ilvl w:val="0"/>
          <w:numId w:val="5"/>
        </w:numPr>
        <w:tabs>
          <w:tab w:val="clear" w:pos="708"/>
          <w:tab w:val="left" w:pos="254" w:leader="none"/>
        </w:tabs>
        <w:spacing w:lineRule="exact" w:line="240" w:before="120" w:after="0"/>
        <w:rPr/>
      </w:pPr>
      <w:r>
        <w:rPr>
          <w:rStyle w:val="FontStyle75"/>
        </w:rPr>
        <w:t>продолжить интервью;</w:t>
      </w:r>
    </w:p>
    <w:p>
      <w:pPr>
        <w:pStyle w:val="Style63"/>
        <w:widowControl/>
        <w:numPr>
          <w:ilvl w:val="0"/>
          <w:numId w:val="5"/>
        </w:numPr>
        <w:tabs>
          <w:tab w:val="clear" w:pos="708"/>
          <w:tab w:val="left" w:pos="254" w:leader="none"/>
        </w:tabs>
        <w:spacing w:lineRule="exact" w:line="240" w:before="5" w:after="0"/>
        <w:rPr/>
      </w:pPr>
      <w:r>
        <w:rPr>
          <w:rStyle w:val="FontStyle75"/>
        </w:rPr>
        <w:t>начать заново;</w:t>
      </w:r>
    </w:p>
    <w:p>
      <w:pPr>
        <w:pStyle w:val="Style63"/>
        <w:widowControl/>
        <w:numPr>
          <w:ilvl w:val="0"/>
          <w:numId w:val="5"/>
        </w:numPr>
        <w:tabs>
          <w:tab w:val="clear" w:pos="708"/>
          <w:tab w:val="left" w:pos="254" w:leader="none"/>
        </w:tabs>
        <w:spacing w:lineRule="exact" w:line="240"/>
        <w:rPr/>
      </w:pPr>
      <w:r>
        <w:rPr>
          <w:rStyle w:val="FontStyle75"/>
        </w:rPr>
        <w:t>повторить или продолжить, изменив параметры игры;</w:t>
      </w:r>
    </w:p>
    <w:p>
      <w:pPr>
        <w:pStyle w:val="Style63"/>
        <w:widowControl/>
        <w:numPr>
          <w:ilvl w:val="0"/>
          <w:numId w:val="5"/>
        </w:numPr>
        <w:tabs>
          <w:tab w:val="clear" w:pos="708"/>
          <w:tab w:val="left" w:pos="254" w:leader="none"/>
        </w:tabs>
        <w:spacing w:lineRule="exact" w:line="240"/>
        <w:rPr/>
      </w:pPr>
      <w:r>
        <w:rPr>
          <w:rStyle w:val="FontStyle75"/>
        </w:rPr>
        <w:t>остановить действие и перейти к следующему разделу сессии.</w:t>
      </w:r>
    </w:p>
    <w:p>
      <w:pPr>
        <w:pStyle w:val="Style20"/>
        <w:widowControl/>
        <w:spacing w:lineRule="exact" w:line="240" w:before="110" w:after="0"/>
        <w:ind w:firstLine="293"/>
        <w:rPr/>
      </w:pPr>
      <w:r>
        <w:rPr>
          <w:rStyle w:val="FontStyle75"/>
        </w:rPr>
        <w:t>Если ролевая игра продолжалась дольше получаса, то участники забудут самое начало, и можно потерять многие детали. Многие по</w:t>
        <w:softHyphen/>
        <w:t>дробности и чувства, испытанные игроками, также окажутся сглажен</w:t>
        <w:softHyphen/>
        <w:t>ными при большом разрыве между действием и дебрифингом.</w:t>
      </w:r>
    </w:p>
    <w:p>
      <w:pPr>
        <w:pStyle w:val="Style20"/>
        <w:widowControl/>
        <w:spacing w:lineRule="exact" w:line="240"/>
        <w:ind w:firstLine="278"/>
        <w:rPr/>
      </w:pPr>
      <w:r>
        <w:rPr>
          <w:rStyle w:val="FontStyle75"/>
        </w:rPr>
        <w:t>Другим способом гарантировать четкую картину происходившего будет обсуждение, организованное в том же помещении и даже там, где проходил перерыв. Физическая обстановка оказывает значитель</w:t>
        <w:softHyphen/>
        <w:t>ный эффект на способность людей восстанавливать картины прошло</w:t>
        <w:softHyphen/>
        <w:t>го, и если поместить кого-либо в ту же комнату и усадить на тот же стул в той же позе, то часто это помогает вспомнить ранние события.</w:t>
      </w:r>
    </w:p>
    <w:p>
      <w:pPr>
        <w:pStyle w:val="Style20"/>
        <w:widowControl/>
        <w:spacing w:lineRule="exact" w:line="240"/>
        <w:ind w:firstLine="283"/>
        <w:rPr/>
      </w:pPr>
      <w:r>
        <w:rPr>
          <w:rStyle w:val="FontStyle75"/>
        </w:rPr>
        <w:t>Можно, разумеется, воспользоваться видеомагнитофоном и запи</w:t>
        <w:softHyphen/>
        <w:t>сать ролевую игру. Просмотр видеозаписи освежит события в памяти людей, и тем удастся избежать проблемы, связанной с организацией дебрифинга непосредственно после игры. Такое использование теле</w:t>
        <w:softHyphen/>
        <w:t>видения полезно и очень эффективно, но в нем есть и свои недостат</w:t>
        <w:softHyphen/>
        <w:t>ки, речь о которых пойдет в конце настоящей глав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Логика дебрифинга</w:t>
      </w:r>
    </w:p>
    <w:p>
      <w:pPr>
        <w:pStyle w:val="Style28"/>
        <w:widowControl/>
        <w:spacing w:lineRule="exact" w:line="240" w:before="187" w:after="0"/>
        <w:rPr/>
      </w:pPr>
      <w:r>
        <w:rPr>
          <w:rStyle w:val="FontStyle75"/>
        </w:rPr>
        <w:t>Несмотря на то что у каждого наставника будет свой собственный стиль преподавания и соответственно проведения сессии дебрифин</w:t>
        <w:softHyphen/>
        <w:t xml:space="preserve">га, полезно иметь перед собой общую картину логики процесса. Это проиллюстрировано рисунком </w:t>
      </w:r>
      <w:r>
        <w:rPr>
          <w:rStyle w:val="FontStyle85"/>
        </w:rPr>
        <w:t>8.3.</w:t>
      </w:r>
    </w:p>
    <w:p>
      <w:pPr>
        <w:pStyle w:val="Style20"/>
        <w:widowControl/>
        <w:spacing w:lineRule="exact" w:line="240"/>
        <w:rPr>
          <w:rStyle w:val="FontStyle75"/>
        </w:rPr>
      </w:pPr>
      <w:r>
        <w:rPr>
          <w:rStyle w:val="FontStyle75"/>
        </w:rPr>
        <mc:AlternateContent>
          <mc:Choice Requires="wpg">
            <w:drawing>
              <wp:anchor behindDoc="0" distT="0" distB="0" distL="114935" distR="114935" simplePos="0" locked="0" layoutInCell="0" allowOverlap="1" relativeHeight="23">
                <wp:simplePos x="0" y="0"/>
                <wp:positionH relativeFrom="margin">
                  <wp:posOffset>-24130</wp:posOffset>
                </wp:positionH>
                <wp:positionV relativeFrom="paragraph">
                  <wp:posOffset>635</wp:posOffset>
                </wp:positionV>
                <wp:extent cx="3950335" cy="5218430"/>
                <wp:effectExtent l="0" t="0" r="0" b="221615"/>
                <wp:wrapTopAndBottom/>
                <wp:docPr id="21" name=""/>
                <a:graphic xmlns:a="http://schemas.openxmlformats.org/drawingml/2006/main">
                  <a:graphicData uri="http://schemas.microsoft.com/office/word/2010/wordprocessingGroup">
                    <wpg:wgp>
                      <wpg:cNvGrpSpPr/>
                      <wpg:grpSpPr>
                        <a:xfrm>
                          <a:off x="0" y="0"/>
                          <a:ext cx="3950280" cy="5218560"/>
                          <a:chOff x="0" y="0"/>
                          <a:chExt cx="3950280" cy="5218560"/>
                        </a:xfrm>
                      </wpg:grpSpPr>
                      <pic:pic xmlns:pic="http://schemas.openxmlformats.org/drawingml/2006/picture">
                        <pic:nvPicPr>
                          <pic:cNvPr id="6" name="" descr=""/>
                          <pic:cNvPicPr/>
                        </pic:nvPicPr>
                        <pic:blipFill>
                          <a:blip r:embed="rId56">
                            <a:grayscl/>
                          </a:blip>
                          <a:stretch/>
                        </pic:blipFill>
                        <pic:spPr>
                          <a:xfrm>
                            <a:off x="0" y="0"/>
                            <a:ext cx="3950280" cy="4968360"/>
                          </a:xfrm>
                          <a:prstGeom prst="rect">
                            <a:avLst/>
                          </a:prstGeom>
                          <a:ln w="0">
                            <a:noFill/>
                          </a:ln>
                        </pic:spPr>
                      </pic:pic>
                      <wps:wsp>
                        <wps:cNvSpPr txBox="1"/>
                        <wps:spPr>
                          <a:xfrm>
                            <a:off x="1230480" y="5090040"/>
                            <a:ext cx="1496520" cy="12816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3. Логика дебрифинга</w:t>
                              </w:r>
                            </w:p>
                          </w:txbxContent>
                        </wps:txbx>
                        <wps:bodyPr wrap="square" lIns="0" rIns="0" tIns="0" bIns="0" anchor="t">
                          <a:noAutofit/>
                        </wps:bodyPr>
                      </wps:wsp>
                    </wpg:wgp>
                  </a:graphicData>
                </a:graphic>
              </wp:anchor>
            </w:drawing>
          </mc:Choice>
          <mc:Fallback>
            <w:pict>
              <v:group id="shape_0" style="position:absolute;margin-left:-1.9pt;margin-top:0pt;width:311.05pt;height:410.9pt" coordorigin="-38,0" coordsize="6221,8218">
                <v:shape id="shape_0" stroked="f" o:allowincell="f" style="position:absolute;left:-38;top:0;width:6220;height:7823;mso-wrap-style:none;v-text-anchor:middle;mso-position-horizontal-relative:margin" type="_x0000_t75">
                  <v:imagedata r:id="rId57" o:detectmouseclick="t"/>
                  <v:stroke color="#3465a4" joinstyle="round" endcap="flat"/>
                  <w10:wrap type="topAndBottom"/>
                </v:shape>
                <v:shape id="shape_0" stroked="t" o:allowincell="f" style="position:absolute;left:1900;top:8016;width:2356;height:201;mso-wrap-style:square;v-text-anchor:top;mso-position-horizontal-relative:margin"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3. Логика дебрифинга</w:t>
                        </w:r>
                      </w:p>
                    </w:txbxContent>
                  </v:textbox>
                  <v:fill o:detectmouseclick="t" on="false"/>
                  <v:stroke color="white" joinstyle="miter" endcap="flat"/>
                  <w10:wrap type="topAndBottom"/>
                </v:shape>
              </v:group>
            </w:pict>
          </mc:Fallback>
        </mc:AlternateContent>
      </w:r>
      <w:r>
        <w:rPr>
          <w:rStyle w:val="FontStyle75"/>
        </w:rPr>
        <w:t>В соответствии с предложенной схемой, процесс дебрифинга вклю</w:t>
        <w:softHyphen/>
        <w:t>чает в себя четыре отдельные части. Сначала идут мероприятия, кото</w:t>
        <w:softHyphen/>
        <w:t>рые призваны завершить действие и саму ролевую игру так, что про</w:t>
        <w:softHyphen/>
        <w:t>исходит своего рода возврат к исходной моделируемой ситуации. За</w:t>
        <w:softHyphen/>
      </w:r>
    </w:p>
    <w:p>
      <w:pPr>
        <w:pStyle w:val="Style20"/>
        <w:widowControl/>
        <w:spacing w:lineRule="exact" w:line="240"/>
        <w:ind w:hanging="0"/>
        <w:rPr/>
      </w:pPr>
      <w:r>
        <w:rPr>
          <w:rStyle w:val="FontStyle75"/>
        </w:rPr>
        <w:t>тем наступает очередь основного обсуждения и анализа с целью сде</w:t>
        <w:softHyphen/>
        <w:t>лать выводы, зарегистрировать их как факты, которые следует запом</w:t>
        <w:softHyphen/>
        <w:t>нить. После этого проводятся мероприятия, которые позволят уста</w:t>
        <w:softHyphen/>
        <w:t>новить связь с остальной учебной программой. Наконец, существует необходимость поддержать и воодушевить ученика так, чтобы он мог следовать новым идеям, на которые его вдохновила ролевая игра.</w:t>
      </w:r>
    </w:p>
    <w:p>
      <w:pPr>
        <w:pStyle w:val="Style20"/>
        <w:widowControl/>
        <w:spacing w:lineRule="exact" w:line="240"/>
        <w:ind w:firstLine="293"/>
        <w:rPr/>
      </w:pPr>
      <w:r>
        <w:rPr>
          <w:rStyle w:val="FontStyle75"/>
        </w:rPr>
        <w:t>Можно выразить это иначе, сказав, что в первую очередь следует разобрать содержание ролевой игры и только после — процесс. Это представляется логичным, поскольку продолжительная дискуссия могла бы завести в никуда, если нет исходного понимания сути про</w:t>
        <w:softHyphen/>
        <w:t>исходившего.</w:t>
      </w:r>
    </w:p>
    <w:p>
      <w:pPr>
        <w:pStyle w:val="Style20"/>
        <w:widowControl/>
        <w:spacing w:lineRule="exact" w:line="240"/>
        <w:rPr/>
      </w:pPr>
      <w:r>
        <w:rPr>
          <w:rStyle w:val="FontStyle75"/>
        </w:rPr>
        <w:t>В известном смысле это можно назвать логикой проведения любых учебных или тренинговых сессий. Однако в сессиях ролевых игр та</w:t>
        <w:softHyphen/>
        <w:t>кая логика приобретает дополнительное значение не только потому, что финальная стадия таких сессий занимает большую часть общего времени, но и потому, что ученики наверняка — осознанно или нео</w:t>
        <w:softHyphen/>
        <w:t>сознанно — захотят остаться в обстановке ролевой игры, которая столь высоко их мотивировала.</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Последовательность дебрифинга</w:t>
      </w:r>
    </w:p>
    <w:p>
      <w:pPr>
        <w:pStyle w:val="Style28"/>
        <w:widowControl/>
        <w:spacing w:lineRule="exact" w:line="235" w:before="187" w:after="0"/>
        <w:rPr/>
      </w:pPr>
      <w:r>
        <w:rPr>
          <w:rStyle w:val="FontStyle75"/>
        </w:rPr>
        <w:t>Пользуясь вышеописанной логикой, наставник теперь легко может составить последовательность действий, которой он будет придержи</w:t>
        <w:softHyphen/>
        <w:t>ваться во время сессии дебрифинга. Это особенно полезно в тех слу</w:t>
        <w:softHyphen/>
        <w:t>чаях, когда класс разбивается на несколько групп, одновременно ра</w:t>
        <w:softHyphen/>
        <w:t>зыгрывающих один и тот же сценарий. В такой ситуации наставник наверняка захочет провести часть, а то и весь дебрифинг для каждой группы отдельно, поскольку во многом он касается конкретного вы</w:t>
        <w:softHyphen/>
        <w:t>ступления той или иной группы. Это означает, что в работу по прове</w:t>
        <w:softHyphen/>
        <w:t>дению дебрифинга придется включить несколько специально ото</w:t>
        <w:softHyphen/>
        <w:t>бранных учеников. Для вящей пользы дела лучше всего изложить им четкую последовательность шагов, одновременно убедившись, что отобранные индивиды чувствуют, что их беспристрастно выслушали и больше нет ни остаточного стресса, ни напряжения.</w:t>
      </w:r>
    </w:p>
    <w:p>
      <w:pPr>
        <w:sectPr>
          <w:headerReference w:type="default" r:id="rId58"/>
          <w:type w:val="nextPage"/>
          <w:pgSz w:w="11906" w:h="16838"/>
          <w:pgMar w:left="2873" w:right="2873" w:gutter="0" w:header="720" w:top="4557" w:footer="0" w:bottom="1440"/>
          <w:pgNumType w:fmt="decimal"/>
          <w:formProt w:val="false"/>
          <w:textDirection w:val="lrTb"/>
          <w:docGrid w:type="default" w:linePitch="360" w:charSpace="0"/>
        </w:sectPr>
        <w:pStyle w:val="Style20"/>
        <w:widowControl/>
        <w:spacing w:lineRule="exact" w:line="235"/>
        <w:rPr/>
      </w:pPr>
      <w:r>
        <w:rPr>
          <w:rStyle w:val="FontStyle75"/>
        </w:rPr>
        <w:t>Как было показано выше, такую последовательность может разра</w:t>
        <w:softHyphen/>
        <w:t>ботать сам наставник. Его свобода простирается вплоть до возможно</w:t>
        <w:softHyphen/>
        <w:t>сти составить точные вопросы, отпечатать их на карточках и опери</w:t>
        <w:softHyphen/>
        <w:t>ровать ими либо самостоятельно, либо через лидеров групп. Форму</w:t>
        <w:softHyphen/>
        <w:t>лировка вопросов будет, естественно, меняться в соответствии с конкретной ролевой игрой и задачами, стоящими перед наставником. В большинстве случаев, однако, следует придерживаться единого шаблона, представленного на рисунке 8.4.</w:t>
      </w:r>
    </w:p>
    <w:p>
      <w:pPr>
        <w:pStyle w:val="Normal"/>
        <w:widowControl/>
        <w:spacing w:lineRule="exact" w:line="1"/>
        <w:rPr>
          <w:rStyle w:val="FontStyle75"/>
          <w:sz w:val="2"/>
          <w:szCs w:val="2"/>
          <w:lang w:val="en-US" w:eastAsia="en-US"/>
        </w:rPr>
      </w:pPr>
      <w:r>
        <w:rPr/>
        <mc:AlternateContent>
          <mc:Choice Requires="wpg">
            <w:drawing>
              <wp:anchor behindDoc="0" distT="0" distB="0" distL="114935" distR="114935" simplePos="0" locked="0" layoutInCell="0" allowOverlap="1" relativeHeight="24">
                <wp:simplePos x="0" y="0"/>
                <wp:positionH relativeFrom="margin">
                  <wp:posOffset>103505</wp:posOffset>
                </wp:positionH>
                <wp:positionV relativeFrom="paragraph">
                  <wp:posOffset>635</wp:posOffset>
                </wp:positionV>
                <wp:extent cx="3669665" cy="5757545"/>
                <wp:effectExtent l="0" t="0" r="0" b="219075"/>
                <wp:wrapTopAndBottom/>
                <wp:docPr id="22" name=""/>
                <a:graphic xmlns:a="http://schemas.openxmlformats.org/drawingml/2006/main">
                  <a:graphicData uri="http://schemas.microsoft.com/office/word/2010/wordprocessingGroup">
                    <wpg:wgp>
                      <wpg:cNvGrpSpPr/>
                      <wpg:grpSpPr>
                        <a:xfrm>
                          <a:off x="0" y="0"/>
                          <a:ext cx="3669840" cy="5757480"/>
                          <a:chOff x="0" y="0"/>
                          <a:chExt cx="3669840" cy="5757480"/>
                        </a:xfrm>
                      </wpg:grpSpPr>
                      <pic:pic xmlns:pic="http://schemas.openxmlformats.org/drawingml/2006/picture">
                        <pic:nvPicPr>
                          <pic:cNvPr id="7" name="" descr=""/>
                          <pic:cNvPicPr/>
                        </pic:nvPicPr>
                        <pic:blipFill>
                          <a:blip r:embed="rId59">
                            <a:grayscl/>
                          </a:blip>
                          <a:stretch/>
                        </pic:blipFill>
                        <pic:spPr>
                          <a:xfrm>
                            <a:off x="0" y="0"/>
                            <a:ext cx="3669840" cy="5376600"/>
                          </a:xfrm>
                          <a:prstGeom prst="rect">
                            <a:avLst/>
                          </a:prstGeom>
                          <a:ln w="0">
                            <a:noFill/>
                          </a:ln>
                        </pic:spPr>
                      </pic:pic>
                      <wps:wsp>
                        <wps:cNvSpPr txBox="1"/>
                        <wps:spPr>
                          <a:xfrm>
                            <a:off x="810720" y="5626800"/>
                            <a:ext cx="207900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4. Схема проведения дебрифинга</w:t>
                              </w:r>
                            </w:p>
                          </w:txbxContent>
                        </wps:txbx>
                        <wps:bodyPr wrap="square" lIns="0" rIns="0" tIns="0" bIns="0" anchor="t">
                          <a:noAutofit/>
                        </wps:bodyPr>
                      </wps:wsp>
                    </wpg:wgp>
                  </a:graphicData>
                </a:graphic>
              </wp:anchor>
            </w:drawing>
          </mc:Choice>
          <mc:Fallback>
            <w:pict>
              <v:group id="shape_0" style="position:absolute;margin-left:8.15pt;margin-top:0pt;width:288.95pt;height:453.35pt" coordorigin="163,0" coordsize="5779,9067">
                <v:shape id="shape_0" stroked="f" o:allowincell="f" style="position:absolute;left:163;top:0;width:5778;height:8466;mso-wrap-style:none;v-text-anchor:middle;mso-position-horizontal-relative:margin" type="_x0000_t75">
                  <v:imagedata r:id="rId60" o:detectmouseclick="t"/>
                  <v:stroke color="#3465a4" joinstyle="round" endcap="flat"/>
                  <w10:wrap type="topAndBottom"/>
                </v:shape>
                <v:shape id="shape_0" stroked="t" o:allowincell="f" style="position:absolute;left:1440;top:8861;width:3273;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4. Схема проведения дебрифинга</w:t>
                        </w:r>
                      </w:p>
                    </w:txbxContent>
                  </v:textbox>
                  <v:fill o:detectmouseclick="t" on="false"/>
                  <v:stroke color="white" joinstyle="miter" endcap="flat"/>
                  <w10:wrap type="topAndBottom"/>
                </v:shape>
              </v:group>
            </w:pict>
          </mc:Fallback>
        </mc:AlternateContent>
      </w:r>
    </w:p>
    <w:p>
      <w:pPr>
        <w:sectPr>
          <w:headerReference w:type="default" r:id="rId61"/>
          <w:type w:val="nextPage"/>
          <w:pgSz w:w="11906" w:h="16838"/>
          <w:pgMar w:left="2981" w:right="2981" w:gutter="0" w:header="720" w:top="4649" w:footer="0" w:bottom="1440"/>
          <w:pgNumType w:fmt="decimal"/>
          <w:formProt w:val="false"/>
          <w:textDirection w:val="lrTb"/>
          <w:docGrid w:type="default" w:linePitch="360" w:charSpace="0"/>
        </w:sectPr>
      </w:pPr>
    </w:p>
    <w:p>
      <w:pPr>
        <w:pStyle w:val="Style20"/>
        <w:widowControl/>
        <w:spacing w:lineRule="exact" w:line="235" w:before="43" w:after="0"/>
        <w:rPr/>
      </w:pPr>
      <w:r>
        <w:rPr>
          <w:rStyle w:val="FontStyle75"/>
        </w:rPr>
        <w:t>С его помощью группа планомерно пройдет через процесс разво</w:t>
        <w:softHyphen/>
        <w:t>рачивания, реорганизации и нового упорядочивания полученных уро</w:t>
        <w:softHyphen/>
        <w:t>ков и планов на будущее. Этот шаблон в целом соответствует процес</w:t>
        <w:softHyphen/>
        <w:t>су любого изменения и известен социальным психологам как размо</w:t>
        <w:softHyphen/>
        <w:t>раживание поведенческих паттернов, обращение к новым паттернам и замораживание новых паттернов на месте старых.</w:t>
      </w:r>
    </w:p>
    <w:p>
      <w:pPr>
        <w:pStyle w:val="Style20"/>
        <w:widowControl/>
        <w:spacing w:lineRule="exact" w:line="235" w:before="5" w:after="0"/>
        <w:ind w:firstLine="283"/>
        <w:rPr/>
      </w:pPr>
      <w:r>
        <w:rPr>
          <w:rStyle w:val="FontStyle75"/>
        </w:rPr>
        <w:t>Чтобы не отходить от данной последовательности действий, на</w:t>
        <w:softHyphen/>
        <w:t>ставник также должен приспосабливать стиль опроса к каждой ее ста</w:t>
        <w:softHyphen/>
        <w:t>дии. Для эффективного осуществления этого процесса по ходу его должны меняться как характер вопросов, так и отношения между на</w:t>
        <w:softHyphen/>
        <w:t>ставником и учеником.</w:t>
      </w:r>
    </w:p>
    <w:p>
      <w:pPr>
        <w:pStyle w:val="Style20"/>
        <w:widowControl/>
        <w:spacing w:lineRule="exact" w:line="235"/>
        <w:ind w:firstLine="274"/>
        <w:rPr/>
      </w:pPr>
      <w:r>
        <w:rPr>
          <w:rStyle w:val="FontStyle75"/>
        </w:rPr>
        <w:t>Теперь мы рассмотрим стадии дебрифинга, а после — техники для каждой ее фаз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Три фазы опроса</w:t>
      </w:r>
    </w:p>
    <w:p>
      <w:pPr>
        <w:pStyle w:val="Style27"/>
        <w:widowControl/>
        <w:spacing w:lineRule="exact" w:line="355" w:before="154" w:after="0"/>
        <w:rPr/>
      </w:pPr>
      <w:r>
        <w:rPr>
          <w:rStyle w:val="FontStyle80"/>
          <w:position w:val="3"/>
        </w:rPr>
        <w:t xml:space="preserve">Фаза 1 </w:t>
      </w:r>
      <w:r>
        <w:rPr>
          <w:rStyle w:val="FontStyle90"/>
          <w:position w:val="3"/>
        </w:rPr>
        <w:t xml:space="preserve">— </w:t>
      </w:r>
      <w:r>
        <w:rPr>
          <w:rStyle w:val="FontStyle80"/>
          <w:position w:val="3"/>
        </w:rPr>
        <w:t>Установление фактов</w:t>
      </w:r>
    </w:p>
    <w:p>
      <w:pPr>
        <w:pStyle w:val="Style38"/>
        <w:widowControl/>
        <w:spacing w:lineRule="exact" w:line="235"/>
        <w:jc w:val="both"/>
        <w:rPr/>
      </w:pPr>
      <w:r>
        <w:rPr>
          <w:rStyle w:val="FontStyle75"/>
        </w:rPr>
        <w:t>Наставник должен начать с разъяснения организации сессии дебри</w:t>
        <w:softHyphen/>
        <w:t>финга, ее логики и последовательности. Кроме того, здесь можно похва</w:t>
        <w:softHyphen/>
        <w:t>лить участников за их работу. Начинать важно на положительной ноте.</w:t>
      </w:r>
    </w:p>
    <w:p>
      <w:pPr>
        <w:pStyle w:val="Style20"/>
        <w:widowControl/>
        <w:spacing w:lineRule="exact" w:line="235"/>
        <w:ind w:firstLine="283"/>
        <w:rPr/>
      </w:pPr>
      <w:r>
        <w:rPr>
          <w:rStyle w:val="FontStyle75"/>
        </w:rPr>
        <w:t>Прежде всего, начинать разговор всегда нужно с главного прота</w:t>
        <w:softHyphen/>
        <w:t>гониста — человека, вокруг которого разворачивается проблема или событие. Это не только ключевые персоны с точки зрения рассматри</w:t>
        <w:softHyphen/>
        <w:t>ваемой проблемы, но также наверняка и те, кто, оказавшись в центре внимания, были подвергнуты наибольшим эмоциональным нагрузкам.</w:t>
      </w:r>
    </w:p>
    <w:p>
      <w:pPr>
        <w:pStyle w:val="Style47"/>
        <w:widowControl/>
        <w:spacing w:lineRule="exact" w:line="240"/>
        <w:ind w:left="298" w:hanging="0"/>
        <w:rPr>
          <w:rStyle w:val="FontStyle75"/>
          <w:sz w:val="20"/>
          <w:szCs w:val="20"/>
        </w:rPr>
      </w:pPr>
      <w:r>
        <w:rPr/>
      </w:r>
    </w:p>
    <w:p>
      <w:pPr>
        <w:pStyle w:val="Style47"/>
        <w:widowControl/>
        <w:spacing w:lineRule="exact" w:line="216" w:before="53" w:after="0"/>
        <w:ind w:left="298" w:hanging="0"/>
        <w:rPr/>
      </w:pPr>
      <w:r>
        <w:rPr>
          <w:rStyle w:val="FontStyle82"/>
        </w:rPr>
        <w:t xml:space="preserve">ПАМЯТКА. </w:t>
      </w:r>
      <w:r>
        <w:rPr>
          <w:rStyle w:val="FontStyle79"/>
        </w:rPr>
        <w:t>Попросите игроков остаться или занять позиции, которые они за</w:t>
        <w:softHyphen/>
        <w:t>нимали во время ролевой игры. Это освежает память.</w:t>
      </w:r>
    </w:p>
    <w:p>
      <w:pPr>
        <w:pStyle w:val="Style20"/>
        <w:widowControl/>
        <w:tabs>
          <w:tab w:val="clear" w:pos="708"/>
          <w:tab w:val="left" w:pos="4656" w:leader="none"/>
        </w:tabs>
        <w:spacing w:lineRule="exact" w:line="235" w:before="226" w:after="0"/>
        <w:rPr/>
      </w:pPr>
      <w:r>
        <w:rPr>
          <w:rStyle w:val="FontStyle75"/>
        </w:rPr>
        <w:t>Прежде чем это сделает кто-то еще, протагонисту(ам) нужно дать</w:t>
        <w:br/>
        <w:t>возможность первым проанализировать собственные действия. Если</w:t>
        <w:br/>
        <w:t>другие люди подвергнут протагонистов критике, то те займут оборо-</w:t>
        <w:br/>
        <w:t>нительную позицию. Они «наберут в рот воды», и свободное течение</w:t>
        <w:br/>
        <w:t>дискуссии будет нарушено.</w:t>
        <w:tab/>
        <w:t>*</w:t>
      </w:r>
    </w:p>
    <w:p>
      <w:pPr>
        <w:pStyle w:val="Style20"/>
        <w:widowControl/>
        <w:spacing w:lineRule="exact" w:line="235"/>
        <w:rPr/>
      </w:pPr>
      <w:r>
        <w:rPr>
          <w:rStyle w:val="FontStyle75"/>
        </w:rPr>
        <w:t>В этом первом раунде комментариев протагонисты должны поста</w:t>
        <w:softHyphen/>
        <w:t>раться определить следующее.</w:t>
      </w:r>
    </w:p>
    <w:p>
      <w:pPr>
        <w:pStyle w:val="Style45"/>
        <w:widowControl/>
        <w:numPr>
          <w:ilvl w:val="0"/>
          <w:numId w:val="4"/>
        </w:numPr>
        <w:tabs>
          <w:tab w:val="clear" w:pos="708"/>
          <w:tab w:val="left" w:pos="250" w:leader="none"/>
        </w:tabs>
        <w:spacing w:before="77" w:after="0"/>
        <w:rPr/>
      </w:pPr>
      <w:r>
        <w:rPr>
          <w:rStyle w:val="FontStyle75"/>
        </w:rPr>
        <w:t>Что, по их мнению, произошло.</w:t>
      </w:r>
    </w:p>
    <w:p>
      <w:pPr>
        <w:pStyle w:val="Style45"/>
        <w:widowControl/>
        <w:numPr>
          <w:ilvl w:val="0"/>
          <w:numId w:val="4"/>
        </w:numPr>
        <w:tabs>
          <w:tab w:val="clear" w:pos="708"/>
          <w:tab w:val="left" w:pos="250" w:leader="none"/>
        </w:tabs>
        <w:spacing w:before="24" w:after="0"/>
        <w:rPr/>
      </w:pPr>
      <w:r>
        <w:rPr>
          <w:rStyle w:val="FontStyle75"/>
        </w:rPr>
        <w:t>Как им нравятся их собственные решения.</w:t>
      </w:r>
    </w:p>
    <w:p>
      <w:pPr>
        <w:pStyle w:val="Style48"/>
        <w:widowControl/>
        <w:numPr>
          <w:ilvl w:val="0"/>
          <w:numId w:val="5"/>
        </w:numPr>
        <w:tabs>
          <w:tab w:val="clear" w:pos="708"/>
          <w:tab w:val="left" w:pos="254" w:leader="none"/>
        </w:tabs>
        <w:spacing w:lineRule="exact" w:line="235" w:before="48" w:after="0"/>
        <w:rPr/>
      </w:pPr>
      <w:r>
        <w:rPr>
          <w:rStyle w:val="FontStyle85"/>
        </w:rPr>
        <w:t>Что они думают о действиях других персонажей.</w:t>
      </w:r>
    </w:p>
    <w:p>
      <w:pPr>
        <w:pStyle w:val="Style48"/>
        <w:widowControl/>
        <w:numPr>
          <w:ilvl w:val="0"/>
          <w:numId w:val="5"/>
        </w:numPr>
        <w:tabs>
          <w:tab w:val="clear" w:pos="708"/>
          <w:tab w:val="left" w:pos="254" w:leader="none"/>
        </w:tabs>
        <w:spacing w:lineRule="exact" w:line="235"/>
        <w:jc w:val="both"/>
        <w:rPr/>
      </w:pPr>
      <w:r>
        <w:rPr>
          <w:rStyle w:val="FontStyle85"/>
        </w:rPr>
        <w:t>Насколько они достигли своих целей (и что это были за цели).</w:t>
      </w:r>
    </w:p>
    <w:p>
      <w:pPr>
        <w:pStyle w:val="Style48"/>
        <w:widowControl/>
        <w:numPr>
          <w:ilvl w:val="0"/>
          <w:numId w:val="5"/>
        </w:numPr>
        <w:tabs>
          <w:tab w:val="clear" w:pos="708"/>
          <w:tab w:val="left" w:pos="254" w:leader="none"/>
        </w:tabs>
        <w:spacing w:lineRule="exact" w:line="235"/>
        <w:rPr/>
      </w:pPr>
      <w:r>
        <w:rPr>
          <w:rStyle w:val="FontStyle85"/>
        </w:rPr>
        <w:t>Как они относились к остальным.</w:t>
      </w:r>
    </w:p>
    <w:p>
      <w:pPr>
        <w:pStyle w:val="Style48"/>
        <w:widowControl/>
        <w:numPr>
          <w:ilvl w:val="0"/>
          <w:numId w:val="5"/>
        </w:numPr>
        <w:tabs>
          <w:tab w:val="clear" w:pos="708"/>
          <w:tab w:val="left" w:pos="254" w:leader="none"/>
        </w:tabs>
        <w:spacing w:lineRule="exact" w:line="235"/>
        <w:rPr/>
      </w:pPr>
      <w:r>
        <w:rPr>
          <w:rStyle w:val="FontStyle85"/>
        </w:rPr>
        <w:t>Как изменились их установки, чувства, понимание.</w:t>
      </w:r>
    </w:p>
    <w:p>
      <w:pPr>
        <w:pStyle w:val="Style47"/>
        <w:widowControl/>
        <w:spacing w:lineRule="exact" w:line="240"/>
        <w:ind w:left="278" w:hanging="0"/>
        <w:rPr>
          <w:rStyle w:val="FontStyle85"/>
          <w:sz w:val="20"/>
          <w:szCs w:val="20"/>
        </w:rPr>
      </w:pPr>
      <w:r>
        <w:rPr/>
      </w:r>
    </w:p>
    <w:p>
      <w:pPr>
        <w:pStyle w:val="Style47"/>
        <w:widowControl/>
        <w:spacing w:lineRule="exact" w:line="216" w:before="48" w:after="0"/>
        <w:ind w:left="278" w:hanging="0"/>
        <w:rPr/>
      </w:pPr>
      <w:r>
        <w:rPr>
          <w:rStyle w:val="FontStyle82"/>
        </w:rPr>
        <w:t xml:space="preserve">ПАМЯТКА. </w:t>
      </w:r>
      <w:r>
        <w:rPr>
          <w:rStyle w:val="FontStyle79"/>
        </w:rPr>
        <w:t>Обращайтесь к участникам в соответствии с их ролями, напри</w:t>
        <w:softHyphen/>
        <w:t>мер: «Контролер за качеством продукции (или мистер/миссис Смит), что вы чувствовали в ту минуту?» или «Как контролер за качеством продукции, что...»</w:t>
      </w:r>
    </w:p>
    <w:p>
      <w:pPr>
        <w:pStyle w:val="Style18"/>
        <w:widowControl/>
        <w:spacing w:lineRule="exact" w:line="235" w:before="221" w:after="0"/>
        <w:rPr/>
      </w:pPr>
      <w:r>
        <w:rPr>
          <w:rStyle w:val="FontStyle85"/>
        </w:rPr>
        <w:t>Понятно, что наставник не может слишком жестко придерживать</w:t>
        <w:softHyphen/>
        <w:t>ся этих рамок, но в этом пункте лучше избегать сползания в фазу «по</w:t>
        <w:softHyphen/>
        <w:t>чему». Дискуссия, насколько это возможно, должна фокусироваться на событиях и чувствах, которые, по мнению игроков, имели место во время игры. Необходимо сосредоточиться на фактах и оперировать ими в описательной, а не в оценочной манере; нужно сопротивляться соблазну интерпретировать чужие реакции, а наставник должен пре</w:t>
        <w:softHyphen/>
        <w:t>секать любую попытку «объяснения» чужого поведения. Обратная связь не должна носить догматический или сверхобщий характер.</w:t>
      </w:r>
    </w:p>
    <w:p>
      <w:pPr>
        <w:pStyle w:val="Style18"/>
        <w:widowControl/>
        <w:spacing w:lineRule="exact" w:line="235"/>
        <w:ind w:firstLine="283"/>
        <w:rPr/>
      </w:pPr>
      <w:r>
        <w:rPr>
          <w:rStyle w:val="FontStyle85"/>
        </w:rPr>
        <w:t>На этой фазе игроки могут продолжать высказываться с позиции их роли, но делать это уже не так интенсивно. Такой подход способ</w:t>
        <w:softHyphen/>
        <w:t>ствует процессу постепенного освобождения от роли и переходу в положение объективного аналитика. Здесь также появляется гаран</w:t>
        <w:softHyphen/>
        <w:t>тия того, что будут подчищены все хвосты внутри самой ролевой игры, то есть игроки не останутся в неведении насчет общего мнения о сути происходившего.</w:t>
      </w:r>
    </w:p>
    <w:p>
      <w:pPr>
        <w:pStyle w:val="Style18"/>
        <w:widowControl/>
        <w:spacing w:lineRule="exact" w:line="235"/>
        <w:ind w:firstLine="278"/>
        <w:rPr/>
      </w:pPr>
      <w:r>
        <w:rPr>
          <w:rStyle w:val="FontStyle85"/>
        </w:rPr>
        <w:t>Акцент на этом моменте может показаться странным, однако мно</w:t>
        <w:softHyphen/>
        <w:t>гие наставники впоследствии убедятся в том, насколько живучими могут быть заблуждения, даже когда уже состоялся обмен мнениями. Для примера возьмите ролевую игру, в которой двое обсуждают сум</w:t>
        <w:softHyphen/>
        <w:t>му компенсации за производственную травму. Они приходят к тому, что один из них говорит: «Мне кажется, что потерю конечности нельзя компенсировать никакими деньгами», а другой отвечает: «Да, я пол</w:t>
        <w:softHyphen/>
        <w:t>ностью с этим согласен». Затем они продолжают обсуждать порядок выплаты компенсации, пребывая в иллюзии, что оба придерживают</w:t>
        <w:softHyphen/>
        <w:t>ся одной и той же точки зрения.</w:t>
      </w:r>
    </w:p>
    <w:p>
      <w:pPr>
        <w:pStyle w:val="Style18"/>
        <w:widowControl/>
        <w:spacing w:lineRule="exact" w:line="235"/>
        <w:ind w:firstLine="283"/>
        <w:rPr>
          <w:rStyle w:val="FontStyle83"/>
        </w:rPr>
      </w:pPr>
      <w:r>
        <w:rPr>
          <w:rStyle w:val="FontStyle85"/>
        </w:rPr>
        <w:t>Во время последующего обсуждения наставник, который заметил проблему, спрашивает: «Что вы имели в виду, когда говорили, что ни</w:t>
        <w:softHyphen/>
        <w:t>какие деньги не смогут компенсировать потерю конечности?» Первый игрок говорит: «Мне казалось, что мы должны сделать все возможное,</w:t>
      </w:r>
      <w:r>
        <w:rPr>
          <w:rStyle w:val="FontStyle75"/>
        </w:rPr>
        <w:t xml:space="preserve"> чтобы довести сумму денежной компенсации до максимума»; второй</w:t>
        <w:br/>
        <w:t>игрок заявляет: «Я чувствовал, что денежная компенсация, хотя она</w:t>
        <w:br/>
        <w:t>и важна, никогда не может быть самым главным; мы должны были бы-</w:t>
        <w:br/>
        <w:t>стро уладить финансовые вопросы и обратиться к сути проблемы, ко-</w:t>
        <w:br/>
        <w:t>торая состоит в обеспечении специальной психологической и физи-</w:t>
        <w:br/>
        <w:t>ческой поддержки». Если такое взаимное непонимание не будет</w:t>
        <w:br/>
        <w:t>вскрыто на ранних стадиях, то дальнейшее обсуждение окажется ме-</w:t>
        <w:br/>
        <w:t>нее эффективным.</w:t>
        <w:tab/>
      </w:r>
      <w:r>
        <w:rPr>
          <w:rStyle w:val="FontStyle83"/>
          <w:lang w:val="en-US"/>
        </w:rPr>
        <w:t>i</w:t>
      </w:r>
    </w:p>
    <w:p>
      <w:pPr>
        <w:pStyle w:val="Style20"/>
        <w:widowControl/>
        <w:spacing w:lineRule="exact" w:line="240" w:before="5" w:after="0"/>
        <w:rPr/>
      </w:pPr>
      <w:r>
        <w:rPr>
          <w:rStyle w:val="FontStyle75"/>
        </w:rPr>
        <w:t>Кроме того, на этой стадии чрезвычайно полезно высветить изме</w:t>
        <w:softHyphen/>
        <w:t>нения в установках, которые произошли по ходу ролевой игры. По</w:t>
        <w:softHyphen/>
        <w:t>лезно знать, на скольких игроков повлияло происходившее и в какой степени их аргументы или поступки изменили убеждения других иг</w:t>
        <w:softHyphen/>
        <w:t>роков. Также может их смутить соотнесение утверждений, сделанных игроком в разных пунктах ролевой игры, когда его отношение к како</w:t>
        <w:softHyphen/>
        <w:t>му-то предмету изменилось, но факт перемены остался неизвестным другим игрокам.</w:t>
      </w:r>
    </w:p>
    <w:p>
      <w:pPr>
        <w:pStyle w:val="Style20"/>
        <w:widowControl/>
        <w:spacing w:lineRule="exact" w:line="240" w:before="5" w:after="0"/>
        <w:rPr/>
      </w:pPr>
      <w:r>
        <w:rPr>
          <w:rStyle w:val="FontStyle75"/>
        </w:rPr>
        <w:t>Когда главные персонажи выскажутся, следует обратиться к пер</w:t>
        <w:softHyphen/>
        <w:t>сонажам второго плана и спросить, что они думают об их поведении. Только после того как будет выпущен пар, можно поинтересоваться мнением зрителей. Особенно полезно, если они смогут процитировать некоторые высказывания игроков, благо это помогает подчеркнуть истинную природу данной фазы.</w:t>
      </w:r>
    </w:p>
    <w:p>
      <w:pPr>
        <w:pStyle w:val="Style20"/>
        <w:widowControl/>
        <w:spacing w:lineRule="exact" w:line="240" w:before="5" w:after="0"/>
        <w:rPr/>
      </w:pPr>
      <w:r>
        <w:rPr>
          <w:rStyle w:val="FontStyle75"/>
        </w:rPr>
        <w:t>Вопросы к зрителям будут меняться в зависимости от конкретно</w:t>
        <w:softHyphen/>
        <w:t>го предмета наблюдения. Если цель ролевой игры состоит в развитии структурированных навыков, то зрители должны пристально следить за последовательностью действий или инструкций и основывать свои комментарии на ключевых шагах или указаниях, являющихся темой обучения, и на правильном следовании этим указаниям. В случае ме</w:t>
        <w:softHyphen/>
        <w:t>нее структурированной, то есть развивающей ролевой игры наставник может высказываться более общо и предложить зрителям, например, следующее: «Перечислите три фактора, которые, по-вашему, способ</w:t>
        <w:softHyphen/>
        <w:t>ствовали успеху интервью».</w:t>
      </w:r>
    </w:p>
    <w:p>
      <w:pPr>
        <w:pStyle w:val="Style20"/>
        <w:widowControl/>
        <w:spacing w:lineRule="exact" w:line="240" w:before="5" w:after="0"/>
        <w:ind w:firstLine="283"/>
        <w:rPr/>
      </w:pPr>
      <w:r>
        <w:rPr>
          <w:rStyle w:val="FontStyle75"/>
        </w:rPr>
        <w:t>На этой стадии необходимо приложить все усилия, чтобы сделать комментарии максимально позитивными. Акцент должен ставиться на то, что сделано, а не на то, что сделано не было. Последнее все рав</w:t>
        <w:softHyphen/>
        <w:t>но, без помощи наставника, прокрадется в дискуссию. Благодарно</w:t>
        <w:softHyphen/>
        <w:t>стей и похвал должно быть столько же, сколько критики — вещь оче</w:t>
        <w:softHyphen/>
        <w:t>видная, но вещь, которой в контексте ролевой игры пренебрегают многие преподаватели и инструкторы. Ролевая игра требует такого же и даже большего поощрения учеников, чем более привычная работа в классе.</w:t>
      </w:r>
    </w:p>
    <w:p>
      <w:pPr>
        <w:pStyle w:val="Style20"/>
        <w:widowControl/>
        <w:spacing w:lineRule="exact" w:line="240"/>
        <w:rPr/>
      </w:pPr>
      <w:r>
        <w:rPr>
          <w:rStyle w:val="FontStyle75"/>
        </w:rPr>
        <w:t>Наконец, наставник, который до сих пор неизменно оставался в тени, подытожит события и приведет их к общему знаменателю. Все готово для перехода к фазе 2.</w:t>
      </w:r>
    </w:p>
    <w:p>
      <w:pPr>
        <w:pStyle w:val="Style27"/>
        <w:widowControl/>
        <w:spacing w:lineRule="exact" w:line="240"/>
        <w:rPr>
          <w:rStyle w:val="FontStyle75"/>
          <w:sz w:val="20"/>
          <w:szCs w:val="20"/>
        </w:rPr>
      </w:pPr>
      <w:r>
        <w:rPr/>
      </w:r>
    </w:p>
    <w:p>
      <w:pPr>
        <w:pStyle w:val="Style27"/>
        <w:widowControl/>
        <w:spacing w:lineRule="exact" w:line="379" w:before="58" w:after="0"/>
        <w:rPr/>
      </w:pPr>
      <w:r>
        <w:rPr>
          <w:rStyle w:val="FontStyle80"/>
          <w:position w:val="3"/>
        </w:rPr>
        <w:t xml:space="preserve">Фаза 2 </w:t>
      </w:r>
      <w:r>
        <w:rPr>
          <w:rStyle w:val="FontStyle101"/>
          <w:position w:val="3"/>
        </w:rPr>
        <w:t xml:space="preserve">— </w:t>
      </w:r>
      <w:r>
        <w:rPr>
          <w:rStyle w:val="FontStyle80"/>
          <w:position w:val="3"/>
        </w:rPr>
        <w:t>Анализ причин поведения</w:t>
      </w:r>
    </w:p>
    <w:p>
      <w:pPr>
        <w:pStyle w:val="Style28"/>
        <w:widowControl/>
        <w:spacing w:lineRule="exact" w:line="240"/>
        <w:rPr/>
      </w:pPr>
      <w:r>
        <w:rPr>
          <w:rStyle w:val="FontStyle75"/>
        </w:rPr>
        <w:t>На этом этапе роль наставника меняется. Теперь он постарается при</w:t>
        <w:softHyphen/>
        <w:t>влечь группу к анализу состоявшихся интеракций и исследованию причин отдельных действий игроков. Ученикам предлагается отойти от ролей и приступить к рассмотрению ролевой игры извне.</w:t>
      </w:r>
    </w:p>
    <w:p>
      <w:pPr>
        <w:pStyle w:val="Style47"/>
        <w:widowControl/>
        <w:spacing w:lineRule="exact" w:line="240"/>
        <w:ind w:left="293" w:hanging="0"/>
        <w:rPr>
          <w:rStyle w:val="FontStyle75"/>
          <w:sz w:val="20"/>
          <w:szCs w:val="20"/>
        </w:rPr>
      </w:pPr>
      <w:r>
        <w:rPr/>
      </w:r>
    </w:p>
    <w:p>
      <w:pPr>
        <w:pStyle w:val="Style47"/>
        <w:widowControl/>
        <w:spacing w:lineRule="exact" w:line="216" w:before="48" w:after="0"/>
        <w:ind w:left="293" w:hanging="0"/>
        <w:rPr/>
      </w:pPr>
      <w:r>
        <w:rPr>
          <w:rStyle w:val="FontStyle79"/>
        </w:rPr>
        <w:t>ПАМЯТКА. Рассадите игроков в другом порядке, подчеркивая изменение в ; подходе. Верните им их имена и дайте минуту-другую поболтать с соседями.    ;</w:t>
      </w:r>
    </w:p>
    <w:p>
      <w:pPr>
        <w:pStyle w:val="Style20"/>
        <w:widowControl/>
        <w:spacing w:lineRule="exact" w:line="235" w:before="206" w:after="0"/>
        <w:rPr/>
      </w:pPr>
      <w:r>
        <w:rPr>
          <w:rStyle w:val="FontStyle75"/>
        </w:rPr>
        <w:t>В этой фазе наставник может привнести в игру свои собственные знания и опыт. Он может попытаться заставить учеников рассмотреть их опыт работы в пределах конкретной структуры и тем объективно проанализировать свое поведение. Кроме того, пришло время позво</w:t>
        <w:softHyphen/>
        <w:t>лить ученикам провести аналогии с их личным опытом и опытом окружающих.</w:t>
      </w:r>
    </w:p>
    <w:p>
      <w:pPr>
        <w:pStyle w:val="Style20"/>
        <w:widowControl/>
        <w:spacing w:lineRule="exact" w:line="235"/>
        <w:ind w:firstLine="274"/>
        <w:rPr/>
      </w:pPr>
      <w:r>
        <w:rPr>
          <w:rStyle w:val="FontStyle75"/>
        </w:rPr>
        <w:t>Теперь игрокам разрешается рассказать, что бы они ощутили, если бы очутились в чужой шкуре, и почему. С другой стороны, споры о чув</w:t>
        <w:softHyphen/>
        <w:t>ствах людей не слишком продуктивны. Нужно смириться с тем, что люди чувствовали себя именно так, как они говорят, каким бы сомни</w:t>
        <w:softHyphen/>
        <w:t>тельным это ни показалось другим игрокам. Если, например, участни</w:t>
        <w:softHyphen/>
        <w:t>ца, игравшая роль профсоюзного организатора и кричавшая на менед</w:t>
        <w:softHyphen/>
        <w:t>жера, говорит, что испытывала к нему дружеские чувства, бесполезно спорить и доказывать, что в действительности этого не могло быть. Лучше принять ее заявление и обсудить, почему она кричала, или что она имеет в виду, когда говорит о дружеских или недружеских чувствах.</w:t>
      </w:r>
    </w:p>
    <w:p>
      <w:pPr>
        <w:pStyle w:val="Style47"/>
        <w:widowControl/>
        <w:spacing w:lineRule="exact" w:line="240"/>
        <w:ind w:left="293" w:hanging="0"/>
        <w:rPr>
          <w:rStyle w:val="FontStyle75"/>
          <w:sz w:val="20"/>
          <w:szCs w:val="20"/>
        </w:rPr>
      </w:pPr>
      <w:r>
        <w:rPr/>
      </w:r>
    </w:p>
    <w:p>
      <w:pPr>
        <w:pStyle w:val="Style47"/>
        <w:widowControl/>
        <w:spacing w:lineRule="exact" w:line="221" w:before="43" w:after="0"/>
        <w:ind w:left="293" w:hanging="0"/>
        <w:rPr/>
      </w:pPr>
      <w:r>
        <w:rPr>
          <w:rStyle w:val="FontStyle79"/>
        </w:rPr>
        <w:t>ПАМЯТКА. Вы можете обращаться к участникам по их настоящим именам: «Джон, когда контролер за качеством продукции, которого ты играл, сказал так, какой эффект это оказало на комиссию?»</w:t>
      </w:r>
    </w:p>
    <w:p>
      <w:pPr>
        <w:pStyle w:val="Style20"/>
        <w:widowControl/>
        <w:spacing w:lineRule="exact" w:line="240" w:before="216" w:after="0"/>
        <w:rPr/>
      </w:pPr>
      <w:r>
        <w:rPr>
          <w:rStyle w:val="FontStyle75"/>
        </w:rPr>
        <w:t>В этом пункте на наставника ложится вся ответственность за управление дискуссией, которая должна привести к общим выводам о поведении людей в ситуациях, подобных только что разыграной, и способах более продуктивного развития такой ситуации. При необ</w:t>
        <w:softHyphen/>
        <w:t>ходимости можно внести в ролевую игру соответствующие изменения и разыграть ее вновь полностью или частично.</w:t>
      </w:r>
    </w:p>
    <w:p>
      <w:pPr>
        <w:pStyle w:val="Style20"/>
        <w:widowControl/>
        <w:spacing w:lineRule="exact" w:line="240" w:before="5" w:after="0"/>
        <w:rPr/>
      </w:pPr>
      <w:r>
        <w:rPr>
          <w:rStyle w:val="FontStyle75"/>
        </w:rPr>
        <w:t>Когда наставник почувствует, что уроки игры усвоены (или когда у него не останется времени!), пора будет переходить к фазе 3.</w:t>
      </w:r>
    </w:p>
    <w:p>
      <w:pPr>
        <w:pStyle w:val="Style27"/>
        <w:widowControl/>
        <w:spacing w:lineRule="exact" w:line="240"/>
        <w:rPr>
          <w:rStyle w:val="FontStyle75"/>
          <w:sz w:val="20"/>
          <w:szCs w:val="20"/>
        </w:rPr>
      </w:pPr>
      <w:r>
        <w:rPr/>
      </w:r>
    </w:p>
    <w:p>
      <w:pPr>
        <w:pStyle w:val="Style27"/>
        <w:widowControl/>
        <w:spacing w:lineRule="exact" w:line="389" w:before="58" w:after="0"/>
        <w:rPr/>
      </w:pPr>
      <w:r>
        <w:rPr>
          <w:rStyle w:val="FontStyle80"/>
          <w:position w:val="4"/>
        </w:rPr>
        <w:t xml:space="preserve">Фаза 3 </w:t>
      </w:r>
      <w:r>
        <w:rPr>
          <w:rStyle w:val="FontStyle91"/>
          <w:position w:val="4"/>
        </w:rPr>
        <w:t xml:space="preserve">— </w:t>
      </w:r>
      <w:r>
        <w:rPr>
          <w:rStyle w:val="FontStyle80"/>
          <w:position w:val="4"/>
        </w:rPr>
        <w:t>Планирование действий</w:t>
      </w:r>
    </w:p>
    <w:p>
      <w:pPr>
        <w:pStyle w:val="Style38"/>
        <w:widowControl/>
        <w:spacing w:lineRule="exact" w:line="235"/>
        <w:jc w:val="both"/>
        <w:rPr/>
      </w:pPr>
      <w:r>
        <w:rPr>
          <w:rStyle w:val="FontStyle75"/>
        </w:rPr>
        <w:t>В точности так же, как переход от фазы 1 к фазе 2 предполагал смеще</w:t>
        <w:softHyphen/>
        <w:t>ние контроля от учащихся к наставнику, переход от фазы 2 к фазе 3 возвращает его обратно к ученику.</w:t>
      </w:r>
    </w:p>
    <w:p>
      <w:pPr>
        <w:pStyle w:val="Style20"/>
        <w:widowControl/>
        <w:spacing w:lineRule="exact" w:line="235"/>
        <w:ind w:firstLine="293"/>
        <w:rPr/>
      </w:pPr>
      <w:r>
        <w:rPr>
          <w:rStyle w:val="FontStyle75"/>
        </w:rPr>
        <w:t>Задача этой фазы состоит в том, чтобы вовлечь ученика в какое-либо действие — идет ли речь о смене поведения, дальнейшем упраж</w:t>
        <w:softHyphen/>
        <w:t>нении в навыке или раскрытии определенных аспектов изучаемого предмета.</w:t>
      </w:r>
    </w:p>
    <w:p>
      <w:pPr>
        <w:pStyle w:val="Style20"/>
        <w:widowControl/>
        <w:spacing w:lineRule="exact" w:line="235"/>
        <w:rPr/>
      </w:pPr>
      <w:r>
        <w:rPr>
          <w:rStyle w:val="FontStyle75"/>
        </w:rPr>
        <w:t>На первой стадии группа стремится достичь согласия о возможно</w:t>
        <w:softHyphen/>
        <w:t>стях экстраполяции выводов, сделанных на основе поведения игроков в ролевой игре, на другие сходные ситуации в реальном мире. Пред</w:t>
        <w:softHyphen/>
        <w:t>положим, что речь в игре шла об управлении фермерским кооперати</w:t>
        <w:softHyphen/>
        <w:t>вом в Западной Африке. Все уже согласились, что обструкционист</w:t>
        <w:softHyphen/>
        <w:t>ское поведение одного из игроков мешало работе кооператива. В даль</w:t>
        <w:softHyphen/>
        <w:t>нейшем группа пришла к единому мнению, что эта проблема могла быть обычной для любой ситуации, в которой люди пытаются дого</w:t>
        <w:softHyphen/>
        <w:t>вориться о распределении материальных благ и рабочей нагрузки.</w:t>
      </w:r>
    </w:p>
    <w:p>
      <w:pPr>
        <w:pStyle w:val="Style20"/>
        <w:widowControl/>
        <w:spacing w:lineRule="exact" w:line="235"/>
        <w:ind w:firstLine="283"/>
        <w:rPr/>
      </w:pPr>
      <w:r>
        <w:rPr>
          <w:rStyle w:val="FontStyle75"/>
        </w:rPr>
        <w:t>Теперь группа может обсудить механизмы, которые в реальной жизни могли бы способствовать или препятствовать кооперации. Они могут оперировать реальными примерами жизнеспособных и нежиз</w:t>
        <w:softHyphen/>
        <w:t>неспособных кооперативов. Можно учесть особые условия, в которых пребывает фермерство Западной Африки, а также социальные, эконо</w:t>
        <w:softHyphen/>
        <w:t>мические и политические влияния. Исходя из этого, можно оценить реалистичность ролевой игры и понять соотношение ее уроков с об</w:t>
        <w:softHyphen/>
        <w:t>становкой реального мира. И даже если ролевая игра развивалась не в том направлении, что ожидал наставник, то материал, полученный на ее основе, будет также полезен для этой фазы.</w:t>
      </w:r>
    </w:p>
    <w:p>
      <w:pPr>
        <w:pStyle w:val="Style20"/>
        <w:widowControl/>
        <w:spacing w:lineRule="exact" w:line="235"/>
        <w:rPr/>
      </w:pPr>
      <w:r>
        <w:rPr>
          <w:rStyle w:val="FontStyle75"/>
        </w:rPr>
        <w:t>В ходе этой дискуссии наставнику следует поставить цель выра</w:t>
        <w:softHyphen/>
        <w:t>ботать определенный план действий для учениш или всей группы. Определив последующие задачи, наставник должен окончательно убедиться, что ученики располагают ресурсами, необходимыми для выполнения их обязательств — то есть материалами, оборудованием, книгами или самим наставником.</w:t>
      </w:r>
    </w:p>
    <w:p>
      <w:pPr>
        <w:pStyle w:val="Style20"/>
        <w:widowControl/>
        <w:spacing w:lineRule="exact" w:line="235" w:before="43" w:after="0"/>
        <w:ind w:firstLine="293"/>
        <w:rPr/>
      </w:pPr>
      <w:r>
        <w:rPr>
          <w:rStyle w:val="FontStyle75"/>
        </w:rPr>
        <w:t>Одним из возможных мероприятий, которое стоит иметь в виду, является полное или частичное повторение ролевой игры. Если дей</w:t>
        <w:softHyphen/>
        <w:t>ствие было тщательно проанализировано и в отдельных аспектах под</w:t>
        <w:softHyphen/>
        <w:t>вергнуто критике, то у некоторых игроков почти наверняка останется чувство, что какой-то фрагмент им хотелось бы сыграть еще раз. Это не похоже на реальную жизнь; однако кардинальным отличием жиз</w:t>
        <w:softHyphen/>
        <w:t>ни от игры и является то, что последнюю можно повторить и доказать тем самым, что навыки и приемы можно усовершенствовать. От этой возможности часто отказываются, стремясь выгадать время. При лю</w:t>
        <w:softHyphen/>
        <w:t>бом удобном случае наставнику следует предлагать игрокам еще раз разыграть какой-нибудь отрывок — возможно, с вариациями, встро</w:t>
        <w:softHyphen/>
        <w:t>енными для проверки новой идеи. Это может также несколько снять напряжение и разочарование, которые неизбежно возникают в случае не совсем удачных попыток совладания с проблемной ситуацией.</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Техники</w:t>
      </w:r>
    </w:p>
    <w:p>
      <w:pPr>
        <w:pStyle w:val="Style27"/>
        <w:widowControl/>
        <w:spacing w:lineRule="exact" w:line="360" w:before="149" w:after="0"/>
        <w:rPr/>
      </w:pPr>
      <w:r>
        <w:rPr>
          <w:rStyle w:val="FontStyle80"/>
          <w:position w:val="3"/>
        </w:rPr>
        <w:t xml:space="preserve">Фаза 1 </w:t>
      </w:r>
      <w:r>
        <w:rPr>
          <w:rStyle w:val="FontStyle92"/>
          <w:position w:val="3"/>
        </w:rPr>
        <w:t xml:space="preserve">— </w:t>
      </w:r>
      <w:r>
        <w:rPr>
          <w:rStyle w:val="FontStyle80"/>
          <w:position w:val="3"/>
        </w:rPr>
        <w:t>Что произошло?</w:t>
      </w:r>
    </w:p>
    <w:p>
      <w:pPr>
        <w:pStyle w:val="Style28"/>
        <w:widowControl/>
        <w:spacing w:lineRule="exact" w:line="235"/>
        <w:rPr/>
      </w:pPr>
      <w:r>
        <w:rPr>
          <w:rStyle w:val="FontStyle75"/>
        </w:rPr>
        <w:t>Каждая из трех фаз дебрифинга требует от наставника применения различных техник. Сами техники хорошо известны тем, кто прибега</w:t>
        <w:softHyphen/>
        <w:t>ет в своей преподавательской деятельности к работе с группами, од</w:t>
        <w:softHyphen/>
        <w:t>нако их использование в данном контексте требует особого внимания. Кроме того, стадия дебрифинга отличается тем, что требует замены техник по ходу сессии. Безусловно, эти изменения не должны проис</w:t>
        <w:softHyphen/>
        <w:t>ходить внезапно и резко; в норме наставнику следует переходить от одной техники к другой плавно и незаметно для учеников. С другой стороны, в сознании наставника должна пролегать четкая граница, определяющая изменение формы опроса в целях более эффективно</w:t>
        <w:softHyphen/>
        <w:t>го проведения определенной фазы. В сжатом виде перечень этих тех</w:t>
        <w:softHyphen/>
        <w:t>ник представлен на рисунке 8.5.</w:t>
      </w:r>
    </w:p>
    <w:p>
      <w:pPr>
        <w:pStyle w:val="Style20"/>
        <w:widowControl/>
        <w:spacing w:lineRule="exact" w:line="235"/>
        <w:ind w:firstLine="283"/>
        <w:rPr/>
      </w:pPr>
      <w:r>
        <w:rPr>
          <w:rStyle w:val="FontStyle75"/>
        </w:rPr>
        <w:t>В первой фазе акцент делается на реакциях и чувствах отдельного игрока. Дело наставника — оставаться в тени. Поэтому вопросы дол</w:t>
        <w:softHyphen/>
        <w:t>жны быть открытыми, так чтобы ученик имел возможность макси</w:t>
        <w:softHyphen/>
        <w:t>мально выразить себя. Нажим недопустим, а для спокойного обдумы</w:t>
        <w:softHyphen/>
        <w:t>вания в классе соблюдается тишина. Если ответ вызывает сомнения или существует необходимость в прояснении дела, то можно прибег</w:t>
        <w:softHyphen/>
        <w:t>нуть к технике отражения. Это делается путем отражения высказы</w:t>
        <w:softHyphen/>
        <w:t>вания в форме вопроса: «Вы зашли в тупик?» Важно, чтобы в адрес</w:t>
      </w:r>
    </w:p>
    <w:p>
      <w:pPr>
        <w:sectPr>
          <w:headerReference w:type="default" r:id="rId62"/>
          <w:type w:val="nextPage"/>
          <w:pgSz w:w="11906" w:h="16838"/>
          <w:pgMar w:left="2870" w:right="2870" w:gutter="0" w:header="720" w:top="4189" w:footer="0" w:bottom="1440"/>
          <w:pgNumType w:fmt="decimal"/>
          <w:formProt w:val="false"/>
          <w:textDirection w:val="lrTb"/>
          <w:docGrid w:type="default" w:linePitch="360" w:charSpace="0"/>
        </w:sectPr>
      </w:pPr>
    </w:p>
    <w:p>
      <w:pPr>
        <w:pStyle w:val="Normal"/>
        <w:widowControl/>
        <w:spacing w:lineRule="exact" w:line="1"/>
        <w:rPr>
          <w:rStyle w:val="FontStyle75"/>
          <w:sz w:val="2"/>
          <w:szCs w:val="2"/>
          <w:lang w:val="en-US" w:eastAsia="en-US"/>
        </w:rPr>
      </w:pPr>
      <w:r>
        <w:rPr/>
        <mc:AlternateContent>
          <mc:Choice Requires="wpg">
            <w:drawing>
              <wp:anchor behindDoc="0" distT="0" distB="0" distL="114935" distR="114935" simplePos="0" locked="0" layoutInCell="0" allowOverlap="1" relativeHeight="25">
                <wp:simplePos x="0" y="0"/>
                <wp:positionH relativeFrom="margin">
                  <wp:posOffset>0</wp:posOffset>
                </wp:positionH>
                <wp:positionV relativeFrom="paragraph">
                  <wp:posOffset>635</wp:posOffset>
                </wp:positionV>
                <wp:extent cx="3950335" cy="6013450"/>
                <wp:effectExtent l="0" t="0" r="0" b="219075"/>
                <wp:wrapTopAndBottom/>
                <wp:docPr id="23" name=""/>
                <a:graphic xmlns:a="http://schemas.openxmlformats.org/drawingml/2006/main">
                  <a:graphicData uri="http://schemas.microsoft.com/office/word/2010/wordprocessingGroup">
                    <wpg:wgp>
                      <wpg:cNvGrpSpPr/>
                      <wpg:grpSpPr>
                        <a:xfrm>
                          <a:off x="0" y="0"/>
                          <a:ext cx="3950280" cy="6013440"/>
                          <a:chOff x="0" y="0"/>
                          <a:chExt cx="3950280" cy="6013440"/>
                        </a:xfrm>
                      </wpg:grpSpPr>
                      <pic:pic xmlns:pic="http://schemas.openxmlformats.org/drawingml/2006/picture">
                        <pic:nvPicPr>
                          <pic:cNvPr id="8" name="" descr=""/>
                          <pic:cNvPicPr/>
                        </pic:nvPicPr>
                        <pic:blipFill>
                          <a:blip r:embed="rId63">
                            <a:grayscl/>
                          </a:blip>
                          <a:stretch/>
                        </pic:blipFill>
                        <pic:spPr>
                          <a:xfrm>
                            <a:off x="0" y="0"/>
                            <a:ext cx="3950280" cy="5779080"/>
                          </a:xfrm>
                          <a:prstGeom prst="rect">
                            <a:avLst/>
                          </a:prstGeom>
                          <a:ln w="0">
                            <a:noFill/>
                          </a:ln>
                        </pic:spPr>
                      </pic:pic>
                      <wps:wsp>
                        <wps:cNvSpPr txBox="1"/>
                        <wps:spPr>
                          <a:xfrm>
                            <a:off x="865440" y="5882760"/>
                            <a:ext cx="221616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5. Техники проведения дебрифинга</w:t>
                              </w:r>
                            </w:p>
                          </w:txbxContent>
                        </wps:txbx>
                        <wps:bodyPr wrap="square" lIns="0" rIns="0" tIns="0" bIns="0" anchor="t">
                          <a:noAutofit/>
                        </wps:bodyPr>
                      </wps:wsp>
                    </wpg:wgp>
                  </a:graphicData>
                </a:graphic>
              </wp:anchor>
            </w:drawing>
          </mc:Choice>
          <mc:Fallback>
            <w:pict>
              <v:group id="shape_0" style="position:absolute;margin-left:0pt;margin-top:0pt;width:311.05pt;height:473.5pt" coordorigin="0,0" coordsize="6221,9470">
                <v:shape id="shape_0" stroked="f" o:allowincell="f" style="position:absolute;left:0;top:0;width:6220;height:9100;mso-wrap-style:none;v-text-anchor:middle;mso-position-horizontal-relative:margin" type="_x0000_t75">
                  <v:imagedata r:id="rId64" o:detectmouseclick="t"/>
                  <v:stroke color="#3465a4" joinstyle="round" endcap="flat"/>
                  <w10:wrap type="topAndBottom"/>
                </v:shape>
                <v:shape id="shape_0" stroked="t" o:allowincell="f" style="position:absolute;left:1363;top:9264;width:3489;height:205;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Рис. 8.5. Техники проведения дебрифинга</w:t>
                        </w:r>
                      </w:p>
                    </w:txbxContent>
                  </v:textbox>
                  <v:fill o:detectmouseclick="t" on="false"/>
                  <v:stroke color="white" joinstyle="miter" endcap="flat"/>
                  <w10:wrap type="topAndBottom"/>
                </v:shape>
              </v:group>
            </w:pict>
          </mc:Fallback>
        </mc:AlternateContent>
      </w:r>
    </w:p>
    <w:p>
      <w:pPr>
        <w:sectPr>
          <w:headerReference w:type="default" r:id="rId65"/>
          <w:type w:val="nextPage"/>
          <w:pgSz w:w="11906" w:h="16838"/>
          <w:pgMar w:left="2842" w:right="2842" w:gutter="0" w:header="720" w:top="4268" w:footer="0" w:bottom="1440"/>
          <w:pgNumType w:fmt="decimal"/>
          <w:formProt w:val="false"/>
          <w:textDirection w:val="lrTb"/>
          <w:docGrid w:type="default" w:linePitch="360" w:charSpace="0"/>
        </w:sectPr>
      </w:pPr>
    </w:p>
    <w:p>
      <w:pPr>
        <w:pStyle w:val="Style38"/>
        <w:widowControl/>
        <w:spacing w:lineRule="exact" w:line="245" w:before="43" w:after="0"/>
        <w:jc w:val="both"/>
        <w:rPr/>
      </w:pPr>
      <w:r>
        <w:rPr>
          <w:rStyle w:val="FontStyle75"/>
        </w:rPr>
        <w:t>самой ролевой игры не звучало никаких критических замечаний, рав</w:t>
        <w:softHyphen/>
        <w:t>но как и похвал, если только это не является составной частью обуче</w:t>
        <w:softHyphen/>
        <w:t>ния — как бывает, например, в тренинге специальных навыков.</w:t>
      </w:r>
    </w:p>
    <w:p>
      <w:pPr>
        <w:pStyle w:val="Style20"/>
        <w:widowControl/>
        <w:spacing w:lineRule="exact" w:line="245"/>
        <w:rPr/>
      </w:pPr>
      <w:r>
        <w:rPr>
          <w:rStyle w:val="FontStyle75"/>
        </w:rPr>
        <w:t>Кроме того, следует различать критику и похвалу мастерства ис</w:t>
        <w:softHyphen/>
        <w:t>полнения от комментариев по поводу тех или иных аспектов ролевой игры, из которых ученик и прочие члены группы смогут узнать нечто новое о рассматриваемой проблеме или предмете.</w:t>
      </w:r>
    </w:p>
    <w:p>
      <w:pPr>
        <w:pStyle w:val="Style20"/>
        <w:widowControl/>
        <w:spacing w:lineRule="exact" w:line="245"/>
        <w:rPr/>
      </w:pPr>
      <w:r>
        <w:rPr>
          <w:rStyle w:val="FontStyle75"/>
        </w:rPr>
        <w:t>Некоторые наставники предпочитают по возможности работать с малыми группами, исходя из того, что в большой группе люди чув</w:t>
        <w:softHyphen/>
        <w:t>ствуют себя более скованно и боятся выступать. В таких случаях удоб</w:t>
        <w:softHyphen/>
        <w:t>но использовать опросники по типу методики незаконченных фраз, которые заполняются игроками, а затем они послужат основой для дискуссии в малой группе. Используя эту технику, учащимся можно предложить закончить следующие фразы:</w:t>
      </w:r>
    </w:p>
    <w:p>
      <w:pPr>
        <w:pStyle w:val="Style45"/>
        <w:widowControl/>
        <w:numPr>
          <w:ilvl w:val="0"/>
          <w:numId w:val="6"/>
        </w:numPr>
        <w:tabs>
          <w:tab w:val="clear" w:pos="708"/>
          <w:tab w:val="left" w:pos="264" w:leader="none"/>
        </w:tabs>
        <w:spacing w:lineRule="exact" w:line="245" w:before="110" w:after="0"/>
        <w:rPr/>
      </w:pPr>
      <w:r>
        <w:rPr>
          <w:rStyle w:val="FontStyle75"/>
        </w:rPr>
        <w:t>Больше/меньше всего мне помогло...</w:t>
      </w:r>
    </w:p>
    <w:p>
      <w:pPr>
        <w:pStyle w:val="Style45"/>
        <w:widowControl/>
        <w:numPr>
          <w:ilvl w:val="0"/>
          <w:numId w:val="6"/>
        </w:numPr>
        <w:tabs>
          <w:tab w:val="clear" w:pos="708"/>
          <w:tab w:val="left" w:pos="264" w:leader="none"/>
        </w:tabs>
        <w:spacing w:lineRule="exact" w:line="245"/>
        <w:rPr/>
      </w:pPr>
      <w:r>
        <w:rPr>
          <w:rStyle w:val="FontStyle75"/>
        </w:rPr>
        <w:t>В начале/конце я чувствовал...</w:t>
      </w:r>
    </w:p>
    <w:p>
      <w:pPr>
        <w:pStyle w:val="Style45"/>
        <w:widowControl/>
        <w:numPr>
          <w:ilvl w:val="0"/>
          <w:numId w:val="6"/>
        </w:numPr>
        <w:tabs>
          <w:tab w:val="clear" w:pos="708"/>
          <w:tab w:val="left" w:pos="264" w:leader="none"/>
        </w:tabs>
        <w:spacing w:lineRule="exact" w:line="245"/>
        <w:rPr/>
      </w:pPr>
      <w:r>
        <w:rPr>
          <w:rStyle w:val="FontStyle75"/>
        </w:rPr>
        <w:t>Моими целями были...</w:t>
      </w:r>
    </w:p>
    <w:p>
      <w:pPr>
        <w:pStyle w:val="Style45"/>
        <w:widowControl/>
        <w:numPr>
          <w:ilvl w:val="0"/>
          <w:numId w:val="6"/>
        </w:numPr>
        <w:tabs>
          <w:tab w:val="clear" w:pos="708"/>
          <w:tab w:val="left" w:pos="264" w:leader="none"/>
        </w:tabs>
        <w:spacing w:lineRule="exact" w:line="245"/>
        <w:rPr/>
      </w:pPr>
      <w:r>
        <w:rPr>
          <w:rStyle w:val="FontStyle75"/>
        </w:rPr>
        <w:t>Разногласия преодолевались с помощью...</w:t>
      </w:r>
    </w:p>
    <w:p>
      <w:pPr>
        <w:pStyle w:val="Style45"/>
        <w:widowControl/>
        <w:numPr>
          <w:ilvl w:val="0"/>
          <w:numId w:val="6"/>
        </w:numPr>
        <w:tabs>
          <w:tab w:val="clear" w:pos="708"/>
          <w:tab w:val="left" w:pos="264" w:leader="none"/>
        </w:tabs>
        <w:spacing w:lineRule="exact" w:line="245"/>
        <w:rPr/>
      </w:pPr>
      <w:r>
        <w:rPr>
          <w:rStyle w:val="FontStyle75"/>
        </w:rPr>
        <w:t>Недоверие и сопротивления были вызваны...</w:t>
      </w:r>
    </w:p>
    <w:p>
      <w:pPr>
        <w:pStyle w:val="Style20"/>
        <w:widowControl/>
        <w:spacing w:lineRule="exact" w:line="245" w:before="110" w:after="0"/>
        <w:ind w:firstLine="283"/>
        <w:rPr/>
      </w:pPr>
      <w:r>
        <w:rPr>
          <w:rStyle w:val="FontStyle75"/>
        </w:rPr>
        <w:t>В качестве альтернативы можно использовать набор прямых во</w:t>
        <w:softHyphen/>
        <w:t>просов.</w:t>
      </w:r>
    </w:p>
    <w:p>
      <w:pPr>
        <w:pStyle w:val="Style20"/>
        <w:widowControl/>
        <w:spacing w:lineRule="exact" w:line="245"/>
        <w:rPr/>
      </w:pPr>
      <w:r>
        <w:rPr>
          <w:rStyle w:val="FontStyle75"/>
        </w:rPr>
        <w:t>Некоторые авторы рекомендуют в этой части дискуссии называть учеников не по именам, а в соответствии с их ролями. Поэтому вопро</w:t>
        <w:softHyphen/>
        <w:t>сы могут звучать так: «Что в это время сделал почтальон?», или «Поче</w:t>
        <w:softHyphen/>
        <w:t>му миссис Тэйлор, сотрудница по надзору за условно осужденными, запросила в тот момент дополнительную информацию?», или «Мис</w:t>
        <w:softHyphen/>
        <w:t>сис Тэйлор, расскажите нам, почему вы тогда затребовали информа</w:t>
        <w:softHyphen/>
        <w:t>цию?», или «Как к этому отнесся Джонсон (менеджер)?» Преимуще</w:t>
        <w:softHyphen/>
        <w:t>ство этого стиля состоит в том, что ученик не чувствует объектом вни</w:t>
        <w:softHyphen/>
        <w:t>мания лично себя. Расспрашивают персонажа ролевой игры. Кроме того, это позволяет наставнику четко возвестить переход в фазу 2, когда он начинает обращаться к ученикам непосредственно по имени.</w:t>
      </w:r>
    </w:p>
    <w:p>
      <w:pPr>
        <w:pStyle w:val="Style27"/>
        <w:widowControl/>
        <w:spacing w:lineRule="exact" w:line="240"/>
        <w:rPr>
          <w:rStyle w:val="FontStyle75"/>
          <w:sz w:val="20"/>
          <w:szCs w:val="20"/>
        </w:rPr>
      </w:pPr>
      <w:r>
        <w:rPr/>
      </w:r>
    </w:p>
    <w:p>
      <w:pPr>
        <w:pStyle w:val="Style27"/>
        <w:widowControl/>
        <w:spacing w:lineRule="exact" w:line="370" w:before="58" w:after="0"/>
        <w:rPr/>
      </w:pPr>
      <w:r>
        <w:rPr>
          <w:rStyle w:val="FontStyle80"/>
          <w:position w:val="3"/>
        </w:rPr>
        <w:t xml:space="preserve">Фаза 2 </w:t>
      </w:r>
      <w:r>
        <w:rPr>
          <w:rStyle w:val="FontStyle93"/>
          <w:position w:val="3"/>
        </w:rPr>
        <w:t xml:space="preserve">— </w:t>
      </w:r>
      <w:r>
        <w:rPr>
          <w:rStyle w:val="FontStyle80"/>
          <w:position w:val="3"/>
        </w:rPr>
        <w:t>Почему это произошло?</w:t>
      </w:r>
    </w:p>
    <w:p>
      <w:pPr>
        <w:pStyle w:val="Style38"/>
        <w:widowControl/>
        <w:spacing w:lineRule="exact" w:line="240"/>
        <w:jc w:val="both"/>
        <w:rPr/>
      </w:pPr>
      <w:r>
        <w:rPr>
          <w:rStyle w:val="FontStyle75"/>
        </w:rPr>
        <w:t xml:space="preserve">В фазе </w:t>
      </w:r>
      <w:r>
        <w:rPr>
          <w:rStyle w:val="FontStyle73"/>
        </w:rPr>
        <w:t xml:space="preserve">2 </w:t>
      </w:r>
      <w:r>
        <w:rPr>
          <w:rStyle w:val="FontStyle75"/>
        </w:rPr>
        <w:t>вопросы могут приобрести более категоричный и аналити</w:t>
        <w:softHyphen/>
        <w:t>ческий характер. Именно в этой фазе наставник может принять ко</w:t>
        <w:softHyphen/>
        <w:t>мандование как лицо, облеченное знанием и опытом. Вопросы же</w:t>
      </w:r>
    </w:p>
    <w:p>
      <w:pPr>
        <w:pStyle w:val="Style28"/>
        <w:widowControl/>
        <w:spacing w:lineRule="exact" w:line="245" w:before="43" w:after="0"/>
        <w:rPr/>
      </w:pPr>
      <w:r>
        <w:rPr>
          <w:rStyle w:val="FontStyle75"/>
        </w:rPr>
        <w:t>строятся таким образом, чтобы побудить ученика связать происходив</w:t>
        <w:softHyphen/>
        <w:t>шее с опытом предыдущей работы и некоторыми теоретическими ос</w:t>
        <w:softHyphen/>
        <w:t>нованиями. Они могут быть прямыми или относиться к закрытому типу, то есть: «Должен ли был председатель принять именно такое решение?» или «Кто был лидером?» По ходу опроса нужно поощрять ученика к поиску альтернативных объяснений и примеров.</w:t>
      </w:r>
    </w:p>
    <w:p>
      <w:pPr>
        <w:pStyle w:val="Style20"/>
        <w:widowControl/>
        <w:spacing w:lineRule="exact" w:line="245"/>
        <w:ind w:firstLine="293"/>
        <w:rPr/>
      </w:pPr>
      <w:r>
        <w:rPr>
          <w:rStyle w:val="FontStyle75"/>
        </w:rPr>
        <w:t>На всех этапах дебрифинга наставнику следует помнить, что тот должен быть увязан с особыми потребностями отдельных учеников, группы, а также с конкретным учебным заданием. Именно поэтому опросные листы общего характера находят здесь лишь ограниченное применение. В фазе 2 особенно важна сосредоточенность на специфи</w:t>
        <w:softHyphen/>
        <w:t>ческих целях сессии, и внимание при этом будет полностью направ</w:t>
        <w:softHyphen/>
        <w:t>лено на изучаемую область, ее проблемы.</w:t>
      </w:r>
    </w:p>
    <w:p>
      <w:pPr>
        <w:pStyle w:val="Style27"/>
        <w:widowControl/>
        <w:spacing w:lineRule="exact" w:line="240"/>
        <w:rPr>
          <w:rStyle w:val="FontStyle75"/>
          <w:sz w:val="20"/>
          <w:szCs w:val="20"/>
        </w:rPr>
      </w:pPr>
      <w:r>
        <w:rPr/>
      </w:r>
    </w:p>
    <w:p>
      <w:pPr>
        <w:pStyle w:val="Style27"/>
        <w:widowControl/>
        <w:spacing w:lineRule="exact" w:line="312" w:before="67" w:after="0"/>
        <w:rPr/>
      </w:pPr>
      <w:r>
        <w:rPr>
          <w:rStyle w:val="FontStyle80"/>
        </w:rPr>
        <w:t xml:space="preserve">Фаза 3 </w:t>
      </w:r>
      <w:r>
        <w:rPr>
          <w:rStyle w:val="FontStyle94"/>
        </w:rPr>
        <w:t xml:space="preserve">— </w:t>
      </w:r>
      <w:r>
        <w:rPr>
          <w:rStyle w:val="FontStyle80"/>
        </w:rPr>
        <w:t>Что нам делать дальше?</w:t>
      </w:r>
    </w:p>
    <w:p>
      <w:pPr>
        <w:pStyle w:val="Style28"/>
        <w:widowControl/>
        <w:spacing w:lineRule="exact" w:line="240" w:before="53" w:after="0"/>
        <w:rPr/>
      </w:pPr>
      <w:r>
        <w:rPr>
          <w:rStyle w:val="FontStyle75"/>
        </w:rPr>
        <w:t>Фаза 3 не всегда бывает возможной. Это фаза, в которой наставник старается добиться от учеников решительной готовности предпри</w:t>
        <w:softHyphen/>
        <w:t>нять некие действия. Упор здесь делается на получении общего пись</w:t>
        <w:softHyphen/>
        <w:t>менного заявления о дальнейших мероприятиях. В этом случае уче</w:t>
        <w:softHyphen/>
        <w:t>ники будут с большей вероятностью придерживаться своих наме</w:t>
        <w:softHyphen/>
        <w:t>рений. Кроме того, нужно определить доказательства, которые им придется представить в подтверждение своей деятельности.</w:t>
      </w:r>
    </w:p>
    <w:p>
      <w:pPr>
        <w:pStyle w:val="Style20"/>
        <w:widowControl/>
        <w:spacing w:lineRule="exact" w:line="240"/>
        <w:rPr/>
      </w:pPr>
      <w:r>
        <w:rPr>
          <w:rStyle w:val="FontStyle75"/>
        </w:rPr>
        <w:t>В фазах 2 и 3 можно воспользоваться многими стандартными учеб</w:t>
        <w:softHyphen/>
        <w:t>ными техниками, которые исходят из ведущей и контролирующей роли преподавателя. Наставник может подключить наглядные мате</w:t>
        <w:softHyphen/>
        <w:t>риалы или подробно изложить некоторые вопросы. В частности, весь</w:t>
        <w:softHyphen/>
        <w:t>ма полезным может оказаться использование лекционных плакатов, где будут записаны некоторые аналитические положения, выведен</w:t>
        <w:softHyphen/>
        <w:t>ные в фазе 2, а также намерения, высказанные в фазе 3. Это не только обеспечивает фокус дискуссии наряду со средствами измерения вкла</w:t>
        <w:softHyphen/>
        <w:t>да в игру и учета естественных пауз, но также формирует справочный материал, к которому можно вернуться в ходе дальнейшей работы.</w:t>
      </w:r>
    </w:p>
    <w:p>
      <w:pPr>
        <w:pStyle w:val="Style16"/>
        <w:widowControl/>
        <w:spacing w:lineRule="exact" w:line="240"/>
        <w:ind w:left="293" w:hanging="0"/>
        <w:rPr>
          <w:rStyle w:val="FontStyle75"/>
          <w:sz w:val="20"/>
          <w:szCs w:val="20"/>
        </w:rPr>
      </w:pPr>
      <w:r>
        <w:rPr/>
      </w:r>
    </w:p>
    <w:p>
      <w:pPr>
        <w:pStyle w:val="Style16"/>
        <w:widowControl/>
        <w:spacing w:lineRule="exact" w:line="211" w:before="53" w:after="0"/>
        <w:ind w:left="293" w:hanging="0"/>
        <w:rPr/>
      </w:pPr>
      <w:r>
        <w:rPr>
          <w:rStyle w:val="FontStyle82"/>
        </w:rPr>
        <w:t xml:space="preserve">ПОДСКАЗКА. </w:t>
      </w:r>
      <w:r>
        <w:rPr>
          <w:rStyle w:val="FontStyle79"/>
        </w:rPr>
        <w:t>Не стоит недооценивать возможностей скромного лекционно</w:t>
        <w:softHyphen/>
        <w:t>го плаката.</w:t>
      </w:r>
    </w:p>
    <w:p>
      <w:pPr>
        <w:pStyle w:val="Style20"/>
        <w:widowControl/>
        <w:spacing w:lineRule="exact" w:line="235" w:before="235" w:after="0"/>
        <w:rPr/>
      </w:pPr>
      <w:r>
        <w:rPr>
          <w:rStyle w:val="FontStyle75"/>
        </w:rPr>
        <w:t>На рисунке 8.6 представлены пункты, которые нужно учитывать при планировании дебрифинга.</w:t>
      </w:r>
    </w:p>
    <w:p>
      <w:pPr>
        <w:pStyle w:val="Style20"/>
        <w:widowControl/>
        <w:spacing w:lineRule="exact" w:line="240"/>
        <w:ind w:firstLine="278"/>
        <w:rPr/>
      </w:pPr>
      <w:r>
        <mc:AlternateContent>
          <mc:Choice Requires="wpg">
            <w:drawing>
              <wp:anchor behindDoc="0" distT="0" distB="0" distL="114935" distR="114935" simplePos="0" locked="0" layoutInCell="0" allowOverlap="1" relativeHeight="26">
                <wp:simplePos x="0" y="0"/>
                <wp:positionH relativeFrom="margin">
                  <wp:posOffset>-18415</wp:posOffset>
                </wp:positionH>
                <wp:positionV relativeFrom="paragraph">
                  <wp:posOffset>635</wp:posOffset>
                </wp:positionV>
                <wp:extent cx="3956685" cy="2112010"/>
                <wp:effectExtent l="0" t="0" r="0" b="219075"/>
                <wp:wrapTopAndBottom/>
                <wp:docPr id="24" name=""/>
                <a:graphic xmlns:a="http://schemas.openxmlformats.org/drawingml/2006/main">
                  <a:graphicData uri="http://schemas.microsoft.com/office/word/2010/wordprocessingGroup">
                    <wpg:wgp>
                      <wpg:cNvGrpSpPr/>
                      <wpg:grpSpPr>
                        <a:xfrm>
                          <a:off x="0" y="0"/>
                          <a:ext cx="3956760" cy="2112120"/>
                          <a:chOff x="0" y="0"/>
                          <a:chExt cx="3956760" cy="2112120"/>
                        </a:xfrm>
                      </wpg:grpSpPr>
                      <pic:pic xmlns:pic="http://schemas.openxmlformats.org/drawingml/2006/picture">
                        <pic:nvPicPr>
                          <pic:cNvPr id="9" name="" descr=""/>
                          <pic:cNvPicPr/>
                        </pic:nvPicPr>
                        <pic:blipFill>
                          <a:blip r:embed="rId66">
                            <a:grayscl/>
                          </a:blip>
                          <a:stretch/>
                        </pic:blipFill>
                        <pic:spPr>
                          <a:xfrm>
                            <a:off x="0" y="0"/>
                            <a:ext cx="3956760" cy="1868040"/>
                          </a:xfrm>
                          <a:prstGeom prst="rect">
                            <a:avLst/>
                          </a:prstGeom>
                          <a:ln w="0">
                            <a:noFill/>
                          </a:ln>
                        </pic:spPr>
                      </pic:pic>
                      <wps:wsp>
                        <wps:cNvSpPr txBox="1"/>
                        <wps:spPr>
                          <a:xfrm>
                            <a:off x="767880" y="1981080"/>
                            <a:ext cx="2426400" cy="1306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6. Памятка для проведения дебрифинга</w:t>
                              </w:r>
                            </w:p>
                          </w:txbxContent>
                        </wps:txbx>
                        <wps:bodyPr wrap="square" lIns="0" rIns="0" tIns="0" bIns="0" anchor="t">
                          <a:noAutofit/>
                        </wps:bodyPr>
                      </wps:wsp>
                    </wpg:wgp>
                  </a:graphicData>
                </a:graphic>
              </wp:anchor>
            </w:drawing>
          </mc:Choice>
          <mc:Fallback>
            <w:pict>
              <v:group id="shape_0" style="position:absolute;margin-left:-1.45pt;margin-top:0pt;width:311.55pt;height:166.3pt" coordorigin="-29,0" coordsize="6231,3326">
                <v:shape id="shape_0" stroked="f" o:allowincell="f" style="position:absolute;left:-29;top:0;width:6230;height:2941;mso-wrap-style:none;v-text-anchor:middle;mso-position-horizontal-relative:margin" type="_x0000_t75">
                  <v:imagedata r:id="rId67" o:detectmouseclick="t"/>
                  <v:stroke color="#3465a4" joinstyle="round" endcap="flat"/>
                  <w10:wrap type="topAndBottom"/>
                </v:shape>
                <v:shape id="shape_0" stroked="t" o:allowincell="f" style="position:absolute;left:1180;top:3120;width:3820;height:205;mso-wrap-style:square;v-text-anchor:top;mso-position-horizontal-relative:margin" type="_x0000_t202">
                  <v:textbox>
                    <w:txbxContent>
                      <w:p>
                        <w:pPr>
                          <w:overflowPunct w:val="false"/>
                          <w:autoSpaceDE w:val="false"/>
                          <w:bidi w:val="0"/>
                          <w:jc w:val="center"/>
                          <w:rPr/>
                        </w:pPr>
                        <w:r>
                          <w:rPr>
                            <w:kern w:val="2"/>
                            <w:sz w:val="24"/>
                            <w:szCs w:val="24"/>
                            <w:rFonts w:ascii="Arial Narrow" w:hAnsi="Arial Narrow" w:eastAsia="Times New Roman" w:cs="Arial Narrow"/>
                            <w:color w:val="auto"/>
                            <w:lang w:val="ru-RU" w:bidi="ar-SA"/>
                          </w:rPr>
                          <w:t>Рис. 8.6. Памятка для проведения дебрифинга</w:t>
                        </w:r>
                      </w:p>
                    </w:txbxContent>
                  </v:textbox>
                  <v:fill o:detectmouseclick="t" on="false"/>
                  <v:stroke color="white" joinstyle="miter" endcap="flat"/>
                  <w10:wrap type="topAndBottom"/>
                </v:shape>
              </v:group>
            </w:pict>
          </mc:Fallback>
        </mc:AlternateContent>
      </w:r>
      <w:r>
        <w:rPr>
          <w:rStyle w:val="FontStyle75"/>
        </w:rPr>
        <w:t>Теперь, наверно, осталось сделать только одно. От вышеприведен</w:t>
        <w:softHyphen/>
        <w:t>ных рекомендаций у читателя могло остаться впечатление, что автор предлагает держать учеников в постоянном рабочем напряжении. Это не входило в намерения последнего. Речь больше шла о структуре и теоретическом обосновании занятия, нежели о непрерывном давле</w:t>
        <w:softHyphen/>
        <w:t>нии. Напротив — можно долго говорить об известном расслаблении и неформальной обстановке, показанных во время дебрифинга. Орга</w:t>
        <w:softHyphen/>
        <w:t>низм человека не в силах отличить подлинную эмоцию от ложной или реальный кризис от надуманного. Если игроки погрузились в свои роли, их организмы подвергаются почти такому же стрессу, как и в реальной жизни. Весьма вероятно, что они устанут как умственно, так и физически и будут нуждаться в релаксации прежде, чем смогут при</w:t>
        <w:softHyphen/>
        <w:t>ступить к новой работе. Идеальный дебрифинг порождает интерес, возбуждение и расслабление — сочетание любопытное, но не невоз</w:t>
        <w:softHyphen/>
        <w:t>можное.</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Использование видео</w:t>
      </w:r>
    </w:p>
    <w:p>
      <w:pPr>
        <w:pStyle w:val="Style28"/>
        <w:widowControl/>
        <w:spacing w:lineRule="exact" w:line="240" w:before="182" w:after="0"/>
        <w:rPr/>
      </w:pPr>
      <w:r>
        <w:rPr>
          <w:rStyle w:val="FontStyle75"/>
        </w:rPr>
        <w:t>Рано или поздно большинство наставников, проводящих ролевые игры, обратят свои взоры к видео, позволяющему записывать дей</w:t>
        <w:softHyphen/>
        <w:t>ствие и смотреть его в повторении. Поэтому нам нужно подумать, как это лучше сделать, и рассмотреть преимущества и недостатки его при</w:t>
        <w:softHyphen/>
        <w:t>менения. Мы могли бы обращаться к этому почти в любой главе этой книги, но обошлись настоящей, поскольку на практике видео влияет прежде всего на дебрифинг.</w:t>
      </w:r>
    </w:p>
    <w:p>
      <w:pPr>
        <w:pStyle w:val="Style20"/>
        <w:widowControl/>
        <w:spacing w:lineRule="exact" w:line="240"/>
        <w:ind w:firstLine="293"/>
        <w:rPr/>
      </w:pPr>
      <w:r>
        <w:rPr>
          <w:rStyle w:val="FontStyle75"/>
        </w:rPr>
        <w:t>Есть очевидные выгоды в записи на пленку всего, что происходи</w:t>
        <w:softHyphen/>
        <w:t>ло во время ролевой игры. Игрокам можно напомнить ход событий, детали сказанного, авторов тех или иных реплик и их манеру выступ</w:t>
        <w:softHyphen/>
        <w:t>ления. Объективная запись происходившего может разрешить споры и позволить ученикам изучить свои собственные выступления.</w:t>
      </w:r>
    </w:p>
    <w:p>
      <w:pPr>
        <w:pStyle w:val="Style20"/>
        <w:widowControl/>
        <w:spacing w:lineRule="exact" w:line="240" w:before="5" w:after="0"/>
        <w:rPr/>
      </w:pPr>
      <w:r>
        <w:rPr>
          <w:rStyle w:val="FontStyle75"/>
        </w:rPr>
        <w:t>Многое из этого можно обеспечить с помощью звукозаписи, кото</w:t>
        <w:softHyphen/>
        <w:t>рая гораздо проще и дешевле, чем видеозапись. К чему тогда лишние заботы и расходы? Дело в том, что звукозапись может зафиксировать интонации, но не жесты и не выражение лица. Постепенно люди все больше и больше понимают, что огромная доля информации переда</w:t>
        <w:softHyphen/>
        <w:t>ется невербально, а это значит, что сохранить ее и полноценно воспро</w:t>
        <w:softHyphen/>
        <w:t>извести можно только с подключением визуальных средств. Кроме того, в магнитофонной записи очень трудно идентифицировать от</w:t>
        <w:softHyphen/>
        <w:t>дельных выступающих, особенно если они перебивают и стараются перекричать друг друга.</w:t>
      </w:r>
    </w:p>
    <w:p>
      <w:pPr>
        <w:pStyle w:val="Style20"/>
        <w:widowControl/>
        <w:spacing w:lineRule="exact" w:line="240"/>
        <w:ind w:firstLine="283"/>
        <w:rPr/>
      </w:pPr>
      <w:r>
        <w:rPr>
          <w:rStyle w:val="FontStyle75"/>
        </w:rPr>
        <w:t>Телевидение может усилить тонкие невербальные сообщения и по</w:t>
        <w:softHyphen/>
        <w:t>зволяет ученикам оценить их значение для коммуникации. Оно так</w:t>
        <w:softHyphen/>
        <w:t>же дает участникам возможность увидеть интеракцию как единое целое, а не только с чьей-то отдельной точки зрения. Его главным недостатком, помимо дополнительной работы, которой оно требует, является замедление дебрифинга, если только над ним не осуществ</w:t>
        <w:softHyphen/>
        <w:t>ляется тщательный контроль. С другой стороны, при необходимости оно может в некоторой степени упорядочить и структурировать про</w:t>
        <w:softHyphen/>
        <w:t>цесс.</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Другие возможности применения видео</w:t>
      </w:r>
    </w:p>
    <w:p>
      <w:pPr>
        <w:pStyle w:val="Style28"/>
        <w:widowControl/>
        <w:spacing w:lineRule="exact" w:line="240" w:before="62" w:after="0"/>
        <w:rPr/>
      </w:pPr>
      <w:r>
        <w:rPr>
          <w:rStyle w:val="FontStyle75"/>
        </w:rPr>
        <w:t>Стоит отметить, что видео используется в ролевых играх не только для записи сессии. Одним из самых интересных способов его приме</w:t>
        <w:softHyphen/>
        <w:t>нения является передача информации в процессе самой ролевой игры. Мы уже видели, какие проблемы возникают при перегрузке ролей ин</w:t>
        <w:softHyphen/>
        <w:t>формацией во время написания инструкций. Отчасти этого можно из</w:t>
        <w:softHyphen/>
        <w:t>бежать, если вводить дополнительную информацию в ходе ролевой игры. Однако на бумаге ее трудно передать в большом количестве. Альтернативным и эффектным выходом из ситуации становится те</w:t>
        <w:softHyphen/>
        <w:t>лепередача, построенная в форме выпуска новостей или заранее запи</w:t>
        <w:softHyphen/>
        <w:t>санного интервью. Можно даже передавать информацию из одного помещения в другое, как это требуется, к примеру, в ролевой игре, изображающей диспут по вопросам руководства профсоюзом.</w:t>
      </w:r>
    </w:p>
    <w:p>
      <w:pPr>
        <w:pStyle w:val="Style20"/>
        <w:widowControl/>
        <w:spacing w:lineRule="exact" w:line="245"/>
        <w:ind w:firstLine="283"/>
        <w:rPr/>
      </w:pPr>
      <w:r>
        <w:rPr>
          <w:rStyle w:val="FontStyle75"/>
        </w:rPr>
        <w:t>Кроме того, видеозаписью можно пользоваться при позднейшей оценке ролевой игры. Это может происходить в различных формах. Может быть так, что наставник захочет проанализировать время, за</w:t>
        <w:softHyphen/>
        <w:t>траченное на различные фазы интеракции, или какой-то иной аспект упражнения, по которому удастся оценить ход учебного процесса. Было бы особенно полезно записать и сам дебрифинг. К тому же тот факт, что запись можно смотреть неоднократно, означает, что разные зрители могут анализировать свои реакции независимо друг от друга и поодиночке выставлять оценки для последующего сравнения. Это не только позволяет осмыслить ролевую игру, но и предоставляет воз</w:t>
        <w:softHyphen/>
        <w:t>можность заняться тренингом и сравнением зрителей.</w:t>
      </w:r>
    </w:p>
    <w:p>
      <w:pPr>
        <w:pStyle w:val="Style20"/>
        <w:widowControl/>
        <w:spacing w:lineRule="exact" w:line="245"/>
        <w:ind w:firstLine="283"/>
        <w:rPr/>
      </w:pPr>
      <w:r>
        <w:rPr>
          <w:rStyle w:val="FontStyle75"/>
        </w:rPr>
        <w:t>Однако основное применение видео находит на стадии дебрифин</w:t>
        <w:softHyphen/>
        <w:t>га, и оставшаяся часть этой главы будет посвящена исследованию воз</w:t>
        <w:softHyphen/>
        <w:t>можностей его использования на данной стадии. Хотя существует много позитивных следствий использования телевидения в ролевых играх, надо отметить, что оно имеет также свои недостатки и даже таит опасность.</w:t>
      </w:r>
    </w:p>
    <w:p>
      <w:pPr>
        <w:pStyle w:val="Style27"/>
        <w:widowControl/>
        <w:spacing w:lineRule="exact" w:line="240"/>
        <w:rPr>
          <w:rStyle w:val="FontStyle75"/>
          <w:sz w:val="20"/>
          <w:szCs w:val="20"/>
        </w:rPr>
      </w:pPr>
      <w:r>
        <w:rPr/>
      </w:r>
    </w:p>
    <w:p>
      <w:pPr>
        <w:pStyle w:val="Style27"/>
        <w:widowControl/>
        <w:spacing w:lineRule="auto" w:line="240" w:before="154" w:after="0"/>
        <w:rPr/>
      </w:pPr>
      <w:r>
        <w:rPr>
          <w:rStyle w:val="FontStyle80"/>
        </w:rPr>
        <w:t>Осуществление записи</w:t>
      </w:r>
    </w:p>
    <w:p>
      <w:pPr>
        <w:pStyle w:val="Style28"/>
        <w:widowControl/>
        <w:spacing w:lineRule="exact" w:line="245" w:before="53" w:after="0"/>
        <w:rPr/>
      </w:pPr>
      <w:r>
        <w:rPr>
          <w:rStyle w:val="FontStyle75"/>
        </w:rPr>
        <w:t>Основным недостатком кино- или видеокамеры является ограничен</w:t>
        <w:softHyphen/>
        <w:t>ный угол зрения у обычных линз. При средней освещенности ограни</w:t>
        <w:softHyphen/>
        <w:t>ченной оказывается и глубина фокуса. Это значит, что в фокусе мо</w:t>
        <w:softHyphen/>
        <w:t>гут одновременно находиться пять-шесть человек и уж никак не боль</w:t>
        <w:softHyphen/>
        <w:t>ше восьми. В крупных группах или в случаях, когда участники дви</w:t>
        <w:softHyphen/>
        <w:t>гаются и не могут быть рассажены так, как удобно оператору, нужно использовать либо несколько камер, либо одну, но очень подвижную. Видеозапись можно сделать тремя основными способами:</w:t>
      </w:r>
    </w:p>
    <w:p>
      <w:pPr>
        <w:pStyle w:val="Style45"/>
        <w:widowControl/>
        <w:numPr>
          <w:ilvl w:val="0"/>
          <w:numId w:val="5"/>
        </w:numPr>
        <w:tabs>
          <w:tab w:val="clear" w:pos="708"/>
          <w:tab w:val="left" w:pos="254" w:leader="none"/>
        </w:tabs>
        <w:spacing w:lineRule="exact" w:line="245" w:before="115" w:after="0"/>
        <w:rPr/>
      </w:pPr>
      <w:r>
        <w:rPr>
          <w:rStyle w:val="FontStyle75"/>
        </w:rPr>
        <w:t>с помощью дистанционно управляемых камер;</w:t>
      </w:r>
    </w:p>
    <w:p>
      <w:pPr>
        <w:pStyle w:val="Style45"/>
        <w:widowControl/>
        <w:numPr>
          <w:ilvl w:val="0"/>
          <w:numId w:val="5"/>
        </w:numPr>
        <w:tabs>
          <w:tab w:val="clear" w:pos="708"/>
          <w:tab w:val="left" w:pos="254" w:leader="none"/>
        </w:tabs>
        <w:spacing w:lineRule="exact" w:line="245"/>
        <w:rPr/>
      </w:pPr>
      <w:r>
        <w:rPr>
          <w:rStyle w:val="FontStyle75"/>
        </w:rPr>
        <w:t>в студийных условиях с камерой, закрепленной на штативе;</w:t>
      </w:r>
    </w:p>
    <w:p>
      <w:pPr>
        <w:pStyle w:val="Style45"/>
        <w:widowControl/>
        <w:numPr>
          <w:ilvl w:val="0"/>
          <w:numId w:val="5"/>
        </w:numPr>
        <w:tabs>
          <w:tab w:val="clear" w:pos="708"/>
          <w:tab w:val="left" w:pos="254" w:leader="none"/>
        </w:tabs>
        <w:spacing w:lineRule="exact" w:line="245"/>
        <w:rPr/>
      </w:pPr>
      <w:r>
        <w:rPr>
          <w:rStyle w:val="FontStyle75"/>
        </w:rPr>
        <w:t>с помощью небольшой переносной (портативной) камеры.</w:t>
      </w:r>
    </w:p>
    <w:p>
      <w:pPr>
        <w:pStyle w:val="Style20"/>
        <w:widowControl/>
        <w:spacing w:lineRule="exact" w:line="245" w:before="106" w:after="0"/>
        <w:ind w:firstLine="293"/>
        <w:rPr/>
      </w:pPr>
      <w:r>
        <w:rPr>
          <w:rStyle w:val="FontStyle75"/>
        </w:rPr>
        <w:t>При использовании дистанционно управляемых камер (с одно-пропускным экраном для оператора) необходимо зафиксировать их в определенных позициях. Это значит, что несколько камер должны располагаться так, чтобы отслеживать сцену под разными углами зре</w:t>
        <w:softHyphen/>
        <w:t>ния; кроме того, в этом случае нужен либо очень проворный оператор, который будет носиться от камеры к камере, либо несколько операто</w:t>
        <w:softHyphen/>
        <w:t>ров. Однако бывают ситуации - например, интервью, которое проис</w:t>
        <w:softHyphen/>
        <w:t>ходит с участием двух человек, сидящих лицом друг к другу, — когда такая организация становится оптимальной, хотя и дорогостоящей.</w:t>
      </w:r>
    </w:p>
    <w:p>
      <w:pPr>
        <w:pStyle w:val="Style20"/>
        <w:widowControl/>
        <w:spacing w:lineRule="exact" w:line="245"/>
        <w:rPr/>
      </w:pPr>
      <w:r>
        <w:rPr>
          <w:rStyle w:val="FontStyle75"/>
        </w:rPr>
        <w:t>Полноценная студия обходится, конечно, намного дороже, но сту</w:t>
        <w:softHyphen/>
        <w:t>дии хуже еще и искусственностью своей обстановки вкупе с напряже</w:t>
        <w:softHyphen/>
        <w:t>нием, которое они могут порождать. Трудно добиться от учеников расслабленности, когда они помещены в комнату с высоким потолком, полную света, оборудования и людей. Кроме того, акустика подобных помещений, будучи идеальной для работы с микрофоном, часто не подходит для людей, ведущих обычные беседы, а освещение, опять-таки идеальное для работы с камерой, не позволяет создать надлежа</w:t>
        <w:softHyphen/>
        <w:t>щую атмосферу-</w:t>
      </w:r>
    </w:p>
    <w:p>
      <w:pPr>
        <w:pStyle w:val="Style20"/>
        <w:widowControl/>
        <w:spacing w:lineRule="exact" w:line="240"/>
        <w:ind w:firstLine="293"/>
        <w:rPr/>
      </w:pPr>
      <w:r>
        <w:rPr>
          <w:rStyle w:val="FontStyle75"/>
        </w:rPr>
        <w:t>Наряду с тем, что некоторые инструкторы и педагоги могут восполь</w:t>
        <w:softHyphen/>
        <w:t>зоваться более сложным оборудованием, большинство отдает предпоч</w:t>
        <w:softHyphen/>
        <w:t>тение простой портативной камере, исходя из ее дешевизны, простоты эксплуатации и легкости контроля. При неуклонном снижении стоимо</w:t>
        <w:softHyphen/>
        <w:t>сти бытовой видеотехники видео становится доступно для всех.</w:t>
      </w:r>
    </w:p>
    <w:p>
      <w:pPr>
        <w:pStyle w:val="Style20"/>
        <w:widowControl/>
        <w:spacing w:lineRule="exact" w:line="240"/>
        <w:ind w:left="307" w:hanging="0"/>
        <w:jc w:val="left"/>
        <w:rPr/>
      </w:pPr>
      <w:r>
        <w:rPr>
          <w:rStyle w:val="FontStyle75"/>
        </w:rPr>
        <w:t>Недостатки работы с единственной камерой:</w:t>
      </w:r>
    </w:p>
    <w:p>
      <w:pPr>
        <w:pStyle w:val="Style44"/>
        <w:widowControl/>
        <w:numPr>
          <w:ilvl w:val="0"/>
          <w:numId w:val="4"/>
        </w:numPr>
        <w:tabs>
          <w:tab w:val="clear" w:pos="708"/>
          <w:tab w:val="left" w:pos="250" w:leader="none"/>
        </w:tabs>
        <w:spacing w:before="34" w:after="0"/>
        <w:ind w:left="0" w:hanging="0"/>
        <w:rPr/>
      </w:pPr>
      <w:r>
        <w:rPr>
          <w:rStyle w:val="FontStyle75"/>
        </w:rPr>
        <w:t>снижение качества съемки;</w:t>
      </w:r>
    </w:p>
    <w:p>
      <w:pPr>
        <w:pStyle w:val="Style44"/>
        <w:widowControl/>
        <w:numPr>
          <w:ilvl w:val="0"/>
          <w:numId w:val="4"/>
        </w:numPr>
        <w:tabs>
          <w:tab w:val="clear" w:pos="708"/>
          <w:tab w:val="left" w:pos="250" w:leader="none"/>
        </w:tabs>
        <w:ind w:left="250" w:hanging="0"/>
        <w:rPr/>
      </w:pPr>
      <w:r>
        <w:rPr>
          <w:rStyle w:val="FontStyle75"/>
        </w:rPr>
        <w:t>фрагментарность картины, вызванная углом, под которым прово</w:t>
        <w:softHyphen/>
        <w:t>дится съемка;</w:t>
      </w:r>
    </w:p>
    <w:p>
      <w:pPr>
        <w:pStyle w:val="Style44"/>
        <w:widowControl/>
        <w:numPr>
          <w:ilvl w:val="0"/>
          <w:numId w:val="4"/>
        </w:numPr>
        <w:tabs>
          <w:tab w:val="clear" w:pos="708"/>
          <w:tab w:val="left" w:pos="250" w:leader="none"/>
        </w:tabs>
        <w:spacing w:lineRule="auto" w:line="240" w:before="10" w:after="0"/>
        <w:ind w:left="0" w:hanging="0"/>
        <w:rPr/>
      </w:pPr>
      <w:r>
        <w:rPr>
          <w:rStyle w:val="FontStyle75"/>
        </w:rPr>
        <w:t>вторжение камеры в действие;</w:t>
      </w:r>
    </w:p>
    <w:p>
      <w:pPr>
        <w:pStyle w:val="Style44"/>
        <w:widowControl/>
        <w:numPr>
          <w:ilvl w:val="0"/>
          <w:numId w:val="4"/>
        </w:numPr>
        <w:tabs>
          <w:tab w:val="clear" w:pos="708"/>
          <w:tab w:val="left" w:pos="250" w:leader="none"/>
        </w:tabs>
        <w:spacing w:lineRule="auto" w:line="240" w:before="62" w:after="0"/>
        <w:ind w:left="0" w:hanging="0"/>
        <w:rPr/>
      </w:pPr>
      <w:r>
        <w:rPr>
          <w:rStyle w:val="FontStyle75"/>
        </w:rPr>
        <w:t>усталость оператора.</w:t>
      </w:r>
    </w:p>
    <w:p>
      <w:pPr>
        <w:pStyle w:val="Style20"/>
        <w:widowControl/>
        <w:spacing w:lineRule="exact" w:line="250" w:before="53" w:after="0"/>
        <w:ind w:firstLine="278"/>
        <w:rPr/>
      </w:pPr>
      <w:r>
        <w:rPr>
          <w:rStyle w:val="FontStyle75"/>
        </w:rPr>
        <w:t>Эти недостатки относятся скорее к воображаемым, нежели к ре</w:t>
        <w:softHyphen/>
        <w:t xml:space="preserve">альным. Поскольку видеозапись рассматривается как </w:t>
      </w:r>
      <w:r>
        <w:rPr>
          <w:rStyle w:val="FontStyle95"/>
          <w:lang w:val="en-US"/>
        </w:rPr>
        <w:t>aide</w:t>
      </w:r>
      <w:r>
        <w:rPr>
          <w:rStyle w:val="FontStyle95"/>
        </w:rPr>
        <w:t>-</w:t>
      </w:r>
      <w:r>
        <w:rPr>
          <w:rStyle w:val="FontStyle95"/>
          <w:lang w:val="en-US"/>
        </w:rPr>
        <w:t>memoire</w:t>
      </w:r>
      <w:r>
        <w:rPr>
          <w:rStyle w:val="FontStyle95"/>
        </w:rPr>
        <w:t xml:space="preserve"> </w:t>
      </w:r>
      <w:r>
        <w:rPr>
          <w:rStyle w:val="FontStyle75"/>
        </w:rPr>
        <w:t xml:space="preserve">(памятная записка - </w:t>
      </w:r>
      <w:r>
        <w:rPr>
          <w:rStyle w:val="FontStyle95"/>
        </w:rPr>
        <w:t xml:space="preserve">франц. яз), </w:t>
      </w:r>
      <w:r>
        <w:rPr>
          <w:rStyle w:val="FontStyle75"/>
        </w:rPr>
        <w:t>а не продукт индустрии развлечений, ее техническое качество будет иметь меньшее значение, чем, напри</w:t>
        <w:softHyphen/>
        <w:t>мер, простота пользования и общая совместимость. Пристрастность же неизбежно сопутствует любому процессу, в котором записывается только часть, а не все действие; невозможно этого избежать и при на</w:t>
        <w:softHyphen/>
        <w:t>блюдении за людскими интеракциями, поскольку они крайне слож</w:t>
        <w:softHyphen/>
        <w:t>ны.</w:t>
      </w:r>
    </w:p>
    <w:p>
      <w:pPr>
        <w:pStyle w:val="Style20"/>
        <w:widowControl/>
        <w:spacing w:lineRule="exact" w:line="250"/>
        <w:rPr/>
      </w:pPr>
      <w:r>
        <w:rPr>
          <w:rStyle w:val="FontStyle75"/>
        </w:rPr>
        <w:t>Если установлено много камер, то в окончательном варианте учи</w:t>
        <w:softHyphen/>
        <w:t>тывается тот или иной ракурс, в котором снимался и в котором будет записан какой-то отдельный момент. При работе только с одной ка</w:t>
        <w:softHyphen/>
        <w:t>мерой все зависит от выбора оператора. Однако если оператором вы</w:t>
        <w:softHyphen/>
        <w:t>ступает наставник, то этот недостаток можно обернуть к своей пользе, используя камеру так, чтобы специально выделить и прокомменти</w:t>
        <w:softHyphen/>
        <w:t>ровать те аспекты, к которым наставник хочет привлечь внимание. В этом случае не будет большой нужды в его дальнейших коммента</w:t>
        <w:softHyphen/>
        <w:t>риях по ходу дебрифинга; фильм говорит сам за себя, и большую часть обсуждения можно перепоручить ученикам.</w:t>
      </w:r>
    </w:p>
    <w:p>
      <w:pPr>
        <w:pStyle w:val="Style20"/>
        <w:widowControl/>
        <w:spacing w:lineRule="exact" w:line="245"/>
        <w:rPr/>
      </w:pPr>
      <w:r>
        <w:rPr>
          <w:rStyle w:val="FontStyle75"/>
        </w:rPr>
        <w:t>Большинство людей, которые впервые прибегают к услугам видео, беспокоит присутствие камеры, которая якобы окажет влияние на по</w:t>
        <w:softHyphen/>
        <w:t>ведение участников. Поэтому они отходят подальше, стараясь спря</w:t>
        <w:softHyphen/>
        <w:t>тать камеру или свести к минимуму ее воздействие. Однако на прак</w:t>
        <w:softHyphen/>
        <w:t>тике оказывается, что через несколько минут участники забывают о камере, не обращая на нее внимания даже тогда, когда оператор лави</w:t>
        <w:softHyphen/>
        <w:t>рует между ними. Они к ней привыкают, но, естественно, при усло</w:t>
        <w:softHyphen/>
        <w:t>вии, что сама ролевая игра будет достаточно захватывающей.</w:t>
      </w:r>
    </w:p>
    <w:p>
      <w:pPr>
        <w:pStyle w:val="Style23"/>
        <w:widowControl/>
        <w:spacing w:lineRule="exact" w:line="240"/>
        <w:ind w:left="298" w:hanging="0"/>
        <w:rPr>
          <w:rStyle w:val="FontStyle75"/>
          <w:sz w:val="20"/>
          <w:szCs w:val="20"/>
        </w:rPr>
      </w:pPr>
      <w:r>
        <w:rPr/>
      </w:r>
    </w:p>
    <w:p>
      <w:pPr>
        <w:pStyle w:val="Style23"/>
        <w:widowControl/>
        <w:spacing w:lineRule="exact" w:line="216" w:before="48" w:after="0"/>
        <w:ind w:left="298" w:hanging="0"/>
        <w:rPr/>
      </w:pPr>
      <w:r>
        <w:rPr>
          <w:rStyle w:val="FontStyle82"/>
        </w:rPr>
        <w:t>!ПРЕДУПРЕЖДЕНИЕ!</w:t>
      </w:r>
    </w:p>
    <w:p>
      <w:pPr>
        <w:pStyle w:val="Style16"/>
        <w:widowControl/>
        <w:spacing w:lineRule="exact" w:line="216"/>
        <w:rPr/>
      </w:pPr>
      <w:r>
        <w:rPr>
          <w:rStyle w:val="FontStyle79"/>
        </w:rPr>
        <w:t xml:space="preserve">: Не забывайте, что просмотр пленки займет времени в несколько раз боль- </w:t>
      </w:r>
      <w:r>
        <w:rPr>
          <w:rStyle w:val="FontStyle79"/>
          <w:spacing w:val="-20"/>
        </w:rPr>
        <w:t>'. '■</w:t>
      </w:r>
      <w:r>
        <w:rPr>
          <w:rStyle w:val="FontStyle79"/>
        </w:rPr>
        <w:t xml:space="preserve">    ше, чем будет длиться сама запись.</w:t>
      </w:r>
    </w:p>
    <w:p>
      <w:pPr>
        <w:pStyle w:val="Style20"/>
        <w:widowControl/>
        <w:spacing w:lineRule="exact" w:line="245" w:before="216" w:after="0"/>
        <w:rPr/>
      </w:pPr>
      <w:r>
        <w:rPr>
          <w:rStyle w:val="FontStyle75"/>
        </w:rPr>
        <w:t>При записи игровой сессии на видеосъемку стоит начинать за не</w:t>
        <w:softHyphen/>
        <w:t>сколько минут до «официального» старта, а завершать — и это даже важнее — через несколько минут после окончания игры. Эти минуты перехода от «реальности» к «ролевой игре» и обратно могут породить ценные инсайты в установках и поведении учеников. Бывают момен</w:t>
        <w:softHyphen/>
        <w:t>ты нерешительности, когда ученики ищут рамки, в которые могли бы вписаться, и их комментарии при этом иногда могут вскрыть пробле</w:t>
        <w:softHyphen/>
        <w:t>му, мешающую их игре быть максимально эффективной.</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Просмотр записи</w:t>
      </w:r>
    </w:p>
    <w:p>
      <w:pPr>
        <w:pStyle w:val="Style28"/>
        <w:widowControl/>
        <w:spacing w:lineRule="exact" w:line="240" w:before="62" w:after="0"/>
        <w:rPr/>
      </w:pPr>
      <w:r>
        <w:rPr>
          <w:rStyle w:val="FontStyle75"/>
        </w:rPr>
        <w:t>Люди, как правило, немного пугаются, когда в первый раз видят себя на телеэкране. Игроки наверняка воспримут критику болезненно и без холодного вмешательства телекамеры, так что при использовании видеозаписи к дебрифингу надо подходить даже с большей осторож</w:t>
        <w:softHyphen/>
        <w:t>ностью, нежели обычно.</w:t>
      </w:r>
    </w:p>
    <w:p>
      <w:pPr>
        <w:pStyle w:val="Style20"/>
        <w:widowControl/>
        <w:spacing w:lineRule="exact" w:line="240"/>
        <w:rPr/>
      </w:pPr>
      <w:r>
        <w:rPr>
          <w:rStyle w:val="FontStyle75"/>
        </w:rPr>
        <w:t>Прежде чем приступать к демонстрации видеозаписи, необходимо провести опрос игроков с целью выяснения их отношении к упраж</w:t>
        <w:softHyphen/>
        <w:t>нению. Во-первых, это позволяет им выступить с самокритикой преж</w:t>
        <w:softHyphen/>
        <w:t>де, чем они займут оборонительную позицию. Обычно люди более критичны к собственному выступлению, и, что бы ни открылось во время просмотра, это наверняка умалит их достоинство меньше, не</w:t>
        <w:softHyphen/>
        <w:t>жели их собственная оценка. Во-вторых, их комментарии задают сво</w:t>
        <w:softHyphen/>
        <w:t>еобразную планку, в соответствии с которой они будут судить чужие высказывания в свой адрес. Наконец, полезно ознакомиться с субъек</w:t>
        <w:softHyphen/>
        <w:t>тивными чувствами и реакцией игроков непосредственно после игры и до того, как они устроятся для проведения длительного анализа ро</w:t>
        <w:softHyphen/>
        <w:t>левой игры.</w:t>
      </w:r>
    </w:p>
    <w:p>
      <w:pPr>
        <w:pStyle w:val="Style20"/>
        <w:widowControl/>
        <w:spacing w:lineRule="exact" w:line="245"/>
        <w:ind w:firstLine="293"/>
        <w:rPr/>
      </w:pPr>
      <w:r>
        <w:rPr>
          <w:rStyle w:val="FontStyle75"/>
        </w:rPr>
        <w:t>Кроме того, на этой стадии полезно попросить участников расска</w:t>
        <w:softHyphen/>
        <w:t>зать, каким, по их мнению, должно быть «идеальное» интервью или что-то еще. Это позволяет создать некий эталон, в соответствии с ко</w:t>
        <w:softHyphen/>
        <w:t>торым будет проводиться оценка фактической интеракции.</w:t>
      </w:r>
    </w:p>
    <w:p>
      <w:pPr>
        <w:pStyle w:val="Style20"/>
        <w:widowControl/>
        <w:spacing w:lineRule="exact" w:line="245"/>
        <w:ind w:firstLine="283"/>
        <w:rPr/>
      </w:pPr>
      <w:r>
        <w:rPr>
          <w:rStyle w:val="FontStyle75"/>
        </w:rPr>
        <w:t>Как правило, просмотр продолжается до тех пор, пока кто-нибудь не попросит остановить пленку, чтобы выступить с комментарием. Это может быть наставник, игрок или зритель, и важно обеспечить такую атмосферу, чтобы ученики могли безбоязненно высказать по</w:t>
        <w:softHyphen/>
        <w:t>добную просьбу. (Уже указывалось, что в первой части дебрифинга ученикам нужно дать свободу самовыражения.) Любое ощущение, что просмотр записи контролируется наставником, сведет этот аспект дебрифинга к нулю.</w:t>
      </w:r>
    </w:p>
    <w:p>
      <w:pPr>
        <w:pStyle w:val="Style47"/>
        <w:widowControl/>
        <w:spacing w:lineRule="exact" w:line="240"/>
        <w:rPr>
          <w:rStyle w:val="FontStyle75"/>
          <w:sz w:val="20"/>
          <w:szCs w:val="20"/>
        </w:rPr>
      </w:pPr>
      <w:r>
        <w:rPr/>
      </w:r>
    </w:p>
    <w:p>
      <w:pPr>
        <w:pStyle w:val="Style47"/>
        <w:widowControl/>
        <w:tabs>
          <w:tab w:val="clear" w:pos="708"/>
          <w:tab w:val="left" w:pos="6168" w:leader="none"/>
        </w:tabs>
        <w:spacing w:lineRule="exact" w:line="221" w:before="43" w:after="0"/>
        <w:rPr>
          <w:rStyle w:val="FontStyle79"/>
        </w:rPr>
      </w:pPr>
      <w:r>
        <w:rPr>
          <w:rStyle w:val="FontStyle82"/>
        </w:rPr>
        <w:t xml:space="preserve">; ПОДСКАЗКА. </w:t>
      </w:r>
      <w:r>
        <w:rPr>
          <w:rStyle w:val="FontStyle79"/>
        </w:rPr>
        <w:t>Остановите пленку пораньше, чтобы создать прецедент и показать, что при желании участники могут сделать это в любой момент.</w:t>
      </w:r>
    </w:p>
    <w:p>
      <w:pPr>
        <w:pStyle w:val="Style20"/>
        <w:widowControl/>
        <w:spacing w:lineRule="exact" w:line="240" w:before="226" w:after="0"/>
        <w:rPr/>
      </w:pPr>
      <w:r>
        <w:rPr>
          <w:rStyle w:val="FontStyle75"/>
        </w:rPr>
        <w:t>Когда кто-либо просит остановить пленку и начинается дискуссия о сути происходившего, наставник может предложить группе напра</w:t>
        <w:softHyphen/>
        <w:t>вить свою критику и комментарии на экран. Комментаторам в данном случае предлагается излагать свои мнения в следующих выражениях: «Здесь председатель вмешался слишком рано», «Клерк, который сле</w:t>
        <w:softHyphen/>
        <w:t>ва, мог показать заявителю анкету», «Когда она отвернулась, они дол</w:t>
        <w:softHyphen/>
        <w:t>жны были понять, в чем проблема». Комментарии таким образом обез</w:t>
        <w:softHyphen/>
        <w:t>личиваются и рассматриваются как относящиеся к ролям, а не игро</w:t>
        <w:softHyphen/>
        <w:t>кам.</w:t>
      </w:r>
    </w:p>
    <w:p>
      <w:pPr>
        <w:pStyle w:val="Style47"/>
        <w:widowControl/>
        <w:spacing w:lineRule="exact" w:line="240"/>
        <w:ind w:left="278" w:hanging="0"/>
        <w:rPr>
          <w:rStyle w:val="FontStyle75"/>
          <w:sz w:val="20"/>
          <w:szCs w:val="20"/>
        </w:rPr>
      </w:pPr>
      <w:r>
        <w:rPr/>
      </w:r>
    </w:p>
    <w:p>
      <w:pPr>
        <w:pStyle w:val="Style47"/>
        <w:widowControl/>
        <w:spacing w:lineRule="exact" w:line="216" w:before="53" w:after="0"/>
        <w:ind w:left="278" w:hanging="0"/>
        <w:rPr/>
      </w:pPr>
      <w:r>
        <w:rPr>
          <w:rStyle w:val="FontStyle82"/>
        </w:rPr>
        <w:t xml:space="preserve">ПАМЯТКА. </w:t>
      </w:r>
      <w:r>
        <w:rPr>
          <w:rStyle w:val="FontStyle79"/>
        </w:rPr>
        <w:t>Попробуйте остановить пленку и спросить, что было дальше: это демонстрирует необходимость перекрестной проверки памяти на события.</w:t>
      </w:r>
    </w:p>
    <w:p>
      <w:pPr>
        <w:pStyle w:val="Style20"/>
        <w:widowControl/>
        <w:spacing w:lineRule="exact" w:line="240" w:before="43" w:after="0"/>
        <w:ind w:firstLine="293"/>
        <w:rPr/>
      </w:pPr>
      <w:r>
        <w:rPr>
          <w:rStyle w:val="FontStyle75"/>
        </w:rPr>
        <w:t>Следует избегать соблазна затянуть анализ секундного материа</w:t>
        <w:softHyphen/>
        <w:t>ла. Всем нам когда-то случалось все дальше и дальше углубляться в детали анализа. Коль скоро начинаются расспросы о выражении ли</w:t>
        <w:softHyphen/>
        <w:t>ца или движении руки, а внимание привлекается к отдельным сло</w:t>
        <w:softHyphen/>
        <w:t>вам или интонациям, то можно разбирать каждый жест и даже слог. Во многом это оправдано и на деле покрывает все издержки видеоза</w:t>
        <w:softHyphen/>
        <w:t>писи. Но всему есть предел, и наставник должен быть начеку, чтобы не похоронить анализ под ворохом подробностей. Лучший способ из</w:t>
        <w:softHyphen/>
        <w:t>бежать этого — твердо помнить, что видеозапись — это своего рода за</w:t>
        <w:softHyphen/>
        <w:t>писная книжка и стимул к дискуссии, а не микроскоп. Следует упо</w:t>
        <w:softHyphen/>
        <w:t>мянуть еще один мелкий, но досадный аспект работы с видеозаписью: речь идет об опции стоп-кадра, которой снабжено большинство видео</w:t>
        <w:softHyphen/>
        <w:t>магнитофонов. Для наставника естественно прибегать к ней при оста</w:t>
        <w:softHyphen/>
        <w:t>новке действия и оставлять на экране неподвижную картинку, зани</w:t>
        <w:softHyphen/>
        <w:t>маясь в это время комментарием сцены. Есть две причины, по кото</w:t>
        <w:softHyphen/>
        <w:t>рым это изображение не следует оставлять надолго. Первая причина техническая: при работе с дешевыми магнитофонами можно порвать пленку, если она будет слишком долго удерживаться в неподвижном положении воспроизводящей магнитной головкой. В результате на пленке сразу возникнет пустое пятно. Вторая проблема касается об</w:t>
        <w:softHyphen/>
        <w:t>раза человека, особенно его лица, которое надолго застывает в неза</w:t>
        <w:softHyphen/>
        <w:t>вершенном движении и начинает казаться смешным. Это несправед</w:t>
        <w:softHyphen/>
        <w:t>ливо по отношению к игроку и будет отвлекать от более серьезных дел. Если дискуссия затягивается и продолжается дольше, чем рассчи</w:t>
        <w:softHyphen/>
        <w:t>тывал наставник, то лучше остановить магнитофон обычным спосо</w:t>
        <w:softHyphen/>
        <w:t>бом.</w:t>
      </w:r>
    </w:p>
    <w:p>
      <w:pPr>
        <w:pStyle w:val="Style23"/>
        <w:widowControl/>
        <w:spacing w:lineRule="exact" w:line="240"/>
        <w:ind w:left="307" w:hanging="0"/>
        <w:rPr>
          <w:rStyle w:val="FontStyle75"/>
          <w:sz w:val="20"/>
          <w:szCs w:val="20"/>
        </w:rPr>
      </w:pPr>
      <w:r>
        <w:rPr/>
      </w:r>
    </w:p>
    <w:p>
      <w:pPr>
        <w:pStyle w:val="Style23"/>
        <w:widowControl/>
        <w:spacing w:lineRule="exact" w:line="221" w:before="43" w:after="0"/>
        <w:ind w:left="307" w:hanging="0"/>
        <w:rPr/>
      </w:pPr>
      <w:r>
        <w:rPr>
          <w:rStyle w:val="FontStyle82"/>
        </w:rPr>
        <w:t>!ПРЕДУПРЕЖДЕНИЕ!</w:t>
      </w:r>
    </w:p>
    <w:p>
      <w:pPr>
        <w:pStyle w:val="Style47"/>
        <w:widowControl/>
        <w:spacing w:lineRule="exact" w:line="221"/>
        <w:ind w:left="298" w:hanging="0"/>
        <w:rPr/>
      </w:pPr>
      <w:r>
        <w:rPr>
          <w:rStyle w:val="FontStyle79"/>
        </w:rPr>
        <w:t>Постарайтесь не пользоваться стоп-кадром. Останавливайте видеомагнито</w:t>
        <w:softHyphen/>
        <w:t>фон обычным способом.</w:t>
      </w:r>
    </w:p>
    <w:p>
      <w:pPr>
        <w:pStyle w:val="Style27"/>
        <w:widowControl/>
        <w:spacing w:lineRule="exact" w:line="240"/>
        <w:rPr>
          <w:rStyle w:val="FontStyle79"/>
          <w:sz w:val="20"/>
          <w:szCs w:val="20"/>
        </w:rPr>
      </w:pPr>
      <w:r>
        <w:rPr/>
      </w:r>
    </w:p>
    <w:p>
      <w:pPr>
        <w:pStyle w:val="Style27"/>
        <w:widowControl/>
        <w:spacing w:lineRule="auto" w:line="240" w:before="211" w:after="0"/>
        <w:rPr/>
      </w:pPr>
      <w:r>
        <w:rPr>
          <w:rStyle w:val="FontStyle80"/>
        </w:rPr>
        <w:t>Недостатки</w:t>
      </w:r>
    </w:p>
    <w:p>
      <w:pPr>
        <w:pStyle w:val="Style28"/>
        <w:widowControl/>
        <w:spacing w:lineRule="exact" w:line="240" w:before="48" w:after="0"/>
        <w:rPr/>
      </w:pPr>
      <w:r>
        <w:rPr>
          <w:rStyle w:val="FontStyle75"/>
        </w:rPr>
        <w:t>Помимо возможных проблем, возникающих в ходе пользования ви</w:t>
        <w:softHyphen/>
        <w:t>део, есть пара недостатков, которые свойственны самой системе. По</w:t>
        <w:softHyphen/>
        <w:t>скольку она вбирает всю суть игровой сессии, то возникает искуше</w:t>
        <w:softHyphen/>
        <w:t>ние использовать запись в работе с другими группами. В этом, конеч</w:t>
        <w:softHyphen/>
        <w:t>но, нет ничего страшного при условии, что игроков поставили в известность о возможности дальнейшего показа записи в демонстра</w:t>
        <w:softHyphen/>
        <w:t>ционных целях. Опасность возникает при отсутствии договореннос</w:t>
        <w:softHyphen/>
        <w:t>ти между исконными игроками и зрителями. Если у зрителя не было времени обсудить запись с кем-то из исконной группы, то он легко мо</w:t>
        <w:softHyphen/>
        <w:t>жет истолковать реакции иначе, чем имели в виду игроки, участвую</w:t>
        <w:softHyphen/>
        <w:t>щие в сцене. Это, в свою очередь, означает, что будут неправильно поняты причины поведения игроков.</w:t>
      </w:r>
    </w:p>
    <w:p>
      <w:pPr>
        <w:pStyle w:val="Style20"/>
        <w:widowControl/>
        <w:spacing w:lineRule="exact" w:line="240"/>
        <w:rPr/>
      </w:pPr>
      <w:r>
        <w:rPr>
          <w:rStyle w:val="FontStyle75"/>
        </w:rPr>
        <w:t>Кроме того, с использованием видео замедляется предоставление обратной связи. Чем ближе последняя к фактическому действию, тем более она эффективна. Однако при умелом применении видео можно ввести в процесс обсуждения паузы и расширить время, необходимое для охвата всех тем.</w:t>
      </w:r>
    </w:p>
    <w:p>
      <w:pPr>
        <w:pStyle w:val="Style20"/>
        <w:widowControl/>
        <w:spacing w:lineRule="exact" w:line="240" w:before="5" w:after="0"/>
        <w:ind w:firstLine="293"/>
        <w:rPr/>
      </w:pPr>
      <w:r>
        <w:rPr>
          <w:rStyle w:val="FontStyle75"/>
        </w:rPr>
        <w:t>Это в свою очередь приводит к другому аспекту: соблазну исполь</w:t>
        <w:softHyphen/>
        <w:t>зовать запись просто потому, что она есть. Телевидение — лишь часть общих учебных ресурсов. Его, как и любое другое средство, надо ис</w:t>
        <w:softHyphen/>
        <w:t>пользовать в нужное время, нужном месте и тогда, когда это способ</w:t>
        <w:softHyphen/>
        <w:t>ствует проводимой учебе.</w:t>
      </w:r>
    </w:p>
    <w:p>
      <w:pPr>
        <w:pStyle w:val="Style23"/>
        <w:widowControl/>
        <w:spacing w:lineRule="exact" w:line="240"/>
        <w:ind w:left="298" w:hanging="0"/>
        <w:rPr>
          <w:rStyle w:val="FontStyle75"/>
          <w:sz w:val="20"/>
          <w:szCs w:val="20"/>
        </w:rPr>
      </w:pPr>
      <w:r>
        <w:rPr/>
      </w:r>
    </w:p>
    <w:p>
      <w:pPr>
        <w:pStyle w:val="Style23"/>
        <w:widowControl/>
        <w:spacing w:before="72" w:after="0"/>
        <w:ind w:left="298" w:hanging="0"/>
        <w:rPr/>
      </w:pPr>
      <w:r>
        <w:rPr>
          <w:rStyle w:val="FontStyle82"/>
        </w:rPr>
        <w:t>!ПРЕДУПРЕЖДЕНИЕ!</w:t>
      </w:r>
    </w:p>
    <w:p>
      <w:pPr>
        <w:pStyle w:val="Style47"/>
        <w:widowControl/>
        <w:tabs>
          <w:tab w:val="clear" w:pos="708"/>
          <w:tab w:val="left" w:pos="6173" w:leader="none"/>
        </w:tabs>
        <w:spacing w:lineRule="auto" w:line="240" w:before="24" w:after="0"/>
        <w:rPr>
          <w:rStyle w:val="FontStyle79"/>
          <w:spacing w:val="-20"/>
        </w:rPr>
      </w:pPr>
      <w:r>
        <w:rPr>
          <w:rStyle w:val="FontStyle79"/>
        </w:rPr>
        <w:t>:    Если просмотр не обязателен — не прибегайте к нему.</w:t>
      </w:r>
    </w:p>
    <w:p>
      <w:pPr>
        <w:pStyle w:val="Style20"/>
        <w:widowControl/>
        <w:spacing w:lineRule="exact" w:line="240" w:before="235" w:after="0"/>
        <w:ind w:firstLine="283"/>
        <w:rPr/>
      </w:pPr>
      <w:r>
        <w:rPr>
          <w:rStyle w:val="FontStyle75"/>
        </w:rPr>
        <w:t>Если обсуждение и анализ во время дебрифинга начинают жить собственной жизнью, то наставники должны быть благодарны судьбе и не испытывать ее, настаивая на просмотре фрагментов, над которы</w:t>
        <w:softHyphen/>
        <w:t>ми они потели и трудились. Это может уподобиться взбиранию на горы просто потому, что горы под боком; эта философия не годится для просмотра видеозаписей. При использовании сложного студий</w:t>
        <w:softHyphen/>
        <w:t>ного оборудования такое искушение приобретает почти императив</w:t>
        <w:softHyphen/>
        <w:t>ный характер. Давление будет оказывать не только технический пер</w:t>
        <w:softHyphen/>
        <w:t>сонал, которому захочется увидеть плоды своих стараний, но и сами ученики, желающие видеть результат всей этой организации незави</w:t>
        <w:softHyphen/>
        <w:t>симо от ее ценности для образования или тренинга.</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Разумное использование видео</w:t>
      </w:r>
    </w:p>
    <w:p>
      <w:pPr>
        <w:pStyle w:val="Style28"/>
        <w:widowControl/>
        <w:spacing w:lineRule="exact" w:line="240" w:before="58" w:after="0"/>
        <w:rPr/>
      </w:pPr>
      <w:r>
        <w:rPr>
          <w:rStyle w:val="FontStyle75"/>
        </w:rPr>
        <w:t>Использование видеозаписей в процессе ролевой игры способно от</w:t>
        <w:softHyphen/>
        <w:t>крыть многое в отдельных студентах, их установках и поведении. Дан</w:t>
        <w:softHyphen/>
        <w:t>ной комбинацией, как и любым другим мощным инструментом, мож</w:t>
        <w:softHyphen/>
        <w:t>но воспользоваться либо конструктивно, либо деструктивно. Учени</w:t>
        <w:softHyphen/>
        <w:t>ки могут либо приобрести большую уверенность и силу благодаря</w:t>
      </w:r>
    </w:p>
    <w:p>
      <w:pPr>
        <w:sectPr>
          <w:headerReference w:type="default" r:id="rId68"/>
          <w:type w:val="nextPage"/>
          <w:pgSz w:w="11906" w:h="16838"/>
          <w:pgMar w:left="2849" w:right="2849" w:gutter="0" w:header="720" w:top="4468" w:footer="0" w:bottom="1440"/>
          <w:pgNumType w:fmt="decimal"/>
          <w:formProt w:val="false"/>
          <w:textDirection w:val="lrTb"/>
          <w:docGrid w:type="default" w:linePitch="360" w:charSpace="0"/>
        </w:sectPr>
      </w:pPr>
    </w:p>
    <w:p>
      <w:pPr>
        <w:pStyle w:val="Style28"/>
        <w:widowControl/>
        <w:spacing w:lineRule="exact" w:line="240" w:before="43" w:after="0"/>
        <w:rPr/>
      </w:pPr>
      <w:r>
        <w:rPr>
          <w:rStyle w:val="FontStyle75"/>
        </w:rPr>
        <w:t>тому, что им продемонстрировали способы улучшения навыков и про</w:t>
        <w:softHyphen/>
        <w:t>никновения в поведенческие ситуации, либо им можно показать об</w:t>
        <w:softHyphen/>
        <w:t>разчики неадекватных или неэффективных действий. Различие зави</w:t>
        <w:softHyphen/>
        <w:t>сит от чуткости и самодисциплины наставника. Эту технику следует применять прежде всего там, где наставник уверен в сердечности и восприимчивости группы, которая поможет ему найти позитивный подход к ее членам. Планируя время, отводимое на просмотр, настав</w:t>
        <w:softHyphen/>
        <w:t>ник должен гарантировать дополнительное время для обсуждения про</w:t>
        <w:softHyphen/>
        <w:t>блем и, возможно, повторного разыгрывания трудных фрагментов.</w:t>
      </w:r>
    </w:p>
    <w:p>
      <w:pPr>
        <w:pStyle w:val="Normal"/>
        <w:widowControl/>
        <w:spacing w:before="269" w:after="0"/>
        <w:ind w:left="1133" w:right="1210" w:hanging="0"/>
        <w:rPr/>
      </w:pPr>
      <w:r>
        <w:rPr/>
        <w:drawing>
          <wp:inline distT="0" distB="0" distL="0" distR="0">
            <wp:extent cx="2453640" cy="1703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69"/>
                    <a:srcRect l="-15" t="-21" r="-15" b="-21"/>
                    <a:stretch>
                      <a:fillRect/>
                    </a:stretch>
                  </pic:blipFill>
                  <pic:spPr bwMode="auto">
                    <a:xfrm>
                      <a:off x="0" y="0"/>
                      <a:ext cx="2453640" cy="1703705"/>
                    </a:xfrm>
                    <a:prstGeom prst="rect">
                      <a:avLst/>
                    </a:prstGeom>
                  </pic:spPr>
                </pic:pic>
              </a:graphicData>
            </a:graphic>
          </wp:inline>
        </w:drawing>
      </w:r>
    </w:p>
    <w:p>
      <w:pPr>
        <w:pStyle w:val="Style63"/>
        <w:widowControl/>
        <w:spacing w:before="197" w:after="0"/>
        <w:jc w:val="center"/>
        <w:rPr/>
      </w:pPr>
      <w:r>
        <w:rPr>
          <w:rStyle w:val="FontStyle83"/>
        </w:rPr>
        <w:t xml:space="preserve">Рис. 8.7. </w:t>
      </w:r>
      <w:r>
        <w:rPr>
          <w:rStyle w:val="FontStyle75"/>
        </w:rPr>
        <w:t>Сферы применения видео</w:t>
      </w:r>
    </w:p>
    <w:p>
      <w:pPr>
        <w:sectPr>
          <w:headerReference w:type="default" r:id="rId70"/>
          <w:type w:val="nextPage"/>
          <w:pgSz w:w="11906" w:h="16838"/>
          <w:pgMar w:left="2849" w:right="2849" w:gutter="0" w:header="720" w:top="2747" w:footer="0" w:bottom="1440"/>
          <w:pgNumType w:fmt="decimal"/>
          <w:formProt w:val="false"/>
          <w:textDirection w:val="lrTb"/>
          <w:docGrid w:type="default" w:linePitch="360" w:charSpace="0"/>
        </w:sectPr>
        <w:pStyle w:val="Style20"/>
        <w:widowControl/>
        <w:spacing w:lineRule="exact" w:line="245" w:before="240" w:after="0"/>
        <w:rPr/>
      </w:pPr>
      <w:r>
        <w:rPr>
          <w:rStyle w:val="FontStyle75"/>
        </w:rPr>
        <w:t>Не все ролевые игры годятся для записи. Лучше всего записывать ситуации межличностного общения, предполагающие наличие навы</w:t>
        <w:softHyphen/>
        <w:t>ков как невербального, так и вербального общения. На рисунке 8.7 представлены некоторые сферы, в которых применение видео особен</w:t>
        <w:softHyphen/>
        <w:t>но полезно.</w:t>
      </w:r>
    </w:p>
    <w:p>
      <w:pPr>
        <w:pStyle w:val="Style211"/>
        <w:widowControl/>
        <w:spacing w:lineRule="exact" w:line="437" w:before="82" w:after="0"/>
        <w:ind w:right="2990" w:hanging="0"/>
        <w:rPr/>
      </w:pPr>
      <w:r>
        <w:rPr>
          <w:rStyle w:val="FontStyle74"/>
        </w:rPr>
        <w:t>9. ДРУГИЕ АСПЕКТЫ РОЛЕВЫХ ИГР</w:t>
      </w:r>
    </w:p>
    <w:p>
      <w:pPr>
        <w:pStyle w:val="Style24"/>
        <w:widowControl/>
        <w:spacing w:lineRule="exact" w:line="240"/>
        <w:rPr>
          <w:rStyle w:val="FontStyle74"/>
          <w:sz w:val="20"/>
          <w:szCs w:val="20"/>
        </w:rPr>
      </w:pPr>
      <w:r>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202" w:after="0"/>
        <w:rPr/>
      </w:pPr>
      <w:r>
        <w:rPr>
          <w:rStyle w:val="FontStyle76"/>
        </w:rPr>
        <w:t>Другие способы применения ролевых игр</w:t>
      </w:r>
    </w:p>
    <w:p>
      <w:pPr>
        <w:pStyle w:val="Style28"/>
        <w:widowControl/>
        <w:spacing w:lineRule="exact" w:line="240" w:before="192" w:after="0"/>
        <w:rPr/>
      </w:pPr>
      <w:r>
        <w:rPr>
          <w:rStyle w:val="FontStyle75"/>
        </w:rPr>
        <w:t>Итак, мы рассмотрели наиболее простые и распространенные спосо</w:t>
        <w:softHyphen/>
        <w:t>бы применения ролевых игр, которые можно сгруппировать в соответ</w:t>
        <w:softHyphen/>
        <w:t>ствии с их функциями.</w:t>
      </w:r>
    </w:p>
    <w:p>
      <w:pPr>
        <w:pStyle w:val="Style45"/>
        <w:widowControl/>
        <w:numPr>
          <w:ilvl w:val="0"/>
          <w:numId w:val="10"/>
        </w:numPr>
        <w:tabs>
          <w:tab w:val="clear" w:pos="708"/>
          <w:tab w:val="left" w:pos="283" w:leader="none"/>
        </w:tabs>
        <w:spacing w:lineRule="exact" w:line="240" w:before="58" w:after="0"/>
        <w:rPr/>
      </w:pPr>
      <w:r>
        <w:rPr>
          <w:rStyle w:val="FontStyle75"/>
        </w:rPr>
        <w:t>Стимулирование интереса, обеспечение мотивации.</w:t>
      </w:r>
    </w:p>
    <w:p>
      <w:pPr>
        <w:pStyle w:val="Style45"/>
        <w:widowControl/>
        <w:numPr>
          <w:ilvl w:val="0"/>
          <w:numId w:val="10"/>
        </w:numPr>
        <w:tabs>
          <w:tab w:val="clear" w:pos="708"/>
          <w:tab w:val="left" w:pos="283" w:leader="none"/>
        </w:tabs>
        <w:spacing w:lineRule="exact" w:line="240"/>
        <w:rPr/>
      </w:pPr>
      <w:r>
        <w:rPr>
          <w:rStyle w:val="FontStyle75"/>
        </w:rPr>
        <w:t>Изучение предметных тем.</w:t>
      </w:r>
    </w:p>
    <w:p>
      <w:pPr>
        <w:pStyle w:val="Style45"/>
        <w:widowControl/>
        <w:numPr>
          <w:ilvl w:val="0"/>
          <w:numId w:val="10"/>
        </w:numPr>
        <w:tabs>
          <w:tab w:val="clear" w:pos="708"/>
          <w:tab w:val="left" w:pos="283" w:leader="none"/>
        </w:tabs>
        <w:spacing w:lineRule="exact" w:line="240"/>
        <w:rPr/>
      </w:pPr>
      <w:r>
        <w:rPr>
          <w:rStyle w:val="FontStyle75"/>
        </w:rPr>
        <w:t>Обучение навыкам, развитие коммуникации.</w:t>
      </w:r>
    </w:p>
    <w:p>
      <w:pPr>
        <w:pStyle w:val="Style45"/>
        <w:widowControl/>
        <w:numPr>
          <w:ilvl w:val="0"/>
          <w:numId w:val="10"/>
        </w:numPr>
        <w:tabs>
          <w:tab w:val="clear" w:pos="708"/>
          <w:tab w:val="left" w:pos="283" w:leader="none"/>
        </w:tabs>
        <w:spacing w:lineRule="exact" w:line="240"/>
        <w:rPr/>
      </w:pPr>
      <w:r>
        <w:rPr>
          <w:rStyle w:val="FontStyle75"/>
        </w:rPr>
        <w:t>Проверка альтернативного поведения.</w:t>
      </w:r>
    </w:p>
    <w:p>
      <w:pPr>
        <w:pStyle w:val="Style45"/>
        <w:widowControl/>
        <w:numPr>
          <w:ilvl w:val="0"/>
          <w:numId w:val="10"/>
        </w:numPr>
        <w:tabs>
          <w:tab w:val="clear" w:pos="708"/>
          <w:tab w:val="left" w:pos="283" w:leader="none"/>
        </w:tabs>
        <w:spacing w:lineRule="exact" w:line="240"/>
        <w:rPr/>
      </w:pPr>
      <w:r>
        <w:rPr>
          <w:rStyle w:val="FontStyle75"/>
        </w:rPr>
        <w:t>Изменение установок.</w:t>
      </w:r>
    </w:p>
    <w:p>
      <w:pPr>
        <w:pStyle w:val="Style45"/>
        <w:widowControl/>
        <w:numPr>
          <w:ilvl w:val="0"/>
          <w:numId w:val="10"/>
        </w:numPr>
        <w:tabs>
          <w:tab w:val="clear" w:pos="708"/>
          <w:tab w:val="left" w:pos="283" w:leader="none"/>
        </w:tabs>
        <w:spacing w:lineRule="exact" w:line="240" w:before="5" w:after="0"/>
        <w:rPr/>
      </w:pPr>
      <w:r>
        <w:rPr>
          <w:rStyle w:val="FontStyle75"/>
        </w:rPr>
        <w:t>Помощь в разрешении личных конфликтов и проблем.</w:t>
      </w:r>
    </w:p>
    <w:p>
      <w:pPr>
        <w:pStyle w:val="Style20"/>
        <w:widowControl/>
        <w:spacing w:lineRule="exact" w:line="240" w:before="115" w:after="0"/>
        <w:rPr/>
      </w:pPr>
      <w:r>
        <w:rPr>
          <w:rStyle w:val="FontStyle75"/>
        </w:rPr>
        <w:t>Эта классификация, как и любая другая, отчасти произвольна: раз</w:t>
        <w:softHyphen/>
        <w:t>личные сферы применения неизбежно пересекаются, и многие роле</w:t>
        <w:softHyphen/>
        <w:t>вые игры выполняют целый ряд функций. Однако ролевые игры мож</w:t>
        <w:softHyphen/>
        <w:t>но использовать и в других случаях, которые прежде не упоминались или упоминались вскользь. Оставшаяся часть данной главы будет по</w:t>
        <w:softHyphen/>
        <w:t>священа перечислению этих сфер и более подробному обсуждению некоторых из них.</w:t>
      </w:r>
    </w:p>
    <w:p>
      <w:pPr>
        <w:pStyle w:val="Style27"/>
        <w:widowControl/>
        <w:spacing w:lineRule="exact" w:line="240"/>
        <w:rPr>
          <w:rStyle w:val="FontStyle75"/>
          <w:sz w:val="20"/>
          <w:szCs w:val="20"/>
        </w:rPr>
      </w:pPr>
      <w:r>
        <w:rPr/>
      </w:r>
    </w:p>
    <w:p>
      <w:pPr>
        <w:pStyle w:val="Style27"/>
        <w:widowControl/>
        <w:spacing w:lineRule="auto" w:line="240" w:before="106" w:after="0"/>
        <w:rPr/>
      </w:pPr>
      <w:r>
        <w:rPr>
          <w:rStyle w:val="FontStyle80"/>
        </w:rPr>
        <w:t>Моделирование</w:t>
      </w:r>
    </w:p>
    <w:p>
      <w:pPr>
        <w:pStyle w:val="Style28"/>
        <w:widowControl/>
        <w:spacing w:lineRule="exact" w:line="240" w:before="62" w:after="0"/>
        <w:rPr/>
      </w:pPr>
      <w:r>
        <w:rPr>
          <w:rStyle w:val="FontStyle75"/>
        </w:rPr>
        <w:t>При выполнении некоторых учебных заданий удобно иметь перед со</w:t>
        <w:softHyphen/>
        <w:t>бой модель или куклу, на которой ученики могут отрабатывать те или иные навыки. В среде студентов-медиков такие манекены называют</w:t>
        <w:softHyphen/>
        <w:t>ся суррогатами или условными пациентами. Игроков, в данном слу</w:t>
        <w:softHyphen/>
        <w:t>чае студентов, обучают на них проводить медицинский осмотр в точ</w:t>
        <w:softHyphen/>
        <w:t>ности так же, как если бы это были реальные больные. Эта техника широко применяется в медицинских институтах, особенно в Север</w:t>
        <w:softHyphen/>
        <w:t>ной Америке. Такую же технику можно использовать в подготовке санитаров и среднего медицинского персонала, а процветающая бри</w:t>
        <w:softHyphen/>
        <w:t>танская организация Служба спасения, которая была сформирована как подразделение службы Гражданской Обороны в 1942 году, в на</w:t>
        <w:softHyphen/>
        <w:t>стоящее время имеет филиалы в Австралии и Южной Африке, и это помимо 30 филиалов в Соединенном Королевстве. Ее члены ценятся за свою способность представлять не только симптомы заболевшего или травмированного человека, но и их изменения под воздействием соответствующего ухода и лечения.</w:t>
      </w:r>
    </w:p>
    <w:p>
      <w:pPr>
        <w:pStyle w:val="Style20"/>
        <w:widowControl/>
        <w:spacing w:lineRule="exact" w:line="240"/>
        <w:ind w:firstLine="293"/>
        <w:rPr/>
      </w:pPr>
      <w:r>
        <w:rPr>
          <w:rStyle w:val="FontStyle75"/>
        </w:rPr>
        <w:t>Преимущества использования условных пациентов в такого рода моделировании очевидны, и можно их сформулировать следующим образом.</w:t>
      </w:r>
    </w:p>
    <w:p>
      <w:pPr>
        <w:pStyle w:val="Style44"/>
        <w:widowControl/>
        <w:numPr>
          <w:ilvl w:val="0"/>
          <w:numId w:val="5"/>
        </w:numPr>
        <w:tabs>
          <w:tab w:val="clear" w:pos="708"/>
          <w:tab w:val="left" w:pos="254" w:leader="none"/>
        </w:tabs>
        <w:spacing w:lineRule="auto" w:line="240" w:before="130" w:after="0"/>
        <w:ind w:left="0" w:hanging="0"/>
        <w:jc w:val="both"/>
        <w:rPr/>
      </w:pPr>
      <w:r>
        <w:rPr>
          <w:rStyle w:val="FontStyle75"/>
        </w:rPr>
        <w:t>Пациентам нельзя навредить, их невозможно утомить или смутить.</w:t>
      </w:r>
    </w:p>
    <w:p>
      <w:pPr>
        <w:pStyle w:val="Style44"/>
        <w:widowControl/>
        <w:numPr>
          <w:ilvl w:val="0"/>
          <w:numId w:val="5"/>
        </w:numPr>
        <w:tabs>
          <w:tab w:val="clear" w:pos="708"/>
          <w:tab w:val="left" w:pos="254" w:leader="none"/>
        </w:tabs>
        <w:spacing w:lineRule="exact" w:line="240" w:before="58" w:after="0"/>
        <w:ind w:left="254" w:hanging="254"/>
        <w:rPr/>
      </w:pPr>
      <w:r>
        <w:rPr>
          <w:rStyle w:val="FontStyle75"/>
        </w:rPr>
        <w:t>Возможно многократное повторение, позволяющее всем студен</w:t>
        <w:softHyphen/>
        <w:t>там отработать определенные навыки.</w:t>
      </w:r>
    </w:p>
    <w:p>
      <w:pPr>
        <w:pStyle w:val="Style44"/>
        <w:widowControl/>
        <w:numPr>
          <w:ilvl w:val="0"/>
          <w:numId w:val="5"/>
        </w:numPr>
        <w:tabs>
          <w:tab w:val="clear" w:pos="708"/>
          <w:tab w:val="left" w:pos="254" w:leader="none"/>
        </w:tabs>
        <w:spacing w:lineRule="auto" w:line="240" w:before="72" w:after="0"/>
        <w:ind w:left="0" w:hanging="0"/>
        <w:rPr/>
      </w:pPr>
      <w:r>
        <w:rPr>
          <w:rStyle w:val="FontStyle75"/>
        </w:rPr>
        <w:t>Наставник волен останавливать и возобновлять действие.</w:t>
      </w:r>
    </w:p>
    <w:p>
      <w:pPr>
        <w:pStyle w:val="Style44"/>
        <w:widowControl/>
        <w:numPr>
          <w:ilvl w:val="0"/>
          <w:numId w:val="5"/>
        </w:numPr>
        <w:tabs>
          <w:tab w:val="clear" w:pos="708"/>
          <w:tab w:val="left" w:pos="254" w:leader="none"/>
        </w:tabs>
        <w:spacing w:lineRule="exact" w:line="240" w:before="58" w:after="0"/>
        <w:ind w:left="254" w:hanging="254"/>
        <w:rPr/>
      </w:pPr>
      <w:r>
        <w:rPr>
          <w:rStyle w:val="FontStyle75"/>
        </w:rPr>
        <w:t>Настоящие пациенты освобождаются для участия в обучении бо</w:t>
        <w:softHyphen/>
        <w:t>лее высокого уровня.</w:t>
      </w:r>
    </w:p>
    <w:p>
      <w:pPr>
        <w:pStyle w:val="Style44"/>
        <w:widowControl/>
        <w:numPr>
          <w:ilvl w:val="0"/>
          <w:numId w:val="5"/>
        </w:numPr>
        <w:tabs>
          <w:tab w:val="clear" w:pos="708"/>
          <w:tab w:val="left" w:pos="254" w:leader="none"/>
        </w:tabs>
        <w:spacing w:lineRule="auto" w:line="240" w:before="72" w:after="0"/>
        <w:ind w:left="0" w:hanging="0"/>
        <w:rPr/>
      </w:pPr>
      <w:r>
        <w:rPr>
          <w:rStyle w:val="FontStyle75"/>
        </w:rPr>
        <w:t>Возможен больший контроль над ситуацией.</w:t>
      </w:r>
    </w:p>
    <w:p>
      <w:pPr>
        <w:pStyle w:val="Style44"/>
        <w:widowControl/>
        <w:numPr>
          <w:ilvl w:val="0"/>
          <w:numId w:val="5"/>
        </w:numPr>
        <w:tabs>
          <w:tab w:val="clear" w:pos="708"/>
          <w:tab w:val="left" w:pos="254" w:leader="none"/>
        </w:tabs>
        <w:spacing w:lineRule="auto" w:line="240" w:before="86" w:after="0"/>
        <w:ind w:left="0" w:hanging="0"/>
        <w:rPr/>
      </w:pPr>
      <w:r>
        <w:rPr>
          <w:rStyle w:val="FontStyle75"/>
        </w:rPr>
        <w:t>Студент может получить от пациента «обратную связь».</w:t>
      </w:r>
    </w:p>
    <w:p>
      <w:pPr>
        <w:pStyle w:val="Style20"/>
        <w:widowControl/>
        <w:spacing w:lineRule="exact" w:line="235" w:before="106" w:after="0"/>
        <w:rPr/>
      </w:pPr>
      <w:r>
        <w:rPr>
          <w:rStyle w:val="FontStyle75"/>
        </w:rPr>
        <w:t>Иным, совершенно отличным способом моделирование использу</w:t>
        <w:softHyphen/>
        <w:t>ется в тренинге наблюдателей для социологических или психологи</w:t>
        <w:softHyphen/>
        <w:t>ческих исследований, а также фактически в любой сфере, где требу</w:t>
        <w:softHyphen/>
        <w:t>ется искусство наблюдать. Проблема здесь состоит в том, чтобы обу</w:t>
        <w:softHyphen/>
        <w:t>чить человека выделять различные типы поведения или различные элементы, входящие во фрагмент какого-то сложносоставного пове</w:t>
        <w:softHyphen/>
        <w:t>дения — например, навыка. Модель просят произвести определенные действия, а зрители записывают свои наблюдения. В этом случае мож</w:t>
        <w:softHyphen/>
        <w:t>но опять-таки наблюдать за событиями реальной жизни, но работа в сымитированной ситуации придает инструктору больше контроля и гибкости.</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Специальный тренинг</w:t>
      </w:r>
    </w:p>
    <w:p>
      <w:pPr>
        <w:pStyle w:val="Style28"/>
        <w:widowControl/>
        <w:spacing w:lineRule="exact" w:line="235" w:before="48" w:after="0"/>
        <w:rPr/>
      </w:pPr>
      <w:r>
        <w:rPr>
          <w:rStyle w:val="FontStyle75"/>
        </w:rPr>
        <w:t>Техники ролевой игры можно использовать во многих видах тренинга, некоторые из них представляют особую важность или интерес.</w:t>
      </w:r>
    </w:p>
    <w:p>
      <w:pPr>
        <w:pStyle w:val="Style49"/>
        <w:widowControl/>
        <w:spacing w:before="110" w:after="0"/>
        <w:rPr/>
      </w:pPr>
      <w:r>
        <w:rPr>
          <w:rStyle w:val="FontStyle96"/>
        </w:rPr>
        <w:t>7-2060</w:t>
      </w:r>
    </w:p>
    <w:p>
      <w:pPr>
        <w:pStyle w:val="Style31"/>
        <w:widowControl/>
        <w:spacing w:before="48" w:after="0"/>
        <w:jc w:val="left"/>
        <w:rPr/>
      </w:pPr>
      <w:r>
        <w:rPr>
          <w:rStyle w:val="FontStyle85"/>
        </w:rPr>
        <w:t>Искусство слушать</w:t>
      </w:r>
    </w:p>
    <w:p>
      <w:pPr>
        <w:pStyle w:val="Style31"/>
        <w:widowControl/>
        <w:spacing w:before="10" w:after="0"/>
        <w:rPr/>
      </w:pPr>
      <w:r>
        <w:rPr>
          <w:rStyle w:val="FontStyle85"/>
        </w:rPr>
        <w:t>Как тренинговая технология ролевая игра особенно эффективна при подготовке консультантов всех типов. Типичными группами, в кото</w:t>
        <w:softHyphen/>
        <w:t>рых она находит применение, являются «Связанные родством» и «Са</w:t>
        <w:softHyphen/>
        <w:t>маритяне». Однако при использовании в этих группах ролевой игры упор делается в первую очередь на вербальные навыки, и в этом кон</w:t>
        <w:softHyphen/>
        <w:t>тексте не всегда легко показать, что молчание и общая атмосфера важ</w:t>
        <w:softHyphen/>
        <w:t>ны в той же степени, что и слова. Необходимого результата можно, по-видимому, добиться лишь в случае, если условный клиент в состоя</w:t>
        <w:softHyphen/>
        <w:t>нии обеспечить чуткую и точную обратную связь, которая позволит отделить эффективное использование говорения от неэффективного.</w:t>
      </w:r>
    </w:p>
    <w:p>
      <w:pPr>
        <w:pStyle w:val="Style31"/>
        <w:widowControl/>
        <w:spacing w:before="139" w:after="0"/>
        <w:jc w:val="left"/>
        <w:rPr/>
      </w:pPr>
      <w:r>
        <w:rPr>
          <w:rStyle w:val="FontStyle85"/>
        </w:rPr>
        <w:t>Самоутверждение</w:t>
      </w:r>
    </w:p>
    <w:p>
      <w:pPr>
        <w:pStyle w:val="Style31"/>
        <w:widowControl/>
        <w:spacing w:before="10" w:after="0"/>
        <w:rPr/>
      </w:pPr>
      <w:r>
        <w:rPr>
          <w:rStyle w:val="FontStyle85"/>
        </w:rPr>
        <w:t>Все большее распространение на сегодняшний день получают также тренинги, направленные на повышение уверенности человека в себе... Причиной тому стал рост осознания в обществе того, что каждый ин</w:t>
        <w:softHyphen/>
        <w:t>дивид имеет право на самоутверждение, а также того, что самоутвер</w:t>
        <w:softHyphen/>
        <w:t>ждение не есть агрессия, которая действительно может быть контр</w:t>
        <w:softHyphen/>
        <w:t>продуктивной.</w:t>
      </w:r>
    </w:p>
    <w:p>
      <w:pPr>
        <w:pStyle w:val="Style18"/>
        <w:widowControl/>
        <w:spacing w:lineRule="exact" w:line="240" w:before="5" w:after="0"/>
        <w:rPr/>
      </w:pPr>
      <w:r>
        <w:rPr>
          <w:rStyle w:val="FontStyle85"/>
        </w:rPr>
        <w:t>Ролевая игра едва ли не специально предназначена для тренинга самоутверждения. Можно сконструировать серии тщательно диффе</w:t>
        <w:softHyphen/>
        <w:t>ренцированных упражнений, которые выводят учеников из дня сего</w:t>
        <w:softHyphen/>
        <w:t>дняшнего и приводят к итоговой цели, состоящей в приобретении уве</w:t>
        <w:softHyphen/>
        <w:t>ренности в себе в любой ситуации, какую они захотят выбрать. Это может проявляться в способности вернуть в магазин недоброкаче</w:t>
        <w:softHyphen/>
        <w:t>ственный товар, попросить начальника о прибавке жалованья или просто участвовать в групповых дискуссиях. Определение конечных целей остается за учеником; инструктор же обеспечивает серию ситу</w:t>
        <w:softHyphen/>
        <w:t>ативных упражнений, которые приведут к этим целям.</w:t>
      </w:r>
    </w:p>
    <w:p>
      <w:pPr>
        <w:pStyle w:val="Style18"/>
        <w:widowControl/>
        <w:spacing w:lineRule="exact" w:line="240" w:before="5" w:after="0"/>
        <w:ind w:firstLine="278"/>
        <w:rPr/>
      </w:pPr>
      <w:r>
        <w:rPr>
          <w:rStyle w:val="FontStyle85"/>
        </w:rPr>
        <w:t>Другое активно развивающееся направление - это применение техники ролевых игр для отработки действий при угрозе насилия. Техника, суть которой сводится к разрядке ситуации, включает де</w:t>
        <w:softHyphen/>
        <w:t>монстрацию и отработку действий посредством ролевой игры.</w:t>
      </w:r>
    </w:p>
    <w:p>
      <w:pPr>
        <w:pStyle w:val="Style31"/>
        <w:widowControl/>
        <w:spacing w:before="134" w:after="0"/>
        <w:jc w:val="left"/>
        <w:rPr/>
      </w:pPr>
      <w:r>
        <w:rPr>
          <w:rStyle w:val="FontStyle85"/>
        </w:rPr>
        <w:t>Тренинг эмпатии</w:t>
      </w:r>
    </w:p>
    <w:p>
      <w:pPr>
        <w:pStyle w:val="Style31"/>
        <w:widowControl/>
        <w:spacing w:before="10" w:after="0"/>
        <w:rPr/>
      </w:pPr>
      <w:r>
        <w:rPr>
          <w:rStyle w:val="FontStyle85"/>
        </w:rPr>
        <w:t>Это тренинг, который в настоящее время не находит широкого при</w:t>
        <w:softHyphen/>
        <w:t>менения, но который заключает в себе мощный потенциал. Существу</w:t>
        <w:softHyphen/>
        <w:t>ет много профессий, например профессии учителя или социального работника, которые требуют от человека навыков работы с людьми, чье положение в том или ином смысле является неблагополучным.</w:t>
      </w:r>
    </w:p>
    <w:p>
      <w:pPr>
        <w:pStyle w:val="Style28"/>
        <w:widowControl/>
        <w:spacing w:lineRule="exact" w:line="240" w:before="43" w:after="0"/>
        <w:rPr/>
      </w:pPr>
      <w:r>
        <w:rPr>
          <w:rStyle w:val="FontStyle75"/>
        </w:rPr>
        <w:t>Обыкновенному человеку бывает сложно понять, что значит быть не</w:t>
        <w:softHyphen/>
        <w:t>дееспособным, однако были разработаны игровые методы, воспроиз</w:t>
        <w:softHyphen/>
        <w:t>водящие проблемы, с которыми приходится сталкиваться инвалидам. На простейшем уровне можно завязать, кому-нибудь глаза и пред</w:t>
        <w:softHyphen/>
        <w:t>ложить сыграть слепца, оказавшегося в конкретной ситуации; при помощи более сложных приготовлений можно смоделировать проб</w:t>
        <w:softHyphen/>
        <w:t>лемные ситуации, с которыми приходится сталкиваться людям с фи</w:t>
        <w:softHyphen/>
        <w:t>зическими недостатками или людям, страдающим дислексией. Суще</w:t>
        <w:softHyphen/>
        <w:t>ствуют также виды моделирования с привлечением ролевых игр, где освещаются проблемы людей с финансовыми затруднениями.</w:t>
      </w:r>
    </w:p>
    <w:p>
      <w:pPr>
        <w:pStyle w:val="Style20"/>
        <w:widowControl/>
        <w:spacing w:lineRule="exact" w:line="240" w:before="5" w:after="0"/>
        <w:ind w:firstLine="283"/>
        <w:rPr/>
      </w:pPr>
      <w:r>
        <w:rPr>
          <w:rStyle w:val="FontStyle75"/>
        </w:rPr>
        <w:t>Преимущество этого вида тренинга состоит в том, что он позволя</w:t>
        <w:softHyphen/>
        <w:t>ет учащимся осознать, каким образом внешний мир воздействует на этих людей. Побыв некоторое время в их шкуре, специалист скорее сможет принять правильное решение в будущем, когда ему придется работать с подобными случаями.</w:t>
      </w:r>
    </w:p>
    <w:p>
      <w:pPr>
        <w:pStyle w:val="Style28"/>
        <w:widowControl/>
        <w:spacing w:lineRule="exact" w:line="240" w:before="134" w:after="0"/>
        <w:jc w:val="left"/>
        <w:rPr/>
      </w:pPr>
      <w:r>
        <w:rPr>
          <w:rStyle w:val="FontStyle75"/>
        </w:rPr>
        <w:t>Десенсибилизация</w:t>
      </w:r>
    </w:p>
    <w:p>
      <w:pPr>
        <w:pStyle w:val="Style28"/>
        <w:widowControl/>
        <w:spacing w:lineRule="exact" w:line="240" w:before="5" w:after="0"/>
        <w:rPr/>
      </w:pPr>
      <w:r>
        <w:rPr>
          <w:rStyle w:val="FontStyle75"/>
        </w:rPr>
        <w:t>С помощью техники ролевой игры можно научить учащихся не толь</w:t>
        <w:softHyphen/>
        <w:t>ко более энергичному самоутверждению, но также снизить их уровень чувствительности к травматическим переживаниям. Повторное про</w:t>
        <w:softHyphen/>
        <w:t>игрывание тревожной для ученика ситуации, проведенное в обста</w:t>
        <w:softHyphen/>
        <w:t>новке участия и поддержки, сможет снизить реакции уклонения. Можно, например, готовить студентов к сдаче экзаменов или обучать их действиям в чрезвычайных ситуациях — при пожаре или несчаст</w:t>
        <w:softHyphen/>
        <w:t>ном случае. Техника состоит в том, чтобы воспроизвести ситуацию и повторить ее несколько раз — возможно, во все более и более угрожа</w:t>
        <w:softHyphen/>
        <w:t>ющей форме, так чтобы ученик постепенно сделался к ней нечувстви</w:t>
        <w:softHyphen/>
        <w:t>тельным.</w:t>
      </w:r>
    </w:p>
    <w:p>
      <w:pPr>
        <w:pStyle w:val="Style27"/>
        <w:widowControl/>
        <w:spacing w:lineRule="exact" w:line="240"/>
        <w:rPr>
          <w:rStyle w:val="FontStyle75"/>
          <w:sz w:val="20"/>
          <w:szCs w:val="20"/>
        </w:rPr>
      </w:pPr>
      <w:r>
        <w:rPr/>
      </w:r>
    </w:p>
    <w:p>
      <w:pPr>
        <w:pStyle w:val="Style27"/>
        <w:widowControl/>
        <w:spacing w:lineRule="auto" w:line="240" w:before="106" w:after="0"/>
        <w:rPr/>
      </w:pPr>
      <w:r>
        <w:rPr>
          <w:rStyle w:val="FontStyle80"/>
        </w:rPr>
        <w:t>Оценка</w:t>
      </w:r>
    </w:p>
    <w:p>
      <w:pPr>
        <w:pStyle w:val="Style28"/>
        <w:widowControl/>
        <w:spacing w:lineRule="exact" w:line="240" w:before="48" w:after="0"/>
        <w:rPr/>
      </w:pPr>
      <w:r>
        <w:rPr>
          <w:rStyle w:val="FontStyle75"/>
        </w:rPr>
        <w:t>Применение ролевых игр и моделирования как способа оценки уже хорошо устоялось. Впервые в этом качестве их использовали в прус</w:t>
        <w:softHyphen/>
        <w:t>ской армии на рубеже веков, а во время Второй мировой войны бри</w:t>
        <w:softHyphen/>
        <w:t>танская армия превратила это в своего рода изящное искусство. Ос</w:t>
        <w:softHyphen/>
        <w:t>новная идея заключается в том, чтобы поместить претендента в усло</w:t>
        <w:softHyphen/>
        <w:t>вия, максимально приближенные к реальной обстановке, в которой он мог бы проявить свои способности. Поэтому упражнения по преиму</w:t>
        <w:softHyphen/>
        <w:t>ществу включали такие задания, как форсирование реки при мини</w:t>
        <w:softHyphen/>
        <w:t xml:space="preserve">мальной экипировке. </w:t>
      </w:r>
      <w:r>
        <w:rPr>
          <w:rStyle w:val="FontStyle84"/>
        </w:rPr>
        <w:t>т</w:t>
      </w:r>
    </w:p>
    <w:p>
      <w:pPr>
        <w:pStyle w:val="Style20"/>
        <w:widowControl/>
        <w:spacing w:lineRule="exact" w:line="245" w:before="43" w:after="0"/>
        <w:rPr/>
      </w:pPr>
      <w:r>
        <w:rPr>
          <w:rStyle w:val="FontStyle75"/>
        </w:rPr>
        <w:t>Хотя эти испытания в большей степени ассоциировались с фи</w:t>
        <w:softHyphen/>
        <w:t>зической активностью, инструкторы заметили, что важные аспекты упражнения связаны все же со способностью человека принимать ре</w:t>
        <w:softHyphen/>
        <w:t>шения, с групповым взаимодействием, лидерством, гибкостью и т. д. Не составило труда понять, что основная часть оценивания может быть проведена путем ролевого разыгрывания ситуации в условиях класса, а отсюда недалеко было и до применения тех же методов в оценке менеджеров на производстве.</w:t>
      </w:r>
    </w:p>
    <w:p>
      <w:pPr>
        <w:pStyle w:val="Style20"/>
        <w:widowControl/>
        <w:spacing w:lineRule="exact" w:line="245"/>
        <w:rPr/>
      </w:pPr>
      <w:r>
        <w:rPr>
          <w:rStyle w:val="FontStyle75"/>
        </w:rPr>
        <w:t>В Соединенных Штатах хорошо отработана практика Распредели</w:t>
        <w:softHyphen/>
        <w:t>тельных Центров, в которых отбирается персонал для ключевых по</w:t>
        <w:softHyphen/>
        <w:t>стов. Это дорогостоящее дело, но ошибочное назначение руководите</w:t>
        <w:softHyphen/>
        <w:t>ля на крупный пост обходится вдвое дороже. В Соединенном Коро</w:t>
        <w:softHyphen/>
        <w:t>левстве Совет по Отбору персонала на Государственную службу в течение многих лет использовал групповые ролевые игры для оцени</w:t>
        <w:softHyphen/>
        <w:t>вания кандидатов. Классическое упражнение требует группы из пяти человек, перед которыми ставят серии сложных взаимосвязанных проблем. Каждый кандидат имеет возможность на 15 минут стать председателем группы, а группа под его руководством пытается про</w:t>
        <w:softHyphen/>
        <w:t>анализировать поставленную перед ними проблему и сделать соответ</w:t>
        <w:softHyphen/>
        <w:t>ствующий вывод. За работой группы наблюдают старший сотрудник госслужбы, психолог и молодой администратор, которые следят за выдвижением идей, аналитическими способностями кандидатов и их навыками межличностного общения.</w:t>
      </w:r>
    </w:p>
    <w:p>
      <w:pPr>
        <w:pStyle w:val="Style20"/>
        <w:widowControl/>
        <w:spacing w:lineRule="exact" w:line="245"/>
        <w:rPr/>
      </w:pPr>
      <w:r>
        <w:rPr>
          <w:rStyle w:val="FontStyle75"/>
        </w:rPr>
        <w:t>Как технику оценки ролевую игру можно использовать в более структурированном виде. Допустим, что поставлена задача прове</w:t>
        <w:softHyphen/>
        <w:t>рить, насколько правильно учащиеся медицинского училища прово</w:t>
        <w:softHyphen/>
        <w:t>дят первичный прием психиатрического больного. Инструктор сле</w:t>
        <w:softHyphen/>
        <w:t>дит за интеракцией и сверяет действия персонала с заранее заготов</w:t>
        <w:softHyphen/>
        <w:t>ленным перечнем процедур. В принципе для оценки годится любой сценарий, разработанный в учебных целях. Это применимо и в таких областях, как консультирование по вопросам семьи и брака, где роле</w:t>
        <w:softHyphen/>
        <w:t>вые игры и подобные им упражнения составляют основную часть тре</w:t>
        <w:softHyphen/>
        <w:t>нинга. В этих случаях на начальных стадиях можно использовать ана</w:t>
        <w:softHyphen/>
        <w:t>логичный набор ролевых игр, позволяющих оценить совместимость кандидатов.</w:t>
      </w:r>
    </w:p>
    <w:p>
      <w:pPr>
        <w:pStyle w:val="Style20"/>
        <w:widowControl/>
        <w:spacing w:lineRule="exact" w:line="245"/>
        <w:ind w:firstLine="283"/>
        <w:rPr/>
      </w:pPr>
      <w:r>
        <w:rPr>
          <w:rStyle w:val="FontStyle75"/>
        </w:rPr>
        <w:t>Основой практики ролевой игры как техники оценки является на</w:t>
        <w:softHyphen/>
        <w:t>блюдение за поведением кандидатов в реалистично воспроизведен</w:t>
        <w:softHyphen/>
        <w:t>ном фрагменте предполагаемой работы. Это позволяет оценить про</w:t>
        <w:softHyphen/>
        <w:t>фессиональные качества широкого круга работников — от менедже</w:t>
        <w:softHyphen/>
        <w:t>ров до низовых рабочих, помещенных в ситуацию, требующую взаи</w:t>
        <w:softHyphen/>
        <w:t>модействия с другими людьми.</w:t>
      </w:r>
    </w:p>
    <w:p>
      <w:pPr>
        <w:pStyle w:val="Style20"/>
        <w:widowControl/>
        <w:spacing w:lineRule="exact" w:line="240" w:before="5" w:after="0"/>
        <w:ind w:firstLine="283"/>
        <w:rPr/>
      </w:pPr>
      <w:r>
        <w:rPr>
          <w:rStyle w:val="FontStyle75"/>
        </w:rPr>
        <w:t>В связи с этим возникло мнение, будто ролевые игры широко орга</w:t>
        <w:softHyphen/>
        <w:t>низуются с целью подвергнуть людей искусственному стрессу и про</w:t>
        <w:softHyphen/>
        <w:t>верить их поведение в экстремальных условиях. Автор мало что мо</w:t>
        <w:softHyphen/>
        <w:t>жет сказать в подтверждение этого мнения, хотя подобное вполне воз</w:t>
        <w:softHyphen/>
        <w:t>можно в подготовке агентов секретных служб. Однако, несмотря на отсутствие доказательств, в этом кроется одна из главных причин, по которым ученики склонны относиться к ролевым играм с подозрени</w:t>
        <w:softHyphen/>
        <w:t>ем. Настало время свести с пьедестала эту экзотическую историю, чтобы инструкторы и их подопечные рассматривали ее исключитель</w:t>
        <w:softHyphen/>
        <w:t>но как фантазию. Допрос с пристрастием и свет в глаза — находки из мира фантастики и приключений.</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Воспроизведение частных случаев</w:t>
      </w:r>
    </w:p>
    <w:p>
      <w:pPr>
        <w:pStyle w:val="Style28"/>
        <w:widowControl/>
        <w:spacing w:lineRule="exact" w:line="240" w:before="58" w:after="0"/>
        <w:rPr/>
      </w:pPr>
      <w:r>
        <w:rPr>
          <w:rStyle w:val="FontStyle75"/>
        </w:rPr>
        <w:t>Практика учебы на конкретных примерах хорошо прижилась в обу</w:t>
        <w:softHyphen/>
        <w:t>чении руководителей бизнесом. Некоторые курсы всецело основыва</w:t>
        <w:softHyphen/>
        <w:t>ются на этом методе. Случай, являющийся предметом рассмотрения, обычно преподносится в письменном изложении. Затем ученики об</w:t>
        <w:softHyphen/>
        <w:t>думывают проблему поодиночке или группой и излагают ответы в той же форме, в какой был представлен пример, то есть на бумаге или ус</w:t>
        <w:softHyphen/>
        <w:t>тно. Наставник анализирует их ответы и указывает на моменты, ко</w:t>
        <w:softHyphen/>
        <w:t>торые остались без внимания, или на конфликтные аспекты случая.</w:t>
      </w:r>
    </w:p>
    <w:p>
      <w:pPr>
        <w:pStyle w:val="Style20"/>
        <w:widowControl/>
        <w:spacing w:lineRule="exact" w:line="240"/>
        <w:rPr/>
      </w:pPr>
      <w:r>
        <w:rPr>
          <w:rStyle w:val="FontStyle75"/>
        </w:rPr>
        <w:t>Ролевой игрой можно воспользоваться для представления как про</w:t>
        <w:softHyphen/>
        <w:t>блемы, так и решений. Ее можно провести в форме небольших отрыв</w:t>
        <w:softHyphen/>
        <w:t>ков из кино- или видеофильма, в котором заняты либо профессио</w:t>
        <w:softHyphen/>
        <w:t>нальные актеры, либо ученики. Эти короткие сценки могут дать жи</w:t>
        <w:softHyphen/>
        <w:t>вое впечатление об истоках проблемы или о ней самой. Кроме того, эпизоды из приведенного примера можно разыгрывать перед классом.</w:t>
      </w:r>
    </w:p>
    <w:p>
      <w:pPr>
        <w:pStyle w:val="Style20"/>
        <w:widowControl/>
        <w:spacing w:lineRule="exact" w:line="240"/>
        <w:ind w:firstLine="278"/>
        <w:rPr/>
      </w:pPr>
      <w:r>
        <w:rPr>
          <w:rStyle w:val="FontStyle75"/>
        </w:rPr>
        <w:t>Такие же возможности существуют и для представления решений с тем преимуществом живой игры, что последние можно исправить и сыграть заново в соответствии с идеями, выдвинутыми классом. Эти техники способны оживить рутинную презентацию частных случаев, а также привести к более активному использованию ролевых игр, ко</w:t>
        <w:softHyphen/>
        <w:t>торое описано в предыдущих разделах данной книги. Подобная прак</w:t>
        <w:softHyphen/>
        <w:t>тика соответствует первому функциональному типу ролевых игр, обо</w:t>
        <w:softHyphen/>
        <w:t>значенному на рисунке 4.1 как «Описание».</w:t>
      </w:r>
    </w:p>
    <w:p>
      <w:pPr>
        <w:pStyle w:val="Style27"/>
        <w:widowControl/>
        <w:spacing w:lineRule="auto" w:line="240" w:before="62" w:after="0"/>
        <w:rPr/>
      </w:pPr>
      <w:r>
        <w:rPr>
          <w:rStyle w:val="FontStyle80"/>
        </w:rPr>
        <w:t>Исследовательская работа</w:t>
      </w:r>
    </w:p>
    <w:p>
      <w:pPr>
        <w:pStyle w:val="Style28"/>
        <w:widowControl/>
        <w:spacing w:lineRule="exact" w:line="240" w:before="58" w:after="0"/>
        <w:rPr/>
      </w:pPr>
      <w:r>
        <w:rPr>
          <w:rStyle w:val="FontStyle75"/>
        </w:rPr>
        <w:t>Ролевая игра позволяет ученикам экспериментировать со своим по</w:t>
        <w:softHyphen/>
        <w:t>ведением, избегая при этом ненужных затрат и опасностей; точно так же она позволяет специалистам в сфере общественных наук создавать экспериментальные ситуации для исследования. Одним из наиболее известных примеров является эксперимент, поставленный в Стэн-фордском университете в Соединенных Штатах. Летом 1971 года на базе психологического факультета Стэнфордского Университета была построена «учебная» тюрьма. Группа добровольцев была разби</w:t>
        <w:softHyphen/>
        <w:t>та произвольно на заключенных и тюремщиков. Суть идеи была в том, чтобы организовать моделирование тюремной обстановки и изучить развитие отношений между двумя группами в течение двух недель.</w:t>
      </w:r>
    </w:p>
    <w:p>
      <w:pPr>
        <w:pStyle w:val="Style20"/>
        <w:widowControl/>
        <w:spacing w:lineRule="exact" w:line="240"/>
        <w:ind w:firstLine="293"/>
        <w:rPr/>
      </w:pPr>
      <w:r>
        <w:rPr>
          <w:rStyle w:val="FontStyle75"/>
        </w:rPr>
        <w:t>Результат оказался драматичным. Добровольцы настолько вжи</w:t>
        <w:softHyphen/>
        <w:t>лись в свои роли, что их личности стали претерпевать изменения; большинство из тех, кто играл роль заключенных, сделались пассив</w:t>
        <w:softHyphen/>
        <w:t>ными и покорными, страдая от внезапной утраты контакта с реально</w:t>
        <w:softHyphen/>
        <w:t>стью. По этой причине экспериментаторы-прекратили исследования на исходе шестого дня (</w:t>
      </w:r>
      <w:r>
        <w:rPr>
          <w:rStyle w:val="FontStyle75"/>
          <w:lang w:val="en-US"/>
        </w:rPr>
        <w:t>Haney</w:t>
      </w:r>
      <w:r>
        <w:rPr>
          <w:rStyle w:val="FontStyle75"/>
        </w:rPr>
        <w:t xml:space="preserve">, </w:t>
      </w:r>
      <w:r>
        <w:rPr>
          <w:rStyle w:val="FontStyle75"/>
          <w:lang w:val="en-US"/>
        </w:rPr>
        <w:t>Banks</w:t>
      </w:r>
      <w:r>
        <w:rPr>
          <w:rStyle w:val="FontStyle75"/>
        </w:rPr>
        <w:t xml:space="preserve"> </w:t>
      </w:r>
      <w:r>
        <w:rPr>
          <w:rStyle w:val="FontStyle75"/>
          <w:lang w:val="en-US"/>
        </w:rPr>
        <w:t>and</w:t>
      </w:r>
      <w:r>
        <w:rPr>
          <w:rStyle w:val="FontStyle75"/>
        </w:rPr>
        <w:t xml:space="preserve"> </w:t>
      </w:r>
      <w:r>
        <w:rPr>
          <w:rStyle w:val="FontStyle75"/>
          <w:lang w:val="en-US"/>
        </w:rPr>
        <w:t>Zimbardo</w:t>
      </w:r>
      <w:r>
        <w:rPr>
          <w:rStyle w:val="FontStyle75"/>
        </w:rPr>
        <w:t>, 1973).</w:t>
      </w:r>
    </w:p>
    <w:p>
      <w:pPr>
        <w:pStyle w:val="Style20"/>
        <w:widowControl/>
        <w:spacing w:lineRule="exact" w:line="240"/>
        <w:rPr/>
      </w:pPr>
      <w:r>
        <w:rPr>
          <w:rStyle w:val="FontStyle75"/>
        </w:rPr>
        <w:t>Это показывает, насколько просто игрокам войти в роль, и под</w:t>
        <w:softHyphen/>
        <w:t>крепляет мнение, что изучение поведения людей в смоделированной ситуации может давать почти такие же достоверные результаты, как изучение реальной жизненной ситуации. Помимо этого открывается возможность переноса более сложных или опасных экспериментов — таких как опыты Милграма с электрошоком — в обстановку ролевой игры. Подробно этот вопрос рассматривается Коэном и Мэнионом (</w:t>
      </w:r>
      <w:r>
        <w:rPr>
          <w:rStyle w:val="FontStyle75"/>
          <w:lang w:val="en-US"/>
        </w:rPr>
        <w:t>Cohen</w:t>
      </w:r>
      <w:r>
        <w:rPr>
          <w:rStyle w:val="FontStyle75"/>
        </w:rPr>
        <w:t xml:space="preserve"> </w:t>
      </w:r>
      <w:r>
        <w:rPr>
          <w:rStyle w:val="FontStyle75"/>
          <w:lang w:val="en-US"/>
        </w:rPr>
        <w:t>and</w:t>
      </w:r>
      <w:r>
        <w:rPr>
          <w:rStyle w:val="FontStyle75"/>
        </w:rPr>
        <w:t xml:space="preserve"> </w:t>
      </w:r>
      <w:r>
        <w:rPr>
          <w:rStyle w:val="FontStyle75"/>
          <w:lang w:val="en-US"/>
        </w:rPr>
        <w:t>Manion</w:t>
      </w:r>
      <w:r>
        <w:rPr>
          <w:rStyle w:val="FontStyle75"/>
        </w:rPr>
        <w:t>, 1980) в 12-й главе их книги.</w:t>
      </w:r>
    </w:p>
    <w:p>
      <w:pPr>
        <w:pStyle w:val="Style20"/>
        <w:widowControl/>
        <w:spacing w:lineRule="exact" w:line="240"/>
        <w:ind w:firstLine="283"/>
        <w:rPr/>
      </w:pPr>
      <w:r>
        <w:rPr>
          <w:rStyle w:val="FontStyle75"/>
        </w:rPr>
        <w:t>Существуют и другие возможности использования ролевой игры в решении проблемных ситуаций или в исследовательской работе. Их можно применять в прогностическом качестве, смоделировав между</w:t>
        <w:softHyphen/>
        <w:t>народный кризис и проиграв ситуацию с участием осведомленных лиц. При этом можно не только предсказать вероятные последствия аналогичного кризиса в реальном мире, но и повторить моделирова</w:t>
        <w:softHyphen/>
        <w:t>ние в различных вариантах. В некоторых аспектах таких воображае</w:t>
        <w:softHyphen/>
        <w:t>мых кризисных ситуаций отмечено тревожное совпадение выводов ролевой игры с последующими реальными событиями.</w:t>
      </w:r>
    </w:p>
    <w:p>
      <w:pPr>
        <w:pStyle w:val="Style20"/>
        <w:widowControl/>
        <w:spacing w:lineRule="exact" w:line="240"/>
        <w:ind w:firstLine="298"/>
        <w:rPr/>
      </w:pPr>
      <w:r>
        <w:rPr>
          <w:rStyle w:val="FontStyle75"/>
        </w:rPr>
        <w:t>Как указывалось в начале настоящей книги, социологи и специа</w:t>
        <w:softHyphen/>
        <w:t>листы в области общественных наук придают большое значение ка</w:t>
        <w:softHyphen/>
        <w:t>тегории роли вообще. Нетрудно увидеть, что ролевую игру можно приспособить для исследования некоторых аспектов роли как тако</w:t>
        <w:softHyphen/>
        <w:t>вой и особенно таких понятий, как «ролевой конфликт», «ролевая перегрузка», «ролевое отклонение» или даже идеи самости как про</w:t>
        <w:softHyphen/>
        <w:t>дукта культуры. Кроме того, практика ролевых игр может пролить свет на культурные различия в поведении; можно было бы предста</w:t>
        <w:softHyphen/>
        <w:t>вить постановку простой игры, в которой представителей различных культур просят сыграть одну и ту же роль, тем самым обнажая различ</w:t>
        <w:softHyphen/>
        <w:t>ные подходы к одной и той же задаче. Это нетрудно распространить на изучение лингвистических различий.</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Фактор изменения</w:t>
      </w:r>
    </w:p>
    <w:p>
      <w:pPr>
        <w:pStyle w:val="Style28"/>
        <w:widowControl/>
        <w:spacing w:lineRule="exact" w:line="240" w:before="53" w:after="0"/>
        <w:rPr/>
      </w:pPr>
      <w:r>
        <w:rPr>
          <w:rStyle w:val="FontStyle75"/>
        </w:rPr>
        <w:t>Изменение можно представить в виде процесса, который обычно про</w:t>
        <w:softHyphen/>
        <w:t>ходит три стадии. Первая стадия предполагает размораживание, рас</w:t>
        <w:softHyphen/>
        <w:t>крепощение существующего состояния; во второй отдельные части объединяются в новом порядке; третья заключается в замораживании или консолидации нового паттерна. Эти шаги прямо соответствуют этапам ролевой игры с ее разминкой, исполнением, дебрифингом и последующим действием. Ролевая игра естественным путем совпа</w:t>
        <w:softHyphen/>
        <w:t>дает в своей функции с фактором изменения. Как это использовать на практике?</w:t>
      </w:r>
    </w:p>
    <w:p>
      <w:pPr>
        <w:pStyle w:val="Style20"/>
        <w:widowControl/>
        <w:spacing w:lineRule="exact" w:line="240"/>
        <w:ind w:firstLine="293"/>
        <w:rPr/>
      </w:pPr>
      <w:r>
        <w:rPr>
          <w:rStyle w:val="FontStyle75"/>
        </w:rPr>
        <w:t>Инструктор может добиться хорошей отдачи, работая с группой людей, которые представляют сложившийся коллектив. После всту</w:t>
        <w:softHyphen/>
        <w:t>пительной разминки, которая включает в себя обсуждение их наибо</w:t>
        <w:softHyphen/>
        <w:t>лее насущных проблем, эти проблемы преобразуются в сценарий ро</w:t>
        <w:softHyphen/>
        <w:t>левой игры, предназначенный для исследования возможных решений. Дебрифинг и последующие мероприятия будут включать в себя об</w:t>
        <w:softHyphen/>
        <w:t>суждение способа, которым удастся интегрировать новые методы в уже существующую систему работы данного коллектива.</w:t>
      </w:r>
    </w:p>
    <w:p>
      <w:pPr>
        <w:pStyle w:val="Style20"/>
        <w:widowControl/>
        <w:spacing w:lineRule="exact" w:line="240"/>
        <w:rPr/>
      </w:pPr>
      <w:r>
        <w:rPr>
          <w:rStyle w:val="FontStyle75"/>
        </w:rPr>
        <w:t>Ролевую игру можно также использовать более непосредственно, меняя с ее помощью определенные личные качества и поведение, из</w:t>
        <w:softHyphen/>
        <w:t>менить которые хотели бы сами клиенты. Как по гипнозу, изменение наступает через желание и усилие субъекта; его нельзя привнести из</w:t>
        <w:softHyphen/>
        <w:t>вне. Одним из самых многообещающих аспектов практики ролевой игры является развитие большей спонтанности в поведении. Как из</w:t>
        <w:softHyphen/>
        <w:t>вестно, одной из проблем нашей культуры является раннее подавле</w:t>
        <w:softHyphen/>
        <w:t>ние спонтанности, непосредственности в поведении. Творческая дра</w:t>
        <w:softHyphen/>
        <w:t>ма — один из способов их возрождения; другим может быть более структурированная ролевая игра, нацеленная на специфические об</w:t>
        <w:softHyphen/>
        <w:t>стоятельства.</w:t>
      </w:r>
    </w:p>
    <w:p>
      <w:pPr>
        <w:pStyle w:val="Style27"/>
        <w:widowControl/>
        <w:spacing w:lineRule="auto" w:line="240" w:before="62" w:after="0"/>
        <w:rPr/>
      </w:pPr>
      <w:r>
        <w:rPr>
          <w:rStyle w:val="FontStyle80"/>
        </w:rPr>
        <w:t>Повторение пройденного</w:t>
      </w:r>
    </w:p>
    <w:p>
      <w:pPr>
        <w:pStyle w:val="Style28"/>
        <w:widowControl/>
        <w:spacing w:lineRule="exact" w:line="235" w:before="58" w:after="0"/>
        <w:rPr/>
      </w:pPr>
      <w:r>
        <w:rPr>
          <w:rStyle w:val="FontStyle75"/>
        </w:rPr>
        <w:t>Большинство читателей согласятся с тем, что повторение — одно из самых скучных занятий, с которыми приходится сталкиваться уча</w:t>
        <w:softHyphen/>
        <w:t>щимся в процессе обучения. Сама концепция обработки уже пройден</w:t>
        <w:softHyphen/>
        <w:t>ного материала несет в себе семена разочарования. Для хорошего сту</w:t>
        <w:softHyphen/>
        <w:t>дента это скучно тем, что приходится повторять 90 процентов мате</w:t>
        <w:softHyphen/>
        <w:t>риала, который он уже знает и понимает; уделом менее способных становится фрустрация, вызванная штудированием материала, кото</w:t>
        <w:softHyphen/>
        <w:t>рый они не поняли с первого раза.</w:t>
      </w:r>
    </w:p>
    <w:p>
      <w:pPr>
        <w:pStyle w:val="Style20"/>
        <w:widowControl/>
        <w:spacing w:lineRule="exact" w:line="235"/>
        <w:rPr/>
      </w:pPr>
      <w:r>
        <w:rPr>
          <w:rStyle w:val="FontStyle75"/>
        </w:rPr>
        <w:t>Поскольку одной из самых сильных черт ролевой игры является ее способность вовлекать и побуждать, она наверняка окажется хоро</w:t>
        <w:softHyphen/>
        <w:t>шим средством в упражнениях на повторение пройденного. После</w:t>
        <w:softHyphen/>
        <w:t>дние могут принять форму проблемных ситуаций, на которые должен отреагировать студент. В преподавании и повторении пройденного можно использовать одни и те же ситуации; это привлекает еще и тем, что студент вспоминает уже знакомую предысторию. Если в ролевой игре содержится элемент состязания, то повторение становится еще более запоминающимся и приятным.</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Обучение посредством ведения записей</w:t>
      </w:r>
    </w:p>
    <w:p>
      <w:pPr>
        <w:pStyle w:val="Style28"/>
        <w:widowControl/>
        <w:spacing w:lineRule="exact" w:line="235" w:before="53" w:after="0"/>
        <w:rPr/>
      </w:pPr>
      <w:r>
        <w:rPr>
          <w:rStyle w:val="FontStyle75"/>
        </w:rPr>
        <w:t>Создавать ролевую игру — веселое занятие. Даже самого скромного и застенчивого человека оно хоть сколько-то да приобщает к творче</w:t>
        <w:softHyphen/>
        <w:t>ству. Она дает возможность создавать новые микромиры, в которых автор волен спровоцировать конфликт и дать жизнь дополнительным персонажам.</w:t>
      </w:r>
    </w:p>
    <w:p>
      <w:pPr>
        <w:pStyle w:val="Style20"/>
        <w:widowControl/>
        <w:spacing w:lineRule="exact" w:line="235"/>
        <w:ind w:firstLine="283"/>
        <w:rPr/>
      </w:pPr>
      <w:r>
        <w:rPr>
          <w:rStyle w:val="FontStyle75"/>
        </w:rPr>
        <w:t>Но создание ролевой игры еще и тяжелая работа. Она требует по</w:t>
        <w:softHyphen/>
        <w:t>нимания проблемы и ее взаимосвязи с различными внешними обсто</w:t>
        <w:softHyphen/>
        <w:t>ятельствами. Она обязывает к проверке фактов и цифр, а также к глу</w:t>
        <w:softHyphen/>
        <w:t>бокому обдумыванию последствий того или иного действия. Для ус</w:t>
        <w:softHyphen/>
        <w:t>пешного создания ролевой игры также необходимо глубокое понимание темы и вовлеченных в ситуацию персонажей.</w:t>
      </w:r>
    </w:p>
    <w:p>
      <w:pPr>
        <w:pStyle w:val="Style20"/>
        <w:widowControl/>
        <w:spacing w:lineRule="exact" w:line="235"/>
        <w:ind w:firstLine="283"/>
        <w:rPr/>
      </w:pPr>
      <w:r>
        <w:rPr>
          <w:rStyle w:val="FontStyle75"/>
        </w:rPr>
        <w:t>В результате написание ролевого упражнения становится и зани</w:t>
        <w:softHyphen/>
        <w:t>мательным и познавательным процессом. Известно, что одним из луч</w:t>
        <w:softHyphen/>
        <w:t>ших способов усвоения предмета является его преподавание, но по</w:t>
        <w:softHyphen/>
        <w:t>следнее включает в себя все виды других навыков, которых может не быть у ученика — например, умения выступать перед классом или под</w:t>
        <w:softHyphen/>
        <w:t>держивать дисциплину. Написание ролевой игры не требует таких навыков. Оно не требует даже особенно хорошего стиля или искусно</w:t>
        <w:softHyphen/>
        <w:t>го владения письмом.</w:t>
      </w:r>
    </w:p>
    <w:p>
      <w:pPr>
        <w:pStyle w:val="Style20"/>
        <w:widowControl/>
        <w:spacing w:lineRule="exact" w:line="240" w:before="43" w:after="0"/>
        <w:rPr/>
      </w:pPr>
      <w:r>
        <w:rPr>
          <w:rStyle w:val="FontStyle75"/>
        </w:rPr>
        <w:t>Написание ролевой игры означает умение оперировать идеями относительно общения людей друг с другом и окружающей средой. В этом помогает определенная природная эмпатия к людям — равно как и гибкость воображения. Главной задачей является сбор инфор</w:t>
        <w:softHyphen/>
        <w:t>мации и осмысленное соотнесение ее с персонажами, которым пред</w:t>
        <w:softHyphen/>
        <w:t>стоит ожить в упражнении. Здесь существуют широкие возможности исследовать материал и обсудить влияние решений и поведения че</w:t>
        <w:softHyphen/>
        <w:t>ловека в условиях, создаваемых волею автора.</w:t>
      </w:r>
    </w:p>
    <w:p>
      <w:pPr>
        <w:pStyle w:val="Style20"/>
        <w:widowControl/>
        <w:spacing w:lineRule="exact" w:line="240"/>
        <w:ind w:firstLine="278"/>
        <w:rPr/>
      </w:pPr>
      <w:r>
        <w:rPr>
          <w:rStyle w:val="FontStyle75"/>
        </w:rPr>
        <w:t>Особенно эффективным является прием, при котором группа уча</w:t>
        <w:softHyphen/>
        <w:t>щихся готовит ролевую игру для другой группы. Например, груп</w:t>
        <w:softHyphen/>
        <w:t>па А может организовать игру, в которой члены группы Б играли бы команду администраторов, занятых внедрением новых методов ра</w:t>
        <w:softHyphen/>
        <w:t>боты. Члены группы А, писавшие сценарий и роли, играют рабочих, профсоюзных деятелей и т. д. Пока группа А будет готовить игру, груп</w:t>
        <w:softHyphen/>
        <w:t>па Б точно так же займется другим сценарием, после чего можно бу</w:t>
        <w:softHyphen/>
        <w:t>дет по очереди разыграть обе игры. Это превосходный способ втянуть в работу тех учеников, которые не отличаются большим энтузиазмом.</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9" w:after="0"/>
        <w:rPr/>
      </w:pPr>
      <w:r>
        <w:rPr>
          <w:rStyle w:val="FontStyle76"/>
        </w:rPr>
        <w:t>Другие экспериментальные методы</w:t>
      </w:r>
    </w:p>
    <w:p>
      <w:pPr>
        <w:pStyle w:val="Style28"/>
        <w:widowControl/>
        <w:spacing w:lineRule="exact" w:line="240" w:before="182" w:after="0"/>
        <w:rPr/>
      </w:pPr>
      <w:r>
        <w:rPr>
          <w:rStyle w:val="FontStyle75"/>
        </w:rPr>
        <w:t>Одна из трудностей, встающих перед теми, кто интересуется практи</w:t>
        <w:softHyphen/>
        <w:t>кой ролевых игр в преподавательской деятельности, состоит в том, что игры относятся к гораздо более обширной группе процедур, которые все вместе могут рассматриваться как экспериментальные техники. (Имеется в виду, что в своем эффекте они опираются на реальные эмо</w:t>
        <w:softHyphen/>
        <w:t>ции учеников, их чувства, контакты, ситуации и другие нюансы.) При</w:t>
        <w:softHyphen/>
        <w:t>чина этого затруднения лежит в их сходстве с техниками, которые не</w:t>
        <w:softHyphen/>
        <w:t>изменно смущают непрофессионалов, а иногда приводят в замеша</w:t>
        <w:softHyphen/>
        <w:t>тельство даже самих практиков. В этой главе предпринимается попытка вскрыть некоторые различия и показать место ролевых игр среди других методик.</w:t>
      </w:r>
    </w:p>
    <w:p>
      <w:pPr>
        <w:pStyle w:val="Style20"/>
        <w:widowControl/>
        <w:spacing w:lineRule="exact" w:line="240"/>
        <w:ind w:firstLine="293"/>
        <w:rPr/>
      </w:pPr>
      <w:r>
        <w:rPr>
          <w:rStyle w:val="FontStyle75"/>
        </w:rPr>
        <w:t>Рисунок 9.1 является картой территории, которая была создана для отображения взаимосвязи различных компонентов; те тропинки, что ведут к ролевой игре, обозначены заголовками в рамках.</w:t>
      </w:r>
    </w:p>
    <w:p>
      <w:pPr>
        <w:sectPr>
          <w:headerReference w:type="default" r:id="rId71"/>
          <w:type w:val="nextPage"/>
          <w:pgSz w:w="11906" w:h="16838"/>
          <w:pgMar w:left="2856" w:right="2856" w:gutter="0" w:header="720" w:top="5813" w:footer="0" w:bottom="1440"/>
          <w:pgNumType w:fmt="decimal"/>
          <w:formProt w:val="false"/>
          <w:textDirection w:val="lrTb"/>
          <w:docGrid w:type="default" w:linePitch="360" w:charSpace="0"/>
        </w:sectPr>
        <w:pStyle w:val="Style20"/>
        <w:widowControl/>
        <w:spacing w:lineRule="exact" w:line="240"/>
        <w:ind w:firstLine="293"/>
        <w:rPr/>
      </w:pPr>
      <w:r>
        <w:rPr>
          <w:rStyle w:val="FontStyle75"/>
        </w:rPr>
        <w:t>В следующем разделе рассматриваются отношения между этими формами деятельности, после чего следует более подробное описание отдельных сфер, которые представляют большую важность и имеют отношение к ролевой игре.</w:t>
      </w:r>
    </w:p>
    <w:p>
      <w:pPr>
        <w:sectPr>
          <w:headerReference w:type="default" r:id="rId72"/>
          <w:type w:val="nextPage"/>
          <w:pgSz w:w="11906" w:h="16838"/>
          <w:pgMar w:left="1004" w:right="1004" w:gutter="0" w:header="720" w:top="6925" w:footer="0" w:bottom="1440"/>
          <w:pgNumType w:fmt="decimal"/>
          <w:formProt w:val="false"/>
          <w:textDirection w:val="lrTb"/>
          <w:docGrid w:type="default" w:linePitch="360" w:charSpace="0"/>
        </w:sectPr>
        <w:pStyle w:val="Normal"/>
        <w:widowControl/>
        <w:spacing w:lineRule="exact" w:line="1"/>
        <w:rPr>
          <w:rStyle w:val="FontStyle75"/>
          <w:sz w:val="2"/>
          <w:szCs w:val="2"/>
          <w:lang w:val="en-US" w:eastAsia="en-US"/>
        </w:rPr>
      </w:pPr>
      <w:r>
        <w:rPr/>
      </w:r>
      <w:r>
        <mc:AlternateContent>
          <mc:Choice Requires="wps">
            <w:drawing>
              <wp:anchor behindDoc="0" distT="0" distB="0" distL="6400800" distR="6400800" simplePos="0" locked="0" layoutInCell="0" allowOverlap="1" relativeHeight="27">
                <wp:simplePos x="0" y="0"/>
                <wp:positionH relativeFrom="margin">
                  <wp:posOffset>0</wp:posOffset>
                </wp:positionH>
                <wp:positionV relativeFrom="paragraph">
                  <wp:posOffset>635</wp:posOffset>
                </wp:positionV>
                <wp:extent cx="6284595" cy="3956685"/>
                <wp:effectExtent l="0" t="0" r="0" b="0"/>
                <wp:wrapTopAndBottom/>
                <wp:docPr id="26" name="Frame3"/>
                <a:graphic xmlns:a="http://schemas.openxmlformats.org/drawingml/2006/main">
                  <a:graphicData uri="http://schemas.microsoft.com/office/word/2010/wordprocessingShape">
                    <wps:wsp>
                      <wps:cNvSpPr txBox="1"/>
                      <wps:spPr>
                        <a:xfrm>
                          <a:off x="0" y="0"/>
                          <a:ext cx="6284595" cy="3956685"/>
                        </a:xfrm>
                        <a:prstGeom prst="rect"/>
                        <a:solidFill>
                          <a:srgbClr val="FFFFFF">
                            <a:alpha val="0"/>
                          </a:srgbClr>
                        </a:solidFill>
                      </wps:spPr>
                      <wps:txbx>
                        <w:txbxContent>
                          <w:p>
                            <w:pPr>
                              <w:pStyle w:val="Normal"/>
                              <w:widowControl/>
                              <w:rPr/>
                            </w:pPr>
                            <w:r>
                              <w:rPr/>
                              <w:drawing>
                                <wp:inline distT="0" distB="0" distL="0" distR="0">
                                  <wp:extent cx="6284595" cy="39560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3"/>
                                          <a:srcRect l="-6" t="-9" r="-6" b="-9"/>
                                          <a:stretch>
                                            <a:fillRect/>
                                          </a:stretch>
                                        </pic:blipFill>
                                        <pic:spPr bwMode="auto">
                                          <a:xfrm>
                                            <a:off x="0" y="0"/>
                                            <a:ext cx="6284595" cy="3956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4.85pt;height:311.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84595" cy="39560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74"/>
                                    <a:srcRect l="-6" t="-9" r="-6" b="-9"/>
                                    <a:stretch>
                                      <a:fillRect/>
                                    </a:stretch>
                                  </pic:blipFill>
                                  <pic:spPr bwMode="auto">
                                    <a:xfrm>
                                      <a:off x="0" y="0"/>
                                      <a:ext cx="6284595" cy="3956050"/>
                                    </a:xfrm>
                                    <a:prstGeom prst="rect">
                                      <a:avLst/>
                                    </a:prstGeom>
                                  </pic:spPr>
                                </pic:pic>
                              </a:graphicData>
                            </a:graphic>
                          </wp:inline>
                        </w:drawing>
                      </w:r>
                    </w:p>
                  </w:txbxContent>
                </v:textbox>
                <w10:wrap type="topAndBottom"/>
              </v:rect>
            </w:pict>
          </mc:Fallback>
        </mc:AlternateContent>
      </w:r>
    </w:p>
    <w:p>
      <w:pPr>
        <w:pStyle w:val="Style27"/>
        <w:widowControl/>
        <w:spacing w:lineRule="auto" w:line="240" w:before="62" w:after="0"/>
        <w:rPr/>
      </w:pPr>
      <w:r>
        <w:rPr>
          <w:rStyle w:val="FontStyle80"/>
        </w:rPr>
        <w:t>Взгляд на себя</w:t>
      </w:r>
    </w:p>
    <w:p>
      <w:pPr>
        <w:pStyle w:val="Style28"/>
        <w:widowControl/>
        <w:spacing w:lineRule="exact" w:line="245" w:before="48" w:after="0"/>
        <w:rPr/>
      </w:pPr>
      <w:r>
        <w:rPr>
          <w:rStyle w:val="FontStyle75"/>
        </w:rPr>
        <w:t>Хотя сфера учебного моделирования широка и включает в себя моде</w:t>
        <w:softHyphen/>
        <w:t>ли, имитации и игры, существует тем не менее четкая граница между упражнениями, которыми предусмотрено изображение кого-либо в той или иной форме, и теми, в которых этого нет. В тех упражнениях, в которых предполагается изображение, интересы студентов могут быть личностно ориентированными и нет. В соответствии с левой ча</w:t>
        <w:softHyphen/>
        <w:t>стью схемы, учеников, изображающих себя, можно стимулировать к недирективному, неструктурированному исследованию собственно</w:t>
        <w:softHyphen/>
        <w:t>го поведения и чувств, как это происходит в Т-группе, где фасилита-тор позволяет сессии развиваться под действием ее собственной внут</w:t>
        <w:softHyphen/>
        <w:t>ренней динамики или мотивов. И наоборот — как показано в правой части схемы, сессия может быть более структурированной и включать в себя упражнения, которые заставляют учеников больше следить за своими установками, поведением и чувствами.</w:t>
      </w:r>
    </w:p>
    <w:p>
      <w:pPr>
        <w:pStyle w:val="Style20"/>
        <w:widowControl/>
        <w:spacing w:lineRule="exact" w:line="245"/>
        <w:rPr/>
      </w:pPr>
      <w:r>
        <w:rPr>
          <w:rStyle w:val="FontStyle75"/>
        </w:rPr>
        <w:t>Эти структурированные упражнения позволяют ученику изме</w:t>
        <w:softHyphen/>
        <w:t>ниться. Типичная трансформация будет направлена на приобретение более приемлемых чувств, установок и поведения, но здесь возникает вопрос — приемлемых для кого? В широком смысле можно сказать, что улучшению подвергнется социальное функционирование учени</w:t>
        <w:softHyphen/>
        <w:t>ка, однако за этим скрывается разнообразное содержание. Он может лучше продавать холодильники или что-то еще; он может научиться справляться с социальными интеракциями — например, покупать билет на поезд или заказывать еду; он может не так бурно реагировать на стресс; он может просто почувствовать себя лучше. Приобретение подобных навыков или установок будет классифицироваться как те</w:t>
        <w:softHyphen/>
        <w:t>рапия, если субъектом оказывается пациент из психиатрической боль</w:t>
        <w:softHyphen/>
        <w:t>ницы; образование, если это ребенок в школе, и тренинг, если речь идет о работнике, находящемся на рабочем месте. Разграничения не очень четки.</w:t>
      </w:r>
    </w:p>
    <w:p>
      <w:pPr>
        <w:pStyle w:val="Style20"/>
        <w:widowControl/>
        <w:spacing w:lineRule="exact" w:line="245"/>
        <w:ind w:firstLine="293"/>
        <w:rPr/>
      </w:pPr>
      <w:r>
        <w:rPr>
          <w:rStyle w:val="FontStyle75"/>
        </w:rPr>
        <w:t>На практике цель, которая, с одной стороны, обусловлена препо</w:t>
        <w:softHyphen/>
        <w:t>даванием, а с другой - низким уровнем адаптированности ученика, позволяет разделить (как показано на рисунке 9.1) структурирован</w:t>
        <w:softHyphen/>
        <w:t>ные упражнения на терапевтические и нетерапевтические. Терапев</w:t>
        <w:softHyphen/>
        <w:t>тические упражнения предназначены для тех, кто хочет лучше адап</w:t>
        <w:softHyphen/>
        <w:t>тироваться в пределах своего социального круга, или для тех, кто нуж</w:t>
        <w:softHyphen/>
        <w:t>дается в этом согласно заключению специалистов. Однако видно, что даже здесь трудно провести абсолютное различие.</w:t>
      </w:r>
    </w:p>
    <w:p>
      <w:pPr>
        <w:pStyle w:val="Style27"/>
        <w:widowControl/>
        <w:spacing w:lineRule="auto" w:line="240" w:before="62" w:after="0"/>
        <w:rPr/>
      </w:pPr>
      <w:r>
        <w:rPr>
          <w:rStyle w:val="FontStyle80"/>
        </w:rPr>
        <w:t>Взгляд на других</w:t>
      </w:r>
    </w:p>
    <w:p>
      <w:pPr>
        <w:pStyle w:val="Style28"/>
        <w:widowControl/>
        <w:spacing w:lineRule="exact" w:line="235" w:before="58" w:after="0"/>
        <w:rPr/>
      </w:pPr>
      <w:r>
        <w:rPr>
          <w:rStyle w:val="FontStyle75"/>
        </w:rPr>
        <w:t>Обратимся к другому основному разделению учебного моделирова</w:t>
        <w:softHyphen/>
        <w:t>ния, отображенному в правой части схемы. Здесь мы можем видеть столь же сложные серии упражнений, что и в левой стороне, только в этом случае они обращены на поведение других людей. В соответ</w:t>
        <w:softHyphen/>
        <w:t>ствии с задачами данной книги, эти упражнения разделены на две категории: исследовательские и творческие. К творческим относится чрезвычайно удачное применение в школах драмы как способа дать детям возможность сконструировать их собственный фантастический мир с помощью театральных игр и импровизации. К исследователь</w:t>
        <w:softHyphen/>
        <w:t>ским относятся такие приемы, как воспроизведение конкретных слу</w:t>
        <w:softHyphen/>
        <w:t>чаев, включая фрагменты из фильмов и сцены, разыгранные специ</w:t>
        <w:softHyphen/>
        <w:t>ально подготовленными актерами; при этом обучение носит опосре</w:t>
        <w:softHyphen/>
        <w:t>дованный характер, а ученик участвует в моделировании только как зритель.</w:t>
      </w:r>
    </w:p>
    <w:p>
      <w:pPr>
        <w:pStyle w:val="Style20"/>
        <w:widowControl/>
        <w:spacing w:lineRule="exact" w:line="235"/>
        <w:rPr/>
      </w:pPr>
      <w:r>
        <w:rPr>
          <w:rStyle w:val="FontStyle75"/>
        </w:rPr>
        <w:t>С другой стороны, существуют методы исследования, которые во</w:t>
        <w:softHyphen/>
        <w:t>влекают ученика в процесс либо анализа поведения конкретного ин</w:t>
        <w:softHyphen/>
        <w:t>дивида, либо анализа социальной группы, напримерсиделок, иммиг</w:t>
        <w:softHyphen/>
        <w:t>рантов, учителей и даже целых семей. Первый вид деятельности мы именуем ролевой игрой; последний больше известен под названием «социодрама».</w:t>
      </w:r>
    </w:p>
    <w:p>
      <w:pPr>
        <w:pStyle w:val="Style20"/>
        <w:widowControl/>
        <w:spacing w:lineRule="exact" w:line="235"/>
        <w:rPr/>
      </w:pPr>
      <w:r>
        <w:rPr>
          <w:rStyle w:val="FontStyle75"/>
        </w:rPr>
        <w:t>Как видно из рисунка 9.1, существует связь между социодрамой, воспроизведением отдельных случаев и уличным театром. Уличный театр — любопытное явление, включающее в себя аспекты многих других форм социальной и политической деятельности. Если вос</w:t>
        <w:softHyphen/>
        <w:t>пользоваться терминологией настоящей книги, это техника, которая использует театральную импровизацию для вовлечения аудитории в исследование общества и социальных групп. По этой причине она и включена в схему.</w:t>
      </w:r>
    </w:p>
    <w:p>
      <w:pPr>
        <w:pStyle w:val="Style20"/>
        <w:widowControl/>
        <w:spacing w:lineRule="exact" w:line="235"/>
        <w:ind w:firstLine="293"/>
        <w:rPr/>
      </w:pPr>
      <w:r>
        <w:rPr>
          <w:rStyle w:val="FontStyle75"/>
        </w:rPr>
        <w:t>Методами, которые иногда ассоциируются с ролевыми играми, яв</w:t>
        <w:softHyphen/>
        <w:t>ляются психодрама, терапия с использованием фиксированных ро</w:t>
        <w:softHyphen/>
        <w:t>лей, социодрама, группы встреч, воспроизведение конкретных случа</w:t>
        <w:softHyphen/>
        <w:t>ев и творческая драма. Ниже каждый из этих методов рассматривает</w:t>
        <w:softHyphen/>
        <w:t>ся отдельно.</w:t>
      </w:r>
    </w:p>
    <w:p>
      <w:pPr>
        <w:pStyle w:val="Style27"/>
        <w:widowControl/>
        <w:spacing w:lineRule="exact" w:line="240"/>
        <w:rPr>
          <w:rStyle w:val="FontStyle75"/>
          <w:sz w:val="20"/>
          <w:szCs w:val="20"/>
        </w:rPr>
      </w:pPr>
      <w:r>
        <w:rPr/>
      </w:r>
    </w:p>
    <w:p>
      <w:pPr>
        <w:pStyle w:val="Style27"/>
        <w:widowControl/>
        <w:spacing w:lineRule="auto" w:line="240" w:before="72" w:after="0"/>
        <w:rPr/>
      </w:pPr>
      <w:r>
        <w:rPr>
          <w:rStyle w:val="FontStyle80"/>
        </w:rPr>
        <w:t>Психодрама</w:t>
      </w:r>
    </w:p>
    <w:p>
      <w:pPr>
        <w:pStyle w:val="Style28"/>
        <w:widowControl/>
        <w:spacing w:lineRule="exact" w:line="235" w:before="62" w:after="0"/>
        <w:rPr/>
      </w:pPr>
      <w:r>
        <w:rPr>
          <w:rStyle w:val="FontStyle75"/>
        </w:rPr>
        <w:t>Основы метода психодрамы были заложены американским психиат</w:t>
        <w:softHyphen/>
        <w:t>ром и психологом Дж. Л. Морено, чье имя также связывается с разви</w:t>
        <w:softHyphen/>
        <w:t>тием социометрии, групповой психотерапии и социодрамы. Морено интересовался проблемами межличностных отношений и применени</w:t>
        <w:softHyphen/>
        <w:t>ем в их решении игры, встреч и театральных приемов. В 1920-х он ос</w:t>
        <w:softHyphen/>
        <w:t>новал «спонтанный театр», в котором проводилась театрализация те</w:t>
        <w:softHyphen/>
        <w:t>кущих событий, но позднее заинтересовался использованием элемен</w:t>
        <w:softHyphen/>
        <w:t>тов театральной реальности в индивидуальной терапии, терапии семейных отношений и малых групп.</w:t>
      </w:r>
    </w:p>
    <w:p>
      <w:pPr>
        <w:pStyle w:val="Style20"/>
        <w:widowControl/>
        <w:spacing w:lineRule="exact" w:line="240"/>
        <w:rPr/>
      </w:pPr>
      <w:r>
        <w:rPr>
          <w:rStyle w:val="FontStyle75"/>
        </w:rPr>
        <w:t>На новые мысли его натолкнули исследования, которые он прово</w:t>
        <w:softHyphen/>
        <w:t>дил в подготовительных школах для девочек-правонарушительниц. Морено считал, что необходимо расширять их социальный опыт, го</w:t>
        <w:softHyphen/>
        <w:t>товя тем самым к жизни за пределами учебного заведения, и для это</w:t>
        <w:softHyphen/>
        <w:t>го он организовал ролевую игру, развивавшую социальные навыки и опиравшуюся на исследовании личности. В процессе развития своих идей он использовал такие термины, как «встреча», «здесь и теперь», которые в настоящее время приобрели популярность в работе по раз</w:t>
        <w:softHyphen/>
        <w:t>витию человеческого потенциала.</w:t>
      </w:r>
    </w:p>
    <w:p>
      <w:pPr>
        <w:pStyle w:val="Style20"/>
        <w:widowControl/>
        <w:spacing w:lineRule="exact" w:line="240"/>
        <w:ind w:firstLine="283"/>
        <w:rPr/>
      </w:pPr>
      <w:r>
        <w:rPr>
          <w:rStyle w:val="FontStyle75"/>
        </w:rPr>
        <w:t>Классическая психодрама требует трехъярусной сцены с пологи</w:t>
        <w:softHyphen/>
        <w:t>ми ступеньками между ярусами, по которым игроки могут переходить вверх и вниз. Иногда эти ярусы символизируют степень вживания иг</w:t>
        <w:softHyphen/>
        <w:t>рока в роль; иногда — глубину эмоциональной вовлеченности и про</w:t>
        <w:softHyphen/>
        <w:t>никновения в сферу подсознательного.</w:t>
      </w:r>
    </w:p>
    <w:p>
      <w:pPr>
        <w:pStyle w:val="Style20"/>
        <w:widowControl/>
        <w:spacing w:lineRule="exact" w:line="240"/>
        <w:ind w:firstLine="283"/>
        <w:rPr/>
      </w:pPr>
      <w:r>
        <w:rPr>
          <w:rStyle w:val="FontStyle75"/>
        </w:rPr>
        <w:t>Первой фазой, как и в ролевой игре, является разминка. В этот пе</w:t>
        <w:softHyphen/>
        <w:t>риод игроки должны расслабиться и по возможности раскрепостить</w:t>
        <w:softHyphen/>
        <w:t>ся. Одной из важнейших задач этого этапа психодрамы является опре</w:t>
        <w:softHyphen/>
        <w:t>деление личностной проблемы, стоящей либо перед кем-то одним, либо общей для всех членов группы.</w:t>
      </w:r>
    </w:p>
    <w:p>
      <w:pPr>
        <w:pStyle w:val="Style20"/>
        <w:widowControl/>
        <w:spacing w:lineRule="exact" w:line="240"/>
        <w:ind w:firstLine="283"/>
        <w:rPr/>
      </w:pPr>
      <w:r>
        <w:rPr>
          <w:rStyle w:val="FontStyle75"/>
        </w:rPr>
        <w:t>Затем режиссер (в психодраме используется этот термин, чтобы не подчеркивать ее терапевтический характер) выводит на сцену прота</w:t>
        <w:softHyphen/>
        <w:t>гониста и кратко обрисовывает проблему, определяя ее уже в терми</w:t>
        <w:softHyphen/>
        <w:t>нах конкретной сцены, которую предполагается разыграть. Протаго</w:t>
        <w:softHyphen/>
        <w:t>нист описывает сцену и других занятых в ней персонажей; после это</w:t>
        <w:softHyphen/>
        <w:t>го к работе подключают членов группы, которые будут играть эти роли. Эти люди именуются вспомогательными эго, а иногда — просто по</w:t>
        <w:softHyphen/>
        <w:t>мощниками. Протагонист объясняет им роли, для чего кратко описы</w:t>
        <w:softHyphen/>
        <w:t>вает каждого персонажа своей пьесы. По ходу действия между протаго</w:t>
        <w:softHyphen/>
        <w:t>нистом и группой происходит взаимообмен — так что другие игроки становятся все больше и больше похожими на реальных людей, с ко</w:t>
        <w:softHyphen/>
        <w:t>торыми приходится общаться протагонисту в повседневной жизни.</w:t>
      </w:r>
    </w:p>
    <w:p>
      <w:pPr>
        <w:pStyle w:val="Style20"/>
        <w:widowControl/>
        <w:spacing w:lineRule="exact" w:line="240"/>
        <w:ind w:firstLine="283"/>
        <w:rPr/>
      </w:pPr>
      <w:r>
        <w:rPr>
          <w:rStyle w:val="FontStyle75"/>
        </w:rPr>
        <w:t>С началом действия режиссер использует все техники, описанные в главе 7: обращение ролей, отражение, дублирование, работу со сту</w:t>
        <w:softHyphen/>
        <w:t>лом и с немым помощником — наряду с другими техниками, в кото</w:t>
        <w:softHyphen/>
        <w:t>рых используется фантазия, символизм и конфронтация. Целью яв</w:t>
        <w:softHyphen/>
        <w:t>ляется помочь протагонисту идентифицировать свои эмоциональные блоки. Во время действия режиссер побуждает протагониста двигать</w:t>
        <w:softHyphen/>
        <w:t>ся от второстепенных проблем к стержневым и достигнуть точки эмо</w:t>
        <w:softHyphen/>
        <w:t>циональной открытости, или катарсиса. Когда это достигнуто, начи</w:t>
        <w:softHyphen/>
        <w:t>нается третья, конструктивная стадия.</w:t>
      </w:r>
    </w:p>
    <w:p>
      <w:pPr>
        <w:pStyle w:val="Style20"/>
        <w:widowControl/>
        <w:spacing w:lineRule="exact" w:line="240" w:before="10" w:after="0"/>
        <w:rPr/>
      </w:pPr>
      <w:r>
        <w:rPr>
          <w:rStyle w:val="FontStyle75"/>
        </w:rPr>
        <w:t>Эта стадия психодрамы требует напряженной работы. Пользуясь поддержкой группы, протагонист пытается решить для себя пробле</w:t>
        <w:softHyphen/>
        <w:t>мы «возвращения» во внешний мир. Эти вопросы желательно решать посредством практики определенного поведения — так же, как это происходит при тренинге навыков в ролевых играх; сотрудничества — этот процесс похож на те, что практикуются во всех видах групповой терапии; и закрытия — речь идет о смеси резюмирования, планирова</w:t>
        <w:softHyphen/>
        <w:t>ния и завершающих ритуалов.</w:t>
      </w:r>
    </w:p>
    <w:p>
      <w:pPr>
        <w:pStyle w:val="Style20"/>
        <w:widowControl/>
        <w:spacing w:lineRule="exact" w:line="240" w:before="10" w:after="0"/>
        <w:ind w:firstLine="278"/>
        <w:rPr/>
      </w:pPr>
      <w:r>
        <w:rPr>
          <w:rStyle w:val="FontStyle75"/>
        </w:rPr>
        <w:t>Этот краткий обзор психодраматической техники достаточен для иллюстрации ее тесного сходства с ролевой игрой. Иногда их смеши</w:t>
        <w:softHyphen/>
        <w:t>вают друг с другом, что приводит впоследствии к размыванию целей. Если же наставник ясно понимает задачу ролевой игры как части его собственной учебной программы, взаимное обогащение обеих сфер мо</w:t>
        <w:softHyphen/>
        <w:t>жет пойти только на пользу. Читатели, желающие дополнить этот крат</w:t>
        <w:softHyphen/>
        <w:t>кий обзор, отсылаются к замечательной книге Блатнера (</w:t>
      </w:r>
      <w:r>
        <w:rPr>
          <w:rStyle w:val="FontStyle75"/>
          <w:lang w:val="en-US"/>
        </w:rPr>
        <w:t>Blatner</w:t>
      </w:r>
      <w:r>
        <w:rPr>
          <w:rStyle w:val="FontStyle75"/>
        </w:rPr>
        <w:t>, 1973).</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Терапия фиксированных ролей</w:t>
      </w:r>
    </w:p>
    <w:p>
      <w:pPr>
        <w:pStyle w:val="Style28"/>
        <w:widowControl/>
        <w:spacing w:lineRule="exact" w:line="240" w:before="62" w:after="0"/>
        <w:rPr/>
      </w:pPr>
      <w:r>
        <w:rPr>
          <w:rStyle w:val="FontStyle75"/>
        </w:rPr>
        <w:t>Более недавним производным психодрамы является терапия фиксиро</w:t>
        <w:softHyphen/>
        <w:t>ванных ролей, которая была предложена и развита Дж. А. Келли в его теории личностных конструктов. Ключом к пониманию этого выступа</w:t>
        <w:softHyphen/>
        <w:t>ет идея роли как активности, осуществляемой с учетом того, как видят это действие, по мнению игрока, другие люди. Поэтому упор делает</w:t>
        <w:softHyphen/>
        <w:t>ся на точку зрения других людей, определяющую реакцию индивида.</w:t>
      </w:r>
    </w:p>
    <w:p>
      <w:pPr>
        <w:pStyle w:val="Style20"/>
        <w:widowControl/>
        <w:spacing w:lineRule="exact" w:line="240"/>
        <w:ind w:firstLine="283"/>
        <w:rPr/>
      </w:pPr>
      <w:r>
        <w:rPr>
          <w:rStyle w:val="FontStyle75"/>
        </w:rPr>
        <w:t>В терапии фиксированных ролей клиенты пишут характеристику самих себя с точки зрения человека, близко их знающего. Затем пси</w:t>
        <w:softHyphen/>
        <w:t>хотерапевт готовит другую характеристику человека (аналог инструк</w:t>
        <w:softHyphen/>
        <w:t>ции в ролевой игре), роль которого необычна для пациента: осторож</w:t>
        <w:softHyphen/>
        <w:t>ного клиента могут, например, попросить сыграть роль решительно</w:t>
        <w:softHyphen/>
        <w:t>го человека. После этого в течение, допустим, двух недель клиент выступает «в роли», а терапевт относится к нему во время сессии так, как если бы он на самом деле являлся видоизмененным персонажем.</w:t>
      </w:r>
    </w:p>
    <w:p>
      <w:pPr>
        <w:pStyle w:val="Style20"/>
        <w:widowControl/>
        <w:spacing w:lineRule="exact" w:line="240" w:before="43" w:after="0"/>
        <w:rPr/>
      </w:pPr>
      <w:r>
        <w:rPr>
          <w:rStyle w:val="FontStyle75"/>
        </w:rPr>
        <w:t>Здесь, как и в ролевых играх, нет никакой угрозы целостности на</w:t>
        <w:softHyphen/>
        <w:t>стоящей личности клиентов, поскольку они всего лишь играют вы</w:t>
        <w:softHyphen/>
        <w:t>мышленного персонажа; они экспериментируют с новым измерением. Было показано, что в целом этот тип структурированного пережи</w:t>
        <w:softHyphen/>
        <w:t>вания менее опасен, чем совершенно неструктурированные методы, к которым прибегают в других видах терапии; как последнее средство эта способность «укрыться за ролью» может быть очень полезной. Тем не менее разыгрывание такой роли оказывается мощным механизмом изменения. Оно особенно эффективно в случае, когда клиентам труд</w:t>
        <w:softHyphen/>
        <w:t>но играть из-за того, что им, в отличие от профессиональных актеров, приходится вкладывать в роль большую часть себя, чтобы из игры вообще хоть что-нибудь получилось.</w:t>
      </w:r>
    </w:p>
    <w:p>
      <w:pPr>
        <w:pStyle w:val="Style20"/>
        <w:widowControl/>
        <w:spacing w:lineRule="exact" w:line="240" w:before="5" w:after="0"/>
        <w:ind w:firstLine="278"/>
        <w:rPr/>
      </w:pPr>
      <w:r>
        <w:rPr>
          <w:rStyle w:val="FontStyle75"/>
        </w:rPr>
        <w:t>Чтобы помочь клиенту понять чужую точку зрения, терапевт мо</w:t>
        <w:softHyphen/>
        <w:t>жет использовать в ходе терапевтических сессий любые из рассмот</w:t>
        <w:softHyphen/>
        <w:t>ренных нами техник.</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Социодрама</w:t>
      </w:r>
    </w:p>
    <w:p>
      <w:pPr>
        <w:pStyle w:val="Style28"/>
        <w:widowControl/>
        <w:spacing w:lineRule="exact" w:line="240" w:before="53" w:after="0"/>
        <w:rPr/>
      </w:pPr>
      <w:r>
        <w:rPr>
          <w:rStyle w:val="FontStyle75"/>
        </w:rPr>
        <w:t>Две предыдущие техники предназначались для исследования и уст</w:t>
        <w:softHyphen/>
        <w:t>ранения индивидуальных проблем. Социодрама — техника, призван</w:t>
        <w:softHyphen/>
        <w:t>ная исследовать проблемы, которые возникают в социальных группи</w:t>
        <w:softHyphen/>
        <w:t>ровках. Хотя ей было дано специальное название, она идентична по целям большинству групповых ролевых игр, изучающих социальные проблемы и поведение социальных групп. В качестве типичной про</w:t>
        <w:softHyphen/>
        <w:t>блемы могут выступать межрасовые трения в провинциальных горо</w:t>
        <w:softHyphen/>
        <w:t>дах и особенно отношение полиции к национальным меньшинствам. Эта тема может становиться актуальной при рассмотрении, например, группового самосознания в черных общинах, внутренней политики или курса социальных наук в школе или колледже.</w:t>
      </w:r>
    </w:p>
    <w:p>
      <w:pPr>
        <w:pStyle w:val="Style20"/>
        <w:widowControl/>
        <w:spacing w:lineRule="exact" w:line="240"/>
        <w:ind w:firstLine="283"/>
        <w:rPr/>
      </w:pPr>
      <w:r>
        <w:rPr>
          <w:rStyle w:val="FontStyle75"/>
        </w:rPr>
        <w:t>Процедура состоит в выяснении у учащихся важнейших аспектов проблемы и создании с их помощью сценария, которым будет иллюст</w:t>
        <w:softHyphen/>
        <w:t>рироваться какой-то конкретный пример. После этого выбираются иг</w:t>
        <w:softHyphen/>
        <w:t>роки, которые разыгрывают сцену и во время дебрифинга им предла</w:t>
        <w:softHyphen/>
        <w:t>гают рассказать о своих пережитых чувствах и установках. Это приво</w:t>
        <w:softHyphen/>
        <w:t>дит к дальнейшему обсуждению проблемы, дальнейшему ее уточнению и определению и к новым примерам или вариантам первого примера. Процесс будет продолжаться столько времени, сколько потребуется.</w:t>
      </w:r>
    </w:p>
    <w:p>
      <w:pPr>
        <w:pStyle w:val="Style20"/>
        <w:widowControl/>
        <w:spacing w:lineRule="exact" w:line="240"/>
        <w:ind w:firstLine="283"/>
        <w:rPr/>
      </w:pPr>
      <w:r>
        <w:rPr>
          <w:rStyle w:val="FontStyle75"/>
        </w:rPr>
        <w:t>В социодраме делается акцент на проблемы, связанные с социаль</w:t>
        <w:softHyphen/>
        <w:t>ной ролью, которую играет актер, а не на проблемах отдельных инди</w:t>
        <w:softHyphen/>
        <w:t>видов. Ее цель состоит в прояснении, а не в лечении, но в этих грани</w:t>
        <w:softHyphen/>
        <w:t>цах она является жизнеспособным методом возбуждения интереса к глобальным проблемам и может быть использована в различном кон</w:t>
        <w:softHyphen/>
        <w:t>тексте.</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Группа встреч</w:t>
      </w:r>
    </w:p>
    <w:p>
      <w:pPr>
        <w:pStyle w:val="Style28"/>
        <w:widowControl/>
        <w:spacing w:lineRule="exact" w:line="240" w:before="67" w:after="0"/>
        <w:rPr/>
      </w:pPr>
      <w:r>
        <w:rPr>
          <w:rStyle w:val="FontStyle75"/>
        </w:rPr>
        <w:t>Включение групп встреч в книгу о ролевых играх может показаться странным. Верно, что группы встреч, гештальттерапия и многие дру</w:t>
        <w:softHyphen/>
        <w:t>гие виды экспериментальной терапии относятся к иному ведомству, нежели традиционная ролевая игра. В известном смысле этим упраж</w:t>
        <w:softHyphen/>
        <w:t>нениям свойственны общие внешние черты. Они предполагают рабо</w:t>
        <w:softHyphen/>
        <w:t>ту малыми группами (от восьми до восемнадцати членов), которые от</w:t>
        <w:softHyphen/>
        <w:t>носительно не структурированы, но в которых есть фасилитатор, по</w:t>
        <w:softHyphen/>
        <w:t>могающий членам группы выражать их мысли и чувства. Группа стремится к установлению атмосферы взаимного доверия, в которой ее члены смогут предоставлять друг другу мгновенную обратную связь относительно эффекта, который оказывает их поведение на дру</w:t>
        <w:softHyphen/>
        <w:t>гих участников. В зависимости от структуры и конкретного типа упражнения, фасилитатор может постараться устранить некоторые препятствия, характерные для обычного социального контакта, и тем способствовать изменению группы и ее членов.</w:t>
      </w:r>
    </w:p>
    <w:p>
      <w:pPr>
        <w:pStyle w:val="Style20"/>
        <w:widowControl/>
        <w:spacing w:lineRule="exact" w:line="240" w:before="5" w:after="0"/>
        <w:ind w:firstLine="293"/>
        <w:rPr/>
      </w:pPr>
      <w:r>
        <w:rPr>
          <w:rStyle w:val="FontStyle75"/>
        </w:rPr>
        <w:t>Упражнения и действия, к которым прибегают в группах встреч, достаточно разнообразны, чтобы удовлетворить потребности группы. Многие из них нацелены на стимуляцию воображения, фокусирова</w:t>
        <w:softHyphen/>
        <w:t>ние на чувствах, релаксацию или пробуждение самосознания. В одном блоке упражнений используется тот же формат, что и в ролевых иг</w:t>
        <w:softHyphen/>
        <w:t>рах: отдельный член группы играет роль, предложенную фасилитато-ром. Однако задача заключается в столкновении с личными пробле</w:t>
        <w:softHyphen/>
        <w:t>мами или препятствиями. Участников могут попросить действовать, «как если бы они были...», чтобы извлечь на поверхность спрятанные эмоции. Поэтому члены группы будут играть самих себя в детстве, ро</w:t>
        <w:softHyphen/>
        <w:t>дителей или возлюбленных. Целью является катарсис и высвобожде</w:t>
        <w:softHyphen/>
        <w:t>ние эмоций.</w:t>
      </w:r>
    </w:p>
    <w:p>
      <w:pPr>
        <w:pStyle w:val="Style20"/>
        <w:widowControl/>
        <w:spacing w:lineRule="exact" w:line="240" w:before="5" w:after="0"/>
        <w:rPr/>
      </w:pPr>
      <w:r>
        <w:rPr>
          <w:rStyle w:val="FontStyle75"/>
        </w:rPr>
        <w:t>Из этого следует, что одной из важнейших особенностей работы в группе встреч выступает поддержка, на которую члены группы могут рассчитывать после события. Если нужно побудить людей ослабить свою защиту и раскрыть себя и свои слабости, то фасилитатор должен уметь обеспечивать им необходимую поддержку столь долго, сколь</w:t>
        <w:softHyphen/>
        <w:t>ко это потребуется. Несмотря на то что многие наставники, которые с успехом практикуют ролевые игры, могут быть достаточно техничес</w:t>
        <w:softHyphen/>
        <w:t>ки грамотны, чтобы вести группы встреч, они сперва должны убедить</w:t>
        <w:softHyphen/>
        <w:t>ся, что достаточно глубоко исследовали собственное «я» и сознают свои мотивы и слабости. Затем они должны увериться в своей компе</w:t>
        <w:softHyphen/>
        <w:t>тентности и способности обеспечить непрерывную поддержку любо</w:t>
        <w:softHyphen/>
        <w:t>му, кто раскроет в ходе групповой работы свои тайны и почувствует, что выставил себя напоказ перед всеми.</w:t>
      </w:r>
    </w:p>
    <w:p>
      <w:pPr>
        <w:pStyle w:val="Style27"/>
        <w:widowControl/>
        <w:spacing w:lineRule="exact" w:line="240"/>
        <w:rPr>
          <w:rStyle w:val="FontStyle75"/>
          <w:sz w:val="20"/>
          <w:szCs w:val="20"/>
        </w:rPr>
      </w:pPr>
      <w:r>
        <w:rPr/>
      </w:r>
    </w:p>
    <w:p>
      <w:pPr>
        <w:pStyle w:val="Style27"/>
        <w:widowControl/>
        <w:spacing w:lineRule="auto" w:line="240" w:before="106" w:after="0"/>
        <w:rPr/>
      </w:pPr>
      <w:r>
        <w:rPr>
          <w:rStyle w:val="FontStyle80"/>
        </w:rPr>
        <w:t>Творческая драма</w:t>
      </w:r>
    </w:p>
    <w:p>
      <w:pPr>
        <w:pStyle w:val="Style28"/>
        <w:widowControl/>
        <w:spacing w:lineRule="exact" w:line="240" w:before="53" w:after="0"/>
        <w:rPr/>
      </w:pPr>
      <w:r>
        <w:rPr>
          <w:rStyle w:val="FontStyle75"/>
        </w:rPr>
        <w:t>Точно так же, как существует разница между ролевой игрой и театраль</w:t>
        <w:softHyphen/>
        <w:t>ным представлением, имеется она и между ролевой игрой и творче</w:t>
        <w:softHyphen/>
        <w:t>ской драмой. Как и в некоторых других случаях, рассмотренных в дан</w:t>
        <w:softHyphen/>
        <w:t>ной книге, различие это больше скрывается в цели, нежели в технике.</w:t>
      </w:r>
    </w:p>
    <w:p>
      <w:pPr>
        <w:pStyle w:val="Style20"/>
        <w:widowControl/>
        <w:spacing w:lineRule="exact" w:line="240" w:before="5" w:after="0"/>
        <w:ind w:firstLine="278"/>
        <w:rPr/>
      </w:pPr>
      <w:r>
        <w:rPr>
          <w:rStyle w:val="FontStyle75"/>
        </w:rPr>
        <w:t>Творческая драма преследует те же цели, что и другие мероприя</w:t>
        <w:softHyphen/>
        <w:t>тия, объединенные под названием выразительных искусств и при</w:t>
        <w:softHyphen/>
        <w:t>званные стимулировать учащихся к самовыражению посредством их тел, голоса и инструментов. Это смесь раскрепощения, обучения на</w:t>
        <w:softHyphen/>
        <w:t>выкам и стимуляции воображения. Результатом становится развитие большей уверенности в себе, высвобождение врожденных творческих сил и повышенное осознание общей ценности искусства.</w:t>
      </w:r>
    </w:p>
    <w:p>
      <w:pPr>
        <w:pStyle w:val="Style20"/>
        <w:widowControl/>
        <w:spacing w:lineRule="exact" w:line="240"/>
        <w:ind w:firstLine="283"/>
        <w:rPr/>
      </w:pPr>
      <w:r>
        <w:rPr>
          <w:rStyle w:val="FontStyle75"/>
        </w:rPr>
        <w:t>Случайный гость, взглянув со стороны на сессии творческой дра</w:t>
        <w:softHyphen/>
        <w:t>мы, легко может принять происходящее за развивающееся в рамках ролевой игры моделирование. Однако при ближайшем рассмотрении очевидно, что ударение ставится на свободу выражения и в меньшей мере — на ограничивающую ситуацию. Но важнее то, что здесь не идет речь о достоверности действий в сравнении с реальной жизнью или о последующем анализе иных способов действий в той или иной ситуа</w:t>
        <w:softHyphen/>
        <w:t>ции. Творческая драма доставляет удовольствие сама по себе, а не по</w:t>
        <w:softHyphen/>
        <w:t>средством заключительного анализа.</w:t>
      </w:r>
    </w:p>
    <w:p>
      <w:pPr>
        <w:sectPr>
          <w:headerReference w:type="default" r:id="rId75"/>
          <w:type w:val="nextPage"/>
          <w:pgSz w:w="11906" w:h="16838"/>
          <w:pgMar w:left="2859" w:right="2859" w:gutter="0" w:header="720" w:top="4561" w:footer="0" w:bottom="1440"/>
          <w:pgNumType w:fmt="decimal"/>
          <w:formProt w:val="false"/>
          <w:textDirection w:val="lrTb"/>
          <w:docGrid w:type="default" w:linePitch="360" w:charSpace="0"/>
        </w:sectPr>
        <w:pStyle w:val="Style20"/>
        <w:widowControl/>
        <w:spacing w:lineRule="exact" w:line="240"/>
        <w:ind w:firstLine="283"/>
        <w:rPr/>
      </w:pPr>
      <w:r>
        <w:rPr>
          <w:rStyle w:val="FontStyle75"/>
        </w:rPr>
        <w:t>Описанные упражнения представляют собой те методы, которые иногда путают с ролевыми играми или чьи сферы пересекаются с ними. Заинтересованные наставники, желающие усовершенствовать свои техники настолько, насколько далеко они готовы пойти, смогут многое почерпнуть из этих сфер. Общим оказывается использование воображения ученика для создания мира, на примере которого мож</w:t>
        <w:softHyphen/>
        <w:t>но будет научиться тем или иным вещам.</w:t>
      </w:r>
    </w:p>
    <w:p>
      <w:pPr>
        <w:pStyle w:val="Style211"/>
        <w:widowControl/>
        <w:spacing w:before="82" w:after="0"/>
        <w:jc w:val="both"/>
        <w:rPr/>
      </w:pPr>
      <w:r>
        <w:rPr>
          <w:rStyle w:val="FontStyle74"/>
          <w:spacing w:val="0"/>
        </w:rPr>
        <w:t>10.</w:t>
      </w:r>
      <w:r>
        <w:rPr>
          <w:rStyle w:val="FontStyle74"/>
        </w:rPr>
        <w:t xml:space="preserve"> КОМПЬЮТЕРЫ И ИНТЕРНЕТ</w:t>
      </w:r>
    </w:p>
    <w:p>
      <w:pPr>
        <w:pStyle w:val="Style28"/>
        <w:widowControl/>
        <w:spacing w:lineRule="exact" w:line="240"/>
        <w:rPr>
          <w:rStyle w:val="FontStyle74"/>
          <w:sz w:val="20"/>
          <w:szCs w:val="20"/>
        </w:rPr>
      </w:pPr>
      <w:r>
        <w:rPr/>
      </w:r>
    </w:p>
    <w:p>
      <w:pPr>
        <w:pStyle w:val="Style28"/>
        <w:widowControl/>
        <w:spacing w:lineRule="exact" w:line="240"/>
        <w:rPr>
          <w:sz w:val="20"/>
          <w:szCs w:val="20"/>
        </w:rPr>
      </w:pPr>
      <w:r>
        <w:rPr>
          <w:sz w:val="20"/>
          <w:szCs w:val="20"/>
        </w:rPr>
      </w:r>
    </w:p>
    <w:p>
      <w:pPr>
        <w:pStyle w:val="Style28"/>
        <w:widowControl/>
        <w:spacing w:lineRule="exact" w:line="245" w:before="192" w:after="0"/>
        <w:rPr/>
      </w:pPr>
      <w:r>
        <w:rPr>
          <w:rStyle w:val="FontStyle75"/>
        </w:rPr>
        <w:t>Поскольку сутью ролевой игры является двусторонняя коммуника</w:t>
        <w:softHyphen/>
        <w:t>ция между людьми, естественно задуматься о других средствах свя</w:t>
        <w:softHyphen/>
        <w:t>зи, которые можно было бы положить в основу упражнения. Имелись отдельные примеры использования мобильных телефонов для обес</w:t>
        <w:softHyphen/>
        <w:t>печения связи в деловых играх, и также можно было бы прибегнуть к видеосвязи, позволяющей разыгрывать игры на расстоянии, однако настольный компьютер и создание Интернета привели к появлению потенциально могущественных инструментов, которые можно ис</w:t>
        <w:softHyphen/>
        <w:t>пользовать в разработке новых типов ролевых игр.</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19" w:after="0"/>
        <w:rPr/>
      </w:pPr>
      <w:r>
        <w:rPr>
          <w:rStyle w:val="FontStyle76"/>
        </w:rPr>
        <w:t>Компьютерная связь (</w:t>
      </w:r>
      <w:r>
        <w:rPr>
          <w:rStyle w:val="FontStyle76"/>
          <w:lang w:val="en-US"/>
        </w:rPr>
        <w:t>CMC</w:t>
      </w:r>
      <w:r>
        <w:rPr>
          <w:rStyle w:val="FontStyle76"/>
        </w:rPr>
        <w:t>)</w:t>
      </w:r>
    </w:p>
    <w:p>
      <w:pPr>
        <w:pStyle w:val="Style28"/>
        <w:widowControl/>
        <w:spacing w:lineRule="exact" w:line="245" w:before="178" w:after="0"/>
        <w:rPr/>
      </w:pPr>
      <w:r>
        <w:rPr>
          <w:rStyle w:val="FontStyle75"/>
        </w:rPr>
        <w:t>Компьютеры можно использовать для хранения и оперирования дан</w:t>
        <w:softHyphen/>
        <w:t>ными, включая текстовую информацию и графические изображения. Поэтому к ним можно прибегать для хранения и воспроизведения справочного материала или привнесения информации в ролевую игру в предустановленные сроки.</w:t>
      </w:r>
    </w:p>
    <w:p>
      <w:pPr>
        <w:pStyle w:val="Style20"/>
        <w:widowControl/>
        <w:spacing w:lineRule="exact" w:line="245" w:before="5" w:after="0"/>
        <w:rPr/>
      </w:pPr>
      <w:r>
        <w:rPr>
          <w:rStyle w:val="FontStyle75"/>
        </w:rPr>
        <w:t>Представьте, например, ролевую игру, в которой управляющий производством обсуждает с прорабом производственные задачи. Управляющий или фактически оба игрока могут располагать сведе</w:t>
        <w:softHyphen/>
        <w:t>ниями обо всех деталях производства и при этом не возиться с бума</w:t>
        <w:softHyphen/>
        <w:t>гами. Этим дело не ограничивается: они могут использовать компью</w:t>
        <w:softHyphen/>
        <w:t>тер, чтобы оперировать цифрами, характеризующими различные ли</w:t>
        <w:softHyphen/>
        <w:t>нии производства, и видеть эффект изменений. Таким же образом, когда социальный работник или ведающий пособиями»чиновник про</w:t>
        <w:softHyphen/>
        <w:t>водит в ролевой игре собеседование с клиентом, возможно сохранить и держать наготове свод государственных правил и инструкций.</w:t>
      </w:r>
    </w:p>
    <w:p>
      <w:pPr>
        <w:pStyle w:val="Style20"/>
        <w:widowControl/>
        <w:spacing w:lineRule="exact" w:line="245"/>
        <w:rPr/>
      </w:pPr>
      <w:r>
        <w:rPr>
          <w:rStyle w:val="FontStyle75"/>
        </w:rPr>
        <w:t>Главным преимуществом работы с компьютером является сниже</w:t>
        <w:softHyphen/>
        <w:t>ние доли необузданных фантазий игроков (см. главу 7), поскольку удается задать более жесткие параметры ролевой игры. Это не озна</w:t>
        <w:softHyphen/>
        <w:t>чает, что будет ограничена творческая активность участников, но в этом случае наставник скорее сможет очертить сферы, требующие и содержащие информацию и рекомендации. При этом по-прежнему остается достаточно места для творческого вымысла.</w:t>
      </w:r>
    </w:p>
    <w:p>
      <w:pPr>
        <w:pStyle w:val="Style20"/>
        <w:widowControl/>
        <w:spacing w:lineRule="exact" w:line="245"/>
        <w:ind w:firstLine="283"/>
        <w:rPr/>
      </w:pPr>
      <w:r>
        <w:rPr>
          <w:rStyle w:val="FontStyle75"/>
        </w:rPr>
        <w:t xml:space="preserve">Ранее упоминалось об использовании в ролевых играх газет или фотографий в качестве источников информации; тем же самым может помочь компьютер, показывая различные картины, сводки новостей и т. д. Примером могла бы стать презентация такого программного обеспечения, как </w:t>
      </w:r>
      <w:r>
        <w:rPr>
          <w:rStyle w:val="FontStyle77"/>
        </w:rPr>
        <w:t xml:space="preserve">РохюегроШ, </w:t>
      </w:r>
      <w:r>
        <w:rPr>
          <w:rStyle w:val="FontStyle75"/>
        </w:rPr>
        <w:t>для показа последовательности пунктов ролевой игры, предполагающей развивающийся сценарий.</w:t>
      </w:r>
    </w:p>
    <w:p>
      <w:pPr>
        <w:pStyle w:val="Style20"/>
        <w:widowControl/>
        <w:spacing w:lineRule="exact" w:line="245"/>
        <w:ind w:firstLine="283"/>
        <w:rPr/>
      </w:pPr>
      <w:r>
        <w:rPr>
          <w:rStyle w:val="FontStyle75"/>
        </w:rPr>
        <w:t>Однако все перечисленное представляет компьютер лишь как за</w:t>
        <w:softHyphen/>
        <w:t>мену существующих средств коммуникации. Во многих случаях ком</w:t>
        <w:softHyphen/>
        <w:t>пьютер попросту снимает с плеч наставника бремя руководящей ра</w:t>
        <w:softHyphen/>
        <w:t>боты. Сейчас мы можем объединять компьютеры в сложные сети че</w:t>
        <w:softHyphen/>
        <w:t>рез систему Интернет, что открывает целый ряд новых возможностей. Некоторые из них рассматриваются в оставшейся части настоящей главы.</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24" w:after="0"/>
        <w:rPr/>
      </w:pPr>
      <w:r>
        <w:rPr>
          <w:rStyle w:val="FontStyle76"/>
        </w:rPr>
        <w:t>Интернет</w:t>
      </w:r>
    </w:p>
    <w:p>
      <w:pPr>
        <w:pStyle w:val="Style28"/>
        <w:widowControl/>
        <w:spacing w:lineRule="exact" w:line="240" w:before="187" w:after="0"/>
        <w:rPr/>
      </w:pPr>
      <w:r>
        <w:rPr>
          <w:rStyle w:val="FontStyle75"/>
        </w:rPr>
        <w:t>Интернет представляет собой высокосложную систему, основанную на «сервис-провайдерах», которые соединены в сеть через телефон</w:t>
        <w:softHyphen/>
        <w:t>ные линии, волоконно-оптические кабели и спутники. Эти «сервис-провайдеры» представляют собой большие компьютеры, работающие 24 часа в сутки. Для отдельных лиц они обычно доступны через по</w:t>
        <w:softHyphen/>
        <w:t>средство локальной телефонной линии. В Интернете есть и другие компоненты, но главными посредниками между индивидом и самой сетью являются сервис-провайдеры. Зона Интернета часто именует</w:t>
        <w:softHyphen/>
        <w:t>ся термином с более фантастическим оттенком: «киберпространство».</w:t>
      </w:r>
    </w:p>
    <w:p>
      <w:pPr>
        <w:pStyle w:val="Style20"/>
        <w:widowControl/>
        <w:spacing w:lineRule="exact" w:line="240"/>
        <w:ind w:firstLine="283"/>
        <w:rPr/>
      </w:pPr>
      <w:r>
        <w:rPr>
          <w:rStyle w:val="FontStyle75"/>
        </w:rPr>
        <w:t>В качестве передатчика информации Интернет используется мно</w:t>
        <w:softHyphen/>
        <w:t>гими структурами и службами. Основной интерес представляют сле</w:t>
        <w:softHyphen/>
        <w:t>дующие функции и материалы:</w:t>
      </w:r>
    </w:p>
    <w:p>
      <w:pPr>
        <w:pStyle w:val="Style45"/>
        <w:widowControl/>
        <w:numPr>
          <w:ilvl w:val="0"/>
          <w:numId w:val="4"/>
        </w:numPr>
        <w:tabs>
          <w:tab w:val="clear" w:pos="708"/>
          <w:tab w:val="left" w:pos="250" w:leader="none"/>
        </w:tabs>
        <w:spacing w:lineRule="exact" w:line="235" w:before="115" w:after="0"/>
        <w:rPr/>
      </w:pPr>
      <w:r>
        <w:rPr>
          <w:rStyle w:val="FontStyle75"/>
        </w:rPr>
        <w:t>электронная почта;</w:t>
      </w:r>
    </w:p>
    <w:p>
      <w:pPr>
        <w:pStyle w:val="Style45"/>
        <w:widowControl/>
        <w:numPr>
          <w:ilvl w:val="0"/>
          <w:numId w:val="4"/>
        </w:numPr>
        <w:tabs>
          <w:tab w:val="clear" w:pos="708"/>
          <w:tab w:val="left" w:pos="250" w:leader="none"/>
        </w:tabs>
        <w:spacing w:lineRule="exact" w:line="235"/>
        <w:rPr/>
      </w:pPr>
      <w:r>
        <w:rPr>
          <w:rStyle w:val="FontStyle75"/>
        </w:rPr>
        <w:t>списки адресатов;</w:t>
      </w:r>
    </w:p>
    <w:p>
      <w:pPr>
        <w:pStyle w:val="Style45"/>
        <w:widowControl/>
        <w:numPr>
          <w:ilvl w:val="0"/>
          <w:numId w:val="4"/>
        </w:numPr>
        <w:tabs>
          <w:tab w:val="clear" w:pos="708"/>
          <w:tab w:val="left" w:pos="250" w:leader="none"/>
        </w:tabs>
        <w:spacing w:lineRule="exact" w:line="235"/>
        <w:rPr/>
      </w:pPr>
      <w:r>
        <w:rPr>
          <w:rStyle w:val="FontStyle75"/>
        </w:rPr>
        <w:t>конференции;</w:t>
      </w:r>
    </w:p>
    <w:p>
      <w:pPr>
        <w:pStyle w:val="Style45"/>
        <w:widowControl/>
        <w:numPr>
          <w:ilvl w:val="0"/>
          <w:numId w:val="4"/>
        </w:numPr>
        <w:tabs>
          <w:tab w:val="clear" w:pos="708"/>
          <w:tab w:val="left" w:pos="250" w:leader="none"/>
        </w:tabs>
        <w:spacing w:lineRule="exact" w:line="235"/>
        <w:rPr/>
      </w:pPr>
      <w:r>
        <w:rPr>
          <w:rStyle w:val="FontStyle75"/>
        </w:rPr>
        <w:t>группы новостей (&lt;У5Л/ег);</w:t>
      </w:r>
    </w:p>
    <w:p>
      <w:pPr>
        <w:pStyle w:val="Style64"/>
        <w:widowControl/>
        <w:numPr>
          <w:ilvl w:val="0"/>
          <w:numId w:val="11"/>
        </w:numPr>
        <w:tabs>
          <w:tab w:val="clear" w:pos="708"/>
          <w:tab w:val="left" w:pos="245" w:leader="none"/>
        </w:tabs>
        <w:spacing w:lineRule="exact" w:line="240" w:before="43" w:after="0"/>
        <w:rPr/>
      </w:pPr>
      <w:r>
        <w:rPr>
          <w:rStyle w:val="FontStyle75"/>
        </w:rPr>
        <w:t>доска объявлений;</w:t>
      </w:r>
    </w:p>
    <w:p>
      <w:pPr>
        <w:pStyle w:val="Style64"/>
        <w:widowControl/>
        <w:numPr>
          <w:ilvl w:val="0"/>
          <w:numId w:val="11"/>
        </w:numPr>
        <w:tabs>
          <w:tab w:val="clear" w:pos="708"/>
          <w:tab w:val="left" w:pos="245" w:leader="none"/>
        </w:tabs>
        <w:spacing w:lineRule="exact" w:line="240"/>
        <w:rPr/>
      </w:pPr>
      <w:r>
        <w:rPr>
          <w:rStyle w:val="FontStyle75"/>
        </w:rPr>
        <w:t>сетевой чат;</w:t>
      </w:r>
    </w:p>
    <w:p>
      <w:pPr>
        <w:pStyle w:val="Style65"/>
        <w:widowControl/>
        <w:numPr>
          <w:ilvl w:val="0"/>
          <w:numId w:val="11"/>
        </w:numPr>
        <w:tabs>
          <w:tab w:val="clear" w:pos="708"/>
          <w:tab w:val="left" w:pos="245" w:leader="none"/>
        </w:tabs>
        <w:spacing w:lineRule="exact" w:line="240" w:before="5" w:after="0"/>
        <w:rPr>
          <w:rStyle w:val="FontStyle102"/>
        </w:rPr>
      </w:pPr>
      <w:r>
        <w:rPr>
          <w:rStyle w:val="FontStyle102"/>
          <w:lang w:val="en-US" w:eastAsia="en-US"/>
        </w:rPr>
        <w:t>MUDshMOOs;</w:t>
      </w:r>
    </w:p>
    <w:p>
      <w:pPr>
        <w:pStyle w:val="Style64"/>
        <w:widowControl/>
        <w:numPr>
          <w:ilvl w:val="0"/>
          <w:numId w:val="11"/>
        </w:numPr>
        <w:tabs>
          <w:tab w:val="clear" w:pos="708"/>
          <w:tab w:val="left" w:pos="245" w:leader="none"/>
        </w:tabs>
        <w:spacing w:lineRule="exact" w:line="240" w:before="5" w:after="0"/>
        <w:rPr>
          <w:rStyle w:val="FontStyle75"/>
        </w:rPr>
      </w:pPr>
      <w:r>
        <w:rPr>
          <w:rStyle w:val="FontStyle75"/>
        </w:rPr>
        <w:t xml:space="preserve">Всемирная Паутина </w:t>
      </w:r>
      <w:r>
        <w:rPr>
          <w:rStyle w:val="FontStyle75"/>
          <w:lang w:val="en-US"/>
        </w:rPr>
        <w:t>(WWW).</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Электронная почта</w:t>
      </w:r>
    </w:p>
    <w:p>
      <w:pPr>
        <w:pStyle w:val="Style28"/>
        <w:widowControl/>
        <w:spacing w:lineRule="exact" w:line="240" w:before="62" w:after="0"/>
        <w:rPr/>
      </w:pPr>
      <w:r>
        <w:rPr>
          <w:rStyle w:val="FontStyle75"/>
        </w:rPr>
        <w:t>Ко дню сегодняшнему большинство профессионалов во всех областях уже познакомятся с электронной почтой и будут ею пользоваться на деле. Отправитель посылает послание своему сервис-провайдеру, кото</w:t>
        <w:softHyphen/>
        <w:t>рый затем пересылает его к сервис-провайдеру адресата. Послание хра</w:t>
        <w:softHyphen/>
        <w:t>нится до тех пор, пока адресат не соединится со своим сервис-провай</w:t>
        <w:softHyphen/>
        <w:t>дером, после чего оно перегружается в его персональный компьютер.</w:t>
      </w:r>
    </w:p>
    <w:p>
      <w:pPr>
        <w:pStyle w:val="Style20"/>
        <w:widowControl/>
        <w:spacing w:lineRule="exact" w:line="240"/>
        <w:ind w:firstLine="283"/>
        <w:rPr/>
      </w:pPr>
      <w:r>
        <w:rPr>
          <w:rStyle w:val="FontStyle75"/>
        </w:rPr>
        <w:t>Это делает возможной «беседу» между двумя или (при помощи ко</w:t>
        <w:softHyphen/>
        <w:t>пирования) большим числом ролевых игроков в любой точке мира. «Беседа», конечно, асинхронна и основана на текстовых сообщениях. В данном случае речь идет о паузе, которая встраивается между от</w:t>
        <w:softHyphen/>
        <w:t>правкой послания и отправкой ответа. Послания всегда имеют завер</w:t>
        <w:softHyphen/>
        <w:t>шенный характер, и никакое вмешательство невозможно.</w:t>
      </w:r>
    </w:p>
    <w:p>
      <w:pPr>
        <w:pStyle w:val="Style27"/>
        <w:widowControl/>
        <w:spacing w:lineRule="exact" w:line="240"/>
        <w:rPr>
          <w:rStyle w:val="FontStyle75"/>
          <w:sz w:val="20"/>
          <w:szCs w:val="20"/>
        </w:rPr>
      </w:pPr>
      <w:r>
        <w:rPr/>
      </w:r>
    </w:p>
    <w:p>
      <w:pPr>
        <w:pStyle w:val="Style27"/>
        <w:widowControl/>
        <w:spacing w:lineRule="auto" w:line="240" w:before="91" w:after="0"/>
        <w:rPr/>
      </w:pPr>
      <w:r>
        <w:rPr>
          <w:rStyle w:val="FontStyle80"/>
        </w:rPr>
        <w:t>Списки адресатов</w:t>
      </w:r>
    </w:p>
    <w:p>
      <w:pPr>
        <w:pStyle w:val="Style28"/>
        <w:widowControl/>
        <w:spacing w:lineRule="exact" w:line="240" w:before="58" w:after="0"/>
        <w:rPr/>
      </w:pPr>
      <w:r>
        <w:rPr>
          <w:rStyle w:val="FontStyle75"/>
        </w:rPr>
        <w:t>Таковые основаны на пользовании электронной почтой. Послания от</w:t>
        <w:softHyphen/>
        <w:t>правляются не от лица к лицу, а на центральный компьютер, или «сер</w:t>
        <w:softHyphen/>
        <w:t>вер», в особый список. Оттуда их можно немедленно скопировать и разослать всем адресатам из списка. Списки адресатов обычно откры</w:t>
        <w:softHyphen/>
        <w:t>ты и могут быть «урезаны», что означает, что человек читает посла</w:t>
        <w:softHyphen/>
        <w:t>ния и решает, стоит ли посылать их получателям из списка.</w:t>
      </w:r>
    </w:p>
    <w:p>
      <w:pPr>
        <w:pStyle w:val="Style20"/>
        <w:widowControl/>
        <w:spacing w:lineRule="exact" w:line="240"/>
        <w:ind w:firstLine="278"/>
        <w:rPr/>
      </w:pPr>
      <w:r>
        <w:rPr>
          <w:rStyle w:val="FontStyle75"/>
        </w:rPr>
        <w:t>Существуют тысячи списков, касающихся широкого спектра тем. Степень активности варьирует, но более активные отправители могут ежедневно отправлять множество посланий. Такая деятельность ста</w:t>
        <w:softHyphen/>
        <w:t>новится похожей на непрерывные дискуссии.</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Конференции</w:t>
      </w:r>
    </w:p>
    <w:p>
      <w:pPr>
        <w:pStyle w:val="Style28"/>
        <w:widowControl/>
        <w:spacing w:lineRule="exact" w:line="240" w:before="67" w:after="0"/>
        <w:rPr/>
      </w:pPr>
      <w:r>
        <w:rPr>
          <w:rStyle w:val="FontStyle75"/>
        </w:rPr>
        <w:t>Существуют модификации процедур, связанных се списками адреса</w:t>
        <w:softHyphen/>
        <w:t>тов, но в них используется та же технология. В типичном случае объявляется «конференция», а эксперта просят разослать через спи</w:t>
        <w:softHyphen/>
        <w:t>сок адресатов «тезисы». Свои отзывы на них участники конференции будут присылать на протяжении нескольких дней. Затем свою лепту/ отзывы вносит второй эксперт, после чего следуют новые коммента</w:t>
        <w:softHyphen/>
        <w:t>рии. Когда тема будет исследована со всех сторон, один человек под</w:t>
        <w:softHyphen/>
        <w:t>водит итоги конференции и рассылает резюме всем ее членам.</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Группы новостей</w:t>
      </w:r>
    </w:p>
    <w:p>
      <w:pPr>
        <w:pStyle w:val="Style28"/>
        <w:widowControl/>
        <w:spacing w:lineRule="exact" w:line="240" w:before="58" w:after="0"/>
        <w:rPr/>
      </w:pPr>
      <w:r>
        <w:rPr>
          <w:rStyle w:val="FontStyle75"/>
        </w:rPr>
        <w:t>До сих пор мы рассматривали системы, в которых отправитель и ад</w:t>
        <w:softHyphen/>
        <w:t>ресат известны, а сообщения автоматически пересылаются адресату или читателю (или, в случае работы со списком адресатов, только тем, кто в нем находится).</w:t>
      </w:r>
    </w:p>
    <w:p>
      <w:pPr>
        <w:pStyle w:val="Style20"/>
        <w:widowControl/>
        <w:spacing w:lineRule="exact" w:line="240"/>
        <w:ind w:firstLine="283"/>
        <w:rPr/>
      </w:pPr>
      <w:r>
        <w:rPr>
          <w:rStyle w:val="FontStyle75"/>
        </w:rPr>
        <w:t>Группы новостей занимаются накоплением сообщений, посланных в группу, и при этом весьма напоминают доску объявлений. Любой че</w:t>
        <w:softHyphen/>
        <w:t>ловек может «присоединиться» к группе и прочитать все последние сообщения. Он также может отправлять свои собственные послания. Читающих сообщения установить нельзя, как и читателей газет. Суще</w:t>
        <w:softHyphen/>
        <w:t>ствуют тысячи таких групп, которые заносятся в указатели в порядке, отвечающем все большей и большей специализации предмета.</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Доски объявлений</w:t>
      </w:r>
    </w:p>
    <w:p>
      <w:pPr>
        <w:pStyle w:val="Style28"/>
        <w:widowControl/>
        <w:spacing w:lineRule="exact" w:line="240" w:before="53" w:after="0"/>
        <w:rPr/>
      </w:pPr>
      <w:r>
        <w:rPr>
          <w:rStyle w:val="FontStyle75"/>
        </w:rPr>
        <w:t>Они аналогичны группам новостей, но ограничены обычно внутрен</w:t>
        <w:softHyphen/>
        <w:t>ними сетями или специализированными группами.</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Сетевой чат (</w:t>
      </w:r>
      <w:r>
        <w:rPr>
          <w:rStyle w:val="FontStyle80"/>
          <w:lang w:val="en-US"/>
        </w:rPr>
        <w:t>IRC</w:t>
      </w:r>
      <w:r>
        <w:rPr>
          <w:rStyle w:val="FontStyle80"/>
        </w:rPr>
        <w:t>)</w:t>
      </w:r>
    </w:p>
    <w:p>
      <w:pPr>
        <w:pStyle w:val="Style28"/>
        <w:widowControl/>
        <w:spacing w:lineRule="exact" w:line="240" w:before="53" w:after="0"/>
        <w:rPr/>
      </w:pPr>
      <w:r>
        <w:rPr>
          <w:rStyle w:val="FontStyle75"/>
        </w:rPr>
        <w:t>Эта система обеспечивает связь в реальном времени (то есть синхрон</w:t>
        <w:softHyphen/>
        <w:t xml:space="preserve">ную коммуникацию) с людьми, находящимися в любых точках мира. Существует множество сетей серверов </w:t>
      </w:r>
      <w:r>
        <w:rPr>
          <w:rStyle w:val="FontStyle77"/>
          <w:lang w:val="en-US"/>
        </w:rPr>
        <w:t>IRC</w:t>
      </w:r>
      <w:r>
        <w:rPr>
          <w:rStyle w:val="FontStyle77"/>
        </w:rPr>
        <w:t xml:space="preserve">. </w:t>
      </w:r>
      <w:r>
        <w:rPr>
          <w:rStyle w:val="FontStyle75"/>
        </w:rPr>
        <w:t>В каждой сети может быть свыше 10 ООО каналов, каждый из которых посвящен отдельной теме. «Беседы» основаны на текстовых сообщениях, но есть ряд способов, которыми можно передать малую толику эмоций: сюда входят жар</w:t>
        <w:softHyphen/>
        <w:t xml:space="preserve">гонные аббревиатуры — например, </w:t>
      </w:r>
      <w:r>
        <w:rPr>
          <w:rStyle w:val="FontStyle77"/>
          <w:lang w:val="en-US"/>
        </w:rPr>
        <w:t>ttfn</w:t>
      </w:r>
      <w:r>
        <w:rPr>
          <w:rStyle w:val="FontStyle77"/>
        </w:rPr>
        <w:t xml:space="preserve"> </w:t>
      </w:r>
      <w:r>
        <w:rPr>
          <w:rStyle w:val="FontStyle75"/>
        </w:rPr>
        <w:t xml:space="preserve">— пока; </w:t>
      </w:r>
      <w:r>
        <w:rPr>
          <w:rStyle w:val="FontStyle77"/>
          <w:lang w:val="en-US"/>
        </w:rPr>
        <w:t>itnho</w:t>
      </w:r>
      <w:r>
        <w:rPr>
          <w:rStyle w:val="FontStyle77"/>
        </w:rPr>
        <w:t xml:space="preserve"> </w:t>
      </w:r>
      <w:r>
        <w:rPr>
          <w:rStyle w:val="FontStyle75"/>
        </w:rPr>
        <w:t>— по моему скром</w:t>
        <w:softHyphen/>
        <w:t>ному мнению;^ — просто шутка и т. д. Они делают разговоры более «реальными». Беседы могут быть общими или частными. Поль</w:t>
        <w:softHyphen/>
        <w:t>зователи известны не под настоящими именами, а под кличками.</w:t>
      </w:r>
    </w:p>
    <w:p>
      <w:pPr>
        <w:pStyle w:val="Style27"/>
        <w:widowControl/>
        <w:spacing w:lineRule="exact" w:line="240"/>
        <w:rPr>
          <w:rStyle w:val="FontStyle75"/>
          <w:sz w:val="20"/>
          <w:szCs w:val="20"/>
        </w:rPr>
      </w:pPr>
      <w:r>
        <w:rPr/>
      </w:r>
    </w:p>
    <w:p>
      <w:pPr>
        <w:pStyle w:val="Style27"/>
        <w:widowControl/>
        <w:spacing w:lineRule="auto" w:line="240" w:before="106" w:after="0"/>
        <w:rPr>
          <w:rStyle w:val="FontStyle80"/>
          <w:lang w:eastAsia="en-US"/>
        </w:rPr>
      </w:pPr>
      <w:r>
        <w:rPr>
          <w:rStyle w:val="FontStyle80"/>
          <w:lang w:val="en-US" w:eastAsia="en-US"/>
        </w:rPr>
        <w:t>MUDs</w:t>
      </w:r>
      <w:r>
        <w:rPr>
          <w:rStyle w:val="FontStyle80"/>
          <w:lang w:eastAsia="en-US"/>
        </w:rPr>
        <w:t xml:space="preserve"> и </w:t>
      </w:r>
      <w:r>
        <w:rPr>
          <w:rStyle w:val="FontStyle80"/>
          <w:lang w:val="en-US" w:eastAsia="en-US"/>
        </w:rPr>
        <w:t>MOOs</w:t>
      </w:r>
    </w:p>
    <w:p>
      <w:pPr>
        <w:pStyle w:val="Style28"/>
        <w:widowControl/>
        <w:spacing w:lineRule="exact" w:line="240" w:before="43" w:after="0"/>
        <w:rPr/>
      </w:pPr>
      <w:r>
        <w:rPr>
          <w:rStyle w:val="FontStyle75"/>
        </w:rPr>
        <w:t xml:space="preserve">Эти довольно странные звукосочетания (и их производные — такие как </w:t>
      </w:r>
      <w:r>
        <w:rPr>
          <w:rStyle w:val="FontStyle77"/>
          <w:lang w:val="en-US"/>
        </w:rPr>
        <w:t>MUSE</w:t>
      </w:r>
      <w:r>
        <w:rPr>
          <w:rStyle w:val="FontStyle77"/>
        </w:rPr>
        <w:t xml:space="preserve">, </w:t>
      </w:r>
      <w:r>
        <w:rPr>
          <w:rStyle w:val="FontStyle77"/>
          <w:lang w:val="en-US"/>
        </w:rPr>
        <w:t>MUSH</w:t>
      </w:r>
      <w:r>
        <w:rPr>
          <w:rStyle w:val="FontStyle77"/>
        </w:rPr>
        <w:t xml:space="preserve">, </w:t>
      </w:r>
      <w:r>
        <w:rPr>
          <w:rStyle w:val="FontStyle77"/>
          <w:lang w:val="en-US"/>
        </w:rPr>
        <w:t>TinyMUD</w:t>
      </w:r>
      <w:r>
        <w:rPr>
          <w:rStyle w:val="FontStyle77"/>
        </w:rPr>
        <w:t xml:space="preserve">) </w:t>
      </w:r>
      <w:r>
        <w:rPr>
          <w:rStyle w:val="FontStyle75"/>
        </w:rPr>
        <w:t>происходят от фантазийной ролевой игры в стиле «фэнтези» «Темницы и Драконы». В этой игре каждый игрок играет сказочного персонажа: стражника, эльфа, тролля, колду</w:t>
        <w:softHyphen/>
        <w:t>на и т. д. Они обитают в лабиринте «темниц» — вымышленном мире, который создан «Мастером Темниц» или постановщиком игры. Мас</w:t>
        <w:softHyphen/>
        <w:t>тер Темниц разрабатывает правила игры, которые управляют актив</w:t>
        <w:softHyphen/>
        <w:t>ностью (и особенно перемещениями между темницами) в этом вооб</w:t>
        <w:softHyphen/>
        <w:t>ражаемом мире, и игроки, когда они решают куда-то отправиться, встречаются с различными тварями и препятствиями. Все детали и правила фантастического мира известны только Мастеру Темниц, хотя некоторая информация есть и у игроков. Игроки могут совер</w:t>
        <w:softHyphen/>
        <w:t>шенствовать свои качества, приобретая такие атрибуты, как сила или скорость, а также предметы — ключи, снадобья или оружие.</w:t>
      </w:r>
    </w:p>
    <w:p>
      <w:pPr>
        <w:pStyle w:val="Style20"/>
        <w:widowControl/>
        <w:spacing w:lineRule="exact" w:line="240" w:before="5" w:after="0"/>
        <w:ind w:firstLine="269"/>
        <w:rPr/>
      </w:pPr>
      <w:r>
        <w:rPr>
          <w:rStyle w:val="FontStyle77"/>
          <w:lang w:val="en-US" w:eastAsia="en-US"/>
        </w:rPr>
        <w:t>MUDs</w:t>
      </w:r>
      <w:r>
        <w:rPr>
          <w:rStyle w:val="FontStyle77"/>
          <w:lang w:eastAsia="en-US"/>
        </w:rPr>
        <w:t xml:space="preserve"> </w:t>
      </w:r>
      <w:r>
        <w:rPr>
          <w:rStyle w:val="FontStyle75"/>
          <w:lang w:eastAsia="en-US"/>
        </w:rPr>
        <w:t xml:space="preserve">и </w:t>
      </w:r>
      <w:r>
        <w:rPr>
          <w:rStyle w:val="FontStyle77"/>
          <w:lang w:val="en-US" w:eastAsia="en-US"/>
        </w:rPr>
        <w:t>MOOs</w:t>
      </w:r>
      <w:r>
        <w:rPr>
          <w:rStyle w:val="FontStyle77"/>
          <w:lang w:eastAsia="en-US"/>
        </w:rPr>
        <w:t xml:space="preserve"> </w:t>
      </w:r>
      <w:r>
        <w:rPr>
          <w:rStyle w:val="FontStyle75"/>
          <w:lang w:eastAsia="en-US"/>
        </w:rPr>
        <w:t>получили развитие как компьютерные системы, от</w:t>
        <w:softHyphen/>
        <w:t xml:space="preserve">ражающие оригинальную идею. </w:t>
      </w:r>
      <w:r>
        <w:rPr>
          <w:rStyle w:val="FontStyle77"/>
          <w:lang w:val="en-US" w:eastAsia="en-US"/>
        </w:rPr>
        <w:t>MUDs</w:t>
      </w:r>
      <w:r>
        <w:rPr>
          <w:rStyle w:val="FontStyle77"/>
          <w:lang w:eastAsia="en-US"/>
        </w:rPr>
        <w:t xml:space="preserve"> </w:t>
      </w:r>
      <w:r>
        <w:rPr>
          <w:rStyle w:val="FontStyle75"/>
          <w:lang w:eastAsia="en-US"/>
        </w:rPr>
        <w:t xml:space="preserve">сперва означали Темницы для Массового Пользователя </w:t>
      </w:r>
      <w:r>
        <w:rPr>
          <w:rStyle w:val="FontStyle77"/>
          <w:lang w:eastAsia="en-US"/>
        </w:rPr>
        <w:t>(</w:t>
      </w:r>
      <w:r>
        <w:rPr>
          <w:rStyle w:val="FontStyle77"/>
          <w:lang w:val="en-US" w:eastAsia="en-US"/>
        </w:rPr>
        <w:t>Multiple</w:t>
      </w:r>
      <w:r>
        <w:rPr>
          <w:rStyle w:val="FontStyle77"/>
          <w:lang w:eastAsia="en-US"/>
        </w:rPr>
        <w:t xml:space="preserve"> </w:t>
      </w:r>
      <w:r>
        <w:rPr>
          <w:rStyle w:val="FontStyle77"/>
          <w:lang w:val="en-US" w:eastAsia="en-US"/>
        </w:rPr>
        <w:t>User</w:t>
      </w:r>
      <w:r>
        <w:rPr>
          <w:rStyle w:val="FontStyle77"/>
          <w:lang w:eastAsia="en-US"/>
        </w:rPr>
        <w:t xml:space="preserve"> </w:t>
      </w:r>
      <w:r>
        <w:rPr>
          <w:rStyle w:val="FontStyle77"/>
          <w:lang w:val="en-US" w:eastAsia="en-US"/>
        </w:rPr>
        <w:t>Dungeons</w:t>
      </w:r>
      <w:r>
        <w:rPr>
          <w:rStyle w:val="FontStyle77"/>
          <w:lang w:eastAsia="en-US"/>
        </w:rPr>
        <w:t xml:space="preserve">), </w:t>
      </w:r>
      <w:r>
        <w:rPr>
          <w:rStyle w:val="FontStyle75"/>
          <w:lang w:eastAsia="en-US"/>
        </w:rPr>
        <w:t>но быстро приоб</w:t>
        <w:softHyphen/>
        <w:t>рели известность в более благозвучном варианте: Измерение для Мас</w:t>
        <w:softHyphen/>
        <w:t xml:space="preserve">сового Пользователя или Диалог для Массового Пользователя </w:t>
      </w:r>
      <w:r>
        <w:rPr>
          <w:rStyle w:val="FontStyle77"/>
          <w:lang w:eastAsia="en-US"/>
        </w:rPr>
        <w:t>(</w:t>
      </w:r>
      <w:r>
        <w:rPr>
          <w:rStyle w:val="FontStyle77"/>
          <w:lang w:val="en-US" w:eastAsia="en-US"/>
        </w:rPr>
        <w:t>Mul</w:t>
      </w:r>
      <w:r>
        <w:rPr>
          <w:rStyle w:val="FontStyle77"/>
          <w:lang w:eastAsia="en-US"/>
        </w:rPr>
        <w:softHyphen/>
      </w:r>
      <w:r>
        <w:rPr>
          <w:rStyle w:val="FontStyle77"/>
          <w:lang w:val="en-US" w:eastAsia="en-US"/>
        </w:rPr>
        <w:t>tiple</w:t>
      </w:r>
      <w:r>
        <w:rPr>
          <w:rStyle w:val="FontStyle77"/>
          <w:lang w:eastAsia="en-US"/>
        </w:rPr>
        <w:t xml:space="preserve"> </w:t>
      </w:r>
      <w:r>
        <w:rPr>
          <w:rStyle w:val="FontStyle77"/>
          <w:lang w:val="en-US" w:eastAsia="en-US"/>
        </w:rPr>
        <w:t>User</w:t>
      </w:r>
      <w:r>
        <w:rPr>
          <w:rStyle w:val="FontStyle77"/>
          <w:lang w:eastAsia="en-US"/>
        </w:rPr>
        <w:t xml:space="preserve"> </w:t>
      </w:r>
      <w:r>
        <w:rPr>
          <w:rStyle w:val="FontStyle77"/>
          <w:lang w:val="en-US" w:eastAsia="en-US"/>
        </w:rPr>
        <w:t>Dimension</w:t>
      </w:r>
      <w:r>
        <w:rPr>
          <w:rStyle w:val="FontStyle77"/>
          <w:lang w:eastAsia="en-US"/>
        </w:rPr>
        <w:t xml:space="preserve">, </w:t>
      </w:r>
      <w:r>
        <w:rPr>
          <w:rStyle w:val="FontStyle77"/>
          <w:lang w:val="en-US" w:eastAsia="en-US"/>
        </w:rPr>
        <w:t>Multiple</w:t>
      </w:r>
      <w:r>
        <w:rPr>
          <w:rStyle w:val="FontStyle77"/>
          <w:lang w:eastAsia="en-US"/>
        </w:rPr>
        <w:t xml:space="preserve"> </w:t>
      </w:r>
      <w:r>
        <w:rPr>
          <w:rStyle w:val="FontStyle77"/>
          <w:lang w:val="en-US" w:eastAsia="en-US"/>
        </w:rPr>
        <w:t>User</w:t>
      </w:r>
      <w:r>
        <w:rPr>
          <w:rStyle w:val="FontStyle77"/>
          <w:lang w:eastAsia="en-US"/>
        </w:rPr>
        <w:t xml:space="preserve"> </w:t>
      </w:r>
      <w:r>
        <w:rPr>
          <w:rStyle w:val="FontStyle77"/>
          <w:lang w:val="en-US" w:eastAsia="en-US"/>
        </w:rPr>
        <w:t>Dialogue</w:t>
      </w:r>
      <w:r>
        <w:rPr>
          <w:rStyle w:val="FontStyle77"/>
          <w:lang w:eastAsia="en-US"/>
        </w:rPr>
        <w:t xml:space="preserve">). </w:t>
      </w:r>
      <w:r>
        <w:rPr>
          <w:rStyle w:val="FontStyle75"/>
          <w:lang w:eastAsia="en-US"/>
        </w:rPr>
        <w:t>Компьютер взаимодей</w:t>
        <w:softHyphen/>
        <w:t xml:space="preserve">ствует с игроками в соответствии с правилами, которые устанавливает </w:t>
      </w:r>
      <w:r>
        <w:rPr>
          <w:rStyle w:val="FontStyle77"/>
          <w:lang w:val="en-US" w:eastAsia="en-US"/>
        </w:rPr>
        <w:t>GOD</w:t>
      </w:r>
      <w:r>
        <w:rPr>
          <w:rStyle w:val="FontStyle77"/>
          <w:lang w:eastAsia="en-US"/>
        </w:rPr>
        <w:t xml:space="preserve"> (</w:t>
      </w:r>
      <w:r>
        <w:rPr>
          <w:rStyle w:val="FontStyle77"/>
          <w:lang w:val="en-US" w:eastAsia="en-US"/>
        </w:rPr>
        <w:t>General</w:t>
      </w:r>
      <w:r>
        <w:rPr>
          <w:rStyle w:val="FontStyle77"/>
          <w:lang w:eastAsia="en-US"/>
        </w:rPr>
        <w:t xml:space="preserve"> </w:t>
      </w:r>
      <w:r>
        <w:rPr>
          <w:rStyle w:val="FontStyle77"/>
          <w:lang w:val="en-US" w:eastAsia="en-US"/>
        </w:rPr>
        <w:t>Organizing</w:t>
      </w:r>
      <w:r>
        <w:rPr>
          <w:rStyle w:val="FontStyle77"/>
          <w:lang w:eastAsia="en-US"/>
        </w:rPr>
        <w:t xml:space="preserve"> </w:t>
      </w:r>
      <w:r>
        <w:rPr>
          <w:rStyle w:val="FontStyle77"/>
          <w:lang w:val="en-US" w:eastAsia="en-US"/>
        </w:rPr>
        <w:t>Director</w:t>
      </w:r>
      <w:r>
        <w:rPr>
          <w:rStyle w:val="FontStyle77"/>
          <w:lang w:eastAsia="en-US"/>
        </w:rPr>
        <w:t xml:space="preserve"> — </w:t>
      </w:r>
      <w:r>
        <w:rPr>
          <w:rStyle w:val="FontStyle75"/>
          <w:lang w:eastAsia="en-US"/>
        </w:rPr>
        <w:t xml:space="preserve">Главный Режиссер-Организатор; вариант: БОГ — Большой Генерал. — </w:t>
      </w:r>
      <w:r>
        <w:rPr>
          <w:rStyle w:val="FontStyle77"/>
          <w:lang w:eastAsia="en-US"/>
        </w:rPr>
        <w:t xml:space="preserve">Прим. перев.). </w:t>
      </w:r>
      <w:r>
        <w:rPr>
          <w:rStyle w:val="FontStyle75"/>
          <w:lang w:eastAsia="en-US"/>
        </w:rPr>
        <w:t>Темницы превра</w:t>
        <w:softHyphen/>
        <w:t>щаются в «комнаты», в которые участник может заходить и «встре</w:t>
        <w:softHyphen/>
        <w:t>чаться» с другими участниками. Таким образом, результат принятых решений отчасти зависит от других игроков.</w:t>
      </w:r>
    </w:p>
    <w:p>
      <w:pPr>
        <w:pStyle w:val="Style20"/>
        <w:widowControl/>
        <w:spacing w:lineRule="exact" w:line="240" w:before="5" w:after="0"/>
        <w:ind w:firstLine="269"/>
        <w:rPr/>
      </w:pPr>
      <w:r>
        <w:rPr>
          <w:rStyle w:val="FontStyle77"/>
          <w:lang w:val="en-US" w:eastAsia="en-US"/>
        </w:rPr>
        <w:t>MOOs</w:t>
      </w:r>
      <w:r>
        <w:rPr>
          <w:rStyle w:val="FontStyle77"/>
          <w:lang w:eastAsia="en-US"/>
        </w:rPr>
        <w:t xml:space="preserve"> </w:t>
      </w:r>
      <w:r>
        <w:rPr>
          <w:rStyle w:val="FontStyle75"/>
          <w:lang w:eastAsia="en-US"/>
        </w:rPr>
        <w:t xml:space="preserve">представляют собой дальнейшую разработку </w:t>
      </w:r>
      <w:r>
        <w:rPr>
          <w:rStyle w:val="FontStyle77"/>
          <w:lang w:val="en-US" w:eastAsia="en-US"/>
        </w:rPr>
        <w:t>MUDs</w:t>
      </w:r>
      <w:r>
        <w:rPr>
          <w:rStyle w:val="FontStyle77"/>
          <w:lang w:eastAsia="en-US"/>
        </w:rPr>
        <w:t xml:space="preserve"> </w:t>
      </w:r>
      <w:r>
        <w:rPr>
          <w:rStyle w:val="FontStyle75"/>
          <w:lang w:eastAsia="en-US"/>
        </w:rPr>
        <w:t>и ори</w:t>
        <w:softHyphen/>
        <w:t>ентированы на объект. Имеется в виду, что главная задача состоит в исследовании конкретного предмета. Поэтому возможно существова</w:t>
        <w:softHyphen/>
        <w:t>ние, например, «БиоМОО» — виртуального места встречи биологов и т. д. Они знаменуют переход от занимательных игр к образователь</w:t>
        <w:softHyphen/>
        <w:t>ным, а от последних — к учебным конференциям.</w:t>
      </w:r>
    </w:p>
    <w:p>
      <w:pPr>
        <w:pStyle w:val="Style20"/>
        <w:widowControl/>
        <w:spacing w:lineRule="exact" w:line="240" w:before="5" w:after="0"/>
        <w:ind w:firstLine="283"/>
        <w:rPr/>
      </w:pPr>
      <w:r>
        <w:rPr>
          <w:rStyle w:val="FontStyle75"/>
        </w:rPr>
        <w:t xml:space="preserve">Получается, что эти системы аналогичны </w:t>
      </w:r>
      <w:r>
        <w:rPr>
          <w:rStyle w:val="FontStyle77"/>
          <w:lang w:val="en-US"/>
        </w:rPr>
        <w:t>IRC</w:t>
      </w:r>
      <w:r>
        <w:rPr>
          <w:rStyle w:val="FontStyle77"/>
        </w:rPr>
        <w:t xml:space="preserve">, </w:t>
      </w:r>
      <w:r>
        <w:rPr>
          <w:rStyle w:val="FontStyle75"/>
        </w:rPr>
        <w:t>но дополнены вир</w:t>
        <w:softHyphen/>
        <w:t>туальным миром, в котором могут быть «комнаты», а участники мо</w:t>
        <w:softHyphen/>
        <w:t>гут переходить из помещения в помещение соответственно своим ин</w:t>
        <w:softHyphen/>
        <w:t>тересам. Это привело к появлению множества «Виртуальных Универ</w:t>
        <w:softHyphen/>
        <w:t xml:space="preserve">ситетов», в которых различные комнаты представляют собой места встреч для обсуждения и получения информации по специальным темам. Было предпринято несколько попыток ввести в </w:t>
      </w:r>
      <w:r>
        <w:rPr>
          <w:rStyle w:val="FontStyle77"/>
          <w:lang w:val="en-US"/>
        </w:rPr>
        <w:t>MOOs</w:t>
      </w:r>
      <w:r>
        <w:rPr>
          <w:rStyle w:val="FontStyle77"/>
        </w:rPr>
        <w:t xml:space="preserve"> </w:t>
      </w:r>
      <w:r>
        <w:rPr>
          <w:rStyle w:val="FontStyle75"/>
        </w:rPr>
        <w:t xml:space="preserve">и </w:t>
      </w:r>
      <w:r>
        <w:rPr>
          <w:rStyle w:val="FontStyle77"/>
          <w:lang w:val="en-US"/>
        </w:rPr>
        <w:t>MUDs</w:t>
      </w:r>
      <w:r>
        <w:rPr>
          <w:rStyle w:val="FontStyle77"/>
        </w:rPr>
        <w:t xml:space="preserve"> </w:t>
      </w:r>
      <w:r>
        <w:rPr>
          <w:rStyle w:val="FontStyle75"/>
        </w:rPr>
        <w:t>элементы графики, но в целом они базируются на текстовых мате</w:t>
        <w:softHyphen/>
        <w:t>риалах.</w:t>
      </w:r>
    </w:p>
    <w:p>
      <w:pPr>
        <w:pStyle w:val="Style27"/>
        <w:widowControl/>
        <w:spacing w:lineRule="auto" w:line="240" w:before="62" w:after="0"/>
        <w:rPr/>
      </w:pPr>
      <w:r>
        <w:rPr>
          <w:rStyle w:val="FontStyle80"/>
        </w:rPr>
        <w:t>Всемирная Паутина (</w:t>
      </w:r>
      <w:r>
        <w:rPr>
          <w:rStyle w:val="FontStyle80"/>
          <w:lang w:val="en-US"/>
        </w:rPr>
        <w:t>WWW</w:t>
      </w:r>
      <w:r>
        <w:rPr>
          <w:rStyle w:val="FontStyle80"/>
        </w:rPr>
        <w:t>)</w:t>
      </w:r>
    </w:p>
    <w:p>
      <w:pPr>
        <w:pStyle w:val="Style28"/>
        <w:widowControl/>
        <w:spacing w:lineRule="exact" w:line="240" w:before="58" w:after="0"/>
        <w:rPr/>
      </w:pPr>
      <w:r>
        <w:rPr>
          <w:rStyle w:val="FontStyle75"/>
        </w:rPr>
        <w:t>Всемирная Паутина состоит из нескольких миллионов «страниц» ин</w:t>
        <w:softHyphen/>
        <w:t>формации, хранящихся в тысячах компьютеров, раскиданных по все</w:t>
        <w:softHyphen/>
        <w:t xml:space="preserve">му миру. Каждая </w:t>
      </w:r>
      <w:r>
        <w:rPr>
          <w:rStyle w:val="FontStyle75"/>
          <w:lang w:val="en-US"/>
        </w:rPr>
        <w:t>WWW</w:t>
      </w:r>
      <w:r>
        <w:rPr>
          <w:rStyle w:val="FontStyle75"/>
        </w:rPr>
        <w:t>-страничка принадлежит индивиду Или орга</w:t>
        <w:softHyphen/>
        <w:t>низации и может состоять из одной или нескольких экранных стра</w:t>
        <w:softHyphen/>
        <w:t xml:space="preserve">ниц текста, рисунков, звуковых композиций, видео- или киноклипов. На ней также может указываться последовательность других </w:t>
      </w:r>
      <w:r>
        <w:rPr>
          <w:rStyle w:val="FontStyle75"/>
          <w:lang w:val="en-US"/>
        </w:rPr>
        <w:t>WWW</w:t>
      </w:r>
      <w:r>
        <w:rPr>
          <w:rStyle w:val="FontStyle75"/>
        </w:rPr>
        <w:t xml:space="preserve">-страниц в пределах главной, или «домашней», страницы. Каждая </w:t>
      </w:r>
      <w:r>
        <w:rPr>
          <w:rStyle w:val="FontStyle75"/>
          <w:lang w:val="en-US"/>
        </w:rPr>
        <w:t>WWW</w:t>
      </w:r>
      <w:r>
        <w:rPr>
          <w:rStyle w:val="FontStyle75"/>
        </w:rPr>
        <w:t>-страница имеет свой собственный адрес, который обычно на</w:t>
        <w:softHyphen/>
        <w:t xml:space="preserve">чинается так: </w:t>
      </w:r>
      <w:r>
        <w:rPr>
          <w:rStyle w:val="FontStyle75"/>
          <w:lang w:val="de-DE"/>
        </w:rPr>
        <w:t xml:space="preserve">http: </w:t>
      </w:r>
      <w:r>
        <w:rPr>
          <w:rStyle w:val="FontStyle75"/>
        </w:rPr>
        <w:t>//. Этот адрес распространяется на субдиректории. Таким образом, домашней страничкой ВВС является:</w:t>
      </w:r>
    </w:p>
    <w:p>
      <w:pPr>
        <w:pStyle w:val="Style28"/>
        <w:widowControl/>
        <w:spacing w:lineRule="exact" w:line="216" w:before="149" w:after="0"/>
        <w:ind w:left="288" w:hanging="0"/>
        <w:rPr/>
      </w:pPr>
      <w:hyperlink r:id="rId76">
        <w:r>
          <w:rPr>
            <w:rStyle w:val="InternetLink"/>
            <w:rFonts w:ascii="Times New Roman" w:hAnsi="Times New Roman" w:cs="Times New Roman"/>
            <w:sz w:val="18"/>
            <w:sz w:val="18"/>
            <w:szCs w:val="18"/>
            <w:u w:val="single"/>
            <w:lang w:val="en-US" w:eastAsia="en-US"/>
          </w:rPr>
          <w:t>http</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www</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bbc</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co</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uk</w:t>
        </w:r>
      </w:hyperlink>
      <w:r>
        <w:rPr>
          <w:rStyle w:val="FontStyle75"/>
          <w:lang w:eastAsia="en-US"/>
        </w:rPr>
        <w:t>. Домашняя страничка ВВС, посвященная образова</w:t>
        <w:softHyphen/>
        <w:t>нию, выглядит так:</w:t>
      </w:r>
    </w:p>
    <w:p>
      <w:pPr>
        <w:pStyle w:val="Style28"/>
        <w:widowControl/>
        <w:spacing w:lineRule="exact" w:line="216"/>
        <w:ind w:left="288" w:hanging="0"/>
        <w:rPr/>
      </w:pPr>
      <w:hyperlink r:id="rId77">
        <w:r>
          <w:rPr>
            <w:rStyle w:val="InternetLink"/>
            <w:rFonts w:ascii="Times New Roman" w:hAnsi="Times New Roman" w:cs="Times New Roman"/>
            <w:sz w:val="18"/>
            <w:sz w:val="18"/>
            <w:szCs w:val="18"/>
            <w:u w:val="single"/>
            <w:lang w:val="en-US" w:eastAsia="en-US"/>
          </w:rPr>
          <w:t>http</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www</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bbc</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co</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uk</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education</w:t>
        </w:r>
      </w:hyperlink>
      <w:r>
        <w:rPr>
          <w:rStyle w:val="FontStyle75"/>
          <w:lang w:eastAsia="en-US"/>
        </w:rPr>
        <w:t xml:space="preserve"> вопросы медицинского образования см. на:</w:t>
      </w:r>
    </w:p>
    <w:p>
      <w:pPr>
        <w:pStyle w:val="Style28"/>
        <w:widowControl/>
        <w:spacing w:lineRule="exact" w:line="216"/>
        <w:ind w:left="293" w:hanging="0"/>
        <w:jc w:val="left"/>
        <w:rPr/>
      </w:pPr>
      <w:hyperlink r:id="rId78">
        <w:r>
          <w:rPr>
            <w:rStyle w:val="InternetLink"/>
            <w:rFonts w:ascii="Times New Roman" w:hAnsi="Times New Roman" w:cs="Times New Roman"/>
            <w:sz w:val="18"/>
            <w:sz w:val="18"/>
            <w:szCs w:val="18"/>
            <w:u w:val="single"/>
            <w:lang w:val="en-US" w:eastAsia="en-US"/>
          </w:rPr>
          <w:t>http</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www</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bbc</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co</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uk</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education</w:t>
        </w:r>
        <w:r>
          <w:rPr>
            <w:rStyle w:val="InternetLink"/>
            <w:rFonts w:ascii="Times New Roman" w:hAnsi="Times New Roman" w:cs="Times New Roman"/>
            <w:sz w:val="18"/>
            <w:sz w:val="18"/>
            <w:szCs w:val="18"/>
            <w:u w:val="single"/>
            <w:lang w:eastAsia="en-US"/>
          </w:rPr>
          <w:t>/</w:t>
        </w:r>
        <w:r>
          <w:rPr>
            <w:rStyle w:val="InternetLink"/>
            <w:rFonts w:ascii="Times New Roman" w:hAnsi="Times New Roman" w:cs="Times New Roman"/>
            <w:sz w:val="18"/>
            <w:sz w:val="18"/>
            <w:szCs w:val="18"/>
            <w:u w:val="single"/>
            <w:lang w:val="en-US" w:eastAsia="en-US"/>
          </w:rPr>
          <w:t>health</w:t>
        </w:r>
      </w:hyperlink>
      <w:r>
        <w:rPr>
          <w:rStyle w:val="FontStyle75"/>
          <w:lang w:eastAsia="en-US"/>
        </w:rPr>
        <w:t xml:space="preserve"> и т. д.</w:t>
      </w:r>
    </w:p>
    <w:p>
      <w:pPr>
        <w:pStyle w:val="Style20"/>
        <w:widowControl/>
        <w:spacing w:lineRule="exact" w:line="240" w:before="139" w:after="0"/>
        <w:ind w:firstLine="283"/>
        <w:rPr/>
      </w:pPr>
      <w:r>
        <w:rPr>
          <w:rStyle w:val="FontStyle75"/>
        </w:rPr>
        <w:t xml:space="preserve">На </w:t>
      </w:r>
      <w:r>
        <w:rPr>
          <w:rStyle w:val="FontStyle75"/>
          <w:lang w:val="en-US"/>
        </w:rPr>
        <w:t>WWW</w:t>
      </w:r>
      <w:r>
        <w:rPr>
          <w:rStyle w:val="FontStyle75"/>
        </w:rPr>
        <w:t>-страницах принято оставлять «ссылки» на адреса дру</w:t>
        <w:softHyphen/>
        <w:t>гих полезных домашних страниц. Кликнув на эти ссылки курсором мыши, вы можете отправиться прямо на предложенные страницы, где тоже будут ссылки, и так без конца.</w:t>
      </w:r>
    </w:p>
    <w:p>
      <w:pPr>
        <w:pStyle w:val="Style20"/>
        <w:widowControl/>
        <w:spacing w:lineRule="exact" w:line="240"/>
        <w:rPr/>
      </w:pPr>
      <w:r>
        <w:rPr>
          <w:rStyle w:val="FontStyle75"/>
        </w:rPr>
        <w:t xml:space="preserve">Сейчас существуют очень мощные системы, которые позволяют читателю </w:t>
      </w:r>
      <w:r>
        <w:rPr>
          <w:rStyle w:val="FontStyle75"/>
          <w:lang w:val="en-US"/>
        </w:rPr>
        <w:t>WWW</w:t>
      </w:r>
      <w:r>
        <w:rPr>
          <w:rStyle w:val="FontStyle75"/>
        </w:rPr>
        <w:t>-страницы оперировать расположенным на ней ма</w:t>
        <w:softHyphen/>
        <w:t>териалом и добавлять в нее же текст или что-то другое. Это позволяет пользователю заполнять анкеты или посылать сообщения в ответ на реплики. Кроме того, есть такие системы, как «Виртуальные Места» (</w:t>
      </w:r>
      <w:hyperlink r:id="rId79">
        <w:r>
          <w:rPr>
            <w:rStyle w:val="InternetLink"/>
            <w:rFonts w:ascii="Times New Roman" w:hAnsi="Times New Roman" w:cs="Times New Roman"/>
            <w:sz w:val="18"/>
            <w:sz w:val="18"/>
            <w:szCs w:val="18"/>
            <w:u w:val="single"/>
            <w:lang w:val="en-US"/>
          </w:rPr>
          <w:t>http</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www</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vplaces</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com</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Chatnow</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index</w:t>
        </w:r>
        <w:r>
          <w:rPr>
            <w:rStyle w:val="InternetLink"/>
            <w:rFonts w:ascii="Times New Roman" w:hAnsi="Times New Roman" w:cs="Times New Roman"/>
            <w:sz w:val="18"/>
            <w:sz w:val="18"/>
            <w:szCs w:val="18"/>
            <w:u w:val="single"/>
          </w:rPr>
          <w:t>.</w:t>
        </w:r>
        <w:r>
          <w:rPr>
            <w:rStyle w:val="InternetLink"/>
            <w:rFonts w:ascii="Times New Roman" w:hAnsi="Times New Roman" w:cs="Times New Roman"/>
            <w:sz w:val="18"/>
            <w:sz w:val="18"/>
            <w:szCs w:val="18"/>
            <w:u w:val="single"/>
            <w:lang w:val="en-US"/>
          </w:rPr>
          <w:t>html</w:t>
        </w:r>
      </w:hyperlink>
      <w:r>
        <w:rPr>
          <w:rStyle w:val="FontStyle75"/>
        </w:rPr>
        <w:t>), позволяющие вывес</w:t>
        <w:softHyphen/>
        <w:t>ти «чат» на задний план веб-страницы. В рамках этой системы участ</w:t>
        <w:softHyphen/>
        <w:t>ник представляется посредством «аватары», маленькой картинки, или иконки, которая в нужный момент появляется на экране вместе с пу</w:t>
        <w:softHyphen/>
        <w:t>зырьком, означающим речь и содержащим текст сообщения.</w:t>
      </w:r>
    </w:p>
    <w:p>
      <w:pPr>
        <w:pStyle w:val="Style20"/>
        <w:widowControl/>
        <w:spacing w:lineRule="exact" w:line="240"/>
        <w:rPr/>
      </w:pPr>
      <w:r>
        <w:rPr>
          <w:rStyle w:val="FontStyle75"/>
        </w:rPr>
        <w:t>В этой системе существует «экскурсовод»: один из участников мо</w:t>
        <w:softHyphen/>
        <w:t>жет пригласить других передвинуть свои аватары к иконке экскурсии в виде автобуса или самолета, а затем увести группу на другие стра</w:t>
        <w:softHyphen/>
        <w:t>ницы, где участники смогут продолжить свои дискуссии уже на новом заднем плане, а соответствующая страница может, конечно, содержать соответствующую информацию.</w:t>
      </w:r>
    </w:p>
    <w:p>
      <w:pPr>
        <w:pStyle w:val="Style20"/>
        <w:widowControl/>
        <w:spacing w:lineRule="exact" w:line="240"/>
        <w:ind w:firstLine="283"/>
        <w:rPr/>
      </w:pPr>
      <w:r>
        <w:rPr>
          <w:rStyle w:val="FontStyle75"/>
        </w:rPr>
        <w:t>Сила Всемирной Паутины заключена в сочетании ее графических и звуковых возможностей, наряду с возможностью для пользователя за секунды переходить со страницы в одной части света на страницу в другой. Это сочетается с изначальной возможностью накопления дан</w:t>
        <w:softHyphen/>
        <w:t>ных, поскольку фактический запас информации распределяется по все возрастающему количеству сайтов.</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lineRule="exact" w:line="360" w:before="29" w:after="0"/>
        <w:rPr/>
      </w:pPr>
      <w:r>
        <w:rPr>
          <w:rStyle w:val="FontStyle76"/>
        </w:rPr>
        <w:t xml:space="preserve">Возможное использование </w:t>
      </w:r>
      <w:r>
        <w:rPr>
          <w:rStyle w:val="FontStyle76"/>
          <w:lang w:val="en-US"/>
        </w:rPr>
        <w:t>CMC</w:t>
      </w:r>
      <w:r>
        <w:rPr>
          <w:rStyle w:val="FontStyle76"/>
        </w:rPr>
        <w:t xml:space="preserve"> и Интернета в ролевых играх</w:t>
      </w:r>
    </w:p>
    <w:p>
      <w:pPr>
        <w:pStyle w:val="Style27"/>
        <w:widowControl/>
        <w:spacing w:lineRule="exact" w:line="240"/>
        <w:rPr>
          <w:rStyle w:val="FontStyle76"/>
          <w:sz w:val="20"/>
          <w:szCs w:val="20"/>
        </w:rPr>
      </w:pPr>
      <w:r>
        <w:rPr/>
      </w:r>
    </w:p>
    <w:p>
      <w:pPr>
        <w:pStyle w:val="Style27"/>
        <w:widowControl/>
        <w:spacing w:lineRule="auto" w:line="240" w:before="120" w:after="0"/>
        <w:rPr/>
      </w:pPr>
      <w:r>
        <w:rPr>
          <w:rStyle w:val="FontStyle80"/>
        </w:rPr>
        <w:t>Преимущества</w:t>
      </w:r>
    </w:p>
    <w:p>
      <w:pPr>
        <w:pStyle w:val="Style28"/>
        <w:widowControl/>
        <w:spacing w:lineRule="exact" w:line="235" w:before="58" w:after="0"/>
        <w:rPr/>
      </w:pPr>
      <w:r>
        <w:rPr>
          <w:rStyle w:val="FontStyle75"/>
        </w:rPr>
        <w:t>Не нужно богатой фантазии, чтобы увидеть огромные возможности в использовании этих инструментов для разработки совершенно новых типов ролевых игр. Можно избежать обычных пространственных и временных ограничений. Участники могут находиться где угодно и растягивать свою интеракцию на длительные временные периоды — что, правда, может оказаться асинхронной коммуникацией, а не ин</w:t>
        <w:softHyphen/>
        <w:t>теракцией в реальном времени. Участники могут, если пожелают, ос</w:t>
        <w:softHyphen/>
        <w:t>таться анонимными, и это позволяет им играть роль любого персона</w:t>
        <w:softHyphen/>
        <w:t>жа, независимо от возраста, пола, статуса или национальности. Это не</w:t>
        <w:softHyphen/>
        <w:t>дорого обходится и не создает никаких помех. Кроме того, интерак</w:t>
        <w:softHyphen/>
        <w:t>цию легко записать и после проанализировать.</w:t>
      </w:r>
    </w:p>
    <w:p>
      <w:pPr>
        <w:pStyle w:val="Style20"/>
        <w:widowControl/>
        <w:spacing w:lineRule="exact" w:line="235"/>
        <w:ind w:firstLine="293"/>
        <w:rPr/>
      </w:pPr>
      <w:r>
        <w:rPr>
          <w:rStyle w:val="FontStyle75"/>
        </w:rPr>
        <w:t>При помощи более сложных систем наставник может перемещать участников из одной виртуальной реальности в другую. Помимо это</w:t>
        <w:softHyphen/>
        <w:t>го, компьютер может предоставить источник данных, которые можно в любое время использовать как исходную информацию либо в фор</w:t>
        <w:softHyphen/>
        <w:t xml:space="preserve">ме базы данных, либо распечатки, либо </w:t>
      </w:r>
      <w:r>
        <w:rPr>
          <w:rStyle w:val="FontStyle75"/>
          <w:lang w:val="en-US"/>
        </w:rPr>
        <w:t>WWW</w:t>
      </w:r>
      <w:r>
        <w:rPr>
          <w:rStyle w:val="FontStyle75"/>
        </w:rPr>
        <w:t>-страницы (в дальней</w:t>
        <w:softHyphen/>
        <w:t xml:space="preserve">шем </w:t>
      </w:r>
      <w:r>
        <w:rPr>
          <w:rStyle w:val="FontStyle75"/>
          <w:lang w:val="en-US"/>
        </w:rPr>
        <w:t>Web</w:t>
      </w:r>
      <w:r>
        <w:rPr>
          <w:rStyle w:val="FontStyle75"/>
        </w:rPr>
        <w:t>-страницы).</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Проблемы</w:t>
      </w:r>
    </w:p>
    <w:p>
      <w:pPr>
        <w:pStyle w:val="Style28"/>
        <w:widowControl/>
        <w:spacing w:lineRule="exact" w:line="235" w:before="58" w:after="0"/>
        <w:rPr/>
      </w:pPr>
      <w:r>
        <w:rPr>
          <w:rStyle w:val="FontStyle75"/>
        </w:rPr>
        <w:t>Несмотря на несомненное желание энтузиастов испробовать эти сис</w:t>
        <w:softHyphen/>
        <w:t xml:space="preserve">темы, убедить технофобов будет труднее. Они, пока не увидят четких преимуществ, наверняка будут придерживаться живой </w:t>
      </w:r>
      <w:r>
        <w:rPr>
          <w:rStyle w:val="FontStyle77"/>
        </w:rPr>
        <w:t>(</w:t>
      </w:r>
      <w:r>
        <w:rPr>
          <w:rStyle w:val="FontStyle77"/>
          <w:lang w:val="en-US"/>
        </w:rPr>
        <w:t>J</w:t>
      </w:r>
      <w:r>
        <w:rPr>
          <w:rStyle w:val="FontStyle77"/>
        </w:rPr>
        <w:t>2</w:t>
      </w:r>
      <w:r>
        <w:rPr>
          <w:rStyle w:val="FontStyle77"/>
          <w:lang w:val="en-US"/>
        </w:rPr>
        <w:t>f</w:t>
      </w:r>
      <w:r>
        <w:rPr>
          <w:rStyle w:val="FontStyle77"/>
        </w:rPr>
        <w:t>—</w:t>
      </w:r>
      <w:r>
        <w:rPr>
          <w:rStyle w:val="FontStyle77"/>
          <w:lang w:val="en-US"/>
        </w:rPr>
        <w:t>face</w:t>
      </w:r>
      <w:r>
        <w:rPr>
          <w:rStyle w:val="FontStyle77"/>
        </w:rPr>
        <w:t>-</w:t>
      </w:r>
      <w:r>
        <w:rPr>
          <w:rStyle w:val="FontStyle77"/>
          <w:lang w:val="en-US"/>
        </w:rPr>
        <w:t>to</w:t>
      </w:r>
      <w:r>
        <w:rPr>
          <w:rStyle w:val="FontStyle77"/>
        </w:rPr>
        <w:t>-</w:t>
      </w:r>
      <w:r>
        <w:rPr>
          <w:rStyle w:val="FontStyle77"/>
          <w:lang w:val="en-US"/>
        </w:rPr>
        <w:t>face</w:t>
      </w:r>
      <w:r>
        <w:rPr>
          <w:rStyle w:val="FontStyle77"/>
        </w:rPr>
        <w:t xml:space="preserve"> — </w:t>
      </w:r>
      <w:r>
        <w:rPr>
          <w:rStyle w:val="FontStyle75"/>
        </w:rPr>
        <w:t>лицом к лицу) ролевой игры.</w:t>
      </w:r>
    </w:p>
    <w:p>
      <w:pPr>
        <w:pStyle w:val="Style20"/>
        <w:widowControl/>
        <w:spacing w:lineRule="exact" w:line="235"/>
        <w:ind w:firstLine="298"/>
        <w:rPr/>
      </w:pPr>
      <w:r>
        <w:rPr>
          <w:rStyle w:val="FontStyle75"/>
        </w:rPr>
        <w:t>В своей нынешней форме компьютерные и сетевые системы могут действовать медленно. Кроме того, в случае, если ролевая игра захва</w:t>
        <w:softHyphen/>
        <w:t>тывает разные часовые пояса, повышается вероятность ее асинхрон</w:t>
        <w:softHyphen/>
        <w:t xml:space="preserve">ное™. Никому не улыбнется вставать в </w:t>
      </w:r>
      <w:r>
        <w:rPr>
          <w:rStyle w:val="FontStyle73"/>
        </w:rPr>
        <w:t xml:space="preserve">2 </w:t>
      </w:r>
      <w:r>
        <w:rPr>
          <w:rStyle w:val="FontStyle75"/>
        </w:rPr>
        <w:t>часа пополуночи, чтобы при</w:t>
        <w:softHyphen/>
        <w:t>нять участие в международной ролевой игре, какой бы захватываю</w:t>
        <w:softHyphen/>
        <w:t>щей она ни была. Вдобавок существует проблема набора участников на обширных территориях, а также возникают сложности с финанси</w:t>
        <w:softHyphen/>
        <w:t>рованием упражнения, хотя, как отмечалось выше, оно исключитель</w:t>
        <w:softHyphen/>
        <w:t>но дешево в сравнении с обычным экспериментальным тренингом.</w:t>
      </w:r>
    </w:p>
    <w:p>
      <w:pPr>
        <w:pStyle w:val="Style20"/>
        <w:widowControl/>
        <w:spacing w:lineRule="exact" w:line="240"/>
        <w:ind w:firstLine="293"/>
        <w:rPr/>
      </w:pPr>
      <w:r>
        <w:rPr>
          <w:rStyle w:val="FontStyle75"/>
        </w:rPr>
        <w:t xml:space="preserve">Процесс </w:t>
      </w:r>
      <w:r>
        <w:rPr>
          <w:rStyle w:val="FontStyle75"/>
          <w:lang w:val="en-US"/>
        </w:rPr>
        <w:t>CMC</w:t>
      </w:r>
      <w:r>
        <w:rPr>
          <w:rStyle w:val="FontStyle75"/>
        </w:rPr>
        <w:t xml:space="preserve"> отличается большей продолжительностью дискус</w:t>
        <w:softHyphen/>
        <w:t xml:space="preserve">сий; тот факт, что вклад каждого участника записывается, означает его большую обдуманность и постоянство, в отличие от такового в </w:t>
      </w:r>
      <w:r>
        <w:rPr>
          <w:rStyle w:val="FontStyle75"/>
          <w:spacing w:val="-20"/>
        </w:rPr>
        <w:t xml:space="preserve">/2/. </w:t>
      </w:r>
      <w:r>
        <w:rPr>
          <w:rStyle w:val="FontStyle75"/>
        </w:rPr>
        <w:t xml:space="preserve">Это может мешать участникам и подавлять спонтанность. В </w:t>
      </w:r>
      <w:r>
        <w:rPr>
          <w:rStyle w:val="FontStyle77"/>
          <w:lang w:val="en-US"/>
        </w:rPr>
        <w:t>f</w:t>
      </w:r>
      <w:r>
        <w:rPr>
          <w:rStyle w:val="FontStyle77"/>
        </w:rPr>
        <w:t>2</w:t>
      </w:r>
      <w:r>
        <w:rPr>
          <w:rStyle w:val="FontStyle77"/>
          <w:lang w:val="en-US"/>
        </w:rPr>
        <w:t>f</w:t>
      </w:r>
      <w:r>
        <w:rPr>
          <w:rStyle w:val="FontStyle77"/>
        </w:rPr>
        <w:t>-груп</w:t>
        <w:softHyphen/>
        <w:t xml:space="preserve">пах </w:t>
      </w:r>
      <w:r>
        <w:rPr>
          <w:rStyle w:val="FontStyle75"/>
        </w:rPr>
        <w:t xml:space="preserve">процесс протекает ровно. В </w:t>
      </w:r>
      <w:r>
        <w:rPr>
          <w:rStyle w:val="FontStyle75"/>
          <w:lang w:val="en-US"/>
        </w:rPr>
        <w:t>CMC</w:t>
      </w:r>
      <w:r>
        <w:rPr>
          <w:rStyle w:val="FontStyle75"/>
        </w:rPr>
        <w:t xml:space="preserve"> поток действия может превра</w:t>
        <w:softHyphen/>
        <w:t xml:space="preserve">щаться в ручеек или переходить в наводнение. В </w:t>
      </w:r>
      <w:r>
        <w:rPr>
          <w:rStyle w:val="FontStyle75"/>
          <w:lang w:val="en-US"/>
        </w:rPr>
        <w:t>CMC</w:t>
      </w:r>
      <w:r>
        <w:rPr>
          <w:rStyle w:val="FontStyle75"/>
        </w:rPr>
        <w:t>-группах настав</w:t>
        <w:softHyphen/>
        <w:t>ник мало что знает о неактивных участниках, и его или ее вмешатель</w:t>
        <w:softHyphen/>
        <w:t>ства могут восприниматься участниками в различное время; поэтому в их работе не может быть большой слаженности. В частности, невоз</w:t>
        <w:softHyphen/>
        <w:t>можным оказывается дополнить первые впечатления языком тела.</w:t>
      </w:r>
    </w:p>
    <w:p>
      <w:pPr>
        <w:pStyle w:val="Style20"/>
        <w:widowControl/>
        <w:spacing w:lineRule="exact" w:line="240"/>
        <w:ind w:firstLine="283"/>
        <w:rPr/>
      </w:pPr>
      <w:r>
        <w:rPr>
          <w:rStyle w:val="FontStyle75"/>
        </w:rPr>
        <w:t>Кроме того, существуют проблемы этического характера, которые касаются относительной неподконтрольности учеников наставнику при работе на расстоянии, когда последний не может следить за эмо</w:t>
        <w:softHyphen/>
        <w:t>циональной ситуацией с той же легкостью, какая бывает при работе вживую.</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before="14" w:after="0"/>
        <w:rPr/>
      </w:pPr>
      <w:r>
        <w:rPr>
          <w:rStyle w:val="FontStyle76"/>
        </w:rPr>
        <w:t>Структура работы в киберпространстве</w:t>
      </w:r>
    </w:p>
    <w:p>
      <w:pPr>
        <w:pStyle w:val="Style28"/>
        <w:widowControl/>
        <w:spacing w:lineRule="exact" w:line="240" w:before="187" w:after="0"/>
        <w:rPr/>
      </w:pPr>
      <w:r>
        <w:rPr>
          <w:rStyle w:val="FontStyle75"/>
        </w:rPr>
        <w:t>Итак, вот инструменты, которые есть в нашем распоряжении. Как мы можем их использовать? Ясно, что одиночный компьютер может быть использован для хранения информации. Мы можем, например, иметь распечатку или базу данных, куда войдут все детали, относящиеся к персонажам нашей ролевой игры, в форме, скажем, списка рабочего персонала или жителей какой-либо местности. Можно хранить дета</w:t>
        <w:softHyphen/>
        <w:t>ли правил, законов или финансовых операций. В компьютере можно сохранять детали трансакций или решений, принятых в ходе ролевой игры.</w:t>
      </w:r>
    </w:p>
    <w:p>
      <w:pPr>
        <w:pStyle w:val="Style20"/>
        <w:widowControl/>
        <w:spacing w:lineRule="exact" w:line="240"/>
        <w:ind w:firstLine="283"/>
        <w:rPr/>
      </w:pPr>
      <w:r>
        <w:rPr>
          <w:rStyle w:val="FontStyle75"/>
        </w:rPr>
        <w:t>Если компьютер подключен к Сети, возможно разработать осно</w:t>
        <w:softHyphen/>
        <w:t>ванную на тексте ролевую игру с удаленными участниками. Эта ра</w:t>
        <w:softHyphen/>
        <w:t>бота может принять форму переписки по электронной почте или дис</w:t>
        <w:softHyphen/>
        <w:t>куссии в реальном времени по чатовому каналу. В скором времени появится возможность вести эти дискуссии по звуковому каналу и отказаться, таким образом, от связи, основанной на чтении текста.</w:t>
      </w:r>
    </w:p>
    <w:p>
      <w:pPr>
        <w:pStyle w:val="Style20"/>
        <w:widowControl/>
        <w:spacing w:lineRule="exact" w:line="240" w:before="43" w:after="0"/>
        <w:rPr/>
      </w:pPr>
      <w:r>
        <w:rPr>
          <w:rStyle w:val="FontStyle75"/>
        </w:rPr>
        <w:t>Если к этому добавить возможности Всемирной Паутины и ее гра</w:t>
        <w:softHyphen/>
        <w:t>фические форматы, позволяющие смотреть картинки и видеофильмы, то можно дополнить игру документами, рисунками и видеоматериа</w:t>
        <w:softHyphen/>
        <w:t>лами всех видов. Участники могут в любой момент просмотреть эти документы и изображения и в ходе дискуссии поделиться информа</w:t>
        <w:softHyphen/>
        <w:t>цией со своими коллегами. Кроме того, наставник может изменять фон, на котором разворачивается действие.</w:t>
      </w:r>
    </w:p>
    <w:p>
      <w:pPr>
        <w:pStyle w:val="Style24"/>
        <w:widowControl/>
        <w:spacing w:lineRule="exact" w:line="240"/>
        <w:rPr>
          <w:rStyle w:val="FontStyle75"/>
          <w:sz w:val="20"/>
          <w:szCs w:val="20"/>
        </w:rPr>
      </w:pPr>
      <w:r>
        <w:rPr/>
      </w:r>
    </w:p>
    <w:p>
      <w:pPr>
        <w:pStyle w:val="Style24"/>
        <w:widowControl/>
        <w:spacing w:lineRule="exact" w:line="240"/>
        <w:rPr>
          <w:sz w:val="20"/>
          <w:szCs w:val="20"/>
        </w:rPr>
      </w:pPr>
      <w:r>
        <w:rPr>
          <w:sz w:val="20"/>
          <w:szCs w:val="20"/>
        </w:rPr>
      </w:r>
    </w:p>
    <w:p>
      <w:pPr>
        <w:pStyle w:val="Style24"/>
        <w:widowControl/>
        <w:spacing w:lineRule="exact" w:line="360" w:before="24" w:after="0"/>
        <w:rPr/>
      </w:pPr>
      <w:r>
        <w:rPr>
          <w:rStyle w:val="FontStyle76"/>
        </w:rPr>
        <w:t>Взгляд в будущее; примеры возможных киберпространственных ролевых игр</w:t>
      </w:r>
    </w:p>
    <w:p>
      <w:pPr>
        <w:pStyle w:val="Style28"/>
        <w:widowControl/>
        <w:spacing w:lineRule="exact" w:line="240" w:before="187" w:after="0"/>
        <w:rPr/>
      </w:pPr>
      <w:r>
        <w:rPr>
          <w:rStyle w:val="FontStyle75"/>
        </w:rPr>
        <w:t>В настоящее время эта сфера деятельности порождает много разгово</w:t>
        <w:softHyphen/>
        <w:t>ров, но мало конкретных примеров. Все соглашаются с ее значитель</w:t>
        <w:softHyphen/>
        <w:t>ным потенциалом, и никто, похоже, не разработал на деле ни одной ролевой игры, в которой этот потенциал был бы полностью использо</w:t>
        <w:softHyphen/>
        <w:t>ван. Однако давайте пофантазируем и рассмотрим возможные сцена</w:t>
        <w:softHyphen/>
        <w:t>рии для двух таких ролевых игр.</w:t>
      </w:r>
    </w:p>
    <w:p>
      <w:pPr>
        <w:pStyle w:val="Style27"/>
        <w:widowControl/>
        <w:spacing w:lineRule="exact" w:line="240"/>
        <w:rPr>
          <w:rStyle w:val="FontStyle75"/>
          <w:sz w:val="20"/>
          <w:szCs w:val="20"/>
        </w:rPr>
      </w:pPr>
      <w:r>
        <w:rPr/>
      </w:r>
    </w:p>
    <w:p>
      <w:pPr>
        <w:pStyle w:val="Style27"/>
        <w:widowControl/>
        <w:spacing w:lineRule="auto" w:line="240" w:before="101" w:after="0"/>
        <w:rPr/>
      </w:pPr>
      <w:r>
        <w:rPr>
          <w:rStyle w:val="FontStyle80"/>
        </w:rPr>
        <w:t>Сценарий первый — Встреча с сотрудником</w:t>
      </w:r>
    </w:p>
    <w:p>
      <w:pPr>
        <w:pStyle w:val="Style28"/>
        <w:widowControl/>
        <w:spacing w:lineRule="exact" w:line="240" w:before="58" w:after="0"/>
        <w:rPr/>
      </w:pPr>
      <w:r>
        <w:rPr>
          <w:rStyle w:val="FontStyle75"/>
        </w:rPr>
        <w:t>Задача: обучить участников техникам проведения интервью и отбо</w:t>
        <w:softHyphen/>
        <w:t>ра, а также довести до их сведения другие элементы рекрута и отбора персонала; в частности — инвалидов и представителей этнических меньшинств.</w:t>
      </w:r>
    </w:p>
    <w:p>
      <w:pPr>
        <w:pStyle w:val="Style20"/>
        <w:widowControl/>
        <w:spacing w:lineRule="exact" w:line="240" w:before="5" w:after="0"/>
        <w:rPr/>
      </w:pPr>
      <w:r>
        <w:rPr>
          <w:rStyle w:val="FontStyle75"/>
        </w:rPr>
        <w:t>Сценарий требует весьма крупной организации со своим собствен</w:t>
        <w:softHyphen/>
        <w:t>ным Отделом Кадров (ОК), в котором есть начальник по кадрам (НК) и персонал в количестве трех человек. Кроме того, в пределах ОК су</w:t>
        <w:softHyphen/>
        <w:t>ществует отдел тренинга (ОТ), в котором заняты четыре инструктора.</w:t>
      </w:r>
    </w:p>
    <w:p>
      <w:pPr>
        <w:pStyle w:val="Style20"/>
        <w:widowControl/>
        <w:spacing w:lineRule="exact" w:line="240" w:before="5" w:after="0"/>
        <w:ind w:firstLine="283"/>
        <w:rPr/>
      </w:pPr>
      <w:r>
        <w:rPr>
          <w:rStyle w:val="FontStyle75"/>
        </w:rPr>
        <w:t>Непосредственное задание состоит в проведении встречи с новым инструктором, который приходит на место увольняющегося инструк</w:t>
        <w:softHyphen/>
        <w:t>тора. Есть мнение, что новый сотрудник должен отвечать за работу с теми служащими фирмы, которые находятся в непривилегированном положении. На место претендуют четыре кандидата.</w:t>
      </w:r>
    </w:p>
    <w:p>
      <w:pPr>
        <w:pStyle w:val="Style48"/>
        <w:widowControl/>
        <w:spacing w:lineRule="exact" w:line="240" w:before="134" w:after="0"/>
        <w:rPr/>
      </w:pPr>
      <w:r>
        <w:rPr>
          <w:rStyle w:val="FontStyle85"/>
        </w:rPr>
        <w:t>Документация и подготовка</w:t>
      </w:r>
    </w:p>
    <w:p>
      <w:pPr>
        <w:pStyle w:val="Style28"/>
        <w:widowControl/>
        <w:spacing w:lineRule="exact" w:line="240" w:before="10" w:after="0"/>
        <w:rPr/>
      </w:pPr>
      <w:r>
        <w:rPr>
          <w:rStyle w:val="FontStyle75"/>
        </w:rPr>
        <w:t>Подробные сведения о кандидатах с их фотографиями и информаци</w:t>
        <w:softHyphen/>
        <w:t xml:space="preserve">ей об их текущей деятельности содержатся на </w:t>
      </w:r>
      <w:r>
        <w:rPr>
          <w:rStyle w:val="FontStyle75"/>
          <w:lang w:val="en-US"/>
        </w:rPr>
        <w:t>Web</w:t>
      </w:r>
      <w:r>
        <w:rPr>
          <w:rStyle w:val="FontStyle75"/>
        </w:rPr>
        <w:t>-страницах, дос</w:t>
        <w:softHyphen/>
        <w:t>тупных для соответствующих участников. Перед началом ролевой игры кандидаты могут при желании внести изменения в эти страни</w:t>
        <w:softHyphen/>
        <w:t>цы. Кроме того, на \УеЬ-страницах размещена подробная, для всех до</w:t>
        <w:softHyphen/>
        <w:t>ступная информация о работе и условиях труда.</w:t>
      </w:r>
    </w:p>
    <w:p>
      <w:pPr>
        <w:pStyle w:val="Style20"/>
        <w:widowControl/>
        <w:spacing w:lineRule="exact" w:line="235" w:before="5" w:after="0"/>
        <w:ind w:firstLine="283"/>
        <w:rPr/>
      </w:pPr>
      <w:r>
        <w:rPr>
          <w:rStyle w:val="FontStyle75"/>
        </w:rPr>
        <w:t>Более конкретные сведения об условиях работы, окладе и т. д. так</w:t>
        <w:softHyphen/>
        <w:t>же размещены на \¥еЬ-страницах, но доступны только тем лицам, ко</w:t>
        <w:softHyphen/>
        <w:t>торых это касается непосредственно.</w:t>
      </w:r>
    </w:p>
    <w:p>
      <w:pPr>
        <w:pStyle w:val="Style20"/>
        <w:widowControl/>
        <w:spacing w:lineRule="exact" w:line="235" w:before="5" w:after="0"/>
        <w:rPr/>
      </w:pPr>
      <w:r>
        <w:rPr>
          <w:rStyle w:val="FontStyle75"/>
        </w:rPr>
        <w:t>Кроме того, там же находятся описания всех ролей, доступные только для соответствующих игроков. Сюда включены фотографии персонажа и его рабочего места, а также снимки, показывающие его дома или во время занятия каким-то любимым делом. Ко всему этому имеют доступ только заинтересованные лица. Этими персонажами могут быть некоторые или все сотрудники ОК и ОТ.</w:t>
      </w:r>
    </w:p>
    <w:p>
      <w:pPr>
        <w:pStyle w:val="Style20"/>
        <w:widowControl/>
        <w:spacing w:lineRule="exact" w:line="235"/>
        <w:ind w:firstLine="278"/>
        <w:rPr/>
      </w:pPr>
      <w:r>
        <w:rPr>
          <w:rStyle w:val="FontStyle75"/>
        </w:rPr>
        <w:t>Будет также представлена справочная информация для кандидатов. Ее может собрать наставник или написать другие участники, которые сыграют роль прежних работодателей. Они могут вступать в контакт с НК или другими лицами и «давать интервью» для характеристики кан</w:t>
        <w:softHyphen/>
        <w:t>дидатов. Таким образом, все это может быть частью непрерывного ряда взаимосвязанных ролевых игр, которые органично простираются во всех направлениях. В рассматриваемом случае один из кандидатов мо</w:t>
        <w:softHyphen/>
        <w:t>жет быть школьным учителем или преподавателем вуза, а арбитры — директорами школ, институтов и сослуживцами одного из кандидатов. Других кандидатов можно «найти» в ролевых играх, основанных на деятельности социальных служб или промышленности.</w:t>
      </w:r>
    </w:p>
    <w:p>
      <w:pPr>
        <w:pStyle w:val="Style20"/>
        <w:widowControl/>
        <w:spacing w:lineRule="exact" w:line="235"/>
        <w:rPr/>
      </w:pPr>
      <w:r>
        <w:rPr>
          <w:rStyle w:val="FontStyle75"/>
        </w:rPr>
        <w:t>Наставник может перенести всю ролевую игру в виртуальное про</w:t>
        <w:softHyphen/>
        <w:t>странство. Для пущей достоверности здесь можно описать и исполь</w:t>
        <w:softHyphen/>
        <w:t>зовать как часть ролевой игры офисы ОК и помещения для интервью. В некоторых случаях такая демонстрация может представлять важ</w:t>
        <w:softHyphen/>
        <w:t>ность, если двум людям необходимо встретиться, не будучи знакомы</w:t>
        <w:softHyphen/>
        <w:t>ми с третьей стороной, или если существуют пространственно-вре</w:t>
        <w:softHyphen/>
        <w:t>менные ограничения встречи.</w:t>
      </w:r>
    </w:p>
    <w:p>
      <w:pPr>
        <w:pStyle w:val="Style31"/>
        <w:widowControl/>
        <w:spacing w:lineRule="exact" w:line="245" w:before="134" w:after="0"/>
        <w:jc w:val="left"/>
        <w:rPr/>
      </w:pPr>
      <w:r>
        <w:rPr>
          <w:rStyle w:val="FontStyle85"/>
        </w:rPr>
        <w:t>Процесс</w:t>
      </w:r>
    </w:p>
    <w:p>
      <w:pPr>
        <w:pStyle w:val="Style38"/>
        <w:widowControl/>
        <w:spacing w:lineRule="exact" w:line="245"/>
        <w:jc w:val="both"/>
        <w:rPr/>
      </w:pPr>
      <w:r>
        <w:rPr>
          <w:rStyle w:val="FontStyle75"/>
        </w:rPr>
        <w:t>Компьютер каждого участника представит последовательность собы</w:t>
        <w:softHyphen/>
        <w:t>тий с точки зрения своего владельца. Эти данные можно скачать с главного сайта. Они, например, могут сообщать следующее:</w:t>
      </w:r>
    </w:p>
    <w:p>
      <w:pPr>
        <w:pStyle w:val="Style35"/>
        <w:widowControl/>
        <w:spacing w:lineRule="exact" w:line="216" w:before="58" w:after="0"/>
        <w:ind w:left="293" w:hanging="0"/>
        <w:rPr/>
      </w:pPr>
      <w:r>
        <w:rPr>
          <w:rStyle w:val="FontStyle73"/>
        </w:rPr>
        <w:t>«Вы — один из руководителей ОК, и вас попросили принять участие в выборе нового инструктора. Прочтите описание своей роли и, если захо</w:t>
        <w:softHyphen/>
        <w:t>тите, внесите в него исправления. Исправления должны быть согласова</w:t>
        <w:softHyphen/>
        <w:t>ны с начальником ОК посредством электронной почты. Затем вы долж</w:t>
        <w:softHyphen/>
        <w:t>ны ознакомиться с поданными заявлениями и решить, какие вопросы вам хочется задать. Когда закончите, поставьте в известность НК, сообщив ему через электронную почту дни и часы, в которые вы можете провести интервью с кандидатами».</w:t>
      </w:r>
    </w:p>
    <w:p>
      <w:pPr>
        <w:pStyle w:val="Style35"/>
        <w:widowControl/>
        <w:spacing w:lineRule="exact" w:line="216" w:before="91" w:after="0"/>
        <w:ind w:left="298" w:hanging="0"/>
        <w:rPr/>
      </w:pPr>
      <w:r>
        <w:rPr>
          <w:rStyle w:val="FontStyle73"/>
        </w:rPr>
        <w:t>«Вы — НК. Прочтите описание своей роли и, если захотите, внесите в него исправления. Исправления должны быть согласованы с начальником ОК посредством электронной почты. Вам необходимо организовать интер</w:t>
        <w:softHyphen/>
        <w:t>вью с четырьмя кандидатами. Это можно сделать по электронной почте, договорившись сперва с участвующим персоналом, а после с самими кан</w:t>
        <w:softHyphen/>
        <w:t>дидатами. Вам также понадобится подключить юрисконсульта (ЮК), который будет присутствовать на интервью и разъяснять вопросы трудо</w:t>
        <w:softHyphen/>
        <w:t>вого законодательства».</w:t>
      </w:r>
    </w:p>
    <w:p>
      <w:pPr>
        <w:pStyle w:val="Style35"/>
        <w:widowControl/>
        <w:spacing w:lineRule="exact" w:line="216" w:before="91" w:after="0"/>
        <w:ind w:left="293" w:hanging="0"/>
        <w:rPr/>
      </w:pPr>
      <w:r>
        <w:rPr>
          <w:rStyle w:val="FontStyle73"/>
        </w:rPr>
        <w:t>«Вы — юрисконсульт (ЮК). Ваша работа — консультировать всех участ</w:t>
        <w:softHyphen/>
        <w:t>ников по вопросам трудового законодательства. Последнее освещается на следующих сайтах: учтите, что в данных конкретных интервью вам при</w:t>
        <w:softHyphen/>
        <w:t>дется продемонстрировать знание закона о занятости инвалидов или не</w:t>
        <w:softHyphen/>
        <w:t>привилегированных лиц».</w:t>
      </w:r>
    </w:p>
    <w:p>
      <w:pPr>
        <w:pStyle w:val="Style35"/>
        <w:widowControl/>
        <w:spacing w:lineRule="exact" w:line="216" w:before="86" w:after="0"/>
        <w:ind w:left="293" w:hanging="0"/>
        <w:rPr/>
      </w:pPr>
      <w:r>
        <w:rPr>
          <w:rStyle w:val="FontStyle73"/>
        </w:rPr>
        <w:t>«Вы прекратили свою деятельность в качестве инструктора; назначена встреча с вашим преемником. С вами может неофициально связаться кто-то из ваших коллег, или же вы можете увидеться с ними в одном из офисов».</w:t>
      </w:r>
    </w:p>
    <w:p>
      <w:pPr>
        <w:pStyle w:val="Style20"/>
        <w:widowControl/>
        <w:spacing w:lineRule="exact" w:line="240" w:before="110" w:after="0"/>
        <w:ind w:firstLine="293"/>
        <w:rPr/>
      </w:pPr>
      <w:r>
        <w:rPr>
          <w:rStyle w:val="FontStyle75"/>
        </w:rPr>
        <w:t>Помимо перечисленного, можно уточнить способы передвижения игроков по виртуальному миру, а также оговорить, с кем они могут и с кем не могут встретиться. Это открывает перед наставником воз</w:t>
        <w:softHyphen/>
        <w:t>можность сыграть неограниченное число людей, которых могут по</w:t>
        <w:softHyphen/>
        <w:t>встречать участники в ходе своих поисков других игроков. Эти неза</w:t>
        <w:softHyphen/>
        <w:t>планированные встречи могут обогатить их дополнительной инфор</w:t>
        <w:softHyphen/>
        <w:t>мацией или внести новые ограничения. Если такие контакты протекают на заднем плане ШеЬ-страницы с ее графическими и мультимедийны</w:t>
        <w:softHyphen/>
        <w:t>ми возможностями, то участники смогут лучше представить вирту</w:t>
        <w:softHyphen/>
        <w:t>альные условия, в которых они работают. Изображения рабочих мест и коллег могут указывать, в какой ситуации они пребывают.</w:t>
      </w:r>
    </w:p>
    <w:p>
      <w:pPr>
        <w:pStyle w:val="Style31"/>
        <w:widowControl/>
        <w:spacing w:lineRule="auto" w:line="240" w:before="144" w:after="0"/>
        <w:jc w:val="left"/>
        <w:rPr/>
      </w:pPr>
      <w:r>
        <w:rPr>
          <w:rStyle w:val="FontStyle85"/>
        </w:rPr>
        <w:t>Действие</w:t>
      </w:r>
    </w:p>
    <w:p>
      <w:pPr>
        <w:pStyle w:val="Style28"/>
        <w:widowControl/>
        <w:spacing w:lineRule="exact" w:line="240" w:before="19" w:after="0"/>
        <w:rPr/>
      </w:pPr>
      <w:r>
        <w:rPr>
          <w:rStyle w:val="FontStyle75"/>
        </w:rPr>
        <w:t>Когда будут установлены дата и время, интервьюеры «встречаются» друг с другом посредством чатового канала системы Интернет, чтобы обсудить способы проведения интервью. Эта дискуссия может проте</w:t>
        <w:softHyphen/>
        <w:t>кать в реальном времени, если участники находятся в едних и тех же или соседних часовых поясах. Если ролевая игра охватывает участни</w:t>
        <w:softHyphen/>
        <w:t>ков из нескольких часовых поясов, дискуссия может иметь отчасти асинхронный характер с временными интервалами между вопросами и ответами.</w:t>
      </w:r>
    </w:p>
    <w:p>
      <w:pPr>
        <w:pStyle w:val="Style20"/>
        <w:widowControl/>
        <w:spacing w:lineRule="exact" w:line="240" w:before="43" w:after="0"/>
        <w:ind w:firstLine="283"/>
        <w:rPr/>
      </w:pPr>
      <w:r>
        <w:rPr>
          <w:rStyle w:val="FontStyle75"/>
        </w:rPr>
        <w:t>Когда организация интервью закончится, кандидатов попросят подключиться к чатовому каналу, и собеседование начнется. При на</w:t>
        <w:softHyphen/>
        <w:t>личии разрешения любое количество людей сможет «подслушивать» эти интервью. Кроме того, возможно вести их точную запись. Во вре</w:t>
        <w:softHyphen/>
        <w:t>мя интервью участники могут обращаться к Веб-страницам за спра</w:t>
        <w:softHyphen/>
        <w:t>вочным материалом, причем эти страницы будут доступны либо для всех, либо только для них. Такие Веб-страницы будут представлять собой смесь из реально существующих в Паутине и тех, что были со</w:t>
        <w:softHyphen/>
        <w:t>зданы специально для ролевой игры.</w:t>
      </w:r>
    </w:p>
    <w:p>
      <w:pPr>
        <w:pStyle w:val="Style20"/>
        <w:widowControl/>
        <w:spacing w:lineRule="exact" w:line="240"/>
        <w:ind w:firstLine="283"/>
        <w:rPr/>
      </w:pPr>
      <w:r>
        <w:rPr>
          <w:rStyle w:val="FontStyle75"/>
        </w:rPr>
        <w:t>В то же самое время персональные компьютеры будут разворачи</w:t>
        <w:softHyphen/>
        <w:t>вать программу презентации, которая сможет напомнить участникам о различных вопросах, которые им следует иметь в виду, и о последова</w:t>
        <w:softHyphen/>
        <w:t>тельности необходимых действий. Некоторые участники будут нахо</w:t>
        <w:softHyphen/>
        <w:t>диться в игре постоянно. Другие, которые в реальной жизни могут быть старшими менеджерами, могут выполнять свои подлинные обязанно</w:t>
        <w:softHyphen/>
        <w:t>сти и лишь эпизодически входить в продолжающуюся ролевую игру.</w:t>
      </w:r>
    </w:p>
    <w:p>
      <w:pPr>
        <w:pStyle w:val="Style28"/>
        <w:widowControl/>
        <w:spacing w:lineRule="exact" w:line="240" w:before="134" w:after="0"/>
        <w:jc w:val="left"/>
        <w:rPr/>
      </w:pPr>
      <w:r>
        <w:rPr>
          <w:rStyle w:val="FontStyle75"/>
        </w:rPr>
        <w:t>Дебрифинг</w:t>
      </w:r>
    </w:p>
    <w:p>
      <w:pPr>
        <w:pStyle w:val="Style28"/>
        <w:widowControl/>
        <w:spacing w:lineRule="exact" w:line="240" w:before="5" w:after="0"/>
        <w:rPr/>
      </w:pPr>
      <w:r>
        <w:rPr>
          <w:rStyle w:val="FontStyle75"/>
        </w:rPr>
        <w:t>По окончании игры-интервью наставник может открыть дискуссию для всех заинтересованных лиц. В результате обсуждения возможно будет повторить игру с новым составом участников или усовершен</w:t>
        <w:softHyphen/>
        <w:t>ствовать ее, чтобы отработать отдельные моменты с теми же людьми. Кроме того, все материалы игры будут доступны для любого другого наставника, чтобы тот смог использовать их в работе со своими уче</w:t>
        <w:softHyphen/>
        <w:t>никами.</w:t>
      </w:r>
    </w:p>
    <w:p>
      <w:pPr>
        <w:pStyle w:val="Style20"/>
        <w:widowControl/>
        <w:spacing w:lineRule="exact" w:line="240"/>
        <w:rPr/>
      </w:pPr>
      <w:r>
        <w:rPr>
          <w:rStyle w:val="FontStyle75"/>
        </w:rPr>
        <w:t>Кроме того, существует возможность участия «персонажей» в по</w:t>
        <w:softHyphen/>
        <w:t>следующих ролевых играх, где фирма, организация или общество бу</w:t>
        <w:softHyphen/>
        <w:t>дет исследоваться более широко.</w:t>
      </w:r>
    </w:p>
    <w:p>
      <w:pPr>
        <w:pStyle w:val="Style27"/>
        <w:widowControl/>
        <w:spacing w:lineRule="exact" w:line="240"/>
        <w:rPr>
          <w:rStyle w:val="FontStyle75"/>
          <w:sz w:val="20"/>
          <w:szCs w:val="20"/>
        </w:rPr>
      </w:pPr>
      <w:r>
        <w:rPr/>
      </w:r>
    </w:p>
    <w:p>
      <w:pPr>
        <w:pStyle w:val="Style27"/>
        <w:widowControl/>
        <w:spacing w:lineRule="auto" w:line="240" w:before="96" w:after="0"/>
        <w:rPr/>
      </w:pPr>
      <w:r>
        <w:rPr>
          <w:rStyle w:val="FontStyle80"/>
        </w:rPr>
        <w:t>Сценарий второй    Международный маркетинг</w:t>
      </w:r>
    </w:p>
    <w:p>
      <w:pPr>
        <w:pStyle w:val="Style28"/>
        <w:widowControl/>
        <w:spacing w:lineRule="exact" w:line="245" w:before="53" w:after="0"/>
        <w:rPr/>
      </w:pPr>
      <w:r>
        <w:rPr>
          <w:rStyle w:val="FontStyle75"/>
        </w:rPr>
        <w:t>Этот гипотетический сценарий призван продемонстрировать возмож</w:t>
        <w:softHyphen/>
        <w:t>ность использования Интернета для поистине глобальной мировой игры, в которую могут включиться игроки разных стран и континен</w:t>
        <w:softHyphen/>
        <w:t>тов. Цель состоит в помещении игроков в многоязычные и мульти-культурные условия, чтобы укрепить их лингвистические способно</w:t>
        <w:softHyphen/>
        <w:t>сти и заложить фундамент для деловых контактов без границ. Хотя сценарий написан в духе делового тренинга, его можно с тем же успе</w:t>
        <w:softHyphen/>
        <w:t>хом использовать в школах для комплексного и/или языкового обу</w:t>
        <w:softHyphen/>
        <w:t>чения.</w:t>
      </w:r>
    </w:p>
    <w:p>
      <w:pPr>
        <w:pStyle w:val="Style20"/>
        <w:widowControl/>
        <w:spacing w:lineRule="exact" w:line="240" w:before="43" w:after="0"/>
        <w:rPr/>
      </w:pPr>
      <w:r>
        <w:rPr>
          <w:rStyle w:val="FontStyle75"/>
        </w:rPr>
        <w:t>В сценарии присутствует отдел маркетинга международной фир</w:t>
        <w:softHyphen/>
        <w:t>мы, которая хочет выбросить на рынок'ряда стран новый продукт — например, новый сорт конфет. Допускается, чтобы наставник пригла</w:t>
        <w:softHyphen/>
        <w:t>шал к участию игроков из разных стран. Это может повлечь за собой общение на разных языках.</w:t>
      </w:r>
    </w:p>
    <w:p>
      <w:pPr>
        <w:pStyle w:val="Style48"/>
        <w:widowControl/>
        <w:spacing w:lineRule="exact" w:line="240" w:before="139" w:after="0"/>
        <w:rPr/>
      </w:pPr>
      <w:r>
        <w:rPr>
          <w:rStyle w:val="FontStyle85"/>
        </w:rPr>
        <w:t>Документация и подготовка</w:t>
      </w:r>
    </w:p>
    <w:p>
      <w:pPr>
        <w:pStyle w:val="Style28"/>
        <w:widowControl/>
        <w:spacing w:lineRule="exact" w:line="240" w:before="14" w:after="0"/>
        <w:rPr/>
      </w:pPr>
      <w:r>
        <w:rPr>
          <w:rStyle w:val="FontStyle75"/>
        </w:rPr>
        <w:t>Документация для игроков будет сходна с той, что готовилась в пре</w:t>
        <w:softHyphen/>
        <w:t>дыдущем сценарии. Здесь будут описания отдельных ролей с данны</w:t>
        <w:softHyphen/>
        <w:t>ми о производственных затратах, стоимости расфасовки, стоимости рекламы и прямой связи, расходах на изучение рынка и т. д. Вся эта информация будет храниться в компьютерах, а разные люди могут иметь доступ к этим данным в соответствии со своими ролями и ста</w:t>
        <w:softHyphen/>
        <w:t>тусом.</w:t>
      </w:r>
    </w:p>
    <w:p>
      <w:pPr>
        <w:pStyle w:val="Style20"/>
        <w:widowControl/>
        <w:spacing w:lineRule="exact" w:line="240"/>
        <w:rPr/>
      </w:pPr>
      <w:r>
        <w:rPr>
          <w:rStyle w:val="FontStyle75"/>
        </w:rPr>
        <w:t>В данном случае роли могут оказаться не столь «прорисованны</w:t>
        <w:softHyphen/>
        <w:t>ми», хотя скрытые сценарии некоторых игроков могут быть известны лишь им одним.</w:t>
      </w:r>
    </w:p>
    <w:p>
      <w:pPr>
        <w:pStyle w:val="Style20"/>
        <w:widowControl/>
        <w:spacing w:lineRule="exact" w:line="240"/>
        <w:rPr/>
      </w:pPr>
      <w:r>
        <w:rPr>
          <w:rStyle w:val="FontStyle75"/>
        </w:rPr>
        <w:t>Их общей задачей является планирование маркетинга и рекламной компании, обеспечивающих продвижение новой продукции.</w:t>
      </w:r>
    </w:p>
    <w:p>
      <w:pPr>
        <w:pStyle w:val="Style48"/>
        <w:widowControl/>
        <w:spacing w:before="134" w:after="0"/>
        <w:rPr/>
      </w:pPr>
      <w:r>
        <w:rPr>
          <w:rStyle w:val="FontStyle85"/>
        </w:rPr>
        <w:t>Действие</w:t>
      </w:r>
    </w:p>
    <w:p>
      <w:pPr>
        <w:pStyle w:val="Style28"/>
        <w:widowControl/>
        <w:spacing w:lineRule="exact" w:line="240" w:before="19" w:after="0"/>
        <w:rPr/>
      </w:pPr>
      <w:r>
        <w:rPr>
          <w:rStyle w:val="FontStyle75"/>
        </w:rPr>
        <w:t>Этот сценарий очень во многом зависит от возможности перемещать игроков с одной веб-страницы на другую. На веб-страницах будут по</w:t>
        <w:softHyphen/>
        <w:t>казаны сам продукт и варианты его упаковки. Если игроки решат ра</w:t>
        <w:softHyphen/>
        <w:t>зыгрывать исследование рынка, у них будут также таблицы и графи</w:t>
        <w:softHyphen/>
        <w:t>ки потребительского спроса в различных странах.</w:t>
      </w:r>
    </w:p>
    <w:p>
      <w:pPr>
        <w:pStyle w:val="Style20"/>
        <w:widowControl/>
        <w:spacing w:lineRule="exact" w:line="240" w:before="5" w:after="0"/>
        <w:ind w:firstLine="278"/>
        <w:rPr/>
      </w:pPr>
      <w:r>
        <w:rPr>
          <w:rStyle w:val="FontStyle75"/>
        </w:rPr>
        <w:t>Игроки проведут ряд встреч для выработки стратегии и тактики. Между этими встречами, в «реальном времени», они должны обду</w:t>
        <w:softHyphen/>
        <w:t>мать решения и заложенный в них смысл. Они могут размещать на веб-страницах свои собственные предложения или варианты дизай</w:t>
        <w:softHyphen/>
        <w:t>на, а участники встреч смогут затем посетить эти сайты и ознакомить</w:t>
        <w:softHyphen/>
        <w:t>ся с ними по ходу дискуссии.</w:t>
      </w:r>
    </w:p>
    <w:p>
      <w:pPr>
        <w:pStyle w:val="Style20"/>
        <w:widowControl/>
        <w:spacing w:lineRule="exact" w:line="240" w:before="5" w:after="0"/>
        <w:ind w:firstLine="283"/>
        <w:rPr/>
      </w:pPr>
      <w:r>
        <w:rPr>
          <w:rStyle w:val="FontStyle75"/>
        </w:rPr>
        <w:t>Роль наставника сводится к контролю над продолжительностью и последовательностью встреч, перемещению игроков с одной веб-стра</w:t>
        <w:softHyphen/>
        <w:t>ницы на другую и записи дискуссий.</w:t>
      </w:r>
    </w:p>
    <w:p>
      <w:pPr>
        <w:pStyle w:val="Style48"/>
        <w:widowControl/>
        <w:spacing w:lineRule="exact" w:line="245" w:before="130" w:after="0"/>
        <w:rPr/>
      </w:pPr>
      <w:r>
        <w:rPr>
          <w:rStyle w:val="FontStyle85"/>
        </w:rPr>
        <w:t>Дебрифинг</w:t>
      </w:r>
    </w:p>
    <w:p>
      <w:pPr>
        <w:pStyle w:val="Style28"/>
        <w:widowControl/>
        <w:spacing w:lineRule="exact" w:line="245" w:before="5" w:after="0"/>
        <w:rPr/>
      </w:pPr>
      <w:r>
        <w:rPr>
          <w:rStyle w:val="FontStyle75"/>
        </w:rPr>
        <w:t>Дебрифинг может быть того же образца, что и в первом сценарии. Иг</w:t>
        <w:softHyphen/>
        <w:t>рокам и зрителям можно раздать распечатку дискуссий и пригласить прокомментировать, как, на их взгляд, можно было бы провести их с</w:t>
      </w:r>
      <w:r>
        <w:rPr>
          <w:rStyle w:val="FontStyle85"/>
        </w:rPr>
        <w:t xml:space="preserve"> большим эффектом. Однако в образовательном смысле для первого раза может быть достаточно самого опыта международной коммуни</w:t>
        <w:softHyphen/>
        <w:t>кации, что потребует непродолжительного дебрифинга.</w:t>
      </w:r>
    </w:p>
    <w:p>
      <w:pPr>
        <w:pStyle w:val="Style24"/>
        <w:widowControl/>
        <w:spacing w:lineRule="exact" w:line="240"/>
        <w:rPr>
          <w:rStyle w:val="FontStyle85"/>
          <w:sz w:val="20"/>
          <w:szCs w:val="20"/>
        </w:rPr>
      </w:pPr>
      <w:r>
        <w:rPr/>
      </w:r>
    </w:p>
    <w:p>
      <w:pPr>
        <w:pStyle w:val="Style24"/>
        <w:widowControl/>
        <w:spacing w:lineRule="exact" w:line="240"/>
        <w:rPr>
          <w:sz w:val="20"/>
          <w:szCs w:val="20"/>
        </w:rPr>
      </w:pPr>
      <w:r>
        <w:rPr>
          <w:sz w:val="20"/>
          <w:szCs w:val="20"/>
        </w:rPr>
      </w:r>
    </w:p>
    <w:p>
      <w:pPr>
        <w:pStyle w:val="Style24"/>
        <w:widowControl/>
        <w:spacing w:before="34" w:after="0"/>
        <w:rPr/>
      </w:pPr>
      <w:r>
        <w:rPr>
          <w:rStyle w:val="FontStyle76"/>
        </w:rPr>
        <w:t>Заключение</w:t>
      </w:r>
    </w:p>
    <w:p>
      <w:pPr>
        <w:pStyle w:val="Style31"/>
        <w:widowControl/>
        <w:spacing w:before="187" w:after="0"/>
        <w:rPr/>
      </w:pPr>
      <w:r>
        <w:rPr>
          <w:rStyle w:val="FontStyle85"/>
        </w:rPr>
        <w:t>В этой книге мы рассмотрели широкий спектр ролевых игр и техник работы с ними. Выбор достаточно разнообразен, чтобы обеспечить на</w:t>
        <w:softHyphen/>
        <w:t>ставников и преподавателей богатой палитрой. При правильном от</w:t>
        <w:softHyphen/>
        <w:t>боре и тщательном планировании работы они найдут игровые сессии действенным и приятным занятием.</w:t>
      </w:r>
    </w:p>
    <w:p>
      <w:pPr>
        <w:pStyle w:val="Style18"/>
        <w:widowControl/>
        <w:spacing w:lineRule="exact" w:line="240" w:before="5" w:after="0"/>
        <w:ind w:firstLine="278"/>
        <w:rPr/>
      </w:pPr>
      <w:r>
        <w:rPr>
          <w:rStyle w:val="FontStyle85"/>
        </w:rPr>
        <w:t>Мы заглянули также в будущее. В использовании компьютеров и Интернета скрывается огромный потенциал. Заинтересованные на</w:t>
        <w:softHyphen/>
        <w:t>ставники, владеющие техническими навыками и обеспечившие долж</w:t>
        <w:softHyphen/>
        <w:t>ные условия, обязательно будут экспериментировать с этими могуще</w:t>
        <w:softHyphen/>
        <w:t>ственными орудиями. Однако всегда будет оставаться изначальная потребность практиковать ролевую игру как средство помочь людям развить их жизненные навыки. Например, в обучении уверенности в себе, расовой чуткости, сопротивлении насилию и действиям при сти</w:t>
        <w:softHyphen/>
        <w:t>хийных бедствиях. Коммуникативные способности занимают также высокую позицию в списке преподаваемых навыков, которые востре</w:t>
        <w:softHyphen/>
        <w:t>бованы и в промышленности, и в сфере обслуживания. И если есть возможность повлиять на мир традиционного высшего образования, то мы, быть может, увидим всерастущее применение этих техник в университетах и колледжах.</w:t>
      </w:r>
    </w:p>
    <w:p>
      <w:pPr>
        <w:sectPr>
          <w:headerReference w:type="default" r:id="rId80"/>
          <w:type w:val="nextPage"/>
          <w:pgSz w:w="11906" w:h="16838"/>
          <w:pgMar w:left="2866" w:right="2866" w:gutter="0" w:header="720" w:top="5661" w:footer="0" w:bottom="1440"/>
          <w:pgNumType w:fmt="decimal"/>
          <w:formProt w:val="false"/>
          <w:textDirection w:val="lrTb"/>
          <w:docGrid w:type="default" w:linePitch="360" w:charSpace="0"/>
        </w:sectPr>
        <w:pStyle w:val="Style18"/>
        <w:widowControl/>
        <w:spacing w:lineRule="exact" w:line="240"/>
        <w:rPr/>
      </w:pPr>
      <w:r>
        <w:rPr>
          <w:rStyle w:val="FontStyle85"/>
        </w:rPr>
        <w:t>Поскольку сфера применения ролевой игры все расширяется, важ</w:t>
        <w:softHyphen/>
        <w:t>ным становится стимулирование самих преподавателей к примене</w:t>
        <w:softHyphen/>
        <w:t>нию этой образовательной технологии в их деятельности. Это могу</w:t>
        <w:softHyphen/>
        <w:t>щественный инструмент, и я надеюсь, что эта книга создала для вас фундаментальную основу для того, чтобы пользоваться ролевыми играми мудро и с подлинным энтузиазмом. Работайте с удовольстви</w:t>
        <w:softHyphen/>
        <w:t>ем, и ваши ученики воспримут учебу как захватывающий и памятный опыт.</w:t>
      </w:r>
    </w:p>
    <w:p>
      <w:pPr>
        <w:pStyle w:val="Style211"/>
        <w:widowControl/>
        <w:spacing w:before="82" w:after="0"/>
        <w:jc w:val="both"/>
        <w:rPr/>
      </w:pPr>
      <w:r>
        <w:rPr>
          <w:rStyle w:val="FontStyle74"/>
        </w:rPr>
        <w:t>ЖУРНАЛЫ</w:t>
      </w:r>
    </w:p>
    <w:p>
      <w:pPr>
        <w:pStyle w:val="Style38"/>
        <w:widowControl/>
        <w:spacing w:lineRule="exact" w:line="240"/>
        <w:jc w:val="both"/>
        <w:rPr>
          <w:rStyle w:val="FontStyle74"/>
          <w:sz w:val="20"/>
          <w:szCs w:val="20"/>
        </w:rPr>
      </w:pPr>
      <w:r>
        <w:rPr/>
      </w:r>
    </w:p>
    <w:p>
      <w:pPr>
        <w:pStyle w:val="Style38"/>
        <w:widowControl/>
        <w:spacing w:lineRule="exact" w:line="240"/>
        <w:jc w:val="both"/>
        <w:rPr>
          <w:sz w:val="20"/>
          <w:szCs w:val="20"/>
        </w:rPr>
      </w:pPr>
      <w:r>
        <w:rPr>
          <w:sz w:val="20"/>
          <w:szCs w:val="20"/>
        </w:rPr>
      </w:r>
    </w:p>
    <w:p>
      <w:pPr>
        <w:pStyle w:val="Style38"/>
        <w:widowControl/>
        <w:spacing w:lineRule="exact" w:line="240"/>
        <w:jc w:val="both"/>
        <w:rPr>
          <w:sz w:val="20"/>
          <w:szCs w:val="20"/>
        </w:rPr>
      </w:pPr>
      <w:r>
        <w:rPr>
          <w:sz w:val="20"/>
          <w:szCs w:val="20"/>
        </w:rPr>
      </w:r>
    </w:p>
    <w:p>
      <w:pPr>
        <w:pStyle w:val="Style38"/>
        <w:widowControl/>
        <w:spacing w:lineRule="exact" w:line="240" w:before="182" w:after="0"/>
        <w:jc w:val="both"/>
        <w:rPr/>
      </w:pPr>
      <w:r>
        <w:rPr>
          <w:rStyle w:val="FontStyle75"/>
        </w:rPr>
        <w:t>Журналов, посвященных специально ролевым играм, не существует, но в журналах по моделированию и играм обычно есть соответствую</w:t>
        <w:softHyphen/>
        <w:t>щие статьи.</w:t>
      </w:r>
    </w:p>
    <w:p>
      <w:pPr>
        <w:pStyle w:val="Style20"/>
        <w:widowControl/>
        <w:spacing w:lineRule="exact" w:line="240" w:before="5" w:after="0"/>
        <w:ind w:firstLine="278"/>
        <w:rPr/>
      </w:pPr>
      <w:r>
        <w:rPr>
          <w:rStyle w:val="FontStyle75"/>
        </w:rPr>
        <w:t>Информационный</w:t>
      </w:r>
      <w:r>
        <w:rPr>
          <w:rStyle w:val="FontStyle75"/>
          <w:lang w:val="en-US"/>
        </w:rPr>
        <w:t xml:space="preserve"> </w:t>
      </w:r>
      <w:r>
        <w:rPr>
          <w:rStyle w:val="FontStyle75"/>
        </w:rPr>
        <w:t>бюллетень</w:t>
      </w:r>
      <w:r>
        <w:rPr>
          <w:rStyle w:val="FontStyle75"/>
          <w:lang w:val="en-US"/>
        </w:rPr>
        <w:t xml:space="preserve"> </w:t>
      </w:r>
      <w:r>
        <w:rPr>
          <w:rStyle w:val="FontStyle75"/>
        </w:rPr>
        <w:t>выпускается</w:t>
      </w:r>
      <w:r>
        <w:rPr>
          <w:rStyle w:val="FontStyle75"/>
          <w:lang w:val="en-US"/>
        </w:rPr>
        <w:t xml:space="preserve"> SAGSET — the Society for Interactive Learning, Peter Walsh, 11 Lloyd Street, Ryton, Tyne and Wear, NE40 4DJ.</w:t>
      </w:r>
    </w:p>
    <w:p>
      <w:pPr>
        <w:pStyle w:val="Style20"/>
        <w:widowControl/>
        <w:spacing w:lineRule="exact" w:line="240" w:before="5" w:after="0"/>
        <w:ind w:firstLine="283"/>
        <w:rPr/>
      </w:pPr>
      <w:r>
        <w:rPr>
          <w:rStyle w:val="FontStyle75"/>
        </w:rPr>
        <w:t xml:space="preserve">Международный Ежегодник по вопросам Моделирования и Игр выпускается </w:t>
      </w:r>
      <w:r>
        <w:rPr>
          <w:rStyle w:val="FontStyle75"/>
          <w:lang w:val="en-US"/>
        </w:rPr>
        <w:t>Kogan</w:t>
      </w:r>
      <w:r>
        <w:rPr>
          <w:rStyle w:val="FontStyle75"/>
        </w:rPr>
        <w:t xml:space="preserve"> </w:t>
      </w:r>
      <w:r>
        <w:rPr>
          <w:rStyle w:val="FontStyle75"/>
          <w:lang w:val="en-US"/>
        </w:rPr>
        <w:t>Page</w:t>
      </w:r>
      <w:r>
        <w:rPr>
          <w:rStyle w:val="FontStyle75"/>
        </w:rPr>
        <w:t xml:space="preserve"> </w:t>
      </w:r>
      <w:r>
        <w:rPr>
          <w:rStyle w:val="FontStyle75"/>
          <w:lang w:val="en-US"/>
        </w:rPr>
        <w:t>Ltd</w:t>
      </w:r>
      <w:r>
        <w:rPr>
          <w:rStyle w:val="FontStyle75"/>
        </w:rPr>
        <w:t xml:space="preserve">., 120 </w:t>
      </w:r>
      <w:r>
        <w:rPr>
          <w:rStyle w:val="FontStyle75"/>
          <w:lang w:val="en-US"/>
        </w:rPr>
        <w:t>Pentonville</w:t>
      </w:r>
      <w:r>
        <w:rPr>
          <w:rStyle w:val="FontStyle75"/>
        </w:rPr>
        <w:t xml:space="preserve"> </w:t>
      </w:r>
      <w:r>
        <w:rPr>
          <w:rStyle w:val="FontStyle75"/>
          <w:lang w:val="en-US"/>
        </w:rPr>
        <w:t>Road</w:t>
      </w:r>
      <w:r>
        <w:rPr>
          <w:rStyle w:val="FontStyle75"/>
        </w:rPr>
        <w:t xml:space="preserve">, </w:t>
      </w:r>
      <w:r>
        <w:rPr>
          <w:rStyle w:val="FontStyle75"/>
          <w:lang w:val="en-US"/>
        </w:rPr>
        <w:t>London</w:t>
      </w:r>
      <w:r>
        <w:rPr>
          <w:rStyle w:val="FontStyle75"/>
        </w:rPr>
        <w:t xml:space="preserve"> N1 9</w:t>
      </w:r>
      <w:r>
        <w:rPr>
          <w:rStyle w:val="FontStyle75"/>
          <w:lang w:val="en-US"/>
        </w:rPr>
        <w:t>JN</w:t>
      </w:r>
      <w:r>
        <w:rPr>
          <w:rStyle w:val="FontStyle75"/>
        </w:rPr>
        <w:t>.</w:t>
      </w:r>
    </w:p>
    <w:p>
      <w:pPr>
        <w:pStyle w:val="Style20"/>
        <w:widowControl/>
        <w:spacing w:lineRule="exact" w:line="240"/>
        <w:ind w:firstLine="307"/>
        <w:rPr/>
      </w:pPr>
      <w:r>
        <w:rPr>
          <w:rStyle w:val="FontStyle75"/>
        </w:rPr>
        <w:t xml:space="preserve">В США выпускается международный журнал </w:t>
      </w:r>
      <w:r>
        <w:rPr>
          <w:rStyle w:val="FontStyle77"/>
        </w:rPr>
        <w:t>Моделирование и Иг</w:t>
        <w:softHyphen/>
        <w:t xml:space="preserve">ры </w:t>
      </w:r>
      <w:r>
        <w:rPr>
          <w:rStyle w:val="FontStyle77"/>
          <w:lang w:val="en-US"/>
        </w:rPr>
        <w:t>Simulation</w:t>
      </w:r>
      <w:r>
        <w:rPr>
          <w:rStyle w:val="FontStyle77"/>
        </w:rPr>
        <w:t xml:space="preserve"> </w:t>
      </w:r>
      <w:r>
        <w:rPr>
          <w:rStyle w:val="FontStyle77"/>
          <w:lang w:val="en-US"/>
        </w:rPr>
        <w:t>and</w:t>
      </w:r>
      <w:r>
        <w:rPr>
          <w:rStyle w:val="FontStyle77"/>
        </w:rPr>
        <w:t xml:space="preserve"> </w:t>
      </w:r>
      <w:r>
        <w:rPr>
          <w:rStyle w:val="FontStyle77"/>
          <w:lang w:val="en-US"/>
        </w:rPr>
        <w:t>Games</w:t>
      </w:r>
      <w:r>
        <w:rPr>
          <w:rStyle w:val="FontStyle77"/>
        </w:rPr>
        <w:t xml:space="preserve">. </w:t>
      </w:r>
      <w:r>
        <w:rPr>
          <w:rStyle w:val="FontStyle75"/>
        </w:rPr>
        <w:t>В нем содержатся статьи, охватывающие всю сферу моделирования/игр — не только тех, что относятся к образова</w:t>
        <w:softHyphen/>
        <w:t>нию и тренингу. Он</w:t>
      </w:r>
      <w:r>
        <w:rPr>
          <w:rStyle w:val="FontStyle75"/>
          <w:lang w:val="en-US"/>
        </w:rPr>
        <w:t xml:space="preserve"> </w:t>
      </w:r>
      <w:r>
        <w:rPr>
          <w:rStyle w:val="FontStyle75"/>
        </w:rPr>
        <w:t>издается</w:t>
      </w:r>
      <w:r>
        <w:rPr>
          <w:rStyle w:val="FontStyle75"/>
          <w:lang w:val="en-US"/>
        </w:rPr>
        <w:t xml:space="preserve"> Sage Publications Inc, 275 South Beverly Drive, Beverly Hills, California 90212, USA. </w:t>
      </w:r>
      <w:r>
        <w:rPr>
          <w:rStyle w:val="FontStyle75"/>
        </w:rPr>
        <w:t>В Соединенном Королев</w:t>
        <w:softHyphen/>
        <w:t xml:space="preserve">стве его можно приобрести у </w:t>
      </w:r>
      <w:r>
        <w:rPr>
          <w:rStyle w:val="FontStyle75"/>
          <w:lang w:val="en-US"/>
        </w:rPr>
        <w:t>Sage</w:t>
      </w:r>
      <w:r>
        <w:rPr>
          <w:rStyle w:val="FontStyle75"/>
        </w:rPr>
        <w:t xml:space="preserve"> </w:t>
      </w:r>
      <w:r>
        <w:rPr>
          <w:rStyle w:val="FontStyle75"/>
          <w:lang w:val="en-US"/>
        </w:rPr>
        <w:t>Publications</w:t>
      </w:r>
      <w:r>
        <w:rPr>
          <w:rStyle w:val="FontStyle75"/>
        </w:rPr>
        <w:t xml:space="preserve"> </w:t>
      </w:r>
      <w:r>
        <w:rPr>
          <w:rStyle w:val="FontStyle75"/>
          <w:lang w:val="en-US"/>
        </w:rPr>
        <w:t>Ltd</w:t>
      </w:r>
      <w:r>
        <w:rPr>
          <w:rStyle w:val="FontStyle75"/>
        </w:rPr>
        <w:t xml:space="preserve">., 28 </w:t>
      </w:r>
      <w:r>
        <w:rPr>
          <w:rStyle w:val="FontStyle75"/>
          <w:lang w:val="en-US"/>
        </w:rPr>
        <w:t>Banner</w:t>
      </w:r>
      <w:r>
        <w:rPr>
          <w:rStyle w:val="FontStyle75"/>
        </w:rPr>
        <w:t xml:space="preserve"> </w:t>
      </w:r>
      <w:r>
        <w:rPr>
          <w:rStyle w:val="FontStyle75"/>
          <w:lang w:val="en-US"/>
        </w:rPr>
        <w:t>Street</w:t>
      </w:r>
      <w:r>
        <w:rPr>
          <w:rStyle w:val="FontStyle75"/>
        </w:rPr>
        <w:t xml:space="preserve">, </w:t>
      </w:r>
      <w:r>
        <w:rPr>
          <w:rStyle w:val="FontStyle75"/>
          <w:lang w:val="en-US"/>
        </w:rPr>
        <w:t>London</w:t>
      </w:r>
      <w:r>
        <w:rPr>
          <w:rStyle w:val="FontStyle75"/>
        </w:rPr>
        <w:t xml:space="preserve"> </w:t>
      </w:r>
      <w:r>
        <w:rPr>
          <w:rStyle w:val="FontStyle75"/>
          <w:lang w:val="en-US"/>
        </w:rPr>
        <w:t>EC</w:t>
      </w:r>
      <w:r>
        <w:rPr>
          <w:rStyle w:val="FontStyle75"/>
        </w:rPr>
        <w:t>1</w:t>
      </w:r>
      <w:r>
        <w:rPr>
          <w:rStyle w:val="FontStyle75"/>
          <w:lang w:val="en-US"/>
        </w:rPr>
        <w:t>V</w:t>
      </w:r>
      <w:r>
        <w:rPr>
          <w:rStyle w:val="FontStyle75"/>
        </w:rPr>
        <w:t>8</w:t>
      </w:r>
      <w:r>
        <w:rPr>
          <w:rStyle w:val="FontStyle75"/>
          <w:lang w:val="en-US"/>
        </w:rPr>
        <w:t>QE</w:t>
      </w:r>
      <w:r>
        <w:rPr>
          <w:rStyle w:val="FontStyle75"/>
        </w:rPr>
        <w:t>.</w:t>
      </w:r>
    </w:p>
    <w:p>
      <w:pPr>
        <w:pStyle w:val="Style20"/>
        <w:widowControl/>
        <w:spacing w:lineRule="exact" w:line="240"/>
        <w:ind w:firstLine="274"/>
        <w:rPr/>
      </w:pPr>
      <w:r>
        <w:rPr>
          <w:rStyle w:val="FontStyle75"/>
        </w:rPr>
        <w:t>Другим источником информации является Международная Ассо</w:t>
        <w:softHyphen/>
        <w:t xml:space="preserve">циация Моделирования и Игр — </w:t>
      </w:r>
      <w:r>
        <w:rPr>
          <w:rStyle w:val="FontStyle75"/>
          <w:lang w:val="en-US"/>
        </w:rPr>
        <w:t>ISAGA</w:t>
      </w:r>
      <w:r>
        <w:rPr>
          <w:rStyle w:val="FontStyle75"/>
        </w:rPr>
        <w:t xml:space="preserve">. </w:t>
      </w:r>
      <w:r>
        <w:rPr>
          <w:rStyle w:val="FontStyle75"/>
          <w:lang w:val="de-DE"/>
        </w:rPr>
        <w:t xml:space="preserve">Jan </w:t>
      </w:r>
      <w:r>
        <w:rPr>
          <w:rStyle w:val="FontStyle75"/>
          <w:lang w:val="fr-FR"/>
        </w:rPr>
        <w:t xml:space="preserve">H G Klabbers, Ooster-velden </w:t>
      </w:r>
      <w:r>
        <w:rPr>
          <w:rStyle w:val="FontStyle75"/>
        </w:rPr>
        <w:t xml:space="preserve">59, 6681 </w:t>
      </w:r>
      <w:r>
        <w:rPr>
          <w:rStyle w:val="FontStyle75"/>
          <w:lang w:val="fr-FR"/>
        </w:rPr>
        <w:t xml:space="preserve">WR Bemmel, </w:t>
      </w:r>
      <w:r>
        <w:rPr>
          <w:rStyle w:val="FontStyle75"/>
          <w:lang w:val="en-US"/>
        </w:rPr>
        <w:t>Netherlands.</w:t>
      </w:r>
    </w:p>
    <w:p>
      <w:pPr>
        <w:pStyle w:val="Style20"/>
        <w:widowControl/>
        <w:spacing w:lineRule="exact" w:line="240"/>
        <w:ind w:firstLine="274"/>
        <w:rPr/>
      </w:pPr>
      <w:r>
        <w:rPr/>
        <w:drawing>
          <wp:inline distT="0" distB="0" distL="0" distR="0">
            <wp:extent cx="26670" cy="3365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81"/>
                    <a:srcRect l="-11" t="-7" r="-11" b="-7"/>
                    <a:stretch>
                      <a:fillRect/>
                    </a:stretch>
                  </pic:blipFill>
                  <pic:spPr bwMode="auto">
                    <a:xfrm>
                      <a:off x="0" y="0"/>
                      <a:ext cx="26670" cy="33655"/>
                    </a:xfrm>
                    <a:prstGeom prst="rect">
                      <a:avLst/>
                    </a:prstGeom>
                  </pic:spPr>
                </pic:pic>
              </a:graphicData>
            </a:graphic>
          </wp:inline>
        </w:drawing>
      </w:r>
      <w:r>
        <w:rPr/>
        <w:drawing>
          <wp:inline distT="0" distB="0" distL="0" distR="0">
            <wp:extent cx="26670" cy="336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82"/>
                    <a:srcRect l="-11" t="-7" r="-11" b="-7"/>
                    <a:stretch>
                      <a:fillRect/>
                    </a:stretch>
                  </pic:blipFill>
                  <pic:spPr bwMode="auto">
                    <a:xfrm>
                      <a:off x="0" y="0"/>
                      <a:ext cx="26670" cy="33655"/>
                    </a:xfrm>
                    <a:prstGeom prst="rect">
                      <a:avLst/>
                    </a:prstGeom>
                  </pic:spPr>
                </pic:pic>
              </a:graphicData>
            </a:graphic>
          </wp:inline>
        </w:drawing>
      </w:r>
    </w:p>
    <w:sectPr>
      <w:headerReference w:type="default" r:id="rId83"/>
      <w:type w:val="nextPage"/>
      <w:pgSz w:w="11906" w:h="16838"/>
      <w:pgMar w:left="2866" w:right="2866" w:gutter="0" w:header="720" w:top="49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Franklin Gothic Medium">
    <w:charset w:val="cc"/>
    <w:family w:val="swiss"/>
    <w:pitch w:val="variable"/>
  </w:font>
  <w:font w:name="Verdana">
    <w:charset w:val="cc"/>
    <w:family w:val="swiss"/>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ind w:left="2074" w:right="5" w:hanging="0"/>
      <w:rPr/>
    </w:pPr>
    <w:r>
      <w:rPr>
        <w:rStyle w:val="FontStyle79"/>
      </w:rPr>
      <w:t xml:space="preserve">2. Место ролевой игры в обучении и тренинге  •   </w:t>
    </w: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37</w:t>
    </w:r>
    <w:r>
      <w:rPr>
        <w:rStyle w:val="FontStyle82"/>
        <w:spacing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rStyle w:val="FontStyle82"/>
      </w:rPr>
      <w:fldChar w:fldCharType="begin"/>
    </w:r>
    <w:r>
      <w:rPr>
        <w:rStyle w:val="FontStyle82"/>
      </w:rPr>
      <w:instrText xml:space="preserve"> PAGE </w:instrText>
    </w:r>
    <w:r>
      <w:rPr>
        <w:rStyle w:val="FontStyle82"/>
      </w:rPr>
      <w:fldChar w:fldCharType="separate"/>
    </w:r>
    <w:r>
      <w:rPr>
        <w:rStyle w:val="FontStyle82"/>
      </w:rPr>
      <w:t>47</w:t>
    </w:r>
    <w:r>
      <w:rPr>
        <w:rStyle w:val="FontStyle82"/>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 xml:space="preserve">Эффективный тренинг с </w:t>
    </w:r>
    <w:r>
      <w:rPr>
        <w:rStyle w:val="FontStyle82"/>
      </w:rPr>
      <w:t>помощью ролевых игр</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9" w:right="9" w:hanging="0"/>
      <w:jc w:val="right"/>
      <w:rPr/>
    </w:pPr>
    <w:r>
      <w:rPr>
        <w:rStyle w:val="FontStyle79"/>
      </w:rPr>
      <w:t xml:space="preserve">3. Системный подход  •   </w:t>
    </w:r>
    <w:r>
      <w:rPr>
        <w:rStyle w:val="FontStyle82"/>
      </w:rPr>
      <w:fldChar w:fldCharType="begin"/>
    </w:r>
    <w:r>
      <w:rPr>
        <w:rStyle w:val="FontStyle82"/>
      </w:rPr>
      <w:instrText xml:space="preserve"> PAGE </w:instrText>
    </w:r>
    <w:r>
      <w:rPr>
        <w:rStyle w:val="FontStyle82"/>
      </w:rPr>
      <w:fldChar w:fldCharType="separate"/>
    </w:r>
    <w:r>
      <w:rPr>
        <w:rStyle w:val="FontStyle82"/>
      </w:rPr>
      <w:t>51</w:t>
    </w:r>
    <w:r>
      <w:rPr>
        <w:rStyle w:val="FontStyle8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jc w:val="right"/>
      <w:rPr/>
    </w:pPr>
    <w:r>
      <w:rPr>
        <w:rStyle w:val="FontStyle79"/>
      </w:rPr>
      <w:t xml:space="preserve">4. Типы ролевых игр  •   </w:t>
    </w:r>
    <w:r>
      <w:rPr>
        <w:rStyle w:val="FontStyle82"/>
      </w:rPr>
      <w:fldChar w:fldCharType="begin"/>
    </w:r>
    <w:r>
      <w:rPr>
        <w:rStyle w:val="FontStyle82"/>
      </w:rPr>
      <w:instrText xml:space="preserve"> PAGE </w:instrText>
    </w:r>
    <w:r>
      <w:rPr>
        <w:rStyle w:val="FontStyle82"/>
      </w:rPr>
      <w:fldChar w:fldCharType="separate"/>
    </w:r>
    <w:r>
      <w:rPr>
        <w:rStyle w:val="FontStyle82"/>
      </w:rPr>
      <w:t>55</w:t>
    </w:r>
    <w:r>
      <w:rPr>
        <w:rStyle w:val="FontStyle8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rPr>
      <w:fldChar w:fldCharType="begin"/>
    </w:r>
    <w:r>
      <w:rPr>
        <w:rStyle w:val="FontStyle82"/>
      </w:rPr>
      <w:instrText xml:space="preserve"> PAGE </w:instrText>
    </w:r>
    <w:r>
      <w:rPr>
        <w:rStyle w:val="FontStyle82"/>
      </w:rPr>
      <w:fldChar w:fldCharType="separate"/>
    </w:r>
    <w:r>
      <w:rPr>
        <w:rStyle w:val="FontStyle82"/>
      </w:rPr>
      <w:t>68</w:t>
    </w:r>
    <w:r>
      <w:rPr>
        <w:rStyle w:val="FontStyle82"/>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spacing w:lineRule="auto" w:line="240"/>
      <w:ind w:left="-34" w:right="-2035" w:hanging="0"/>
      <w:jc w:val="right"/>
      <w:rPr/>
    </w:pPr>
    <w:r>
      <w:rPr>
        <w:rStyle w:val="FontStyle79"/>
      </w:rPr>
      <w:t xml:space="preserve">4. </w:t>
    </w:r>
    <w:r>
      <w:rPr>
        <w:rStyle w:val="FontStyle89"/>
      </w:rPr>
      <w:t xml:space="preserve">Типы ролевых игр  •  </w:t>
    </w:r>
    <w:r>
      <w:rPr>
        <w:rStyle w:val="FontStyle82"/>
      </w:rPr>
      <w:fldChar w:fldCharType="begin"/>
    </w:r>
    <w:r>
      <w:rPr>
        <w:rStyle w:val="FontStyle82"/>
      </w:rPr>
      <w:instrText xml:space="preserve"> PAGE </w:instrText>
    </w:r>
    <w:r>
      <w:rPr>
        <w:rStyle w:val="FontStyle82"/>
      </w:rPr>
      <w:fldChar w:fldCharType="separate"/>
    </w:r>
    <w:r>
      <w:rPr>
        <w:rStyle w:val="FontStyle82"/>
      </w:rPr>
      <w:t>69</w:t>
    </w:r>
    <w:r>
      <w:rPr>
        <w:rStyle w:val="FontStyle8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spacing w:lineRule="auto" w:line="240"/>
      <w:ind w:left="-24" w:right="-24" w:hanging="0"/>
      <w:jc w:val="right"/>
      <w:rPr/>
    </w:pPr>
    <w:r>
      <w:rPr>
        <w:rStyle w:val="FontStyle79"/>
      </w:rPr>
      <w:t xml:space="preserve">4. </w:t>
    </w:r>
    <w:r>
      <w:rPr>
        <w:rStyle w:val="FontStyle89"/>
      </w:rPr>
      <w:t xml:space="preserve">Типы ролевых игр  •  </w:t>
    </w:r>
    <w:r>
      <w:rPr>
        <w:rStyle w:val="FontStyle82"/>
      </w:rPr>
      <w:fldChar w:fldCharType="begin"/>
    </w:r>
    <w:r>
      <w:rPr>
        <w:rStyle w:val="FontStyle82"/>
      </w:rPr>
      <w:instrText xml:space="preserve"> PAGE </w:instrText>
    </w:r>
    <w:r>
      <w:rPr>
        <w:rStyle w:val="FontStyle82"/>
      </w:rPr>
      <w:fldChar w:fldCharType="separate"/>
    </w:r>
    <w:r>
      <w:rPr>
        <w:rStyle w:val="FontStyle82"/>
      </w:rPr>
      <w:t>71</w:t>
    </w:r>
    <w:r>
      <w:rPr>
        <w:rStyle w:val="FontStyle8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spacing w:lineRule="auto" w:line="240"/>
      <w:ind w:left="-24" w:right="-24" w:hanging="0"/>
      <w:jc w:val="right"/>
      <w:rPr/>
    </w:pPr>
    <w:r>
      <w:rPr>
        <w:rStyle w:val="FontStyle79"/>
      </w:rPr>
      <w:t xml:space="preserve">4. </w:t>
    </w:r>
    <w:r>
      <w:rPr>
        <w:rStyle w:val="FontStyle89"/>
      </w:rPr>
      <w:t xml:space="preserve">Типы ролевых игр  •  </w:t>
    </w:r>
    <w:r>
      <w:rPr>
        <w:rStyle w:val="FontStyle82"/>
      </w:rPr>
      <w:fldChar w:fldCharType="begin"/>
    </w:r>
    <w:r>
      <w:rPr>
        <w:rStyle w:val="FontStyle82"/>
      </w:rPr>
      <w:instrText xml:space="preserve"> PAGE </w:instrText>
    </w:r>
    <w:r>
      <w:rPr>
        <w:rStyle w:val="FontStyle82"/>
      </w:rPr>
      <w:fldChar w:fldCharType="separate"/>
    </w:r>
    <w:r>
      <w:rPr>
        <w:rStyle w:val="FontStyle82"/>
      </w:rPr>
      <w:t>96</w:t>
    </w:r>
    <w:r>
      <w:rPr>
        <w:rStyle w:val="FontStyle8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lineRule="auto" w:line="240"/>
      <w:jc w:val="right"/>
      <w:rPr/>
    </w:pPr>
    <w:r>
      <w:rPr>
        <w:rStyle w:val="FontStyle79"/>
      </w:rPr>
      <w:t xml:space="preserve">5. Подготовка к ролевой игре   •   </w:t>
    </w:r>
    <w:r>
      <w:rPr>
        <w:rStyle w:val="FontStyle82"/>
      </w:rPr>
      <w:fldChar w:fldCharType="begin"/>
    </w:r>
    <w:r>
      <w:rPr>
        <w:rStyle w:val="FontStyle82"/>
      </w:rPr>
      <w:instrText xml:space="preserve"> PAGE </w:instrText>
    </w:r>
    <w:r>
      <w:rPr>
        <w:rStyle w:val="FontStyle82"/>
      </w:rPr>
      <w:fldChar w:fldCharType="separate"/>
    </w:r>
    <w:r>
      <w:rPr>
        <w:rStyle w:val="FontStyle82"/>
      </w:rPr>
      <w:t>97</w:t>
    </w:r>
    <w:r>
      <w:rPr>
        <w:rStyle w:val="FontStyle82"/>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lineRule="auto" w:line="240"/>
      <w:ind w:left="19" w:right="19" w:hanging="0"/>
      <w:jc w:val="right"/>
      <w:rPr/>
    </w:pPr>
    <w:r>
      <w:rPr>
        <w:rStyle w:val="FontStyle79"/>
      </w:rPr>
      <w:t xml:space="preserve">б. Скрытый сценарий  •   </w:t>
    </w:r>
    <w:r>
      <w:rPr>
        <w:rStyle w:val="FontStyle82"/>
      </w:rPr>
      <w:fldChar w:fldCharType="begin"/>
    </w:r>
    <w:r>
      <w:rPr>
        <w:rStyle w:val="FontStyle82"/>
      </w:rPr>
      <w:instrText xml:space="preserve"> PAGE </w:instrText>
    </w:r>
    <w:r>
      <w:rPr>
        <w:rStyle w:val="FontStyle82"/>
      </w:rPr>
      <w:fldChar w:fldCharType="separate"/>
    </w:r>
    <w:r>
      <w:rPr>
        <w:rStyle w:val="FontStyle82"/>
      </w:rPr>
      <w:t>105</w:t>
    </w:r>
    <w:r>
      <w:rPr>
        <w:rStyle w:val="FontStyle8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lineRule="auto" w:line="240"/>
      <w:ind w:left="19" w:right="19" w:hanging="0"/>
      <w:jc w:val="right"/>
      <w:rPr/>
    </w:pPr>
    <w:r>
      <w:rPr>
        <w:rStyle w:val="FontStyle79"/>
      </w:rPr>
      <w:t xml:space="preserve">б. Скрытый сценарий  •   </w:t>
    </w:r>
    <w:r>
      <w:rPr>
        <w:rStyle w:val="FontStyle82"/>
      </w:rPr>
      <w:fldChar w:fldCharType="begin"/>
    </w:r>
    <w:r>
      <w:rPr>
        <w:rStyle w:val="FontStyle82"/>
      </w:rPr>
      <w:instrText xml:space="preserve"> PAGE </w:instrText>
    </w:r>
    <w:r>
      <w:rPr>
        <w:rStyle w:val="FontStyle82"/>
      </w:rPr>
      <w:fldChar w:fldCharType="separate"/>
    </w:r>
    <w:r>
      <w:rPr>
        <w:rStyle w:val="FontStyle82"/>
      </w:rPr>
      <w:t>109</w:t>
    </w:r>
    <w:r>
      <w:rPr>
        <w:rStyle w:val="FontStyle82"/>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lineRule="auto" w:line="240"/>
      <w:ind w:left="-45" w:right="-7" w:hanging="0"/>
      <w:jc w:val="right"/>
      <w:rPr/>
    </w:pPr>
    <w:r>
      <w:rPr>
        <w:rStyle w:val="FontStyle79"/>
      </w:rPr>
      <w:t xml:space="preserve">б. Скрытый сценарий  •   </w:t>
    </w:r>
    <w:r>
      <w:rPr>
        <w:rStyle w:val="FontStyle82"/>
      </w:rPr>
      <w:fldChar w:fldCharType="begin"/>
    </w:r>
    <w:r>
      <w:rPr>
        <w:rStyle w:val="FontStyle82"/>
      </w:rPr>
      <w:instrText xml:space="preserve"> PAGE </w:instrText>
    </w:r>
    <w:r>
      <w:rPr>
        <w:rStyle w:val="FontStyle82"/>
      </w:rPr>
      <w:fldChar w:fldCharType="separate"/>
    </w:r>
    <w:r>
      <w:rPr>
        <w:rStyle w:val="FontStyle82"/>
      </w:rPr>
      <w:t>110</w:t>
    </w:r>
    <w:r>
      <w:rPr>
        <w:rStyle w:val="FontStyle8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spacing w:lineRule="auto" w:line="240"/>
      <w:ind w:left="2685" w:right="7" w:hanging="0"/>
      <w:jc w:val="both"/>
      <w:rPr/>
    </w:pPr>
    <w:r>
      <w:rPr>
        <w:rStyle w:val="FontStyle79"/>
      </w:rPr>
      <w:t xml:space="preserve">7. Проведение сессии ролевой игры   •   </w:t>
    </w:r>
    <w:r>
      <w:rPr>
        <w:rStyle w:val="FontStyle82"/>
      </w:rPr>
      <w:fldChar w:fldCharType="begin"/>
    </w:r>
    <w:r>
      <w:rPr>
        <w:rStyle w:val="FontStyle82"/>
      </w:rPr>
      <w:instrText xml:space="preserve"> PAGE </w:instrText>
    </w:r>
    <w:r>
      <w:rPr>
        <w:rStyle w:val="FontStyle82"/>
      </w:rPr>
      <w:fldChar w:fldCharType="separate"/>
    </w:r>
    <w:r>
      <w:rPr>
        <w:rStyle w:val="FontStyle82"/>
      </w:rPr>
      <w:t>122</w:t>
    </w:r>
    <w:r>
      <w:rPr>
        <w:rStyle w:val="FontStyle82"/>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124</w:t>
    </w:r>
    <w:r>
      <w:rPr>
        <w:rStyle w:val="FontStyle82"/>
        <w:spacing w:val="20"/>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ind w:left="2652" w:right="-12" w:hanging="0"/>
      <w:rPr/>
    </w:pPr>
    <w:r>
      <w:rPr>
        <w:rStyle w:val="FontStyle79"/>
      </w:rPr>
      <w:t xml:space="preserve">7. Проведение сессии ролевой игры   •   </w:t>
    </w: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132</w:t>
    </w:r>
    <w:r>
      <w:rPr>
        <w:rStyle w:val="FontStyle82"/>
        <w:spacing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655" w:right="-14" w:hanging="0"/>
      <w:jc w:val="both"/>
      <w:rPr/>
    </w:pPr>
    <w:r>
      <w:rPr>
        <w:rStyle w:val="FontStyle79"/>
      </w:rPr>
      <w:t xml:space="preserve">7. Проведение сессии ролевой игры   •   </w:t>
    </w:r>
    <w:r>
      <w:rPr>
        <w:rStyle w:val="FontStyle82"/>
      </w:rPr>
      <w:fldChar w:fldCharType="begin"/>
    </w:r>
    <w:r>
      <w:rPr>
        <w:rStyle w:val="FontStyle82"/>
      </w:rPr>
      <w:instrText xml:space="preserve"> PAGE </w:instrText>
    </w:r>
    <w:r>
      <w:rPr>
        <w:rStyle w:val="FontStyle82"/>
      </w:rPr>
      <w:fldChar w:fldCharType="separate"/>
    </w:r>
    <w:r>
      <w:rPr>
        <w:rStyle w:val="FontStyle82"/>
      </w:rPr>
      <w:t>133</w:t>
    </w:r>
    <w:r>
      <w:rPr>
        <w:rStyle w:val="FontStyle82"/>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rPr>
      <w:fldChar w:fldCharType="begin"/>
    </w:r>
    <w:r>
      <w:rPr>
        <w:rStyle w:val="FontStyle82"/>
      </w:rPr>
      <w:instrText xml:space="preserve"> PAGE </w:instrText>
    </w:r>
    <w:r>
      <w:rPr>
        <w:rStyle w:val="FontStyle82"/>
      </w:rPr>
      <w:fldChar w:fldCharType="separate"/>
    </w:r>
    <w:r>
      <w:rPr>
        <w:rStyle w:val="FontStyle82"/>
      </w:rPr>
      <w:t>141</w:t>
    </w:r>
    <w:r>
      <w:rPr>
        <w:rStyle w:val="FontStyle82"/>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jc w:val="right"/>
      <w:rPr/>
    </w:pPr>
    <w:r>
      <w:rPr>
        <w:rStyle w:val="FontStyle79"/>
      </w:rPr>
      <w:t xml:space="preserve">8. Дебрифинг   •   </w:t>
    </w:r>
    <w:r>
      <w:rPr>
        <w:rStyle w:val="FontStyle82"/>
        <w:spacing w:val="10"/>
      </w:rPr>
      <w:fldChar w:fldCharType="begin"/>
    </w:r>
    <w:r>
      <w:rPr>
        <w:rStyle w:val="FontStyle82"/>
        <w:spacing w:val="10"/>
      </w:rPr>
      <w:instrText xml:space="preserve"> PAGE </w:instrText>
    </w:r>
    <w:r>
      <w:rPr>
        <w:rStyle w:val="FontStyle82"/>
        <w:spacing w:val="10"/>
      </w:rPr>
      <w:fldChar w:fldCharType="separate"/>
    </w:r>
    <w:r>
      <w:rPr>
        <w:rStyle w:val="FontStyle82"/>
        <w:spacing w:val="10"/>
      </w:rPr>
      <w:t>142</w:t>
    </w:r>
    <w:r>
      <w:rPr>
        <w:rStyle w:val="FontStyle82"/>
        <w:spacing w:val="10"/>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jc w:val="right"/>
      <w:rPr/>
    </w:pPr>
    <w:r>
      <w:rPr>
        <w:rStyle w:val="FontStyle79"/>
      </w:rPr>
      <w:t xml:space="preserve">8. Дебрифинг   •   </w:t>
    </w:r>
    <w:r>
      <w:rPr>
        <w:rStyle w:val="FontStyle82"/>
        <w:spacing w:val="10"/>
      </w:rPr>
      <w:fldChar w:fldCharType="begin"/>
    </w:r>
    <w:r>
      <w:rPr>
        <w:rStyle w:val="FontStyle82"/>
        <w:spacing w:val="10"/>
      </w:rPr>
      <w:instrText xml:space="preserve"> PAGE </w:instrText>
    </w:r>
    <w:r>
      <w:rPr>
        <w:rStyle w:val="FontStyle82"/>
        <w:spacing w:val="10"/>
      </w:rPr>
      <w:fldChar w:fldCharType="separate"/>
    </w:r>
    <w:r>
      <w:rPr>
        <w:rStyle w:val="FontStyle82"/>
        <w:spacing w:val="10"/>
      </w:rPr>
      <w:t>147</w:t>
    </w:r>
    <w:r>
      <w:rPr>
        <w:rStyle w:val="FontStyle82"/>
        <w:spacing w:val="10"/>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rPr>
      <w:fldChar w:fldCharType="begin"/>
    </w:r>
    <w:r>
      <w:rPr>
        <w:rStyle w:val="FontStyle82"/>
      </w:rPr>
      <w:instrText xml:space="preserve"> PAGE </w:instrText>
    </w:r>
    <w:r>
      <w:rPr>
        <w:rStyle w:val="FontStyle82"/>
      </w:rPr>
      <w:fldChar w:fldCharType="separate"/>
    </w:r>
    <w:r>
      <w:rPr>
        <w:rStyle w:val="FontStyle82"/>
      </w:rPr>
      <w:t>148</w:t>
    </w:r>
    <w:r>
      <w:rPr>
        <w:rStyle w:val="FontStyle82"/>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jc w:val="right"/>
      <w:rPr/>
    </w:pPr>
    <w:r>
      <w:rPr>
        <w:rStyle w:val="FontStyle79"/>
      </w:rPr>
      <w:t xml:space="preserve">8. Дебрифинг  •   </w:t>
    </w:r>
    <w:r>
      <w:rPr>
        <w:rStyle w:val="FontStyle82"/>
      </w:rPr>
      <w:fldChar w:fldCharType="begin"/>
    </w:r>
    <w:r>
      <w:rPr>
        <w:rStyle w:val="FontStyle82"/>
      </w:rPr>
      <w:instrText xml:space="preserve"> PAGE </w:instrText>
    </w:r>
    <w:r>
      <w:rPr>
        <w:rStyle w:val="FontStyle82"/>
      </w:rPr>
      <w:fldChar w:fldCharType="separate"/>
    </w:r>
    <w:r>
      <w:rPr>
        <w:rStyle w:val="FontStyle82"/>
      </w:rPr>
      <w:t>157</w:t>
    </w:r>
    <w:r>
      <w:rPr>
        <w:rStyle w:val="FontStyle82"/>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jc w:val="right"/>
      <w:rPr/>
    </w:pPr>
    <w:r>
      <w:rPr>
        <w:rStyle w:val="FontStyle73"/>
      </w:rPr>
      <w:t xml:space="preserve">8. </w:t>
    </w:r>
    <w:r>
      <w:rPr>
        <w:rStyle w:val="FontStyle79"/>
      </w:rPr>
      <w:t xml:space="preserve">Дебрифинг  •   </w:t>
    </w:r>
    <w:r>
      <w:rPr>
        <w:rStyle w:val="FontStyle82"/>
        <w:spacing w:val="10"/>
      </w:rPr>
      <w:fldChar w:fldCharType="begin"/>
    </w:r>
    <w:r>
      <w:rPr>
        <w:rStyle w:val="FontStyle82"/>
        <w:spacing w:val="10"/>
      </w:rPr>
      <w:instrText xml:space="preserve"> PAGE </w:instrText>
    </w:r>
    <w:r>
      <w:rPr>
        <w:rStyle w:val="FontStyle82"/>
        <w:spacing w:val="10"/>
      </w:rPr>
      <w:fldChar w:fldCharType="separate"/>
    </w:r>
    <w:r>
      <w:rPr>
        <w:rStyle w:val="FontStyle82"/>
        <w:spacing w:val="10"/>
      </w:rPr>
      <w:t>158</w:t>
    </w:r>
    <w:r>
      <w:rPr>
        <w:rStyle w:val="FontStyle82"/>
        <w:spacing w:val="10"/>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jc w:val="right"/>
      <w:rPr/>
    </w:pPr>
    <w:r>
      <w:rPr>
        <w:rStyle w:val="FontStyle79"/>
      </w:rPr>
      <w:t xml:space="preserve">9. Другие аспекты ролевых игр  •   </w:t>
    </w:r>
    <w:r>
      <w:rPr>
        <w:rStyle w:val="FontStyle82"/>
      </w:rPr>
      <w:fldChar w:fldCharType="begin"/>
    </w:r>
    <w:r>
      <w:rPr>
        <w:rStyle w:val="FontStyle82"/>
      </w:rPr>
      <w:instrText xml:space="preserve"> PAGE </w:instrText>
    </w:r>
    <w:r>
      <w:rPr>
        <w:rStyle w:val="FontStyle82"/>
      </w:rPr>
      <w:fldChar w:fldCharType="separate"/>
    </w:r>
    <w:r>
      <w:rPr>
        <w:rStyle w:val="FontStyle82"/>
      </w:rPr>
      <w:t>175</w:t>
    </w:r>
    <w:r>
      <w:rPr>
        <w:rStyle w:val="FontStyle8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rPr>
      <w:fldChar w:fldCharType="begin"/>
    </w:r>
    <w:r>
      <w:rPr>
        <w:rStyle w:val="FontStyle82"/>
      </w:rPr>
      <w:instrText xml:space="preserve"> PAGE </w:instrText>
    </w:r>
    <w:r>
      <w:rPr>
        <w:rStyle w:val="FontStyle82"/>
      </w:rPr>
      <w:fldChar w:fldCharType="separate"/>
    </w:r>
    <w:r>
      <w:rPr>
        <w:rStyle w:val="FontStyle82"/>
      </w:rPr>
      <w:t>13</w:t>
    </w:r>
    <w:r>
      <w:rPr>
        <w:rStyle w:val="FontStyle82"/>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 w:right="2" w:hanging="0"/>
      <w:jc w:val="right"/>
      <w:rPr/>
    </w:pPr>
    <w:r>
      <w:rPr>
        <w:rStyle w:val="FontStyle69"/>
        <w:spacing w:val="-20"/>
      </w:rPr>
      <w:t>1.</w:t>
    </w:r>
    <w:r>
      <w:rPr>
        <w:rStyle w:val="FontStyle69"/>
      </w:rPr>
      <w:t xml:space="preserve"> </w:t>
    </w:r>
    <w:r>
      <w:rPr>
        <w:rStyle w:val="FontStyle79"/>
      </w:rPr>
      <w:t xml:space="preserve">Роли и ролевая игра  •   </w:t>
    </w:r>
    <w:r>
      <w:rPr>
        <w:rStyle w:val="FontStyle69"/>
        <w:spacing w:val="-20"/>
      </w:rPr>
      <w:fldChar w:fldCharType="begin"/>
    </w:r>
    <w:r>
      <w:rPr>
        <w:rStyle w:val="FontStyle69"/>
        <w:spacing w:val="-20"/>
      </w:rPr>
      <w:instrText xml:space="preserve"> PAGE </w:instrText>
    </w:r>
    <w:r>
      <w:rPr>
        <w:rStyle w:val="FontStyle69"/>
        <w:spacing w:val="-20"/>
      </w:rPr>
      <w:fldChar w:fldCharType="separate"/>
    </w:r>
    <w:r>
      <w:rPr>
        <w:rStyle w:val="FontStyle69"/>
        <w:spacing w:val="-20"/>
      </w:rPr>
      <w:t>20</w:t>
    </w:r>
    <w:r>
      <w:rPr>
        <w:rStyle w:val="FontStyle69"/>
        <w:spacing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spacing w:lineRule="auto" w:line="240"/>
      <w:rPr/>
    </w:pPr>
    <w:r>
      <w:rPr>
        <w:rStyle w:val="FontStyle82"/>
        <w:spacing w:val="20"/>
      </w:rPr>
      <w:fldChar w:fldCharType="begin"/>
    </w:r>
    <w:r>
      <w:rPr>
        <w:rStyle w:val="FontStyle82"/>
        <w:spacing w:val="20"/>
      </w:rPr>
      <w:instrText xml:space="preserve"> PAGE </w:instrText>
    </w:r>
    <w:r>
      <w:rPr>
        <w:rStyle w:val="FontStyle82"/>
        <w:spacing w:val="20"/>
      </w:rPr>
      <w:fldChar w:fldCharType="separate"/>
    </w:r>
    <w:r>
      <w:rPr>
        <w:rStyle w:val="FontStyle82"/>
        <w:spacing w:val="20"/>
      </w:rPr>
      <w:t>21</w:t>
    </w:r>
    <w:r>
      <w:rPr>
        <w:rStyle w:val="FontStyle82"/>
        <w:spacing w:val="20"/>
      </w:rPr>
      <w:fldChar w:fldCharType="end"/>
    </w:r>
    <w:r>
      <w:rPr>
        <w:rStyle w:val="FontStyle82"/>
        <w:rFonts w:eastAsia="Arial Narrow"/>
      </w:rPr>
      <w:t xml:space="preserve">   </w:t>
    </w:r>
    <w:r>
      <w:rPr>
        <w:rStyle w:val="FontStyle79"/>
      </w:rPr>
      <w:t>•</w:t>
    </w:r>
    <w:r>
      <w:rPr>
        <w:rStyle w:val="FontStyle79"/>
        <w:rFonts w:eastAsia="Arial Narrow"/>
      </w:rPr>
      <w:t xml:space="preserve">  </w:t>
    </w:r>
    <w:r>
      <w:rPr>
        <w:rStyle w:val="FontStyle79"/>
      </w:rPr>
      <w:t>Эффективный тренинг с помощью ролевых иг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
        </w:tabs>
        <w:ind w:left="0" w:hanging="0"/>
      </w:pPr>
      <w:rPr>
        <w:rFonts w:ascii="Arial Narrow" w:hAnsi="Arial Narrow" w:cs="Arial Narrow"/>
      </w:rPr>
    </w:lvl>
  </w:abstractNum>
  <w:abstractNum w:abstractNumId="2">
    <w:lvl w:ilvl="0">
      <w:start w:val="10"/>
      <w:numFmt w:val="decimal"/>
      <w:lvlText w:val="%1."/>
      <w:lvlJc w:val="left"/>
      <w:pPr>
        <w:tabs>
          <w:tab w:val="num" w:pos="269"/>
        </w:tabs>
        <w:ind w:left="0" w:hanging="0"/>
      </w:pPr>
      <w:rPr>
        <w:rFonts w:ascii="Arial Narrow" w:hAnsi="Arial Narrow" w:cs="Arial Narrow"/>
      </w:rPr>
    </w:lvl>
  </w:abstractNum>
  <w:abstractNum w:abstractNumId="3">
    <w:lvl w:ilvl="0">
      <w:start w:val="1"/>
      <w:numFmt w:val="decimal"/>
      <w:lvlText w:val="%1."/>
      <w:lvlJc w:val="left"/>
      <w:pPr>
        <w:tabs>
          <w:tab w:val="num" w:pos="278"/>
        </w:tabs>
        <w:ind w:left="0" w:hanging="0"/>
      </w:pPr>
      <w:rPr>
        <w:rFonts w:ascii="Arial Narrow" w:hAnsi="Arial Narrow" w:cs="Arial Narrow"/>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88"/>
        </w:tabs>
        <w:ind w:left="0" w:hanging="0"/>
      </w:pPr>
      <w:rPr>
        <w:rFonts w:ascii="Arial Narrow" w:hAnsi="Arial Narrow" w:cs="Arial Narrow"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rPr>
    </w:lvl>
  </w:abstractNum>
  <w:abstractNum w:abstractNumId="11">
    <w:lvl w:ilvl="0">
      <w:numFmt w:val="bullet"/>
      <w:lvlText w:val="•"/>
      <w:lvlJc w:val="left"/>
      <w:pPr>
        <w:tabs>
          <w:tab w:val="num" w:pos="245"/>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Narrow" w:hAnsi="Arial Narrow" w:cs="Arial Narrow"/>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67">
    <w:name w:val="Font Style67"/>
    <w:basedOn w:val="Style14"/>
    <w:qFormat/>
    <w:rPr>
      <w:rFonts w:ascii="Times New Roman" w:hAnsi="Times New Roman" w:cs="Times New Roman"/>
      <w:spacing w:val="20"/>
      <w:sz w:val="34"/>
      <w:szCs w:val="34"/>
    </w:rPr>
  </w:style>
  <w:style w:type="character" w:styleId="FontStyle68">
    <w:name w:val="Font Style68"/>
    <w:basedOn w:val="Style14"/>
    <w:qFormat/>
    <w:rPr>
      <w:rFonts w:ascii="Times New Roman" w:hAnsi="Times New Roman" w:cs="Times New Roman"/>
      <w:b/>
      <w:bCs/>
      <w:spacing w:val="-30"/>
      <w:sz w:val="112"/>
      <w:szCs w:val="112"/>
    </w:rPr>
  </w:style>
  <w:style w:type="character" w:styleId="FontStyle69">
    <w:name w:val="Font Style69"/>
    <w:basedOn w:val="Style14"/>
    <w:qFormat/>
    <w:rPr>
      <w:rFonts w:ascii="Arial Narrow" w:hAnsi="Arial Narrow" w:cs="Arial Narrow"/>
      <w:b/>
      <w:bCs/>
      <w:sz w:val="24"/>
      <w:szCs w:val="24"/>
    </w:rPr>
  </w:style>
  <w:style w:type="character" w:styleId="FontStyle70">
    <w:name w:val="Font Style70"/>
    <w:basedOn w:val="Style14"/>
    <w:qFormat/>
    <w:rPr>
      <w:rFonts w:ascii="Arial Narrow" w:hAnsi="Arial Narrow" w:cs="Arial Narrow"/>
      <w:b/>
      <w:bCs/>
      <w:sz w:val="14"/>
      <w:szCs w:val="14"/>
    </w:rPr>
  </w:style>
  <w:style w:type="character" w:styleId="FontStyle71">
    <w:name w:val="Font Style71"/>
    <w:basedOn w:val="Style14"/>
    <w:qFormat/>
    <w:rPr>
      <w:rFonts w:ascii="Times New Roman" w:hAnsi="Times New Roman" w:cs="Times New Roman"/>
      <w:b/>
      <w:bCs/>
      <w:i/>
      <w:iCs/>
      <w:sz w:val="14"/>
      <w:szCs w:val="14"/>
    </w:rPr>
  </w:style>
  <w:style w:type="character" w:styleId="FontStyle72">
    <w:name w:val="Font Style72"/>
    <w:basedOn w:val="Style14"/>
    <w:qFormat/>
    <w:rPr>
      <w:rFonts w:ascii="Times New Roman" w:hAnsi="Times New Roman" w:cs="Times New Roman"/>
      <w:b/>
      <w:bCs/>
      <w:sz w:val="14"/>
      <w:szCs w:val="14"/>
    </w:rPr>
  </w:style>
  <w:style w:type="character" w:styleId="FontStyle73">
    <w:name w:val="Font Style73"/>
    <w:basedOn w:val="Style14"/>
    <w:qFormat/>
    <w:rPr>
      <w:rFonts w:ascii="Times New Roman" w:hAnsi="Times New Roman" w:cs="Times New Roman"/>
      <w:sz w:val="18"/>
      <w:szCs w:val="18"/>
    </w:rPr>
  </w:style>
  <w:style w:type="character" w:styleId="FontStyle74">
    <w:name w:val="Font Style74"/>
    <w:basedOn w:val="Style14"/>
    <w:qFormat/>
    <w:rPr>
      <w:rFonts w:ascii="Arial Narrow" w:hAnsi="Arial Narrow" w:cs="Arial Narrow"/>
      <w:b/>
      <w:bCs/>
      <w:spacing w:val="10"/>
      <w:sz w:val="32"/>
      <w:szCs w:val="32"/>
    </w:rPr>
  </w:style>
  <w:style w:type="character" w:styleId="FontStyle75">
    <w:name w:val="Font Style75"/>
    <w:basedOn w:val="Style14"/>
    <w:qFormat/>
    <w:rPr>
      <w:rFonts w:ascii="Times New Roman" w:hAnsi="Times New Roman" w:cs="Times New Roman"/>
      <w:sz w:val="18"/>
      <w:szCs w:val="18"/>
    </w:rPr>
  </w:style>
  <w:style w:type="character" w:styleId="FontStyle76">
    <w:name w:val="Font Style76"/>
    <w:basedOn w:val="Style14"/>
    <w:qFormat/>
    <w:rPr>
      <w:rFonts w:ascii="Arial Narrow" w:hAnsi="Arial Narrow" w:cs="Arial Narrow"/>
      <w:b/>
      <w:bCs/>
      <w:sz w:val="30"/>
      <w:szCs w:val="30"/>
    </w:rPr>
  </w:style>
  <w:style w:type="character" w:styleId="FontStyle77">
    <w:name w:val="Font Style77"/>
    <w:basedOn w:val="Style14"/>
    <w:qFormat/>
    <w:rPr>
      <w:rFonts w:ascii="Times New Roman" w:hAnsi="Times New Roman" w:cs="Times New Roman"/>
      <w:i/>
      <w:iCs/>
      <w:sz w:val="18"/>
      <w:szCs w:val="18"/>
    </w:rPr>
  </w:style>
  <w:style w:type="character" w:styleId="FontStyle78">
    <w:name w:val="Font Style78"/>
    <w:basedOn w:val="Style14"/>
    <w:qFormat/>
    <w:rPr>
      <w:rFonts w:ascii="Times New Roman" w:hAnsi="Times New Roman" w:cs="Times New Roman"/>
      <w:b/>
      <w:bCs/>
      <w:sz w:val="16"/>
      <w:szCs w:val="16"/>
    </w:rPr>
  </w:style>
  <w:style w:type="character" w:styleId="FontStyle79">
    <w:name w:val="Font Style79"/>
    <w:basedOn w:val="Style14"/>
    <w:qFormat/>
    <w:rPr>
      <w:rFonts w:ascii="Arial Narrow" w:hAnsi="Arial Narrow" w:cs="Arial Narrow"/>
      <w:b/>
      <w:bCs/>
      <w:sz w:val="16"/>
      <w:szCs w:val="16"/>
    </w:rPr>
  </w:style>
  <w:style w:type="character" w:styleId="FontStyle80">
    <w:name w:val="Font Style80"/>
    <w:basedOn w:val="Style14"/>
    <w:qFormat/>
    <w:rPr>
      <w:rFonts w:ascii="Arial Narrow" w:hAnsi="Arial Narrow" w:cs="Arial Narrow"/>
      <w:b/>
      <w:bCs/>
      <w:i/>
      <w:iCs/>
      <w:sz w:val="24"/>
      <w:szCs w:val="24"/>
    </w:rPr>
  </w:style>
  <w:style w:type="character" w:styleId="FontStyle81">
    <w:name w:val="Font Style81"/>
    <w:basedOn w:val="Style14"/>
    <w:qFormat/>
    <w:rPr>
      <w:rFonts w:ascii="Times New Roman" w:hAnsi="Times New Roman" w:cs="Times New Roman"/>
      <w:b/>
      <w:bCs/>
      <w:i/>
      <w:iCs/>
      <w:w w:val="150"/>
      <w:sz w:val="10"/>
      <w:szCs w:val="10"/>
    </w:rPr>
  </w:style>
  <w:style w:type="character" w:styleId="FontStyle82">
    <w:name w:val="Font Style82"/>
    <w:basedOn w:val="Style14"/>
    <w:qFormat/>
    <w:rPr>
      <w:rFonts w:ascii="Arial Narrow" w:hAnsi="Arial Narrow" w:cs="Arial Narrow"/>
      <w:b/>
      <w:bCs/>
      <w:sz w:val="16"/>
      <w:szCs w:val="16"/>
    </w:rPr>
  </w:style>
  <w:style w:type="character" w:styleId="FontStyle83">
    <w:name w:val="Font Style83"/>
    <w:basedOn w:val="Style14"/>
    <w:qFormat/>
    <w:rPr>
      <w:rFonts w:ascii="Arial Narrow" w:hAnsi="Arial Narrow" w:cs="Arial Narrow"/>
      <w:b/>
      <w:bCs/>
      <w:i/>
      <w:iCs/>
      <w:sz w:val="16"/>
      <w:szCs w:val="16"/>
    </w:rPr>
  </w:style>
  <w:style w:type="character" w:styleId="FontStyle84">
    <w:name w:val="Font Style84"/>
    <w:basedOn w:val="Style14"/>
    <w:qFormat/>
    <w:rPr>
      <w:rFonts w:ascii="Arial Narrow" w:hAnsi="Arial Narrow" w:cs="Arial Narrow"/>
      <w:i/>
      <w:iCs/>
      <w:sz w:val="16"/>
      <w:szCs w:val="16"/>
    </w:rPr>
  </w:style>
  <w:style w:type="character" w:styleId="FontStyle85">
    <w:name w:val="Font Style85"/>
    <w:basedOn w:val="Style14"/>
    <w:qFormat/>
    <w:rPr>
      <w:rFonts w:ascii="Times New Roman" w:hAnsi="Times New Roman" w:cs="Times New Roman"/>
      <w:b/>
      <w:bCs/>
      <w:sz w:val="20"/>
      <w:szCs w:val="20"/>
    </w:rPr>
  </w:style>
  <w:style w:type="character" w:styleId="FontStyle86">
    <w:name w:val="Font Style86"/>
    <w:basedOn w:val="Style14"/>
    <w:qFormat/>
    <w:rPr>
      <w:rFonts w:ascii="Times New Roman" w:hAnsi="Times New Roman" w:cs="Times New Roman"/>
      <w:b/>
      <w:bCs/>
      <w:spacing w:val="10"/>
      <w:sz w:val="12"/>
      <w:szCs w:val="12"/>
    </w:rPr>
  </w:style>
  <w:style w:type="character" w:styleId="FontStyle87">
    <w:name w:val="Font Style87"/>
    <w:basedOn w:val="Style14"/>
    <w:qFormat/>
    <w:rPr>
      <w:rFonts w:ascii="Franklin Gothic Medium" w:hAnsi="Franklin Gothic Medium" w:cs="Franklin Gothic Medium"/>
      <w:b/>
      <w:bCs/>
      <w:i/>
      <w:iCs/>
      <w:sz w:val="18"/>
      <w:szCs w:val="18"/>
    </w:rPr>
  </w:style>
  <w:style w:type="character" w:styleId="FontStyle88">
    <w:name w:val="Font Style88"/>
    <w:basedOn w:val="Style14"/>
    <w:qFormat/>
    <w:rPr>
      <w:rFonts w:ascii="Times New Roman" w:hAnsi="Times New Roman" w:cs="Times New Roman"/>
      <w:b/>
      <w:bCs/>
      <w:i/>
      <w:iCs/>
      <w:sz w:val="16"/>
      <w:szCs w:val="16"/>
    </w:rPr>
  </w:style>
  <w:style w:type="character" w:styleId="FontStyle89">
    <w:name w:val="Font Style89"/>
    <w:basedOn w:val="Style14"/>
    <w:qFormat/>
    <w:rPr>
      <w:rFonts w:ascii="Arial Narrow" w:hAnsi="Arial Narrow" w:cs="Arial Narrow"/>
      <w:b/>
      <w:bCs/>
      <w:sz w:val="18"/>
      <w:szCs w:val="18"/>
    </w:rPr>
  </w:style>
  <w:style w:type="character" w:styleId="FontStyle90">
    <w:name w:val="Font Style90"/>
    <w:basedOn w:val="Style14"/>
    <w:qFormat/>
    <w:rPr>
      <w:rFonts w:ascii="Arial Narrow" w:hAnsi="Arial Narrow" w:cs="Arial Narrow"/>
      <w:b/>
      <w:bCs/>
      <w:sz w:val="26"/>
      <w:szCs w:val="26"/>
    </w:rPr>
  </w:style>
  <w:style w:type="character" w:styleId="FontStyle91">
    <w:name w:val="Font Style91"/>
    <w:basedOn w:val="Style14"/>
    <w:qFormat/>
    <w:rPr>
      <w:rFonts w:ascii="Verdana" w:hAnsi="Verdana" w:cs="Verdana"/>
      <w:b/>
      <w:bCs/>
      <w:sz w:val="24"/>
      <w:szCs w:val="24"/>
    </w:rPr>
  </w:style>
  <w:style w:type="character" w:styleId="FontStyle92">
    <w:name w:val="Font Style92"/>
    <w:basedOn w:val="Style14"/>
    <w:qFormat/>
    <w:rPr>
      <w:rFonts w:ascii="Verdana" w:hAnsi="Verdana" w:cs="Verdana"/>
      <w:b/>
      <w:bCs/>
      <w:sz w:val="24"/>
      <w:szCs w:val="24"/>
    </w:rPr>
  </w:style>
  <w:style w:type="character" w:styleId="FontStyle93">
    <w:name w:val="Font Style93"/>
    <w:basedOn w:val="Style14"/>
    <w:qFormat/>
    <w:rPr>
      <w:rFonts w:ascii="Arial Narrow" w:hAnsi="Arial Narrow" w:cs="Arial Narrow"/>
      <w:b/>
      <w:bCs/>
      <w:sz w:val="26"/>
      <w:szCs w:val="26"/>
    </w:rPr>
  </w:style>
  <w:style w:type="character" w:styleId="FontStyle94">
    <w:name w:val="Font Style94"/>
    <w:basedOn w:val="Style14"/>
    <w:qFormat/>
    <w:rPr>
      <w:rFonts w:ascii="Courier New" w:hAnsi="Courier New" w:cs="Courier New"/>
      <w:b/>
      <w:bCs/>
      <w:sz w:val="32"/>
      <w:szCs w:val="32"/>
    </w:rPr>
  </w:style>
  <w:style w:type="character" w:styleId="FontStyle95">
    <w:name w:val="Font Style95"/>
    <w:basedOn w:val="Style14"/>
    <w:qFormat/>
    <w:rPr>
      <w:rFonts w:ascii="Times New Roman" w:hAnsi="Times New Roman" w:cs="Times New Roman"/>
      <w:i/>
      <w:iCs/>
      <w:sz w:val="18"/>
      <w:szCs w:val="18"/>
    </w:rPr>
  </w:style>
  <w:style w:type="character" w:styleId="FontStyle96">
    <w:name w:val="Font Style96"/>
    <w:basedOn w:val="Style14"/>
    <w:qFormat/>
    <w:rPr>
      <w:rFonts w:ascii="Verdana" w:hAnsi="Verdana" w:cs="Verdana"/>
      <w:sz w:val="10"/>
      <w:szCs w:val="10"/>
    </w:rPr>
  </w:style>
  <w:style w:type="character" w:styleId="FontStyle97">
    <w:name w:val="Font Style97"/>
    <w:basedOn w:val="Style14"/>
    <w:qFormat/>
    <w:rPr>
      <w:rFonts w:ascii="Arial Narrow" w:hAnsi="Arial Narrow" w:cs="Arial Narrow"/>
      <w:b/>
      <w:bCs/>
      <w:sz w:val="48"/>
      <w:szCs w:val="48"/>
    </w:rPr>
  </w:style>
  <w:style w:type="character" w:styleId="FontStyle98">
    <w:name w:val="Font Style98"/>
    <w:basedOn w:val="Style14"/>
    <w:qFormat/>
    <w:rPr>
      <w:rFonts w:ascii="Trebuchet MS" w:hAnsi="Trebuchet MS" w:cs="Trebuchet MS"/>
      <w:b/>
      <w:bCs/>
      <w:spacing w:val="-20"/>
      <w:sz w:val="62"/>
      <w:szCs w:val="62"/>
    </w:rPr>
  </w:style>
  <w:style w:type="character" w:styleId="FontStyle99">
    <w:name w:val="Font Style99"/>
    <w:basedOn w:val="Style14"/>
    <w:qFormat/>
    <w:rPr>
      <w:rFonts w:ascii="Arial Narrow" w:hAnsi="Arial Narrow" w:cs="Arial Narrow"/>
      <w:b/>
      <w:bCs/>
      <w:spacing w:val="-30"/>
      <w:sz w:val="64"/>
      <w:szCs w:val="64"/>
    </w:rPr>
  </w:style>
  <w:style w:type="character" w:styleId="FontStyle100">
    <w:name w:val="Font Style100"/>
    <w:basedOn w:val="Style14"/>
    <w:qFormat/>
    <w:rPr>
      <w:rFonts w:ascii="Trebuchet MS" w:hAnsi="Trebuchet MS" w:cs="Trebuchet MS"/>
      <w:spacing w:val="-90"/>
      <w:sz w:val="108"/>
      <w:szCs w:val="108"/>
    </w:rPr>
  </w:style>
  <w:style w:type="character" w:styleId="FontStyle101">
    <w:name w:val="Font Style101"/>
    <w:basedOn w:val="Style14"/>
    <w:qFormat/>
    <w:rPr>
      <w:rFonts w:ascii="Arial Narrow" w:hAnsi="Arial Narrow" w:cs="Arial Narrow"/>
      <w:b/>
      <w:bCs/>
      <w:sz w:val="26"/>
      <w:szCs w:val="26"/>
    </w:rPr>
  </w:style>
  <w:style w:type="character" w:styleId="FontStyle102">
    <w:name w:val="Font Style102"/>
    <w:basedOn w:val="Style14"/>
    <w:qFormat/>
    <w:rPr>
      <w:rFonts w:ascii="Times New Roman" w:hAnsi="Times New Roman" w:cs="Times New Roman"/>
      <w:b/>
      <w:bCs/>
      <w:smallCaps/>
      <w:spacing w:val="2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0"/>
      <w:jc w:val="both"/>
    </w:pPr>
    <w:rPr/>
  </w:style>
  <w:style w:type="paragraph" w:styleId="Style41">
    <w:name w:val="Style4"/>
    <w:basedOn w:val="Normal"/>
    <w:qFormat/>
    <w:pPr>
      <w:spacing w:lineRule="exact" w:line="182"/>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74"/>
      <w:jc w:val="center"/>
    </w:pPr>
    <w:rPr/>
  </w:style>
  <w:style w:type="paragraph" w:styleId="Style81">
    <w:name w:val="Style8"/>
    <w:basedOn w:val="Normal"/>
    <w:qFormat/>
    <w:pPr>
      <w:spacing w:lineRule="exact" w:line="197"/>
    </w:pPr>
    <w:rPr/>
  </w:style>
  <w:style w:type="paragraph" w:styleId="Style91">
    <w:name w:val="Style9"/>
    <w:basedOn w:val="Normal"/>
    <w:qFormat/>
    <w:pPr>
      <w:spacing w:lineRule="exact" w:line="195"/>
      <w:jc w:val="right"/>
    </w:pPr>
    <w:rPr/>
  </w:style>
  <w:style w:type="paragraph" w:styleId="Style101">
    <w:name w:val="Style10"/>
    <w:basedOn w:val="Normal"/>
    <w:qFormat/>
    <w:pPr>
      <w:spacing w:lineRule="exact" w:line="182"/>
      <w:ind w:firstLine="427"/>
      <w:jc w:val="both"/>
    </w:pPr>
    <w:rPr/>
  </w:style>
  <w:style w:type="paragraph" w:styleId="Style111">
    <w:name w:val="Style11"/>
    <w:basedOn w:val="Normal"/>
    <w:qFormat/>
    <w:pPr>
      <w:spacing w:lineRule="exact" w:line="20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jc w:val="both"/>
    </w:pPr>
    <w:rPr/>
  </w:style>
  <w:style w:type="paragraph" w:styleId="Style17">
    <w:name w:val="Style17"/>
    <w:basedOn w:val="Normal"/>
    <w:qFormat/>
    <w:pPr/>
    <w:rPr/>
  </w:style>
  <w:style w:type="paragraph" w:styleId="Style18">
    <w:name w:val="Style18"/>
    <w:basedOn w:val="Normal"/>
    <w:qFormat/>
    <w:pPr>
      <w:spacing w:lineRule="exact" w:line="242"/>
      <w:ind w:firstLine="288"/>
      <w:jc w:val="both"/>
    </w:pPr>
    <w:rPr/>
  </w:style>
  <w:style w:type="paragraph" w:styleId="Style19">
    <w:name w:val="Style19"/>
    <w:basedOn w:val="Normal"/>
    <w:qFormat/>
    <w:pPr>
      <w:spacing w:lineRule="exact" w:line="241"/>
      <w:jc w:val="both"/>
    </w:pPr>
    <w:rPr/>
  </w:style>
  <w:style w:type="paragraph" w:styleId="Style20">
    <w:name w:val="Style20"/>
    <w:basedOn w:val="Normal"/>
    <w:qFormat/>
    <w:pPr>
      <w:spacing w:lineRule="exact" w:line="242"/>
      <w:ind w:firstLine="288"/>
      <w:jc w:val="both"/>
    </w:pPr>
    <w:rPr/>
  </w:style>
  <w:style w:type="paragraph" w:styleId="Style211">
    <w:name w:val="Style21"/>
    <w:basedOn w:val="Normal"/>
    <w:qFormat/>
    <w:pPr>
      <w:jc w:val="center"/>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278"/>
      <w:jc w:val="both"/>
    </w:pPr>
    <w:rPr/>
  </w:style>
  <w:style w:type="paragraph" w:styleId="Style26">
    <w:name w:val="Style26"/>
    <w:basedOn w:val="Normal"/>
    <w:qFormat/>
    <w:pPr>
      <w:spacing w:lineRule="exact" w:line="221"/>
      <w:ind w:firstLine="298"/>
    </w:pPr>
    <w:rPr/>
  </w:style>
  <w:style w:type="paragraph" w:styleId="Style27">
    <w:name w:val="Style27"/>
    <w:basedOn w:val="Normal"/>
    <w:qFormat/>
    <w:pPr>
      <w:spacing w:lineRule="exact" w:line="269"/>
    </w:pPr>
    <w:rPr/>
  </w:style>
  <w:style w:type="paragraph" w:styleId="Style28">
    <w:name w:val="Style28"/>
    <w:basedOn w:val="Normal"/>
    <w:qFormat/>
    <w:pPr>
      <w:spacing w:lineRule="exact" w:line="237"/>
      <w:jc w:val="both"/>
    </w:pPr>
    <w:rPr/>
  </w:style>
  <w:style w:type="paragraph" w:styleId="Style29">
    <w:name w:val="Style29"/>
    <w:basedOn w:val="Normal"/>
    <w:qFormat/>
    <w:pPr>
      <w:spacing w:lineRule="exact" w:line="240"/>
      <w:ind w:hanging="250"/>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182"/>
    </w:pPr>
    <w:rPr/>
  </w:style>
  <w:style w:type="paragraph" w:styleId="Style33">
    <w:name w:val="Style33"/>
    <w:basedOn w:val="Normal"/>
    <w:qFormat/>
    <w:pPr>
      <w:spacing w:lineRule="exact" w:line="274"/>
    </w:pPr>
    <w:rPr/>
  </w:style>
  <w:style w:type="paragraph" w:styleId="Style34">
    <w:name w:val="Style34"/>
    <w:basedOn w:val="Normal"/>
    <w:qFormat/>
    <w:pPr/>
    <w:rPr/>
  </w:style>
  <w:style w:type="paragraph" w:styleId="Style35">
    <w:name w:val="Style35"/>
    <w:basedOn w:val="Normal"/>
    <w:qFormat/>
    <w:pPr>
      <w:spacing w:lineRule="exact" w:line="221"/>
      <w:jc w:val="both"/>
    </w:pPr>
    <w:rPr/>
  </w:style>
  <w:style w:type="paragraph" w:styleId="Style36">
    <w:name w:val="Style36"/>
    <w:basedOn w:val="Normal"/>
    <w:qFormat/>
    <w:pPr>
      <w:spacing w:lineRule="exact" w:line="218"/>
    </w:pPr>
    <w:rPr/>
  </w:style>
  <w:style w:type="paragraph" w:styleId="Style37">
    <w:name w:val="Style37"/>
    <w:basedOn w:val="Normal"/>
    <w:qFormat/>
    <w:pPr>
      <w:spacing w:lineRule="exact" w:line="243"/>
      <w:ind w:firstLine="293"/>
      <w:jc w:val="both"/>
    </w:pPr>
    <w:rPr/>
  </w:style>
  <w:style w:type="paragraph" w:styleId="Style38">
    <w:name w:val="Style38"/>
    <w:basedOn w:val="Normal"/>
    <w:qFormat/>
    <w:pPr>
      <w:spacing w:lineRule="exact" w:line="216"/>
    </w:pPr>
    <w:rPr/>
  </w:style>
  <w:style w:type="paragraph" w:styleId="Style39">
    <w:name w:val="Style39"/>
    <w:basedOn w:val="Normal"/>
    <w:qFormat/>
    <w:pPr/>
    <w:rPr/>
  </w:style>
  <w:style w:type="paragraph" w:styleId="Style40">
    <w:name w:val="Style40"/>
    <w:basedOn w:val="Normal"/>
    <w:qFormat/>
    <w:pPr>
      <w:spacing w:lineRule="exact" w:line="211"/>
      <w:ind w:firstLine="293"/>
      <w:jc w:val="both"/>
    </w:pPr>
    <w:rPr/>
  </w:style>
  <w:style w:type="paragraph" w:styleId="Style411">
    <w:name w:val="Style41"/>
    <w:basedOn w:val="Normal"/>
    <w:qFormat/>
    <w:pPr>
      <w:spacing w:lineRule="exact" w:line="202"/>
      <w:jc w:val="both"/>
    </w:pPr>
    <w:rPr/>
  </w:style>
  <w:style w:type="paragraph" w:styleId="Style42">
    <w:name w:val="Style42"/>
    <w:basedOn w:val="Normal"/>
    <w:qFormat/>
    <w:pPr>
      <w:spacing w:lineRule="exact" w:line="245"/>
      <w:ind w:hanging="254"/>
      <w:jc w:val="both"/>
    </w:pPr>
    <w:rPr/>
  </w:style>
  <w:style w:type="paragraph" w:styleId="Style43">
    <w:name w:val="Style43"/>
    <w:basedOn w:val="Normal"/>
    <w:qFormat/>
    <w:pPr/>
    <w:rPr/>
  </w:style>
  <w:style w:type="paragraph" w:styleId="Style44">
    <w:name w:val="Style44"/>
    <w:basedOn w:val="Normal"/>
    <w:qFormat/>
    <w:pPr>
      <w:spacing w:lineRule="exact" w:line="298"/>
      <w:ind w:hanging="250"/>
    </w:pPr>
    <w:rPr/>
  </w:style>
  <w:style w:type="paragraph" w:styleId="Style45">
    <w:name w:val="Style45"/>
    <w:basedOn w:val="Normal"/>
    <w:qFormat/>
    <w:pPr/>
    <w:rPr/>
  </w:style>
  <w:style w:type="paragraph" w:styleId="Style46">
    <w:name w:val="Style46"/>
    <w:basedOn w:val="Normal"/>
    <w:qFormat/>
    <w:pPr>
      <w:spacing w:lineRule="exact" w:line="242"/>
    </w:pPr>
    <w:rPr/>
  </w:style>
  <w:style w:type="paragraph" w:styleId="Style47">
    <w:name w:val="Style47"/>
    <w:basedOn w:val="Normal"/>
    <w:qFormat/>
    <w:pPr>
      <w:spacing w:lineRule="exact" w:line="206"/>
      <w:jc w:val="both"/>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706"/>
      <w:ind w:hanging="1488"/>
    </w:pPr>
    <w:rPr/>
  </w:style>
  <w:style w:type="paragraph" w:styleId="Style53">
    <w:name w:val="Style53"/>
    <w:basedOn w:val="Normal"/>
    <w:qFormat/>
    <w:pPr/>
    <w:rPr/>
  </w:style>
  <w:style w:type="paragraph" w:styleId="Style54">
    <w:name w:val="Style54"/>
    <w:basedOn w:val="Normal"/>
    <w:qFormat/>
    <w:pPr>
      <w:spacing w:lineRule="exact" w:line="240"/>
      <w:ind w:hanging="250"/>
    </w:pPr>
    <w:rPr/>
  </w:style>
  <w:style w:type="paragraph" w:styleId="Style55">
    <w:name w:val="Style55"/>
    <w:basedOn w:val="Normal"/>
    <w:qFormat/>
    <w:pPr>
      <w:spacing w:lineRule="exact" w:line="216"/>
      <w:ind w:hanging="269"/>
    </w:pPr>
    <w:rPr/>
  </w:style>
  <w:style w:type="paragraph" w:styleId="Style56">
    <w:name w:val="Style56"/>
    <w:basedOn w:val="Normal"/>
    <w:qFormat/>
    <w:pPr>
      <w:spacing w:lineRule="exact" w:line="216"/>
      <w:ind w:hanging="187"/>
    </w:pPr>
    <w:rPr/>
  </w:style>
  <w:style w:type="paragraph" w:styleId="Style57">
    <w:name w:val="Style57"/>
    <w:basedOn w:val="Normal"/>
    <w:qFormat/>
    <w:pPr>
      <w:spacing w:lineRule="exact" w:line="216"/>
      <w:ind w:hanging="278"/>
    </w:pPr>
    <w:rPr/>
  </w:style>
  <w:style w:type="paragraph" w:styleId="Style58">
    <w:name w:val="Style58"/>
    <w:basedOn w:val="Normal"/>
    <w:qFormat/>
    <w:pPr/>
    <w:rPr/>
  </w:style>
  <w:style w:type="paragraph" w:styleId="Style59">
    <w:name w:val="Style59"/>
    <w:basedOn w:val="Normal"/>
    <w:qFormat/>
    <w:pPr>
      <w:spacing w:lineRule="exact" w:line="245"/>
      <w:ind w:hanging="250"/>
    </w:pPr>
    <w:rPr/>
  </w:style>
  <w:style w:type="paragraph" w:styleId="Style60">
    <w:name w:val="Style60"/>
    <w:basedOn w:val="Normal"/>
    <w:qFormat/>
    <w:pPr>
      <w:spacing w:lineRule="exact" w:line="240"/>
      <w:ind w:hanging="250"/>
    </w:pPr>
    <w:rPr/>
  </w:style>
  <w:style w:type="paragraph" w:styleId="Style611">
    <w:name w:val="Style61"/>
    <w:basedOn w:val="Normal"/>
    <w:qFormat/>
    <w:pPr/>
    <w:rPr/>
  </w:style>
  <w:style w:type="paragraph" w:styleId="Style62">
    <w:name w:val="Style62"/>
    <w:basedOn w:val="Normal"/>
    <w:qFormat/>
    <w:pPr>
      <w:spacing w:lineRule="exact" w:line="245"/>
      <w:ind w:hanging="254"/>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image" Target="media/image7.jpeg"/><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8.jpeg"/><Relationship Id="rId32" Type="http://schemas.openxmlformats.org/officeDocument/2006/relationships/header" Target="header19.xml"/><Relationship Id="rId33" Type="http://schemas.openxmlformats.org/officeDocument/2006/relationships/image" Target="media/image9.jpeg"/><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image" Target="media/image10.jpeg"/><Relationship Id="rId40" Type="http://schemas.openxmlformats.org/officeDocument/2006/relationships/image" Target="media/image10.jpeg"/><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header" Target="header29.xml"/><Relationship Id="rId50" Type="http://schemas.openxmlformats.org/officeDocument/2006/relationships/header" Target="header30.xml"/><Relationship Id="rId51" Type="http://schemas.openxmlformats.org/officeDocument/2006/relationships/header" Target="header31.xml"/><Relationship Id="rId52" Type="http://schemas.openxmlformats.org/officeDocument/2006/relationships/image" Target="media/image14.jpeg"/><Relationship Id="rId53" Type="http://schemas.openxmlformats.org/officeDocument/2006/relationships/image" Target="media/image14.jpeg"/><Relationship Id="rId54" Type="http://schemas.openxmlformats.org/officeDocument/2006/relationships/image" Target="media/image15.jpe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6.jpeg"/><Relationship Id="rId58" Type="http://schemas.openxmlformats.org/officeDocument/2006/relationships/header" Target="header32.xml"/><Relationship Id="rId59" Type="http://schemas.openxmlformats.org/officeDocument/2006/relationships/image" Target="media/image17.jpeg"/><Relationship Id="rId60" Type="http://schemas.openxmlformats.org/officeDocument/2006/relationships/image" Target="media/image17.jpeg"/><Relationship Id="rId61" Type="http://schemas.openxmlformats.org/officeDocument/2006/relationships/header" Target="header33.xml"/><Relationship Id="rId62" Type="http://schemas.openxmlformats.org/officeDocument/2006/relationships/header" Target="header34.xml"/><Relationship Id="rId63" Type="http://schemas.openxmlformats.org/officeDocument/2006/relationships/image" Target="media/image18.jpeg"/><Relationship Id="rId64" Type="http://schemas.openxmlformats.org/officeDocument/2006/relationships/image" Target="media/image18.jpeg"/><Relationship Id="rId65" Type="http://schemas.openxmlformats.org/officeDocument/2006/relationships/header" Target="header35.xml"/><Relationship Id="rId66" Type="http://schemas.openxmlformats.org/officeDocument/2006/relationships/image" Target="media/image19.jpeg"/><Relationship Id="rId67" Type="http://schemas.openxmlformats.org/officeDocument/2006/relationships/image" Target="media/image19.jpeg"/><Relationship Id="rId68" Type="http://schemas.openxmlformats.org/officeDocument/2006/relationships/header" Target="header36.xml"/><Relationship Id="rId69" Type="http://schemas.openxmlformats.org/officeDocument/2006/relationships/image" Target="media/image20.jpeg"/><Relationship Id="rId70" Type="http://schemas.openxmlformats.org/officeDocument/2006/relationships/header" Target="header37.xml"/><Relationship Id="rId71" Type="http://schemas.openxmlformats.org/officeDocument/2006/relationships/header" Target="header38.xml"/><Relationship Id="rId72" Type="http://schemas.openxmlformats.org/officeDocument/2006/relationships/header" Target="header39.xml"/><Relationship Id="rId73" Type="http://schemas.openxmlformats.org/officeDocument/2006/relationships/image" Target="media/image21.jpeg"/><Relationship Id="rId74" Type="http://schemas.openxmlformats.org/officeDocument/2006/relationships/image" Target="media/image21.jpeg"/><Relationship Id="rId75" Type="http://schemas.openxmlformats.org/officeDocument/2006/relationships/header" Target="header40.xml"/><Relationship Id="rId76" Type="http://schemas.openxmlformats.org/officeDocument/2006/relationships/hyperlink" Target="http://www.bbc.co.uk/" TargetMode="External"/><Relationship Id="rId77" Type="http://schemas.openxmlformats.org/officeDocument/2006/relationships/hyperlink" Target="http://www.bbc.co.uk/education" TargetMode="External"/><Relationship Id="rId78" Type="http://schemas.openxmlformats.org/officeDocument/2006/relationships/hyperlink" Target="http://www.bbc.co.uk/education/health" TargetMode="External"/><Relationship Id="rId79" Type="http://schemas.openxmlformats.org/officeDocument/2006/relationships/hyperlink" Target="http://www.vplaces.com/Chatnow/index.html" TargetMode="External"/><Relationship Id="rId80" Type="http://schemas.openxmlformats.org/officeDocument/2006/relationships/header" Target="header41.xml"/><Relationship Id="rId81" Type="http://schemas.openxmlformats.org/officeDocument/2006/relationships/image" Target="media/image22.jpeg"/><Relationship Id="rId82" Type="http://schemas.openxmlformats.org/officeDocument/2006/relationships/image" Target="media/image22.jpeg"/><Relationship Id="rId83" Type="http://schemas.openxmlformats.org/officeDocument/2006/relationships/header" Target="header4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4:26:00Z</dcterms:created>
  <dc:creator>Edward</dc:creator>
  <dc:description/>
  <cp:keywords/>
  <dc:language>en-US</dc:language>
  <cp:lastModifiedBy>Edward</cp:lastModifiedBy>
  <dcterms:modified xsi:type="dcterms:W3CDTF">2009-06-27T14:50:00Z</dcterms:modified>
  <cp:revision>5</cp:revision>
  <dc:subject/>
  <dc:title/>
</cp:coreProperties>
</file>