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color w:val="000000"/>
        </w:rPr>
      </w:pPr>
      <w:r>
        <w:rPr>
          <w:b/>
          <w:bCs/>
          <w:color w:val="000000"/>
        </w:rPr>
        <w:t xml:space="preserve">Социология рекламного воздействия. </w:t>
      </w:r>
      <w:r>
        <w:rPr>
          <w:color w:val="000000"/>
        </w:rPr>
        <w:t xml:space="preserve">— М.: «РИП-холдинг», </w:t>
      </w:r>
      <w:r>
        <w:rPr>
          <w:b/>
          <w:bCs/>
          <w:color w:val="000000"/>
        </w:rPr>
        <w:t xml:space="preserve">С12   </w:t>
      </w:r>
      <w:r>
        <w:rPr>
          <w:color w:val="000000"/>
        </w:rPr>
        <w:t xml:space="preserve">2006. — 284 с. — серия «Академия рекламы». </w:t>
      </w:r>
      <w:r>
        <w:rPr>
          <w:color w:val="000000"/>
          <w:lang w:val="en-US"/>
        </w:rPr>
        <w:t>ISBN</w:t>
      </w:r>
      <w:r>
        <w:rPr>
          <w:color w:val="000000"/>
        </w:rPr>
        <w:t>5-900045-94-3</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Реклама — не только важная отрасль экономики, это еще и область социального взаимодействия, влияющая на нормы, ценности, представления, реальное поведение людей. Социологических публикаций по рекламе немало, но системных работ по социологии рекламы — единицы. Данная книга — одна из первых попыток комплексного подхода к социологической интерпретации этого важного социального феномена. Реклама рассматривается в свете различных парадигм социологии, особое внимание уделяется анализу рекламы в контексте социологии управления, рассмотрению ее как социальной технологии. Многие привычные понятия, связанные с рекламной деятельностью, представлены в этой книге по-новому, как категории не только рекламной практики, но и социологической науки. Предназначена для специалистов, интересующихся системными проблемами взаимодействия рекламы и общества. Особый интерес может представить для студентов старших курсов, магистрантов и аспирантов, обучающихся по специальностям «Реклама», «Пабликрилейшнз», «Социология», «Культурология», «Социальная философия», «Маркетинг», «Менеджмент».</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Содержание</w:t>
      </w:r>
    </w:p>
    <w:p>
      <w:pPr>
        <w:pStyle w:val="Normal"/>
        <w:shd w:fill="FFFFFF" w:val="clear"/>
        <w:autoSpaceDE w:val="false"/>
        <w:jc w:val="both"/>
        <w:rPr>
          <w:b/>
          <w:b/>
          <w:bCs/>
          <w:color w:val="000000"/>
        </w:rPr>
      </w:pPr>
      <w:r>
        <w:rPr>
          <w:b/>
          <w:bCs/>
          <w:color w:val="000000"/>
        </w:rPr>
        <w:t>Глава 1</w:t>
      </w:r>
    </w:p>
    <w:p>
      <w:pPr>
        <w:pStyle w:val="Normal"/>
        <w:shd w:fill="FFFFFF" w:val="clear"/>
        <w:autoSpaceDE w:val="false"/>
        <w:jc w:val="both"/>
        <w:rPr/>
      </w:pPr>
      <w:r>
        <w:rPr>
          <w:color w:val="000000"/>
        </w:rPr>
        <w:t>Реклама в поле социологического дискурса ................................5</w:t>
      </w:r>
    </w:p>
    <w:p>
      <w:pPr>
        <w:pStyle w:val="Normal"/>
        <w:shd w:fill="FFFFFF" w:val="clear"/>
        <w:autoSpaceDE w:val="false"/>
        <w:jc w:val="both"/>
        <w:rPr>
          <w:color w:val="000000"/>
        </w:rPr>
      </w:pPr>
      <w:r>
        <w:rPr>
          <w:color w:val="000000"/>
        </w:rPr>
        <w:t>1.1. Реклама: проблема*идентификации и определения..........5</w:t>
      </w:r>
    </w:p>
    <w:p>
      <w:pPr>
        <w:pStyle w:val="Normal"/>
        <w:shd w:fill="FFFFFF" w:val="clear"/>
        <w:autoSpaceDE w:val="false"/>
        <w:jc w:val="both"/>
        <w:rPr>
          <w:color w:val="000000"/>
        </w:rPr>
      </w:pPr>
      <w:r>
        <w:rPr>
          <w:color w:val="000000"/>
        </w:rPr>
        <w:t>1.2. Дискурсы рекламы............................................................24</w:t>
      </w:r>
    </w:p>
    <w:p>
      <w:pPr>
        <w:pStyle w:val="Normal"/>
        <w:shd w:fill="FFFFFF" w:val="clear"/>
        <w:autoSpaceDE w:val="false"/>
        <w:jc w:val="both"/>
        <w:rPr>
          <w:color w:val="000000"/>
        </w:rPr>
      </w:pPr>
      <w:r>
        <w:rPr>
          <w:color w:val="000000"/>
        </w:rPr>
        <w:t>1.3. Реклама в контексте основных</w:t>
      </w:r>
    </w:p>
    <w:p>
      <w:pPr>
        <w:pStyle w:val="Normal"/>
        <w:shd w:fill="FFFFFF" w:val="clear"/>
        <w:autoSpaceDE w:val="false"/>
        <w:jc w:val="both"/>
        <w:rPr/>
      </w:pPr>
      <w:r>
        <w:rPr>
          <w:color w:val="000000"/>
        </w:rPr>
        <w:t>категорий социологии ......................................................35</w:t>
      </w:r>
    </w:p>
    <w:p>
      <w:pPr>
        <w:pStyle w:val="Normal"/>
        <w:shd w:fill="FFFFFF" w:val="clear"/>
        <w:autoSpaceDE w:val="false"/>
        <w:jc w:val="both"/>
        <w:rPr>
          <w:color w:val="000000"/>
        </w:rPr>
      </w:pPr>
      <w:r>
        <w:rPr>
          <w:color w:val="000000"/>
        </w:rPr>
        <w:t>1.4. Социология рекламы как отрасль социологического знания. Взаимосвязь</w:t>
      </w:r>
    </w:p>
    <w:p>
      <w:pPr>
        <w:pStyle w:val="Normal"/>
        <w:shd w:fill="FFFFFF" w:val="clear"/>
        <w:autoSpaceDE w:val="false"/>
        <w:jc w:val="both"/>
        <w:rPr>
          <w:color w:val="000000"/>
        </w:rPr>
      </w:pPr>
      <w:r>
        <w:rPr>
          <w:color w:val="000000"/>
        </w:rPr>
        <w:t>с другими социологическими дисциплинами..................48</w:t>
      </w:r>
    </w:p>
    <w:p>
      <w:pPr>
        <w:pStyle w:val="Normal"/>
        <w:shd w:fill="FFFFFF" w:val="clear"/>
        <w:autoSpaceDE w:val="false"/>
        <w:jc w:val="both"/>
        <w:rPr>
          <w:b/>
          <w:b/>
          <w:bCs/>
          <w:color w:val="000000"/>
        </w:rPr>
      </w:pPr>
      <w:r>
        <w:rPr>
          <w:b/>
          <w:bCs/>
          <w:color w:val="000000"/>
        </w:rPr>
        <w:t>Глава 2</w:t>
      </w:r>
    </w:p>
    <w:p>
      <w:pPr>
        <w:pStyle w:val="Normal"/>
        <w:shd w:fill="FFFFFF" w:val="clear"/>
        <w:autoSpaceDE w:val="false"/>
        <w:jc w:val="both"/>
        <w:rPr>
          <w:color w:val="000000"/>
        </w:rPr>
      </w:pPr>
      <w:r>
        <w:rPr>
          <w:color w:val="000000"/>
        </w:rPr>
        <w:t>Возможности исследования рекламы</w:t>
      </w:r>
    </w:p>
    <w:p>
      <w:pPr>
        <w:pStyle w:val="Normal"/>
        <w:shd w:fill="FFFFFF" w:val="clear"/>
        <w:autoSpaceDE w:val="false"/>
        <w:jc w:val="both"/>
        <w:rPr/>
      </w:pPr>
      <w:r>
        <w:rPr>
          <w:color w:val="000000"/>
        </w:rPr>
        <w:t>в рамках основных парадигм социологии...................................58</w:t>
      </w:r>
    </w:p>
    <w:p>
      <w:pPr>
        <w:pStyle w:val="Normal"/>
        <w:shd w:fill="FFFFFF" w:val="clear"/>
        <w:autoSpaceDE w:val="false"/>
        <w:jc w:val="both"/>
        <w:rPr>
          <w:color w:val="000000"/>
        </w:rPr>
      </w:pPr>
      <w:r>
        <w:rPr>
          <w:color w:val="000000"/>
        </w:rPr>
        <w:t>2.1. Социология как мультипарадигмальная наука................58</w:t>
      </w:r>
    </w:p>
    <w:p>
      <w:pPr>
        <w:pStyle w:val="Normal"/>
        <w:shd w:fill="FFFFFF" w:val="clear"/>
        <w:autoSpaceDE w:val="false"/>
        <w:jc w:val="both"/>
        <w:rPr>
          <w:color w:val="000000"/>
        </w:rPr>
      </w:pPr>
      <w:r>
        <w:rPr>
          <w:color w:val="000000"/>
        </w:rPr>
        <w:t>2.2. Реклама в структурной</w:t>
      </w:r>
    </w:p>
    <w:p>
      <w:pPr>
        <w:pStyle w:val="Normal"/>
        <w:shd w:fill="FFFFFF" w:val="clear"/>
        <w:autoSpaceDE w:val="false"/>
        <w:jc w:val="both"/>
        <w:rPr>
          <w:color w:val="000000"/>
        </w:rPr>
      </w:pPr>
      <w:r>
        <w:rPr>
          <w:color w:val="000000"/>
        </w:rPr>
        <w:t>парадигме («парадигме фактов»).....................................65</w:t>
      </w:r>
    </w:p>
    <w:p>
      <w:pPr>
        <w:pStyle w:val="Normal"/>
        <w:shd w:fill="FFFFFF" w:val="clear"/>
        <w:autoSpaceDE w:val="false"/>
        <w:jc w:val="both"/>
        <w:rPr/>
      </w:pPr>
      <w:r>
        <w:rPr>
          <w:color w:val="000000"/>
        </w:rPr>
        <w:t>2.3. Реклама в свете интерпретативной парадигмы социологии («социологии дефиниций»)..........................78</w:t>
      </w:r>
    </w:p>
    <w:p>
      <w:pPr>
        <w:pStyle w:val="Normal"/>
        <w:shd w:fill="FFFFFF" w:val="clear"/>
        <w:autoSpaceDE w:val="false"/>
        <w:jc w:val="both"/>
        <w:rPr>
          <w:color w:val="000000"/>
        </w:rPr>
      </w:pPr>
      <w:r>
        <w:rPr>
          <w:color w:val="000000"/>
        </w:rPr>
        <w:t>2.4. Реклама в интегративной парадигме................................88</w:t>
      </w:r>
    </w:p>
    <w:p>
      <w:pPr>
        <w:pStyle w:val="Normal"/>
        <w:shd w:fill="FFFFFF" w:val="clear"/>
        <w:autoSpaceDE w:val="false"/>
        <w:jc w:val="both"/>
        <w:rPr>
          <w:b/>
          <w:b/>
          <w:bCs/>
          <w:color w:val="000000"/>
        </w:rPr>
      </w:pPr>
      <w:r>
        <w:rPr>
          <w:b/>
          <w:bCs/>
          <w:color w:val="000000"/>
        </w:rPr>
        <w:t>Глава 3</w:t>
      </w:r>
    </w:p>
    <w:p>
      <w:pPr>
        <w:pStyle w:val="Normal"/>
        <w:shd w:fill="FFFFFF" w:val="clear"/>
        <w:autoSpaceDE w:val="false"/>
        <w:jc w:val="both"/>
        <w:rPr>
          <w:color w:val="000000"/>
        </w:rPr>
      </w:pPr>
      <w:r>
        <w:rPr>
          <w:color w:val="000000"/>
        </w:rPr>
        <w:t>Реклама и проблема социального воздействия.........................100</w:t>
      </w:r>
    </w:p>
    <w:p>
      <w:pPr>
        <w:pStyle w:val="Normal"/>
        <w:shd w:fill="FFFFFF" w:val="clear"/>
        <w:autoSpaceDE w:val="false"/>
        <w:jc w:val="both"/>
        <w:rPr>
          <w:color w:val="000000"/>
        </w:rPr>
      </w:pPr>
      <w:r>
        <w:rPr>
          <w:color w:val="000000"/>
        </w:rPr>
        <w:t>3.1. Рекламное воздействие как влияние</w:t>
      </w:r>
    </w:p>
    <w:p>
      <w:pPr>
        <w:pStyle w:val="Normal"/>
        <w:shd w:fill="FFFFFF" w:val="clear"/>
        <w:autoSpaceDE w:val="false"/>
        <w:jc w:val="both"/>
        <w:rPr/>
      </w:pPr>
      <w:r>
        <w:rPr>
          <w:color w:val="000000"/>
        </w:rPr>
        <w:t>на управляемую подсистему ..........................................100</w:t>
      </w:r>
    </w:p>
    <w:p>
      <w:pPr>
        <w:pStyle w:val="Normal"/>
        <w:shd w:fill="FFFFFF" w:val="clear"/>
        <w:autoSpaceDE w:val="false"/>
        <w:jc w:val="both"/>
        <w:rPr>
          <w:color w:val="000000"/>
        </w:rPr>
      </w:pPr>
      <w:r>
        <w:rPr>
          <w:color w:val="000000"/>
        </w:rPr>
        <w:t>3.2. Социально-технологический подход</w:t>
      </w:r>
    </w:p>
    <w:p>
      <w:pPr>
        <w:pStyle w:val="Normal"/>
        <w:shd w:fill="FFFFFF" w:val="clear"/>
        <w:autoSpaceDE w:val="false"/>
        <w:jc w:val="both"/>
        <w:rPr>
          <w:color w:val="000000"/>
        </w:rPr>
      </w:pPr>
      <w:r>
        <w:rPr>
          <w:color w:val="000000"/>
        </w:rPr>
        <w:t>к рекламному воздействию.............................................114</w:t>
      </w:r>
    </w:p>
    <w:p>
      <w:pPr>
        <w:pStyle w:val="Normal"/>
        <w:shd w:fill="FFFFFF" w:val="clear"/>
        <w:autoSpaceDE w:val="false"/>
        <w:jc w:val="both"/>
        <w:rPr>
          <w:b/>
          <w:b/>
          <w:bCs/>
          <w:color w:val="000000"/>
        </w:rPr>
      </w:pPr>
      <w:r>
        <w:rPr>
          <w:b/>
          <w:bCs/>
          <w:color w:val="000000"/>
        </w:rPr>
        <w:t>Глава 4</w:t>
      </w:r>
    </w:p>
    <w:p>
      <w:pPr>
        <w:pStyle w:val="Normal"/>
        <w:shd w:fill="FFFFFF" w:val="clear"/>
        <w:autoSpaceDE w:val="false"/>
        <w:jc w:val="both"/>
        <w:rPr/>
      </w:pPr>
      <w:r>
        <w:rPr>
          <w:color w:val="000000"/>
        </w:rPr>
        <w:t>Социология потребления как основание рекламного воздействия.................................................................................127</w:t>
      </w:r>
    </w:p>
    <w:p>
      <w:pPr>
        <w:pStyle w:val="Normal"/>
        <w:shd w:fill="FFFFFF" w:val="clear"/>
        <w:autoSpaceDE w:val="false"/>
        <w:jc w:val="both"/>
        <w:rPr>
          <w:color w:val="000000"/>
        </w:rPr>
      </w:pPr>
      <w:r>
        <w:rPr>
          <w:color w:val="000000"/>
        </w:rPr>
        <w:t>4.1. Потребление как социально детерминированный процесс............................................................................127</w:t>
      </w:r>
    </w:p>
    <w:p>
      <w:pPr>
        <w:pStyle w:val="Normal"/>
        <w:shd w:fill="FFFFFF" w:val="clear"/>
        <w:autoSpaceDE w:val="false"/>
        <w:jc w:val="both"/>
        <w:rPr/>
      </w:pPr>
      <w:r>
        <w:rPr>
          <w:color w:val="000000"/>
        </w:rPr>
        <w:t>4.2. Роль рекламы в процессе принятия потребительского решения.............................................150</w:t>
      </w:r>
    </w:p>
    <w:p>
      <w:pPr>
        <w:pStyle w:val="Normal"/>
        <w:shd w:fill="FFFFFF" w:val="clear"/>
        <w:autoSpaceDE w:val="false"/>
        <w:jc w:val="both"/>
        <w:rPr>
          <w:color w:val="000000"/>
        </w:rPr>
      </w:pPr>
      <w:r>
        <w:rPr>
          <w:color w:val="000000"/>
        </w:rPr>
        <w:t>Глава 5</w:t>
      </w:r>
    </w:p>
    <w:p>
      <w:pPr>
        <w:pStyle w:val="Normal"/>
        <w:shd w:fill="FFFFFF" w:val="clear"/>
        <w:autoSpaceDE w:val="false"/>
        <w:jc w:val="both"/>
        <w:rPr>
          <w:color w:val="000000"/>
        </w:rPr>
      </w:pPr>
      <w:r>
        <w:rPr>
          <w:color w:val="000000"/>
        </w:rPr>
        <w:t>Базовые модули рекламы как социальной технологии:</w:t>
      </w:r>
    </w:p>
    <w:p>
      <w:pPr>
        <w:pStyle w:val="Normal"/>
        <w:shd w:fill="FFFFFF" w:val="clear"/>
        <w:autoSpaceDE w:val="false"/>
        <w:jc w:val="both"/>
        <w:rPr>
          <w:color w:val="000000"/>
        </w:rPr>
      </w:pPr>
      <w:r>
        <w:rPr>
          <w:color w:val="000000"/>
        </w:rPr>
        <w:t>структуризация и проблематизация..........................................157</w:t>
      </w:r>
    </w:p>
    <w:p>
      <w:pPr>
        <w:pStyle w:val="Normal"/>
        <w:shd w:fill="FFFFFF" w:val="clear"/>
        <w:autoSpaceDE w:val="false"/>
        <w:jc w:val="both"/>
        <w:rPr>
          <w:color w:val="000000"/>
        </w:rPr>
      </w:pPr>
      <w:r>
        <w:rPr>
          <w:color w:val="000000"/>
        </w:rPr>
        <w:t>5.1. Алгоритмизация рекламного процесса..........................1575.2. Сегментирование рекламной аудитории......................164</w:t>
      </w:r>
    </w:p>
    <w:p>
      <w:pPr>
        <w:pStyle w:val="Normal"/>
        <w:shd w:fill="FFFFFF" w:val="clear"/>
        <w:autoSpaceDE w:val="false"/>
        <w:jc w:val="both"/>
        <w:rPr>
          <w:color w:val="000000"/>
        </w:rPr>
      </w:pPr>
      <w:r>
        <w:rPr>
          <w:color w:val="000000"/>
        </w:rPr>
        <w:t>5.3. Позиционирование рекламируемого объекта..............199</w:t>
      </w:r>
    </w:p>
    <w:p>
      <w:pPr>
        <w:pStyle w:val="Normal"/>
        <w:shd w:fill="FFFFFF" w:val="clear"/>
        <w:autoSpaceDE w:val="false"/>
        <w:jc w:val="both"/>
        <w:rPr>
          <w:color w:val="000000"/>
        </w:rPr>
      </w:pPr>
      <w:r>
        <w:rPr>
          <w:color w:val="000000"/>
        </w:rPr>
        <w:t>5.4.  Имиджирование рекламируемого объекта...................205</w:t>
      </w:r>
    </w:p>
    <w:p>
      <w:pPr>
        <w:pStyle w:val="Normal"/>
        <w:shd w:fill="FFFFFF" w:val="clear"/>
        <w:autoSpaceDE w:val="false"/>
        <w:jc w:val="both"/>
        <w:rPr/>
      </w:pPr>
      <w:r>
        <w:rPr>
          <w:color w:val="000000"/>
        </w:rPr>
        <w:t>5.5. Брендинг........................................................................214</w:t>
      </w:r>
    </w:p>
    <w:p>
      <w:pPr>
        <w:pStyle w:val="Normal"/>
        <w:shd w:fill="FFFFFF" w:val="clear"/>
        <w:autoSpaceDE w:val="false"/>
        <w:jc w:val="both"/>
        <w:rPr>
          <w:color w:val="000000"/>
        </w:rPr>
      </w:pPr>
      <w:r>
        <w:rPr>
          <w:color w:val="000000"/>
        </w:rPr>
        <w:t>Глава 6</w:t>
      </w:r>
    </w:p>
    <w:p>
      <w:pPr>
        <w:pStyle w:val="Normal"/>
        <w:shd w:fill="FFFFFF" w:val="clear"/>
        <w:autoSpaceDE w:val="false"/>
        <w:jc w:val="both"/>
        <w:rPr>
          <w:color w:val="000000"/>
        </w:rPr>
      </w:pPr>
      <w:r>
        <w:rPr>
          <w:color w:val="000000"/>
        </w:rPr>
        <w:t>Некоторые особенности российского социума</w:t>
      </w:r>
    </w:p>
    <w:p>
      <w:pPr>
        <w:pStyle w:val="Normal"/>
        <w:shd w:fill="FFFFFF" w:val="clear"/>
        <w:autoSpaceDE w:val="false"/>
        <w:jc w:val="both"/>
        <w:rPr>
          <w:color w:val="000000"/>
        </w:rPr>
      </w:pPr>
      <w:r>
        <w:rPr>
          <w:color w:val="000000"/>
        </w:rPr>
        <w:t>как реципиента рекламного воздействия ................................230</w:t>
      </w:r>
    </w:p>
    <w:p>
      <w:pPr>
        <w:pStyle w:val="Normal"/>
        <w:shd w:fill="FFFFFF" w:val="clear"/>
        <w:autoSpaceDE w:val="false"/>
        <w:jc w:val="both"/>
        <w:rPr>
          <w:color w:val="000000"/>
        </w:rPr>
      </w:pPr>
      <w:r>
        <w:rPr>
          <w:color w:val="000000"/>
        </w:rPr>
        <w:t>6.1. Отношение российских</w:t>
      </w:r>
    </w:p>
    <w:p>
      <w:pPr>
        <w:pStyle w:val="Normal"/>
        <w:shd w:fill="FFFFFF" w:val="clear"/>
        <w:autoSpaceDE w:val="false"/>
        <w:jc w:val="both"/>
        <w:rPr>
          <w:color w:val="000000"/>
        </w:rPr>
      </w:pPr>
      <w:r>
        <w:rPr>
          <w:color w:val="000000"/>
        </w:rPr>
        <w:t>потребителей рекламы к рекламе..................................230</w:t>
      </w:r>
    </w:p>
    <w:p>
      <w:pPr>
        <w:pStyle w:val="Normal"/>
        <w:shd w:fill="FFFFFF" w:val="clear"/>
        <w:autoSpaceDE w:val="false"/>
        <w:jc w:val="both"/>
        <w:rPr>
          <w:color w:val="000000"/>
        </w:rPr>
      </w:pPr>
      <w:r>
        <w:rPr>
          <w:color w:val="000000"/>
        </w:rPr>
        <w:t>6.2. Потребители рекламы и рекламная аудитория — проблема несовпадения ................................................240</w:t>
      </w:r>
    </w:p>
    <w:p>
      <w:pPr>
        <w:pStyle w:val="Normal"/>
        <w:shd w:fill="FFFFFF" w:val="clear"/>
        <w:autoSpaceDE w:val="false"/>
        <w:jc w:val="both"/>
        <w:rPr>
          <w:color w:val="000000"/>
        </w:rPr>
      </w:pPr>
      <w:r>
        <w:rPr>
          <w:color w:val="000000"/>
        </w:rPr>
        <w:t>Список литературы ..................................................................261</w:t>
      </w:r>
    </w:p>
    <w:p>
      <w:pPr>
        <w:pStyle w:val="Normal"/>
        <w:shd w:fill="FFFFFF" w:val="clear"/>
        <w:autoSpaceDE w:val="false"/>
        <w:jc w:val="both"/>
        <w:rPr/>
      </w:pPr>
      <w:r>
        <w:rPr>
          <w:color w:val="000000"/>
        </w:rPr>
        <w:t>Приложение..............................................................................273</w:t>
      </w:r>
    </w:p>
    <w:p>
      <w:pPr>
        <w:pStyle w:val="Normal"/>
        <w:shd w:fill="FFFFFF" w:val="clear"/>
        <w:autoSpaceDE w:val="false"/>
        <w:jc w:val="both"/>
        <w:rPr>
          <w:color w:val="000000"/>
        </w:rPr>
      </w:pPr>
      <w:r>
        <w:rPr>
          <w:color w:val="000000"/>
        </w:rPr>
        <w:t>Реклама в поле социологического дискурса</w:t>
      </w:r>
    </w:p>
    <w:p>
      <w:pPr>
        <w:pStyle w:val="Normal"/>
        <w:shd w:fill="FFFFFF" w:val="clear"/>
        <w:autoSpaceDE w:val="false"/>
        <w:jc w:val="both"/>
        <w:rPr>
          <w:color w:val="000000"/>
        </w:rPr>
      </w:pPr>
      <w:r>
        <w:rPr>
          <w:color w:val="000000"/>
        </w:rPr>
        <w:t>1.1. Реклама: проблема идентификации и определения</w:t>
      </w:r>
    </w:p>
    <w:p>
      <w:pPr>
        <w:pStyle w:val="Normal"/>
        <w:shd w:fill="FFFFFF" w:val="clear"/>
        <w:autoSpaceDE w:val="false"/>
        <w:jc w:val="both"/>
        <w:rPr>
          <w:color w:val="000000"/>
        </w:rPr>
      </w:pPr>
      <w:r>
        <w:rPr>
          <w:color w:val="000000"/>
        </w:rPr>
        <w:t>На сегодняшний день в литературе существует множество оп</w:t>
        <w:softHyphen/>
        <w:t>ределений понятия реклама. Это свидетельствует, с одной сторо</w:t>
        <w:softHyphen/>
        <w:t>ны, о сложности самого идентифицируемого явления, с другой стороны — о существовании различных точек зрения на его систе</w:t>
        <w:softHyphen/>
        <w:t>мообразующие характеристики.</w:t>
      </w:r>
    </w:p>
    <w:p>
      <w:pPr>
        <w:pStyle w:val="Normal"/>
        <w:shd w:fill="FFFFFF" w:val="clear"/>
        <w:autoSpaceDE w:val="false"/>
        <w:jc w:val="both"/>
        <w:rPr/>
      </w:pPr>
      <w:r>
        <w:rPr>
          <w:color w:val="000000"/>
        </w:rPr>
        <w:t xml:space="preserve">Первая группа определений идентифицирует рекламу, прежде всего, как </w:t>
      </w:r>
      <w:r>
        <w:rPr>
          <w:i/>
          <w:iCs/>
          <w:color w:val="000000"/>
        </w:rPr>
        <w:t xml:space="preserve">сообщение, послание, </w:t>
      </w:r>
      <w:r>
        <w:rPr>
          <w:color w:val="000000"/>
        </w:rPr>
        <w:t>представляющее аудитории некото</w:t>
        <w:softHyphen/>
        <w:t xml:space="preserve">рый объект (явление, процесс). Именно такая точка зрения отражена в федеральном законе «О рекламе», где реклама определяется как распространяемая в любой форме, с помощью любых средств </w:t>
      </w:r>
      <w:r>
        <w:rPr>
          <w:i/>
          <w:iCs/>
          <w:color w:val="000000"/>
        </w:rPr>
        <w:t>инфор</w:t>
        <w:softHyphen/>
        <w:t xml:space="preserve">мация </w:t>
      </w:r>
      <w:r>
        <w:rPr>
          <w:color w:val="000000"/>
        </w:rPr>
        <w:t>о физическом или юридическом лице, товарах, идеях, начина</w:t>
        <w:softHyphen/>
        <w:t>ниях (рекламная информация), которая предназначена для неопре</w:t>
        <w:softHyphen/>
        <w:t>деленного круга лиц и призвана формировать или поддерживать ин</w:t>
        <w:softHyphen/>
        <w:t>терес к этим физическому, юридическому лицу, товарам, идеям, начинаниям и способствовать реализации товаров, идей, начинаний. Это определение подвергается критике. Основное направление та</w:t>
        <w:softHyphen/>
        <w:t>кой критики — определение рекламы исключительно как «информа</w:t>
        <w:softHyphen/>
        <w:t>ции». Оно считается слишком узким, не выражающим специфики рекламы. Такой точки зрения придерживается, в частности, АКАР — Ассоциация коммуникативных агентств России — влиятельная кор</w:t>
        <w:softHyphen/>
        <w:t>поративная ассоциация, объединяющая людей, профессионально работающих в сфере маркетинговых коммуникаций.</w:t>
      </w:r>
    </w:p>
    <w:p>
      <w:pPr>
        <w:pStyle w:val="Normal"/>
        <w:shd w:fill="FFFFFF" w:val="clear"/>
        <w:autoSpaceDE w:val="false"/>
        <w:jc w:val="both"/>
        <w:rPr/>
      </w:pPr>
      <w:r>
        <w:rPr>
          <w:color w:val="000000"/>
        </w:rPr>
        <w:t>Информацию в самом общем виде можно определить как не</w:t>
        <w:softHyphen/>
        <w:t>которые сведения, совокупность каких-либо данных, знаний и т.п. Информация не может быть передана, принята или хранима в чи</w:t>
        <w:softHyphen/>
        <w:t xml:space="preserve">стом виде. Носителем ее является </w:t>
      </w:r>
      <w:r>
        <w:rPr>
          <w:i/>
          <w:iCs/>
          <w:color w:val="000000"/>
        </w:rPr>
        <w:t>сообщение — кодированный экви</w:t>
        <w:softHyphen/>
        <w:t xml:space="preserve">валент события, </w:t>
      </w:r>
      <w:r>
        <w:rPr>
          <w:color w:val="000000"/>
        </w:rPr>
        <w:t>выраженный с помощью последовательности не</w:t>
        <w:softHyphen/>
        <w:t>которых условных физических символов, образующих упорядо</w:t>
        <w:softHyphen/>
        <w:t>ченную совокупность. Эквивалент этот формируется источником информации. Вопрос о полном соответствии «сведений, данных» объективной реальности при данном подходе вообще не ставится, ведь по определению сообщение — информационная модель «со</w:t>
        <w:softHyphen/>
        <w:t>бытия», сформированная одним из участников информационного процесса, т.е. модель, зависящая от субъекта.Но есть и иная точка зрения: информация — не любые сведе</w:t>
        <w:softHyphen/>
        <w:t>ния, данные, а лишь те, которые способны когнитивно запечатле</w:t>
        <w:softHyphen/>
        <w:t>вать реальный мир. Эта точка зрения принимается и обыденным сознанием. На его уровне информацией считается лишь то, что соответствует реальности, отражает только истинные свойства объекта, явления, процесса (иное — дезинформация, ложные све</w:t>
        <w:softHyphen/>
        <w:t>дения и т.п.). Фактически речь идет о так называемой «объектив</w:t>
        <w:softHyphen/>
        <w:t>ной информации», т.е. той информации, которая, во-первых, ре</w:t>
        <w:softHyphen/>
        <w:t>презентирует действительность, во-вторых — понимание которой не зависит от индивидуальной интерпретации. Субъективные же высказывания, утверждения, сведения, даже соответствующие ре</w:t>
        <w:softHyphen/>
        <w:t>альности, способны генерировать самые различные интерпрета</w:t>
        <w:softHyphen/>
        <w:t>ции и ассоциации. Рекламное высказывание «срок службы данно</w:t>
        <w:softHyphen/>
        <w:t>го прибора — 5 лет» — объективная информация, если, конечно, этот факт соответствует истине. «У этого прибора очень долгий срок службы» — субъективная интерпретация факта. Для кого-то «долгий срок» — 10 лет, для кого-то — 1 год.</w:t>
      </w:r>
    </w:p>
    <w:p>
      <w:pPr>
        <w:pStyle w:val="Normal"/>
        <w:shd w:fill="FFFFFF" w:val="clear"/>
        <w:autoSpaceDE w:val="false"/>
        <w:jc w:val="both"/>
        <w:rPr>
          <w:color w:val="000000"/>
        </w:rPr>
      </w:pPr>
      <w:r>
        <w:rPr>
          <w:color w:val="000000"/>
        </w:rPr>
        <w:t>На практике такое различие порождает целое направление со</w:t>
        <w:softHyphen/>
        <w:t>циальной критики рекламы, а также различие в подходах к иден</w:t>
        <w:softHyphen/>
        <w:t>тификации конкретных сообщений как сообщений рекламных. Рассмотрим в качестве примера типичную рекламу духов в жен</w:t>
        <w:softHyphen/>
        <w:t>ском глянцевом журнале — русалка лежит на берегу моря, внизу написано фирменное наименование духов. Если взять за основу широкую трактовку понятия «информация», то информацией бу</w:t>
        <w:softHyphen/>
        <w:t>дет не только наименование товара, но и те сигналы (в данном случае — знаки и символы), которые формируют у аудитории представление о духах, не подкрепленное фактами, представле</w:t>
        <w:softHyphen/>
        <w:t>ние, основанное на индивидуальной интерпретации знако-сим-волического ряда («напоминание о морской свежести в летний день»). Если внимательно проанализировать Закон РФ «О рекла</w:t>
        <w:softHyphen/>
        <w:t>ме», то можно предположить, что его авторы руководствовались именно таким широким пониманием термина «информация», иначе тавтологией являются устанавливаемые законом понятия «недостоверная реклама», «заведомо ложная реклама». Значит, ав</w:t>
        <w:softHyphen/>
        <w:t>торы закона допускают, что не обязательно «информация» соот</w:t>
        <w:softHyphen/>
        <w:t>ветствует реальным фактам, бывает и «недостоверная информа</w:t>
        <w:softHyphen/>
        <w:t>ция», «заведомо ложная информация». Нашу точку зрения под</w:t>
        <w:softHyphen/>
        <w:t>тверждает и тот факт, что особые ограничения введены на рекламу лекарственных средств, где несоответствие рекламных обещаний реальным доказанным фактам особенно опасно. Если бы слово «информация» по определению содержало в себе такие свойства</w:t>
      </w:r>
    </w:p>
    <w:p>
      <w:pPr>
        <w:pStyle w:val="Normal"/>
        <w:shd w:fill="FFFFFF" w:val="clear"/>
        <w:autoSpaceDE w:val="false"/>
        <w:jc w:val="both"/>
        <w:rPr>
          <w:color w:val="000000"/>
        </w:rPr>
      </w:pPr>
      <w:r>
        <w:rPr>
          <w:color w:val="000000"/>
        </w:rPr>
        <w:t>передаваемых аудитории сведений, как достоверность, правди</w:t>
        <w:softHyphen/>
        <w:t>вость, доказанность и т.п., то вводить эти ограничения не было бы необходимости.</w:t>
      </w:r>
    </w:p>
    <w:p>
      <w:pPr>
        <w:pStyle w:val="Normal"/>
        <w:shd w:fill="FFFFFF" w:val="clear"/>
        <w:autoSpaceDE w:val="false"/>
        <w:jc w:val="both"/>
        <w:rPr>
          <w:color w:val="000000"/>
        </w:rPr>
      </w:pPr>
      <w:r>
        <w:rPr>
          <w:color w:val="000000"/>
        </w:rPr>
        <w:t>Если же взять за основу вторую, «узкую» точку зрения, то ин</w:t>
        <w:softHyphen/>
        <w:t>формацией в рассматриваемой рекламе духов является только на</w:t>
        <w:softHyphen/>
        <w:t>звание духов (это — реальный факт), весь же видеоряд — это зна</w:t>
        <w:softHyphen/>
        <w:t>ки и символы, не являющиеся информацией. Они создают у ауди</w:t>
        <w:softHyphen/>
        <w:t>тории не подкрепленное объективными данными эмоциональное представление о рекламируемом объекте, причем это представле</w:t>
        <w:softHyphen/>
        <w:t>ние может ввести их в заблуждение. Сотрудники российского ан</w:t>
        <w:softHyphen/>
        <w:t>тимонопольного ведомства, контролирующего соблюдение зако</w:t>
        <w:softHyphen/>
        <w:t>нодательства о рекламе, часто указывают рекламистам как на не</w:t>
        <w:softHyphen/>
        <w:t>достаток   именно   на   это   —   отсутствие   информации   (т.е. рациональных, объективных сведений) о товаре в рекламе. Ины</w:t>
        <w:softHyphen/>
        <w:t>ми словами, они призывают рекламистов создавать «товароведче</w:t>
        <w:softHyphen/>
        <w:t>скую рекламу», содержащую сведения о реальных потребитель</w:t>
        <w:softHyphen/>
        <w:t>ских свойствах товара, а не апеллирующую к человеческим жела</w:t>
        <w:softHyphen/>
        <w:t>ниям, мотивам, эмоциям, фантазии.</w:t>
      </w:r>
    </w:p>
    <w:p>
      <w:pPr>
        <w:pStyle w:val="Normal"/>
        <w:shd w:fill="FFFFFF" w:val="clear"/>
        <w:autoSpaceDE w:val="false"/>
        <w:jc w:val="both"/>
        <w:rPr/>
      </w:pPr>
      <w:r>
        <w:rPr>
          <w:color w:val="000000"/>
        </w:rPr>
        <w:t>Между тем, основным компонентом потребительской рекла</w:t>
        <w:softHyphen/>
        <w:t>мы, размещаемой на массовых каналах, являются как раз не раци</w:t>
        <w:softHyphen/>
        <w:t>ональные сведения, а не подкрепленный фактами знако-символи-ческий ряд, формирующий мнение, представление аудитории о товаре. Этот знако-символический ряд вмещен в форму реклам</w:t>
        <w:softHyphen/>
        <w:t>ного плаката, рекламного фильма, текстового рекламного объяв</w:t>
        <w:softHyphen/>
        <w:t xml:space="preserve">ления в газете и прочих видов так называемой рекламной </w:t>
      </w:r>
      <w:r>
        <w:rPr>
          <w:i/>
          <w:iCs/>
          <w:color w:val="000000"/>
        </w:rPr>
        <w:t>продук</w:t>
        <w:softHyphen/>
        <w:t xml:space="preserve">ции. </w:t>
      </w:r>
      <w:r>
        <w:rPr>
          <w:color w:val="000000"/>
        </w:rPr>
        <w:t xml:space="preserve">Именно этот ряд составляет, по нашему мнению, </w:t>
      </w:r>
      <w:r>
        <w:rPr>
          <w:i/>
          <w:iCs/>
          <w:color w:val="000000"/>
        </w:rPr>
        <w:t xml:space="preserve">специфику рекламного воздействия </w:t>
      </w:r>
      <w:r>
        <w:rPr>
          <w:color w:val="000000"/>
        </w:rPr>
        <w:t>на социум.</w:t>
      </w:r>
    </w:p>
    <w:p>
      <w:pPr>
        <w:pStyle w:val="Normal"/>
        <w:shd w:fill="FFFFFF" w:val="clear"/>
        <w:autoSpaceDE w:val="false"/>
        <w:jc w:val="both"/>
        <w:rPr>
          <w:color w:val="000000"/>
        </w:rPr>
      </w:pPr>
      <w:r>
        <w:rPr>
          <w:color w:val="000000"/>
        </w:rPr>
        <w:t>Знако-символическая деятельность появилась уже у кромань</w:t>
        <w:softHyphen/>
        <w:t>онцев. Тогда же начала формироваться социальная практика пре</w:t>
        <w:softHyphen/>
        <w:t>зентации личности и группы с помощью знаков и символов, а фак</w:t>
        <w:softHyphen/>
        <w:t>тически — система маркировки социально значимых свойств объ</w:t>
        <w:softHyphen/>
        <w:t>екта с целью их публичной заявки. В основе этой технологии лежал факт расширения коммуникационного поля древнего человека. В этом поле контакты человека с лично ему незнакомыми людьми превращались из редкого эпизода в постоянную социальную прак</w:t>
        <w:softHyphen/>
        <w:t>тику. Возникла необходимость быстрой «заявки себя» в процессе коммуникации и, одновременно, быстрой идентификации партне</w:t>
        <w:softHyphen/>
        <w:t>ра по общению. Роль социальных определителей стали выполнять знаки и символы, используемые в процессе коммуникации.</w:t>
      </w:r>
    </w:p>
    <w:p>
      <w:pPr>
        <w:pStyle w:val="Normal"/>
        <w:shd w:fill="FFFFFF" w:val="clear"/>
        <w:autoSpaceDE w:val="false"/>
        <w:jc w:val="both"/>
        <w:rPr>
          <w:color w:val="000000"/>
        </w:rPr>
      </w:pPr>
      <w:r>
        <w:rPr>
          <w:color w:val="000000"/>
        </w:rPr>
        <w:t>Человечество за свою историю выработало огромное множест</w:t>
        <w:softHyphen/>
        <w:t>во знаков, символов и ритуалов. Обручальное кольцо, траурнаяпроцессия, фата невесты, буквы на вывеске — эти и другие куль</w:t>
        <w:softHyphen/>
        <w:t>турные определители помогают современному человеку правиль</w:t>
        <w:softHyphen/>
        <w:t>но понять происходящее, индентифицировать объекты, взаимо</w:t>
        <w:softHyphen/>
        <w:t>действующих с ним людей, подобно тому, как зубы льва повешен</w:t>
        <w:softHyphen/>
        <w:t>ные на шею охотника, помогали древним людям правильно идентифицировать существенные для данного акта общения ка</w:t>
        <w:softHyphen/>
        <w:t>чества незнакомца — силу, храбрость и пр. Снабжение объектов культурными определителями социально-значимых свойств стало постоянной соци&amp;чьной практикой, обслуживающей коммуника</w:t>
        <w:softHyphen/>
        <w:t>цию людей. Основная часть рекламы содержит систему таких культурных определителей свойств и отношений, формируя у ау</w:t>
        <w:softHyphen/>
        <w:t>дитории не только знания о прагматических свойствах товаров, но и представления о социально значимых характеристиках этих то</w:t>
        <w:softHyphen/>
        <w:t>варов, т.е. характеристиках, имеющих значение в процессе соци</w:t>
        <w:softHyphen/>
        <w:t>ального взаимодействия.</w:t>
      </w:r>
    </w:p>
    <w:p>
      <w:pPr>
        <w:pStyle w:val="Normal"/>
        <w:shd w:fill="FFFFFF" w:val="clear"/>
        <w:autoSpaceDE w:val="false"/>
        <w:jc w:val="both"/>
        <w:rPr>
          <w:color w:val="000000"/>
        </w:rPr>
      </w:pPr>
      <w:r>
        <w:rPr>
          <w:color w:val="000000"/>
        </w:rPr>
        <w:t>В целях полноценного изучения существующей социальной практики необходимо, на наш взгляд, придерживаться широкой концепции понятия «информация» применительно к рекламе. Во избежание неоднозначности в идентификации соответствую</w:t>
        <w:softHyphen/>
        <w:t>щих материалов как рекламы, в данной работе мы предпочитаем, где это возможно, использовать не термин «рекламная информа</w:t>
        <w:softHyphen/>
        <w:t>ция», а термин «рекламное сообщение» — текст, представляю</w:t>
        <w:softHyphen/>
        <w:t>щий благо аудитории посредством знаков и символов. Если при</w:t>
        <w:softHyphen/>
        <w:t>держиваться широкой трактовки понятия «информация», то можно определить рекламное сообщение как текст, содержащий информационный эквивалент (информационную модель) рек</w:t>
        <w:softHyphen/>
        <w:t>ламируемого блага. Рекламное сообщение на практике вмещено в определенную форму (определенный вид) рекламной продук</w:t>
        <w:softHyphen/>
        <w:t>ции. Поэтому нам представляется вполне допустимым использо</w:t>
        <w:softHyphen/>
        <w:t>вать как синонимы термины «рекламная продукция» и «реклам</w:t>
        <w:softHyphen/>
        <w:t>ное сообщение».</w:t>
      </w:r>
    </w:p>
    <w:p>
      <w:pPr>
        <w:pStyle w:val="Normal"/>
        <w:shd w:fill="FFFFFF" w:val="clear"/>
        <w:autoSpaceDE w:val="false"/>
        <w:jc w:val="both"/>
        <w:rPr/>
      </w:pPr>
      <w:r>
        <w:rPr>
          <w:color w:val="000000"/>
        </w:rPr>
        <w:t>В связи с неоднозначностью понятия «информация», некото</w:t>
        <w:softHyphen/>
        <w:t xml:space="preserve">рые зарубежные авторы предпочитают использовать схожие по смыслу, но менее строгие термины. Так, известный французский теоретик рекламы А. Дейян определяет ее как </w:t>
      </w:r>
      <w:r>
        <w:rPr>
          <w:i/>
          <w:iCs/>
          <w:color w:val="000000"/>
        </w:rPr>
        <w:t xml:space="preserve">«обращение»: </w:t>
      </w:r>
      <w:r>
        <w:rPr>
          <w:color w:val="000000"/>
        </w:rPr>
        <w:t>рекла</w:t>
        <w:softHyphen/>
        <w:t>ма — платное, однонаправленное и неличное обращение, осуще</w:t>
        <w:softHyphen/>
        <w:t>ствляемое через средства массовой информации и другие виды связи, агитирующее в пользу какого-либо товара, марки, фирмы, дела, кандидата, правительства [38].</w:t>
      </w:r>
    </w:p>
    <w:p>
      <w:pPr>
        <w:pStyle w:val="Normal"/>
        <w:shd w:fill="FFFFFF" w:val="clear"/>
        <w:autoSpaceDE w:val="false"/>
        <w:jc w:val="both"/>
        <w:rPr>
          <w:color w:val="000000"/>
        </w:rPr>
      </w:pPr>
      <w:r>
        <w:rPr>
          <w:color w:val="000000"/>
        </w:rPr>
        <w:t>Второй подход к определению понятия «реклама» принципи</w:t>
        <w:softHyphen/>
        <w:t>ально отличен от первого. Реклама не сводится к «информации»,</w:t>
      </w:r>
    </w:p>
    <w:p>
      <w:pPr>
        <w:pStyle w:val="Normal"/>
        <w:shd w:fill="FFFFFF" w:val="clear"/>
        <w:autoSpaceDE w:val="false"/>
        <w:jc w:val="both"/>
        <w:rPr/>
      </w:pPr>
      <w:r>
        <w:rPr>
          <w:color w:val="000000"/>
        </w:rPr>
        <w:t xml:space="preserve">«посланию», «обращению», «сообщению». Реклама понимается в этих определениях как </w:t>
      </w:r>
      <w:r>
        <w:rPr>
          <w:i/>
          <w:iCs/>
          <w:color w:val="000000"/>
        </w:rPr>
        <w:t xml:space="preserve">деятельность по рекламированию, </w:t>
      </w:r>
      <w:r>
        <w:rPr>
          <w:color w:val="000000"/>
        </w:rPr>
        <w:t>т.е. по со</w:t>
        <w:softHyphen/>
        <w:t>зданию таких «посланий» и доведению их до реципиентов (рек</w:t>
        <w:softHyphen/>
        <w:t>ламных аудиторий). Наиболее известно из этой группы определе</w:t>
        <w:softHyphen/>
        <w:t>ние маркетолога Ф. Котлера: «Реклама — это любая платная фор</w:t>
        <w:softHyphen/>
        <w:t xml:space="preserve">ма неличного </w:t>
      </w:r>
      <w:r>
        <w:rPr>
          <w:i/>
          <w:iCs/>
          <w:color w:val="000000"/>
        </w:rPr>
        <w:t xml:space="preserve">представления и продвижения </w:t>
      </w:r>
      <w:r>
        <w:rPr>
          <w:color w:val="000000"/>
        </w:rPr>
        <w:t>идей, товаров, услуг от имени идентифицируемого спонсора» [78, с. 482]. Близко по смыслу определение, данное Американской ассоциацией марке</w:t>
        <w:softHyphen/>
        <w:t>тинга: реклама — это платная форма неличного представления и продвижения неанонимным рекламодателем идей, товаров и услуг определенной аудитории [11]. Такая позиция была характерна и для советской рекламы. Так, в Большой советской энциклопедии реклама определялась как разнообразные мероприятия, имею</w:t>
        <w:softHyphen/>
        <w:t>щие целью оповещение о чем-либо, например, товарах, зрели</w:t>
        <w:softHyphen/>
        <w:t>щах, услугах, оказываемых каким-либо предприятием. В россий</w:t>
        <w:softHyphen/>
        <w:t>ской научной литературе такая точка зрения также имеет место и понятие «реклама» уравнивается с понятием «рекламная дея</w:t>
        <w:softHyphen/>
        <w:t>тельность».</w:t>
      </w:r>
    </w:p>
    <w:p>
      <w:pPr>
        <w:pStyle w:val="Normal"/>
        <w:shd w:fill="FFFFFF" w:val="clear"/>
        <w:autoSpaceDE w:val="false"/>
        <w:jc w:val="both"/>
        <w:rPr>
          <w:color w:val="000000"/>
        </w:rPr>
      </w:pPr>
      <w:r>
        <w:rPr>
          <w:color w:val="000000"/>
        </w:rPr>
        <w:t>Именно эту позицию отстаивает рекламное корпоративное со</w:t>
        <w:softHyphen/>
        <w:t>общество в лице своих профессиональных объединений, в частно</w:t>
        <w:softHyphen/>
        <w:t>сти, АКАР. Оно считает, что реклама — это не «рекламная инфор</w:t>
        <w:softHyphen/>
        <w:t>мация» (т.е. не рекламная продукция), а вид предприниматель</w:t>
        <w:softHyphen/>
        <w:t>ской деятельности. Соответственно, и законодательство должно быть направлено на регулирование «деятельности», а не «сообще</w:t>
        <w:softHyphen/>
        <w:t>ния». Своеобразным свидетельством такой точки зрения является тот факт, что в стандарт подготовки специалистов с высшим обра</w:t>
        <w:softHyphen/>
        <w:t>зованием по специальности «Реклама» (сформированном при ак</w:t>
        <w:softHyphen/>
        <w:t>тивном участии рекламного сообщества) включен в качестве фе</w:t>
        <w:softHyphen/>
        <w:t>дерального компонента предмет «Социология рекламной деятель</w:t>
        <w:softHyphen/>
        <w:t>ности», но не «Социология рекламы».</w:t>
      </w:r>
    </w:p>
    <w:p>
      <w:pPr>
        <w:pStyle w:val="Normal"/>
        <w:shd w:fill="FFFFFF" w:val="clear"/>
        <w:autoSpaceDE w:val="false"/>
        <w:jc w:val="both"/>
        <w:rPr>
          <w:color w:val="000000"/>
        </w:rPr>
      </w:pPr>
      <w:r>
        <w:rPr>
          <w:color w:val="000000"/>
        </w:rPr>
        <w:t>Вместе с тем, полностью встать на такую позицию не позволя</w:t>
        <w:softHyphen/>
        <w:t>ют хотя бы языковые реалии. Существуют устойчивые языковые клетки: стиль рекламы, композиция рекламы, рекламный дизайн и т.д. Понятно, что они имеют отношение не к деятельности, а к промежуточному результату этой деятельности — рекламной про</w:t>
        <w:softHyphen/>
        <w:t>дукции.</w:t>
      </w:r>
    </w:p>
    <w:p>
      <w:pPr>
        <w:pStyle w:val="Normal"/>
        <w:shd w:fill="FFFFFF" w:val="clear"/>
        <w:autoSpaceDE w:val="false"/>
        <w:jc w:val="both"/>
        <w:rPr>
          <w:color w:val="000000"/>
        </w:rPr>
      </w:pPr>
      <w:r>
        <w:rPr>
          <w:color w:val="000000"/>
        </w:rPr>
        <w:t>Поэтому неизбежным было появление и третьей, интегральной точки зрения на определение понятия «реклама». Согласно с ней, этот феномен включает в себя одновременно и рекламную деятель</w:t>
        <w:softHyphen/>
        <w:t>ность, и рекламную продукцию. Так, один из самых известных в России специалистов по рекламе, профессор МГИМО И.Я. Рожковдает определение рекламы как вида деятельности, либо произве</w:t>
        <w:softHyphen/>
        <w:t>денной в результате этой деятельности информационной продук</w:t>
        <w:softHyphen/>
        <w:t>ции [126, с. 27].</w:t>
      </w:r>
    </w:p>
    <w:p>
      <w:pPr>
        <w:pStyle w:val="Normal"/>
        <w:shd w:fill="FFFFFF" w:val="clear"/>
        <w:autoSpaceDE w:val="false"/>
        <w:jc w:val="both"/>
        <w:rPr/>
      </w:pPr>
      <w:r>
        <w:rPr>
          <w:color w:val="000000"/>
        </w:rPr>
        <w:t>Поддерживая такую позицию, обратим внимание на следую</w:t>
        <w:softHyphen/>
        <w:t>щее. Сообщением в теории коммуникации называется информа</w:t>
        <w:softHyphen/>
        <w:t>ция, полученная адресатом. Следовательно, какой-то набор знаков и символов только тогда становится рекламным сообщением, ког</w:t>
        <w:softHyphen/>
        <w:t>да он доведен до аудитории. До этого момента объявление можно назвать результатом профессиональной деятельности дизайнера, составителя текстов, кинорежиссера, оператора и т.п. Но рекламой это объявление станет только тогда, когда будет передано аудито</w:t>
        <w:softHyphen/>
        <w:t>рии через каналы рекламной коммуникации (средства массовой информации, средства связи, компьютерные сети, городское про</w:t>
        <w:softHyphen/>
        <w:t>странство и пр.). Передача рекламного сообщения — это деятель</w:t>
        <w:softHyphen/>
        <w:t>ность. Следовательно, сообщение и деятельность неразрывно свя</w:t>
        <w:softHyphen/>
        <w:t>заны, они не могут фактически существовать друг без друга. Итак, в данной работе мы будем придерживаться именно такого интег</w:t>
        <w:softHyphen/>
        <w:t xml:space="preserve">рального определения: </w:t>
      </w:r>
      <w:r>
        <w:rPr>
          <w:i/>
          <w:iCs/>
          <w:color w:val="000000"/>
        </w:rPr>
        <w:t xml:space="preserve">реклама </w:t>
      </w:r>
      <w:r>
        <w:rPr>
          <w:color w:val="000000"/>
        </w:rPr>
        <w:t xml:space="preserve">— </w:t>
      </w:r>
      <w:r>
        <w:rPr>
          <w:i/>
          <w:iCs/>
          <w:color w:val="000000"/>
        </w:rPr>
        <w:t xml:space="preserve">единство двух составляющих, а именно </w:t>
      </w:r>
      <w:r>
        <w:rPr>
          <w:color w:val="000000"/>
        </w:rPr>
        <w:t xml:space="preserve">— </w:t>
      </w:r>
      <w:r>
        <w:rPr>
          <w:i/>
          <w:iCs/>
          <w:color w:val="000000"/>
        </w:rPr>
        <w:t>рекламных сообщений и рекламной деятельности.</w:t>
      </w:r>
    </w:p>
    <w:p>
      <w:pPr>
        <w:pStyle w:val="Normal"/>
        <w:shd w:fill="FFFFFF" w:val="clear"/>
        <w:autoSpaceDE w:val="false"/>
        <w:jc w:val="both"/>
        <w:rPr>
          <w:color w:val="000000"/>
        </w:rPr>
      </w:pPr>
      <w:r>
        <w:rPr>
          <w:color w:val="000000"/>
        </w:rPr>
        <w:t>Но это определение слишком лаконично, оно не содержит те критерии, которые позволили бы четко идентифицировать рек</w:t>
        <w:softHyphen/>
        <w:t>ламные сообщения и рекламную деятельность, выделить их среди других видов деятельности и других сообщений. Анализ много</w:t>
        <w:softHyphen/>
        <w:t>численных определений понятия «реклама», встречающихся в отечественной и зарубежной литературе по рекламе, позволяет выделить в качестве таких критериев следующие:</w:t>
      </w:r>
    </w:p>
    <w:p>
      <w:pPr>
        <w:pStyle w:val="Normal"/>
        <w:shd w:fill="FFFFFF" w:val="clear"/>
        <w:autoSpaceDE w:val="false"/>
        <w:jc w:val="both"/>
        <w:rPr>
          <w:color w:val="000000"/>
        </w:rPr>
      </w:pPr>
      <w:r>
        <w:rPr>
          <w:color w:val="000000"/>
        </w:rPr>
        <w:t>1. Конечная цель сообщения — реализация товара.</w:t>
      </w:r>
    </w:p>
    <w:p>
      <w:pPr>
        <w:pStyle w:val="Normal"/>
        <w:shd w:fill="FFFFFF" w:val="clear"/>
        <w:autoSpaceDE w:val="false"/>
        <w:jc w:val="both"/>
        <w:rPr>
          <w:color w:val="000000"/>
        </w:rPr>
      </w:pPr>
      <w:r>
        <w:rPr>
          <w:color w:val="000000"/>
        </w:rPr>
        <w:t>Реализация — обмен товара, имеющегося у продавца, на что-то, имеющееся у покупателя. Совершенно не обязательно это «что-то» — деньги. Во всем мире существует система бартерного обмена. На рынке труда человек «обменивает» свою рабочую силу на рабочее место. В предвыборный период программа политичес</w:t>
        <w:softHyphen/>
        <w:t>кой партии, ее лидер «обмениваются» на голос избирателя. Таким образом, реклама обслуживает значительное число существую</w:t>
        <w:softHyphen/>
        <w:t>щих сегодня в обществе практик.</w:t>
      </w:r>
    </w:p>
    <w:p>
      <w:pPr>
        <w:pStyle w:val="Normal"/>
        <w:shd w:fill="FFFFFF" w:val="clear"/>
        <w:autoSpaceDE w:val="false"/>
        <w:jc w:val="both"/>
        <w:rPr>
          <w:color w:val="000000"/>
        </w:rPr>
      </w:pPr>
      <w:r>
        <w:rPr>
          <w:color w:val="000000"/>
        </w:rPr>
        <w:t>По нашему мнению, следует обратить особое внимание на тер</w:t>
        <w:softHyphen/>
        <w:t>мин «обмен» в данном контексте. Достаточно общепринятым в среде специалистов, связанных с рекламой, является мнение о том, что реклама обслуживает потребление. Но цель капиталисти</w:t>
        <w:softHyphen/>
        <w:t>ческого производства — получение прибыли, а не рост потребле</w:t>
        <w:softHyphen/>
        <w:t>ния. Прибыль же, еще по К. Марксу, создается в производстве, но</w:t>
      </w:r>
    </w:p>
    <w:p>
      <w:pPr>
        <w:pStyle w:val="Normal"/>
        <w:shd w:fill="FFFFFF" w:val="clear"/>
        <w:autoSpaceDE w:val="false"/>
        <w:jc w:val="both"/>
        <w:rPr/>
      </w:pPr>
      <w:r>
        <w:rPr>
          <w:color w:val="000000"/>
        </w:rPr>
        <w:t xml:space="preserve">проявляется только в процессе обмена. «Для капиталистов цель расширения производства состоит, как известно, в извлечении прибыли. Последнее предполагает </w:t>
      </w:r>
      <w:r>
        <w:rPr>
          <w:i/>
          <w:iCs/>
          <w:color w:val="000000"/>
        </w:rPr>
        <w:t xml:space="preserve">производство ради обмена, а не ради потребления», </w:t>
      </w:r>
      <w:r>
        <w:rPr>
          <w:color w:val="000000"/>
        </w:rPr>
        <w:t>— вполне «по-марксистски» пишет один из ве</w:t>
        <w:softHyphen/>
        <w:t>дущих современных социологов И. Валлерстайн [19, с. 109]. Соот</w:t>
        <w:softHyphen/>
        <w:t>ветственно, назначение рекламы — стимулировать обменные опе</w:t>
        <w:softHyphen/>
        <w:t>рации, в т.ч. и за счет роста «нерационального» потребления — по</w:t>
        <w:softHyphen/>
        <w:t>требления товаров, которые с некоторой «объективной» точки зрения не нужны (ручки с золотым пером или гель для душа), а то и вредны (как, например, чипсы или мороженное).</w:t>
      </w:r>
    </w:p>
    <w:p>
      <w:pPr>
        <w:pStyle w:val="Normal"/>
        <w:shd w:fill="FFFFFF" w:val="clear"/>
        <w:autoSpaceDE w:val="false"/>
        <w:jc w:val="both"/>
        <w:rPr/>
      </w:pPr>
      <w:r>
        <w:rPr>
          <w:i/>
          <w:iCs/>
          <w:color w:val="000000"/>
        </w:rPr>
        <w:t xml:space="preserve">Товар — </w:t>
      </w:r>
      <w:r>
        <w:rPr>
          <w:color w:val="000000"/>
        </w:rPr>
        <w:t>один из основных терминов не только в экономике, но и в маркетинге, и в рекламе. Как правило, под этим словом пони</w:t>
        <w:softHyphen/>
        <w:t>мают материальный объект (вещь), предлагаемый к продаже. Но это слишком узкое определение, не соответствующее сегодняш</w:t>
        <w:softHyphen/>
        <w:t>ним реалиям. В классической работе Ф. Котлера «Основы марке</w:t>
        <w:softHyphen/>
        <w:t>тинга» под товаром имеются в виду отнюдь не только материаль</w:t>
        <w:softHyphen/>
        <w:t>ные объекты, но и услуги, идеи, организации, личности, места, виды деятельности, словом, все то, что выносится на тот или иной вид рынка (рынок предметов потребления, услуг, политический рынок, рынок рабочей силы и пр.). Строго говоря, даже само рас</w:t>
        <w:softHyphen/>
        <w:t>пространенное выражение «товары и услуги» неправильно, так как услуга — тот же товар, но в невещественной форме. Сам Ф. Котлер в своих последних работах все чаще заменяет слово «то</w:t>
        <w:softHyphen/>
        <w:t>вар» термином «предложение» или «средство удовлетворения» и говорит о «маркетинге предложений».</w:t>
      </w:r>
    </w:p>
    <w:p>
      <w:pPr>
        <w:pStyle w:val="Normal"/>
        <w:shd w:fill="FFFFFF" w:val="clear"/>
        <w:autoSpaceDE w:val="false"/>
        <w:jc w:val="both"/>
        <w:rPr>
          <w:color w:val="000000"/>
        </w:rPr>
      </w:pPr>
      <w:r>
        <w:rPr>
          <w:color w:val="000000"/>
        </w:rPr>
        <w:t>Есть такой раздел рекламы, как корпоративная реклама — рек</w:t>
        <w:softHyphen/>
        <w:t>лама не конкретного товара, а фирмы, больницы, университета... В данном случае рынку предлагаются организации, точнее — ре</w:t>
        <w:softHyphen/>
        <w:t>путация организации. Во многих странах очень распространена реклама городов, особенно являющихся центрами туризма, отды</w:t>
        <w:softHyphen/>
        <w:t>ха (так называемая «реклама мест»). Социальная реклама — рекла</w:t>
        <w:softHyphen/>
        <w:t>ма социально одобряемых «предложений», не имеющих коммер</w:t>
        <w:softHyphen/>
        <w:t>ческого характера, позитивных социальных идей. Есть реклама, пропагандирующая те или иные идеологемы (можно сказать — идеологическая реклама). В советский период часто можно было встретить лозунг «Партия — ум, честь и совесть нашей эпохи». Это — пример рекламы идеологии. Политическая реклама — это презентирование аудитории предложений, связанных с борьбой за доступ к политической власти и с осуществлением властных полно</w:t>
        <w:softHyphen/>
        <w:t>мочий органами власти. В качестве «средства удовлетворения» по</w:t>
        <w:softHyphen/>
        <w:t>литических запросов аудитории предлагается личность кандидата вдепутаты, политическая партия или предвыборный блок. Реклама армии, которая время от времени стала появляться на российских каналах массовых коммуникаций — это так называемая «институ</w:t>
        <w:softHyphen/>
        <w:t>циональная реклама», т.е. реклама социальною института. На</w:t>
        <w:softHyphen/>
        <w:t>помним еще раз, что на рынок может предлагаться объект любой природы, а не только «товары и услуги» в традиционном понима</w:t>
        <w:softHyphen/>
        <w:t>нии этого слова.</w:t>
      </w:r>
    </w:p>
    <w:p>
      <w:pPr>
        <w:pStyle w:val="Normal"/>
        <w:shd w:fill="FFFFFF" w:val="clear"/>
        <w:autoSpaceDE w:val="false"/>
        <w:jc w:val="both"/>
        <w:rPr/>
      </w:pPr>
      <w:r>
        <w:rPr>
          <w:color w:val="000000"/>
        </w:rPr>
        <w:t xml:space="preserve">В пункте 1 упомянуты слова </w:t>
      </w:r>
      <w:r>
        <w:rPr>
          <w:i/>
          <w:iCs/>
          <w:color w:val="000000"/>
        </w:rPr>
        <w:t xml:space="preserve">«конечная цель». </w:t>
      </w:r>
      <w:r>
        <w:rPr>
          <w:color w:val="000000"/>
        </w:rPr>
        <w:t>Конечная цель рекламы — реализация товара. Но не всегда это непосредственная цель данного рекламного объявления. Так, корпоративная рекла</w:t>
        <w:softHyphen/>
        <w:t>ма предполагает формирование положительного отношения к фирме, а не прямое стимулирование продаж производимых фир</w:t>
        <w:softHyphen/>
        <w:t>мой товаров. Но благожелательное отношение потенциальных потребителей к фирме необходимо, в конце концов, именно для того, чтобы «кассовый аппарат крутился быстрее», даже если речь не идет о коммерческой рекламе.</w:t>
      </w:r>
    </w:p>
    <w:p>
      <w:pPr>
        <w:pStyle w:val="Normal"/>
        <w:shd w:fill="FFFFFF" w:val="clear"/>
        <w:autoSpaceDE w:val="false"/>
        <w:jc w:val="both"/>
        <w:rPr>
          <w:color w:val="000000"/>
        </w:rPr>
      </w:pPr>
      <w:r>
        <w:rPr>
          <w:color w:val="000000"/>
        </w:rPr>
        <w:t>2. Платность создания и передачи сообщения.</w:t>
      </w:r>
    </w:p>
    <w:p>
      <w:pPr>
        <w:pStyle w:val="Normal"/>
        <w:shd w:fill="FFFFFF" w:val="clear"/>
        <w:autoSpaceDE w:val="false"/>
        <w:jc w:val="both"/>
        <w:rPr/>
      </w:pPr>
      <w:r>
        <w:rPr>
          <w:color w:val="000000"/>
        </w:rPr>
        <w:t>Сообщение создается и передается аудитории на возмездных ос</w:t>
        <w:softHyphen/>
        <w:t>нованиях (за плату со стороны рекламодателя). Рекламодатель пла</w:t>
        <w:softHyphen/>
        <w:t>тит как за разработку и изготовление самого рекламного сообщения, так и за размещение его на канале рекламной коммуникации. Бес</w:t>
        <w:softHyphen/>
        <w:t>платной рекламы не бывает. Есть случаи, когда реклама бесплатно разрабатывается дизайнером, но, как правило, он делает это в пред</w:t>
        <w:softHyphen/>
        <w:t>дверии конкурса, тендера и т.п., т.е. желая продемонстрировать свои творческие способности и потенциальные возможности к выполне</w:t>
        <w:softHyphen/>
        <w:t>нию заказа. Есть случаи, когда реклама (прежде всего социальная) бесплатно размещается на телевидении, радио, но это связано или с требованием законодательства (российское законодательство обязы</w:t>
        <w:softHyphen/>
        <w:t>вает СМИ предоставлять 5% рекламного времени или рекламного пространства для размещения социальной рекламы), или с благотво</w:t>
        <w:softHyphen/>
        <w:t>рительной деятельностью самого телеканала или радиостанции. Они оплачивают появление социальной рекламы в эфире тем, что недо</w:t>
        <w:softHyphen/>
        <w:t>получают прибыль от коммерческого использования данного рек</w:t>
        <w:softHyphen/>
        <w:t>ламного времени. «Бесплатная реклама» — это образное выражение. Имеется в виду, что реклама оплачена не тем, чье «предложение» рек</w:t>
        <w:softHyphen/>
        <w:t>ламируется, а другой стороной (благотворительным фондом, фир</w:t>
        <w:softHyphen/>
        <w:t>мой-спонсором, средством массовой информации и пр.). Именно платность создания и передачи сообщения аудитории отличает рек</w:t>
        <w:softHyphen/>
        <w:t xml:space="preserve">ламу от </w:t>
      </w:r>
      <w:r>
        <w:rPr>
          <w:color w:val="000000"/>
          <w:lang w:val="en-US"/>
        </w:rPr>
        <w:t>PR</w:t>
      </w:r>
      <w:r>
        <w:rPr>
          <w:color w:val="000000"/>
        </w:rPr>
        <w:t xml:space="preserve">. В </w:t>
      </w:r>
      <w:r>
        <w:rPr>
          <w:color w:val="000000"/>
          <w:lang w:val="en-US"/>
        </w:rPr>
        <w:t>PR</w:t>
      </w:r>
      <w:r>
        <w:rPr>
          <w:color w:val="000000"/>
        </w:rPr>
        <w:t xml:space="preserve"> источник коммуникации оплачивает лишь созда</w:t>
        <w:softHyphen/>
        <w:t>ние сообщения (информационный повод), доведение сообщения до аудитории должно происходить уже без участия коммуникатора.</w:t>
      </w:r>
    </w:p>
    <w:p>
      <w:pPr>
        <w:pStyle w:val="Normal"/>
        <w:shd w:fill="FFFFFF" w:val="clear"/>
        <w:autoSpaceDE w:val="false"/>
        <w:jc w:val="both"/>
        <w:rPr/>
      </w:pPr>
      <w:r>
        <w:rPr>
          <w:color w:val="000000"/>
        </w:rPr>
        <w:t>3. Сообщение является неперсонифицированным. Даже если реклама (например, рекламное письмо) предваряет</w:t>
        <w:softHyphen/>
        <w:t xml:space="preserve">ся персональным обращением ( «Уважаемый Олег Петрович...»), рекламные сообщения разрабатываются и передаются в расчете не на отдельного человека, а на </w:t>
      </w:r>
      <w:r>
        <w:rPr>
          <w:i/>
          <w:iCs/>
          <w:color w:val="000000"/>
        </w:rPr>
        <w:t xml:space="preserve">группы. </w:t>
      </w:r>
      <w:r>
        <w:rPr>
          <w:color w:val="000000"/>
        </w:rPr>
        <w:t>Неперсонифицированное со</w:t>
        <w:softHyphen/>
        <w:t>общение — рекламное сообщение, разработанное и переданное в расчете не на отдельное физическое или юридическое лицо, а на группу таких лиц. Личное обращение, в данном случае, просто за</w:t>
        <w:softHyphen/>
        <w:t>головок рекламного объявления. Группа физических или юриди</w:t>
        <w:softHyphen/>
        <w:t xml:space="preserve">ческих лиц, для которой предназначено рекламное сообщение, называется </w:t>
      </w:r>
      <w:r>
        <w:rPr>
          <w:i/>
          <w:iCs/>
          <w:color w:val="000000"/>
        </w:rPr>
        <w:t xml:space="preserve">рекламная аудитория. </w:t>
      </w:r>
      <w:r>
        <w:rPr>
          <w:color w:val="000000"/>
        </w:rPr>
        <w:t>Эти аудитории могут охватывать как население целых регионов мира (как в случае с рекламой «Ко-ка-Кола»), так и население микрорайона (реклама местного про</w:t>
        <w:softHyphen/>
        <w:t>дуктового магазина). Другое дело, что разработана реклама долж</w:t>
        <w:softHyphen/>
        <w:t>на быть таким образом, чтобы создавалось впечатление личного обращения к данному конкретному адресату.</w:t>
      </w:r>
    </w:p>
    <w:p>
      <w:pPr>
        <w:pStyle w:val="Normal"/>
        <w:shd w:fill="FFFFFF" w:val="clear"/>
        <w:autoSpaceDE w:val="false"/>
        <w:jc w:val="both"/>
        <w:rPr/>
      </w:pPr>
      <w:r>
        <w:rPr>
          <w:color w:val="000000"/>
        </w:rPr>
        <w:t>Случаем, когда требование неперсонифицированности нару</w:t>
        <w:softHyphen/>
        <w:t>шается, является интерактивная реклама, предполагающая актив</w:t>
        <w:softHyphen/>
        <w:t>ность реципиента рекламного сообщения, персональную заявку им себя. Но все же объем такой рекламы все еще существенно ус</w:t>
        <w:softHyphen/>
        <w:t xml:space="preserve">тупает объему массовой, неперсонифицированной рекламы. 4. Сообщение передается от имени неанонимного рекламодателя. </w:t>
      </w:r>
      <w:r>
        <w:rPr>
          <w:i/>
          <w:iCs/>
          <w:color w:val="000000"/>
        </w:rPr>
        <w:t xml:space="preserve">Неанонимный рекламодатель </w:t>
      </w:r>
      <w:r>
        <w:rPr>
          <w:color w:val="000000"/>
        </w:rPr>
        <w:t>— источник рекламного сообще</w:t>
        <w:softHyphen/>
        <w:t>ния, идентифицируемый аудиторией. Рекламодатель оплачивает рекламу с целью убедить людей в преимуществах своего товара. Ес</w:t>
        <w:softHyphen/>
        <w:t>тественно, он желает, чтобы потребительская аудитория идентифи</w:t>
        <w:softHyphen/>
        <w:t>цировала его товар, самого рекламодателя, а иногда и то, и другое сразу. Есть реклама, в которой назван только товар (сладкая закус</w:t>
        <w:softHyphen/>
        <w:t>ка «Сникерс»), есть, где назван только рекламодатель (фирма «Партия»), есть, когда объявляется и то, и другое (стиральный по</w:t>
        <w:softHyphen/>
        <w:t>рошок «Тайд», продукция компании «Проктер энд Гэмбл»).</w:t>
      </w:r>
    </w:p>
    <w:p>
      <w:pPr>
        <w:pStyle w:val="Normal"/>
        <w:shd w:fill="FFFFFF" w:val="clear"/>
        <w:autoSpaceDE w:val="false"/>
        <w:jc w:val="both"/>
        <w:rPr>
          <w:color w:val="000000"/>
        </w:rPr>
      </w:pPr>
      <w:r>
        <w:rPr>
          <w:color w:val="000000"/>
        </w:rPr>
        <w:t>Особые проблемы возникают с социальной рекламой. Россий</w:t>
        <w:softHyphen/>
        <w:t>ским законодательством запрещено указывать в рекламном объ</w:t>
        <w:softHyphen/>
        <w:t>явлении ее спонсора, поэтому часто она идет без указания источ</w:t>
        <w:softHyphen/>
        <w:t>ника сообщения. Но в США, например, иной подход. Реклама — не самоцель, а часть социальной программы (по борьбе с наркоти</w:t>
        <w:softHyphen/>
        <w:t>ками, по предотвращению лесных пожаров). Поэтому в подобной рекламе указывается контактный телефон или адрес организации, куда можно обратиться с информацией или с запросом по сути рекламного сообщения (противопожарной службы, медицинско</w:t>
        <w:softHyphen/>
        <w:t>го наркологического центра, общественной организации). Этофактически обязательное требование к социальной рекламе за рубежом. Предъявляемое к нашей социальной практике в этой области, оно вызывает порой парадоксальные последствия. Так, в 2000 г. в России был снят социальный ролик «Исчезновение» (ки</w:t>
        <w:softHyphen/>
        <w:t>нокомпания «Пигмалион»), посвященный проблеме сексуально</w:t>
        <w:softHyphen/>
        <w:t>го трафика. Молодые женщины из России, Украины и других стран Восточной Европы вербуются на работу за рубежом в каче</w:t>
        <w:softHyphen/>
        <w:t>стве медсестер, нянь, горничных, танцовщиц. В стране пребыва</w:t>
        <w:softHyphen/>
        <w:t>ния они отдают свои документы работодателю и оказываются «между небом и землей», а то и в сексуальном рабстве («Вас нет. Вас нигде нет»). Рекламный ролик призывает тщательно изучить работодателя, проверить легальность его бизнеса перед тем, как давать согласие на работу. Финансировал этот ролик Госдепарта</w:t>
        <w:softHyphen/>
        <w:t>мент США. По принятому там стандарту, заказчик потребовал указать в конце координаты того государственного органа, кото</w:t>
        <w:softHyphen/>
        <w:t>рый мог бы дать подобную информацию будущему «гастарбайте-ру». В России такой организации нет, но без этого ролик не при</w:t>
        <w:softHyphen/>
        <w:t>нимался заказчиком. «Пигмалион» дал в конце координаты суще</w:t>
        <w:softHyphen/>
        <w:t>ствовавшего тогда российского министерства по делам национальностей. Оно этим вопросом не занималось, но хоть как-то подходило по названию.</w:t>
      </w:r>
    </w:p>
    <w:p>
      <w:pPr>
        <w:pStyle w:val="Normal"/>
        <w:shd w:fill="FFFFFF" w:val="clear"/>
        <w:autoSpaceDE w:val="false"/>
        <w:jc w:val="both"/>
        <w:rPr>
          <w:color w:val="000000"/>
        </w:rPr>
      </w:pPr>
      <w:r>
        <w:rPr>
          <w:color w:val="000000"/>
        </w:rPr>
        <w:t>Указанные четыре критерия являются обязательным призна</w:t>
        <w:softHyphen/>
        <w:t>ком рекламы. Но есть еще два, относительно которых можно сказать что они «как правило» характерны для рекламного сооб</w:t>
        <w:softHyphen/>
        <w:t>щения:</w:t>
      </w:r>
    </w:p>
    <w:p>
      <w:pPr>
        <w:pStyle w:val="Normal"/>
        <w:shd w:fill="FFFFFF" w:val="clear"/>
        <w:autoSpaceDE w:val="false"/>
        <w:jc w:val="both"/>
        <w:rPr>
          <w:color w:val="000000"/>
        </w:rPr>
      </w:pPr>
      <w:r>
        <w:rPr>
          <w:color w:val="000000"/>
        </w:rPr>
        <w:t>5.  Рекламное сообщение содержит элемент убеждения в пре</w:t>
        <w:softHyphen/>
        <w:t>имуществах данного предложения по сравнению с аналогами.</w:t>
      </w:r>
    </w:p>
    <w:p>
      <w:pPr>
        <w:pStyle w:val="Normal"/>
        <w:shd w:fill="FFFFFF" w:val="clear"/>
        <w:autoSpaceDE w:val="false"/>
        <w:jc w:val="both"/>
        <w:rPr>
          <w:color w:val="000000"/>
        </w:rPr>
      </w:pPr>
      <w:r>
        <w:rPr>
          <w:color w:val="000000"/>
        </w:rPr>
        <w:t>6. Имеет место неличная презентация рекламируемого предло</w:t>
        <w:softHyphen/>
        <w:t>жения, т.е. передача сообщения осуществляется через посредни</w:t>
        <w:softHyphen/>
        <w:t>ков, в качестве которых выступают чаще всего каналы массовой коммуникации.</w:t>
      </w:r>
    </w:p>
    <w:p>
      <w:pPr>
        <w:pStyle w:val="Normal"/>
        <w:shd w:fill="FFFFFF" w:val="clear"/>
        <w:autoSpaceDE w:val="false"/>
        <w:jc w:val="both"/>
        <w:rPr>
          <w:color w:val="000000"/>
        </w:rPr>
      </w:pPr>
      <w:r>
        <w:rPr>
          <w:color w:val="000000"/>
        </w:rPr>
        <w:t>Рассмотрим пункт 5. Проанализировав различные определе</w:t>
        <w:softHyphen/>
        <w:t>ния понятия «реклама», можно обратить внимание на то, что трактовки этой категории различаются тем, считается ли реклама просто «объявлением товара», или же к рекламе относится только «восхвалительное объявление товара» (определение В.Даля). В не</w:t>
        <w:softHyphen/>
        <w:t>которых случаях к рекламе относят любое оповещение об услуге, идее, продукте и т.д., если это оповещение способствует их реали</w:t>
        <w:softHyphen/>
        <w:t>зации. В этом случае написанное от руки объявление на автобус</w:t>
        <w:softHyphen/>
        <w:t>ной остановке «Продается шкаф» с указанием контактного телефо</w:t>
        <w:softHyphen/>
        <w:t>на — это реклама. В других случаях рекламой считается только такое</w:t>
      </w:r>
    </w:p>
    <w:p>
      <w:pPr>
        <w:pStyle w:val="Normal"/>
        <w:shd w:fill="FFFFFF" w:val="clear"/>
        <w:autoSpaceDE w:val="false"/>
        <w:jc w:val="both"/>
        <w:rPr>
          <w:color w:val="000000"/>
        </w:rPr>
      </w:pPr>
      <w:r>
        <w:rPr>
          <w:color w:val="000000"/>
        </w:rPr>
        <w:t>объявление товара, в котором имеется элемент убеждения в преиму</w:t>
        <w:softHyphen/>
        <w:t>ществах данного товара. Тогда листок с надписью «Продается шкаф» — не реклама, но вот если бы было написано «Продается прекрасный шкаф», или «Дешево продается шкаф», или «Прода</w:t>
        <w:softHyphen/>
        <w:t>ется шкаф. Купите, не пожалеете», то это реклама</w:t>
      </w:r>
    </w:p>
    <w:p>
      <w:pPr>
        <w:pStyle w:val="Normal"/>
        <w:shd w:fill="FFFFFF" w:val="clear"/>
        <w:autoSpaceDE w:val="false"/>
        <w:jc w:val="both"/>
        <w:rPr>
          <w:color w:val="000000"/>
        </w:rPr>
      </w:pPr>
      <w:r>
        <w:rPr>
          <w:color w:val="000000"/>
        </w:rPr>
        <w:t>Такая разница возникла исторически. Цель рекламы — стиму</w:t>
        <w:softHyphen/>
        <w:t>лирование реализации. Если на рынок вынесен только один то</w:t>
        <w:softHyphen/>
        <w:t>вар, то аудитория не имеет возможности выбора одного объекта из нескольких. Тогда реализации будет способствовать простое указание на предлагаемое благо. Модель для иллюстрации такой ситуации предложила Л.Н. Федотова в своей книге «Социология рекламы» [155]. Ковбойский улица-город времен освоения «ди</w:t>
        <w:softHyphen/>
        <w:t>кого Запада», вдоль дороги вытянуты строения с надписями «Са</w:t>
        <w:softHyphen/>
        <w:t>лун», «Банк», «Почта», идентифицирующими оказываемые в них услуги. Безусловно, для проезжающих эти надписи были важны, они способствуют реализации предлагаемых услуг. Если считать рекламой любое оповещение о товаре, то вывески «Салун», «Банк» — реклама, они выполняют рекламные функции. Соглас</w:t>
        <w:softHyphen/>
        <w:t>но второй точке зрения — подобные объявления нельзя считать рекламой. Это действительно оповещение о предложении това</w:t>
        <w:softHyphen/>
        <w:t>ра, но оно в случае необходимости неминуемо будет принято (другой почты или банка в городе нет). Подлинная же реклама, реклама в полном смысле слова возникает только там, где есть выбор между несколькими конкурирующими предложениями.</w:t>
      </w:r>
    </w:p>
    <w:p>
      <w:pPr>
        <w:pStyle w:val="Normal"/>
        <w:shd w:fill="FFFFFF" w:val="clear"/>
        <w:autoSpaceDE w:val="false"/>
        <w:jc w:val="both"/>
        <w:rPr/>
      </w:pPr>
      <w:r>
        <w:rPr>
          <w:color w:val="000000"/>
        </w:rPr>
        <w:t>Возникновение ситуации выбора — вот обязательное условие возникновения «настоящей» рекламы. Ситуацию выбора создало развитие производства. Ранее вещи производились вручную, предприятие располагалось по месту проживания производителя и, как правило, недалеко от места проживания потребителя. Рабо</w:t>
        <w:softHyphen/>
        <w:t>та велась, по большей части, на конкретного, известного заказчи</w:t>
        <w:softHyphen/>
        <w:t>ка, значительная доля товара продавалась самими производителя</w:t>
        <w:softHyphen/>
        <w:t>ми. Технологические и социальные изменения — возникновение мануфактур и буржуазные революции — разрушили средневеко</w:t>
        <w:softHyphen/>
        <w:t>вую цеховую организацию производства. Возник слой конкуриру</w:t>
        <w:softHyphen/>
        <w:t xml:space="preserve">ющих друг с другом производителей, соответственно — создалась ситуация выбора. Именно тогда и </w:t>
      </w:r>
      <w:r>
        <w:rPr>
          <w:i/>
          <w:iCs/>
          <w:color w:val="000000"/>
        </w:rPr>
        <w:t>появилась реклама как техноло</w:t>
        <w:softHyphen/>
        <w:t>гия убеждения потенциального потребителя в превосходстве данно</w:t>
        <w:softHyphen/>
        <w:t>го товара над конкурирующими по каким-либо критериям и параме</w:t>
        <w:softHyphen/>
        <w:t xml:space="preserve">трам. </w:t>
      </w:r>
      <w:r>
        <w:rPr>
          <w:color w:val="000000"/>
        </w:rPr>
        <w:t>Недостаточно было просто оповестить о товаре, нужно бы</w:t>
        <w:softHyphen/>
        <w:t>ло заявить о его преимуществах. Реклама стала не просто «объявлением», а «восхвалительным объявлением».</w:t>
      </w:r>
    </w:p>
    <w:p>
      <w:pPr>
        <w:pStyle w:val="Normal"/>
        <w:shd w:fill="FFFFFF" w:val="clear"/>
        <w:autoSpaceDE w:val="false"/>
        <w:jc w:val="both"/>
        <w:rPr/>
      </w:pPr>
      <w:r>
        <w:rPr>
          <w:color w:val="000000"/>
        </w:rPr>
        <w:t xml:space="preserve">Взаимосвязь производственного развития и развития рекламы пояснил (на материале пореформенного развития России) первый русский теоретик рекламы Н. Плиский еще в конце </w:t>
      </w:r>
      <w:r>
        <w:rPr>
          <w:color w:val="000000"/>
          <w:lang w:val="en-US"/>
        </w:rPr>
        <w:t>XIX</w:t>
      </w:r>
      <w:r>
        <w:rPr>
          <w:color w:val="000000"/>
        </w:rPr>
        <w:t xml:space="preserve"> века. Он писал: «Недавно еще всякий купец, дороживший своей репутаци</w:t>
        <w:softHyphen/>
        <w:t>ей, полагал, что действовать при помощи рекламы не соответству</w:t>
        <w:softHyphen/>
        <w:t>ет его достоинству, чтобы при ее содействии, например, преодоле</w:t>
        <w:softHyphen/>
        <w:t>вать конкурентов. Предубеждение это было столь сильно распро</w:t>
        <w:softHyphen/>
        <w:t>странено, что оно не только в деловых кругах преобладало, но большею частью вследствие близких сношений с публикой, усво</w:t>
        <w:softHyphen/>
        <w:t>ено последнею до того, что она клеймила прозвищем плута всяко</w:t>
        <w:softHyphen/>
        <w:t>го, кто осмеливался прибегать к рекламе. Теперь это время отошло уже в область преданий! Хотя и долго сопротивлялись все те важ</w:t>
        <w:softHyphen/>
        <w:t>ные торговые дома, которые хотели, чтобы их репутация состав</w:t>
        <w:softHyphen/>
        <w:t>ляла единственную их рекламу, они должны были принять участие в общем стремлении в духе времени: если б они этого не сделали, то исчезли бы вместе со своей репутацией» [115, с. 45-46].</w:t>
      </w:r>
    </w:p>
    <w:p>
      <w:pPr>
        <w:pStyle w:val="Normal"/>
        <w:shd w:fill="FFFFFF" w:val="clear"/>
        <w:autoSpaceDE w:val="false"/>
        <w:jc w:val="both"/>
        <w:rPr/>
      </w:pPr>
      <w:r>
        <w:rPr>
          <w:color w:val="000000"/>
        </w:rPr>
        <w:t>Много позже социологическое обоснование генезису рекламы как социального явления дал в своих работах «Евреи и хозяйст</w:t>
        <w:softHyphen/>
        <w:t>венная жизнь» (1912 г.) и «Буржуа» (1913 г.) В. Зомбарт. Он разде</w:t>
        <w:softHyphen/>
        <w:t>лил способы ведения хозяйства в условиях раннего капитализма на «спекулятивный» и «традиционный». Традиционный был ори</w:t>
        <w:softHyphen/>
        <w:t>ентирован, прежде всего, на стабильность. Он абсолютно домини</w:t>
        <w:softHyphen/>
        <w:t>ровал в докапиталистической хозяйственной жизни, но имел су</w:t>
        <w:softHyphen/>
        <w:t>щественное значение и в «строении» раннекапиталистического духа. Клиенты еще считались не свободными в своих решениях «агентами рынка», а неким «огороженным кругом», отведенным отдельному коммерсанту подобно «территории в заморской стра</w:t>
        <w:softHyphen/>
        <w:t>не, которая представлена компании как отграниченная область для исключительной эксплуатации». Строжайше воспрещена бы</w:t>
        <w:softHyphen/>
        <w:t>ла всякая «ловля клиентов». В. Зомбарт пишет, что «отбивать у своих соседей покупателей» считалось не только безнравствен</w:t>
        <w:softHyphen/>
        <w:t>ным, но и просто «нехристианским»... «Совершенно последова</w:t>
        <w:softHyphen/>
        <w:t>тельно тогда были запрещены, каждая в отдельности и все вместе, те уловки, которые стремились к тому, чтобы увлечь свою клиен</w:t>
        <w:softHyphen/>
        <w:t xml:space="preserve">туру. Еще в середине </w:t>
      </w:r>
      <w:r>
        <w:rPr>
          <w:color w:val="000000"/>
          <w:lang w:val="en-US"/>
        </w:rPr>
        <w:t>XIX</w:t>
      </w:r>
      <w:r>
        <w:rPr>
          <w:color w:val="000000"/>
        </w:rPr>
        <w:t xml:space="preserve"> века у важнейших торговых домов оста</w:t>
        <w:softHyphen/>
        <w:t>ется отвращение даже по отношению к простым деловым объяв</w:t>
        <w:softHyphen/>
        <w:t>лениям... Но безусловно предосудительной считалась еще долгое время, в течение которого деловое объявление уже существова</w:t>
        <w:softHyphen/>
        <w:t>ло, коммерческая реклама, т.е. восхваление, указание на особые преимущества, которыми одно предприятие, якобы, обладает по сравнению с другими. Как высшую степень коммерческого</w:t>
      </w:r>
    </w:p>
    <w:p>
      <w:pPr>
        <w:pStyle w:val="Normal"/>
        <w:shd w:fill="FFFFFF" w:val="clear"/>
        <w:autoSpaceDE w:val="false"/>
        <w:jc w:val="both"/>
        <w:rPr>
          <w:color w:val="000000"/>
        </w:rPr>
      </w:pPr>
      <w:r>
        <w:rPr>
          <w:color w:val="000000"/>
        </w:rPr>
        <w:t>неприличия рассматривали объявление, что берут более дешевые цены, нежели конкурент» [53, с. 160]. В. Зомбарт приводит пример из французского торгового ордонанса 1761 г., который строжайше запрещал всем купцам Парижа и предместий «бегать», ища сбыт своим товарам, а особенно — раздавать «листки, на которых ука</w:t>
        <w:softHyphen/>
        <w:t>заны товары». Купец должен был, по выражению Д. Дефо — авто</w:t>
        <w:softHyphen/>
        <w:t>ра не только «Робинзона Крузо», но и книги по английской тор</w:t>
        <w:softHyphen/>
        <w:t>говле, — «имея божье благословение и приложив собственные усилия дожидаться своей доли в торговле с соседями» [53, с. 568]. Осуждалось, даже если купец особенно украшал свою лавку и стремился завлечь покупателя привлекательными витринами.</w:t>
      </w:r>
    </w:p>
    <w:p>
      <w:pPr>
        <w:pStyle w:val="Normal"/>
        <w:shd w:fill="FFFFFF" w:val="clear"/>
        <w:autoSpaceDE w:val="false"/>
        <w:jc w:val="both"/>
        <w:rPr/>
      </w:pPr>
      <w:r>
        <w:rPr>
          <w:color w:val="000000"/>
        </w:rPr>
        <w:t>Скажем попутно, что такой взгляд на бизнес, странный для со</w:t>
        <w:softHyphen/>
        <w:t>временного предпринимателя, был обоснован не только видными христианскими теологами, но получил распространение еще в до</w:t>
        <w:softHyphen/>
        <w:t>христианской философской традиции. Так, Аристотель ввел поня</w:t>
        <w:softHyphen/>
        <w:t>тие распределительной справедливости. Он считал, что при за</w:t>
        <w:softHyphen/>
        <w:t>ключении договора не только обмениваемые блага должны иметь равную стоимость, но должен быть выравнен и заработок догова</w:t>
        <w:softHyphen/>
        <w:t>ривающихся сторон. При этом должны быть учтены социальный статус и степень нуждаемости участников договора, т.е. признава</w:t>
        <w:softHyphen/>
        <w:t>лось справедливым, если бедная «договаривающаяся сторона» по</w:t>
        <w:softHyphen/>
        <w:t>лучит от договора больше, чем богатая. Сходных взглядов придер</w:t>
        <w:softHyphen/>
        <w:t>живались, вслед за ним, и средневековые философы, например, Фома Аквинский. С началом повсеместного распространения ка</w:t>
        <w:softHyphen/>
        <w:t>питалистических отношений, такие взгляды стали непопулярны</w:t>
        <w:softHyphen/>
        <w:t xml:space="preserve">ми. Английский философ </w:t>
      </w:r>
      <w:r>
        <w:rPr>
          <w:color w:val="000000"/>
          <w:lang w:val="en-US"/>
        </w:rPr>
        <w:t>XVII</w:t>
      </w:r>
      <w:r>
        <w:rPr>
          <w:color w:val="000000"/>
        </w:rPr>
        <w:t xml:space="preserve"> века Томас Гоббс, например, счи</w:t>
        <w:softHyphen/>
        <w:t>тал бессмысленным моральный подход к экономике. Сделка мо</w:t>
        <w:softHyphen/>
        <w:t>жет лишь соответствовать или не соответствовать закону, любой договор справедлив, если заключен при добровольном согласии сторон. Но споры продолжались. Один примечательный штрих — Адам Смит, известный у нас исключительно как основоположник научной экономической теории, современниками воспринимался в первую очередь, как философ-моралист, возглавлявший кафедру нравственной философии университета Глазго. В 1759 г. в Лондо</w:t>
        <w:softHyphen/>
        <w:t>не вышел его фундаментальный труд «Теория нравственных чувств» (русское издание — 1997 г. [139]). Именно этика «вывела» А. Смита на фундаментальные экономические законы.</w:t>
      </w:r>
    </w:p>
    <w:p>
      <w:pPr>
        <w:pStyle w:val="Normal"/>
        <w:shd w:fill="FFFFFF" w:val="clear"/>
        <w:autoSpaceDE w:val="false"/>
        <w:jc w:val="both"/>
        <w:rPr/>
      </w:pPr>
      <w:r>
        <w:rPr>
          <w:color w:val="000000"/>
        </w:rPr>
        <w:t xml:space="preserve">Но одновременно, по Зомбарту, рубеж </w:t>
      </w:r>
      <w:r>
        <w:rPr>
          <w:b/>
          <w:bCs/>
          <w:color w:val="000000"/>
          <w:lang w:val="en-US"/>
        </w:rPr>
        <w:t>XVII</w:t>
      </w:r>
      <w:r>
        <w:rPr>
          <w:b/>
          <w:bCs/>
          <w:color w:val="000000"/>
        </w:rPr>
        <w:t>—</w:t>
      </w:r>
      <w:r>
        <w:rPr>
          <w:b/>
          <w:bCs/>
          <w:color w:val="000000"/>
          <w:lang w:val="en-US"/>
        </w:rPr>
        <w:t>XVIII</w:t>
      </w:r>
      <w:r>
        <w:rPr>
          <w:b/>
          <w:bCs/>
          <w:color w:val="000000"/>
        </w:rPr>
        <w:t xml:space="preserve"> </w:t>
      </w:r>
      <w:r>
        <w:rPr>
          <w:color w:val="000000"/>
        </w:rPr>
        <w:t>веков был временем основания многочисленных предприятий спекулятив</w:t>
        <w:softHyphen/>
        <w:t>ного типа, созданных для того, чтобы собрать необходимые де</w:t>
        <w:softHyphen/>
        <w:t>нежные средства и «обратить идею в действительность». Созданиетаких предприятий держалось, прежде всего, на «хвастливых вос</w:t>
        <w:softHyphen/>
        <w:t>хвалениях новых открытий, новых изобретений, новых машин и еще всяких других вещей, превозносимых выше своей действи</w:t>
        <w:softHyphen/>
        <w:t>тельной ценности» [53, с. 94]. Отличительная черта этого типа предпринимательства — необходимость увлечь за собой других. «Он обещает золотые горы и умеет заставить верить своим обеща</w:t>
        <w:softHyphen/>
        <w:t>ниям. Он возбуждает фантазию, он будит веру. Он будит могучие инстинкты, которые использует для своей выгоды... Создать наст</w:t>
        <w:softHyphen/>
        <w:t>роение — вот лозунг! А что для этого хороши все средства, завое</w:t>
        <w:softHyphen/>
        <w:t>вывающие внимание, любопытство, желание купить, само собой разумеется. Шумиха становится самоцелью» [53, с. 98]. Такой тип предпринимательства был невозможен без «восхвалительного объявления», «выхваливания» (слова Зомбарта), привлекающего клиентуру. В этих условиях объявление «с убеждающим компо</w:t>
        <w:softHyphen/>
        <w:t>нентом» действительно становится «двигателем торговли». Есте</w:t>
        <w:softHyphen/>
        <w:t>ственно, что распространение подобного типа предприниматель</w:t>
        <w:softHyphen/>
        <w:t>ства, оттеснявшего традиционную «честную торговлю», было пи</w:t>
        <w:softHyphen/>
        <w:t xml:space="preserve">тательной почвой для формирования рекламного института. Как подчеркивал Зомбарт, </w:t>
      </w:r>
      <w:r>
        <w:rPr>
          <w:i/>
          <w:iCs/>
          <w:color w:val="000000"/>
        </w:rPr>
        <w:t xml:space="preserve">реклама </w:t>
      </w:r>
      <w:r>
        <w:rPr>
          <w:color w:val="000000"/>
        </w:rPr>
        <w:t xml:space="preserve">— </w:t>
      </w:r>
      <w:r>
        <w:rPr>
          <w:i/>
          <w:iCs/>
          <w:color w:val="000000"/>
        </w:rPr>
        <w:t>это развившаяся в систему пого</w:t>
        <w:softHyphen/>
        <w:t xml:space="preserve">ня за покупателем </w:t>
      </w:r>
      <w:r>
        <w:rPr>
          <w:color w:val="000000"/>
        </w:rPr>
        <w:t>[53, с. 587]. Кстати, известная фраза В. Маяков</w:t>
        <w:softHyphen/>
        <w:t>ского «Реклама — двигатель торговли» — это, так сказать пара</w:t>
        <w:softHyphen/>
        <w:t>фраз лозунга на товарном знаке крупнейшего рекламного агентст</w:t>
        <w:softHyphen/>
        <w:t xml:space="preserve">ва дореволюционной России — «Торговый дом Метцель и Ко». Слоган, появившийся в самом начале </w:t>
      </w:r>
      <w:r>
        <w:rPr>
          <w:color w:val="000000"/>
          <w:lang w:val="en-US"/>
        </w:rPr>
        <w:t>XX</w:t>
      </w:r>
      <w:r>
        <w:rPr>
          <w:color w:val="000000"/>
        </w:rPr>
        <w:t xml:space="preserve"> века, звучал так: «Объ</w:t>
        <w:softHyphen/>
        <w:t>явление есть двигатель торговли».</w:t>
      </w:r>
    </w:p>
    <w:p>
      <w:pPr>
        <w:pStyle w:val="Normal"/>
        <w:shd w:fill="FFFFFF" w:val="clear"/>
        <w:autoSpaceDE w:val="false"/>
        <w:jc w:val="both"/>
        <w:rPr/>
      </w:pPr>
      <w:r>
        <w:rPr>
          <w:color w:val="000000"/>
        </w:rPr>
        <w:t>Поскольку в традиционной христианской культуре коммерче</w:t>
        <w:softHyphen/>
        <w:t xml:space="preserve">ская ориентация деятельности считалась предосудительной вплоть до второй половины </w:t>
      </w:r>
      <w:r>
        <w:rPr>
          <w:color w:val="000000"/>
          <w:lang w:val="en-US"/>
        </w:rPr>
        <w:t>XIX</w:t>
      </w:r>
      <w:r>
        <w:rPr>
          <w:color w:val="000000"/>
        </w:rPr>
        <w:t xml:space="preserve"> века, Зомбарт подчеркивает, что огромную роль в становлении рекламного дела сыграли не столь тесно связанные с христианской этикой еврейские коммерсанты. В частности, он приводит многочисленные факты, что именно ев</w:t>
        <w:softHyphen/>
        <w:t>рейский капитал стоял у истоков газетной рекламы, «зазывальной рекламы» разносчиков и мелких торговцев. «Они первые, напере</w:t>
        <w:softHyphen/>
        <w:t>кор господствующим воззрениям, решительно выставили прин</w:t>
        <w:softHyphen/>
        <w:t>цип, что каждый коммерсант имеет право (и обязанность) придать своему предложению такую форму, чтобы привлечь к себе как можно большую часть наличных покупателей или же, создавая но</w:t>
        <w:softHyphen/>
        <w:t>вые потребности, увеличить возможность сбыта» [53, с. 588]. При этом Зомбарт обращал внимание на два формирующихся типа рекламирования — «внешнее уловление покупателя» и «внут</w:t>
        <w:softHyphen/>
        <w:t>реннее уловление». Внешнее — это информирование о товаре,</w:t>
      </w:r>
    </w:p>
    <w:p>
      <w:pPr>
        <w:pStyle w:val="Normal"/>
        <w:shd w:fill="FFFFFF" w:val="clear"/>
        <w:autoSpaceDE w:val="false"/>
        <w:jc w:val="both"/>
        <w:rPr>
          <w:color w:val="000000"/>
        </w:rPr>
      </w:pPr>
      <w:r>
        <w:rPr>
          <w:color w:val="000000"/>
        </w:rPr>
        <w:t>«приставание» к покупателям, персональная продажа. «Внутрен</w:t>
        <w:softHyphen/>
        <w:t>нее уловление» — это не просто предложение товара, а предложе</w:t>
        <w:softHyphen/>
        <w:t>ние его в привлекательной для покупателя форме, введение в него «убеждающего компонента».</w:t>
      </w:r>
    </w:p>
    <w:p>
      <w:pPr>
        <w:pStyle w:val="Normal"/>
        <w:shd w:fill="FFFFFF" w:val="clear"/>
        <w:autoSpaceDE w:val="false"/>
        <w:jc w:val="both"/>
        <w:rPr>
          <w:color w:val="000000"/>
        </w:rPr>
      </w:pPr>
      <w:r>
        <w:rPr>
          <w:color w:val="000000"/>
        </w:rPr>
        <w:t>Иначе говоря, элемент «выхваливания» выдвинутого предло</w:t>
        <w:softHyphen/>
        <w:t>жения совершенно не обязательно должен быть выражен вербаль-но. Использованные в рекламе визуальные образы, цветовая гам</w:t>
        <w:softHyphen/>
        <w:t>ма, композиция рекламного объявления, выбранный носитель рекламы (например, престижная газета) также могут служить этой цели. Если так взглянуть на практику рекламирования, то стано</w:t>
        <w:softHyphen/>
        <w:t>вится очевидным, что поле «невосхвалительной рекламы» — т.е. рекламы без какого-либо убеждающего компонента — на насы</w:t>
        <w:softHyphen/>
        <w:t>щенном рынке невелико и касается тех товаров, которые находят</w:t>
        <w:softHyphen/>
        <w:t>ся некоторым образом вне конкурентного поля, т.е. не имеют оче</w:t>
        <w:softHyphen/>
        <w:t>видных аналогов. Примером могут быть объявления в газете «Из рук в руки» о книгах старых лет издания, когда просто перечисля</w:t>
        <w:softHyphen/>
        <w:t>ются названия. В случае же присутствия на рынке каких-либо ана</w:t>
        <w:softHyphen/>
        <w:t>логов появляются такие элементы объявления, как «дешево» (а иногда и наоборот — «дорого»), «с доставкой на дом», «торг» и т.п. Чем выше конкуренция в той или иной отрасли, тем значимее до</w:t>
        <w:softHyphen/>
        <w:t>ля «убеждающего компонента» в отраслевой рекламе. Так, наибо</w:t>
        <w:softHyphen/>
        <w:t>лее изощренной является реклама парфюмерии, пива, кондитер</w:t>
        <w:softHyphen/>
        <w:t>ских изделий, моющих средств, т.е. товаров, продвигаемых на вы</w:t>
        <w:softHyphen/>
        <w:t>сококонкурентные рынки. Если уровень отраслевых расходов на рекламу в автомобильной промышленности составляет около 3% от оборота, то в парфюмерии — свыше 30%.</w:t>
      </w:r>
    </w:p>
    <w:p>
      <w:pPr>
        <w:pStyle w:val="Normal"/>
        <w:shd w:fill="FFFFFF" w:val="clear"/>
        <w:autoSpaceDE w:val="false"/>
        <w:jc w:val="both"/>
        <w:rPr>
          <w:color w:val="000000"/>
        </w:rPr>
      </w:pPr>
      <w:r>
        <w:rPr>
          <w:color w:val="000000"/>
        </w:rPr>
        <w:t>Итак, резюмирующая точка зрения сегодня — реклама, огра</w:t>
        <w:softHyphen/>
        <w:t>ниченная представлением «нейтральной» информации, не содер</w:t>
        <w:softHyphen/>
        <w:t>жащая убеждающего компонента, связанного с продвижением марки, не является рекламой в обычном смысле слова.</w:t>
      </w:r>
    </w:p>
    <w:p>
      <w:pPr>
        <w:pStyle w:val="Normal"/>
        <w:shd w:fill="FFFFFF" w:val="clear"/>
        <w:autoSpaceDE w:val="false"/>
        <w:jc w:val="both"/>
        <w:rPr>
          <w:color w:val="000000"/>
        </w:rPr>
      </w:pPr>
      <w:r>
        <w:rPr>
          <w:color w:val="000000"/>
        </w:rPr>
        <w:t>Рассмотрим пункт 6, касающийся неличной презентации рек</w:t>
        <w:softHyphen/>
        <w:t>ламируемого предложения. Исторически первыми рекламистами были сами производители благ. С выделением торговли как особо</w:t>
        <w:softHyphen/>
        <w:t>го вида деятельности эти функции постепенно стали переходить к торговцам. Но и в том, и в другом случае реклама носила по пре</w:t>
        <w:softHyphen/>
        <w:t>имуществу характер устной коммуникации (так называемые «рекламные выкрики»). Уже на раннем этапе рекламная комму</w:t>
        <w:softHyphen/>
        <w:t>никация с потенциальным потребителем была двух видов — безличностная («выкрики» глашатаев, не обращенные ни к ко</w:t>
        <w:softHyphen/>
        <w:t>му конкретно) и личностная (информационное обслуживание персонально идентифицированного потребителя).   Первый типкоммуникации безусловно можно определить как рекламу, хо</w:t>
        <w:softHyphen/>
        <w:t>тя представление блага аудитории производится здесь без по</w:t>
        <w:softHyphen/>
        <w:t>средника, в качестве которых затем будут использоваться го</w:t>
        <w:softHyphen/>
        <w:t>родское пространство (надписи на стенах домов), газеты, жур</w:t>
        <w:softHyphen/>
        <w:t>налы и т.д.</w:t>
      </w:r>
    </w:p>
    <w:p>
      <w:pPr>
        <w:pStyle w:val="Normal"/>
        <w:shd w:fill="FFFFFF" w:val="clear"/>
        <w:autoSpaceDE w:val="false"/>
        <w:jc w:val="both"/>
        <w:rPr>
          <w:color w:val="000000"/>
        </w:rPr>
      </w:pPr>
      <w:r>
        <w:rPr>
          <w:color w:val="000000"/>
        </w:rPr>
        <w:t>Второй тип коммуникации получил название «личная прода</w:t>
        <w:softHyphen/>
        <w:t>жа». «Личной продажей» занимаются продавцы в магазинах, ком</w:t>
        <w:softHyphen/>
        <w:t>мивояжеры, разносчики товара. Значительную часть их деятель</w:t>
        <w:softHyphen/>
        <w:t>ности (в части презентации товара) можно соотнести с рекламой, но другая часть относится не к представлению товара с целью со</w:t>
        <w:softHyphen/>
        <w:t>действия его реализации, а к самой реализации (заключение и оформление сделки, расчет, выдача товара и пр.). Поэтому личная продажа традиционно не включается в рекламную деятельность. К тому же, по мере развития собственно рекламы, доля «реклам</w:t>
        <w:softHyphen/>
        <w:t>ных» функций продавца уменьшается, а доля функции по ком</w:t>
        <w:softHyphen/>
        <w:t>мерческому обмену ценностями (продаже) возрастает.</w:t>
      </w:r>
    </w:p>
    <w:p>
      <w:pPr>
        <w:pStyle w:val="Normal"/>
        <w:shd w:fill="FFFFFF" w:val="clear"/>
        <w:autoSpaceDE w:val="false"/>
        <w:jc w:val="both"/>
        <w:rPr>
          <w:color w:val="000000"/>
        </w:rPr>
      </w:pPr>
      <w:r>
        <w:rPr>
          <w:color w:val="000000"/>
        </w:rPr>
        <w:t>Но в связи с развитием электронной коммуникации, наполне</w:t>
        <w:softHyphen/>
        <w:t>нием баз данных, «личностно-ориентированная» реклама стано</w:t>
        <w:softHyphen/>
        <w:t>вится все более значимой. Так, технология директ-маркетинга предполагает рекламную коммуникацию с заранее идентифици</w:t>
        <w:softHyphen/>
        <w:t>рованным потребителем. Рекламной службе известны не только его имя и адресные сведения, но и другие, более частные сведе</w:t>
        <w:softHyphen/>
        <w:t>ния — возраст, доход, круг интересов и пр. Но и в этом случае рекламные обращения составляются в расчете на группу (пусть и узкую) потенциальных потребителей с одинаковыми характерис</w:t>
        <w:softHyphen/>
        <w:t>тиками, а не на каждого конкретного покупателя, что имеет мес</w:t>
        <w:softHyphen/>
        <w:t>то при личной продаже. Только в перспективе возможен переход на новой технической основе к дистанционной личностной ком</w:t>
        <w:softHyphen/>
        <w:t>муникации в целях реализации товара, как бы к дистанционной личной продаже.</w:t>
      </w:r>
    </w:p>
    <w:p>
      <w:pPr>
        <w:pStyle w:val="Normal"/>
        <w:shd w:fill="FFFFFF" w:val="clear"/>
        <w:autoSpaceDE w:val="false"/>
        <w:jc w:val="both"/>
        <w:rPr>
          <w:color w:val="000000"/>
        </w:rPr>
      </w:pPr>
      <w:r>
        <w:rPr>
          <w:color w:val="000000"/>
        </w:rPr>
        <w:t>Таким образом, идентификация критериальных признаков рекламы позволяет сформировать следующее определение:</w:t>
      </w:r>
    </w:p>
    <w:p>
      <w:pPr>
        <w:pStyle w:val="Normal"/>
        <w:shd w:fill="FFFFFF" w:val="clear"/>
        <w:autoSpaceDE w:val="false"/>
        <w:jc w:val="both"/>
        <w:rPr/>
      </w:pPr>
      <w:r>
        <w:rPr>
          <w:i/>
          <w:iCs/>
          <w:color w:val="000000"/>
        </w:rPr>
        <w:t xml:space="preserve">Реклама </w:t>
      </w:r>
      <w:r>
        <w:rPr>
          <w:color w:val="000000"/>
        </w:rPr>
        <w:t xml:space="preserve">включает в себя рекламные сообщения и рекламную деятельность. </w:t>
      </w:r>
      <w:r>
        <w:rPr>
          <w:i/>
          <w:iCs/>
          <w:color w:val="000000"/>
        </w:rPr>
        <w:t xml:space="preserve">Рекламное сообщение </w:t>
      </w:r>
      <w:r>
        <w:rPr>
          <w:color w:val="000000"/>
        </w:rPr>
        <w:t>— сообщение, конечной це</w:t>
        <w:softHyphen/>
        <w:t>лью которого является реализация товара. Это сообщение не-персонифицировано, оплачено, передано от имени неаноним</w:t>
        <w:softHyphen/>
        <w:t xml:space="preserve">ного рекламодателя. Как правило, оно содержит убеждающий компонент и доведено до аудитории безличностно. </w:t>
      </w:r>
      <w:r>
        <w:rPr>
          <w:i/>
          <w:iCs/>
          <w:color w:val="000000"/>
        </w:rPr>
        <w:t xml:space="preserve">Рекламной деятельностью </w:t>
      </w:r>
      <w:r>
        <w:rPr>
          <w:color w:val="000000"/>
        </w:rPr>
        <w:t>называется профессиональная деятельность по созданию рекламных сообщений и доведению их до целевой ау</w:t>
        <w:softHyphen/>
        <w:t>дитории.</w:t>
      </w:r>
    </w:p>
    <w:p>
      <w:pPr>
        <w:pStyle w:val="Normal"/>
        <w:shd w:fill="FFFFFF" w:val="clear"/>
        <w:autoSpaceDE w:val="false"/>
        <w:jc w:val="both"/>
        <w:rPr>
          <w:color w:val="000000"/>
        </w:rPr>
      </w:pPr>
      <w:r>
        <w:rPr>
          <w:color w:val="000000"/>
        </w:rPr>
        <w:t>В определении поставлено словосочетание «как правило». Рек</w:t>
        <w:softHyphen/>
        <w:t>лама разнообразна, поэтому все случаи, особенности предусмотреть просто невозможно.</w:t>
      </w:r>
    </w:p>
    <w:p>
      <w:pPr>
        <w:pStyle w:val="Normal"/>
        <w:shd w:fill="FFFFFF" w:val="clear"/>
        <w:autoSpaceDE w:val="false"/>
        <w:jc w:val="both"/>
        <w:rPr/>
      </w:pPr>
      <w:r>
        <w:rPr>
          <w:color w:val="000000"/>
        </w:rPr>
        <w:t>Итак, в данной работе под понятием реклама будут подразуме</w:t>
        <w:softHyphen/>
        <w:t xml:space="preserve">ваться все формы рекламных сообщений и все виды рекламной деятельности. </w:t>
      </w:r>
      <w:r>
        <w:rPr>
          <w:i/>
          <w:iCs/>
          <w:color w:val="000000"/>
        </w:rPr>
        <w:t>Реклама, таким образом, идентифицируется как об</w:t>
        <w:softHyphen/>
        <w:t>ласть социальной практики, с присущими этой практике процесса</w:t>
        <w:softHyphen/>
        <w:t>ми, отношениями, результатами. Эта социальная практика опосре</w:t>
        <w:softHyphen/>
        <w:t>дует процесс обмена в той его части, которая связана с потреби</w:t>
        <w:softHyphen/>
        <w:t>тельским выбором. Это опосредование производится через предоставление потенциальным потребителям информационных мо</w:t>
        <w:softHyphen/>
        <w:t xml:space="preserve">делей вынесенных на рынок предложений. </w:t>
      </w:r>
      <w:r>
        <w:rPr>
          <w:color w:val="000000"/>
        </w:rPr>
        <w:t>Такое широкое толкова</w:t>
        <w:softHyphen/>
        <w:t>ние поможет рассмотреть это социальное явление всесторонне, в широком контексте социальной жизни.</w:t>
      </w:r>
    </w:p>
    <w:p>
      <w:pPr>
        <w:pStyle w:val="Normal"/>
        <w:shd w:fill="FFFFFF" w:val="clear"/>
        <w:autoSpaceDE w:val="false"/>
        <w:jc w:val="both"/>
        <w:rPr/>
      </w:pPr>
      <w:r>
        <w:rPr>
          <w:color w:val="000000"/>
        </w:rPr>
        <w:t>Реклама прошла долгий исторический путь. В настоящее время развитые страны вступили в эпоху двух глобальных трансформа</w:t>
        <w:softHyphen/>
        <w:t xml:space="preserve">ций — перехода от индустриального общества к </w:t>
      </w:r>
      <w:r>
        <w:rPr>
          <w:i/>
          <w:iCs/>
          <w:color w:val="000000"/>
        </w:rPr>
        <w:t>постиндустриаль</w:t>
        <w:softHyphen/>
        <w:t xml:space="preserve">ному (информационному) </w:t>
      </w:r>
      <w:r>
        <w:rPr>
          <w:color w:val="000000"/>
        </w:rPr>
        <w:t xml:space="preserve">и от эпохи модерна к эпохе </w:t>
      </w:r>
      <w:r>
        <w:rPr>
          <w:i/>
          <w:iCs/>
          <w:color w:val="000000"/>
        </w:rPr>
        <w:t xml:space="preserve">постмодерна. </w:t>
      </w:r>
      <w:r>
        <w:rPr>
          <w:color w:val="000000"/>
        </w:rPr>
        <w:t>Фактически, это две стороны одного и того же процесса смены па</w:t>
        <w:softHyphen/>
        <w:t>радигмы общественного развития на рубеже тысячелетий. Только первая трансформация касается, прежде всего, экономики, вто</w:t>
        <w:softHyphen/>
        <w:t>рая — общественного сознания.</w:t>
      </w:r>
    </w:p>
    <w:p>
      <w:pPr>
        <w:pStyle w:val="Normal"/>
        <w:shd w:fill="FFFFFF" w:val="clear"/>
        <w:autoSpaceDE w:val="false"/>
        <w:jc w:val="both"/>
        <w:rPr>
          <w:color w:val="000000"/>
        </w:rPr>
      </w:pPr>
      <w:r>
        <w:rPr>
          <w:color w:val="000000"/>
        </w:rPr>
        <w:t>В новой парадигме информация оценивается как ключевой ре</w:t>
        <w:softHyphen/>
        <w:t>сурс, замещающий ресурсы природные и трудовые. Материальной основой такой трансформации стали компьютеры, средства ком</w:t>
        <w:softHyphen/>
        <w:t>муникации и информационные сети. Это повлекло за собой це</w:t>
        <w:softHyphen/>
        <w:t>лый ряд социальных следствий: информационные технологии ста</w:t>
        <w:softHyphen/>
        <w:t>ли определяющими для самых разных сфер человеческой жизни, возникла новая демократия, основанная на принципе консенсуса, СМИ приобрело некоторые функции властного института, иссле</w:t>
        <w:softHyphen/>
        <w:t>дования и разработки стали определяющей отраслью народного хозяйства, границы стали прозрачными, технологии, основанные на преобразовании вещества и энергии, стали замещаться техно</w:t>
        <w:softHyphen/>
        <w:t>логиями, основанными на преобразовании информации (инфор</w:t>
        <w:softHyphen/>
        <w:t>мационными технологиями) и т.д. Одним словом, изменились практически все привычные представления о мощи страны, о на</w:t>
        <w:softHyphen/>
        <w:t>значении человека, о конкурентоспособности.</w:t>
      </w:r>
    </w:p>
    <w:p>
      <w:pPr>
        <w:pStyle w:val="Normal"/>
        <w:shd w:fill="FFFFFF" w:val="clear"/>
        <w:autoSpaceDE w:val="false"/>
        <w:jc w:val="both"/>
        <w:rPr>
          <w:color w:val="000000"/>
        </w:rPr>
      </w:pPr>
      <w:r>
        <w:rPr>
          <w:color w:val="000000"/>
        </w:rPr>
        <w:t>Рекламная технология по форме и по существу есть технология информационная. С ее помощью товары не производятся и физи</w:t>
        <w:softHyphen/>
        <w:t>чески предметы не перевозятся. Результат работы рекламиста — информация, информационная модель рекламируемого объекта.Именно эта модель используется рекламодателями в целях управ</w:t>
        <w:softHyphen/>
        <w:t>ления потребительским поведением и, более широко, в целях со</w:t>
        <w:softHyphen/>
        <w:t>циального управления. Через информационную модель реклами</w:t>
        <w:softHyphen/>
        <w:t>руемого товара реализуются такие функции рекламы, как инфор</w:t>
        <w:softHyphen/>
        <w:t>мационно-коммуникативная (предоставление информации потенциальному потребителю), аффективно-коммуникативная (передача эмоционального отношения к объекту рекламы), регу-лятивно-коммуникативная (изменение поведения в результате коммуникации). Соответственно, реклама, по определению, даже более адекватна обществу постиндустриальному, чем индустри</w:t>
        <w:softHyphen/>
        <w:t>альному.</w:t>
      </w:r>
    </w:p>
    <w:p>
      <w:pPr>
        <w:pStyle w:val="Normal"/>
        <w:shd w:fill="FFFFFF" w:val="clear"/>
        <w:autoSpaceDE w:val="false"/>
        <w:jc w:val="both"/>
        <w:rPr/>
      </w:pPr>
      <w:r>
        <w:rPr>
          <w:color w:val="000000"/>
        </w:rPr>
        <w:t>Параллельно со становлением постиндустриального общества формируется новое культурное сознание — постмодерн. Если ос</w:t>
        <w:softHyphen/>
        <w:t>новным принципом модерна был рационализм, господство разу</w:t>
        <w:softHyphen/>
        <w:t>ма, то основой философии постмодерна является тезис о том, что всеобщая единая действительность должна быть познана не через мир, а через человека. Господство в обществе технико-экономиче</w:t>
        <w:softHyphen/>
        <w:t>ских решений и теорий сменяется преобладанием решений, ори</w:t>
        <w:softHyphen/>
        <w:t xml:space="preserve">ентированных на культуру и обусловленных ею. Принцип техно-морфизма уступает место антропоморфизму. </w:t>
      </w:r>
      <w:r>
        <w:rPr>
          <w:i/>
          <w:iCs/>
          <w:color w:val="000000"/>
        </w:rPr>
        <w:t xml:space="preserve">Антропоморфизм — </w:t>
      </w:r>
      <w:r>
        <w:rPr>
          <w:color w:val="000000"/>
        </w:rPr>
        <w:t xml:space="preserve">социокультурный принцип принятия решений, </w:t>
      </w:r>
      <w:r>
        <w:rPr>
          <w:i/>
          <w:iCs/>
          <w:color w:val="000000"/>
        </w:rPr>
        <w:t xml:space="preserve">техноморфизм — </w:t>
      </w:r>
      <w:r>
        <w:rPr>
          <w:color w:val="000000"/>
        </w:rPr>
        <w:t>технико-экономический, рациональный. В эпоху модерна модели технического и неорганического мира переносились на процесс самопонимания человека, на его отношения с миром и людьми. В постмодерне признается главенство человека, человеческого вос</w:t>
        <w:softHyphen/>
        <w:t>приятия, человеческих представлений над принципами техничес</w:t>
        <w:softHyphen/>
        <w:t>кого и неорганического мира. Принцип субъективности стано</w:t>
        <w:softHyphen/>
        <w:t>вится в постмодерне решающим. Особое значение в постмодерне придается структурам сознания, таким, как представления, имид</w:t>
        <w:softHyphen/>
        <w:t>жи, установки, стереотипы, мнения, менталитет, диспозиции, от</w:t>
        <w:softHyphen/>
        <w:t>ношения, убеждения, мотивации. Именно к этим структурам со</w:t>
        <w:softHyphen/>
        <w:t>знания апеллирует реклама, убеждая аудиторию в преимуществах данного предложения над аналогами. Именно они порождают «призраки вещей» — информационные модели товаров, в кото</w:t>
        <w:softHyphen/>
        <w:t>рых главными становятся не реальные потребительские свойства этих товаров, а их имиджевые характеристики [14, с. 134—138].</w:t>
      </w:r>
    </w:p>
    <w:p>
      <w:pPr>
        <w:pStyle w:val="Normal"/>
        <w:shd w:fill="FFFFFF" w:val="clear"/>
        <w:autoSpaceDE w:val="false"/>
        <w:jc w:val="both"/>
        <w:rPr>
          <w:color w:val="000000"/>
        </w:rPr>
      </w:pPr>
      <w:r>
        <w:rPr>
          <w:color w:val="000000"/>
        </w:rPr>
        <w:t>Адекватным постмодерну каналом рекламы является сеть Ин</w:t>
        <w:softHyphen/>
        <w:t>тернет, которая является, с одной стороны, каналом массовой коммуникации, а с другой — распределенным каналом, предостав</w:t>
        <w:softHyphen/>
        <w:t>ляющим информацию узким секторным аудиториям в зависимос</w:t>
        <w:softHyphen/>
        <w:t>ти от их интересов. Сегодня Интернет становится чрезвычайноПринципы же познания в парадигме постмодерна предполага</w:t>
        <w:softHyphen/>
        <w:t>ют отказ от рассмотрения общества как функциональной структу</w:t>
        <w:softHyphen/>
        <w:t>ры. Антропоморфизм задает отношение к каждому индивиду, факту, явлению как к чему-то особенному, а не просто проявле</w:t>
        <w:softHyphen/>
        <w:t>нию общей закономерности. Поэтому есть предположение, что общество зрелого постмодерна будет состоять из относительно небольших самоорганизующихся сообществ, основанных на единстве мировоззрений. Структура этих сообществ будет самой разной — от средневековой иерархии до идеального равенства, от либерализма до тоталитаризма [58, гл. 6]. Но никто не будет бо</w:t>
        <w:softHyphen/>
        <w:t>роться за права человека, потому что у людей будет возможность выбирать себе сообщество подобно тому, как уже сегодня можно, в принципе, выбрать себе страну проживания. Общество станет максимально плюралистично. Но плюрализм требует, одновре</w:t>
        <w:softHyphen/>
        <w:t>менно, от индивида самодисциплины, повышения степени его «культурности», т.е. роста ориентации на нормативно-ценност</w:t>
        <w:softHyphen/>
        <w:t>ную сферу. Соответственно и реклама, претендующая на успеш</w:t>
        <w:softHyphen/>
        <w:t>ность в новых социальных и идеологических ситуациях, должна ориентироваться на антропологические критерии, воплощать в себе «принцип антропоморфизма».</w:t>
      </w:r>
    </w:p>
    <w:p>
      <w:pPr>
        <w:pStyle w:val="Normal"/>
        <w:shd w:fill="FFFFFF" w:val="clear"/>
        <w:autoSpaceDE w:val="false"/>
        <w:jc w:val="both"/>
        <w:rPr/>
      </w:pPr>
      <w:r>
        <w:rPr>
          <w:color w:val="000000"/>
        </w:rPr>
        <w:t>В последующих главах мы поставили себе целью дать социоло</w:t>
        <w:softHyphen/>
        <w:t>гическую интерпретацию тех механизмов, с помощью которых со</w:t>
        <w:softHyphen/>
        <w:t xml:space="preserve">временная реклама решает достаточно </w:t>
      </w:r>
      <w:r>
        <w:rPr>
          <w:i/>
          <w:iCs/>
          <w:color w:val="000000"/>
        </w:rPr>
        <w:t>парадоксальную задачу — обеспечить единообразное воздействие на аудиторию в условиях на</w:t>
        <w:softHyphen/>
        <w:t xml:space="preserve">растающего доминирования принципа антропоморфизма. </w:t>
      </w:r>
      <w:r>
        <w:rPr>
          <w:color w:val="000000"/>
        </w:rPr>
        <w:t>Одним из методологических оснований для рассмотрения этого вопроса яв</w:t>
        <w:softHyphen/>
        <w:t>ляется, по нашему мнению, анализ рекламного дискурса.</w:t>
      </w:r>
    </w:p>
    <w:p>
      <w:pPr>
        <w:pStyle w:val="Normal"/>
        <w:shd w:fill="FFFFFF" w:val="clear"/>
        <w:autoSpaceDE w:val="false"/>
        <w:jc w:val="both"/>
        <w:rPr>
          <w:b/>
          <w:b/>
          <w:bCs/>
          <w:color w:val="000000"/>
        </w:rPr>
      </w:pPr>
      <w:r>
        <w:rPr>
          <w:b/>
          <w:bCs/>
          <w:color w:val="000000"/>
        </w:rPr>
        <w:t>1.2. Дискурсы рекламы</w:t>
      </w:r>
    </w:p>
    <w:p>
      <w:pPr>
        <w:pStyle w:val="Normal"/>
        <w:shd w:fill="FFFFFF" w:val="clear"/>
        <w:autoSpaceDE w:val="false"/>
        <w:jc w:val="both"/>
        <w:rPr/>
      </w:pPr>
      <w:r>
        <w:rPr>
          <w:color w:val="000000"/>
        </w:rPr>
        <w:t>Теория дискурса, несмотря на слабую разработанность самого основного понятия, является ныне одним из активно развиваю</w:t>
        <w:softHyphen/>
        <w:t>щихся междисциплинарных направлений исследования. Такое исследование предполагает синтез методов и результатов различ</w:t>
        <w:softHyphen/>
        <w:t>ных наук — социологии, лингвистики, психологии. В лингвисти</w:t>
        <w:softHyphen/>
        <w:t>ке дискурсивный подход получил особо широкое распростране</w:t>
        <w:softHyphen/>
        <w:t>ние. Обусловлено это активным формированием во второй поло</w:t>
        <w:softHyphen/>
        <w:t xml:space="preserve">вине </w:t>
      </w:r>
      <w:r>
        <w:rPr>
          <w:color w:val="000000"/>
          <w:lang w:val="en-US"/>
        </w:rPr>
        <w:t>XX</w:t>
      </w:r>
      <w:r>
        <w:rPr>
          <w:color w:val="000000"/>
        </w:rPr>
        <w:t xml:space="preserve"> века такого направления лингвистики, как «коммуникативное языкознание». В нем язык рассматривается не как «инструмент», которым люди «пользуются», а как собст</w:t>
        <w:softHyphen/>
        <w:t>венно коммуникативная деятельность человека. Не «говоре</w:t>
        <w:softHyphen/>
        <w:t>ние», а «говорящий человек» с присущей ему субъективностью и</w:t>
      </w:r>
    </w:p>
    <w:p>
      <w:pPr>
        <w:pStyle w:val="Normal"/>
        <w:shd w:fill="FFFFFF" w:val="clear"/>
        <w:autoSpaceDE w:val="false"/>
        <w:jc w:val="both"/>
        <w:rPr>
          <w:color w:val="000000"/>
        </w:rPr>
      </w:pPr>
      <w:r>
        <w:rPr>
          <w:color w:val="000000"/>
        </w:rPr>
        <w:t>социальностью поставлен языковедами в центр подобных иссле</w:t>
        <w:softHyphen/>
        <w:t>дований. Но понятие «дискурс», «дискурсивный подход» выходит далеко за рамки лингвистики, т.е. науки о языке и языковых кон</w:t>
        <w:softHyphen/>
        <w:t>струкциях. Дискурс сегодня — многозначный и широко употреб</w:t>
        <w:softHyphen/>
        <w:t>ляемый термин.</w:t>
      </w:r>
    </w:p>
    <w:p>
      <w:pPr>
        <w:pStyle w:val="Normal"/>
        <w:shd w:fill="FFFFFF" w:val="clear"/>
        <w:autoSpaceDE w:val="false"/>
        <w:jc w:val="both"/>
        <w:rPr/>
      </w:pPr>
      <w:r>
        <w:rPr>
          <w:color w:val="000000"/>
        </w:rPr>
        <w:t>Само слово происходит от латинского терминологического гнезда, означающего разум (</w:t>
      </w:r>
      <w:r>
        <w:rPr>
          <w:color w:val="000000"/>
          <w:lang w:val="en-US"/>
        </w:rPr>
        <w:t>discursu</w:t>
      </w:r>
      <w:r>
        <w:rPr>
          <w:color w:val="000000"/>
        </w:rPr>
        <w:t>), рассуждение (</w:t>
      </w:r>
      <w:r>
        <w:rPr>
          <w:color w:val="000000"/>
          <w:lang w:val="en-US"/>
        </w:rPr>
        <w:t>discursum</w:t>
      </w:r>
      <w:r>
        <w:rPr>
          <w:color w:val="000000"/>
        </w:rPr>
        <w:t>), мысль (</w:t>
      </w:r>
      <w:r>
        <w:rPr>
          <w:color w:val="000000"/>
          <w:lang w:val="en-US"/>
        </w:rPr>
        <w:t>discursus</w:t>
      </w:r>
      <w:r>
        <w:rPr>
          <w:color w:val="000000"/>
        </w:rPr>
        <w:t>), размышляющий (</w:t>
      </w:r>
      <w:r>
        <w:rPr>
          <w:color w:val="000000"/>
          <w:lang w:val="en-US"/>
        </w:rPr>
        <w:t>discurser</w:t>
      </w:r>
      <w:r>
        <w:rPr>
          <w:color w:val="000000"/>
        </w:rPr>
        <w:t>). Дискурс в первона</w:t>
        <w:softHyphen/>
        <w:t>чальном значении — какое-то умственное построение, используе</w:t>
        <w:softHyphen/>
        <w:t>мое, по выражению средневекового философа Николы Кузанско-го, здравым, свободным интеллектом при познании истины, «ко</w:t>
        <w:softHyphen/>
        <w:t>торую он ненасытно стремится достичь, озирая весь мир в неустанном беге». Рене Декарт подходил к дискурсу более строго, обозначая этим понятием не беспорядочный «бег за истиной», как Н. Кузанский, а логично выверенный путь к истине: «Идти как можно прямее в одну сторону, не меняя направления по ничтож</w:t>
        <w:softHyphen/>
        <w:t>ному поводу»; «и те, кто ходят очень медленно, могут продвинуть</w:t>
        <w:softHyphen/>
        <w:t>ся значительно больше, если они следуют прямым путем, по срав</w:t>
        <w:softHyphen/>
        <w:t>нению с теми, которые бегут, но удаляются от него (разума)»- пи</w:t>
        <w:softHyphen/>
        <w:t>сал он в своей работе «Рассуждения о методе». Рене Декарт назвал этот свой знаменитый труд по-французски «</w:t>
      </w:r>
      <w:r>
        <w:rPr>
          <w:color w:val="000000"/>
          <w:lang w:val="en-US"/>
        </w:rPr>
        <w:t>Discours</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meth</w:t>
      </w:r>
      <w:r>
        <w:rPr>
          <w:color w:val="000000"/>
        </w:rPr>
        <w:t>-</w:t>
      </w:r>
      <w:r>
        <w:rPr>
          <w:color w:val="000000"/>
          <w:lang w:val="en-US"/>
        </w:rPr>
        <w:t>ode</w:t>
      </w:r>
      <w:r>
        <w:rPr>
          <w:color w:val="000000"/>
        </w:rPr>
        <w:t>». На латыни же ему дано название «</w:t>
      </w:r>
      <w:r>
        <w:rPr>
          <w:color w:val="000000"/>
          <w:lang w:val="en-US"/>
        </w:rPr>
        <w:t>Dissertatio</w:t>
      </w:r>
      <w:r>
        <w:rPr>
          <w:color w:val="000000"/>
        </w:rPr>
        <w:t xml:space="preserve"> </w:t>
      </w:r>
      <w:r>
        <w:rPr>
          <w:color w:val="000000"/>
          <w:lang w:val="en-US"/>
        </w:rPr>
        <w:t>de</w:t>
      </w:r>
      <w:r>
        <w:rPr>
          <w:color w:val="000000"/>
        </w:rPr>
        <w:t>...» (диссерта</w:t>
        <w:softHyphen/>
        <w:t xml:space="preserve">ция). Эта традиция двойственности самого понятия сохранилась в научной терминологии и сегодня. Словарь </w:t>
      </w:r>
      <w:r>
        <w:rPr>
          <w:color w:val="000000"/>
          <w:lang w:val="en-US"/>
        </w:rPr>
        <w:t>New</w:t>
      </w:r>
      <w:r>
        <w:rPr>
          <w:color w:val="000000"/>
        </w:rPr>
        <w:t xml:space="preserve"> </w:t>
      </w:r>
      <w:r>
        <w:rPr>
          <w:color w:val="000000"/>
          <w:lang w:val="en-US"/>
        </w:rPr>
        <w:t>Webster</w:t>
      </w:r>
      <w:r>
        <w:rPr>
          <w:color w:val="000000"/>
        </w:rPr>
        <w:t>'</w:t>
      </w:r>
      <w:r>
        <w:rPr>
          <w:color w:val="000000"/>
          <w:lang w:val="en-US"/>
        </w:rPr>
        <w:t>s</w:t>
      </w:r>
      <w:r>
        <w:rPr>
          <w:color w:val="000000"/>
        </w:rPr>
        <w:t xml:space="preserve"> </w:t>
      </w:r>
      <w:r>
        <w:rPr>
          <w:color w:val="000000"/>
          <w:lang w:val="en-US"/>
        </w:rPr>
        <w:t>Dictionary</w:t>
      </w:r>
      <w:r>
        <w:rPr>
          <w:color w:val="000000"/>
        </w:rPr>
        <w:t xml:space="preserve"> определяет «</w:t>
      </w:r>
      <w:r>
        <w:rPr>
          <w:color w:val="000000"/>
          <w:lang w:val="en-US"/>
        </w:rPr>
        <w:t>discours</w:t>
      </w:r>
      <w:r>
        <w:rPr>
          <w:color w:val="000000"/>
        </w:rPr>
        <w:t>» и как разговор, речь, выступление (т.е. любую коммуникативную практику, включая вербальные и невербальные единицы), и как «четкое, систематическое исследо</w:t>
        <w:softHyphen/>
        <w:t>вание темы» (диссертация). Кант в «Критике чистого разума» предлагал ограничить сферу дискурса только «дискурсивным», т.е. логико-формализованным, понятийным, терминологичным. По Канту, опосредованное через понятие «дискурс» сознание нахо</w:t>
        <w:softHyphen/>
        <w:t>дится в оппозиции к интуитивному, непосредственному созна</w:t>
        <w:softHyphen/>
        <w:t>нию, подобно тому, как рассуждение противостоит созерцанию.</w:t>
      </w:r>
    </w:p>
    <w:p>
      <w:pPr>
        <w:pStyle w:val="Normal"/>
        <w:shd w:fill="FFFFFF" w:val="clear"/>
        <w:autoSpaceDE w:val="false"/>
        <w:jc w:val="both"/>
        <w:rPr>
          <w:color w:val="000000"/>
        </w:rPr>
      </w:pPr>
      <w:r>
        <w:rPr>
          <w:color w:val="000000"/>
        </w:rPr>
        <w:t>В современной науке теория дискурса активно разрабатывается философом Мишелем Фуко. В своей инаугурационной речи в Кол</w:t>
        <w:softHyphen/>
        <w:t>леж де Франс он сосредоточил внимание аудитории на том, что дискурс — это различные компоненты человеческой коммуника</w:t>
        <w:softHyphen/>
        <w:t>ции по какой-то проблеме, области, теме. Главная составляющая, при этом — собственно слова, используемые людьми для построе</w:t>
        <w:softHyphen/>
        <w:t>ния и суждений и обмена ими. «Люди разговаривают и их дискур</w:t>
        <w:softHyphen/>
        <w:t>сы бесконечно множатся» [162, с. 51], — говорит Фуко. Но далее онвводит понятие «производство дискурса» и показывает, что этот процесс носит социальный характер, общество не индифферентно к возникающим дискурсам, оно их контролирует, организует, пере</w:t>
        <w:softHyphen/>
        <w:t>распределяет, репрессирует. В этом смысле дискурс Фуко не явля</w:t>
        <w:softHyphen/>
        <w:t>ется «истинным дискурсом» в понимании другог крупнейшего фи</w:t>
        <w:softHyphen/>
        <w:t>лософа и социолога современности — Ю. Хабермаса. У Хабермаса истинный дискурс формируется только там, где есть полная свобо</w:t>
        <w:softHyphen/>
        <w:t>да от господства, т.е. от нелигитимной власти. В противном случае имеется не дискурс, а запугивание, обман, индокринация.</w:t>
      </w:r>
    </w:p>
    <w:p>
      <w:pPr>
        <w:pStyle w:val="Normal"/>
        <w:shd w:fill="FFFFFF" w:val="clear"/>
        <w:autoSpaceDE w:val="false"/>
        <w:jc w:val="both"/>
        <w:rPr>
          <w:color w:val="000000"/>
        </w:rPr>
      </w:pPr>
      <w:r>
        <w:rPr>
          <w:color w:val="000000"/>
        </w:rPr>
        <w:t>Исходный момент любого дискурса, согласно Фуко, — повсед</w:t>
        <w:softHyphen/>
        <w:t>невная практика, в процессе которой люди вынуждены общаться, т.е. формировать какие-то высказывания и обмениваться ими. Собственно, сама человеческая речь сформировалась из потреб</w:t>
        <w:softHyphen/>
        <w:t>ности звуковой коммуникации в процессе важного социального действия — совместной охоты на крупных животных. В дискурсе опыт как бы кодируется в виде некоторых практических предпи</w:t>
        <w:softHyphen/>
        <w:t>саний, рецептов, норм. Но социально детерминированное стрем</w:t>
        <w:softHyphen/>
        <w:t>ление к познанию этой практики и ее совершенствованию («воля к истине» — по выражению М. Фуко) приводит, со временем, к упорядочению дискурса, его обоснованию и рационализации, что в наиболее полном виде выражается в формировании соответству</w:t>
        <w:softHyphen/>
        <w:t>ющей научной теории.</w:t>
      </w:r>
    </w:p>
    <w:p>
      <w:pPr>
        <w:pStyle w:val="Normal"/>
        <w:shd w:fill="FFFFFF" w:val="clear"/>
        <w:autoSpaceDE w:val="false"/>
        <w:jc w:val="both"/>
        <w:rPr/>
      </w:pPr>
      <w:r>
        <w:rPr>
          <w:color w:val="000000"/>
        </w:rPr>
        <w:t>Фуко иллюстрирует эту динамику дискурса на примере эконо</w:t>
        <w:softHyphen/>
        <w:t>мической науки. Начавшись как раз с «кодирования экономичес</w:t>
        <w:softHyphen/>
        <w:t>ких практик в виде предписаний и рецептов, в некоторых случа</w:t>
        <w:softHyphen/>
        <w:t xml:space="preserve">ях — в виде морали», с </w:t>
      </w:r>
      <w:r>
        <w:rPr>
          <w:color w:val="000000"/>
          <w:lang w:val="en-US"/>
        </w:rPr>
        <w:t>XVI</w:t>
      </w:r>
      <w:r>
        <w:rPr>
          <w:color w:val="000000"/>
        </w:rPr>
        <w:t xml:space="preserve"> века она стала заявлять себя как тео</w:t>
        <w:softHyphen/>
        <w:t xml:space="preserve">рия богатств и производства, стремящаяся к обоснованию и рационализации. К </w:t>
      </w:r>
      <w:r>
        <w:rPr>
          <w:color w:val="000000"/>
          <w:lang w:val="en-US"/>
        </w:rPr>
        <w:t>XVI</w:t>
      </w:r>
      <w:r>
        <w:rPr>
          <w:color w:val="000000"/>
        </w:rPr>
        <w:t xml:space="preserve"> веку, пишет Фуко, сформировалось целая серия дискурсов, которые относились к богатству и к бедности, к деньгам, производству, торговле. Эти ансамбли высказываний бы</w:t>
        <w:softHyphen/>
        <w:t>ли сформированы разными участниками соответствующих прак</w:t>
        <w:softHyphen/>
        <w:t>тик: богатыми и бедными, учеными и невеждами, протестантами и католиками, чиновниками, коммерсантами, моралистами. Каж</w:t>
        <w:softHyphen/>
        <w:t>дый ансамбль имел свою форму регулярности. Но постепенно, благодаря «воле к истине», стала формироваться единая дискур</w:t>
        <w:softHyphen/>
        <w:t>сивная регулярность, которая стала принимать форму некоторой дисциплины, сначала получившей название «анализ богатств», а затем — «политическая экономия». По мере такого преобразова</w:t>
        <w:softHyphen/>
        <w:t>ния менялись объекты дискурса — понятия, представления, прак</w:t>
        <w:softHyphen/>
        <w:t>тические схемы. Одни из них выпадали из дискурса подобно тому, как из астрономического дискурса были изъяты все средства выра-</w:t>
      </w:r>
    </w:p>
    <w:p>
      <w:pPr>
        <w:pStyle w:val="Normal"/>
        <w:shd w:fill="FFFFFF" w:val="clear"/>
        <w:autoSpaceDE w:val="false"/>
        <w:jc w:val="both"/>
        <w:rPr>
          <w:color w:val="000000"/>
        </w:rPr>
      </w:pPr>
      <w:r>
        <w:rPr>
          <w:color w:val="000000"/>
        </w:rPr>
        <w:t>жения, произведенные в поле астрологии исключительно для соб</w:t>
        <w:softHyphen/>
        <w:t>ственно астрологических задач. Другие же элементы, наоборот, включались в дискурс, верифицировались, создавая новую регу</w:t>
        <w:softHyphen/>
        <w:t>лярность.</w:t>
      </w:r>
    </w:p>
    <w:p>
      <w:pPr>
        <w:pStyle w:val="Normal"/>
        <w:shd w:fill="FFFFFF" w:val="clear"/>
        <w:autoSpaceDE w:val="false"/>
        <w:jc w:val="both"/>
        <w:rPr/>
      </w:pPr>
      <w:r>
        <w:rPr>
          <w:color w:val="000000"/>
        </w:rPr>
        <w:t>Эта новая регулярность формируется не только по когнитив</w:t>
        <w:softHyphen/>
        <w:t>ным, но и по социальным основаниям. М. Фуко впечатляюще де</w:t>
        <w:softHyphen/>
        <w:t>монстрирует это на примере социальной детерминации производ</w:t>
        <w:softHyphen/>
        <w:t xml:space="preserve">ства сексуального дискурса в Европе </w:t>
      </w:r>
      <w:r>
        <w:rPr>
          <w:color w:val="000000"/>
          <w:lang w:val="en-US"/>
        </w:rPr>
        <w:t>XVIII</w:t>
      </w:r>
      <w:r>
        <w:rPr>
          <w:color w:val="000000"/>
        </w:rPr>
        <w:t xml:space="preserve"> века, когда секс стал рассматриваться обществом как «нечто, о чем должно говорить... о нем нужно говорить как о вещи, которую следует не просто осу</w:t>
        <w:softHyphen/>
        <w:t>дить или быть терпимым к ней, но которой следует управлять, включать ее в приносящие пользу системы, направлять к наиболь</w:t>
        <w:softHyphen/>
        <w:t>шему всеобщему благу, приводить к оптимальному функциониро</w:t>
        <w:softHyphen/>
        <w:t xml:space="preserve">ванию. Секс — не то, о чем только судят, но и чем руководят. Он находится в ведении общества, он требует процедур управления, заботу о нем должен взять на себя аналитический дискурс. Секс в </w:t>
      </w:r>
      <w:r>
        <w:rPr>
          <w:color w:val="000000"/>
          <w:lang w:val="en-US"/>
        </w:rPr>
        <w:t>XVIII</w:t>
      </w:r>
      <w:r>
        <w:rPr>
          <w:color w:val="000000"/>
        </w:rPr>
        <w:t xml:space="preserve"> веке становится делом «полиции». Но в полном и строгом смысле, который тогда придавался этому слову: не подавление беспорядка, а упорядоченное взращивание коллективных и инди</w:t>
        <w:softHyphen/>
        <w:t>видуальных сил» [162, с.120].</w:t>
      </w:r>
    </w:p>
    <w:p>
      <w:pPr>
        <w:pStyle w:val="Normal"/>
        <w:shd w:fill="FFFFFF" w:val="clear"/>
        <w:autoSpaceDE w:val="false"/>
        <w:jc w:val="both"/>
        <w:rPr/>
      </w:pPr>
      <w:r>
        <w:rPr>
          <w:color w:val="000000"/>
        </w:rPr>
        <w:t>Сегодня распространенной является точка зрения, что дис</w:t>
        <w:softHyphen/>
        <w:t>курс — научный язык и язык специалистов, а также выражаемые им идеи, социальные результаты, которые должны считаться не просто способом описания мира, но и явлением социальной влас</w:t>
        <w:softHyphen/>
        <w:t>ти. При этом понятие «язык» идентифицируется как понятие ши</w:t>
        <w:softHyphen/>
        <w:t>рокое, включающее и невербальные средства коммуникации. Схожий подход — дискурс — это способ рассуждения и обмена суждениями в рамках какого-то направления исследования, како</w:t>
        <w:softHyphen/>
        <w:t>го-то проблемного поля и включает в себя конструкты, понятия, представления, практические схемы и т.д., задействованные в про</w:t>
        <w:softHyphen/>
        <w:t>цессе описания, оценки, анализа. В развитом дискурсе его различ</w:t>
        <w:softHyphen/>
        <w:t>ные структуры: темы, базовые категории (описывающие смысло</w:t>
        <w:softHyphen/>
        <w:t>вую ткань дискурса), понятийный аппарат, контекст дискурса, когнитивные структуры (фреймы, сценарии, ситуативные модели) и т.д. — получают теоретическое обоснование, определенную сте</w:t>
        <w:softHyphen/>
        <w:t>пень формализации. Если речь идет о науке, то структуры дискурса должны конструироваться, исходя из известных критериев науч</w:t>
        <w:softHyphen/>
        <w:t xml:space="preserve">ности. Научное знание отличается от обыденного тем, что оно: </w:t>
      </w:r>
      <w:r>
        <w:rPr>
          <w:i/>
          <w:iCs/>
          <w:color w:val="000000"/>
        </w:rPr>
        <w:t>си</w:t>
        <w:softHyphen/>
        <w:t xml:space="preserve">стематическое </w:t>
      </w:r>
      <w:r>
        <w:rPr>
          <w:color w:val="000000"/>
        </w:rPr>
        <w:t xml:space="preserve">— отдельные факты и фрагменты должны быть взаимосвязаны, а выводы — структурно организованы; </w:t>
      </w:r>
      <w:r>
        <w:rPr>
          <w:i/>
          <w:iCs/>
          <w:color w:val="000000"/>
        </w:rPr>
        <w:t>методиче</w:t>
        <w:softHyphen/>
        <w:t xml:space="preserve">ское     </w:t>
      </w:r>
      <w:r>
        <w:rPr>
          <w:color w:val="000000"/>
        </w:rPr>
        <w:t xml:space="preserve">процедуры сбора и анализа материала, системы понятий илогических операций должны быть интерсубъективными; </w:t>
      </w:r>
      <w:r>
        <w:rPr>
          <w:i/>
          <w:iCs/>
          <w:color w:val="000000"/>
        </w:rPr>
        <w:t>крити</w:t>
        <w:softHyphen/>
        <w:t xml:space="preserve">ческое </w:t>
      </w:r>
      <w:r>
        <w:rPr>
          <w:color w:val="000000"/>
        </w:rPr>
        <w:t>— знание должно быть достоверным, доказательным, от</w:t>
        <w:softHyphen/>
        <w:t xml:space="preserve">крытым для обсуждения и верификации научным сообществом; </w:t>
      </w:r>
      <w:r>
        <w:rPr>
          <w:i/>
          <w:iCs/>
          <w:color w:val="000000"/>
        </w:rPr>
        <w:t xml:space="preserve">общее </w:t>
      </w:r>
      <w:r>
        <w:rPr>
          <w:color w:val="000000"/>
        </w:rPr>
        <w:t>— данные и выводы должны быть справедливы и примени</w:t>
        <w:softHyphen/>
        <w:t>мы за пределами той ситуации, в рамках которой они были полу</w:t>
        <w:softHyphen/>
        <w:t>чены.</w:t>
      </w:r>
    </w:p>
    <w:p>
      <w:pPr>
        <w:pStyle w:val="Normal"/>
        <w:shd w:fill="FFFFFF" w:val="clear"/>
        <w:autoSpaceDE w:val="false"/>
        <w:jc w:val="both"/>
        <w:rPr>
          <w:color w:val="000000"/>
        </w:rPr>
      </w:pPr>
      <w:r>
        <w:rPr>
          <w:color w:val="000000"/>
        </w:rPr>
        <w:t>Как правило, наука формирует свой дискурс исторически, в те</w:t>
        <w:softHyphen/>
        <w:t>чение длительного периода. История любой науки — это история формирования ее дискурса. Но история любой науки — это исто</w:t>
        <w:softHyphen/>
        <w:t>рия ее приближения к истине, в том числе и через использование объяснительных и определительных смыслов, являющихся ис</w:t>
        <w:softHyphen/>
        <w:t>тинными относительно, условно, неустойчиво, а то и сомнитель</w:t>
        <w:softHyphen/>
        <w:t>но истинных и вовсе неистинных. Соответственно, дискурс вклю</w:t>
        <w:softHyphen/>
        <w:t>чает в себя не только абсолютно истинные высказывания, но и порой заблуждения, сформировавшиеся в рамках научного поис</w:t>
        <w:softHyphen/>
        <w:t>ка и принятые за истину.</w:t>
      </w:r>
    </w:p>
    <w:p>
      <w:pPr>
        <w:pStyle w:val="Normal"/>
        <w:shd w:fill="FFFFFF" w:val="clear"/>
        <w:autoSpaceDE w:val="false"/>
        <w:jc w:val="both"/>
        <w:rPr>
          <w:color w:val="000000"/>
        </w:rPr>
      </w:pPr>
      <w:r>
        <w:rPr>
          <w:color w:val="000000"/>
        </w:rPr>
        <w:t>Строго говоря, процесс построения научного дискурса для ак</w:t>
        <w:softHyphen/>
        <w:t>туальной науки открыт, т.е. ее дискурс нельзя признать «оконча</w:t>
        <w:softHyphen/>
        <w:t>тельно сформированным», пока наука не перестала быть актуаль</w:t>
        <w:softHyphen/>
        <w:t>ной и не стала целиком объектом музеефикации (подобно алхи</w:t>
        <w:softHyphen/>
        <w:t>мии или политической экономии социализма). В ряде наук, особенно наук гуманитарного и социального циклов, в которых верификация знания, его формализация особенно затруднены вследствие особенностей объекта этих наук, формирование дис</w:t>
        <w:softHyphen/>
        <w:t>курса вызывает особые затруднения при «кристаллизации» как науки в целом (отделения ее от ненаучного знания), так и ее от</w:t>
        <w:softHyphen/>
        <w:t>дельных отраслей.</w:t>
      </w:r>
    </w:p>
    <w:p>
      <w:pPr>
        <w:pStyle w:val="Normal"/>
        <w:shd w:fill="FFFFFF" w:val="clear"/>
        <w:autoSpaceDE w:val="false"/>
        <w:jc w:val="both"/>
        <w:rPr>
          <w:color w:val="000000"/>
        </w:rPr>
      </w:pPr>
      <w:r>
        <w:rPr>
          <w:color w:val="000000"/>
        </w:rPr>
        <w:t>Социологическая наука предполагает свои структуры дискур</w:t>
        <w:softHyphen/>
        <w:t>са. Актуализируя эти структуры в процессе исследования, социо</w:t>
        <w:softHyphen/>
        <w:t>логия пытается сформировать научное знание о «социальном» как отношениях, возникающих между людьми в процессе их жизнеде</w:t>
        <w:softHyphen/>
        <w:t>ятельности, т.е. процессе формирования и удовлетворения мате</w:t>
        <w:softHyphen/>
        <w:t>риальных и духовных потребностей. Сложность «социального» как объекта исследования приводит, в частности, к такой особен</w:t>
        <w:softHyphen/>
        <w:t>ности социологической науки, как ее мультипарадигмальность. Особенно заметны трудности «производства дискурса» при по</w:t>
        <w:softHyphen/>
        <w:t>пытках социологической интерпретации тех социальных практик, которые ранее не идентифицировались в качестве особого объек</w:t>
        <w:softHyphen/>
        <w:t>та социологии. Причем это справедливо и в том случае, если исто</w:t>
        <w:softHyphen/>
        <w:t>рия самой практики насчитывает столько же, сколько и история человеческого общества. К примеру, искусство — социальная</w:t>
      </w:r>
    </w:p>
    <w:p>
      <w:pPr>
        <w:pStyle w:val="Normal"/>
        <w:shd w:fill="FFFFFF" w:val="clear"/>
        <w:autoSpaceDE w:val="false"/>
        <w:jc w:val="both"/>
        <w:rPr/>
      </w:pPr>
      <w:r>
        <w:rPr>
          <w:color w:val="000000"/>
        </w:rPr>
        <w:t xml:space="preserve">практика освоения действительности с помощью построения особых конструкций (художественных образов) — насчитывает тысячелетия. Социология как наука выделилась из общего поля «наук об обществе» в первой половине </w:t>
      </w:r>
      <w:r>
        <w:rPr>
          <w:color w:val="000000"/>
          <w:lang w:val="en-US"/>
        </w:rPr>
        <w:t>XIX</w:t>
      </w:r>
      <w:r>
        <w:rPr>
          <w:color w:val="000000"/>
        </w:rPr>
        <w:t xml:space="preserve"> века. Слова «социоло</w:t>
        <w:softHyphen/>
        <w:t>гия искусства» впервые были написаны бельгийским искусствове</w:t>
        <w:softHyphen/>
        <w:t>дом Микиельсом в 1847 г. Первая системная работа по социологии искусства появилась в 1899 г. — книга француза Ж.М. Гюйо «Ис</w:t>
        <w:softHyphen/>
        <w:t xml:space="preserve">кусство с социологической точки зрения». Но и в начале </w:t>
      </w:r>
      <w:r>
        <w:rPr>
          <w:color w:val="000000"/>
          <w:lang w:val="en-US"/>
        </w:rPr>
        <w:t>XXI</w:t>
      </w:r>
      <w:r>
        <w:rPr>
          <w:color w:val="000000"/>
        </w:rPr>
        <w:t xml:space="preserve"> века специалисты констатируют, что они до сих пор не пришли к едино</w:t>
        <w:softHyphen/>
        <w:t>му мнению о предмете и терминологии социологии искуства.</w:t>
      </w:r>
    </w:p>
    <w:p>
      <w:pPr>
        <w:pStyle w:val="Normal"/>
        <w:shd w:fill="FFFFFF" w:val="clear"/>
        <w:autoSpaceDE w:val="false"/>
        <w:jc w:val="both"/>
        <w:rPr/>
      </w:pPr>
      <w:r>
        <w:rPr>
          <w:color w:val="000000"/>
        </w:rPr>
        <w:t>Социологический дискурс предполагает, что исследуемый объ</w:t>
        <w:softHyphen/>
        <w:t>ект — некое «сущее» социального мира — интерпретируется в по</w:t>
        <w:softHyphen/>
        <w:t>ле понятий, категорий, представлений, схем, выработанных соци</w:t>
        <w:softHyphen/>
        <w:t>ологической наукой. По сути, это некоторые ментальные конст</w:t>
        <w:softHyphen/>
        <w:t>рукции, считающиеся в социологии научными понятиями, категориями, методами и т.д., так как на сегодняшний день они отвечают критериям научности. По выражению философа М. Хайдегера, социальная наука как бы «набрасывает» на явления «расчерчивающий росчерк» или «основную схему» происходящего в социальном мире. В результате такого «набрасывания» социоло</w:t>
        <w:softHyphen/>
        <w:t>гия формирует «проект своего предмета» (формулировка социоло</w:t>
        <w:softHyphen/>
        <w:t>га Ю.Л. Качанова), в общем случае не совпадающий с объектом, как он «непосредственно дан» в действительности. Социология формирует в рамках своего дискурса некоторую схему сущего со</w:t>
        <w:softHyphen/>
        <w:t>циального мира. В принципе, такую схему можно определить как симуляцию социального сущего. Как любая схема, такая социоло</w:t>
        <w:softHyphen/>
        <w:t>гическая симуляция беднее социальной реальности, упрощена по сравнению с ней, но она позволяет системно исследовать и интер</w:t>
        <w:softHyphen/>
        <w:t>претировать эту реальность через призму основного вопроса соци</w:t>
        <w:softHyphen/>
        <w:t xml:space="preserve">ологии — вопроса о производстве/воспроизводстве </w:t>
      </w:r>
      <w:r>
        <w:rPr>
          <w:i/>
          <w:iCs/>
          <w:color w:val="000000"/>
        </w:rPr>
        <w:t xml:space="preserve">различий </w:t>
      </w:r>
      <w:r>
        <w:rPr>
          <w:color w:val="000000"/>
        </w:rPr>
        <w:t>в пространстве—времени социального мира. Производятся и вос</w:t>
        <w:softHyphen/>
        <w:t xml:space="preserve">производятся эти различия через систему </w:t>
      </w:r>
      <w:r>
        <w:rPr>
          <w:i/>
          <w:iCs/>
          <w:color w:val="000000"/>
        </w:rPr>
        <w:t xml:space="preserve">социальных отношений, </w:t>
      </w:r>
      <w:r>
        <w:rPr>
          <w:color w:val="000000"/>
        </w:rPr>
        <w:t>т.е. отношений, возникающих в том случае, если процесс удовле</w:t>
        <w:softHyphen/>
        <w:t>творения человеком своих материальных и духовных потребнос</w:t>
        <w:softHyphen/>
        <w:t>тей опосредуется другим человеком (группой). Социальные разли</w:t>
        <w:softHyphen/>
        <w:t>чия и обусловливающие их социальные отношения — вот основ</w:t>
        <w:softHyphen/>
        <w:t>ные конструкты той самой сети социологического дискурса, которую ученые -социологи «набрасывают» на изучаемое ими проявление человеческой жизнедеятельности (от еды до художест</w:t>
        <w:softHyphen/>
        <w:t>венного творчества). Как проявление социальной жизнедеятельно</w:t>
        <w:softHyphen/>
        <w:t>сти, так же реклама может быть рассмотрена в социологическомдискурсе, т.е. служить предметом социологического исследова</w:t>
        <w:softHyphen/>
        <w:t>ния, объектом применения всего научного аппарата социологии как теоретического, так и прикладного.</w:t>
      </w:r>
    </w:p>
    <w:p>
      <w:pPr>
        <w:pStyle w:val="Normal"/>
        <w:shd w:fill="FFFFFF" w:val="clear"/>
        <w:autoSpaceDE w:val="false"/>
        <w:jc w:val="both"/>
        <w:rPr/>
      </w:pPr>
      <w:r>
        <w:rPr>
          <w:color w:val="000000"/>
        </w:rPr>
        <w:t>У рекламы есть свой собственный дискурс, сформировавший</w:t>
        <w:softHyphen/>
        <w:t>ся в процессе генезиса рекламы. В рекламный дискурс входят, на</w:t>
        <w:softHyphen/>
        <w:t>пример, базовые понятия, такие как «реклама», «бренд», «имидж», «рекламная продукция», «постер», «наружная реклама» и пр. Собственно, любой более-менее полный словарь «языка рекламы» представляет собой описание (хотя и не исчерпываю</w:t>
        <w:softHyphen/>
        <w:t>щее) такого дискурса. Только лишь просмотр актуальных в дис</w:t>
        <w:softHyphen/>
        <w:t>курсе терминов позволяет сделать некоторые выводы относитель</w:t>
        <w:softHyphen/>
        <w:t>но природы «власти» над данной областью социальной активнос</w:t>
        <w:softHyphen/>
        <w:t>ти. Практически все профессиональные термины в рекламе — англоязычные. При этом само корпоративное рекламное сообще</w:t>
        <w:softHyphen/>
        <w:t>ство настаивает, что так должно и оставаться, что русификация «языка рекламы» (например, замена «копирайтера» на «сочините</w:t>
        <w:softHyphen/>
        <w:t>ля», «креативного отдела» на «творческий отдел») приведет к труд</w:t>
        <w:softHyphen/>
        <w:t>ностям взаимопонимания с коллегами из других стран в уже гло</w:t>
        <w:softHyphen/>
        <w:t>бализированном рекламном мире, закреплению «провинциально</w:t>
        <w:softHyphen/>
        <w:t xml:space="preserve">го» статуса российской рекламы. Только в особо «вопиющих» случаях открывается дискуссия о необходимости русификации дискурса. Последний пример — широко используемый на Западе термин </w:t>
      </w:r>
      <w:r>
        <w:rPr>
          <w:color w:val="000000"/>
          <w:lang w:val="en-US"/>
        </w:rPr>
        <w:t>Icon</w:t>
      </w:r>
      <w:r>
        <w:rPr>
          <w:color w:val="000000"/>
        </w:rPr>
        <w:t xml:space="preserve"> </w:t>
      </w:r>
      <w:r>
        <w:rPr>
          <w:color w:val="000000"/>
          <w:lang w:val="en-US"/>
        </w:rPr>
        <w:t>Brand</w:t>
      </w:r>
      <w:r>
        <w:rPr>
          <w:color w:val="000000"/>
        </w:rPr>
        <w:t xml:space="preserve"> (бренд-икона), используемый для обозначения так называемых «великих брендов», присутствующих в социаль</w:t>
        <w:softHyphen/>
        <w:t>ной действительности вне рынка, как культурный атрибут (</w:t>
      </w:r>
      <w:r>
        <w:rPr>
          <w:color w:val="000000"/>
          <w:lang w:val="en-US"/>
        </w:rPr>
        <w:t>Coca</w:t>
      </w:r>
      <w:r>
        <w:rPr>
          <w:color w:val="000000"/>
        </w:rPr>
        <w:t>-</w:t>
      </w:r>
      <w:r>
        <w:rPr>
          <w:color w:val="000000"/>
          <w:lang w:val="en-US"/>
        </w:rPr>
        <w:t>Cola</w:t>
      </w:r>
      <w:r>
        <w:rPr>
          <w:color w:val="000000"/>
        </w:rPr>
        <w:t xml:space="preserve">, </w:t>
      </w:r>
      <w:r>
        <w:rPr>
          <w:color w:val="000000"/>
          <w:lang w:val="en-US"/>
        </w:rPr>
        <w:t>Marlboro</w:t>
      </w:r>
      <w:r>
        <w:rPr>
          <w:color w:val="000000"/>
        </w:rPr>
        <w:t xml:space="preserve">, </w:t>
      </w:r>
      <w:r>
        <w:rPr>
          <w:color w:val="000000"/>
          <w:lang w:val="en-US"/>
        </w:rPr>
        <w:t>Mersedes</w:t>
      </w:r>
      <w:r>
        <w:rPr>
          <w:color w:val="000000"/>
        </w:rPr>
        <w:t>). Но и в этом случае мнения относитель</w:t>
        <w:softHyphen/>
        <w:t>но корректности использования в профессиональной речи слова «икона» применительно к марке товара разошлись.</w:t>
      </w:r>
    </w:p>
    <w:p>
      <w:pPr>
        <w:pStyle w:val="Normal"/>
        <w:shd w:fill="FFFFFF" w:val="clear"/>
        <w:autoSpaceDE w:val="false"/>
        <w:jc w:val="both"/>
        <w:rPr>
          <w:color w:val="000000"/>
        </w:rPr>
      </w:pPr>
      <w:r>
        <w:rPr>
          <w:color w:val="000000"/>
        </w:rPr>
        <w:t>С другой стороны, вполне отчетливо в нежелании «русифици</w:t>
        <w:softHyphen/>
        <w:t>роваться» прослеживается задача самоидентификации рекламно</w:t>
        <w:softHyphen/>
        <w:t>го сообщества, отделения его из других коммуникологических профессиональных групп (медиа-сообщества, например). «Язык рекламы» служит в этом случае элементом сакрализации данной области профессиональной деятельности, формирует чувство причастности к особой группе. Свободное владение рекламным дискурсом воспринимается как знак особо высокого статуса в профессиональной рекламной среде.</w:t>
      </w:r>
    </w:p>
    <w:p>
      <w:pPr>
        <w:pStyle w:val="Normal"/>
        <w:shd w:fill="FFFFFF" w:val="clear"/>
        <w:autoSpaceDE w:val="false"/>
        <w:jc w:val="both"/>
        <w:rPr>
          <w:color w:val="000000"/>
        </w:rPr>
      </w:pPr>
      <w:r>
        <w:rPr>
          <w:color w:val="000000"/>
        </w:rPr>
        <w:t>Если мы возьмем рекламу как целостную систему, включаю</w:t>
        <w:softHyphen/>
        <w:t>щую в себя и рекламные сообщения, и рекламную деятельность (о чем говорилось в 1.1), то целесообразно структурировать реклам</w:t>
        <w:softHyphen/>
        <w:t>ный дискурс на четыре зоны — технический дискурс рекламы,</w:t>
      </w:r>
    </w:p>
    <w:p>
      <w:pPr>
        <w:pStyle w:val="Normal"/>
        <w:shd w:fill="FFFFFF" w:val="clear"/>
        <w:autoSpaceDE w:val="false"/>
        <w:jc w:val="both"/>
        <w:rPr/>
      </w:pPr>
      <w:r>
        <w:rPr>
          <w:color w:val="000000"/>
        </w:rPr>
        <w:t>организационный дискурс, товарный дискурс и социальный дискурс. Первые два имеют большее отношение к рекламной дея</w:t>
        <w:softHyphen/>
        <w:t xml:space="preserve">тельности. Для удобства назовем их </w:t>
      </w:r>
      <w:r>
        <w:rPr>
          <w:i/>
          <w:iCs/>
          <w:color w:val="000000"/>
        </w:rPr>
        <w:t>«дискурсы рекламной деятель</w:t>
        <w:softHyphen/>
        <w:t xml:space="preserve">ности». </w:t>
      </w:r>
      <w:r>
        <w:rPr>
          <w:color w:val="000000"/>
        </w:rPr>
        <w:t>Последние два более сопрягаются с рекламным сообще</w:t>
        <w:softHyphen/>
        <w:t xml:space="preserve">нием. Соответственно, обозначим их как </w:t>
      </w:r>
      <w:r>
        <w:rPr>
          <w:i/>
          <w:iCs/>
          <w:color w:val="000000"/>
        </w:rPr>
        <w:t>« дискурсы рекламного со</w:t>
        <w:softHyphen/>
        <w:t>общения».</w:t>
      </w:r>
    </w:p>
    <w:p>
      <w:pPr>
        <w:pStyle w:val="Normal"/>
        <w:shd w:fill="FFFFFF" w:val="clear"/>
        <w:autoSpaceDE w:val="false"/>
        <w:jc w:val="both"/>
        <w:rPr/>
      </w:pPr>
      <w:r>
        <w:rPr>
          <w:color w:val="000000"/>
        </w:rPr>
        <w:t>В рекламе значима техническая составляющая, т.к. любые идеи необходимо воплощать в материале, в цвете, в звуке и пр. Значи</w:t>
        <w:softHyphen/>
        <w:t>тельная часть программы подготовки рекламистов с высшим об</w:t>
        <w:softHyphen/>
        <w:t>разованием — это их обучение именно техническим навыкам, приемам, знаниям. Именно техническая сторона рекламы — пара</w:t>
        <w:softHyphen/>
        <w:t>метры фото- и киносъемки, цветоделения, плоской или глубокой печати, разновидности плоттеров, виды рекламных полей, осо</w:t>
        <w:softHyphen/>
        <w:t>бенности формования пластмассовых профилей и установки на</w:t>
        <w:softHyphen/>
        <w:t>дувных конструкций — абсолютно доминирует на рекламных вы</w:t>
        <w:softHyphen/>
        <w:t>ставках, например, на крупнейшей российской выставке «Рекла</w:t>
        <w:softHyphen/>
        <w:t>ма», проводимой каждую осень в ЭКСПОЦЕНТРЕ. Призмавижн, постер, саундтрек, спот, флайер, оригинал-макет и тому подобные термины — отражение «технической» стороны рекламного дискур</w:t>
        <w:softHyphen/>
        <w:t>са. Сама по себе техника рекламы не может являться предметом со</w:t>
        <w:softHyphen/>
        <w:t>циологической интерпретации. Другое дело — ее воздействие на социальные различия, встроенность в систему социальных отно</w:t>
        <w:softHyphen/>
        <w:t>шений. Именно с этой точки зрения исследовал технику, напри</w:t>
        <w:softHyphen/>
        <w:t xml:space="preserve">мер, философ </w:t>
      </w:r>
      <w:r>
        <w:rPr>
          <w:color w:val="000000"/>
          <w:lang w:val="en-US"/>
        </w:rPr>
        <w:t>X</w:t>
      </w:r>
      <w:r>
        <w:rPr>
          <w:color w:val="000000"/>
        </w:rPr>
        <w:t>. Ортега-и-Гассет в «Размышлениях о технике».</w:t>
      </w:r>
    </w:p>
    <w:p>
      <w:pPr>
        <w:pStyle w:val="Normal"/>
        <w:shd w:fill="FFFFFF" w:val="clear"/>
        <w:autoSpaceDE w:val="false"/>
        <w:jc w:val="both"/>
        <w:rPr>
          <w:color w:val="000000"/>
        </w:rPr>
      </w:pPr>
      <w:r>
        <w:rPr>
          <w:color w:val="000000"/>
        </w:rPr>
        <w:t>В рекламе явственно присутствует организационная составля</w:t>
        <w:softHyphen/>
        <w:t>ющая. Реклама — отрасль народного хозяйства и область профес</w:t>
        <w:softHyphen/>
        <w:t>сиональной деятельности со своей организационной структурой, кадрами, образовательными подразделениями, системой управле</w:t>
        <w:softHyphen/>
        <w:t>ния, профессиональной этикой и пр. Как и любая область профес</w:t>
        <w:softHyphen/>
        <w:t>сиональной деятельности, реклама может служить объектом соци</w:t>
        <w:softHyphen/>
        <w:t>ологического исследования, например, социологии организаций, социологии труда, экономической социологии. «Сетевое агентст</w:t>
        <w:softHyphen/>
        <w:t>во», «бренд-менеджер», «эккаунтинг», «рекламная кампания», АКАР — это вербальные единицы «организационной зоны» рек</w:t>
        <w:softHyphen/>
        <w:t>ламного дискурса. Важнейшей проблемой, рассматриваемой в по</w:t>
        <w:softHyphen/>
        <w:t>ле «организационного дискурса» является взаимоотношение рек</w:t>
        <w:softHyphen/>
        <w:t>ламной отрасли с другими общественными подсистемами — госу</w:t>
        <w:softHyphen/>
        <w:t>дарственным управлением, правом, медиасферой.</w:t>
      </w:r>
    </w:p>
    <w:p>
      <w:pPr>
        <w:pStyle w:val="Normal"/>
        <w:shd w:fill="FFFFFF" w:val="clear"/>
        <w:autoSpaceDE w:val="false"/>
        <w:jc w:val="both"/>
        <w:rPr>
          <w:color w:val="000000"/>
        </w:rPr>
      </w:pPr>
      <w:r>
        <w:rPr>
          <w:color w:val="000000"/>
        </w:rPr>
        <w:t>Перейдем теперь к «дискурсам сообщения». Прежде всего от</w:t>
        <w:softHyphen/>
        <w:t>метим, что дискурс рекламного сообщения не является «истинным дискурсом» в том смысле, который придает этому выражениюЮ. Хабермас. Реклама все еще — преимущественно однонаправ</w:t>
        <w:softHyphen/>
        <w:t>ленная коммуникация, интерактивная, в полном смысле этого слова, реклама только формируется. Пока же реклама — монолог коммуникатора, реципиент же рекламной коммуникации — пас</w:t>
        <w:softHyphen/>
        <w:t>сивная, хотя и детерминирующая всю коммуникацию сторона.</w:t>
      </w:r>
    </w:p>
    <w:p>
      <w:pPr>
        <w:pStyle w:val="Normal"/>
        <w:shd w:fill="FFFFFF" w:val="clear"/>
        <w:autoSpaceDE w:val="false"/>
        <w:jc w:val="both"/>
        <w:rPr/>
      </w:pPr>
      <w:r>
        <w:rPr>
          <w:color w:val="000000"/>
        </w:rPr>
        <w:t>Но для понимания рекламного воздействия важнее то обстоя</w:t>
        <w:softHyphen/>
        <w:t>тельство, что в любом (или почти любом) рекламном сообщении можно идентифицировать два представленных рекламной аудито</w:t>
        <w:softHyphen/>
        <w:t>рии текста (соответственно — два дискурса). Один — о вынесен</w:t>
        <w:softHyphen/>
        <w:t>ном на рынок предложении (некоторой вещи или услуге). Дру</w:t>
        <w:softHyphen/>
        <w:t>гой — об обществе, в котором циркулирует (должно циркулиро</w:t>
        <w:softHyphen/>
        <w:t xml:space="preserve">вать) рекламируемое предложение. Мы называем их </w:t>
      </w:r>
      <w:r>
        <w:rPr>
          <w:i/>
          <w:iCs/>
          <w:color w:val="000000"/>
        </w:rPr>
        <w:t xml:space="preserve">товарный дискурс </w:t>
      </w:r>
      <w:r>
        <w:rPr>
          <w:color w:val="000000"/>
        </w:rPr>
        <w:t xml:space="preserve">и </w:t>
      </w:r>
      <w:r>
        <w:rPr>
          <w:i/>
          <w:iCs/>
          <w:color w:val="000000"/>
        </w:rPr>
        <w:t xml:space="preserve">социальный дискурс. </w:t>
      </w:r>
      <w:r>
        <w:rPr>
          <w:color w:val="000000"/>
        </w:rPr>
        <w:t>В зарубежной литературе использу</w:t>
        <w:softHyphen/>
        <w:t>ются иногда термины «первичный» и «вторичный» дискурсы рек</w:t>
        <w:softHyphen/>
        <w:t>ламы.</w:t>
      </w:r>
    </w:p>
    <w:p>
      <w:pPr>
        <w:pStyle w:val="Normal"/>
        <w:shd w:fill="FFFFFF" w:val="clear"/>
        <w:autoSpaceDE w:val="false"/>
        <w:jc w:val="both"/>
        <w:rPr/>
      </w:pPr>
      <w:r>
        <w:rPr>
          <w:color w:val="000000"/>
        </w:rPr>
        <w:t>Так, типовой рекламный ролик про зубную пасту представляет нам информацию о товаре: его потребительских свойствах (при</w:t>
        <w:softHyphen/>
        <w:t>ятна на вкус, препятствует возникновению кариеса и т.д.), отли</w:t>
        <w:softHyphen/>
        <w:t>чиях от других паст — позиции (лучше других отбеливает зубы), целевой аудитории (деловые люди). Реклама также демонстрирует внешний вид товара, торговую марку и т.д. Это — товарный дис</w:t>
        <w:softHyphen/>
        <w:t xml:space="preserve">курс рекламного сообщения. Основное его назначение — </w:t>
      </w:r>
      <w:r>
        <w:rPr>
          <w:i/>
          <w:iCs/>
          <w:color w:val="000000"/>
        </w:rPr>
        <w:t>предо</w:t>
        <w:softHyphen/>
        <w:t>ставить информацию о товаре.</w:t>
      </w:r>
    </w:p>
    <w:p>
      <w:pPr>
        <w:pStyle w:val="Normal"/>
        <w:shd w:fill="FFFFFF" w:val="clear"/>
        <w:autoSpaceDE w:val="false"/>
        <w:jc w:val="both"/>
        <w:rPr/>
      </w:pPr>
      <w:r>
        <w:rPr>
          <w:color w:val="000000"/>
        </w:rPr>
        <w:t>Но ведь и система выдвигаемых аргументов в пользу товара, и образы рекламы, звуко- и видеоряд базируются на существующих в обществе нормах, стереотипах, представлениях. Просмотрев ро</w:t>
        <w:softHyphen/>
        <w:t>лик про зубную пасту, мы укрепляемся в мысли, что белые зубы в данном социуме являются желаемой нормой, а вот желтые — ее нарушением (между прочим, в странах Юго-Восточной Азии дело обстоит прямо наоборот). Далее нам показывают, что от внешне</w:t>
        <w:softHyphen/>
        <w:t>го вида зубов (точнее, от соблюдения принятой в обществе нор</w:t>
        <w:softHyphen/>
        <w:t>мы, касающейся внешнего вида зубов) зависит легкость и продук</w:t>
        <w:softHyphen/>
        <w:t>тивность контактов с другими людьми. В свою очередь, из рек</w:t>
        <w:softHyphen/>
        <w:t xml:space="preserve">ламного сообщения понятно, что эти контакты крайне важны для успеха в делах и личной жизни, поэтому нарушать норму (иметь желтые зубы) — подвергать свои жизненные шансы серьезному риску. Лучше не рисковать, а купить предлагаемую зубную пасту и расходовать ее максимально интенсивно. Все перечисленные компоненты формируют второй дискурс рекламы — социальный. Социальный дискурс концентрируется, главным образом, вокруг </w:t>
      </w:r>
      <w:r>
        <w:rPr>
          <w:i/>
          <w:iCs/>
          <w:color w:val="000000"/>
        </w:rPr>
        <w:t xml:space="preserve">убеждающего </w:t>
      </w:r>
      <w:r>
        <w:rPr>
          <w:color w:val="000000"/>
        </w:rPr>
        <w:t>компонента рекламы, задача этого дискурса — не</w:t>
      </w:r>
    </w:p>
    <w:p>
      <w:pPr>
        <w:pStyle w:val="Normal"/>
        <w:shd w:fill="FFFFFF" w:val="clear"/>
        <w:autoSpaceDE w:val="false"/>
        <w:jc w:val="both"/>
        <w:rPr>
          <w:color w:val="000000"/>
        </w:rPr>
      </w:pPr>
      <w:r>
        <w:rPr>
          <w:color w:val="000000"/>
        </w:rPr>
        <w:t>просто дать прагматические сведения о товаре, но убедить челове</w:t>
        <w:softHyphen/>
        <w:t>ка, что, воспользовавшись этим товаром, он улучшит (или, по крайней мере, не ухудшит) свое положение в социальной системе координат.</w:t>
      </w:r>
    </w:p>
    <w:p>
      <w:pPr>
        <w:pStyle w:val="Normal"/>
        <w:shd w:fill="FFFFFF" w:val="clear"/>
        <w:autoSpaceDE w:val="false"/>
        <w:jc w:val="both"/>
        <w:rPr/>
      </w:pPr>
      <w:r>
        <w:rPr>
          <w:color w:val="000000"/>
        </w:rPr>
        <w:t>Известный французский специалист по теории рекламы А. Дейян подчеркивает, что, без сомнения, рекламу можно рассмат</w:t>
        <w:softHyphen/>
        <w:t xml:space="preserve">ривать как один из видов передачи </w:t>
      </w:r>
      <w:r>
        <w:rPr>
          <w:i/>
          <w:iCs/>
          <w:color w:val="000000"/>
        </w:rPr>
        <w:t xml:space="preserve">информации </w:t>
      </w:r>
      <w:r>
        <w:rPr>
          <w:color w:val="000000"/>
        </w:rPr>
        <w:t xml:space="preserve">в торговле. В этой своей роли реклама информирует аудиторию о наличии товара, его цене, габаритах и т.д. Но основное назначение рекламы, ее главная функция — </w:t>
      </w:r>
      <w:r>
        <w:rPr>
          <w:i/>
          <w:iCs/>
          <w:color w:val="000000"/>
        </w:rPr>
        <w:t xml:space="preserve">побуждать к покупке. </w:t>
      </w:r>
      <w:r>
        <w:rPr>
          <w:color w:val="000000"/>
        </w:rPr>
        <w:t>Для этого реклама представляет человеку его собственный образ, отвечающий его «чаяниям и ожиданиям», которые являются функцией всей соци</w:t>
        <w:softHyphen/>
        <w:t xml:space="preserve">окультурной среды, окружающей человека. Именно на эту среду и порождаемые ею «чаяния и желания» и должна ориентироваться реклама [38, с. 5-6]. Выразительно сказал об этом один из самых известных учен ых-гуманитариев современности Р. Барт: «Любая реклама </w:t>
      </w:r>
      <w:r>
        <w:rPr>
          <w:i/>
          <w:iCs/>
          <w:color w:val="000000"/>
        </w:rPr>
        <w:t xml:space="preserve">называет </w:t>
      </w:r>
      <w:r>
        <w:rPr>
          <w:color w:val="000000"/>
        </w:rPr>
        <w:t xml:space="preserve">товар (это его коннотация), но </w:t>
      </w:r>
      <w:r>
        <w:rPr>
          <w:i/>
          <w:iCs/>
          <w:color w:val="000000"/>
        </w:rPr>
        <w:t xml:space="preserve">рассказывает </w:t>
      </w:r>
      <w:r>
        <w:rPr>
          <w:color w:val="000000"/>
        </w:rPr>
        <w:t>она о чем-то ином (это его денотация); оттого ее приходится включить в число основных продуктов психического питания, ка</w:t>
        <w:softHyphen/>
        <w:t xml:space="preserve">кими служат для нас литература, зрелище, кино, спорт, пресса, мода. </w:t>
      </w:r>
      <w:r>
        <w:rPr>
          <w:i/>
          <w:iCs/>
          <w:color w:val="000000"/>
        </w:rPr>
        <w:t xml:space="preserve">Касаясь товара языком рекламы </w:t>
      </w:r>
      <w:r>
        <w:rPr>
          <w:color w:val="000000"/>
        </w:rPr>
        <w:t>(выделено мною — О.С), люди придают ему осмысленность, тем самым превращая простое пользование им в духовный опыт» [6, с. 415]. Социальный дис</w:t>
        <w:softHyphen/>
        <w:t>курс рекламы достаточно часто доминирует в рекламном сообще</w:t>
        <w:softHyphen/>
        <w:t>нии над товарным, хотя возможна, конечно же, и прямо обратная ситуация. Примером такого доминирования может служить рек</w:t>
        <w:softHyphen/>
        <w:t>ламный плакат «Череп покойника», победивший на рекламном фестивале ЭПИКА-96. На черном фоне был представлен весьма эффектный поясной «портрет черепа», на запястье которого со</w:t>
        <w:softHyphen/>
        <w:t>хранились часы. Надпись гласила «Под сиденьем не оказалось спасательного жилета». На первый взгляд, это социальная рекла</w:t>
        <w:softHyphen/>
        <w:t>ма, напоминающая о правилах безопасного поведения на воде. Но нет! Реклама шла по номинации «Личные принадлежности». Рекламировались... водонепроницаемые часы, рекламодателем был производитель таких часов, а отнюдь не служба спасения на водах.</w:t>
      </w:r>
    </w:p>
    <w:p>
      <w:pPr>
        <w:pStyle w:val="Normal"/>
        <w:shd w:fill="FFFFFF" w:val="clear"/>
        <w:autoSpaceDE w:val="false"/>
        <w:jc w:val="both"/>
        <w:rPr>
          <w:color w:val="000000"/>
        </w:rPr>
      </w:pPr>
      <w:r>
        <w:rPr>
          <w:color w:val="000000"/>
        </w:rPr>
        <w:t>Двойственность рекламного соообщения с дискурсивной точ</w:t>
        <w:softHyphen/>
        <w:t>ки зрения обусловлена двойственностью того процесса, который обслуживает реклама — процесса потребления. С одной стороны, благо (предмет потребления) удовлетворяет прагматические по</w:t>
        <w:softHyphen/>
        <w:t>требности человека — в жидкости, в калориях, в защите от холода, вэмоциональных впечатлениях. Последним обстоятельством, кста</w:t>
        <w:softHyphen/>
        <w:t>ти, объясняется потребление такого странного, на первый взгляд, товара как «ужасы» (фильмы, книги, изображения, публикации в СМИ). По аналогии можно вспомнить «страшные сказки», суще</w:t>
        <w:softHyphen/>
        <w:t>ствовавшие в народной культуре «от века». Товарный дискурс рекламы сосредоточен вокруг такого «несакрального» отношения к предметам потребления. Но, с другой стороны, в потреблении весьма значим «сакральный», знако-символический компонент, когда предмет потребления рассматривается как нечто гораздо более значительное, чем в нем очевидно содержится, он снабжа</w:t>
        <w:softHyphen/>
        <w:t>ется дополнительными смыслами и ценностями. Социальный дискурс рекламы концентрируется вокруг этого «сакрального» компонента потребления. Подробнее вопрос о потреблении как социально детерминированном процессе будет рассмотрен в дру</w:t>
        <w:softHyphen/>
        <w:t>гих разделах работы.</w:t>
      </w:r>
    </w:p>
    <w:p>
      <w:pPr>
        <w:pStyle w:val="Normal"/>
        <w:shd w:fill="FFFFFF" w:val="clear"/>
        <w:autoSpaceDE w:val="false"/>
        <w:jc w:val="both"/>
        <w:rPr>
          <w:color w:val="000000"/>
        </w:rPr>
      </w:pPr>
      <w:r>
        <w:rPr>
          <w:color w:val="000000"/>
        </w:rPr>
        <w:t>Реклама является столь заметным и неоднозначно восприни</w:t>
        <w:softHyphen/>
        <w:t>маемым социумом явлением именно вследствие наличия в рек</w:t>
        <w:softHyphen/>
        <w:t>ламных сообщениях сильного социального дискурса. Реклама апеллирует к людям, к их сознанию, формирующим это созна</w:t>
        <w:softHyphen/>
        <w:t>ние ценностям, представлениям, стереотипам, схемам размыш</w:t>
        <w:softHyphen/>
        <w:t>ления и т.д. В книге «Реклама» Арман Дейян подчеркивает, что любое рекламное объявление затрагивает положение покупате</w:t>
        <w:softHyphen/>
        <w:t>ля в обществе. Оно может дать ему чувство удовлетворения или ввергнуть в состояние тревоги, одиночества. «Рекламные объяв</w:t>
        <w:softHyphen/>
        <w:t>ления, с виду невинные игрушки, ставят под вопрос саму лич</w:t>
        <w:softHyphen/>
        <w:t>ность будущего клиента, его социокультурную адаптацию и об</w:t>
        <w:softHyphen/>
        <w:t>щество с его вековечными устоями» [38, с.7]. Если бы реклама предоставляла лишь прагматическую информацию о товаре (т.е. ограничивалась лишь товарным дискурсом), то эти слова не имели бы смысла. Социальный дискурс рекламы описывает знако-символическое наполнение рекламируемого предложе</w:t>
        <w:softHyphen/>
        <w:t>ния, идентифицирует это предложение в социокультурной сис</w:t>
        <w:softHyphen/>
        <w:t>теме координат.</w:t>
      </w:r>
    </w:p>
    <w:p>
      <w:pPr>
        <w:pStyle w:val="Normal"/>
        <w:shd w:fill="FFFFFF" w:val="clear"/>
        <w:autoSpaceDE w:val="false"/>
        <w:jc w:val="both"/>
        <w:rPr>
          <w:color w:val="000000"/>
        </w:rPr>
      </w:pPr>
      <w:r>
        <w:rPr>
          <w:color w:val="000000"/>
        </w:rPr>
        <w:t>Именно на социальный дискурс рекламы может с наибольшим успехом быть «наброшена сеть» социологических категорий, по</w:t>
        <w:softHyphen/>
        <w:t>нятий, методов и других структур социологического дискурса. Ка</w:t>
        <w:softHyphen/>
        <w:t>кие социальные отношения и различия представляет аудитории реклама в качестве привлекательной модели, образца для подра</w:t>
        <w:softHyphen/>
        <w:t>жания? Какие вытекающие из этих отношений и различий цен</w:t>
        <w:softHyphen/>
        <w:t>ности, нормы, стереотипы, схемы поведения и т.п. презентируют рекламные сообщения,  считая их «отвечающими чаяниям и</w:t>
      </w:r>
    </w:p>
    <w:p>
      <w:pPr>
        <w:pStyle w:val="Normal"/>
        <w:shd w:fill="FFFFFF" w:val="clear"/>
        <w:autoSpaceDE w:val="false"/>
        <w:jc w:val="both"/>
        <w:rPr>
          <w:color w:val="000000"/>
        </w:rPr>
      </w:pPr>
      <w:r>
        <w:rPr>
          <w:color w:val="000000"/>
        </w:rPr>
        <w:t>ожиданиям» аудитории? Почему именно на данных компонентах социокультурного пространства основывается реклама? На эти и аналогичные вопросы можно получить ответ в рамках социологи</w:t>
        <w:softHyphen/>
        <w:t>ческой интерпретации рекламы.</w:t>
      </w:r>
    </w:p>
    <w:p>
      <w:pPr>
        <w:pStyle w:val="Normal"/>
        <w:shd w:fill="FFFFFF" w:val="clear"/>
        <w:autoSpaceDE w:val="false"/>
        <w:jc w:val="both"/>
        <w:rPr>
          <w:color w:val="000000"/>
        </w:rPr>
      </w:pPr>
      <w:r>
        <w:rPr>
          <w:color w:val="000000"/>
        </w:rPr>
        <w:t>Но и товарный дискурс рекламы также не вполне индифферен</w:t>
        <w:softHyphen/>
        <w:t>тен к социологической интерпретации. Почему именно такая но</w:t>
        <w:softHyphen/>
        <w:t>менклатура товаров оказалась востребованной (невостребован</w:t>
        <w:softHyphen/>
        <w:t>ной) аудиторией в данном хронотопе? Как соотносятся реклами</w:t>
        <w:softHyphen/>
        <w:t>руемые товары с человеческими потребностями? Почему данные потребительские свойства товара поставлены в центр рекламного сообщения, а о других говорится вскользь или не упоминается во</w:t>
        <w:softHyphen/>
        <w:t>все? Эти вопросы также могут быть исследованы с привлечением структур социологического дискурса. О перспективах социологи</w:t>
        <w:softHyphen/>
        <w:t>ческой интерпретации дискурсов рекламной деятельности уже го</w:t>
        <w:softHyphen/>
        <w:t>ворилось выше.</w:t>
      </w:r>
    </w:p>
    <w:p>
      <w:pPr>
        <w:pStyle w:val="Normal"/>
        <w:shd w:fill="FFFFFF" w:val="clear"/>
        <w:autoSpaceDE w:val="false"/>
        <w:jc w:val="both"/>
        <w:rPr>
          <w:color w:val="000000"/>
        </w:rPr>
      </w:pPr>
      <w:r>
        <w:rPr>
          <w:color w:val="000000"/>
        </w:rPr>
        <w:t>Подведем некоторое резюме. В рекламе можно выделить четы</w:t>
        <w:softHyphen/>
        <w:t>ре дискурсивных поля, концентрирующихся вокруг:</w:t>
      </w:r>
    </w:p>
    <w:p>
      <w:pPr>
        <w:pStyle w:val="Normal"/>
        <w:shd w:fill="FFFFFF" w:val="clear"/>
        <w:autoSpaceDE w:val="false"/>
        <w:jc w:val="both"/>
        <w:rPr>
          <w:color w:val="000000"/>
        </w:rPr>
      </w:pPr>
      <w:r>
        <w:rPr>
          <w:color w:val="000000"/>
        </w:rPr>
        <w:t>1. Техники рекламного дела.</w:t>
      </w:r>
    </w:p>
    <w:p>
      <w:pPr>
        <w:pStyle w:val="Normal"/>
        <w:shd w:fill="FFFFFF" w:val="clear"/>
        <w:autoSpaceDE w:val="false"/>
        <w:jc w:val="both"/>
        <w:rPr>
          <w:color w:val="000000"/>
        </w:rPr>
      </w:pPr>
      <w:r>
        <w:rPr>
          <w:color w:val="000000"/>
        </w:rPr>
        <w:t>2. Организации рекламной деятельности.</w:t>
      </w:r>
    </w:p>
    <w:p>
      <w:pPr>
        <w:pStyle w:val="Normal"/>
        <w:shd w:fill="FFFFFF" w:val="clear"/>
        <w:autoSpaceDE w:val="false"/>
        <w:jc w:val="both"/>
        <w:rPr>
          <w:color w:val="000000"/>
        </w:rPr>
      </w:pPr>
      <w:r>
        <w:rPr>
          <w:color w:val="000000"/>
        </w:rPr>
        <w:t>3. Рекламируемых товаров.</w:t>
      </w:r>
    </w:p>
    <w:p>
      <w:pPr>
        <w:pStyle w:val="Normal"/>
        <w:shd w:fill="FFFFFF" w:val="clear"/>
        <w:autoSpaceDE w:val="false"/>
        <w:jc w:val="both"/>
        <w:rPr>
          <w:color w:val="000000"/>
        </w:rPr>
      </w:pPr>
      <w:r>
        <w:rPr>
          <w:color w:val="000000"/>
        </w:rPr>
        <w:t>4. Социума, в котором должен быть актуализирован этот товар. Все эти дискурсивные поля рекламы могут быть опосредованы</w:t>
      </w:r>
    </w:p>
    <w:p>
      <w:pPr>
        <w:pStyle w:val="Normal"/>
        <w:shd w:fill="FFFFFF" w:val="clear"/>
        <w:autoSpaceDE w:val="false"/>
        <w:jc w:val="both"/>
        <w:rPr>
          <w:color w:val="000000"/>
        </w:rPr>
      </w:pPr>
      <w:r>
        <w:rPr>
          <w:color w:val="000000"/>
        </w:rPr>
        <w:t>дискурсом социологической науки (социологическим дискур</w:t>
        <w:softHyphen/>
        <w:t>сом), интерпретированы через систему социологических понятий, категорий, парадигм социологии, исследованы с помощью социо</w:t>
        <w:softHyphen/>
        <w:t>логического аппарата. Но возможности социологии в том или ином дискурсивном поле рекламы неравнозначны. Наименьшие его возможности — при раскрытии технической стороны реклам</w:t>
        <w:softHyphen/>
        <w:t>ной деятельности, наибольшие — при изучении социального дис</w:t>
        <w:softHyphen/>
        <w:t>курса рекламного сообщения.</w:t>
      </w:r>
    </w:p>
    <w:p>
      <w:pPr>
        <w:pStyle w:val="Normal"/>
        <w:shd w:fill="FFFFFF" w:val="clear"/>
        <w:autoSpaceDE w:val="false"/>
        <w:jc w:val="both"/>
        <w:rPr>
          <w:color w:val="000000"/>
        </w:rPr>
      </w:pPr>
      <w:r>
        <w:rPr>
          <w:color w:val="000000"/>
        </w:rPr>
        <w:t>1.3. Реклама в контексте основных категорий социологии</w:t>
      </w:r>
    </w:p>
    <w:p>
      <w:pPr>
        <w:pStyle w:val="Normal"/>
        <w:shd w:fill="FFFFFF" w:val="clear"/>
        <w:autoSpaceDE w:val="false"/>
        <w:jc w:val="both"/>
        <w:rPr/>
      </w:pPr>
      <w:r>
        <w:rPr>
          <w:color w:val="000000"/>
        </w:rPr>
        <w:t>Итак, социологический дискурс рекламы охватывает различ</w:t>
        <w:softHyphen/>
        <w:t>ные стороны социального бытования рекламы. Рассмотрим соци</w:t>
        <w:softHyphen/>
        <w:t xml:space="preserve">ологический дискурс рекламы в соотнесении с понятиями </w:t>
      </w:r>
      <w:r>
        <w:rPr>
          <w:i/>
          <w:iCs/>
          <w:color w:val="000000"/>
        </w:rPr>
        <w:t>соци</w:t>
        <w:softHyphen/>
        <w:t xml:space="preserve">альное пространство </w:t>
      </w:r>
      <w:r>
        <w:rPr>
          <w:color w:val="000000"/>
        </w:rPr>
        <w:t xml:space="preserve">и </w:t>
      </w:r>
      <w:r>
        <w:rPr>
          <w:i/>
          <w:iCs/>
          <w:color w:val="000000"/>
        </w:rPr>
        <w:t xml:space="preserve">социальная реальность. </w:t>
      </w:r>
      <w:r>
        <w:rPr>
          <w:color w:val="000000"/>
        </w:rPr>
        <w:t>«Реклама в социаль</w:t>
        <w:softHyphen/>
        <w:t>ном пространстве» — так названа одна из первых российских книг по социологии рекламы, хотя слова «социальное пространство» упо</w:t>
        <w:softHyphen/>
        <w:t>треблены там не как строгий научный термин, а скорее как яркое образное выражение [153]. Но сегодня термин «социальное прост</w:t>
        <w:softHyphen/>
        <w:t>ранство», введенный в социологию П. Сорокиным, из образноговыражения все более кристаллизуется в социологическое понятие с достаточно строгим смыслом. В самом общем виде социолог А.И. Кравченко определяет социальное пространство как место, где происходят описываемые социологом события, явления и про</w:t>
        <w:softHyphen/>
        <w:t>цессы. Если так понимать категорию «социальное пространство», то социологический дискурс рекламы направлен на выявление ме</w:t>
        <w:softHyphen/>
        <w:t>ста и роли рекламы там, где происходят «события, явления и про</w:t>
        <w:softHyphen/>
        <w:t>цессы». Такой подход интуитивно понятен, но не операционален.</w:t>
      </w:r>
    </w:p>
    <w:p>
      <w:pPr>
        <w:pStyle w:val="Normal"/>
        <w:shd w:fill="FFFFFF" w:val="clear"/>
        <w:autoSpaceDE w:val="false"/>
        <w:jc w:val="both"/>
        <w:rPr/>
      </w:pPr>
      <w:r>
        <w:rPr>
          <w:color w:val="000000"/>
        </w:rPr>
        <w:t xml:space="preserve">Понимая расплывчатость данного им определения, А.И. Кравченко сразу же дает </w:t>
      </w:r>
      <w:r>
        <w:rPr>
          <w:i/>
          <w:iCs/>
          <w:color w:val="000000"/>
        </w:rPr>
        <w:t xml:space="preserve">операциональное </w:t>
      </w:r>
      <w:r>
        <w:rPr>
          <w:color w:val="000000"/>
        </w:rPr>
        <w:t>определение соци</w:t>
        <w:softHyphen/>
        <w:t>ального пространства как совокупности точек на воображаемом континууме, имеющем заданное число осей измерения (коорди</w:t>
        <w:softHyphen/>
        <w:t>нат), которые описывают структуру общества. Точки в этом про</w:t>
        <w:softHyphen/>
        <w:t>странстве он определяет как статусы. На осях континуума отра</w:t>
        <w:softHyphen/>
        <w:t>жена социальная стратификация, социальный состав населения, социальные институты. Такой подход к социальному пространст</w:t>
        <w:softHyphen/>
        <w:t>ву, разработанный в общем виде П. Сорокиным, продуктивен, ес</w:t>
        <w:softHyphen/>
        <w:t xml:space="preserve">ли иметь в виду, что общая задача социологии — выявление и описание </w:t>
      </w:r>
      <w:r>
        <w:rPr>
          <w:i/>
          <w:iCs/>
          <w:color w:val="000000"/>
        </w:rPr>
        <w:t xml:space="preserve">различий </w:t>
      </w:r>
      <w:r>
        <w:rPr>
          <w:color w:val="000000"/>
        </w:rPr>
        <w:t xml:space="preserve">в пространстве—времени социального мира, которые производятся и воспроизводятся через систему </w:t>
      </w:r>
      <w:r>
        <w:rPr>
          <w:i/>
          <w:iCs/>
          <w:color w:val="000000"/>
        </w:rPr>
        <w:t>социаль</w:t>
        <w:softHyphen/>
        <w:t xml:space="preserve">ных отношений. </w:t>
      </w:r>
      <w:r>
        <w:rPr>
          <w:color w:val="000000"/>
        </w:rPr>
        <w:t>Тогда «сеть социологического дискурса» должна быть «наброшена» на рекламу в целях определения воздействия рекламных сообщений и рекламной деятельности на систему ста</w:t>
        <w:softHyphen/>
        <w:t>тусов, характеристики того или иного статуса, социальную мо</w:t>
        <w:softHyphen/>
        <w:t xml:space="preserve">бильность, то есть — на </w:t>
      </w:r>
      <w:r>
        <w:rPr>
          <w:i/>
          <w:iCs/>
          <w:color w:val="000000"/>
        </w:rPr>
        <w:t xml:space="preserve">статусный портрет </w:t>
      </w:r>
      <w:r>
        <w:rPr>
          <w:color w:val="000000"/>
        </w:rPr>
        <w:t>общества. В этих це</w:t>
        <w:softHyphen/>
        <w:t xml:space="preserve">лях реклама интерпретируется как </w:t>
      </w:r>
      <w:r>
        <w:rPr>
          <w:i/>
          <w:iCs/>
          <w:color w:val="000000"/>
        </w:rPr>
        <w:t xml:space="preserve">социальное явление. </w:t>
      </w:r>
      <w:r>
        <w:rPr>
          <w:color w:val="000000"/>
        </w:rPr>
        <w:t>Далее, за</w:t>
        <w:softHyphen/>
        <w:t>дача социолога — показать воздействие этого явления на изменение социального пространства.</w:t>
      </w:r>
    </w:p>
    <w:p>
      <w:pPr>
        <w:pStyle w:val="Normal"/>
        <w:shd w:fill="FFFFFF" w:val="clear"/>
        <w:autoSpaceDE w:val="false"/>
        <w:jc w:val="both"/>
        <w:rPr>
          <w:color w:val="000000"/>
        </w:rPr>
      </w:pPr>
      <w:r>
        <w:rPr>
          <w:color w:val="000000"/>
        </w:rPr>
        <w:t>То, что социологическое изучение рекламы должно иметь ко</w:t>
        <w:softHyphen/>
        <w:t>нечной целью исследование влияния этого социального явления на социальные различия и на формирующие их социальные отно</w:t>
        <w:softHyphen/>
        <w:t>шения — не вызывает сомнений. Собственно, это конечная цель социологического изучения любого объекта. Но можно ли все «различия» сводить к различиям статусным, как то предполагает</w:t>
        <w:softHyphen/>
        <w:t>ся в континууме социального пространства? Нам представляется, что это сужает сферу возможного исследования, т.к. статусные различия не полностью охватывают различия в структурах созна</w:t>
        <w:softHyphen/>
        <w:t>ния — мнениях, представлениях и т.д., т.е. именно то, на что рек</w:t>
        <w:softHyphen/>
        <w:t>лама и направляет непосредственно свое воздействие.</w:t>
      </w:r>
    </w:p>
    <w:p>
      <w:pPr>
        <w:pStyle w:val="Normal"/>
        <w:shd w:fill="FFFFFF" w:val="clear"/>
        <w:autoSpaceDE w:val="false"/>
        <w:jc w:val="both"/>
        <w:rPr/>
      </w:pPr>
      <w:r>
        <w:rPr>
          <w:color w:val="000000"/>
        </w:rPr>
        <w:t>Возможно, продуктивнее позиционировать рекламу не в коор</w:t>
        <w:softHyphen/>
        <w:t xml:space="preserve">динатах социального пространства, а в поле </w:t>
      </w:r>
      <w:r>
        <w:rPr>
          <w:i/>
          <w:iCs/>
          <w:color w:val="000000"/>
        </w:rPr>
        <w:t>социальнойрешъности.</w:t>
      </w:r>
    </w:p>
    <w:p>
      <w:pPr>
        <w:pStyle w:val="Normal"/>
        <w:shd w:fill="FFFFFF" w:val="clear"/>
        <w:autoSpaceDE w:val="false"/>
        <w:jc w:val="both"/>
        <w:rPr>
          <w:color w:val="000000"/>
        </w:rPr>
      </w:pPr>
      <w:r>
        <w:rPr>
          <w:color w:val="000000"/>
        </w:rPr>
        <w:t>Понятие это также не имеет однозначного определения. В об</w:t>
        <w:softHyphen/>
        <w:t>щем смысле реальность — все сущее, весь мир в многообразии его форм. Материальный мир — объекты, существующие в действи</w:t>
        <w:softHyphen/>
        <w:t>тельности — составляют объективную реальность. Субъективная реальность — мир, созданный сознанием субъекта на основе ощу</w:t>
        <w:softHyphen/>
        <w:t>щений, отражающих объективную реальность.</w:t>
      </w:r>
    </w:p>
    <w:p>
      <w:pPr>
        <w:pStyle w:val="Normal"/>
        <w:shd w:fill="FFFFFF" w:val="clear"/>
        <w:autoSpaceDE w:val="false"/>
        <w:jc w:val="both"/>
        <w:rPr>
          <w:color w:val="000000"/>
        </w:rPr>
      </w:pPr>
      <w:r>
        <w:rPr>
          <w:color w:val="000000"/>
        </w:rPr>
        <w:t>А.Г. Здравомыслов в своем докладе «Теории социальной реаль</w:t>
        <w:softHyphen/>
        <w:t>ности в российской социологии», представленном на конферен</w:t>
        <w:softHyphen/>
        <w:t>ции «Эмпиризм и теоретизирование в российской социологии», определил социальную реальность как «эмпирическое поле соци</w:t>
        <w:softHyphen/>
        <w:t>ологии», т.е. совокупность фактов в том смысле слова, который проистекает из противопоставления фактов и теории. Факты рас</w:t>
        <w:softHyphen/>
        <w:t>сматриваются в этом контексте как нечто твердое и основатель</w:t>
        <w:softHyphen/>
        <w:t>ное, теоретические же конструкции, даже опирающиеся «на всю совокупность фактов», рассматриваются в качестве допускающих некоторый произвол: «факты» — это фундамент социального зна</w:t>
        <w:softHyphen/>
        <w:t>ния, теории же скорее ассоциируются с многообразием надстраи</w:t>
        <w:softHyphen/>
        <w:t>вающихся конструкций. В этом смысле реклама, безусловно, мо</w:t>
        <w:softHyphen/>
        <w:t>жет рассматриваться как социальный факт, входящий в социаль</w:t>
        <w:softHyphen/>
        <w:t>ную реальность и заслуживающий того, чтобы над этим «фактом» была социологами поставлена теоретическая «надстраивающаяся конструкция».</w:t>
      </w:r>
    </w:p>
    <w:p>
      <w:pPr>
        <w:pStyle w:val="Normal"/>
        <w:shd w:fill="FFFFFF" w:val="clear"/>
        <w:autoSpaceDE w:val="false"/>
        <w:jc w:val="both"/>
        <w:rPr/>
      </w:pPr>
      <w:r>
        <w:rPr>
          <w:color w:val="000000"/>
        </w:rPr>
        <w:t>Если же обратиться к основам социологической теории, разра</w:t>
        <w:softHyphen/>
        <w:t>ботанным Э. Дюркгеймом, то современную рекламу можно интер</w:t>
        <w:softHyphen/>
        <w:t xml:space="preserve">претировать как </w:t>
      </w:r>
      <w:r>
        <w:rPr>
          <w:i/>
          <w:iCs/>
          <w:color w:val="000000"/>
        </w:rPr>
        <w:t xml:space="preserve">социальный факт </w:t>
      </w:r>
      <w:r>
        <w:rPr>
          <w:color w:val="000000"/>
        </w:rPr>
        <w:t>уже в рамках определенной тео</w:t>
        <w:softHyphen/>
        <w:t>ретической концепции. По Э. Дюркгейму, социальный факт — все, что существует объективно (независимо от индивида), что побуж</w:t>
        <w:softHyphen/>
        <w:t>дает индивида к определенным способам поведения, чувствова</w:t>
        <w:softHyphen/>
        <w:t>ния, мышления [47]. Социальные факты могут быть материальны</w:t>
        <w:softHyphen/>
        <w:t>ми (плотность населения, наличие поселений, частота контактов с другими людьми) и духовными (коллективные представления, формирующие коллективное сознание). Но в любом случае соци</w:t>
        <w:softHyphen/>
        <w:t>альный факт обладает независимой реальностью и составляет, по мысли Дюркгеима, часть объективного окружения людей.</w:t>
      </w:r>
    </w:p>
    <w:p>
      <w:pPr>
        <w:pStyle w:val="Normal"/>
        <w:shd w:fill="FFFFFF" w:val="clear"/>
        <w:autoSpaceDE w:val="false"/>
        <w:jc w:val="both"/>
        <w:rPr>
          <w:color w:val="000000"/>
        </w:rPr>
      </w:pPr>
      <w:r>
        <w:rPr>
          <w:color w:val="000000"/>
        </w:rPr>
        <w:t>И. Валлерстайн несколько модифицировал дюркгеймовское понятие социального факта, внеся в него некоторую дуальность. По его мнению, социальные факты социальны в двух смыслах. Во-первых, они являются восприятием реальности, в большей или меньшей степени разделяемым группами, пусть и имеющим свои оттенки для каждого члена этих групп. Во-вторых, это «социаль</w:t>
        <w:softHyphen/>
        <w:t>но конструируемые восприятия», т.е. конструкция социальнойреальности, выработанная коллективно и в результате совместной деятельности людей [19, с. 324].</w:t>
      </w:r>
    </w:p>
    <w:p>
      <w:pPr>
        <w:pStyle w:val="Normal"/>
        <w:shd w:fill="FFFFFF" w:val="clear"/>
        <w:autoSpaceDE w:val="false"/>
        <w:jc w:val="both"/>
        <w:rPr>
          <w:color w:val="000000"/>
        </w:rPr>
      </w:pPr>
      <w:r>
        <w:rPr>
          <w:color w:val="000000"/>
        </w:rPr>
        <w:t>Реклама хорошо корреспондируется с понятием социального факта. Посредством развитой рекламной коммуникации в созна</w:t>
        <w:softHyphen/>
        <w:t>ние отдельных людей внедряются коллективные представления, формируется «коллективное сознание». Вместе с тем, индивиду</w:t>
        <w:softHyphen/>
        <w:t>альные представления, находясь в целом в рамках представлений коллективных, групповых, все же являются вариантами, хотя и не выходящими за пределы единого «группового» качества.</w:t>
      </w:r>
    </w:p>
    <w:p>
      <w:pPr>
        <w:pStyle w:val="Normal"/>
        <w:shd w:fill="FFFFFF" w:val="clear"/>
        <w:autoSpaceDE w:val="false"/>
        <w:jc w:val="both"/>
        <w:rPr>
          <w:color w:val="000000"/>
        </w:rPr>
      </w:pPr>
      <w:r>
        <w:rPr>
          <w:color w:val="000000"/>
        </w:rPr>
        <w:t>Мы уже определяли рекламу как систему формирования пред</w:t>
        <w:softHyphen/>
        <w:t>ставлений о «идеальной модели потребления». Такая модель впол</w:t>
        <w:softHyphen/>
        <w:t>не может быть идентифицирована как конструкция социальной реальности, ориентированная на коллективные представления. Эта модель существует, как и иные социальные факты, только в сознании людей, но оказывает «принуждающее воздействие» на конкретные действия, реальное поведение этих людей. Реклама, как и положено «социальному факту», побуждает человека к фор</w:t>
        <w:softHyphen/>
        <w:t>мированию определенных представлений, к осуществлению оп</w:t>
        <w:softHyphen/>
        <w:t>ределенных действий, выступает как некоторая регулирующая и направляющая сила. Реклама — артефакт, т.е. произведение чело</w:t>
        <w:softHyphen/>
        <w:t>веческих рук и ума, — но по отношению к индивидам она есть не</w:t>
        <w:softHyphen/>
        <w:t>зависящая от них, т.е. объективная сила, «вещь», формирующая коллективные представления и коллективное поведение.</w:t>
      </w:r>
    </w:p>
    <w:p>
      <w:pPr>
        <w:pStyle w:val="Normal"/>
        <w:shd w:fill="FFFFFF" w:val="clear"/>
        <w:autoSpaceDE w:val="false"/>
        <w:jc w:val="both"/>
        <w:rPr>
          <w:color w:val="000000"/>
        </w:rPr>
      </w:pPr>
      <w:r>
        <w:rPr>
          <w:color w:val="000000"/>
        </w:rPr>
        <w:t>Вернемся к проблеме идентификации рекламы в контексте по</w:t>
        <w:softHyphen/>
        <w:t>нятия «социальная реальность». Одно из определений социальной реальности — это та субъективная действительность, которая включена человеком в социальное содержательное функциониро</w:t>
        <w:softHyphen/>
        <w:t>вание. Актуализировали такой подход П. Бергер и Т. Лукман [9], рассмотревшие вопрос о социальной реальности в рамках социо</w:t>
        <w:softHyphen/>
        <w:t>логии знания и обосновавшие тезис о социальном конструирова</w:t>
        <w:softHyphen/>
        <w:t>нии реальности людьми в процессе их повседневной жизни. Соци</w:t>
        <w:softHyphen/>
        <w:t>альная реальность человека (группы) — это мир его повседневнос</w:t>
        <w:softHyphen/>
        <w:t>ти, в котором он действует, мыслит, принимает решения. Делает он это только на основе того, что существует в его представлениях (то, что он «знает»): «знание становится само собой разумеющейся ре</w:t>
        <w:softHyphen/>
        <w:t>альностью для человека». Формируется это знание в процессе вза</w:t>
        <w:softHyphen/>
        <w:t>имодействия людей, отсюда возникает следующее определение социальной реальности — это область отношений, возникающих посредством взаимодействия социальных групп. Итак, социаль</w:t>
        <w:softHyphen/>
        <w:t>ная реальность — система социальных отношений, «ансамбль невидимых связей», по выражению французского социолога</w:t>
      </w:r>
    </w:p>
    <w:p>
      <w:pPr>
        <w:pStyle w:val="Normal"/>
        <w:shd w:fill="FFFFFF" w:val="clear"/>
        <w:autoSpaceDE w:val="false"/>
        <w:jc w:val="both"/>
        <w:rPr>
          <w:color w:val="000000"/>
        </w:rPr>
      </w:pPr>
      <w:r>
        <w:rPr>
          <w:color w:val="000000"/>
        </w:rPr>
        <w:t>П. Бурдье [17]. Несмотря на свою «невидимость», такие отноше</w:t>
        <w:softHyphen/>
        <w:t>ния — «причиняющая сила» социального мира, его «порождаю</w:t>
        <w:softHyphen/>
        <w:t>щий механизм». Видимо, поэтому уже упоминавшийся социолог Ю. Качанов предпочел сравнить социальную реальность не с «не</w:t>
        <w:softHyphen/>
        <w:t>видимым ансамблем», а с «силовым полем» [67, с. 148,156].</w:t>
      </w:r>
    </w:p>
    <w:p>
      <w:pPr>
        <w:pStyle w:val="Normal"/>
        <w:shd w:fill="FFFFFF" w:val="clear"/>
        <w:autoSpaceDE w:val="false"/>
        <w:jc w:val="both"/>
        <w:rPr/>
      </w:pPr>
      <w:r>
        <w:rPr>
          <w:color w:val="000000"/>
        </w:rPr>
        <w:t>Там, где плотность социальных отношений столь высока, что социальная «ткань» превращается в «узлы», обладающие всей пол</w:t>
        <w:softHyphen/>
        <w:t>нотой социальных свойств и признаков, то такие элементы соци</w:t>
        <w:softHyphen/>
        <w:t xml:space="preserve">альной реальности определяются социологами как </w:t>
      </w:r>
      <w:r>
        <w:rPr>
          <w:i/>
          <w:iCs/>
          <w:color w:val="000000"/>
        </w:rPr>
        <w:t>социальные яв</w:t>
        <w:softHyphen/>
        <w:t xml:space="preserve">ления </w:t>
      </w:r>
      <w:r>
        <w:rPr>
          <w:color w:val="000000"/>
        </w:rPr>
        <w:t>(</w:t>
      </w:r>
      <w:r>
        <w:rPr>
          <w:color w:val="000000"/>
          <w:lang w:val="en-US"/>
        </w:rPr>
        <w:t>social</w:t>
      </w:r>
      <w:r>
        <w:rPr>
          <w:color w:val="000000"/>
        </w:rPr>
        <w:t xml:space="preserve"> </w:t>
      </w:r>
      <w:r>
        <w:rPr>
          <w:color w:val="000000"/>
          <w:lang w:val="en-US"/>
        </w:rPr>
        <w:t>phenomenon</w:t>
      </w:r>
      <w:r>
        <w:rPr>
          <w:color w:val="000000"/>
        </w:rPr>
        <w:t xml:space="preserve">). </w:t>
      </w:r>
      <w:r>
        <w:rPr>
          <w:i/>
          <w:iCs/>
          <w:color w:val="000000"/>
        </w:rPr>
        <w:t xml:space="preserve">Социальные процессы, </w:t>
      </w:r>
      <w:r>
        <w:rPr>
          <w:color w:val="000000"/>
        </w:rPr>
        <w:t>в свою очередь, это развертывание социального явления во времени.</w:t>
      </w:r>
    </w:p>
    <w:p>
      <w:pPr>
        <w:pStyle w:val="Normal"/>
        <w:shd w:fill="FFFFFF" w:val="clear"/>
        <w:autoSpaceDE w:val="false"/>
        <w:jc w:val="both"/>
        <w:rPr/>
      </w:pPr>
      <w:r>
        <w:rPr>
          <w:i/>
          <w:iCs/>
          <w:color w:val="000000"/>
        </w:rPr>
        <w:t xml:space="preserve">«Явление» — </w:t>
      </w:r>
      <w:r>
        <w:rPr>
          <w:color w:val="000000"/>
        </w:rPr>
        <w:t>философский термин, отражающий внешнее, об</w:t>
        <w:softHyphen/>
        <w:t>наруживаемое проявление какой- то сущности. Реклама как соци</w:t>
        <w:softHyphen/>
        <w:t>альное явление — это обнаруживаемое, внешнее проявление про</w:t>
        <w:softHyphen/>
        <w:t>цесса реализации социальной функции того «узла» социальных отношений, который идентифицирован как реклама. По нашему мнению, социальная функция рекламы — наращивание, уплотне</w:t>
        <w:softHyphen/>
        <w:t>ние внутригрупповых и межгрупповых связей в разных сферах че</w:t>
        <w:softHyphen/>
        <w:t>ловеческой деятельности через использование специфических рекламных практик. Позднее система этих практик будет иденти</w:t>
        <w:softHyphen/>
        <w:t xml:space="preserve">фицирована нами как </w:t>
      </w:r>
      <w:r>
        <w:rPr>
          <w:i/>
          <w:iCs/>
          <w:color w:val="000000"/>
        </w:rPr>
        <w:t>социальные технологии рекламы.</w:t>
      </w:r>
    </w:p>
    <w:p>
      <w:pPr>
        <w:pStyle w:val="Normal"/>
        <w:shd w:fill="FFFFFF" w:val="clear"/>
        <w:autoSpaceDE w:val="false"/>
        <w:jc w:val="both"/>
        <w:rPr>
          <w:color w:val="000000"/>
        </w:rPr>
      </w:pPr>
      <w:r>
        <w:rPr>
          <w:color w:val="000000"/>
        </w:rPr>
        <w:t>Само слово «отношение» многозначно. Это и связь между кем-либо или чем-либо, образующаяся в процессе деятельности, и вза</w:t>
        <w:softHyphen/>
        <w:t>имная связь, зависимость предметов, явлений, величин, и опреде</w:t>
        <w:softHyphen/>
        <w:t>ленный взгляд на что-то, восприятие, понимание чего-то. Соци</w:t>
        <w:softHyphen/>
        <w:t>альное отношение внешне предстает перед наблюдателем как связь между людьми, например, А. и Б., возникшая в процессе их общения, деятельности. Но кнда возникает вопрос, в любом ли случае отношение между А. и Б. является социальным отношени</w:t>
        <w:softHyphen/>
        <w:t>ем. Если ответ положителен, то отпадает необходимость в самом понятии «социальное отношение». Вполне достаточно говорить «отношение между людьми» или «человеческое отношение» (если удастся абстрагироваться от ценностной нагрузки данного слово</w:t>
        <w:softHyphen/>
        <w:t>сочетания). Но если же устойчиво используются оба понятия, причем в разных случаях, в разных контекстах, то можно с уверен</w:t>
        <w:softHyphen/>
        <w:t>ностью предположить, что между ними есть сущностное различие. Оно ощущается носителями языка, хотя, как правило, не редуци</w:t>
        <w:softHyphen/>
        <w:t>руется ими до операционального уровня.</w:t>
      </w:r>
    </w:p>
    <w:p>
      <w:pPr>
        <w:pStyle w:val="Normal"/>
        <w:shd w:fill="FFFFFF" w:val="clear"/>
        <w:autoSpaceDE w:val="false"/>
        <w:jc w:val="both"/>
        <w:rPr>
          <w:color w:val="000000"/>
        </w:rPr>
      </w:pPr>
      <w:r>
        <w:rPr>
          <w:color w:val="000000"/>
        </w:rPr>
        <w:t>Встанем на ту точку зрения, что не любое «человеческое отноше</w:t>
        <w:softHyphen/>
        <w:t>ние» есть отношение социальное. Тогда естественно возникает сле</w:t>
        <w:softHyphen/>
        <w:t>дующий вопрос — в чем различие между «просто человеческим» и«социальным» отношением. После нескольких попыток провести такое разделение легко убедиться, что инструментального, реаль</w:t>
        <w:softHyphen/>
        <w:t>но работающего критерия такого разделения найти нельзя. Ведь в любом отношении между А. и Б. присутствует социальный кон</w:t>
        <w:softHyphen/>
        <w:t>текст, социальные составляющие: время и место действия, социо</w:t>
        <w:softHyphen/>
        <w:t>культурные характеристики самих А. и Б. и т.д. В литературе уже была высказана кардинальная (и продуктивная) позиция, что со</w:t>
        <w:softHyphen/>
        <w:t>циальное отношение — это вообще не отношение между людьми. Это отношение человека к объекту его потребности, опосредован</w:t>
        <w:softHyphen/>
        <w:t>ное другим человеком (людьми). Если Б. интересует А. как лич</w:t>
        <w:softHyphen/>
        <w:t>ность, в многообразии своих личностных качеств, то перед на</w:t>
        <w:softHyphen/>
        <w:t>ми — человеческое отношение. Но если Б. интересует А. в качест</w:t>
        <w:softHyphen/>
        <w:t>ве «инструмента», посредством которого он может удовлетворить какую-то свою потребность, то А. и Б. оказываются включенными в систему под названием «социальное отношение». Упрощая, можно сказать, что между А. и Б. в этом случае возникает «соци</w:t>
        <w:softHyphen/>
        <w:t>альное отношение», а не просто отношение «в социальном кон</w:t>
        <w:softHyphen/>
        <w:t>тексте» или «с социальными составляющими». Мы признаем та</w:t>
        <w:softHyphen/>
        <w:t>кую точку зрения продуктивной, но все же далеко выходящей за классическое определение понятия социальных (общественных) отношений как отношений, складывающихся между людьми, между группами, а также внутри них в процессе жизнедеятельно</w:t>
        <w:softHyphen/>
        <w:t>сти. Примем более мягкую формулировку, что социальными отно</w:t>
        <w:softHyphen/>
        <w:t>шения между людьми становятся в том случае, если они опосреду</w:t>
        <w:softHyphen/>
        <w:t>ют процесс удовлетворения человеком (группой) своих матери</w:t>
        <w:softHyphen/>
        <w:t>альных и духовных потребностей. Иначе говоря, это отношения между людьми, складывающиеся по поводу удовлетворения людь</w:t>
        <w:softHyphen/>
        <w:t>ми своих потребностей.</w:t>
      </w:r>
    </w:p>
    <w:p>
      <w:pPr>
        <w:pStyle w:val="Normal"/>
        <w:shd w:fill="FFFFFF" w:val="clear"/>
        <w:autoSpaceDE w:val="false"/>
        <w:jc w:val="both"/>
        <w:rPr/>
      </w:pPr>
      <w:r>
        <w:rPr>
          <w:color w:val="000000"/>
        </w:rPr>
        <w:t>Системообразующим понятием в данном случае является «по</w:t>
        <w:softHyphen/>
        <w:t>требность». Потребность — требование, выдвигаемые человеком к своему внутреннему миру и внешней среде. Ощущается она как расхождение между желаемым и действительным, т.е. как некото</w:t>
        <w:softHyphen/>
        <w:t>рая проблема, дефицит. Потребность удовлетворяется через бла-</w:t>
      </w:r>
      <w:r>
        <w:rPr>
          <w:color w:val="000000"/>
          <w:vertAlign w:val="subscript"/>
        </w:rPr>
        <w:t>го</w:t>
      </w:r>
      <w:r>
        <w:rPr>
          <w:color w:val="000000"/>
        </w:rPr>
        <w:t xml:space="preserve"> _ некоторый материальный и нематериальный объект, позво</w:t>
        <w:softHyphen/>
        <w:t>ляющий ликвидировать ощущение дефицита, решить проблему. В условиях рыночной экономики подавляющая часть благ коммо-дифицируется — принимает форму товара и выносится на рынок.</w:t>
      </w:r>
    </w:p>
    <w:p>
      <w:pPr>
        <w:pStyle w:val="Normal"/>
        <w:shd w:fill="FFFFFF" w:val="clear"/>
        <w:autoSpaceDE w:val="false"/>
        <w:jc w:val="both"/>
        <w:rPr>
          <w:color w:val="000000"/>
        </w:rPr>
      </w:pPr>
      <w:r>
        <w:rPr>
          <w:color w:val="000000"/>
        </w:rPr>
        <w:t>Реклама направлена на то, чтобы «перевести» разнообразные предложения (товаров, услуг, мест, идей и пр.) в систему представ</w:t>
        <w:softHyphen/>
        <w:t>лений определенных социальных групп (потребительских аудито</w:t>
        <w:softHyphen/>
        <w:t>рии). Эти представления инкорпорируют в себя ценности, мотивы,</w:t>
      </w:r>
    </w:p>
    <w:p>
      <w:pPr>
        <w:pStyle w:val="Normal"/>
        <w:shd w:fill="FFFFFF" w:val="clear"/>
        <w:autoSpaceDE w:val="false"/>
        <w:jc w:val="both"/>
        <w:rPr/>
      </w:pPr>
      <w:r>
        <w:rPr>
          <w:color w:val="000000"/>
        </w:rPr>
        <w:t xml:space="preserve">мнения, стереотипы потребителей. </w:t>
      </w:r>
      <w:r>
        <w:rPr>
          <w:i/>
          <w:iCs/>
          <w:color w:val="000000"/>
        </w:rPr>
        <w:t>Реклама встроена в систему удовлетворения потребностей человека массового общества как кри</w:t>
        <w:softHyphen/>
        <w:t xml:space="preserve">тически необходимый компонент. </w:t>
      </w:r>
      <w:r>
        <w:rPr>
          <w:color w:val="000000"/>
        </w:rPr>
        <w:t>Рекламист, создающий и транс</w:t>
        <w:softHyphen/>
        <w:t>лирующий рекламу, является как раз посредником между потен</w:t>
        <w:softHyphen/>
        <w:t xml:space="preserve">циальным потребителем и благом. Следовательно, </w:t>
      </w:r>
      <w:r>
        <w:rPr>
          <w:i/>
          <w:iCs/>
          <w:color w:val="000000"/>
        </w:rPr>
        <w:t>реклама облег</w:t>
        <w:softHyphen/>
        <w:t xml:space="preserve">чает установление социальных отношений. </w:t>
      </w:r>
      <w:r>
        <w:rPr>
          <w:color w:val="000000"/>
        </w:rPr>
        <w:t>Можно сказать, что рекламист (как социальный тип) является агентом, воспроизводя</w:t>
        <w:softHyphen/>
        <w:t>щим социальные отношения по одному из направлений социаль</w:t>
        <w:softHyphen/>
        <w:t>ной деятельности.</w:t>
      </w:r>
    </w:p>
    <w:p>
      <w:pPr>
        <w:pStyle w:val="Normal"/>
        <w:shd w:fill="FFFFFF" w:val="clear"/>
        <w:autoSpaceDE w:val="false"/>
        <w:jc w:val="both"/>
        <w:rPr/>
      </w:pPr>
      <w:r>
        <w:rPr>
          <w:color w:val="000000"/>
        </w:rPr>
        <w:t>Свою функцию реклама реализует посредством устоявшихся практик создания и трансляции на аудитории текстов (в семиоти</w:t>
        <w:softHyphen/>
        <w:t xml:space="preserve">ческом смысле этого слова) особого рода — </w:t>
      </w:r>
      <w:r>
        <w:rPr>
          <w:i/>
          <w:iCs/>
          <w:color w:val="000000"/>
        </w:rPr>
        <w:t xml:space="preserve">рекламных сообщений. </w:t>
      </w:r>
      <w:r>
        <w:rPr>
          <w:color w:val="000000"/>
        </w:rPr>
        <w:t>Рекламное сообщение представляет (презентирует) целевой ауди</w:t>
        <w:softHyphen/>
        <w:t xml:space="preserve">тории </w:t>
      </w:r>
      <w:r>
        <w:rPr>
          <w:i/>
          <w:iCs/>
          <w:color w:val="000000"/>
        </w:rPr>
        <w:t xml:space="preserve">идеальную модель </w:t>
      </w:r>
      <w:r>
        <w:rPr>
          <w:color w:val="000000"/>
        </w:rPr>
        <w:t>удовлетворения потребности с помощью того или иного реального блага (рекламируемого объекта). Таким образом, реклама формирует у аудитории (фактически, у членов социума, т.к. реклама в той или иной степени достигает всех) пред</w:t>
        <w:softHyphen/>
        <w:t xml:space="preserve">ставление об </w:t>
      </w:r>
      <w:r>
        <w:rPr>
          <w:i/>
          <w:iCs/>
          <w:color w:val="000000"/>
        </w:rPr>
        <w:t xml:space="preserve">идеале потребления как социальной практике. </w:t>
      </w:r>
      <w:r>
        <w:rPr>
          <w:color w:val="000000"/>
        </w:rPr>
        <w:t>По оп</w:t>
        <w:softHyphen/>
        <w:t>ределению философа Э.В. Ильенкова, идеал — образец, норма, образ, определяющий способ и характер поведения человека или общественного класса. Творчество в соответствии с идеалом пред</w:t>
        <w:softHyphen/>
        <w:t>ставляет собой специфически человеческую форму жизнедеятель</w:t>
        <w:softHyphen/>
        <w:t>ности. Любая деятельность, преследующая какую-то цель, предпо</w:t>
        <w:softHyphen/>
        <w:t>лагает ориентацию на идеал, т.е. на «состояние достигнутого совер</w:t>
        <w:softHyphen/>
        <w:t>шенства» [61, с. 204]. В строго философском смысле, согласно И. Канту, идеал — ни теоретический, ни практический, — нельзя за</w:t>
        <w:softHyphen/>
        <w:t>дать в виде образа — чувственно созерцаемой картины «совершен</w:t>
        <w:softHyphen/>
        <w:t xml:space="preserve">ного и завершенного». Попытка представить в рекламе «идеальный образ» — попытка создать квазиидеал (от лат. </w:t>
      </w:r>
      <w:r>
        <w:rPr>
          <w:color w:val="000000"/>
          <w:lang w:val="en-US"/>
        </w:rPr>
        <w:t>quasi</w:t>
      </w:r>
      <w:r>
        <w:rPr>
          <w:color w:val="000000"/>
        </w:rPr>
        <w:t xml:space="preserve"> — будто бы), т.е. представить наглядно «достигнутое совершенство» </w:t>
      </w:r>
      <w:r>
        <w:rPr>
          <w:i/>
          <w:iCs/>
          <w:color w:val="000000"/>
        </w:rPr>
        <w:t xml:space="preserve">в референтном образе, </w:t>
      </w:r>
      <w:r>
        <w:rPr>
          <w:color w:val="000000"/>
        </w:rPr>
        <w:t>т.е. образце, достойном подражания. Следовательно, функ</w:t>
        <w:softHyphen/>
        <w:t>цию идеала — функцию регуляции деятельности по определенно</w:t>
        <w:softHyphen/>
        <w:t>му направлению — выполняет такой квазиидеал.</w:t>
      </w:r>
    </w:p>
    <w:p>
      <w:pPr>
        <w:pStyle w:val="Normal"/>
        <w:shd w:fill="FFFFFF" w:val="clear"/>
        <w:autoSpaceDE w:val="false"/>
        <w:jc w:val="both"/>
        <w:rPr/>
      </w:pPr>
      <w:r>
        <w:rPr>
          <w:color w:val="000000"/>
        </w:rPr>
        <w:t>В этом смысле социальное назначение рекламы некоторым об</w:t>
        <w:softHyphen/>
        <w:t xml:space="preserve">разом аналогично назначению искусства. Искусство формирует представление об эстетическом идеале (о прекрасном), реклама — </w:t>
      </w:r>
      <w:r>
        <w:rPr>
          <w:color w:val="000000"/>
          <w:vertAlign w:val="superscript"/>
        </w:rPr>
        <w:t>0</w:t>
      </w:r>
      <w:r>
        <w:rPr>
          <w:color w:val="000000"/>
        </w:rPr>
        <w:t xml:space="preserve"> потребительском. Но в искусстве И. Кант считал возможным представление идеала в виде непосредственно созерцаемого обра</w:t>
        <w:softHyphen/>
        <w:t>за- Вопрос о соотношении рекламы и искусства поднимался неод</w:t>
        <w:softHyphen/>
        <w:t>нократно, но всегда он анализировался с позиций возможности рассматривать рекламу как произведение искусства [77, гл. 2].Мнения относительно сходства рекламы и искусства по основа</w:t>
        <w:softHyphen/>
        <w:t>нию «формирование идеала» нам встречать в социологических публикациях не приходилось. Разность между искусством и рек</w:t>
        <w:softHyphen/>
        <w:t>ламой в этом случае заключается, по нашему мнению, в том, что искусство формирует идеал на основе эстетического освоения всего спектра жизненных проявлений, а реклама — знако-симво-лического освоения только тех форм человеческой жизнедеятель</w:t>
        <w:softHyphen/>
        <w:t>ности, которые связаны с потребительской активностью человека (вне зависимости от того, что является предметом потребления — зубная паста или политическая программа). Если считать рекламу произведением искусства, то вопрос об «идеальном образе» в рек</w:t>
        <w:softHyphen/>
        <w:t>ламе может, в принципе, ставиться. Если же нет, то следует при</w:t>
        <w:softHyphen/>
        <w:t>знать, что реклама способна порождать только квазиидеалы.</w:t>
      </w:r>
    </w:p>
    <w:p>
      <w:pPr>
        <w:pStyle w:val="Normal"/>
        <w:shd w:fill="FFFFFF" w:val="clear"/>
        <w:autoSpaceDE w:val="false"/>
        <w:jc w:val="both"/>
        <w:rPr>
          <w:color w:val="000000"/>
        </w:rPr>
      </w:pPr>
      <w:r>
        <w:rPr>
          <w:color w:val="000000"/>
        </w:rPr>
        <w:t>Повторим: реклама — посредник между человеком и объектом, который может удовлетворить ту или иную его потребность, она об</w:t>
        <w:softHyphen/>
        <w:t>легчает установление социальных отношений. В самом простом ви</w:t>
        <w:softHyphen/>
        <w:t>де она реализует свою функцию, «знакомя» покупателя и продавца. Тем самым, подобно «невидимой руке» А. Смита, она укрепляет прослойку «социального клея», связывающего людей в общество, вносит свой вклад в упрочение социальной ткани. С другой сторо</w:t>
        <w:softHyphen/>
        <w:t>ны, в процессе рекламной практики формируются и определенные социальные дезинтеграции, которые могут сыграть роль социально</w:t>
        <w:softHyphen/>
        <w:t>го конфликтогена, особенно при наличии базы конфликта. Одним из первых на это обратил внимание В.П. Коломиец [71]. Этот аспект социального бытования рекламы будет рассмотрен далее, в 6.2.</w:t>
      </w:r>
    </w:p>
    <w:p>
      <w:pPr>
        <w:pStyle w:val="Normal"/>
        <w:shd w:fill="FFFFFF" w:val="clear"/>
        <w:autoSpaceDE w:val="false"/>
        <w:jc w:val="both"/>
        <w:rPr/>
      </w:pPr>
      <w:r>
        <w:rPr>
          <w:color w:val="000000"/>
        </w:rPr>
        <w:t xml:space="preserve">Рекламу можно рассматривать также как </w:t>
      </w:r>
      <w:r>
        <w:rPr>
          <w:i/>
          <w:iCs/>
          <w:color w:val="000000"/>
        </w:rPr>
        <w:t>социальную коммуни</w:t>
        <w:softHyphen/>
        <w:t xml:space="preserve">кацию. </w:t>
      </w:r>
      <w:r>
        <w:rPr>
          <w:color w:val="000000"/>
        </w:rPr>
        <w:t>Сам термин происходит от латинского корня, означающе</w:t>
        <w:softHyphen/>
        <w:t xml:space="preserve">го «связывать», «делать общим». В общественные науки это слово вошло в начале </w:t>
      </w:r>
      <w:r>
        <w:rPr>
          <w:color w:val="000000"/>
          <w:lang w:val="en-US"/>
        </w:rPr>
        <w:t>XX</w:t>
      </w:r>
      <w:r>
        <w:rPr>
          <w:color w:val="000000"/>
        </w:rPr>
        <w:t xml:space="preserve"> века и в настоящее время имеет несколько зна</w:t>
        <w:softHyphen/>
        <w:t>чений: средство связи двух и более объекгов любой природы; об</w:t>
        <w:softHyphen/>
        <w:t xml:space="preserve">щение, передача информации от человека к человеку; общение и обмен информацией в обществе (социальная коммуникация). В общем виде </w:t>
      </w:r>
      <w:r>
        <w:rPr>
          <w:i/>
          <w:iCs/>
          <w:color w:val="000000"/>
        </w:rPr>
        <w:t xml:space="preserve">коммуникация — </w:t>
      </w:r>
      <w:r>
        <w:rPr>
          <w:color w:val="000000"/>
        </w:rPr>
        <w:t>это процесс передачи информации от источника к получателю. Непосредственной целью коммуни</w:t>
        <w:softHyphen/>
        <w:t>кации является установление связи (единичной или постоянной) между источником и получателем. Важной чертой социальной коммуникации является то, что она, по сути, может рассматри</w:t>
        <w:softHyphen/>
        <w:t>ваться как процесс социального взаимодействия, но взятый в его знако-символическом аспекте.</w:t>
      </w:r>
    </w:p>
    <w:p>
      <w:pPr>
        <w:pStyle w:val="Normal"/>
        <w:shd w:fill="FFFFFF" w:val="clear"/>
        <w:autoSpaceDE w:val="false"/>
        <w:jc w:val="both"/>
        <w:rPr>
          <w:color w:val="000000"/>
        </w:rPr>
      </w:pPr>
      <w:r>
        <w:rPr>
          <w:color w:val="000000"/>
        </w:rPr>
        <w:t>Рекламная коммуникация является разновидностью массовой коммуникации, т.е. безличностного общения и обмена информацией</w:t>
      </w:r>
    </w:p>
    <w:p>
      <w:pPr>
        <w:pStyle w:val="Normal"/>
        <w:shd w:fill="FFFFFF" w:val="clear"/>
        <w:autoSpaceDE w:val="false"/>
        <w:jc w:val="both"/>
        <w:rPr>
          <w:color w:val="000000"/>
        </w:rPr>
      </w:pPr>
      <w:r>
        <w:rPr>
          <w:color w:val="000000"/>
        </w:rPr>
        <w:t>на уровне как спонтанно возникших, так и специально организо</w:t>
        <w:softHyphen/>
        <w:t>ванных общностей и объединений индивидов, получивших назва</w:t>
        <w:softHyphen/>
        <w:t>ние масса. Масса — большая группа «распределенных» людей, об</w:t>
        <w:softHyphen/>
        <w:t>ладающих сходными социальными характеристиками, но не ощу</w:t>
        <w:softHyphen/>
        <w:t>щающих своего единства как некоей особой социальной группы со своими специфическими интересами. Социальные отношения в таком сообществе устанавливаются в основном не на основе межличностных контактов (число таких контактов на порядки меньше, чем число членов сообщества), а на основе безличност</w:t>
        <w:softHyphen/>
        <w:t>ных систем распространения информации — каналов массовой коммуникации (массовых изданий, газет, журналов, радио, теле</w:t>
        <w:softHyphen/>
        <w:t>видения, компьютерных сетей). Социологи выделяют такие сис</w:t>
        <w:softHyphen/>
        <w:t>темные черты массовой коммуникации, обусловленные особым характером ее аудиторий: публичность; высокая степень быстро</w:t>
        <w:softHyphen/>
        <w:t>ты, регулярности, частоты трансляции; одновременность воздей</w:t>
        <w:softHyphen/>
        <w:t>ствия на рассредоточенные аудитории; опосредованность контак</w:t>
        <w:softHyphen/>
        <w:t>тов; универсальный характер сообщений с элементами стереоти-пизации и стандартизации.</w:t>
      </w:r>
    </w:p>
    <w:p>
      <w:pPr>
        <w:pStyle w:val="Normal"/>
        <w:shd w:fill="FFFFFF" w:val="clear"/>
        <w:autoSpaceDE w:val="false"/>
        <w:jc w:val="both"/>
        <w:rPr/>
      </w:pPr>
      <w:r>
        <w:rPr>
          <w:color w:val="000000"/>
        </w:rPr>
        <w:t xml:space="preserve">Рекламная коммуникация отвечает всем параметрам </w:t>
      </w:r>
      <w:r>
        <w:rPr>
          <w:i/>
          <w:iCs/>
          <w:color w:val="000000"/>
        </w:rPr>
        <w:t xml:space="preserve">массовой коммуникации. </w:t>
      </w:r>
      <w:r>
        <w:rPr>
          <w:color w:val="000000"/>
        </w:rPr>
        <w:t>Она восполняет (по определенному направлению) ослабление межличностных контактов, способствует интеграции общества и интеграции человека в общество. Включение челове</w:t>
        <w:softHyphen/>
        <w:t>ка в социальные отношения посредством рекламной коммуника</w:t>
        <w:softHyphen/>
        <w:t>ции происходит через приобщение его к социально значимым моделям потребления благ и, более широко, моделям социально</w:t>
        <w:softHyphen/>
        <w:t>го действия. Так, известный немецко-американский философ и социолог Г. Маркузе считал, что именно потребляемые блага ин</w:t>
        <w:softHyphen/>
        <w:t>тегрируют социальную систему, поскольку предписывают неко</w:t>
        <w:softHyphen/>
        <w:t>торые типовые отношения, привычки, предпочтения, привязан</w:t>
        <w:softHyphen/>
        <w:t>ности. «По мере того, как продукты становятся доступными для все новых социальных классов, то воздействие на сознание, кото</w:t>
        <w:softHyphen/>
        <w:t>рое они оказывают, перестает быть просто рекламой. Оно стано</w:t>
        <w:softHyphen/>
        <w:t>вится образом жизни» [100, с. 16]. Реклама как массовая комму</w:t>
        <w:softHyphen/>
        <w:t>никация удовлетворяет такие потребности человека, как потреб</w:t>
        <w:softHyphen/>
        <w:t>ность в социальной ориентировке, в аффиляции (чувстве приобщенности к одной группе и отмежевания от другой), в со</w:t>
        <w:softHyphen/>
        <w:t>поставлении своих взглядов со взглядами других людей, в самоут</w:t>
        <w:softHyphen/>
        <w:t>верждении (нахождении прямой или косвенной поддержки сво</w:t>
        <w:softHyphen/>
        <w:t>им идеям и взглядам).</w:t>
      </w:r>
    </w:p>
    <w:p>
      <w:pPr>
        <w:pStyle w:val="Normal"/>
        <w:shd w:fill="FFFFFF" w:val="clear"/>
        <w:autoSpaceDE w:val="false"/>
        <w:jc w:val="both"/>
        <w:rPr>
          <w:color w:val="000000"/>
        </w:rPr>
      </w:pPr>
      <w:r>
        <w:rPr>
          <w:color w:val="000000"/>
        </w:rPr>
        <w:t>Современная теория коммуникации базируется, во-многом, на работах Г. Лассуэла, разработавшего в 1948 г. классическую схемукоммуникационного процесса. Основными вопросами, которые решаются в процессе коммуникации, являются следующие: Кто передает сообщение? — Коммуникатор. Что передается? — Сооб</w:t>
        <w:softHyphen/>
        <w:t>щение. Как передается сообщение? — Канал коммуникации. Ко</w:t>
        <w:softHyphen/>
        <w:t>му передается сообщение? — Аудитория. К какому результату привела передача сообщения? — Эффект коммуникации. Обычно в более кратком виде эта последовательность выглядит так: КТО — сообщает ЧТО — по какому КАНАЛУ — КОМУ — с каким ЭФФЕКТОМ. Представим типологию акторов рекламной комму</w:t>
        <w:softHyphen/>
        <w:t>никации, выделяя тот или иной их тип в соответствии с функцио</w:t>
        <w:softHyphen/>
        <w:t>нальной ролью в рекламном процессе.</w:t>
      </w:r>
    </w:p>
    <w:p>
      <w:pPr>
        <w:pStyle w:val="Normal"/>
        <w:shd w:fill="FFFFFF" w:val="clear"/>
        <w:autoSpaceDE w:val="false"/>
        <w:jc w:val="both"/>
        <w:rPr/>
      </w:pPr>
      <w:r>
        <w:rPr>
          <w:color w:val="000000"/>
        </w:rPr>
        <w:t>Источником рекламной коммуникации является производи</w:t>
        <w:softHyphen/>
        <w:t xml:space="preserve">тель или продавец блага — </w:t>
      </w:r>
      <w:r>
        <w:rPr>
          <w:i/>
          <w:iCs/>
          <w:color w:val="000000"/>
        </w:rPr>
        <w:t xml:space="preserve">рекламодатель </w:t>
      </w:r>
      <w:r>
        <w:rPr>
          <w:color w:val="000000"/>
        </w:rPr>
        <w:t>(так он называется в за</w:t>
        <w:softHyphen/>
        <w:t>коне «О рекламе»). Рекламодатель нуждается в установлении кон</w:t>
        <w:softHyphen/>
        <w:t>такта с потенциальными покупателями и потребителями. Цели такого контакта могут быть разными: от оповещения рынка о факте существования товара до демаркетинга. На практике в каче</w:t>
        <w:softHyphen/>
        <w:t>стве рекламодателя выступает, как правило, рекламный отдел фирмы-производителя или торговой организации. Однако сам рекламодатель редко занимается созданием рекламного сообще</w:t>
        <w:softHyphen/>
        <w:t xml:space="preserve">ния и, тем более, доведением его до аудитории. Рекламодатель лишь задает </w:t>
      </w:r>
      <w:r>
        <w:rPr>
          <w:i/>
          <w:iCs/>
          <w:color w:val="000000"/>
        </w:rPr>
        <w:t xml:space="preserve">содержание </w:t>
      </w:r>
      <w:r>
        <w:rPr>
          <w:color w:val="000000"/>
        </w:rPr>
        <w:t>рекламного сообщения (какое благо рек</w:t>
        <w:softHyphen/>
        <w:t>ламируется, с какой целью, для какой аудитории предназначено), формирует, в первую очередь, товарный дискурс рекламы, ее прагматический смысл.</w:t>
      </w:r>
    </w:p>
    <w:p>
      <w:pPr>
        <w:pStyle w:val="Normal"/>
        <w:shd w:fill="FFFFFF" w:val="clear"/>
        <w:autoSpaceDE w:val="false"/>
        <w:jc w:val="both"/>
        <w:rPr/>
      </w:pPr>
      <w:r>
        <w:rPr>
          <w:color w:val="000000"/>
        </w:rPr>
        <w:t xml:space="preserve">Но рекламная прагматика должна быть вмещена в знако-сим-волическую </w:t>
      </w:r>
      <w:r>
        <w:rPr>
          <w:i/>
          <w:iCs/>
          <w:color w:val="000000"/>
        </w:rPr>
        <w:t xml:space="preserve">форму, </w:t>
      </w:r>
      <w:r>
        <w:rPr>
          <w:color w:val="000000"/>
        </w:rPr>
        <w:t>воспринимаемую аудиторией. Эту форму со</w:t>
        <w:softHyphen/>
        <w:t xml:space="preserve">здает другой участник рекламной коммуникации, называемый в законодательстве </w:t>
      </w:r>
      <w:r>
        <w:rPr>
          <w:i/>
          <w:iCs/>
          <w:color w:val="000000"/>
        </w:rPr>
        <w:t xml:space="preserve">рекламопроизводитель. </w:t>
      </w:r>
      <w:r>
        <w:rPr>
          <w:color w:val="000000"/>
        </w:rPr>
        <w:t>Как правило, это особые организации — рекламные агентства. Именно рекламопроизводи</w:t>
        <w:softHyphen/>
        <w:t>тель «переводит» прагматическое коммерческое предложение, выдвигаемое рекламодателем (предлагаются к продаже духи «Лан</w:t>
        <w:softHyphen/>
        <w:t>дыш» по низкой цене) на язык нужд и запросов потребителей, ис</w:t>
        <w:softHyphen/>
        <w:t>пользуя вербальные и невербальные знаки, символы и целостные образы (рекламный ролик «Женщина, «купающаяся» в аромате весенних ландышей»). Именно на этом этапе, как правило, фор</w:t>
        <w:softHyphen/>
        <w:t>мируется то, что мы обозначили выше как «социальный дискурс рекламы». В теории коммуникации этот этап «перевода» содержа</w:t>
        <w:softHyphen/>
        <w:t xml:space="preserve">ния в определенный знако-символический ряд называется </w:t>
      </w:r>
      <w:r>
        <w:rPr>
          <w:i/>
          <w:iCs/>
          <w:color w:val="000000"/>
        </w:rPr>
        <w:t>«кодиро</w:t>
        <w:softHyphen/>
        <w:t xml:space="preserve">вание информации». </w:t>
      </w:r>
      <w:r>
        <w:rPr>
          <w:color w:val="000000"/>
        </w:rPr>
        <w:t>Уточним еще раз — кодирование информации в рекламе — перевод предложения рекламодателя на язык нужд и</w:t>
      </w:r>
    </w:p>
    <w:p>
      <w:pPr>
        <w:pStyle w:val="Normal"/>
        <w:shd w:fill="FFFFFF" w:val="clear"/>
        <w:autoSpaceDE w:val="false"/>
        <w:jc w:val="both"/>
        <w:rPr>
          <w:color w:val="000000"/>
        </w:rPr>
      </w:pPr>
      <w:r>
        <w:rPr>
          <w:color w:val="000000"/>
        </w:rPr>
        <w:t>запросов потребителя с помощью вербальных и невербальных знаков и образов. В данном случае вполне применимо определе</w:t>
        <w:softHyphen/>
        <w:t>ние, данное понятию «код» семиологом У. Эко — система кон</w:t>
        <w:softHyphen/>
        <w:t>венций, сложившаяся в культуре. Если рассматривать коды как конвенции — они, по определению У. Эко, — «фикции». Но если относиться к ним как интерсубъективным феноменам, укоре</w:t>
        <w:softHyphen/>
        <w:t>нившимся в истории и жизни общества, то они дают участнику коммуникации «твердую почву под ногами» [175, с. 366]. Так, рассматривая визуальный ряд рекламы мыла «Камей», Эко деко</w:t>
        <w:softHyphen/>
        <w:t>дирует используемый код как цепочку следующих утверждений: «людям, занимающим высокое положение, следует подражать — если те, кто вращается в высших сферах, поступают так, то поче</w:t>
        <w:softHyphen/>
        <w:t>му ты должен поступать иначе — неплохо бы разобраться в том, почему они имеют успех — люди с положением показывают нам, как следует себя вести» [175, с. 186]. Воплощенное в определен</w:t>
        <w:softHyphen/>
        <w:t>ной форме содержание называется «рекламное сообщение» (рек</w:t>
        <w:softHyphen/>
        <w:t>ламный продукт).</w:t>
      </w:r>
    </w:p>
    <w:p>
      <w:pPr>
        <w:pStyle w:val="Normal"/>
        <w:shd w:fill="FFFFFF" w:val="clear"/>
        <w:autoSpaceDE w:val="false"/>
        <w:jc w:val="both"/>
        <w:rPr/>
      </w:pPr>
      <w:r>
        <w:rPr>
          <w:color w:val="000000"/>
        </w:rPr>
        <w:t xml:space="preserve">Рекламный продукт отдается на канал </w:t>
      </w:r>
      <w:r>
        <w:rPr>
          <w:i/>
          <w:iCs/>
          <w:color w:val="000000"/>
        </w:rPr>
        <w:t>рекламной коммуника</w:t>
        <w:softHyphen/>
        <w:t xml:space="preserve">ции — </w:t>
      </w:r>
      <w:r>
        <w:rPr>
          <w:color w:val="000000"/>
        </w:rPr>
        <w:t>совокупность однотипных средств распространения инфор</w:t>
        <w:softHyphen/>
        <w:t>мации. В случае с роликом «Ландыши» —- это телевизионный ка</w:t>
        <w:softHyphen/>
        <w:t>нал. Конкретное средство распространения рекламной информа</w:t>
        <w:softHyphen/>
        <w:t xml:space="preserve">ции называется </w:t>
      </w:r>
      <w:r>
        <w:rPr>
          <w:i/>
          <w:iCs/>
          <w:color w:val="000000"/>
        </w:rPr>
        <w:t xml:space="preserve">«рекламораспространитель». </w:t>
      </w:r>
      <w:r>
        <w:rPr>
          <w:color w:val="000000"/>
        </w:rPr>
        <w:t>Если рекламный ролик «Ландыши» стал частью телепередачи «Поле чудес», то Пер</w:t>
        <w:softHyphen/>
        <w:t>вый канал будет рекламораспространителем. Рекламораспростра-нителей может быть несколько.</w:t>
      </w:r>
    </w:p>
    <w:p>
      <w:pPr>
        <w:pStyle w:val="Normal"/>
        <w:shd w:fill="FFFFFF" w:val="clear"/>
        <w:autoSpaceDE w:val="false"/>
        <w:jc w:val="both"/>
        <w:rPr/>
      </w:pPr>
      <w:r>
        <w:rPr>
          <w:color w:val="000000"/>
        </w:rPr>
        <w:t>Аудитория, имевшая контакт с рекламой, называется в зако</w:t>
        <w:softHyphen/>
        <w:t xml:space="preserve">нодательстве </w:t>
      </w:r>
      <w:r>
        <w:rPr>
          <w:i/>
          <w:iCs/>
          <w:color w:val="000000"/>
        </w:rPr>
        <w:t xml:space="preserve">потребитель рекламы. </w:t>
      </w:r>
      <w:r>
        <w:rPr>
          <w:color w:val="000000"/>
        </w:rPr>
        <w:t>Сразу обратим внимание, что это совершенно не обязательно те, кого в рекламном дис</w:t>
        <w:softHyphen/>
        <w:t>курсе называют «целевой рекламной аудиторией», т.е. юридиче</w:t>
        <w:softHyphen/>
        <w:t>ские и физические лица, для которых предназначено сообще</w:t>
        <w:softHyphen/>
        <w:t xml:space="preserve">ние. Это все те, кого оно достигло. Поэтому нам представляется предпочтительным термин </w:t>
      </w:r>
      <w:r>
        <w:rPr>
          <w:i/>
          <w:iCs/>
          <w:color w:val="000000"/>
        </w:rPr>
        <w:t xml:space="preserve">«рекламополучатель». </w:t>
      </w:r>
      <w:r>
        <w:rPr>
          <w:color w:val="000000"/>
        </w:rPr>
        <w:t>Попав к рекла</w:t>
        <w:softHyphen/>
        <w:t>мополучателю, сообщение должно подвергнуться так называе</w:t>
        <w:softHyphen/>
        <w:t xml:space="preserve">мому </w:t>
      </w:r>
      <w:r>
        <w:rPr>
          <w:i/>
          <w:iCs/>
          <w:color w:val="000000"/>
        </w:rPr>
        <w:t xml:space="preserve">«декодированию». </w:t>
      </w:r>
      <w:r>
        <w:rPr>
          <w:color w:val="000000"/>
        </w:rPr>
        <w:t>Использованный в сообщении знако-символический ряд должен быть расшифрован (интерпретиро</w:t>
        <w:softHyphen/>
        <w:t>ван) аудиторией, ему должно быть поставлено в соответствие то содержание (прагматический смысл), которое хотел передать рекламодатель. Важнейшая проблема рекламной коммуника</w:t>
        <w:softHyphen/>
        <w:t>ции — возможность несовпадения кодов рекламоизготовителя и рекламополучателя. В таком случае аудитория интерпретирует рекламное сообщение неадекватно, придаст ему иной смысл,воспримет иное содержание, чем вкладывал в него рекламода</w:t>
        <w:softHyphen/>
        <w:t>тель. Теоретически такое несовпадение может быть следствием разрушения интерсубъективности кодов, когда восприятие «оз</w:t>
        <w:softHyphen/>
        <w:t>начающего» не приводит к пониманию аудиторией «означаемо</w:t>
        <w:softHyphen/>
        <w:t>го», смысл сообщения исчезает. На сугубо прагматическом уров</w:t>
        <w:softHyphen/>
        <w:t>не это происходит, как правило, в тех случаях, когда работник рекламного агентства, составлявший сообщение, или принимав</w:t>
        <w:softHyphen/>
        <w:t>ший готовую работу представитель рекламодателя неверно иден</w:t>
        <w:softHyphen/>
        <w:t>тифицировали стереотипы, ценности, представления аудитории. Наиболее часто это происходит тогда, когда содержание своего сознания принимается за содержание сознания целевой аудито</w:t>
        <w:softHyphen/>
        <w:t>рии. В результате объявление понятно его авторам, но непонят</w:t>
        <w:softHyphen/>
        <w:t>но или даже неприятно аудитории. Еще одна проблема декоди</w:t>
        <w:softHyphen/>
        <w:t>рования связана с общим контекстом комммуникации: довери</w:t>
        <w:softHyphen/>
        <w:t>ем-недоверием к источнику коммуникации, ситуацией получения сообщения и пр.</w:t>
      </w:r>
    </w:p>
    <w:p>
      <w:pPr>
        <w:pStyle w:val="Normal"/>
        <w:shd w:fill="FFFFFF" w:val="clear"/>
        <w:autoSpaceDE w:val="false"/>
        <w:jc w:val="both"/>
        <w:rPr/>
      </w:pPr>
      <w:r>
        <w:rPr>
          <w:color w:val="000000"/>
        </w:rPr>
        <w:t xml:space="preserve">Нужно также учитывать, что на всем протяжении рекламного канала могут иметь место </w:t>
      </w:r>
      <w:r>
        <w:rPr>
          <w:i/>
          <w:iCs/>
          <w:color w:val="000000"/>
        </w:rPr>
        <w:t xml:space="preserve">помехи </w:t>
      </w:r>
      <w:r>
        <w:rPr>
          <w:color w:val="000000"/>
        </w:rPr>
        <w:t>— незапланированные вмеша</w:t>
        <w:softHyphen/>
        <w:t>тельства среды, искажающие сообщение. Помехи порой меняют смысл сообщения, снижают действенность и т.д. Так, плохое по</w:t>
        <w:softHyphen/>
        <w:t>лиграфическое качество печатной рекламы, ошибка при цветоде</w:t>
        <w:softHyphen/>
        <w:t>лении снижает имидж рекламируемого товара. В середине 90-х годов компьютерная фирма разместила рекламу, направленную против «серых» компьютеров, т.е. устройств, собранных неизве</w:t>
        <w:softHyphen/>
        <w:t>стно где и неизвестно кем. Для фотографирования компьютер об</w:t>
        <w:softHyphen/>
        <w:t>мазали серым цементом, подчеркивая «серость» данного изделия. Но в типографии, где тиражировалась реклама, серый цвет вы</w:t>
        <w:softHyphen/>
        <w:t>шел светло-коричневым, игра слов пропала. Какие-то события (стихийное бедствие, незапланированные колебания погоды, обострение политической ситуации) также могут быть помехами, т.к. отвлекают внимание аудитории от рекламной кампании. Так случилось, например, с рекламой первого российского номера журнала «Вог», который не получил того внимания аудитории, на который рассчитывали рекламодатели. Причина — эта кампания была запланирована на конец августа 1998 г., когда в России раз</w:t>
        <w:softHyphen/>
        <w:t>разился финансовый кризис, затронувший именно целевую ау</w:t>
        <w:softHyphen/>
        <w:t>диторию журнала.</w:t>
      </w:r>
    </w:p>
    <w:p>
      <w:pPr>
        <w:pStyle w:val="Normal"/>
        <w:shd w:fill="FFFFFF" w:val="clear"/>
        <w:autoSpaceDE w:val="false"/>
        <w:jc w:val="both"/>
        <w:rPr>
          <w:color w:val="000000"/>
        </w:rPr>
      </w:pPr>
      <w:r>
        <w:rPr>
          <w:color w:val="000000"/>
        </w:rPr>
        <w:t>Рекламная аудитория может насчитывать миллионы чело</w:t>
        <w:softHyphen/>
        <w:t>век. Поэтому при составлении сообщения ориентируются не на индивидуальные особенности каждого, а на социально-типи</w:t>
        <w:softHyphen/>
        <w:t>ческие особенности. Аудитория, если она правильно выделена,</w:t>
      </w:r>
    </w:p>
    <w:p>
      <w:pPr>
        <w:pStyle w:val="Normal"/>
        <w:shd w:fill="FFFFFF" w:val="clear"/>
        <w:autoSpaceDE w:val="false"/>
        <w:jc w:val="both"/>
        <w:rPr>
          <w:color w:val="000000"/>
        </w:rPr>
      </w:pPr>
      <w:r>
        <w:rPr>
          <w:color w:val="000000"/>
        </w:rPr>
        <w:t>всегда обладает общими типическими характеристиками, посколь</w:t>
        <w:softHyphen/>
        <w:t>ку в нее входят люди, включенные в типовые социальные отноше</w:t>
        <w:softHyphen/>
        <w:t>ния, обладающие схожим социальным опытом и некоторой общ</w:t>
        <w:softHyphen/>
        <w:t>ностью социальных чувств. Именно это и делает любую массовую коммуникацию, в том числе и рекламу, в принципе возможной.</w:t>
      </w:r>
    </w:p>
    <w:p>
      <w:pPr>
        <w:pStyle w:val="Normal"/>
        <w:shd w:fill="FFFFFF" w:val="clear"/>
        <w:autoSpaceDE w:val="false"/>
        <w:jc w:val="both"/>
        <w:rPr/>
      </w:pPr>
      <w:r>
        <w:rPr>
          <w:color w:val="000000"/>
        </w:rPr>
        <w:t>Если удается добиться включения аудитории в процесс обще</w:t>
        <w:softHyphen/>
        <w:t xml:space="preserve">ния, то вслед за восприятием сообщения следует </w:t>
      </w:r>
      <w:r>
        <w:rPr>
          <w:i/>
          <w:iCs/>
          <w:color w:val="000000"/>
        </w:rPr>
        <w:t>реакция ауди</w:t>
        <w:softHyphen/>
        <w:t xml:space="preserve">тории </w:t>
      </w:r>
      <w:r>
        <w:rPr>
          <w:color w:val="000000"/>
        </w:rPr>
        <w:t>(приятие или непрятие отдельными ее представителями того содержания, которое хотел передать рекламодатель). Реак</w:t>
        <w:softHyphen/>
        <w:t>ция выражается в изменении психологических или поведенчес</w:t>
        <w:softHyphen/>
        <w:t>ких характеристик аудитории. Если реклама была рассчитана на прямое действие (покупку), то реакция аудитории — в соверше</w:t>
        <w:softHyphen/>
        <w:t>нии или не совершении актов покупки. Если же реклама была непрямой, направленной на создание благоприятного представ</w:t>
        <w:softHyphen/>
        <w:t>ления о фирме, то реакция аудитории заключается в изменении ее представлений. Понятие реакции связано с понятием эффек</w:t>
        <w:softHyphen/>
        <w:t>тивности коммуникации. Если имеет место та реакция аудито</w:t>
        <w:softHyphen/>
        <w:t>рии, на которую рассчитывал коммуникатор, то коммуникация была эффективной. Если же нет, то неэффективной. Это спор</w:t>
        <w:softHyphen/>
        <w:t>ный подход к определению эффекта рекламной коммуникации, но в целом он прагматичен, поскольку далеко не для всех видов рекламирования можно найти адекватные количественные из</w:t>
        <w:softHyphen/>
        <w:t>мерители.</w:t>
      </w:r>
    </w:p>
    <w:p>
      <w:pPr>
        <w:pStyle w:val="Normal"/>
        <w:shd w:fill="FFFFFF" w:val="clear"/>
        <w:autoSpaceDE w:val="false"/>
        <w:jc w:val="both"/>
        <w:rPr/>
      </w:pPr>
      <w:r>
        <w:rPr>
          <w:color w:val="000000"/>
        </w:rPr>
        <w:t xml:space="preserve">Реакция аудитории передается источнику коммуникации (рекламодателю) через </w:t>
      </w:r>
      <w:r>
        <w:rPr>
          <w:i/>
          <w:iCs/>
          <w:color w:val="000000"/>
        </w:rPr>
        <w:t xml:space="preserve">контур обратной связи. </w:t>
      </w:r>
      <w:r>
        <w:rPr>
          <w:color w:val="000000"/>
        </w:rPr>
        <w:t>Это информация, исходящая от объекта, на который воздействовали (аудитории), воспринимаемая коммуникатором и несущая в себе характерис</w:t>
        <w:softHyphen/>
        <w:t>тику результатов воздействия. Коммуникатор и аудитория как бы меняются местами. В случае прямой рекламы реакция аудитории выясняется довольно просто (продажи увеличились или нет), при непрямой рекламе для определения реакции аудитории прихо</w:t>
        <w:softHyphen/>
        <w:t>дится проводить специальные исследования (возросла ли доля лиц, идентифицирующих данную фирму, улучшилось ли отноше</w:t>
        <w:softHyphen/>
        <w:t>ние к ней и т.п.). При массовой коммуникации, в т.ч. и в рекламе, обратная связь почти всегда носит отсроченный характер (запаз</w:t>
        <w:softHyphen/>
        <w:t>дывает). В этом ее отличие от межличностной коммуникации, когда общающиеся стороны непосредственно регистрируют ре</w:t>
        <w:softHyphen/>
        <w:t>акцию друг друга. Эффект коммуникации никогда нельзя гаран</w:t>
        <w:softHyphen/>
        <w:t>тировать, его можно лишь предполагать с той или иной степенью вероятности. Для рекламы учет этой особенности массовой ком</w:t>
        <w:softHyphen/>
        <w:t>муникации очень важен, так как он обосновывает изначальнуюнесостоятельность некоторых мифов и «демонической силе» СМИ вообще и рекламы в СМИ в частности.</w:t>
      </w:r>
    </w:p>
    <w:p>
      <w:pPr>
        <w:pStyle w:val="Normal"/>
        <w:shd w:fill="FFFFFF" w:val="clear"/>
        <w:autoSpaceDE w:val="false"/>
        <w:jc w:val="both"/>
        <w:rPr>
          <w:color w:val="000000"/>
        </w:rPr>
      </w:pPr>
      <w:r>
        <w:rPr>
          <w:color w:val="000000"/>
        </w:rPr>
        <w:t>Мы проанализировали возможности позиционирования рек</w:t>
        <w:softHyphen/>
        <w:t>ламы в системе базовых понятий социологического дискурса. Значение, которое приобрела реклама в современном обществе, дает возможность ставить вопрос о выделении социологического изучения этого социального явления в особую социологическую дисциплину.</w:t>
      </w:r>
    </w:p>
    <w:p>
      <w:pPr>
        <w:pStyle w:val="Normal"/>
        <w:shd w:fill="FFFFFF" w:val="clear"/>
        <w:autoSpaceDE w:val="false"/>
        <w:jc w:val="both"/>
        <w:rPr>
          <w:color w:val="000000"/>
        </w:rPr>
      </w:pPr>
      <w:r>
        <w:rPr>
          <w:color w:val="000000"/>
        </w:rPr>
        <w:t>1.4. Социология рекламы</w:t>
      </w:r>
    </w:p>
    <w:p>
      <w:pPr>
        <w:pStyle w:val="Normal"/>
        <w:shd w:fill="FFFFFF" w:val="clear"/>
        <w:autoSpaceDE w:val="false"/>
        <w:jc w:val="both"/>
        <w:rPr>
          <w:color w:val="000000"/>
        </w:rPr>
      </w:pPr>
      <w:r>
        <w:rPr>
          <w:color w:val="000000"/>
        </w:rPr>
        <w:t>как отрасль социологического знания.</w:t>
      </w:r>
    </w:p>
    <w:p>
      <w:pPr>
        <w:pStyle w:val="Normal"/>
        <w:shd w:fill="FFFFFF" w:val="clear"/>
        <w:autoSpaceDE w:val="false"/>
        <w:jc w:val="both"/>
        <w:rPr>
          <w:color w:val="000000"/>
        </w:rPr>
      </w:pPr>
      <w:r>
        <w:rPr>
          <w:color w:val="000000"/>
        </w:rPr>
        <w:t>Взаимосвязь с другими социологическими дисциплинами</w:t>
      </w:r>
    </w:p>
    <w:p>
      <w:pPr>
        <w:pStyle w:val="Normal"/>
        <w:shd w:fill="FFFFFF" w:val="clear"/>
        <w:autoSpaceDE w:val="false"/>
        <w:jc w:val="both"/>
        <w:rPr/>
      </w:pPr>
      <w:r>
        <w:rPr>
          <w:color w:val="000000"/>
        </w:rPr>
        <w:t>Слово «социология» имеет в своей основе два корня — латин</w:t>
        <w:softHyphen/>
        <w:t xml:space="preserve">ский </w:t>
      </w:r>
      <w:r>
        <w:rPr>
          <w:color w:val="000000"/>
          <w:lang w:val="en-US"/>
        </w:rPr>
        <w:t>socius</w:t>
      </w:r>
      <w:r>
        <w:rPr>
          <w:color w:val="000000"/>
        </w:rPr>
        <w:t xml:space="preserve"> (товарищеский) и греческий </w:t>
      </w:r>
      <w:r>
        <w:rPr>
          <w:color w:val="000000"/>
          <w:lang w:val="en-US"/>
        </w:rPr>
        <w:t>logos</w:t>
      </w:r>
      <w:r>
        <w:rPr>
          <w:color w:val="000000"/>
        </w:rPr>
        <w:t xml:space="preserve"> (слово, учение). По</w:t>
        <w:softHyphen/>
        <w:t>этому в прямом переводе социология — наука о товариществе, т.е. о группе людей, в которой существует тесное общение, взаимо</w:t>
        <w:softHyphen/>
        <w:t>действие, которую объединяет общее ценностное поле. Часто со</w:t>
        <w:softHyphen/>
        <w:t>циологию определяют как науку об обществе. Это определение, во-первых, не очень информативное, т.к. «наук об обществе» мно</w:t>
        <w:softHyphen/>
        <w:t>го. Во-вторых, оно не совсем верное, т.к. социология изучает не только «общество».</w:t>
      </w:r>
    </w:p>
    <w:p>
      <w:pPr>
        <w:pStyle w:val="Normal"/>
        <w:shd w:fill="FFFFFF" w:val="clear"/>
        <w:autoSpaceDE w:val="false"/>
        <w:jc w:val="both"/>
        <w:rPr/>
      </w:pPr>
      <w:r>
        <w:rPr>
          <w:color w:val="000000"/>
        </w:rPr>
        <w:t>Эта точка зрения — объектом социологии является «общест</w:t>
        <w:softHyphen/>
        <w:t xml:space="preserve">во» — наиболее распространена. Категорию «общество» можно понимать, во-первых, в широком, философском смысле. Тогда </w:t>
      </w:r>
      <w:r>
        <w:rPr>
          <w:i/>
          <w:iCs/>
          <w:color w:val="000000"/>
        </w:rPr>
        <w:t>об</w:t>
        <w:softHyphen/>
        <w:t xml:space="preserve">щество </w:t>
      </w:r>
      <w:r>
        <w:rPr>
          <w:color w:val="000000"/>
        </w:rPr>
        <w:t>— это исторически сложившаяся, многомерная, упорядо</w:t>
        <w:softHyphen/>
        <w:t>ченная и самовоспроизводящаяся система социальных отноше</w:t>
        <w:softHyphen/>
        <w:t>ний. В этом смысле говорят о «рабовладельческом обществе», «со</w:t>
        <w:softHyphen/>
        <w:t>словном обществе», «социалистическом обществе», «тоталитарном обществе», «переходном обществе» и т.д. Во-вто</w:t>
        <w:softHyphen/>
        <w:t>рых, обществом можно назвать самую большую группу людей, в рамках которой осуществляется их жизнеобеспечение и воспроиз</w:t>
        <w:softHyphen/>
        <w:t>водство. Как правило, сегодня границы этой группы совпадают с границами национальных государств или конституированных наднациональных образований типа Европейского союза. Это — общество в узком смысле. Его имеют в виду, когда используют слова «американское общество», «российское общество», «совет</w:t>
        <w:softHyphen/>
        <w:t>ское общество».</w:t>
      </w:r>
    </w:p>
    <w:p>
      <w:pPr>
        <w:pStyle w:val="Normal"/>
        <w:shd w:fill="FFFFFF" w:val="clear"/>
        <w:autoSpaceDE w:val="false"/>
        <w:jc w:val="both"/>
        <w:rPr>
          <w:color w:val="000000"/>
        </w:rPr>
      </w:pPr>
      <w:r>
        <w:rPr>
          <w:color w:val="000000"/>
        </w:rPr>
        <w:t>Понятие «общество» применимо к любой исторической эпохе, к любой по численности группе людей, если эта группа отвечает следующим признакам, которые выделил американский социолог Эдвард Шилз: она не является частью какой-либо более крупной</w:t>
      </w:r>
    </w:p>
    <w:p>
      <w:pPr>
        <w:pStyle w:val="Normal"/>
        <w:shd w:fill="FFFFFF" w:val="clear"/>
        <w:autoSpaceDE w:val="false"/>
        <w:jc w:val="both"/>
        <w:rPr>
          <w:color w:val="000000"/>
        </w:rPr>
      </w:pPr>
      <w:r>
        <w:rPr>
          <w:color w:val="000000"/>
        </w:rPr>
        <w:t>системы; браки заключаются, по преимуществу, между представи</w:t>
        <w:softHyphen/>
        <w:t>телями данной группы; группа пополняется, в основном, за счет детей тех людей, которые уже являются признанными ее предста</w:t>
        <w:softHyphen/>
        <w:t>вителями; имеет территорию, которую считает собственной; име</w:t>
        <w:softHyphen/>
        <w:t>ет собственное название и свою историю; обладает собственной системой управления; существует дольше продолжительности жизни отдельного индивида; имеет общую систему ценностей, обычаев, традиций, норм, законов, правил, нравов. Подобным критериям соответствуют и современные государства, насчитыва</w:t>
        <w:softHyphen/>
        <w:t>ющие сотни миллионов граждан, и древние племена. У тех и дру</w:t>
        <w:softHyphen/>
        <w:t>гих имеются кровно-родственные системы (заключение браков и рекрутирование новых членов), свои территория, название, куль</w:t>
        <w:softHyphen/>
        <w:t>тура, история, управление, а самое главное — они не являются ча</w:t>
        <w:softHyphen/>
        <w:t>стью другого целого. Определяя социологию как «науку об обще</w:t>
        <w:softHyphen/>
        <w:t>стве» мы подчеркиваем социентальную сторону, социентальный статус социологии.</w:t>
      </w:r>
    </w:p>
    <w:p>
      <w:pPr>
        <w:pStyle w:val="Normal"/>
        <w:shd w:fill="FFFFFF" w:val="clear"/>
        <w:autoSpaceDE w:val="false"/>
        <w:jc w:val="both"/>
        <w:rPr/>
      </w:pPr>
      <w:r>
        <w:rPr>
          <w:color w:val="000000"/>
        </w:rPr>
        <w:t xml:space="preserve">Все более задействованным в социологии становится понятие </w:t>
      </w:r>
      <w:r>
        <w:rPr>
          <w:i/>
          <w:iCs/>
          <w:color w:val="000000"/>
        </w:rPr>
        <w:t xml:space="preserve">«социум». </w:t>
      </w:r>
      <w:r>
        <w:rPr>
          <w:color w:val="000000"/>
        </w:rPr>
        <w:t>Социум — это любая группа людей, вступающих в опре</w:t>
        <w:softHyphen/>
        <w:t>деленное взаимодействие, в рамках которой формируются отно</w:t>
        <w:softHyphen/>
        <w:t>шения между членами этой группы. Семья — это не общество, но социум. И все население Земли сегодня представляет собой груп</w:t>
        <w:softHyphen/>
        <w:t>пу, в большей мере отвечающую понятию социума, чем общества. По этой причине в речах политических деятелей, в международ</w:t>
        <w:softHyphen/>
        <w:t>ных документах используют чаще такие термины, как «сообщест</w:t>
        <w:softHyphen/>
        <w:t>во народов и наций», «сообщество государств», «человеческое со</w:t>
        <w:softHyphen/>
        <w:t>общество», а не «общество землян». Такое пока встречается толь</w:t>
        <w:softHyphen/>
        <w:t>ко в романах о будущем. Но идущий на наших глазах процесс глобализации, в конечном счете, может привести к тому, что на Земле сформируется именно «общество».</w:t>
      </w:r>
    </w:p>
    <w:p>
      <w:pPr>
        <w:pStyle w:val="Normal"/>
        <w:shd w:fill="FFFFFF" w:val="clear"/>
        <w:autoSpaceDE w:val="false"/>
        <w:jc w:val="both"/>
        <w:rPr/>
      </w:pPr>
      <w:r>
        <w:rPr>
          <w:color w:val="000000"/>
        </w:rPr>
        <w:t>Объектом изучения в социологии являются самые разные соци</w:t>
        <w:softHyphen/>
        <w:t>умы, а не только те, которые могут быть определены как «общест</w:t>
        <w:softHyphen/>
        <w:t>во». Поэтому корректнее, по нашему мнению, определить социо</w:t>
        <w:softHyphen/>
        <w:t xml:space="preserve">логию не как «науку об обществе», а как «науку о социумах». Она занимается системным изучением всевозможных социальных </w:t>
      </w:r>
      <w:r>
        <w:rPr>
          <w:color w:val="000000"/>
          <w:vertAlign w:val="superscript"/>
        </w:rPr>
        <w:t>г</w:t>
      </w:r>
      <w:r>
        <w:rPr>
          <w:color w:val="000000"/>
        </w:rPr>
        <w:t xml:space="preserve">РУпп, групповых и межгрупповых отношений и взаимодействий на основе </w:t>
      </w:r>
      <w:r>
        <w:rPr>
          <w:i/>
          <w:iCs/>
          <w:color w:val="000000"/>
        </w:rPr>
        <w:t xml:space="preserve">сбора, обработки и анализа фактов. </w:t>
      </w:r>
      <w:r>
        <w:rPr>
          <w:color w:val="000000"/>
        </w:rPr>
        <w:t>Именно на таком «эмпирическом» характере созданной им «социальной физики» настаивал французский ученый О. Конт, считающийся «отцом» со</w:t>
        <w:softHyphen/>
        <w:t>циологии.</w:t>
      </w:r>
    </w:p>
    <w:p>
      <w:pPr>
        <w:pStyle w:val="Normal"/>
        <w:shd w:fill="FFFFFF" w:val="clear"/>
        <w:autoSpaceDE w:val="false"/>
        <w:jc w:val="both"/>
        <w:rPr>
          <w:color w:val="000000"/>
        </w:rPr>
      </w:pPr>
      <w:r>
        <w:rPr>
          <w:color w:val="000000"/>
        </w:rPr>
        <w:t>Существует большое количество так называемых «отраслевых социологии». Это области социологического знания, направленныена изучение отдельных областей общественного бытия и общест</w:t>
        <w:softHyphen/>
        <w:t>венного сознания. Так, социология кино концентрируется вокруг изучения социальных факторов функционирования кино, вокруг выявления и анализа воздействия кино на различные социальные процессы и явления. Исследуя кино, социология, в конечном сче</w:t>
        <w:softHyphen/>
        <w:t>те, отвечает на вопрос, в какой мере это явление характерно для общества, какова его функция в обществе, что в обществе в целом и в его отдельных компонентах изменяется под воздействием ки</w:t>
        <w:softHyphen/>
        <w:t>но и т.д. Социология культуры — отрасль социологического зна</w:t>
        <w:softHyphen/>
        <w:t>ния, изучающая социальные закономерности формирования, ус</w:t>
        <w:softHyphen/>
        <w:t>воения и развития культуры, проявление этих закономерностей в человеческой деятельности.</w:t>
      </w:r>
    </w:p>
    <w:p>
      <w:pPr>
        <w:pStyle w:val="Normal"/>
        <w:shd w:fill="FFFFFF" w:val="clear"/>
        <w:autoSpaceDE w:val="false"/>
        <w:jc w:val="both"/>
        <w:rPr/>
      </w:pPr>
      <w:r>
        <w:rPr>
          <w:color w:val="000000"/>
        </w:rPr>
        <w:t>Социологию рекламы мы определяем как отраслевую социо</w:t>
        <w:softHyphen/>
        <w:t>логическую дисциплину, изучающую взаимосвязь и взаимодей</w:t>
        <w:softHyphen/>
        <w:t>ствие между рекламой и социальной жизнедеятельностью лю</w:t>
        <w:softHyphen/>
        <w:t>дей с точки зрения социальных институтов, социальных органи</w:t>
        <w:softHyphen/>
        <w:t>заций, социальных отношений и группового поведения. Причиной выделения социологии рекламы в отдельное ответв</w:t>
        <w:softHyphen/>
        <w:t>ление социологической науки стало то значение, которое в со</w:t>
        <w:softHyphen/>
        <w:t xml:space="preserve">временном мире имеет реклама. Существуя давно, она именно в </w:t>
      </w:r>
      <w:r>
        <w:rPr>
          <w:color w:val="000000"/>
          <w:lang w:val="en-US"/>
        </w:rPr>
        <w:t>XX</w:t>
      </w:r>
      <w:r>
        <w:rPr>
          <w:color w:val="000000"/>
        </w:rPr>
        <w:t xml:space="preserve"> веке стала одним из системообразующих факторов развития общества, оказывающих влияние как на различные обществен</w:t>
        <w:softHyphen/>
        <w:t>ные структуры, так и на конкретных членов общества. Под ее воздействием формируются новые свойства и связи в системе «личность—группа—общество», изменяются стереотипы, цен</w:t>
        <w:softHyphen/>
        <w:t>ностные ориентации, модели поведения людей, групп, органи</w:t>
        <w:softHyphen/>
        <w:t>заций. Реклама сегодня — один из наиболее активных компо</w:t>
        <w:softHyphen/>
        <w:t>нентов социальной жизни, именно поэтому социология рекла</w:t>
        <w:softHyphen/>
        <w:t>мы имеет основания для того, чтобы быть выделенной социологами в особый раздел социологии.</w:t>
      </w:r>
    </w:p>
    <w:p>
      <w:pPr>
        <w:pStyle w:val="Normal"/>
        <w:shd w:fill="FFFFFF" w:val="clear"/>
        <w:autoSpaceDE w:val="false"/>
        <w:jc w:val="both"/>
        <w:rPr>
          <w:color w:val="000000"/>
        </w:rPr>
      </w:pPr>
      <w:r>
        <w:rPr>
          <w:color w:val="000000"/>
        </w:rPr>
        <w:t>Как ни странно, но при огромном числе работ, посвященных собственно рекламе (во многих из которых подчеркивается важ</w:t>
        <w:softHyphen/>
        <w:t>ность социологическою обеспечения рекламной деятельности и рассматриваются конкретные вопросы прикладных рекламных исследований [46]), при значительном интересе крупнейших со</w:t>
        <w:softHyphen/>
        <w:t>циологов к этому феномену (особо пристально исследовали этот феномен такие обществоведы, как В. Зомбарт, Р. Барт, Ж. Бодрий-яр, У. Эко, Ж. Липовецки, М. Маклюэн, 3. Бауман, И. Гоффман), социология рекламы как самостоятельная область социологичес</w:t>
        <w:softHyphen/>
        <w:t>кой науки не разработана. В нашей стране значительным тиражом издан лишь один учебник с названием «Социология рекламной</w:t>
      </w:r>
    </w:p>
    <w:p>
      <w:pPr>
        <w:pStyle w:val="Normal"/>
        <w:shd w:fill="FFFFFF" w:val="clear"/>
        <w:autoSpaceDE w:val="false"/>
        <w:jc w:val="both"/>
        <w:rPr/>
      </w:pPr>
      <w:r>
        <w:rPr>
          <w:color w:val="000000"/>
        </w:rPr>
        <w:t>деятельности» [154], в котором интересно изложены некоторые частные вопросы теоретической и прикладной социологии рекла</w:t>
        <w:softHyphen/>
        <w:t>мы, но совершенно не прояснены «установочные» вопросы об объекте, предмете этой науки и т.п., что является, вообще-то, обя</w:t>
        <w:softHyphen/>
        <w:t>зательным при конституировании некоторой области исследова</w:t>
        <w:softHyphen/>
        <w:t xml:space="preserve">ний. Среди 91 диссертации по проблемам </w:t>
      </w:r>
      <w:r>
        <w:rPr>
          <w:color w:val="000000"/>
          <w:lang w:val="en-US"/>
        </w:rPr>
        <w:t>PR</w:t>
      </w:r>
      <w:r>
        <w:rPr>
          <w:color w:val="000000"/>
        </w:rPr>
        <w:t xml:space="preserve"> и рекламы, защи</w:t>
        <w:softHyphen/>
        <w:t>щенных до 2001 г., к разделу «социологические науки» относятся 12 работ, из них собственно рекламе посвящено 7. Еще более уди</w:t>
        <w:softHyphen/>
        <w:t>вительно, что и за рубежом социология рекламы не выделяется как особая отрасль социологического знания. Как правило, рек</w:t>
        <w:softHyphen/>
        <w:t>лама рассматривается в контексте других отраслевых социологии.</w:t>
      </w:r>
    </w:p>
    <w:p>
      <w:pPr>
        <w:pStyle w:val="Normal"/>
        <w:shd w:fill="FFFFFF" w:val="clear"/>
        <w:autoSpaceDE w:val="false"/>
        <w:jc w:val="both"/>
        <w:rPr>
          <w:color w:val="000000"/>
        </w:rPr>
      </w:pPr>
      <w:r>
        <w:rPr>
          <w:color w:val="000000"/>
        </w:rPr>
        <w:t>Так, очевидны связи социологии рекламы с социологией куль</w:t>
        <w:softHyphen/>
        <w:t>туры Реклама уже традиционно определяется как часть массовой культуры — системы профессионального производства культурно</w:t>
        <w:softHyphen/>
        <w:t>го продукта, предназначенного для массового потребления, этого «культурного эквивалента» рыночной системы и политической де</w:t>
        <w:softHyphen/>
        <w:t>мократии. Кроме того, реклама воздействует на весь культурный контекст, участвуя в формировании ценностно-нормативного по</w:t>
        <w:softHyphen/>
        <w:t>ля, являющегося системообразующей частью культуры. Реклама рассматривается также в контексте социологии искусства, в част</w:t>
        <w:softHyphen/>
        <w:t>ности, анализируются ее роль в оппозиции «массовое—элитар</w:t>
        <w:softHyphen/>
        <w:t>ное», ее стилеобразуюшие возможности и т.д. Весьма важное мес</w:t>
        <w:softHyphen/>
        <w:t>то придается рекламе в социологии коммуникации, где реклама считается одной из форм такой коммуникации. Реклама анализи</w:t>
        <w:softHyphen/>
        <w:t>руется и в контексте социологии потребительского поведения, в рамках которой интерпретируется как система конструирования образцов, моделей потребления и интернирования этих образцов в потребительские группы.</w:t>
      </w:r>
    </w:p>
    <w:p>
      <w:pPr>
        <w:pStyle w:val="Normal"/>
        <w:shd w:fill="FFFFFF" w:val="clear"/>
        <w:autoSpaceDE w:val="false"/>
        <w:jc w:val="both"/>
        <w:rPr/>
      </w:pPr>
      <w:r>
        <w:rPr>
          <w:color w:val="000000"/>
        </w:rPr>
        <w:t>Вместе с тем, необходимость системного изучения феномена рекламы подводит, в настоящее время, к мысли о необходимости и возможности интегрирования «рекламного» проблемного поля в специальную отраслевую социологию. Общая задача этой отрасли социологического знания, как и любой другой — отражение неко</w:t>
        <w:softHyphen/>
        <w:t>ей социальной реальности в концептуальной системе, сконструи</w:t>
        <w:softHyphen/>
        <w:t>рованной в рамках социологического дискурса. Как в любой науке, в социологии рекламы есть свой предмет и объект. Объект какой-то области научного знания — та сфера объективного и субъектив</w:t>
        <w:softHyphen/>
        <w:t xml:space="preserve">ного мира, которую изучает данная дисциплина. </w:t>
      </w:r>
      <w:r>
        <w:rPr>
          <w:b/>
          <w:bCs/>
          <w:color w:val="000000"/>
        </w:rPr>
        <w:t>Объект социоло</w:t>
        <w:softHyphen/>
        <w:t xml:space="preserve">гии рекламы </w:t>
      </w:r>
      <w:r>
        <w:rPr>
          <w:color w:val="000000"/>
        </w:rPr>
        <w:t>идентифицируется нами как часть системы воспроиз</w:t>
        <w:softHyphen/>
        <w:t>водства социальной жизни, социальных взаимодействий, в которой формируется, функционирует и развивается реклама.Предмет науки — более узкое понятие. Это те стороны объекта, ко</w:t>
        <w:softHyphen/>
        <w:t xml:space="preserve">торые изучает данная наука. </w:t>
      </w:r>
      <w:r>
        <w:rPr>
          <w:b/>
          <w:bCs/>
          <w:color w:val="000000"/>
        </w:rPr>
        <w:t xml:space="preserve">Предмет социологии рекламы </w:t>
      </w:r>
      <w:r>
        <w:rPr>
          <w:color w:val="000000"/>
        </w:rPr>
        <w:t>— свойст</w:t>
        <w:softHyphen/>
        <w:t>ва и особенности социальной жизни, социальных взаимодействий, обусловленные рекламой, а также свойства и особенности рекла</w:t>
        <w:softHyphen/>
        <w:t>мы, обусловленные социальной жизнью и взаимодействиями. Так, социология рекламы может изучать, как, например, под влиянием рекламы изменяются модели поведения людей, их отношение к своему социальному статусу, их установки, нормы. С другой сторо</w:t>
        <w:softHyphen/>
        <w:t>ны, социология рекламы изучает, как ситуация в обществе, тенден</w:t>
        <w:softHyphen/>
        <w:t xml:space="preserve">ции общественного развития сказываются на знако-символичес-ком ряде рекламы, изменении ее структуры, каналов рекламной коммуникации и т.п. Лапидарно предмет социологии рекламы можно определить как </w:t>
      </w:r>
      <w:r>
        <w:rPr>
          <w:i/>
          <w:iCs/>
          <w:color w:val="000000"/>
        </w:rPr>
        <w:t>социальный дискурс рекламы.</w:t>
      </w:r>
    </w:p>
    <w:p>
      <w:pPr>
        <w:pStyle w:val="Normal"/>
        <w:shd w:fill="FFFFFF" w:val="clear"/>
        <w:autoSpaceDE w:val="false"/>
        <w:jc w:val="both"/>
        <w:rPr>
          <w:color w:val="000000"/>
        </w:rPr>
      </w:pPr>
      <w:r>
        <w:rPr>
          <w:color w:val="000000"/>
        </w:rPr>
        <w:t>Предметную область социологии рекламы можно предста</w:t>
        <w:softHyphen/>
        <w:t>вить в виде некоторого проблемного поля. Теоретическое ре</w:t>
        <w:softHyphen/>
        <w:t>шение входящих в это поле проблем существенно для социаль</w:t>
        <w:softHyphen/>
        <w:t>но приемлемого, социально одобряемого развития этой и смежных с ней областей социальных практик. Так, например, решение вопроса о том, насколько существенно для рекламы соответствие устоявшимся социальным нормам, или же по природе своей она направлена на интернирование в аудиторию изменений, в том числе и в области нормативного социально</w:t>
        <w:softHyphen/>
        <w:t>го регулирования, поможет научному обоснованию совершен</w:t>
        <w:softHyphen/>
        <w:t>ствования законодательства по рекламе, выработке буквы и духа корпоративной этики. Анализ диалектического взаимо</w:t>
        <w:softHyphen/>
        <w:t>действия независимых СМИ и рекламодателей, оплачивающих эту независимость, также сможет по-новому поставить вопрос о передаваемом масс-медиа содержании, производимых ими смыслах, влиянии на аудиторию и на всю социальную систему в целом.</w:t>
      </w:r>
    </w:p>
    <w:p>
      <w:pPr>
        <w:pStyle w:val="Normal"/>
        <w:shd w:fill="FFFFFF" w:val="clear"/>
        <w:autoSpaceDE w:val="false"/>
        <w:jc w:val="both"/>
        <w:rPr>
          <w:color w:val="000000"/>
        </w:rPr>
      </w:pPr>
      <w:r>
        <w:rPr>
          <w:color w:val="000000"/>
        </w:rPr>
        <w:t>В проблемном поле социологии рекламы можно, по нашему мнению, выделить несколько системных направлений изучения этого социального феномена:</w:t>
      </w:r>
    </w:p>
    <w:p>
      <w:pPr>
        <w:pStyle w:val="Normal"/>
        <w:shd w:fill="FFFFFF" w:val="clear"/>
        <w:autoSpaceDE w:val="false"/>
        <w:jc w:val="both"/>
        <w:rPr>
          <w:color w:val="000000"/>
        </w:rPr>
      </w:pPr>
      <w:r>
        <w:rPr>
          <w:color w:val="000000"/>
        </w:rPr>
        <w:t>1. Социальный генезис этой социальной практики, выделение ее в особую область социальной деятельности, институциализа-ция деятельности.</w:t>
      </w:r>
    </w:p>
    <w:p>
      <w:pPr>
        <w:pStyle w:val="Normal"/>
        <w:shd w:fill="FFFFFF" w:val="clear"/>
        <w:autoSpaceDE w:val="false"/>
        <w:jc w:val="both"/>
        <w:rPr>
          <w:color w:val="000000"/>
        </w:rPr>
      </w:pPr>
      <w:r>
        <w:rPr>
          <w:color w:val="000000"/>
        </w:rPr>
        <w:t>2.  Исследование рекламы в контексте ее места в современной информационной и коммуникационной системе, роли в общем коммуникационном потоке, взаимодействия с другими видами со</w:t>
        <w:softHyphen/>
        <w:t>циальной информации и социальных коммуникаций и получаемо</w:t>
        <w:softHyphen/>
        <w:t>го при этом социального эффекта.</w:t>
      </w:r>
    </w:p>
    <w:p>
      <w:pPr>
        <w:pStyle w:val="Normal"/>
        <w:shd w:fill="FFFFFF" w:val="clear"/>
        <w:autoSpaceDE w:val="false"/>
        <w:jc w:val="both"/>
        <w:rPr>
          <w:color w:val="000000"/>
        </w:rPr>
      </w:pPr>
      <w:r>
        <w:rPr>
          <w:color w:val="000000"/>
        </w:rPr>
        <w:t>3. Исследование содержания, смыслов, транслируемых аудито</w:t>
        <w:softHyphen/>
        <w:t>рии рекламой, а также знако-символических кодов, используемых для такой трансляции, их влияния на общественное сознание, мнение, настроения, социальное поведение отдельных социумов и общества в целом.</w:t>
      </w:r>
    </w:p>
    <w:p>
      <w:pPr>
        <w:pStyle w:val="Normal"/>
        <w:shd w:fill="FFFFFF" w:val="clear"/>
        <w:autoSpaceDE w:val="false"/>
        <w:jc w:val="both"/>
        <w:rPr>
          <w:color w:val="000000"/>
        </w:rPr>
      </w:pPr>
      <w:r>
        <w:rPr>
          <w:color w:val="000000"/>
        </w:rPr>
        <w:t>4.  Взаимодействие и взаимовлияние рекламы и других подсис</w:t>
        <w:softHyphen/>
        <w:t>тем воспроизводства социальной жизни (экономики, культуры, искусства, масс-медиа, индустрии досуга, политики и т.д.).</w:t>
      </w:r>
    </w:p>
    <w:p>
      <w:pPr>
        <w:pStyle w:val="Normal"/>
        <w:shd w:fill="FFFFFF" w:val="clear"/>
        <w:autoSpaceDE w:val="false"/>
        <w:jc w:val="both"/>
        <w:rPr>
          <w:color w:val="000000"/>
        </w:rPr>
      </w:pPr>
      <w:r>
        <w:rPr>
          <w:color w:val="000000"/>
        </w:rPr>
        <w:t>5. Изучение рекламы как особого вида социально-трудовой де</w:t>
        <w:softHyphen/>
        <w:t>ятельности с присущей ей системой социальной организации, уп</w:t>
        <w:softHyphen/>
        <w:t>равления, методами решения задач. Изучение рекламистов как особого профессионального социума, их ценностных ориентации, нормативного поля, мотивов деятельности, состояния корпора</w:t>
        <w:softHyphen/>
        <w:t>тивной среды и т.д.</w:t>
      </w:r>
    </w:p>
    <w:p>
      <w:pPr>
        <w:pStyle w:val="Normal"/>
        <w:shd w:fill="FFFFFF" w:val="clear"/>
        <w:autoSpaceDE w:val="false"/>
        <w:jc w:val="both"/>
        <w:rPr>
          <w:color w:val="000000"/>
        </w:rPr>
      </w:pPr>
      <w:r>
        <w:rPr>
          <w:color w:val="000000"/>
        </w:rPr>
        <w:t>Если принять за аналогию структуризацию проблемного поля социологии культуры, то можно сказать, что проблемное поле со</w:t>
        <w:softHyphen/>
        <w:t>циологии рекламы образуют, по сути, две группы проблем:</w:t>
      </w:r>
    </w:p>
    <w:p>
      <w:pPr>
        <w:pStyle w:val="Normal"/>
        <w:shd w:fill="FFFFFF" w:val="clear"/>
        <w:autoSpaceDE w:val="false"/>
        <w:jc w:val="both"/>
        <w:rPr>
          <w:color w:val="000000"/>
        </w:rPr>
      </w:pPr>
      <w:r>
        <w:rPr>
          <w:color w:val="000000"/>
        </w:rPr>
        <w:t>1.  Реклама в сфере жизненного мира «человека социального». Здесь могут изучаться восприятие рекламы членами социума, ос</w:t>
        <w:softHyphen/>
        <w:t>воение ими ее товарного и социального дискурсов (понимание), адаптация воспринятого рекламного сообщения к своей повсед</w:t>
        <w:softHyphen/>
        <w:t>невности и, наоборот, адаптация своей повседневности к передан</w:t>
        <w:softHyphen/>
        <w:t>ному рекламой содержанию.</w:t>
      </w:r>
    </w:p>
    <w:p>
      <w:pPr>
        <w:pStyle w:val="Normal"/>
        <w:shd w:fill="FFFFFF" w:val="clear"/>
        <w:autoSpaceDE w:val="false"/>
        <w:jc w:val="both"/>
        <w:rPr>
          <w:color w:val="000000"/>
        </w:rPr>
      </w:pPr>
      <w:r>
        <w:rPr>
          <w:color w:val="000000"/>
        </w:rPr>
        <w:t>2. Реклама в системном (институциональном) социальном ми</w:t>
        <w:softHyphen/>
        <w:t>ре. Это уже иная группа проблем, связанная с функционировани</w:t>
        <w:softHyphen/>
        <w:t>ем рекламных структур в общественной системе в целом.</w:t>
      </w:r>
    </w:p>
    <w:p>
      <w:pPr>
        <w:pStyle w:val="Normal"/>
        <w:shd w:fill="FFFFFF" w:val="clear"/>
        <w:autoSpaceDE w:val="false"/>
        <w:jc w:val="both"/>
        <w:rPr/>
      </w:pPr>
      <w:r>
        <w:rPr>
          <w:color w:val="000000"/>
        </w:rPr>
        <w:t xml:space="preserve">Изучение рекламы может проводиться в самых разных полях социологической науки. Так, еще в </w:t>
      </w:r>
      <w:r>
        <w:rPr>
          <w:color w:val="000000"/>
          <w:lang w:val="en-US"/>
        </w:rPr>
        <w:t>XIX</w:t>
      </w:r>
      <w:r>
        <w:rPr>
          <w:color w:val="000000"/>
        </w:rPr>
        <w:t xml:space="preserve"> веке в социологии выде</w:t>
        <w:softHyphen/>
        <w:t>лились два больших направления: теоретическое и прикладное. Первое представлено такими именами классиков социологии, как Ч. Спенсер, Э. Дюркгейм, К. Маркс, М. Вебер. Они видели свою задачу, прежде всего, в изучении системообразующих компонен</w:t>
        <w:softHyphen/>
        <w:t>тов общества, таких, как ценности, нормы, институты, социаль</w:t>
        <w:softHyphen/>
        <w:t>ные отношения и т.д. Социологи второго направления концентри</w:t>
        <w:softHyphen/>
        <w:t>ровали свое внимание на изучении конкретных проявлений соци</w:t>
        <w:softHyphen/>
        <w:t>альной реальности, их исследования были тесно связаны с изучением положения отдельных групп населения, поведения представителей этих групп.</w:t>
      </w:r>
    </w:p>
    <w:p>
      <w:pPr>
        <w:pStyle w:val="Normal"/>
        <w:shd w:fill="FFFFFF" w:val="clear"/>
        <w:autoSpaceDE w:val="false"/>
        <w:jc w:val="both"/>
        <w:rPr/>
      </w:pPr>
      <w:r>
        <w:rPr>
          <w:color w:val="000000"/>
        </w:rPr>
        <w:t>Сегодня по степени абстракции в подходе к изучаемой пробле</w:t>
        <w:softHyphen/>
        <w:t xml:space="preserve">ме, характеру материала, с которым «работает» социолог можно выделить:• </w:t>
      </w:r>
      <w:r>
        <w:rPr>
          <w:i/>
          <w:iCs/>
          <w:color w:val="000000"/>
        </w:rPr>
        <w:t xml:space="preserve">Конкретные социологические исследования — </w:t>
      </w:r>
      <w:r>
        <w:rPr>
          <w:color w:val="000000"/>
        </w:rPr>
        <w:t>научно обоснован-</w:t>
      </w:r>
    </w:p>
    <w:p>
      <w:pPr>
        <w:pStyle w:val="Normal"/>
        <w:shd w:fill="FFFFFF" w:val="clear"/>
        <w:autoSpaceDE w:val="false"/>
        <w:jc w:val="both"/>
        <w:rPr>
          <w:color w:val="000000"/>
        </w:rPr>
      </w:pPr>
      <w:r>
        <w:rPr>
          <w:color w:val="000000"/>
        </w:rPr>
        <w:t>ный сбор фактов (первичных данных) и анализ того, как про</w:t>
        <w:softHyphen/>
        <w:t>исходят конкретные социальные события. Это фактологичес</w:t>
        <w:softHyphen/>
        <w:t>кие исследования.</w:t>
      </w:r>
    </w:p>
    <w:p>
      <w:pPr>
        <w:pStyle w:val="Normal"/>
        <w:shd w:fill="FFFFFF" w:val="clear"/>
        <w:autoSpaceDE w:val="false"/>
        <w:jc w:val="both"/>
        <w:rPr/>
      </w:pPr>
      <w:r>
        <w:rPr>
          <w:color w:val="000000"/>
        </w:rPr>
        <w:t xml:space="preserve">•  </w:t>
      </w:r>
      <w:r>
        <w:rPr>
          <w:i/>
          <w:iCs/>
          <w:color w:val="000000"/>
        </w:rPr>
        <w:t xml:space="preserve">Теоретическая социология — </w:t>
      </w:r>
      <w:r>
        <w:rPr>
          <w:color w:val="000000"/>
        </w:rPr>
        <w:t>конструирование абстрактных ин</w:t>
        <w:softHyphen/>
        <w:t>терпретаций имеющихся фактов, объясняющих те или иных социальные явления.</w:t>
      </w:r>
    </w:p>
    <w:p>
      <w:pPr>
        <w:pStyle w:val="Normal"/>
        <w:shd w:fill="FFFFFF" w:val="clear"/>
        <w:autoSpaceDE w:val="false"/>
        <w:jc w:val="both"/>
        <w:rPr>
          <w:color w:val="000000"/>
        </w:rPr>
      </w:pPr>
      <w:r>
        <w:rPr>
          <w:color w:val="000000"/>
        </w:rPr>
        <w:t>Деление это достаточ но условно, поскольку без социальной те</w:t>
        <w:softHyphen/>
        <w:t>ории нельзя системно исследовать фактологический материал, без фактов же не на чем строить теорию.</w:t>
      </w:r>
    </w:p>
    <w:p>
      <w:pPr>
        <w:pStyle w:val="Normal"/>
        <w:shd w:fill="FFFFFF" w:val="clear"/>
        <w:autoSpaceDE w:val="false"/>
        <w:jc w:val="both"/>
        <w:rPr>
          <w:color w:val="000000"/>
        </w:rPr>
      </w:pPr>
      <w:r>
        <w:rPr>
          <w:color w:val="000000"/>
        </w:rPr>
        <w:t>Другое деление социологии — по степени практической ори</w:t>
        <w:softHyphen/>
        <w:t>ентации социологического знания. Здесь выделяются:</w:t>
      </w:r>
    </w:p>
    <w:p>
      <w:pPr>
        <w:pStyle w:val="Normal"/>
        <w:shd w:fill="FFFFFF" w:val="clear"/>
        <w:autoSpaceDE w:val="false"/>
        <w:jc w:val="both"/>
        <w:rPr/>
      </w:pPr>
      <w:r>
        <w:rPr>
          <w:color w:val="000000"/>
        </w:rPr>
        <w:t xml:space="preserve">• </w:t>
      </w:r>
      <w:r>
        <w:rPr>
          <w:i/>
          <w:iCs/>
          <w:color w:val="000000"/>
        </w:rPr>
        <w:t xml:space="preserve">Прикладная социология — </w:t>
      </w:r>
      <w:r>
        <w:rPr>
          <w:color w:val="000000"/>
        </w:rPr>
        <w:t>разработка методов, моделей, проце</w:t>
        <w:softHyphen/>
        <w:t>дур социологического исследования (прикладные методы), разработка конкретных программ и рекомендаций для прак</w:t>
        <w:softHyphen/>
        <w:t>тического применения (типа «Методика анализа взаимосвязи потребительских предпочтений целевой аудитории с ее соци</w:t>
        <w:softHyphen/>
        <w:t>окультурными характеристиками»). Прикладную социологию еще называют «социальной наукой, ориентированной на кли</w:t>
        <w:softHyphen/>
        <w:t>ента». Ее задачи — диагностика ситуации на объекте, разра</w:t>
        <w:softHyphen/>
        <w:t>ботка практических рекомендаций по решению проблемы.</w:t>
      </w:r>
    </w:p>
    <w:p>
      <w:pPr>
        <w:pStyle w:val="Normal"/>
        <w:shd w:fill="FFFFFF" w:val="clear"/>
        <w:autoSpaceDE w:val="false"/>
        <w:jc w:val="both"/>
        <w:rPr/>
      </w:pPr>
      <w:r>
        <w:rPr>
          <w:color w:val="000000"/>
        </w:rPr>
        <w:t xml:space="preserve">• </w:t>
      </w:r>
      <w:r>
        <w:rPr>
          <w:i/>
          <w:iCs/>
          <w:color w:val="000000"/>
        </w:rPr>
        <w:t xml:space="preserve">Академическая социология </w:t>
      </w:r>
      <w:r>
        <w:rPr>
          <w:color w:val="000000"/>
        </w:rPr>
        <w:t>— изучение фундаментальных про-</w:t>
      </w:r>
    </w:p>
    <w:p>
      <w:pPr>
        <w:pStyle w:val="Normal"/>
        <w:shd w:fill="FFFFFF" w:val="clear"/>
        <w:autoSpaceDE w:val="false"/>
        <w:jc w:val="both"/>
        <w:rPr>
          <w:color w:val="000000"/>
        </w:rPr>
      </w:pPr>
      <w:r>
        <w:rPr>
          <w:color w:val="000000"/>
        </w:rPr>
        <w:t>блем социального познания, чисто познавательных вопросов, формулировка универсальных, независимых от времени и ме</w:t>
        <w:softHyphen/>
        <w:t>ста закономерностей поведения людей в обществе. Необходимо подчеркнуть, что конкретные социологические исследования могут проводиться как в поле прикладной, так и академической социологии, просто во втором случае сбор факто</w:t>
        <w:softHyphen/>
        <w:t>логического материала осуществляется для решения фундамен</w:t>
        <w:softHyphen/>
        <w:t>тальной проблемы, а не для выполнения коммерческого заказа Также и исследования по теоретической социологии могут завер</w:t>
        <w:softHyphen/>
        <w:t>шаться конкретными рекомендациями, направленными, напри</w:t>
        <w:softHyphen/>
        <w:t>мер, в органы государственного управления, хотя конкретные ре</w:t>
        <w:softHyphen/>
        <w:t>комендации — это, в большей степени, атрибут конкретных соци</w:t>
        <w:softHyphen/>
        <w:t>ологических исследований.</w:t>
      </w:r>
    </w:p>
    <w:p>
      <w:pPr>
        <w:pStyle w:val="Normal"/>
        <w:shd w:fill="FFFFFF" w:val="clear"/>
        <w:autoSpaceDE w:val="false"/>
        <w:jc w:val="both"/>
        <w:rPr>
          <w:color w:val="000000"/>
        </w:rPr>
      </w:pPr>
      <w:r>
        <w:rPr>
          <w:color w:val="000000"/>
        </w:rPr>
        <w:t>Исследования в области социологии рекламы могут прово</w:t>
        <w:softHyphen/>
        <w:t>диться, как уже отмечалось, во всех «полях* социологической на</w:t>
        <w:softHyphen/>
        <w:t>уки. Значительная часть социологов, работающих в области рек</w:t>
        <w:softHyphen/>
        <w:t>ламы, занимается прикладной социологией, когда по заказу кли</w:t>
        <w:softHyphen/>
        <w:t>ента исследуются предпочтения, стереотипы, установки конкретных целевых аудиторий, характеристики каналов рекламной</w:t>
      </w:r>
    </w:p>
    <w:p>
      <w:pPr>
        <w:pStyle w:val="Normal"/>
        <w:shd w:fill="FFFFFF" w:val="clear"/>
        <w:autoSpaceDE w:val="false"/>
        <w:jc w:val="both"/>
        <w:rPr>
          <w:color w:val="000000"/>
        </w:rPr>
      </w:pPr>
      <w:r>
        <w:rPr>
          <w:color w:val="000000"/>
        </w:rPr>
        <w:t>коммуникации, реакции аудитории на рекламные воздействия и 1 д. Основными направлениями подобных исследований являются следующие:</w:t>
      </w:r>
    </w:p>
    <w:p>
      <w:pPr>
        <w:pStyle w:val="Normal"/>
        <w:shd w:fill="FFFFFF" w:val="clear"/>
        <w:autoSpaceDE w:val="false"/>
        <w:jc w:val="both"/>
        <w:rPr>
          <w:color w:val="000000"/>
        </w:rPr>
      </w:pPr>
      <w:r>
        <w:rPr>
          <w:color w:val="000000"/>
        </w:rPr>
        <w:t xml:space="preserve">• </w:t>
      </w:r>
      <w:r>
        <w:rPr>
          <w:color w:val="000000"/>
        </w:rPr>
        <w:t>исследование конкретных рекламных аудиторий (социальных,</w:t>
      </w:r>
    </w:p>
    <w:p>
      <w:pPr>
        <w:pStyle w:val="Normal"/>
        <w:shd w:fill="FFFFFF" w:val="clear"/>
        <w:autoSpaceDE w:val="false"/>
        <w:jc w:val="both"/>
        <w:rPr>
          <w:color w:val="000000"/>
        </w:rPr>
      </w:pPr>
      <w:r>
        <w:rPr>
          <w:color w:val="000000"/>
        </w:rPr>
        <w:t>психографических, демографических характеристик),</w:t>
      </w:r>
    </w:p>
    <w:p>
      <w:pPr>
        <w:pStyle w:val="Normal"/>
        <w:shd w:fill="FFFFFF" w:val="clear"/>
        <w:autoSpaceDE w:val="false"/>
        <w:jc w:val="both"/>
        <w:rPr>
          <w:color w:val="000000"/>
        </w:rPr>
      </w:pPr>
      <w:r>
        <w:rPr>
          <w:color w:val="000000"/>
        </w:rPr>
        <w:t xml:space="preserve">• </w:t>
      </w:r>
      <w:r>
        <w:rPr>
          <w:color w:val="000000"/>
        </w:rPr>
        <w:t>исследование рекламной продукции (рекламных фильмов, пла-</w:t>
      </w:r>
    </w:p>
    <w:p>
      <w:pPr>
        <w:pStyle w:val="Normal"/>
        <w:shd w:fill="FFFFFF" w:val="clear"/>
        <w:autoSpaceDE w:val="false"/>
        <w:jc w:val="both"/>
        <w:rPr>
          <w:color w:val="000000"/>
        </w:rPr>
      </w:pPr>
      <w:r>
        <w:rPr>
          <w:color w:val="000000"/>
        </w:rPr>
        <w:t>катов и т.п.) с точки зрения ее восприятия аудиторией, соот</w:t>
        <w:softHyphen/>
        <w:t>ветствия ее ценностям, нормам, стереотипам,</w:t>
      </w:r>
    </w:p>
    <w:p>
      <w:pPr>
        <w:pStyle w:val="Normal"/>
        <w:shd w:fill="FFFFFF" w:val="clear"/>
        <w:autoSpaceDE w:val="false"/>
        <w:jc w:val="both"/>
        <w:rPr>
          <w:color w:val="000000"/>
        </w:rPr>
      </w:pPr>
      <w:r>
        <w:rPr>
          <w:color w:val="000000"/>
        </w:rPr>
        <w:t xml:space="preserve">• </w:t>
      </w:r>
      <w:r>
        <w:rPr>
          <w:color w:val="000000"/>
        </w:rPr>
        <w:t>исследование каналов рекламной коммуникации с точки зре-</w:t>
      </w:r>
    </w:p>
    <w:p>
      <w:pPr>
        <w:pStyle w:val="Normal"/>
        <w:shd w:fill="FFFFFF" w:val="clear"/>
        <w:autoSpaceDE w:val="false"/>
        <w:jc w:val="both"/>
        <w:rPr>
          <w:color w:val="000000"/>
        </w:rPr>
      </w:pPr>
      <w:r>
        <w:rPr>
          <w:color w:val="000000"/>
        </w:rPr>
        <w:t>ния соответствия данного канала целевой аудитории и эффек</w:t>
        <w:softHyphen/>
        <w:t>тивности канала.</w:t>
      </w:r>
    </w:p>
    <w:p>
      <w:pPr>
        <w:pStyle w:val="Normal"/>
        <w:shd w:fill="FFFFFF" w:val="clear"/>
        <w:autoSpaceDE w:val="false"/>
        <w:jc w:val="both"/>
        <w:rPr>
          <w:color w:val="000000"/>
        </w:rPr>
      </w:pPr>
      <w:r>
        <w:rPr>
          <w:color w:val="000000"/>
        </w:rPr>
        <w:t>Вместе с тем, проблемы социологии рекламы изучаются и в контексте теоретической, академической социологии. Эти иссле</w:t>
        <w:softHyphen/>
        <w:t>дования концентрируются вокруг вопросов изучения рекламы как социального явления, социального феномена, социального ин</w:t>
        <w:softHyphen/>
        <w:t>ститута, социальной коммуникации, компонента социального уп</w:t>
        <w:softHyphen/>
        <w:t>равления. Уже упоминавшие В. Зомбарт, Ж. Бодрийяр, Р. Барт, Э. Фромм, У. Эко, 3. Бауман работали как раз в теоретическом по</w:t>
        <w:softHyphen/>
        <w:t>ле социологии рекламы.</w:t>
      </w:r>
    </w:p>
    <w:p>
      <w:pPr>
        <w:pStyle w:val="Normal"/>
        <w:shd w:fill="FFFFFF" w:val="clear"/>
        <w:autoSpaceDE w:val="false"/>
        <w:jc w:val="both"/>
        <w:rPr/>
      </w:pPr>
      <w:r>
        <w:rPr>
          <w:color w:val="000000"/>
        </w:rPr>
        <w:t xml:space="preserve">Существует также деление социологии по такому критерию, как </w:t>
      </w:r>
      <w:r>
        <w:rPr>
          <w:i/>
          <w:iCs/>
          <w:color w:val="000000"/>
        </w:rPr>
        <w:t xml:space="preserve">уровень общности теории. </w:t>
      </w:r>
      <w:r>
        <w:rPr>
          <w:color w:val="000000"/>
        </w:rPr>
        <w:t>В соответствиии с ним выделяют макро-социологию, микросоциологию, теории среднего уровня. Макро</w:t>
        <w:softHyphen/>
        <w:t>социология — часть социологической науки, ориентированная на изучение крупномасштабных социальных явлений (наций, госу</w:t>
        <w:softHyphen/>
        <w:t>дарств, социальных институтов, больших социальных групп). Ког</w:t>
        <w:softHyphen/>
        <w:t>да стали развиваться эмпирические исследования, отвечающие на конкретные вопросы конкретных заказчиков, стала развиваться микросоциология. Объектом микросоциологии стали малые груп</w:t>
        <w:softHyphen/>
        <w:t>пы, т.е. сфера непосредственного социального взаимодействия лю</w:t>
        <w:softHyphen/>
        <w:t>дей (где люди сталкиваются лицом к лицу), социальные коммуни</w:t>
        <w:softHyphen/>
        <w:t>кации в группах, лидерство, личность в группе, отдельные узкие проблемы (например, предвыборные предпочтения). Последними по времени в социологическом знании выделились так называе</w:t>
        <w:softHyphen/>
        <w:t>мые теории среднего уровня, в которых теоретические подходы применялись к изучению крупномасштабных явлений, социаль</w:t>
        <w:softHyphen/>
        <w:t>ных феноменов, но не носящих, вместе с тем, всеобъемлющего ха</w:t>
        <w:softHyphen/>
        <w:t>рактера. Сами же эти явления и процессы изучаются на основе не столько абстрактных построений, сколько эмпирического опыта. К теориям среднего уровня относят сегодня многие так называе</w:t>
        <w:softHyphen/>
        <w:t>мые «специальные или частные социологические теории» — соци</w:t>
        <w:softHyphen/>
        <w:t>ологии политики, права, образования, науки и пр.Социология рекламы как отраслевая социологическая дисцип</w:t>
        <w:softHyphen/>
        <w:t>лина более всего соответствует параметрам теории среднего уров</w:t>
        <w:softHyphen/>
        <w:t>ня. Однако деление достаточно условно. Так, предметом макросо</w:t>
        <w:softHyphen/>
        <w:t>циологии может быть исследование роли рекламы как социально</w:t>
        <w:softHyphen/>
        <w:t>го института современного общества в целом, его социальных функций и влияния на основные характеристики социума (про</w:t>
        <w:softHyphen/>
        <w:t>блематика «системного мира»). В рамках микросоциологии может изучаться воздействие рекламных коммуникаций на конкретные аудитории и, наоборот, воздействие различных характеристик ау</w:t>
        <w:softHyphen/>
        <w:t>диторий на содержание и форму рекламных сообщений (пробле</w:t>
        <w:softHyphen/>
        <w:t>матика «жизненного мира»).</w:t>
      </w:r>
    </w:p>
    <w:p>
      <w:pPr>
        <w:pStyle w:val="Normal"/>
        <w:shd w:fill="FFFFFF" w:val="clear"/>
        <w:autoSpaceDE w:val="false"/>
        <w:jc w:val="both"/>
        <w:rPr>
          <w:color w:val="000000"/>
        </w:rPr>
      </w:pPr>
      <w:r>
        <w:rPr>
          <w:color w:val="000000"/>
        </w:rPr>
        <w:t>Аналогичная ситуация имеет место с социологическим изуче</w:t>
        <w:softHyphen/>
        <w:t>нием такого социального феномена, как коммуникация. Она ис</w:t>
        <w:softHyphen/>
        <w:t>следуется в рамках и макро, и микросоциологии, и теорий средне</w:t>
        <w:softHyphen/>
        <w:t>го уровня. Известный канадско-американский социолог Ирвин Гоффман разработал фундаментальную микросоциологическую теорию непосредственной коммуникации людей в повседневной жизни, занимался социологией рекламной коммуникации как те</w:t>
        <w:softHyphen/>
        <w:t>орией среднего уровня и, наконец, разработал макросоциологиче-скую теорию «общества как большого обмана». Именно И. Гофма</w:t>
        <w:softHyphen/>
        <w:t>ну принадлежит ставшее классическим прикладное социологиче</w:t>
        <w:softHyphen/>
        <w:t>ское исследование по рекламной гендеристике [184].</w:t>
      </w:r>
    </w:p>
    <w:p>
      <w:pPr>
        <w:pStyle w:val="Normal"/>
        <w:shd w:fill="FFFFFF" w:val="clear"/>
        <w:autoSpaceDE w:val="false"/>
        <w:jc w:val="both"/>
        <w:rPr>
          <w:color w:val="000000"/>
        </w:rPr>
      </w:pPr>
      <w:r>
        <w:rPr>
          <w:color w:val="000000"/>
        </w:rPr>
        <w:t>В рамках данной работы предполагается выявить некоторые исходные позиции и направления исследования рекламы в рамках социологии рекламы как отраслевой социологической дисципли</w:t>
        <w:softHyphen/>
        <w:t>ны. Но, вместе с тем, поле социологического знания едино, к ис</w:t>
        <w:softHyphen/>
        <w:t>следованию любого объекта, без сомнения, может быть привлечен весь теоретический и практический аппарат, выработанный в рамках любой области социологической науки.</w:t>
      </w:r>
    </w:p>
    <w:p>
      <w:pPr>
        <w:pStyle w:val="Normal"/>
        <w:shd w:fill="FFFFFF" w:val="clear"/>
        <w:autoSpaceDE w:val="false"/>
        <w:jc w:val="both"/>
        <w:rPr>
          <w:color w:val="000000"/>
        </w:rPr>
      </w:pPr>
      <w:r>
        <w:rPr>
          <w:color w:val="000000"/>
        </w:rPr>
        <w:t>Чрезвычайно перспективным представляется нам задействова</w:t>
        <w:softHyphen/>
        <w:t>ние в исследовании рекламы как социального явления методоло</w:t>
        <w:softHyphen/>
        <w:t>гического и методического аппарата социологии управления, т.е. той отрасли социологического знания, которая изучает сложив</w:t>
        <w:softHyphen/>
        <w:t>шуюся в обществе систему и практику управления в условиях сло</w:t>
        <w:softHyphen/>
        <w:t>жившихся в обществе социальных отношениий. Причина этого достаточно очевидна. Прямое назначение рекламы — воздействие на сознание и поведение тех аудиторий, которые являются целью такого воздействия, достижение заранее заданного эффекта тако</w:t>
        <w:softHyphen/>
        <w:t>го воздействия. Можно интерпретировать рекламные аудитории как социумы, которые подвергаются систематическому целена</w:t>
        <w:softHyphen/>
        <w:t>правленному воздействию со стороны некоторого коллективного</w:t>
      </w:r>
    </w:p>
    <w:p>
      <w:pPr>
        <w:pStyle w:val="Normal"/>
        <w:shd w:fill="FFFFFF" w:val="clear"/>
        <w:autoSpaceDE w:val="false"/>
        <w:jc w:val="both"/>
        <w:rPr>
          <w:color w:val="000000"/>
        </w:rPr>
      </w:pPr>
      <w:r>
        <w:rPr>
          <w:color w:val="000000"/>
        </w:rPr>
        <w:t>субъекта (структур, задействованных в процессе рекламной дея</w:t>
        <w:softHyphen/>
        <w:t>тельности). Цель такого воздействия — изменение характеристик, состояний, поведения этих социумов в интересах субъекта воздей</w:t>
        <w:softHyphen/>
        <w:t>ствия. Но ведь такое воздействие вполне может быть интерпрети</w:t>
        <w:softHyphen/>
        <w:t>ровано как управление. «С социологической точки зрения... уп</w:t>
        <w:softHyphen/>
        <w:t>равление представляет собой искусство направлять усилия людей к нужной не им, а организации цели таким образом, чтобы они не почувствовали никакого принуждения» [82, с. 169]. Но это можно назвать классической формулой рекламного воздействия — до</w:t>
        <w:softHyphen/>
        <w:t>биться от людей нужного действия так, чтобы они посчитали это действие исключительно своим собственным решением. Поэтому некоторые разработанные в социологии управления понятия, ка</w:t>
        <w:softHyphen/>
        <w:t>тегории, подходы могут быть весьма продуктивно использованы в рамках социологического изучения рекламы. Особенно значимым нам представляется интерпретация рекламного воздействия в контексте социальной технологии, что и будет рассмотрено далее. Но социология — мультипарадигмальная наука, что предпола</w:t>
        <w:softHyphen/>
        <w:t>гает существенные различия в содержательной интерпретации анализируемых явлений и процессов, в теоретическом аппарате такого анализа. Поэтому ниже будет уделено особое внимание рассмотрению рекламы в свете основных парадигм социологичес</w:t>
        <w:softHyphen/>
        <w:t>кой науки.Возможности</w:t>
      </w:r>
    </w:p>
    <w:p>
      <w:pPr>
        <w:pStyle w:val="Normal"/>
        <w:shd w:fill="FFFFFF" w:val="clear"/>
        <w:autoSpaceDE w:val="false"/>
        <w:jc w:val="both"/>
        <w:rPr>
          <w:color w:val="000000"/>
        </w:rPr>
      </w:pPr>
      <w:r>
        <w:rPr>
          <w:color w:val="000000"/>
        </w:rPr>
        <w:t>исследования рекламы в рамках основных парадигм социологии</w:t>
      </w:r>
    </w:p>
    <w:p>
      <w:pPr>
        <w:pStyle w:val="Normal"/>
        <w:shd w:fill="FFFFFF" w:val="clear"/>
        <w:autoSpaceDE w:val="false"/>
        <w:jc w:val="both"/>
        <w:rPr>
          <w:color w:val="000000"/>
        </w:rPr>
      </w:pPr>
      <w:r>
        <w:rPr>
          <w:color w:val="000000"/>
        </w:rPr>
        <w:t>2.1. Социология как мультипарадигмальная наука</w:t>
      </w:r>
    </w:p>
    <w:p>
      <w:pPr>
        <w:pStyle w:val="Normal"/>
        <w:shd w:fill="FFFFFF" w:val="clear"/>
        <w:autoSpaceDE w:val="false"/>
        <w:jc w:val="both"/>
        <w:rPr/>
      </w:pPr>
      <w:r>
        <w:rPr>
          <w:color w:val="000000"/>
        </w:rPr>
        <w:t xml:space="preserve">Термин «парадигма» для обозначения внутринаучного регуля-тива был введен в эпистемологию в начале 60-х годов </w:t>
      </w:r>
      <w:r>
        <w:rPr>
          <w:color w:val="000000"/>
          <w:lang w:val="en-US"/>
        </w:rPr>
        <w:t>XX</w:t>
      </w:r>
      <w:r>
        <w:rPr>
          <w:color w:val="000000"/>
        </w:rPr>
        <w:t xml:space="preserve"> века фи</w:t>
        <w:softHyphen/>
        <w:t>лософом Т. Куном. В своей работе «Структура научных револю</w:t>
        <w:softHyphen/>
        <w:t>ций» он обозначил этим термином общепринятые научные прак</w:t>
        <w:softHyphen/>
        <w:t>тики (включая закон, теорию, их практическое применение и необходимое оборудование), которые дают исследователю моде</w:t>
        <w:softHyphen/>
        <w:t>ли, из которых возникают конкретные методы, приемы, традиции научных исследований. Как синоним Т. Кун использовал также понятие «дисциплинарная матрица». Сегодня под парадигмой по</w:t>
        <w:softHyphen/>
        <w:t xml:space="preserve">нимают </w:t>
      </w:r>
      <w:r>
        <w:rPr>
          <w:i/>
          <w:iCs/>
          <w:color w:val="000000"/>
        </w:rPr>
        <w:t>общие теоретические ориентации для изначального позна</w:t>
        <w:softHyphen/>
        <w:t xml:space="preserve">ния реальности, предшествующего ее детальной расшифровке. </w:t>
      </w:r>
      <w:r>
        <w:rPr>
          <w:color w:val="000000"/>
        </w:rPr>
        <w:t>Такая «матрица» включает в себя совокупность устойчивых и общезна</w:t>
        <w:softHyphen/>
        <w:t>чимых норм, теорий, методов, схем научной деятельности, пред</w:t>
        <w:softHyphen/>
        <w:t>полагающих единство в теории, в эмпирических исследованиях, в толковании их результатов. Парадигма как бы модель постановки проблем и их принципиального решения. Т. Кун считал, что при</w:t>
        <w:softHyphen/>
        <w:t>нятие всем научным сообществом устойчивой парадигмы означа</w:t>
        <w:softHyphen/>
        <w:t>ет «нормальность» данной науки, окончание предпарадигмально-го этапа ее развития, когда на равных соперничает множество те</w:t>
        <w:softHyphen/>
        <w:t>оретических направлений и методологических подходов, а единая концепция, ориентирующая деятельность научного сообщества, отсутствует.</w:t>
      </w:r>
    </w:p>
    <w:p>
      <w:pPr>
        <w:pStyle w:val="Normal"/>
        <w:shd w:fill="FFFFFF" w:val="clear"/>
        <w:autoSpaceDE w:val="false"/>
        <w:jc w:val="both"/>
        <w:rPr>
          <w:color w:val="000000"/>
        </w:rPr>
      </w:pPr>
      <w:r>
        <w:rPr>
          <w:color w:val="000000"/>
        </w:rPr>
        <w:t>В социальных науках парадигма, по выражению американско</w:t>
        <w:softHyphen/>
        <w:t>го социолога Дж. Масиониса, — «тот исходный образ общества, который направляет ход мышления и исследования» [101, с. 42]. Сегодня социологи высказывают сомнения относительно самой возможности существования единого парадигмального основа</w:t>
        <w:softHyphen/>
        <w:t>ния социальной теории, т.е. системного объяснения, как и почему отдельные факты социальной реальности связаны между собой. Причина таких сомнений — особая сложность, многообразие со</w:t>
        <w:softHyphen/>
        <w:t>циальной реальности, превосходящие сложность и многообразие природного мира. Так, крупнейшему специалисту по истории</w:t>
      </w:r>
    </w:p>
    <w:p>
      <w:pPr>
        <w:pStyle w:val="Normal"/>
        <w:shd w:fill="FFFFFF" w:val="clear"/>
        <w:autoSpaceDE w:val="false"/>
        <w:jc w:val="both"/>
        <w:rPr>
          <w:color w:val="000000"/>
        </w:rPr>
      </w:pPr>
      <w:r>
        <w:rPr>
          <w:color w:val="000000"/>
        </w:rPr>
        <w:t>социальной теории Дж. Ритцеру «кажется невероятным, что соци</w:t>
        <w:softHyphen/>
        <w:t>альная теория придет к тому состоянию, когда все в ней будет све</w:t>
        <w:softHyphen/>
        <w:t>дено воедино. Скорее социология будет представлять собой об</w:t>
        <w:softHyphen/>
        <w:t>ласть знаний с увеличивающимся числом направлений, имеющих своих приверженцев....Социологическая теория будет не просто миром, который следует принимать и использовать, но волную</w:t>
        <w:softHyphen/>
        <w:t>щим миром, который предлагает множество старых и новых идей» [125, с. ПО].</w:t>
      </w:r>
    </w:p>
    <w:p>
      <w:pPr>
        <w:pStyle w:val="Normal"/>
        <w:shd w:fill="FFFFFF" w:val="clear"/>
        <w:autoSpaceDE w:val="false"/>
        <w:jc w:val="both"/>
        <w:rPr/>
      </w:pPr>
      <w:r>
        <w:rPr>
          <w:color w:val="000000"/>
        </w:rPr>
        <w:t>Но с другой стороны, если следовать Т.Куну, то многообразие ба</w:t>
        <w:softHyphen/>
        <w:t>зовых концепций, отказ науки от признания одной парадигмы в ка</w:t>
        <w:softHyphen/>
        <w:t>честве доминирующей при объяснении эмпирики, может означать и то, что данная наука еще на закончила период своего окончатель</w:t>
        <w:softHyphen/>
        <w:t>ного оформления и находится на предпарадигмальном этапе. В си</w:t>
        <w:softHyphen/>
        <w:t>туации предпарадигмальности достаточно быстро выясняется не</w:t>
        <w:softHyphen/>
        <w:t>полнота, противоречия любой концепции, предлагаемой в качестве базовой. В науке появляется кризисная ситуация, которая подготав</w:t>
        <w:softHyphen/>
        <w:t>ливает «прорыв мышления», т.е. выдвижение новой парадигмы. Та</w:t>
        <w:softHyphen/>
        <w:t>кая диалектика характерная для любой науки, но в когнитивных об</w:t>
        <w:softHyphen/>
        <w:t>ластях, находящихся на предпарадигмальной стадии, такие концеп</w:t>
        <w:softHyphen/>
        <w:t>туальные «прорывы» носят перманентный характер. В некоторых работах, в том числе и у самого Дж. Ритцера, обилие социологичес</w:t>
        <w:softHyphen/>
        <w:t>ких теорий, рассматриваемых в качестве базовых, действительно подталкивает к выводу, что социология — наука исторически столь молодая, что еще далека от «нормальной» научной ситуации, когда есть общепризнанная научным сообществом объяснительная мо</w:t>
        <w:softHyphen/>
        <w:t>дель. Вместе с тем, как раз Ритцер пытается интегрировать эти кон</w:t>
        <w:softHyphen/>
        <w:t xml:space="preserve">цепции воедино, предложив свою </w:t>
      </w:r>
      <w:r>
        <w:rPr>
          <w:i/>
          <w:iCs/>
          <w:color w:val="000000"/>
        </w:rPr>
        <w:t xml:space="preserve">интегрированную социологическую парадигму </w:t>
      </w:r>
      <w:r>
        <w:rPr>
          <w:color w:val="000000"/>
        </w:rPr>
        <w:t>[125, с 419—420]. Он оценивает ее как метатеоретическую схему, в которой могут найти свое место высказанные его предшест</w:t>
        <w:softHyphen/>
        <w:t>венниками основные социологические концепции. Ни одна из них, в свою очередь, не дает исчерпывающего объяснения общества, но каждая вносит в это объяснение частичный вклад. Не случайно в сво</w:t>
        <w:softHyphen/>
        <w:t>ей фундаментальной книге по обзору современных социальных тео</w:t>
        <w:softHyphen/>
        <w:t>рий он слово «парадигма» использует только несколько раз примени</w:t>
        <w:softHyphen/>
        <w:t>тельно к предложенной им «метатеории». Для остальных он оставля</w:t>
        <w:softHyphen/>
        <w:t>ет слово «школы», «теории». Так, он насчитывает семь современных социологических «школ» (структурный функционализм, неофунк-Ционализм и теория конфликта; неомарксизм; теория систем; сим</w:t>
        <w:softHyphen/>
        <w:t>волический интеракционизм; этнометодология; теория обмена, сете</w:t>
        <w:softHyphen/>
        <w:t>вая теория, теория рационального выбора; теории феминизма), а также несколько «постсовременных» социальных теорий.В целом же у Дж. Ритцера отчетливо проявляется некий пара</w:t>
        <w:softHyphen/>
        <w:t>докс современной социологии: одновременное стремление к по-липарадигмальности и к монизму социального познания. Поли-парадигмальность считается чрезвычайно важной для свободы научного поиска и отвечает общему духу толерантности стран «первого мира». Монизм как стремление к формированию неко</w:t>
        <w:softHyphen/>
        <w:t>торых «незыблемых» основ социального познания обусловлен до</w:t>
        <w:softHyphen/>
        <w:t>статочным накопленным опытом социологической науки, стрем</w:t>
        <w:softHyphen/>
        <w:t xml:space="preserve">лением этой науки к «нормальности» в «куновском» понимании этого слова. Эти две некоторым образом противоречащие друг другу тенденции проявились в процессе дискуссий на </w:t>
      </w:r>
      <w:r>
        <w:rPr>
          <w:color w:val="000000"/>
          <w:lang w:val="en-US"/>
        </w:rPr>
        <w:t>XIV</w:t>
      </w:r>
      <w:r>
        <w:rPr>
          <w:color w:val="000000"/>
        </w:rPr>
        <w:t xml:space="preserve"> Все</w:t>
        <w:softHyphen/>
        <w:t xml:space="preserve">мирном социологическом конгрессе в Канаде в 1997 г., особенно в выступлениях А. Турена и М. Валлерстайна. На </w:t>
      </w:r>
      <w:r>
        <w:rPr>
          <w:color w:val="000000"/>
          <w:lang w:val="en-US"/>
        </w:rPr>
        <w:t>XV</w:t>
      </w:r>
      <w:r>
        <w:rPr>
          <w:color w:val="000000"/>
        </w:rPr>
        <w:t xml:space="preserve"> конгрессе в Брисбене (2002 г.) доминировала тенденция к многовариантности социологических подходов.</w:t>
      </w:r>
    </w:p>
    <w:p>
      <w:pPr>
        <w:pStyle w:val="Normal"/>
        <w:shd w:fill="FFFFFF" w:val="clear"/>
        <w:autoSpaceDE w:val="false"/>
        <w:jc w:val="both"/>
        <w:rPr/>
      </w:pPr>
      <w:r>
        <w:rPr>
          <w:color w:val="000000"/>
        </w:rPr>
        <w:t>Полипарадигмальность социологии поддерживается и уже упоминавшимся Дж. Масионисом. Он выделил три основные подхода, которые «направляют ход мышления и исследования» в социологии: структурно-функциональная парадигма, парадигма социального конфликта, парадигма символического интеракцио-низма [101, с. 42]. По нашему мнению, автор несколько сузил по</w:t>
        <w:softHyphen/>
        <w:t>нятие парадигмы, сведя парадигму до уровня теории Между тем, парадигма предусматривает, как правило, возможность существо</w:t>
        <w:softHyphen/>
        <w:t>вания нескольких теорий, сходных по базовому основанию. Да и сам «структурный функционализм» — название, как отмечает Дж. Ритцер, несколько искусственное. По его мнению, термины «структурный» и «функционализм» не следует использовать в со</w:t>
        <w:softHyphen/>
        <w:t>четании, хотя обычно их объединяют. Ведь можно изучать струк</w:t>
        <w:softHyphen/>
        <w:t>туры общества, не заботясь об их функциях по отношению к дру</w:t>
        <w:softHyphen/>
        <w:t>гим структурам, и наоборот — исследовать функции разнообраз</w:t>
        <w:softHyphen/>
        <w:t xml:space="preserve">ных социальных процессов, которые могут и не принимать структурную форму. Так, например, для крупнейшего социолога </w:t>
      </w:r>
      <w:r>
        <w:rPr>
          <w:color w:val="000000"/>
          <w:lang w:val="en-US"/>
        </w:rPr>
        <w:t>XX</w:t>
      </w:r>
      <w:r>
        <w:rPr>
          <w:color w:val="000000"/>
        </w:rPr>
        <w:t xml:space="preserve"> века Т. Парсонса важнейшим объектом исследования была со</w:t>
        <w:softHyphen/>
        <w:t>циальная структура, хотя и социальным функциям он уделял са</w:t>
        <w:softHyphen/>
        <w:t>мое пристальное внимание. Для не менее известного в социоло</w:t>
        <w:softHyphen/>
        <w:t>гии Р. Мертона, при всем внимании его к элементам социальной системы, первоочередным предметом исследования были все же «функции».</w:t>
      </w:r>
    </w:p>
    <w:p>
      <w:pPr>
        <w:pStyle w:val="Normal"/>
        <w:shd w:fill="FFFFFF" w:val="clear"/>
        <w:autoSpaceDE w:val="false"/>
        <w:jc w:val="both"/>
        <w:rPr>
          <w:color w:val="000000"/>
        </w:rPr>
      </w:pPr>
      <w:r>
        <w:rPr>
          <w:color w:val="000000"/>
        </w:rPr>
        <w:t>Но еще важнее то, что по своей сути теории социального кон</w:t>
        <w:softHyphen/>
        <w:t>фликта также базируются на схожем со структурным функцио</w:t>
        <w:softHyphen/>
        <w:t>нализмом основании — представлении общества как некоторой</w:t>
      </w:r>
    </w:p>
    <w:p>
      <w:pPr>
        <w:pStyle w:val="Normal"/>
        <w:shd w:fill="FFFFFF" w:val="clear"/>
        <w:autoSpaceDE w:val="false"/>
        <w:jc w:val="both"/>
        <w:rPr>
          <w:color w:val="000000"/>
        </w:rPr>
      </w:pPr>
      <w:r>
        <w:rPr>
          <w:color w:val="000000"/>
        </w:rPr>
        <w:t>системы взаимодействующих социальных структур Но если в структурном функционализме акцент делается на «солидарности» социальных структур, то в конфликтных теориях — на «неравенст</w:t>
        <w:softHyphen/>
        <w:t>ве» и вытекающих из факта такого неравенства противостоянии и борьбе различных социальных групп. Поэтому «разводить» их по разным парадигмам вряд ли стратегически правильно.</w:t>
      </w:r>
    </w:p>
    <w:p>
      <w:pPr>
        <w:pStyle w:val="Normal"/>
        <w:shd w:fill="FFFFFF" w:val="clear"/>
        <w:autoSpaceDE w:val="false"/>
        <w:jc w:val="both"/>
        <w:rPr>
          <w:color w:val="000000"/>
        </w:rPr>
      </w:pPr>
      <w:r>
        <w:rPr>
          <w:color w:val="000000"/>
        </w:rPr>
        <w:t>Сомнения вызывает и определение символического интеракци-онизма как парадигмы. Интеракционизм — в переводе с лат. озна</w:t>
        <w:softHyphen/>
        <w:t>чает взаимодействие. Для социологов, придерживающихся этого направления, характерно представление общества как системы по</w:t>
        <w:softHyphen/>
        <w:t>вседневных действий (акций) людей. Символический интеракцио</w:t>
        <w:softHyphen/>
        <w:t>низм — теория, придающая особое значение в таких взаимодейст</w:t>
        <w:softHyphen/>
        <w:t>виях символам, знакам, репрезентирующим те или иные смыслы и значения. Понимание общества как непрерывной череды социаль</w:t>
        <w:softHyphen/>
        <w:t>ных взаимодействий на микроуровне характерно и для иных соци</w:t>
        <w:softHyphen/>
        <w:t>ологических теорий — например, теории социального обмена, эт-нометодологии, хотя, безусловно, символический интеракционизм был и остается наиболее влиятельной теорией этого круга.</w:t>
      </w:r>
    </w:p>
    <w:p>
      <w:pPr>
        <w:pStyle w:val="Normal"/>
        <w:shd w:fill="FFFFFF" w:val="clear"/>
        <w:autoSpaceDE w:val="false"/>
        <w:jc w:val="both"/>
        <w:rPr>
          <w:color w:val="000000"/>
        </w:rPr>
      </w:pPr>
      <w:r>
        <w:rPr>
          <w:color w:val="000000"/>
        </w:rPr>
        <w:t>В отечественной социологии тезис о мультипарадигмальности нашел широкое распространение. Так, по мнению российского социолога Г.В. Осипова социология уже прошла допарагматичес-кую стадию, вычленила несколько равноценных парагматических вариантов, но так и не достигла того «парагматического статуса», который Т. Кун считал атрибутом любой «нормальной» науки Но по поводу «списка» социологических парадигм существуют раз</w:t>
        <w:softHyphen/>
        <w:t>ные точки зрения.</w:t>
      </w:r>
    </w:p>
    <w:p>
      <w:pPr>
        <w:pStyle w:val="Normal"/>
        <w:shd w:fill="FFFFFF" w:val="clear"/>
        <w:autoSpaceDE w:val="false"/>
        <w:jc w:val="both"/>
        <w:rPr>
          <w:color w:val="000000"/>
        </w:rPr>
      </w:pPr>
      <w:r>
        <w:rPr>
          <w:color w:val="000000"/>
        </w:rPr>
        <w:t>Так, в работе авторского коллектива под руководством С.А. Кравченко [86] статус «парадигмы» присваивается концепциям, обозначенным Дж Ритцером как «школы». Таких «парадигм» предлагается 12: функционализм (Э. Дюркгейм, Т. Парсонс, Р. Мертон); марксизм; неомарксизм (А. Грамши, Д. Лукач, Г. Мар-кузе, Ю. Хабермас); немарксистсая конфликтология ( Р. Дарен-дорф); парадигма социального действия (М. Вебер); символичес</w:t>
        <w:softHyphen/>
        <w:t>кий интеракционизм; феноменология; этнометодология; интег</w:t>
        <w:softHyphen/>
        <w:t>ральная парадигма П. Сорокина; теория структурации (А. Гидденс); структурный конструктивизм (П. Бурдье); деятельност-ная социология (П. Штомпка). Но, в отличие от Дж. Ритцера, ав</w:t>
        <w:softHyphen/>
        <w:t>торами упомянутой работы предлагается довольно удачная струк</w:t>
        <w:softHyphen/>
        <w:t>туризация этих парадигм на три группы [86, с. 26]:</w:t>
      </w:r>
    </w:p>
    <w:p>
      <w:pPr>
        <w:pStyle w:val="Normal"/>
        <w:shd w:fill="FFFFFF" w:val="clear"/>
        <w:autoSpaceDE w:val="false"/>
        <w:jc w:val="both"/>
        <w:rPr/>
      </w:pPr>
      <w:r>
        <w:rPr>
          <w:i/>
          <w:iCs/>
          <w:color w:val="000000"/>
        </w:rPr>
        <w:t xml:space="preserve">Структурные парадигмы </w:t>
      </w:r>
      <w:r>
        <w:rPr>
          <w:color w:val="000000"/>
        </w:rPr>
        <w:t>рассматривают общество как еди</w:t>
        <w:softHyphen/>
        <w:t>ное системное целое, которое имеет свою четкую организацию,соподчинение частей. Каждая из частей общества имеет свою функцию. Задача исследователя — рассмотреть, как обществен</w:t>
        <w:softHyphen/>
        <w:t>ная система функционирует, развивается, как части выполняют свои функции. К структурным парадигмам относятся все разно</w:t>
        <w:softHyphen/>
        <w:t>видности функционализма, марксизм, неомарксизм, немарксист-сая теория конфликта.</w:t>
      </w:r>
    </w:p>
    <w:p>
      <w:pPr>
        <w:pStyle w:val="Normal"/>
        <w:shd w:fill="FFFFFF" w:val="clear"/>
        <w:autoSpaceDE w:val="false"/>
        <w:jc w:val="both"/>
        <w:rPr/>
      </w:pPr>
      <w:r>
        <w:rPr>
          <w:i/>
          <w:iCs/>
          <w:color w:val="000000"/>
        </w:rPr>
        <w:t xml:space="preserve">Интерпретативные парадигмы </w:t>
      </w:r>
      <w:r>
        <w:rPr>
          <w:color w:val="000000"/>
        </w:rPr>
        <w:t>изучают и интерпретируют че</w:t>
        <w:softHyphen/>
        <w:t>ловеческое поведение в социальной среде. Это — основной пред</w:t>
        <w:softHyphen/>
        <w:t>мет исследования в парадигме социального действия; символиче</w:t>
        <w:softHyphen/>
        <w:t>ском интеракционизме; феноменологической социологии; этно-методологии. Видимо, сюда можно отнести и предложенную собственно С. Кравченко парадигму «играизации общества»[85].</w:t>
      </w:r>
    </w:p>
    <w:p>
      <w:pPr>
        <w:pStyle w:val="Normal"/>
        <w:shd w:fill="FFFFFF" w:val="clear"/>
        <w:autoSpaceDE w:val="false"/>
        <w:jc w:val="both"/>
        <w:rPr/>
      </w:pPr>
      <w:r>
        <w:rPr>
          <w:i/>
          <w:iCs/>
          <w:color w:val="000000"/>
        </w:rPr>
        <w:t xml:space="preserve">Объединительные парадигмы </w:t>
      </w:r>
      <w:r>
        <w:rPr>
          <w:color w:val="000000"/>
        </w:rPr>
        <w:t>анализируют явления через диа</w:t>
        <w:softHyphen/>
        <w:t>лектику общественной структуры и индивида, представляя собой интеграцию первых двух подходов. Это концепции П. Сорокина, А. Гидденса, П. Бурдье, П. Штомпки. Мы бы добавили сюда и концепцию Дж. Ритцера.</w:t>
      </w:r>
    </w:p>
    <w:p>
      <w:pPr>
        <w:pStyle w:val="Normal"/>
        <w:shd w:fill="FFFFFF" w:val="clear"/>
        <w:autoSpaceDE w:val="false"/>
        <w:jc w:val="both"/>
        <w:rPr>
          <w:color w:val="000000"/>
        </w:rPr>
      </w:pPr>
      <w:r>
        <w:rPr>
          <w:color w:val="000000"/>
        </w:rPr>
        <w:t>Г.В. Осипов в своем докладе на Втором Всероссийском социо</w:t>
        <w:softHyphen/>
        <w:t>логическом конгрессе (2003 г.) предложил выделять в современ</w:t>
        <w:softHyphen/>
        <w:t>ной социологии не три, а четыре парадигмальных основания, кор</w:t>
        <w:softHyphen/>
        <w:t>респондирующихся с известными социологическими теориями:</w:t>
      </w:r>
    </w:p>
    <w:p>
      <w:pPr>
        <w:pStyle w:val="Normal"/>
        <w:shd w:fill="FFFFFF" w:val="clear"/>
        <w:autoSpaceDE w:val="false"/>
        <w:jc w:val="both"/>
        <w:rPr/>
      </w:pPr>
      <w:r>
        <w:rPr>
          <w:color w:val="000000"/>
        </w:rPr>
        <w:t xml:space="preserve">1.  Парадигма </w:t>
      </w:r>
      <w:r>
        <w:rPr>
          <w:i/>
          <w:iCs/>
          <w:color w:val="000000"/>
        </w:rPr>
        <w:t xml:space="preserve">социально-исторического детерминизма, </w:t>
      </w:r>
      <w:r>
        <w:rPr>
          <w:color w:val="000000"/>
        </w:rPr>
        <w:t>сложив</w:t>
        <w:softHyphen/>
        <w:t>шаяся на основе марксистской социологической традиции.</w:t>
      </w:r>
    </w:p>
    <w:p>
      <w:pPr>
        <w:pStyle w:val="Normal"/>
        <w:shd w:fill="FFFFFF" w:val="clear"/>
        <w:autoSpaceDE w:val="false"/>
        <w:jc w:val="both"/>
        <w:rPr/>
      </w:pPr>
      <w:r>
        <w:rPr>
          <w:color w:val="000000"/>
        </w:rPr>
        <w:t xml:space="preserve">2.  Парадигма </w:t>
      </w:r>
      <w:r>
        <w:rPr>
          <w:i/>
          <w:iCs/>
          <w:color w:val="000000"/>
        </w:rPr>
        <w:t xml:space="preserve">социальных дефиниций, </w:t>
      </w:r>
      <w:r>
        <w:rPr>
          <w:color w:val="000000"/>
        </w:rPr>
        <w:t>когда важнейшим объек</w:t>
        <w:softHyphen/>
        <w:t>том изучения является интерсубъективность, а социальная реаль</w:t>
        <w:softHyphen/>
        <w:t>ность выводится из интерсубъективности. К этой парадигме отно</w:t>
        <w:softHyphen/>
        <w:t>сятся такие теории, как теории социального действия, символиче</w:t>
        <w:softHyphen/>
        <w:t>ского   интеракционизма,   феноменологической   социологии, этнометодологии.</w:t>
      </w:r>
    </w:p>
    <w:p>
      <w:pPr>
        <w:pStyle w:val="Normal"/>
        <w:shd w:fill="FFFFFF" w:val="clear"/>
        <w:autoSpaceDE w:val="false"/>
        <w:jc w:val="both"/>
        <w:rPr/>
      </w:pPr>
      <w:r>
        <w:rPr>
          <w:color w:val="000000"/>
        </w:rPr>
        <w:t xml:space="preserve">3. Парадигма </w:t>
      </w:r>
      <w:r>
        <w:rPr>
          <w:i/>
          <w:iCs/>
          <w:color w:val="000000"/>
        </w:rPr>
        <w:t xml:space="preserve">социальных фактов, </w:t>
      </w:r>
      <w:r>
        <w:rPr>
          <w:color w:val="000000"/>
        </w:rPr>
        <w:t>сводящая социальную реаль</w:t>
        <w:softHyphen/>
        <w:t>ность к социальным структурам и социальным институтам. В рам</w:t>
        <w:softHyphen/>
        <w:t>ках этой парадигмы «объясняют общество» структурно-функцио</w:t>
        <w:softHyphen/>
        <w:t>нальные, системные, конфликтные теории.</w:t>
      </w:r>
    </w:p>
    <w:p>
      <w:pPr>
        <w:pStyle w:val="Normal"/>
        <w:shd w:fill="FFFFFF" w:val="clear"/>
        <w:autoSpaceDE w:val="false"/>
        <w:jc w:val="both"/>
        <w:rPr/>
      </w:pPr>
      <w:r>
        <w:rPr>
          <w:color w:val="000000"/>
        </w:rPr>
        <w:t xml:space="preserve">4.  Парадигма </w:t>
      </w:r>
      <w:r>
        <w:rPr>
          <w:i/>
          <w:iCs/>
          <w:color w:val="000000"/>
        </w:rPr>
        <w:t xml:space="preserve">социального поведения, </w:t>
      </w:r>
      <w:r>
        <w:rPr>
          <w:color w:val="000000"/>
        </w:rPr>
        <w:t>когда единственной соци</w:t>
        <w:softHyphen/>
        <w:t>альной реальностью считается человеческое поведение, а общест</w:t>
        <w:softHyphen/>
        <w:t>во рассматривается как инструмент вознаграждения желательного и наказания нежелательного поведения. Теоретическими вариан</w:t>
        <w:softHyphen/>
        <w:t>тами такого подхода являются бихевиористская социология и те</w:t>
        <w:softHyphen/>
        <w:t>ория социального обмена.</w:t>
      </w:r>
    </w:p>
    <w:p>
      <w:pPr>
        <w:pStyle w:val="Normal"/>
        <w:shd w:fill="FFFFFF" w:val="clear"/>
        <w:autoSpaceDE w:val="false"/>
        <w:jc w:val="both"/>
        <w:rPr>
          <w:color w:val="000000"/>
        </w:rPr>
      </w:pPr>
      <w:r>
        <w:rPr>
          <w:color w:val="000000"/>
        </w:rPr>
        <w:t>Интегральные теории в качестве особой парадигмы Г.В. Оси-повым не выделяются, но отмечается тенденция к когерентности</w:t>
      </w:r>
    </w:p>
    <w:p>
      <w:pPr>
        <w:pStyle w:val="Normal"/>
        <w:shd w:fill="FFFFFF" w:val="clear"/>
        <w:autoSpaceDE w:val="false"/>
        <w:jc w:val="both"/>
        <w:rPr>
          <w:color w:val="000000"/>
        </w:rPr>
      </w:pPr>
      <w:r>
        <w:rPr>
          <w:color w:val="000000"/>
        </w:rPr>
        <w:t>социальных теорий и к формированию монопарагматического статуса социологической науки. Такая структуризация вполне воз</w:t>
        <w:softHyphen/>
        <w:t>можна и в ряде случаев продуктивна, но представляется, что марк</w:t>
        <w:softHyphen/>
        <w:t>систская социология все же достаточно близка к парадигме соци</w:t>
        <w:softHyphen/>
        <w:t>альных фактов. Поведение же, если оно рассматривается именно как поведение, а не как деятельность, в большей мере объект пси</w:t>
        <w:softHyphen/>
        <w:t>хологии и социальной психологии, хотя границу между ними и со</w:t>
        <w:softHyphen/>
        <w:t>циологией вряд ли кто возьмется прочертить однозначно. Если же рассматривать поведение как действие, то социальные действия рассматриваются в любой парадигме, но с разных методологичес</w:t>
        <w:softHyphen/>
        <w:t>ких позиций.</w:t>
      </w:r>
    </w:p>
    <w:p>
      <w:pPr>
        <w:pStyle w:val="Normal"/>
        <w:shd w:fill="FFFFFF" w:val="clear"/>
        <w:autoSpaceDE w:val="false"/>
        <w:jc w:val="both"/>
        <w:rPr>
          <w:color w:val="000000"/>
        </w:rPr>
      </w:pPr>
      <w:r>
        <w:rPr>
          <w:color w:val="000000"/>
        </w:rPr>
        <w:t>Отметим также, что изложенные предложения по структури</w:t>
        <w:softHyphen/>
        <w:t>зации современных социологических концепций сделаны в рам</w:t>
        <w:softHyphen/>
        <w:t>ках академической социологии, тяготеющей, в общем и целом, к монизму социального познания. Вместе с тем, можно с уверен</w:t>
        <w:softHyphen/>
        <w:t>ностью сказать, что в ее рамках вопрос «один мир — одна социо</w:t>
        <w:softHyphen/>
        <w:t>логия» сегодня фактически не ставится. Актуален иной тезис — «много социологии для одного мира». Но в социологии циркули</w:t>
        <w:softHyphen/>
        <w:t>рует и целый ряд теорий разного уровня общности и системнос</w:t>
        <w:softHyphen/>
        <w:t>ти, объединямых термином «неклассическая социология» (вита</w:t>
        <w:softHyphen/>
        <w:t>листе кая парадигма, универсуумный подход и т.п.). Их исходный тезис — «разные социологии для разных миров». Обусловлен та</w:t>
        <w:softHyphen/>
        <w:t>кой подход, в конечном счете, социальной реальностью — мно</w:t>
        <w:softHyphen/>
        <w:t>гообразием циркулирующих в мире культурных и социальных моделей, противоречащих друг другу как в онтологическом, так и в гносеологическом плане. Скажем попутно о такой точке зре</w:t>
        <w:softHyphen/>
        <w:t>ния, что даже самый актуальный сегодня термин — «толерант</w:t>
        <w:softHyphen/>
        <w:t>ность» — косвенно можно счесть свидетельством разобщенности народов и культур, когда «другого» остается только «терпеть» [103]. Впрочем, к «неклассическим» относятся иногда и все со</w:t>
        <w:softHyphen/>
        <w:t>циологические концепции, выходящие за рамки парадигмаль-ной модели социологической науки, предложенной ее «отцом» О. Контом.</w:t>
      </w:r>
    </w:p>
    <w:p>
      <w:pPr>
        <w:pStyle w:val="Normal"/>
        <w:shd w:fill="FFFFFF" w:val="clear"/>
        <w:autoSpaceDE w:val="false"/>
        <w:jc w:val="both"/>
        <w:rPr/>
      </w:pPr>
      <w:r>
        <w:rPr>
          <w:color w:val="000000"/>
        </w:rPr>
        <w:t>В нашу задачу не входит обоснование той или иной классифи</w:t>
        <w:softHyphen/>
        <w:t>кации социологических теорий и парадигм и, тем более, предло</w:t>
        <w:softHyphen/>
        <w:t>жение своего варианта. Но принцип мультипарадигмальности со</w:t>
        <w:softHyphen/>
        <w:t>циологии дает нам основания (и требует одновременно) анализа возможностей позиционирования и исследования рекламы (как социального явления) в разнообразных областях социологическо</w:t>
        <w:softHyphen/>
        <w:t>го дискурса, иногда пересекающихся, а иногда и автономных друг от друга. По аналогичному поводу, исследуя социологию спорта,Дж. Масионис писал, что «каждая парадигма позволяет ответить на ряд вопросов, но наиболее полным образом понять объект ис</w:t>
        <w:softHyphen/>
        <w:t>следования можно в том случае, если в социологическом изуче</w:t>
        <w:softHyphen/>
        <w:t>нии задействованы все парадигмы. Теоретические парадигмы представляют различные интерпретации, но ни одна из них не бы</w:t>
        <w:softHyphen/>
        <w:t>вает правильнее другой. Относительно разных проблем каждая парадигма дает свое толкование; чтобы в полной мере оценить си</w:t>
        <w:softHyphen/>
        <w:t>лу социологического подхода, необходимо познакомиться со все</w:t>
        <w:softHyphen/>
        <w:t>ми этими подходами и предлагаемыми в их рамках объяснения</w:t>
        <w:softHyphen/>
        <w:t xml:space="preserve">ми» </w:t>
      </w:r>
      <w:r>
        <w:rPr>
          <w:b/>
          <w:bCs/>
          <w:color w:val="000000"/>
        </w:rPr>
        <w:t xml:space="preserve">[101, </w:t>
      </w:r>
      <w:r>
        <w:rPr>
          <w:color w:val="000000"/>
        </w:rPr>
        <w:t>с.47,50].</w:t>
      </w:r>
    </w:p>
    <w:p>
      <w:pPr>
        <w:pStyle w:val="Normal"/>
        <w:shd w:fill="FFFFFF" w:val="clear"/>
        <w:autoSpaceDE w:val="false"/>
        <w:jc w:val="both"/>
        <w:rPr>
          <w:color w:val="000000"/>
        </w:rPr>
      </w:pPr>
      <w:r>
        <w:rPr>
          <w:color w:val="000000"/>
        </w:rPr>
        <w:t>Той же точки зрения придерживается и такой известный иссле</w:t>
        <w:softHyphen/>
        <w:t>дователь, как Р. Хоислинг. Он полагает, что социологические кон</w:t>
        <w:softHyphen/>
        <w:t>цепции представляют собой не сущностные (как в философии), а функциональные определения и функциональные описания со</w:t>
        <w:softHyphen/>
        <w:t>циальных реалий. Описывать же их можно, ориентируясь на не</w:t>
        <w:softHyphen/>
        <w:t>сколько модельных теорий, т. е. для описания одного и того же по</w:t>
        <w:softHyphen/>
        <w:t>ложения вещей можно сформировать несколько альтернативных непротиворечивых концепций. Различие их заключается не в том, что в одной концепции задействованы более истинные высказы</w:t>
        <w:softHyphen/>
        <w:t>вания, чем в другой, а в том, что одна при описании данных реа</w:t>
        <w:softHyphen/>
        <w:t>лий дает результаты, более применимые для понимания происхо</w:t>
        <w:softHyphen/>
        <w:t>дящего. Плюрализм социологических концепций соответствует многослойности самой социальной реальности. «С различных по</w:t>
        <w:softHyphen/>
        <w:t>зиций, имеющих собственные предпосылки и углы зрения, учи</w:t>
        <w:softHyphen/>
        <w:t>тываются разные центры тяжести, выделяются разные аспекты и становятся видимыми разные взаимосвязи», — подчеркивает Хо</w:t>
        <w:softHyphen/>
        <w:t>ислинг [168, с. 32-33].</w:t>
      </w:r>
    </w:p>
    <w:p>
      <w:pPr>
        <w:pStyle w:val="Normal"/>
        <w:shd w:fill="FFFFFF" w:val="clear"/>
        <w:autoSpaceDE w:val="false"/>
        <w:jc w:val="both"/>
        <w:rPr>
          <w:color w:val="000000"/>
        </w:rPr>
      </w:pPr>
      <w:r>
        <w:rPr>
          <w:color w:val="000000"/>
        </w:rPr>
        <w:t>Сообразуясь с наличием некоторых фундаментальных прин</w:t>
        <w:softHyphen/>
        <w:t>ципов социологического познания («принцип монизма») и стремлением к минимизации «многовариантности», мы счита</w:t>
        <w:softHyphen/>
        <w:t>ем возможным принять в качестве схемы исследования рекла</w:t>
        <w:softHyphen/>
        <w:t>мы как социального явления ту структуру современного социо</w:t>
        <w:softHyphen/>
        <w:t>логического знания, которая предложена С.А.Кравченко, М.О. Мнацакяном и Н.Е. Покровским, вычленив в социологи</w:t>
        <w:softHyphen/>
        <w:t>ческом подходе три парадигмальных основания теоретических построений (структурную парадигму, интерпретативную и объ</w:t>
        <w:softHyphen/>
        <w:t>единительную).</w:t>
      </w:r>
    </w:p>
    <w:p>
      <w:pPr>
        <w:pStyle w:val="Normal"/>
        <w:shd w:fill="FFFFFF" w:val="clear"/>
        <w:autoSpaceDE w:val="false"/>
        <w:jc w:val="both"/>
        <w:rPr>
          <w:color w:val="000000"/>
        </w:rPr>
      </w:pPr>
      <w:r>
        <w:rPr>
          <w:color w:val="000000"/>
        </w:rPr>
        <w:t>Таким образом, наша задача в рамках данного параграфа сво</w:t>
        <w:softHyphen/>
        <w:t>дится к анализу того, как реклама рассматривалась в рамках соот</w:t>
        <w:softHyphen/>
        <w:t>ветствующих трех парадигмальных групп социологических тео</w:t>
        <w:softHyphen/>
        <w:t>рий или как она, в принципе, может быть рассмотрена.</w:t>
      </w:r>
    </w:p>
    <w:p>
      <w:pPr>
        <w:pStyle w:val="Normal"/>
        <w:shd w:fill="FFFFFF" w:val="clear"/>
        <w:autoSpaceDE w:val="false"/>
        <w:jc w:val="both"/>
        <w:rPr>
          <w:color w:val="000000"/>
        </w:rPr>
      </w:pPr>
      <w:r>
        <w:rPr>
          <w:color w:val="000000"/>
        </w:rPr>
        <w:t>2.2. Реклама в структурной парадигме («парадигме фактов»)</w:t>
      </w:r>
    </w:p>
    <w:p>
      <w:pPr>
        <w:pStyle w:val="Normal"/>
        <w:shd w:fill="FFFFFF" w:val="clear"/>
        <w:autoSpaceDE w:val="false"/>
        <w:jc w:val="both"/>
        <w:rPr/>
      </w:pPr>
      <w:r>
        <w:rPr>
          <w:color w:val="000000"/>
        </w:rPr>
        <w:t xml:space="preserve">Рекламу можно продуктивно исследовать в рамках </w:t>
      </w:r>
      <w:r>
        <w:rPr>
          <w:i/>
          <w:iCs/>
          <w:color w:val="000000"/>
        </w:rPr>
        <w:t>структур</w:t>
        <w:softHyphen/>
        <w:t xml:space="preserve">ного функционализма, </w:t>
      </w:r>
      <w:r>
        <w:rPr>
          <w:color w:val="000000"/>
        </w:rPr>
        <w:t>рассматривающего общество через призму формирующих это общество социальных институтов и изучаю</w:t>
        <w:softHyphen/>
        <w:t>щего место и функции этих институтов в целостной социальной системе. Рекламу неоднократно определяли и рассматривали как социальный институт. Вместе с тем, нельзя не обратить внима</w:t>
        <w:softHyphen/>
        <w:t>ние на то, что, применительно к рекламе (и не только) дефини</w:t>
        <w:softHyphen/>
        <w:t>ция «социальный институт» зачастую носит скорее характер об</w:t>
        <w:softHyphen/>
        <w:t>разного выражения, чем четкого научного термина. Как подчер</w:t>
        <w:softHyphen/>
        <w:t>кивается во многих социологических публикациях, несмотря на повсеместное использование, понятие «социальный институт» в социологическом лексиконе однозначного определения не полу</w:t>
        <w:softHyphen/>
        <w:t>чило; напротив, в литературе существует впечатляющее много</w:t>
        <w:softHyphen/>
        <w:t>образие таких определений. Это позволяет определять как соци</w:t>
        <w:softHyphen/>
        <w:t>альные институты самые разные социальные явления и процес</w:t>
        <w:softHyphen/>
        <w:t>сы — по образному выражению социолога М. Глотова — «от языка до коммунальной квартиры». Но, несмотря на такое раз</w:t>
        <w:softHyphen/>
        <w:t>нообразие, институт понимается, в конечном счете, как некото</w:t>
        <w:softHyphen/>
        <w:t>рые правила социальных действий, направленные на «объекти</w:t>
        <w:softHyphen/>
        <w:t>вацию дисциплины жизни».</w:t>
      </w:r>
    </w:p>
    <w:p>
      <w:pPr>
        <w:pStyle w:val="Normal"/>
        <w:shd w:fill="FFFFFF" w:val="clear"/>
        <w:autoSpaceDE w:val="false"/>
        <w:jc w:val="both"/>
        <w:rPr/>
      </w:pPr>
      <w:r>
        <w:rPr>
          <w:color w:val="000000"/>
        </w:rPr>
        <w:t>В социологии достаточно устоялась трактовка социального ин</w:t>
        <w:softHyphen/>
        <w:t>ститута как относительно устойчивых типов и форм социальной практики, посредством которых организуется общественная жизнь, обеспечивается воспроизводство связей и отношений в рамках социальной организации человеческой жизнедеятельнос</w:t>
        <w:softHyphen/>
        <w:t>ти. Институционализация — это замена спонтанного эксперимен</w:t>
        <w:softHyphen/>
        <w:t>тального поведения на предсказуемое, которое ожидается, моде</w:t>
        <w:softHyphen/>
        <w:t xml:space="preserve">лируется, регулируется. </w:t>
      </w:r>
      <w:r>
        <w:rPr>
          <w:i/>
          <w:iCs/>
          <w:color w:val="000000"/>
        </w:rPr>
        <w:t>Институт всегда возникает там, где воз</w:t>
        <w:softHyphen/>
        <w:t xml:space="preserve">никает устойчивая необходимость в создании системы, </w:t>
      </w:r>
      <w:r>
        <w:rPr>
          <w:color w:val="000000"/>
        </w:rPr>
        <w:t>действующей в направлении удовлетворения некоторой общест</w:t>
        <w:softHyphen/>
        <w:t>венной потребности [159, с. 124].</w:t>
      </w:r>
    </w:p>
    <w:p>
      <w:pPr>
        <w:pStyle w:val="Normal"/>
        <w:shd w:fill="FFFFFF" w:val="clear"/>
        <w:autoSpaceDE w:val="false"/>
        <w:jc w:val="both"/>
        <w:rPr/>
      </w:pPr>
      <w:r>
        <w:rPr>
          <w:color w:val="000000"/>
        </w:rPr>
        <w:t>Тем не менее, существуют значительные расхождения во мне</w:t>
        <w:softHyphen/>
        <w:t>ниях по поводу того «ядра», вокруг которого и формируется, собст</w:t>
        <w:softHyphen/>
        <w:t>венно, социальный институт. В некоторых случаях в качестве тако</w:t>
        <w:softHyphen/>
        <w:t>го «ядра» называется исторически сложившаяся организация со</w:t>
        <w:softHyphen/>
        <w:t>циальной деятельности. Такая точка зрения идет еще от О. Конта и его последователя Г. Спенсера, хотя они не дали определения соци</w:t>
        <w:softHyphen/>
        <w:t>ального института. Другая позиция соотносит социальный инсти</w:t>
        <w:softHyphen/>
        <w:t>тут с устойчивыми моделями действий в тех или иных социальнозначимых ситуациях. Родоначальником ее можно считать амери</w:t>
        <w:softHyphen/>
        <w:t xml:space="preserve">канского социолога </w:t>
      </w:r>
      <w:r>
        <w:rPr>
          <w:color w:val="000000"/>
          <w:lang w:val="en-US"/>
        </w:rPr>
        <w:t>XIX</w:t>
      </w:r>
      <w:r>
        <w:rPr>
          <w:color w:val="000000"/>
        </w:rPr>
        <w:t xml:space="preserve"> века Т. Веблена. Популярна концепция, в рамках которой «ядром» социального института полагается систе</w:t>
        <w:softHyphen/>
        <w:t>ма статусов и ролей, особенно важных для социума. Распростра</w:t>
        <w:softHyphen/>
        <w:t>нена также точка зрения, увязывающая социальный институт с системой норм, правил, принципов, идей, регулирующих различ</w:t>
        <w:softHyphen/>
        <w:t>ные сферы человеческой деятельности. Последний подход осо</w:t>
        <w:softHyphen/>
        <w:t>бенно распространен в англо-американской социологической традиции, в которой социальный институт определяется как не</w:t>
        <w:softHyphen/>
        <w:t>которые установившиеся формы мышления, ментальные образо</w:t>
        <w:softHyphen/>
        <w:t>вания, регулирующие поведение человека. Родоначальником та</w:t>
        <w:softHyphen/>
        <w:t>кой точки зрения следует, видимо, считать Ч. Кули, работавшего в США в начале прошлого века, хотя, как правило, сам Кули счита</w:t>
        <w:softHyphen/>
        <w:t>ется представителем «социологии дефиниций».</w:t>
      </w:r>
    </w:p>
    <w:p>
      <w:pPr>
        <w:pStyle w:val="Normal"/>
        <w:shd w:fill="FFFFFF" w:val="clear"/>
        <w:autoSpaceDE w:val="false"/>
        <w:jc w:val="both"/>
        <w:rPr>
          <w:color w:val="000000"/>
        </w:rPr>
      </w:pPr>
      <w:r>
        <w:rPr>
          <w:color w:val="000000"/>
        </w:rPr>
        <w:t>Интегративную позицию занимает родоначальник структур</w:t>
        <w:softHyphen/>
        <w:t>ного функционализма Т. Парсонс. Он определял социальный ин</w:t>
        <w:softHyphen/>
        <w:t>ститут как систему стандартизированных ожиданий (тех самых «стандартов», «норм» и «принципов»), определяющих «правиль</w:t>
        <w:softHyphen/>
        <w:t>ное» поведение личности, исполняющей некоторую социальную роль. Ожидание («стандарт») — ментальное построение. Это сбли</w:t>
        <w:softHyphen/>
        <w:t>жает Парсонса с другими представителями англо-американской социологической традиции. Но, с другой стороны, Парсонс ука</w:t>
        <w:softHyphen/>
        <w:t>зывает на то, что процесс институционализации — это, прежде всего, институционализация ролей. «Институционализированная роль» — это, во-первых, возможность преодолеть социально не</w:t>
        <w:softHyphen/>
        <w:t>желательные «крайности», а во-вторых, гарантия поддержки дей</w:t>
        <w:softHyphen/>
        <w:t>ствию, соответствующему социальным ожиданиям [114, с. 406].</w:t>
      </w:r>
    </w:p>
    <w:p>
      <w:pPr>
        <w:pStyle w:val="Normal"/>
        <w:shd w:fill="FFFFFF" w:val="clear"/>
        <w:autoSpaceDE w:val="false"/>
        <w:jc w:val="both"/>
        <w:rPr>
          <w:color w:val="000000"/>
        </w:rPr>
      </w:pPr>
      <w:r>
        <w:rPr>
          <w:color w:val="000000"/>
        </w:rPr>
        <w:t>Итак, сделаем некоторые обобщения. С внешней стороны, со</w:t>
        <w:softHyphen/>
        <w:t>циальный институт — это устойчивый и достаточно легко иденти</w:t>
        <w:softHyphen/>
        <w:t>фицируемый комплекс формальных и неформальных правил, принципов, механизмов, технологий, структур, упорядочиваю</w:t>
        <w:softHyphen/>
        <w:t>щий какие-то важные для общества в целом практики — т.е. прак</w:t>
        <w:softHyphen/>
        <w:t>тики, критически необходимые для функционирования социаль</w:t>
        <w:softHyphen/>
        <w:t>ного целого. Так, институт семьи упорядочивает сексуальные от</w:t>
        <w:softHyphen/>
        <w:t>ношения между членами общества, воспроизводство населения, социализацию детей, родительские, имущественные и прочие права и обязанности. Институт права упорядочивает формальные нормы поведения и санкции за нарушение этих норм. Институт морали упорядочивает неформальные нормы поведения и нефор</w:t>
        <w:softHyphen/>
        <w:t>мальную ответственность за их нарушение. Но «внутренне» любой социальный институт — это устойчивая, нормативно закрепленная</w:t>
      </w:r>
    </w:p>
    <w:p>
      <w:pPr>
        <w:pStyle w:val="Normal"/>
        <w:shd w:fill="FFFFFF" w:val="clear"/>
        <w:autoSpaceDE w:val="false"/>
        <w:jc w:val="both"/>
        <w:rPr>
          <w:color w:val="000000"/>
        </w:rPr>
      </w:pPr>
      <w:r>
        <w:rPr>
          <w:color w:val="000000"/>
        </w:rPr>
        <w:t>совокупность социальных ролей и статусов, позволяющих обеспе</w:t>
        <w:softHyphen/>
        <w:t>чить выполнение какой-то критически важной для общества прак</w:t>
        <w:softHyphen/>
        <w:t>тики. Не случайно современный французский социолог А. Турен обозначает социальный институт как «не то, что было институцио</w:t>
        <w:softHyphen/>
        <w:t>нализировано, а того, кто институционализирует» [150, с. 57].</w:t>
      </w:r>
    </w:p>
    <w:p>
      <w:pPr>
        <w:pStyle w:val="Normal"/>
        <w:shd w:fill="FFFFFF" w:val="clear"/>
        <w:autoSpaceDE w:val="false"/>
        <w:jc w:val="both"/>
        <w:rPr/>
      </w:pPr>
      <w:r>
        <w:rPr>
          <w:color w:val="000000"/>
        </w:rPr>
        <w:t>Напомним, что ранее мы связали процесс институционализа</w:t>
        <w:softHyphen/>
        <w:t>ции рекламы с отделением рекламной деятельности от других ви</w:t>
        <w:softHyphen/>
        <w:t>дов коммуникационной деятельности, формированием особой профессиональной сферы, задачей которой было предоставление членам социума информационных моделей благ, вынесенных на рынок производителями (продавцами) этих благ с целью обмена. Вследствие масштабности подобных рыночных операций, соци</w:t>
        <w:softHyphen/>
        <w:t>альная система испытывала устойчивую потребность в специфи</w:t>
        <w:softHyphen/>
        <w:t>ческой рыночной информации — а именно — в рекламной инфор</w:t>
        <w:softHyphen/>
        <w:t xml:space="preserve">мации. </w:t>
      </w:r>
      <w:r>
        <w:rPr>
          <w:i/>
          <w:iCs/>
          <w:color w:val="000000"/>
        </w:rPr>
        <w:t>Актором, удовлетворяющим потребности социальной систе</w:t>
        <w:softHyphen/>
        <w:t xml:space="preserve">мы в такой информации, стал рекламист. </w:t>
      </w:r>
      <w:r>
        <w:rPr>
          <w:color w:val="000000"/>
        </w:rPr>
        <w:t>Постепенно об этой профессии стало возможным говорить как об особой социальной роли. Впрочем, по поводу существования собственно профессии «рекламист» ведутся дискуссии. Слишком уж разные виды трудо</w:t>
        <w:softHyphen/>
        <w:t>вых операций выполняют «рекламисты». Здесь и дизайнеры, и ме</w:t>
        <w:softHyphen/>
        <w:t>неджеры, и экономисты.. Но на концепцию «рекламист как соци</w:t>
        <w:softHyphen/>
        <w:t>альная роль» такая ситуация не влияет. По мере формирования четких социальных стандартов выполнения этой роли (стандарти</w:t>
        <w:softHyphen/>
        <w:t>зированных ожиданий) стало возможным говорить о формирова</w:t>
        <w:softHyphen/>
        <w:t>нии особого социального института — рекламы.</w:t>
      </w:r>
    </w:p>
    <w:p>
      <w:pPr>
        <w:pStyle w:val="Normal"/>
        <w:shd w:fill="FFFFFF" w:val="clear"/>
        <w:autoSpaceDE w:val="false"/>
        <w:jc w:val="both"/>
        <w:rPr/>
      </w:pPr>
      <w:r>
        <w:rPr>
          <w:color w:val="000000"/>
        </w:rPr>
        <w:t>Как социальное явление, т.е. значимую для человека часть со</w:t>
        <w:softHyphen/>
        <w:t>циальной реальности, рекламу можно идентифицировать, види</w:t>
        <w:softHyphen/>
        <w:t xml:space="preserve">мо, с того периода, который В. Зомбарт определяет как «начало рекламы» (время разрушения цеховой организации производства в </w:t>
      </w:r>
      <w:r>
        <w:rPr>
          <w:color w:val="000000"/>
          <w:lang w:val="en-US"/>
        </w:rPr>
        <w:t>XVI</w:t>
      </w:r>
      <w:r>
        <w:rPr>
          <w:color w:val="000000"/>
        </w:rPr>
        <w:t>-</w:t>
      </w:r>
      <w:r>
        <w:rPr>
          <w:color w:val="000000"/>
          <w:lang w:val="en-US"/>
        </w:rPr>
        <w:t>XVII</w:t>
      </w:r>
      <w:r>
        <w:rPr>
          <w:color w:val="000000"/>
        </w:rPr>
        <w:t xml:space="preserve"> веках). Как о социальном институте о рекламе можно говорить с начала </w:t>
      </w:r>
      <w:r>
        <w:rPr>
          <w:color w:val="000000"/>
          <w:lang w:val="en-US"/>
        </w:rPr>
        <w:t>XX</w:t>
      </w:r>
      <w:r>
        <w:rPr>
          <w:color w:val="000000"/>
        </w:rPr>
        <w:t xml:space="preserve"> века. Именно тогда эта область деятельнос</w:t>
        <w:softHyphen/>
        <w:t>ти оформилась как устойчивый и достаточно легко идентифици</w:t>
        <w:softHyphen/>
        <w:t>руемый комплекс норм, правил, технологий, структур. Его назна</w:t>
        <w:softHyphen/>
        <w:t>чение — упорядочить процесс формирования индивидуальных, групповых и общественных представлений об идеальной модели социальной практики в сфере потребления, а также предложить пути реализации этой модели для данного человека, группы, об</w:t>
        <w:softHyphen/>
        <w:t>щества в целом. Выполнение этой функции возможно постольку, поскольку реклама представляет собой определенную систему нормативно закрепленных, деперсонифицированных ролей и ста</w:t>
        <w:softHyphen/>
        <w:t>тусов. Как социальный институт реклама, напомним, аналогичнаискусству. Искусство — система, формирующая эстетический идеал человека, группы, общности. Реклама — система, формиру</w:t>
        <w:softHyphen/>
        <w:t>ющая потребительский идеал.</w:t>
      </w:r>
    </w:p>
    <w:p>
      <w:pPr>
        <w:pStyle w:val="Normal"/>
        <w:shd w:fill="FFFFFF" w:val="clear"/>
        <w:autoSpaceDE w:val="false"/>
        <w:jc w:val="both"/>
        <w:rPr/>
      </w:pPr>
      <w:r>
        <w:rPr>
          <w:color w:val="000000"/>
        </w:rPr>
        <w:t>Укажем нате признаки, которые позволяют определить рекла</w:t>
        <w:softHyphen/>
        <w:t xml:space="preserve">му как социальный институт. </w:t>
      </w:r>
      <w:r>
        <w:rPr>
          <w:i/>
          <w:iCs/>
          <w:color w:val="000000"/>
        </w:rPr>
        <w:t xml:space="preserve">Первым </w:t>
      </w:r>
      <w:r>
        <w:rPr>
          <w:color w:val="000000"/>
        </w:rPr>
        <w:t>условием институционали-зации является существование устойчивой социальной потребно</w:t>
        <w:softHyphen/>
        <w:t>сти в тех функциях, которые выполняет данный институт. Иначе говоря, социальное явление, претендующее называться социаль</w:t>
        <w:softHyphen/>
        <w:t>ным институтом, должно быть устойчиво необходимо для жизне</w:t>
        <w:softHyphen/>
        <w:t>деятельности общества. Эти функции достаточно многочислен</w:t>
        <w:softHyphen/>
        <w:t>ны: участие в социализации, содействие прогрессу, влияние на интеграцию и дифференциацию общества, влияние на экономи</w:t>
        <w:softHyphen/>
        <w:t>ческую сферу, развитие демократических структур. Более подроб</w:t>
        <w:softHyphen/>
        <w:t>но они будут рассмотрены далее.</w:t>
      </w:r>
    </w:p>
    <w:p>
      <w:pPr>
        <w:pStyle w:val="Normal"/>
        <w:shd w:fill="FFFFFF" w:val="clear"/>
        <w:autoSpaceDE w:val="false"/>
        <w:jc w:val="both"/>
        <w:rPr/>
      </w:pPr>
      <w:r>
        <w:rPr>
          <w:i/>
          <w:iCs/>
          <w:color w:val="000000"/>
        </w:rPr>
        <w:t xml:space="preserve">Вторым </w:t>
      </w:r>
      <w:r>
        <w:rPr>
          <w:color w:val="000000"/>
        </w:rPr>
        <w:t>условием отнесения какого-то социального явления к числу социальных институтов является то, что соответствующая система может гарантировать сходное поведение людей в типовых ситуациях, реально может согласовывать и направлять в опреде</w:t>
        <w:softHyphen/>
        <w:t>ленное русло их стремления, способы удовлетворения этих стрем</w:t>
        <w:softHyphen/>
        <w:t>лений, обеспечивая тем самым стабильность общественной сис</w:t>
        <w:softHyphen/>
        <w:t>темы в целом. Реклама с достаточной степенью вероятности га</w:t>
        <w:softHyphen/>
        <w:t>рантирует типизацию потребительского поведения людей, поддерживая равновесие в системе «производство—потребление».</w:t>
      </w:r>
    </w:p>
    <w:p>
      <w:pPr>
        <w:pStyle w:val="Normal"/>
        <w:shd w:fill="FFFFFF" w:val="clear"/>
        <w:autoSpaceDE w:val="false"/>
        <w:jc w:val="both"/>
        <w:rPr/>
      </w:pPr>
      <w:r>
        <w:rPr>
          <w:i/>
          <w:iCs/>
          <w:color w:val="000000"/>
        </w:rPr>
        <w:t xml:space="preserve">Третье. </w:t>
      </w:r>
      <w:r>
        <w:rPr>
          <w:color w:val="000000"/>
        </w:rPr>
        <w:t>Чтобы институт работал, необходимо, чтобы внедряе</w:t>
        <w:softHyphen/>
        <w:t>мые им установки, стереотипы стали достоянием внутреннего ми</w:t>
        <w:softHyphen/>
        <w:t>ра личности, его ценностных ориентации и ожиданий. Реклама реализует это условие, именно под ее влиянием происходят зна</w:t>
        <w:softHyphen/>
        <w:t>чимые изменения в психологических и поведенческих характери</w:t>
        <w:softHyphen/>
        <w:t>стиках аудиторий.</w:t>
      </w:r>
    </w:p>
    <w:p>
      <w:pPr>
        <w:pStyle w:val="Normal"/>
        <w:shd w:fill="FFFFFF" w:val="clear"/>
        <w:autoSpaceDE w:val="false"/>
        <w:jc w:val="both"/>
        <w:rPr/>
      </w:pPr>
      <w:r>
        <w:rPr>
          <w:i/>
          <w:iCs/>
          <w:color w:val="000000"/>
        </w:rPr>
        <w:t xml:space="preserve">Четвертый </w:t>
      </w:r>
      <w:r>
        <w:rPr>
          <w:color w:val="000000"/>
        </w:rPr>
        <w:t>компонент институционализации — организаци</w:t>
        <w:softHyphen/>
        <w:t>онное оформление социального института. Внешне институт рек</w:t>
        <w:softHyphen/>
        <w:t>ламы представляет собой некое социальное объединение с опре</w:t>
        <w:softHyphen/>
        <w:t>деленными материальными средствами и выполняющее некото</w:t>
        <w:softHyphen/>
        <w:t>рую социально значимую функцию. Эта система характеризуется устойчивостью структуры, комплексом формальных и нефор</w:t>
        <w:softHyphen/>
        <w:t>мальных норм и ценностей, разделяемых ее членами. Современ</w:t>
        <w:softHyphen/>
        <w:t xml:space="preserve">ная реклама — это целая индустрия, мощная отрасль народного хозяйства, на протяжении </w:t>
      </w:r>
      <w:r>
        <w:rPr>
          <w:smallCaps/>
          <w:color w:val="000000"/>
          <w:lang w:val="en-US"/>
        </w:rPr>
        <w:t>mhoi</w:t>
      </w:r>
      <w:r>
        <w:rPr>
          <w:smallCaps/>
          <w:color w:val="000000"/>
        </w:rPr>
        <w:t xml:space="preserve"> их </w:t>
      </w:r>
      <w:r>
        <w:rPr>
          <w:color w:val="000000"/>
        </w:rPr>
        <w:t>десятков лет выработавшая свой кодекс действий, закрепленный как в морали, так и в праве. Рабо</w:t>
        <w:softHyphen/>
        <w:t>тающие в этой отрасли люди имеют свои корпоративные интересы, что привело к формированию целой системы саморегулирования</w:t>
      </w:r>
    </w:p>
    <w:p>
      <w:pPr>
        <w:pStyle w:val="Normal"/>
        <w:shd w:fill="FFFFFF" w:val="clear"/>
        <w:autoSpaceDE w:val="false"/>
        <w:jc w:val="both"/>
        <w:rPr>
          <w:color w:val="000000"/>
        </w:rPr>
      </w:pPr>
      <w:r>
        <w:rPr>
          <w:color w:val="000000"/>
        </w:rPr>
        <w:t>(ассоциаций рекламистов и т.п.). Таким образом, на рекламу рас</w:t>
        <w:softHyphen/>
        <w:t>пространяются все основные условия институционализации и по</w:t>
        <w:softHyphen/>
        <w:t>этому ее можно идентифицировать как социальный институт.</w:t>
      </w:r>
    </w:p>
    <w:p>
      <w:pPr>
        <w:pStyle w:val="Normal"/>
        <w:shd w:fill="FFFFFF" w:val="clear"/>
        <w:autoSpaceDE w:val="false"/>
        <w:jc w:val="both"/>
        <w:rPr/>
      </w:pPr>
      <w:r>
        <w:rPr>
          <w:color w:val="000000"/>
        </w:rPr>
        <w:t>Т. Парсонс выделял три типа социальных институтов в зависи</w:t>
        <w:softHyphen/>
        <w:t>мости от функций, реализуемых в рамках этого института. Первый тип институтов — «ситуационные», связанные с определенными ситуациями акторов. Таков институт родства, связанный с ситуа</w:t>
        <w:softHyphen/>
        <w:t>цией единства происхождения индивида, политические институ</w:t>
        <w:softHyphen/>
        <w:t>ты, организованные на основе солидарности. Второй тип институ</w:t>
        <w:softHyphen/>
        <w:t>та — инструментальные, сформировавшиеся ради достижения вполне определенной цели. Пример — система современной ме</w:t>
        <w:softHyphen/>
        <w:t>дицины, сформировавшейся в процессе институционализии роли врача. Третий тип институтов — «интегрирующие». Они ориенти</w:t>
        <w:softHyphen/>
        <w:t>рованы на избежание конфликтов, на кооперацию членов социу</w:t>
        <w:softHyphen/>
        <w:t>ма. Пример такого института — власть. Реклама более всего отве</w:t>
        <w:softHyphen/>
        <w:t xml:space="preserve">чает тем параметрам, которые Т. Парсонс ассоциировал с </w:t>
      </w:r>
      <w:r>
        <w:rPr>
          <w:i/>
          <w:iCs/>
          <w:color w:val="000000"/>
        </w:rPr>
        <w:t>инстру</w:t>
        <w:softHyphen/>
        <w:t>ментальным институтом.</w:t>
      </w:r>
    </w:p>
    <w:p>
      <w:pPr>
        <w:pStyle w:val="Normal"/>
        <w:shd w:fill="FFFFFF" w:val="clear"/>
        <w:autoSpaceDE w:val="false"/>
        <w:jc w:val="both"/>
        <w:rPr>
          <w:color w:val="000000"/>
        </w:rPr>
      </w:pPr>
      <w:r>
        <w:rPr>
          <w:color w:val="000000"/>
        </w:rPr>
        <w:t>Идентифицируя рекламу как социальный институт, желатель</w:t>
        <w:softHyphen/>
        <w:t>но выделить на уровне прагматического описания очевидные на</w:t>
        <w:softHyphen/>
        <w:t>правления его влияния на индивида и общество. Мы выделяем следующие:</w:t>
      </w:r>
    </w:p>
    <w:p>
      <w:pPr>
        <w:pStyle w:val="Normal"/>
        <w:shd w:fill="FFFFFF" w:val="clear"/>
        <w:autoSpaceDE w:val="false"/>
        <w:jc w:val="both"/>
        <w:rPr/>
      </w:pPr>
      <w:r>
        <w:rPr>
          <w:i/>
          <w:iCs/>
          <w:color w:val="000000"/>
        </w:rPr>
        <w:t xml:space="preserve">Социализация. </w:t>
      </w:r>
      <w:r>
        <w:rPr>
          <w:color w:val="000000"/>
        </w:rPr>
        <w:t>Это процесс интернирования в сознание челове</w:t>
        <w:softHyphen/>
        <w:t>ка знаний и представлений о существующих как в обществе в це</w:t>
        <w:softHyphen/>
        <w:t>лом, так и в отдельных социумах нормах, стереотипах, ценностях, моделях поведения. Можно сказать, что реклама адаптирует чело</w:t>
        <w:softHyphen/>
        <w:t>века к существующему социальному миру, с ее помощью он вклю</w:t>
        <w:softHyphen/>
        <w:t>чается в общество. Образно об этом писал в 60-х годах крупней</w:t>
        <w:softHyphen/>
        <w:t>ший исследователь современных социальных коммуникаций и их роли в развитии человечества, канадский философ и культуролог Герберт Маршалл Маклюэн в своей книге «Культура — наш биз</w:t>
        <w:softHyphen/>
        <w:t>нес»: новое поколение всасывает через рекламу «все времена и все пространство мира из телевизора своей матери».</w:t>
      </w:r>
    </w:p>
    <w:p>
      <w:pPr>
        <w:pStyle w:val="Normal"/>
        <w:shd w:fill="FFFFFF" w:val="clear"/>
        <w:autoSpaceDE w:val="false"/>
        <w:jc w:val="both"/>
        <w:rPr>
          <w:color w:val="000000"/>
        </w:rPr>
      </w:pPr>
      <w:r>
        <w:rPr>
          <w:color w:val="000000"/>
        </w:rPr>
        <w:t>Реклама транслирует различным аудиториям предоставляемые обществом человеку материальные, социальные, культурные воз</w:t>
        <w:softHyphen/>
        <w:t>можности. Она формирует желание использовать эти возможнос</w:t>
        <w:softHyphen/>
        <w:t>ти, а также заставляет его действовать в направлении удовлетворе</w:t>
        <w:softHyphen/>
        <w:t>ния этого желания. Как правило, эти действия соответствуют ин</w:t>
        <w:softHyphen/>
        <w:t>тересам общества в целом. По большей части, рекламные «конструкции» находятся в поле социальных норм и социальных Ценностей. Рекламный мир на удивление светел и чист, дети там сыты и умыты, старики уважаемы, мужчины успешны, а женщинызаботливы. Тем самым реклама, в своей основной массе, интерниру</w:t>
        <w:softHyphen/>
        <w:t>ет в аудитории социально одобряемые нормы, правила, ценности.</w:t>
      </w:r>
    </w:p>
    <w:p>
      <w:pPr>
        <w:pStyle w:val="Normal"/>
        <w:shd w:fill="FFFFFF" w:val="clear"/>
        <w:autoSpaceDE w:val="false"/>
        <w:jc w:val="both"/>
        <w:rPr/>
      </w:pPr>
      <w:r>
        <w:rPr>
          <w:i/>
          <w:iCs/>
          <w:color w:val="000000"/>
        </w:rPr>
        <w:t xml:space="preserve">Содействие прогрессу. </w:t>
      </w:r>
      <w:r>
        <w:rPr>
          <w:color w:val="000000"/>
        </w:rPr>
        <w:t>Реклама внедряет в сознание человека новые знания и представления о новых способах совершенствова</w:t>
        <w:softHyphen/>
        <w:t>ния своей жизни. Тем самым она ускоряет внедрение технических и нетехнических нововведений в различные сферы социальной практики. Эта функция рекламы была подмечена уже давно. Еще Н. Плиский писал в своей работе 1894 г., что «заслуга рекламы со</w:t>
        <w:softHyphen/>
        <w:t>стоит в том, что она... разносит повсюду знания, опыт и объясне</w:t>
        <w:softHyphen/>
        <w:t>ния, она дает возможность всякому изобретателю и усовершенст-вователю делать общеизвестными плоды их полезных трудов, а множеству других лиц — пользоваться открытиями последнего времени» [115, с. 47].</w:t>
      </w:r>
    </w:p>
    <w:p>
      <w:pPr>
        <w:pStyle w:val="Normal"/>
        <w:shd w:fill="FFFFFF" w:val="clear"/>
        <w:autoSpaceDE w:val="false"/>
        <w:jc w:val="both"/>
        <w:rPr>
          <w:color w:val="000000"/>
        </w:rPr>
      </w:pPr>
      <w:r>
        <w:rPr>
          <w:color w:val="000000"/>
        </w:rPr>
        <w:t>Реклама выполняет свою инновационную функцию не только через предоставление информации о нововведениях, но и через подготовку сознания к предстоящим изменениям, частично сни</w:t>
        <w:softHyphen/>
        <w:t>мая тот защитный барьер перед переменами, который имеется в сознании каждого человека. Реклама существенно ускорила вве</w:t>
        <w:softHyphen/>
        <w:t>дение в жизни карманных калькуляторов, персональных компью</w:t>
        <w:softHyphen/>
        <w:t>теров, систем здорового питания, экологических идей и т.д. Пер</w:t>
        <w:softHyphen/>
        <w:t>вые два аспекта воздействия рекламы на общество можно, в прин</w:t>
        <w:softHyphen/>
        <w:t>ципе, объединить в один пункт: «образовательный аспект рекламы». «Если мы будем рассматривать рекламу как выстроен</w:t>
        <w:softHyphen/>
        <w:t>ную систему коммерческой информации и убеждения, мы пой</w:t>
        <w:softHyphen/>
        <w:t>мем ее роль в воспитании в человеке потребителя, обучении пове</w:t>
        <w:softHyphen/>
        <w:t>дению в условиях потенциального изобилия» [151, с. 263].</w:t>
      </w:r>
    </w:p>
    <w:p>
      <w:pPr>
        <w:pStyle w:val="Normal"/>
        <w:shd w:fill="FFFFFF" w:val="clear"/>
        <w:autoSpaceDE w:val="false"/>
        <w:jc w:val="both"/>
        <w:rPr>
          <w:color w:val="000000"/>
        </w:rPr>
      </w:pPr>
      <w:r>
        <w:rPr>
          <w:color w:val="000000"/>
        </w:rPr>
        <w:t>Впрочем, рекламная информация формирует лишь потенциал инновационного поведения, реализация этого потенциала зави</w:t>
        <w:softHyphen/>
        <w:t>сит от многих иных составляющих. Как следует из теорий «соци</w:t>
        <w:softHyphen/>
        <w:t>ального научения», индивид может активно перенимать образцы специально демонстрируемого ( в том числе и рекламой) поведе</w:t>
        <w:softHyphen/>
        <w:t>ния. Но, вместе с тем, такое «внешнее подкрепление» отнюдь не является доминирующим, поскольку человек по определению — действующий субъект.</w:t>
      </w:r>
    </w:p>
    <w:p>
      <w:pPr>
        <w:pStyle w:val="Normal"/>
        <w:shd w:fill="FFFFFF" w:val="clear"/>
        <w:autoSpaceDE w:val="false"/>
        <w:jc w:val="both"/>
        <w:rPr/>
      </w:pPr>
      <w:r>
        <w:rPr>
          <w:i/>
          <w:iCs/>
          <w:color w:val="000000"/>
        </w:rPr>
        <w:t xml:space="preserve">Воздействие на интеграцию общества. </w:t>
      </w:r>
      <w:r>
        <w:rPr>
          <w:color w:val="000000"/>
        </w:rPr>
        <w:t>Реклама транслирует на различные аудитории тексты, образы, модели поведения, способствующие формированию в обществе единых ценностей, норм, стереотипов. Реклама содействует распространению и интернированию в большие группы людей общих (иногда даже глобальных) норм потребительского поведения, культуры по</w:t>
        <w:softHyphen/>
        <w:t>требления.</w:t>
      </w:r>
    </w:p>
    <w:p>
      <w:pPr>
        <w:pStyle w:val="Normal"/>
        <w:shd w:fill="FFFFFF" w:val="clear"/>
        <w:autoSpaceDE w:val="false"/>
        <w:jc w:val="both"/>
        <w:rPr>
          <w:color w:val="000000"/>
        </w:rPr>
      </w:pPr>
      <w:r>
        <w:rPr>
          <w:color w:val="000000"/>
        </w:rPr>
        <w:t>Разберем, для примера, влияние рекламы на стереотипизацию сознания. Стереотип — это стандартизированный, устойчивый и, как правило, упрощенный образ какого-либо объекта или явле</w:t>
        <w:softHyphen/>
        <w:t>ния в сознании человека. Человек воспринимает, оценивает ка</w:t>
        <w:softHyphen/>
        <w:t>кой-либо реальный объект, ориентируясь на уже имеющуюся у него в голове «картинку» этого объекта — стереотип. Если при</w:t>
        <w:softHyphen/>
        <w:t>близительно одни и те же «картинки» свойственны всему социу</w:t>
        <w:softHyphen/>
        <w:t>му, то говорят о социальных стереотипах. Именно стереотипы яв</w:t>
        <w:softHyphen/>
        <w:t>ляются основой для формирования социальных привычек, т.е. многократно повторяющихся в данном обществе или группе стандартных схем политического, экономического, бытового, до-сугового и иного поведения. Чем более распространены в общест</w:t>
        <w:softHyphen/>
        <w:t>ве одни и те же стереотипы, тем более общество устойчиво, хотя при этом замедляется его развитие. Реклама предлагает массовым аудиториям одни и те же идеальные модели потребительской ак</w:t>
        <w:softHyphen/>
        <w:t>тивности, одни и те же «модели перемен», улучшения своей жиз</w:t>
        <w:softHyphen/>
        <w:t>ни и тем самым способствует типизации сознания и, как следст</w:t>
        <w:softHyphen/>
        <w:t>вие, поведения членов общества в этой части социальной реаль</w:t>
        <w:softHyphen/>
        <w:t>ности. Напомним, что в структурных теориях тезис о необходимости единой для общества нормативно-ценностной системы, которая позволит обеспечить согласованное и успешное социальное функционирование различных компонентов соци</w:t>
        <w:softHyphen/>
        <w:t>ального организма, является одним из центральных.</w:t>
      </w:r>
    </w:p>
    <w:p>
      <w:pPr>
        <w:pStyle w:val="Normal"/>
        <w:shd w:fill="FFFFFF" w:val="clear"/>
        <w:autoSpaceDE w:val="false"/>
        <w:jc w:val="both"/>
        <w:rPr/>
      </w:pPr>
      <w:r>
        <w:rPr>
          <w:color w:val="000000"/>
        </w:rPr>
        <w:t>Существует и еще одно важное направление в оценке возмож</w:t>
        <w:softHyphen/>
        <w:t>ностей рекламы в области социальной интеграции — ее способ</w:t>
        <w:softHyphen/>
        <w:t>ность к нейтрализации социального беспокойства, социальной напряженности. Есть точка зрения, что реклама «сглаживает» со</w:t>
        <w:softHyphen/>
        <w:t>циальную дифференциацию, создавая у не привилегированных социальных слоев общее поле представлений о циркулирующих в обществе благах (девушка из рабочей семьи, читая «Космополи-тен», оказывается в том же знако-символическом поле потреби</w:t>
        <w:softHyphen/>
        <w:t>тельского дискурса, что и реальные потребительницы «брендо-вых» товаров). Соответственно, у части потребителей формирует</w:t>
        <w:softHyphen/>
        <w:t>ся иллюзия относительной доступности таких моделей потребления и конкретных благ при определенном «везении», «стечении обстоятельств», «усилиях», приобщенности к единому социальному миру [182, с. 175—176]. Но тогда в «социальном ми</w:t>
        <w:softHyphen/>
        <w:t>ре» должны циркулировать и социально одобряемые модели «до</w:t>
        <w:softHyphen/>
        <w:t>стижения успеха», воспринимаемые как относительно доступные. При их отсутствии «рекламные картинки» из средства интеграции могут превратиться в социальный конфликтоген.</w:t>
      </w:r>
      <w:r>
        <w:rPr>
          <w:i/>
          <w:iCs/>
          <w:color w:val="000000"/>
        </w:rPr>
        <w:t xml:space="preserve">Воздействие на дифференциацию общества. </w:t>
      </w:r>
      <w:r>
        <w:rPr>
          <w:color w:val="000000"/>
        </w:rPr>
        <w:t>Общество пред</w:t>
        <w:softHyphen/>
        <w:t>ставляет собой сложную систему, состоящую из различных больших и малых социокультурных групп. Именно их наличие служит залогом развития общества, поскольку источник любого развития — противоречие, конфликт между частью и целым, различными частями одного целого. Реклама, как уже говори</w:t>
        <w:softHyphen/>
        <w:t>лось, способствует интеграции общества, но одновременно — и его социокультурной дифференциации, поскольку направлена, как правило, не на все общество, а на отдельные социумы, вхо</w:t>
        <w:softHyphen/>
        <w:t>дящие в него, отдельные слои и группы потребителей. Пред</w:t>
        <w:softHyphen/>
        <w:t>ставляя той или иной аудитории набор желательных для данной социокультурной группы товаров, желательную модель потреб</w:t>
        <w:softHyphen/>
        <w:t>ления, она тем самым способствует идентификации членов группы, отделению их от иных групп. В этой связи интересна мысль В.П. Коломийца, что реклама присущими ей методами и средствами легитимирует социальную стратификацию, соотно</w:t>
        <w:softHyphen/>
        <w:t>ся с определенными социальными группами те или иные знако-символические конструкции. Легитимация средствами рекла</w:t>
        <w:softHyphen/>
        <w:t>мы — это акцентуация тех или иных феноменов и наделение их знаками престижного, должного, совершенного — подчеркива</w:t>
        <w:softHyphen/>
        <w:t>ет В.П. Коломиец [71].</w:t>
      </w:r>
    </w:p>
    <w:p>
      <w:pPr>
        <w:pStyle w:val="Normal"/>
        <w:shd w:fill="FFFFFF" w:val="clear"/>
        <w:autoSpaceDE w:val="false"/>
        <w:jc w:val="both"/>
        <w:rPr>
          <w:color w:val="000000"/>
        </w:rPr>
      </w:pPr>
      <w:r>
        <w:rPr>
          <w:color w:val="000000"/>
        </w:rPr>
        <w:t>При этом дифференциация групп, групповая идентификация человека происходит по все более широкому кругу оснований. Так, Д. Мак-Куэйл выделяет в качестве таких оснований не толь</w:t>
        <w:softHyphen/>
        <w:t>ко традиционные социальные группы (этнические, политичес</w:t>
        <w:softHyphen/>
        <w:t>кие, конфессиональные и т.д.), но и культурные пристрастия, жа</w:t>
        <w:softHyphen/>
        <w:t>нровые предпочтения, интеллектуальные интересы, привержен</w:t>
        <w:softHyphen/>
        <w:t>ность определенному медиаисточнику, пристрастие к определенной «звезде» и пр. [193, с. 289—291].</w:t>
      </w:r>
    </w:p>
    <w:p>
      <w:pPr>
        <w:pStyle w:val="Normal"/>
        <w:shd w:fill="FFFFFF" w:val="clear"/>
        <w:autoSpaceDE w:val="false"/>
        <w:jc w:val="both"/>
        <w:rPr>
          <w:color w:val="000000"/>
        </w:rPr>
      </w:pPr>
      <w:r>
        <w:rPr>
          <w:color w:val="000000"/>
        </w:rPr>
        <w:t>Способствуя дифференциации, реклама в то же время «не скрывает» информацию о моделях потребления тех или иных групп, не делает ее «внутренней» информацией группы. Наоборот, размещая свои предложения в СМИ, реклама делает гласными модели потребления (стиль, моду, вкус, конкретные предметы по</w:t>
        <w:softHyphen/>
        <w:t>требления), предназначенные для той или иной части общества, в том числе и элитных слоев. Широкая доступность информации о жизни различных социокультурных групп способствует, в конеч</w:t>
        <w:softHyphen/>
        <w:t>ном счете, социальной мобильности общества, хотя при наличии условий (социальных, экономических), затрудняющих такую мо</w:t>
        <w:softHyphen/>
        <w:t>бильность, презентация таких образцов может опять же спрово</w:t>
        <w:softHyphen/>
        <w:t>цировать социальную напряженность, а то и конфликт.</w:t>
      </w:r>
    </w:p>
    <w:p>
      <w:pPr>
        <w:pStyle w:val="Normal"/>
        <w:shd w:fill="FFFFFF" w:val="clear"/>
        <w:autoSpaceDE w:val="false"/>
        <w:jc w:val="both"/>
        <w:rPr/>
      </w:pPr>
      <w:r>
        <w:rPr>
          <w:i/>
          <w:iCs/>
          <w:color w:val="000000"/>
        </w:rPr>
        <w:t xml:space="preserve">Влияние на экономическое развитие </w:t>
      </w:r>
      <w:r>
        <w:rPr>
          <w:color w:val="000000"/>
        </w:rPr>
        <w:t>Наиболее очевидное на</w:t>
        <w:softHyphen/>
        <w:t>правление такого влияния — ускорение сбыта, рост оборачивае</w:t>
        <w:softHyphen/>
        <w:t>мости средств, прибыли на всех этапах движения товара от про</w:t>
        <w:softHyphen/>
        <w:t>изводителя к потребителю. В материалах Международной рек</w:t>
        <w:softHyphen/>
        <w:t>ламной ассоциации эта функция охарактеризована так: «Когда реклама делает свою работу, миллионы людей сохраняют свою. Хорошая реклама не только информирует. Она продает. Она по</w:t>
        <w:softHyphen/>
        <w:t>могает продвигать продукт и сохраняет бизнес. Каждый раз, ког</w:t>
        <w:softHyphen/>
        <w:t>да реклама возбуждает интерес потребителя, достаточный для покупки, она укрепляет положение компании. И значит, помо</w:t>
        <w:softHyphen/>
        <w:t>гает сохранять рабочие места тех, кто там работает» [63, с. 27].</w:t>
      </w:r>
    </w:p>
    <w:p>
      <w:pPr>
        <w:pStyle w:val="Normal"/>
        <w:shd w:fill="FFFFFF" w:val="clear"/>
        <w:autoSpaceDE w:val="false"/>
        <w:jc w:val="both"/>
        <w:rPr>
          <w:color w:val="000000"/>
        </w:rPr>
      </w:pPr>
      <w:r>
        <w:rPr>
          <w:color w:val="000000"/>
        </w:rPr>
        <w:t>Реклама также обостряет конкуренцию, заставляет производите</w:t>
        <w:softHyphen/>
        <w:t>лей улучшать качество товаров, модифицировать их, снижать цены. От рекламы зависит развитие некоторых отраслей народного хозяй</w:t>
        <w:softHyphen/>
        <w:t>ства — торговли, в первую очередь. За счет платы за размещение рек</w:t>
        <w:softHyphen/>
        <w:t>ламы существуют средства массовой информации — печать, радио, телевидение. Общеизвестно, что выручка от реализации тиража не покрывает всех расходов на выпуск газеты или журнала, а некабель</w:t>
        <w:softHyphen/>
        <w:t>ные электронные СМИ не взимают платы со зрителей и слушателей. В некоторых концепциях медиаэкономики СМИ вообще рассмат</w:t>
        <w:softHyphen/>
        <w:t>риваются прежде всего как инструмент создания (точнее, агрегиро</w:t>
        <w:softHyphen/>
        <w:t>вания) аудиторий, реализуемых затем рекламодателям [20, с. 31].</w:t>
      </w:r>
    </w:p>
    <w:p>
      <w:pPr>
        <w:pStyle w:val="Normal"/>
        <w:shd w:fill="FFFFFF" w:val="clear"/>
        <w:autoSpaceDE w:val="false"/>
        <w:jc w:val="both"/>
        <w:rPr>
          <w:color w:val="000000"/>
        </w:rPr>
      </w:pPr>
      <w:r>
        <w:rPr>
          <w:color w:val="000000"/>
        </w:rPr>
        <w:t>Предлагая привлекательные модели перемен, реклама застав</w:t>
        <w:softHyphen/>
        <w:t>ляет работника стремиться к получению больших возможностей внести эти перемены в свою жизнь. Он начинает добиваться улуч</w:t>
        <w:softHyphen/>
        <w:t>шения своего материального положения через повышение своей квалификации, рост производительности труда и т.д. Образно об этом сказал У. Черчилль: «Реклама вскармливает потребительские способности людей. Она порождает потребности в более высоком уровне жизни. Она ставит перед человеком цель обеспечить себя лучшим жильем, лучшей одеждой, лучшей пищей. Она стимули</w:t>
        <w:softHyphen/>
        <w:t>рует его усердие и производительность. Она объединяет в плодо</w:t>
        <w:softHyphen/>
        <w:t>творный брачный союз такие вещи, которые в других обстоятель</w:t>
        <w:softHyphen/>
        <w:t>ствах просто не сошлись бы друг с другом».</w:t>
      </w:r>
    </w:p>
    <w:p>
      <w:pPr>
        <w:pStyle w:val="Normal"/>
        <w:shd w:fill="FFFFFF" w:val="clear"/>
        <w:autoSpaceDE w:val="false"/>
        <w:jc w:val="both"/>
        <w:rPr>
          <w:color w:val="000000"/>
        </w:rPr>
      </w:pPr>
      <w:r>
        <w:rPr>
          <w:color w:val="000000"/>
        </w:rPr>
        <w:t>Одновременно реклама способствует формированию так назы</w:t>
        <w:softHyphen/>
        <w:t>ваемого компетентного потребителя, т.е. такого потребителя, ко</w:t>
        <w:softHyphen/>
        <w:t>торый информирован, требователен. Высокие же требования по</w:t>
        <w:softHyphen/>
        <w:t>требителя являются одним из самых мощных стимулов развития экономики.</w:t>
      </w:r>
    </w:p>
    <w:p>
      <w:pPr>
        <w:pStyle w:val="Normal"/>
        <w:shd w:fill="FFFFFF" w:val="clear"/>
        <w:autoSpaceDE w:val="false"/>
        <w:jc w:val="both"/>
        <w:rPr>
          <w:color w:val="000000"/>
        </w:rPr>
      </w:pPr>
      <w:r>
        <w:rPr>
          <w:color w:val="000000"/>
        </w:rPr>
        <w:t>Однако главным является следующий довод. Высокий жиз</w:t>
        <w:softHyphen/>
        <w:t>ненный уровень развитых стран базируется на системе массовогопроизводства. Но она, в свою очередь, полностью зависит от си</w:t>
        <w:softHyphen/>
        <w:t>стемы массового сбыта. Реклама обеспечивает массовый сбыт. Да, расходы на рекламу удорожают продукцию, на некоторые ви</w:t>
        <w:softHyphen/>
        <w:t>ды товаров (духи, например) затраты на рекламу составляют до 40% цены. Однако парадокс состоит в том, что без рекламы мно</w:t>
        <w:softHyphen/>
        <w:t>гие товары стоили бы еще дороже, т.к. не удалось бы создать их массовое производство и обеспечить изначально низкую себесто</w:t>
        <w:softHyphen/>
        <w:t>имость товара.</w:t>
      </w:r>
    </w:p>
    <w:p>
      <w:pPr>
        <w:pStyle w:val="Normal"/>
        <w:shd w:fill="FFFFFF" w:val="clear"/>
        <w:autoSpaceDE w:val="false"/>
        <w:jc w:val="both"/>
        <w:rPr/>
      </w:pPr>
      <w:r>
        <w:rPr>
          <w:color w:val="000000"/>
        </w:rPr>
        <w:t>В этой связи, анализируя современные теории информацион</w:t>
        <w:softHyphen/>
        <w:t>ного общества, Ф. Уэбстер приводит мнения известных в области рекламы и производства американских специалистов, сводящие</w:t>
        <w:softHyphen/>
        <w:t xml:space="preserve">ся примерно к следующему. Несколько десятилетий на рубеже </w:t>
      </w:r>
      <w:r>
        <w:rPr>
          <w:color w:val="000000"/>
          <w:lang w:val="en-US"/>
        </w:rPr>
        <w:t>XIX</w:t>
      </w:r>
      <w:r>
        <w:rPr>
          <w:color w:val="000000"/>
        </w:rPr>
        <w:t xml:space="preserve"> и </w:t>
      </w:r>
      <w:r>
        <w:rPr>
          <w:color w:val="000000"/>
          <w:lang w:val="en-US"/>
        </w:rPr>
        <w:t>XX</w:t>
      </w:r>
      <w:r>
        <w:rPr>
          <w:color w:val="000000"/>
        </w:rPr>
        <w:t xml:space="preserve"> веков рост производства в десять раз обгонял рост насе</w:t>
        <w:softHyphen/>
        <w:t>ления. Но привести к впечатляющему росту благосостояния ре</w:t>
        <w:softHyphen/>
        <w:t>ального, конкретного человека это производственное изобилие могло только при соответствующем росте продаж. Чтобы снизить неопределенность, связанную с рынком, потребовалось упорядо</w:t>
        <w:softHyphen/>
        <w:t>чить и систематизировать отношения с потребителем. Для стаби</w:t>
        <w:softHyphen/>
        <w:t>лизации сбыта потребительских товаров массового спроса (таких, как одежда, сигареты, предметы домашнего обихода, продуктовые полуфабрикаты, моющие средства, а позднее автомобили), нужно было информировать публику об их наличии, доступности и при</w:t>
        <w:softHyphen/>
        <w:t xml:space="preserve">влекательности. «Необходимость формировать потребительский спрос неизбежно должна была привести в начале </w:t>
      </w:r>
      <w:r>
        <w:rPr>
          <w:color w:val="000000"/>
          <w:lang w:val="en-US"/>
        </w:rPr>
        <w:t>XX</w:t>
      </w:r>
      <w:r>
        <w:rPr>
          <w:color w:val="000000"/>
        </w:rPr>
        <w:t xml:space="preserve"> века к разви</w:t>
        <w:softHyphen/>
        <w:t>тию рекламного дела как основы маркетинга» [151, с. 263].</w:t>
      </w:r>
    </w:p>
    <w:p>
      <w:pPr>
        <w:pStyle w:val="Normal"/>
        <w:shd w:fill="FFFFFF" w:val="clear"/>
        <w:autoSpaceDE w:val="false"/>
        <w:jc w:val="both"/>
        <w:rPr/>
      </w:pPr>
      <w:r>
        <w:rPr>
          <w:i/>
          <w:iCs/>
          <w:color w:val="000000"/>
        </w:rPr>
        <w:t xml:space="preserve">Содействие становлению демократического общества. </w:t>
      </w:r>
      <w:r>
        <w:rPr>
          <w:color w:val="000000"/>
        </w:rPr>
        <w:t>Реклама появляется там, где есть возможность выбора (потребительского, политического), она «обслуживает» право человека на выбор. А именно возможность выбора из нескольких альтернатив — непре</w:t>
        <w:softHyphen/>
        <w:t>менный атрибут демократии вообще и гражданского общества, в частности. Но, вместе с тем, именно реклама, ставя в центр потре</w:t>
        <w:softHyphen/>
        <w:t>бительскую активность, создает опасность окончательного преоб</w:t>
        <w:softHyphen/>
        <w:t>разования человека-гражданина в человека-потребителя, охотнее пользующегося той частью прав, которая связана с консьюмериз-мом, а не с политической активностью. На это обращал внимание Г.М. Маклюэн. Под влиянием рекламы — писал он в книге «Неиз</w:t>
        <w:softHyphen/>
        <w:t>вестные медиа» — происходят метаморфозы сознания и демокра</w:t>
        <w:softHyphen/>
        <w:t>тические ценности преобразуются в озабоченность людей не по</w:t>
        <w:softHyphen/>
        <w:t>литикой, а перхотью в голове, волосами на ногах, вялой работой кишечника, привлекательностью формы женской груди, уходом за деснами и т.д.</w:t>
      </w:r>
    </w:p>
    <w:p>
      <w:pPr>
        <w:pStyle w:val="Normal"/>
        <w:shd w:fill="FFFFFF" w:val="clear"/>
        <w:autoSpaceDE w:val="false"/>
        <w:jc w:val="both"/>
        <w:rPr/>
      </w:pPr>
      <w:r>
        <w:rPr>
          <w:color w:val="000000"/>
        </w:rPr>
        <w:t>Непосредственная цель функционирования института рекла</w:t>
        <w:softHyphen/>
        <w:t>мы — информационное воздействие на потребительскую аудито</w:t>
        <w:softHyphen/>
        <w:t xml:space="preserve">рию с целью изменения ее сознания и, как следствие, поведения в сфере потребления. Но эту функцию реклама выполняет, как уже отмечалось, формируя идеальную модель поведения индивида в сфере потребления, фактически — </w:t>
      </w:r>
      <w:r>
        <w:rPr>
          <w:i/>
          <w:iCs/>
          <w:color w:val="000000"/>
        </w:rPr>
        <w:t xml:space="preserve">проектируя социальную роль «потребитель». </w:t>
      </w:r>
      <w:r>
        <w:rPr>
          <w:color w:val="000000"/>
        </w:rPr>
        <w:t>Реклама задает в определенном секторе социаль</w:t>
        <w:softHyphen/>
        <w:t>ной реальности систему социальных ожиданий относительно по</w:t>
        <w:softHyphen/>
        <w:t>требления данного актора в соответствии с его положением в со</w:t>
        <w:softHyphen/>
        <w:t>циальном пространстве (статусом и ролью). Институт рекламы, таким образом, оказывает влияние и на другие социальные инсти</w:t>
        <w:softHyphen/>
        <w:t>туты (функционально дифференцированные системы) — ситуа</w:t>
        <w:softHyphen/>
        <w:t>тивный институт «потребление», интегрирующий институт «соци</w:t>
        <w:softHyphen/>
        <w:t>альная стратификация» и т.д.</w:t>
      </w:r>
    </w:p>
    <w:p>
      <w:pPr>
        <w:pStyle w:val="Normal"/>
        <w:shd w:fill="FFFFFF" w:val="clear"/>
        <w:autoSpaceDE w:val="false"/>
        <w:jc w:val="both"/>
        <w:rPr/>
      </w:pPr>
      <w:r>
        <w:rPr>
          <w:color w:val="000000"/>
        </w:rPr>
        <w:t>Реклама может быть также рассмотрена не с точки зрения ее ин-ституционализации, а в контексте выдвинутой Т. Парсонсом кон</w:t>
        <w:softHyphen/>
        <w:t xml:space="preserve">цепции </w:t>
      </w:r>
      <w:r>
        <w:rPr>
          <w:i/>
          <w:iCs/>
          <w:color w:val="000000"/>
        </w:rPr>
        <w:t xml:space="preserve">социального действия. </w:t>
      </w:r>
      <w:r>
        <w:rPr>
          <w:color w:val="000000"/>
        </w:rPr>
        <w:t>Он считал, что люди действуют, ори</w:t>
        <w:softHyphen/>
        <w:t>ентируясь на внешний мир, а также на ожидания партнеров относи</w:t>
        <w:softHyphen/>
        <w:t>тельно себя. Если эти ожидания, на которые ориентируется человек в своих действиях, стандартизированы, то общество стабильно и при наличии в нем конфликтов и противоречий. Реклама как значимая система трансляции на социум стандартов (в первую очередь — по</w:t>
        <w:softHyphen/>
        <w:t>требления), интернирования их в акторов социальных действий, ак</w:t>
        <w:softHyphen/>
        <w:t>тивно участвует в процессе формирования и поддержания социаль</w:t>
        <w:softHyphen/>
        <w:t>ного порядка. Можно также обратить внимание на мысль Парсонса о том, что при достаточном развитии какой-то сферы человеческого взаимодействия появляются символические посредники, помогаю</w:t>
        <w:softHyphen/>
        <w:t>щие регулировать эту сферу (так при развитии товарообмена появ</w:t>
        <w:softHyphen/>
        <w:t>ляются деньги). Рекламные сообщения при определенных условиях также можно рассматривать как такие символические посредники, обслуживающие развитую сферу потребления. Они заменяют реаль</w:t>
        <w:softHyphen/>
        <w:t>ные товары информационными моделями этих товаров. С одной стороны, это облегчает процесс купли-продажи потребительских благ. С другой стороны, распространяя эти информационные конст</w:t>
        <w:softHyphen/>
        <w:t>рукции на гораздо более широкую аудиторию, чем это возможно бы</w:t>
        <w:softHyphen/>
        <w:t>ло бы сделать посредством демонстрации реальных товаров, рекла</w:t>
        <w:softHyphen/>
        <w:t>ма стандартизирует социальные ожидания больших групп. А ведь именно о такой стандартизации говорил Парсонс как о механизме поддержания социальной стабильности.</w:t>
      </w:r>
    </w:p>
    <w:p>
      <w:pPr>
        <w:pStyle w:val="Normal"/>
        <w:shd w:fill="FFFFFF" w:val="clear"/>
        <w:autoSpaceDE w:val="false"/>
        <w:jc w:val="both"/>
        <w:rPr/>
      </w:pPr>
      <w:r>
        <w:rPr>
          <w:color w:val="000000"/>
        </w:rPr>
        <w:t>Институт рекламы достаточно успешно описывается и в ко</w:t>
        <w:softHyphen/>
        <w:t xml:space="preserve">ординатах </w:t>
      </w:r>
      <w:r>
        <w:rPr>
          <w:i/>
          <w:iCs/>
          <w:color w:val="000000"/>
        </w:rPr>
        <w:t xml:space="preserve">функционалистской теории </w:t>
      </w:r>
      <w:r>
        <w:rPr>
          <w:color w:val="000000"/>
        </w:rPr>
        <w:t>Р. Мертона [3]. Мертонрассматривал общество как совокупность индивидов, каждый из которых обладает своим статусом и ролью. Действия каждого ин</w:t>
        <w:softHyphen/>
        <w:t>дивида обусловлены тремя уровнями: нормативным, вероятност</w:t>
        <w:softHyphen/>
        <w:t>ным, идеальным. Нормативный — общепринятые ожидания от</w:t>
        <w:softHyphen/>
        <w:t>носительно этого индивида. Вероятностный — те допуски в реа</w:t>
        <w:softHyphen/>
        <w:t>лизации статуса и роли, с которыми общество согласно. Идеальный — мысли, идеи, взгляды, которыми должен обладать носитель данного статуса и роли. Рекламу в рамках данной кон</w:t>
        <w:softHyphen/>
        <w:t>цепции необходимо рассматривать не столько в ее товарном, сколько в социальном дискурсе, т.е. как систему трансляции груп</w:t>
        <w:softHyphen/>
        <w:t>пам потребителей с определенными ролями и статусами социаль</w:t>
        <w:softHyphen/>
        <w:t>ных ожиданий на всех трех уровнях (норм, допусков в реализации норм, идеальных представлений). Наличие в рекламе социально</w:t>
        <w:softHyphen/>
        <w:t>го дискурса хорошо корреспондируется и с принципиально важ</w:t>
        <w:softHyphen/>
        <w:t>ным для Мертона теоретическим построением — выделением яв</w:t>
        <w:softHyphen/>
        <w:t>ных и латентных функций. Явные (т.е. намеренно сконструиро</w:t>
        <w:softHyphen/>
        <w:t>ванные) функции рекламы очевидны при анализе ее товарного дискурса. Но любая реклама имеет и социальный дискурс. Это зо</w:t>
        <w:softHyphen/>
        <w:t>на действия латентных (ненамеренных) функций рекламного ин</w:t>
        <w:softHyphen/>
        <w:t>ститута. Рекламисты прямо не проектируют эти аспекты реклам</w:t>
        <w:softHyphen/>
        <w:t>ного послания, они проявляются на аудитории как бы сами собой. В связи с этим весьма продуктивна для анализа рекламы и другая концепция Мертона — о непредвиденных последствиях социаль</w:t>
        <w:softHyphen/>
        <w:t>ных действий. «Непредвиденные последствия» рекламы могут до</w:t>
        <w:softHyphen/>
        <w:t>ходить и до провоцирования социального конфликта, причем не только частного (как в случае с МММ), так и системного.</w:t>
      </w:r>
    </w:p>
    <w:p>
      <w:pPr>
        <w:pStyle w:val="Normal"/>
        <w:shd w:fill="FFFFFF" w:val="clear"/>
        <w:autoSpaceDE w:val="false"/>
        <w:jc w:val="both"/>
        <w:rPr/>
      </w:pPr>
      <w:r>
        <w:rPr>
          <w:color w:val="000000"/>
        </w:rPr>
        <w:t>Рассмотрим возможности позиционирования рекламы в рам</w:t>
        <w:softHyphen/>
        <w:t xml:space="preserve">ках </w:t>
      </w:r>
      <w:r>
        <w:rPr>
          <w:i/>
          <w:iCs/>
          <w:color w:val="000000"/>
        </w:rPr>
        <w:t xml:space="preserve">теории конфликта. </w:t>
      </w:r>
      <w:r>
        <w:rPr>
          <w:color w:val="000000"/>
        </w:rPr>
        <w:t>Основу их составляет мысль, что общест</w:t>
        <w:softHyphen/>
        <w:t>во — это прежде всего группы людей с разными интересами и раз</w:t>
        <w:softHyphen/>
        <w:t>ным доступом к ресурсам. Только через конфликт таких групп об</w:t>
        <w:softHyphen/>
        <w:t>щество развивается, меняет свои формы, адаптируется к изменившимся условиям. Но теории социального конфликта раз</w:t>
        <w:softHyphen/>
        <w:t xml:space="preserve">личаются тем, что их авторы видят основой конфликта. Так, </w:t>
      </w:r>
      <w:r>
        <w:rPr>
          <w:i/>
          <w:iCs/>
          <w:color w:val="000000"/>
        </w:rPr>
        <w:t>марк</w:t>
        <w:softHyphen/>
        <w:t xml:space="preserve">сизм </w:t>
      </w:r>
      <w:r>
        <w:rPr>
          <w:color w:val="000000"/>
        </w:rPr>
        <w:t>основой любого конфликта считает, в конечном счете, разви</w:t>
        <w:softHyphen/>
        <w:t>тие производительных сил. Основные конфликтующие груп</w:t>
        <w:softHyphen/>
        <w:t>пы — классы, различающиеся по критерию «владение капиталом». С точки зрения рекламы, марксова теория классо</w:t>
        <w:softHyphen/>
        <w:t>вого конфликта не дает особых перспектив для интерпретации роли рекламы. Ведь системообразующая база рекламы — систе</w:t>
        <w:softHyphen/>
        <w:t>ма потребления Потребление же прямо не зависит от критерия «обладание капиталом» (опять же в марксовой трактовке понятия</w:t>
      </w:r>
    </w:p>
    <w:p>
      <w:pPr>
        <w:pStyle w:val="Normal"/>
        <w:shd w:fill="FFFFFF" w:val="clear"/>
        <w:autoSpaceDE w:val="false"/>
        <w:jc w:val="both"/>
        <w:rPr>
          <w:color w:val="000000"/>
        </w:rPr>
      </w:pPr>
      <w:r>
        <w:rPr>
          <w:color w:val="000000"/>
        </w:rPr>
        <w:t>«капитал»). Так, наемный топ-менеджер, сам не владеющий сред</w:t>
        <w:softHyphen/>
        <w:t>ствами производства, по потреблению близок к владельцу крупно</w:t>
        <w:softHyphen/>
        <w:t>го капитала. Наоборот, владелец мелкого бизнеса близок по по</w:t>
        <w:softHyphen/>
        <w:t>треблению к наемному рабочему.</w:t>
      </w:r>
    </w:p>
    <w:p>
      <w:pPr>
        <w:pStyle w:val="Normal"/>
        <w:shd w:fill="FFFFFF" w:val="clear"/>
        <w:autoSpaceDE w:val="false"/>
        <w:jc w:val="both"/>
        <w:rPr>
          <w:color w:val="000000"/>
        </w:rPr>
      </w:pPr>
      <w:r>
        <w:rPr>
          <w:color w:val="000000"/>
        </w:rPr>
        <w:t>Но сегодня широкое распространение получила немарксистская социология конфликта, наиболее ярким представителем которой можно считать Р .Дарендорфа. Причину конфликтов он видит в разном доступе к ресурсам разного рода, их которых наиболее де</w:t>
        <w:softHyphen/>
        <w:t>фицитные — власть и авторитет. Доступ этот закреплен позицией человека в социальной структуре и соответствующей этой позиции социальной ролью. По мысли Дарендорфа, социальная среда изна</w:t>
        <w:softHyphen/>
        <w:t>чально конфликтна. Он выделял 15 типов социальных конфликтов, не носящих характер классовых конфликтов — конфликт целого и части, противников одного ранга, объектов, находящихся в отно</w:t>
        <w:softHyphen/>
        <w:t>шении подчинения и т.д. На практике такие конфликты предстают как конфликты национальные, конфессиональные, тендерные, между профессиональными группами, политическими организаци</w:t>
        <w:softHyphen/>
        <w:t>ями и пр. [36] Мирное социальное сосуществование возможно только при условии высокой социальной мобильности. Но, считает Дарендорф, такая конфликтность есть непременный атрибут соци</w:t>
        <w:softHyphen/>
        <w:t>альной системы, без него она мертва, т.к. нет механизма развития. Стабильность и изменение, согласие и конфликт, функция и дис</w:t>
        <w:softHyphen/>
        <w:t>функция, консенсус и принуждение присутствуют в каждом обще</w:t>
        <w:softHyphen/>
        <w:t>ственном процессе и диалектически связаны.</w:t>
      </w:r>
    </w:p>
    <w:p>
      <w:pPr>
        <w:pStyle w:val="Normal"/>
        <w:shd w:fill="FFFFFF" w:val="clear"/>
        <w:autoSpaceDE w:val="false"/>
        <w:jc w:val="both"/>
        <w:rPr>
          <w:color w:val="000000"/>
        </w:rPr>
      </w:pPr>
      <w:r>
        <w:rPr>
          <w:color w:val="000000"/>
        </w:rPr>
        <w:t>В рамках такого теоретического построения открываются ши</w:t>
        <w:softHyphen/>
        <w:t>рокие возможности исследования социальной роли рекламы. Рек</w:t>
        <w:softHyphen/>
        <w:t>лама проявляет конфликт, формирующийся вокруг доступа к ре</w:t>
        <w:softHyphen/>
        <w:t>сурсам потребления. Рекламные сообщения — это ведь идеальные модели потребления, отсутствующие пока еще в реальной жизни аудитории, являющейся объектом рекламного воздействия. Чело</w:t>
        <w:softHyphen/>
        <w:t>веку предоставляется информация о социально одобряемых моде</w:t>
        <w:softHyphen/>
        <w:t>лях перемен, повышающих, в конечном счете, качество его жизни. Реклама формирует желание воспользоваться этими моделями, реализовать предлагаемые возможности изменения своей жизни. Такой алгоритм рекламного воздействия находится в обшем русле «мирного сосуществования» разных социальных групп в кон</w:t>
        <w:softHyphen/>
        <w:t>фликтной среде.</w:t>
      </w:r>
    </w:p>
    <w:p>
      <w:pPr>
        <w:pStyle w:val="Normal"/>
        <w:shd w:fill="FFFFFF" w:val="clear"/>
        <w:autoSpaceDE w:val="false"/>
        <w:jc w:val="both"/>
        <w:rPr>
          <w:color w:val="000000"/>
        </w:rPr>
      </w:pPr>
      <w:r>
        <w:rPr>
          <w:color w:val="000000"/>
        </w:rPr>
        <w:t>Но этот алгоритм дает позитивные результаты (повышает соци</w:t>
        <w:softHyphen/>
        <w:t>альную мобильность, например) только тогда, когда индивид ви</w:t>
        <w:softHyphen/>
        <w:t>дит не только рекламные «модели перемен», но и вырабатывает мнение о возможности реализовать их социально одобряемымспособом (повышая свою квалификацию, трудясь более интен</w:t>
        <w:softHyphen/>
        <w:t>сивно, сужая временно текущее потребление и пр.). Но возможны ситуации, когда институт рекламы распространяет на социум иде</w:t>
        <w:softHyphen/>
        <w:t>альные модели потребления в социально-экономических услови</w:t>
        <w:softHyphen/>
        <w:t>ях, не дающих оснований большинству членов этого социума сформировать мнение о доступности этих моделей (а в России именно такая ситуация, как будет показано далее). Тогда институт рекламы начинает играть деструктивную роль, формируя кон</w:t>
        <w:softHyphen/>
        <w:t>фликт, который в сложившейся социальной системе разрешиться позитивно не может. Последствия в данном случае могут быть весьма радикальными для социальной системы.</w:t>
      </w:r>
    </w:p>
    <w:p>
      <w:pPr>
        <w:pStyle w:val="Normal"/>
        <w:shd w:fill="FFFFFF" w:val="clear"/>
        <w:autoSpaceDE w:val="false"/>
        <w:jc w:val="both"/>
        <w:rPr>
          <w:color w:val="000000"/>
        </w:rPr>
      </w:pPr>
      <w:r>
        <w:rPr>
          <w:color w:val="000000"/>
        </w:rPr>
        <w:t>В рамках немарксистских теорий конфликта может также быть рассмотрен уже более частный аспект социального бытования рекламы, а именно противоречие интересов всех участников рек</w:t>
        <w:softHyphen/>
        <w:t>ламного процесса — рекламодателей, рекламопроизводителей, рекламораспространителей и рекламополучателей. Каждая из этих сторон решает свои специфические задачи, не совпадающие часто с задачами других звеньев рекламной цепочки. Особенно интересен конфликт интересов между рекламной аудиторией (рекламополучателем), рекламодателем и СМИ, транслирующим рекламу на аудиторию (рекламораспространителем). Интересы рекламопроизводителей, в частности, желание реализовать свой творческий потенциал, также приводит порой к конфликту с рек</w:t>
        <w:softHyphen/>
        <w:t>ламной аудиторией. Некоторые подобные противоречия будут бо</w:t>
        <w:softHyphen/>
        <w:t>лее подробно освещены далее.</w:t>
      </w:r>
    </w:p>
    <w:p>
      <w:pPr>
        <w:pStyle w:val="Normal"/>
        <w:shd w:fill="FFFFFF" w:val="clear"/>
        <w:autoSpaceDE w:val="false"/>
        <w:jc w:val="both"/>
        <w:rPr>
          <w:color w:val="000000"/>
        </w:rPr>
      </w:pPr>
      <w:r>
        <w:rPr>
          <w:color w:val="000000"/>
        </w:rPr>
        <w:t>Итак, рассматривая рекламу в рамках структурной парадигмы, необходимо признать, что она дает широкие возможности для ре</w:t>
        <w:softHyphen/>
        <w:t>ализации социологического подхода к этому феномену, т.е. опре</w:t>
        <w:softHyphen/>
        <w:t>делению места рекламы в социальной статике и динамике, описа</w:t>
        <w:softHyphen/>
        <w:t>нию ее функции в социальной системе. Но достаточно большое число социологов предпочитает рассматривать рекламу в рамках другой социологической парадигмы — интерпретативной.</w:t>
      </w:r>
    </w:p>
    <w:p>
      <w:pPr>
        <w:pStyle w:val="Normal"/>
        <w:shd w:fill="FFFFFF" w:val="clear"/>
        <w:autoSpaceDE w:val="false"/>
        <w:jc w:val="both"/>
        <w:rPr>
          <w:color w:val="000000"/>
        </w:rPr>
      </w:pPr>
      <w:r>
        <w:rPr>
          <w:color w:val="000000"/>
        </w:rPr>
        <w:t>2.3. Реклама в свете</w:t>
      </w:r>
    </w:p>
    <w:p>
      <w:pPr>
        <w:pStyle w:val="Normal"/>
        <w:shd w:fill="FFFFFF" w:val="clear"/>
        <w:autoSpaceDE w:val="false"/>
        <w:jc w:val="both"/>
        <w:rPr>
          <w:color w:val="000000"/>
        </w:rPr>
      </w:pPr>
      <w:r>
        <w:rPr>
          <w:color w:val="000000"/>
        </w:rPr>
        <w:t>интерпретативной парадигмы</w:t>
      </w:r>
    </w:p>
    <w:p>
      <w:pPr>
        <w:pStyle w:val="Normal"/>
        <w:shd w:fill="FFFFFF" w:val="clear"/>
        <w:autoSpaceDE w:val="false"/>
        <w:jc w:val="both"/>
        <w:rPr>
          <w:color w:val="000000"/>
        </w:rPr>
      </w:pPr>
      <w:r>
        <w:rPr>
          <w:color w:val="000000"/>
        </w:rPr>
        <w:t>социологии («социологии дефиниций»)</w:t>
      </w:r>
    </w:p>
    <w:p>
      <w:pPr>
        <w:pStyle w:val="Normal"/>
        <w:shd w:fill="FFFFFF" w:val="clear"/>
        <w:autoSpaceDE w:val="false"/>
        <w:jc w:val="both"/>
        <w:rPr/>
      </w:pPr>
      <w:r>
        <w:rPr>
          <w:color w:val="000000"/>
        </w:rPr>
        <w:t xml:space="preserve">Интерпретативаная парадигма социологии называется иначе </w:t>
      </w:r>
      <w:r>
        <w:rPr>
          <w:i/>
          <w:iCs/>
          <w:color w:val="000000"/>
        </w:rPr>
        <w:t xml:space="preserve">герменевтический подход. </w:t>
      </w:r>
      <w:r>
        <w:rPr>
          <w:color w:val="000000"/>
        </w:rPr>
        <w:t>Герменевтика (от имени греч. бога Герме</w:t>
        <w:softHyphen/>
        <w:t>са — вестника и передатчика воли богов) — искусство понимания и толкования явлений, в т.ч. чужой индивидуальности. По мнению социологов, работающих в рамках данной парадигмы, в центре</w:t>
      </w:r>
    </w:p>
    <w:p>
      <w:pPr>
        <w:pStyle w:val="Normal"/>
        <w:shd w:fill="FFFFFF" w:val="clear"/>
        <w:autoSpaceDE w:val="false"/>
        <w:jc w:val="both"/>
        <w:rPr>
          <w:color w:val="000000"/>
        </w:rPr>
      </w:pPr>
      <w:r>
        <w:rPr>
          <w:color w:val="000000"/>
        </w:rPr>
        <w:t>социологии должна быть интерпретация поведения людей, выяв</w:t>
        <w:softHyphen/>
        <w:t>ление их мотивов, смыслов, вкладываемых ими в действия и т.д. Последователи интерпретативного подхода в социологии не отри</w:t>
        <w:softHyphen/>
        <w:t>цают наличия у общества структуры, но считают ее производной от действий людей. Соответственно, только изучив типичное по</w:t>
        <w:softHyphen/>
        <w:t>ведение людей, их реакции, вкладываемые ими в те или иные со</w:t>
        <w:softHyphen/>
        <w:t>циальные проявления смыслы, можно изучить общество, выявить его структуру и т.д. Иначе говоря, чтобы понять общество и людей нужно интерпретировать действия людей в рамках контекста культурного, экономического, политического, языкового. Осно</w:t>
        <w:softHyphen/>
        <w:t>вателем герменевтического подхода в социологии можно считать создателя «понимающей социологии», крупнейшей величины в истории социологии — М. Вебера.</w:t>
      </w:r>
    </w:p>
    <w:p>
      <w:pPr>
        <w:pStyle w:val="Normal"/>
        <w:shd w:fill="FFFFFF" w:val="clear"/>
        <w:autoSpaceDE w:val="false"/>
        <w:jc w:val="both"/>
        <w:rPr>
          <w:color w:val="000000"/>
        </w:rPr>
      </w:pPr>
      <w:r>
        <w:rPr>
          <w:color w:val="000000"/>
        </w:rPr>
        <w:t>Выделение интерпретативной парадигмы как особого подхода к описанию и анализу социальной реальности не означает, что в рамках структурных теорий знако-символическая проблематика не рассматривается вообще. Можно хотя бы вспомнить, какое внимание уделял один из «отцов-основателей» социологической науки Э. Дюркгейм изучению «социальных представлений». Т. Парсонс выделял такую категорию, как «символические посред</w:t>
        <w:softHyphen/>
        <w:t>ники». Но и на более общем уровне своей концепции он придавал знако-символической составляющей системное значение Так, рассматривая социальные действия индивида, Парсонс подчерки</w:t>
        <w:softHyphen/>
        <w:t>вает, что при таком действии актор учитывает разнообразные эле</w:t>
        <w:softHyphen/>
        <w:t>менты ситуации, которые приобретают особые смыслы в качестве знаков или символов, относящихся к системе его ожиданий. Эти знаки и символы служат в качестве средств коммуникации. При</w:t>
        <w:softHyphen/>
        <w:t>чем успех взаимодействия зависит во-многом именно от наличия «общих для обоих символической системы». Эта система есть, по сути, система «способов ориентирования» в ситуации. Если внеш</w:t>
        <w:softHyphen/>
        <w:t>ние символы порождают у взаимодействующих акторов один и тот же или взаимодополнительный образец ориентации, то совмест</w:t>
        <w:softHyphen/>
        <w:t>ное социальное действие возможно. Такую систему взаимной нор</w:t>
        <w:softHyphen/>
        <w:t>мативной ориентации Парсонс называет элементарной формой культуры и считает, что без нее никакие социальные системы не</w:t>
        <w:softHyphen/>
        <w:t>возможны. Но придавая большое значение смыслу действий, по</w:t>
        <w:softHyphen/>
        <w:t>следователи структурного подхода в социологии уделяли все же первоочередное внимание самой социальной структуре и систе</w:t>
        <w:softHyphen/>
        <w:t>ме действий. Последователи интерпретативных концепций фоку</w:t>
        <w:softHyphen/>
        <w:t>сируют свое внимание именно на смыслах, которые люди приписы</w:t>
        <w:softHyphen/>
        <w:t>вают своему социальному миру, конструируя в ходе повседневногообщения социальную реальность, которую затем воспринимают как объективно данную. Реальность в интерпретативном подхо</w:t>
        <w:softHyphen/>
        <w:t>де — сложная мозаика субъективных смыслов, которые люди вкладывают в те или иные жизненные проявления.</w:t>
      </w:r>
    </w:p>
    <w:p>
      <w:pPr>
        <w:pStyle w:val="Normal"/>
        <w:shd w:fill="FFFFFF" w:val="clear"/>
        <w:autoSpaceDE w:val="false"/>
        <w:jc w:val="both"/>
        <w:rPr/>
      </w:pPr>
      <w:r>
        <w:rPr>
          <w:color w:val="000000"/>
        </w:rPr>
        <w:t xml:space="preserve">Рассматривая рекламу в рамках интерпретативного подхода, необходимо, прежде всего, взять за основу анализа концепцию Дж. Мида — основателя </w:t>
      </w:r>
      <w:r>
        <w:rPr>
          <w:i/>
          <w:iCs/>
          <w:color w:val="000000"/>
        </w:rPr>
        <w:t xml:space="preserve">символического интеракционизма </w:t>
      </w:r>
      <w:r>
        <w:rPr>
          <w:color w:val="000000"/>
        </w:rPr>
        <w:t>[3]. Лю</w:t>
        <w:softHyphen/>
        <w:t>ди вступают в отношения с другими объектами (людьми, вещами, идеями и т.д.), окружающими их в повседневной жизни, ориенти</w:t>
        <w:softHyphen/>
        <w:t>руясь на те значения (смыслы), которые они имеют для них. Зна</w:t>
        <w:softHyphen/>
        <w:t>чения эти формируются в процессе интерпретации тех объектов, с которыми приходится сталкиваться человеку в ходе повседневно</w:t>
        <w:softHyphen/>
        <w:t>го социального взаимодействия. Последователи этого направле</w:t>
        <w:softHyphen/>
        <w:t>ния рассматривают смысл не как нечто внутренне присущее пред</w:t>
        <w:softHyphen/>
        <w:t>мету и не как личностное психологическое восприятие, а как со</w:t>
        <w:softHyphen/>
        <w:t xml:space="preserve">циальный продукт, создаваемый через смыслообразующую деятельность взаимодействующих людей. Ученик Мида — Дж. Блумер (именно он ввел понятие «символический интеракци-онизм) — выразил это в четкой формуле — </w:t>
      </w:r>
      <w:r>
        <w:rPr>
          <w:i/>
          <w:iCs/>
          <w:color w:val="000000"/>
        </w:rPr>
        <w:t xml:space="preserve">смысл предмета для личности обусловлен тем, как другие люди действуют в отношении этой личности, имея в виду данный предмет. </w:t>
      </w:r>
      <w:r>
        <w:rPr>
          <w:color w:val="000000"/>
        </w:rPr>
        <w:t>Но процесс возникно</w:t>
        <w:softHyphen/>
        <w:t>вения смыслов обусловлен не только внешне (окружением), но и внутренне, через внутренний диалог познающего субъекта с са</w:t>
        <w:softHyphen/>
        <w:t>мим собой. Не все последователи этой теории разделяли тезис о необходимости интерсубъективности в процессе выработки смысла. Социолог и философ Н. Элиас, например, признавал лишь «социальность» происхождения смыслов. Но Блумер гово</w:t>
        <w:softHyphen/>
        <w:t>рит о интерпретации значений (установлении смысла) как не ав</w:t>
        <w:softHyphen/>
        <w:t>томатическом приложении уже имеющихся значений, а «форма</w:t>
        <w:softHyphen/>
        <w:t>тивном процессе», в котором значения могут пересматриваться, устанавливаться вновь.</w:t>
      </w:r>
    </w:p>
    <w:p>
      <w:pPr>
        <w:pStyle w:val="Normal"/>
        <w:shd w:fill="FFFFFF" w:val="clear"/>
        <w:autoSpaceDE w:val="false"/>
        <w:jc w:val="both"/>
        <w:rPr>
          <w:color w:val="000000"/>
        </w:rPr>
      </w:pPr>
      <w:r>
        <w:rPr>
          <w:color w:val="000000"/>
        </w:rPr>
        <w:t>Итак, люди живут в мире устанавливаемых в процессе соци</w:t>
        <w:softHyphen/>
        <w:t>ального взаимодействия значений предметов. Они воспринимают сигналы от других и посылают их сами. Так. создание собственно</w:t>
        <w:softHyphen/>
        <w:t>го имиджа — это намеренная попытка передать информацию о се</w:t>
        <w:softHyphen/>
        <w:t>бе другим через снабжение себя определенными знаками и симво</w:t>
        <w:softHyphen/>
        <w:t>лами, понятными этим другим. Если в обществе много общеприз</w:t>
        <w:softHyphen/>
        <w:t>нанных символов, т.е. тех, которые члены общества понимают одинаково и на которые реагируют однотипно, то жизнь в таком обществе устойчива. Если же таких символов немного, то возни</w:t>
        <w:softHyphen/>
        <w:t>кают конфликты, напряжения, доходящие до стадии аномии.</w:t>
      </w:r>
    </w:p>
    <w:p>
      <w:pPr>
        <w:pStyle w:val="Normal"/>
        <w:shd w:fill="FFFFFF" w:val="clear"/>
        <w:autoSpaceDE w:val="false"/>
        <w:jc w:val="both"/>
        <w:rPr>
          <w:color w:val="000000"/>
        </w:rPr>
      </w:pPr>
      <w:r>
        <w:rPr>
          <w:color w:val="000000"/>
        </w:rPr>
        <w:t>Отсутствие общего символического поля приводит к тому, что лю</w:t>
        <w:softHyphen/>
        <w:t>ди как бы начинают «говорить на разных языках». Важнейший ка</w:t>
        <w:softHyphen/>
        <w:t>нал формирования единого символического поля социума — со</w:t>
        <w:softHyphen/>
        <w:t>циальные коммуникации.</w:t>
      </w:r>
    </w:p>
    <w:p>
      <w:pPr>
        <w:pStyle w:val="Normal"/>
        <w:shd w:fill="FFFFFF" w:val="clear"/>
        <w:autoSpaceDE w:val="false"/>
        <w:jc w:val="both"/>
        <w:rPr>
          <w:color w:val="000000"/>
        </w:rPr>
      </w:pPr>
      <w:r>
        <w:rPr>
          <w:color w:val="000000"/>
        </w:rPr>
        <w:t>Роль рекламы в смысловой интерпретации предметов повсед</w:t>
        <w:softHyphen/>
        <w:t>невного мира человека, в формировании единого символического поля трудно переоценить, хотя бы в связи с большим объемом рек</w:t>
        <w:softHyphen/>
        <w:t>ламной информации. Реклама неоднократно рассматривалась как институт формирования «смыслов, окружающих человека, симво</w:t>
        <w:softHyphen/>
        <w:t>лических кодов социальных ценностей, которые ориентируют личность, управляют и повелевают ею, оказывают определенное влияние на судьбу человека и общества, в котором он живет» [75]. Соотнося предметы повседневного мира человека с сконструиро</w:t>
        <w:softHyphen/>
        <w:t>ванными ею образами, реклама переводит эти предметы из катего</w:t>
        <w:softHyphen/>
        <w:t>рии «означаемых» в категорию «означающих». Причем конструи</w:t>
        <w:softHyphen/>
        <w:t>рование это происходит, в свою очередь, на основе интерпретации рекламистами социальной реальности. Напомним опять уже при</w:t>
        <w:softHyphen/>
        <w:t>водимые ранее слова Р. Барта о том, что «касаясь товара языком рекламы», люди наделяют товар смыслом, вводя пользование им в свой духовный опыт.</w:t>
      </w:r>
    </w:p>
    <w:p>
      <w:pPr>
        <w:pStyle w:val="Normal"/>
        <w:shd w:fill="FFFFFF" w:val="clear"/>
        <w:autoSpaceDE w:val="false"/>
        <w:jc w:val="both"/>
        <w:rPr>
          <w:color w:val="000000"/>
        </w:rPr>
      </w:pPr>
      <w:r>
        <w:rPr>
          <w:color w:val="000000"/>
        </w:rPr>
        <w:t>На практике это означает, что рекламируемые блага соотносят</w:t>
        <w:softHyphen/>
        <w:t>ся с той или иной социальной группой, стратом, образом жизни, умонастроениями, физическим и психическим типом человека, той или иной культурной средой, историческим временем. Во многом благодаря рекламе, все большее число людей начинают «понимать мир одинаково», в частности, ориентируясь на одни и те же смысловые константы в виде брендов. Так, костюм «от Кар</w:t>
        <w:softHyphen/>
        <w:t>дена» во всем мире воспринимается как символ преуспевающего делового человека, джинсы «Ливайс» — как символ свободного, независимого стиля жизни, одежда от «Келвин Кляйн» — как сим</w:t>
        <w:softHyphen/>
        <w:t>вол сексуальности и т.д. Это — наглядные примеры того функцио</w:t>
        <w:softHyphen/>
        <w:t>нального назначения символа в человеческом обществе, который выделил Р. Барт, говоря, что «символ объединяет зримое с незри</w:t>
        <w:softHyphen/>
        <w:t>мым». Зримый кусок шерстяной ткани, пошитый определенным образом, ассоциируется во всем мире с таким «невещественным» качеством, как успех, престиж. Кусок плотного хлопка, скроен</w:t>
        <w:softHyphen/>
        <w:t>ный и пошитый в виде рабочих штанов, делает зримой заявку сво</w:t>
        <w:softHyphen/>
        <w:t>его обладателя на предпочтение таким ценностям, как «свобода», «независимость», «простой стиль жизни» и пр.</w:t>
      </w:r>
    </w:p>
    <w:p>
      <w:pPr>
        <w:pStyle w:val="Normal"/>
        <w:shd w:fill="FFFFFF" w:val="clear"/>
        <w:autoSpaceDE w:val="false"/>
        <w:jc w:val="both"/>
        <w:rPr>
          <w:color w:val="000000"/>
        </w:rPr>
      </w:pPr>
      <w:r>
        <w:rPr>
          <w:color w:val="000000"/>
        </w:rPr>
        <w:t>Особенно преуспела в процессе формирования единого смыс</w:t>
        <w:softHyphen/>
        <w:t>лового поля так называемая «глобальная реклама», когда в ходерекламных кампаний одни и те же символы, значения распрост</w:t>
        <w:softHyphen/>
        <w:t>раняются по всему миру. Недаром говорят, что для глобализации сознания больше всех сделала фирма «Кока-Кола», поскольку благодаря рекламе ее товарный знак одинаково идентифицирует</w:t>
        <w:softHyphen/>
        <w:t>ся практически во всех странах мира и в самых разных группах на</w:t>
        <w:softHyphen/>
        <w:t>селения как символ «американского образа жизни». Можно вспомнить, в связи с этим, Г. Блумера, который считал, что чем больше в социуме «коллективных значений», придаваемых пред</w:t>
        <w:softHyphen/>
        <w:t>метам и событиям, тем меньше вероятность спонтанных коллек</w:t>
        <w:softHyphen/>
        <w:t>тивных действий, а значит — тем более устойчиво общество. Зна</w:t>
        <w:softHyphen/>
        <w:t>чимая социальная роль рекламы, в связи с этим — интеграция об</w:t>
        <w:softHyphen/>
        <w:t>щества через утверждение в массовом сознании «коллективных представлений» о потреблении.</w:t>
      </w:r>
    </w:p>
    <w:p>
      <w:pPr>
        <w:pStyle w:val="Normal"/>
        <w:shd w:fill="FFFFFF" w:val="clear"/>
        <w:autoSpaceDE w:val="false"/>
        <w:jc w:val="both"/>
        <w:rPr/>
      </w:pPr>
      <w:r>
        <w:rPr>
          <w:color w:val="000000"/>
        </w:rPr>
        <w:t>Ярким представителем интерпретативной социологии, идеи которого имеют большое значение для рекламы, является социо</w:t>
        <w:softHyphen/>
        <w:t xml:space="preserve">лог и социальный психолог из США Уильям Томас. Он известен, прежде всего, как создатель </w:t>
      </w:r>
      <w:r>
        <w:rPr>
          <w:i/>
          <w:iCs/>
          <w:color w:val="000000"/>
        </w:rPr>
        <w:t xml:space="preserve">«теоремы Томаса». </w:t>
      </w:r>
      <w:r>
        <w:rPr>
          <w:color w:val="000000"/>
        </w:rPr>
        <w:t>По мысли Томаса, человек действует в реальном мире, ориентируясь не непосредст</w:t>
        <w:softHyphen/>
        <w:t>венно на реальность, а на свое представление об этой реальности, на свое определение ситуации. Это определение субъективно, за</w:t>
        <w:softHyphen/>
        <w:t>висит от ценностей, норм человека, имеющихся у него стереоти</w:t>
        <w:softHyphen/>
        <w:t>пов и т.д. В афористичной форме она звучит так: «Если люди оп</w:t>
        <w:softHyphen/>
        <w:t>ределяют ситуации как реальные, то они реальны по своим по</w:t>
        <w:softHyphen/>
        <w:t>следствиям». Вспомним литературный пример: Отелло задушил Дездемону (совершил реальное действие), ориентируясь именно на свое определение ситуации, не совпадавшее с реальностью. Та</w:t>
        <w:softHyphen/>
        <w:t>ким образом, для управления поведением человека не столько важно отразить реальность, сколько важно сконструировать «представление о реальности», поскольку аудитория действует, ориентируясь именно на эти представления.</w:t>
      </w:r>
    </w:p>
    <w:p>
      <w:pPr>
        <w:pStyle w:val="Normal"/>
        <w:shd w:fill="FFFFFF" w:val="clear"/>
        <w:autoSpaceDE w:val="false"/>
        <w:jc w:val="both"/>
        <w:rPr>
          <w:color w:val="000000"/>
        </w:rPr>
      </w:pPr>
      <w:r>
        <w:rPr>
          <w:color w:val="000000"/>
        </w:rPr>
        <w:t>Реклама является одним из самых очевидных каналов «конст</w:t>
        <w:softHyphen/>
        <w:t>руирования представлений о реальности», о чем уже неоднократ</w:t>
        <w:softHyphen/>
        <w:t>но говорилось. Но можно применить подход Томаса и собственно к рекламной деятельности Рекламист должен в своем информа</w:t>
        <w:softHyphen/>
        <w:t>ционном сообщении сконструировать реальность, совпадающую с социальными ожиданиями определенной группы (рекламной аудитории). Тогда с достаточной степенью вероятности можно га</w:t>
        <w:softHyphen/>
        <w:t>рантировать те действия этой аудитории, которые необходимы рекламодателю.</w:t>
      </w:r>
    </w:p>
    <w:p>
      <w:pPr>
        <w:pStyle w:val="Normal"/>
        <w:shd w:fill="FFFFFF" w:val="clear"/>
        <w:autoSpaceDE w:val="false"/>
        <w:jc w:val="both"/>
        <w:rPr>
          <w:color w:val="000000"/>
        </w:rPr>
      </w:pPr>
      <w:r>
        <w:rPr>
          <w:color w:val="000000"/>
        </w:rPr>
        <w:t>Своеобразным развитием концепции У. Томаса является кон</w:t>
        <w:softHyphen/>
        <w:t>цепция «реальной виртуальности», выдвинутая М. Кастельсом</w:t>
      </w:r>
    </w:p>
    <w:p>
      <w:pPr>
        <w:pStyle w:val="Normal"/>
        <w:shd w:fill="FFFFFF" w:val="clear"/>
        <w:autoSpaceDE w:val="false"/>
        <w:jc w:val="both"/>
        <w:rPr>
          <w:color w:val="000000"/>
        </w:rPr>
      </w:pPr>
      <w:r>
        <w:rPr>
          <w:color w:val="000000"/>
        </w:rPr>
        <w:t>[64, с. 351]. «Виртуальным» он считает то, что существует на прак</w:t>
        <w:softHyphen/>
        <w:t>тике, но не обязательно в данной форме и под данным именем. «Реальное» — то, что фактически существует Реальность всегда пе</w:t>
        <w:softHyphen/>
        <w:t>редавалась через некоторые символы, переживалась при их по</w:t>
        <w:softHyphen/>
        <w:t>средничестве. Иными словами, реальность всегда в некотором смысле воспринимается виртуально. Реальную виртуальность со</w:t>
        <w:softHyphen/>
        <w:t>здает сегодня коммуникационная система. В коммуникационной системе «сама реальность (т.е. материальное/символическое суще</w:t>
        <w:softHyphen/>
        <w:t>ствование людей) полностью схвачена, полностью погружена в вир</w:t>
        <w:softHyphen/>
        <w:t>туальные образы, в выдуманный мир — мир, в котором внешние отображения находятся не просто на экране, через который переда</w:t>
        <w:softHyphen/>
        <w:t>ется опыт, но сами становятся опытом» [64, с. 351—352]. Не говоря уже о собственно рекламных образах, используемых для такого «по</w:t>
        <w:softHyphen/>
        <w:t>гружения», особенно показательным представляется, в этом смыс</w:t>
        <w:softHyphen/>
        <w:t>ле, феномен телемагазинов и Интернет-магазинов. Проводимые в них впечатляющие манипуляции с товаром, возможность интерак</w:t>
        <w:softHyphen/>
        <w:t>тивного взаимодействия с товаром (в рекламируемую в сети маши</w:t>
        <w:softHyphen/>
        <w:t>ну можно «сесть», «открыть капот» и пр.) действительно «сами ста</w:t>
        <w:softHyphen/>
        <w:t>новятся опытом», а не просто демонстрируют чужой опыт.</w:t>
      </w:r>
    </w:p>
    <w:p>
      <w:pPr>
        <w:pStyle w:val="Normal"/>
        <w:shd w:fill="FFFFFF" w:val="clear"/>
        <w:autoSpaceDE w:val="false"/>
        <w:jc w:val="both"/>
        <w:rPr/>
      </w:pPr>
      <w:r>
        <w:rPr>
          <w:color w:val="000000"/>
        </w:rPr>
        <w:t>Наконец, социальное значение рекламы вполне может быть ус</w:t>
        <w:softHyphen/>
        <w:t>тановлено в рамках еще одной герменевтической теории — так на</w:t>
        <w:softHyphen/>
        <w:t xml:space="preserve">зываемой </w:t>
      </w:r>
      <w:r>
        <w:rPr>
          <w:i/>
          <w:iCs/>
          <w:color w:val="000000"/>
        </w:rPr>
        <w:t xml:space="preserve">феноменологической социологии </w:t>
      </w:r>
      <w:r>
        <w:rPr>
          <w:color w:val="000000"/>
        </w:rPr>
        <w:t>австрийского социолога Альфреда Щюца . В основу его теории положено понятие феноме</w:t>
        <w:softHyphen/>
        <w:t>на. Феномен в данном контексте — это явление сознания. Человек входит в контакт с миром через органы чувств. Но они дают неупо</w:t>
        <w:softHyphen/>
        <w:t>рядоченную массу впечатлений. Чтобы ориентироваться, люди сознанием объединяют эти впечатления в явления, объекты, име</w:t>
        <w:softHyphen/>
        <w:t>ющие типичные характеристики (феномены). Только имея набор упорядоченных впечатлений, человек может вступать во взаимо</w:t>
        <w:softHyphen/>
        <w:t>действие с другим, будучи уверен, что он тоже видит мир пример</w:t>
        <w:softHyphen/>
        <w:t>но так же. Мир человека интерсубъективен — он сконструирован самим человеком (субъективен), но не абсолютно самостоятельно, а с помощью социального окружения. Один из каналов коммуни</w:t>
        <w:softHyphen/>
        <w:t>кации социального окружения с человеком — реклама. Она участ</w:t>
        <w:softHyphen/>
        <w:t>вует в формировании феноменов, т.е. объектов с типичными, лег</w:t>
        <w:softHyphen/>
        <w:t>ко определяемыми характеристиками. Сконструированные с по</w:t>
        <w:softHyphen/>
        <w:t>мощью рекламы феномены широко распространены в обществе и имеют существенное значение для взаимодействия.</w:t>
      </w:r>
    </w:p>
    <w:p>
      <w:pPr>
        <w:pStyle w:val="Normal"/>
        <w:shd w:fill="FFFFFF" w:val="clear"/>
        <w:autoSpaceDE w:val="false"/>
        <w:jc w:val="both"/>
        <w:rPr>
          <w:color w:val="000000"/>
        </w:rPr>
      </w:pPr>
      <w:r>
        <w:rPr>
          <w:color w:val="000000"/>
        </w:rPr>
        <w:t>Смысл рекламы в условиях развитого рыночного общества ис</w:t>
        <w:softHyphen/>
        <w:t>следовал знаменитый немецкий социолог и социальный психолог Эрих Фромм. Этой проблеме посвящены, главным образом, двеего работы: «Человек для себя (исследование психологических проблем этики)» (1947) и «Иметь или быть» (1976). В них Фромм представил типологию социальных характеров и выделил так на</w:t>
        <w:softHyphen/>
        <w:t>зываемого «рыночного человека» («человека рыночной ориента</w:t>
        <w:softHyphen/>
        <w:t>ции»). Суть его в следующем. В условиях массового производства и потребления ценностью становится меновая стоимость товара, а не потребительная (реальная полезность данного блага для удов</w:t>
        <w:softHyphen/>
        <w:t>летворения потребности). В условиях рынка ценным становится в первую очередь то, что может быть обменено на другие блага, а не что полезно само по себе. Такое понимание ценности распростра</w:t>
        <w:softHyphen/>
        <w:t>няется и на человека. Человек в условиях всепроникающих ры</w:t>
        <w:softHyphen/>
        <w:t>ночных отношений воспринимает себя как товар, а свою цен</w:t>
        <w:softHyphen/>
        <w:t>ность — как способность быть обмененным на другие блага (день</w:t>
        <w:softHyphen/>
        <w:t>ги, признание, дружбу и пр.). Складываются своеобразные «личностные рынки», где в качестве товаров фигурируют не вещи, а люди; задача человека — пользоваться спросом на этом рынке. Большое значение, соответственно, приобретает умение презен-тировать (представлять) себя перед потенциальным «покупате</w:t>
        <w:softHyphen/>
        <w:t>лем» — работодателем, например. Доведенный до абсолюта, «ры</w:t>
        <w:softHyphen/>
        <w:t>ночный человек» представляет собой пустоту, которая периодиче</w:t>
        <w:softHyphen/>
        <w:t>ски заполняется тем, что сейчас в моде, гарантирует социальную привлекательность, способствует успеху, он готов продемонстри</w:t>
        <w:softHyphen/>
        <w:t>ровать любую личностную черту, которая повысила бы его шансы в деле продажи себя потенциальным покупателям (социально одобряемую одежду, профессию, набор навыков, тело, состояние здоровья, манеру поведения и т.д.). «Модели успеха» задают в пер</w:t>
        <w:softHyphen/>
        <w:t>вую очередь средства массовой информации, демонстрируя «пер</w:t>
        <w:softHyphen/>
        <w:t>сонифицированный успех» в виде известных политиков, бизнес</w:t>
        <w:softHyphen/>
        <w:t>менов, звезд кино и эстрады, а также рекламная коммуникация и модная коммуникация. «Преуспевающий служащий, чей портрет помещен в рекламе мужской одежды, это образец того, как нужно выглядеть и каким быть, если хочешь заработать «большие день</w:t>
        <w:softHyphen/>
        <w:t>ги» на современном личностном рынке», — пишет Фромм. Это касается не только внешних атрибутов. Рынок определяет и наи</w:t>
        <w:softHyphen/>
        <w:t>более «продаваемый» тип мышления : в условиях рынка ценится не столько разум, сколько сообразительность, способность быст</w:t>
        <w:softHyphen/>
        <w:t>рой ментальной адаптации. Фромм пишет, что вовсе не обязательно быть обладателем «продаваемого» качества, важнее казаться тако</w:t>
        <w:softHyphen/>
        <w:t>вым. «Так, например, иногда желательна респектабельность. Слу</w:t>
        <w:softHyphen/>
        <w:t>жащий в определенных сферах предпринимательства должен впе</w:t>
        <w:softHyphen/>
        <w:t>чатлять публику... надежностью, степенностью... Подыскивается</w:t>
      </w:r>
    </w:p>
    <w:p>
      <w:pPr>
        <w:pStyle w:val="Normal"/>
        <w:shd w:fill="FFFFFF" w:val="clear"/>
        <w:autoSpaceDE w:val="false"/>
        <w:jc w:val="both"/>
        <w:rPr>
          <w:color w:val="000000"/>
        </w:rPr>
      </w:pPr>
      <w:r>
        <w:rPr>
          <w:color w:val="000000"/>
        </w:rPr>
        <w:t>человек, способный внушать доверие, поскольку он выглядит так, как если бы в самом деле обладал указанными свойствами; что этот человек продает на личностном рынке, так это свою способ</w:t>
        <w:softHyphen/>
        <w:t>ность соответствовать желательному образу; что он представляет собой вне этой роли — значения не имеет» [161, с. 68—69]. Конеч</w:t>
        <w:softHyphen/>
        <w:t>но, Фромм описывал не живого человека, а социально- типизиро</w:t>
        <w:softHyphen/>
        <w:t>ванную модель, но он сумел вычленить главное — формирование в обществе новой универсальной шкалы оценивания, когда «упа</w:t>
        <w:softHyphen/>
        <w:t>ковка, ярлык, фирменная марка становятся важными как для то</w:t>
        <w:softHyphen/>
        <w:t>варов, так и для людей». Популяризация в обществе этих кон</w:t>
        <w:softHyphen/>
        <w:t>стант — функция рекламы.</w:t>
      </w:r>
    </w:p>
    <w:p>
      <w:pPr>
        <w:pStyle w:val="Normal"/>
        <w:shd w:fill="FFFFFF" w:val="clear"/>
        <w:autoSpaceDE w:val="false"/>
        <w:jc w:val="both"/>
        <w:rPr>
          <w:color w:val="000000"/>
        </w:rPr>
      </w:pPr>
      <w:r>
        <w:rPr>
          <w:color w:val="000000"/>
        </w:rPr>
        <w:t>Неоднократно обращался к рекламе Ж. Бодрийяр. В работе «Система вещей» (1968 г.) он писал, что в современном мире ве</w:t>
        <w:softHyphen/>
        <w:t>ши при активном содействии рекламы превращаются в универ</w:t>
        <w:softHyphen/>
        <w:t>сальную, т.е. всем понятную систему социальной маркировки — так называемый «код стэндинга» (стэндинг — англ.: образ жиз</w:t>
        <w:softHyphen/>
        <w:t>ни, положение, ранг, репутация). При маркировке во внимание принимаются не утилитарные свойства вещей, а их внешние признаки (дизайн, цена, марка). Бодрийяр подчеркивает, что ве</w:t>
        <w:softHyphen/>
        <w:t>щи всегда выполняли роль социальных опознавательных зна</w:t>
        <w:softHyphen/>
        <w:t>ков, но они были лишь вспомогательной системой по отноше</w:t>
        <w:softHyphen/>
        <w:t>нию к другим системам идентификации (ритуалам, жестам, язы</w:t>
        <w:softHyphen/>
        <w:t>ку, происхождению, этикету и т.д.). В современном же обществе эта система упростилась до императива «О Вас станут судить по вещам». Бодрийяр считает возникновение такой опознаватель</w:t>
        <w:softHyphen/>
        <w:t>ной системы закономерным результатом развития таких обще</w:t>
        <w:softHyphen/>
        <w:t>ственных процессов, как рост социальной мобильности, повы</w:t>
        <w:softHyphen/>
        <w:t>шение плотности социальных контактов, усложнение социаль</w:t>
        <w:softHyphen/>
        <w:t>ной структуры общества. «В мире, где ежедневно встречаются миллионы незнакомых друг с другом людей, код стэндинга удовлетворяет их жизненную потребность знать, с кем имеешь дело, а тем самым выполняет важнейшую социальную функ</w:t>
        <w:softHyphen/>
        <w:t>цию». Вместе с тем, он подчеркивал примитивизм такой систе</w:t>
        <w:softHyphen/>
        <w:t>мы социальной идентификации, обеднение «языка социального достоинства», когда принимается тезис «человека характеризу</w:t>
        <w:softHyphen/>
        <w:t>ют вещи». Позднее Бодрийяр разработал системную теорию «символического обмена», в которой предметы являются носи</w:t>
        <w:softHyphen/>
        <w:t>телями индексированных социальных значений, носителями социальной и культурной иерархии, фактически образуют неко</w:t>
        <w:softHyphen/>
        <w:t>торый код, на котором люди «говорят, согласуясь со своим клас</w:t>
        <w:softHyphen/>
        <w:t>совым диалектом» [13, с. 19].Такое понимание предмета зафиксировано Ж. Бодрийяром в по</w:t>
        <w:softHyphen/>
        <w:t>нятии «симулякр», которое он активно стал использовать с 1980 г. Ес</w:t>
        <w:softHyphen/>
        <w:t>ли Р. Барт считал, что знаки «репрезентируют» смысл, некоторое со</w:t>
        <w:softHyphen/>
        <w:t>держание, то Бодрийяр считает, что в культуре постсовременности знаки не указывают на скрытую за ними реальность, а только симули</w:t>
        <w:softHyphen/>
        <w:t>руют ее. Симулякр — «ложная форма», под которой фактически, нет «натуры». Принцип реальности вещи утрачивается, человек вклады</w:t>
        <w:softHyphen/>
        <w:t>вает в нее то, что ему не хватает для психологического комфорта, по</w:t>
        <w:softHyphen/>
        <w:t>зитивного социального самочувствия, идентификации и т.д. По выра</w:t>
        <w:softHyphen/>
        <w:t>зительному замечанию известного культуролога Н. Маньковской, си</w:t>
        <w:softHyphen/>
        <w:t>мулякр — псевдовещь, выдающая отсутствие за присутствие, стирающая грань между реальным и воображаемым [98, с. 60]. Реаль</w:t>
        <w:softHyphen/>
        <w:t>ность в симулякре одна — соблазн, т.е. желание человека обладать этим «пустым орехом». Кстати, одна из книг Ж. Бодрийяра так и называется — «Соблазн» (русский перевод 2000 г.).</w:t>
      </w:r>
    </w:p>
    <w:p>
      <w:pPr>
        <w:pStyle w:val="Normal"/>
        <w:shd w:fill="FFFFFF" w:val="clear"/>
        <w:autoSpaceDE w:val="false"/>
        <w:jc w:val="both"/>
        <w:rPr>
          <w:color w:val="000000"/>
        </w:rPr>
      </w:pPr>
      <w:r>
        <w:rPr>
          <w:color w:val="000000"/>
        </w:rPr>
        <w:t>В конструировании симулякров рекламе отводится значимая роль, т.к. именно она формирует эти мифологизированные конст</w:t>
        <w:softHyphen/>
        <w:t>рукции, предназначенные для социального употребления. Ситуа</w:t>
        <w:softHyphen/>
        <w:t>ция насыщения симулякрами невозможна (нельзя насытиться знаками), задача рекламы, в связи с этим, постоянно поддержи</w:t>
        <w:softHyphen/>
        <w:t>вать ситуацию «соблазна». Термин «обольщение» постоянно ис</w:t>
        <w:softHyphen/>
        <w:t>пользует и другой социолог — Ж. Липовецки, когда говорит об «обработке» современного потребителя-индивидуалиста [95].</w:t>
      </w:r>
    </w:p>
    <w:p>
      <w:pPr>
        <w:pStyle w:val="Normal"/>
        <w:shd w:fill="FFFFFF" w:val="clear"/>
        <w:autoSpaceDE w:val="false"/>
        <w:jc w:val="both"/>
        <w:rPr>
          <w:color w:val="000000"/>
        </w:rPr>
      </w:pPr>
      <w:r>
        <w:rPr>
          <w:color w:val="000000"/>
        </w:rPr>
        <w:t>Теоретик информационного общества Ф. Уэбстер, анализируя взгляды Бодрийяра, затрагивает очень интересный момент. Кри</w:t>
        <w:softHyphen/>
        <w:t>тики, находящиеся в поле традиционных ориентации модерна, — пишет он, — считают рекламу искажением действительности: шампунь не сделает человека сексуально привлекательным, а ал</w:t>
        <w:softHyphen/>
        <w:t>когольный напиток — душой общества. Это все ложные ассоциа</w:t>
        <w:softHyphen/>
        <w:t>ции, психологическое манипулирование и т.д. Нужно, по-первых, разоблачать эти рекламные трюки перед потребителем, а затем, уничтожив «ложную», создать «правдивую», верно отражающую качества товара рекламу [151, с. 336]. На практике примерно такие требования постоянно выдвигают чиновники антимонопольного ведомства, регулирующие в России рекламную деятельность. По Бодрийяру же, аудитория и так знает, что реклама — это реклама, т.е. «игра», «симуляция», «понарошку». Жуй — не жуй жвачку «Риглис», никаких романтических знакомств это тебе не приба</w:t>
        <w:softHyphen/>
        <w:t>вит. Людям нравится реклама, считает Ж. Бодриияр, не тем, что она несет определенный «мессидж» (хотя именно в этом цель ее ав</w:t>
        <w:softHyphen/>
        <w:t>торов), и уж, конечно, не потому, что она убеждает их отправиться</w:t>
      </w:r>
    </w:p>
    <w:p>
      <w:pPr>
        <w:pStyle w:val="Normal"/>
        <w:shd w:fill="FFFFFF" w:val="clear"/>
        <w:autoSpaceDE w:val="false"/>
        <w:jc w:val="both"/>
        <w:rPr>
          <w:color w:val="000000"/>
        </w:rPr>
      </w:pPr>
      <w:r>
        <w:rPr>
          <w:color w:val="000000"/>
        </w:rPr>
        <w:t>за покупками, а по одной простой причине — она доставляет им «удовольствие». Реклама — это спектакль, и он возбуждает. Кому интересно знать, что обозначает загадочная реклама пивной фир</w:t>
        <w:softHyphen/>
        <w:t>мы «Будвайзер»? Людям просто нравится смотреть на эти знаки пли не нравится.</w:t>
      </w:r>
    </w:p>
    <w:p>
      <w:pPr>
        <w:pStyle w:val="Normal"/>
        <w:shd w:fill="FFFFFF" w:val="clear"/>
        <w:autoSpaceDE w:val="false"/>
        <w:jc w:val="both"/>
        <w:rPr>
          <w:color w:val="000000"/>
        </w:rPr>
      </w:pPr>
      <w:r>
        <w:rPr>
          <w:color w:val="000000"/>
        </w:rPr>
        <w:t>По мнению социологов-постмодернистов, реклама во все большей степени из прагматической коммерческой коммуника</w:t>
        <w:softHyphen/>
        <w:t>ции становится игрой, что провоцирует «несерьезный», «игровой» стиль самой рекламы «Таков парадокс: реклама, которую клеймят за то, что она является орудием пропаганды, идеологического оболванивания, не дает повода для такого обвинения. Наиболее тонкая реклама ни о чем не говорит, она лишь забавляется: под</w:t>
        <w:softHyphen/>
        <w:t>линная реклама подшучивает над рекламой, как над ее смыслом, так и над ее бессмыслицей, устраняет элемент доверия, и в этом ее сила....качество товара подчеркивается тем ярче, когда он появля</w:t>
        <w:softHyphen/>
        <w:t>ется на фоне поразительного неправдоподобия» [95, с. 216].</w:t>
      </w:r>
    </w:p>
    <w:p>
      <w:pPr>
        <w:pStyle w:val="Normal"/>
        <w:shd w:fill="FFFFFF" w:val="clear"/>
        <w:autoSpaceDE w:val="false"/>
        <w:jc w:val="both"/>
        <w:rPr>
          <w:color w:val="000000"/>
        </w:rPr>
      </w:pPr>
      <w:r>
        <w:rPr>
          <w:color w:val="000000"/>
        </w:rPr>
        <w:t>Рекламу как часть современного социального спектакля рас</w:t>
        <w:softHyphen/>
        <w:t>сматривал и создатель концепции «общества-спектакля» Ги Дебор. Спектаклем он называет общественное отношение между людьми, «опосредованное образами». Производят эти образы СМИ, систе</w:t>
        <w:softHyphen/>
        <w:t>ма пропаганды, реклама, индустрия развлечений [37, с. 23,24]. И это не дополнение к реальному миру, а суть современного общест</w:t>
        <w:softHyphen/>
        <w:t>ва. Рекламные сообщения — часть спектакля, поскольку «спек</w:t>
        <w:softHyphen/>
        <w:t>такль — стирание границ между истинным и ложным ввиду вытес</w:t>
        <w:softHyphen/>
        <w:t>нения всякой переживаемой истинности под реальным присутст</w:t>
        <w:softHyphen/>
        <w:t>вием ложности» [37, с. 113]. Реклама как нельзя лучше подходит к такой характеристике — стирание границ между истинным и лож</w:t>
        <w:softHyphen/>
        <w:t>ным. В рекламном сообщении ложность (русалка на пляже) более истинна, чем собственно «морской» запах духов. В конце концов получается, что сам запах («морской» он или «воздушный») — вы</w:t>
        <w:softHyphen/>
        <w:t>тесняемая истинность, а русалка — реальная ложность.</w:t>
      </w:r>
    </w:p>
    <w:p>
      <w:pPr>
        <w:pStyle w:val="Normal"/>
        <w:shd w:fill="FFFFFF" w:val="clear"/>
        <w:autoSpaceDE w:val="false"/>
        <w:jc w:val="both"/>
        <w:rPr>
          <w:color w:val="000000"/>
        </w:rPr>
      </w:pPr>
      <w:r>
        <w:rPr>
          <w:color w:val="000000"/>
        </w:rPr>
        <w:t>Таким образом, в герменевтической социологической тради</w:t>
        <w:softHyphen/>
        <w:t>ции нет единого подхода к значению и роли рекламы как социаль</w:t>
        <w:softHyphen/>
        <w:t>ного феномена. Но подводя некоторый итог, можно все же сделать вывод, что, во-первых, реклама оценивается в этой парадигме как система формирования стандартных представлений, кодов, при</w:t>
        <w:softHyphen/>
        <w:t>меняемых при социальной коммуникации и социальном взаимо</w:t>
        <w:softHyphen/>
        <w:t>действии. Во-вторых, создавая рекламные образы, рекламные ми</w:t>
        <w:softHyphen/>
        <w:t>фологемы, она является и производителем смыслов, участвует в формировании тех самых «симулякров», элементов «спектакля», которые постепенно вытесняют в глазах социума чувственнуюреальность, замещают ее и, наконец, начинают воспринимаются социумом как реальность. Причем виртуальность этой реальнос</w:t>
        <w:softHyphen/>
        <w:t>ти социумом фактически не рефлексируется, поскольку, во-пер</w:t>
        <w:softHyphen/>
        <w:t>вых, отвечает его стремлению к получению удовольствия, и, во-вторых, не мешает (наоборот — помогает) достаточно успешно действовать в сложившейся системе реальных социальных взаи</w:t>
        <w:softHyphen/>
        <w:t>модействий.</w:t>
      </w:r>
    </w:p>
    <w:p>
      <w:pPr>
        <w:pStyle w:val="Normal"/>
        <w:shd w:fill="FFFFFF" w:val="clear"/>
        <w:autoSpaceDE w:val="false"/>
        <w:jc w:val="both"/>
        <w:rPr>
          <w:b/>
          <w:b/>
          <w:bCs/>
          <w:color w:val="000000"/>
        </w:rPr>
      </w:pPr>
      <w:r>
        <w:rPr>
          <w:b/>
          <w:bCs/>
          <w:color w:val="000000"/>
        </w:rPr>
        <w:t>2.4. Реклама в интегративной парадигме</w:t>
      </w:r>
    </w:p>
    <w:p>
      <w:pPr>
        <w:pStyle w:val="Normal"/>
        <w:shd w:fill="FFFFFF" w:val="clear"/>
        <w:autoSpaceDE w:val="false"/>
        <w:jc w:val="both"/>
        <w:rPr>
          <w:color w:val="000000"/>
        </w:rPr>
      </w:pPr>
      <w:r>
        <w:rPr>
          <w:color w:val="000000"/>
        </w:rPr>
        <w:t>В социологии неоднократно предпринимались попытки объе</w:t>
        <w:softHyphen/>
        <w:t>динения структурного и интерпретативного подходов и построе</w:t>
        <w:softHyphen/>
        <w:t>ния на этой основе «метатеории». Но на совершенно ином осно</w:t>
        <w:softHyphen/>
        <w:t>вании построил здание своей теории социокультурных систем американский социолог русского происхождения П. Сорокин. Он представил социокультурную динамику как смену идеациональ-ной, идеалистической и чувственной суперсистем, интегрирую</w:t>
        <w:softHyphen/>
        <w:t>щих в себе все проявления человеческой жизнедеятельности (быт, искусство, науку, философию, право) вокруг одного основопола</w:t>
        <w:softHyphen/>
        <w:t>гающего принципа, одной доминирующей ценности. Идеацио-нальная система ориентирована на сверхчувственное, формаль</w:t>
        <w:softHyphen/>
        <w:t>ное, символическое, чувственная — на материальные ценности, материалистические идеи, визуальные искусства. В идеалистичес</w:t>
        <w:softHyphen/>
        <w:t>кая суперсистеме синтетизированы ценности предыдущих двух культур. Наконец в период упадка формируется тип культуры, где все ценности смешаны, не образуя единой системы.</w:t>
      </w:r>
    </w:p>
    <w:p>
      <w:pPr>
        <w:pStyle w:val="Normal"/>
        <w:shd w:fill="FFFFFF" w:val="clear"/>
        <w:autoSpaceDE w:val="false"/>
        <w:jc w:val="both"/>
        <w:rPr/>
      </w:pPr>
      <w:r>
        <w:rPr>
          <w:color w:val="000000"/>
        </w:rPr>
        <w:t>Впечатляющее построение П. Сорокина, на первый взгляд, весьма далеко от «рекламного дискурса». Но вместе с тем, именно в рамках этой фундаментальной концепции может получить но</w:t>
        <w:softHyphen/>
        <w:t>вое освещение генезис рекламы как социального явления и, в еще большей степени — стилевые особенности рекламы того или ино</w:t>
        <w:softHyphen/>
        <w:t>го исторического периода. Реклама обслуживает мир человечес</w:t>
        <w:softHyphen/>
        <w:t>кого потребления — т.е., казалось бы, мир «чувственного». Но по</w:t>
        <w:softHyphen/>
        <w:t>требление как таковое существует во всех суперсистемах, но меня</w:t>
        <w:softHyphen/>
        <w:t>ется ценностная доминанта, на которую ориентируется потребление. Соответственно, должны меняться и те сообщения ( по набору аргументов, мотивациям, стилевым особенностям), ко</w:t>
        <w:softHyphen/>
        <w:t>торые презентируют предназначенные для потребления блага. Так, разбирая стилевые особенности искусства, П. Сорокин под</w:t>
        <w:softHyphen/>
        <w:t>черкивает господство символического, формального (идеацио-нального) стиля в средние века, нарастание «чувственного, визу</w:t>
        <w:softHyphen/>
        <w:t xml:space="preserve">ального стиля в </w:t>
      </w:r>
      <w:r>
        <w:rPr>
          <w:color w:val="000000"/>
          <w:lang w:val="en-US"/>
        </w:rPr>
        <w:t>XIV</w:t>
      </w:r>
      <w:r>
        <w:rPr>
          <w:color w:val="000000"/>
        </w:rPr>
        <w:t>-</w:t>
      </w:r>
      <w:r>
        <w:rPr>
          <w:color w:val="000000"/>
          <w:lang w:val="en-US"/>
        </w:rPr>
        <w:t>XV</w:t>
      </w:r>
      <w:r>
        <w:rPr>
          <w:color w:val="000000"/>
        </w:rPr>
        <w:t xml:space="preserve"> веках, абсолютное его доминирование</w:t>
      </w:r>
    </w:p>
    <w:p>
      <w:pPr>
        <w:pStyle w:val="Normal"/>
        <w:shd w:fill="FFFFFF" w:val="clear"/>
        <w:autoSpaceDE w:val="false"/>
        <w:jc w:val="both"/>
        <w:rPr/>
      </w:pPr>
      <w:r>
        <w:rPr>
          <w:color w:val="000000"/>
        </w:rPr>
        <w:t xml:space="preserve">вплоть до середины </w:t>
      </w:r>
      <w:r>
        <w:rPr>
          <w:color w:val="000000"/>
          <w:lang w:val="en-US"/>
        </w:rPr>
        <w:t>XX</w:t>
      </w:r>
      <w:r>
        <w:rPr>
          <w:color w:val="000000"/>
        </w:rPr>
        <w:t xml:space="preserve"> века. И действительно, реклама нового времени — реклама, презентирующая потенциальному потребите</w:t>
        <w:softHyphen/>
        <w:t xml:space="preserve">лю мир чувственных удовольствий. Но к началу </w:t>
      </w:r>
      <w:r>
        <w:rPr>
          <w:color w:val="000000"/>
          <w:lang w:val="en-US"/>
        </w:rPr>
        <w:t>XXI</w:t>
      </w:r>
      <w:r>
        <w:rPr>
          <w:color w:val="000000"/>
        </w:rPr>
        <w:t xml:space="preserve"> века, по мыс</w:t>
        <w:softHyphen/>
        <w:t>ли Сорокина, начнется эпоха доминирования идеациональной су</w:t>
        <w:softHyphen/>
        <w:t>персистемы, с ориентацией на формально-символические состав</w:t>
        <w:softHyphen/>
        <w:t>ляющие культуры. В этих условиях реклама переориентируется, перейдя от стимулирования «пиршества плоти» к провоцирова</w:t>
        <w:softHyphen/>
        <w:t>нию сложной «игры в знаки» (о чем и говорят, собственно, социо</w:t>
        <w:softHyphen/>
        <w:t>логи-постмодернисты).</w:t>
      </w:r>
    </w:p>
    <w:p>
      <w:pPr>
        <w:pStyle w:val="Normal"/>
        <w:shd w:fill="FFFFFF" w:val="clear"/>
        <w:autoSpaceDE w:val="false"/>
        <w:jc w:val="both"/>
        <w:rPr/>
      </w:pPr>
      <w:r>
        <w:rPr>
          <w:color w:val="000000"/>
        </w:rPr>
        <w:t>Разработанный П. Сорокиным принцип социокультурной ди</w:t>
        <w:softHyphen/>
        <w:t>намики систем можно рассмотреть и применительно к опреде</w:t>
        <w:softHyphen/>
        <w:t>ленному пространству, в частности, к России. Здесь возможны и иная интерпретация изменения объема и стилевых особенностей рекламы в стране. Так, в СССР пытались сформировать как раз культуру идеационального типа, ориентированную на трансцен</w:t>
        <w:softHyphen/>
        <w:t>дентное (хотя и в весьма своеобразном преломлении). Основным направлением рекламных усилий было распространение опреде</w:t>
        <w:softHyphen/>
        <w:t>ленных идеологем, а отнюдь не стимулирование потребления. Сегодняшний бурный поток российской рекламы как бы пово</w:t>
        <w:softHyphen/>
        <w:t>рачивает «стрелки назад» — возвращая потребителя к потребле</w:t>
        <w:softHyphen/>
        <w:t xml:space="preserve">нию, причем к потреблению чувственному, осязаемому, т.е. тому этапу, который страны «первого мира» к концу </w:t>
      </w:r>
      <w:r>
        <w:rPr>
          <w:color w:val="000000"/>
          <w:lang w:val="en-US"/>
        </w:rPr>
        <w:t>XX</w:t>
      </w:r>
      <w:r>
        <w:rPr>
          <w:color w:val="000000"/>
        </w:rPr>
        <w:t xml:space="preserve"> века уже про</w:t>
        <w:softHyphen/>
        <w:t>шли. «Игра в знаки» среднему российскому потребителю чужда, он пока еще не насытился «информацией о товаре», не говоря уже о его невысокой покупательной способности. Это вызывает определенные проблемы с креативной составляющей россий</w:t>
        <w:softHyphen/>
        <w:t>ской рекламы (в авангардном «знаковом» креативе просто нет нужды) и, как следствие, слаб]г представительство наших рекла</w:t>
        <w:softHyphen/>
        <w:t>мистов среди победителей международных рекламных фестива</w:t>
        <w:softHyphen/>
        <w:t>лей и конкурсов.</w:t>
      </w:r>
    </w:p>
    <w:p>
      <w:pPr>
        <w:pStyle w:val="Normal"/>
        <w:shd w:fill="FFFFFF" w:val="clear"/>
        <w:autoSpaceDE w:val="false"/>
        <w:jc w:val="both"/>
        <w:rPr/>
      </w:pPr>
      <w:r>
        <w:rPr>
          <w:color w:val="000000"/>
        </w:rPr>
        <w:t>Но теория П. Сорокина уникальна, не случайно она не получи</w:t>
        <w:softHyphen/>
        <w:t>ла в западной социологии дальнейшего логического развития. Большинство же социологов, стремящихся выработать интегра-тивную теорию, обращаются к тем или иным вариантам соедине</w:t>
        <w:softHyphen/>
        <w:t>ния структурной и интерпретативной парадигм. Так, английский социолог Э. Гидденс предложил свою теорию структурации, в ко</w:t>
        <w:softHyphen/>
        <w:t>торой попытался снять дуализм социальной теории — противоре</w:t>
        <w:softHyphen/>
        <w:t>чие между объективизмом структуралистов (преобладанием об</w:t>
        <w:softHyphen/>
        <w:t>щества над человеком) и субъективизмом герменевтического под</w:t>
        <w:softHyphen/>
        <w:t xml:space="preserve">хода (решительным «разведением» субъекта и социального объекта при полном примате субъекта). В центр своей концепцииЭ. Гидценс поставил не социальный институт ( в дюркгеймовском смысле) и не «играющего знаками» субъекта, а </w:t>
      </w:r>
      <w:r>
        <w:rPr>
          <w:i/>
          <w:iCs/>
          <w:color w:val="000000"/>
        </w:rPr>
        <w:t>социальную прак</w:t>
        <w:softHyphen/>
        <w:t xml:space="preserve">тику, </w:t>
      </w:r>
      <w:r>
        <w:rPr>
          <w:color w:val="000000"/>
        </w:rPr>
        <w:t>разворачивающуюся во времени и в пространстве. Именно она — основа формирования и субъекта, и сю циального объекта. В процесс повседневной практический деятельности акторов посто</w:t>
        <w:softHyphen/>
        <w:t>янно вовлечена способность к рефлексии. Но лишь частично их компетентность и информированность зависит от дискурсивного сознания (рассуждений, логических умозаключений). Большая часть повседневных действий человека поддерживается практиче</w:t>
        <w:softHyphen/>
        <w:t>ским сознанием — неявно выраженными представлениями о том, что нужно делать в той или иной: социальное ситуации, том или ином социальном окружении [28, с. 15, 17]. Тогда перспективным направлением изучения рекламы: в рамках теории структурации Гидденса является воздействие р«екламы на формирование дис</w:t>
        <w:softHyphen/>
        <w:t>курсивного и — главное — практического сознания социального актора. Как и в каких случаях из ожружающе йн его «рекламной сре</w:t>
        <w:softHyphen/>
        <w:t>ды» человек черпает «логические рассуждения» и «неясные пред</w:t>
        <w:softHyphen/>
        <w:t>ставления», на основе которых затем осуществляет свои повсед</w:t>
        <w:softHyphen/>
        <w:t>невные действия? Особенно актуально это тз свете высказывания Гидденса об «информатизации социальных; связей» в современ</w:t>
        <w:softHyphen/>
        <w:t>ном обществе (хотя саму концепц.ию «инфор мационного общест</w:t>
        <w:softHyphen/>
        <w:t>ва» он практически отвергал) [28, с. 276].</w:t>
      </w:r>
    </w:p>
    <w:p>
      <w:pPr>
        <w:pStyle w:val="Normal"/>
        <w:shd w:fill="FFFFFF" w:val="clear"/>
        <w:autoSpaceDE w:val="false"/>
        <w:jc w:val="both"/>
        <w:rPr/>
      </w:pPr>
      <w:r>
        <w:rPr>
          <w:color w:val="000000"/>
        </w:rPr>
        <w:t>Важнейшими для Гидденса пшраметрамн являются «время» и «пространство». Все социальные практики, (формирующие затем и социальные структуры, не могут происходить «все равно где», они привязаны к определенному хронотопу (единству простран</w:t>
        <w:softHyphen/>
        <w:t>ства—времени), порождая свои социальные системы. Современ</w:t>
        <w:softHyphen/>
        <w:t>ный мир способствует интеграции социальн ь.гх систем, но мир от</w:t>
        <w:softHyphen/>
        <w:t>нюдь не представляет собой единую пространственно-временную структуру, особенно с точки зрени я социальноого времени. В таком контексте весьма актуально звучит спор стодэюнников так называ</w:t>
        <w:softHyphen/>
        <w:t xml:space="preserve">емой </w:t>
      </w:r>
      <w:r>
        <w:rPr>
          <w:i/>
          <w:iCs/>
          <w:color w:val="000000"/>
        </w:rPr>
        <w:t xml:space="preserve">«глобальной» и «локальной» рекламы. </w:t>
      </w:r>
      <w:r>
        <w:rPr>
          <w:color w:val="000000"/>
        </w:rPr>
        <w:t>Пе.-рвые утверждают, что мир уже в достаточной степени унифицирован и для воздействия на аудитории по всему миру можгно транслировать одно и то же рекламное сообщение, минимизируя при э&gt;тк&gt;м относительные за</w:t>
        <w:softHyphen/>
        <w:t>траты. Концепция глобального маркетинга б»ыла впервые сформу</w:t>
        <w:softHyphen/>
        <w:t>лирована ученым из Гарварда Теодором Левитгом. Противники этой точки зрения считают такой поджод эконом ически неэффектив</w:t>
        <w:softHyphen/>
        <w:t xml:space="preserve">ным, несмотря на очевидную, на первы </w:t>
      </w:r>
      <w:r>
        <w:rPr>
          <w:color w:val="000000"/>
          <w:lang w:val="en-US"/>
        </w:rPr>
        <w:t>fa</w:t>
      </w:r>
      <w:r>
        <w:rPr>
          <w:color w:val="000000"/>
        </w:rPr>
        <w:t xml:space="preserve"> взгляд, экономию средств. Чтобы глобальная реклама была эффективной, необхо</w:t>
        <w:softHyphen/>
        <w:t>дима глобальная потребительска_я практика, а такой пока нет.</w:t>
      </w:r>
    </w:p>
    <w:p>
      <w:pPr>
        <w:pStyle w:val="Normal"/>
        <w:shd w:fill="FFFFFF" w:val="clear"/>
        <w:autoSpaceDE w:val="false"/>
        <w:jc w:val="both"/>
        <w:rPr/>
      </w:pPr>
      <w:r>
        <w:rPr>
          <w:color w:val="000000"/>
        </w:rPr>
        <w:t>Культурные, экономические различия велики, поэтому система рекламной аргументации, провоцируемые ассоциации, ценност</w:t>
        <w:softHyphen/>
        <w:t>ные ориентации у потребителей различных социумов ( в первую очередь — национальных) различны. Глобального сообщества, глобального общественного сознания нет, и сообщества, и мен-тальность — локальны, идет только процесс их сближения. Приве</w:t>
        <w:softHyphen/>
        <w:t xml:space="preserve">дем опубликованные в журнале </w:t>
      </w:r>
      <w:r>
        <w:rPr>
          <w:color w:val="000000"/>
          <w:lang w:val="en-US"/>
        </w:rPr>
        <w:t>Marketing</w:t>
      </w:r>
      <w:r>
        <w:rPr>
          <w:color w:val="000000"/>
        </w:rPr>
        <w:t xml:space="preserve"> </w:t>
      </w:r>
      <w:r>
        <w:rPr>
          <w:color w:val="000000"/>
          <w:lang w:val="en-US"/>
        </w:rPr>
        <w:t>Communications</w:t>
      </w:r>
      <w:r>
        <w:rPr>
          <w:color w:val="000000"/>
        </w:rPr>
        <w:t xml:space="preserve"> мнения двух крупных американских бизнесменов, оперирующих на зару</w:t>
        <w:softHyphen/>
        <w:t>бежных рынках потребительских товаров:</w:t>
      </w:r>
    </w:p>
    <w:p>
      <w:pPr>
        <w:pStyle w:val="Normal"/>
        <w:shd w:fill="FFFFFF" w:val="clear"/>
        <w:autoSpaceDE w:val="false"/>
        <w:jc w:val="both"/>
        <w:rPr>
          <w:color w:val="000000"/>
        </w:rPr>
      </w:pPr>
      <w:r>
        <w:rPr>
          <w:color w:val="000000"/>
        </w:rPr>
        <w:t>1.  «Я считаю рекламу зеркалом страны. Самые эффективные рекламные объявления отражают жесты, мимику, нюансы и про</w:t>
        <w:softHyphen/>
        <w:t>чие специфические черты данной местности. В этой связи вопрос об унифицированности рекламы не может стать предметом обсуж</w:t>
        <w:softHyphen/>
        <w:t>дения».</w:t>
      </w:r>
    </w:p>
    <w:p>
      <w:pPr>
        <w:pStyle w:val="Normal"/>
        <w:shd w:fill="FFFFFF" w:val="clear"/>
        <w:autoSpaceDE w:val="false"/>
        <w:jc w:val="both"/>
        <w:rPr>
          <w:color w:val="000000"/>
        </w:rPr>
      </w:pPr>
      <w:r>
        <w:rPr>
          <w:color w:val="000000"/>
        </w:rPr>
        <w:t>2.  «Реклама, чтобы быть успешной, должна являться частью и порождением национальной культуры. В то время, как клиентура фирмы, торговые марки, технологии и агентства становятся гло</w:t>
        <w:softHyphen/>
        <w:t>бальными, реклама должна оставаться локальной».</w:t>
      </w:r>
    </w:p>
    <w:p>
      <w:pPr>
        <w:pStyle w:val="Normal"/>
        <w:shd w:fill="FFFFFF" w:val="clear"/>
        <w:autoSpaceDE w:val="false"/>
        <w:jc w:val="both"/>
        <w:rPr>
          <w:color w:val="000000"/>
        </w:rPr>
      </w:pPr>
      <w:r>
        <w:rPr>
          <w:color w:val="000000"/>
        </w:rPr>
        <w:t>Попытку «сочетания парадигм» предпринял и немецкий соци</w:t>
        <w:softHyphen/>
        <w:t>олог Ю. Хабермас [164; 165], разработав теорию «колонизации жизненного мира». Он рассматривает общество, с одной стороны, изнутри, с позиций «действующего субъекта», с другой стороны, «извне», с позиций некоторого стороннего наблюдателя. В первом случае решающее значение Хабермас придает коммуникативным действиям субъектов и достижению понимания в пространстве их жизненного мира, во втором — функциональному назначению действий, формирующих структурированную систему институтов (семья, государство, экономика и пр.), которые, в конечном счете, контролируют «жизненный мир» людей, их индивидуальные ре</w:t>
        <w:softHyphen/>
        <w:t>шения. Задача — найти диалектическое равновесие между «жиз</w:t>
        <w:softHyphen/>
        <w:t>ненным миром» и «системой». По мере развития капиталистичес</w:t>
        <w:softHyphen/>
        <w:t>кой модели модернизации растет отчуждение одного от другого, система начинает доминировать («колонизировать» жизненный мир в интересах системы). Один из инструментов такой «колони</w:t>
        <w:softHyphen/>
        <w:t>зации» — система массовых коммуникаций Они во все меньшей степени, по мнению Хабермаса, доводят до общественности досто</w:t>
        <w:softHyphen/>
        <w:t>верную информацию и во все большей напрямую формируют об</w:t>
        <w:softHyphen/>
        <w:t>щественное мнение в интересах класса капиталистов. Пресса ста</w:t>
        <w:softHyphen/>
        <w:t>новится средством рекламы и берет на себя функции пропаганды. Как следствие, в упадок приходит вся публичная сфера с прису</w:t>
        <w:softHyphen/>
        <w:t>щими ей традициями рационального обсуждения и критическогоосмысления. «Янус двулик: просвещение оборачивается надзо</w:t>
        <w:softHyphen/>
        <w:t>ром, информация — рекламой, воспитание — манипулировани</w:t>
        <w:softHyphen/>
        <w:t>ем», — писал Хабермас в одной из своих работ. Такие концепту</w:t>
        <w:softHyphen/>
        <w:t>альные построения предоставляют критикам института рекламы основательную методологическую базу.</w:t>
      </w:r>
    </w:p>
    <w:p>
      <w:pPr>
        <w:pStyle w:val="Normal"/>
        <w:shd w:fill="FFFFFF" w:val="clear"/>
        <w:autoSpaceDE w:val="false"/>
        <w:jc w:val="both"/>
        <w:rPr>
          <w:color w:val="000000"/>
        </w:rPr>
      </w:pPr>
      <w:r>
        <w:rPr>
          <w:color w:val="000000"/>
        </w:rPr>
        <w:t>Теория французского социолога П. Бурдье также была разра</w:t>
        <w:softHyphen/>
        <w:t>ботана им в попытках преодолеть абсурдное, с его точки зрения, противопоставление субъективизма и объективизма. С его точки зрения, объективные структуры образуют основу для субъектив</w:t>
        <w:softHyphen/>
        <w:t>ных представлений и создают ограничения взаимодействия; без учета самих же субъективных представлений невозможны дейст</w:t>
        <w:softHyphen/>
        <w:t>вия по изменению или сохранению структур. В любой человечес</w:t>
        <w:softHyphen/>
        <w:t>кой практике ментальное и социальное взаимосвязано. Его под</w:t>
        <w:softHyphen/>
        <w:t>ход к социологической интерпретации социальной реальности называют иногда «структуралистско-конструктивистским».</w:t>
      </w:r>
    </w:p>
    <w:p>
      <w:pPr>
        <w:pStyle w:val="Normal"/>
        <w:shd w:fill="FFFFFF" w:val="clear"/>
        <w:autoSpaceDE w:val="false"/>
        <w:jc w:val="both"/>
        <w:rPr/>
      </w:pPr>
      <w:r>
        <w:rPr>
          <w:color w:val="000000"/>
        </w:rPr>
        <w:t xml:space="preserve">В основу своей теории Бурдье кладет категории «габитуса» и «поля». Еще в аристотелевской традиции существовало понятие </w:t>
      </w:r>
      <w:r>
        <w:rPr>
          <w:color w:val="000000"/>
          <w:lang w:val="en-US"/>
        </w:rPr>
        <w:t>hexis</w:t>
      </w:r>
      <w:r>
        <w:rPr>
          <w:color w:val="000000"/>
        </w:rPr>
        <w:t>, означавшее совокупность приобретенных стабильных уста</w:t>
        <w:softHyphen/>
        <w:t>новок, прежде всего, этического порядка. Фома Аквинский заме</w:t>
        <w:softHyphen/>
        <w:t xml:space="preserve">нил этот термин на </w:t>
      </w:r>
      <w:r>
        <w:rPr>
          <w:color w:val="000000"/>
          <w:lang w:val="en-US"/>
        </w:rPr>
        <w:t>habitus</w:t>
      </w:r>
      <w:r>
        <w:rPr>
          <w:color w:val="000000"/>
        </w:rPr>
        <w:t xml:space="preserve"> (от лат. внешность, наружность). В со</w:t>
        <w:softHyphen/>
        <w:t>циологии это понятие впервые использовано М. Моссом. Основа</w:t>
        <w:softHyphen/>
        <w:t>тель социальной антропологии М. Мосс в своей работе «Техники тела» [107] определял габитус как «техники и деятельность кол</w:t>
        <w:softHyphen/>
        <w:t>лективного практического разума», противопоставляя его тем «привычкам», «навыкам», «способностям», в которых исследова</w:t>
        <w:softHyphen/>
        <w:t>тели видят индивидуальную «душу и ее способности к повторе</w:t>
        <w:softHyphen/>
        <w:t>нию». Иначе говоря, М. Мосс определял габитус как социальные привычки, порожденные социальными условиями.</w:t>
      </w:r>
    </w:p>
    <w:p>
      <w:pPr>
        <w:pStyle w:val="Normal"/>
        <w:shd w:fill="FFFFFF" w:val="clear"/>
        <w:autoSpaceDE w:val="false"/>
        <w:jc w:val="both"/>
        <w:rPr>
          <w:color w:val="000000"/>
        </w:rPr>
      </w:pPr>
      <w:r>
        <w:rPr>
          <w:color w:val="000000"/>
        </w:rPr>
        <w:t>П. Бурдье же рассматривал габитус как некоторую матрицу восприятия, оценки и действия, служащую основой инкорпори</w:t>
        <w:softHyphen/>
        <w:t>рования — т.е. «проникновения» социальных структур «внутрь» субъекта в виде норм, правил, устойчивых представлений. Схемы габитуса не осознаются индивидом, предстают перед ним в виде «природных» ограничений, но влияют на практическую жизнь че</w:t>
        <w:softHyphen/>
        <w:t>ловека в большей мере, чем явно формулируемые правила или яс</w:t>
        <w:softHyphen/>
        <w:t>но осознаваемые рациональные принципы.</w:t>
      </w:r>
    </w:p>
    <w:p>
      <w:pPr>
        <w:pStyle w:val="Normal"/>
        <w:shd w:fill="FFFFFF" w:val="clear"/>
        <w:autoSpaceDE w:val="false"/>
        <w:jc w:val="both"/>
        <w:rPr>
          <w:color w:val="000000"/>
        </w:rPr>
      </w:pPr>
      <w:r>
        <w:rPr>
          <w:color w:val="000000"/>
        </w:rPr>
        <w:t>По П. Бурдье, габитус — «приобретенная система порождаю</w:t>
        <w:softHyphen/>
        <w:t>щих схем», т.е. те ментальные или когнитивные структуры, через которые они воспринимают, понимают и оценивают социальный мир. Она делает возможным продуцирование мыслей, восприя</w:t>
        <w:softHyphen/>
        <w:t>тий, действий, но только в тех границах, которые обусловлены</w:t>
      </w:r>
    </w:p>
    <w:p>
      <w:pPr>
        <w:pStyle w:val="Normal"/>
        <w:shd w:fill="FFFFFF" w:val="clear"/>
        <w:autoSpaceDE w:val="false"/>
        <w:jc w:val="both"/>
        <w:rPr>
          <w:color w:val="000000"/>
        </w:rPr>
      </w:pPr>
      <w:r>
        <w:rPr>
          <w:color w:val="000000"/>
        </w:rPr>
        <w:t>условиями производства данного габитуса. Эти условия формиру</w:t>
        <w:softHyphen/>
        <w:t>ются в процессе взаимодействия объективных обстоятельств и субъективных ожиданий, обеспечивающих некоторую степень од</w:t>
        <w:softHyphen/>
        <w:t>нородности представлений и поведения внутри группы. Объек</w:t>
        <w:softHyphen/>
        <w:t>тивные обстоятельства сведены в габитусе к «дифференцирован</w:t>
        <w:softHyphen/>
        <w:t>ной позиции», а субъективность — к «идентичности». В результа</w:t>
        <w:softHyphen/>
        <w:t>те появляется некоторая система кодов, репертуара действии, предназначенных для поддержания идентичности в рамках диф</w:t>
        <w:softHyphen/>
        <w:t>ференцированной позиции в социальном пространстве. Можно сказать, что габитус — результат инкорпорирования всей системы социальных отношений в социального агента. Результатом явля</w:t>
        <w:softHyphen/>
        <w:t>ется устойчивая предрасположенность агента признавать и выпол</w:t>
        <w:softHyphen/>
        <w:t>нять требования, осуществлять практики, присущие определенно</w:t>
        <w:softHyphen/>
        <w:t>му социальному полю [127]. Поле же, в свою очередь, есть сеть от</w:t>
        <w:softHyphen/>
        <w:t>ношений между позициями в социальном пространстве, связанными некоторой структурой. Занимать позиции могут как агенты, так и институты. Бурдье выделяет, например, поле рели</w:t>
        <w:softHyphen/>
        <w:t>гии, юридическое поле, поле литературы, науки и т.д.</w:t>
      </w:r>
    </w:p>
    <w:p>
      <w:pPr>
        <w:pStyle w:val="Normal"/>
        <w:shd w:fill="FFFFFF" w:val="clear"/>
        <w:autoSpaceDE w:val="false"/>
        <w:jc w:val="both"/>
        <w:rPr>
          <w:color w:val="000000"/>
        </w:rPr>
      </w:pPr>
      <w:r>
        <w:rPr>
          <w:color w:val="000000"/>
        </w:rPr>
        <w:t>Ю. Качанов, рассматривая категорию «габитус», подчеркивает, что социальные отношения не существуют «как вещь», сами по се</w:t>
        <w:softHyphen/>
        <w:t>бе. Они предполагают наличие некоторых производящих/воспро</w:t>
        <w:softHyphen/>
        <w:t>изводящих эти отношения практик, усвоенных агентами отноше</w:t>
        <w:softHyphen/>
        <w:t>ний. Но, в свою очередь, агенты конструируют свои практики (вос</w:t>
        <w:softHyphen/>
        <w:t>приятие, выражение и оценивание социальной действительности, коммуникации и т.д.), будучи обусловлены социальными отноше</w:t>
        <w:softHyphen/>
        <w:t>ниями. Практики — это изменения социальной реальности, произ</w:t>
        <w:softHyphen/>
        <w:t>водимые агентами данного отношения и имманентные (внутренне присущие) ей. Тогда габитус — воспроизводимые, повторяющиеся, относительно устойчивые во времени и в пространстве регулярно</w:t>
        <w:softHyphen/>
        <w:t>сти практик агента [67, с. 175—177].</w:t>
      </w:r>
    </w:p>
    <w:p>
      <w:pPr>
        <w:pStyle w:val="Normal"/>
        <w:shd w:fill="FFFFFF" w:val="clear"/>
        <w:autoSpaceDE w:val="false"/>
        <w:jc w:val="both"/>
        <w:rPr/>
      </w:pPr>
      <w:r>
        <w:rPr>
          <w:i/>
          <w:iCs/>
          <w:color w:val="000000"/>
        </w:rPr>
        <w:t xml:space="preserve">Габитус рекламной деятельности </w:t>
      </w:r>
      <w:r>
        <w:rPr>
          <w:color w:val="000000"/>
        </w:rPr>
        <w:t>порождает, по нашему мне</w:t>
        <w:softHyphen/>
        <w:t>нию, устойчивые «регулярности практик», опосредующие соци</w:t>
        <w:softHyphen/>
        <w:t>альное отношение «потребитель—объект потребности» в поле по</w:t>
        <w:softHyphen/>
        <w:t>требления. Эти практики направлены на создание рекламных со</w:t>
        <w:softHyphen/>
        <w:t>общений в соответствии с объективными характеристиками и субъективными представлениями рекламной аудитории, тиражи</w:t>
        <w:softHyphen/>
        <w:t>рование этих сообщений, их распространение в аудитории с целью инкорпорирования содержания этих сообщений в индивидуумов, составляющих рекламную аудиторию. На практике, габитус рек</w:t>
        <w:softHyphen/>
        <w:t>ламы — те схемы, посредством которых акторы рекламной дея</w:t>
        <w:softHyphen/>
        <w:t>тельности «стремятся индивидуально или коллективно сохранитьили улучшить свое положение и навязать тот принцип иерархии, который наиболее благоприятен для их собственных произведе</w:t>
        <w:softHyphen/>
        <w:t>ний» [125, с. 463]. Габитус рекламы «поддерживает и направляет», говоря словами Бурдье, конкретные операциональные практики, которые интегрируются в особую социальную технологию (что будет рассмотрено далее). Габитус рекламы как бы «предлагает» акторам рекламного процесса, что думать и какие действия пред</w:t>
        <w:softHyphen/>
        <w:t>почесть, но одновременно формирует принципы отбора альтер</w:t>
        <w:softHyphen/>
        <w:t>натив и принципы применения выбранной альтернативы в соци</w:t>
        <w:softHyphen/>
        <w:t>альном мире.</w:t>
      </w:r>
    </w:p>
    <w:p>
      <w:pPr>
        <w:pStyle w:val="Normal"/>
        <w:shd w:fill="FFFFFF" w:val="clear"/>
        <w:autoSpaceDE w:val="false"/>
        <w:jc w:val="both"/>
        <w:rPr/>
      </w:pPr>
      <w:r>
        <w:rPr>
          <w:color w:val="000000"/>
        </w:rPr>
        <w:t xml:space="preserve">Но переданное рекламным сообщением содержание участвует в формировании </w:t>
      </w:r>
      <w:r>
        <w:rPr>
          <w:i/>
          <w:iCs/>
          <w:color w:val="000000"/>
        </w:rPr>
        <w:t xml:space="preserve">габитуса рекламной аудитории, </w:t>
      </w:r>
      <w:r>
        <w:rPr>
          <w:color w:val="000000"/>
        </w:rPr>
        <w:t>позволяет ей дифференцироваться в соответствии с определенной позицией социального пространства в поле потребления, идентифициро</w:t>
        <w:softHyphen/>
        <w:t>вать себя на этой позиции. Здесь вполне можно вспомнить поло</w:t>
        <w:softHyphen/>
        <w:t>жение П. Бурдье о «габитусе класса». Габитус — порождение опре</w:t>
        <w:softHyphen/>
        <w:t>деленного типа объективных закономерностей и он порождает некоторые разумные в рамках этих закономерностей способы по</w:t>
        <w:softHyphen/>
        <w:t>ведения. Объективность закономерностей в рамках определенной социальной группы (определенной рекламной аудитории — в на</w:t>
        <w:softHyphen/>
        <w:t>шем случае) порождает и однородность габитусов у членов груп</w:t>
        <w:softHyphen/>
        <w:t>пы. Конкретное выражение это находит, в частности, в выработке определенных вкусов, предпочтений, в том числе и потребитель</w:t>
        <w:softHyphen/>
        <w:t>ских. Реклама же «вписывает» в продукты определенные «отно</w:t>
        <w:softHyphen/>
        <w:t>шения различия», соотнося их с теми или иными объемами и фор</w:t>
        <w:softHyphen/>
        <w:t xml:space="preserve">мами </w:t>
      </w:r>
      <w:r>
        <w:rPr>
          <w:i/>
          <w:iCs/>
          <w:color w:val="000000"/>
        </w:rPr>
        <w:t xml:space="preserve">«-капиталов», </w:t>
      </w:r>
      <w:r>
        <w:rPr>
          <w:color w:val="000000"/>
        </w:rPr>
        <w:t>используемых людьми в данном поле.</w:t>
      </w:r>
    </w:p>
    <w:p>
      <w:pPr>
        <w:pStyle w:val="Normal"/>
        <w:shd w:fill="FFFFFF" w:val="clear"/>
        <w:autoSpaceDE w:val="false"/>
        <w:jc w:val="both"/>
        <w:rPr>
          <w:color w:val="000000"/>
        </w:rPr>
      </w:pPr>
      <w:r>
        <w:rPr>
          <w:color w:val="000000"/>
        </w:rPr>
        <w:t>К. Маркс рассматривал капитал как социальное отношение, в результате которого происходит самовозрастание некоторой пер</w:t>
        <w:softHyphen/>
        <w:t>воначальной стоимости. Отсюда и такое определение К. Марксом капитала — «самодвижущаяся стоимость». Отношение, превра</w:t>
        <w:softHyphen/>
        <w:t>щающее стоимость в капитал — это собственность, т.е. отношение экономической власти, из которой происходит возможность вла</w:t>
        <w:softHyphen/>
        <w:t>дения, распоряжения и использования. Маркс рассматривал ка</w:t>
        <w:softHyphen/>
        <w:t>питал в контексте экономической сферы жизни общества, как следствие экономической власти.</w:t>
      </w:r>
    </w:p>
    <w:p>
      <w:pPr>
        <w:pStyle w:val="Normal"/>
        <w:shd w:fill="FFFFFF" w:val="clear"/>
        <w:autoSpaceDE w:val="false"/>
        <w:jc w:val="both"/>
        <w:rPr>
          <w:color w:val="000000"/>
        </w:rPr>
      </w:pPr>
      <w:r>
        <w:rPr>
          <w:color w:val="000000"/>
        </w:rPr>
        <w:t>П. Бурдье расширил понятие «капитал», соотнеся это понятие не только с экономикой, но и с культурой, и с социальностью, и с ментальностью. Любое социальное поле как область социальной реальности — это своего рода конкурентный рынок, на котором люди стремятся занять устраивающую его позицию. Позиции эти определяются тем капиталом, которым социальные агенты</w:t>
      </w:r>
    </w:p>
    <w:p>
      <w:pPr>
        <w:pStyle w:val="Normal"/>
        <w:shd w:fill="FFFFFF" w:val="clear"/>
        <w:autoSpaceDE w:val="false"/>
        <w:jc w:val="both"/>
        <w:rPr>
          <w:color w:val="000000"/>
        </w:rPr>
      </w:pPr>
      <w:r>
        <w:rPr>
          <w:color w:val="000000"/>
        </w:rPr>
        <w:t>обладают в рамках поля. Капитал, в свою очередь, — та система от</w:t>
        <w:softHyphen/>
        <w:t>ношений, которая позволяет получить доступ к дефицитным ре</w:t>
        <w:softHyphen/>
        <w:t>сурсам, обращающимся в данном поле. Так, доступ к ресурсам вла</w:t>
        <w:softHyphen/>
        <w:t>сти обеспечивает политический капитал, знаний и вкуса—культур</w:t>
        <w:softHyphen/>
        <w:t>ный капитал, доступ к материальным благам — экономический капитал, к системе групповых и межгрупповых отношений — со</w:t>
        <w:softHyphen/>
        <w:t>циальный капитал. Доступ к почету, престижу в обществе открыва</w:t>
        <w:softHyphen/>
        <w:t>ет символический капитал — степень признания заслуг, положения человека в социальном пространстве со стороны группы.</w:t>
      </w:r>
    </w:p>
    <w:p>
      <w:pPr>
        <w:pStyle w:val="Normal"/>
        <w:shd w:fill="FFFFFF" w:val="clear"/>
        <w:autoSpaceDE w:val="false"/>
        <w:jc w:val="both"/>
        <w:rPr>
          <w:color w:val="000000"/>
        </w:rPr>
      </w:pPr>
      <w:r>
        <w:rPr>
          <w:color w:val="000000"/>
        </w:rPr>
        <w:t>Любой вид капитала позволяет его собственнику «господство</w:t>
        <w:softHyphen/>
        <w:t>вать в присвоенном пространстве». Технология господства — ма</w:t>
        <w:softHyphen/>
        <w:t>териальное или символическое присвоение дефицитных благ, ко</w:t>
        <w:softHyphen/>
        <w:t>торые содержатся в данном социальном поле. Так, чем больше со</w:t>
        <w:softHyphen/>
        <w:t>циальный капитал, тем более влиятелен человек (тем большее влияние он оказывает на группу), тем большее число «дефицит</w:t>
        <w:softHyphen/>
        <w:t>ных благ» он может получить в данном социальном пространстве. С помощью капитала одни компоненты социального пространст</w:t>
        <w:softHyphen/>
        <w:t>ва (нежелательные) держатся на расстоянии, а с другими (жела</w:t>
        <w:softHyphen/>
        <w:t>тельными) можно сблизиться, минимизируя затраты времени на получение дефицитных благ [18, с. 43].</w:t>
      </w:r>
    </w:p>
    <w:p>
      <w:pPr>
        <w:pStyle w:val="Normal"/>
        <w:shd w:fill="FFFFFF" w:val="clear"/>
        <w:autoSpaceDE w:val="false"/>
        <w:jc w:val="both"/>
        <w:rPr>
          <w:color w:val="000000"/>
        </w:rPr>
      </w:pPr>
      <w:r>
        <w:rPr>
          <w:color w:val="000000"/>
        </w:rPr>
        <w:t>Каждый агент обладает определенной комбинацией капиталов (например, определенным сочетанием экономических возможно</w:t>
        <w:softHyphen/>
        <w:t>стей, знаний, вкуса, связей и контактов). Это сочетание и опреде</w:t>
        <w:softHyphen/>
        <w:t>ляет его «силу» в определенном виде социальной практики. В про</w:t>
        <w:softHyphen/>
        <w:t>цессе своей практики люди утрачивают или наращивают капита</w:t>
        <w:softHyphen/>
        <w:t>лы, увеличивая и теряя возможность успешно оперировать в том или ином социальном поле. При этом социальная действитель</w:t>
        <w:softHyphen/>
        <w:t>ность живет «двойной жизнью». С одной стороны, есть реальность «первого порядка» — объективные условия и предпосылки практик. С другой — реальность «второго порядка» — социальные представ</w:t>
        <w:softHyphen/>
        <w:t>ления о действительности, субъективное восприятие и оценка дей</w:t>
        <w:softHyphen/>
        <w:t>ствительности, ее «символическая матрица». Именно в этой реаль</w:t>
        <w:softHyphen/>
        <w:t>ности второго порядка появляются символические различия и раз</w:t>
        <w:softHyphen/>
        <w:t>личения, агенты приобретают «символический капитал».</w:t>
      </w:r>
    </w:p>
    <w:p>
      <w:pPr>
        <w:pStyle w:val="Normal"/>
        <w:shd w:fill="FFFFFF" w:val="clear"/>
        <w:autoSpaceDE w:val="false"/>
        <w:jc w:val="both"/>
        <w:rPr/>
      </w:pPr>
      <w:r>
        <w:rPr>
          <w:color w:val="000000"/>
        </w:rPr>
        <w:t>Итогом потребительской практики также является «различие». Так, например, приобретение «Роллс-Ройса» однозначно наращи</w:t>
        <w:softHyphen/>
        <w:t>вает символический капитал владельца, а приобретение дешевой модели «Форда» — лишь в определенных секторах социального пространства. Попадание в престижный ВУЗ наращивает соци</w:t>
        <w:softHyphen/>
        <w:t>альный капитал в большей степени, чем в непрестижный и т.д. А «вписанный» в социальное пространство человек, в том числе ичерез рекламу, наделен категориями восприятия, схемами класси</w:t>
        <w:softHyphen/>
        <w:t>фикации, определенным вкусом, позволяющим ему проводить различия, распознавать, отличать Но, согласно Бурдье, «вписы</w:t>
        <w:softHyphen/>
        <w:t xml:space="preserve">вая в продукты отношения различия», </w:t>
      </w:r>
      <w:r>
        <w:rPr>
          <w:i/>
          <w:iCs/>
          <w:color w:val="000000"/>
        </w:rPr>
        <w:t>реклама, тем самым, явля</w:t>
        <w:softHyphen/>
        <w:t>ется инструментом «символического насилия», стремящегося подчи</w:t>
        <w:softHyphen/>
        <w:t>нить тех, кто не принимает во внимание эти различия, осуществля</w:t>
        <w:softHyphen/>
        <w:t>ет свои практики, не ориентируясь на них.</w:t>
      </w:r>
    </w:p>
    <w:p>
      <w:pPr>
        <w:pStyle w:val="Normal"/>
        <w:shd w:fill="FFFFFF" w:val="clear"/>
        <w:autoSpaceDE w:val="false"/>
        <w:jc w:val="both"/>
        <w:rPr>
          <w:color w:val="000000"/>
        </w:rPr>
      </w:pPr>
      <w:r>
        <w:rPr>
          <w:color w:val="000000"/>
        </w:rPr>
        <w:t>Значительный вклад в анализ социального капитала внес Дж Коулмен, который определял его как ресурсы социальных отношений и сетей отношений, облегчающих действия индиви</w:t>
        <w:softHyphen/>
        <w:t>дов за счет формирования взаимного доверия, взаимных обязан</w:t>
        <w:softHyphen/>
        <w:t>ностей, внедрения социальных норм, создания ассоциаций и пр. Благодаря социальному капиталу в обществе осуществляется со</w:t>
        <w:softHyphen/>
        <w:t>циальный контроль, семейная поддержка, групповые привиле</w:t>
        <w:softHyphen/>
        <w:t>гии и т.д. [169].</w:t>
      </w:r>
    </w:p>
    <w:p>
      <w:pPr>
        <w:pStyle w:val="Normal"/>
        <w:shd w:fill="FFFFFF" w:val="clear"/>
        <w:autoSpaceDE w:val="false"/>
        <w:jc w:val="both"/>
        <w:rPr/>
      </w:pPr>
      <w:r>
        <w:rPr>
          <w:color w:val="000000"/>
        </w:rPr>
        <w:t>Наконец, весьма актуальным представляется позиционирова</w:t>
        <w:softHyphen/>
        <w:t xml:space="preserve">ние рекламы в рамках активно ныне разрабатываемой </w:t>
      </w:r>
      <w:r>
        <w:rPr>
          <w:i/>
          <w:iCs/>
          <w:color w:val="000000"/>
        </w:rPr>
        <w:t>теории се</w:t>
        <w:softHyphen/>
        <w:t xml:space="preserve">тевого общества, </w:t>
      </w:r>
      <w:r>
        <w:rPr>
          <w:color w:val="000000"/>
        </w:rPr>
        <w:t>которую также можно отнести к интегративной социологической парадигме [168, с. 38].</w:t>
      </w:r>
    </w:p>
    <w:p>
      <w:pPr>
        <w:pStyle w:val="Normal"/>
        <w:shd w:fill="FFFFFF" w:val="clear"/>
        <w:autoSpaceDE w:val="false"/>
        <w:jc w:val="both"/>
        <w:rPr/>
      </w:pPr>
      <w:r>
        <w:rPr>
          <w:color w:val="000000"/>
        </w:rPr>
        <w:t>Кризис иерархических социальных систем, их неэффектив</w:t>
        <w:softHyphen/>
        <w:t>ность тогда, когда важнейшим условием конкурентоспособности (в самом тотальном понимании этого термина) становятся воз</w:t>
        <w:softHyphen/>
        <w:t>можности к быстрой адаптации (ментальной, организационной, технологической, политической и т.д.), вызвал к жизни новые формы социального порядка, сначала на микроуровне, которые затем стали проявляться и на макроуровне — сети. Ф. Фукуяма определяет сеть как форму «спонтанного порядка», который воз</w:t>
        <w:softHyphen/>
        <w:t xml:space="preserve">никает в результате действий децентрализованных агентов, а не создается какой-либо централизованной властью [163, с. 270]. Эффективность сетей Фукуяма связывает с тем, что они зависят не от формальной организации, а от неформальных норм, т.е. от </w:t>
      </w:r>
      <w:r>
        <w:rPr>
          <w:i/>
          <w:iCs/>
          <w:color w:val="000000"/>
        </w:rPr>
        <w:t>социального капитала.</w:t>
      </w:r>
    </w:p>
    <w:p>
      <w:pPr>
        <w:pStyle w:val="Normal"/>
        <w:shd w:fill="FFFFFF" w:val="clear"/>
        <w:autoSpaceDE w:val="false"/>
        <w:jc w:val="both"/>
        <w:rPr>
          <w:color w:val="000000"/>
        </w:rPr>
      </w:pPr>
      <w:r>
        <w:rPr>
          <w:color w:val="000000"/>
        </w:rPr>
        <w:t>Особенно интересно здесь упоминание «сетей отношений». Фукуяма идентифицировал сеть как группу индивидуальных аген</w:t>
        <w:softHyphen/>
        <w:t>тов, которые разделяют некоторые неформальные нормы и цен</w:t>
        <w:softHyphen/>
        <w:t>ности. Их объединяет, прежде всего, общее ценностное поле, а не формальные властные отношения, хотя существование сетей не противоречит существованию формальных структур, они могут сосуществовать пересекаясь. По мнению Фукуямы, будущее — за сочетанием формальных иерархий и сетевых структур. Сети — проводники, в первую очередь, потоков информации, на основе</w:t>
      </w:r>
    </w:p>
    <w:p>
      <w:pPr>
        <w:pStyle w:val="Normal"/>
        <w:shd w:fill="FFFFFF" w:val="clear"/>
        <w:autoSpaceDE w:val="false"/>
        <w:jc w:val="both"/>
        <w:rPr>
          <w:color w:val="000000"/>
        </w:rPr>
      </w:pPr>
      <w:r>
        <w:rPr>
          <w:color w:val="000000"/>
        </w:rPr>
        <w:t>которых принимаются решения, иерархические структуры — про</w:t>
        <w:softHyphen/>
        <w:t>водники материальных потоков на основе этих решений.</w:t>
      </w:r>
    </w:p>
    <w:p>
      <w:pPr>
        <w:pStyle w:val="Normal"/>
        <w:shd w:fill="FFFFFF" w:val="clear"/>
        <w:autoSpaceDE w:val="false"/>
        <w:jc w:val="both"/>
        <w:rPr/>
      </w:pPr>
      <w:r>
        <w:rPr>
          <w:color w:val="000000"/>
        </w:rPr>
        <w:t xml:space="preserve">В рамках такого концептуального построения </w:t>
      </w:r>
      <w:r>
        <w:rPr>
          <w:i/>
          <w:iCs/>
          <w:color w:val="000000"/>
        </w:rPr>
        <w:t>реклама может быть рассмотрена как один из компонентов, формирующих сеть как группу некоторых индивидуальных агентов с некоторым общим цен</w:t>
        <w:softHyphen/>
        <w:t xml:space="preserve">ностным полем. </w:t>
      </w:r>
      <w:r>
        <w:rPr>
          <w:color w:val="000000"/>
        </w:rPr>
        <w:t>Пример — формирование на основе такой реклам</w:t>
        <w:softHyphen/>
        <w:t>ной технологии, как «брендинг», особых групп потребителей («приверженцев марки»), для которых товар «больше, чем товар», которые адаптируют свой образ жизни к товару, формируя особую потребительскую «общину». Примером может служит довольно многочисленная группа приверженцев марки мотоцикла «Харлей Дэвидсон», которая стала уже неким большим, чем просто сово</w:t>
        <w:softHyphen/>
        <w:t>купностью людей, использующих данный товар. Еще более оче</w:t>
        <w:softHyphen/>
        <w:t>видно становится это при анализе молодежного потребления, в частности, приверженности молодежи тем или иным направлени</w:t>
        <w:softHyphen/>
        <w:t>ям музыкального продукта, поставляемого на рынок.</w:t>
      </w:r>
    </w:p>
    <w:p>
      <w:pPr>
        <w:pStyle w:val="Normal"/>
        <w:shd w:fill="FFFFFF" w:val="clear"/>
        <w:autoSpaceDE w:val="false"/>
        <w:jc w:val="both"/>
        <w:rPr>
          <w:color w:val="000000"/>
        </w:rPr>
      </w:pPr>
      <w:r>
        <w:rPr>
          <w:color w:val="000000"/>
        </w:rPr>
        <w:t>Концептуально логичную, на наш взгляд, сетевую теорию раз</w:t>
        <w:softHyphen/>
        <w:t>рабатывает Р. Хоислинг. При этом он исходит из тех же изначаль</w:t>
        <w:softHyphen/>
        <w:t>ных посылок, что и другие авторы сетевых теорий — неэффектив</w:t>
        <w:softHyphen/>
        <w:t>ность традиционных иерархических структур в современной со</w:t>
        <w:softHyphen/>
        <w:t>циальной реальности, необходимость декомпозиции иерархии при сохранении «социальности». Составные части сетей, — по мысли Р. Хоислинга, — узлы и отношения. Узлы — акторы (люди, группы, организации, другие социальные структуры). Отноше</w:t>
        <w:softHyphen/>
        <w:t>ния — каналы, через которые перетекают различные виды соци</w:t>
        <w:softHyphen/>
        <w:t>альной активности (дружеское общение, меновая торговля, власт</w:t>
        <w:softHyphen/>
        <w:t>ные решения и пр.) [168, с.36]. Узлы и отношения «расположены» в социальном пространстве, т.е. семантическом пространстве с со</w:t>
        <w:softHyphen/>
        <w:t>вокупностью устоявшихся контекстов значений (культурных сим</w:t>
        <w:softHyphen/>
        <w:t>волов, понятий), естественных и искусственных языков, образцов интерпретаций и действий, правил обработки смыслов и т.д. Рас</w:t>
        <w:softHyphen/>
        <w:t>стояние между узлами сети в таком пространстве определяется не «физическим расстоянием», а социальной дистанцией (т.е. нахо</w:t>
        <w:softHyphen/>
        <w:t>дящийся за тысячи километров может находится в сети ближе, чем сосед по дому). Социальное пространство диктует логику постро</w:t>
        <w:softHyphen/>
        <w:t>ения сети, кого можно брать в эту сеть, а кого нельзя или, по край</w:t>
        <w:softHyphen/>
        <w:t>ней мере, нежелательно. Узлы сети становятся точками формирова</w:t>
        <w:softHyphen/>
        <w:t>ния идентичности. В связи с этим «масса» оказывается не бесструк</w:t>
        <w:softHyphen/>
        <w:t>турностью и «черной дырой социального», как у Бодрийяра, а вполне структурированным социальным образованием, но структурированным по совершенно новым принципам, иным,чем в традиционной социологии, хотя и традиционные критерии социальной дифференциации находят в сетевом построении свое место [168, с. 66].</w:t>
      </w:r>
    </w:p>
    <w:p>
      <w:pPr>
        <w:pStyle w:val="Normal"/>
        <w:shd w:fill="FFFFFF" w:val="clear"/>
        <w:autoSpaceDE w:val="false"/>
        <w:jc w:val="both"/>
        <w:rPr>
          <w:color w:val="000000"/>
        </w:rPr>
      </w:pPr>
      <w:r>
        <w:rPr>
          <w:color w:val="000000"/>
        </w:rPr>
        <w:t>Так, Л. Ионин [58, с. 281] полагает, что в зрелом постмодерне общество будет состоять из относительно небольших самооргани</w:t>
        <w:softHyphen/>
        <w:t>зующихся сообществ (тех самых «узлов»), основанных на единст</w:t>
        <w:softHyphen/>
        <w:t>ве мировоззрений. Структура этих сообществ будет самой раз</w:t>
        <w:softHyphen/>
        <w:t>ной — от средневековой иерархии до идеального равенства, от ли</w:t>
        <w:softHyphen/>
        <w:t>берализма до тоталитаризма. Но никто не будет бороться за права человека, потому что у людей будет возможность выбирать себе сообщество подобно тому, как уже сегодня можно, в принципе, выбрать себе страну проживания. Общество станет максимально плюралистично. Но плюрализм требует одновременно от индиви</w:t>
        <w:softHyphen/>
        <w:t>да самодисциплины, повышения степени его «культурности», т.е. роста ориентации на нормативно-ценностную сферу. Соответст</w:t>
        <w:softHyphen/>
        <w:t>венно, возрастет «нагрузка» на каналы сети, предоставляющие индивидам возможности осознания своей идентичности, иденти</w:t>
        <w:softHyphen/>
        <w:t>фикационных стратегий, «попадания» в ту или иную сеть, инкор</w:t>
        <w:softHyphen/>
        <w:t>порирования соответствующей этому «узлу» ценностно-норма</w:t>
        <w:softHyphen/>
        <w:t>тивной базы. Одновременно индивида «колонизирует» (термин Р.Хоислинга) то социальное пространство, в которое помещена сеть. Иначе говоря, социальное пространство создает «рамки для формирования самости». Хоислинг отмечает, что возросшая авто</w:t>
        <w:softHyphen/>
        <w:t>номия индивида полностью поставлена на службу требованиям, предъявляемым современным обществом к индивиду, хотя эти требования и не воспринимаются им как внешние [168, с. 100]. Впрочем, террористические акты в странах «золотого миллиарда», культивирующих одновременно и политику «самости», и «коло</w:t>
        <w:softHyphen/>
        <w:t>низации индивида» социальным пространством заставляют заду</w:t>
        <w:softHyphen/>
        <w:t>маться, насколько эти построения корреспондируются с фунда</w:t>
        <w:softHyphen/>
        <w:t>ментальными основаниями других, неевропейских и нехристиан</w:t>
        <w:softHyphen/>
        <w:t>ских культур.</w:t>
      </w:r>
    </w:p>
    <w:p>
      <w:pPr>
        <w:pStyle w:val="Normal"/>
        <w:shd w:fill="FFFFFF" w:val="clear"/>
        <w:autoSpaceDE w:val="false"/>
        <w:jc w:val="both"/>
        <w:rPr>
          <w:color w:val="000000"/>
        </w:rPr>
      </w:pPr>
      <w:r>
        <w:rPr>
          <w:color w:val="000000"/>
        </w:rPr>
        <w:t>Реклама, в этом контексте, может рассматриваться, во-первых, как один из «узлов» социальной сети. Во-вторых, это один из ин</w:t>
        <w:softHyphen/>
        <w:t>струментов (правильнее сказать — технологий) конструирования социального пространства, в котором функционирует сеть. В-тре</w:t>
        <w:softHyphen/>
        <w:t>тьих, через рекламную коммуникацию, в том числе, происходит интернирование в актора «требований общества». При этом важно провести это интернирование так, чтобы он воспринимал результат такого интернирования как собственную точку зрения, самим им выработанную позицию. Но именно на это и направлено рекламное</w:t>
      </w:r>
    </w:p>
    <w:p>
      <w:pPr>
        <w:pStyle w:val="Normal"/>
        <w:shd w:fill="FFFFFF" w:val="clear"/>
        <w:autoSpaceDE w:val="false"/>
        <w:jc w:val="both"/>
        <w:rPr>
          <w:color w:val="000000"/>
        </w:rPr>
      </w:pPr>
      <w:r>
        <w:rPr>
          <w:color w:val="000000"/>
        </w:rPr>
        <w:t>воздействие, рассматриваемое в рамках социально-технологичес</w:t>
        <w:softHyphen/>
        <w:t>кого подхода. При этом основные возможности воздействия на сознание и поведение аудитории связаны с формированием зна-ко-символической составляющей социального дискурса рекламы. Как некоторое резюме можно привести пассаж И. Валлерстай-на, который, анализируя парадигмальные социологические под</w:t>
        <w:softHyphen/>
        <w:t>ходы к анализу социальной реальности, написал следующее: «С одной стороны, реальный мир, несомненно, существует. Если он не существует, то и нас не существует, а это абсурд... Солипсизм есть наиболее выраженная форма гордыни... Это вера в то, что на</w:t>
        <w:softHyphen/>
        <w:t>ши восприятия создаются нашими логическими рассуждениями и что, таким образом, мы воспринимаем сущее, которое сами созда</w:t>
        <w:softHyphen/>
        <w:t>ли. Но с другой стороны, также справедливо, что мы можем по</w:t>
        <w:softHyphen/>
        <w:t>знать мир лишь через наше видение его, являющееся, без сомне</w:t>
        <w:softHyphen/>
        <w:t>ния, коллективным, социальным видением, но тем не менее, ви</w:t>
        <w:softHyphen/>
        <w:t>дением человеческим. Это... в равной степени относится как к нашему видению физического мира, так и мира социального. В этом смысле все зависит от очков, через которые мы осуществля</w:t>
        <w:softHyphen/>
        <w:t>ем это восприятие, т.е. от организующих мифов» [19, с. 324—325]. Одна из технологий создания «организующих мифов» — реклама.Реклама и проблема социального воздействия</w:t>
      </w:r>
    </w:p>
    <w:p>
      <w:pPr>
        <w:pStyle w:val="Normal"/>
        <w:shd w:fill="FFFFFF" w:val="clear"/>
        <w:autoSpaceDE w:val="false"/>
        <w:jc w:val="both"/>
        <w:rPr>
          <w:color w:val="000000"/>
        </w:rPr>
      </w:pPr>
      <w:r>
        <w:rPr>
          <w:color w:val="000000"/>
        </w:rPr>
        <w:t>3.1. Рекламное воздействие как влияние на управляемую подсистему</w:t>
      </w:r>
    </w:p>
    <w:p>
      <w:pPr>
        <w:pStyle w:val="Normal"/>
        <w:shd w:fill="FFFFFF" w:val="clear"/>
        <w:autoSpaceDE w:val="false"/>
        <w:jc w:val="both"/>
        <w:rPr>
          <w:color w:val="000000"/>
        </w:rPr>
      </w:pPr>
      <w:r>
        <w:rPr>
          <w:color w:val="000000"/>
        </w:rPr>
        <w:t>Будучи рассмотрено в любой парадигме, общество, тем не ме</w:t>
        <w:softHyphen/>
        <w:t>нее, всегда может быть представлено как система взаимодейству</w:t>
        <w:softHyphen/>
        <w:t>ющих друг с другом индивидов. Социологическая парадигма лишь задает концептуальные основания для выделения той или иной стороны такого взаимодействия как системообразующей в процессе социального исследования. Так, в структурной парадиг</w:t>
        <w:softHyphen/>
        <w:t>ме решающая роль при взаимодействии отдается статусам и ро</w:t>
        <w:softHyphen/>
        <w:t>лям, в интерпретативной — «пониманию» партнера по взаимодей</w:t>
        <w:softHyphen/>
        <w:t>ствию, интерпретации ситуации и контекста взаимодействия. В рамках интегративной парадигмы решающее значение придается сочетанию структурных и интерпретативных компонентов взаи</w:t>
        <w:softHyphen/>
        <w:t>модействия. Но в любом случае система социальных взаимодейст</w:t>
        <w:softHyphen/>
        <w:t>вий (в процессе которых формируются социальные группы, отно</w:t>
        <w:softHyphen/>
        <w:t>шения, организации и т.д.) должна быть построена таким обра</w:t>
        <w:softHyphen/>
        <w:t>зом, чтобы обеспечивалась целостность общества (прежде всего — доминирование единого ценностно-нормативного поля), целепо-лагание и целедостижение на уровне общества в целом и его от</w:t>
        <w:softHyphen/>
        <w:t>дельных подсистем, координация деятельности в интересах вос</w:t>
        <w:softHyphen/>
        <w:t>производства и развития социального целого. Социально-истори</w:t>
        <w:softHyphen/>
        <w:t>ческий процесс привел к вычленению особого вида социальной деятельности — управления.</w:t>
      </w:r>
    </w:p>
    <w:p>
      <w:pPr>
        <w:pStyle w:val="Normal"/>
        <w:shd w:fill="FFFFFF" w:val="clear"/>
        <w:autoSpaceDE w:val="false"/>
        <w:jc w:val="both"/>
        <w:rPr/>
      </w:pPr>
      <w:r>
        <w:rPr>
          <w:color w:val="000000"/>
        </w:rPr>
        <w:t>Наиболее общее представление об управлении — функция, на</w:t>
        <w:softHyphen/>
        <w:t xml:space="preserve">правленная на обеспечение сохранения, функционирования и развития какой-то системы через оказание </w:t>
      </w:r>
      <w:r>
        <w:rPr>
          <w:i/>
          <w:iCs/>
          <w:color w:val="000000"/>
        </w:rPr>
        <w:t xml:space="preserve">воздействия </w:t>
      </w:r>
      <w:r>
        <w:rPr>
          <w:color w:val="000000"/>
        </w:rPr>
        <w:t>на эту си</w:t>
        <w:softHyphen/>
        <w:t>стему. Управление присуще любой сложноорганизованной систе</w:t>
        <w:softHyphen/>
        <w:t>ме, в том числе биологической, технической. Если имеется в виду сохранение и развитие социальной системы, если речь идет о со</w:t>
        <w:softHyphen/>
        <w:t>хранении и развитии «социального целого», то комплекс соответ</w:t>
        <w:softHyphen/>
        <w:t xml:space="preserve">ствующих воздействий идентифицируется как </w:t>
      </w:r>
      <w:r>
        <w:rPr>
          <w:i/>
          <w:iCs/>
          <w:color w:val="000000"/>
        </w:rPr>
        <w:t>«социальное управ</w:t>
        <w:softHyphen/>
        <w:t xml:space="preserve">ление». </w:t>
      </w:r>
      <w:r>
        <w:rPr>
          <w:color w:val="000000"/>
        </w:rPr>
        <w:t>Так, распространено определение социального управления как особого социального института, обеспечивающего сохранение целостности, качественной специфики любого социума, а также его развитие в соответствии с поставленными целями. В более</w:t>
      </w:r>
    </w:p>
    <w:p>
      <w:pPr>
        <w:pStyle w:val="Normal"/>
        <w:shd w:fill="FFFFFF" w:val="clear"/>
        <w:autoSpaceDE w:val="false"/>
        <w:jc w:val="both"/>
        <w:rPr>
          <w:color w:val="000000"/>
        </w:rPr>
      </w:pPr>
      <w:r>
        <w:rPr>
          <w:color w:val="000000"/>
        </w:rPr>
        <w:t>узком плане социальное управление — осознанное, систематичес</w:t>
        <w:softHyphen/>
        <w:t>кое, специально организованное воздействие на общество и его структурные элементы в целях упорядочения и совершенствова</w:t>
        <w:softHyphen/>
        <w:t>ния процессов его жизнедеятельности и развития [69, с. 20].</w:t>
      </w:r>
    </w:p>
    <w:p>
      <w:pPr>
        <w:pStyle w:val="Normal"/>
        <w:shd w:fill="FFFFFF" w:val="clear"/>
        <w:autoSpaceDE w:val="false"/>
        <w:jc w:val="both"/>
        <w:rPr/>
      </w:pPr>
      <w:r>
        <w:rPr>
          <w:color w:val="000000"/>
        </w:rPr>
        <w:t>В контексте управления любую сложную систему декомпозиру</w:t>
        <w:softHyphen/>
        <w:t>ют на две подсистемы — управляющую и управляемую, связанные прямыми и обратными связями. Рассматривая рекламу, ее можно определить как сложную систему, направленную на детерминацию поведения членов общества в сфере потребления (детерминацию потребительского поведения). Систему эту формируют четыре ти</w:t>
        <w:softHyphen/>
        <w:t>па социальных акторов, задействованных в процессе рекламирова</w:t>
        <w:softHyphen/>
        <w:t>ния: рекламодатель, рекламопроизводитель, рекламораспростра-нитель и рекламополучатель. Их функции рассматривались ранее при анализе рекламы как социальной коммуникации. Управляе</w:t>
        <w:softHyphen/>
        <w:t>мой подсистемой, очевидно, является рекламополучатель, точнее та целевая аудитория, для которой предназначено рекламное сооб</w:t>
        <w:softHyphen/>
        <w:t>щение, чьи психологические и поведенческие характеристики хо</w:t>
        <w:softHyphen/>
        <w:t>тят изменить посредством рекламирования того или иного блага (предложения). Как уже отмечалось, отнюдь не всегда целевая ау</w:t>
        <w:softHyphen/>
        <w:t xml:space="preserve">дитория совпадает с </w:t>
      </w:r>
      <w:r>
        <w:rPr>
          <w:i/>
          <w:iCs/>
          <w:color w:val="000000"/>
        </w:rPr>
        <w:t xml:space="preserve">реальными </w:t>
      </w:r>
      <w:r>
        <w:rPr>
          <w:color w:val="000000"/>
        </w:rPr>
        <w:t>реципиентами рекламных сообще</w:t>
        <w:softHyphen/>
        <w:t xml:space="preserve">ний — т.е. теми, кто эти сообщения прочитал, увидел, услышал. Иными словами, некоторая часть реципиентов рекламы </w:t>
      </w:r>
      <w:r>
        <w:rPr>
          <w:i/>
          <w:iCs/>
          <w:color w:val="000000"/>
        </w:rPr>
        <w:t>не прини</w:t>
        <w:softHyphen/>
        <w:t xml:space="preserve">мается в расчет при проектировании управляющего воздействия, их не считают частью управляемой системы, </w:t>
      </w:r>
      <w:r>
        <w:rPr>
          <w:color w:val="000000"/>
        </w:rPr>
        <w:t>их представления, мне</w:t>
        <w:softHyphen/>
        <w:t>ния, поведение не предполагается изменить в процессе рекламиро</w:t>
        <w:softHyphen/>
        <w:t xml:space="preserve">вания. Но такое изменение может иметь место и привести к тем или иным социальным последствиям. Можно вспомнить, что именно подобные ситуации имел в виду Мертон, разрабатывая концепцию </w:t>
      </w:r>
      <w:r>
        <w:rPr>
          <w:i/>
          <w:iCs/>
          <w:color w:val="000000"/>
        </w:rPr>
        <w:t>непредвиденных последствий социальных действий.</w:t>
      </w:r>
    </w:p>
    <w:p>
      <w:pPr>
        <w:pStyle w:val="Normal"/>
        <w:shd w:fill="FFFFFF" w:val="clear"/>
        <w:autoSpaceDE w:val="false"/>
        <w:jc w:val="both"/>
        <w:rPr/>
      </w:pPr>
      <w:r>
        <w:rPr>
          <w:color w:val="000000"/>
        </w:rPr>
        <w:t>Управляющей подсистемой в рекламном процессе является Цепочка «рекламодатель — рекламопроизводитель — рекламора-спространитель». Для краткости определим эту подсистему как «рекламист». «Рекламиста» можно рассмотреть не как организа</w:t>
        <w:softHyphen/>
        <w:t>цию, а как синергетическую систему, объединенное действие ко</w:t>
        <w:softHyphen/>
        <w:t>торой дает результат больше, чем был бы у отдельных элементов. Каждый из перечисленной выше тройки сам по себе воздействия на рекламную аудиторию еще не оказывает, эффект в виде управ</w:t>
        <w:softHyphen/>
        <w:t>ляющего воздействия на рекламную аудиторию достигается только синергией (сотрудничеством, совместным действием) всех участников рекламного процесса — так сказать, «совокуп</w:t>
        <w:softHyphen/>
        <w:t>ного рекламиста».Итак, «рекламист», идентифицируемый на институциональ</w:t>
        <w:softHyphen/>
        <w:t>ном уровне, может быть рассмотрен как тот социальный актор, который оказывает управляющее воздействие на целевую реклам</w:t>
        <w:softHyphen/>
        <w:t>ную аудиторию. Проанализируем порядок такого воздействия на основе классической схемы принятия и реализации управленчес</w:t>
        <w:softHyphen/>
        <w:t>кого решения, изложенной, например, в классической работе Ме-скона, Альберта и Хедоури по менеджменту [102, с. 202—207] Рекламодатель принимает решение о необходимости рекламногс воздействия на аудиторию. Он — источник такого воздействия Кроме того, рекламодатель определяет все основные параметрь рекламного процесса,  формулирует ограничения,  оценивает предложенные альтернативы решений и выбирает то решение, ко</w:t>
        <w:softHyphen/>
        <w:t>торое считает оптимальным. В терминологии менеджмента, рек</w:t>
        <w:softHyphen/>
        <w:t xml:space="preserve">ламодатель — </w:t>
      </w:r>
      <w:r>
        <w:rPr>
          <w:i/>
          <w:iCs/>
          <w:color w:val="000000"/>
        </w:rPr>
        <w:t xml:space="preserve">лицо, принимающее решение </w:t>
      </w:r>
      <w:r>
        <w:rPr>
          <w:color w:val="000000"/>
        </w:rPr>
        <w:t>(ЛПР). В любом управ</w:t>
        <w:softHyphen/>
        <w:t>ленческом процессе ЛПР детерминирует управленческое воздей</w:t>
        <w:softHyphen/>
        <w:t>ствие.</w:t>
      </w:r>
    </w:p>
    <w:p>
      <w:pPr>
        <w:pStyle w:val="Normal"/>
        <w:shd w:fill="FFFFFF" w:val="clear"/>
        <w:autoSpaceDE w:val="false"/>
        <w:jc w:val="both"/>
        <w:rPr>
          <w:color w:val="000000"/>
        </w:rPr>
      </w:pPr>
      <w:r>
        <w:rPr>
          <w:color w:val="000000"/>
        </w:rPr>
        <w:t>Рекламопроизводитель по заданию ЛПР вырабатывает и пред</w:t>
        <w:softHyphen/>
        <w:t>лагает ему альтернативы решений по рекламированию. Он же ча</w:t>
        <w:softHyphen/>
        <w:t>стично реализует выбранное ЛПР решение, в частности, вопло</w:t>
        <w:softHyphen/>
        <w:t>щая его в материале (снимая ролик, например). Рекламораспрост-ранитель также участвует в реализации принятого решения, транслируя это решение на управляемую систему.</w:t>
      </w:r>
    </w:p>
    <w:p>
      <w:pPr>
        <w:pStyle w:val="Normal"/>
        <w:shd w:fill="FFFFFF" w:val="clear"/>
        <w:autoSpaceDE w:val="false"/>
        <w:jc w:val="both"/>
        <w:rPr>
          <w:color w:val="000000"/>
        </w:rPr>
      </w:pPr>
      <w:r>
        <w:rPr>
          <w:color w:val="000000"/>
        </w:rPr>
        <w:t>На практике управляющее воздействие на рекламную аудито</w:t>
        <w:softHyphen/>
        <w:t>рию планируется и осуществляется как планирование и реализа</w:t>
        <w:softHyphen/>
        <w:t>ция рекламной кампании (целенаправленной последовательнос</w:t>
        <w:softHyphen/>
        <w:t>ти действий по рекламированию, нацеленной на определенного рекламополучателя). Цель любой рекламной кампании — изме</w:t>
        <w:softHyphen/>
        <w:t>нить оговоренные рекламодателем психологические или поведен</w:t>
        <w:softHyphen/>
        <w:t>ческие характеристики целевой рекламной аудитории. Рекламная кампания может, таким образом, быть определена как система мер по управлению особого типа социумом — целевой рекламной аудиторией, а значит, и рассмотрена в контексте социального уп</w:t>
        <w:softHyphen/>
        <w:t>равления. Целевая рекламная аудитория выступает при этом как объект управления, рекдамист — как субъект управления.</w:t>
      </w:r>
    </w:p>
    <w:p>
      <w:pPr>
        <w:pStyle w:val="Normal"/>
        <w:shd w:fill="FFFFFF" w:val="clear"/>
        <w:autoSpaceDE w:val="false"/>
        <w:jc w:val="both"/>
        <w:rPr>
          <w:color w:val="000000"/>
        </w:rPr>
      </w:pPr>
      <w:r>
        <w:rPr>
          <w:color w:val="000000"/>
        </w:rPr>
        <w:t>Но особенность социального управления заключается в том, что элементарные компоненты обеих подсистем — люди, т.е. со</w:t>
        <w:softHyphen/>
        <w:t>знательные, деятельные индивиды, социализированные в опреде</w:t>
        <w:softHyphen/>
        <w:t>ленном поле культуры, следовательно, приверженные определен</w:t>
        <w:softHyphen/>
        <w:t>ным ценностно-нормативным и знако-символическим системам, обладающие собственными интересами, рефлексией и т.д. Поэто</w:t>
        <w:softHyphen/>
        <w:t>му в отличие, скажем, от технических систем, в случае социального</w:t>
      </w:r>
    </w:p>
    <w:p>
      <w:pPr>
        <w:pStyle w:val="Normal"/>
        <w:shd w:fill="FFFFFF" w:val="clear"/>
        <w:autoSpaceDE w:val="false"/>
        <w:jc w:val="both"/>
        <w:rPr>
          <w:color w:val="000000"/>
        </w:rPr>
      </w:pPr>
      <w:r>
        <w:rPr>
          <w:color w:val="000000"/>
        </w:rPr>
        <w:t>управления определение управляющей системы (т.е. системы, проектирующей и оказывающей воздействие) как субъекта управ</w:t>
        <w:softHyphen/>
        <w:t>ления, а управляемой системы — как объекта управления возмож</w:t>
        <w:softHyphen/>
        <w:t>но только с определенными оговорками, поскольку «объект уп</w:t>
        <w:softHyphen/>
        <w:t>равления» состоит из субъектов и управление из субъектно-объ-ектного отношения может, при определенных условиях, преобразоваться в субъектно-субъектные. Это может произойти, например, в том случае, если в распоряжении управляющей систе</w:t>
        <w:softHyphen/>
        <w:t>мы нет возможностей прямого властного воздействия, а наличест</w:t>
        <w:softHyphen/>
        <w:t>вуют только возможности непрямого воздействия. Фактически в этом случае управляющее воздействие возможно только в виде адаптации форм, методов, средств воздействия к субъектным ха</w:t>
        <w:softHyphen/>
        <w:t>рактеристикам тех людей, которые входят в управляемую систему. Но даже в случае признания субъектно-субъектного характера от</w:t>
        <w:softHyphen/>
        <w:t>ношений рекламиста и рекламопотребителя, роль рекламопотре-бителя — роль пассивного субъекта: его характеристики учитыва</w:t>
        <w:softHyphen/>
        <w:t>ются, но сам он повлиять на процесс фактически не может.</w:t>
      </w:r>
    </w:p>
    <w:p>
      <w:pPr>
        <w:pStyle w:val="Normal"/>
        <w:shd w:fill="FFFFFF" w:val="clear"/>
        <w:autoSpaceDE w:val="false"/>
        <w:jc w:val="both"/>
        <w:rPr/>
      </w:pPr>
      <w:r>
        <w:rPr>
          <w:color w:val="000000"/>
        </w:rPr>
        <w:t>Тем не менее, рост субъективного начала во всей социальной жизни — значимая характеристика общества постмодерна. В усло</w:t>
        <w:softHyphen/>
        <w:t>виях возрастания субъектности управляемого объекта и при отсут</w:t>
        <w:softHyphen/>
        <w:t>ствии полномочий по прямому подчинению, речь может идти о управленческом воздействии на объект (в нашем случае — на рек</w:t>
        <w:softHyphen/>
        <w:t xml:space="preserve">ламную аудиторию) не как о прямом </w:t>
      </w:r>
      <w:r>
        <w:rPr>
          <w:i/>
          <w:iCs/>
          <w:color w:val="000000"/>
        </w:rPr>
        <w:t xml:space="preserve">подчиняющем действии, </w:t>
      </w:r>
      <w:r>
        <w:rPr>
          <w:color w:val="000000"/>
        </w:rPr>
        <w:t xml:space="preserve">а как, скорее, о </w:t>
      </w:r>
      <w:r>
        <w:rPr>
          <w:i/>
          <w:iCs/>
          <w:color w:val="000000"/>
        </w:rPr>
        <w:t>влиянии.</w:t>
      </w:r>
    </w:p>
    <w:p>
      <w:pPr>
        <w:pStyle w:val="Normal"/>
        <w:shd w:fill="FFFFFF" w:val="clear"/>
        <w:autoSpaceDE w:val="false"/>
        <w:jc w:val="both"/>
        <w:rPr>
          <w:color w:val="000000"/>
        </w:rPr>
      </w:pPr>
      <w:r>
        <w:rPr>
          <w:color w:val="000000"/>
        </w:rPr>
        <w:t>По определению Дж. Тернера, «влияние включает в себя про</w:t>
        <w:softHyphen/>
        <w:t>цессы, посредством которых люди прямо или косвенно влияют на мысли, чувства и поступки других людей» [146, с. 14], что, безус</w:t>
        <w:softHyphen/>
        <w:t>ловно, правильно, но он сам признает, что это слишком расплыв</w:t>
        <w:softHyphen/>
        <w:t>чатое определение. Более четко понятие «влияние» сформулиро</w:t>
        <w:softHyphen/>
        <w:t>вано С. Московичи [106] при выявлении оппозиции «влияние — власть»: влияние — это то воздействие, которое вызывает субъек</w:t>
        <w:softHyphen/>
        <w:t>тивное принятие поведенческого или психологического измене</w:t>
        <w:softHyphen/>
        <w:t>ния, власть — воздействие за счет принуждения, в этом случае по</w:t>
        <w:softHyphen/>
        <w:t>веденческое или психологическое изменение носит характер вы</w:t>
        <w:softHyphen/>
        <w:t>нужденного подчинения.</w:t>
      </w:r>
    </w:p>
    <w:p>
      <w:pPr>
        <w:pStyle w:val="Normal"/>
        <w:shd w:fill="FFFFFF" w:val="clear"/>
        <w:autoSpaceDE w:val="false"/>
        <w:jc w:val="both"/>
        <w:rPr>
          <w:color w:val="000000"/>
        </w:rPr>
      </w:pPr>
      <w:r>
        <w:rPr>
          <w:color w:val="000000"/>
        </w:rPr>
        <w:t>Концепция разграничения власти и влияния появилась отно</w:t>
        <w:softHyphen/>
        <w:t>сительно недавно и не стала пока общепризнанной. Чаще ссыла</w:t>
        <w:softHyphen/>
        <w:t>ются на то, что еще в 40-х годах психолог К. Левин обосновал по</w:t>
        <w:softHyphen/>
        <w:t>зицию, согласно которой влияние есть проявление власти. И личное принятие (психологическое изменение), и публичное подчинение (поведенческое изменение, которое не обязательносопровождается изменением психологическим) — следствия использования власти. Разность между принятием и подчинением обусловлена типом власти, использованной в том или ином слу</w:t>
        <w:softHyphen/>
        <w:t>чае. Личное приятие — следствие власти, основанной на инфор</w:t>
        <w:softHyphen/>
        <w:t>мации, в случае публичного подчинения применялась власть, ос</w:t>
        <w:softHyphen/>
        <w:t>нованная на контроле вознаграждения и издержек. Дж. Френч и Б. Рэвен [173, с. 148—150], развивая концепцию К.Левина, опре</w:t>
        <w:softHyphen/>
        <w:t>деляли власть и влияние как синонимы и выделяли следующие типы власти субъекта над объектом:</w:t>
      </w:r>
    </w:p>
    <w:p>
      <w:pPr>
        <w:pStyle w:val="Normal"/>
        <w:shd w:fill="FFFFFF" w:val="clear"/>
        <w:autoSpaceDE w:val="false"/>
        <w:jc w:val="both"/>
        <w:rPr>
          <w:color w:val="000000"/>
        </w:rPr>
      </w:pPr>
      <w:r>
        <w:rPr>
          <w:color w:val="000000"/>
        </w:rPr>
        <w:t>1) принуждающая, основанная на негативных санкциях за не</w:t>
        <w:softHyphen/>
        <w:t>подчинение;</w:t>
      </w:r>
    </w:p>
    <w:p>
      <w:pPr>
        <w:pStyle w:val="Normal"/>
        <w:shd w:fill="FFFFFF" w:val="clear"/>
        <w:autoSpaceDE w:val="false"/>
        <w:jc w:val="both"/>
        <w:rPr>
          <w:color w:val="000000"/>
        </w:rPr>
      </w:pPr>
      <w:r>
        <w:rPr>
          <w:color w:val="000000"/>
        </w:rPr>
        <w:t>2)  вознаграждающая, основанная на позитивных санкциях за подчинение;</w:t>
      </w:r>
    </w:p>
    <w:p>
      <w:pPr>
        <w:pStyle w:val="Normal"/>
        <w:shd w:fill="FFFFFF" w:val="clear"/>
        <w:autoSpaceDE w:val="false"/>
        <w:jc w:val="both"/>
        <w:rPr>
          <w:color w:val="000000"/>
        </w:rPr>
      </w:pPr>
      <w:r>
        <w:rPr>
          <w:color w:val="000000"/>
        </w:rPr>
        <w:t>3) легитимная, основанная на подчинении по обязанности, по социальной узаконенности такого подчинения;</w:t>
      </w:r>
    </w:p>
    <w:p>
      <w:pPr>
        <w:pStyle w:val="Normal"/>
        <w:shd w:fill="FFFFFF" w:val="clear"/>
        <w:autoSpaceDE w:val="false"/>
        <w:jc w:val="both"/>
        <w:rPr/>
      </w:pPr>
      <w:r>
        <w:rPr>
          <w:color w:val="000000"/>
        </w:rPr>
        <w:t>4) экспертная, основанная на убежденности объекта в компе</w:t>
        <w:softHyphen/>
        <w:t>тентности субъекта;</w:t>
      </w:r>
    </w:p>
    <w:p>
      <w:pPr>
        <w:pStyle w:val="Normal"/>
        <w:shd w:fill="FFFFFF" w:val="clear"/>
        <w:autoSpaceDE w:val="false"/>
        <w:jc w:val="both"/>
        <w:rPr>
          <w:color w:val="000000"/>
        </w:rPr>
      </w:pPr>
      <w:r>
        <w:rPr>
          <w:color w:val="000000"/>
        </w:rPr>
        <w:t>5) информационная, основанная на формировании информа</w:t>
        <w:softHyphen/>
        <w:t>ционной зависимости объекта от субъекта, предоставлении субъ</w:t>
        <w:softHyphen/>
        <w:t>екту определенного информационного эквивалента реальности;</w:t>
      </w:r>
    </w:p>
    <w:p>
      <w:pPr>
        <w:pStyle w:val="Normal"/>
        <w:shd w:fill="FFFFFF" w:val="clear"/>
        <w:autoSpaceDE w:val="false"/>
        <w:jc w:val="both"/>
        <w:rPr>
          <w:color w:val="000000"/>
        </w:rPr>
      </w:pPr>
      <w:r>
        <w:rPr>
          <w:color w:val="000000"/>
        </w:rPr>
        <w:t>6)  референтная, основанная на стремлении объекта управле</w:t>
        <w:softHyphen/>
        <w:t>ния к идентификации с некоторым образцом (например, рефе</w:t>
        <w:softHyphen/>
        <w:t>рентной группой).</w:t>
      </w:r>
    </w:p>
    <w:p>
      <w:pPr>
        <w:pStyle w:val="Normal"/>
        <w:shd w:fill="FFFFFF" w:val="clear"/>
        <w:autoSpaceDE w:val="false"/>
        <w:jc w:val="both"/>
        <w:rPr>
          <w:color w:val="000000"/>
        </w:rPr>
      </w:pPr>
      <w:r>
        <w:rPr>
          <w:color w:val="000000"/>
        </w:rPr>
        <w:t>Первые три типа власти определяются авторами как «норма</w:t>
        <w:softHyphen/>
        <w:t>тивное влияние», когда человек подчиняется или ведет себя опре</w:t>
        <w:softHyphen/>
        <w:t>деленным образом потому, что он либо боится наказания, либо ус</w:t>
        <w:softHyphen/>
        <w:t>тупает социально узаконенному авторитету, либо «обменивает» свое поведение на вознаграждение [173, с. 149]. Три других типа власти определяются (с некоторыми оговорками) как «когнитив</w:t>
        <w:softHyphen/>
        <w:t>ное влияние». Оно связанно не с прямым ожиданием наказания или награды, а с приданием явлениям окружающего мира того или иного смысла. Смысл же задается субъектом информационного процесса. Термин «когнитивный» традицион</w:t>
        <w:softHyphen/>
        <w:t>но связывается со знаниями, информационные же конструкции не всегда содержат «знания».</w:t>
      </w:r>
    </w:p>
    <w:p>
      <w:pPr>
        <w:pStyle w:val="Normal"/>
        <w:shd w:fill="FFFFFF" w:val="clear"/>
        <w:autoSpaceDE w:val="false"/>
        <w:jc w:val="both"/>
        <w:rPr>
          <w:color w:val="000000"/>
        </w:rPr>
      </w:pPr>
      <w:r>
        <w:rPr>
          <w:color w:val="000000"/>
        </w:rPr>
        <w:t>Но в современной социальной науке власть и влияние все ча</w:t>
        <w:softHyphen/>
        <w:t>ще определяются как альтернативные процессы, хотя оба они направлены на изменение психологических и поведенческих ха</w:t>
        <w:softHyphen/>
        <w:t>рактеристик людей. Влияние используется там, где возникает необходимость в «принятии» (конкретного действия, новой мо</w:t>
        <w:softHyphen/>
        <w:t>дели поведения, ценностной ориентации, установки, нормы и</w:t>
      </w:r>
    </w:p>
    <w:p>
      <w:pPr>
        <w:pStyle w:val="Normal"/>
        <w:shd w:fill="FFFFFF" w:val="clear"/>
        <w:autoSpaceDE w:val="false"/>
        <w:jc w:val="both"/>
        <w:rPr>
          <w:color w:val="000000"/>
        </w:rPr>
      </w:pPr>
      <w:r>
        <w:rPr>
          <w:color w:val="000000"/>
        </w:rPr>
        <w:t>т.д.). Следствием применения власти является подчинение, т.е. «вынужденная уступчивость». Наша точка зрения сводится к тому, что разделяя власть и влияние, вполне корректно идентифициро</w:t>
        <w:softHyphen/>
        <w:t>вать «нормативную власть» (термин Фрэнча и Рэвена) как «власть», «когнитивную власть» — как влияние. Подчеркнем еще раз: принятие — следствие «влияния», подчинение — следствие «власти».</w:t>
      </w:r>
    </w:p>
    <w:p>
      <w:pPr>
        <w:pStyle w:val="Normal"/>
        <w:shd w:fill="FFFFFF" w:val="clear"/>
        <w:autoSpaceDE w:val="false"/>
        <w:jc w:val="both"/>
        <w:rPr/>
      </w:pPr>
      <w:r>
        <w:rPr>
          <w:color w:val="000000"/>
        </w:rPr>
        <w:t>И подчинение, и принятие могут быть результатом социально</w:t>
        <w:softHyphen/>
        <w:t>го управления. Это лишь разные формы результата, достигнутого управляющей системой посредством реализации функций управ</w:t>
        <w:softHyphen/>
        <w:t>ления. В контексте рекламы возможно, по нашему мнению, иден</w:t>
        <w:softHyphen/>
        <w:t xml:space="preserve">тифицировать ее воздействие как </w:t>
      </w:r>
      <w:r>
        <w:rPr>
          <w:i/>
          <w:iCs/>
          <w:color w:val="000000"/>
        </w:rPr>
        <w:t>влияние на целевую рекламную ау</w:t>
        <w:softHyphen/>
        <w:t xml:space="preserve">диторию. </w:t>
      </w:r>
      <w:r>
        <w:rPr>
          <w:color w:val="000000"/>
        </w:rPr>
        <w:t>Целью влияния является достижение такого результата, как принятие целевой аудиторией (управляемой системой) предо</w:t>
        <w:softHyphen/>
        <w:t>ставляемых ей в процессе рекламного воздействия информацион</w:t>
        <w:softHyphen/>
        <w:t>ных моделей рекламируемых благ, изменение вследствие этого своего потребительского поведения.</w:t>
      </w:r>
    </w:p>
    <w:p>
      <w:pPr>
        <w:pStyle w:val="Normal"/>
        <w:shd w:fill="FFFFFF" w:val="clear"/>
        <w:autoSpaceDE w:val="false"/>
        <w:jc w:val="both"/>
        <w:rPr/>
      </w:pPr>
      <w:r>
        <w:rPr>
          <w:color w:val="000000"/>
        </w:rPr>
        <w:t>При этом «рекламист» не идентифицирует свое воздействие на аудиторию как управляющее воздействие, поскольку не рассмат</w:t>
        <w:softHyphen/>
        <w:t>ривает себя как особый орган, созданный специально для «управ</w:t>
        <w:softHyphen/>
        <w:t>ления рекламопотребителями». У каждого участника рекламного процесса другие специфические функции: реализация на опреде</w:t>
        <w:softHyphen/>
        <w:t>ленном типе рынка своих товаров. Рекламодатель (кондитерская фабрика, например,) оперирует на рынке потребительских това</w:t>
        <w:softHyphen/>
        <w:t>ров, рекламное агентство — на рынке рекламных услуг, стремясь наилучшим образом удовлетворить требования рекламодателя. Средство массовой информации работает на медийном рынке, предоставляя агрегированные ею вокруг медиасодержания аудито</w:t>
        <w:softHyphen/>
        <w:t>рии рекламодателям. Но системный эффект их деятельности в об</w:t>
        <w:softHyphen/>
        <w:t>ласти рекламирования проявляется именно как управляющее воз</w:t>
        <w:softHyphen/>
        <w:t>действие в форме влияния на рекламную аудиторию. Поэтому «рекламное» управленческое воздействие представляется целесо</w:t>
        <w:softHyphen/>
        <w:t>образным идентифицировать не как сознательное управление, предполагающее создание специального органа управления объек</w:t>
        <w:softHyphen/>
        <w:t>том (потребительской аудиторией), а как спонтанное управление, возникающее в процессе самоорганизации и самоупорядочения сферы потребления как особой социальной подсистемы. Именно такие управленческие процессы рассматриваются в рамках соци-ально-синергетического подхода. В качестве управляющих пара</w:t>
        <w:softHyphen/>
        <w:t xml:space="preserve">метров (императивов) сферы потребления как синергетической системы мы называем </w:t>
      </w:r>
      <w:r>
        <w:rPr>
          <w:i/>
          <w:iCs/>
          <w:color w:val="000000"/>
        </w:rPr>
        <w:t>объем и структуру спроса и продаж..</w:t>
      </w:r>
      <w:r>
        <w:rPr>
          <w:color w:val="000000"/>
        </w:rPr>
        <w:t>При этом в рамках отдельных организаций, участвующих в рекламном процессе (в рекламных агентствах, рекламных отделах фирм-рекламодателей или СМИ), применяются, как правило, жесткие, направленные на подчинение системы выработки, реа</w:t>
        <w:softHyphen/>
        <w:t>лизации и контроля решений по рекламированию. А вот по отно</w:t>
        <w:softHyphen/>
        <w:t>шению к рекламной аудитории такое воздействие невозможно, жестко выработанное решение (скажем, рекламный плакат) осу</w:t>
        <w:softHyphen/>
        <w:t>ществляет свое управленческое воздействие «мягко», влияя на рекламную аудиторию, но не властно подчиняя ее.</w:t>
      </w:r>
    </w:p>
    <w:p>
      <w:pPr>
        <w:pStyle w:val="Normal"/>
        <w:shd w:fill="FFFFFF" w:val="clear"/>
        <w:autoSpaceDE w:val="false"/>
        <w:jc w:val="both"/>
        <w:rPr>
          <w:color w:val="000000"/>
        </w:rPr>
      </w:pPr>
      <w:r>
        <w:rPr>
          <w:color w:val="000000"/>
        </w:rPr>
        <w:t>Но каков механизм этого «мягкого» рекламного воздействия, почему реклама «влияет» на аудиторию?</w:t>
      </w:r>
    </w:p>
    <w:p>
      <w:pPr>
        <w:pStyle w:val="Normal"/>
        <w:shd w:fill="FFFFFF" w:val="clear"/>
        <w:autoSpaceDE w:val="false"/>
        <w:jc w:val="both"/>
        <w:rPr>
          <w:color w:val="000000"/>
        </w:rPr>
      </w:pPr>
      <w:r>
        <w:rPr>
          <w:color w:val="000000"/>
        </w:rPr>
        <w:t>Основа такого воздействия объективна. Реклама, прежде все</w:t>
        <w:softHyphen/>
        <w:t>го, является рыночной коммуникацией, информационно связы</w:t>
        <w:softHyphen/>
        <w:t>вающей продавца и покупателя на рынке. Пытаясь посредством рынка удовлетворить свои потребности, покупатель воспринима</w:t>
        <w:softHyphen/>
        <w:t>ет информацию о предлагаемых благах и учитывает эту информа</w:t>
        <w:softHyphen/>
        <w:t>цию при принятии своего потребительского решения. Но если бы реклама предоставляла покупателю только прагматическую ин</w:t>
        <w:softHyphen/>
        <w:t>формацию о рыночных предложениях, то вряд ли она была бы объектом изучения различных общественных наук. Субъективная основа воздействия рекламы связана не с ее прагматикой, а с ее аксиоматикой. Для большего эффекта воздействия на аудиторию реклама «переводит» товарный дискурс рекламы в дискурс соци</w:t>
        <w:softHyphen/>
        <w:t>альный, прежде всего, в систему представлений целевых реклам</w:t>
        <w:softHyphen/>
        <w:t>ных аудиторий, о чем уже неоднократно говорилось выше. Эти представления инкорпорируют в себя нормы, ценности, мотивы, мнения, стереотипы, ожидания потребителей.</w:t>
      </w:r>
    </w:p>
    <w:p>
      <w:pPr>
        <w:pStyle w:val="Normal"/>
        <w:shd w:fill="FFFFFF" w:val="clear"/>
        <w:autoSpaceDE w:val="false"/>
        <w:jc w:val="both"/>
        <w:rPr/>
      </w:pPr>
      <w:r>
        <w:rPr>
          <w:color w:val="000000"/>
        </w:rPr>
        <w:t xml:space="preserve">Для более глубокого объяснения этой субъективной основы рекламного воздействия воспользуемся концепцией </w:t>
      </w:r>
      <w:r>
        <w:rPr>
          <w:i/>
          <w:iCs/>
          <w:color w:val="000000"/>
        </w:rPr>
        <w:t>«субъектив</w:t>
        <w:softHyphen/>
        <w:t xml:space="preserve">ной валидности», </w:t>
      </w:r>
      <w:r>
        <w:rPr>
          <w:color w:val="000000"/>
        </w:rPr>
        <w:t>разработанной первоначально Л. Фестингером. Субъективная валидность — убежденность индивидуума в том, что некая идея, суждение, действие правильны, корректны, спра</w:t>
        <w:softHyphen/>
        <w:t>ведливы. В основе субъективной валидности лежит привержен</w:t>
        <w:softHyphen/>
        <w:t xml:space="preserve">ность индивида </w:t>
      </w:r>
      <w:r>
        <w:rPr>
          <w:i/>
          <w:iCs/>
          <w:color w:val="000000"/>
        </w:rPr>
        <w:t xml:space="preserve">социальной норме </w:t>
      </w:r>
      <w:r>
        <w:rPr>
          <w:color w:val="000000"/>
        </w:rPr>
        <w:t>как социально одобряемому стандарту чувств, мыслей и поведения, стандарту, выражающему определенные социадьные ценности. На практике социальная норма выступает как совокупность требований и ожиданий, предъявляемых социумом (обществом в целом или группой) к ин</w:t>
        <w:softHyphen/>
        <w:t>дивидам. Стремление удовлетворить эти ожидания определяется в социологии как конформность. Если индивид делает заключение, что некое предложение (суждение, мнение, установка, благо)</w:t>
      </w:r>
    </w:p>
    <w:p>
      <w:pPr>
        <w:pStyle w:val="Normal"/>
        <w:shd w:fill="FFFFFF" w:val="clear"/>
        <w:autoSpaceDE w:val="false"/>
        <w:jc w:val="both"/>
        <w:rPr/>
      </w:pPr>
      <w:r>
        <w:rPr>
          <w:color w:val="000000"/>
        </w:rPr>
        <w:t>соответствует социальным нормам и ценностям референтной для него группы, то, при возможности, это предложение будет приня</w:t>
        <w:softHyphen/>
        <w:t>то на уровне интернализации (стойкой внутренней убежденности в правильности, «нормальности» мнения, решения, предпринято</w:t>
        <w:softHyphen/>
        <w:t xml:space="preserve">го действия и т.д. — от лат. </w:t>
      </w:r>
      <w:r>
        <w:rPr>
          <w:color w:val="000000"/>
          <w:lang w:val="en-US"/>
        </w:rPr>
        <w:t>internus</w:t>
      </w:r>
      <w:r>
        <w:rPr>
          <w:color w:val="000000"/>
        </w:rPr>
        <w:t xml:space="preserve"> — внутренний).</w:t>
      </w:r>
    </w:p>
    <w:p>
      <w:pPr>
        <w:pStyle w:val="Normal"/>
        <w:shd w:fill="FFFFFF" w:val="clear"/>
        <w:autoSpaceDE w:val="false"/>
        <w:jc w:val="both"/>
        <w:rPr>
          <w:color w:val="000000"/>
        </w:rPr>
      </w:pPr>
      <w:r>
        <w:rPr>
          <w:color w:val="000000"/>
        </w:rPr>
        <w:t>Конформизм, по сути, желание подтвердить себя в определен</w:t>
        <w:softHyphen/>
        <w:t>ной идентичности. Но личностная идентичность формируется, прежде всего, на основе социальной идентичности. Только осо</w:t>
        <w:softHyphen/>
        <w:t>знав свою общность с той или иной группой, обществом, человек может выделить себя как автономное «Я» [144, с. 158]. Поэтому конформным может быть и желание быть самостоятельным, иметь независимые суждения, если таковы одобряемые группой стандарты (например, в рамках протестантской культуры). Повто</w:t>
        <w:softHyphen/>
        <w:t>рим — конкретные проявления конформизма зависят от норм и ценностей группы, от ее ожиданий относительно индивида.</w:t>
      </w:r>
    </w:p>
    <w:p>
      <w:pPr>
        <w:pStyle w:val="Normal"/>
        <w:shd w:fill="FFFFFF" w:val="clear"/>
        <w:autoSpaceDE w:val="false"/>
        <w:jc w:val="both"/>
        <w:rPr/>
      </w:pPr>
      <w:r>
        <w:rPr>
          <w:color w:val="000000"/>
        </w:rPr>
        <w:t>Но для большинства людей мало приватной идентичности — т.е. только интернализации норм и ценностей, «частного конфор</w:t>
        <w:softHyphen/>
        <w:t>мизма». Идентичность должна быть публично заявлена, обозна</w:t>
        <w:softHyphen/>
        <w:t>чена. Популярная сегодня теория «управления впечатлением» («</w:t>
      </w:r>
      <w:r>
        <w:rPr>
          <w:color w:val="000000"/>
          <w:lang w:val="en-US"/>
        </w:rPr>
        <w:t>impression</w:t>
      </w:r>
      <w:r>
        <w:rPr>
          <w:color w:val="000000"/>
        </w:rPr>
        <w:t xml:space="preserve"> </w:t>
      </w:r>
      <w:r>
        <w:rPr>
          <w:color w:val="000000"/>
          <w:lang w:val="en-US"/>
        </w:rPr>
        <w:t>management</w:t>
      </w:r>
      <w:r>
        <w:rPr>
          <w:color w:val="000000"/>
        </w:rPr>
        <w:t>») особо выделяет значимость такой «публичной конформности». Легче всего наглядно заявить себя в определенной идентичности, подстроив под соответствующие социальные ожидания свою модель потребления (набор потреб</w:t>
        <w:softHyphen/>
        <w:t>ляемых благ, их форму, качество, стиль потребления и т.д.). В на</w:t>
        <w:softHyphen/>
        <w:t xml:space="preserve">чале </w:t>
      </w:r>
      <w:r>
        <w:rPr>
          <w:color w:val="000000"/>
          <w:lang w:val="en-US"/>
        </w:rPr>
        <w:t>XIX</w:t>
      </w:r>
      <w:r>
        <w:rPr>
          <w:color w:val="000000"/>
        </w:rPr>
        <w:t xml:space="preserve"> века на этой основе сформировался социальный фено</w:t>
        <w:softHyphen/>
        <w:t>мен дендизма, в рамках которого «особая манера жить» маркиро</w:t>
        <w:softHyphen/>
        <w:t xml:space="preserve">вала определенную часть светского общества как субкультуру, претендующую на лидирующие позиции в этом самом обществе [132]. В </w:t>
      </w:r>
      <w:r>
        <w:rPr>
          <w:color w:val="000000"/>
          <w:lang w:val="en-US"/>
        </w:rPr>
        <w:t>XX</w:t>
      </w:r>
      <w:r>
        <w:rPr>
          <w:color w:val="000000"/>
        </w:rPr>
        <w:t xml:space="preserve"> веке в США потребление «высокой» культуры в про</w:t>
        <w:softHyphen/>
        <w:t>тивовес культуре «коммерческой» служило знаком «аристократи</w:t>
        <w:softHyphen/>
        <w:t>ческого» статуса, отсутствующего в стране, чья социальная струк</w:t>
        <w:softHyphen/>
        <w:t>тура сформировалась вне традиционной европейской сословной системы. «В США иерархические разделения в культуре были единственным допустимым способом открыто говорить о классо</w:t>
        <w:softHyphen/>
        <w:t>вой принадлежности... В США для достижения того, что в других странах было достигнуто благодаря социальной иерархии, потре</w:t>
        <w:softHyphen/>
        <w:t>бовалась иерархия культурная. Любой нувориш мог купить себе особняк, но не каждый мог стать страстным поклонником Ар</w:t>
        <w:softHyphen/>
        <w:t>нольда Шенберга или Джона Кейджа», — пишет по этому пово</w:t>
        <w:softHyphen/>
        <w:t xml:space="preserve">ду автор оригинального сочинения о массовой культуре Дж. Сибрук [136, с.39]. Напомним, что Шенберг — австрийскийкомпозитор первой половины </w:t>
      </w:r>
      <w:r>
        <w:rPr>
          <w:color w:val="000000"/>
          <w:lang w:val="en-US"/>
        </w:rPr>
        <w:t>XX</w:t>
      </w:r>
      <w:r>
        <w:rPr>
          <w:color w:val="000000"/>
        </w:rPr>
        <w:t xml:space="preserve"> века, эмигрировавший в США. Разработал систему сочинения музыки, получившую на</w:t>
        <w:softHyphen/>
        <w:t>звание додекафония. Основоположник атональной музыки. Дж. Кейдж — американский композитор и теоретик искусства, ученик Шенберга. Его творчество основывалось на философии дзен-буд-дизма и считается не только авангардным, но и крайне спорным.</w:t>
      </w:r>
    </w:p>
    <w:p>
      <w:pPr>
        <w:pStyle w:val="Normal"/>
        <w:shd w:fill="FFFFFF" w:val="clear"/>
        <w:autoSpaceDE w:val="false"/>
        <w:jc w:val="both"/>
        <w:rPr>
          <w:color w:val="000000"/>
        </w:rPr>
      </w:pPr>
      <w:r>
        <w:rPr>
          <w:color w:val="000000"/>
        </w:rPr>
        <w:t>В этом случае речь идет рассмотрении потребления с позиций «социального символизма», когда символические средства ис</w:t>
        <w:softHyphen/>
        <w:t>пользуются для идентификации индивидов со своей группой и ус</w:t>
        <w:softHyphen/>
        <w:t>тановления социальной дистанции с другими группами. Такая мо</w:t>
        <w:softHyphen/>
        <w:t>дель социальной регуляции отношений между социальными общ</w:t>
        <w:softHyphen/>
        <w:t>ностями считается основой феномена моды и модного поведения.</w:t>
      </w:r>
    </w:p>
    <w:p>
      <w:pPr>
        <w:pStyle w:val="Normal"/>
        <w:shd w:fill="FFFFFF" w:val="clear"/>
        <w:autoSpaceDE w:val="false"/>
        <w:jc w:val="both"/>
        <w:rPr/>
      </w:pPr>
      <w:r>
        <w:rPr>
          <w:color w:val="000000"/>
        </w:rPr>
        <w:t xml:space="preserve">В традиционном обществе нормы формировались в рамках традиции, обычая, а «предложения» делались преимущественно в процессе межличностного общения в рамках групп. В условиях массового общества и то, и другое циркулирует в значительной степени в </w:t>
      </w:r>
      <w:r>
        <w:rPr>
          <w:i/>
          <w:iCs/>
          <w:color w:val="000000"/>
        </w:rPr>
        <w:t xml:space="preserve">объективированном </w:t>
      </w:r>
      <w:r>
        <w:rPr>
          <w:color w:val="000000"/>
        </w:rPr>
        <w:t>виде — в виде предписаний, ото</w:t>
        <w:softHyphen/>
        <w:t>рванных от своих непосредственных носителей. Особенно доля такой объективации велика в информационном обществе, когда традиционные групповые связи все в большей мере заменяются функциональными*информационными безличностными контак</w:t>
        <w:softHyphen/>
        <w:t>тами. «Предложения» доводятся до индивидуумов в массе своей в виде некоторых информационных конструкций, в том числе и в виде рекламных сообщений. Возможности «внутреннего приня</w:t>
        <w:softHyphen/>
        <w:t>тия» рекламируемых «предложений» рекламной аудиторией зави</w:t>
        <w:softHyphen/>
        <w:t>сят от того, насколько «предложение» соответствует субъективной валидности аудитории. Соответствие же это достигается через ис</w:t>
        <w:softHyphen/>
        <w:t>пользование определенных знако-символических кодов, выража</w:t>
        <w:softHyphen/>
        <w:t>ющих важные для аудитории смыслы, что, в частности, подчерки</w:t>
        <w:softHyphen/>
        <w:t>вал У. Эко, а также нахождение релевантных аудитории каналов трансляции рекламы. Не случайно рекламу неоднократно опреде</w:t>
        <w:softHyphen/>
        <w:t>ляли как «торговлю образами», которая становится особенно зна</w:t>
        <w:softHyphen/>
        <w:t>чимой в условиях культуры постмодерна [176, с. 488]. Фактически, рекламное воздействие можно рассматривать как так называемое «символическое влияние», когда передаваемое в целях воздейст</w:t>
        <w:softHyphen/>
        <w:t>вия на аудиторию сообщение кодируется в символах, т.е. знаках, выражающих обобщенный экзистенциальный опыт индивида и/или общности [62, с. 126], апеллирующих к этому опыту. К.Г. Юнг писал об этом, что «знак всегда меньше, нежели поня</w:t>
        <w:softHyphen/>
        <w:t>тие, которое он представляет, в то время как символ всегда боль</w:t>
        <w:softHyphen/>
        <w:t>ше, чем его непосредственный очевидный смысл» [179, с. 57].</w:t>
      </w:r>
    </w:p>
    <w:p>
      <w:pPr>
        <w:pStyle w:val="Normal"/>
        <w:shd w:fill="FFFFFF" w:val="clear"/>
        <w:autoSpaceDE w:val="false"/>
        <w:jc w:val="both"/>
        <w:rPr/>
      </w:pPr>
      <w:r>
        <w:rPr>
          <w:color w:val="000000"/>
        </w:rPr>
        <w:t>Можно ли сказать, что в основе успеха процесса интернализа-ции лежит соответствие требованиям аудитории самого товара, прежде всего, а не его информационной модели в виде рекламы. «Сколько не говори «халва», во рту сладко не станет». Но ведь сло</w:t>
        <w:softHyphen/>
        <w:t>во «халва» в данном случае можно расценить как «симулякр», а о их роли в конструировании социальной реальности уже упомина</w:t>
        <w:softHyphen/>
        <w:t>лось. Можно также еще раз вспомнить и «теорему Томаса»: соци</w:t>
        <w:softHyphen/>
        <w:t>альные иллюзии могут быть приравнены аудиторией к факту, в со</w:t>
        <w:softHyphen/>
        <w:t xml:space="preserve">ответствии с ними она начнет действовать. Рассматривая эффект воздействия СМИ на аудиторию, Р. Харрис [166] выявил, что успех воздействия зависит от двух факторов — </w:t>
      </w:r>
      <w:r>
        <w:rPr>
          <w:i/>
          <w:iCs/>
          <w:color w:val="000000"/>
        </w:rPr>
        <w:t xml:space="preserve">фактичности </w:t>
      </w:r>
      <w:r>
        <w:rPr>
          <w:color w:val="000000"/>
        </w:rPr>
        <w:t>передавае</w:t>
        <w:softHyphen/>
        <w:t xml:space="preserve">мой информации и ее </w:t>
      </w:r>
      <w:r>
        <w:rPr>
          <w:i/>
          <w:iCs/>
          <w:color w:val="000000"/>
        </w:rPr>
        <w:t xml:space="preserve">социального реализма </w:t>
      </w:r>
      <w:r>
        <w:rPr>
          <w:color w:val="000000"/>
        </w:rPr>
        <w:t>Фактичность — вера аудитории в буквальную реальность сообщения (применительно к рекламе — вера в то, что, например, данный порошок действи</w:t>
        <w:softHyphen/>
        <w:t>тельно хорошо отстирывает пятна). Это доверие к товарному дис</w:t>
        <w:softHyphen/>
        <w:t>курсу рекламы. Социальный реализм сообщения определяется тем, насколько полезным для своей социальной жизни признает его человек или насколько схоже продемонстрированное с его собственной жизненной ситуацией («пользование этим порошком позволит мне ощутить себя причастным к привлекательному для меня стилю жизни»). Это доверие к социальному дискурсу рекла</w:t>
        <w:softHyphen/>
        <w:t>мы. Т.е. фактически вера в то, что рекламируемое благо поможет данному конкретному индивиду нарастить социальный капитал. При этом для принятия, для интернализации сообщения доста</w:t>
        <w:softHyphen/>
        <w:t>точно, строго говоря, доверия к одному из дискурсов, но, как пра</w:t>
        <w:softHyphen/>
        <w:t>вило, рекламисты стремятся сформировать сообщение в таких ви</w:t>
        <w:softHyphen/>
        <w:t>зуальных, вербальных компонентах, чтобы добиться и фактичнос</w:t>
        <w:softHyphen/>
        <w:t>ти, и социального реализма рекламы. При этом важна не столько фактическая точность заявленного в рекламе, сколько образная точность, зависящая от избранного рекламистом для кодирования информации знако-символического ряда.</w:t>
      </w:r>
    </w:p>
    <w:p>
      <w:pPr>
        <w:pStyle w:val="Normal"/>
        <w:shd w:fill="FFFFFF" w:val="clear"/>
        <w:autoSpaceDE w:val="false"/>
        <w:jc w:val="both"/>
        <w:rPr>
          <w:color w:val="000000"/>
        </w:rPr>
      </w:pPr>
      <w:r>
        <w:rPr>
          <w:color w:val="000000"/>
        </w:rPr>
        <w:t>Рассмотрев основы управленческого воздействия на реклам</w:t>
        <w:softHyphen/>
        <w:t>ную аудиторию на микроуровне, уровне отдельных индивидов, попытаемся проанализировать смысл такою ^равляющего воз</w:t>
        <w:softHyphen/>
        <w:t>действия на макроуровне. Перспективным представляется нам привлечение к анализу концепции «программированного общест</w:t>
        <w:softHyphen/>
        <w:t>ва» А. Турена. А. Турен вводит в социологический анализ понятие «историчность» как способность общества конструировать себя, исходя из культурных моделей [150, с. 9]. Этой «культурной моде</w:t>
        <w:softHyphen/>
        <w:t>лью» как совокупностью смыслов и средств, на основе которых общество воспроизводится и производится, «действующие лица»стремятся управлять, они хотят контролировать эти смыслы и средства для утверждения определенной, устраивающей их «исто</w:t>
        <w:softHyphen/>
        <w:t>ричности» [150, с. 19]. Центральный конфликт современности, по мысли А. Турена, это конфликт, который разделяет общество на тех, кто является агентом и хозяином культурных моделей и тех, кто принимает в них зависимое участие. Первые диктуют формы деятельности вторым, так как управляют главными наличными культурными ресурсами — фактически, ресурсами социальной жизни (деятельности самопроизводства и самотрансформации). Кто контролирует «культурные модели», тот фактически управля</w:t>
        <w:softHyphen/>
        <w:t>ет общественной практикой [150, с. 40].</w:t>
      </w:r>
    </w:p>
    <w:p>
      <w:pPr>
        <w:pStyle w:val="Normal"/>
        <w:shd w:fill="FFFFFF" w:val="clear"/>
        <w:autoSpaceDE w:val="false"/>
        <w:jc w:val="both"/>
        <w:rPr>
          <w:color w:val="000000"/>
        </w:rPr>
      </w:pPr>
      <w:r>
        <w:rPr>
          <w:color w:val="000000"/>
        </w:rPr>
        <w:t>«Управляет общественной практикой» высший класс — т.е. «часть общества, влияющая на целое» [150, с. 77]. «Высший класс» идентифицирует историчность со своими собственными интере</w:t>
        <w:softHyphen/>
        <w:t>сами, влияет определенным образом на культурные ориентации (по сути — ценности). Но, в отличие от распространенных в соци</w:t>
        <w:softHyphen/>
        <w:t>ологии взглядов, Турен считает, что ценности не представляют со</w:t>
        <w:softHyphen/>
        <w:t>бой общие культурные ориентации общества, которые затем пре</w:t>
        <w:softHyphen/>
        <w:t>вращаются в социальные нормы, управляющие коллективной жизнью. Между культурными ориентациями и общественными интересами есть разрыв, «высший класс» стремится превратить культурные ориентации в «идеологический инструмент воспроиз</w:t>
        <w:softHyphen/>
        <w:t>водства неравенств и привилегий», конструируя посредством де</w:t>
        <w:softHyphen/>
        <w:t>терминированных на основе «отношений господства» культурных ориентации определенную систему социальных норм [150, с. 73].</w:t>
      </w:r>
    </w:p>
    <w:p>
      <w:pPr>
        <w:pStyle w:val="Normal"/>
        <w:shd w:fill="FFFFFF" w:val="clear"/>
        <w:autoSpaceDE w:val="false"/>
        <w:jc w:val="both"/>
        <w:rPr>
          <w:color w:val="000000"/>
        </w:rPr>
      </w:pPr>
      <w:r>
        <w:rPr>
          <w:color w:val="000000"/>
        </w:rPr>
        <w:t>Власть правящего класса воспроизводится, хотя перманентные социальные конфликты, циркулирующие в обществе, не дают возможности правящему классу господствовать над всей общест</w:t>
        <w:softHyphen/>
        <w:t>венной практикой, полностью связывать ее господствующей иде</w:t>
        <w:softHyphen/>
        <w:t>ологией. Правящий класс стремится превратить общество в свой идеологический дискурс, но различного рода общественные дви</w:t>
        <w:softHyphen/>
        <w:t>жения (культурно ориентированные и социально-конфликтные действия некоего общественного класса) не дают возможности сделать этот дискурс тотальным. Поэтому господствующая идео</w:t>
        <w:softHyphen/>
        <w:t>логия элиты старается не вступать в прямое столкновение с идео</w:t>
        <w:softHyphen/>
        <w:t>логией народного класса, выражаемой через общественные дви</w:t>
        <w:softHyphen/>
        <w:t>жения. Интересы элиты «скрыты за абстрактными принципами или так называемыми техническими требованиями». В этом смысле глобализацию можно расценить как «техническое требо</w:t>
        <w:softHyphen/>
        <w:t>вание» правящего класса, права человека или свободу — как «аб</w:t>
        <w:softHyphen/>
        <w:t>страктные принципы».</w:t>
      </w:r>
    </w:p>
    <w:p>
      <w:pPr>
        <w:pStyle w:val="Normal"/>
        <w:shd w:fill="FFFFFF" w:val="clear"/>
        <w:autoSpaceDE w:val="false"/>
        <w:jc w:val="both"/>
        <w:rPr/>
      </w:pPr>
      <w:r>
        <w:rPr>
          <w:color w:val="000000"/>
        </w:rPr>
        <w:t>Социальное господство сегодня менее грубое, чем в обществах прежнего типа, более разнообразное, но и более проникающее. Один из наиболее действенных технократических методов обеспе</w:t>
        <w:softHyphen/>
        <w:t>чения такого господства — формирование спроса в зависимости от контролируемого «правящим классом» предложения. «Пробуж</w:t>
        <w:softHyphen/>
        <w:t>дать потребности и, таким образом, непосредственно вмешивать</w:t>
        <w:softHyphen/>
        <w:t>ся в область культуры, определения ценностей, не ограничиваясь сферами производственных отношений или распределения благ» [150, с. 101]. Защита от такого господства начинает апеллировать к наименее социальному в человеке — к природе, к телу, межлично</w:t>
        <w:softHyphen/>
        <w:t>стному отношению. Появляются экологические движения, дви</w:t>
        <w:softHyphen/>
        <w:t>жения защиты прав потребителей, движения натуристов, мода на «простой стиль жизни» и т.п. Говоря словами Турена, «находящие</w:t>
        <w:softHyphen/>
        <w:t>ся в зависимом положении требуют прежде всего возможности са</w:t>
        <w:softHyphen/>
        <w:t>мим определять выбор». Причем требования «права на выбор» ка</w:t>
        <w:softHyphen/>
        <w:t xml:space="preserve">саются не только общественного бытия, но и, что особенно важно в контексте «рекламного дискурса», </w:t>
      </w:r>
      <w:r>
        <w:rPr>
          <w:i/>
          <w:iCs/>
          <w:color w:val="000000"/>
        </w:rPr>
        <w:t xml:space="preserve">личного существования. </w:t>
      </w:r>
      <w:r>
        <w:rPr>
          <w:color w:val="000000"/>
        </w:rPr>
        <w:t>На уровне принятия потребительских решений это выражается, на</w:t>
        <w:softHyphen/>
        <w:t>пример, в отказе от ориентации на брендированные товары, что будет рассмотрено далее.</w:t>
      </w:r>
    </w:p>
    <w:p>
      <w:pPr>
        <w:pStyle w:val="Normal"/>
        <w:shd w:fill="FFFFFF" w:val="clear"/>
        <w:autoSpaceDE w:val="false"/>
        <w:jc w:val="both"/>
        <w:rPr/>
      </w:pPr>
      <w:r>
        <w:rPr>
          <w:color w:val="000000"/>
        </w:rPr>
        <w:t xml:space="preserve">В индустриальном обществе индивиды вовлекались в </w:t>
      </w:r>
      <w:r>
        <w:rPr>
          <w:i/>
          <w:iCs/>
          <w:color w:val="000000"/>
        </w:rPr>
        <w:t>управляе</w:t>
        <w:softHyphen/>
        <w:t xml:space="preserve">мые системы </w:t>
      </w:r>
      <w:r>
        <w:rPr>
          <w:color w:val="000000"/>
        </w:rPr>
        <w:t>прежде всего на уровне организации труда. В постин</w:t>
        <w:softHyphen/>
        <w:t>дустриальном обществе централизованные аппараты управления и, соответственно, управляемые системы возникают в самых раз</w:t>
        <w:softHyphen/>
        <w:t xml:space="preserve">ных областях социальной жизни — в информации, </w:t>
      </w:r>
      <w:r>
        <w:rPr>
          <w:i/>
          <w:iCs/>
          <w:color w:val="000000"/>
        </w:rPr>
        <w:t xml:space="preserve">потреблении, </w:t>
      </w:r>
      <w:r>
        <w:rPr>
          <w:color w:val="000000"/>
        </w:rPr>
        <w:t>здоровье, научных исследованиях, обучении. Турен называет такое общество «программированным», на всех уровнях своего функци</w:t>
        <w:softHyphen/>
        <w:t>онирования оно представляет собой не продукт естественных за</w:t>
        <w:softHyphen/>
        <w:t>конов, а продуцируемых самим обществом моделей управления, производства, организации, распределения, потребления. Все превращается в индустриальный процесс с центрами принятия ре</w:t>
        <w:softHyphen/>
        <w:t xml:space="preserve">шений, с соответствующими </w:t>
      </w:r>
      <w:r>
        <w:rPr>
          <w:i/>
          <w:iCs/>
          <w:color w:val="000000"/>
        </w:rPr>
        <w:t xml:space="preserve">технологиями </w:t>
      </w:r>
      <w:r>
        <w:rPr>
          <w:color w:val="000000"/>
        </w:rPr>
        <w:t>(технологиями здоро</w:t>
        <w:softHyphen/>
        <w:t>вья, потребления, информации) [150, с. 130]. В программирован</w:t>
        <w:softHyphen/>
        <w:t>ном обществе лица, блага, идеи циркулируют очень интенсивно, разрушаются прежние барьеры, увеличивается выбор, все катего</w:t>
        <w:softHyphen/>
        <w:t>рии населения оказываются участниками все более интенсивных обменов и коммуникаций. Но все эти новации создаются в «тес</w:t>
        <w:softHyphen/>
        <w:t>ном союзе с созданием новых правящих групп», создающих но</w:t>
        <w:softHyphen/>
        <w:t>вую, соответствующую их интересам «историчность».</w:t>
      </w:r>
    </w:p>
    <w:p>
      <w:pPr>
        <w:pStyle w:val="Normal"/>
        <w:shd w:fill="FFFFFF" w:val="clear"/>
        <w:autoSpaceDE w:val="false"/>
        <w:jc w:val="both"/>
        <w:rPr>
          <w:color w:val="000000"/>
        </w:rPr>
      </w:pPr>
      <w:r>
        <w:rPr>
          <w:color w:val="000000"/>
        </w:rPr>
        <w:t>Одним из важнейших компонентов этой новой историчности яв</w:t>
        <w:softHyphen/>
        <w:t>ляется «общество потребления». Все, что способствует расширениюмасштабов товарного потребления, в конечном счете, поощряется «правящим классом», все, что препятствует — нет, хотя не всегда эти поощрения и репрессии очевидны. Капиталистическое обще</w:t>
        <w:softHyphen/>
        <w:t>ство просто не может остановить динамическую систему «предло</w:t>
        <w:softHyphen/>
        <w:t>жение — потребление предложения — прибыль». Свертывание объема и разнообразия предложений означает снижение прибы</w:t>
        <w:softHyphen/>
        <w:t>ли, но получение прибыли возможно лишь в том случае, если предложение потреблено. Отсюда, центральным звеном системы становится формирование потребления (в повседневной социаль</w:t>
        <w:softHyphen/>
        <w:t>ной практике — платежеспособного спроса).</w:t>
      </w:r>
    </w:p>
    <w:p>
      <w:pPr>
        <w:pStyle w:val="Normal"/>
        <w:shd w:fill="FFFFFF" w:val="clear"/>
        <w:autoSpaceDE w:val="false"/>
        <w:jc w:val="both"/>
        <w:rPr/>
      </w:pPr>
      <w:r>
        <w:rPr>
          <w:color w:val="000000"/>
        </w:rPr>
        <w:t>Турен приводит такую неожиданную аналогию. Творцы индус</w:t>
        <w:softHyphen/>
        <w:t xml:space="preserve">триального общества в </w:t>
      </w:r>
      <w:r>
        <w:rPr>
          <w:color w:val="000000"/>
          <w:lang w:val="en-US"/>
        </w:rPr>
        <w:t>XIX</w:t>
      </w:r>
      <w:r>
        <w:rPr>
          <w:color w:val="000000"/>
        </w:rPr>
        <w:t xml:space="preserve"> веке боролись за отмену рабства, так как оно препятствовало развитию рынка. Современная борьба го</w:t>
        <w:softHyphen/>
        <w:t>сударств-лидеров против «деспотических и тоталитарных режи</w:t>
        <w:softHyphen/>
        <w:t>мов» легко объясняется тем, что задача распространения свобод</w:t>
        <w:softHyphen/>
        <w:t xml:space="preserve">ного рынка на эти зоны не была решена ранее. Фактически, в </w:t>
      </w:r>
      <w:r>
        <w:rPr>
          <w:color w:val="000000"/>
          <w:lang w:val="en-US"/>
        </w:rPr>
        <w:t>XX</w:t>
      </w:r>
      <w:r>
        <w:rPr>
          <w:color w:val="000000"/>
        </w:rPr>
        <w:t xml:space="preserve"> и </w:t>
      </w:r>
      <w:r>
        <w:rPr>
          <w:color w:val="000000"/>
          <w:lang w:val="en-US"/>
        </w:rPr>
        <w:t>XXI</w:t>
      </w:r>
      <w:r>
        <w:rPr>
          <w:color w:val="000000"/>
        </w:rPr>
        <w:t xml:space="preserve"> веках «подчищаются хвосты», оставшиеся от периода ак</w:t>
        <w:softHyphen/>
        <w:t xml:space="preserve">тивного становления индустриального общества в </w:t>
      </w:r>
      <w:r>
        <w:rPr>
          <w:color w:val="000000"/>
          <w:lang w:val="en-US"/>
        </w:rPr>
        <w:t>XIX</w:t>
      </w:r>
      <w:r>
        <w:rPr>
          <w:color w:val="000000"/>
        </w:rPr>
        <w:t xml:space="preserve"> веке. Если бы колониальная система не распалась в середине </w:t>
      </w:r>
      <w:r>
        <w:rPr>
          <w:color w:val="000000"/>
          <w:lang w:val="en-US"/>
        </w:rPr>
        <w:t>XX</w:t>
      </w:r>
      <w:r>
        <w:rPr>
          <w:color w:val="000000"/>
        </w:rPr>
        <w:t xml:space="preserve"> века, то, ве</w:t>
        <w:softHyphen/>
        <w:t>роятно, сегодня такая задача бы и не стояла.</w:t>
      </w:r>
    </w:p>
    <w:p>
      <w:pPr>
        <w:pStyle w:val="Normal"/>
        <w:shd w:fill="FFFFFF" w:val="clear"/>
        <w:autoSpaceDE w:val="false"/>
        <w:jc w:val="both"/>
        <w:rPr>
          <w:color w:val="000000"/>
        </w:rPr>
      </w:pPr>
      <w:r>
        <w:rPr>
          <w:color w:val="000000"/>
        </w:rPr>
        <w:t>Сегодня в центре внимания и общественной поддержки (прежде всего, со стороны правящего класса, но отнюдь не всегда «народных масс») находятся феминистские движения, особенно в части участия женщин в экономической и профессиональной жизни. Причину Турен видит в том, что «общество потребления» нуждается в повышении денежных доходов домашнего хозяйства (за счет женского труда) и увеличении за счет этого общего сово</w:t>
        <w:softHyphen/>
        <w:t>купного спроса на товары и услуги.</w:t>
      </w:r>
    </w:p>
    <w:p>
      <w:pPr>
        <w:pStyle w:val="Normal"/>
        <w:shd w:fill="FFFFFF" w:val="clear"/>
        <w:autoSpaceDE w:val="false"/>
        <w:jc w:val="both"/>
        <w:rPr>
          <w:color w:val="000000"/>
        </w:rPr>
      </w:pPr>
      <w:r>
        <w:rPr>
          <w:color w:val="000000"/>
        </w:rPr>
        <w:t>По той же причине «правящий класс» отнюдь не заинтересован в снижении жизненного уровня населения: бедный человек — пло</w:t>
        <w:softHyphen/>
        <w:t>хой потребитель. Современная система потребления в западных странах рассчитана на другое — на постоянное повышение стан</w:t>
        <w:softHyphen/>
        <w:t>дарта потребления, считающегося «общественно нормальным», и ориентацию населения на приобретение этого стандарта потребле</w:t>
        <w:softHyphen/>
        <w:t>ния. Это, кстати, провоцирует парадокс роста бедности в богатых странах: рост уровня жизни и ориентированная на стимулирование спроса система коммуникаций повышают представления граждан этих стран о «нормальном» стандарте потребления, все большее число людей «не успевают» достичь этого стандарта, не могут обес</w:t>
        <w:softHyphen/>
        <w:t>печить себе уровень потребления, считающийся нормой. Как ре</w:t>
        <w:softHyphen/>
        <w:t>зультат, растет так называемая «относительная бедность».</w:t>
      </w:r>
    </w:p>
    <w:p>
      <w:pPr>
        <w:pStyle w:val="Normal"/>
        <w:shd w:fill="FFFFFF" w:val="clear"/>
        <w:autoSpaceDE w:val="false"/>
        <w:jc w:val="both"/>
        <w:rPr>
          <w:color w:val="000000"/>
        </w:rPr>
      </w:pPr>
      <w:r>
        <w:rPr>
          <w:color w:val="000000"/>
        </w:rPr>
        <w:t>С целью активизации потребления как ведущего компонента современного общества (такая уж у этого общества «историч</w:t>
        <w:softHyphen/>
        <w:t>ность»), используются технологии, превращающие потребление в индустрию. Общее их название — маркетинг. Одна из маркетинго</w:t>
        <w:softHyphen/>
        <w:t>вых технологий — реклама. Ее задача — «замкнуть» индивида и группу во все более уплотняющихся социальных сетях «норматив</w:t>
        <w:softHyphen/>
        <w:t>ных давлений» (сетях знаков, правил, запретов). Турен прямо на</w:t>
        <w:softHyphen/>
        <w:t>зывает рекламу в качестве одной из таких сетей, «скручивающих общество». «В доиндустриальных и в культурном плане традици</w:t>
        <w:softHyphen/>
        <w:t>онных обществах некоторые правила утверждались и вдалблива</w:t>
        <w:softHyphen/>
        <w:t>лись очень авторитарно, но их общая сеть была слабой и участки неопределенности в поведении многочисленны. В большом со</w:t>
        <w:softHyphen/>
        <w:t>временном городе буквально невозможно сделать шаг, не получая приказов, не попадая под действие рекламы или пропаганды» [150, с. 132]. Растущая сложность «программированного общест</w:t>
        <w:softHyphen/>
        <w:t>ва» приводит к его мозаичности (соотнесению себя не с одним, а с множеством центров принятия решений), снижению степени его интеграции. В этих условиях функции интеграции, причем в инте</w:t>
        <w:softHyphen/>
        <w:t>ресах «программирующих», а не «программируемых», берет на се</w:t>
        <w:softHyphen/>
        <w:t>бя информационная система (в терминологии Фрэнча и Рэвена — «когнитивная власть»). «Информация все менее определяется как обмен, и все более — как эмиссия: можно было бы сказать рекла</w:t>
        <w:softHyphen/>
        <w:t>ма или пропаганда» [150, с. 136].</w:t>
      </w:r>
    </w:p>
    <w:p>
      <w:pPr>
        <w:pStyle w:val="Normal"/>
        <w:shd w:fill="FFFFFF" w:val="clear"/>
        <w:autoSpaceDE w:val="false"/>
        <w:jc w:val="both"/>
        <w:rPr>
          <w:color w:val="000000"/>
        </w:rPr>
      </w:pPr>
      <w:r>
        <w:rPr>
          <w:color w:val="000000"/>
        </w:rPr>
        <w:t>Итак, в «программируемом обществе» информация в значи</w:t>
        <w:softHyphen/>
        <w:t>тельной степени представляет собой «эмиссию» информационных моделей потребления. Создает эти модели и предоставляет их уп</w:t>
        <w:softHyphen/>
        <w:t>равляемому классу правящий класс, кристаллизировавший для этого особый технократический аппарат: рекламистов. Рекламис</w:t>
        <w:softHyphen/>
        <w:t>ты (рекламопроизводители и рекламораспространители) — это технократы общества потребления, обслуживающие системообра</w:t>
        <w:softHyphen/>
        <w:t>зующий для этого общества процесс — стимулирование потребле</w:t>
        <w:softHyphen/>
        <w:t>ния. Свойство же управляемого класса, согласно А. Турену — при</w:t>
        <w:softHyphen/>
        <w:t>спосабливаться к этим моделям социального потребления.</w:t>
      </w:r>
    </w:p>
    <w:p>
      <w:pPr>
        <w:pStyle w:val="Normal"/>
        <w:shd w:fill="FFFFFF" w:val="clear"/>
        <w:autoSpaceDE w:val="false"/>
        <w:jc w:val="both"/>
        <w:rPr>
          <w:color w:val="000000"/>
        </w:rPr>
      </w:pPr>
      <w:r>
        <w:rPr>
          <w:color w:val="000000"/>
        </w:rPr>
        <w:t>Таким образом, главный ориентир деятельности рекламиста — социальные ожидания «правящего класса», его потребность в сти</w:t>
        <w:softHyphen/>
        <w:t>мулировании прибыли. На сугубо практическом уровне это выра</w:t>
        <w:softHyphen/>
        <w:t>жается, в частности, в том, что ЛПР в рекламном процессе — рек</w:t>
        <w:softHyphen/>
        <w:t>ламодатель, а не аудитория. Рекламодатель — персонифицирован</w:t>
        <w:softHyphen/>
        <w:t>ная верхушка рекламной «управляющей системы». Но для Удовлетворения ожиданий рекламодателя необходимо создать та</w:t>
        <w:softHyphen/>
        <w:t>кую «сеть знаков и символов», которая исходила бы как раз изожиданий и характеристик потребителей, т.е. «управляемой сис</w:t>
        <w:softHyphen/>
        <w:t>темы». Ведь влияние на потребителя возможно, как уже говори</w:t>
        <w:softHyphen/>
        <w:t>лось выше, прежде всего через формирование субъективной ва-лидности индивида по отношению к рекламируемому предложе</w:t>
        <w:softHyphen/>
        <w:t>нию. В этом диалектика рекламы — при создании и эмиссии рекламного сообщения важно ориентироваться и на управляю</w:t>
        <w:softHyphen/>
        <w:t>щую, и на управляемую системы, но по разным причинам. Ориен</w:t>
        <w:softHyphen/>
        <w:t>тация на рекламодателя — это ориентация аппарата на своего ЛПР, ориентация на аудиторию — ориентация на средство удовле</w:t>
        <w:softHyphen/>
        <w:t>творения нужд ЛПР. Таким образом, ориентация рекламистов на «правящий класс» общества потребления все же первична.</w:t>
      </w:r>
    </w:p>
    <w:p>
      <w:pPr>
        <w:pStyle w:val="Normal"/>
        <w:shd w:fill="FFFFFF" w:val="clear"/>
        <w:autoSpaceDE w:val="false"/>
        <w:jc w:val="both"/>
        <w:rPr/>
      </w:pPr>
      <w:r>
        <w:rPr>
          <w:color w:val="000000"/>
        </w:rPr>
        <w:t xml:space="preserve">Итак, </w:t>
      </w:r>
      <w:r>
        <w:rPr>
          <w:i/>
          <w:iCs/>
          <w:color w:val="000000"/>
        </w:rPr>
        <w:t>институт рекламы представляет собой «аппарат» правя</w:t>
        <w:softHyphen/>
        <w:t xml:space="preserve">щего в обществе потребления класса. </w:t>
      </w:r>
      <w:r>
        <w:rPr>
          <w:color w:val="000000"/>
        </w:rPr>
        <w:t>Этот аппарат «индустриали</w:t>
        <w:softHyphen/>
        <w:t>зирует» процесс потребительского выбора, применяя для этого определенные технологии. Говоря, что рекламный процесс в со</w:t>
        <w:softHyphen/>
        <w:t>временном обществе технологизирован, мы имеем в виду не то, что в рекламе используется современное оборудование, материа</w:t>
        <w:softHyphen/>
        <w:t>лы и т.п. (хотя это, безусловно, так), а то, что реклама сама пред</w:t>
        <w:softHyphen/>
        <w:t>ставляет собой технологию, причем технологию особого рода — социальную. Использование рекламы для влияния на потребите</w:t>
        <w:softHyphen/>
        <w:t>ля (социальное употребление технологических ресурсов, говоря словами Турена) определяет и направляет социальная власть. Ау</w:t>
        <w:softHyphen/>
        <w:t>дитория принимает это воздействие, интернализирует его вслед</w:t>
        <w:softHyphen/>
        <w:t>ствие двух факторов: фактичности рекламы и/или ее социального реализма.</w:t>
      </w:r>
    </w:p>
    <w:p>
      <w:pPr>
        <w:pStyle w:val="Normal"/>
        <w:shd w:fill="FFFFFF" w:val="clear"/>
        <w:autoSpaceDE w:val="false"/>
        <w:jc w:val="both"/>
        <w:rPr>
          <w:b/>
          <w:b/>
          <w:bCs/>
          <w:color w:val="000000"/>
        </w:rPr>
      </w:pPr>
      <w:r>
        <w:rPr>
          <w:b/>
          <w:bCs/>
          <w:color w:val="000000"/>
        </w:rPr>
        <w:t>3.2. Социально-технологический подход к рекламному воздействию</w:t>
      </w:r>
    </w:p>
    <w:p>
      <w:pPr>
        <w:pStyle w:val="Normal"/>
        <w:shd w:fill="FFFFFF" w:val="clear"/>
        <w:autoSpaceDE w:val="false"/>
        <w:jc w:val="both"/>
        <w:rPr>
          <w:color w:val="000000"/>
        </w:rPr>
      </w:pPr>
      <w:r>
        <w:rPr>
          <w:color w:val="000000"/>
        </w:rPr>
        <w:t>Рассматривая рекламу в рамках социологического подхода, ее традиционно определяют, прежде всего, как социальную комму</w:t>
        <w:softHyphen/>
        <w:t>никацию. Это вполне объяснимо и справедливо. Безусловно, рек</w:t>
        <w:softHyphen/>
        <w:t>лама — одна из разновидностей социальных коммуникаций. Наи</w:t>
        <w:softHyphen/>
        <w:t>более очевидное назначение рекламы — установление связи (ком</w:t>
        <w:softHyphen/>
        <w:t>муникации) между производителем (продавцом) какого-то «предложения», вынесенного на один из рынков (потребитель</w:t>
        <w:softHyphen/>
        <w:t>ских товаров и услуг, труда, политический и пр.), и целевой ауди</w:t>
        <w:softHyphen/>
        <w:t>торией этого предложения. Но, анализируя рекламу с позиций со</w:t>
        <w:softHyphen/>
        <w:t>циологии управления, такой подход представляется слишком «не</w:t>
        <w:softHyphen/>
        <w:t>специфичным», не отражающим особенностей процесса рекламного воздействия в системе социального управления. Поэто</w:t>
        <w:softHyphen/>
        <w:t>му чрезвычайно актуальным представляется нам идентификация</w:t>
      </w:r>
    </w:p>
    <w:p>
      <w:pPr>
        <w:pStyle w:val="Normal"/>
        <w:shd w:fill="FFFFFF" w:val="clear"/>
        <w:autoSpaceDE w:val="false"/>
        <w:jc w:val="both"/>
        <w:rPr>
          <w:color w:val="000000"/>
        </w:rPr>
      </w:pPr>
      <w:r>
        <w:rPr>
          <w:color w:val="000000"/>
        </w:rPr>
        <w:t>рекламы не просто как одного из видов социальной коммуника</w:t>
        <w:softHyphen/>
        <w:t>ции, но и как одной из социальных технологий. Понятие социаль</w:t>
        <w:softHyphen/>
        <w:t>ной коммуникации и социальной технологии не противостоят друг другу, скорее наоборот — при определенных условиях соци</w:t>
        <w:softHyphen/>
        <w:t>альная коммуникация перестает быть просто коммуникацией в «антропологическом» смысле этого слова, т.е. как совершаемой человеком и в целом контролируемой им связи с другими компо</w:t>
        <w:softHyphen/>
        <w:t>нентами социальной реальности. Коммуникация, использующая человека как «участника программы», участника, не контролиру</w:t>
        <w:softHyphen/>
        <w:t>ющего объем и характер передаваемой ему информации в рамках такой программы, позволяет перейти от определения «коммуни</w:t>
        <w:softHyphen/>
        <w:t>кация» к определению «социальная технология».</w:t>
      </w:r>
    </w:p>
    <w:p>
      <w:pPr>
        <w:pStyle w:val="Normal"/>
        <w:shd w:fill="FFFFFF" w:val="clear"/>
        <w:autoSpaceDE w:val="false"/>
        <w:jc w:val="both"/>
        <w:rPr/>
      </w:pPr>
      <w:r>
        <w:rPr>
          <w:color w:val="000000"/>
        </w:rPr>
        <w:t xml:space="preserve">Термин «технология» (от греч. «техно» — мастерство, умение) к концу </w:t>
      </w:r>
      <w:r>
        <w:rPr>
          <w:color w:val="000000"/>
          <w:lang w:val="en-US"/>
        </w:rPr>
        <w:t>XX</w:t>
      </w:r>
      <w:r>
        <w:rPr>
          <w:color w:val="000000"/>
        </w:rPr>
        <w:t xml:space="preserve"> века стал применяться при описании самых различных областей деятельности. Если сто лет назад это слово использовалось почти исключительно при описании производственных процессов, то в настоящее время в энциклопедиях, словарях печатаются статьи «технология карьеры», «технология предпринимательства», «техно</w:t>
        <w:softHyphen/>
        <w:t>логия управления», «медицинские технологии», «педагогические технологии», «соционические технологии». Слово «технология» фи</w:t>
        <w:softHyphen/>
        <w:t>гурирует все чаще в публикациях и даже в названиях организаций, связанных так или иначе с воздействием на общественное сознание и поведение. В целом же, отмечается значительный рост технологи</w:t>
        <w:softHyphen/>
        <w:t>ческих ориентации, подходов в науках и областях деятельности, да</w:t>
        <w:softHyphen/>
        <w:t>леких от собственно технических. Это не случайно, так как в основе технологического подхода лежит стремление упорядочить в прост</w:t>
        <w:softHyphen/>
        <w:t>ранстве и времени некоторые явления и процессы. Причем упорядо</w:t>
        <w:softHyphen/>
        <w:t>чение это происходит не только на основе научной рефлексии, но и повседневного мышления и практики, поскольку непроходимой границы между научным и обыденным знанием нет, еще А. Эйн</w:t>
        <w:softHyphen/>
        <w:t>штейн подчеркивал, что «вся наука является ничем иным, как усо</w:t>
        <w:softHyphen/>
        <w:t>вершенствованием повседневного мышления». Технология, однако, появляется там, где есть стремление субъекта какого-то процесса до</w:t>
        <w:softHyphen/>
        <w:t>вести упорядоченность некоторой деятельности до уровня стандар</w:t>
        <w:softHyphen/>
        <w:t>тизации, «рецепта», алгоритма, который позволил бы с минималь</w:t>
        <w:softHyphen/>
        <w:t xml:space="preserve">ной адаптацией </w:t>
      </w:r>
      <w:r>
        <w:rPr>
          <w:i/>
          <w:iCs/>
          <w:color w:val="000000"/>
        </w:rPr>
        <w:t xml:space="preserve">воспроизвести </w:t>
      </w:r>
      <w:r>
        <w:rPr>
          <w:color w:val="000000"/>
        </w:rPr>
        <w:t>действия и достичь запланированно</w:t>
        <w:softHyphen/>
        <w:t xml:space="preserve">го социального результата. Закономерность появления социальных технологий связана с возникшей в </w:t>
      </w:r>
      <w:r>
        <w:rPr>
          <w:color w:val="000000"/>
          <w:lang w:val="en-US"/>
        </w:rPr>
        <w:t>XX</w:t>
      </w:r>
      <w:r>
        <w:rPr>
          <w:color w:val="000000"/>
        </w:rPr>
        <w:t xml:space="preserve"> веке необходимостью быстро</w:t>
        <w:softHyphen/>
        <w:t>го и крупномасштабного тиражирования новых видов деятельности, Новых проектов, моделей поведения, стереотипов и установок в ус</w:t>
        <w:softHyphen/>
        <w:t xml:space="preserve">ловиях массового общества.Общее определение </w:t>
      </w:r>
      <w:r>
        <w:rPr>
          <w:i/>
          <w:iCs/>
          <w:color w:val="000000"/>
        </w:rPr>
        <w:t xml:space="preserve">«технологии» </w:t>
      </w:r>
      <w:r>
        <w:rPr>
          <w:color w:val="000000"/>
        </w:rPr>
        <w:t>— это способ соединения материальных, нематериальных и личностных факторов какого-либо процесса в единую систему, создающую заранее заданный полезный результат. Технология — соединения некоторых «тех</w:t>
        <w:softHyphen/>
        <w:t>ник» в единую, целенаправленно работающую систему, техноло-гизация применима, в принципе, в любой сфере человеческой жизнедеятельности. Технологический подход предполагает ори</w:t>
        <w:softHyphen/>
        <w:t>ентацию на постижение роли принципов, стандартизации, ре</w:t>
        <w:softHyphen/>
        <w:t>цептуры, обеспечивающих воспроизводимость результатов. В об</w:t>
        <w:softHyphen/>
        <w:t>щем виде технологическое познание связано с анализом конкрет</w:t>
        <w:softHyphen/>
        <w:t>ных повседневных ситуаций для определения и организации сил и средств достижения социального результата. Система техноло</w:t>
        <w:softHyphen/>
        <w:t>гических знаний обеспечивает воспроизводимость получаемых результатов при условии выполнения определенной последова</w:t>
        <w:softHyphen/>
        <w:t>тельности действий и использования необходимых средств дея</w:t>
        <w:softHyphen/>
        <w:t>тельности [116, с. 15].</w:t>
      </w:r>
    </w:p>
    <w:p>
      <w:pPr>
        <w:pStyle w:val="Normal"/>
        <w:shd w:fill="FFFFFF" w:val="clear"/>
        <w:autoSpaceDE w:val="false"/>
        <w:jc w:val="both"/>
        <w:rPr/>
      </w:pPr>
      <w:r>
        <w:rPr>
          <w:color w:val="000000"/>
        </w:rPr>
        <w:t xml:space="preserve">В социологии любые технологии рассматриваются как </w:t>
      </w:r>
      <w:r>
        <w:rPr>
          <w:i/>
          <w:iCs/>
          <w:color w:val="000000"/>
        </w:rPr>
        <w:t>соци</w:t>
        <w:softHyphen/>
        <w:t xml:space="preserve">альный продукт, </w:t>
      </w:r>
      <w:r>
        <w:rPr>
          <w:color w:val="000000"/>
        </w:rPr>
        <w:t>т.к. они являются следствием принятия и реали</w:t>
        <w:softHyphen/>
        <w:t>зации решений в процессе человеческой деятельности и, в конеч</w:t>
        <w:softHyphen/>
        <w:t>ном счете, результатом социальных процессов. Так, Г. Маркузе оп</w:t>
        <w:softHyphen/>
        <w:t>ределял технологию как форму общественного контроля и господства [100, с. 211]. Но не любой «социальный продукт» по</w:t>
        <w:softHyphen/>
        <w:t>добного рода можно определить как «социальную технологию». Так определить технологию можно в том случае, если «упорядочи</w:t>
        <w:softHyphen/>
        <w:t>ваемые» до технологического уровня явления и процессы есть яв</w:t>
        <w:softHyphen/>
        <w:t>ления и процессы «социальные», т.е. имеющие место в социумах. Образно говоря, социальная технология — это упорядоченная по</w:t>
        <w:softHyphen/>
        <w:t>следовательность действий по «обработке» социума или, что кор</w:t>
        <w:softHyphen/>
        <w:t>ректнее, некий алгоритм воздействия, предусматривающий стан</w:t>
        <w:softHyphen/>
        <w:t>дартизированный набор процедур и операций, позволяющих ока</w:t>
        <w:softHyphen/>
        <w:t>зать на определенный социум запланированное воздействие.</w:t>
      </w:r>
    </w:p>
    <w:p>
      <w:pPr>
        <w:pStyle w:val="Normal"/>
        <w:shd w:fill="FFFFFF" w:val="clear"/>
        <w:autoSpaceDE w:val="false"/>
        <w:jc w:val="both"/>
        <w:rPr/>
      </w:pPr>
      <w:r>
        <w:rPr>
          <w:color w:val="000000"/>
        </w:rPr>
        <w:t xml:space="preserve">Словосочетание </w:t>
      </w:r>
      <w:r>
        <w:rPr>
          <w:i/>
          <w:iCs/>
          <w:color w:val="000000"/>
        </w:rPr>
        <w:t xml:space="preserve">«социальная технология» </w:t>
      </w:r>
      <w:r>
        <w:rPr>
          <w:color w:val="000000"/>
        </w:rPr>
        <w:t xml:space="preserve">стало использоваться в нашей стране относительно недавно, с начала 80-х годов </w:t>
      </w:r>
      <w:r>
        <w:rPr>
          <w:color w:val="000000"/>
          <w:lang w:val="en-US"/>
        </w:rPr>
        <w:t>XX</w:t>
      </w:r>
      <w:r>
        <w:rPr>
          <w:color w:val="000000"/>
        </w:rPr>
        <w:t xml:space="preserve"> ве</w:t>
        <w:softHyphen/>
        <w:t>ка. Но. если обратиться к теории и практике разработки систем и методов рационального воздействия на социальные процессы, получившей название «социальная инженерия», то соответствую</w:t>
        <w:softHyphen/>
        <w:t xml:space="preserve">щие практики и теоретические разработки известны с 20-х годов </w:t>
      </w:r>
      <w:r>
        <w:rPr>
          <w:color w:val="000000"/>
          <w:lang w:val="en-US"/>
        </w:rPr>
        <w:t>XX</w:t>
      </w:r>
      <w:r>
        <w:rPr>
          <w:color w:val="000000"/>
        </w:rPr>
        <w:t xml:space="preserve"> века. Собственно, слово «технология» является одним из воз</w:t>
        <w:softHyphen/>
        <w:t xml:space="preserve">можных переводов слова « </w:t>
      </w:r>
      <w:r>
        <w:rPr>
          <w:color w:val="000000"/>
          <w:lang w:val="en-US"/>
        </w:rPr>
        <w:t>engeneering</w:t>
      </w:r>
      <w:r>
        <w:rPr>
          <w:color w:val="000000"/>
        </w:rPr>
        <w:t>». Другой перевод — «инже</w:t>
        <w:softHyphen/>
        <w:t>нерия». В зарубежных публикациях используется как «</w:t>
      </w:r>
      <w:r>
        <w:rPr>
          <w:color w:val="000000"/>
          <w:lang w:val="en-US"/>
        </w:rPr>
        <w:t>social</w:t>
      </w:r>
      <w:r>
        <w:rPr>
          <w:color w:val="000000"/>
        </w:rPr>
        <w:t xml:space="preserve"> </w:t>
      </w:r>
      <w:r>
        <w:rPr>
          <w:color w:val="000000"/>
          <w:lang w:val="en-US"/>
        </w:rPr>
        <w:t>enge</w:t>
      </w:r>
      <w:r>
        <w:rPr>
          <w:color w:val="000000"/>
        </w:rPr>
        <w:softHyphen/>
      </w:r>
      <w:r>
        <w:rPr>
          <w:color w:val="000000"/>
          <w:lang w:val="en-US"/>
        </w:rPr>
        <w:t>neering</w:t>
      </w:r>
      <w:r>
        <w:rPr>
          <w:color w:val="000000"/>
        </w:rPr>
        <w:t>», так и «</w:t>
      </w:r>
      <w:r>
        <w:rPr>
          <w:color w:val="000000"/>
          <w:lang w:val="en-US"/>
        </w:rPr>
        <w:t>social</w:t>
      </w:r>
      <w:r>
        <w:rPr>
          <w:color w:val="000000"/>
        </w:rPr>
        <w:t xml:space="preserve"> </w:t>
      </w:r>
      <w:r>
        <w:rPr>
          <w:color w:val="000000"/>
          <w:lang w:val="en-US"/>
        </w:rPr>
        <w:t>technologies</w:t>
      </w:r>
      <w:r>
        <w:rPr>
          <w:color w:val="000000"/>
        </w:rPr>
        <w:t>».</w:t>
      </w:r>
    </w:p>
    <w:p>
      <w:pPr>
        <w:pStyle w:val="Normal"/>
        <w:shd w:fill="FFFFFF" w:val="clear"/>
        <w:autoSpaceDE w:val="false"/>
        <w:jc w:val="both"/>
        <w:rPr/>
      </w:pPr>
      <w:r>
        <w:rPr>
          <w:color w:val="000000"/>
        </w:rPr>
        <w:t>К. Поппер считал, что первым термин «социальная инжене</w:t>
        <w:softHyphen/>
        <w:t>рия» использовал американский юрист и социолог Роско Паунд, развивая концепцию рационального использования правовых ме</w:t>
        <w:softHyphen/>
        <w:t>ханизмов в целях частных социальных преобразований  [118, с. 261]. Но, видимо, еще раньше ввели в публикации этот термин английские экономисты-социалисты Сидней и Беатрис Веббы, придерживающиеся так называемого «фабианского» направления социального реформизма, сутью которого было внесение посте</w:t>
        <w:softHyphen/>
        <w:t>пенных, «поэлементных» улучшений в положение рабочего класса и всю социальную систему. В работах самого К. Поппера социаль</w:t>
        <w:softHyphen/>
        <w:t>ная технология — способ применения теоретических выводов со</w:t>
        <w:softHyphen/>
        <w:t>циологии для выработки и реализации способов и методов соци</w:t>
        <w:softHyphen/>
        <w:t>ального управления. «Подобно тому, как основной задачей инже</w:t>
        <w:softHyphen/>
        <w:t>нера физика является проектирование, усовершенствование и эксплуатация машин, задача социального инженера состоит в проектировании и реконструкции социальных институтов, а так</w:t>
        <w:softHyphen/>
        <w:t>же в управлении ими» [117, с. 76]. Но, вместе с тем, взгляды Поп-пера на возможности технологизации социального управления на макроуровне были все же скептическими. Он различал «частную» социальную технологию, рассчитанную на решение локальных социальных задач (предотвращение кризисов, совершенствование социальной структуры), и «утопическую», которая стремится пре</w:t>
        <w:softHyphen/>
        <w:t>образовать общество в целом. Последняя, по его мнению, приво</w:t>
        <w:softHyphen/>
        <w:t>дит к потрясениям и вообще возможна только в условиях тотали</w:t>
        <w:softHyphen/>
        <w:t>тарного общества. Возможности воздействия на крупномасштаб</w:t>
        <w:softHyphen/>
        <w:t>ные социальные процессы, явления у человека ограничены окружающей его социальной средой, во многом непредсказуемой. Кроме того, «возможности властвования» ограничены и демокра</w:t>
        <w:softHyphen/>
        <w:t>тическими институтами общества. Поэтому только отдельные ин</w:t>
        <w:softHyphen/>
        <w:t>ституты могут стать сферой деятельности «социального инженера» [П8, с. 353]. Узко направленная, «поэлементная», «пошаговая» со</w:t>
        <w:softHyphen/>
        <w:t>циальная технология (</w:t>
      </w:r>
      <w:r>
        <w:rPr>
          <w:color w:val="000000"/>
          <w:lang w:val="en-US"/>
        </w:rPr>
        <w:t>piecemeal</w:t>
      </w:r>
      <w:r>
        <w:rPr>
          <w:color w:val="000000"/>
        </w:rPr>
        <w:t xml:space="preserve"> </w:t>
      </w:r>
      <w:r>
        <w:rPr>
          <w:color w:val="000000"/>
          <w:lang w:val="en-US"/>
        </w:rPr>
        <w:t>engeneering</w:t>
      </w:r>
      <w:r>
        <w:rPr>
          <w:color w:val="000000"/>
        </w:rPr>
        <w:t>) действительно явля</w:t>
        <w:softHyphen/>
        <w:t>ется научно обоснованным и эффективным средством социально</w:t>
        <w:softHyphen/>
        <w:t>го воздействия.</w:t>
      </w:r>
    </w:p>
    <w:p>
      <w:pPr>
        <w:pStyle w:val="Normal"/>
        <w:shd w:fill="FFFFFF" w:val="clear"/>
        <w:autoSpaceDE w:val="false"/>
        <w:jc w:val="both"/>
        <w:rPr/>
      </w:pPr>
      <w:r>
        <w:rPr>
          <w:color w:val="000000"/>
        </w:rPr>
        <w:t>В нашей стране «социальная инженерия» («социальный конст-РУктивизм») стала популярной в 20-х годах в связи со становлени</w:t>
        <w:softHyphen/>
        <w:t>ем теории и практики научной организации труда (НОТ). Во главе этих разработок стоял А. К. Гастев, назначенный в 1920 г. директо</w:t>
        <w:softHyphen/>
        <w:t>ром Института труда. Основной своей задачей он считал разработ</w:t>
        <w:softHyphen/>
        <w:t xml:space="preserve">ку методов формирования большой массы работников «нового типа» </w:t>
      </w:r>
      <w:r>
        <w:rPr>
          <w:color w:val="000000"/>
          <w:vertAlign w:val="superscript"/>
        </w:rPr>
        <w:t>Из</w:t>
      </w:r>
      <w:r>
        <w:rPr>
          <w:color w:val="000000"/>
        </w:rPr>
        <w:t xml:space="preserve"> имеющегося на тот момент «неурегулированного человеческогопотока». Это должны быть «культурные работники», причем не только в смысле «культуры производства», но и культуры быта, поведения, взаимоотношений [80, с. 191]. Методы интернализа-ции такой культуры в рядового исполнителя и пытался разрабаты</w:t>
        <w:softHyphen/>
        <w:t>вать А. Гастев.</w:t>
      </w:r>
    </w:p>
    <w:p>
      <w:pPr>
        <w:pStyle w:val="Normal"/>
        <w:shd w:fill="FFFFFF" w:val="clear"/>
        <w:autoSpaceDE w:val="false"/>
        <w:jc w:val="both"/>
        <w:rPr/>
      </w:pPr>
      <w:r>
        <w:rPr>
          <w:color w:val="000000"/>
        </w:rPr>
        <w:t>Сегодня одновременно используется несколько схожих поня</w:t>
        <w:softHyphen/>
        <w:t>тий, иногда воспринимающихся почти как идентичные: социаль</w:t>
        <w:softHyphen/>
        <w:t>ная технология, социальная инженерия, социальное проектиро</w:t>
        <w:softHyphen/>
        <w:t>вание. Им уделяется довольно заметное внимание в социальной теории и практике, все они считаются проявлениями тенденции к «технологизации» социального пространства и социальных про</w:t>
        <w:softHyphen/>
        <w:t>цессов, которая считается некоторыми специалистами вообще са</w:t>
        <w:softHyphen/>
        <w:t xml:space="preserve">мым перспективным направлением социального развития в </w:t>
      </w:r>
      <w:r>
        <w:rPr>
          <w:color w:val="000000"/>
          <w:lang w:val="en-US"/>
        </w:rPr>
        <w:t>XXI</w:t>
      </w:r>
      <w:r>
        <w:rPr>
          <w:color w:val="000000"/>
        </w:rPr>
        <w:t xml:space="preserve"> веке [54, с. 13]. Но ясности ни в понятийном аппарате, ни в содер</w:t>
        <w:softHyphen/>
        <w:t>жании тех социальных действий, которые можно отнести к «тех</w:t>
        <w:softHyphen/>
        <w:t>нологии», «инженерии» или «конструированию», нет.</w:t>
      </w:r>
    </w:p>
    <w:p>
      <w:pPr>
        <w:pStyle w:val="Normal"/>
        <w:shd w:fill="FFFFFF" w:val="clear"/>
        <w:autoSpaceDE w:val="false"/>
        <w:jc w:val="both"/>
        <w:rPr/>
      </w:pPr>
      <w:r>
        <w:rPr>
          <w:i/>
          <w:iCs/>
          <w:color w:val="000000"/>
        </w:rPr>
        <w:t xml:space="preserve">Социальная инженерия </w:t>
      </w:r>
      <w:r>
        <w:rPr>
          <w:color w:val="000000"/>
        </w:rPr>
        <w:t>определяется порой очень широко — как часть социологической науки, агрегирующая те специфичес</w:t>
        <w:softHyphen/>
        <w:t>кие знания, которые направляют, приводят в порядок и оптими</w:t>
        <w:softHyphen/>
        <w:t>зируют процесс создания, модернизации и воспроизведения но</w:t>
        <w:softHyphen/>
        <w:t>вых («искусственных») социальных реальностей. Но более праг</w:t>
        <w:softHyphen/>
        <w:t>матический взгляд на социальную инженерию соотносит ее сегодня с управленческим консалтингом, концентрирующимся вокруг применения результатов прикладной социологии к изме</w:t>
        <w:softHyphen/>
        <w:t>нению организационных структур, стиля руководства, системы отношений на производстве и т.д.</w:t>
      </w:r>
    </w:p>
    <w:p>
      <w:pPr>
        <w:pStyle w:val="Normal"/>
        <w:shd w:fill="FFFFFF" w:val="clear"/>
        <w:autoSpaceDE w:val="false"/>
        <w:jc w:val="both"/>
        <w:rPr/>
      </w:pPr>
      <w:r>
        <w:rPr>
          <w:i/>
          <w:iCs/>
          <w:color w:val="000000"/>
        </w:rPr>
        <w:t xml:space="preserve">Социальное проектирование </w:t>
      </w:r>
      <w:r>
        <w:rPr>
          <w:color w:val="000000"/>
        </w:rPr>
        <w:t>рассматривается как создание инди</w:t>
        <w:softHyphen/>
        <w:t>видом, группой или организацией проекта какого-то действия, на</w:t>
        <w:softHyphen/>
        <w:t>правленного на достижение социально значимой цели и локализо</w:t>
        <w:softHyphen/>
        <w:t>ванного по месту, времени и ресурсам [96, с. 7]. Более лаконичные (но более претенциозные) определения отождествляют социальное проектирование с созданием проектов социальных объектов, соци</w:t>
        <w:softHyphen/>
        <w:t>альных качеств, социальных процессов и отношений [89, с. 8], со</w:t>
        <w:softHyphen/>
        <w:t>зданием моделей общественных явлений, социальных институтов, систем управления и даже «новых форм социального устройства и общественной жизни» [99, с. 6]. Естественно, что столь широкие оп</w:t>
        <w:softHyphen/>
        <w:t>ределения позволяют отнести к социальному проектированию столь разнохарактерные действия, как создание проектов художест</w:t>
        <w:softHyphen/>
        <w:t>венных выставок «Москва-Париж» и «Москва-Берлин», разработку законов социальной направленности, хэппенинги и перфомансы, даже телеконкурс «Фабрика звезд» и телешоу «Последний герой».</w:t>
      </w:r>
    </w:p>
    <w:p>
      <w:pPr>
        <w:pStyle w:val="Normal"/>
        <w:shd w:fill="FFFFFF" w:val="clear"/>
        <w:autoSpaceDE w:val="false"/>
        <w:jc w:val="both"/>
        <w:rPr/>
      </w:pPr>
      <w:r>
        <w:rPr>
          <w:i/>
          <w:iCs/>
          <w:color w:val="000000"/>
        </w:rPr>
        <w:t xml:space="preserve">Социальная технология </w:t>
      </w:r>
      <w:r>
        <w:rPr>
          <w:color w:val="000000"/>
        </w:rPr>
        <w:t>в этом ряду занимает, с нашей точки зрения, более скоромное, но более прагматичное место. Это мес</w:t>
        <w:softHyphen/>
        <w:t>то — рационализация процесса социального воздействия на уп</w:t>
        <w:softHyphen/>
        <w:t>равляемую систему, позволяющая не только достичь цели воздей</w:t>
        <w:softHyphen/>
        <w:t>ствия в данном конкретном случае, но и воспроизвести воздейст</w:t>
        <w:softHyphen/>
        <w:t>вие и получить аналогичный эффект в случае схожести объекта, цели и условий. Поэтому, если попытаться соотнести социальную технологию и социальное проектирование, то технология — «ин</w:t>
        <w:softHyphen/>
        <w:t>струментальная» часть проектирования: в процессе создания про</w:t>
        <w:softHyphen/>
        <w:t>екта субъект проектирования формализует, «расчленяет» реальные процессы по конструированию и внедрению социального ново</w:t>
        <w:softHyphen/>
        <w:t>введения до уровня однозначно выполняемых процедур и опера</w:t>
        <w:softHyphen/>
        <w:t>ций (насколько такая «однозначность» вообще возможна приме</w:t>
        <w:softHyphen/>
        <w:t xml:space="preserve">нительно к объектам социальной природы). Тогда </w:t>
      </w:r>
      <w:r>
        <w:rPr>
          <w:i/>
          <w:iCs/>
          <w:color w:val="000000"/>
        </w:rPr>
        <w:t>социальная тех</w:t>
        <w:softHyphen/>
        <w:t xml:space="preserve">нология </w:t>
      </w:r>
      <w:r>
        <w:rPr>
          <w:color w:val="000000"/>
        </w:rPr>
        <w:t xml:space="preserve">превращается в </w:t>
      </w:r>
      <w:r>
        <w:rPr>
          <w:i/>
          <w:iCs/>
          <w:color w:val="000000"/>
        </w:rPr>
        <w:t xml:space="preserve">технологию социального проектирования. </w:t>
      </w:r>
      <w:r>
        <w:rPr>
          <w:color w:val="000000"/>
        </w:rPr>
        <w:t>Но нам представляется, что социальная технология выходит за рамки социального проектирования, если только не ставить знак равенства между ним и социальным управлением в целом. В прин</w:t>
        <w:softHyphen/>
        <w:t>ципе, такое тоже возможно, поскольку управление предполагает целеполагание, т.е. фактически — некий «проект» будущего состо</w:t>
        <w:softHyphen/>
        <w:t>яния управляемой системы, но в таком случае не было бы необхо</w:t>
        <w:softHyphen/>
        <w:t>димости в двух терминах.</w:t>
      </w:r>
    </w:p>
    <w:p>
      <w:pPr>
        <w:pStyle w:val="Normal"/>
        <w:shd w:fill="FFFFFF" w:val="clear"/>
        <w:autoSpaceDE w:val="false"/>
        <w:jc w:val="both"/>
        <w:rPr>
          <w:color w:val="000000"/>
        </w:rPr>
      </w:pPr>
      <w:r>
        <w:rPr>
          <w:color w:val="000000"/>
        </w:rPr>
        <w:t>В современной социологии нет единства относительно опреде</w:t>
        <w:softHyphen/>
        <w:t>ления социальной технологии. Л.Г. Ионин определяет социаль</w:t>
        <w:softHyphen/>
        <w:t>ную технологию как совокупность приемов, методов воздействий, применяемых для достижения поставленных целей в процессе со</w:t>
        <w:softHyphen/>
        <w:t>циального планирования и развития, решения социальных про</w:t>
        <w:softHyphen/>
        <w:t>блем [59]. Кравченко и Тюрина понимают социальную техноло</w:t>
        <w:softHyphen/>
        <w:t>гию гораздо более узко — как вид прикладного социологического исследования, отработанного в своих деталях настолько тщатель</w:t>
        <w:softHyphen/>
        <w:t>но, что возможно многократное использование алгоритмов такого исследования на различных социальных объектах [82, с. 701]. Практически речь идет о локализации социальных технологий в сфере собственно социологии, идентификации их как некоторых стандартизированных стратегий и практик профессиональной со</w:t>
        <w:softHyphen/>
        <w:t>циологической деятельности. В этом случае, по нашему мнению, можно говорить скорее о «социологической», а не социальной тех</w:t>
        <w:softHyphen/>
        <w:t>нологии — стандартизированном алгоритме типового социологи</w:t>
        <w:softHyphen/>
        <w:t>ческого исследования.</w:t>
      </w:r>
    </w:p>
    <w:p>
      <w:pPr>
        <w:pStyle w:val="Normal"/>
        <w:shd w:fill="FFFFFF" w:val="clear"/>
        <w:autoSpaceDE w:val="false"/>
        <w:jc w:val="both"/>
        <w:rPr>
          <w:color w:val="000000"/>
        </w:rPr>
      </w:pPr>
      <w:r>
        <w:rPr>
          <w:color w:val="000000"/>
        </w:rPr>
        <w:t>Большинство же авторов разделяют широкий взгляд на соци</w:t>
        <w:softHyphen/>
        <w:t>альную технологию как на «область конструирования различныхсредств для решения социальных проблем» [116, с. 15], как на ра</w:t>
        <w:softHyphen/>
        <w:t>циональные способы и приемы социального действия, совокуп</w:t>
        <w:softHyphen/>
        <w:t>ность операций и процедур социального воздействия для получе</w:t>
        <w:softHyphen/>
        <w:t>ния оптимального социального результата [54, с. 17, 26]. Удачно такой подход выразила В.И. Подшивалкина. Для нее социальная технология — инструментальная, искусственная система, которая является результатом целенаправленной человеческой деятельно</w:t>
        <w:softHyphen/>
        <w:t>сти и создается для решения задач в некоторой проблемной обла</w:t>
        <w:softHyphen/>
        <w:t>сти. Связи, которыми обеспечивается единство инструменталь</w:t>
        <w:softHyphen/>
        <w:t>ной системы, лежат вне сферы ее материального носителя, но в сфере тех задач, для которых она предназначена. Системообразу</w:t>
        <w:softHyphen/>
        <w:t>ющим фактором социальной технологии выступает смысл дея</w:t>
        <w:softHyphen/>
        <w:t>тельности [116, с. 142].</w:t>
      </w:r>
    </w:p>
    <w:p>
      <w:pPr>
        <w:pStyle w:val="Normal"/>
        <w:shd w:fill="FFFFFF" w:val="clear"/>
        <w:autoSpaceDE w:val="false"/>
        <w:jc w:val="both"/>
        <w:rPr/>
      </w:pPr>
      <w:r>
        <w:rPr>
          <w:color w:val="000000"/>
        </w:rPr>
        <w:t>Собственно, и сторонники «узкого» взгляда на социальную технологию — Кравченко и Тюрина — в конце концов называют как важнейшую черту социальной технологии то, что она дает воз</w:t>
        <w:softHyphen/>
        <w:t>можность многократного использования отработанных стандарт</w:t>
        <w:softHyphen/>
        <w:t xml:space="preserve">ных алгоритмов для решения типовых задач </w:t>
      </w:r>
      <w:r>
        <w:rPr>
          <w:i/>
          <w:iCs/>
          <w:color w:val="000000"/>
        </w:rPr>
        <w:t>социального управле</w:t>
        <w:softHyphen/>
        <w:t xml:space="preserve">ния. </w:t>
      </w:r>
      <w:r>
        <w:rPr>
          <w:color w:val="000000"/>
        </w:rPr>
        <w:t>Другой вопрос, что в разработке и применении социальных технологий именно социологу может принадлежать особо значи</w:t>
        <w:softHyphen/>
        <w:t>мая роль. В таком контексте можно вспомнить, например, о так называемой «дизайн-социологии», в которой социологу отдается роль «социального архитектора», формулирующего и обосновы</w:t>
        <w:softHyphen/>
        <w:t>вающего цели социального развития, в том числе и на макроуров</w:t>
        <w:softHyphen/>
        <w:t>не. Концепция эта была выдвинута в 1983 г. Б. Ван Штинберге-</w:t>
      </w:r>
    </w:p>
    <w:p>
      <w:pPr>
        <w:pStyle w:val="Normal"/>
        <w:shd w:fill="FFFFFF" w:val="clear"/>
        <w:autoSpaceDE w:val="false"/>
        <w:jc w:val="both"/>
        <w:rPr>
          <w:color w:val="000000"/>
        </w:rPr>
      </w:pPr>
      <w:r>
        <w:rPr>
          <w:color w:val="000000"/>
        </w:rPr>
        <w:t>ном.</w:t>
      </w:r>
    </w:p>
    <w:p>
      <w:pPr>
        <w:pStyle w:val="Normal"/>
        <w:shd w:fill="FFFFFF" w:val="clear"/>
        <w:autoSpaceDE w:val="false"/>
        <w:jc w:val="both"/>
        <w:rPr>
          <w:color w:val="000000"/>
        </w:rPr>
      </w:pPr>
      <w:r>
        <w:rPr>
          <w:color w:val="000000"/>
        </w:rPr>
        <w:t>В технологизации социального управления, в построении его на рациональных началах, подобно управлению техническими си</w:t>
        <w:softHyphen/>
        <w:t>стемами, некоторые социологи видели опасность отчуждения «че</w:t>
        <w:softHyphen/>
        <w:t>ловеческого элемента» от социального процесса, когда деятель</w:t>
        <w:softHyphen/>
        <w:t>ность человека превращается в формально-исполнительскую, не связанную с его собственным целеполаганием, моральным созна</w:t>
        <w:softHyphen/>
        <w:t>нием. Отчетливо эта точка зрения прослеживается у Г. Маркузе. Он подчеркивал, что когда человек начинает считать основным во</w:t>
        <w:softHyphen/>
        <w:t>просом не метафизический «Что есть?», а функциональный «Ка</w:t>
        <w:softHyphen/>
        <w:t>ким образом?», то реальность «превращается в систему средств; метафизическое «бытие-как-таковое» уступает место «бытию-ин</w:t>
        <w:softHyphen/>
        <w:t>струменту» [100, с. 203]. Но такая позиция не бесспорна. Ю. Ха-бермас, например, считал точку зрения Маркузе, что «инстру-ментализация вещей» автоматически превращается в «инстру-ментализацию человека» [100, с. 213], слишком категоричной.</w:t>
      </w:r>
    </w:p>
    <w:p>
      <w:pPr>
        <w:pStyle w:val="Normal"/>
        <w:shd w:fill="FFFFFF" w:val="clear"/>
        <w:autoSpaceDE w:val="false"/>
        <w:jc w:val="both"/>
        <w:rPr>
          <w:color w:val="000000"/>
        </w:rPr>
      </w:pPr>
      <w:r>
        <w:rPr>
          <w:color w:val="000000"/>
        </w:rPr>
        <w:t>По его мнению, наука и техника сами по себе не могут выполнять роль собственно социального проекта, они лишь обслуживают функциональные потребности системы [165]. Вместе с тем, в рам</w:t>
        <w:softHyphen/>
        <w:t>ках теории коммуникативного действия, он подчеркивал опас</w:t>
        <w:softHyphen/>
        <w:t>ность превращения «просвещенного действия» в общественных интересах (т.е. разработанных на научных основах способах реше</w:t>
        <w:softHyphen/>
        <w:t>ния актуальных для общества практических задач) в «инструкции по управлению», данные управляющим, но не обращенные к «со</w:t>
        <w:softHyphen/>
        <w:t>знанию коммуницирующих граждан».</w:t>
      </w:r>
    </w:p>
    <w:p>
      <w:pPr>
        <w:pStyle w:val="Normal"/>
        <w:shd w:fill="FFFFFF" w:val="clear"/>
        <w:autoSpaceDE w:val="false"/>
        <w:jc w:val="both"/>
        <w:rPr/>
      </w:pPr>
      <w:r>
        <w:rPr>
          <w:color w:val="000000"/>
        </w:rPr>
        <w:t xml:space="preserve">Мы поддерживаем ту позицию, которая относит к социальным технологиям </w:t>
      </w:r>
      <w:r>
        <w:rPr>
          <w:i/>
          <w:iCs/>
          <w:color w:val="000000"/>
        </w:rPr>
        <w:t>системы типовых взаимосвязанных процедур и опера</w:t>
        <w:softHyphen/>
        <w:t xml:space="preserve">ций, с высокой степенью вероятности позволяющих достичь заранее заданного социального результата </w:t>
      </w:r>
      <w:r>
        <w:rPr>
          <w:color w:val="000000"/>
        </w:rPr>
        <w:t>(изменения в сознании, состоя</w:t>
        <w:softHyphen/>
        <w:t>нии, поведении или деятельности социума). При этом социальная технология отличается от обычной социальной практики, т.к. предполагает теоретическое осмысление практики, идентифика</w:t>
        <w:softHyphen/>
        <w:t>цию типовых этапов и процедур, их агрегирование в единую по</w:t>
        <w:softHyphen/>
        <w:t>следовательность социально значимых действий. В целом, мы присоединяемся к точке зрения Ю. Хабермаса, что любая обезли</w:t>
        <w:softHyphen/>
        <w:t>ченная операционализация воздействия на социальные процессы повышает риск манипулирования «сознанием коммуницирующих граждан» и их поведением, когда человек из субъекта социального действия превращается в «человеческий фактор», который нужно учитывать при управлении таким действием. Но, вместе с тем, ре</w:t>
        <w:softHyphen/>
        <w:t>шение многих практических вопросов социального бытия совре</w:t>
        <w:softHyphen/>
        <w:t>менного человека приватным способом, без использования инст</w:t>
        <w:softHyphen/>
        <w:t>рументальных систем социального воздействия, практически не</w:t>
        <w:softHyphen/>
        <w:t>возможно, хотя бы вследствие массовости имеющих место социальных явлений и процессов. Можно на эмоциональном уровне понять культуролога, негодующего, что в педагогическом ВУЗе преподается предмет «Технология общения с детьми»: «Если это становится технологией, то нетехнологических социальных Действий больше нет», поясняя далее свою мысль на примере «операционализации» любви, редукции ее к сексу, а затем и к тех-носексуализму [90, с. 24]. Но оставаясь в поле целерациональных социальных действий, трудно предполагать, что все студенты пе</w:t>
        <w:softHyphen/>
        <w:t>дагогического института обладают коммуникативным талантом Я. Корчака, А.С. Макаренко или хотя бы той единственной «лю</w:t>
        <w:softHyphen/>
        <w:t>бимой учительницы», которая была у абсолютного большинства Детей. Но гарантировать социально приемлемый минимум пра</w:t>
        <w:softHyphen/>
        <w:t>вильно выстроенного общения с ребенком во всех дошкольныхили школьных учреждениях его работник профессионально обя</w:t>
        <w:softHyphen/>
        <w:t>зан. «Технологический подход» позволяет воспроизводить лучший коммуникативный опыт пусть не на идеальном, но на социально приемлемом уровне, что, впрочем, не исключает и «частного под</w:t>
        <w:softHyphen/>
        <w:t>хода» в общении с ребенком, если для этого есть возможности.</w:t>
      </w:r>
    </w:p>
    <w:p>
      <w:pPr>
        <w:pStyle w:val="Normal"/>
        <w:shd w:fill="FFFFFF" w:val="clear"/>
        <w:autoSpaceDE w:val="false"/>
        <w:jc w:val="both"/>
        <w:rPr>
          <w:color w:val="000000"/>
        </w:rPr>
      </w:pPr>
      <w:r>
        <w:rPr>
          <w:color w:val="000000"/>
        </w:rPr>
        <w:t>Итак, подводя некоторый итог, выделим системные черты со</w:t>
        <w:softHyphen/>
        <w:t>циальной технологии:</w:t>
      </w:r>
    </w:p>
    <w:p>
      <w:pPr>
        <w:pStyle w:val="Normal"/>
        <w:shd w:fill="FFFFFF" w:val="clear"/>
        <w:autoSpaceDE w:val="false"/>
        <w:jc w:val="both"/>
        <w:rPr>
          <w:color w:val="000000"/>
        </w:rPr>
      </w:pPr>
      <w:r>
        <w:rPr>
          <w:color w:val="000000"/>
        </w:rPr>
        <w:t xml:space="preserve">• </w:t>
      </w:r>
      <w:r>
        <w:rPr>
          <w:color w:val="000000"/>
        </w:rPr>
        <w:t>это способ воздействия на социум в целях его изменения;</w:t>
      </w:r>
    </w:p>
    <w:p>
      <w:pPr>
        <w:pStyle w:val="Normal"/>
        <w:shd w:fill="FFFFFF" w:val="clear"/>
        <w:autoSpaceDE w:val="false"/>
        <w:jc w:val="both"/>
        <w:rPr>
          <w:color w:val="000000"/>
        </w:rPr>
      </w:pPr>
      <w:r>
        <w:rPr>
          <w:color w:val="000000"/>
        </w:rPr>
        <w:t xml:space="preserve">•  </w:t>
      </w:r>
      <w:r>
        <w:rPr>
          <w:color w:val="000000"/>
        </w:rPr>
        <w:t>способ этот представляет собой последовательный алгоритм действий (операций, процедур),</w:t>
      </w:r>
    </w:p>
    <w:p>
      <w:pPr>
        <w:pStyle w:val="Normal"/>
        <w:shd w:fill="FFFFFF" w:val="clear"/>
        <w:autoSpaceDE w:val="false"/>
        <w:jc w:val="both"/>
        <w:rPr>
          <w:color w:val="000000"/>
        </w:rPr>
      </w:pPr>
      <w:r>
        <w:rPr>
          <w:color w:val="000000"/>
        </w:rPr>
        <w:t xml:space="preserve">• </w:t>
      </w:r>
      <w:r>
        <w:rPr>
          <w:color w:val="000000"/>
        </w:rPr>
        <w:t>действия эти специально разрабатываются и планируются,</w:t>
      </w:r>
    </w:p>
    <w:p>
      <w:pPr>
        <w:pStyle w:val="Normal"/>
        <w:shd w:fill="FFFFFF" w:val="clear"/>
        <w:autoSpaceDE w:val="false"/>
        <w:jc w:val="both"/>
        <w:rPr>
          <w:color w:val="000000"/>
        </w:rPr>
      </w:pPr>
      <w:r>
        <w:rPr>
          <w:color w:val="000000"/>
        </w:rPr>
        <w:t xml:space="preserve">• </w:t>
      </w:r>
      <w:r>
        <w:rPr>
          <w:color w:val="000000"/>
        </w:rPr>
        <w:t>соответствующие решения принимаются на основе знаний и практического опыта в области социального воздействия,</w:t>
      </w:r>
    </w:p>
    <w:p>
      <w:pPr>
        <w:pStyle w:val="Normal"/>
        <w:shd w:fill="FFFFFF" w:val="clear"/>
        <w:autoSpaceDE w:val="false"/>
        <w:jc w:val="both"/>
        <w:rPr>
          <w:color w:val="000000"/>
        </w:rPr>
      </w:pPr>
      <w:r>
        <w:rPr>
          <w:color w:val="000000"/>
        </w:rPr>
        <w:t xml:space="preserve">• </w:t>
      </w:r>
      <w:r>
        <w:rPr>
          <w:color w:val="000000"/>
        </w:rPr>
        <w:t>при разработке типовые операции и процедуры, предусмотрен-</w:t>
      </w:r>
    </w:p>
    <w:p>
      <w:pPr>
        <w:pStyle w:val="Normal"/>
        <w:shd w:fill="FFFFFF" w:val="clear"/>
        <w:autoSpaceDE w:val="false"/>
        <w:jc w:val="both"/>
        <w:rPr>
          <w:color w:val="000000"/>
        </w:rPr>
      </w:pPr>
      <w:r>
        <w:rPr>
          <w:color w:val="000000"/>
        </w:rPr>
        <w:t>ные алгоритмом, адаптируются к конкретным особенностям</w:t>
      </w:r>
    </w:p>
    <w:p>
      <w:pPr>
        <w:pStyle w:val="Normal"/>
        <w:shd w:fill="FFFFFF" w:val="clear"/>
        <w:autoSpaceDE w:val="false"/>
        <w:jc w:val="both"/>
        <w:rPr>
          <w:color w:val="000000"/>
        </w:rPr>
      </w:pPr>
      <w:r>
        <w:rPr>
          <w:color w:val="000000"/>
        </w:rPr>
        <w:t>субъекта и объекта социального воздействия.</w:t>
      </w:r>
    </w:p>
    <w:p>
      <w:pPr>
        <w:pStyle w:val="Normal"/>
        <w:shd w:fill="FFFFFF" w:val="clear"/>
        <w:autoSpaceDE w:val="false"/>
        <w:jc w:val="both"/>
        <w:rPr>
          <w:color w:val="000000"/>
        </w:rPr>
      </w:pPr>
      <w:r>
        <w:rPr>
          <w:color w:val="000000"/>
        </w:rPr>
        <w:t>Реклама вполне может быть идентифицирована как социаль</w:t>
        <w:softHyphen/>
        <w:t>ная технология. Это, без сомнений, специфический способ воз</w:t>
        <w:softHyphen/>
        <w:t>действия на социум (рекламную аудиторию) с целью изменить со</w:t>
        <w:softHyphen/>
        <w:t>стояние или поведение этого социума по определенному направ</w:t>
        <w:softHyphen/>
        <w:t>лению его активности. Рекламное воздействие представляет собой последовательность четко детерминированных этапов. Действия на каждом из этапов, так же как и вся цепочка в целом, специально разрабатываются. Их разработка и реализация плани</w:t>
        <w:softHyphen/>
        <w:t>руются. Имеет место обоснование принимаемых на каждом из этапов решений на основе специальных исследований или обоб</w:t>
        <w:softHyphen/>
        <w:t>щения практического опыта. Безусловно, общие рекомендации и принципы разработки рекламной продукции, ее трансляции на аудитории адаптируются в каждом конкретном случае к особен</w:t>
        <w:softHyphen/>
        <w:t>ностям как рекламируемых предложений, так и рекламных ауди</w:t>
        <w:softHyphen/>
        <w:t>торий. В конце концов, реклама в достаточной степени гаранти</w:t>
        <w:softHyphen/>
        <w:t>рует сходное поведение типовых рекламных аудиторий в типовых ситуациях. Все перечисленное позволяет отнести рекламу к соци</w:t>
        <w:softHyphen/>
        <w:t>альным технологиям.</w:t>
      </w:r>
    </w:p>
    <w:p>
      <w:pPr>
        <w:pStyle w:val="Normal"/>
        <w:shd w:fill="FFFFFF" w:val="clear"/>
        <w:autoSpaceDE w:val="false"/>
        <w:jc w:val="both"/>
        <w:rPr>
          <w:color w:val="000000"/>
        </w:rPr>
      </w:pPr>
      <w:r>
        <w:rPr>
          <w:color w:val="000000"/>
        </w:rPr>
        <w:t>«Технологический подход» к рекламированию уже встречался в литературе. Так, В. Коломиец определял рекламу как интеллекту</w:t>
        <w:softHyphen/>
        <w:t>альное (духовное) высокотехнологическое производство образов и стереотипов, которые регулируют поведение человека [75]. На «технологичность» самого рекламного процесса, существование типовых приемов рекламной деятельности обращал особое вни</w:t>
        <w:softHyphen/>
        <w:t>мание И.Л. Викентьев — автор популярного среди рекламистов</w:t>
      </w:r>
    </w:p>
    <w:p>
      <w:pPr>
        <w:pStyle w:val="Normal"/>
        <w:shd w:fill="FFFFFF" w:val="clear"/>
        <w:autoSpaceDE w:val="false"/>
        <w:jc w:val="both"/>
        <w:rPr>
          <w:color w:val="000000"/>
        </w:rPr>
      </w:pPr>
      <w:r>
        <w:rPr>
          <w:color w:val="000000"/>
        </w:rPr>
        <w:t>пособия по созданию эффективной рекламы на основе теории ре</w:t>
        <w:softHyphen/>
        <w:t>шения изобретательских задач (ТРИЗ) [25]. Реклама также опре</w:t>
        <w:softHyphen/>
        <w:t>делялась в литературе как одна из «гуманитарно-технологических отраслей», задача которой — не только «двигать торговлю», но и «создавать, образовывать, обрабатывать, либо изменять правила и рамки сообщений и взаимоотношений людей согласно вызовам внешней среды» [112]. Из этого не очень удачно сформулирован</w:t>
        <w:softHyphen/>
        <w:t>ного, на наш взгляд, определения, тем не менее можно понять, что реклама рассматривается авторами именно как технологический способ изменения информационной среды и информационных связей в обществе и, как следствие, изменения системы взаимоот</w:t>
        <w:softHyphen/>
        <w:t>ношений людей.</w:t>
      </w:r>
    </w:p>
    <w:p>
      <w:pPr>
        <w:pStyle w:val="Normal"/>
        <w:shd w:fill="FFFFFF" w:val="clear"/>
        <w:autoSpaceDE w:val="false"/>
        <w:jc w:val="both"/>
        <w:rPr/>
      </w:pPr>
      <w:r>
        <w:rPr>
          <w:color w:val="000000"/>
        </w:rPr>
        <w:t xml:space="preserve">Как социальная технология впрямую идентифицировалась не реклама, а «паблик рилейшнз» в работе Ю.П. Сурмина и Н.В.Ту-ленкова. При этом, они рассматривали </w:t>
      </w:r>
      <w:r>
        <w:rPr>
          <w:color w:val="000000"/>
          <w:lang w:val="en-US"/>
        </w:rPr>
        <w:t>PR</w:t>
      </w:r>
      <w:r>
        <w:rPr>
          <w:color w:val="000000"/>
        </w:rPr>
        <w:t xml:space="preserve"> не как одну из марке</w:t>
        <w:softHyphen/>
        <w:t>тинговых коммуникаций, а как элемент гражданского общества, определив их как специально организованные подсистемы связи между органами управления разного уровня, предприятиями и ор</w:t>
        <w:softHyphen/>
        <w:t>ганизациями, производящими и реализующими различные това</w:t>
        <w:softHyphen/>
        <w:t>ры и услуги, с одной стороны, и социальными группами, чье об</w:t>
        <w:softHyphen/>
        <w:t>щественное мнение значимо [143, с. 290]. Вопрос об отнесении «паблик рилейшнз», по крайней мере, в их практически сложив</w:t>
        <w:softHyphen/>
        <w:t>шемся качестве, к элементам гражданского общества сам по себе весьма дискуссионен. Мы рассматриваем эту технологию как одну из тех, которая, направлена на формирование, по выражению А. Турена, «программированного общества», а не «всеведущего граж</w:t>
        <w:softHyphen/>
        <w:t>данина». Но в данном случае обращает на себя внимание тот факт, что реклама как таковая не рассмотрена авторами этой фундамен</w:t>
        <w:softHyphen/>
        <w:t xml:space="preserve">тальной работы как социальная технология, а упоминается вскользь в контексте </w:t>
      </w:r>
      <w:r>
        <w:rPr>
          <w:color w:val="000000"/>
          <w:lang w:val="en-US"/>
        </w:rPr>
        <w:t>PR</w:t>
      </w:r>
      <w:r>
        <w:rPr>
          <w:color w:val="000000"/>
        </w:rPr>
        <w:t>-воздействия.</w:t>
      </w:r>
    </w:p>
    <w:p>
      <w:pPr>
        <w:pStyle w:val="Normal"/>
        <w:shd w:fill="FFFFFF" w:val="clear"/>
        <w:autoSpaceDE w:val="false"/>
        <w:jc w:val="both"/>
        <w:rPr>
          <w:color w:val="000000"/>
        </w:rPr>
      </w:pPr>
      <w:r>
        <w:rPr>
          <w:color w:val="000000"/>
        </w:rPr>
        <w:t>Итак, как социальная технология в контексте социологии уп</w:t>
        <w:softHyphen/>
        <w:t>равления реклама сколь-нибудь подробно и системно не рассмат</w:t>
        <w:softHyphen/>
        <w:t>ривалась. Далее нами будет проведен такой анализ, вычленен ал</w:t>
        <w:softHyphen/>
        <w:t>горитм рекламы как социальной технологии.</w:t>
      </w:r>
    </w:p>
    <w:p>
      <w:pPr>
        <w:pStyle w:val="Normal"/>
        <w:shd w:fill="FFFFFF" w:val="clear"/>
        <w:autoSpaceDE w:val="false"/>
        <w:jc w:val="both"/>
        <w:rPr/>
      </w:pPr>
      <w:r>
        <w:rPr>
          <w:color w:val="000000"/>
        </w:rPr>
        <w:t>Напомним, что ранее реклама была определена нами как един</w:t>
        <w:softHyphen/>
        <w:t>ство рекламной деятельности и рекламного сообщения. «Реклама как социальная технология», по нашему мнению, соотносится, прежде всего, с рекламной деятельностью. Процесс этой деятель</w:t>
        <w:softHyphen/>
        <w:t>ности на основе теоретического знания и обобщения практики «технологизируется», т.е. расчленяется на ряд модулей, в рамках которых осуществляются определенные действия,  решаютсяопределенные задачи. В результате этого технологического про</w:t>
        <w:softHyphen/>
        <w:t>цесса появляется, во-первых, рекламное сообщение. Возникает вопрос, можно ли рассматривать рекламное сообщение (плакат, ролик) как социальный проект (так называемый «минипроект»), предлагающий некоему социуму (рекламной аудитории) разре</w:t>
        <w:softHyphen/>
        <w:t>шить его проблему данным способом (добиться поощряемой об</w:t>
        <w:softHyphen/>
        <w:t xml:space="preserve">ществом белизны зубов с помощью пасты </w:t>
      </w:r>
      <w:r>
        <w:rPr>
          <w:color w:val="000000"/>
          <w:lang w:val="en-US"/>
        </w:rPr>
        <w:t>XXX</w:t>
      </w:r>
      <w:r>
        <w:rPr>
          <w:color w:val="000000"/>
        </w:rPr>
        <w:t>). Тогда, говоря о рекламе как о социальной технологии, мы фактически говорим о технологии проектирования рекламных сообщений как особого рода текстов, рассчитанных на социальное воздействие. Думается, что, несмотря на привлекательность подобного подхода в смысле его нестандартности, глубоких оснований для определения рек</w:t>
        <w:softHyphen/>
        <w:t>ламного сообщения как социального проекта нет. Социальный проект разрабатывается его автором изначально как «целевая ав</w:t>
        <w:softHyphen/>
        <w:t>торская конструкция позитивного социального нововведения» [96, с. 37]. Обязательная характеристика социального проекта — положительное воздействие на людей по своему социальному зна</w:t>
        <w:softHyphen/>
        <w:t>чению [96, с. 36]. Рекламное же сообщение создается, в большин</w:t>
        <w:softHyphen/>
        <w:t>стве случаев, не как социальный проект, а как коммерческое сооб</w:t>
        <w:softHyphen/>
        <w:t>щение, восхваляющее какое-то предложение с целью его коммер</w:t>
        <w:softHyphen/>
        <w:t>ческой реализации. Социальные функции рекламы как института являются для нее не первичными, а производными, возникающи</w:t>
        <w:softHyphen/>
        <w:t>ми фактически независимо от намерений или усилий самих рек</w:t>
        <w:softHyphen/>
        <w:t>ламистов.</w:t>
      </w:r>
    </w:p>
    <w:p>
      <w:pPr>
        <w:pStyle w:val="Normal"/>
        <w:shd w:fill="FFFFFF" w:val="clear"/>
        <w:autoSpaceDE w:val="false"/>
        <w:jc w:val="both"/>
        <w:rPr>
          <w:color w:val="000000"/>
        </w:rPr>
      </w:pPr>
      <w:r>
        <w:rPr>
          <w:color w:val="000000"/>
        </w:rPr>
        <w:t>Схожае по форме с некоторыми видами социальных проектов, большая часть рекламных сообщений представляет собой так на</w:t>
        <w:softHyphen/>
        <w:t>зываемые «псевдопроекты». Псевдопроект — симулякр проекта, «форма, которой прикрывается другое содержание» [96, с. 81]. Псевдопроект — это, по выражению В.А. Лукова, «декорации де</w:t>
        <w:softHyphen/>
        <w:t>ятельности, изображение позитивных результатов там, где они не были достигнуты». Рекламной аудитории предлагается проект пе</w:t>
        <w:softHyphen/>
        <w:t>ремен, но реального социального эффекта эти перемены не обес</w:t>
        <w:softHyphen/>
        <w:t>печивают. Жизненный успех, в конечном счете, не определяется ни количеством съеденных таблеток «Рондо», ни используемой маркой зубной пасты. Чай «Беседа» сам по себе не поможет уста</w:t>
        <w:softHyphen/>
        <w:t>новить социальные контакты, а подведенные модной тушью глаза не гарантируют нахождения брачного партнера или хотя бы парт</w:t>
        <w:softHyphen/>
        <w:t>нера для секса. Значительная часть рекламных сообщений, явля</w:t>
        <w:softHyphen/>
        <w:t>ясь по форме социальными проектами, в реальности — «потем</w:t>
        <w:softHyphen/>
        <w:t>кинские деревни». По удачному выражению современного иссле</w:t>
        <w:softHyphen/>
        <w:t>дователя,    «познание    того,    что    наличествует,    заменяется</w:t>
      </w:r>
    </w:p>
    <w:p>
      <w:pPr>
        <w:pStyle w:val="Normal"/>
        <w:shd w:fill="FFFFFF" w:val="clear"/>
        <w:autoSpaceDE w:val="false"/>
        <w:jc w:val="both"/>
        <w:rPr>
          <w:color w:val="000000"/>
        </w:rPr>
      </w:pPr>
      <w:r>
        <w:rPr>
          <w:color w:val="000000"/>
        </w:rPr>
        <w:t>проектированием того, что отсутствует» [90, с. 88]. Причем такая характеристика касается, в первую очередь, именно социального дискурса рекламы, возможность серьезных искажений в товарном дискурсе предотвращается, вообще-то, законом «О рекламе» (по</w:t>
        <w:softHyphen/>
        <w:t>нятия недостоверной, недобросовестной рекламы и т.п.).</w:t>
      </w:r>
    </w:p>
    <w:p>
      <w:pPr>
        <w:pStyle w:val="Normal"/>
        <w:shd w:fill="FFFFFF" w:val="clear"/>
        <w:autoSpaceDE w:val="false"/>
        <w:jc w:val="both"/>
        <w:rPr>
          <w:color w:val="000000"/>
        </w:rPr>
      </w:pPr>
      <w:r>
        <w:rPr>
          <w:color w:val="000000"/>
        </w:rPr>
        <w:t>Есть и еще одно возражение против того, чтобы считать рекла</w:t>
        <w:softHyphen/>
        <w:t>му социальным проектированием. Рекламная деятельность не за</w:t>
        <w:softHyphen/>
        <w:t>ключается в создании только текста (в семиотическом, естествен</w:t>
        <w:softHyphen/>
        <w:t>но, смысле этого слова). Как уже говорилось, существует еще кри</w:t>
        <w:softHyphen/>
        <w:t>тически важная проблема трансляции этого текста на аудиторию. Как особая задача может быть выделено и определение реакции ау</w:t>
        <w:softHyphen/>
        <w:t>дитории на сообщение. Поэтому «реклама как социальная техно</w:t>
        <w:softHyphen/>
        <w:t>логия» шире, чем «технология создания рекламного сообщения». Наконец, реклама — не только создание проекта, но, главное, его реализация. Без реализации, собственно, и рекламы нет, она оста</w:t>
        <w:softHyphen/>
        <w:t>ется действительно «проектом сообщения». Поэтому мы считаем, что предпочтительнее использовать относительно рекламы термин «социальная технология» и не «социальное проектирование».</w:t>
      </w:r>
    </w:p>
    <w:p>
      <w:pPr>
        <w:pStyle w:val="Normal"/>
        <w:shd w:fill="FFFFFF" w:val="clear"/>
        <w:autoSpaceDE w:val="false"/>
        <w:jc w:val="both"/>
        <w:rPr>
          <w:color w:val="000000"/>
        </w:rPr>
      </w:pPr>
      <w:r>
        <w:rPr>
          <w:color w:val="000000"/>
        </w:rPr>
        <w:t>Реклама как социальная технология — это алгоритм (последо</w:t>
        <w:softHyphen/>
        <w:t>вательность этапов и операций) оказания социального влияния на рекламную аудиторию с целью изменения ее психологических или поведенческих характеристик. Составной частью в этот алгоритм может, в некоторых случаях, входить создание социального проек</w:t>
        <w:softHyphen/>
        <w:t>та в виде рекламного сообщения (текста), презентируюшего ауди</w:t>
        <w:softHyphen/>
        <w:t>тории некую возможность улучшить свою жизнь. Социальный дискурс этого сообщения презентирует возможности изменения положения человека в социальном пространстве, изменения его социальной реальности. Товарный дискурс рекламного сообще</w:t>
        <w:softHyphen/>
        <w:t>ния предлагает ему ту вещь, услугу, идею, посредством которой можно добиться желаемого социального изменения. Но большая часть рекламных сообщений может быть идентифицирована как «псевдопроекты», обещающие, но не приносящие рекламной ау</w:t>
        <w:softHyphen/>
        <w:t>дитории ожидаемого социального результата.</w:t>
      </w:r>
    </w:p>
    <w:p>
      <w:pPr>
        <w:pStyle w:val="Normal"/>
        <w:shd w:fill="FFFFFF" w:val="clear"/>
        <w:autoSpaceDE w:val="false"/>
        <w:jc w:val="both"/>
        <w:rPr/>
      </w:pPr>
      <w:r>
        <w:rPr>
          <w:color w:val="000000"/>
        </w:rPr>
        <w:t>При идентификации рекламы как социальной технологии воз</w:t>
        <w:softHyphen/>
        <w:t>никает вопрос, не противоречит ли это институциональному под</w:t>
        <w:softHyphen/>
        <w:t>ходу к рекламе, достаточно распространенному в рамках структур</w:t>
        <w:softHyphen/>
        <w:t xml:space="preserve">ной парадигмы. Продуктивным в этом смысле нам представляется подход к социальным технологиям, заявленный Ю.П. Сурминым </w:t>
      </w:r>
      <w:r>
        <w:rPr>
          <w:color w:val="000000"/>
          <w:vertAlign w:val="superscript"/>
        </w:rPr>
        <w:t>и</w:t>
      </w:r>
      <w:r>
        <w:rPr>
          <w:color w:val="000000"/>
        </w:rPr>
        <w:t xml:space="preserve"> Ю.П. Туленковым. Они определяют социальные технологии как </w:t>
      </w:r>
      <w:r>
        <w:rPr>
          <w:i/>
          <w:iCs/>
          <w:color w:val="000000"/>
        </w:rPr>
        <w:t xml:space="preserve">институциональные образования </w:t>
      </w:r>
      <w:r>
        <w:rPr>
          <w:color w:val="000000"/>
        </w:rPr>
        <w:t>с присущими этим образованиям Функциями, нормами, механизмами [143, с. 24]. О социальнойтехнологии в полной мере можно говорить лишь тогда, когда она оформлена, пусть и в неявном виде, в достаточно устойчивую и стабильную систему, реализующую определенные социальные</w:t>
      </w:r>
    </w:p>
    <w:p>
      <w:pPr>
        <w:pStyle w:val="Normal"/>
        <w:shd w:fill="FFFFFF" w:val="clear"/>
        <w:autoSpaceDE w:val="false"/>
        <w:jc w:val="both"/>
        <w:rPr>
          <w:color w:val="000000"/>
        </w:rPr>
      </w:pPr>
      <w:r>
        <w:rPr>
          <w:color w:val="000000"/>
        </w:rPr>
        <w:t>функции.</w:t>
      </w:r>
    </w:p>
    <w:p>
      <w:pPr>
        <w:pStyle w:val="Normal"/>
        <w:shd w:fill="FFFFFF" w:val="clear"/>
        <w:autoSpaceDE w:val="false"/>
        <w:jc w:val="both"/>
        <w:rPr>
          <w:color w:val="000000"/>
        </w:rPr>
      </w:pPr>
      <w:r>
        <w:rPr>
          <w:color w:val="000000"/>
        </w:rPr>
        <w:t>Реклама как объект социологического изучения может быть одновременно определена и как социальная коммуникация, и как социальный институт, и как социальная технология. Причины справедливости каждого из таких определений уже рассматрива</w:t>
        <w:softHyphen/>
        <w:t>лись выше. Но в данном случае мы хотим подчеркнуть то, что как системный объект реклама представляет собой непротиворечивое единство всех трех сущностей. Институциональная ее трактовка характеризует рекламу как особую форму организации совмест</w:t>
        <w:softHyphen/>
        <w:t>ной жизнедеятельности людей по критически важному направле</w:t>
        <w:softHyphen/>
        <w:t>нию. Коммуникативные определения рекламы выделяют «ядро» этого института — установление определенного характера связей между социальными акторами. Наконец, идентификация рекла</w:t>
        <w:softHyphen/>
        <w:t>мы как социальной технологии позволяет вычленить процессу</w:t>
        <w:softHyphen/>
        <w:t>альную сторону, механизм, приводящий к целенаправленным из</w:t>
        <w:softHyphen/>
        <w:t>менениям объекта рекламного воздействия.</w:t>
      </w:r>
    </w:p>
    <w:p>
      <w:pPr>
        <w:pStyle w:val="Normal"/>
        <w:shd w:fill="FFFFFF" w:val="clear"/>
        <w:autoSpaceDE w:val="false"/>
        <w:jc w:val="both"/>
        <w:rPr>
          <w:color w:val="000000"/>
        </w:rPr>
      </w:pPr>
      <w:r>
        <w:rPr>
          <w:color w:val="000000"/>
        </w:rPr>
        <w:t>Социология</w:t>
      </w:r>
    </w:p>
    <w:p>
      <w:pPr>
        <w:pStyle w:val="Normal"/>
        <w:shd w:fill="FFFFFF" w:val="clear"/>
        <w:autoSpaceDE w:val="false"/>
        <w:jc w:val="both"/>
        <w:rPr>
          <w:color w:val="000000"/>
        </w:rPr>
      </w:pPr>
      <w:r>
        <w:rPr>
          <w:color w:val="000000"/>
        </w:rPr>
        <w:t>потребления как основание рекламного воздействия</w:t>
      </w:r>
    </w:p>
    <w:p>
      <w:pPr>
        <w:pStyle w:val="Normal"/>
        <w:shd w:fill="FFFFFF" w:val="clear"/>
        <w:autoSpaceDE w:val="false"/>
        <w:jc w:val="both"/>
        <w:rPr>
          <w:color w:val="000000"/>
        </w:rPr>
      </w:pPr>
      <w:r>
        <w:rPr>
          <w:color w:val="000000"/>
        </w:rPr>
        <w:t>4.1. Потребление как социально детерминированный процесс</w:t>
      </w:r>
    </w:p>
    <w:p>
      <w:pPr>
        <w:pStyle w:val="Normal"/>
        <w:shd w:fill="FFFFFF" w:val="clear"/>
        <w:autoSpaceDE w:val="false"/>
        <w:jc w:val="both"/>
        <w:rPr/>
      </w:pPr>
      <w:r>
        <w:rPr>
          <w:color w:val="000000"/>
        </w:rPr>
        <w:t>Рассматривая рекламное воздействие, теоретики и практики рекламы, начиная еще с В. Паккарда (работа 1957г. [113]), концен</w:t>
        <w:softHyphen/>
        <w:t>трируются, в первую очередь, на выявлении его психологических основ. Этому посвящено значительное число публикаций. В биб</w:t>
        <w:softHyphen/>
        <w:t xml:space="preserve">лиографическом указателе книг по рекламе и </w:t>
      </w:r>
      <w:r>
        <w:rPr>
          <w:color w:val="000000"/>
          <w:lang w:val="en-US"/>
        </w:rPr>
        <w:t>PR</w:t>
      </w:r>
      <w:r>
        <w:rPr>
          <w:color w:val="000000"/>
        </w:rPr>
        <w:t>, подготовленном Российской государственной библиотекой, даже выделен соответ</w:t>
        <w:softHyphen/>
        <w:t>ствующий тематический раздел [124]. Мало того, в 1996 г. Инсти</w:t>
        <w:softHyphen/>
        <w:t>тутом психологии РАН была проведена академическая научная конференция по данной проблематике. Ничего подобного не на</w:t>
        <w:softHyphen/>
        <w:t xml:space="preserve">блюдается в области социологии рекламного воздействия. Между тем, еще в 50-х годах </w:t>
      </w:r>
      <w:r>
        <w:rPr>
          <w:color w:val="000000"/>
          <w:lang w:val="en-US"/>
        </w:rPr>
        <w:t>XX</w:t>
      </w:r>
      <w:r>
        <w:rPr>
          <w:color w:val="000000"/>
        </w:rPr>
        <w:t xml:space="preserve"> века американец Э. Вейс, директор круп</w:t>
        <w:softHyphen/>
        <w:t>ной рекламной фирмы (т.е. явный «практик рекламы»), счел нуж</w:t>
        <w:softHyphen/>
        <w:t>ным сказать, что именно социальные познания помогают рекла</w:t>
        <w:softHyphen/>
        <w:t>мистам «забыть о трюках и сосредоточиться на реальных причинах того, почему люди покупают товары».</w:t>
      </w:r>
    </w:p>
    <w:p>
      <w:pPr>
        <w:pStyle w:val="Normal"/>
        <w:shd w:fill="FFFFFF" w:val="clear"/>
        <w:autoSpaceDE w:val="false"/>
        <w:jc w:val="both"/>
        <w:rPr/>
      </w:pPr>
      <w:r>
        <w:rPr>
          <w:color w:val="000000"/>
        </w:rPr>
        <w:t>Наиболее очевидная причина того, «почему люди покупают то</w:t>
        <w:softHyphen/>
        <w:t xml:space="preserve">вары» — потребности человека. По сути своей, </w:t>
      </w:r>
      <w:r>
        <w:rPr>
          <w:i/>
          <w:iCs/>
          <w:color w:val="000000"/>
        </w:rPr>
        <w:t xml:space="preserve">потребность </w:t>
      </w:r>
      <w:r>
        <w:rPr>
          <w:color w:val="000000"/>
        </w:rPr>
        <w:t>— тре</w:t>
        <w:softHyphen/>
        <w:t>бование, выдвигаемое человеком к своему внутреннему миру и внешней среде, обусловленное необходимостью жизнедеятельно</w:t>
        <w:softHyphen/>
        <w:t>сти. Человек не может жить без воздуха, воды, пищи и т.д., соот</w:t>
        <w:softHyphen/>
        <w:t>ветственно появляется потребность в них. Она ощущается челове</w:t>
        <w:softHyphen/>
        <w:t>ком как некоторое психическое и физиологическое напряжение или дискомфорт, расхождение между желаемым и действитель</w:t>
        <w:softHyphen/>
        <w:t>ным состоянием. Ф. Котлер определяет потребность как «испыты</w:t>
        <w:softHyphen/>
        <w:t>ваемый человеком недостаток в чем-то необходимом» [79, с.22]. Обратим внимание, что данное определение отнесено переводчи</w:t>
        <w:softHyphen/>
        <w:t xml:space="preserve">ком к термину «нужда». Но термин </w:t>
      </w:r>
      <w:r>
        <w:rPr>
          <w:color w:val="000000"/>
          <w:lang w:val="en-US"/>
        </w:rPr>
        <w:t>human</w:t>
      </w:r>
      <w:r>
        <w:rPr>
          <w:color w:val="000000"/>
        </w:rPr>
        <w:t xml:space="preserve"> </w:t>
      </w:r>
      <w:r>
        <w:rPr>
          <w:color w:val="000000"/>
          <w:lang w:val="en-US"/>
        </w:rPr>
        <w:t>need</w:t>
      </w:r>
      <w:r>
        <w:rPr>
          <w:color w:val="000000"/>
        </w:rPr>
        <w:t xml:space="preserve"> логичнее, на наш взгляд, перевести как потребность, потому как следующий рас</w:t>
        <w:softHyphen/>
        <w:t>сматриваемый Котлером термин из данной логической цепоч</w:t>
        <w:softHyphen/>
        <w:t xml:space="preserve">ки — </w:t>
      </w:r>
      <w:r>
        <w:rPr>
          <w:color w:val="000000"/>
          <w:lang w:val="en-US"/>
        </w:rPr>
        <w:t>human</w:t>
      </w:r>
      <w:r>
        <w:rPr>
          <w:color w:val="000000"/>
        </w:rPr>
        <w:t xml:space="preserve"> </w:t>
      </w:r>
      <w:r>
        <w:rPr>
          <w:color w:val="000000"/>
          <w:lang w:val="en-US"/>
        </w:rPr>
        <w:t>want</w:t>
      </w:r>
      <w:r>
        <w:rPr>
          <w:color w:val="000000"/>
        </w:rPr>
        <w:t xml:space="preserve"> («человеческое хотение»), переведенный как «потребность», — лучше по смыслу перевести как «желание». Желание — «потребность, принявшая специфическую форму всоответствии с культурным уровнем и индивидуальностью чело</w:t>
        <w:softHyphen/>
        <w:t>века», т.е. ощущаемый человеком недостаток какого-то конкрет</w:t>
        <w:softHyphen/>
        <w:t>ного блага или типа благ. Такой же перевод терминологии Ф. Кот-лера дается и некоторыми российскими переводчиками [92]. В психологии или экономике такое расхождение между желаемым и имеющимся часто обозначают словом «дефицит», в теории сис</w:t>
        <w:softHyphen/>
        <w:t>темного анализа более принято понятие «проблема». Именно ощущение дефицита, осознание существования проблемы застав</w:t>
        <w:softHyphen/>
        <w:t>ляет человека действовать в направлении ее решения, преодоле</w:t>
        <w:softHyphen/>
        <w:t>вать возникший дискомфорт. Когда человек перестает ощущать потребности — он умирает, поскольку ему нет необходимости жить, т.е. взаимодействовать с окружающим его миром. Потреб</w:t>
        <w:softHyphen/>
        <w:t>ности лежат в основе мотивации любого акта человеческого пове</w:t>
        <w:softHyphen/>
        <w:t>дения. Потребление — процесс удовлетворения потребностей. За</w:t>
        <w:softHyphen/>
        <w:t xml:space="preserve">дача социолога, анализирующего потребление, — выявить его </w:t>
      </w:r>
      <w:r>
        <w:rPr>
          <w:i/>
          <w:iCs/>
          <w:color w:val="000000"/>
        </w:rPr>
        <w:t>со</w:t>
        <w:softHyphen/>
        <w:t>циальные детерминанты.</w:t>
      </w:r>
    </w:p>
    <w:p>
      <w:pPr>
        <w:pStyle w:val="Normal"/>
        <w:shd w:fill="FFFFFF" w:val="clear"/>
        <w:autoSpaceDE w:val="false"/>
        <w:jc w:val="both"/>
        <w:rPr>
          <w:color w:val="000000"/>
        </w:rPr>
      </w:pPr>
      <w:r>
        <w:rPr>
          <w:color w:val="000000"/>
        </w:rPr>
        <w:t>Эти детерминанты, по нашему мнению, следует искать не в по</w:t>
        <w:softHyphen/>
        <w:t>ле собственно потребностей, а в поле тех благ (типов благ), по</w:t>
        <w:softHyphen/>
        <w:t>средством которых они удовлетворяются. Благо — некоторый ма</w:t>
        <w:softHyphen/>
        <w:t>териальный или нематериальный объект, обладающий способно</w:t>
        <w:softHyphen/>
        <w:t>стью ликвидировать дефицит, решить проблему. Если это благо приобретается через рынок, то перед нами — то самое «предложе</w:t>
        <w:softHyphen/>
        <w:t>ние», которым маркетолог Ф. Котлер предлагал заменять «товар» при анализе современного рынка. Потребление как раз и пред</w:t>
        <w:softHyphen/>
        <w:t>ставляет собой процесс извлечения человеком полезных для него свойств из блага.</w:t>
      </w:r>
    </w:p>
    <w:p>
      <w:pPr>
        <w:pStyle w:val="Normal"/>
        <w:shd w:fill="FFFFFF" w:val="clear"/>
        <w:autoSpaceDE w:val="false"/>
        <w:jc w:val="both"/>
        <w:rPr>
          <w:color w:val="000000"/>
        </w:rPr>
      </w:pPr>
      <w:r>
        <w:rPr>
          <w:color w:val="000000"/>
        </w:rPr>
        <w:t>Именно выбор благ для удовлетворения потребностей соци</w:t>
        <w:softHyphen/>
        <w:t>ально детерминирован, тогда как перечень потребностей факти</w:t>
        <w:softHyphen/>
        <w:t>чески одинаков для разных социальных групп. Впрочем, список потребностей, их типология — постоянный предмет дискуссий. Выразительно пишет об этом крупнейший теоретик маркетинга — Ж.-Ж. Ламбен: «Понятие потребности — термин, вокруг которого происходит бесконечная полемика, так как он содержит в себе элементы субъективного суждения, основанного иногда на мора</w:t>
        <w:softHyphen/>
        <w:t>ли или идеологии. Помимо жизненно важного минимума, вос</w:t>
        <w:softHyphen/>
        <w:t>принимаемого всеми, — который, однако, никто не пытается оп</w:t>
        <w:softHyphen/>
        <w:t>ределить, — действительно ли необходимо разнообразить свой ра</w:t>
        <w:softHyphen/>
        <w:t>цион питания, дабы удовлетворить вкусам, путешествовать из любопытства или уделять время развлечениям?» [92, с. 57]. В целях упорядочения «списка потребностей», а на самом деле — в целях структуризации потребительского поведения человека, специалисты</w:t>
      </w:r>
    </w:p>
    <w:p>
      <w:pPr>
        <w:pStyle w:val="Normal"/>
        <w:shd w:fill="FFFFFF" w:val="clear"/>
        <w:autoSpaceDE w:val="false"/>
        <w:jc w:val="both"/>
        <w:rPr>
          <w:color w:val="000000"/>
        </w:rPr>
      </w:pPr>
      <w:r>
        <w:rPr>
          <w:color w:val="000000"/>
        </w:rPr>
        <w:t>разработали немало схем потребностей. Есть предложения выде</w:t>
        <w:softHyphen/>
        <w:t>лять «родовые» и «производные» потребности, абсолютные и от</w:t>
        <w:softHyphen/>
        <w:t>носительные, естественные и искусственные, явные (действитель</w:t>
        <w:softHyphen/>
        <w:t>ные) и латентные (воображаемые) потребности, осознанные и не</w:t>
        <w:softHyphen/>
        <w:t>осознанные. По сути, различие между группами потребностей исследователи, так или иначе, видят в следующем — считать ли ту или иную потребность «требованием природы» или она — «требо</w:t>
        <w:softHyphen/>
        <w:t>вание социальной жизни». Первая группа — это, условно говоря, «базовые потребности», «настоящие потребности», вторая — «производные», «искусственные» потребности.</w:t>
      </w:r>
    </w:p>
    <w:p>
      <w:pPr>
        <w:pStyle w:val="Normal"/>
        <w:shd w:fill="FFFFFF" w:val="clear"/>
        <w:autoSpaceDE w:val="false"/>
        <w:jc w:val="both"/>
        <w:rPr>
          <w:color w:val="000000"/>
        </w:rPr>
      </w:pPr>
      <w:r>
        <w:rPr>
          <w:color w:val="000000"/>
        </w:rPr>
        <w:t>Но вопрос, по нашему мнению, вообще должен быть поставлен по-другому. Все те «дефициты», которые можно идентифициро</w:t>
        <w:softHyphen/>
        <w:t>вать как потребность, детерминированы природой человека. Но природа человека — двойственна. С одной стороны, он существо биологическое, с другой — социальное. Поэтому и «природные», и «социальные» человеческие потребности — одинаково «настоя</w:t>
        <w:softHyphen/>
        <w:t>щие», они объективны. Человек не может осуществлять свою жиз</w:t>
        <w:softHyphen/>
        <w:t>недеятельность не только без воды, пищи и т.д., но и без отноше</w:t>
        <w:softHyphen/>
        <w:t>ний с другими людьми. Не только потребности в воде, пище, но и в межличностных отношениях, членстве в группе одинаково объ</w:t>
        <w:softHyphen/>
        <w:t>ективны для человека. Субъективны же, хотя в то же время и де</w:t>
        <w:softHyphen/>
        <w:t>терминированы социально, не потребности, а те нормы, стандар</w:t>
        <w:softHyphen/>
        <w:t>ты, образцы благ, посредством которых человек желает удовлетво</w:t>
        <w:softHyphen/>
        <w:t>рить свои потребности, по сути, желание определяет форму удовлетворения потребности. Субъективны, таким образом, жела</w:t>
        <w:softHyphen/>
        <w:t>ния. Современный автор, анализируя желание с позиций филосо</w:t>
        <w:softHyphen/>
        <w:t>фии, отмечает, что, с одной стороны, желание — объективное ка</w:t>
        <w:softHyphen/>
        <w:t>чество, а не субъективная реакция. Но, с другой стороны, в нем проявляется субъективность человека. Желание для субъекта есть одновременно и ценностная задача, и неповторимое отношение к вещи и к стоящему за вещью Другому.</w:t>
      </w:r>
    </w:p>
    <w:p>
      <w:pPr>
        <w:pStyle w:val="Normal"/>
        <w:shd w:fill="FFFFFF" w:val="clear"/>
        <w:autoSpaceDE w:val="false"/>
        <w:jc w:val="both"/>
        <w:rPr>
          <w:color w:val="000000"/>
        </w:rPr>
      </w:pPr>
      <w:r>
        <w:rPr>
          <w:color w:val="000000"/>
        </w:rPr>
        <w:t>Желания можно определить как «квазипотребности». Термин «квазипотребность» ввел в научный оборот французский социолог А. Планшон в 1974 г. Квазипотребность возникает относительно особого «технологического отклика» (товара) на родовую потреб</w:t>
        <w:softHyphen/>
        <w:t>ность. «Квазипотребность» — не потребность в собственном смысле этого слова, а объект желания. Поскольку «технологиче</w:t>
        <w:softHyphen/>
        <w:t>ские отклики» все время совершенствуются, то, при неизменно</w:t>
        <w:softHyphen/>
        <w:t>сти родовых потребностей, насыщения не наступает. Желания человека удовлетворить, в принципе, нельзя. Впечатляюще ска</w:t>
        <w:softHyphen/>
        <w:t>зал об этом о. П. Флоренский в своей книге «Столп и утвержде-ние истины»: «И чем больше старается «Я» удовлетворить свое слепое хотение... тем более распаляется внутренняя жажда... «Я» дано себе только эмпирически, слепо, ограниченно и поэтому это стремление бесконечную свою потребность удовлетворить конеч</w:t>
        <w:softHyphen/>
        <w:t>ным, по существу, нелепо» [65, с. 233]. Напомним, что реклама (по крайней мере, коммерческая реклама) есть средство стимулирова</w:t>
        <w:softHyphen/>
        <w:t>ния обменных операций на рынке, поэтому она по определению ориентирована на «распадение внутренней жажды» путем презен</w:t>
        <w:softHyphen/>
        <w:t>тации аудитории все новых способов «удовлетворить конечным» свои потребности.</w:t>
      </w:r>
    </w:p>
    <w:p>
      <w:pPr>
        <w:pStyle w:val="Normal"/>
        <w:shd w:fill="FFFFFF" w:val="clear"/>
        <w:autoSpaceDE w:val="false"/>
        <w:jc w:val="both"/>
        <w:rPr/>
      </w:pPr>
      <w:r>
        <w:rPr>
          <w:color w:val="000000"/>
        </w:rPr>
        <w:t>В вопросе о «списке потребностей» мы принимаем точку зре</w:t>
        <w:softHyphen/>
        <w:t>ния Г.Г. Дилигенского [43, с. 77-78], несколько модифицируя ее. Он полагает, что есть всего две крупные группы человеческих по</w:t>
        <w:softHyphen/>
        <w:t>требностей, порождаемых определенным типом отношений чело</w:t>
        <w:softHyphen/>
        <w:t xml:space="preserve">века с миром, — </w:t>
      </w:r>
      <w:r>
        <w:rPr>
          <w:i/>
          <w:iCs/>
          <w:color w:val="000000"/>
        </w:rPr>
        <w:t xml:space="preserve">потребности физического существования </w:t>
      </w:r>
      <w:r>
        <w:rPr>
          <w:color w:val="000000"/>
        </w:rPr>
        <w:t>(виталь</w:t>
        <w:softHyphen/>
        <w:t xml:space="preserve">ные потребности) и </w:t>
      </w:r>
      <w:r>
        <w:rPr>
          <w:i/>
          <w:iCs/>
          <w:color w:val="000000"/>
        </w:rPr>
        <w:t xml:space="preserve">потребности социального существования </w:t>
      </w:r>
      <w:r>
        <w:rPr>
          <w:color w:val="000000"/>
        </w:rPr>
        <w:t>(со</w:t>
        <w:softHyphen/>
        <w:t>циальные потребности). Основа первых — биологическая природа человека. Основа вторых — социальная природа его жиз</w:t>
        <w:softHyphen/>
        <w:t>недеятельности. Далее, у Дилигенского потребности физического существования разделены на первичные (биологически детерменированные нужды) и вторичные (условия, необходимые для приобретения соответствующих благ). Существование по</w:t>
        <w:softHyphen/>
        <w:t>следних обусловлено тем, что в условиях разделения труда челове</w:t>
        <w:softHyphen/>
        <w:t>ку для удовлетворения биологических нужд необходим целый спектр условий и отношений: источник дохода (для покупки благ), а для этого — трудовая деятельность, образование, средства транспорта, связи, информация и многое другое.</w:t>
      </w:r>
    </w:p>
    <w:p>
      <w:pPr>
        <w:pStyle w:val="Normal"/>
        <w:shd w:fill="FFFFFF" w:val="clear"/>
        <w:autoSpaceDE w:val="false"/>
        <w:jc w:val="both"/>
        <w:rPr>
          <w:color w:val="000000"/>
        </w:rPr>
      </w:pPr>
      <w:r>
        <w:rPr>
          <w:color w:val="000000"/>
        </w:rPr>
        <w:t>Потребности социального существования — потребности, воз</w:t>
        <w:softHyphen/>
        <w:t>никающие из отношений, связывающих людей с обществом. Это потребности в позитивных межличностных отношениях (любви, дружбе, общении), статусные потребности ( в позитивном поло</w:t>
        <w:softHyphen/>
        <w:t>жении индивида в социальной группе — в признании, уважении, солидарности, власти), потребности в социально значимой дея</w:t>
        <w:softHyphen/>
        <w:t>тельности, морально-этические потребности. Социолог В. Парето определял потребность в социальности как потребности в приня</w:t>
        <w:softHyphen/>
        <w:t>тии со стороны других и в принадлежности. На практике любая социальная потребность, в конечном счете, определяется притя</w:t>
        <w:softHyphen/>
        <w:t>занием человека на место в обществе.</w:t>
      </w:r>
    </w:p>
    <w:p>
      <w:pPr>
        <w:pStyle w:val="Normal"/>
        <w:shd w:fill="FFFFFF" w:val="clear"/>
        <w:autoSpaceDE w:val="false"/>
        <w:jc w:val="both"/>
        <w:rPr/>
      </w:pPr>
      <w:r>
        <w:rPr>
          <w:color w:val="000000"/>
        </w:rPr>
        <w:t>Но главное, Дилигенский ввел в свою схему компонент, кото</w:t>
        <w:softHyphen/>
        <w:t xml:space="preserve">рый, по его мнению, </w:t>
      </w:r>
      <w:r>
        <w:rPr>
          <w:i/>
          <w:iCs/>
          <w:color w:val="000000"/>
        </w:rPr>
        <w:t xml:space="preserve">детерминирует </w:t>
      </w:r>
      <w:r>
        <w:rPr>
          <w:color w:val="000000"/>
        </w:rPr>
        <w:t>проявление этих потребностей в конкретных формах. Правда, сделал он это только относительно</w:t>
      </w:r>
    </w:p>
    <w:p>
      <w:pPr>
        <w:pStyle w:val="Normal"/>
        <w:shd w:fill="FFFFFF" w:val="clear"/>
        <w:autoSpaceDE w:val="false"/>
        <w:jc w:val="both"/>
        <w:rPr/>
      </w:pPr>
      <w:r>
        <w:rPr>
          <w:color w:val="000000"/>
        </w:rPr>
        <w:t>витальных потребностей: «Биологические потребности проявля</w:t>
        <w:softHyphen/>
        <w:t xml:space="preserve">ются у человека в формах, соответствующих </w:t>
      </w:r>
      <w:r>
        <w:rPr>
          <w:i/>
          <w:iCs/>
          <w:color w:val="000000"/>
        </w:rPr>
        <w:t>не только естествен</w:t>
        <w:softHyphen/>
        <w:t>ным нуждам его организма, но и обусловленных исторически и соци</w:t>
        <w:softHyphen/>
        <w:t xml:space="preserve">ально стандартами потребления» </w:t>
      </w:r>
      <w:r>
        <w:rPr>
          <w:color w:val="000000"/>
        </w:rPr>
        <w:t>[43, с. 77]. Итак, автор видит ос</w:t>
        <w:softHyphen/>
        <w:t>нову социальной детерминации потребления не в структуре человеческих потребностей, а в разных для разных групп стандар</w:t>
        <w:softHyphen/>
        <w:t xml:space="preserve">тах их удовлетворения, т.е. </w:t>
      </w:r>
      <w:r>
        <w:rPr>
          <w:i/>
          <w:iCs/>
          <w:color w:val="000000"/>
        </w:rPr>
        <w:t xml:space="preserve">в надбиологическом компоненте. </w:t>
      </w:r>
      <w:r>
        <w:rPr>
          <w:color w:val="000000"/>
        </w:rPr>
        <w:t>На важ</w:t>
        <w:softHyphen/>
        <w:t>ность такого компонента указывал еще Т. Парсонс, подчеркивая, что актор выбирает или подчиняется налагаемому на него культу</w:t>
        <w:softHyphen/>
        <w:t>рой выбору между доступными ему объектами, хотя имеет в виду при этом и собственно потенциальные возможности удовлетворе</w:t>
        <w:softHyphen/>
        <w:t>ния потребностей посредством этого объекта [</w:t>
      </w:r>
      <w:r>
        <w:rPr>
          <w:color w:val="000000"/>
          <w:lang w:val="en-US"/>
        </w:rPr>
        <w:t>J</w:t>
      </w:r>
      <w:r>
        <w:rPr>
          <w:color w:val="000000"/>
        </w:rPr>
        <w:t>14, с. 428].</w:t>
      </w:r>
    </w:p>
    <w:p>
      <w:pPr>
        <w:pStyle w:val="Normal"/>
        <w:shd w:fill="FFFFFF" w:val="clear"/>
        <w:autoSpaceDE w:val="false"/>
        <w:jc w:val="both"/>
        <w:rPr>
          <w:color w:val="000000"/>
        </w:rPr>
      </w:pPr>
      <w:r>
        <w:rPr>
          <w:color w:val="000000"/>
        </w:rPr>
        <w:t>Наше предложение заключается в добавлении к «социальным и историческим стандартам» еще и особенностей потребления, обусловленных индивидуальностью человека, что особенно важ</w:t>
        <w:softHyphen/>
        <w:t>но для потребления в условиях постмодерна и возникновения новых социальных дифференциаций, что будет рассмотрено да</w:t>
        <w:softHyphen/>
        <w:t>лее. Потребление индивидуума является частью его конструкции социальной реальности. Во многом через потребление он «заяв</w:t>
        <w:softHyphen/>
        <w:t>ляет» себя в социальном пространстве. Потребление — это некий универсум индивидуального и социального (если включить в «социальное» и исторический компонент, что не противоречит социологической логике). Резюмируем еще раз: детерминация конкретных форм проявления потребностей обусловлена двумя видами стандартов потребления — социальным и индивидуаль</w:t>
        <w:softHyphen/>
        <w:t>ным. В этом заключается «надбиологический» компонент по</w:t>
        <w:softHyphen/>
        <w:t>требления. Кроме того, по нашему глубокому убеждению, такую схему детерминации потребления можно распространить и на вторую группу потребностей — потребности социального суще</w:t>
        <w:softHyphen/>
        <w:t>ствования. Ведь представления о том, какими должны быть лю</w:t>
        <w:softHyphen/>
        <w:t>бовь, дружба, признание, солидарность и т.д. также определяют</w:t>
        <w:softHyphen/>
        <w:t>ся историей, социальной принадлежностью, индивидуальностью человека.</w:t>
      </w:r>
    </w:p>
    <w:p>
      <w:pPr>
        <w:pStyle w:val="Normal"/>
        <w:shd w:fill="FFFFFF" w:val="clear"/>
        <w:autoSpaceDE w:val="false"/>
        <w:jc w:val="both"/>
        <w:rPr>
          <w:color w:val="000000"/>
        </w:rPr>
      </w:pPr>
      <w:r>
        <w:rPr>
          <w:color w:val="000000"/>
        </w:rPr>
        <w:t>Итак, образно говоря, человеку недостаточно просто «быть оде</w:t>
        <w:softHyphen/>
        <w:t>тым», надо еще «почувствовать себя одетым», т.е. удовлетворить свою потребность через такое благо, которое давало бы чувство Удовлетворения, ощущения «правильности» сделанного выбора, т.е. субъективной валидности. Кстати, несколько лет назад в рекла</w:t>
        <w:softHyphen/>
        <w:t>ме одного из вещевых рынков так и говорилось — «Почувствуйте себя одетым!». В рамках социологического дискурса должны быть Рассмотрены, прежде всего, социальные стандарты потребленияматериальных и нематериальных благ (пищи, одежды, жилища, образования, формы досуга). Эти стандарты, а также источники их достижения всегда являлись знаками, посредством которых со</w:t>
        <w:softHyphen/>
        <w:t>циальные группы публично утверждали себя и «огораживали» свое членство.</w:t>
      </w:r>
    </w:p>
    <w:p>
      <w:pPr>
        <w:pStyle w:val="Normal"/>
        <w:shd w:fill="FFFFFF" w:val="clear"/>
        <w:autoSpaceDE w:val="false"/>
        <w:jc w:val="both"/>
        <w:rPr>
          <w:color w:val="000000"/>
        </w:rPr>
      </w:pPr>
      <w:r>
        <w:rPr>
          <w:color w:val="000000"/>
        </w:rPr>
        <w:t>Значимость «надбиологичного» компонента потребления от</w:t>
        <w:softHyphen/>
        <w:t>метили и американские социологи, осуществившие в 1986 г. круп</w:t>
        <w:softHyphen/>
        <w:t>номасштабный проект по исследованию повседневного потреби</w:t>
        <w:softHyphen/>
        <w:t>тельского поведения американцев. На основе анализа большого эмпирического материала они выделили особый тип потребле</w:t>
        <w:softHyphen/>
        <w:t>ния — «сакральное потребление» — когда потребляемые блага рассматриваются как нечто большее, чем в них очевидно содер</w:t>
        <w:softHyphen/>
        <w:t>жится, чем они являются по своей объективной природе. Его про</w:t>
        <w:softHyphen/>
        <w:t>тивоположность — «языческое» потребление, когда к благам от</w:t>
        <w:softHyphen/>
        <w:t>носятся лишь как к способу удовлетворения очевидной потребно</w:t>
        <w:softHyphen/>
        <w:t>сти, не «возлагая» на них никакой «нагрузки».</w:t>
      </w:r>
    </w:p>
    <w:p>
      <w:pPr>
        <w:pStyle w:val="Normal"/>
        <w:shd w:fill="FFFFFF" w:val="clear"/>
        <w:autoSpaceDE w:val="false"/>
        <w:jc w:val="both"/>
        <w:rPr>
          <w:color w:val="000000"/>
        </w:rPr>
      </w:pPr>
      <w:r>
        <w:rPr>
          <w:color w:val="000000"/>
        </w:rPr>
        <w:t>В литературе традиционно существуют разные точки зрения на то, можно ли сформировать потребности в рамках маркетинга че</w:t>
        <w:softHyphen/>
        <w:t>рез систему маркетинговых коммуникаций. Еще автор первой русской книги по рекламе Н. Плиский писал, что реклама «увели</w:t>
        <w:softHyphen/>
        <w:t>чивает и создает потребности». В изложенной выше концепции следует признать, что «создать и увеличить» потребности никаки</w:t>
        <w:softHyphen/>
        <w:t>ми маркетинговыми действиями нельзя в принципе, поскольку они уже сформированы социально-биологической природой че</w:t>
        <w:softHyphen/>
        <w:t>ловека. Сформировать можно лишь квазипотребности в тех или иных благах, желания удовлетворить свою потребность посредст</w:t>
        <w:softHyphen/>
        <w:t>вом принятия определенного «предложения». Желания, подкреп</w:t>
        <w:softHyphen/>
        <w:t>ленные платежеспособностью, в маркетинге называются «спрос». Воздействие на потребителя имеет целью воздействие на спрос: создание спроса, его повышение, корректировку (например, рас</w:t>
        <w:softHyphen/>
        <w:t>пределение по времени) и даже уменьшение. Основная же состав</w:t>
        <w:softHyphen/>
        <w:t>ляющая в создании спроса, по мнению многих специалистов, — это реклама. Принимая во внимание все выше изложенное, выде</w:t>
        <w:softHyphen/>
        <w:t>лим те основные моменты, вокруг которых должно концентриро</w:t>
        <w:softHyphen/>
        <w:t>ваться рекламное воздействие:</w:t>
      </w:r>
    </w:p>
    <w:p>
      <w:pPr>
        <w:pStyle w:val="Normal"/>
        <w:shd w:fill="FFFFFF" w:val="clear"/>
        <w:autoSpaceDE w:val="false"/>
        <w:jc w:val="both"/>
        <w:rPr>
          <w:color w:val="000000"/>
        </w:rPr>
      </w:pPr>
      <w:r>
        <w:rPr>
          <w:color w:val="000000"/>
        </w:rPr>
        <w:t>1. Информирование аудитории о наилучшем соответствии дан</w:t>
        <w:softHyphen/>
        <w:t>ного блага «естественным нуждам», т.е. природе потребности. «Не дай себе засохнуть» — один из слоганов рекламной кампании напитка «Спрайт». Он действительно утоляет жажду (хотя относи</w:t>
        <w:softHyphen/>
        <w:t>тельно данного блага это можно сказать с некоторыми оговорка</w:t>
        <w:softHyphen/>
        <w:t>ми). Задача убеждения аудитории в соответствии рекламируемого</w:t>
      </w:r>
    </w:p>
    <w:p>
      <w:pPr>
        <w:pStyle w:val="Normal"/>
        <w:shd w:fill="FFFFFF" w:val="clear"/>
        <w:autoSpaceDE w:val="false"/>
        <w:jc w:val="both"/>
        <w:rPr>
          <w:color w:val="000000"/>
        </w:rPr>
      </w:pPr>
      <w:r>
        <w:rPr>
          <w:color w:val="000000"/>
        </w:rPr>
        <w:t>блага природе потребности решается, прежде всего, в рамках то</w:t>
        <w:softHyphen/>
        <w:t>варного дискурса рекламы.</w:t>
      </w:r>
    </w:p>
    <w:p>
      <w:pPr>
        <w:pStyle w:val="Normal"/>
        <w:shd w:fill="FFFFFF" w:val="clear"/>
        <w:autoSpaceDE w:val="false"/>
        <w:jc w:val="both"/>
        <w:rPr>
          <w:color w:val="000000"/>
        </w:rPr>
      </w:pPr>
      <w:r>
        <w:rPr>
          <w:color w:val="000000"/>
        </w:rPr>
        <w:t>2. Убеждение аудитории в наилучшей пригодности данного блага для «попадания» в желательные для него стандарты потреб</w:t>
        <w:softHyphen/>
        <w:t>ления, формирующие чувство субъективной валидности. Эта зада</w:t>
        <w:softHyphen/>
        <w:t>ча решается в рамках социального дискурса рекламы — через зна-ко-символический ряд рекламного сообщения, как вербальный (рекламный текст), так и невербальный (образы, звуки, цвета и т.п.), а также, в некоторых случаях, через систему транслирования рекламного сообщения на аудиторию (достигая соответствия но</w:t>
        <w:softHyphen/>
        <w:t>сителя рекламы интересам аудитории).</w:t>
      </w:r>
    </w:p>
    <w:p>
      <w:pPr>
        <w:pStyle w:val="Normal"/>
        <w:shd w:fill="FFFFFF" w:val="clear"/>
        <w:autoSpaceDE w:val="false"/>
        <w:jc w:val="both"/>
        <w:rPr>
          <w:color w:val="000000"/>
        </w:rPr>
      </w:pPr>
      <w:r>
        <w:rPr>
          <w:color w:val="000000"/>
        </w:rPr>
        <w:t>При социологическом подходе к рекламному воздействию изуче</w:t>
        <w:softHyphen/>
        <w:t>нию подлежит, прежде всего, второе направление, а в его рамках — стремление удовлетворить потребность через благо, соответствую</w:t>
        <w:softHyphen/>
        <w:t>щее социально детерминированным стандартам потребления.</w:t>
      </w:r>
    </w:p>
    <w:p>
      <w:pPr>
        <w:pStyle w:val="Normal"/>
        <w:shd w:fill="FFFFFF" w:val="clear"/>
        <w:autoSpaceDE w:val="false"/>
        <w:jc w:val="both"/>
        <w:rPr>
          <w:color w:val="000000"/>
        </w:rPr>
      </w:pPr>
      <w:r>
        <w:rPr>
          <w:color w:val="000000"/>
        </w:rPr>
        <w:t>Возникает вопрос, можно ли интерпретировать выделение этих двух направлений рекламного воздействия на основе веберовской концепции целерационального и ценностно-рационального дей</w:t>
        <w:softHyphen/>
        <w:t>ствия, развернуто изложенной им в работе «Хозяйство и общест</w:t>
        <w:softHyphen/>
        <w:t>во»? [21, с. 628—630] В концепции М.Вебера целерациональное социальное действие — действие, в основе которого лежит ожида</w:t>
        <w:softHyphen/>
        <w:t>ние определенного поведения внешнего окружения, эти ожида</w:t>
        <w:softHyphen/>
        <w:t>ния используются в качестве условий или средств достижения субъектом рационально продуманных целей. Ценностно-рацио</w:t>
        <w:softHyphen/>
        <w:t>нальное действие основано на вере в самодовлеющую ценность некоторых форм поведения, независимо от того, в какой степени они способны обеспечить достижение цели. Мы убеждены, что неверно было бы определить первое направление рекламного воз</w:t>
        <w:softHyphen/>
        <w:t>действия как стимулирование «целерационального действия», а второе — ценностно-рационального. Реклама в любом случае на</w:t>
        <w:softHyphen/>
        <w:t>целена на обслуживание выбора из конкурирующих предложений. Выбор предполагает рассмотрение альтернативных средств дости</w:t>
        <w:softHyphen/>
        <w:t>жения цели, а это, по Веберу — признак целерационального дей</w:t>
        <w:softHyphen/>
        <w:t>ствия. Но критерии выбора могут быть ценностно-рациональны</w:t>
        <w:softHyphen/>
        <w:t>ми. Например, данная одежда слишком дорога для данного поку</w:t>
        <w:softHyphen/>
        <w:t>пателя, ее приобретение существенно сузит его возможности по Другим видам покупок. Альтернативный вариант дешевле и не ус</w:t>
        <w:softHyphen/>
        <w:t>тупает по объективным потребительским свойствам (сохранению тепла, носкости и т.п.). Тем не менее, оценив варианты, покупа</w:t>
        <w:softHyphen/>
        <w:t>тель покупает дорогую одежду, так как реклама убедила его в том, что обладание этим товаром маркирует его как члена референт-ной группы. Таким образом, поведение покупателя целерацио-нально по средствам, методам действия, но критерий принятия ре</w:t>
        <w:softHyphen/>
        <w:t>шения — ценностный, поскольку результат задается как «цен</w:t>
        <w:softHyphen/>
        <w:t>ность», а не как некая объективно-утилитарная «полезность». Итак, покупатель выбирает наиболее рациональный путь реализа</w:t>
        <w:softHyphen/>
        <w:t>ции своих ценностных ориентации или, по выражению Вебера, имеет место рациональная ориентация на систему ценностей. В каждом конкретном акте покупки соотношение этих двух момен</w:t>
        <w:softHyphen/>
        <w:t>тов может быть разным, но на системном уровне оно определяется тем, о чем уже неоднократно говорилось — личностными и соци</w:t>
        <w:softHyphen/>
        <w:t>альными образцами, стандартами удовлетворения потребностей.</w:t>
      </w:r>
    </w:p>
    <w:p>
      <w:pPr>
        <w:pStyle w:val="Normal"/>
        <w:shd w:fill="FFFFFF" w:val="clear"/>
        <w:autoSpaceDE w:val="false"/>
        <w:jc w:val="both"/>
        <w:rPr/>
      </w:pPr>
      <w:r>
        <w:rPr>
          <w:color w:val="000000"/>
        </w:rPr>
        <w:t>Первым вопрос о социальной детерминации потребления рас</w:t>
        <w:softHyphen/>
        <w:t xml:space="preserve">смотрел в рамках социологической науки американский ученый </w:t>
      </w:r>
      <w:r>
        <w:rPr>
          <w:color w:val="000000"/>
          <w:lang w:val="en-US"/>
        </w:rPr>
        <w:t>XIX</w:t>
      </w:r>
      <w:r>
        <w:rPr>
          <w:color w:val="000000"/>
        </w:rPr>
        <w:t xml:space="preserve"> века Т. Веблен. Его прежде всего интересовал вопрос об уровне и качестве потребления как социальных определителях статуса, власти [23]. Веблен показал, что целью потребления является не только присвоение материальных и духовных благ для удовлетворе</w:t>
        <w:softHyphen/>
        <w:t>ния потребностей, но и стремление к «благоприятному завистниче-скому сопоставлению» себя с другими. «Завистническое сопостав</w:t>
        <w:softHyphen/>
        <w:t>ление» автор определяет как «процесс сравнительной оценки лю</w:t>
        <w:softHyphen/>
        <w:t>дей в целях их расположения по рангу достоинств и значимости и закрепления за ними соответствующей степени уважения и само</w:t>
        <w:softHyphen/>
        <w:t>уважения» [23, с. 82]. Рассматривая этот социальный факт, Веблен ввел в социологию понятие «престижное потребление». Вебленом же введен и термин «демонстративное потребление». Но можно вспомнить, что задолго до Веблена в своей книге «Теория нравст</w:t>
        <w:softHyphen/>
        <w:t>венных чувств» Адам Смит писал, что в погоне за деньгами людей интересует «тщеславие», а не безбедное существование и удоволь</w:t>
        <w:softHyphen/>
        <w:t>ствие. Тщеславие — то же «завистническое сопоставление». Не от</w:t>
        <w:softHyphen/>
        <w:t>кажем себе в удовольствии привести цитату из А. Смита: « Хотя вначале внешние блага ценятся нами вследствие того только, что они обеспечивают удовлетворение наших потребностей и пользо</w:t>
        <w:softHyphen/>
        <w:t>вание всеми удобствами жизни, но вскоре, как только мы вступаем в жизнь общества, мы замечаем, что наше значение и влияние в нем измеряются большей или меньшей долей таких благ, находящихся в нашем распоряжении и предполагаемых. Желание обладать влия</w:t>
        <w:softHyphen/>
        <w:t>нием на ближних и их доверием, а также заслужить сопровождаю</w:t>
        <w:softHyphen/>
        <w:t>щее их уважение составляет одно из сильнейших наших желаний. Оно внушает нам большее стремление к благосостоянию, чем бес</w:t>
        <w:softHyphen/>
        <w:t>покойство относительно удовлетворения потребностей нашего те</w:t>
        <w:softHyphen/>
        <w:t>ла, для которого так немного требуется» [139, с. 210, 211].</w:t>
      </w:r>
    </w:p>
    <w:p>
      <w:pPr>
        <w:pStyle w:val="Normal"/>
        <w:shd w:fill="FFFFFF" w:val="clear"/>
        <w:autoSpaceDE w:val="false"/>
        <w:jc w:val="both"/>
        <w:rPr>
          <w:color w:val="000000"/>
        </w:rPr>
      </w:pPr>
      <w:r>
        <w:rPr>
          <w:color w:val="000000"/>
        </w:rPr>
        <w:t>Веблен полагал, что первоначально собственность возникла как трофей и, соответственно, была знаком победы, удачливости, силы. Затем собственность стала приобретаться и мирными средствами, но по-прежнему служила наглядным доказательством успеха. При этом важно было не просто соответствовать общепринятому стан</w:t>
        <w:softHyphen/>
        <w:t>дарту благосостояния («престижному денежному уровню»), но и сделать это соответствие очевидным, поскольку «уважение оказыва</w:t>
        <w:softHyphen/>
        <w:t>ется только при предоставлении доказательств». Потребляемые бла</w:t>
        <w:softHyphen/>
        <w:t>га и делали материальное и социальное положение индивида оче</w:t>
        <w:softHyphen/>
        <w:t>видным для всех. В связи с этим возникает интересный парадокс: люди покупают дорогие товары не только потому, что они превосхо</w:t>
        <w:softHyphen/>
        <w:t>дят другие товары по качеству, но именно потому, что они дороги. «Похвальным, — писал Веблен, — является потребление дорогосто</w:t>
        <w:softHyphen/>
        <w:t>ящих товаров, а также товаров, которые содержат в себе ощутимый элемент стоимости сверх стоимости затрат, делающих товары при</w:t>
        <w:softHyphen/>
        <w:t>годными для эффективного использования по очевидному физиче</w:t>
        <w:softHyphen/>
        <w:t>скому назначению. Признаки излишней дороговизны в товарах свя</w:t>
        <w:softHyphen/>
        <w:t>зываются, следовательно, с достоинством — они являются призна</w:t>
        <w:softHyphen/>
        <w:t>ками того, что товары могут очень эффектно использоваться в косвенных, завистнических целях, которым должно служить по</w:t>
        <w:softHyphen/>
        <w:t>требление» [23, с. 174]. Позднее в специальной литературе парадокс роста спроса на товар при повышении его цены и наоборот — умень</w:t>
        <w:softHyphen/>
        <w:t>шения спроса при уменьшении цены (т.е. вопреки так называемой «кривой спроса») — получил название «Эффект Веблена», посколь</w:t>
        <w:softHyphen/>
        <w:t>ку именно при высокой цене товар соответствует детерминантам престижного потребления. В некоторых публикациях его называют «эффектом Гиффена» — по имени британского экономиста, впервые глубоко его исследовавшего. Собственно, такое понимание «прести</w:t>
        <w:softHyphen/>
        <w:t>жа» характерно для общества, «покоящегося» на товарном производ</w:t>
        <w:softHyphen/>
        <w:t>стве (К. Маркс). Если в докапиталистических обществах символы престижа были, в общем-то, отделены от потребительных стоимос</w:t>
        <w:softHyphen/>
        <w:t>тей (нищий дворянин обладал большим «престижем», чем богатый ремесленник), то воплощением престижа, инвариантным обществу буржуазному, становится стоимость достаточно большой величины. Вспоминается, в связи с этим, историческая байка о строительстве здания Купеческого клуба в Одессе, отличающегося редким эклек</w:t>
        <w:softHyphen/>
        <w:t>тизмом. Когда архитектор стал интересоваться у заказчиков, в каком стиле им желательно построить здание, купцы якобы сначала поинте</w:t>
        <w:softHyphen/>
        <w:t>ресовались, какие стили бывают, а потом сказали: «Валяй во всех, Денег хватит!». Впрочем, такую же историю рассказывают и в Ниж</w:t>
        <w:softHyphen/>
        <w:t>нем Новгороде о местном здании аналогичного назначения.Веблен отметил, что для самих участников социальной практи</w:t>
        <w:softHyphen/>
        <w:t>ки под названием «престижное потребление» она не прихоть, а довольно жесткая социальная норма, нередко очень обремени</w:t>
        <w:softHyphen/>
        <w:t>тельная. «Те лица, чье время и энергия заняты в различного рода престижных акциях (вроде визитов, спортивных мероприятий, посещений клубов, участия в благотворительных организациях), признаются, что все эти церемонии, как и внимание, которое уде</w:t>
        <w:softHyphen/>
        <w:t>ляется одежде и другим видам демонстративного потребления, очень утомительны, но неизбежны» [23, с. 106]. Причем демонст</w:t>
        <w:softHyphen/>
        <w:t>ративное потребление в определенной степени свойственно всем слоям населения. «Любое демонстративное потребление, ставшее обычаем, не остается без внимания ни в каких слоях общества, да</w:t>
        <w:softHyphen/>
        <w:t>же самых бедных. От последних предметов этой статьи потребле</w:t>
        <w:softHyphen/>
        <w:t>ния отказываются разве что под давлением жестокой нужды. Лю</w:t>
        <w:softHyphen/>
        <w:t>ди будут выносить крайнюю нищету и неудобства, прежде чем расстанутся с последней претензией на денежную благопристой</w:t>
        <w:softHyphen/>
        <w:t>ность» [23, с. 120]. Автор определил такую модель потребления как «готовность оставаться голодным, но прилично одетым». При этом данный стереотип более характерен для городской культуры, чем для сельской, поскольку в городе гораздо выше плотность со</w:t>
        <w:softHyphen/>
        <w:t>циальных контактов. «Индивид оказывается на обозрении многих людей, ничего не знающих о его повседневной жизни и не имею</w:t>
        <w:softHyphen/>
        <w:t>щих никаких других возможностей судить о его почтенности, кро</w:t>
        <w:softHyphen/>
        <w:t>ме тех материальных ценностей, которые он, находясь на виду, в состоянии продемонстрировать» [23, с. 122] . Позднее Ж. Бодрий-яр определит это свойство вещей наглядно демонстрировать пре</w:t>
        <w:softHyphen/>
        <w:t>тензии их обладателя на определенные социальные достоинства как «код стэндинга».</w:t>
      </w:r>
    </w:p>
    <w:p>
      <w:pPr>
        <w:pStyle w:val="Normal"/>
        <w:shd w:fill="FFFFFF" w:val="clear"/>
        <w:autoSpaceDE w:val="false"/>
        <w:jc w:val="both"/>
        <w:rPr/>
      </w:pPr>
      <w:r>
        <w:rPr>
          <w:color w:val="000000"/>
        </w:rPr>
        <w:t>«Демонстративность» потребления порождает искушение при</w:t>
        <w:softHyphen/>
        <w:t>обретать товары, входящие в модель потребления более престиж</w:t>
        <w:softHyphen/>
        <w:t>ного социального слоя, чем тот, к которому объективно принадле</w:t>
        <w:softHyphen/>
        <w:t xml:space="preserve">жит человек. Тем самым он пытается заявить себя членом этой престижной группы, подключиться к ней, получая частичную психологическую компенсацию за недостаточное «социальное уважение». Фактически человек в этом случае реализует модель компенсаторного поведения, в рамках которого, по выражению Ж. Бодрийяра, </w:t>
      </w:r>
      <w:r>
        <w:rPr>
          <w:i/>
          <w:iCs/>
          <w:color w:val="000000"/>
        </w:rPr>
        <w:t>отношения с вещами принимают на себя психологи</w:t>
        <w:softHyphen/>
        <w:t>ческую нагрузку отношений с людьми.</w:t>
      </w:r>
    </w:p>
    <w:p>
      <w:pPr>
        <w:pStyle w:val="Normal"/>
        <w:shd w:fill="FFFFFF" w:val="clear"/>
        <w:autoSpaceDE w:val="false"/>
        <w:jc w:val="both"/>
        <w:rPr/>
      </w:pPr>
      <w:r>
        <w:rPr>
          <w:color w:val="000000"/>
        </w:rPr>
        <w:t xml:space="preserve">Но могут быть и иные модели демонстративного потребления, например, </w:t>
      </w:r>
      <w:r>
        <w:rPr>
          <w:i/>
          <w:iCs/>
          <w:color w:val="000000"/>
        </w:rPr>
        <w:t xml:space="preserve">эпатажное потребление, </w:t>
      </w:r>
      <w:r>
        <w:rPr>
          <w:color w:val="000000"/>
        </w:rPr>
        <w:t>скандализирующее общество или какую-то группу (хотя бы собственных родителей). Но и в</w:t>
      </w:r>
    </w:p>
    <w:p>
      <w:pPr>
        <w:pStyle w:val="Normal"/>
        <w:shd w:fill="FFFFFF" w:val="clear"/>
        <w:autoSpaceDE w:val="false"/>
        <w:jc w:val="both"/>
        <w:rPr>
          <w:color w:val="000000"/>
        </w:rPr>
      </w:pPr>
      <w:r>
        <w:rPr>
          <w:color w:val="000000"/>
        </w:rPr>
        <w:t>том, и в другом случае, через потребление человек создает (пыта</w:t>
        <w:softHyphen/>
        <w:t>ется создать) устраивающую его конструкцию своей социальной реальности. В этой ситуации задача рекламы — убедить аудито</w:t>
        <w:softHyphen/>
        <w:t>рию, что данное благо наилучшим образом соответствует социаль</w:t>
        <w:softHyphen/>
        <w:t>ному стандарту, принятому в «престижной» социальной группе, или же соответствует целям наглядной демонстрации разделяемых человеком ценностей.</w:t>
      </w:r>
    </w:p>
    <w:p>
      <w:pPr>
        <w:pStyle w:val="Normal"/>
        <w:shd w:fill="FFFFFF" w:val="clear"/>
        <w:autoSpaceDE w:val="false"/>
        <w:jc w:val="both"/>
        <w:rPr>
          <w:color w:val="000000"/>
        </w:rPr>
      </w:pPr>
      <w:r>
        <w:rPr>
          <w:color w:val="000000"/>
        </w:rPr>
        <w:t>Сформулированные Т. Вебленом положения о роли потребления в социальной дифференциации не потеряли значения и в другую историческую эпоху. Даже более того, проблема дифференциации через потребление стала в «обществе потребления» еще более акту</w:t>
        <w:softHyphen/>
        <w:t>альной. Но изменились направления такой дифференциации. Веб</w:t>
        <w:softHyphen/>
        <w:t>лен говорил, фактически, о статусном потреблении, т.е. о подтверж</w:t>
        <w:softHyphen/>
        <w:t>дении через потребление своего социального статуса. При сохране</w:t>
        <w:softHyphen/>
        <w:t>нии значения такой социальной практики, все более важной становится заявка через потребление своего имиджа, т.е. создание о себе представления, не связанного прямо с местом в традиционной системе вертикальной социальной классификации. Современные немецкие исследователи Б. Хельнер и Р. Дитрих говорят о феноме</w:t>
        <w:softHyphen/>
        <w:t>не индивидуализации потребления как о совмещении двух диффе</w:t>
        <w:softHyphen/>
        <w:t>ренциаций — вертикальное неравенство дает ориентацию потреб</w:t>
        <w:softHyphen/>
        <w:t>ления на тот или иной уровень престижа, горизонтальная диффе</w:t>
        <w:softHyphen/>
        <w:t>ренциация задает ориентацию потребления на формирование того или иного имиджа [167]. Совмещение престижа и имиджа и форми</w:t>
        <w:softHyphen/>
        <w:t>рует индивидуальный стиль человека или стиль жизни группы. Тот факт, что покупатели, приобретая товар, покупают не только вещь или услугу, но также статус и/или имидж — общераспространенная точка зрения в литературе по маркетингу.</w:t>
      </w:r>
    </w:p>
    <w:p>
      <w:pPr>
        <w:pStyle w:val="Normal"/>
        <w:shd w:fill="FFFFFF" w:val="clear"/>
        <w:autoSpaceDE w:val="false"/>
        <w:jc w:val="both"/>
        <w:rPr>
          <w:color w:val="000000"/>
        </w:rPr>
      </w:pPr>
      <w:r>
        <w:rPr>
          <w:color w:val="000000"/>
        </w:rPr>
        <w:t>В основе современной социологии потребления лежит пост</w:t>
        <w:softHyphen/>
        <w:t>модернистский взгляд на качественные изменения реальности и снятие границ между отдельными жизненными проявлениями, прежде всего, между сферой занятости, проведением свободного времени и культурой. Следствие данного процесса — фундамен</w:t>
        <w:softHyphen/>
        <w:t>тальные изменения в природе социальных идентификаций. Се</w:t>
        <w:softHyphen/>
        <w:t>годня, в первую очередь в Британии, активно разрабатывается социологическая теория «расхождений в потреблении» («рас</w:t>
        <w:softHyphen/>
        <w:t>хождения социальных секторов по потреблению»). Ее основная идея — традиционные классовые расхождения между слоями на</w:t>
        <w:softHyphen/>
        <w:t>селения в современных условиях самым существенным образом Модернизируются. Привычные «горизонтальные» страты пересе</w:t>
        <w:softHyphen/>
        <w:t>кают «вертикальные» социальные дифференциации, основанныена различиях в принятых моделях потребительской активности. Эти «вертикальные» потребительские сектора в продвинутых ин</w:t>
        <w:softHyphen/>
        <w:t>дустриальных обществах объединяют представителей разных со</w:t>
        <w:softHyphen/>
        <w:t>циальных классов в традиционном понимании понятия «класс». В свою очередь, социальные классы разделяются «секторами по</w:t>
        <w:softHyphen/>
        <w:t>требления» на отдельные социальные группы, не сходные по сво</w:t>
        <w:softHyphen/>
        <w:t>ему социальному поведению, причем не только потребительско</w:t>
        <w:softHyphen/>
        <w:t>му, но, например, электоральному.</w:t>
      </w:r>
    </w:p>
    <w:p>
      <w:pPr>
        <w:pStyle w:val="Normal"/>
        <w:shd w:fill="FFFFFF" w:val="clear"/>
        <w:autoSpaceDE w:val="false"/>
        <w:jc w:val="both"/>
        <w:rPr/>
      </w:pPr>
      <w:r>
        <w:rPr>
          <w:color w:val="000000"/>
        </w:rPr>
        <w:t>Теория «расхождений по потреблению» выходит за рамки тра</w:t>
        <w:softHyphen/>
        <w:t>диционных стратификационных моделей, в которых содержание потребления, его стиль (т.е. «особая манера» потребления) вообще не считалось за дифференцирующий фактор. Одним из критериев стратификации считался лишь доход или уровень благосостояния. Различия в потреблении рассматривались только как внутриклас</w:t>
        <w:softHyphen/>
        <w:t>совые, не служили основанием для переопределения социальных позиций. Теперь же такие различия рассматриваются как «взрыва</w:t>
        <w:softHyphen/>
        <w:t>ющие класс изнутри». Социальная динамика, таким образом, описывается через концепт «способ потребления», чего ранее не было. Так, английский социолог Р. Кромптон отмечает, что соци</w:t>
        <w:softHyphen/>
        <w:t>ологи наконец признали тот факт, что впечатляющий рост уровня жизни населения в индустриально развитых странах после Второй мировой войны относительно понизил значимость для населения проблемы приобретения товаров для «базисного материального потребления». Стали расти стандарты жизни, более взыскатель</w:t>
        <w:softHyphen/>
        <w:t>ным стали требования к качеству, содержанию потребления. По мнению Кромптона, именно процессы, происходящие в сфере потребления, более отражают социальную динамику, чем те, что имеют место в сфере производства. Соответственно, стили жизни, в которых важной составляющей является потребление, стали иг</w:t>
        <w:softHyphen/>
        <w:t>рать более важную роль в дифференциации социальных установок и поведения, чем положение человека в производственной систе</w:t>
        <w:softHyphen/>
        <w:t>ме [183, с. 140]. Российские исследователи также подчеркивают, что повышенное внимание к потреблению как таковому в послед</w:t>
        <w:softHyphen/>
        <w:t>ние десятилетия стало естественным результатом бурного разви</w:t>
        <w:softHyphen/>
        <w:t>тия массового производства, торговли и институциональных форм общественной жизни. Рационализация производственно-коммерческой деятельности стимулировала появление «ауры» обезличенных, анонимных форм отношений организаций с ра</w:t>
        <w:softHyphen/>
        <w:t>ботниками и клиентами, производителей, поставщиков и потре</w:t>
        <w:softHyphen/>
        <w:t>бителей. Это повлияло на понижение самоидентификации с теми, кто производит и распределяет товары и услуги, и параллельно</w:t>
      </w:r>
    </w:p>
    <w:p>
      <w:pPr>
        <w:pStyle w:val="Normal"/>
        <w:shd w:fill="FFFFFF" w:val="clear"/>
        <w:autoSpaceDE w:val="false"/>
        <w:jc w:val="both"/>
        <w:rPr>
          <w:color w:val="000000"/>
        </w:rPr>
      </w:pPr>
      <w:r>
        <w:rPr>
          <w:color w:val="000000"/>
        </w:rPr>
        <w:t>усилило значение мира вторичных (по сравнению с производст</w:t>
        <w:softHyphen/>
        <w:t>венными) отношений. Результатом стало общее повышение само</w:t>
        <w:softHyphen/>
        <w:t>идентификации людей как «потребителей» [91].</w:t>
      </w:r>
    </w:p>
    <w:p>
      <w:pPr>
        <w:pStyle w:val="Normal"/>
        <w:shd w:fill="FFFFFF" w:val="clear"/>
        <w:autoSpaceDE w:val="false"/>
        <w:jc w:val="both"/>
        <w:rPr/>
      </w:pPr>
      <w:r>
        <w:rPr>
          <w:color w:val="000000"/>
        </w:rPr>
        <w:t xml:space="preserve">Основной автор концепции «расхождений по потреблению» — британский социолог П. Соундерс — разрабатывал эту теорию с конца 70-х годов </w:t>
      </w:r>
      <w:r>
        <w:rPr>
          <w:color w:val="000000"/>
          <w:lang w:val="en-US"/>
        </w:rPr>
        <w:t>XX</w:t>
      </w:r>
      <w:r>
        <w:rPr>
          <w:color w:val="000000"/>
        </w:rPr>
        <w:t xml:space="preserve"> века в рамках социологии города. В его кон</w:t>
        <w:softHyphen/>
        <w:t>цепции «сектора потребления» выступают альтернативой соци</w:t>
        <w:softHyphen/>
        <w:t>альному классу, при выделении которого важны критерии профес</w:t>
        <w:softHyphen/>
        <w:t>сии и власти. Предшественником Соундерса можно считать бри</w:t>
        <w:softHyphen/>
        <w:t>танского социолога П. Данлеави, который первым обратил внимание на «секторальные расхождения» в потреблении и сфор</w:t>
        <w:softHyphen/>
        <w:t>мулировал это понятие в общих чертах.</w:t>
      </w:r>
    </w:p>
    <w:p>
      <w:pPr>
        <w:pStyle w:val="Normal"/>
        <w:shd w:fill="FFFFFF" w:val="clear"/>
        <w:autoSpaceDE w:val="false"/>
        <w:jc w:val="both"/>
        <w:rPr>
          <w:color w:val="000000"/>
        </w:rPr>
      </w:pPr>
      <w:r>
        <w:rPr>
          <w:color w:val="000000"/>
        </w:rPr>
        <w:t>В русле постмодернистского взгляда на социологию потреб</w:t>
        <w:softHyphen/>
        <w:t>ления находятся и работы М. Дуглас. В ее концепции потребле</w:t>
        <w:softHyphen/>
        <w:t>ние товаров рассматривается как «символический посредник», играющий главную роль в утверждении личностной и групповой идентичности. К. Кэмпбэлл, занимающийся социологией по</w:t>
        <w:softHyphen/>
        <w:t>требления, также особое значение придает «социально-инфор</w:t>
        <w:softHyphen/>
        <w:t>мационной» функции потребления, определяя ее как «деятель</w:t>
        <w:softHyphen/>
        <w:t>ность, которая передает информацию об идентичности потреби</w:t>
        <w:softHyphen/>
        <w:t>теля всем тем, кто является ее свидетелем», или как деятельность, которая отражает «реальную озабоченность инди</w:t>
        <w:softHyphen/>
        <w:t>вида передачей специфических значений или сообщений о своей идентичности (или «жизненном стиле») другим, тем, кто в насто</w:t>
        <w:softHyphen/>
        <w:t>ящее время доминирует в определенной сфере». Фактически, данное определение можно трактовать таким образом, что через потребление индивид утверждает свою субъективную валидносгь в части потребительского поведения. Он пытается у тех, кто «в настоящее время доминирует в определенной сфере», найти под</w:t>
        <w:softHyphen/>
        <w:t>тверждение, одобрение своего потребления, своих индивидуаль</w:t>
        <w:softHyphen/>
        <w:t>ных вкусов. Фактически, речь идет опять о конформном поведе</w:t>
        <w:softHyphen/>
        <w:t>нии, только в модернизированном, «индивидуалистическом» ва</w:t>
        <w:softHyphen/>
        <w:t>рианте, когда референтная группа сужается до очень небольшой группы, в предельном случае — до одного человека. Но такое конформное и одновременно индивидуалистическое поведение предполагает в качестве обязательного условия наличие насы</w:t>
        <w:softHyphen/>
        <w:t>щенного товарами рынка, обеспечивающего выбор благ в соот</w:t>
        <w:softHyphen/>
        <w:t>ветствии с индивидуальными вкусами, стилем. С другой сторо</w:t>
        <w:softHyphen/>
        <w:t>ны, выход на такой рынок предполагает и высокий уровень дохо</w:t>
        <w:softHyphen/>
        <w:t>да, позволяющего реализовывать свою индивидуальную модель, свой стиль потребления.В российской социологии аналогичные взгляды также получа</w:t>
        <w:softHyphen/>
        <w:t>ют распространение Так, И.Н. Иванова полагает, что современ</w:t>
        <w:softHyphen/>
        <w:t>ная ситуация увеличивает подвижность индивидуальных ценно</w:t>
        <w:softHyphen/>
        <w:t>стных систем: индивид получает возможность изменять свой со</w:t>
        <w:softHyphen/>
        <w:t>циальный статус, пересматривать усвоенные представления, совершенствовать ценностные приоритеты. В результате происхо</w:t>
        <w:softHyphen/>
        <w:t>дит ослабление связи между социальной структурой и стилем жизни, а жизненные ориентации становятся более открытыми и подвижными. Возникает ситуация постоянной рефлексии субъ</w:t>
        <w:softHyphen/>
        <w:t>ективного «Я», которое отторгает все объективированное. «Пред</w:t>
        <w:softHyphen/>
        <w:t>меты потребления неформальны и находятся практически во всех сферах общественной жизни, что позволяет говорить об иденти</w:t>
        <w:softHyphen/>
        <w:t>фикации через потребление. Стиль потребления выстраивает со</w:t>
        <w:softHyphen/>
        <w:t>циальную дифференциацию и стратификационную модель обще</w:t>
        <w:softHyphen/>
        <w:t>ства на основе стилевого многообразия» [55]. Иначе говоря, не страт определяет стиль, а стиль — страт.</w:t>
      </w:r>
    </w:p>
    <w:p>
      <w:pPr>
        <w:pStyle w:val="Normal"/>
        <w:shd w:fill="FFFFFF" w:val="clear"/>
        <w:autoSpaceDE w:val="false"/>
        <w:jc w:val="both"/>
        <w:rPr/>
      </w:pPr>
      <w:r>
        <w:rPr>
          <w:color w:val="000000"/>
        </w:rPr>
        <w:t>Стиль как особая манера, вариант осуществления какой-либо социальной практики в любом случае предполагает два условия своей реализации: 1) знание актора о том, что варианты данной практики вообще возможны (иначе форма практики принимается тождественной ее содержанию); 2) наличие ресурсов для реализа</w:t>
        <w:softHyphen/>
        <w:t>ции. Реклама, другие коммуникационные каналы могут предоста</w:t>
        <w:softHyphen/>
        <w:t>вить человеку информацию о существующих возможностях инди</w:t>
        <w:softHyphen/>
        <w:t>видуализации потребления. Но снабдить себя соответствующими атрибутами можно, как правило, лишь имея средства для приоб</w:t>
        <w:softHyphen/>
        <w:t>ретения атрибутов. Б. Хельнер и Р. Дитрих [167] отмечают, в этой связи, что в целом на Западе дифференциация стилей жизни и со</w:t>
        <w:softHyphen/>
        <w:t>ответствующих им образов как выражение типичных для больших групп схем идентичности является, с одной стороны, следствием стабильных для групп «ценностных векторов практик». Но, с дру</w:t>
        <w:softHyphen/>
        <w:t>гой стороны, «западная дифференциация стилей жизни, прежде всего, в широких средних слоях, представляет собой квази «есте</w:t>
        <w:softHyphen/>
        <w:t xml:space="preserve">ственное», эволюционное следствие </w:t>
      </w:r>
      <w:r>
        <w:rPr>
          <w:i/>
          <w:iCs/>
          <w:color w:val="000000"/>
        </w:rPr>
        <w:t xml:space="preserve">общества благосостояния». </w:t>
      </w:r>
      <w:r>
        <w:rPr>
          <w:color w:val="000000"/>
        </w:rPr>
        <w:t>Итак, стиль жизни — «сплав» ценностного вектора и благосостоя</w:t>
        <w:softHyphen/>
        <w:t>ния. Если исчезает одна из этих составляющих, стиль становится «схемой имитации», типичной для какой-то группы.</w:t>
      </w:r>
    </w:p>
    <w:p>
      <w:pPr>
        <w:pStyle w:val="Normal"/>
        <w:shd w:fill="FFFFFF" w:val="clear"/>
        <w:autoSpaceDE w:val="false"/>
        <w:jc w:val="both"/>
        <w:rPr>
          <w:color w:val="000000"/>
        </w:rPr>
      </w:pPr>
      <w:r>
        <w:rPr>
          <w:color w:val="000000"/>
        </w:rPr>
        <w:t>На индивидуализацию потребления в современных условиях обращает внимание и такой известный социолог, как 3. Бауман. Приведем его мнение: «Именно потребительская установка пре</w:t>
        <w:softHyphen/>
        <w:t>вращает мою жизнь в мое индивидуальное дело, именно потреби</w:t>
        <w:softHyphen/>
        <w:t>тельская активность делает из меня индивида (почти всегда люди</w:t>
      </w:r>
    </w:p>
    <w:p>
      <w:pPr>
        <w:pStyle w:val="Normal"/>
        <w:shd w:fill="FFFFFF" w:val="clear"/>
        <w:autoSpaceDE w:val="false"/>
        <w:jc w:val="both"/>
        <w:rPr>
          <w:color w:val="000000"/>
        </w:rPr>
      </w:pPr>
      <w:r>
        <w:rPr>
          <w:color w:val="000000"/>
        </w:rPr>
        <w:t>производят или создают нечто совместно с другими людьми, и только то, что они потребляют, они потребляют в одиночку, в свое удовольствие). В конце концов, кажется, что я состою из множе</w:t>
        <w:softHyphen/>
        <w:t>ства вещей, которые я покупаю и которыми владею... Кажется, что с помощью тщательно подобранных покупок я могу сделать из се</w:t>
        <w:softHyphen/>
        <w:t>бя все, что пожелаю» [7, с. 215]. Но и сто лет назад известный аме</w:t>
        <w:softHyphen/>
        <w:t>риканский психолог и философ Уильям Джемс, вводя понятие «социальная личность», написал, что «личность в широком смыс</w:t>
        <w:softHyphen/>
        <w:t>ле — это «Я», плюс капитал и недвижимость, экипаж, библиотека, связи, семья и т.д.» [41]. Вторя Джемсу, современный английский исследователь пишет: «Ты — это то, что ты ешь, носишь и во</w:t>
        <w:softHyphen/>
        <w:t>дишь... Короче говоря, ты — это то, что ты потребляешь» [189, с. 112]. Знаменательно, что наш современник не указал «семью, связи...». Конечно, он рассматривал взаимосвязь личности и по</w:t>
        <w:softHyphen/>
        <w:t>требления, а не собственно структуру личности, но возможно, что тем самым подчеркивается и имеющее сегодня место снижение значимости традиционных социальных идентификаторов, упро</w:t>
        <w:softHyphen/>
        <w:t>щение социального символизма до внешних атрибутов потребле</w:t>
        <w:softHyphen/>
        <w:t>ния, о чем писал Ж. Бродрийяр, формулируя свое понятие «код стэндинга». В рамках этой концепции, для «заявки себя» в любом качестве достаточно «тщательно подобранных покупок».</w:t>
      </w:r>
    </w:p>
    <w:p>
      <w:pPr>
        <w:pStyle w:val="Normal"/>
        <w:shd w:fill="FFFFFF" w:val="clear"/>
        <w:autoSpaceDE w:val="false"/>
        <w:jc w:val="both"/>
        <w:rPr/>
      </w:pPr>
      <w:r>
        <w:rPr>
          <w:color w:val="000000"/>
        </w:rPr>
        <w:t>Стиль жизни на теоретическом уровне первым рассмотрел все тот же Т. Веблен при анализе демонстративного потребления. Он показал, как понятие престижа менялось со временем и как в зоне престижного потребления оказывались те или иные модели по</w:t>
        <w:softHyphen/>
        <w:t>требления — демонстрация физической силы, демонстративная праздность и т.д., — наглядно заявляющие о высоком социальном положении лица, практикующего такой стиль. Понятие жизнен</w:t>
        <w:softHyphen/>
        <w:t>ного стиля стало одним из важнейших в работе одного из класси</w:t>
        <w:softHyphen/>
        <w:t>ков социологии Г. Зиммеля «Философия денег» (гл. 6. «Деньги и стиль жизни»). Зиммель выдвигает центральные поведенческие моменты стиля жизни в смысле переживаемого и проживаемого социального дистанцирования и идентичности. С другой сторо</w:t>
        <w:softHyphen/>
        <w:t>ны, он показывает общесоциальные моменты, которые способ</w:t>
        <w:softHyphen/>
        <w:t>ствуют дифференциации стилей жизни: «Да просто факт сущест</w:t>
        <w:softHyphen/>
        <w:t>вования стиля жизни является сам по себе одним из самых зна</w:t>
        <w:softHyphen/>
        <w:t xml:space="preserve">чимых случаев </w:t>
      </w:r>
      <w:r>
        <w:rPr>
          <w:i/>
          <w:iCs/>
          <w:color w:val="000000"/>
        </w:rPr>
        <w:t xml:space="preserve">дистанцирования. </w:t>
      </w:r>
      <w:r>
        <w:rPr>
          <w:color w:val="000000"/>
        </w:rPr>
        <w:t>Стиль в выражении наших внутренних процессов свидетельствует, что они больше не вы</w:t>
        <w:softHyphen/>
        <w:t xml:space="preserve">плескиваются непосредственно, а в момент своего проявления оказываются облаченными. Стиль как общее </w:t>
      </w:r>
      <w:r>
        <w:rPr>
          <w:i/>
          <w:iCs/>
          <w:color w:val="000000"/>
        </w:rPr>
        <w:t>придание формы ин</w:t>
        <w:softHyphen/>
        <w:t xml:space="preserve">дивидуальному </w:t>
      </w:r>
      <w:r>
        <w:rPr>
          <w:color w:val="000000"/>
        </w:rPr>
        <w:t>является для последнего неким покровом, которыйсоздает барьер и дистанцию от другого, который это выражение воспринимает» [167]. Через стилевую практику внутренний мир человека заявляет себя социально. Из современных авторов боль</w:t>
        <w:softHyphen/>
        <w:t>шое внимание стилю жизни уделил П. Бурдье, определивший его как «целостное множество отличительных предпочтений, выра</w:t>
        <w:softHyphen/>
        <w:t>жающих, следуя специфической логике каждого из символичес</w:t>
        <w:softHyphen/>
        <w:t>ких подпространств (мебель, одежда, речь или телесность), одну и туже выразительную интенцию» [16, с. 542].</w:t>
      </w:r>
    </w:p>
    <w:p>
      <w:pPr>
        <w:pStyle w:val="Normal"/>
        <w:shd w:fill="FFFFFF" w:val="clear"/>
        <w:autoSpaceDE w:val="false"/>
        <w:jc w:val="both"/>
        <w:rPr>
          <w:color w:val="000000"/>
        </w:rPr>
      </w:pPr>
      <w:r>
        <w:rPr>
          <w:color w:val="000000"/>
        </w:rPr>
        <w:t>Но каковы основания выбора индивидом определенного стиля потребления и, более широко, стиля жизни для подтверждения «субъективной валидности». П. Бурдье прямо соотносит стиль жизни (частью которого и является модель потребления) с габиту</w:t>
        <w:softHyphen/>
        <w:t>сом как системой схем, порождающей конкретные практики. Но конкретная реализация этих схем вариативна, эти вариации и есть стиль. «Стили жизни являются систематической производной от габитусов: взятые в их взаимосвязи согласно схемам габитуса, они становятся системами социально маркированных знаков... Диа</w:t>
        <w:softHyphen/>
        <w:t>лектика условий и габитусов лежит в основе алхимии, трансфор</w:t>
        <w:softHyphen/>
        <w:t>мирующей распределение капитала... в систему распознаваемых различий, отличительных свойств, иначе говоря, в распределение символического капитала» [16, с. 542]. Бурдье называет стиль про</w:t>
        <w:softHyphen/>
        <w:t>дуктом «транспонирования» схем габитуса в связи с конкретными условиями их воплощения на практике и напрямую связывает его с социологической категорией «диспозиция». Для пояснения сво</w:t>
        <w:softHyphen/>
        <w:t>ей мысли он проводит аналог между диспозицией и почерком, т.е. индивидуальной манерой писать буквы. Почерк всегда произво</w:t>
        <w:softHyphen/>
        <w:t>дит одинаковое письмо, несмотря на разницу размера или цвета листка бумаги, особенностей инструмента для письма. Бурдье де</w:t>
        <w:softHyphen/>
        <w:t>лит все «пространство стилей жизни», равнозначное для него со</w:t>
        <w:softHyphen/>
        <w:t>циальному пространству, на три «зоны», различаемые по потреб</w:t>
        <w:softHyphen/>
        <w:t>лению. Во-первых, «благородные виды потребления», считающи</w:t>
        <w:softHyphen/>
        <w:t>еся таковыми в силу своей редкости. Это потребление групп, обладающих наибольшим капиталом. Во-вторых, «вульгарные ви</w:t>
        <w:softHyphen/>
        <w:t>ды потребления» вульгарны в силу их доступности и распростра</w:t>
        <w:softHyphen/>
        <w:t>ненности. Они характерны для наиболее обделенных групп. В-третьих, — претенциозные потребительские практики, которые порождаются несоответствием между амбициями и реальными возможностями [16,с. 544].</w:t>
      </w:r>
    </w:p>
    <w:p>
      <w:pPr>
        <w:pStyle w:val="Normal"/>
        <w:shd w:fill="FFFFFF" w:val="clear"/>
        <w:autoSpaceDE w:val="false"/>
        <w:jc w:val="both"/>
        <w:rPr>
          <w:color w:val="000000"/>
        </w:rPr>
      </w:pPr>
      <w:r>
        <w:rPr>
          <w:color w:val="000000"/>
        </w:rPr>
        <w:t>Итак, вопрос о том, почему индивид выбирает определен</w:t>
        <w:softHyphen/>
        <w:t>ную модель, стиль потребления для подтверждения своей «субъективной валидности», преобразуется в вопрос выявления</w:t>
      </w:r>
    </w:p>
    <w:p>
      <w:pPr>
        <w:pStyle w:val="Normal"/>
        <w:shd w:fill="FFFFFF" w:val="clear"/>
        <w:autoSpaceDE w:val="false"/>
        <w:jc w:val="both"/>
        <w:rPr/>
      </w:pPr>
      <w:r>
        <w:rPr>
          <w:color w:val="000000"/>
        </w:rPr>
        <w:t xml:space="preserve">тех оснований, которые формируют </w:t>
      </w:r>
      <w:r>
        <w:rPr>
          <w:i/>
          <w:iCs/>
          <w:color w:val="000000"/>
        </w:rPr>
        <w:t xml:space="preserve">диспозицию личности </w:t>
      </w:r>
      <w:r>
        <w:rPr>
          <w:color w:val="000000"/>
        </w:rPr>
        <w:t>относи</w:t>
        <w:softHyphen/>
        <w:t>тельно выбора модели потребления. Диспозиция — предрасполо</w:t>
        <w:softHyphen/>
        <w:t>женность личности к определенному поведению. Наиболее авто</w:t>
        <w:softHyphen/>
        <w:t>ритетная дис позиционная концепция саморегуляции социального поведения была разработана В.А. Ядовым [180, 181], который, в свою очередь, опирался на работы психолога Д.Н. Узнадзе по уста</w:t>
        <w:softHyphen/>
        <w:t>новкам личности. Согласно Узнадзе, установка (готовность дейст</w:t>
        <w:softHyphen/>
        <w:t>вовать определенным образом относительно некоторого фактора окружения) формируется при наличии, с одной стороны, опреде</w:t>
        <w:softHyphen/>
        <w:t>ленной потребности, с другой — определенной ситуации удовле</w:t>
        <w:softHyphen/>
        <w:t>творения этой потребности. Как удачно сформулировал А.И. Ар</w:t>
        <w:softHyphen/>
        <w:t>темьев, диспозиция личности — продукт столкновения потребно</w:t>
        <w:softHyphen/>
        <w:t>стей и ситуаций (условий), в которых соответствующие потребности могут быть удовлетворены [4, с. 179]. По Ядову, дис</w:t>
        <w:softHyphen/>
        <w:t>позиции («предрасположенности») личности представляют собой иерархическую систему, на низшем уровне которой располагают</w:t>
        <w:softHyphen/>
        <w:t>ся установки (в понимании Узнадзе) — неосознанные, связанные с удовлетворением витальных потребностей в повторяющихся си</w:t>
        <w:softHyphen/>
        <w:t>туациях. Диспозиции более высокого уровня — аттитьюды, фор</w:t>
        <w:softHyphen/>
        <w:t>мирующиеся вследствие соотнесения социальных потребностей, обусловленных вхождением индивида в социальные группы, и со</w:t>
        <w:softHyphen/>
        <w:t>ответствующих социальных ситуаций. Высший диспозиционный уровень образует идеологическая по своей сущности система цен</w:t>
        <w:softHyphen/>
        <w:t>ностных ориентации личности на цели жизнедеятельности и сред</w:t>
        <w:softHyphen/>
        <w:t>ства достижения целей. В других диспозиционных концепциях та</w:t>
        <w:softHyphen/>
        <w:t>кая иерархия не выделяется, а аттитьюд определяется прямо как ценностная диспозиция по отношению к тому или иному объекту, когда объект оценивается по шкале «плохо—хорошо», «вредно-полезно» и т.д. [52, с. 45]. Мы принимаем за основу понимание дис</w:t>
        <w:softHyphen/>
        <w:t>позиции как ценностного благоприбретенного отношения к како</w:t>
        <w:softHyphen/>
        <w:t>му-то объекту, ментальную репрезентацию объекта, включающую его обобщенную ценностную оценку [52, с. 49]. Иными словами, в основе «потребительской диспозиции» лежат ценности.</w:t>
      </w:r>
    </w:p>
    <w:p>
      <w:pPr>
        <w:pStyle w:val="Normal"/>
        <w:shd w:fill="FFFFFF" w:val="clear"/>
        <w:autoSpaceDE w:val="false"/>
        <w:jc w:val="both"/>
        <w:rPr/>
      </w:pPr>
      <w:r>
        <w:rPr>
          <w:color w:val="000000"/>
        </w:rPr>
        <w:t>По Ядову, ценностные ориентации личности, с одной сторо</w:t>
        <w:softHyphen/>
        <w:t>ны, усваиваются из макросоциальной среды. С другой стороны, потребность человека быть включенным в определенную соци</w:t>
        <w:softHyphen/>
        <w:t>альную среду также предопределяет выбор им ценностных ори</w:t>
        <w:softHyphen/>
        <w:t xml:space="preserve">ентации. Отсюда один из основных </w:t>
      </w:r>
      <w:r>
        <w:rPr>
          <w:i/>
          <w:iCs/>
          <w:color w:val="000000"/>
        </w:rPr>
        <w:t>приемов рекламы в поле ее со</w:t>
        <w:softHyphen/>
        <w:t xml:space="preserve">циального дискурса — </w:t>
      </w:r>
      <w:r>
        <w:rPr>
          <w:color w:val="000000"/>
        </w:rPr>
        <w:t>заявить данный товар как товар, маркирую</w:t>
        <w:softHyphen/>
        <w:t>щий принадлежность к привлекательной для данной аудитории социальной группе. Такая заявка поддерживается, прежде всего,через формирование определенной информационной модели, символический ряд которой должен легко декодироваться целе</w:t>
        <w:softHyphen/>
        <w:t>вой аудиторией как отсылка к такой группе, а рекламируемое бла</w:t>
        <w:softHyphen/>
        <w:t>го — как маркер группы.</w:t>
      </w:r>
    </w:p>
    <w:p>
      <w:pPr>
        <w:pStyle w:val="Normal"/>
        <w:shd w:fill="FFFFFF" w:val="clear"/>
        <w:autoSpaceDE w:val="false"/>
        <w:jc w:val="both"/>
        <w:rPr/>
      </w:pPr>
      <w:r>
        <w:rPr>
          <w:color w:val="000000"/>
        </w:rPr>
        <w:t>Традиционные стратификационные модели объясняли «потре</w:t>
        <w:softHyphen/>
        <w:t>бительскую диспозицию», т.е. ценностные ориентации, лежащие в основе выбора модели потребления, на основе логической це</w:t>
        <w:softHyphen/>
        <w:t>почки — «определенная социальная позиция — социальные уста</w:t>
        <w:softHyphen/>
        <w:t xml:space="preserve">новки — определенные действия». Так, в конце 40-х годов </w:t>
      </w:r>
      <w:r>
        <w:rPr>
          <w:color w:val="000000"/>
          <w:lang w:val="en-US"/>
        </w:rPr>
        <w:t>XX</w:t>
      </w:r>
      <w:r>
        <w:rPr>
          <w:color w:val="000000"/>
        </w:rPr>
        <w:t xml:space="preserve"> ве</w:t>
        <w:softHyphen/>
        <w:t xml:space="preserve">ка появились работы Дж. Дьюсенберри, который рассматривал потребительске поведение не как функцию абсолютного дохода (что утверждалось популярной в те годы экономической теорией Дж. Кейнса), а как результат «копирования соседей». В 50-е годы </w:t>
      </w:r>
      <w:r>
        <w:rPr>
          <w:color w:val="000000"/>
          <w:lang w:val="en-US"/>
        </w:rPr>
        <w:t>XX</w:t>
      </w:r>
      <w:r>
        <w:rPr>
          <w:color w:val="000000"/>
        </w:rPr>
        <w:t xml:space="preserve"> века символом общества потребления стал в США лозунг — «жить не хуже, чем Джонсы», т.е. соседи. С точки зрения автора, доход играет лишь относительную роль в детерминации потреби</w:t>
        <w:softHyphen/>
        <w:t>тельского выбора. В большей степени этот выбор находится в за</w:t>
        <w:softHyphen/>
        <w:t>висимости от потребительских предпочтений «соседей» — соци</w:t>
        <w:softHyphen/>
        <w:t>ального окружения, на которое индивид ориентирован. Фактиче</w:t>
        <w:softHyphen/>
        <w:t>ски, это формирование диспозиции на основе ситуации референтной группы. За такую группу принимается, согласно Дьюсенберри, членская группа — группа непосредственного со</w:t>
        <w:softHyphen/>
        <w:t>циального взаимодействия. Для четко стратифицированного ин</w:t>
        <w:softHyphen/>
        <w:t>дустриального общества это, видимо, так. Соответственно, рекла</w:t>
        <w:softHyphen/>
        <w:t>ма, стимулируя продажу того или иного блага, должна была соот</w:t>
        <w:softHyphen/>
        <w:t>носить его, как правило, с реальной жизнью целевой аудитории, используя в качестве образов рекламы персонажей из «групп со</w:t>
        <w:softHyphen/>
        <w:t>циального взаимодействия». Действительно, американская рекла</w:t>
        <w:softHyphen/>
        <w:t xml:space="preserve">ма 30-50-х годов </w:t>
      </w:r>
      <w:r>
        <w:rPr>
          <w:color w:val="000000"/>
          <w:lang w:val="en-US"/>
        </w:rPr>
        <w:t>XX</w:t>
      </w:r>
      <w:r>
        <w:rPr>
          <w:color w:val="000000"/>
        </w:rPr>
        <w:t xml:space="preserve"> века представляет пусть идеализированных, но все же «Джонсов», т.е. типичных представителей целевых рек</w:t>
        <w:softHyphen/>
        <w:t>ламных аудиторий. Сегодня такой подход в рекламе также сохра</w:t>
        <w:softHyphen/>
        <w:t>нился. Так, например, он наглядно заявлен в рекламе товаров фирмы «Проктер энд Гэмбл».</w:t>
      </w:r>
    </w:p>
    <w:p>
      <w:pPr>
        <w:pStyle w:val="Normal"/>
        <w:shd w:fill="FFFFFF" w:val="clear"/>
        <w:autoSpaceDE w:val="false"/>
        <w:jc w:val="both"/>
        <w:rPr>
          <w:color w:val="000000"/>
        </w:rPr>
      </w:pPr>
      <w:r>
        <w:rPr>
          <w:color w:val="000000"/>
        </w:rPr>
        <w:t>Но в постмодернистских условиях высокой социальной мо</w:t>
        <w:softHyphen/>
        <w:t>бильности, открытого общества, широкой осведомленности о стилях жизни других групп через СМИ, растущего уровня жизни, т.е. всего того, что было определено как «эрозия границ», за рефе</w:t>
        <w:softHyphen/>
        <w:t>рентную группу принимается все чаще не членская группа, не свой социальный страт, а группа, являющаяся результатом соци</w:t>
        <w:softHyphen/>
        <w:t>ального конструирования. Собственно, эти «социальные конст</w:t>
        <w:softHyphen/>
        <w:t>рукции потребления», а главное — возможность их реализации</w:t>
      </w:r>
    </w:p>
    <w:p>
      <w:pPr>
        <w:pStyle w:val="Normal"/>
        <w:shd w:fill="FFFFFF" w:val="clear"/>
        <w:autoSpaceDE w:val="false"/>
        <w:jc w:val="both"/>
        <w:rPr>
          <w:color w:val="000000"/>
        </w:rPr>
      </w:pPr>
      <w:r>
        <w:rPr>
          <w:color w:val="000000"/>
        </w:rPr>
        <w:t>для многочисленных представителей среднего класса развитых стран, и «взорвали» традиционные горизонтальные схемы страти</w:t>
        <w:softHyphen/>
        <w:t>фикации «вертикальными линиями» стилей жизни, «отклонений от класса», расхождений в потреблении представителей одних и тех же статусных групп, идентифицируемых по традиционным критериям «жизненных шансов». Соответственно, и реклама предлагает в таком случае не идеально-реальную «тетю Асю», а знако-символическую конструкцию иного типа — «нереальную реальность» (по типу рекламы пива «Тинькофф»). Но и то, и дру</w:t>
        <w:softHyphen/>
        <w:t>гое вполне можно определить как «виртуальную реальность», в ко</w:t>
        <w:softHyphen/>
        <w:t>торой человек оперирует не с располагаемым, а с изображаемым [141, с. 295]. Рекламное сообщение — это система сформирован</w:t>
        <w:softHyphen/>
        <w:t>ных рекламистом представлений о товаре, оно как бы говорит ау</w:t>
        <w:softHyphen/>
        <w:t>дитории: эти возможности товара, которые заявлены в рекламе (отстирать пятно, сделать сексуально привлекательным), должны стать реальностью, если товар будет потреблен. Но ведь «виртуаль</w:t>
        <w:softHyphen/>
        <w:t>ный» и означает возможный, то, что должно проявиться при опре</w:t>
        <w:softHyphen/>
        <w:t>деленных условиях.</w:t>
      </w:r>
    </w:p>
    <w:p>
      <w:pPr>
        <w:pStyle w:val="Normal"/>
        <w:shd w:fill="FFFFFF" w:val="clear"/>
        <w:autoSpaceDE w:val="false"/>
        <w:jc w:val="both"/>
        <w:rPr>
          <w:color w:val="000000"/>
        </w:rPr>
      </w:pPr>
      <w:r>
        <w:rPr>
          <w:color w:val="000000"/>
        </w:rPr>
        <w:t>Фундаментальные изменения в системе социальных иденти</w:t>
        <w:softHyphen/>
        <w:t>фикаций сегодня отмечают многие социологи. И в других облас</w:t>
        <w:softHyphen/>
        <w:t>тях гуманитарного знания исследователи отмечают аналогичные процессы. Так, К.Э. Разлогов, рассматривая современную куль</w:t>
        <w:softHyphen/>
        <w:t>турную ситуацию, считает наиболее характерной ее чертой то, что культура и субкультура меняются местами: то, что ранее считалось доминирующей формой культуры (национальные культуры) ста</w:t>
        <w:softHyphen/>
        <w:t>новятся буквально «на глазах» субкультурами по отношению к глобальной массовой культуре. Но не менее важно, что активно формируются транслокальные культурные сообщества — сообще</w:t>
        <w:softHyphen/>
        <w:t>ства «по интересам». Они становятся сообществом, так как могут Установить контакт друг с другом, прежде всего, через Интернет-коммуникации [121].</w:t>
      </w:r>
    </w:p>
    <w:p>
      <w:pPr>
        <w:pStyle w:val="Normal"/>
        <w:shd w:fill="FFFFFF" w:val="clear"/>
        <w:autoSpaceDE w:val="false"/>
        <w:jc w:val="both"/>
        <w:rPr/>
      </w:pPr>
      <w:r>
        <w:rPr>
          <w:color w:val="000000"/>
        </w:rPr>
        <w:t>Но, несмотря на очевидность отмеченных процессов, среди со</w:t>
        <w:softHyphen/>
        <w:t>циологов нет единства по поводу ограничений такого социально</w:t>
        <w:softHyphen/>
        <w:t xml:space="preserve">го конструирования стиля. Ведь социальное конструирование, по </w:t>
      </w:r>
      <w:r>
        <w:rPr>
          <w:color w:val="000000"/>
          <w:vertAlign w:val="superscript"/>
        </w:rPr>
        <w:t>с</w:t>
      </w:r>
      <w:r>
        <w:rPr>
          <w:color w:val="000000"/>
        </w:rPr>
        <w:t>Ути своей, также является попыткой создания некоей «виртуаль</w:t>
        <w:softHyphen/>
        <w:t xml:space="preserve">ной реальности». Согласно теореме Томаса, такая конструкция Может привести к реальным изменениям ситуации человека. Но, например, И. Гофман такой точки зрения не разделял, считая «те-°Рему Томаса» верной только на первый взгляд. Неверно распознав </w:t>
      </w:r>
      <w:r>
        <w:rPr>
          <w:color w:val="000000"/>
          <w:vertAlign w:val="superscript"/>
        </w:rPr>
        <w:t>СИт</w:t>
      </w:r>
      <w:r>
        <w:rPr>
          <w:color w:val="000000"/>
        </w:rPr>
        <w:t xml:space="preserve">Уацию, определив ее как «реальную», субъект не может, тем не </w:t>
      </w:r>
      <w:r>
        <w:rPr>
          <w:color w:val="000000"/>
          <w:vertAlign w:val="superscript"/>
        </w:rPr>
        <w:t>е</w:t>
      </w:r>
      <w:r>
        <w:rPr>
          <w:color w:val="000000"/>
        </w:rPr>
        <w:t>нее, отстранить те последствия, которые обусловлены истиннореальной ситуацией [29, с. 61]. Касаясь индивидуального стиля, И. Гофман полагал, что стилизация не изменяет характера самой деятельности, ее последствия, есть только, по выражению Гофма</w:t>
        <w:softHyphen/>
        <w:t>на, «переключение на иной регистр» [29, с. 373]. В рамках его кон</w:t>
        <w:softHyphen/>
        <w:t>цепции «социальной драматургии» стиль — лишь вариант адапта</w:t>
        <w:softHyphen/>
        <w:t>ции социальной роли к индивидуальности человека. Таким обра</w:t>
        <w:softHyphen/>
        <w:t>зом, по Гофману, стилеобразующие факторы не могут вмешаться существенно в саму систему социальных ролей, базовых социаль</w:t>
        <w:softHyphen/>
        <w:t>ных идентификаций. Можно вспомнить уже упоминавшееся вы</w:t>
        <w:softHyphen/>
        <w:t>ше эссе Дж. Сибрука о значении «вкуса к элитарному» для соци</w:t>
        <w:softHyphen/>
        <w:t>альной дифференциации в американском обществе. Но социоло</w:t>
        <w:softHyphen/>
        <w:t>гически Гофман более прав, во всяком случае, для ситуации середины двадцатого века. «Не понимающий» Шенберга и Кейд-жа нувориш пребывал тогда в той же самой базовой социальной роли, что и «понимающий» их представитель «старых» денег.</w:t>
      </w:r>
    </w:p>
    <w:p>
      <w:pPr>
        <w:pStyle w:val="Normal"/>
        <w:shd w:fill="FFFFFF" w:val="clear"/>
        <w:autoSpaceDE w:val="false"/>
        <w:jc w:val="both"/>
        <w:rPr>
          <w:color w:val="000000"/>
        </w:rPr>
      </w:pPr>
      <w:r>
        <w:rPr>
          <w:color w:val="000000"/>
        </w:rPr>
        <w:t>Постмодернистская интерпретация социальной реальности внесла коррективы в представления о значимости «базовых» эле</w:t>
        <w:softHyphen/>
        <w:t>ментов в социальной иерархии и идентификации. Так, ограниче</w:t>
        <w:softHyphen/>
        <w:t>ния на «социальное конструирование» стилей жизни и соответст</w:t>
        <w:softHyphen/>
        <w:t>вующих им стандартов потребления П. Бурдье видит не только в капитале (культурном, экономическом, символическом, социаль</w:t>
        <w:softHyphen/>
        <w:t>ном), но и во «вкусе», направляющие «капитал» на присвоение тех или иных практик и продуктов. Английский социолог П. Соун-дерс — в исторически сложившейся на сегодняшний момент в развитых странах системе способов потребления. Датский же эко</w:t>
        <w:softHyphen/>
        <w:t>номист и социолог Р. Йенсен почти не видит этих границ, разра</w:t>
        <w:softHyphen/>
        <w:t>батывая концепцию «общества мечты».</w:t>
      </w:r>
    </w:p>
    <w:p>
      <w:pPr>
        <w:pStyle w:val="Normal"/>
        <w:shd w:fill="FFFFFF" w:val="clear"/>
        <w:autoSpaceDE w:val="false"/>
        <w:jc w:val="both"/>
        <w:rPr>
          <w:color w:val="000000"/>
        </w:rPr>
      </w:pPr>
      <w:r>
        <w:rPr>
          <w:color w:val="000000"/>
        </w:rPr>
        <w:t>П. Бурдье определял вкус как способность различать и оцени</w:t>
        <w:softHyphen/>
        <w:t>вать производимые габитусом практики и продукты как «систему классифицирующих схем». Соединение же самих практик и про</w:t>
        <w:softHyphen/>
        <w:t>дуктов, с одной стороны, и вкуса, с другой, формирует у агента «представление о социальном мире или пространство стилей жиз</w:t>
        <w:softHyphen/>
        <w:t>ни». Если агент, воспринимающий какие-то практики и результа</w:t>
        <w:softHyphen/>
        <w:t>ты, улавливает, интерпретирует различия в них как системы диф</w:t>
        <w:softHyphen/>
        <w:t>ференциальных расхождений условий существования, позиций в пространстве, значит, агент выделяет в пространстве разные сти</w:t>
        <w:softHyphen/>
        <w:t>ли жизни, что равнозначно разным классам. Следовательно, по</w:t>
        <w:softHyphen/>
        <w:t>ка эти различия улавливаемы агентом, возможно выделение но</w:t>
        <w:softHyphen/>
        <w:t>вых дифференциаций «в пространстве стилей жизни». Но чтобы практиковать стиль, мало различать, нужно еще и присваивать определенные объекты или практики. Таким образом, социальная</w:t>
      </w:r>
    </w:p>
    <w:p>
      <w:pPr>
        <w:pStyle w:val="Normal"/>
        <w:shd w:fill="FFFFFF" w:val="clear"/>
        <w:autoSpaceDE w:val="false"/>
        <w:jc w:val="both"/>
        <w:rPr>
          <w:color w:val="000000"/>
        </w:rPr>
      </w:pPr>
      <w:r>
        <w:rPr>
          <w:color w:val="000000"/>
        </w:rPr>
        <w:t>дифференциация — некий универсум из вкуса и капитала. Капи</w:t>
        <w:softHyphen/>
        <w:t>тал (так, как его понимает П. Бурдье) является, в конечном счете, границей возможностей агента по реализации конкретной прак</w:t>
        <w:softHyphen/>
        <w:t>тики в соответствии со вкусом, границей порождения новых со</w:t>
        <w:softHyphen/>
        <w:t>циальных дифференциаций. Задача рекламы тогда — предоста</w:t>
        <w:softHyphen/>
        <w:t>вить человеку возможность выбора того стиля жизни (подходя</w:t>
        <w:softHyphen/>
        <w:t>щих этому стилю благ), который соответствует одновременно и капиталу, и вкусу.</w:t>
      </w:r>
    </w:p>
    <w:p>
      <w:pPr>
        <w:pStyle w:val="Normal"/>
        <w:shd w:fill="FFFFFF" w:val="clear"/>
        <w:autoSpaceDE w:val="false"/>
        <w:jc w:val="both"/>
        <w:rPr/>
      </w:pPr>
      <w:r>
        <w:rPr>
          <w:color w:val="000000"/>
        </w:rPr>
        <w:t>П. Соундерс выводит стилевые особенности потребительского поведения из изменяющихся способов потребления. Автор выде</w:t>
        <w:softHyphen/>
        <w:t>ляет три исторические фазы в развитии этих способов в капитали</w:t>
        <w:softHyphen/>
        <w:t>стическом обществе: рыночный способ потребления, социализи</w:t>
        <w:softHyphen/>
        <w:t>рованный и приватизированный [196, с. 202-227]. Исторически первыми были рыночные формы потребления, когда потребности за пределами натурального хозяйства удовлетворялись почти ис</w:t>
        <w:softHyphen/>
        <w:t xml:space="preserve">ключительно через рыночных обмен. В наиболее чистом виде это было характерно для </w:t>
      </w:r>
      <w:r>
        <w:rPr>
          <w:color w:val="000000"/>
          <w:lang w:val="en-US"/>
        </w:rPr>
        <w:t>XIX</w:t>
      </w:r>
      <w:r>
        <w:rPr>
          <w:color w:val="000000"/>
        </w:rPr>
        <w:t xml:space="preserve"> века. Под влиянием нараставших соци</w:t>
        <w:softHyphen/>
        <w:t>альных противоречий, связанных с низким уровнем потребления, в связи с рабочим движением, государство взяло на себя роль со</w:t>
        <w:softHyphen/>
        <w:t>циального реформатора. Оно стало обеспечивать через систему перераспределения достаточно высокие стандарты по ключевым позициям потребления (здоровье, жилье, образование). Доля та</w:t>
        <w:softHyphen/>
        <w:t xml:space="preserve">кого социализированного потребления к середине </w:t>
      </w:r>
      <w:r>
        <w:rPr>
          <w:color w:val="000000"/>
          <w:lang w:val="en-US"/>
        </w:rPr>
        <w:t>XX</w:t>
      </w:r>
      <w:r>
        <w:rPr>
          <w:color w:val="000000"/>
        </w:rPr>
        <w:t xml:space="preserve"> века стала значительной. Однако стандарты потребления продолжали расти, а государственные доходы не росли столь же стремительно. Воз</w:t>
        <w:softHyphen/>
        <w:t>ник дефицит возможностей поддерживать социализированное по</w:t>
        <w:softHyphen/>
        <w:t>требление в объеме, соответствующем социальным ожиданиям. Правительство М. Тэтчер, Р. Рэйгана начало снижать если не объ</w:t>
        <w:softHyphen/>
        <w:t>ем, то долю и темпы роста социализированного потребления. На</w:t>
        <w:softHyphen/>
        <w:t>чалась, по выражению Сондерса, «деколлективизация» потребле</w:t>
        <w:softHyphen/>
        <w:t>ния. Потребление во все большей мере стало становиться опять частным (приватным) делом человека.</w:t>
      </w:r>
    </w:p>
    <w:p>
      <w:pPr>
        <w:pStyle w:val="Normal"/>
        <w:shd w:fill="FFFFFF" w:val="clear"/>
        <w:autoSpaceDE w:val="false"/>
        <w:jc w:val="both"/>
        <w:rPr/>
      </w:pPr>
      <w:r>
        <w:rPr>
          <w:color w:val="000000"/>
        </w:rPr>
        <w:t>Исследования по социологии потребления в современной Ве</w:t>
        <w:softHyphen/>
        <w:t xml:space="preserve">ликобритании показывают, что в последней трети </w:t>
      </w:r>
      <w:r>
        <w:rPr>
          <w:color w:val="000000"/>
          <w:lang w:val="en-US"/>
        </w:rPr>
        <w:t>XX</w:t>
      </w:r>
      <w:r>
        <w:rPr>
          <w:color w:val="000000"/>
        </w:rPr>
        <w:t xml:space="preserve"> века в разви</w:t>
        <w:softHyphen/>
        <w:t>тых странах происходит существенное социальное разделение в потреблении между теми, кто удовлетворяет основные потребнос</w:t>
        <w:softHyphen/>
        <w:t>ти преимущественно через частную сферу (рынок жилья, образо</w:t>
        <w:softHyphen/>
        <w:t>вания, медицинских услуг и т.п.), и теми, кто использует для этих Целей «коллективное потребление». Соответственно, если ранее основное социальное разделение шло между теми, кто владеет и Контролирует средства производства, и теми, кто их не имеет и неконтролирует, то сегодня вырастает другое важное социальное разделение: между теми, кто удовлетворяет свои основные по</w:t>
        <w:softHyphen/>
        <w:t>требности через личную собственность, и теми, кто использует для своего обеспечения государственные ресурсы.</w:t>
      </w:r>
    </w:p>
    <w:p>
      <w:pPr>
        <w:pStyle w:val="Normal"/>
        <w:shd w:fill="FFFFFF" w:val="clear"/>
        <w:autoSpaceDE w:val="false"/>
        <w:jc w:val="both"/>
        <w:rPr>
          <w:color w:val="000000"/>
        </w:rPr>
      </w:pPr>
      <w:r>
        <w:rPr>
          <w:color w:val="000000"/>
        </w:rPr>
        <w:t>Безусловно, различия в потреблении связаны с различиями в доходах, в объеме социализированного потребления, осуществляе</w:t>
        <w:softHyphen/>
        <w:t>мого через вмешательство государства в распределение. Но авторы концепции видят и значительную роль масс-медиа в конструирова</w:t>
        <w:softHyphen/>
        <w:t>нии «престижного» и «непрестижного» потребительского поведе</w:t>
        <w:softHyphen/>
        <w:t>ния. Так, зоной престижного потребления в рамках маркетинга за</w:t>
        <w:softHyphen/>
        <w:t>является именно индивидуальное приватизированное потребление в противоположность «государственному обеспечению», «коллек</w:t>
        <w:softHyphen/>
        <w:t>тивному потреблению». Оно связывается с такими чертами, как инициативность, успех. В результате объективного сходства инте</w:t>
        <w:softHyphen/>
        <w:t>ресов и социального конструирования «престижного потребления» в рамках рекламы и контента СМИ те, кто устойчиво следует моде</w:t>
        <w:softHyphen/>
        <w:t>ли приватизированного потребления, чувствуют свою особую клас</w:t>
        <w:softHyphen/>
        <w:t>совую позицию, отражающуюся в их взглядах на существенные проблемы развития британского общества (налоги, бюджет и пр.). Так, коллеги Соундерса провели исследование «домовладельцев» как особого «вертикального класса» (несмотря на размер и качест</w:t>
        <w:softHyphen/>
        <w:t>во «домовладения»). Удалось выявить, что, несмотря на то, принад</w:t>
        <w:softHyphen/>
        <w:t>лежали ли домовладельцы по традиционной классификации к слу</w:t>
        <w:softHyphen/>
        <w:t>жебному классу, промежуточному или рабочему, их отличало наме</w:t>
        <w:softHyphen/>
        <w:t>рение голосовать за консерваторов, в то время как у представителей тех же классов, домовладельцами не являющихся, отчетливее про</w:t>
        <w:softHyphen/>
        <w:t>являлось желание голосовать за лейбористов. Люди, ориентирован</w:t>
        <w:softHyphen/>
        <w:t>ные на приватизированное потребление, рассматривали такое по</w:t>
        <w:softHyphen/>
        <w:t>требительское поведение как ценность, они старались актуализи</w:t>
        <w:softHyphen/>
        <w:t>ровать эту ценность при принятии решений (в данном случае — по поводу политического выбора).</w:t>
      </w:r>
    </w:p>
    <w:p>
      <w:pPr>
        <w:pStyle w:val="Normal"/>
        <w:shd w:fill="FFFFFF" w:val="clear"/>
        <w:autoSpaceDE w:val="false"/>
        <w:jc w:val="both"/>
        <w:rPr>
          <w:color w:val="000000"/>
        </w:rPr>
      </w:pPr>
      <w:r>
        <w:rPr>
          <w:color w:val="000000"/>
        </w:rPr>
        <w:t>Ролф Йенсен же пытается обосновать концепцию, что на на</w:t>
        <w:softHyphen/>
        <w:t>ших глазах меняется детерминация потребления. Социальные де</w:t>
        <w:softHyphen/>
        <w:t>терминанты или технологические детерминанты уступают место чисто психологическим и «информационное общество» преобра</w:t>
        <w:softHyphen/>
        <w:t>зуется в «общество мечты», когда ценится не «информация о про</w:t>
        <w:softHyphen/>
        <w:t>дукте», а «история, связанная с продуктом». «Основная часть по</w:t>
        <w:softHyphen/>
        <w:t>купок будет производиться под воздействием эмоций... Рынок чувств затмит рынок вещей» — его основной тезис [60, с. 5, 16,15]. В качестве забавного примера влияния эмоций на покупку Йен</w:t>
        <w:softHyphen/>
        <w:t>сен приводит факт, что 50% продаваемых в Дании яиц составляют</w:t>
      </w:r>
    </w:p>
    <w:p>
      <w:pPr>
        <w:pStyle w:val="Normal"/>
        <w:shd w:fill="FFFFFF" w:val="clear"/>
        <w:autoSpaceDE w:val="false"/>
        <w:jc w:val="both"/>
        <w:rPr>
          <w:color w:val="000000"/>
        </w:rPr>
      </w:pPr>
      <w:r>
        <w:rPr>
          <w:color w:val="000000"/>
        </w:rPr>
        <w:t>«ретрояйца» — т.е. яйца от кур на свободном выгуле. Они дороже, но по объективным характеристикам не отличаются от «фабрич</w:t>
        <w:softHyphen/>
        <w:t>ных». Тем не менее, люди согласны платить за «иррациональный» компонент потребления — эмоции по поводу традиционной кури</w:t>
        <w:softHyphen/>
        <w:t>цы-несушки. Но если внимательно вчитаться в Йенсена, то осно</w:t>
        <w:softHyphen/>
        <w:t>ву эмоций по поводу потребления он видит все же не в чисто пси</w:t>
        <w:softHyphen/>
        <w:t>хологических феноменах, а в ценностях. Именно по поводу «попа</w:t>
        <w:softHyphen/>
        <w:t>дания» в желательные ценностные ориентации и возникают эмоции потребителей. Он сравнивает «общество мечты» с перво</w:t>
        <w:softHyphen/>
        <w:t>бытным обществом: «Общества охотников-собирателей не были материалистичными. Конечно, основные потребности должны были удовлетворяться, но сразу после этого на передний план вы</w:t>
        <w:softHyphen/>
        <w:t>ходили ценности духовного и нематериального порядка. Много времени уделялось историям .. Так же будет в обществе мечты, по</w:t>
        <w:softHyphen/>
        <w:t>тому что удовлетворены уже материальные запросы все увеличи</w:t>
        <w:softHyphen/>
        <w:t>вающейся части населения. Цена наручных часов отражает их функциональную ценность плюс добавленную историю о том, что представляет собой их владелец. Эта... стоимость истории обычно составляет половину цены на часы. Рациональные способы моде</w:t>
        <w:softHyphen/>
        <w:t>лирования наших потребностей, характерные для общества ин</w:t>
        <w:softHyphen/>
        <w:t>формации, некоторым образом размываются нематериальными запросами» [60, с. 24]. Следствие такой ситуации, согласно Йенсе-ну — опять же новые стратификации — образование «ценностных сообществ» разного типа — от сообществ корпоративных, до «групп по интересам» и кибераций (ценностных сообществ, под</w:t>
        <w:softHyphen/>
        <w:t>держивающих устойчивые социальные связи по Интернет).</w:t>
      </w:r>
    </w:p>
    <w:p>
      <w:pPr>
        <w:pStyle w:val="Normal"/>
        <w:shd w:fill="FFFFFF" w:val="clear"/>
        <w:autoSpaceDE w:val="false"/>
        <w:jc w:val="both"/>
        <w:rPr>
          <w:color w:val="000000"/>
        </w:rPr>
      </w:pPr>
      <w:r>
        <w:rPr>
          <w:color w:val="000000"/>
        </w:rPr>
        <w:t>Потребитель будущего — постматериалист. Ему нужно, чтобы товар был не просто вкусным, качественным, питательным. Он должен апеллировать к эмоциям, содержать историю, рассказы</w:t>
        <w:softHyphen/>
        <w:t>вать о статусе, принадлежности, приключении и стиле жизни. Ес</w:t>
        <w:softHyphen/>
        <w:t>ли исключить «приключение», то получается, что эмоции опять же Детерминированы социальными параметрами. Да и под «приклю</w:t>
        <w:softHyphen/>
        <w:t>чением» имеется в виду, скорее всего, нечто, схожее с «показатель</w:t>
        <w:softHyphen/>
        <w:t>ным путешествием культурного героя в хронотопе», хорошо извест</w:t>
        <w:softHyphen/>
        <w:t>ным в социологии культуры. Напомним, что хронотоп — единство пространства—времени. Культурный герой — тип, концентрирован</w:t>
        <w:softHyphen/>
        <w:t>но наделенный чертами человека данной культуры. Классический пример «показательного путешествия» — странствия Одиссея. Таким образом, границы «мечты» — известные членам групп статусы, сти</w:t>
        <w:softHyphen/>
        <w:t>ли, культурные определители и т.п. Это похоже на подмеченный психологами факт, что все выдуманные людьми фантастическиеживотные (единорог, птица Сирин, дракон) обязательно пред</w:t>
        <w:softHyphen/>
        <w:t>ставляют собой «небывалую комбинацию бывалых впечатлений», т.е. не встречающееся в реальности сочетание фрагментов реаль</w:t>
        <w:softHyphen/>
        <w:t>ных животных. Но в социологии подобный эффект уже проанали</w:t>
        <w:softHyphen/>
        <w:t>зирован Т. Парсонсом. Разрабатывая свою концепцию «символи</w:t>
        <w:softHyphen/>
        <w:t>ческих посредников» в контексте системы человеческих дейст</w:t>
        <w:softHyphen/>
        <w:t>вий, Парсонс показал, что эмоции, подобно деньгам, могут рассматриваться как символические посредники, регулирующие взаимодействия социальной системы с ее окружением, в том чис</w:t>
        <w:softHyphen/>
        <w:t>ле личностью.</w:t>
      </w:r>
    </w:p>
    <w:p>
      <w:pPr>
        <w:pStyle w:val="Normal"/>
        <w:shd w:fill="FFFFFF" w:val="clear"/>
        <w:autoSpaceDE w:val="false"/>
        <w:jc w:val="both"/>
        <w:rPr>
          <w:color w:val="000000"/>
        </w:rPr>
      </w:pPr>
      <w:r>
        <w:rPr>
          <w:color w:val="000000"/>
        </w:rPr>
        <w:t>Впечатление о «неограниченности мечты» создается тем, что рынок становится все более «секторальным», разбивается на все более мелкие сообщества потенциальных потребителей. Совре</w:t>
        <w:softHyphen/>
        <w:t>менное же производство дает возможность дать «технологический ответ» практически на любой возможный спрос, тем более, что люди и не спрашивают ничего, что бы уже так или иначе (через рекламу, массовую культуру) не презентировалось производителя</w:t>
        <w:softHyphen/>
        <w:t>ми в качестве «блага, удовлетворяющего мечту». На этом постро</w:t>
        <w:softHyphen/>
        <w:t>ен таргетинг — разновидность маркетинга, который не следует за спросом, а активно внедряет на рынок «технологические ответы» на латентные желания, обусловленные, тем не менее, все тем же хорошо известным набором потребностей физического существо</w:t>
        <w:softHyphen/>
        <w:t>вания и потребностей социального существования. Реклама как социальная технология должна гарантировать действенное ин</w:t>
        <w:softHyphen/>
        <w:t>формирование потребителя о наличии блага, а также достичь по</w:t>
        <w:softHyphen/>
        <w:t>нимания того, что это благо — ответ на его «тайные желания», т.е. желания, не соотнесенные еще с конкретным способом их удов</w:t>
        <w:softHyphen/>
        <w:t>летворения.</w:t>
      </w:r>
    </w:p>
    <w:p>
      <w:pPr>
        <w:pStyle w:val="Normal"/>
        <w:shd w:fill="FFFFFF" w:val="clear"/>
        <w:autoSpaceDE w:val="false"/>
        <w:jc w:val="both"/>
        <w:rPr>
          <w:b/>
          <w:b/>
          <w:bCs/>
          <w:color w:val="000000"/>
        </w:rPr>
      </w:pPr>
      <w:r>
        <w:rPr>
          <w:b/>
          <w:bCs/>
          <w:color w:val="000000"/>
        </w:rPr>
        <w:t>4.2. Роль рекламы в процессе принятия потребительского решения</w:t>
      </w:r>
    </w:p>
    <w:p>
      <w:pPr>
        <w:pStyle w:val="Normal"/>
        <w:shd w:fill="FFFFFF" w:val="clear"/>
        <w:autoSpaceDE w:val="false"/>
        <w:jc w:val="both"/>
        <w:rPr/>
      </w:pPr>
      <w:r>
        <w:rPr>
          <w:b/>
          <w:bCs/>
          <w:color w:val="000000"/>
        </w:rPr>
        <w:t xml:space="preserve">В </w:t>
      </w:r>
      <w:r>
        <w:rPr>
          <w:color w:val="000000"/>
        </w:rPr>
        <w:t>предыдущем параграфе акцентировалось внимание на том, что рекламное воздействие на аудиторию базируется на особенно</w:t>
        <w:softHyphen/>
        <w:t>стях поведения членов этой аудитории как потребителей (потре</w:t>
        <w:softHyphen/>
        <w:t>бительском поведении). Социально-технологический подход к рекламе предполагает структурирование потребительского пове</w:t>
        <w:softHyphen/>
        <w:t>дения, выделения тех его стадий, в рамках которых реклама может действительно повлиять на него, и формирование определенного алгоритма действий по оказанию такого влияния.</w:t>
      </w:r>
    </w:p>
    <w:p>
      <w:pPr>
        <w:pStyle w:val="Normal"/>
        <w:shd w:fill="FFFFFF" w:val="clear"/>
        <w:autoSpaceDE w:val="false"/>
        <w:jc w:val="both"/>
        <w:rPr>
          <w:color w:val="000000"/>
        </w:rPr>
      </w:pPr>
      <w:r>
        <w:rPr>
          <w:color w:val="000000"/>
        </w:rPr>
        <w:t>В этом контексте принципиально важным становится рас</w:t>
        <w:softHyphen/>
        <w:t>смотрение потребительского поведения как процесса принятия</w:t>
      </w:r>
    </w:p>
    <w:p>
      <w:pPr>
        <w:pStyle w:val="Normal"/>
        <w:shd w:fill="FFFFFF" w:val="clear"/>
        <w:autoSpaceDE w:val="false"/>
        <w:jc w:val="both"/>
        <w:rPr/>
      </w:pPr>
      <w:r>
        <w:rPr>
          <w:color w:val="000000"/>
          <w:vertAlign w:val="subscript"/>
        </w:rPr>
        <w:t>и</w:t>
      </w:r>
      <w:r>
        <w:rPr>
          <w:color w:val="000000"/>
        </w:rPr>
        <w:t xml:space="preserve"> реализации потребительского решения и соответствующая структуризация этого процесса. В таком контексте оно исследова</w:t>
        <w:softHyphen/>
        <w:t>лось многими авторами [177; 42; 158]. Мы присоединяемся к той точке зрения, что принятие потребительского решения есть, по сути своей, процесс принятия решения по разрешению проблемы потребителя. Реализация принятого решения позволит ликвиди</w:t>
        <w:softHyphen/>
        <w:t>ровать то ощущение дефицита, которое и составляет движущую силу потребления как деятельности.</w:t>
      </w:r>
    </w:p>
    <w:p>
      <w:pPr>
        <w:pStyle w:val="Normal"/>
        <w:shd w:fill="FFFFFF" w:val="clear"/>
        <w:autoSpaceDE w:val="false"/>
        <w:jc w:val="both"/>
        <w:rPr/>
      </w:pPr>
      <w:r>
        <w:rPr>
          <w:color w:val="000000"/>
        </w:rPr>
        <w:t>Если структурировать процесс покупки товара на рациональ</w:t>
        <w:softHyphen/>
        <w:t>ном уровне, то для этого вполне применима классическая схема принятия управленческого решения с той оговоркой, что решение принимается относительно собственного поведения в потреби</w:t>
        <w:softHyphen/>
        <w:t>тельской сфере, то есть мы имеем своеобразный вариант так назы</w:t>
        <w:softHyphen/>
        <w:t>ваемого «самоменеджмента». Классические стадии процесса при</w:t>
        <w:softHyphen/>
        <w:t xml:space="preserve">нятия управленческого решения подробно описаны — это </w:t>
      </w:r>
      <w:r>
        <w:rPr>
          <w:i/>
          <w:iCs/>
          <w:color w:val="000000"/>
        </w:rPr>
        <w:t>диагно</w:t>
        <w:softHyphen/>
        <w:t>стика проблемы, формулирование ограничений и критериев принятия решений, определение альтернатив, оценка альтернатив, выбор аль</w:t>
        <w:softHyphen/>
        <w:t>тернативы, реализация решения.</w:t>
      </w:r>
    </w:p>
    <w:p>
      <w:pPr>
        <w:pStyle w:val="Normal"/>
        <w:shd w:fill="FFFFFF" w:val="clear"/>
        <w:autoSpaceDE w:val="false"/>
        <w:jc w:val="both"/>
        <w:rPr/>
      </w:pPr>
      <w:r>
        <w:rPr>
          <w:color w:val="000000"/>
        </w:rPr>
        <w:t>Применительно к потребительскому поведению эти стадии на</w:t>
        <w:softHyphen/>
        <w:t xml:space="preserve">полняются следующим содержанием. </w:t>
      </w:r>
      <w:r>
        <w:rPr>
          <w:i/>
          <w:iCs/>
          <w:color w:val="000000"/>
        </w:rPr>
        <w:t xml:space="preserve">Диагностика проблемы </w:t>
      </w:r>
      <w:r>
        <w:rPr>
          <w:color w:val="000000"/>
        </w:rPr>
        <w:t>в контексте принятия потребительского решения идентифицирует</w:t>
        <w:softHyphen/>
        <w:t>ся, прежде всего, как рефлексия потребности. Человек ощущает дефицит того или иного рода, пытается осознать, что может устра</w:t>
        <w:softHyphen/>
        <w:t>нить дефицит, какое благо принесет ему удовлетворение. По сути, речь на данном этапе идет не о товаре как таковом, а о некоторых свойствах, качествах, атрибутах блага, которые должны разрешить его проблему. Если эти атрибуты присутствуют на рынке, то про</w:t>
        <w:softHyphen/>
        <w:t>блема осознается как необходимость покупки товара с такими ат</w:t>
        <w:softHyphen/>
        <w:t>рибутами. Потребность в автономном укрытии осенью может идентифицироваться как необходимость покупки осенней одеж</w:t>
        <w:softHyphen/>
        <w:t>ды. Потребность в статусе может также идентифицироваться как необходимость покупки одежды, но, например, для официально</w:t>
        <w:softHyphen/>
        <w:t>го торжественного мероприятия.</w:t>
      </w:r>
    </w:p>
    <w:p>
      <w:pPr>
        <w:pStyle w:val="Normal"/>
        <w:shd w:fill="FFFFFF" w:val="clear"/>
        <w:autoSpaceDE w:val="false"/>
        <w:jc w:val="both"/>
        <w:rPr/>
      </w:pPr>
      <w:r>
        <w:rPr>
          <w:color w:val="000000"/>
        </w:rPr>
        <w:t>В ряде случаев человек диагностирует проблему самостоятель</w:t>
        <w:softHyphen/>
        <w:t>но, на основе собственных ощущений и впечатлений (чувства голо-Да, например). Но проблема может быть «предложена» рекламой (по типу «А вы уверены, что ваше белье безупречно чисто?»). Это нахо</w:t>
        <w:softHyphen/>
        <w:t xml:space="preserve">дится в общем русле теории принятия решений — роль информации </w:t>
      </w:r>
      <w:r>
        <w:rPr>
          <w:color w:val="000000"/>
          <w:vertAlign w:val="superscript"/>
        </w:rPr>
        <w:t>в</w:t>
      </w:r>
      <w:r>
        <w:rPr>
          <w:color w:val="000000"/>
        </w:rPr>
        <w:t xml:space="preserve"> осознании существования проблемы, в ее диагностировании все-</w:t>
      </w:r>
      <w:r>
        <w:rPr>
          <w:color w:val="000000"/>
          <w:vertAlign w:val="superscript"/>
        </w:rPr>
        <w:t>г</w:t>
      </w:r>
      <w:r>
        <w:rPr>
          <w:color w:val="000000"/>
        </w:rPr>
        <w:t>Да подчеркивается специалистами. Итак, исходный пункт реклам</w:t>
        <w:softHyphen/>
        <w:t>ного воздействия — провоцирование у аудитории когнитивного</w:t>
      </w:r>
    </w:p>
    <w:p>
      <w:pPr>
        <w:pStyle w:val="Normal"/>
        <w:shd w:fill="FFFFFF" w:val="clear"/>
        <w:autoSpaceDE w:val="false"/>
        <w:jc w:val="both"/>
        <w:rPr>
          <w:color w:val="000000"/>
        </w:rPr>
      </w:pPr>
      <w:r>
        <w:rPr>
          <w:color w:val="000000"/>
        </w:rPr>
        <w:t>диссонанса за счет предоставления аудитории рекламной инфор</w:t>
        <w:softHyphen/>
        <w:t>мации.  В теории когнитивного диссонанса, разработанной в 1957 г. Л. Фестингером [157], утверждается, что если в сознании человека сталкиваются противоречивые знания об одном и том же объекте, событии, то он испытывает психологический диском</w:t>
        <w:softHyphen/>
        <w:t>форт, от которого стремится избавиться. Это стремление проявля</w:t>
        <w:softHyphen/>
        <w:t>ется в изменении знаний, установок или поведения этого челове</w:t>
        <w:softHyphen/>
        <w:t>ка относительно предмета диссонанса. Следовательно, чтобы ока</w:t>
        <w:softHyphen/>
        <w:t>зать    влияние    на    человека,    необходимо    прежде    всего спровоцировать диссонанс, вызвать нарушение привычного Я-образа. Это можно осуществить за счет вербальных (с помощью слов), невербальных (с помощью зрительных образов и т.д.) и си</w:t>
        <w:softHyphen/>
        <w:t>туационных (изменение контекста общения, места, времени и т.д.) воздействий на человека. Итак, на этапе диагностирования проблемы роль рекламы можно определить как формирование у потенциального покупателя когнитивного диссонанса, ощуще</w:t>
        <w:softHyphen/>
        <w:t>ния дефицита того или иного рода.</w:t>
      </w:r>
    </w:p>
    <w:p>
      <w:pPr>
        <w:pStyle w:val="Normal"/>
        <w:shd w:fill="FFFFFF" w:val="clear"/>
        <w:autoSpaceDE w:val="false"/>
        <w:jc w:val="both"/>
        <w:rPr/>
      </w:pPr>
      <w:r>
        <w:rPr>
          <w:i/>
          <w:iCs/>
          <w:color w:val="000000"/>
        </w:rPr>
        <w:t xml:space="preserve">Формулирование ограничений и критериев принятия решения </w:t>
      </w:r>
      <w:r>
        <w:rPr>
          <w:color w:val="000000"/>
        </w:rPr>
        <w:t>(второй этап процесса принятия решения) необходимо для поис</w:t>
        <w:softHyphen/>
        <w:t>ка такого решения, которое, с одной стороны, может быть реали</w:t>
        <w:softHyphen/>
        <w:t>зовано, с другой стороны — действительно разрешит проблему, доставит наибольшее удовлетворение (за счет восстановления консонанса, т.е. согласованности сознания, целостности Я-обра-за). На этом этапе как бы определяются границы зоны поиска аль</w:t>
        <w:softHyphen/>
        <w:t>тернатив потребительского выбора. Границы эти формируются в соответствии с возможностями и предпочтениями потребителя. Соответствующие критерии и ограничения формулируются чело</w:t>
        <w:softHyphen/>
        <w:t>веком на основе индивидуальных качеств и социальных детерми</w:t>
        <w:softHyphen/>
        <w:t>нант. К первым могут быть отнесены, прежде всего, психологиче</w:t>
        <w:softHyphen/>
        <w:t>ские особенности данного человека — экстравертность или ин-травертность, степень эмоциональности, уровень тревожности, степень самоконтроля и г.п. Многие маркетинговые исследования пытались установить если и не функциональную, то надежную корреляционную связь между психологическим типом личности и покупаемыми товарами. Но однозначных результатов эти исследо</w:t>
        <w:softHyphen/>
        <w:t>вания не дали. Выявился очень большой разброс потребительских решений по конкретным товарам в связи с психологическими лич</w:t>
        <w:softHyphen/>
        <w:t>ностными переменными. Наиболее значимой в этом контексте оказалась характеристика, названная исследователями «самокон</w:t>
        <w:softHyphen/>
        <w:t>тролем», т.е. склонность людей принимать ситуационные или межличностные требования («извне ориентированность») или</w:t>
      </w:r>
    </w:p>
    <w:p>
      <w:pPr>
        <w:pStyle w:val="Normal"/>
        <w:shd w:fill="FFFFFF" w:val="clear"/>
        <w:autoSpaceDE w:val="false"/>
        <w:jc w:val="both"/>
        <w:rPr/>
      </w:pPr>
      <w:r>
        <w:rPr>
          <w:color w:val="000000"/>
        </w:rPr>
        <w:t>действовать только в соответствии с собственными взглядами и чувствами («изнутри ориентированность»). Выяснилось, что лю</w:t>
        <w:softHyphen/>
        <w:t>ди с высокой степенью самоконтроля (социально ориентирован</w:t>
        <w:softHyphen/>
        <w:t>ные) чувствительны к имиджу продукта (именно они покупают «престижные» марки автомобилей), к мнению референтных групп.  «Изнутри ориентированные» потребители обращают больше внимания на качество продукта, охотно воспринимают инновации [26, с. 84—99]. Именно данная личностная характе</w:t>
        <w:softHyphen/>
        <w:t xml:space="preserve">ристика учитывается при делении потребителей по стилю жизни в американской системе </w:t>
      </w:r>
      <w:r>
        <w:rPr>
          <w:color w:val="000000"/>
          <w:lang w:val="en-US"/>
        </w:rPr>
        <w:t>VALS</w:t>
      </w:r>
      <w:r>
        <w:rPr>
          <w:color w:val="000000"/>
        </w:rPr>
        <w:t>, которая будет рассмотрена далее. Однозначно значимыми считаются в контексте выбора ограни</w:t>
        <w:softHyphen/>
        <w:t>чений и критериев объективные индивидуальные характеристи</w:t>
        <w:softHyphen/>
        <w:t>ки — пол, возраст, доход, уровень образования, профессия. Но эти характеристики уже имеют очевидную социальную составляю</w:t>
        <w:softHyphen/>
        <w:t>щую, так как маркируют потребителя как члена больших социаль</w:t>
        <w:softHyphen/>
        <w:t>ных групп. Наконец, весьма значимой признается принадлеж</w:t>
        <w:softHyphen/>
        <w:t>ность к семье, социальному слою, а также культурная, этническая, религиозная принадлежность. Попыткой увязать воедино различ</w:t>
        <w:softHyphen/>
        <w:t>ные характеристики, влияющие на потребление, сформировать из них некий континуум и является разделение потребителей по кри</w:t>
        <w:softHyphen/>
        <w:t>терию «стиль жизни», интегрирующему в себе индивидуальные предпочтения и социальные ограничения.</w:t>
      </w:r>
    </w:p>
    <w:p>
      <w:pPr>
        <w:pStyle w:val="Normal"/>
        <w:shd w:fill="FFFFFF" w:val="clear"/>
        <w:autoSpaceDE w:val="false"/>
        <w:jc w:val="both"/>
        <w:rPr>
          <w:color w:val="000000"/>
        </w:rPr>
      </w:pPr>
      <w:r>
        <w:rPr>
          <w:color w:val="000000"/>
        </w:rPr>
        <w:t>Субъективные и объективные характеристики человека де</w:t>
        <w:softHyphen/>
        <w:t>терминируют критерии и ограничения потребительского выбора. Так, доход служит очевидным ограничителем стоимости приоб</w:t>
        <w:softHyphen/>
        <w:t>ретаемых благ, пол и возраст достаточно жестко детерминируют потребление (детские товары, товары для пожилых, для молоде</w:t>
        <w:softHyphen/>
        <w:t>жи, для женщин и мужчин). Статусные требования, стилевые предпочтения также значимы для определения той зоны, в кото</w:t>
        <w:softHyphen/>
        <w:t>рой будет осуществляться поиск альтернатив потребительского решения.</w:t>
      </w:r>
    </w:p>
    <w:p>
      <w:pPr>
        <w:pStyle w:val="Normal"/>
        <w:shd w:fill="FFFFFF" w:val="clear"/>
        <w:autoSpaceDE w:val="false"/>
        <w:jc w:val="both"/>
        <w:rPr/>
      </w:pPr>
      <w:r>
        <w:rPr>
          <w:color w:val="000000"/>
        </w:rPr>
        <w:t>Ограничения и критерии формулируются по преимуществу на основе саморефлексии. Роль рекламы на этом этапе — представить аудитории широкий спектр рекламных образов, с которыми потен</w:t>
        <w:softHyphen/>
        <w:t>циальный потребитель мог бы соотнести себя, утвердить или моди</w:t>
        <w:softHyphen/>
        <w:t>фицировать свой «Я-образ», которые он принял бы за референтную группу — нормативную или компоративную. В этом случае увязан</w:t>
        <w:softHyphen/>
        <w:t>ные с этим образом товары автоматически попадут затем в зону вы</w:t>
        <w:softHyphen/>
        <w:t>бора. Но на этом этапе пока задача выбора не стоит, покупатель фор</w:t>
        <w:softHyphen/>
        <w:t xml:space="preserve">мирует лишь «комплект осведомленности» — набор сведений о предложениях как устраивающих, так и не устраивающих его.На этапе </w:t>
      </w:r>
      <w:r>
        <w:rPr>
          <w:i/>
          <w:iCs/>
          <w:color w:val="000000"/>
        </w:rPr>
        <w:t xml:space="preserve">определения альтернатив </w:t>
      </w:r>
      <w:r>
        <w:rPr>
          <w:color w:val="000000"/>
        </w:rPr>
        <w:t>формируется уже «комплект выбора». В рамках этого этапа «комплект осведомленности» соот</w:t>
        <w:softHyphen/>
        <w:t>носится с ограничениями и критериями, выработанными на пре</w:t>
        <w:softHyphen/>
        <w:t>дыдущем этапе, и отбираются те варианты решения проблемы, которые в принципе устраивают покупателя. Роль рекламы здесь чрезвычайно значительна. К рекламе люди могут обратиться, ища информацию, как решить их проблему, уменьшить возникший диссонанс. Л. Фестингер отмечал, что реклама — это потенциаль</w:t>
        <w:softHyphen/>
        <w:t>ный источник консонантного знания, т.е. такого знания, которое поможет человеку ликвидировать психологическую напряжен</w:t>
        <w:softHyphen/>
        <w:t>ность [157, с. 73]. Задача рекламы — увязать товар со спектром возникающих перед человеком проблем — от необходимости бы</w:t>
        <w:softHyphen/>
        <w:t>стро «забить» чувство голода («сникерсни»), до представления се</w:t>
        <w:softHyphen/>
        <w:t>бя другим как значимого члена элитарного сообщества.</w:t>
      </w:r>
      <w:r>
        <w:rPr>
          <w:rFonts w:cs="Arial" w:ascii="Arial" w:hAnsi="Arial"/>
          <w:color w:val="000000"/>
        </w:rPr>
        <w:t xml:space="preserve">                                                                                                                                                                                                           </w:t>
      </w:r>
      <w:r>
        <w:rPr>
          <w:color w:val="000000"/>
        </w:rPr>
        <w:t>;</w:t>
      </w:r>
    </w:p>
    <w:p>
      <w:pPr>
        <w:pStyle w:val="Normal"/>
        <w:shd w:fill="FFFFFF" w:val="clear"/>
        <w:autoSpaceDE w:val="false"/>
        <w:jc w:val="both"/>
        <w:rPr/>
      </w:pPr>
      <w:r>
        <w:rPr>
          <w:i/>
          <w:iCs/>
          <w:color w:val="000000"/>
        </w:rPr>
        <w:t xml:space="preserve">Оценка альтернатив </w:t>
      </w:r>
      <w:r>
        <w:rPr>
          <w:color w:val="000000"/>
        </w:rPr>
        <w:t>предполагает сопоставление вошедших в «комплект выбора» вариантов на предмет поиска того из них, кото</w:t>
        <w:softHyphen/>
        <w:t>рый обеспечит наибольшую степень удовлетворения, наибольшую степень разрешения проблемы потребителя. Понимание покупателя как актора, «созидающего конечное удовлетворение», широко утвер</w:t>
        <w:softHyphen/>
        <w:t>дилось в маркетинге [92, с. 98]. Человек покупает не только товар как некоторую прагматическую функцию, он покупает совокупность не-, которых свойств, атрибутов, которые в комплексе обеспечивают на- &lt; ибольшую степень удовлетворения от использования товара. Товар, таким образом, предстает перед покупателем как мультиатрибутив-ная конструкция, что впервые системно рассмотрел Ламбен. Так, джинсы с прагматической точки зрения — удобная практичная одежда для активной деятельности. Но атрибутом джинсов как муль-тиатрибутивного товара является еще и указание на определенную систему ценностей, образ жизни, одобряемый их владельцем. Иначе говоря, атрибутом джинсов является их товарная марка, являющаяся знаком определенной социокультурной принадлежности. Именно реклама представляет товар как совокупность разнокачественных ат</w:t>
        <w:softHyphen/>
        <w:t>рибутов. Рекламный «образ товара» — это амальгама его реальных прагматических свойств, а также тех дополнительных психологичес</w:t>
        <w:softHyphen/>
        <w:t>ких преимуществ и социальных ценностей, которыми снабжен этот товар поверх очевидно в нем содержащегося. В рекламе широко из</w:t>
        <w:softHyphen/>
        <w:t>вестен принцип, сформулированный десятки лет назад — «мы про</w:t>
        <w:softHyphen/>
        <w:t>даем не губную помаду, а надежду». Покупатель в процессе поиска наиболее удовлетворяющего варианта сравнивает, как правило, всю «амальгаму», хотя может уделить внимание в первую очередь (или да</w:t>
        <w:softHyphen/>
        <w:t>же исключительно) одному их атрибутов.</w:t>
      </w:r>
    </w:p>
    <w:p>
      <w:pPr>
        <w:pStyle w:val="Normal"/>
        <w:shd w:fill="FFFFFF" w:val="clear"/>
        <w:autoSpaceDE w:val="false"/>
        <w:jc w:val="both"/>
        <w:rPr/>
      </w:pPr>
      <w:r>
        <w:rPr>
          <w:i/>
          <w:iCs/>
          <w:color w:val="000000"/>
        </w:rPr>
        <w:t xml:space="preserve">Выбор альтернативы </w:t>
      </w:r>
      <w:r>
        <w:rPr>
          <w:color w:val="000000"/>
        </w:rPr>
        <w:t>не представляет сложности, если вариан</w:t>
        <w:softHyphen/>
        <w:t>ты такого выбора однозначно оценены и проранжированы по кри</w:t>
        <w:softHyphen/>
        <w:t>терию максимизации удовлетворения. Но применительно к инди</w:t>
        <w:softHyphen/>
        <w:t>видуальным потребителям это случается отнюдь не всегда. Муки выбора потребителя можно условно назвать «синдромом Агафьи Тихоновны». Как правило, выбирается один из достаточно равно</w:t>
        <w:softHyphen/>
        <w:t>значных удовлетворяющих вариантов, а не максимизирующий ва</w:t>
        <w:softHyphen/>
        <w:t>риант. Причем конкретный выбор совершается под воздействием достаточно ситуативных обстоятельств. Роль рекламы — превра</w:t>
        <w:softHyphen/>
        <w:t>тить потенциального покупателя в реального, т.е. направить его действие в сторону именно рекламируемого товара. Если на пре</w:t>
        <w:softHyphen/>
        <w:t xml:space="preserve">дыдущих этапах особое значение играла реклама в СМИ, то на данном этапе значение приобретают </w:t>
      </w:r>
      <w:r>
        <w:rPr>
          <w:color w:val="000000"/>
          <w:lang w:val="en-US"/>
        </w:rPr>
        <w:t>BTL</w:t>
      </w:r>
      <w:r>
        <w:rPr>
          <w:color w:val="000000"/>
        </w:rPr>
        <w:t>-коммуникации, т.е. рек</w:t>
        <w:softHyphen/>
        <w:t>лама вне СМИ. Особо значимо выгодное представление товара на торговом пространстве (мерчендайзинг), акции содействия прода</w:t>
        <w:softHyphen/>
        <w:t>жам, упаковка и т.п., поскольку значительное число решений по окончательному выбору принимается непосредственно на месте продажи.</w:t>
      </w:r>
    </w:p>
    <w:p>
      <w:pPr>
        <w:pStyle w:val="Normal"/>
        <w:shd w:fill="FFFFFF" w:val="clear"/>
        <w:autoSpaceDE w:val="false"/>
        <w:jc w:val="both"/>
        <w:rPr/>
      </w:pPr>
      <w:r>
        <w:rPr>
          <w:i/>
          <w:iCs/>
          <w:color w:val="000000"/>
        </w:rPr>
        <w:t xml:space="preserve">Реализация альтернативы </w:t>
      </w:r>
      <w:r>
        <w:rPr>
          <w:color w:val="000000"/>
        </w:rPr>
        <w:t>является важнейшим этапом, по</w:t>
        <w:softHyphen/>
        <w:t>скольку именно здесь — «момент истины» рекламного воздейст</w:t>
        <w:softHyphen/>
        <w:t>вия, да и всей маркетинговой деятельности. Роль рекламы — за</w:t>
        <w:softHyphen/>
        <w:t>ставить человека «вынуть деньги из кармана», спровоцировать его на реальное действие. Традиционные приемы «облегчения» чело</w:t>
        <w:softHyphen/>
        <w:t>веку покупки — указать на временные границы покупки («скидки действуют до первого апреля», «первому позвонившему — скид</w:t>
        <w:softHyphen/>
        <w:t>ка»), сгладить его представление о негативных сторонах данного варианта («это не так дорого, как кажется», «дорого, но выгодно»), апелляция к любви человека к самому себе ( «вы этого достойны», «позволь себе»).</w:t>
      </w:r>
    </w:p>
    <w:p>
      <w:pPr>
        <w:pStyle w:val="Normal"/>
        <w:shd w:fill="FFFFFF" w:val="clear"/>
        <w:autoSpaceDE w:val="false"/>
        <w:jc w:val="both"/>
        <w:rPr/>
      </w:pPr>
      <w:r>
        <w:rPr>
          <w:color w:val="000000"/>
        </w:rPr>
        <w:t xml:space="preserve">К покупательскому поведению традиционно относятся еще две стадии, которые в процесс принятия решения как таковые не входят — </w:t>
      </w:r>
      <w:r>
        <w:rPr>
          <w:i/>
          <w:iCs/>
          <w:color w:val="000000"/>
        </w:rPr>
        <w:t xml:space="preserve">потребление и послепокупочная оценка альтернативы и избавление от товара. </w:t>
      </w:r>
      <w:r>
        <w:rPr>
          <w:color w:val="000000"/>
        </w:rPr>
        <w:t>Традиционно эти стадии мало интересова</w:t>
        <w:softHyphen/>
        <w:t>ли рекламодателей, так как считалось, что действия потребителя на этом этапе не нуждаются в рекламном воздействии. Сегодня в условиях растущей конкуренции маркетинговые программы во все большей степени распространяются на эти этапы, в том числе на послепродажное обслуживание, содействие в утилизации, под-Держание лояльности к товару на протяжении всего срока его службы. Поэтому рекламные акции все чаще охватывают и эти стадии потребительского поведения. Так, рекламируются акциипо обмену старых товаров на новые, создаются «клубы любите</w:t>
        <w:softHyphen/>
        <w:t>лей» товара. Активно осуществляются рекламные программы по «переводу» редких или средних пользователей в так называемых «активных» пользователей, программы по увеличению потребляе</w:t>
        <w:softHyphen/>
        <w:t>мой порции товара. Именно в рамках такой программы, напри</w:t>
        <w:softHyphen/>
        <w:t>мер, в рекламе жевательных подушечек или драже на ладонь вы</w:t>
        <w:softHyphen/>
        <w:t>сыпается, как правило, две подушечки «сладкой мяты».</w:t>
      </w:r>
    </w:p>
    <w:p>
      <w:pPr>
        <w:pStyle w:val="Normal"/>
        <w:shd w:fill="FFFFFF" w:val="clear"/>
        <w:autoSpaceDE w:val="false"/>
        <w:jc w:val="both"/>
        <w:rPr>
          <w:color w:val="000000"/>
        </w:rPr>
      </w:pPr>
      <w:r>
        <w:rPr>
          <w:color w:val="000000"/>
        </w:rPr>
        <w:t>Таким образом, реклама может воздействовать на потребитель</w:t>
        <w:softHyphen/>
        <w:t>ское поведение на всех его этапах. Для того, чтобы соотнести то</w:t>
        <w:softHyphen/>
        <w:t>вар с желаниями аудитории, чтобы продемонстрировать связь между желанием и товаром, оформить эту связь в определенном знако-символическом ряде, апеллирующем не только к рацио</w:t>
        <w:softHyphen/>
        <w:t>нальному решению, но и к эмоциональному отклику, практика рекламы выработала особые социально-технологические модули. Эти модули: сегментирование аудитории, позиционирование рек</w:t>
        <w:softHyphen/>
        <w:t>ламируемого блага, конструирование имиджа блага, укоренение имиджа в сознании аудитории через технологию брендинга (при</w:t>
        <w:softHyphen/>
        <w:t>дания популярности торговой марке). Они рассмотрены в следую</w:t>
        <w:softHyphen/>
        <w:t>щей главе.</w:t>
      </w:r>
    </w:p>
    <w:p>
      <w:pPr>
        <w:pStyle w:val="Normal"/>
        <w:shd w:fill="FFFFFF" w:val="clear"/>
        <w:autoSpaceDE w:val="false"/>
        <w:jc w:val="both"/>
        <w:rPr>
          <w:color w:val="000000"/>
        </w:rPr>
      </w:pPr>
      <w:r>
        <w:rPr>
          <w:color w:val="000000"/>
        </w:rPr>
        <w:t>Базовые модули рекламы</w:t>
      </w:r>
    </w:p>
    <w:p>
      <w:pPr>
        <w:pStyle w:val="Normal"/>
        <w:shd w:fill="FFFFFF" w:val="clear"/>
        <w:autoSpaceDE w:val="false"/>
        <w:jc w:val="both"/>
        <w:rPr>
          <w:color w:val="000000"/>
        </w:rPr>
      </w:pPr>
      <w:r>
        <w:rPr>
          <w:color w:val="000000"/>
        </w:rPr>
        <w:t>как социальной технологии:</w:t>
      </w:r>
    </w:p>
    <w:p>
      <w:pPr>
        <w:pStyle w:val="Normal"/>
        <w:shd w:fill="FFFFFF" w:val="clear"/>
        <w:autoSpaceDE w:val="false"/>
        <w:jc w:val="both"/>
        <w:rPr>
          <w:color w:val="000000"/>
        </w:rPr>
      </w:pPr>
      <w:r>
        <w:rPr>
          <w:color w:val="000000"/>
        </w:rPr>
        <w:t>структуризация и проблематизация</w:t>
      </w:r>
    </w:p>
    <w:p>
      <w:pPr>
        <w:pStyle w:val="Normal"/>
        <w:shd w:fill="FFFFFF" w:val="clear"/>
        <w:autoSpaceDE w:val="false"/>
        <w:jc w:val="both"/>
        <w:rPr>
          <w:color w:val="000000"/>
        </w:rPr>
      </w:pPr>
      <w:r>
        <w:rPr>
          <w:color w:val="000000"/>
        </w:rPr>
        <w:t>5.1. Алгоритмизация рекламного процесса</w:t>
      </w:r>
    </w:p>
    <w:p>
      <w:pPr>
        <w:pStyle w:val="Normal"/>
        <w:shd w:fill="FFFFFF" w:val="clear"/>
        <w:autoSpaceDE w:val="false"/>
        <w:jc w:val="both"/>
        <w:rPr/>
      </w:pPr>
      <w:r>
        <w:rPr>
          <w:color w:val="000000"/>
        </w:rPr>
        <w:t xml:space="preserve">Важнейшей процедурой в исследовании какого-то объекта или процесса является классификация входящих в него компонентов на однородные группы. Ведущий науковед </w:t>
      </w:r>
      <w:r>
        <w:rPr>
          <w:color w:val="000000"/>
          <w:lang w:val="en-US"/>
        </w:rPr>
        <w:t>XX</w:t>
      </w:r>
      <w:r>
        <w:rPr>
          <w:color w:val="000000"/>
        </w:rPr>
        <w:t xml:space="preserve"> века Дж. Бернал считал классификацию первым шагом к пониманию. Пока иссле</w:t>
        <w:softHyphen/>
        <w:t>дователь не может «расчленить» объект или процесс, он ничего не сможет с ним сделать, кроме наблюдения его как нераздельного целого. Итак, классификация является составной частью анализа изучаемого объекта, предшествующей выявлению структуры это</w:t>
        <w:softHyphen/>
        <w:t>го объекта, характера их взаимодействия. Если изучается про</w:t>
        <w:softHyphen/>
        <w:t>цесс — т.е. протекание каких-то явлений во времени, то важней</w:t>
        <w:softHyphen/>
        <w:t>шим итогом классификации является разбиение единого процес</w:t>
        <w:softHyphen/>
        <w:t>са на некоторые процессуальные подсистемы, в рамках которых решаются задачи определенного класса. Последовательное вы</w:t>
        <w:softHyphen/>
        <w:t xml:space="preserve">полнение всех классов задач позволяет достичь того результата, который был запланирован как конечный для данного процесса. Выявление такой последовательности позволяет исследователю </w:t>
      </w:r>
      <w:r>
        <w:rPr>
          <w:i/>
          <w:iCs/>
          <w:color w:val="000000"/>
        </w:rPr>
        <w:t xml:space="preserve">алгоритмизировать </w:t>
      </w:r>
      <w:r>
        <w:rPr>
          <w:color w:val="000000"/>
        </w:rPr>
        <w:t>процесс, т.е. сформулировать те предписания, которые, будучи осуществлены последовательно, позволяют пре</w:t>
        <w:softHyphen/>
        <w:t>образовать исходное состояние объекта в заданное.</w:t>
      </w:r>
    </w:p>
    <w:p>
      <w:pPr>
        <w:pStyle w:val="Normal"/>
        <w:shd w:fill="FFFFFF" w:val="clear"/>
        <w:autoSpaceDE w:val="false"/>
        <w:jc w:val="both"/>
        <w:rPr/>
      </w:pPr>
      <w:r>
        <w:rPr>
          <w:color w:val="000000"/>
        </w:rPr>
        <w:t>Если мы говорим о социальном процессе, т.е. процессе, пред</w:t>
        <w:softHyphen/>
        <w:t xml:space="preserve">полагающем интеграцию деятельности и отношений различных групп индивидов, возникновение и бытие общих связей, свойств, присущих этим группам, то предполагается </w:t>
      </w:r>
      <w:r>
        <w:rPr>
          <w:i/>
          <w:iCs/>
          <w:color w:val="000000"/>
        </w:rPr>
        <w:t xml:space="preserve">не функциональная, а вероятностная связь </w:t>
      </w:r>
      <w:r>
        <w:rPr>
          <w:color w:val="000000"/>
        </w:rPr>
        <w:t>между деятельностью в рамках алгоритмизи</w:t>
        <w:softHyphen/>
        <w:t>рованного процесса и получением результата. Возникающие в хо</w:t>
        <w:softHyphen/>
        <w:t>де любого социального процесса внутригрупповые и межгруппо</w:t>
        <w:softHyphen/>
        <w:t>вые связи столь сложны, столь велико влияние на процесс субъек</w:t>
        <w:softHyphen/>
        <w:t>тивных характеристик его участников, ситуационных параметров, что отклонения полученного в ходе процесса результата от некото</w:t>
        <w:softHyphen/>
        <w:t>рого идеала как цели деятельности неизбежны. Известно, что при</w:t>
        <w:softHyphen/>
        <w:t>менительно к социальному слово «закон» имеет иной смысл, не</w:t>
        <w:softHyphen/>
        <w:t>жели применительно к природным явлениям. В природе законносит характер неизбежной связи, неизбежного наступления оп</w:t>
        <w:softHyphen/>
        <w:t>ределенных последствий при соблюдении некоторых условий. В социальном мире выявить все переменные и постоянные, все ус</w:t>
        <w:softHyphen/>
        <w:t>ловия, влияющие на связь между исходным и конечным состоя</w:t>
        <w:softHyphen/>
        <w:t>нием социального объекта невозможно хотя бы вследствие субъ</w:t>
        <w:softHyphen/>
        <w:t>ективности акторов процесса. Поэтому социальные законы фак</w:t>
        <w:softHyphen/>
        <w:t>тически являются закономерностями, т.е. некоторым общим принципом, реализация которого допускает отклонения, носит вероятностный характер.</w:t>
      </w:r>
    </w:p>
    <w:p>
      <w:pPr>
        <w:pStyle w:val="Normal"/>
        <w:shd w:fill="FFFFFF" w:val="clear"/>
        <w:autoSpaceDE w:val="false"/>
        <w:jc w:val="both"/>
        <w:rPr/>
      </w:pPr>
      <w:r>
        <w:rPr>
          <w:color w:val="000000"/>
        </w:rPr>
        <w:t>Выше реклама была идентифицирована как социальная техно</w:t>
        <w:softHyphen/>
        <w:t>логия. В рамках социально-технологического подхода она может быть представлена как некоторый алгоритм, для которого харак</w:t>
        <w:softHyphen/>
        <w:t>терны детерминированность (однозначность получаемых на оп</w:t>
        <w:softHyphen/>
        <w:t>ределенной стадии результатов), дискретность (расчлененность на однотипные действия), тиражируемость (возможность воспро</w:t>
        <w:softHyphen/>
        <w:t>изведения при решении задач того же типа). Но если для техниче</w:t>
        <w:softHyphen/>
        <w:t>ских систем алгоритмизация означает конечный набор правил, позволяющих чисто механически решать любую конкретную за</w:t>
        <w:softHyphen/>
        <w:t>дачу из некоторого класса однотипных задач, то алгоритмизация социального процесса, как уже говорилось, все равно не позволя</w:t>
        <w:softHyphen/>
        <w:t>ет решать эти задачи «чисто механически». Алгоритмизация рек</w:t>
        <w:softHyphen/>
        <w:t>ламного процесса как процесса социального воздействия позво</w:t>
        <w:softHyphen/>
        <w:t>ляет — на основе изучения, систематизации, обобщения тех соци</w:t>
        <w:softHyphen/>
        <w:t>альных действий, которые осуществляются его участниками — выявить типовые группы таких действий, изложить их последова</w:t>
        <w:softHyphen/>
        <w:t>тельность в ходе разработки, создания и доведения до аудитории рекламных сообщений. Но в части точных «рецептов» осуществ</w:t>
        <w:softHyphen/>
        <w:t>ления конкретных процедур рекламист (понимаемый в данном случае как некоторый социальный тип) имеет достаточно боль</w:t>
        <w:softHyphen/>
        <w:t>шую степень свободы. Поэтому применительно к рекламе пра</w:t>
        <w:softHyphen/>
        <w:t>вильнее, во всяком случае, на данном этапе разработанности про</w:t>
        <w:softHyphen/>
        <w:t xml:space="preserve">блемы, говорить о выделении ее </w:t>
      </w:r>
      <w:r>
        <w:rPr>
          <w:i/>
          <w:iCs/>
          <w:color w:val="000000"/>
        </w:rPr>
        <w:t>базовых социально-технологичес</w:t>
        <w:softHyphen/>
        <w:t xml:space="preserve">ких модулей. </w:t>
      </w:r>
      <w:r>
        <w:rPr>
          <w:color w:val="000000"/>
        </w:rPr>
        <w:t>В рамках каждого из них принимается определенное управленческое решение (система решений), направленное на оказание воздействия на рекламную аудиторию.</w:t>
      </w:r>
    </w:p>
    <w:p>
      <w:pPr>
        <w:pStyle w:val="Normal"/>
        <w:shd w:fill="FFFFFF" w:val="clear"/>
        <w:autoSpaceDE w:val="false"/>
        <w:jc w:val="both"/>
        <w:rPr>
          <w:color w:val="000000"/>
        </w:rPr>
      </w:pPr>
      <w:r>
        <w:rPr>
          <w:color w:val="000000"/>
        </w:rPr>
        <w:t>Мы предлагаем выделять четыре базовых модуля рекламного воздействия: сегментирование потенциальной рекламной аудито</w:t>
        <w:softHyphen/>
        <w:t>рии, позиционирование рекламируемого объекта, имиджирова-ние рекламируемого объекта, брендинг. В рамках модуля «сегмен</w:t>
        <w:softHyphen/>
        <w:t>тирование» принимается решение о тех характеристиках реклам</w:t>
        <w:softHyphen/>
        <w:t>ной аудитории, которые будут определять дальнейшие решения</w:t>
      </w:r>
    </w:p>
    <w:p>
      <w:pPr>
        <w:pStyle w:val="Normal"/>
        <w:shd w:fill="FFFFFF" w:val="clear"/>
        <w:autoSpaceDE w:val="false"/>
        <w:jc w:val="both"/>
        <w:rPr>
          <w:color w:val="000000"/>
        </w:rPr>
      </w:pPr>
      <w:r>
        <w:rPr>
          <w:color w:val="000000"/>
        </w:rPr>
        <w:t>при создании рекламы и доведении ее до аудитории. Модуль «по</w:t>
        <w:softHyphen/>
        <w:t>зиционирование» предполагает выработку решения о тех аргумен</w:t>
        <w:softHyphen/>
        <w:t>тах, стимулах, которые будут предъявлены аудитории в рекламном сообщении. На стадии «имиджирование» принимается решение о той форме, в которой будут заявлены эти стимулы. Завершающий этап — «брендинг» — наиболее многофункциональный. Его зада</w:t>
        <w:softHyphen/>
        <w:t>ча — укоренение имиджа в сознании рекламной аудитории, агре</w:t>
        <w:softHyphen/>
        <w:t>гирование вокруг товара лояльной товару группы потребителей. Для выполнения этой задачи принимается целый ряд управленче</w:t>
        <w:softHyphen/>
        <w:t>ских решений: по воплощению разработанного имиджа в кон</w:t>
        <w:softHyphen/>
        <w:t>кретных видах рекламной продукции, выбору каналов и носите</w:t>
        <w:softHyphen/>
        <w:t>лей рекламы, объему размещения рекламы. Фактически на этапе брендинга принимаются управленческие решения по проведению рекламной кампании.</w:t>
      </w:r>
    </w:p>
    <w:p>
      <w:pPr>
        <w:pStyle w:val="Normal"/>
        <w:shd w:fill="FFFFFF" w:val="clear"/>
        <w:autoSpaceDE w:val="false"/>
        <w:jc w:val="both"/>
        <w:rPr>
          <w:color w:val="000000"/>
        </w:rPr>
      </w:pPr>
      <w:r>
        <w:rPr>
          <w:color w:val="000000"/>
        </w:rPr>
        <w:t>В литературе по рекламе заявлялись и заявляются весьма раз</w:t>
        <w:softHyphen/>
        <w:t>личные подходы к перечню тех этапов, процедур, которые можно определить как типовые для процесса рекламирования. Некото</w:t>
        <w:softHyphen/>
        <w:t>рые из перечисленных выше модулей — а именно сегментирова</w:t>
        <w:softHyphen/>
        <w:t>ние, позиционирование и брендинг, назывались И. Крыловым. Но он идентифицировал их не как этапы рекламного воздействия, а как часть технологических приемов маркетинга, ту часть, «где маркетинг ближе всего соприкасается с социологией» [87, с. 68]. По нашему же мнению, являясь маркетинговой коммуникацией, реклама может быть технологично эффективной (те. с высокой степенью вероятности обеспечивать запланированное воздейст</w:t>
        <w:softHyphen/>
        <w:t>вие) только в том случае, если при создании рекламного сообще</w:t>
        <w:softHyphen/>
        <w:t>ния рекламист как социальный актор структурирует свои действия именно в рамках предлагаемых нами четырех этапов Другое дело, что этот актор институционально может включать в себя специа</w:t>
        <w:softHyphen/>
        <w:t>листов разных профилей деятельности, которые могут работать в разных организационных структурах, в том числе и маркетинго</w:t>
        <w:softHyphen/>
        <w:t>вых подразделениях фирм-рекламодателей, а не только в реклам</w:t>
        <w:softHyphen/>
        <w:t>ных агентствах. Но вопрос институционализации деятельности в рамках тех или иных модулей рекламы не должен подменять собой вопрос о содержании рекламного процесса как социально-техно</w:t>
        <w:softHyphen/>
        <w:t>логического процесса.</w:t>
      </w:r>
    </w:p>
    <w:p>
      <w:pPr>
        <w:pStyle w:val="Normal"/>
        <w:shd w:fill="FFFFFF" w:val="clear"/>
        <w:autoSpaceDE w:val="false"/>
        <w:jc w:val="both"/>
        <w:rPr/>
      </w:pPr>
      <w:r>
        <w:rPr>
          <w:color w:val="000000"/>
        </w:rPr>
        <w:t>Расчленение рекламного процесса на несколько социально-технологических модулей позволяет ставить вопрос о соотноше</w:t>
        <w:softHyphen/>
        <w:t>нии социально-технологического подхода к рекламе и концепции «макдональдизации», выдвинутой Дж. Ритцером [194; 195]. Анализи-Руя современные социальные практики массового обслуживания,Ритцер предлагает новый взгляд на такой критерий социальных действий, как формальная рациональность. Если М. Вебер рас</w:t>
        <w:softHyphen/>
        <w:t>сматривал как высшую форму такой рациональности бюрокра</w:t>
        <w:softHyphen/>
        <w:t>тию, то Ритцер считает, что на сегодняшний день наиболее адек</w:t>
        <w:softHyphen/>
        <w:t xml:space="preserve">ватная форма рациональности — применение унифицированных технологий «работы с людьми». В ресторанах </w:t>
      </w:r>
      <w:r>
        <w:rPr>
          <w:color w:val="000000"/>
          <w:lang w:val="en-US"/>
        </w:rPr>
        <w:t>McDonald</w:t>
      </w:r>
      <w:r>
        <w:rPr>
          <w:color w:val="000000"/>
        </w:rPr>
        <w:t>'</w:t>
      </w:r>
      <w:r>
        <w:rPr>
          <w:color w:val="000000"/>
          <w:lang w:val="en-US"/>
        </w:rPr>
        <w:t>s</w:t>
      </w:r>
      <w:r>
        <w:rPr>
          <w:color w:val="000000"/>
        </w:rPr>
        <w:t xml:space="preserve"> распи</w:t>
        <w:softHyphen/>
        <w:t>саны поминутно почти все технологические операции (время уборки, обслуживания заказа определенного объема, отлучки с рабочего места, жесты, указывающие на свободную кассу, произ</w:t>
        <w:softHyphen/>
        <w:t>носимые работником фразы), узлы по отпуску всех продуктов имеют дозаторы, системы слежения расположены над каждым расчетным узлом и т.д. Поступая на работу, кандидат дает пись</w:t>
        <w:softHyphen/>
        <w:t>менное согласие подчиняться всем регламентам. Именно такие технологии, регламентированные до мелких деталей, обеспечива</w:t>
        <w:softHyphen/>
        <w:t>ют четыре «измерения», которые позволяют квалифицировать происходящее как формальную рациональность. Восстановить 1) эффективность (поиск наилучших средств для достижения цели); 2) предсказуемость (результат заранее известен во всех подробно</w:t>
        <w:softHyphen/>
        <w:t>стях); 3) упор на количество, а не на качество (поточные методы, обеспечивающие, тем не менее, приемлемый результат даже при использовании неквалифицированной рабочей силы за счет рег</w:t>
        <w:softHyphen/>
        <w:t>ламентации); 4) контроль не человека, а унифицированных опе</w:t>
        <w:softHyphen/>
        <w:t>раций. В результате социальная практика не только демифологи</w:t>
        <w:softHyphen/>
        <w:t>зируется, но и дегуманизируется. Широкую распространенность именно таких социальных технологий, которые смело можно оп</w:t>
        <w:softHyphen/>
        <w:t>ределить как фордистские, Дж. Ритцер считает весомым свиде</w:t>
        <w:softHyphen/>
        <w:t>тельством того, что рано еще говорить о смене парадигмы модер</w:t>
        <w:softHyphen/>
        <w:t>на постмодернистской парадигмой. Основа последней — антро</w:t>
        <w:softHyphen/>
        <w:t xml:space="preserve">поморфизм как принцип принятия управленческих решений, понимание мира как «размытой», многовариантной реальности. Ресторан же </w:t>
      </w:r>
      <w:r>
        <w:rPr>
          <w:color w:val="000000"/>
          <w:lang w:val="en-US"/>
        </w:rPr>
        <w:t>McDonald</w:t>
      </w:r>
      <w:r>
        <w:rPr>
          <w:color w:val="000000"/>
        </w:rPr>
        <w:t>'</w:t>
      </w:r>
      <w:r>
        <w:rPr>
          <w:color w:val="000000"/>
          <w:lang w:val="en-US"/>
        </w:rPr>
        <w:t>s</w:t>
      </w:r>
      <w:r>
        <w:rPr>
          <w:color w:val="000000"/>
        </w:rPr>
        <w:t xml:space="preserve"> — идеально воплощенный технократиче</w:t>
        <w:softHyphen/>
        <w:t>ский подход, когда человек — и служащий, и клиент — не более, чем функции. Ритцер считает, что модерн продолжает уверенно существовать в мире, даже если прочие явления и можно описать в терминах постмодернизма, то распространенность явлений, ко</w:t>
        <w:softHyphen/>
        <w:t>торые можно определить как макдональдизация, ставит под во</w:t>
        <w:softHyphen/>
        <w:t>прос наиболее крайние претензии постмодернистов [125, с. 499]. Любая социальная технология, в том числе и реклама, ориен</w:t>
        <w:softHyphen/>
        <w:t>тируется на эти критерии — эффективность, высокая вероятность результата, охват значительной по численности группы, контроль процесса и результата. Другой вопрос, удается ли «расписать» все</w:t>
      </w:r>
    </w:p>
    <w:p>
      <w:pPr>
        <w:pStyle w:val="Normal"/>
        <w:shd w:fill="FFFFFF" w:val="clear"/>
        <w:autoSpaceDE w:val="false"/>
        <w:jc w:val="both"/>
        <w:rPr/>
      </w:pPr>
      <w:r>
        <w:rPr>
          <w:color w:val="000000"/>
        </w:rPr>
        <w:t>операции в рамках основных модулей рекламы до мелких деталей, что позволяет, в принципе, непрофессиональным работникам ус</w:t>
        <w:softHyphen/>
        <w:t>пешно достигать цели, или же в рекламе, в отличие от ресторана быстрого питания, унификации поддается лишь часть операций, а в отношении основных составляющих рекламного процесса суще</w:t>
        <w:softHyphen/>
        <w:t>ствует большая степень свободы отдельных акторов. На наш взгляд, верным будет второй ответ. Операции в рамках рекламно</w:t>
        <w:softHyphen/>
        <w:t xml:space="preserve">го процесса можно, с некоторой степенью условности, разделить на креативные (от лат. </w:t>
      </w:r>
      <w:r>
        <w:rPr>
          <w:color w:val="000000"/>
          <w:lang w:val="en-US"/>
        </w:rPr>
        <w:t>creatio</w:t>
      </w:r>
      <w:r>
        <w:rPr>
          <w:color w:val="000000"/>
        </w:rPr>
        <w:t xml:space="preserve"> — создание, творчество, новизна, со</w:t>
        <w:softHyphen/>
        <w:t>зидательная деятельность) и некреативные. Некреативные опера</w:t>
        <w:softHyphen/>
        <w:t>ции в большей степени поддаются «макдональдизации». Возмож</w:t>
        <w:softHyphen/>
        <w:t>ность «поточного производства креатива» сомнительна. Хотя лю</w:t>
        <w:softHyphen/>
        <w:t>бой практикующий рекламист и теоретик рекламы согласен (по крайней мере, внешне) с тем тезисом, что реклама — это не искус</w:t>
        <w:softHyphen/>
        <w:t>ство, но он же будет настаивать на том, что это творчество, пусть и в пределах брифа.</w:t>
      </w:r>
    </w:p>
    <w:p>
      <w:pPr>
        <w:pStyle w:val="Normal"/>
        <w:shd w:fill="FFFFFF" w:val="clear"/>
        <w:autoSpaceDE w:val="false"/>
        <w:jc w:val="both"/>
        <w:rPr>
          <w:color w:val="000000"/>
        </w:rPr>
      </w:pPr>
      <w:r>
        <w:rPr>
          <w:color w:val="000000"/>
        </w:rPr>
        <w:t>Креатив (креативная идея) — та оригинальная идея, на которой базируется презентация объекта рекламы, которая переводит ком</w:t>
        <w:softHyphen/>
        <w:t>мерческое или иное предложение на язык образов, знаков, симво</w:t>
        <w:softHyphen/>
        <w:t>лов. Креатив, как правило, не просто идея, а идея творческая, не-ожидаемая. Она заостряет подачу материала, делает данное рек</w:t>
        <w:softHyphen/>
        <w:t>ламное обращение отличным от других, легко идентифицируемым. Творческая идея — это «новая комбинация мыслей», комбинация концепций, понятий, прежде друг с другом не связанных, что дает возможность взглянуть на объект по-ново</w:t>
        <w:softHyphen/>
        <w:t>му. Хороший рекламный креатив — идея, не использовавшаяся до этого в других рекламных кампаниях.</w:t>
      </w:r>
    </w:p>
    <w:p>
      <w:pPr>
        <w:pStyle w:val="Normal"/>
        <w:shd w:fill="FFFFFF" w:val="clear"/>
        <w:autoSpaceDE w:val="false"/>
        <w:jc w:val="both"/>
        <w:rPr>
          <w:color w:val="000000"/>
        </w:rPr>
      </w:pPr>
      <w:r>
        <w:rPr>
          <w:color w:val="000000"/>
        </w:rPr>
        <w:t>Так, одной из немногих российских реклам, завоевавших приз на рекламном фестивале «Каннские львы», был ролик «Рикк-бан-ка». Обычно банки рекламировали как надежные организации, демонстрируя солидные здания банков, солидных банкиров и т.д. Создатель этого ролика — В. Перепелкин — соотнес понятие «на</w:t>
        <w:softHyphen/>
        <w:t>дежность» с понятием «скука». Скучно, когда ничего не происхо</w:t>
        <w:softHyphen/>
        <w:t>дит, надежный банк — тот, в котором ничего не происходит. Отсю</w:t>
        <w:softHyphen/>
        <w:t>да родился рекламный лозунг — «Рикк-банк — самый скучный банк на свете. Работают люди, работают деньги». Соответственно был сконструирован и видеоряд — кот спит на крышке ксерокса, которая ездит туда-сюда, копируя банковские документы.</w:t>
      </w:r>
    </w:p>
    <w:p>
      <w:pPr>
        <w:pStyle w:val="Normal"/>
        <w:shd w:fill="FFFFFF" w:val="clear"/>
        <w:autoSpaceDE w:val="false"/>
        <w:jc w:val="both"/>
        <w:rPr>
          <w:color w:val="000000"/>
        </w:rPr>
      </w:pPr>
      <w:r>
        <w:rPr>
          <w:color w:val="000000"/>
        </w:rPr>
        <w:t>Примером удачного креатива, соединяющего неожиданную идею и коммерческую эффективность, была идея, заложенная в Рекламу молока. Рекламодателем была американская Ассоциацияпроизводителей молока. Цель рекламной кампании — сохранение объемов потребления этого продукта. Ранее идеей рекламы моло</w:t>
        <w:softHyphen/>
        <w:t>ка всегда было соотнесение его с укреплением здоровья, в рекла</w:t>
        <w:softHyphen/>
        <w:t>ме молоко демонстративно пили здоровяки и люди, желающие поправить здоровье. Но эта идея перестала «работать», потребите</w:t>
        <w:softHyphen/>
        <w:t>ли покупали молока все меньше. Проведенное социологами ис</w:t>
        <w:softHyphen/>
        <w:t>следование выявило стереотип потребления молока взрослым че</w:t>
        <w:softHyphen/>
        <w:t>ловеком — его редко просто пьют, в основном, оно используется с другой пищей — кашами, хлопьями, печеньем и т п. Была сформу</w:t>
        <w:softHyphen/>
        <w:t>лирована креативная идея — пища как первичный стимул к по</w:t>
        <w:softHyphen/>
        <w:t>треблению молока — и на ее основе снята целая серия роликов, показывающих, какой дискомфорт вызывает в доме отсутствие молока в холодильнике. Один из роликов: человек встает утром, насыпает хлопья в тарелку, открывает холодильник — молока нет. Давясь, он жует сухую еду. Еще ролик: мужчина пытается налить молока себе в кашу, отобрав его у кота. Кот дает ему лапой по ру</w:t>
        <w:softHyphen/>
        <w:t>ке. Санта Клаус заходит рождественской ночью в дом, ест остав</w:t>
        <w:softHyphen/>
        <w:t>ленный для него кекс, лезет за молоком, не находит его и идет прочь, забрав подарки. Мужчина попадает на тот свет в ад. Нака</w:t>
        <w:softHyphen/>
        <w:t>зание — вечно есть шоколадные хлопья без молока. Каждый ро</w:t>
        <w:softHyphen/>
        <w:t>лик заканчивался «Купили молоко?». За два года прокрутки роли</w:t>
        <w:softHyphen/>
        <w:t>ков осведомленность аудитории о предложении поднялась до 91%. Падение потребления сначала замедлилось, а затем начало расти.</w:t>
      </w:r>
    </w:p>
    <w:p>
      <w:pPr>
        <w:pStyle w:val="Normal"/>
        <w:shd w:fill="FFFFFF" w:val="clear"/>
        <w:autoSpaceDE w:val="false"/>
        <w:jc w:val="both"/>
        <w:rPr>
          <w:color w:val="000000"/>
        </w:rPr>
      </w:pPr>
      <w:r>
        <w:rPr>
          <w:color w:val="000000"/>
        </w:rPr>
        <w:t>Наличие креативной составляющей в рекламном процессе, ее значение для эффективной рекламы не позволяет в полной мере построить этот процесс на основаниях «фордизма». Безус</w:t>
        <w:softHyphen/>
        <w:t>ловно, в той или иной мере к творчеству способен каждый, по</w:t>
        <w:softHyphen/>
        <w:t>скольку каждый может — лучше или хуже — решать проблемы, комбинируя сложные и иногда не связанные друг с другом идеи. Но потенциальная возможность создания подобных комбинаций у людей весьма различна. Поэтому детальная регламентация творче</w:t>
        <w:softHyphen/>
        <w:t>ского процесса не гарантирует одно из важнейших оснований фор</w:t>
        <w:softHyphen/>
        <w:t>мальной рационализации — предсказуемость результата, в то вре</w:t>
        <w:softHyphen/>
        <w:t>мя, как в нетворческих операциях она его гарантирует с большой вероятностью Результат часто непредсказуем и по другой причи</w:t>
        <w:softHyphen/>
        <w:t>не. Нестандартная идея — социальный риск. Не всегда можно просчитать реакцию аудитории на данный образно-символичес</w:t>
        <w:softHyphen/>
        <w:t>кий ряд. Нередки случаи, когда творческая реклама получает призы на конкурсах, нравится другим копирайтерам и дизайне</w:t>
        <w:softHyphen/>
        <w:t>рам, но «не продает». Отсюда основное требование к разработчику</w:t>
      </w:r>
    </w:p>
    <w:p>
      <w:pPr>
        <w:pStyle w:val="Normal"/>
        <w:shd w:fill="FFFFFF" w:val="clear"/>
        <w:autoSpaceDE w:val="false"/>
        <w:jc w:val="both"/>
        <w:rPr>
          <w:color w:val="000000"/>
        </w:rPr>
      </w:pPr>
      <w:r>
        <w:rPr>
          <w:color w:val="000000"/>
        </w:rPr>
        <w:t>креатива — понимание аудитории, знание ее социокультурных ха</w:t>
        <w:softHyphen/>
        <w:t>рактеристик, предвосхищение ее социальных ожиданий. Понима</w:t>
        <w:softHyphen/>
        <w:t>ние — также, по сути своей, творческая операция.</w:t>
      </w:r>
    </w:p>
    <w:p>
      <w:pPr>
        <w:pStyle w:val="Normal"/>
        <w:shd w:fill="FFFFFF" w:val="clear"/>
        <w:autoSpaceDE w:val="false"/>
        <w:jc w:val="both"/>
        <w:rPr>
          <w:color w:val="000000"/>
        </w:rPr>
      </w:pPr>
      <w:r>
        <w:rPr>
          <w:color w:val="000000"/>
        </w:rPr>
        <w:t>С другой стороны, есть апробированные методики стимулиро</w:t>
        <w:softHyphen/>
        <w:t>вания творческой активности, технологии решения изобретатель</w:t>
        <w:softHyphen/>
        <w:t>ских задач, аналогичных задачам, встающим при рекламирова</w:t>
        <w:softHyphen/>
        <w:t>нии. Детальные руководства по разработке рекламного креатива издаются, хотя в них, как правило, подчеркивается значение лич</w:t>
        <w:softHyphen/>
        <w:t>ностной составляющей для выработки успешной идеи. Но нужно также помнить, что далеко не вся рекламная продукция претенду</w:t>
        <w:softHyphen/>
        <w:t>ет на «креативность», а рассматривается заказчиками и рекламис</w:t>
        <w:softHyphen/>
        <w:t>тами как рутинная коммерческая коммуникация, которая вполне может стать объектом макдональдизации.</w:t>
      </w:r>
    </w:p>
    <w:p>
      <w:pPr>
        <w:pStyle w:val="Normal"/>
        <w:shd w:fill="FFFFFF" w:val="clear"/>
        <w:autoSpaceDE w:val="false"/>
        <w:jc w:val="both"/>
        <w:rPr>
          <w:color w:val="000000"/>
        </w:rPr>
      </w:pPr>
      <w:r>
        <w:rPr>
          <w:color w:val="000000"/>
        </w:rPr>
        <w:t>Тем не менее, говоря о рекламе как социальной технологии, нам представляется возможным выявить лишь крупные ее модули (сегментирование, позиционирование, имиджирование и брен-динг), структурировать и в ряде случаев проблематизировать со</w:t>
        <w:softHyphen/>
        <w:t>держание действий «рекламиста» как социального типа, занимаю</w:t>
        <w:softHyphen/>
        <w:t>щего в процессе рекламного воздействия позицию субъекта.</w:t>
      </w:r>
    </w:p>
    <w:p>
      <w:pPr>
        <w:pStyle w:val="Normal"/>
        <w:shd w:fill="FFFFFF" w:val="clear"/>
        <w:autoSpaceDE w:val="false"/>
        <w:jc w:val="both"/>
        <w:rPr>
          <w:color w:val="000000"/>
        </w:rPr>
      </w:pPr>
      <w:r>
        <w:rPr>
          <w:color w:val="000000"/>
        </w:rPr>
        <w:t>Признание ограниченности возможностей макдональдизации собственно рекламного процесса не отменяет постановки вопроса о «макдональдизации» рекламного воздействия, когда аудитория превращается лишь в функцию коммерческого обмена ценностя</w:t>
        <w:softHyphen/>
        <w:t>ми на рекламном рынке. В этом смысле понятие «макдональдиза-ция рекламы» имеет шансы быть более востребованным, так как коммодификация рекламных аудиторий — очевидный факт, осо</w:t>
        <w:softHyphen/>
        <w:t>бенно очевидный при анализе деятельности такого актора реклам</w:t>
        <w:softHyphen/>
        <w:t>ного рынка, как рекламораспространители, и при рассмотрении технологической операции медиапланирования (составления оп</w:t>
        <w:softHyphen/>
        <w:t>тимального плана размещения рекламы в СМИ). Очевидным яв</w:t>
        <w:softHyphen/>
        <w:t>ляется и манипулирование рекламными аудиториями, т.е. скры</w:t>
        <w:softHyphen/>
        <w:t>тое, не рефлексируемое аудиторией воздействие на нее с целью из</w:t>
        <w:softHyphen/>
        <w:t>менить ее сознание и поведение в интересах субъекта влияния. Но и здесь в полной мере требования «эффективности и предсказуе</w:t>
        <w:softHyphen/>
        <w:t>мости» не выполняются. Кроме того, ситуация постмодерна все же проявляется. Рекламные аудитории становятся все более диф</w:t>
        <w:softHyphen/>
        <w:t>ференцированными, в перспективе теряется еще один важный принцип «фордизма» — массовость однотипного подхода. Таким образом,, и с этой стороны «рекламист» как социальный тип не может обеспечить такой же унификации работы с клиентом, как неоднократно упоминавшийся пункт питания. Это опять жеподтверждает правильность нашей ориентации на выделение лишь крупных блоков рекламного воздействия с целью их струк</w:t>
        <w:softHyphen/>
        <w:t>туризации и проблематизации, но не «прописи» детального регла</w:t>
        <w:softHyphen/>
        <w:t>мента воздействия.</w:t>
      </w:r>
    </w:p>
    <w:p>
      <w:pPr>
        <w:pStyle w:val="Normal"/>
        <w:shd w:fill="FFFFFF" w:val="clear"/>
        <w:autoSpaceDE w:val="false"/>
        <w:jc w:val="both"/>
        <w:rPr>
          <w:b/>
          <w:b/>
          <w:bCs/>
          <w:color w:val="000000"/>
        </w:rPr>
      </w:pPr>
      <w:r>
        <w:rPr>
          <w:b/>
          <w:bCs/>
          <w:color w:val="000000"/>
        </w:rPr>
        <w:t>5.2. Сегментирование рекламной аудитории</w:t>
      </w:r>
    </w:p>
    <w:p>
      <w:pPr>
        <w:pStyle w:val="Normal"/>
        <w:shd w:fill="FFFFFF" w:val="clear"/>
        <w:autoSpaceDE w:val="false"/>
        <w:jc w:val="both"/>
        <w:rPr/>
      </w:pPr>
      <w:r>
        <w:rPr>
          <w:color w:val="000000"/>
        </w:rPr>
        <w:t xml:space="preserve">С точки зрения социологии, исходным пунктом рекламной практики является сегментирование рекламной аудитории. </w:t>
      </w:r>
      <w:r>
        <w:rPr>
          <w:i/>
          <w:iCs/>
          <w:color w:val="000000"/>
        </w:rPr>
        <w:t>Сег</w:t>
        <w:softHyphen/>
        <w:t xml:space="preserve">ментирование </w:t>
      </w:r>
      <w:r>
        <w:rPr>
          <w:color w:val="000000"/>
        </w:rPr>
        <w:t>— аналитическая процедура деления всей потенци</w:t>
        <w:softHyphen/>
        <w:t>альной рекламной аудитории на однородные группы. Слова «по</w:t>
        <w:softHyphen/>
        <w:t>тенциальная рекламная аудитория» могут быть заменены в дан</w:t>
        <w:softHyphen/>
        <w:t xml:space="preserve">ном контексте понятием </w:t>
      </w:r>
      <w:r>
        <w:rPr>
          <w:i/>
          <w:iCs/>
          <w:color w:val="000000"/>
        </w:rPr>
        <w:t xml:space="preserve">«рынок», </w:t>
      </w:r>
      <w:r>
        <w:rPr>
          <w:color w:val="000000"/>
        </w:rPr>
        <w:t>поскольку одно из определений рынка — совокупность всех потенциальных покупателей данного товара. Тогда сегментирование можно определить как деление рынка рекламируемого товара на однородные группы, выделяе</w:t>
        <w:softHyphen/>
        <w:t>мые на основе тех или иных критериев. Возникает вопрос, во-пер</w:t>
        <w:softHyphen/>
        <w:t>вых, что может считаться в данном контексте «однородной груп</w:t>
        <w:softHyphen/>
        <w:t>пой», во-вторых, на основе каких критериев она выделяется.</w:t>
      </w:r>
    </w:p>
    <w:p>
      <w:pPr>
        <w:pStyle w:val="Normal"/>
        <w:shd w:fill="FFFFFF" w:val="clear"/>
        <w:autoSpaceDE w:val="false"/>
        <w:jc w:val="both"/>
        <w:rPr>
          <w:color w:val="000000"/>
        </w:rPr>
      </w:pPr>
      <w:r>
        <w:rPr>
          <w:color w:val="000000"/>
        </w:rPr>
        <w:t>Типичной точкой зрения маркетологов является следующая: единым сегментом рекламная аудитория может считаться тогда, когда демонстрирует «систематические модели использования продуктов, отношений к ним, поведения и ценностей, обусловли</w:t>
        <w:softHyphen/>
        <w:t>вающие особый маркетинговый подход» [158, с. 287]. Более опре</w:t>
        <w:softHyphen/>
        <w:t>деленно заявляют свою позицию авторы, полагающие, что в ры</w:t>
        <w:softHyphen/>
        <w:t>ночный сегмент группируются покупатели, обладающие схожими запросами и покупательским поведением относительно данного продукта [42, с. 16]. Эта точка зрения, по нашему мнению, вполне справедлива, но в ней не отражена специфика собственно реклам</w:t>
        <w:softHyphen/>
        <w:t>ного воздействия, она более применима к маркетингу в целом. Что означают «систематические модели» или «схожие запросы и поведение» применительно к рекламе как составляющей марке</w:t>
        <w:softHyphen/>
        <w:t>тинговой деятельности?</w:t>
      </w:r>
    </w:p>
    <w:p>
      <w:pPr>
        <w:pStyle w:val="Normal"/>
        <w:shd w:fill="FFFFFF" w:val="clear"/>
        <w:autoSpaceDE w:val="false"/>
        <w:jc w:val="both"/>
        <w:rPr>
          <w:color w:val="000000"/>
        </w:rPr>
      </w:pPr>
      <w:r>
        <w:rPr>
          <w:color w:val="000000"/>
        </w:rPr>
        <w:t>По нашему мнению, ответ необходимо искать в противоречии между гетерогенностью (разнородность) аудитории данного ры</w:t>
        <w:softHyphen/>
        <w:t>ночного предложения по социально-демографическим, культур</w:t>
        <w:softHyphen/>
        <w:t>ным, поведенческим, психологическим характеристикам, с одной стороны, и ограниченностью возможностей воздействия на эту аудиторию посредством одного рекламного сообщения. Эффек</w:t>
        <w:softHyphen/>
        <w:t>тивное рекламное воздействие предполагает ориентацию на ха</w:t>
        <w:softHyphen/>
        <w:t>рактеристики членов аудитории, но характеристики эти у гетеро</w:t>
        <w:softHyphen/>
        <w:t>генных аудиторий разные. В рамках одного рекламного сообщения</w:t>
      </w:r>
    </w:p>
    <w:p>
      <w:pPr>
        <w:pStyle w:val="Normal"/>
        <w:shd w:fill="FFFFFF" w:val="clear"/>
        <w:autoSpaceDE w:val="false"/>
        <w:jc w:val="both"/>
        <w:rPr>
          <w:color w:val="000000"/>
        </w:rPr>
      </w:pPr>
      <w:r>
        <w:rPr>
          <w:color w:val="000000"/>
        </w:rPr>
        <w:t>крайне сложно учесть интересы и предпочтения всех типов воз</w:t>
        <w:softHyphen/>
        <w:t>можных покупателей. Или же приходится ограничиваться самыми общими утверждениями относительно товара (недифференциро</w:t>
        <w:softHyphen/>
        <w:t>ванная реклама). Выделение рекламного сегмента — это результат компромисса между желанием в максимальной степени ориенти</w:t>
        <w:softHyphen/>
        <w:t>ровать рекламное сообщение на конкретного покупателя и ресур</w:t>
        <w:softHyphen/>
        <w:t>сами рекламодателя. В идеальном (т.е. практически не осуществи</w:t>
        <w:softHyphen/>
        <w:t>мом варианте) сегмент должен состоять из 1 человека, в перспек</w:t>
        <w:softHyphen/>
        <w:t>тиве именно в этом направлении, по мнению «рекламных футурологов», будет развиваться реклама. Но пока, как правило, в качестве целевого (т.е. основного для данной кампании сегмента) принимается та часть рынка, которая представляется рекламода</w:t>
        <w:softHyphen/>
        <w:t>телю наиболее перспективной для поддержания или увеличения объема продаж данного товара сейчас или в будущем. Рекламная кампания может быть сосредоточена на одном сегменте, может предусматривать воздействие на несколько сегментов. Оппозиция сегментированию — уже упоминавшаяся недифференцированная реклама, т.е. обращение сразу ко всем возможным покупателям.</w:t>
      </w:r>
    </w:p>
    <w:p>
      <w:pPr>
        <w:pStyle w:val="Normal"/>
        <w:shd w:fill="FFFFFF" w:val="clear"/>
        <w:autoSpaceDE w:val="false"/>
        <w:jc w:val="both"/>
        <w:rPr/>
      </w:pPr>
      <w:r>
        <w:rPr>
          <w:color w:val="000000"/>
        </w:rPr>
        <w:t>Достаточно популярна в маркетинговой среде точка зрения, что однородность аудитории обеспечивается за счет соблюдения принципа единства ее членов по отдельным группам характерис</w:t>
        <w:softHyphen/>
        <w:t>тик (социально-демографическим, поведенческим и т.д.). Это вер</w:t>
        <w:softHyphen/>
        <w:t xml:space="preserve">но для маркетинга. Но рекламистами данные параметры берутся уже как исходные. Главным же при сегментировании целевой </w:t>
      </w:r>
      <w:r>
        <w:rPr>
          <w:i/>
          <w:iCs/>
          <w:color w:val="000000"/>
        </w:rPr>
        <w:t>рек</w:t>
        <w:softHyphen/>
        <w:t xml:space="preserve">ламной </w:t>
      </w:r>
      <w:r>
        <w:rPr>
          <w:color w:val="000000"/>
        </w:rPr>
        <w:t>аудитории является, на наш взгляд, иной принцип: иден</w:t>
        <w:softHyphen/>
        <w:t>тифицированная аудитория должна отличаться однотипным отно</w:t>
        <w:softHyphen/>
        <w:t>шением к</w:t>
      </w:r>
    </w:p>
    <w:p>
      <w:pPr>
        <w:pStyle w:val="Normal"/>
        <w:shd w:fill="FFFFFF" w:val="clear"/>
        <w:autoSpaceDE w:val="false"/>
        <w:jc w:val="both"/>
        <w:rPr>
          <w:color w:val="000000"/>
        </w:rPr>
      </w:pPr>
      <w:r>
        <w:rPr>
          <w:color w:val="000000"/>
        </w:rPr>
        <w:t>1. Содержанию рекламного сообщения.</w:t>
      </w:r>
    </w:p>
    <w:p>
      <w:pPr>
        <w:pStyle w:val="Normal"/>
        <w:shd w:fill="FFFFFF" w:val="clear"/>
        <w:autoSpaceDE w:val="false"/>
        <w:jc w:val="both"/>
        <w:rPr>
          <w:color w:val="000000"/>
        </w:rPr>
      </w:pPr>
      <w:r>
        <w:rPr>
          <w:color w:val="000000"/>
        </w:rPr>
        <w:t>2. Форме рекламного сообщения.</w:t>
      </w:r>
    </w:p>
    <w:p>
      <w:pPr>
        <w:pStyle w:val="Normal"/>
        <w:shd w:fill="FFFFFF" w:val="clear"/>
        <w:autoSpaceDE w:val="false"/>
        <w:jc w:val="both"/>
        <w:rPr>
          <w:color w:val="000000"/>
        </w:rPr>
      </w:pPr>
      <w:r>
        <w:rPr>
          <w:color w:val="000000"/>
        </w:rPr>
        <w:t>Содержание рекламного сообщения — это, фактически, те сти</w:t>
        <w:softHyphen/>
        <w:t>мулы, которые предлагает рекламодатель аудитории. Если в каче</w:t>
        <w:softHyphen/>
        <w:t>стве такого стимула избраны низкие цены, то этот факт должен положительно восприниматься всем выделенным сегментом ауди</w:t>
        <w:softHyphen/>
        <w:t>тории (что наблюдается отнюдь не всегда, для некоторых низкая цена — отрицательный стимул). Если в качестве такого стимула предлагается возможность оплаты покупки через пластиковую карту, то опять же целевой сегмент должен не только иметь такие карты, но и видеть положительные стороны в такой форме оплаты. То же можно сказать и о форме рекламного сообщения. Реклама пива «Клинское» содержала образы молодых, свободно ведущих себя потребителей, использующих специфические обороты речи.Вербальный и невербальный ряд этой рекламы был положительно встречен молодежной аудиторией (целевой для данной рекламы), но в то же время оттолкнул от этой марки пива ряд традиционной аудитории — мужчин среднего и старшего возрастов с невысоким доходом.</w:t>
      </w:r>
    </w:p>
    <w:p>
      <w:pPr>
        <w:pStyle w:val="Normal"/>
        <w:shd w:fill="FFFFFF" w:val="clear"/>
        <w:autoSpaceDE w:val="false"/>
        <w:jc w:val="both"/>
        <w:rPr>
          <w:color w:val="000000"/>
        </w:rPr>
      </w:pPr>
      <w:r>
        <w:rPr>
          <w:color w:val="000000"/>
        </w:rPr>
        <w:t>Процедура сегментирования осуществляется как бы в два эта</w:t>
        <w:softHyphen/>
        <w:t>па. На первом идентифицируется весь рынок товара, на втором выявляются отдельные, более узкие рекламные аудитории. Имен</w:t>
        <w:softHyphen/>
        <w:t>но они и должны иметь сходное отношение к содержанию и фор</w:t>
        <w:softHyphen/>
        <w:t>ме рекламного сообщения. Помимо этого условия, существуют еще три значимых требования к сегменту:</w:t>
      </w:r>
    </w:p>
    <w:p>
      <w:pPr>
        <w:pStyle w:val="Normal"/>
        <w:shd w:fill="FFFFFF" w:val="clear"/>
        <w:autoSpaceDE w:val="false"/>
        <w:jc w:val="both"/>
        <w:rPr>
          <w:color w:val="000000"/>
        </w:rPr>
      </w:pPr>
      <w:r>
        <w:rPr>
          <w:color w:val="000000"/>
        </w:rPr>
        <w:t xml:space="preserve">• </w:t>
      </w:r>
      <w:r>
        <w:rPr>
          <w:color w:val="000000"/>
        </w:rPr>
        <w:t>он должен быть измеряем (т.е. должна иметься возможность определения хотя бы приблизительной численности выделен</w:t>
        <w:softHyphen/>
        <w:t>ной в качестве сегмента рекламной аудитории, иначе невоз</w:t>
        <w:softHyphen/>
        <w:t>можно принять обоснованные решения по рекламированию);</w:t>
      </w:r>
    </w:p>
    <w:p>
      <w:pPr>
        <w:pStyle w:val="Normal"/>
        <w:shd w:fill="FFFFFF" w:val="clear"/>
        <w:autoSpaceDE w:val="false"/>
        <w:jc w:val="both"/>
        <w:rPr>
          <w:color w:val="000000"/>
        </w:rPr>
      </w:pPr>
      <w:r>
        <w:rPr>
          <w:color w:val="000000"/>
        </w:rPr>
        <w:t xml:space="preserve">• </w:t>
      </w:r>
      <w:r>
        <w:rPr>
          <w:color w:val="000000"/>
        </w:rPr>
        <w:t>он должен быть доступен для воздействия (если нет возможно-</w:t>
      </w:r>
    </w:p>
    <w:p>
      <w:pPr>
        <w:pStyle w:val="Normal"/>
        <w:shd w:fill="FFFFFF" w:val="clear"/>
        <w:autoSpaceDE w:val="false"/>
        <w:jc w:val="both"/>
        <w:rPr>
          <w:color w:val="000000"/>
        </w:rPr>
      </w:pPr>
      <w:r>
        <w:rPr>
          <w:color w:val="000000"/>
        </w:rPr>
        <w:t>сти передать этому сегменту рекламное сообщение, то нет смысла «работать» с этим сегментом);</w:t>
      </w:r>
    </w:p>
    <w:p>
      <w:pPr>
        <w:pStyle w:val="Normal"/>
        <w:shd w:fill="FFFFFF" w:val="clear"/>
        <w:autoSpaceDE w:val="false"/>
        <w:jc w:val="both"/>
        <w:rPr>
          <w:color w:val="000000"/>
        </w:rPr>
      </w:pPr>
      <w:r>
        <w:rPr>
          <w:color w:val="000000"/>
        </w:rPr>
        <w:t xml:space="preserve">• </w:t>
      </w:r>
      <w:r>
        <w:rPr>
          <w:color w:val="000000"/>
        </w:rPr>
        <w:t>сегмент должен иметь достаточный размер (чтобы экономиче-</w:t>
      </w:r>
    </w:p>
    <w:p>
      <w:pPr>
        <w:pStyle w:val="Normal"/>
        <w:shd w:fill="FFFFFF" w:val="clear"/>
        <w:autoSpaceDE w:val="false"/>
        <w:jc w:val="both"/>
        <w:rPr>
          <w:color w:val="000000"/>
        </w:rPr>
      </w:pPr>
      <w:r>
        <w:rPr>
          <w:color w:val="000000"/>
        </w:rPr>
        <w:t>ски оправдать затраченные усилия).</w:t>
      </w:r>
    </w:p>
    <w:p>
      <w:pPr>
        <w:pStyle w:val="Normal"/>
        <w:shd w:fill="FFFFFF" w:val="clear"/>
        <w:autoSpaceDE w:val="false"/>
        <w:jc w:val="both"/>
        <w:rPr/>
      </w:pPr>
      <w:r>
        <w:rPr>
          <w:color w:val="000000"/>
        </w:rPr>
        <w:t xml:space="preserve">Но естественно, что </w:t>
      </w:r>
      <w:r>
        <w:rPr>
          <w:i/>
          <w:iCs/>
          <w:color w:val="000000"/>
        </w:rPr>
        <w:t xml:space="preserve">сходное отношение аудитории </w:t>
      </w:r>
      <w:r>
        <w:rPr>
          <w:color w:val="000000"/>
        </w:rPr>
        <w:t xml:space="preserve">к рекламе обусловлено, как правило, </w:t>
      </w:r>
      <w:r>
        <w:rPr>
          <w:i/>
          <w:iCs/>
          <w:color w:val="000000"/>
        </w:rPr>
        <w:t xml:space="preserve">сходством членов этой аудитории </w:t>
      </w:r>
      <w:r>
        <w:rPr>
          <w:color w:val="000000"/>
        </w:rPr>
        <w:t>по та</w:t>
        <w:softHyphen/>
        <w:t>ким признакам, как доход, социальный слой, пол, возраст, соци</w:t>
        <w:softHyphen/>
        <w:t>альное положение, разделяемые ценности, мотивы потребления и т.д. Признаки, положенные в основу выделения сегмента, называ</w:t>
        <w:softHyphen/>
        <w:t xml:space="preserve">ются </w:t>
      </w:r>
      <w:r>
        <w:rPr>
          <w:i/>
          <w:iCs/>
          <w:color w:val="000000"/>
        </w:rPr>
        <w:t xml:space="preserve">критерии сегментирования (основания сегментирования). </w:t>
      </w:r>
      <w:r>
        <w:rPr>
          <w:color w:val="000000"/>
        </w:rPr>
        <w:t>Раз</w:t>
        <w:softHyphen/>
        <w:t>деление рынка по социально-демографическим критериям — по</w:t>
        <w:softHyphen/>
        <w:t xml:space="preserve">лу, возрасту, образованию, району проживания, социальному слою, составу семьи, материальному положению — считается </w:t>
      </w:r>
      <w:r>
        <w:rPr>
          <w:i/>
          <w:iCs/>
          <w:color w:val="000000"/>
        </w:rPr>
        <w:t>опи</w:t>
        <w:softHyphen/>
        <w:t xml:space="preserve">сательным сегментированием. Поведенческое сегментирование </w:t>
      </w:r>
      <w:r>
        <w:rPr>
          <w:color w:val="000000"/>
        </w:rPr>
        <w:t>— сегментирование на основе различных критериев, касающихся поведения людей в процессе покупки и потребления товара. К не</w:t>
        <w:softHyphen/>
        <w:t>му относится сегментирование по выгодам (по критерию «пре</w:t>
        <w:softHyphen/>
        <w:t>имущество, которое ищух в товаре покупатели»), по объему и час</w:t>
        <w:softHyphen/>
        <w:t xml:space="preserve">тоте использования продукта (так называемой </w:t>
      </w:r>
      <w:r>
        <w:rPr>
          <w:i/>
          <w:iCs/>
          <w:color w:val="000000"/>
        </w:rPr>
        <w:t>«лояльности потре</w:t>
        <w:softHyphen/>
        <w:t xml:space="preserve">бителя»), </w:t>
      </w:r>
      <w:r>
        <w:rPr>
          <w:color w:val="000000"/>
        </w:rPr>
        <w:t>по ситуации покупки и применения продукта (т.е. на основе классификации типовых случаев его покупки и использо</w:t>
        <w:softHyphen/>
        <w:t>вания), по процедуре принятия решений о покупке. В связи с из</w:t>
        <w:softHyphen/>
        <w:t>менениями потребления в современных условиях, о которых го</w:t>
        <w:softHyphen/>
        <w:t>ворилось в предыдущем параграфе, все более актуальным на раз</w:t>
        <w:softHyphen/>
        <w:t>витых   рынках   становится   сегментирование   по   критериям,</w:t>
      </w:r>
    </w:p>
    <w:p>
      <w:pPr>
        <w:pStyle w:val="Normal"/>
        <w:shd w:fill="FFFFFF" w:val="clear"/>
        <w:autoSpaceDE w:val="false"/>
        <w:jc w:val="both"/>
        <w:rPr/>
      </w:pPr>
      <w:r>
        <w:rPr>
          <w:color w:val="000000"/>
        </w:rPr>
        <w:t xml:space="preserve">связанным со стилем жизни </w:t>
      </w:r>
      <w:r>
        <w:rPr>
          <w:i/>
          <w:iCs/>
          <w:color w:val="000000"/>
        </w:rPr>
        <w:t xml:space="preserve">(психографическое сегментирование). </w:t>
      </w:r>
      <w:r>
        <w:rPr>
          <w:color w:val="000000"/>
        </w:rPr>
        <w:t>Результатом сегментирования является идентификация так назы</w:t>
        <w:softHyphen/>
        <w:t>ваемого «профиля покупателя» — описание члена целевой аудито</w:t>
        <w:softHyphen/>
        <w:t>рии в тех его характеристиках, которые значимы для рекламного процесса. Такое описание может выглядеть следующим образом. Для рекламы агрохимической продукции: «продвинутый фер</w:t>
        <w:softHyphen/>
        <w:t>мер» — до 45 лет, ориентирован на прибыль, имеет бизнес-подго</w:t>
        <w:softHyphen/>
        <w:t>товку, пользуется новейшими технологиями, заботится об окружа</w:t>
        <w:softHyphen/>
        <w:t>ющей среде, проницателен. Для рекламы сети бензоколонок: не состоящие в браке молодые агрессивные водители, стремящиеся сделать карьеру, предпочитающие рок. Рассмотрим в рамках соци</w:t>
        <w:softHyphen/>
        <w:t>ологического подхода особенности ориентации рекламных сооб</w:t>
        <w:softHyphen/>
        <w:t>щений на некоторые из таких характеристик.</w:t>
      </w:r>
    </w:p>
    <w:p>
      <w:pPr>
        <w:pStyle w:val="Normal"/>
        <w:shd w:fill="FFFFFF" w:val="clear"/>
        <w:autoSpaceDE w:val="false"/>
        <w:jc w:val="both"/>
        <w:rPr>
          <w:color w:val="000000"/>
        </w:rPr>
      </w:pPr>
      <w:r>
        <w:rPr>
          <w:color w:val="000000"/>
        </w:rPr>
        <w:t>ПОЛ</w:t>
      </w:r>
    </w:p>
    <w:p>
      <w:pPr>
        <w:pStyle w:val="Normal"/>
        <w:shd w:fill="FFFFFF" w:val="clear"/>
        <w:autoSpaceDE w:val="false"/>
        <w:jc w:val="both"/>
        <w:rPr>
          <w:color w:val="000000"/>
        </w:rPr>
      </w:pPr>
      <w:r>
        <w:rPr>
          <w:color w:val="000000"/>
        </w:rPr>
        <w:t>Рекламная аудитория может быть гомогенна или гетероген-на по полу. Решение вопроса об учете или не учете факта поло</w:t>
        <w:softHyphen/>
        <w:t>вой дифференциации при конструировании рекламного сооб</w:t>
        <w:softHyphen/>
        <w:t>щения является одним из важнейших. Общий принцип — если товар признан индифферентным к полу аудитории, то сегмент гетерогенен, и наоборот. Соответственно принятому решению конструируются используемые аргументы и знако-символиче-ский ряд рекламы: не ориентированные на пол аудитории; ори</w:t>
        <w:softHyphen/>
        <w:t>ентированные строго на мужчин или женщин, ориентирован</w:t>
        <w:softHyphen/>
        <w:t>ные преимущественно на мужчин или женщин. Обращение к мужской и женской рекламной аудитории предполагает ис</w:t>
        <w:softHyphen/>
        <w:t>пользование не только разных образов, но и разных цветовых гамм, принципов композиции и т.д. Существенно различаются и ценностные ориентации мужчин и женщин, а следовательно, и связаные с ценностными ориентациями содержательные и формообразующие составляющие рекламы. Так, по данным крупномасштабного исследования ценностей россиян, мужчи</w:t>
        <w:softHyphen/>
        <w:t>ны гораздо чаще, чем женщины, заявляют себя приверженца</w:t>
        <w:softHyphen/>
        <w:t>ми таких ценностей, как Законность, Могущество, Независи</w:t>
        <w:softHyphen/>
        <w:t>мость, Природа. Профессионализм, Равенство, Родина, Сво</w:t>
        <w:softHyphen/>
        <w:t>бода, Сотрудничество, Труд, Убеждения, Удовольствия. У женщин же явное, по сравнению с мужчинами, предпочтение таким ценностям, как Вера, Внимание к людям, Здоровье, Ми</w:t>
        <w:softHyphen/>
        <w:t>лосердие, Мир, Надежда, Образование, Покой, Порядочность, Семья [5, с. 30].</w:t>
      </w:r>
    </w:p>
    <w:p>
      <w:pPr>
        <w:pStyle w:val="Normal"/>
        <w:shd w:fill="FFFFFF" w:val="clear"/>
        <w:autoSpaceDE w:val="false"/>
        <w:jc w:val="both"/>
        <w:rPr/>
      </w:pPr>
      <w:r>
        <w:rPr>
          <w:color w:val="000000"/>
        </w:rPr>
        <w:t>Но общий принцип сегментирования аудиторий по полу суще</w:t>
        <w:softHyphen/>
        <w:t>ственно модифицируется в конкретной практике рекламирования.Во-первых, некоторые товары покупают и мужчины, и женщи</w:t>
        <w:softHyphen/>
        <w:t>ны, но базовый рынок</w:t>
      </w:r>
      <w:r>
        <w:rPr>
          <w:color w:val="000000"/>
          <w:vertAlign w:val="superscript"/>
        </w:rPr>
        <w:t>1</w:t>
      </w:r>
      <w:r>
        <w:rPr>
          <w:color w:val="000000"/>
        </w:rPr>
        <w:t xml:space="preserve"> все же гомогенен. Так, потребители пива разнополы, но базовый рынок все же — мужчины. Соответствен</w:t>
        <w:softHyphen/>
        <w:t>но, в рекламе «Клинского» были задействованы и женские обра</w:t>
        <w:softHyphen/>
        <w:t>зы, но все же большинство персонажей были мужского пола. По другим сортам пива, за исключением разве что «Тинькофф», ис</w:t>
        <w:softHyphen/>
        <w:t>пользовались только актеры-мужчины. Во-вторых, достаточно типичным случаем является несовпадение пола потребителя и по</w:t>
        <w:softHyphen/>
        <w:t>купателя (например, по ювелирным изделиям, духам, мужскому белью). Задача половой идентификации типичного представителя базового и периферийного рынков становится многовариантной: ориентирована ли реклама на потребителя, на покупателя, на тех и других вместе, на лиц, принимающих решения о покупке? В-тре</w:t>
        <w:softHyphen/>
        <w:t>тьих, образы рекламы должны, как правило, совпадать с полом ре</w:t>
        <w:softHyphen/>
        <w:t>ферентной для аудитории группы. Опять же «как правило» это та же группа, к которой принадлежит аудитория. Так, существует все</w:t>
        <w:softHyphen/>
        <w:t>го несколько случаев рекламы женского белья с использованием мужских образов, хотя казалось бы... Реклама женских ювелирных изделий в мужском журнале часто использует мужские образы.</w:t>
      </w:r>
    </w:p>
    <w:p>
      <w:pPr>
        <w:pStyle w:val="Normal"/>
        <w:shd w:fill="FFFFFF" w:val="clear"/>
        <w:autoSpaceDE w:val="false"/>
        <w:jc w:val="both"/>
        <w:rPr/>
      </w:pPr>
      <w:r>
        <w:rPr>
          <w:color w:val="000000"/>
        </w:rPr>
        <w:t>Эти виды ориентации на половую дифференциацию при сег</w:t>
        <w:softHyphen/>
        <w:t>ментировании являются достаточно стандартными, их значи</w:t>
        <w:softHyphen/>
        <w:t>мость сохраняется на протяжении длительного периода. Особен</w:t>
        <w:softHyphen/>
        <w:t xml:space="preserve">ность современного этапа — особое внимание к </w:t>
      </w:r>
      <w:r>
        <w:rPr>
          <w:i/>
          <w:iCs/>
          <w:color w:val="000000"/>
        </w:rPr>
        <w:t>гендерным аспек</w:t>
        <w:softHyphen/>
        <w:t xml:space="preserve">там </w:t>
      </w:r>
      <w:r>
        <w:rPr>
          <w:color w:val="000000"/>
        </w:rPr>
        <w:t>рекламного воздействия. Напомним, что тендер — те составляющие половой дифференциации (разделения на мужчин и женщин), которые предопределены не биологией, а обществом (например, у мужчин и женщин различная одежда, разный набор привычных профессий и т.п.). Тендерный аспект отчетливо прояв</w:t>
        <w:softHyphen/>
        <w:t>ляется в рекламе, именно реклама дает обширный материал для исследования действующих в обществе тендерных стереотипов, тех типовых представлений, которые связаны в данном обществе с мужчиной или женщиной. Поскольку реклама, с одной сторо</w:t>
        <w:softHyphen/>
        <w:t>ны, есть порождение системы социальных представлений, с дру</w:t>
        <w:softHyphen/>
        <w:t>гой — сама порождает их, то она представляет собой один из са</w:t>
        <w:softHyphen/>
        <w:t>мых привлекательных объектов для социологического анализа во</w:t>
        <w:softHyphen/>
        <w:t>обще и для тендерной социологии, в частности.</w:t>
      </w:r>
    </w:p>
    <w:p>
      <w:pPr>
        <w:pStyle w:val="Normal"/>
        <w:shd w:fill="FFFFFF" w:val="clear"/>
        <w:autoSpaceDE w:val="false"/>
        <w:jc w:val="both"/>
        <w:rPr>
          <w:color w:val="000000"/>
        </w:rPr>
      </w:pPr>
      <w:r>
        <w:rPr>
          <w:color w:val="000000"/>
        </w:rPr>
        <w:t>Американский социолог И. Гоффман в 50-х годах исследовал, на</w:t>
        <w:softHyphen/>
        <w:t>сколько в рекламе воспроизводятся традиционные представления о</w:t>
      </w:r>
    </w:p>
    <w:p>
      <w:pPr>
        <w:pStyle w:val="Normal"/>
        <w:shd w:fill="FFFFFF" w:val="clear"/>
        <w:autoSpaceDE w:val="false"/>
        <w:jc w:val="both"/>
        <w:rPr/>
      </w:pPr>
      <w:r>
        <w:rPr>
          <w:color w:val="000000"/>
          <w:vertAlign w:val="superscript"/>
        </w:rPr>
        <w:t>1</w:t>
      </w:r>
      <w:r>
        <w:rPr>
          <w:color w:val="000000"/>
        </w:rPr>
        <w:t xml:space="preserve"> Базовый рынок — рынок, обеспечивающий основной объем продаж Периферийный рынок — рынок, который не рассматривался ранее как значимый для фирмы или для данного товара (товарной группы).</w:t>
      </w:r>
    </w:p>
    <w:p>
      <w:pPr>
        <w:pStyle w:val="Normal"/>
        <w:shd w:fill="FFFFFF" w:val="clear"/>
        <w:autoSpaceDE w:val="false"/>
        <w:jc w:val="both"/>
        <w:rPr>
          <w:color w:val="000000"/>
        </w:rPr>
      </w:pPr>
      <w:r>
        <w:rPr>
          <w:color w:val="000000"/>
        </w:rPr>
        <w:t>женщине и мужчине (гендерные стереотипы). Гоффман взял в ка</w:t>
        <w:softHyphen/>
        <w:t>честве гипотезы исследования следующее утверждение: чтобы рекламная аудитория быстро проникла в суть изображенного, со</w:t>
        <w:softHyphen/>
        <w:t>здатели рекламы предлагают ему идеальное воспроизведение муж</w:t>
        <w:softHyphen/>
        <w:t>ского и женского образа, символизирующее стандартное для со</w:t>
        <w:softHyphen/>
        <w:t>циума распределение ролей и статусов между мужчинами и жен</w:t>
        <w:softHyphen/>
        <w:t>щинами. В рекламной продукции взаимоотношения между мужчиной и женщиной упрощаются до уровня ритуальных идиом, идеального воспроизведения стереотипов «маскулинности» и «фе-минности». В рамках этого подхода Гоффман ввел понятие «ген-дерный дисплей» как внешние проявления культурно заданных «знаков» пола.</w:t>
      </w:r>
    </w:p>
    <w:p>
      <w:pPr>
        <w:pStyle w:val="Normal"/>
        <w:shd w:fill="FFFFFF" w:val="clear"/>
        <w:autoSpaceDE w:val="false"/>
        <w:jc w:val="both"/>
        <w:rPr/>
      </w:pPr>
      <w:r>
        <w:rPr>
          <w:color w:val="000000"/>
        </w:rPr>
        <w:t>Анализ проводился на основе рекламных фотографий, опубли</w:t>
        <w:softHyphen/>
        <w:t xml:space="preserve">кованных в журналах в середине </w:t>
      </w:r>
      <w:r>
        <w:rPr>
          <w:color w:val="000000"/>
          <w:lang w:val="en-US"/>
        </w:rPr>
        <w:t>XX</w:t>
      </w:r>
      <w:r>
        <w:rPr>
          <w:color w:val="000000"/>
        </w:rPr>
        <w:t xml:space="preserve"> века. По мнению Гоффмана, именно фотография является завершенным в смысловом отноше</w:t>
        <w:softHyphen/>
        <w:t>нии текстом. В первую очередь, он изучил соотнесенность разме</w:t>
        <w:softHyphen/>
        <w:t>ров мужских и женских фигур. Как правило, мужчины в рекламе изображаются выше женщин. Исключения подтверждают прави</w:t>
        <w:softHyphen/>
        <w:t>ло: если рекламная женщина выше мужчины, то она выше его и по социальному статусу в данной ситуации. Этот прием был широко известен еще в древнем мире. Египетского фараона всегда изобра</w:t>
        <w:softHyphen/>
        <w:t>жали в несколько раз выше окружающих. Причем, чем менее знат</w:t>
        <w:softHyphen/>
        <w:t>ным был человек, тем ниже был его рост.</w:t>
      </w:r>
    </w:p>
    <w:p>
      <w:pPr>
        <w:pStyle w:val="Normal"/>
        <w:shd w:fill="FFFFFF" w:val="clear"/>
        <w:autoSpaceDE w:val="false"/>
        <w:jc w:val="both"/>
        <w:rPr>
          <w:color w:val="000000"/>
        </w:rPr>
      </w:pPr>
      <w:r>
        <w:rPr>
          <w:color w:val="000000"/>
        </w:rPr>
        <w:t>Вторым исследованным Гоффманом аспектом была функцио</w:t>
        <w:softHyphen/>
        <w:t>нальная иерархия. Мужчина в рекламе чаще выступает в роли ин</w:t>
        <w:softHyphen/>
        <w:t>структора, руководителя, специалиста, даже если рекламируются женские товары и товары для домашнего хозяйства. Третьим ана</w:t>
        <w:softHyphen/>
        <w:t>лизируемым параметром было расположение человеческой фигу</w:t>
        <w:softHyphen/>
        <w:t>ры в пространстве интерьера. Положение лежа имеет традицион</w:t>
        <w:softHyphen/>
        <w:t>но значение слабости, доступности, зависимости. Рекламная жен</w:t>
        <w:softHyphen/>
        <w:t>щина гораздо чаще предстает в положении лежа. Мужчина почти всегда изображается сидя, стоя или, в крайнем случае, полулежа. В качестве четвертого параметра была выбрана мимика участников. По мнению Гоффмана, улыбка выражает готовность подчиниться, серьезный вид — превосходство. На рекламных фотографиях жен</w:t>
        <w:softHyphen/>
        <w:t>щина улыбается часто, мужчины же — гораздо реже. Кроме того, мимика женщин в рекламе часто свидетельствует о потере само</w:t>
        <w:softHyphen/>
        <w:t>контроля, подчиненности эмоциям. Изображения мужчин в таком состоянии редки. Жестикуляция мужчин часто принимает в рекла</w:t>
        <w:softHyphen/>
        <w:t>ме вид «символического оружия» (выброс руки, сжатие ладони в кулак) или «позы доминирования» (выпячивание груди, высокоеподнятие подбородка) Наоборот, женская рекламная жестикуля</w:t>
        <w:softHyphen/>
        <w:t>ция редко содержит властные знаки, чаще жестикуляция направ</w:t>
        <w:softHyphen/>
        <w:t>лена на себя (поправка прически, освежение макияжа). Домини</w:t>
        <w:softHyphen/>
        <w:t>рование связано и с контролированием определенной простран</w:t>
        <w:softHyphen/>
        <w:t>ственной зоны вокруг себя, чем она больше — тем больше претензии на высокое положение в иерархии. Личностное прост</w:t>
        <w:softHyphen/>
        <w:t>ранство, занимаемое мужчинами, как правило, больше [184; рус</w:t>
        <w:softHyphen/>
        <w:t>ское изложение — 83; 84]. В результате исследования Гоффман сделал вывод, что реклама закрепляет традиционно сложившиеся стереотипы маскулинности и феминности, в которых мужчина — лидер, а женщина — ведомая. Тем самым реклама консервирует дифференциацию по половому признаку, доставшуюся в наслед</w:t>
        <w:softHyphen/>
        <w:t>ство от патриархата. И современный российский специалист по тендерной проблематике вслед за Гофманом спрашивает: разве не очевидно, что наша реклама эксплуатирует женское в угоду муж</w:t>
        <w:softHyphen/>
        <w:t>скому, употребляет женщину как символ мужского успеха, ис</w:t>
        <w:softHyphen/>
        <w:t>пользует женщину-модель как средство, чтобы привлечь мужчи</w:t>
        <w:softHyphen/>
        <w:t>ну-потребителя и т.д., и т.п.? И вообще, разве не навязывает рек</w:t>
        <w:softHyphen/>
        <w:t>лама мужской дискурс, мужскую перспективу всему обществу в целом? И сам же отвечает — «да», в той части, в какой наша рек</w:t>
        <w:softHyphen/>
        <w:t>лама повторяет западноевропейскую и американскую Но в рос</w:t>
        <w:softHyphen/>
        <w:t>сийских условиях каждая приходящая к нам тенденция обнару</w:t>
        <w:softHyphen/>
        <w:t>живает себя совсем не в том социальном, культурном, экономи</w:t>
        <w:softHyphen/>
        <w:t>ческом контексте, в котором она изначально сформировалась [51, с. 45].</w:t>
      </w:r>
    </w:p>
    <w:p>
      <w:pPr>
        <w:pStyle w:val="Normal"/>
        <w:shd w:fill="FFFFFF" w:val="clear"/>
        <w:autoSpaceDE w:val="false"/>
        <w:jc w:val="both"/>
        <w:rPr>
          <w:color w:val="000000"/>
        </w:rPr>
      </w:pPr>
      <w:r>
        <w:rPr>
          <w:color w:val="000000"/>
        </w:rPr>
        <w:t>Нельзя не заметить, что реклама довольно чутко улавливает со</w:t>
        <w:softHyphen/>
        <w:t>циокультурные изменения в области половой дифференциации. Так, объективная перемена в положении женщины в развитых странах находит свое отражение в рекламе. Все чаще рекламная женщина — менеджер, инженер, врач, даже рабочий. Доводя эти образы до массовой аудитории, реклама закрепляет новые гендер-ные реалии, вводит их в моду, способствует их стереотипизации в массовом сознании. Социологи активно изучают эти новые ас</w:t>
        <w:softHyphen/>
        <w:t>пекты в рекламе, пытаются определить модальные тенденции данного процесса [51; 77; 45; 31—35]. Рекламная женщина сегодня уже не только «церковь, кухня, дети» — классическая формула до</w:t>
        <w:softHyphen/>
        <w:t>бропорядочной жены и матери, сосредоточенной на домашнем хозяйстве и семейных делах. Феминистские мотивы в рекламе от</w:t>
        <w:softHyphen/>
        <w:t>четливы, хотя впервые они явно появились в американской рек</w:t>
        <w:softHyphen/>
        <w:t>ламе еще в период Второй Мировой войны (плакат «Клепальщица Рози», призывающий женщин занять «мужские» рабочие места).</w:t>
      </w:r>
    </w:p>
    <w:p>
      <w:pPr>
        <w:pStyle w:val="Normal"/>
        <w:shd w:fill="FFFFFF" w:val="clear"/>
        <w:autoSpaceDE w:val="false"/>
        <w:jc w:val="both"/>
        <w:rPr>
          <w:color w:val="000000"/>
        </w:rPr>
      </w:pPr>
      <w:r>
        <w:rPr>
          <w:color w:val="000000"/>
        </w:rPr>
        <w:t>Но в России эта общая тенденция к усилению феминистического дискурса в рекламе накладывается на доставшееся в «наследство» от советского периода активное включение женщин в обществен</w:t>
        <w:softHyphen/>
        <w:t>ное производство на протяжении уже минимум трех поколений, занятие значительной части женщин квалифицированным и вы</w:t>
        <w:softHyphen/>
        <w:t>соко профессиональным трудом, что, в целом, снижает остроту восприятия «феминистической» рекламы в нашей стране.</w:t>
      </w:r>
    </w:p>
    <w:p>
      <w:pPr>
        <w:pStyle w:val="Normal"/>
        <w:shd w:fill="FFFFFF" w:val="clear"/>
        <w:autoSpaceDE w:val="false"/>
        <w:jc w:val="both"/>
        <w:rPr>
          <w:color w:val="000000"/>
        </w:rPr>
      </w:pPr>
      <w:r>
        <w:rPr>
          <w:color w:val="000000"/>
        </w:rPr>
        <w:t>В мировой рекламе проявилась еще одна тенденция — доля «антисексистских» рекламных материалов возрастает.</w:t>
      </w:r>
    </w:p>
    <w:p>
      <w:pPr>
        <w:pStyle w:val="Normal"/>
        <w:shd w:fill="FFFFFF" w:val="clear"/>
        <w:autoSpaceDE w:val="false"/>
        <w:jc w:val="both"/>
        <w:rPr/>
      </w:pPr>
      <w:r>
        <w:rPr>
          <w:i/>
          <w:iCs/>
          <w:color w:val="000000"/>
        </w:rPr>
        <w:t xml:space="preserve">Сексизм </w:t>
      </w:r>
      <w:r>
        <w:rPr>
          <w:color w:val="000000"/>
        </w:rPr>
        <w:t>— термин, введенный ЮНЕСКО в 1981 г. Он означает оценку человека, прежде всего, на основе его биологического пола, а не индивидуальных качеств и свойств. Сексизм аналогичен расизму, когда оценка человека предопределяется цветом его кожи Подобно тому, как бывает «белый» и «черный» расизм, так и сексизм бывает «мужской» и «женский». Но все же в большинстве случаев он увязывается с принижением роли женщины в обществе, недооценкой ее возможностей в различных областях социальной практики. Нельзя сказать, что сегодня в рекламе меньше стали демонстрировать сексуальную привлекательность женщин, реже изображать ее в роли сексуального объекта, пред</w:t>
        <w:softHyphen/>
        <w:t>мета мужского восхищения и желания. Но, вместе с тем, беззас</w:t>
        <w:softHyphen/>
        <w:t>тенчивая эксплуатация факта биологической половой дифферен</w:t>
        <w:softHyphen/>
        <w:t>циации, «объективация тела» уже не считается остро актуальным рекламным приемом, а наоборот, квалифицируется как способ воздействия на аудиторию, не отвечающий «вызову времени». Иронически обыграла этот факт французская обувная фирма, взяв в качестве модели для рекламы женской обуви обнаженного моло</w:t>
        <w:softHyphen/>
        <w:t>дого мужчину в «соблазнительной» позе. Вербальный ряд рекламы пояснял: нам надоели упреки в том, что мы эксплуатируем жен</w:t>
        <w:softHyphen/>
        <w:t>щин как сексуальный объект, теперь мы решили эксплуатировать в этом качестве мужчину. Порой антисексистские мотивы исполь</w:t>
        <w:softHyphen/>
        <w:t xml:space="preserve">зуются в рекламе более серьезно, как свидетельство нарастания в обществе тенденции к </w:t>
      </w:r>
      <w:r>
        <w:rPr>
          <w:i/>
          <w:iCs/>
          <w:color w:val="000000"/>
        </w:rPr>
        <w:t xml:space="preserve">унисексу </w:t>
      </w:r>
      <w:r>
        <w:rPr>
          <w:color w:val="000000"/>
        </w:rPr>
        <w:t>— нивелировке, сближению ген-дерных стереотипов и тендерных ролей мужчин и женщин. Как «унисексуальный» факт можно расценить контракт, подписанный крупной косметической фирмой с популярным певцом Бой Джор</w:t>
        <w:softHyphen/>
        <w:t>джем на рекламу... губной помады.</w:t>
      </w:r>
    </w:p>
    <w:p>
      <w:pPr>
        <w:pStyle w:val="Normal"/>
        <w:shd w:fill="FFFFFF" w:val="clear"/>
        <w:autoSpaceDE w:val="false"/>
        <w:jc w:val="both"/>
        <w:rPr>
          <w:color w:val="000000"/>
        </w:rPr>
      </w:pPr>
      <w:r>
        <w:rPr>
          <w:color w:val="000000"/>
        </w:rPr>
        <w:t>Но в России, опять же вследствие исторических причин, откры</w:t>
        <w:softHyphen/>
        <w:t>тая демонстрация сексуальности все еще не потеряла, пользуясь вы</w:t>
        <w:softHyphen/>
        <w:t>ражением И. Кона, «вкуса запретного плода», по крайней мере, у тех аудиторий, которые прошли первичную социализацию в советскийпериод. Реклама с открытой репрезентацией сексуальности оче</w:t>
        <w:softHyphen/>
        <w:t>видно привлекает внимание аудитории в связи с нарушением все еще циркулирующих социальных норм, связанных с табуирован-ностью сексуальной сферы. Именно по этой причине она вызыва</w:t>
        <w:softHyphen/>
        <w:t>ет социальную критику, а не вследствие неприятия «сексуальной эксплуатации женских образов» или, по выражению российской исследовательницы, включения посредством рекламы женского тела в экономический обмен, как то имеет место на Западе [51, с. 80]. Подтверждающим фактом может служить то, что открытая репрезентация мужской сексуальности в рекламе вызывает столь же негативную реакцию российской аудитории.</w:t>
      </w:r>
    </w:p>
    <w:p>
      <w:pPr>
        <w:pStyle w:val="Normal"/>
        <w:shd w:fill="FFFFFF" w:val="clear"/>
        <w:autoSpaceDE w:val="false"/>
        <w:jc w:val="both"/>
        <w:rPr>
          <w:color w:val="000000"/>
        </w:rPr>
      </w:pPr>
      <w:r>
        <w:rPr>
          <w:color w:val="000000"/>
        </w:rPr>
        <w:t>Объективация в рекламе мужского тела и репрезентация откро</w:t>
        <w:softHyphen/>
        <w:t>венной мужской сексуальности — относительно новое явление в рекламе. Первым «исторически значимым» опытом представления мужчины как сексуального объекта (т.е. в нетрадиционной гендер-ной роли) считается реклама мужского белья Келвина Кляйна (1983 г.). Тенденция к отражению в рекламе процесса модифика</w:t>
        <w:softHyphen/>
        <w:t>ции тендерных стереотипов и ролей, сглаживанию тендерных раз</w:t>
        <w:softHyphen/>
        <w:t>личий достаточно активно обсуждается сегодня в социологии и со</w:t>
        <w:softHyphen/>
        <w:t>циально-культурной антропологии. Но в основном, в центре дис</w:t>
        <w:softHyphen/>
        <w:t>куссии — феминистические тенденции в рекламе. Публикаций на тему «мужчины в рекламе» существенно меньше. Между тем, именно здесь новации наиболее очевидны. В частности, И. Кон в работе «Мужское тело» приводит данные, что если доля в той или иной степени обнаженных женских моделей в журнальной рекла</w:t>
        <w:softHyphen/>
        <w:t>ме стабильна уже многие годы, то доля аналогичных мужских мо</w:t>
        <w:softHyphen/>
        <w:t>делей выросла в 7 раз за 50—90-е годы. Если возвращаться к рос</w:t>
        <w:softHyphen/>
        <w:t>сийским особенностям, то для маскулинной российской культуры это действительно культурный шок в гораздо большей степени, чем демонстрация «женщины у станка» (а первая российская рек</w:t>
        <w:softHyphen/>
        <w:t>лама с таким образом появилась в 1915 г ) или женщины-руково</w:t>
        <w:softHyphen/>
        <w:t>дителя.</w:t>
      </w:r>
    </w:p>
    <w:p>
      <w:pPr>
        <w:pStyle w:val="Normal"/>
        <w:shd w:fill="FFFFFF" w:val="clear"/>
        <w:autoSpaceDE w:val="false"/>
        <w:jc w:val="both"/>
        <w:rPr>
          <w:b/>
          <w:b/>
          <w:bCs/>
          <w:color w:val="000000"/>
        </w:rPr>
      </w:pPr>
      <w:r>
        <w:rPr>
          <w:b/>
          <w:bCs/>
          <w:color w:val="000000"/>
        </w:rPr>
        <w:t>ВОЗРАСТ</w:t>
      </w:r>
    </w:p>
    <w:p>
      <w:pPr>
        <w:pStyle w:val="Normal"/>
        <w:shd w:fill="FFFFFF" w:val="clear"/>
        <w:autoSpaceDE w:val="false"/>
        <w:jc w:val="both"/>
        <w:rPr>
          <w:color w:val="000000"/>
        </w:rPr>
      </w:pPr>
      <w:r>
        <w:rPr>
          <w:color w:val="000000"/>
        </w:rPr>
        <w:t>Возраст обуславливает потребление (есть товары для детей, для лиц преклонного возраста и т.п.). Возраст обуславливает отноше</w:t>
        <w:softHyphen/>
        <w:t>ние к определенным стимулам, ценностям, мотивам, образам, ви</w:t>
        <w:softHyphen/>
        <w:t>зуальным и вербальным конструкциям. Не случайно возраст — один из наиболее эксплуатируемых при сегментировании реклам</w:t>
        <w:softHyphen/>
        <w:t>ных аудиторий критериев. В маркетинге и рекламном деле выде</w:t>
        <w:softHyphen/>
        <w:t>ляют, как правило, следующие возрастные группы: дети до 6 лет, 6-11 лет, 12—19 лет, 20—34, 35—49, 50—64, свыше 65. Впрочем, выбор</w:t>
      </w:r>
    </w:p>
    <w:p>
      <w:pPr>
        <w:pStyle w:val="Normal"/>
        <w:shd w:fill="FFFFFF" w:val="clear"/>
        <w:autoSpaceDE w:val="false"/>
        <w:jc w:val="both"/>
        <w:rPr>
          <w:color w:val="000000"/>
        </w:rPr>
      </w:pPr>
      <w:r>
        <w:rPr>
          <w:color w:val="000000"/>
        </w:rPr>
        <w:t>и конструирование конкретных возрастных границ аудиторий зависит, в конечном счете, от товара и маркетинговой политики рекламодателя.</w:t>
      </w:r>
    </w:p>
    <w:p>
      <w:pPr>
        <w:pStyle w:val="Normal"/>
        <w:shd w:fill="FFFFFF" w:val="clear"/>
        <w:autoSpaceDE w:val="false"/>
        <w:jc w:val="both"/>
        <w:rPr>
          <w:color w:val="000000"/>
        </w:rPr>
      </w:pPr>
      <w:r>
        <w:rPr>
          <w:color w:val="000000"/>
        </w:rPr>
        <w:t>Важно учитывать, что именно по критерию «возраст» потреби</w:t>
        <w:softHyphen/>
        <w:t>тельские и покупательские аудитории различаются особенно силь</w:t>
        <w:softHyphen/>
        <w:t>но. Следовательно, решение вопроса о том, кому — потребителям или покупателям — будет адресовано данное рекламное обращение, приобретает системообразующее значение. Рассмотрим только один пример. Реклама куклы может быть обращена к потребите</w:t>
        <w:softHyphen/>
        <w:t>лю — девочкам, тогда главный аргумент — возможности интерес</w:t>
        <w:softHyphen/>
        <w:t>но играть с этой куклой. Сама собой вырастает система «продаю</w:t>
        <w:softHyphen/>
        <w:t>щих моментов»: этой кукле можно расчесывать волосы, у нее дви</w:t>
        <w:softHyphen/>
        <w:t>гаются ручки и ножки, ее можно мыть и т.д. Если реклама обращена к покупателю (матери) — то основная аргументация должна касаться пользы этой игрушки для развития ребенка, воз</w:t>
        <w:softHyphen/>
        <w:t>можности занять дочку, пока мать делает другие дела, безопаснос</w:t>
        <w:softHyphen/>
        <w:t>ти для здоровья, условий покупки.</w:t>
      </w:r>
    </w:p>
    <w:p>
      <w:pPr>
        <w:pStyle w:val="Normal"/>
        <w:shd w:fill="FFFFFF" w:val="clear"/>
        <w:autoSpaceDE w:val="false"/>
        <w:jc w:val="both"/>
        <w:rPr>
          <w:color w:val="000000"/>
        </w:rPr>
      </w:pPr>
      <w:r>
        <w:rPr>
          <w:color w:val="000000"/>
        </w:rPr>
        <w:t>В современных условиях некоторые возрастные группы стано</w:t>
        <w:softHyphen/>
        <w:t>вятся особенно привлекательными для рекламодателей. Так, весь</w:t>
        <w:softHyphen/>
        <w:t>ма значимым рынком являются пожилые граждане развитых стран. Продолжительность жизни увеличивается, медицинские технологии позволяют и в преклонном возрасте сохранить актив</w:t>
        <w:softHyphen/>
        <w:t>ность, система социального обеспечения гарантирует старым лю</w:t>
        <w:softHyphen/>
        <w:t>дям пристойный уровень жизни. Все это приводит к тому, что старшая возрастная группа становится заинтересованным и плате</w:t>
        <w:softHyphen/>
        <w:t>жеспособным потребителем. Так, в частности, на эту аудиторию рассчитана значительная часть туристической рекламы, рекламы товаров для активного образа жизни, поддержания здоровья. Но для этой группы должны использоваться свои аргументы, свой язык, должна быть апелляция к иной системе ценностей. Так, по данным уже упоминавшегося исследования ценностей россиян, для молодежи (18—24 года) характерны такие ценности, как Друж</w:t>
        <w:softHyphen/>
        <w:t>ба, Известность, Любовь, Могущество, Независимость, Образова</w:t>
        <w:softHyphen/>
        <w:t>ние, Профессионализм, Развитие, Свобода, Смысл жизни, Со</w:t>
        <w:softHyphen/>
        <w:t>трудничество, Удовольствие, Успех. В возрасте 25—34 года исчеза</w:t>
        <w:softHyphen/>
        <w:t>ет явная заявка таких ценностей, как Могущество, Образование, Свобода, Смысл жизни. Зато существенно повышается ценность Стабильности. В группе 35—44 года явно чаще, чем в других воз</w:t>
        <w:softHyphen/>
        <w:t>растах, заявляются только ценности Профессионализм и Семья. В группе 45—54 года картина меняется уже кардинально. Значимы Власть, Закон, Порядочность, Труд. Наконец, для людей 55—65 лет особо привлекательными становятся Вера, Внимание к людям,Милосердие, Надежда, Мир, Покой, Равенство, Родина, Спра</w:t>
        <w:softHyphen/>
        <w:t>ведливость. Те, кому за 65 лет, существенными для себя считают ценности Внимание к людям, Милосердие, Мир, Покой, Родина, Справедливость [5, с. 31].</w:t>
      </w:r>
    </w:p>
    <w:p>
      <w:pPr>
        <w:pStyle w:val="Normal"/>
        <w:shd w:fill="FFFFFF" w:val="clear"/>
        <w:autoSpaceDE w:val="false"/>
        <w:jc w:val="both"/>
        <w:rPr>
          <w:color w:val="000000"/>
        </w:rPr>
      </w:pPr>
      <w:r>
        <w:rPr>
          <w:color w:val="000000"/>
        </w:rPr>
        <w:t>Особо значимой потребительской группой и, следовательно, рекламной аудиторией, в современных условиях являются дети (молодежь периода первичной социализации — до 18 лет). Рас</w:t>
        <w:softHyphen/>
        <w:t>смотрим эту группу более подробно.</w:t>
      </w:r>
    </w:p>
    <w:p>
      <w:pPr>
        <w:pStyle w:val="Normal"/>
        <w:shd w:fill="FFFFFF" w:val="clear"/>
        <w:autoSpaceDE w:val="false"/>
        <w:jc w:val="both"/>
        <w:rPr>
          <w:b/>
          <w:b/>
          <w:bCs/>
          <w:color w:val="000000"/>
        </w:rPr>
      </w:pPr>
      <w:r>
        <w:rPr>
          <w:b/>
          <w:bCs/>
          <w:color w:val="000000"/>
        </w:rPr>
        <w:t>Некоторые аспекты рекламного воздействия на детей</w:t>
      </w:r>
    </w:p>
    <w:p>
      <w:pPr>
        <w:pStyle w:val="Normal"/>
        <w:shd w:fill="FFFFFF" w:val="clear"/>
        <w:autoSpaceDE w:val="false"/>
        <w:jc w:val="both"/>
        <w:rPr/>
      </w:pPr>
      <w:r>
        <w:rPr>
          <w:color w:val="000000"/>
        </w:rPr>
        <w:t xml:space="preserve">Под </w:t>
      </w:r>
      <w:r>
        <w:rPr>
          <w:i/>
          <w:iCs/>
          <w:color w:val="000000"/>
        </w:rPr>
        <w:t xml:space="preserve">детством </w:t>
      </w:r>
      <w:r>
        <w:rPr>
          <w:color w:val="000000"/>
        </w:rPr>
        <w:t>традиционно подразумевается особый возраст</w:t>
        <w:softHyphen/>
        <w:t>ной период жизни человека, характеризующийся первичной, прежде всего семейной социализацией. Когда-то ребенком безус</w:t>
        <w:softHyphen/>
        <w:t>ловно признавался человек только до 6 лет. Сегодня детство ин</w:t>
        <w:softHyphen/>
        <w:t>ституционализировано в возрастных рамках от 0 до 18. Так опре</w:t>
        <w:softHyphen/>
        <w:t>делен период детства в «Конвенции ООН о защите прав ребенка» и в Законе РФ «Об основных гарантиях по защите прав ребенка».</w:t>
      </w:r>
    </w:p>
    <w:p>
      <w:pPr>
        <w:pStyle w:val="Normal"/>
        <w:shd w:fill="FFFFFF" w:val="clear"/>
        <w:autoSpaceDE w:val="false"/>
        <w:jc w:val="both"/>
        <w:rPr>
          <w:color w:val="000000"/>
        </w:rPr>
      </w:pPr>
      <w:r>
        <w:rPr>
          <w:color w:val="000000"/>
        </w:rPr>
        <w:t>Первичная социализация протекает во взаимодействии членов соответствующей возрастной группы с огромным количеством разнообразных условий (факторов социализации), в той или иной степени влияющих на их развитие. Достаточно условно факторы социализации объединяют в четыре группы:</w:t>
      </w:r>
    </w:p>
    <w:p>
      <w:pPr>
        <w:pStyle w:val="Normal"/>
        <w:shd w:fill="FFFFFF" w:val="clear"/>
        <w:autoSpaceDE w:val="false"/>
        <w:jc w:val="both"/>
        <w:rPr/>
      </w:pPr>
      <w:r>
        <w:rPr>
          <w:color w:val="000000"/>
        </w:rPr>
        <w:t xml:space="preserve">1.  </w:t>
      </w:r>
      <w:r>
        <w:rPr>
          <w:i/>
          <w:iCs/>
          <w:color w:val="000000"/>
        </w:rPr>
        <w:t xml:space="preserve">Мегафакторы. </w:t>
      </w:r>
      <w:r>
        <w:rPr>
          <w:color w:val="000000"/>
        </w:rPr>
        <w:t>Это самые общие факторы, которые влияют на социализацию не прямо, а опосредованные другими группами факторов. Образно говоря, это Космос и Мир.</w:t>
      </w:r>
    </w:p>
    <w:p>
      <w:pPr>
        <w:pStyle w:val="Normal"/>
        <w:shd w:fill="FFFFFF" w:val="clear"/>
        <w:autoSpaceDE w:val="false"/>
        <w:jc w:val="both"/>
        <w:rPr/>
      </w:pPr>
      <w:r>
        <w:rPr>
          <w:i/>
          <w:iCs/>
          <w:color w:val="000000"/>
        </w:rPr>
        <w:t xml:space="preserve">2.  Макрофакторы. </w:t>
      </w:r>
      <w:r>
        <w:rPr>
          <w:color w:val="000000"/>
        </w:rPr>
        <w:t>Это страна, этнос, общество, государство. Они влияют на социализацию живущих в данном ареале людей также опосредованно, через две другие группы факторов.</w:t>
      </w:r>
    </w:p>
    <w:p>
      <w:pPr>
        <w:pStyle w:val="Normal"/>
        <w:shd w:fill="FFFFFF" w:val="clear"/>
        <w:autoSpaceDE w:val="false"/>
        <w:jc w:val="both"/>
        <w:rPr/>
      </w:pPr>
      <w:r>
        <w:rPr>
          <w:color w:val="000000"/>
        </w:rPr>
        <w:t xml:space="preserve">3.  </w:t>
      </w:r>
      <w:r>
        <w:rPr>
          <w:i/>
          <w:iCs/>
          <w:color w:val="000000"/>
        </w:rPr>
        <w:t xml:space="preserve">Мезофакторы. </w:t>
      </w:r>
      <w:r>
        <w:rPr>
          <w:color w:val="000000"/>
        </w:rPr>
        <w:t>Это условия социализации больших групп людей, выделяемых по разным основаниям. Такими основаниями могут быть место жительства (мегаполис, крупный город, малый город и т.д.). Мезофактором является принадлежность к той или иной субкультуре. Важным основанием социализации в совре</w:t>
        <w:softHyphen/>
        <w:t>менном мире является также охват человека той или иной сетью массовой коммуникации (радио, телевидение, Интернет, печат</w:t>
        <w:softHyphen/>
        <w:t>ные издания). Мезофакторы влияют на социализацию как прямо, непосредственно, так и опосредованно, через четвертую группу факторов.</w:t>
      </w:r>
    </w:p>
    <w:p>
      <w:pPr>
        <w:pStyle w:val="Normal"/>
        <w:shd w:fill="FFFFFF" w:val="clear"/>
        <w:autoSpaceDE w:val="false"/>
        <w:jc w:val="both"/>
        <w:rPr/>
      </w:pPr>
      <w:r>
        <w:rPr>
          <w:color w:val="000000"/>
        </w:rPr>
        <w:t xml:space="preserve">4.  </w:t>
      </w:r>
      <w:r>
        <w:rPr>
          <w:i/>
          <w:iCs/>
          <w:color w:val="000000"/>
        </w:rPr>
        <w:t xml:space="preserve">Микрофакторы. </w:t>
      </w:r>
      <w:r>
        <w:rPr>
          <w:color w:val="000000"/>
        </w:rPr>
        <w:t>Это факторы, непосредственно влияющие на конкретного человека, те факторы, с которыми он непосредст</w:t>
        <w:softHyphen/>
        <w:t>венно взаимодействует: семья, соседство, группы сверстников, организации и общины, членом которых является.</w:t>
      </w:r>
    </w:p>
    <w:p>
      <w:pPr>
        <w:pStyle w:val="Normal"/>
        <w:shd w:fill="FFFFFF" w:val="clear"/>
        <w:autoSpaceDE w:val="false"/>
        <w:jc w:val="both"/>
        <w:rPr>
          <w:color w:val="000000"/>
        </w:rPr>
      </w:pPr>
      <w:r>
        <w:rPr>
          <w:color w:val="000000"/>
        </w:rPr>
        <w:t>Социализация человека происходит с помощью нескольких со</w:t>
        <w:softHyphen/>
        <w:t>циально-психологических механизмов. К ним можно отнести сле</w:t>
        <w:softHyphen/>
        <w:t>дующие:</w:t>
      </w:r>
    </w:p>
    <w:p>
      <w:pPr>
        <w:pStyle w:val="Normal"/>
        <w:shd w:fill="FFFFFF" w:val="clear"/>
        <w:autoSpaceDE w:val="false"/>
        <w:jc w:val="both"/>
        <w:rPr>
          <w:color w:val="000000"/>
        </w:rPr>
      </w:pPr>
      <w:r>
        <w:rPr>
          <w:color w:val="000000"/>
        </w:rPr>
        <w:t>1. Импритинг (запечатление). Это фиксирование человеком на рецепторном и подсознательном уровнях особенностей воздейству</w:t>
        <w:softHyphen/>
        <w:t>ющих на человека жизненно важных объектов. Он играет решающую роль на стадии младенчества, но и потом возможно запечатление ка</w:t>
        <w:softHyphen/>
        <w:t>ких-то образов, ощущений.</w:t>
      </w:r>
    </w:p>
    <w:p>
      <w:pPr>
        <w:pStyle w:val="Normal"/>
        <w:shd w:fill="FFFFFF" w:val="clear"/>
        <w:autoSpaceDE w:val="false"/>
        <w:jc w:val="both"/>
        <w:rPr>
          <w:color w:val="000000"/>
        </w:rPr>
      </w:pPr>
      <w:r>
        <w:rPr>
          <w:color w:val="000000"/>
        </w:rPr>
        <w:t>2. Экзистенциальный нажим. Это овладение языком и неосоз</w:t>
        <w:softHyphen/>
        <w:t>наваемое освоение норм социального поведения, обязательных в процессе взаимодействия со значимыми лицами.</w:t>
      </w:r>
    </w:p>
    <w:p>
      <w:pPr>
        <w:pStyle w:val="Normal"/>
        <w:shd w:fill="FFFFFF" w:val="clear"/>
        <w:autoSpaceDE w:val="false"/>
        <w:jc w:val="both"/>
        <w:rPr>
          <w:color w:val="000000"/>
        </w:rPr>
      </w:pPr>
      <w:r>
        <w:rPr>
          <w:color w:val="000000"/>
        </w:rPr>
        <w:t>3.  Подражание. Следование какому-то примеру, образцу. Это один из путей освоения социального опыта.</w:t>
      </w:r>
    </w:p>
    <w:p>
      <w:pPr>
        <w:pStyle w:val="Normal"/>
        <w:shd w:fill="FFFFFF" w:val="clear"/>
        <w:autoSpaceDE w:val="false"/>
        <w:jc w:val="both"/>
        <w:rPr>
          <w:color w:val="000000"/>
        </w:rPr>
      </w:pPr>
      <w:r>
        <w:rPr>
          <w:color w:val="000000"/>
        </w:rPr>
        <w:t>4.  Идентификация (отождествление). Процесс неосознаваемо</w:t>
        <w:softHyphen/>
        <w:t>го процесса отождествления человеком себя с другим человеком, группой, образцом.</w:t>
      </w:r>
    </w:p>
    <w:p>
      <w:pPr>
        <w:pStyle w:val="Normal"/>
        <w:shd w:fill="FFFFFF" w:val="clear"/>
        <w:autoSpaceDE w:val="false"/>
        <w:jc w:val="both"/>
        <w:rPr>
          <w:color w:val="000000"/>
        </w:rPr>
      </w:pPr>
      <w:r>
        <w:rPr>
          <w:color w:val="000000"/>
        </w:rPr>
        <w:t>5.  Рефлексия. Внутренний диалог, в котором человек рассмат</w:t>
        <w:softHyphen/>
        <w:t>ривает, оценивает, принимает или отвергает те или иные модели, ценности, идеалы. В процессе рефлексии человек осознает и пере</w:t>
        <w:softHyphen/>
        <w:t>живает реальность и свое место в реальности. В результате рефлек</w:t>
        <w:softHyphen/>
        <w:t>сии человек может измениться.</w:t>
      </w:r>
    </w:p>
    <w:p>
      <w:pPr>
        <w:pStyle w:val="Normal"/>
        <w:shd w:fill="FFFFFF" w:val="clear"/>
        <w:autoSpaceDE w:val="false"/>
        <w:jc w:val="both"/>
        <w:rPr>
          <w:color w:val="000000"/>
        </w:rPr>
      </w:pPr>
      <w:r>
        <w:rPr>
          <w:color w:val="000000"/>
        </w:rPr>
        <w:t>Помимо психологических, специалисты выделяют также соци</w:t>
        <w:softHyphen/>
        <w:t>ально-педагогические механизмы социализации. К ним можно отнести следующие:</w:t>
      </w:r>
    </w:p>
    <w:p>
      <w:pPr>
        <w:pStyle w:val="Normal"/>
        <w:shd w:fill="FFFFFF" w:val="clear"/>
        <w:autoSpaceDE w:val="false"/>
        <w:jc w:val="both"/>
        <w:rPr/>
      </w:pPr>
      <w:r>
        <w:rPr>
          <w:color w:val="000000"/>
        </w:rPr>
        <w:t xml:space="preserve">1.  </w:t>
      </w:r>
      <w:r>
        <w:rPr>
          <w:i/>
          <w:iCs/>
          <w:color w:val="000000"/>
        </w:rPr>
        <w:t xml:space="preserve">Традиционный. </w:t>
      </w:r>
      <w:r>
        <w:rPr>
          <w:color w:val="000000"/>
        </w:rPr>
        <w:t>Это усвоение норм, моделей поведения, сте</w:t>
        <w:softHyphen/>
        <w:t>реотипов, ценностей, которые характерны для семьи и ближайше</w:t>
        <w:softHyphen/>
        <w:t>го окружения. Оно происходит, как правило, неосознанно, на уровне запечатления, некритического восприятия предлагаемых ближним окружением образцов.</w:t>
      </w:r>
    </w:p>
    <w:p>
      <w:pPr>
        <w:pStyle w:val="Normal"/>
        <w:shd w:fill="FFFFFF" w:val="clear"/>
        <w:autoSpaceDE w:val="false"/>
        <w:jc w:val="both"/>
        <w:rPr/>
      </w:pPr>
      <w:r>
        <w:rPr>
          <w:color w:val="000000"/>
        </w:rPr>
        <w:t xml:space="preserve">2.  </w:t>
      </w:r>
      <w:r>
        <w:rPr>
          <w:i/>
          <w:iCs/>
          <w:color w:val="000000"/>
        </w:rPr>
        <w:t xml:space="preserve">Институциональный. </w:t>
      </w:r>
      <w:r>
        <w:rPr>
          <w:color w:val="000000"/>
        </w:rPr>
        <w:t>Он реализует свои потенции в процессе взаимодействия человека с социальными институтами и составляю</w:t>
        <w:softHyphen/>
        <w:t>щими их структуру организациями — производственными, полити</w:t>
        <w:softHyphen/>
        <w:t>ческими, самодеятельными и пр. Важнейшую роль среди этих инсти</w:t>
        <w:softHyphen/>
        <w:t>тутов играют современные средства массовой коммуникации. В про</w:t>
        <w:softHyphen/>
        <w:t>цессе  взаимодействия  с  институтами  происходит накопление человеком знаний и опыта социально одобряемого поведения, опы</w:t>
        <w:softHyphen/>
        <w:t>та имитации такого поведения. Так, средства массовой коммуника</w:t>
        <w:softHyphen/>
        <w:t>ции как социальный институт влияю г на социализацию человека не только через трансляцию информации, но и через представление определенных образцов поведения и внешнего вида героев книг, ки</w:t>
        <w:softHyphen/>
        <w:t>нофильмов, газетных и журнальных публикаций, передач. Люди всоответствии с возрастными и индивидуальными особенностями склонны идентифицировать себя с теми или иными героями, воспри</w:t>
        <w:softHyphen/>
        <w:t>нимая присущие им элементы поведения, внешнего вида, речи и т.д.</w:t>
      </w:r>
    </w:p>
    <w:p>
      <w:pPr>
        <w:pStyle w:val="Normal"/>
        <w:shd w:fill="FFFFFF" w:val="clear"/>
        <w:autoSpaceDE w:val="false"/>
        <w:jc w:val="both"/>
        <w:rPr/>
      </w:pPr>
      <w:r>
        <w:rPr>
          <w:color w:val="000000"/>
        </w:rPr>
        <w:t xml:space="preserve">3.  </w:t>
      </w:r>
      <w:r>
        <w:rPr>
          <w:i/>
          <w:iCs/>
          <w:color w:val="000000"/>
        </w:rPr>
        <w:t xml:space="preserve">Субкультурный. </w:t>
      </w:r>
      <w:r>
        <w:rPr>
          <w:color w:val="000000"/>
        </w:rPr>
        <w:t>Субкультура — комплекс психологических черт, установок, поведенческих проявлений, типичных для опре</w:t>
        <w:softHyphen/>
        <w:t>деленной группы (возрастной, профессиональной, культурной), который формирует определенный стиль жизни и мышления этой группы. Субкультура влияет на социализацию человека, если представители этой субкультуры (например, подростковой) иден</w:t>
        <w:softHyphen/>
        <w:t>тифицируются человеком как референтная группа.</w:t>
      </w:r>
    </w:p>
    <w:p>
      <w:pPr>
        <w:pStyle w:val="Normal"/>
        <w:shd w:fill="FFFFFF" w:val="clear"/>
        <w:autoSpaceDE w:val="false"/>
        <w:jc w:val="both"/>
        <w:rPr/>
      </w:pPr>
      <w:r>
        <w:rPr>
          <w:color w:val="000000"/>
        </w:rPr>
        <w:t xml:space="preserve">4. </w:t>
      </w:r>
      <w:r>
        <w:rPr>
          <w:i/>
          <w:iCs/>
          <w:color w:val="000000"/>
        </w:rPr>
        <w:t xml:space="preserve">Межличностный. </w:t>
      </w:r>
      <w:r>
        <w:rPr>
          <w:color w:val="000000"/>
        </w:rPr>
        <w:t>Он функционирует в процессе взаимодей</w:t>
        <w:softHyphen/>
        <w:t>ствия человека с субъективно значимыми для него личностями. Это могут быть и родители, и друг, и уважаемый взрослый и даже «звезда», с которой у человека если и есть межличностный кон</w:t>
        <w:softHyphen/>
        <w:t>такт, то весьма фрагментарный (на уровне фан-клуба).</w:t>
      </w:r>
    </w:p>
    <w:p>
      <w:pPr>
        <w:pStyle w:val="Normal"/>
        <w:shd w:fill="FFFFFF" w:val="clear"/>
        <w:autoSpaceDE w:val="false"/>
        <w:jc w:val="both"/>
        <w:rPr/>
      </w:pPr>
      <w:r>
        <w:rPr>
          <w:color w:val="000000"/>
        </w:rPr>
        <w:t xml:space="preserve">В рамках описанной системы социализации реклама может быть идентифицирована следующим образом. Это </w:t>
      </w:r>
      <w:r>
        <w:rPr>
          <w:color w:val="000000"/>
          <w:u w:val="single"/>
        </w:rPr>
        <w:t>мезофактор со</w:t>
        <w:softHyphen/>
        <w:t>циализации</w:t>
      </w:r>
      <w:r>
        <w:rPr>
          <w:color w:val="000000"/>
        </w:rPr>
        <w:t xml:space="preserve"> В раннем возрасте ее действие может осуществлять</w:t>
        <w:softHyphen/>
        <w:t xml:space="preserve">ся на основе психологического механизма запечатления. Но чаще ее действие основано на </w:t>
      </w:r>
      <w:r>
        <w:rPr>
          <w:color w:val="000000"/>
          <w:u w:val="single"/>
        </w:rPr>
        <w:t>подражании и идентификации</w:t>
      </w:r>
      <w:r>
        <w:rPr>
          <w:color w:val="000000"/>
        </w:rPr>
        <w:t>. Основ</w:t>
        <w:softHyphen/>
        <w:t xml:space="preserve">ной для рекламы является социализация через </w:t>
      </w:r>
      <w:r>
        <w:rPr>
          <w:color w:val="000000"/>
          <w:u w:val="single"/>
        </w:rPr>
        <w:t>институциональ</w:t>
        <w:softHyphen/>
        <w:t>ный механизм</w:t>
      </w:r>
      <w:r>
        <w:rPr>
          <w:color w:val="000000"/>
        </w:rPr>
        <w:t>. Роль рекламы в социализации и задействованные при этом психологические и социальные механизмы необходимо принимать во внимание как при исследовании вопроса «дети и реклама», так и при создании рекламы для детей.</w:t>
      </w:r>
    </w:p>
    <w:p>
      <w:pPr>
        <w:pStyle w:val="Normal"/>
        <w:shd w:fill="FFFFFF" w:val="clear"/>
        <w:autoSpaceDE w:val="false"/>
        <w:jc w:val="both"/>
        <w:rPr>
          <w:color w:val="000000"/>
        </w:rPr>
      </w:pPr>
      <w:r>
        <w:rPr>
          <w:color w:val="000000"/>
        </w:rPr>
        <w:t>В условиях всепроникающих рыночных отношений все боль</w:t>
        <w:softHyphen/>
        <w:t>шее число объектов и явлений жизни коммодифицируется, т.е. принимает товарную форму и выставляется на продажу, рынок тем самым распространяется на все большее число сфер деятель</w:t>
        <w:softHyphen/>
        <w:t>ности. Дети «общества потребления» проходят социализацию прежде всего как потребители. Они учатся принимать потреби</w:t>
        <w:softHyphen/>
        <w:t>тельские решения, реализовывать их, узнают критерии принятия потребительских решений, критерии оценок и т.д.</w:t>
      </w:r>
    </w:p>
    <w:p>
      <w:pPr>
        <w:pStyle w:val="Normal"/>
        <w:shd w:fill="FFFFFF" w:val="clear"/>
        <w:autoSpaceDE w:val="false"/>
        <w:jc w:val="both"/>
        <w:rPr>
          <w:color w:val="000000"/>
        </w:rPr>
      </w:pPr>
      <w:r>
        <w:rPr>
          <w:color w:val="000000"/>
        </w:rPr>
        <w:t>В развитых странах число детей относительно уменьшается. Но значение детей как потребителей не снижается. Даже наобо</w:t>
        <w:softHyphen/>
        <w:t>рот, малое число детей в семье заставляет родителей особенно внимательно подходить к выбору товара для ребенка, предъявлять спрос на высококачественные продукты и услуги детского ассор</w:t>
        <w:softHyphen/>
        <w:t>тимента, осуществлять покупки в специализированных магазинах. Поэтому общий объем рынка детских товаров в целом не уменьша</w:t>
        <w:softHyphen/>
        <w:t>ется адекватно уменьшению числа детей. В развитых странах</w:t>
      </w:r>
    </w:p>
    <w:p>
      <w:pPr>
        <w:pStyle w:val="Normal"/>
        <w:shd w:fill="FFFFFF" w:val="clear"/>
        <w:autoSpaceDE w:val="false"/>
        <w:jc w:val="both"/>
        <w:rPr>
          <w:color w:val="000000"/>
        </w:rPr>
      </w:pPr>
      <w:r>
        <w:rPr>
          <w:color w:val="000000"/>
        </w:rPr>
        <w:t>семьи, в которых младшему ребенку меньше 6 лет (это особая группа по маркетинговой классификации семей), тратят в це</w:t>
        <w:softHyphen/>
        <w:t>лом на 10% больше, чем бездетная пара, не говоря уже об изме</w:t>
        <w:softHyphen/>
        <w:t>нении структуры расходов. Семья со старшим ребенком в возрас</w:t>
        <w:softHyphen/>
        <w:t>те от 6 до 17 лет тратит на 24% больше. Если ребенок достиг 18 лет, то затраты на 36% больше.</w:t>
      </w:r>
    </w:p>
    <w:p>
      <w:pPr>
        <w:pStyle w:val="Normal"/>
        <w:shd w:fill="FFFFFF" w:val="clear"/>
        <w:autoSpaceDE w:val="false"/>
        <w:jc w:val="both"/>
        <w:rPr>
          <w:color w:val="000000"/>
        </w:rPr>
      </w:pPr>
      <w:r>
        <w:rPr>
          <w:color w:val="000000"/>
        </w:rPr>
        <w:t>Дети до подросткового возраста не являются активными поку</w:t>
        <w:softHyphen/>
        <w:t>пателями, хотя карманные деньги, находящиеся в распоряжении подростков, существенны. В «постдефолтном»1999 г. исследова</w:t>
        <w:softHyphen/>
        <w:t>тельская фирма КОМКОН провела исследование карманных де</w:t>
        <w:softHyphen/>
        <w:t>нег московских детей от 7 до 15 лет. Оказалось, что это около $40 млн. в год или $50 на человека. В США детей, имеющих карман</w:t>
        <w:softHyphen/>
        <w:t>ные деньги, называют «скиппи». К 10 годам средний американ</w:t>
        <w:softHyphen/>
        <w:t>ский ребенок самостоятельно посещает магазин не менее 270 раз в год. Дети в возрасте до 12 лет самостоятельно тратят в год около $10 млрд. При этом наблюдения показывают, что американские дети, как правило, тратят деньги «с умом». Так, самостоятельно покупающие себе еду дети питаются правильнее, покупая больше фруктов и овощей, чем родители. По данным КОМКОН, 10% мос</w:t>
        <w:softHyphen/>
        <w:t>ковских детей копят карманные деньги на крупные покупки, из</w:t>
        <w:softHyphen/>
        <w:t>бегая соблазна мелких немедленных трат.</w:t>
      </w:r>
    </w:p>
    <w:p>
      <w:pPr>
        <w:pStyle w:val="Normal"/>
        <w:shd w:fill="FFFFFF" w:val="clear"/>
        <w:autoSpaceDE w:val="false"/>
        <w:jc w:val="both"/>
        <w:rPr>
          <w:color w:val="000000"/>
        </w:rPr>
      </w:pPr>
      <w:r>
        <w:rPr>
          <w:color w:val="000000"/>
        </w:rPr>
        <w:t>Но более значима детская аудитория как «советчики». Если карманные деньги маленьких американцев — около $10 млрд., то родители под их влиянием тратят около $80 млрд. По отечествен</w:t>
        <w:softHyphen/>
        <w:t>ным данным, 50% требований детей «Купи» удовлетворяются.</w:t>
      </w:r>
    </w:p>
    <w:p>
      <w:pPr>
        <w:pStyle w:val="Normal"/>
        <w:shd w:fill="FFFFFF" w:val="clear"/>
        <w:autoSpaceDE w:val="false"/>
        <w:jc w:val="both"/>
        <w:rPr>
          <w:color w:val="000000"/>
        </w:rPr>
      </w:pPr>
      <w:r>
        <w:rPr>
          <w:color w:val="000000"/>
        </w:rPr>
        <w:t>Детское потребление имеет ряд весьма специфических черт. Так, при принятии потребительских решений в детском возрасте большую роль играет ориентация на символическое потребление, когда объекты потребления рассматриваются как нечто более зна</w:t>
        <w:softHyphen/>
        <w:t>чительное, чем они есть по своей природе, становятся выражени</w:t>
        <w:softHyphen/>
        <w:t>ем групповой принадлежности, разделяемых взглядов и пр. Так, школьный ранец по своей реальной функции — сумка для ноше</w:t>
        <w:softHyphen/>
        <w:t>ния книг и тетрадей. Однако для большинства школьников выбор ранца — значимая потребительская проблема, т.к. он рассматрива</w:t>
        <w:softHyphen/>
        <w:t>ется его сверстниками как заявка на определенное позициониро</w:t>
        <w:softHyphen/>
        <w:t>вание в школьном социуме. То же можно сказать и об одежде, в которой ребенок ходит в школу. Если одежда регламентирована, то символизация осуществляется через аксессуары.</w:t>
      </w:r>
    </w:p>
    <w:p>
      <w:pPr>
        <w:pStyle w:val="Normal"/>
        <w:shd w:fill="FFFFFF" w:val="clear"/>
        <w:autoSpaceDE w:val="false"/>
        <w:jc w:val="both"/>
        <w:rPr/>
      </w:pPr>
      <w:r>
        <w:rPr>
          <w:color w:val="000000"/>
        </w:rPr>
        <w:t xml:space="preserve">Еще одной важной чертой детского потребления является его </w:t>
      </w:r>
      <w:r>
        <w:rPr>
          <w:i/>
          <w:iCs/>
          <w:color w:val="000000"/>
        </w:rPr>
        <w:t xml:space="preserve">инновационный характер. </w:t>
      </w:r>
      <w:r>
        <w:rPr>
          <w:color w:val="000000"/>
        </w:rPr>
        <w:t>Впервые этот аспект был изучен англий</w:t>
        <w:softHyphen/>
        <w:t>скими социологами. В 1959 г. М. Абраме исследовал молодежныйпотребительский рынок и потребительское поведение подростков. По итогам исследования он написал работу «Подростковое по</w:t>
        <w:softHyphen/>
        <w:t>требительство», в которой описывались особенности поведения молодежи на рынке и особенности выбора [111, с. 60—63]. Он по</w:t>
        <w:softHyphen/>
        <w:t>казал, что потребительское поведение подростков концентрирова</w:t>
        <w:softHyphen/>
        <w:t>лось именно в тех секторах рынка, в которых происходило наибо</w:t>
        <w:softHyphen/>
        <w:t>лее бурное послевоенное развитие. Связаны эти сектора были, прежде всего, с досуговым поведением. Адаме практически ввел слово «тинейджер» в социологию, определив его как «подросток потребляющий» или «подросток, взятый в досугово-потребитель-ском измерении». Подростки первого послевоенного поколения больше всего покупали одежды, обуви, спиртных напитков, табач</w:t>
        <w:softHyphen/>
        <w:t>ных изделий, конфет и шоколада, закусок. Они невероятно много, по сравнению с довоенным временем, тратили на кино, театр, жур</w:t>
        <w:softHyphen/>
        <w:t>налы, газеты, пластинки, книги. Они активно посещали молодеж</w:t>
        <w:softHyphen/>
        <w:t>ные пабы, бары, кофейни, дискотеки, спортивные мероприятия. Глубинным основанием этой новой потребительской культуры был распад довоенной социальной структуры, в частности, рабочего класса, и быстрое расширение границ среднего класса, стирание существовавших прежде четких социальных граней английского общества. Родители не имели такого опыта потребительской актив</w:t>
        <w:softHyphen/>
        <w:t>ности, поэтому не могли дать им образцов поведения в этих новых условиях. Подростки стали ориентироваться на образцы жизни, предоставляемые им Голливудом и рекламой, на модели гедонисти</w:t>
        <w:softHyphen/>
        <w:t>ческого поведения. Именно на этой почве произошло окончатель</w:t>
        <w:softHyphen/>
        <w:t xml:space="preserve">ное осознание подростками своей социальной идентификации как особой группы, чей мир отличен от мира родителей. Причем это осознание своей «молодости» как особых возможностей прошло для основной массы этого поколения в </w:t>
      </w:r>
      <w:r>
        <w:rPr>
          <w:i/>
          <w:iCs/>
          <w:color w:val="000000"/>
        </w:rPr>
        <w:t>потребительской интерпре</w:t>
        <w:softHyphen/>
        <w:t>тации.</w:t>
      </w:r>
    </w:p>
    <w:p>
      <w:pPr>
        <w:pStyle w:val="Normal"/>
        <w:shd w:fill="FFFFFF" w:val="clear"/>
        <w:autoSpaceDE w:val="false"/>
        <w:jc w:val="both"/>
        <w:rPr>
          <w:color w:val="000000"/>
        </w:rPr>
      </w:pPr>
      <w:r>
        <w:rPr>
          <w:color w:val="000000"/>
        </w:rPr>
        <w:t>Огромную роль в управлении молодежным сегментом рынка играла и играет реклама, как рассчитанная специально на моло</w:t>
        <w:softHyphen/>
        <w:t>дых потребителей, так и реклама товаров, к ним прямо не относя</w:t>
        <w:softHyphen/>
        <w:t>щихся. Основная проблематика воздействия рекламы на детей связана с тем, что детская аудитория многие аспекты просто не может рефлексировать на сколь-нибудь удовлетворительном уровне. Так, ребенок, даже и не очень маленький, может действи</w:t>
        <w:softHyphen/>
        <w:t>тельно не знать, какие расходы для его семьи являются непосиль</w:t>
        <w:softHyphen/>
        <w:t>ными, много или мало 100 рублей. Вопрос «Чем можно, а чем нельзя воздействовать на рекламную аудиторию?» до конца не ре</w:t>
        <w:softHyphen/>
        <w:t>шен. Никто из психологов не может точно сказать, где граница</w:t>
      </w:r>
    </w:p>
    <w:p>
      <w:pPr>
        <w:pStyle w:val="Normal"/>
        <w:shd w:fill="FFFFFF" w:val="clear"/>
        <w:autoSpaceDE w:val="false"/>
        <w:jc w:val="both"/>
        <w:rPr>
          <w:color w:val="000000"/>
        </w:rPr>
      </w:pPr>
      <w:r>
        <w:rPr>
          <w:color w:val="000000"/>
        </w:rPr>
        <w:t>допустимых методов рекламного воздействия. Тем более не реше</w:t>
        <w:softHyphen/>
        <w:t>на эта проблема в теоретическом плане для детской рекламной ау</w:t>
        <w:softHyphen/>
        <w:t>дитории. Понятно только, что границы допустимого здесь одно</w:t>
        <w:softHyphen/>
        <w:t>значно уже, чем для аудитории взрослой. При решении же кон</w:t>
        <w:softHyphen/>
        <w:t>кретных проблем, связанных с «детской» рекламой, опираются на положительный практический опыт, кристализованный в доку</w:t>
        <w:softHyphen/>
        <w:t>ментах по правовому и этическому регулированию рекламы. Сего</w:t>
        <w:softHyphen/>
        <w:t>дня регулирование рекламы осуществляется практически во всех странах по двум каналам:</w:t>
      </w:r>
    </w:p>
    <w:p>
      <w:pPr>
        <w:pStyle w:val="Normal"/>
        <w:shd w:fill="FFFFFF" w:val="clear"/>
        <w:autoSpaceDE w:val="false"/>
        <w:jc w:val="both"/>
        <w:rPr>
          <w:color w:val="000000"/>
        </w:rPr>
      </w:pPr>
      <w:r>
        <w:rPr>
          <w:color w:val="000000"/>
        </w:rPr>
        <w:t xml:space="preserve">•  </w:t>
      </w:r>
      <w:r>
        <w:rPr>
          <w:color w:val="000000"/>
        </w:rPr>
        <w:t>юридическому (принятие соответствующих правовых норм в области рекламы),</w:t>
      </w:r>
    </w:p>
    <w:p>
      <w:pPr>
        <w:pStyle w:val="Normal"/>
        <w:shd w:fill="FFFFFF" w:val="clear"/>
        <w:autoSpaceDE w:val="false"/>
        <w:jc w:val="both"/>
        <w:rPr>
          <w:color w:val="000000"/>
        </w:rPr>
      </w:pPr>
      <w:r>
        <w:rPr>
          <w:color w:val="000000"/>
        </w:rPr>
        <w:t xml:space="preserve">•  </w:t>
      </w:r>
      <w:r>
        <w:rPr>
          <w:color w:val="000000"/>
        </w:rPr>
        <w:t>этическому саморегулированию (через выработку и соблюде-</w:t>
      </w:r>
    </w:p>
    <w:p>
      <w:pPr>
        <w:pStyle w:val="Normal"/>
        <w:shd w:fill="FFFFFF" w:val="clear"/>
        <w:autoSpaceDE w:val="false"/>
        <w:jc w:val="both"/>
        <w:rPr>
          <w:color w:val="000000"/>
        </w:rPr>
      </w:pPr>
      <w:r>
        <w:rPr>
          <w:color w:val="000000"/>
        </w:rPr>
        <w:t>ние норм, не закрепленных в законе, а добровольно принятых на себя членами корпоративного рекламного сообщества). Как правовое, так и этическое регулирование рекламы касает</w:t>
        <w:softHyphen/>
        <w:t>ся практически одних и тех же аспектов рекламной деятельности. И то и другое предусматривает:</w:t>
      </w:r>
    </w:p>
    <w:p>
      <w:pPr>
        <w:pStyle w:val="Normal"/>
        <w:shd w:fill="FFFFFF" w:val="clear"/>
        <w:autoSpaceDE w:val="false"/>
        <w:jc w:val="both"/>
        <w:rPr>
          <w:color w:val="000000"/>
        </w:rPr>
      </w:pPr>
      <w:r>
        <w:rPr>
          <w:color w:val="000000"/>
        </w:rPr>
        <w:t xml:space="preserve">• </w:t>
      </w:r>
      <w:r>
        <w:rPr>
          <w:color w:val="000000"/>
        </w:rPr>
        <w:t>введение ограничений на перечень рекламируемых объектов</w:t>
      </w:r>
    </w:p>
    <w:p>
      <w:pPr>
        <w:pStyle w:val="Normal"/>
        <w:shd w:fill="FFFFFF" w:val="clear"/>
        <w:autoSpaceDE w:val="false"/>
        <w:jc w:val="both"/>
        <w:rPr>
          <w:color w:val="000000"/>
        </w:rPr>
      </w:pPr>
      <w:r>
        <w:rPr>
          <w:color w:val="000000"/>
        </w:rPr>
        <w:t>(не подлежат рекламе наркотики, ядовитые и взрывчатые ве</w:t>
        <w:softHyphen/>
        <w:t>щества, не зарегистрированные коммерческие и обществен</w:t>
        <w:softHyphen/>
        <w:t>ные организации; только по особым каналам рекламируется оружие, ограничения введены на рекламу алкоголя, табака, лекарств),</w:t>
      </w:r>
    </w:p>
    <w:p>
      <w:pPr>
        <w:pStyle w:val="Normal"/>
        <w:shd w:fill="FFFFFF" w:val="clear"/>
        <w:autoSpaceDE w:val="false"/>
        <w:jc w:val="both"/>
        <w:rPr>
          <w:color w:val="000000"/>
        </w:rPr>
      </w:pPr>
      <w:r>
        <w:rPr>
          <w:color w:val="000000"/>
        </w:rPr>
        <w:t xml:space="preserve">• </w:t>
      </w:r>
      <w:r>
        <w:rPr>
          <w:color w:val="000000"/>
        </w:rPr>
        <w:t>контроль за содержанием рекламных обращений (не должны нару-</w:t>
      </w:r>
    </w:p>
    <w:p>
      <w:pPr>
        <w:pStyle w:val="Normal"/>
        <w:shd w:fill="FFFFFF" w:val="clear"/>
        <w:autoSpaceDE w:val="false"/>
        <w:jc w:val="both"/>
        <w:rPr>
          <w:color w:val="000000"/>
        </w:rPr>
      </w:pPr>
      <w:r>
        <w:rPr>
          <w:color w:val="000000"/>
        </w:rPr>
        <w:t>шаться требования морали, благопристойности, правдивости, не должны эксплуатироваться неопытность, доверие, некомпетент</w:t>
        <w:softHyphen/>
        <w:t>ность покупателя, не должна нарушаться частная жизнь людей),</w:t>
      </w:r>
    </w:p>
    <w:p>
      <w:pPr>
        <w:pStyle w:val="Normal"/>
        <w:shd w:fill="FFFFFF" w:val="clear"/>
        <w:autoSpaceDE w:val="false"/>
        <w:jc w:val="both"/>
        <w:rPr>
          <w:color w:val="000000"/>
        </w:rPr>
      </w:pPr>
      <w:r>
        <w:rPr>
          <w:color w:val="000000"/>
        </w:rPr>
        <w:t xml:space="preserve">•  </w:t>
      </w:r>
      <w:r>
        <w:rPr>
          <w:color w:val="000000"/>
        </w:rPr>
        <w:t>введение ограничений на процесс передачи рекламных сооб-</w:t>
      </w:r>
    </w:p>
    <w:p>
      <w:pPr>
        <w:pStyle w:val="Normal"/>
        <w:shd w:fill="FFFFFF" w:val="clear"/>
        <w:autoSpaceDE w:val="false"/>
        <w:jc w:val="both"/>
        <w:rPr>
          <w:color w:val="000000"/>
        </w:rPr>
      </w:pPr>
      <w:r>
        <w:rPr>
          <w:color w:val="000000"/>
        </w:rPr>
        <w:t>щений (рекламного времени в эфире, рекламной площади в газетах и журналах), обеспечение возможности идентифика</w:t>
        <w:softHyphen/>
        <w:t>ции рекламы как рекламы, а не информационных или редак</w:t>
        <w:softHyphen/>
        <w:t>ционных сообщений.</w:t>
      </w:r>
    </w:p>
    <w:p>
      <w:pPr>
        <w:pStyle w:val="Normal"/>
        <w:shd w:fill="FFFFFF" w:val="clear"/>
        <w:autoSpaceDE w:val="false"/>
        <w:jc w:val="both"/>
        <w:rPr>
          <w:color w:val="000000"/>
        </w:rPr>
      </w:pPr>
      <w:r>
        <w:rPr>
          <w:color w:val="000000"/>
        </w:rPr>
        <w:t>Основная разница между правовым и этическим регулированием рекламы заключается в ответственности за нарушение норм. В первом случае последствия юридические, вплоть до уголовного наказания, во втором они принимают характер осуждения со стороны коллег по рекламному цеху, исключения из корпоративных организаций.</w:t>
      </w:r>
    </w:p>
    <w:p>
      <w:pPr>
        <w:pStyle w:val="Normal"/>
        <w:shd w:fill="FFFFFF" w:val="clear"/>
        <w:autoSpaceDE w:val="false"/>
        <w:jc w:val="both"/>
        <w:rPr/>
      </w:pPr>
      <w:r>
        <w:rPr>
          <w:color w:val="000000"/>
        </w:rPr>
        <w:t>Концентрированно этические стандарты рекламы закреплены в Международном Кодексе рекламной деятельности, принятом влиятельной международной организацией — Международной Торговой Палатой (Париж). Впервые этот кодекс был утвержден впотребительский рынок и потребительское поведение подростков. По итогам исследования он написал работу «Подростковое по</w:t>
        <w:softHyphen/>
        <w:t>требительство», в которой описывались особенности поведения молодежи на рынке и особенности выбора [111, с. 60—63]. Он по</w:t>
        <w:softHyphen/>
        <w:t>казал, что потребительское поведение подростков концентрирова</w:t>
        <w:softHyphen/>
        <w:t>лось именно в тех секторах рынка, в которых происходило наибо</w:t>
        <w:softHyphen/>
        <w:t>лее бурное послевоенное развитие. Связаны эти сектора были, прежде всего, с досуговым поведением. Адаме практически ввел слово «тинейджер» в социологию, определив его как «подросток потребляющий» или «подросток, взятый в досугово-потребитель-ском измерении». Подростки первого послевоенного поколения больше всего покупали одежды, обуви, спиртных напитков, табач</w:t>
        <w:softHyphen/>
        <w:t>ных изделий, конфет и шоколада, закусок. Они невероятно много, по сравнению с довоенным временем, тратили на кино, театр, жур</w:t>
        <w:softHyphen/>
        <w:t>налы, газеты, пластинки, книги. Они активно посещали молодеж</w:t>
        <w:softHyphen/>
        <w:t>ные пабы, бары, кофейни, дискотеки, спортивные мероприятия. Глубинным основанием этой новой потребительской культуры был распад довоенной социальной структуры, в частности, рабочего класса, и быстрое расширение границ среднего класса, стирание существовавших прежде четких социальных граней английского общества. Родители не имели такого опыта потребительской актив</w:t>
        <w:softHyphen/>
        <w:t>ности, поэтому не могли дать им образцов поведения в этих новых условиях. Подростки стали ориентироваться на образцы жизни, предоставляемые им Голливудом и рекламой, на модели гедонисти</w:t>
        <w:softHyphen/>
        <w:t>ческого поведения. Именно на этой почве произошло окончатель</w:t>
        <w:softHyphen/>
        <w:t xml:space="preserve">ное осознание подростками своей социальной идентификации как особой группы, чей мир отличен от мира родителей. Причем это осознание своей «молодости» как особых возможностей прошло для основной массы этого поколения в </w:t>
      </w:r>
      <w:r>
        <w:rPr>
          <w:i/>
          <w:iCs/>
          <w:color w:val="000000"/>
        </w:rPr>
        <w:t>потребительской интерпре</w:t>
        <w:softHyphen/>
        <w:t>тации.</w:t>
      </w:r>
    </w:p>
    <w:p>
      <w:pPr>
        <w:pStyle w:val="Normal"/>
        <w:shd w:fill="FFFFFF" w:val="clear"/>
        <w:autoSpaceDE w:val="false"/>
        <w:jc w:val="both"/>
        <w:rPr>
          <w:color w:val="000000"/>
        </w:rPr>
      </w:pPr>
      <w:r>
        <w:rPr>
          <w:color w:val="000000"/>
        </w:rPr>
        <w:t>Огромную роль в управлении молодежным сегментом рынка играла и играет реклама, как рассчитанная специально на моло</w:t>
        <w:softHyphen/>
        <w:t>дых потребителей, так и реклама товаров, к ним прямо не относя</w:t>
        <w:softHyphen/>
        <w:t>щихся. Основная проблематика воздействия рекламы на детей связана с тем, что детская аудитория многие аспекты просто не может рефлексировать на сколь-нибудь удовлетворительном уровне. Так, ребенок, даже и не очень маленький, может действи</w:t>
        <w:softHyphen/>
        <w:t>тельно не знать, какие расходы для его семьи являются непосиль</w:t>
        <w:softHyphen/>
        <w:t>ными, много или мало 100 рублей. Вопрос «Чем можно, а чем нельзя воздействовать на рекламную аудиторию?» до конца не ре</w:t>
        <w:softHyphen/>
        <w:t>шен. Никто из психологов не может точно сказать, где граница</w:t>
      </w:r>
    </w:p>
    <w:p>
      <w:pPr>
        <w:pStyle w:val="Normal"/>
        <w:shd w:fill="FFFFFF" w:val="clear"/>
        <w:autoSpaceDE w:val="false"/>
        <w:jc w:val="both"/>
        <w:rPr>
          <w:color w:val="000000"/>
        </w:rPr>
      </w:pPr>
      <w:r>
        <w:rPr>
          <w:color w:val="000000"/>
        </w:rPr>
        <w:t>допустимых методов рекламного воздействия. Тем более не реше</w:t>
        <w:softHyphen/>
        <w:t>на эта проблема в теоретическом плане для детской рекламной ау</w:t>
        <w:softHyphen/>
        <w:t>дитории. Понятно только, что границы допустимого здесь одно</w:t>
        <w:softHyphen/>
        <w:t>значно уже, чем для аудитории взрослой. При решении же кон</w:t>
        <w:softHyphen/>
        <w:t>кретных проблем, связанных с «детской» рекламой, опираются на положительный практический опыт, кристализованный в доку</w:t>
        <w:softHyphen/>
        <w:t>ментах по правовому и этическому регулированию рекламы. Сего</w:t>
        <w:softHyphen/>
        <w:t>дня регулирование рекламы осуществляется практически во всех странах по двум каналам:</w:t>
      </w:r>
    </w:p>
    <w:p>
      <w:pPr>
        <w:pStyle w:val="Normal"/>
        <w:shd w:fill="FFFFFF" w:val="clear"/>
        <w:autoSpaceDE w:val="false"/>
        <w:jc w:val="both"/>
        <w:rPr>
          <w:color w:val="000000"/>
        </w:rPr>
      </w:pPr>
      <w:r>
        <w:rPr>
          <w:color w:val="000000"/>
        </w:rPr>
        <w:t xml:space="preserve">• </w:t>
      </w:r>
      <w:r>
        <w:rPr>
          <w:color w:val="000000"/>
        </w:rPr>
        <w:t>юридическому (принятие соответствующих правовых норм в области рекламы),</w:t>
      </w:r>
    </w:p>
    <w:p>
      <w:pPr>
        <w:pStyle w:val="Normal"/>
        <w:shd w:fill="FFFFFF" w:val="clear"/>
        <w:autoSpaceDE w:val="false"/>
        <w:jc w:val="both"/>
        <w:rPr>
          <w:color w:val="000000"/>
        </w:rPr>
      </w:pPr>
      <w:r>
        <w:rPr>
          <w:color w:val="000000"/>
        </w:rPr>
        <w:t xml:space="preserve">• </w:t>
      </w:r>
      <w:r>
        <w:rPr>
          <w:color w:val="000000"/>
        </w:rPr>
        <w:t>этическому саморегулированию (через выработку и соблюде-</w:t>
      </w:r>
    </w:p>
    <w:p>
      <w:pPr>
        <w:pStyle w:val="Normal"/>
        <w:shd w:fill="FFFFFF" w:val="clear"/>
        <w:autoSpaceDE w:val="false"/>
        <w:jc w:val="both"/>
        <w:rPr>
          <w:color w:val="000000"/>
        </w:rPr>
      </w:pPr>
      <w:r>
        <w:rPr>
          <w:color w:val="000000"/>
        </w:rPr>
        <w:t>ние норм, не закрепленных в законе, а добровольно принятых на себя членами корпоративного рекламного сообщества). Как правовое, так и этическое регулирование рекламы касает</w:t>
        <w:softHyphen/>
        <w:t>ся практически одних и тех же аспектов рекламной деятельности. И то и другое предусматривает:</w:t>
      </w:r>
    </w:p>
    <w:p>
      <w:pPr>
        <w:pStyle w:val="Normal"/>
        <w:shd w:fill="FFFFFF" w:val="clear"/>
        <w:autoSpaceDE w:val="false"/>
        <w:jc w:val="both"/>
        <w:rPr>
          <w:color w:val="000000"/>
        </w:rPr>
      </w:pPr>
      <w:r>
        <w:rPr>
          <w:color w:val="000000"/>
        </w:rPr>
        <w:t xml:space="preserve">• </w:t>
      </w:r>
      <w:r>
        <w:rPr>
          <w:color w:val="000000"/>
        </w:rPr>
        <w:t>введение ограничений на перечень рекламируемых объектов</w:t>
      </w:r>
    </w:p>
    <w:p>
      <w:pPr>
        <w:pStyle w:val="Normal"/>
        <w:shd w:fill="FFFFFF" w:val="clear"/>
        <w:autoSpaceDE w:val="false"/>
        <w:jc w:val="both"/>
        <w:rPr>
          <w:color w:val="000000"/>
        </w:rPr>
      </w:pPr>
      <w:r>
        <w:rPr>
          <w:color w:val="000000"/>
        </w:rPr>
        <w:t>(не подлежат рекламе наркотики, ядовитые и взрывчатые ве</w:t>
        <w:softHyphen/>
        <w:t>щества, не зарегистрированные коммерческие и обществен</w:t>
        <w:softHyphen/>
        <w:t>ные организации; только по особым каналам рекламируется оружие, ограничения введены на рекламу алкоголя, табака, лекарств),</w:t>
      </w:r>
    </w:p>
    <w:p>
      <w:pPr>
        <w:pStyle w:val="Normal"/>
        <w:shd w:fill="FFFFFF" w:val="clear"/>
        <w:autoSpaceDE w:val="false"/>
        <w:jc w:val="both"/>
        <w:rPr>
          <w:color w:val="000000"/>
        </w:rPr>
      </w:pPr>
      <w:r>
        <w:rPr>
          <w:color w:val="000000"/>
        </w:rPr>
        <w:t xml:space="preserve">• </w:t>
      </w:r>
      <w:r>
        <w:rPr>
          <w:color w:val="000000"/>
        </w:rPr>
        <w:t>контроль за содержанием рекламных обращений (не должны нару-</w:t>
      </w:r>
    </w:p>
    <w:p>
      <w:pPr>
        <w:pStyle w:val="Normal"/>
        <w:shd w:fill="FFFFFF" w:val="clear"/>
        <w:autoSpaceDE w:val="false"/>
        <w:jc w:val="both"/>
        <w:rPr>
          <w:color w:val="000000"/>
        </w:rPr>
      </w:pPr>
      <w:r>
        <w:rPr>
          <w:color w:val="000000"/>
        </w:rPr>
        <w:t>шаться требования морали, благопристойности, правдивости, не должны эксплуатироваться неопытность, доверие, некомпетент</w:t>
        <w:softHyphen/>
        <w:t>ность покупателя, не должна нарушаться частная жизнь людей),</w:t>
      </w:r>
    </w:p>
    <w:p>
      <w:pPr>
        <w:pStyle w:val="Normal"/>
        <w:shd w:fill="FFFFFF" w:val="clear"/>
        <w:autoSpaceDE w:val="false"/>
        <w:jc w:val="both"/>
        <w:rPr>
          <w:color w:val="000000"/>
        </w:rPr>
      </w:pPr>
      <w:r>
        <w:rPr>
          <w:color w:val="000000"/>
        </w:rPr>
        <w:t xml:space="preserve">• </w:t>
      </w:r>
      <w:r>
        <w:rPr>
          <w:color w:val="000000"/>
        </w:rPr>
        <w:t>введение ограничений на процесс передачи рекламных сооб-</w:t>
      </w:r>
    </w:p>
    <w:p>
      <w:pPr>
        <w:pStyle w:val="Normal"/>
        <w:shd w:fill="FFFFFF" w:val="clear"/>
        <w:autoSpaceDE w:val="false"/>
        <w:jc w:val="both"/>
        <w:rPr>
          <w:color w:val="000000"/>
        </w:rPr>
      </w:pPr>
      <w:r>
        <w:rPr>
          <w:color w:val="000000"/>
        </w:rPr>
        <w:t>щений (рекламного времени в эфире, рекламной площади в газетах и журналах), обеспечение возможности идентифика</w:t>
        <w:softHyphen/>
        <w:t>ции рекламы как рекламы, а не информационных или редак</w:t>
        <w:softHyphen/>
        <w:t>ционных сообщений.</w:t>
      </w:r>
    </w:p>
    <w:p>
      <w:pPr>
        <w:pStyle w:val="Normal"/>
        <w:shd w:fill="FFFFFF" w:val="clear"/>
        <w:autoSpaceDE w:val="false"/>
        <w:jc w:val="both"/>
        <w:rPr>
          <w:color w:val="000000"/>
        </w:rPr>
      </w:pPr>
      <w:r>
        <w:rPr>
          <w:color w:val="000000"/>
        </w:rPr>
        <w:t>Основная разница между правовым и этическим регулированием рекламы заключается в ответственности за нарушение норм. В первом случае последствия юридические, вплоть до уголовного наказания, во втором они принимают характер осуждения со стороны коллег по рекламному цеху, исключения из корпоративных организаций.</w:t>
      </w:r>
    </w:p>
    <w:p>
      <w:pPr>
        <w:pStyle w:val="Normal"/>
        <w:shd w:fill="FFFFFF" w:val="clear"/>
        <w:autoSpaceDE w:val="false"/>
        <w:jc w:val="both"/>
        <w:rPr>
          <w:color w:val="000000"/>
        </w:rPr>
      </w:pPr>
      <w:r>
        <w:rPr>
          <w:color w:val="000000"/>
        </w:rPr>
        <w:t>Концентрированно этические стандарты рекламы закреплены в Международном Кодексе рекламной деятельности, принятом влиятельной международной организацией — Международной Торговой Палатой (Париж). Впервые этот кодекс был утвержден в1936 г., сегодня действует 6-я редакция 1986 г. В Кодексе подчеркнуто, что «любая реклама должна разрабатываться с высокой степенью ответственности перед обществом». В основной части кодекса об</w:t>
        <w:softHyphen/>
        <w:t>ращается внимание на то, что любая реклама не должна «злоупо</w:t>
        <w:softHyphen/>
        <w:t>треблять доверием потребителя и недостатком у него опыта или знаний». Особо тщательно оговариваются в кодексе нормы для рекламы, адресованной детям. Под «детьми» в кодексе понимают</w:t>
        <w:softHyphen/>
        <w:t>ся лица моложе 14 лет или того возраста, который устанавливает</w:t>
        <w:softHyphen/>
        <w:t>ся отдельным государством. Этим подчеркивается тот факт, что понятие «детство» по-разному интерпретируется в разных культу</w:t>
        <w:softHyphen/>
        <w:t>рах и в разных странах.</w:t>
      </w:r>
    </w:p>
    <w:p>
      <w:pPr>
        <w:pStyle w:val="Normal"/>
        <w:shd w:fill="FFFFFF" w:val="clear"/>
        <w:autoSpaceDE w:val="false"/>
        <w:jc w:val="both"/>
        <w:rPr>
          <w:color w:val="000000"/>
        </w:rPr>
      </w:pPr>
      <w:r>
        <w:rPr>
          <w:color w:val="000000"/>
        </w:rPr>
        <w:t>Для «детской» рекламы установлены следующие особые нормы:</w:t>
      </w:r>
    </w:p>
    <w:p>
      <w:pPr>
        <w:pStyle w:val="Normal"/>
        <w:shd w:fill="FFFFFF" w:val="clear"/>
        <w:autoSpaceDE w:val="false"/>
        <w:jc w:val="both"/>
        <w:rPr>
          <w:color w:val="000000"/>
        </w:rPr>
      </w:pPr>
      <w:r>
        <w:rPr>
          <w:color w:val="000000"/>
        </w:rPr>
        <w:t>1. Дети могут с высокой вероятностью принять рекламу за дру</w:t>
        <w:softHyphen/>
        <w:t>гие виды информационного материала. Поэтому она должна осо</w:t>
        <w:softHyphen/>
        <w:t>бо четко обозначаться именно как реклама. Дети должны иметь возможность легко выделять рекламное сообщение из передачи или редакционного материала.</w:t>
      </w:r>
    </w:p>
    <w:p>
      <w:pPr>
        <w:pStyle w:val="Normal"/>
        <w:shd w:fill="FFFFFF" w:val="clear"/>
        <w:autoSpaceDE w:val="false"/>
        <w:jc w:val="both"/>
        <w:rPr>
          <w:color w:val="000000"/>
        </w:rPr>
      </w:pPr>
      <w:r>
        <w:rPr>
          <w:color w:val="000000"/>
        </w:rPr>
        <w:t>2. Реклама не должна восприниматься детьми как оправдыва</w:t>
        <w:softHyphen/>
        <w:t>ющая насилие, действия, противоречащие закону или общепри</w:t>
        <w:softHyphen/>
        <w:t>нятым социальным правилам данной страны.</w:t>
      </w:r>
    </w:p>
    <w:p>
      <w:pPr>
        <w:pStyle w:val="Normal"/>
        <w:shd w:fill="FFFFFF" w:val="clear"/>
        <w:autoSpaceDE w:val="false"/>
        <w:jc w:val="both"/>
        <w:rPr>
          <w:color w:val="000000"/>
        </w:rPr>
      </w:pPr>
      <w:r>
        <w:rPr>
          <w:color w:val="000000"/>
        </w:rPr>
        <w:t>3.  Реклама не должна подрывать в глазах детей общественные ценности, подсказывая, что исключительно за счет обладания или использования продукта можно получить физические, социаль</w:t>
        <w:softHyphen/>
        <w:t>ные или психологические преимущества по отношению к ровес</w:t>
        <w:softHyphen/>
        <w:t>никам. Реклама также не должна подводить ребенка к мысли, что отсутствие продукта ставит его в невыгодное положение по отно</w:t>
        <w:softHyphen/>
        <w:t>шению к сверстникам.</w:t>
      </w:r>
    </w:p>
    <w:p>
      <w:pPr>
        <w:pStyle w:val="Normal"/>
        <w:shd w:fill="FFFFFF" w:val="clear"/>
        <w:autoSpaceDE w:val="false"/>
        <w:jc w:val="both"/>
        <w:rPr>
          <w:color w:val="000000"/>
        </w:rPr>
      </w:pPr>
      <w:r>
        <w:rPr>
          <w:color w:val="000000"/>
        </w:rPr>
        <w:t>4. Реклама не должна ставить под сомнение авторитет, ответст</w:t>
        <w:softHyphen/>
        <w:t>венность, суждения, вкусы родителей.</w:t>
      </w:r>
    </w:p>
    <w:p>
      <w:pPr>
        <w:pStyle w:val="Normal"/>
        <w:shd w:fill="FFFFFF" w:val="clear"/>
        <w:autoSpaceDE w:val="false"/>
        <w:jc w:val="both"/>
        <w:rPr>
          <w:color w:val="000000"/>
        </w:rPr>
      </w:pPr>
      <w:r>
        <w:rPr>
          <w:color w:val="000000"/>
        </w:rPr>
        <w:t>5. Реклама не должна содержать никаких заявлений или изоб</w:t>
        <w:softHyphen/>
        <w:t>ражений, способных побудить ребенка оказаться в опасной ситу</w:t>
        <w:softHyphen/>
        <w:t>ации или пойти на контакт с незнакомыми людьми, проникнуть в незнакомые и опасные места.</w:t>
      </w:r>
    </w:p>
    <w:p>
      <w:pPr>
        <w:pStyle w:val="Normal"/>
        <w:shd w:fill="FFFFFF" w:val="clear"/>
        <w:autoSpaceDE w:val="false"/>
        <w:jc w:val="both"/>
        <w:rPr>
          <w:color w:val="000000"/>
        </w:rPr>
      </w:pPr>
      <w:r>
        <w:rPr>
          <w:color w:val="000000"/>
        </w:rPr>
        <w:t>6. Реклама не должна содержать никаких предложений, призы</w:t>
        <w:softHyphen/>
        <w:t>вающих ребенка убедить взрослых купить ему рекламируемую продукцию.</w:t>
      </w:r>
    </w:p>
    <w:p>
      <w:pPr>
        <w:pStyle w:val="Normal"/>
        <w:shd w:fill="FFFFFF" w:val="clear"/>
        <w:autoSpaceDE w:val="false"/>
        <w:jc w:val="both"/>
        <w:rPr>
          <w:color w:val="000000"/>
        </w:rPr>
      </w:pPr>
      <w:r>
        <w:rPr>
          <w:color w:val="000000"/>
        </w:rPr>
        <w:t>7.  Реклама не должна вводить ребенка в заблуждение относи</w:t>
        <w:softHyphen/>
        <w:t>тельно действительных размеров,  ценности, свойств,  сроков службы и характеристик рекламируемой продукции. Если для ис</w:t>
        <w:softHyphen/>
        <w:t>пользования продукции нужны дополнительные товары (напри</w:t>
        <w:softHyphen/>
        <w:t>мер, батарейки), то это должно указываться в явной форме.</w:t>
      </w:r>
    </w:p>
    <w:p>
      <w:pPr>
        <w:pStyle w:val="Normal"/>
        <w:shd w:fill="FFFFFF" w:val="clear"/>
        <w:autoSpaceDE w:val="false"/>
        <w:jc w:val="both"/>
        <w:rPr>
          <w:color w:val="000000"/>
        </w:rPr>
      </w:pPr>
      <w:r>
        <w:rPr>
          <w:color w:val="000000"/>
        </w:rPr>
        <w:t>8. Реклама не должна преуменьшать уровень способностей, не</w:t>
        <w:softHyphen/>
        <w:t>обходимый для использования продукции. При демонстрации ре</w:t>
        <w:softHyphen/>
        <w:t>зультата, полученного с помощью данного товара, необходимо по</w:t>
        <w:softHyphen/>
        <w:t>казывать то, чего может добиться обычный ребенок, относящийся к той возрастной группе, для которой предназначен продукт.</w:t>
      </w:r>
    </w:p>
    <w:p>
      <w:pPr>
        <w:pStyle w:val="Normal"/>
        <w:shd w:fill="FFFFFF" w:val="clear"/>
        <w:autoSpaceDE w:val="false"/>
        <w:jc w:val="both"/>
        <w:rPr>
          <w:color w:val="000000"/>
        </w:rPr>
      </w:pPr>
      <w:r>
        <w:rPr>
          <w:color w:val="000000"/>
        </w:rPr>
        <w:t>9. При упоминании цены продукта у ребенка не должно возникать неправильного представления о соотнесении цены с реальностью, в частности, за счет применения выражения «всего лишь». Никакая рек</w:t>
        <w:softHyphen/>
        <w:t>лама не должна утверждать, что рекламируемый продукт может быть легко приобретен семьей с любым уровнем дохода, т.е. реклама для де</w:t>
        <w:softHyphen/>
        <w:t>тей не может содержать утверждений типа «это доступно каждому».</w:t>
      </w:r>
    </w:p>
    <w:p>
      <w:pPr>
        <w:pStyle w:val="Normal"/>
        <w:shd w:fill="FFFFFF" w:val="clear"/>
        <w:autoSpaceDE w:val="false"/>
        <w:jc w:val="both"/>
        <w:rPr>
          <w:color w:val="000000"/>
        </w:rPr>
      </w:pPr>
      <w:r>
        <w:rPr>
          <w:color w:val="000000"/>
        </w:rPr>
        <w:t>Российское рекламное сообщество присоединилось к этому кодексу в 1995 г. Существовавший до недавнего времени при Все</w:t>
        <w:softHyphen/>
        <w:t>российской Торговой Палате Рекламный Совет России предпри</w:t>
        <w:softHyphen/>
        <w:t>нял попытку ввести в российскую рекламную практику нацио</w:t>
        <w:softHyphen/>
        <w:t>нальные этические стандарты, разработав Российский рекламный кодекс. В этом документе регулированию «детской» рекламы по</w:t>
        <w:softHyphen/>
        <w:t>священа особая статья. Она содержит следующие нормы:</w:t>
      </w:r>
    </w:p>
    <w:p>
      <w:pPr>
        <w:pStyle w:val="Normal"/>
        <w:shd w:fill="FFFFFF" w:val="clear"/>
        <w:autoSpaceDE w:val="false"/>
        <w:jc w:val="both"/>
        <w:rPr>
          <w:color w:val="000000"/>
        </w:rPr>
      </w:pPr>
      <w:r>
        <w:rPr>
          <w:color w:val="000000"/>
        </w:rPr>
        <w:t>1.  Реклама не должна злоупотреблять свойственной детям до</w:t>
        <w:softHyphen/>
        <w:t>верчивостью или отсутствием опыта у молодежи.</w:t>
      </w:r>
    </w:p>
    <w:p>
      <w:pPr>
        <w:pStyle w:val="Normal"/>
        <w:shd w:fill="FFFFFF" w:val="clear"/>
        <w:autoSpaceDE w:val="false"/>
        <w:jc w:val="both"/>
        <w:rPr>
          <w:color w:val="000000"/>
        </w:rPr>
      </w:pPr>
      <w:r>
        <w:rPr>
          <w:color w:val="000000"/>
        </w:rPr>
        <w:t>2.  Реклама не должна содержать никаких заявлений или изоб</w:t>
        <w:softHyphen/>
        <w:t>ражений, способных нанести им моральные травмы или страда</w:t>
        <w:softHyphen/>
        <w:t>ния.</w:t>
      </w:r>
    </w:p>
    <w:p>
      <w:pPr>
        <w:pStyle w:val="Normal"/>
        <w:shd w:fill="FFFFFF" w:val="clear"/>
        <w:autoSpaceDE w:val="false"/>
        <w:jc w:val="both"/>
        <w:rPr>
          <w:color w:val="000000"/>
        </w:rPr>
      </w:pPr>
      <w:r>
        <w:rPr>
          <w:color w:val="000000"/>
        </w:rPr>
        <w:t>3.  Реклама не должна формировать представление, что облада</w:t>
        <w:softHyphen/>
        <w:t>ние рекламируемым продуктом дает ребенку преимущества по от</w:t>
        <w:softHyphen/>
        <w:t>ношению к другим детям, а его отсутствие приведет к потере его положения.</w:t>
      </w:r>
    </w:p>
    <w:p>
      <w:pPr>
        <w:pStyle w:val="Normal"/>
        <w:shd w:fill="FFFFFF" w:val="clear"/>
        <w:autoSpaceDE w:val="false"/>
        <w:jc w:val="both"/>
        <w:rPr>
          <w:color w:val="000000"/>
        </w:rPr>
      </w:pPr>
      <w:r>
        <w:rPr>
          <w:color w:val="000000"/>
        </w:rPr>
        <w:t>4.   Реклама не должна провоцировать попадание ребенка в опасные ситуации.</w:t>
      </w:r>
    </w:p>
    <w:p>
      <w:pPr>
        <w:pStyle w:val="Normal"/>
        <w:shd w:fill="FFFFFF" w:val="clear"/>
        <w:autoSpaceDE w:val="false"/>
        <w:jc w:val="both"/>
        <w:rPr>
          <w:color w:val="000000"/>
        </w:rPr>
      </w:pPr>
      <w:r>
        <w:rPr>
          <w:color w:val="000000"/>
        </w:rPr>
        <w:t>5. Реклама не может советовать ребенку убедить других купить ему рекламируемый продукт.</w:t>
      </w:r>
    </w:p>
    <w:p>
      <w:pPr>
        <w:pStyle w:val="Normal"/>
        <w:shd w:fill="FFFFFF" w:val="clear"/>
        <w:autoSpaceDE w:val="false"/>
        <w:jc w:val="both"/>
        <w:rPr>
          <w:color w:val="000000"/>
        </w:rPr>
      </w:pPr>
      <w:r>
        <w:rPr>
          <w:color w:val="000000"/>
        </w:rPr>
        <w:t>6.   Реклама не должна вводить в заблуждение относительно свойств продукта и тех навыков и знаний, которые нужны для его использования.</w:t>
      </w:r>
    </w:p>
    <w:p>
      <w:pPr>
        <w:pStyle w:val="Normal"/>
        <w:shd w:fill="FFFFFF" w:val="clear"/>
        <w:autoSpaceDE w:val="false"/>
        <w:jc w:val="both"/>
        <w:rPr>
          <w:color w:val="000000"/>
        </w:rPr>
      </w:pPr>
      <w:r>
        <w:rPr>
          <w:color w:val="000000"/>
        </w:rPr>
        <w:t>7. Реклама не должна создавать ложного впечатления о доступ</w:t>
        <w:softHyphen/>
        <w:t>ности товара для всех, о реальной цене изделия.</w:t>
      </w:r>
    </w:p>
    <w:p>
      <w:pPr>
        <w:pStyle w:val="Normal"/>
        <w:shd w:fill="FFFFFF" w:val="clear"/>
        <w:autoSpaceDE w:val="false"/>
        <w:jc w:val="both"/>
        <w:rPr>
          <w:color w:val="000000"/>
        </w:rPr>
      </w:pPr>
      <w:r>
        <w:rPr>
          <w:color w:val="000000"/>
        </w:rPr>
        <w:t>8.  Используемые в рекламе образы детей должны соответство</w:t>
        <w:softHyphen/>
        <w:t>вать возрасту детей — потребителей данного товара.</w:t>
      </w:r>
    </w:p>
    <w:p>
      <w:pPr>
        <w:pStyle w:val="Normal"/>
        <w:shd w:fill="FFFFFF" w:val="clear"/>
        <w:autoSpaceDE w:val="false"/>
        <w:jc w:val="both"/>
        <w:rPr>
          <w:color w:val="000000"/>
        </w:rPr>
      </w:pPr>
      <w:r>
        <w:rPr>
          <w:color w:val="000000"/>
        </w:rPr>
        <w:t>9. В рекламе нельзя поощрять или призывать детей увеличивать количество приемов пищи в день, заменять основное питание кондитерскими изделиями и т.п.10. К детям не может быть непосредственно направлена рекла</w:t>
        <w:softHyphen/>
        <w:t>ма лекарственных средств.</w:t>
      </w:r>
    </w:p>
    <w:p>
      <w:pPr>
        <w:pStyle w:val="Normal"/>
        <w:shd w:fill="FFFFFF" w:val="clear"/>
        <w:autoSpaceDE w:val="false"/>
        <w:jc w:val="both"/>
        <w:rPr>
          <w:color w:val="000000"/>
        </w:rPr>
      </w:pPr>
      <w:r>
        <w:rPr>
          <w:color w:val="000000"/>
        </w:rPr>
        <w:t>В российском Кодексе верхней границей «детского возраста» установлено 14 лет.</w:t>
      </w:r>
    </w:p>
    <w:p>
      <w:pPr>
        <w:pStyle w:val="Normal"/>
        <w:shd w:fill="FFFFFF" w:val="clear"/>
        <w:autoSpaceDE w:val="false"/>
        <w:jc w:val="both"/>
        <w:rPr>
          <w:color w:val="000000"/>
        </w:rPr>
      </w:pPr>
      <w:r>
        <w:rPr>
          <w:color w:val="000000"/>
        </w:rPr>
        <w:t>Юридическое регулирование рекламы осуществляется в Рос</w:t>
        <w:softHyphen/>
        <w:t>сии через закон Российской Федерации «О рекламе», принятый в 1995 г. В 2002 г. в закон внесены уточнения и дополнения, ужесто</w:t>
        <w:softHyphen/>
        <w:t>чившие правовые нормы в этой области. Относительно детей за</w:t>
        <w:softHyphen/>
        <w:t>кон содержит следующие правовые нормы:</w:t>
      </w:r>
    </w:p>
    <w:p>
      <w:pPr>
        <w:pStyle w:val="Normal"/>
        <w:shd w:fill="FFFFFF" w:val="clear"/>
        <w:autoSpaceDE w:val="false"/>
        <w:jc w:val="both"/>
        <w:rPr>
          <w:color w:val="000000"/>
        </w:rPr>
      </w:pPr>
      <w:r>
        <w:rPr>
          <w:color w:val="000000"/>
        </w:rPr>
        <w:t>1.  Реклама алкогольных напитков, табака и табачных изделий не должна обращаться непосредственно к несовершеннолетним, а также использовать образы до 35 лет. Она не может распростра</w:t>
        <w:softHyphen/>
        <w:t>няться в детских организациях, а также быть размещена ближе 100 м от них.</w:t>
      </w:r>
    </w:p>
    <w:p>
      <w:pPr>
        <w:pStyle w:val="Normal"/>
        <w:shd w:fill="FFFFFF" w:val="clear"/>
        <w:autoSpaceDE w:val="false"/>
        <w:jc w:val="both"/>
        <w:rPr>
          <w:color w:val="000000"/>
        </w:rPr>
      </w:pPr>
      <w:r>
        <w:rPr>
          <w:color w:val="000000"/>
        </w:rPr>
        <w:t>2.  В рекламе для защиты несовершеннолетних от злоупотреб</w:t>
        <w:softHyphen/>
        <w:t>лений их легковерностью и отсутствием опыта не допускаются:</w:t>
      </w:r>
    </w:p>
    <w:p>
      <w:pPr>
        <w:pStyle w:val="Normal"/>
        <w:shd w:fill="FFFFFF" w:val="clear"/>
        <w:autoSpaceDE w:val="false"/>
        <w:jc w:val="both"/>
        <w:rPr>
          <w:color w:val="000000"/>
        </w:rPr>
      </w:pPr>
      <w:r>
        <w:rPr>
          <w:color w:val="000000"/>
        </w:rPr>
        <w:t xml:space="preserve">• </w:t>
      </w:r>
      <w:r>
        <w:rPr>
          <w:color w:val="000000"/>
        </w:rPr>
        <w:t>дискредитация авторитета родителей и воспитателей, подрыв</w:t>
      </w:r>
    </w:p>
    <w:p>
      <w:pPr>
        <w:pStyle w:val="Normal"/>
        <w:shd w:fill="FFFFFF" w:val="clear"/>
        <w:autoSpaceDE w:val="false"/>
        <w:jc w:val="both"/>
        <w:rPr>
          <w:color w:val="000000"/>
        </w:rPr>
      </w:pPr>
      <w:r>
        <w:rPr>
          <w:color w:val="000000"/>
        </w:rPr>
        <w:t>доверия к ним;</w:t>
      </w:r>
    </w:p>
    <w:p>
      <w:pPr>
        <w:pStyle w:val="Normal"/>
        <w:shd w:fill="FFFFFF" w:val="clear"/>
        <w:autoSpaceDE w:val="false"/>
        <w:jc w:val="both"/>
        <w:rPr>
          <w:color w:val="000000"/>
        </w:rPr>
      </w:pPr>
      <w:r>
        <w:rPr>
          <w:color w:val="000000"/>
        </w:rPr>
        <w:t xml:space="preserve">• </w:t>
      </w:r>
      <w:r>
        <w:rPr>
          <w:color w:val="000000"/>
        </w:rPr>
        <w:t>внушение несовершенолетним, чтобы они убедили родителей</w:t>
      </w:r>
    </w:p>
    <w:p>
      <w:pPr>
        <w:pStyle w:val="Normal"/>
        <w:shd w:fill="FFFFFF" w:val="clear"/>
        <w:autoSpaceDE w:val="false"/>
        <w:jc w:val="both"/>
        <w:rPr>
          <w:color w:val="000000"/>
        </w:rPr>
      </w:pPr>
      <w:r>
        <w:rPr>
          <w:color w:val="000000"/>
        </w:rPr>
        <w:t>или других лиц купить им этот товар;</w:t>
      </w:r>
    </w:p>
    <w:p>
      <w:pPr>
        <w:pStyle w:val="Normal"/>
        <w:shd w:fill="FFFFFF" w:val="clear"/>
        <w:autoSpaceDE w:val="false"/>
        <w:jc w:val="both"/>
        <w:rPr>
          <w:color w:val="000000"/>
        </w:rPr>
      </w:pPr>
      <w:r>
        <w:rPr>
          <w:color w:val="000000"/>
        </w:rPr>
        <w:t xml:space="preserve">• </w:t>
      </w:r>
      <w:r>
        <w:rPr>
          <w:color w:val="000000"/>
        </w:rPr>
        <w:t>привлечение внимания несовершенолетних к тому, что облада-</w:t>
      </w:r>
    </w:p>
    <w:p>
      <w:pPr>
        <w:pStyle w:val="Normal"/>
        <w:shd w:fill="FFFFFF" w:val="clear"/>
        <w:autoSpaceDE w:val="false"/>
        <w:jc w:val="both"/>
        <w:rPr>
          <w:color w:val="000000"/>
        </w:rPr>
      </w:pPr>
      <w:r>
        <w:rPr>
          <w:color w:val="000000"/>
        </w:rPr>
        <w:t>ние товаром дает им преимущество перед другими, а отсутст</w:t>
        <w:softHyphen/>
        <w:t>вие дает обратный эффект;</w:t>
      </w:r>
    </w:p>
    <w:p>
      <w:pPr>
        <w:pStyle w:val="Normal"/>
        <w:shd w:fill="FFFFFF" w:val="clear"/>
        <w:autoSpaceDE w:val="false"/>
        <w:jc w:val="both"/>
        <w:rPr>
          <w:color w:val="000000"/>
        </w:rPr>
      </w:pPr>
      <w:r>
        <w:rPr>
          <w:color w:val="000000"/>
        </w:rPr>
        <w:t xml:space="preserve">•  </w:t>
      </w:r>
      <w:r>
        <w:rPr>
          <w:color w:val="000000"/>
        </w:rPr>
        <w:t>размещение информации, показывающей несовершеннолет</w:t>
        <w:softHyphen/>
        <w:t>них в опасных местах или ситуациях;</w:t>
      </w:r>
    </w:p>
    <w:p>
      <w:pPr>
        <w:pStyle w:val="Normal"/>
        <w:shd w:fill="FFFFFF" w:val="clear"/>
        <w:autoSpaceDE w:val="false"/>
        <w:jc w:val="both"/>
        <w:rPr>
          <w:color w:val="000000"/>
        </w:rPr>
      </w:pPr>
      <w:r>
        <w:rPr>
          <w:color w:val="000000"/>
        </w:rPr>
        <w:t xml:space="preserve">• </w:t>
      </w:r>
      <w:r>
        <w:rPr>
          <w:color w:val="000000"/>
        </w:rPr>
        <w:t>преуменьшение необходимых навыков для использования то-</w:t>
      </w:r>
    </w:p>
    <w:p>
      <w:pPr>
        <w:pStyle w:val="Normal"/>
        <w:shd w:fill="FFFFFF" w:val="clear"/>
        <w:autoSpaceDE w:val="false"/>
        <w:jc w:val="both"/>
        <w:rPr>
          <w:color w:val="000000"/>
        </w:rPr>
      </w:pPr>
      <w:r>
        <w:rPr>
          <w:color w:val="000000"/>
        </w:rPr>
        <w:t>вара;</w:t>
      </w:r>
    </w:p>
    <w:p>
      <w:pPr>
        <w:pStyle w:val="Normal"/>
        <w:shd w:fill="FFFFFF" w:val="clear"/>
        <w:autoSpaceDE w:val="false"/>
        <w:jc w:val="both"/>
        <w:rPr>
          <w:color w:val="000000"/>
        </w:rPr>
      </w:pPr>
      <w:r>
        <w:rPr>
          <w:color w:val="000000"/>
        </w:rPr>
        <w:t xml:space="preserve">• </w:t>
      </w:r>
      <w:r>
        <w:rPr>
          <w:color w:val="000000"/>
        </w:rPr>
        <w:t>показ результата использования товара, реально не достижи-</w:t>
      </w:r>
    </w:p>
    <w:p>
      <w:pPr>
        <w:pStyle w:val="Normal"/>
        <w:shd w:fill="FFFFFF" w:val="clear"/>
        <w:autoSpaceDE w:val="false"/>
        <w:jc w:val="both"/>
        <w:rPr>
          <w:color w:val="000000"/>
        </w:rPr>
      </w:pPr>
      <w:r>
        <w:rPr>
          <w:color w:val="000000"/>
        </w:rPr>
        <w:t>мый обычным ребенком данной возрастной группы;</w:t>
      </w:r>
    </w:p>
    <w:p>
      <w:pPr>
        <w:pStyle w:val="Normal"/>
        <w:shd w:fill="FFFFFF" w:val="clear"/>
        <w:autoSpaceDE w:val="false"/>
        <w:jc w:val="both"/>
        <w:rPr>
          <w:color w:val="000000"/>
        </w:rPr>
      </w:pPr>
      <w:r>
        <w:rPr>
          <w:color w:val="000000"/>
        </w:rPr>
        <w:t xml:space="preserve">• </w:t>
      </w:r>
      <w:r>
        <w:rPr>
          <w:color w:val="000000"/>
        </w:rPr>
        <w:t>создание у несовершеннолетнего нереального или искаженно-</w:t>
      </w:r>
    </w:p>
    <w:p>
      <w:pPr>
        <w:pStyle w:val="Normal"/>
        <w:shd w:fill="FFFFFF" w:val="clear"/>
        <w:autoSpaceDE w:val="false"/>
        <w:jc w:val="both"/>
        <w:rPr>
          <w:color w:val="000000"/>
        </w:rPr>
      </w:pPr>
      <w:r>
        <w:rPr>
          <w:color w:val="000000"/>
        </w:rPr>
        <w:t>го представления о стоимости товара.</w:t>
      </w:r>
    </w:p>
    <w:p>
      <w:pPr>
        <w:pStyle w:val="Normal"/>
        <w:shd w:fill="FFFFFF" w:val="clear"/>
        <w:autoSpaceDE w:val="false"/>
        <w:jc w:val="both"/>
        <w:rPr>
          <w:color w:val="000000"/>
        </w:rPr>
      </w:pPr>
      <w:r>
        <w:rPr>
          <w:color w:val="000000"/>
        </w:rPr>
        <w:t>3.  Текстовое, визуальное или звуковое использование образов несовершеннолетних в рекламе, не относящейся непосредствен</w:t>
        <w:softHyphen/>
        <w:t>но к товарам для несовершеннолетних, не допускается.</w:t>
      </w:r>
    </w:p>
    <w:p>
      <w:pPr>
        <w:pStyle w:val="Normal"/>
        <w:shd w:fill="FFFFFF" w:val="clear"/>
        <w:autoSpaceDE w:val="false"/>
        <w:jc w:val="both"/>
        <w:rPr>
          <w:color w:val="000000"/>
        </w:rPr>
      </w:pPr>
      <w:r>
        <w:rPr>
          <w:color w:val="000000"/>
        </w:rPr>
        <w:t>В 2003 г. антимонопольные органы РФ, на которые возложен контроль за соблюдением законодательства по рекламе, рассмот</w:t>
        <w:softHyphen/>
        <w:t>рели 11903 факта нарушения рекламного законодательства. 3,9% этих фактов связано с рекламой, нарушающей охраняемые инте</w:t>
        <w:softHyphen/>
        <w:t>ресы несовершеннолетних (в 2002 г. — 2,4%).</w:t>
      </w:r>
    </w:p>
    <w:p>
      <w:pPr>
        <w:pStyle w:val="Normal"/>
        <w:shd w:fill="FFFFFF" w:val="clear"/>
        <w:autoSpaceDE w:val="false"/>
        <w:jc w:val="both"/>
        <w:rPr>
          <w:color w:val="000000"/>
        </w:rPr>
      </w:pPr>
      <w:r>
        <w:rPr>
          <w:color w:val="000000"/>
        </w:rPr>
        <w:t>Особый вопрос — социологическое изучение восприятия рекламы детьми Дети — сложный объект для социологического</w:t>
      </w:r>
    </w:p>
    <w:p>
      <w:pPr>
        <w:pStyle w:val="Normal"/>
        <w:shd w:fill="FFFFFF" w:val="clear"/>
        <w:autoSpaceDE w:val="false"/>
        <w:jc w:val="both"/>
        <w:rPr>
          <w:color w:val="000000"/>
        </w:rPr>
      </w:pPr>
      <w:r>
        <w:rPr>
          <w:color w:val="000000"/>
        </w:rPr>
        <w:t>исследования, особенно если речь идет не об использовании ме</w:t>
        <w:softHyphen/>
        <w:t>тода наблюдения, а об опросах разного типа или о социологичес</w:t>
        <w:softHyphen/>
        <w:t>ком эксперименте. Дети не способны еще в полной мере рефлек</w:t>
        <w:softHyphen/>
        <w:t>сировать свои ощущения, мысли, у них сильна тяга к подража</w:t>
        <w:softHyphen/>
        <w:t>нию, желание угадать тот ответ, которого ждут взрослые и т.д. Кроме того, они просто на многут вопросы не может ответить в си</w:t>
        <w:softHyphen/>
        <w:t>лу незнания. Прикладная социология детства — это все еще нераз</w:t>
        <w:softHyphen/>
        <w:t>работанная с методологической и методической точки зрения об</w:t>
        <w:softHyphen/>
        <w:t>ласть получения эмпирических данных. Тем не менее, в работах по потребительскому поведению излагается опыт социологического исследования потребительских предпочтений детей. Основная ре</w:t>
        <w:softHyphen/>
        <w:t>комендация — такое исследование должно избегать прямо постав</w:t>
        <w:softHyphen/>
        <w:t>ленных вопросов и должно быть организовано в игровой форме.</w:t>
      </w:r>
    </w:p>
    <w:p>
      <w:pPr>
        <w:pStyle w:val="Normal"/>
        <w:shd w:fill="FFFFFF" w:val="clear"/>
        <w:autoSpaceDE w:val="false"/>
        <w:jc w:val="both"/>
        <w:rPr>
          <w:color w:val="000000"/>
        </w:rPr>
      </w:pPr>
      <w:r>
        <w:rPr>
          <w:color w:val="000000"/>
        </w:rPr>
        <w:t>Нами была предпринята попытка исследования отношения детской аудитории к рекламным роликам с помощью метода фо</w:t>
        <w:softHyphen/>
        <w:t>кус-группы. Она была организована как игра в «жюри» рекламно</w:t>
        <w:softHyphen/>
        <w:t>го фестиваля. Участникам предлагалось проставить «оценки» ро</w:t>
        <w:softHyphen/>
        <w:t>ликам, исходя из привычной школьникам 4-балльной системы (2,3,4,5). Затем каждый участник должен был выделить лучший ролик и представить его на «Гран-при».</w:t>
      </w:r>
    </w:p>
    <w:p>
      <w:pPr>
        <w:pStyle w:val="Normal"/>
        <w:shd w:fill="FFFFFF" w:val="clear"/>
        <w:autoSpaceDE w:val="false"/>
        <w:jc w:val="both"/>
        <w:rPr>
          <w:color w:val="000000"/>
        </w:rPr>
      </w:pPr>
      <w:r>
        <w:rPr>
          <w:color w:val="000000"/>
        </w:rPr>
        <w:t>Участниками фокус-группы были школьницы 13 лет в количе</w:t>
        <w:softHyphen/>
        <w:t>стве 5 человек. Им были представлены 115 роликов из подборки Российской ассоциации рекламных агентств «Лучшая российская телевизионная реклама 1992—2000 г.». Эта рекламная продукция была представлена в качестве материала для оценки с той целью, чтобы заранее исключить из исследования непрофессиональную продукцию с низкими этическими или эстетическими характери</w:t>
        <w:softHyphen/>
        <w:t>стиками.</w:t>
      </w:r>
    </w:p>
    <w:p>
      <w:pPr>
        <w:pStyle w:val="Normal"/>
        <w:shd w:fill="FFFFFF" w:val="clear"/>
        <w:autoSpaceDE w:val="false"/>
        <w:jc w:val="both"/>
        <w:rPr>
          <w:color w:val="000000"/>
        </w:rPr>
      </w:pPr>
      <w:r>
        <w:rPr>
          <w:color w:val="000000"/>
        </w:rPr>
        <w:t>Исследование проводилось в три дня в связи с большим коли</w:t>
        <w:softHyphen/>
        <w:t>чеством материала, который нужно было оценить. Реклама не раз</w:t>
        <w:softHyphen/>
        <w:t>делялась на «детскую» и «взрослую». Она также касалась всего спектра товаров и услуг, а не только предназначенных для детско</w:t>
        <w:softHyphen/>
        <w:t>го или семейного потребления. Участникам просмотра были роз</w:t>
        <w:softHyphen/>
        <w:t>даны листы для оценок с наименованием ролика. Затем оценки были обобщены и для каждого ролика была определена средняя оценка, которая была округлена до 5, 4 или 3 (двоек выставлено не было).</w:t>
      </w:r>
    </w:p>
    <w:p>
      <w:pPr>
        <w:pStyle w:val="Normal"/>
        <w:shd w:fill="FFFFFF" w:val="clear"/>
        <w:autoSpaceDE w:val="false"/>
        <w:jc w:val="both"/>
        <w:rPr>
          <w:color w:val="000000"/>
        </w:rPr>
      </w:pPr>
      <w:r>
        <w:rPr>
          <w:color w:val="000000"/>
        </w:rPr>
        <w:t>При проектировании исследования были выдвинуты следую</w:t>
        <w:softHyphen/>
        <w:t>щие гипотезы:</w:t>
      </w:r>
    </w:p>
    <w:p>
      <w:pPr>
        <w:pStyle w:val="Normal"/>
        <w:shd w:fill="FFFFFF" w:val="clear"/>
        <w:autoSpaceDE w:val="false"/>
        <w:jc w:val="both"/>
        <w:rPr>
          <w:color w:val="000000"/>
        </w:rPr>
      </w:pPr>
      <w:r>
        <w:rPr>
          <w:color w:val="000000"/>
        </w:rPr>
        <w:t>1. Более высокие оценки получат ролики, сделанные в жанре мультипликации.2. Более высокие оценки получат ролики, в которых участвуют дети и подростки.</w:t>
      </w:r>
    </w:p>
    <w:p>
      <w:pPr>
        <w:pStyle w:val="Normal"/>
        <w:shd w:fill="FFFFFF" w:val="clear"/>
        <w:autoSpaceDE w:val="false"/>
        <w:jc w:val="both"/>
        <w:rPr>
          <w:color w:val="000000"/>
        </w:rPr>
      </w:pPr>
      <w:r>
        <w:rPr>
          <w:color w:val="000000"/>
        </w:rPr>
        <w:t>3.  Более высокие оценки получат ролики, в которых есть сме-ховая ситуация</w:t>
      </w:r>
    </w:p>
    <w:p>
      <w:pPr>
        <w:pStyle w:val="Normal"/>
        <w:shd w:fill="FFFFFF" w:val="clear"/>
        <w:autoSpaceDE w:val="false"/>
        <w:jc w:val="both"/>
        <w:rPr>
          <w:color w:val="000000"/>
        </w:rPr>
      </w:pPr>
      <w:r>
        <w:rPr>
          <w:color w:val="000000"/>
        </w:rPr>
        <w:t>4. Участники фокус-группы не оценят высоко наиболее ориги</w:t>
        <w:softHyphen/>
        <w:t>нальные и творческие ролики, получившие особое одобрение профессиональных рекламистов или призы на фестивалях.</w:t>
      </w:r>
    </w:p>
    <w:p>
      <w:pPr>
        <w:pStyle w:val="Normal"/>
        <w:shd w:fill="FFFFFF" w:val="clear"/>
        <w:autoSpaceDE w:val="false"/>
        <w:jc w:val="both"/>
        <w:rPr>
          <w:color w:val="000000"/>
        </w:rPr>
      </w:pPr>
      <w:r>
        <w:rPr>
          <w:color w:val="000000"/>
        </w:rPr>
        <w:t>Оценки распределились следующим образом: оценку 5 полу</w:t>
        <w:softHyphen/>
        <w:t>чили 55 рекламных фильмов, 4 — 41, 3 — 19. Средняя оценка ро</w:t>
        <w:softHyphen/>
        <w:t>лика — 4,3, что для «лучших» роликов не так и много. Вряд ли это показывает то, что дети более «строги», применяют более высо</w:t>
        <w:softHyphen/>
        <w:t>кие критерии. Скорее, это свидетельствует о несколько ином подходе к оценке увиденного. Поэтому сразу перейдем к анализу результатов с точки зрения подтверждения или опровержения 4—ой гипотезы.</w:t>
      </w:r>
    </w:p>
    <w:p>
      <w:pPr>
        <w:pStyle w:val="Normal"/>
        <w:shd w:fill="FFFFFF" w:val="clear"/>
        <w:autoSpaceDE w:val="false"/>
        <w:jc w:val="both"/>
        <w:rPr>
          <w:color w:val="000000"/>
        </w:rPr>
      </w:pPr>
      <w:r>
        <w:rPr>
          <w:color w:val="000000"/>
        </w:rPr>
        <w:t>За некоторым исключением, как раз отмеченные профессио</w:t>
        <w:softHyphen/>
        <w:t>налами ролики получили самые низкие оценки детской аудито</w:t>
        <w:softHyphen/>
        <w:t>рии. Так, реклама дискотеки ЛИС'С «Танцующие куры» получила оценку 3 («плохо сравнивать людей с курами»). Близкую к 3 оцен</w:t>
        <w:softHyphen/>
        <w:t>ку получили конкурсные ролики Ю. Грымова «Пепельница» (со</w:t>
        <w:softHyphen/>
        <w:t>циальная реклама против курения), реклама агентства «Премьер-СВ» «Большому кораблю — большое плавание», реклама «ТВ-парк». Среднюю оценку 3,5 получил призер Каннского фестиваля ролик «РИКК-банк — самый скучный банк на свете». Оценку 3,2 получила одобренная профессионалами реклама напитка «Айрн-Брю» «Беременный город» («это не шестой месяц, а шестая бутыл</w:t>
        <w:softHyphen/>
        <w:t>ка «Айрн-брю»). При этом нельзя сказать, что детям чуждо пони</w:t>
        <w:softHyphen/>
        <w:t>мание оригинального подхода к рекламе, высокой изобразитель</w:t>
        <w:softHyphen/>
        <w:t>ной культуры. Так, высокую оценку (4,5) получила знаменитая черно-белая реклама фирмы «СЭЛДОМ»</w:t>
      </w:r>
    </w:p>
    <w:p>
      <w:pPr>
        <w:pStyle w:val="Normal"/>
        <w:shd w:fill="FFFFFF" w:val="clear"/>
        <w:autoSpaceDE w:val="false"/>
        <w:jc w:val="both"/>
        <w:rPr/>
      </w:pPr>
      <w:r>
        <w:rPr>
          <w:color w:val="000000"/>
        </w:rPr>
        <w:t xml:space="preserve">Первая гипотеза предполагала, что детям изначально будет близка и понятна реклама, сделанная в жанре мультипликации. Это не подтвердилось, хотя возможно, это связано с небольшим количеством мультипликационных роликов в подборке — всего 5. Высокие оценки получила реклама «Пивовар Иван Таранов» (с «мадам Козявкиной») — 4,8 и реклама драже </w:t>
      </w:r>
      <w:r>
        <w:rPr>
          <w:color w:val="000000"/>
          <w:lang w:val="en-US"/>
        </w:rPr>
        <w:t xml:space="preserve">M&amp;M's. </w:t>
      </w:r>
      <w:r>
        <w:rPr>
          <w:color w:val="000000"/>
        </w:rPr>
        <w:t>Оценку, близкую к 3, получили оставшиеся три ролика.</w:t>
      </w:r>
    </w:p>
    <w:p>
      <w:pPr>
        <w:pStyle w:val="Normal"/>
        <w:shd w:fill="FFFFFF" w:val="clear"/>
        <w:autoSpaceDE w:val="false"/>
        <w:jc w:val="both"/>
        <w:rPr>
          <w:color w:val="000000"/>
        </w:rPr>
      </w:pPr>
      <w:r>
        <w:rPr>
          <w:color w:val="000000"/>
        </w:rPr>
        <w:t>Фактически, опровергнута была гипотеза, что детям и подро</w:t>
        <w:softHyphen/>
        <w:t>сткам однозначно понравятся те ролики, в которых участвуют их сверстники. Так, оценку 3,5 получили ролики «Херши-кола» с ры</w:t>
        <w:softHyphen/>
        <w:t>жеволосым героем «Сидоров». Ниже 4 был оценен ролик «Лара</w:t>
      </w:r>
    </w:p>
    <w:p>
      <w:pPr>
        <w:pStyle w:val="Normal"/>
        <w:shd w:fill="FFFFFF" w:val="clear"/>
        <w:autoSpaceDE w:val="false"/>
        <w:jc w:val="both"/>
        <w:rPr>
          <w:color w:val="000000"/>
        </w:rPr>
      </w:pPr>
      <w:r>
        <w:rPr>
          <w:color w:val="000000"/>
        </w:rPr>
        <w:t>Крофт» для шоколадок «Шок». Остальные ролики серии «Шок» бы</w:t>
        <w:softHyphen/>
        <w:t>ли оценены выше. С другой стороны, оценки, близкие к 5, получи</w:t>
        <w:softHyphen/>
        <w:t>ли серия роликов «Не курит» с героями-подростками. Ролик фирмы «Нескафе» «Это Ангелина» также с главным героем-подростком получил 5. Таким образом, низкие «оценки получили ролики, в ко</w:t>
        <w:softHyphen/>
        <w:t>торых дети изображаются с «взрослюй» точки зрения — как источ</w:t>
        <w:softHyphen/>
        <w:t>ник неприятностей («Херши», «Лара Крофт»). Более лояльно вос</w:t>
        <w:softHyphen/>
        <w:t>принимаются «детские ролики», схожие по стилистике с «Ерала</w:t>
        <w:softHyphen/>
        <w:t>шем» («Шок-русалки», «Шок-собака», «Шок-кентавр»). Еще более позитивно воспринимаются ролики, где дети заявлены как люди, занимающиеся своими делами («Не курит» и «Нескафе»).</w:t>
      </w:r>
    </w:p>
    <w:p>
      <w:pPr>
        <w:pStyle w:val="Normal"/>
        <w:shd w:fill="FFFFFF" w:val="clear"/>
        <w:autoSpaceDE w:val="false"/>
        <w:jc w:val="both"/>
        <w:rPr>
          <w:color w:val="000000"/>
        </w:rPr>
      </w:pPr>
      <w:r>
        <w:rPr>
          <w:color w:val="000000"/>
        </w:rPr>
        <w:t>Не подтвердилась гипотеза, что однозначно лучше будут вос</w:t>
        <w:softHyphen/>
        <w:t>приняты ролики, в которых заявлена смеховая ситуация. При средней оценке по всему массиву 4,3, оценка «смеховых» роли</w:t>
        <w:softHyphen/>
        <w:t>ков — 3,8. Хотя чувство юмора детям вполне присуще. Так, оцен</w:t>
        <w:softHyphen/>
        <w:t>ку 5 получил ролик «Свидание» (жвачка «Стиморол») — «Моя дочь любит розы и небритых мужчин, ню она ненавидит лук».</w:t>
      </w:r>
    </w:p>
    <w:p>
      <w:pPr>
        <w:pStyle w:val="Normal"/>
        <w:shd w:fill="FFFFFF" w:val="clear"/>
        <w:autoSpaceDE w:val="false"/>
        <w:jc w:val="both"/>
        <w:rPr>
          <w:color w:val="000000"/>
        </w:rPr>
      </w:pPr>
      <w:r>
        <w:rPr>
          <w:color w:val="000000"/>
        </w:rPr>
        <w:t>Выяснилось также, что выше общей (4,8) получили оценку «масштабные» ролики, сделанные на «историческом» материале. Это ролики банка «Империал», фильмы на сюжеты Библии. Види</w:t>
        <w:softHyphen/>
        <w:t>мо, в данном случае такая параллель абсолютно не корректна, но искусствоведы, культурологи разных стран отмечают сегодня яв</w:t>
        <w:softHyphen/>
        <w:t>ную тенденцию роста интереса публики к «большому стилю», «са</w:t>
        <w:softHyphen/>
        <w:t>лону», реалистическому искусству</w:t>
      </w:r>
    </w:p>
    <w:p>
      <w:pPr>
        <w:pStyle w:val="Normal"/>
        <w:shd w:fill="FFFFFF" w:val="clear"/>
        <w:autoSpaceDE w:val="false"/>
        <w:jc w:val="both"/>
        <w:rPr>
          <w:color w:val="000000"/>
        </w:rPr>
      </w:pPr>
      <w:r>
        <w:rPr>
          <w:color w:val="000000"/>
        </w:rPr>
        <w:t>Высокой средней оценкой огмечены ролики с животными (про кота Бориса, собак, с тиграми). Высокую оценку получили также «красивые» ролики, например, «Снежный шар» под музыку «Как прекрасен этот мир». Видимо, это следствие «девичьего» со</w:t>
        <w:softHyphen/>
        <w:t>става аудитории. Высоко оценена (4,8) реклама «Кока-кола» «Пей легенду», сделанная в духе стилизации под блок-бастер. Такие сти</w:t>
        <w:softHyphen/>
        <w:t>лизации у молодежи популярны, например, первыми местами в хит-парадах долгое время отмечался клип Глюкозы, построенный на отсылках к «Матрице» и тому подобным фильмам.</w:t>
      </w:r>
    </w:p>
    <w:p>
      <w:pPr>
        <w:pStyle w:val="Normal"/>
        <w:shd w:fill="FFFFFF" w:val="clear"/>
        <w:autoSpaceDE w:val="false"/>
        <w:jc w:val="both"/>
        <w:rPr/>
      </w:pPr>
      <w:r>
        <w:rPr>
          <w:color w:val="000000"/>
        </w:rPr>
        <w:t>На первые места были выдвинуты ролики «Это Ангелина» («Нескафе»), «Екатерина Великая» (банк «Империал»), Алек</w:t>
        <w:softHyphen/>
        <w:t xml:space="preserve">сандр </w:t>
      </w:r>
      <w:r>
        <w:rPr>
          <w:color w:val="000000"/>
          <w:lang w:val="en-US"/>
        </w:rPr>
        <w:t xml:space="preserve">II </w:t>
      </w:r>
      <w:r>
        <w:rPr>
          <w:color w:val="000000"/>
        </w:rPr>
        <w:t>(банк «Империал»), «Остался ли в вашем городе театр?» (социальная реклама), «Свидание» (жвачка «Дирол» — «Моя дочь любит розы...»). После групповой дискуссии, первое место было присвоено рекламному ролику «Нескафе».</w:t>
      </w:r>
    </w:p>
    <w:p>
      <w:pPr>
        <w:pStyle w:val="Normal"/>
        <w:shd w:fill="FFFFFF" w:val="clear"/>
        <w:autoSpaceDE w:val="false"/>
        <w:jc w:val="both"/>
        <w:rPr>
          <w:color w:val="000000"/>
        </w:rPr>
      </w:pPr>
      <w:r>
        <w:rPr>
          <w:color w:val="000000"/>
        </w:rPr>
        <w:t>Выбор этот достаточно симптоматичен, т.к. в этом ролике подросток опровергает взгляд на него старших как на человека,нуждающегося в руководстве (в начале ролика старший брат дает младшему советы, как вести себя с девушками). Герой представлен как самостоятельная личность с собственной жизнью, неизвестной этим старшим. В то же время, герой ролика реализует жизненную модель, социально престижную в глазах старших (профессио</w:t>
        <w:softHyphen/>
        <w:t>нальное владение компьютером, многочисленные поклонницы, юмор в оценке ситуации).</w:t>
      </w:r>
    </w:p>
    <w:p>
      <w:pPr>
        <w:pStyle w:val="Normal"/>
        <w:shd w:fill="FFFFFF" w:val="clear"/>
        <w:autoSpaceDE w:val="false"/>
        <w:jc w:val="both"/>
        <w:rPr>
          <w:color w:val="000000"/>
        </w:rPr>
      </w:pPr>
      <w:r>
        <w:rPr>
          <w:color w:val="000000"/>
        </w:rPr>
        <w:t>Можно было бы расценить итог конкурса как подтверждение второй гипотезы (более высокие оценки получат ролики, в кото</w:t>
        <w:softHyphen/>
        <w:t>рых участвуют дети и подростки). Но выше уже говорилось, что однозначно такой вывод сделать нельзя. Более обоснованной представляется та точка зрения, что герой-сверстник получает одобрение детской и подростковой аудитории рекламы в том слу</w:t>
        <w:softHyphen/>
        <w:t>чае, если он изображен не с «позиции взрослого», а с «позиции аудитории». При этом герой рекламы должен обладать в глазах аудитории социальным престижем. Героя рекламы «Нескафе» можно расценить как такой персонаж, а «Сидорова» из рекламы «Херши-колы» — нет. «Сидоров», «Лара Крофт» — это смеховая ситуация для взрослого, построенная на извечном ожидании не</w:t>
        <w:softHyphen/>
        <w:t>приятностей от подрастающего чада. Для детей этот персонаж не престижен.</w:t>
      </w:r>
    </w:p>
    <w:p>
      <w:pPr>
        <w:pStyle w:val="Normal"/>
        <w:shd w:fill="FFFFFF" w:val="clear"/>
        <w:autoSpaceDE w:val="false"/>
        <w:jc w:val="both"/>
        <w:rPr>
          <w:color w:val="000000"/>
        </w:rPr>
      </w:pPr>
      <w:r>
        <w:rPr>
          <w:color w:val="000000"/>
        </w:rPr>
        <w:t>Итак, проведенное пилотное исследование отношения дет</w:t>
        <w:softHyphen/>
        <w:t>ской аудитории к рекламным роликам в форме «игровой» фокус-группы подтвердило соответствие такого подхода характеру ауди</w:t>
        <w:softHyphen/>
        <w:t>тории и возможности получения с его помощью эмпирической социологической информации.</w:t>
      </w:r>
    </w:p>
    <w:p>
      <w:pPr>
        <w:pStyle w:val="Normal"/>
        <w:shd w:fill="FFFFFF" w:val="clear"/>
        <w:autoSpaceDE w:val="false"/>
        <w:jc w:val="both"/>
        <w:rPr>
          <w:b/>
          <w:b/>
          <w:bCs/>
          <w:color w:val="000000"/>
        </w:rPr>
      </w:pPr>
      <w:r>
        <w:rPr>
          <w:b/>
          <w:bCs/>
          <w:color w:val="000000"/>
        </w:rPr>
        <w:t>СЕМЕЙНОЕ СОСТОЯНИЕ</w:t>
      </w:r>
    </w:p>
    <w:p>
      <w:pPr>
        <w:pStyle w:val="Normal"/>
        <w:shd w:fill="FFFFFF" w:val="clear"/>
        <w:autoSpaceDE w:val="false"/>
        <w:jc w:val="both"/>
        <w:rPr>
          <w:color w:val="000000"/>
        </w:rPr>
      </w:pPr>
      <w:r>
        <w:rPr>
          <w:color w:val="000000"/>
        </w:rPr>
        <w:t>Большинство покупок носят семейный характер (т.е. предназ</w:t>
        <w:softHyphen/>
        <w:t>начены для семейного потребления — мебель, продукты, предме</w:t>
        <w:softHyphen/>
        <w:t>ты гигиены и пр.), соответственно и перечень самих товаров, и их качественные характеристики, и количество покупаемого товара определяется типом и размером семьи. Семейное состояние — традиционный критерий сегментирования, между тем семья, не</w:t>
        <w:softHyphen/>
        <w:t>смотря на многолетние исследования этой социальной группы, не имеет даже четкого определения, однозначно отделяющего этот уклад жизни от прочих (соседских общин, «групп по интересам» и пр.). В экономике же, порой и в маркетинге, вообще предпочита</w:t>
        <w:softHyphen/>
        <w:t>ют этого термина не использовать, а говорят о «домашнем хозяй</w:t>
        <w:softHyphen/>
        <w:t>стве», т.е. группе людей, объединенных общими задачами, местом проживания, бюджетом и обычно семейно-родственными отно</w:t>
        <w:softHyphen/>
        <w:t>шениями.</w:t>
      </w:r>
    </w:p>
    <w:p>
      <w:pPr>
        <w:pStyle w:val="Normal"/>
        <w:shd w:fill="FFFFFF" w:val="clear"/>
        <w:autoSpaceDE w:val="false"/>
        <w:jc w:val="both"/>
        <w:rPr/>
      </w:pPr>
      <w:r>
        <w:rPr>
          <w:color w:val="000000"/>
        </w:rPr>
        <w:t>Реклама — прямо или через образный ряд — часто обращается к «семейным ценностям», «идеальной семье». Базируется такая «семейная» реклама на представлении о нуклеарной семье, трак</w:t>
        <w:softHyphen/>
        <w:t>туемой как пожизненный брачный союз мужчины и женщины, созданный для рождения детей и их воспитания в соответствии с социально одобряемыми нормами и правилами. Между тем по</w:t>
        <w:softHyphen/>
        <w:t>добная социальная практика была однозначно характерна для ин</w:t>
        <w:softHyphen/>
        <w:t xml:space="preserve">дустриально развитых стран лишь до 60-х годов </w:t>
      </w:r>
      <w:r>
        <w:rPr>
          <w:color w:val="000000"/>
          <w:lang w:val="en-US"/>
        </w:rPr>
        <w:t xml:space="preserve">XX </w:t>
      </w:r>
      <w:r>
        <w:rPr>
          <w:color w:val="000000"/>
        </w:rPr>
        <w:t>века. «Идеаль</w:t>
        <w:softHyphen/>
        <w:t>ная семья» не предполагает инновационных стилей жизни, изме</w:t>
        <w:softHyphen/>
        <w:t>нения традиционных тендерных ролей, смену стереотипов маскулинности и феминности (папа должен быть большим и сильным, мама красивой и доброй). Современная реклама всячес</w:t>
        <w:softHyphen/>
        <w:t>ки закрепляет такое представление о семье и тем самым скорее способствует распространению традиционных семейных ценнос</w:t>
        <w:softHyphen/>
        <w:t>тей, а не разрушает их, в чем ее часто обвиняют.</w:t>
      </w:r>
    </w:p>
    <w:p>
      <w:pPr>
        <w:pStyle w:val="Normal"/>
        <w:shd w:fill="FFFFFF" w:val="clear"/>
        <w:autoSpaceDE w:val="false"/>
        <w:jc w:val="both"/>
        <w:rPr>
          <w:color w:val="000000"/>
        </w:rPr>
      </w:pPr>
      <w:r>
        <w:rPr>
          <w:color w:val="000000"/>
        </w:rPr>
        <w:t>Социологи (и американские в том числе) относятся к такой рекламной мифологеме скептически, отмечая, что традицион</w:t>
        <w:softHyphen/>
        <w:t>ный стереотип семьи являет собой некую амальгаму ценностей, моделей поведения и структур, которые никогда не существова</w:t>
        <w:softHyphen/>
        <w:t>ли в реальности в одно и то же время и в одном и том же месте. Фактически современная реклама эксплуатирует функциона-листское определение семьи, данное еще в 1949 г. английским со</w:t>
        <w:softHyphen/>
        <w:t>циологом Дж. Мердоком. Он определил семью как социальную группу, характеризующуюся совместным проживанием, общим ведением хозяйства и воспроизводством. Она включает взрослых обоих полов, причем по крайней мере двое из них поддерживают социально одобренные сексуальные отношения, и одного или более собственных или приемных детей. Как функционалист, Мердок оценивал институт семьи с точки зрения полезности его для сохранения человеческого общества и как важнейшую функ</w:t>
        <w:softHyphen/>
        <w:t>цию определял социально-биологическую — воспроизводство населения, т.е. рождение детей и «доращивание» их до того воз</w:t>
        <w:softHyphen/>
        <w:t>раста, когда они могут жить в обществе самостоятельно, ориен</w:t>
        <w:softHyphen/>
        <w:t>тируясь на нормы и модели поведения в этом обществе. «Пра</w:t>
        <w:softHyphen/>
        <w:t>вильно», с точки зрения общества, могут выполнить эту функ</w:t>
        <w:softHyphen/>
        <w:t>цию только мать и отец, состоящие в социально одобряемом сожительстве. Новые социальные реалии привели к расширению понятия «семья». Так, широко известный социолог Э. Гидденс определил ее как ячейку общества, состоящую из людей, кото</w:t>
        <w:softHyphen/>
        <w:t>рые поддерживают друг друга одним или несколькими способа</w:t>
        <w:softHyphen/>
        <w:t>ми, например, социально, экономически или психологически(любовь, забота, привязанность), либо чьи члены отождествля</w:t>
        <w:softHyphen/>
        <w:t>ются друг с другом как поддерживающая ячейка [149, с. 162]. Но тогда и устойчивая гомосексуальная пара, и коммуна хиппи, и поддерживающие друг друга одинокие старушки-соседки — это семьи.</w:t>
      </w:r>
    </w:p>
    <w:p>
      <w:pPr>
        <w:pStyle w:val="Normal"/>
        <w:shd w:fill="FFFFFF" w:val="clear"/>
        <w:autoSpaceDE w:val="false"/>
        <w:jc w:val="both"/>
        <w:rPr>
          <w:color w:val="000000"/>
        </w:rPr>
      </w:pPr>
      <w:r>
        <w:rPr>
          <w:color w:val="000000"/>
        </w:rPr>
        <w:t>Вопрос о том, какие уклады жизни следует считать «настоящи</w:t>
        <w:softHyphen/>
        <w:t>ми», «правильными» семьями, актуален для рекламы. Например, является ли «нормальной» неполная семья — женщина и ее дети. Можно ли и имеет ли прагматический смысл выделять такие се</w:t>
        <w:softHyphen/>
        <w:t>мьи как целевую рекламную аудиторию, можно ли заявлять кон</w:t>
        <w:softHyphen/>
        <w:t>струкцию «мама и я — дружная семья» в качестве модального рек</w:t>
        <w:softHyphen/>
        <w:t>ламного образа. Социологи, антропологи, демографы отмечают совершенно отчетливую тенденцию к росту числа таких семей, особенно в развитых странах. Но на официальном уровне ячейка «женщина и ее дети» или вообще семьей не признается, или счи</w:t>
        <w:softHyphen/>
        <w:t>тается семьей проблемной, «неправильной». Такая семья — «неес</w:t>
        <w:softHyphen/>
        <w:t>тественная ячейка» общества.</w:t>
      </w:r>
    </w:p>
    <w:p>
      <w:pPr>
        <w:pStyle w:val="Normal"/>
        <w:shd w:fill="FFFFFF" w:val="clear"/>
        <w:autoSpaceDE w:val="false"/>
        <w:jc w:val="both"/>
        <w:rPr/>
      </w:pPr>
      <w:r>
        <w:rPr>
          <w:color w:val="000000"/>
        </w:rPr>
        <w:t xml:space="preserve">Очевидна и тенденция к распространению так называемой </w:t>
      </w:r>
      <w:r>
        <w:rPr>
          <w:i/>
          <w:iCs/>
          <w:color w:val="000000"/>
        </w:rPr>
        <w:t xml:space="preserve">«последовательной полигамии» </w:t>
      </w:r>
      <w:r>
        <w:rPr>
          <w:color w:val="000000"/>
        </w:rPr>
        <w:t>— брачного союза мужчины с не</w:t>
        <w:softHyphen/>
        <w:t>сколькими женщинами или женщины с несколькими мужчинами, но осуществляемый не одновременно, а последовательно. Причем во время действующего брака муж и жена в абсолютном большин</w:t>
        <w:softHyphen/>
        <w:t>стве случаев верны друг другу. В основе распространения такого типа поведения лежит не поиск сексуального разнообразия, а ско</w:t>
        <w:softHyphen/>
        <w:t>рее поиск психологического комфорта и материального благополу</w:t>
        <w:softHyphen/>
        <w:t>чия, желание получить удовольствие от жизни, реализовать себя, «хорошо устроиться». В США такую жизненную философию, свой</w:t>
        <w:softHyphen/>
        <w:t>ственную среднему классу, назвали «этикой обязательств по отно</w:t>
        <w:softHyphen/>
        <w:t>шению к самому себе». Прошлым же периодам была присуща, счи</w:t>
        <w:softHyphen/>
        <w:t>тают в Америке, «этика отрицания собственных интересов».</w:t>
      </w:r>
    </w:p>
    <w:p>
      <w:pPr>
        <w:pStyle w:val="Normal"/>
        <w:shd w:fill="FFFFFF" w:val="clear"/>
        <w:autoSpaceDE w:val="false"/>
        <w:jc w:val="both"/>
        <w:rPr>
          <w:color w:val="000000"/>
        </w:rPr>
      </w:pPr>
      <w:r>
        <w:rPr>
          <w:color w:val="000000"/>
        </w:rPr>
        <w:t>Итак, налицо ослабление социальных ограничений в сфере се</w:t>
        <w:softHyphen/>
        <w:t>мейного поведения, расширение рамок индивидуального выбора, рост разнообразия форм и типов отношений в этой сфере. Но об</w:t>
        <w:softHyphen/>
        <w:t>щественное сознание не принимает пока еще новые модели семьи как норму, налицо противоречие между реальным поведением лю</w:t>
        <w:softHyphen/>
        <w:t>дей и их ментальными установками. Так, согласно одному из отно</w:t>
        <w:softHyphen/>
        <w:t>сительно недавних обследований, 75% американцев охарактеризо</w:t>
        <w:softHyphen/>
        <w:t>вали брак как «обязательство на всю жизнь, которое должно быть прекращено только при исключительных обстоятельствах». В США распадается половина «пожизненных обязательств», т.е. это типичный случай, а не исключительная ситуация. Фактически,</w:t>
      </w:r>
    </w:p>
    <w:p>
      <w:pPr>
        <w:pStyle w:val="Normal"/>
        <w:shd w:fill="FFFFFF" w:val="clear"/>
        <w:autoSpaceDE w:val="false"/>
        <w:jc w:val="both"/>
        <w:rPr>
          <w:color w:val="000000"/>
        </w:rPr>
      </w:pPr>
      <w:r>
        <w:rPr>
          <w:color w:val="000000"/>
        </w:rPr>
        <w:t>речь идет о закономерном для модернизируемого общества пере</w:t>
        <w:softHyphen/>
        <w:t>ходе к новым формам брачных и семейных отношений, оформле</w:t>
        <w:softHyphen/>
        <w:t>ние которых еще не закончено.</w:t>
      </w:r>
    </w:p>
    <w:p>
      <w:pPr>
        <w:pStyle w:val="Normal"/>
        <w:shd w:fill="FFFFFF" w:val="clear"/>
        <w:autoSpaceDE w:val="false"/>
        <w:jc w:val="both"/>
        <w:rPr>
          <w:color w:val="000000"/>
        </w:rPr>
      </w:pPr>
      <w:r>
        <w:rPr>
          <w:color w:val="000000"/>
        </w:rPr>
        <w:t>Реклама также не освоила новые социальные реалии. Реклам</w:t>
        <w:softHyphen/>
        <w:t>ные семьи по-прежнему стереотипны, что естественно: реклама предпочитает ориентироваться на привычные или приветствуе</w:t>
        <w:softHyphen/>
        <w:t>мые обществом представления, они воспринимаются аудиторией более однозначно и без обдумывания. Неполные семьи не одобря</w:t>
        <w:softHyphen/>
        <w:t>ются — и реклама «вяло» реагирует на эту весьма значимую в со</w:t>
        <w:softHyphen/>
        <w:t>циальной реальности тенденцию. Можно вспомнить разве что рекламу «мужа на час» — оказание услуг по выполнению «мужской работы» по дому. Более активно в рекламе осваивается изменение тендерных ролей в «нормальной» семье. Актуальной становится комбинация «настоящего мужчины» и ребенка (часто маленького, даже новорожденного). Но связано это не с модернизацией семьи, а с иным явлением — распространением унисексуальной модели поведения.</w:t>
      </w:r>
    </w:p>
    <w:p>
      <w:pPr>
        <w:pStyle w:val="Normal"/>
        <w:shd w:fill="FFFFFF" w:val="clear"/>
        <w:autoSpaceDE w:val="false"/>
        <w:jc w:val="both"/>
        <w:rPr>
          <w:color w:val="000000"/>
        </w:rPr>
      </w:pPr>
      <w:r>
        <w:rPr>
          <w:color w:val="000000"/>
        </w:rPr>
        <w:t>Семья в рекламе очевидно заявляется как центр потребления. Рекламные семьи — это прежде всего группы потребителей, при</w:t>
        <w:softHyphen/>
        <w:t>чем конечных потребителей. Поясним последнюю оговорку. На протяжении тысячелетий семья была главной производственной ячейкой общества. Само слово «семья» происходит от старинного «сем» — работник. Но процесс индустриализации вынес произ</w:t>
        <w:softHyphen/>
        <w:t>водственные функции за пределы семьи. Сегодня в рамках семьи ничего не производят, а только потребляют.</w:t>
      </w:r>
    </w:p>
    <w:p>
      <w:pPr>
        <w:pStyle w:val="Normal"/>
        <w:shd w:fill="FFFFFF" w:val="clear"/>
        <w:autoSpaceDE w:val="false"/>
        <w:jc w:val="both"/>
        <w:rPr>
          <w:color w:val="000000"/>
        </w:rPr>
      </w:pPr>
      <w:r>
        <w:rPr>
          <w:color w:val="000000"/>
        </w:rPr>
        <w:t>Это вызывает серьезные системные последствия. Так, раньше вложения «в ребенка» с экономической точки зрения были инвес</w:t>
        <w:softHyphen/>
        <w:t>тициями, теперь это — безвозвратные потребительские расходы. С экономической точки зрения ребенок сегодня — дорогой потре</w:t>
        <w:softHyphen/>
        <w:t>бительский товар, не всем он «по карману». Любопытно, что с 2004 г. в Китае идет широкомасштабная рекламная кампания в це</w:t>
        <w:softHyphen/>
        <w:t>лях ограничения рождаемости. Основной слоган — «Чем больше детей, тем медленнее богатеешь». Но не стоит, конечно, впадать в абсолютизацию «экономического детерминизма» рождаемости. Огромное значение имеет сложившийся стереотип репродуктив</w:t>
        <w:softHyphen/>
        <w:t>ного поведения. Очень любопытный пример. В Индии лет двад</w:t>
        <w:softHyphen/>
        <w:t>цать пять назад проводилась активная кампания по ограничению рождаемости. В частности, был выпущен агитационный плакат. На одной его стороне изображался хороший дом, красивые улы</w:t>
        <w:softHyphen/>
        <w:t>бающиеся мужчина и женщина, чистенькие и здоровенькие маль</w:t>
        <w:softHyphen/>
        <w:t>чик и девочка. На другой стороне — изможденные, бедно одетыеродители и куча оборванных ребятишек. Для европейца смысл плаката очевиден. Но по-другому «прочитали» его большинство индийцев из нижних социальных слоев (на кого и была рассчита</w:t>
        <w:softHyphen/>
        <w:t>на кампания). «Несчастные люди, — говорили они, глядя на бла</w:t>
        <w:softHyphen/>
        <w:t>гополучную пару. — Все у них есть, только детей бог не послал!»</w:t>
      </w:r>
    </w:p>
    <w:p>
      <w:pPr>
        <w:pStyle w:val="Normal"/>
        <w:shd w:fill="FFFFFF" w:val="clear"/>
        <w:autoSpaceDE w:val="false"/>
        <w:jc w:val="both"/>
        <w:rPr>
          <w:color w:val="000000"/>
        </w:rPr>
      </w:pPr>
      <w:r>
        <w:rPr>
          <w:color w:val="000000"/>
        </w:rPr>
        <w:t>Потребление всегда было основной функцией рекламных се</w:t>
        <w:softHyphen/>
        <w:t>мей. Но никогда еще эта рекламная конструкция социальной ре</w:t>
        <w:softHyphen/>
        <w:t>альности совпадала бы до такой степени с самой социальной ре</w:t>
        <w:softHyphen/>
        <w:t>альностью. Причем обращает на себя внимание, что основная часть рекламируемых товаров — это товары, уже готовые к упо</w:t>
        <w:softHyphen/>
        <w:t>треблению или требующие минимального приложения труда (фаст-фуд, к примеру). Объем потребительской рекламы, пред</w:t>
        <w:softHyphen/>
        <w:t>ставляющей орудия и предметы труда, очевидно уступает рекламе уже готовых к потреблению благ.</w:t>
      </w:r>
    </w:p>
    <w:p>
      <w:pPr>
        <w:pStyle w:val="Normal"/>
        <w:shd w:fill="FFFFFF" w:val="clear"/>
        <w:autoSpaceDE w:val="false"/>
        <w:jc w:val="both"/>
        <w:rPr>
          <w:color w:val="000000"/>
        </w:rPr>
      </w:pPr>
      <w:r>
        <w:rPr>
          <w:color w:val="000000"/>
        </w:rPr>
        <w:t>Вместе с тем, самые последние тенденции в организации тру</w:t>
        <w:softHyphen/>
        <w:t>да, связанные с востребованностью интеллектуального труда, раз</w:t>
        <w:softHyphen/>
        <w:t>витием систем связи, индивидуализацией труда, вызывают и оп</w:t>
        <w:softHyphen/>
        <w:t>ределенные изменения в рекламе. Человек все чаще имеет воз</w:t>
        <w:softHyphen/>
        <w:t>можность самостоятельно устанавливать режим труда, локализацию рабочего места на дому. Производство на другом витке исторической спирали как бы возвращается в семью. Соот</w:t>
        <w:softHyphen/>
        <w:t>ветственно, нарастает объем так называемой «рекламы для про</w:t>
        <w:softHyphen/>
        <w:t>фессионалов» — т.е. лиц, занятых высокопрофессиональным ин</w:t>
        <w:softHyphen/>
        <w:t>теллектуальным трудом и самостоятельно решающих вопросы о средствах такого труда. Это реклама специальной литературы, компьютерных программ, компьютерного оборудования и систем связи, учебных мероприятий и форумов для профессионального общения. Значительная часть такой рекламы размещается в сети и предназначена для конечного пользователя, а не для закупщиков от организаций.</w:t>
      </w:r>
    </w:p>
    <w:p>
      <w:pPr>
        <w:pStyle w:val="Normal"/>
        <w:shd w:fill="FFFFFF" w:val="clear"/>
        <w:autoSpaceDE w:val="false"/>
        <w:jc w:val="both"/>
        <w:rPr>
          <w:color w:val="000000"/>
        </w:rPr>
      </w:pPr>
      <w:r>
        <w:rPr>
          <w:color w:val="000000"/>
        </w:rPr>
        <w:t>Важнейшим фактором сегментирования рекламных аудиторий по семейному состоянию является на сегодняшний день не толь</w:t>
        <w:softHyphen/>
        <w:t>ко состав семьи и ее тип, но и жизненный цикл семьи, т.е. та ста</w:t>
        <w:softHyphen/>
        <w:t>дия формирования и распада, на которой в данный момент нахо</w:t>
        <w:softHyphen/>
        <w:t>дится семья. Основным критерием идентификации стадии жиз</w:t>
        <w:softHyphen/>
        <w:t>ненного цикла является степень и форма участия семьи в данный момент времени в процессе воспроизводства населения. В связи с этим меняются как доходы, так и модели потребления семьи. В маркетинге выделяют: молодых одиночек; молодоженов без детей; семьи с младшим ребенком младше 6 лет; семьи с младшим ребен</w:t>
        <w:softHyphen/>
        <w:t>ком старше 6 лет; родители и живущие с ними совершеннолетние</w:t>
      </w:r>
    </w:p>
    <w:p>
      <w:pPr>
        <w:pStyle w:val="Normal"/>
        <w:shd w:fill="FFFFFF" w:val="clear"/>
        <w:autoSpaceDE w:val="false"/>
        <w:jc w:val="both"/>
        <w:rPr>
          <w:color w:val="000000"/>
        </w:rPr>
      </w:pPr>
      <w:r>
        <w:rPr>
          <w:color w:val="000000"/>
        </w:rPr>
        <w:t>дети; работающие родители, совершеннолетние дети которых жи</w:t>
        <w:softHyphen/>
        <w:t>вут отдельно; супруги-пенсионеры; вдовец (вдова). Предлагаются и другие модели, старающиеся учесть более разнообразные типы се</w:t>
        <w:softHyphen/>
        <w:t>мей по критерию «стадия жизненного цикла». Маркетологи счита</w:t>
        <w:softHyphen/>
        <w:t>ют, что при анализе стадий жизненного цикла семьи исследователи часто получают лучшие результаты, чем тогда, когда они опирают</w:t>
        <w:softHyphen/>
        <w:t>ся на какую-нибудь одну переменную, например, возраст. Естест</w:t>
        <w:softHyphen/>
        <w:t>венно, что схема покупательского поведения 25-летнего нежена</w:t>
        <w:softHyphen/>
        <w:t>того мужчины резко отличается от схемы совершения покупок его ровесника — отца семейства. Но, несмотря на востребованность практиками маркетинга, концепция жизненного цикла семьи подвергается критике. В частности, изменения института семьи в современных условиях, о которых: уже говорилось выше, приводит к резкому возрастанию числа семей, не попадающих ни под какие традиционные категории жизненного цикла. Кроме того, некото</w:t>
        <w:softHyphen/>
        <w:t>рые исследования свидетельствуют, что направления расходов за</w:t>
        <w:softHyphen/>
        <w:t>висят в самой значительной степени от доходов, а не от жизненно</w:t>
        <w:softHyphen/>
        <w:t>го цикла семьи.</w:t>
      </w:r>
    </w:p>
    <w:p>
      <w:pPr>
        <w:pStyle w:val="Normal"/>
        <w:shd w:fill="FFFFFF" w:val="clear"/>
        <w:autoSpaceDE w:val="false"/>
        <w:jc w:val="both"/>
        <w:rPr>
          <w:b/>
          <w:b/>
          <w:bCs/>
          <w:color w:val="000000"/>
        </w:rPr>
      </w:pPr>
      <w:r>
        <w:rPr>
          <w:b/>
          <w:bCs/>
          <w:color w:val="000000"/>
        </w:rPr>
        <w:t>СОЦИАЛЬНАЯ ГРУППА</w:t>
      </w:r>
    </w:p>
    <w:p>
      <w:pPr>
        <w:pStyle w:val="Normal"/>
        <w:shd w:fill="FFFFFF" w:val="clear"/>
        <w:autoSpaceDE w:val="false"/>
        <w:jc w:val="both"/>
        <w:rPr/>
      </w:pPr>
      <w:r>
        <w:rPr>
          <w:color w:val="000000"/>
        </w:rPr>
        <w:t>Социальная группа — это прежде всего, совокупность людей со схожими статусами. Расположив их в порядке убывания (возраста</w:t>
        <w:softHyphen/>
        <w:t>ния) «жизненных шансов», т.е. доступа к ресурсам, социологи вы</w:t>
        <w:softHyphen/>
        <w:t>являют социальную структуру. Реклама, «работая со статусами», стремится соотнести рекламируемый товар с определенной соци</w:t>
        <w:softHyphen/>
        <w:t>альной группой, представить его как социальный знак, которым обязательно или желательно должен быть снабжен индивидуум, принадлежащий или желающий принадлежать к данной социаль</w:t>
        <w:softHyphen/>
        <w:t>ной группе. Поскольку потребность в заявке своего статуса перма</w:t>
        <w:softHyphen/>
        <w:t xml:space="preserve">нентна, а потребление любого товара конечно, </w:t>
      </w:r>
      <w:r>
        <w:rPr>
          <w:i/>
          <w:iCs/>
          <w:color w:val="000000"/>
        </w:rPr>
        <w:t>то решение статус</w:t>
        <w:softHyphen/>
        <w:t xml:space="preserve">ных вопросов через потребление носит временный характер. </w:t>
      </w:r>
      <w:r>
        <w:rPr>
          <w:color w:val="000000"/>
        </w:rPr>
        <w:t>Потре</w:t>
        <w:softHyphen/>
        <w:t>битель удовлетворяется на какое-то время, в общем, достаточно небольшое, и очень скоро приходит к решению совершить другую покупку для подтверждения статуса. «Данная ситуация является сильнейшим... побуждающим средством для поиска маркетинго</w:t>
        <w:softHyphen/>
        <w:t>вых коммуникаций» [140, с. 57].</w:t>
      </w:r>
    </w:p>
    <w:p>
      <w:pPr>
        <w:pStyle w:val="Normal"/>
        <w:shd w:fill="FFFFFF" w:val="clear"/>
        <w:autoSpaceDE w:val="false"/>
        <w:jc w:val="both"/>
        <w:rPr>
          <w:color w:val="000000"/>
        </w:rPr>
      </w:pPr>
      <w:r>
        <w:rPr>
          <w:color w:val="000000"/>
        </w:rPr>
        <w:t>Существует два основных подхода к выделению ранжирован</w:t>
        <w:softHyphen/>
        <w:t>ных по вертикали социальных групп. Первый — деление общества на противостоящие друг другу конфликтные группы — классы, выделяемые на основе альтернативного признака. В марксистской социологии в качестве такого признака используется факт облада</w:t>
        <w:softHyphen/>
        <w:t>ния средствами производства, по которому общество делится набуржуазию и пролетариат. Такое деление в целях маркетинга и рекламы используется редко (разве что в политической рекла</w:t>
        <w:softHyphen/>
        <w:t>ме). Причина этого — бессмысленность такого разделения с точки зрения потребительской практики членов групп. Ведь в одну группу попадают и топ-менеджеры, и сельхозрабочие (и те, и другие — лица наемного труда, т.е. «пролетариат»), хозяин ма</w:t>
        <w:softHyphen/>
        <w:t>ленькой фермы и крупного концерна (как владельцы «средств производства»).</w:t>
      </w:r>
    </w:p>
    <w:p>
      <w:pPr>
        <w:pStyle w:val="Normal"/>
        <w:shd w:fill="FFFFFF" w:val="clear"/>
        <w:autoSpaceDE w:val="false"/>
        <w:jc w:val="both"/>
        <w:rPr>
          <w:color w:val="000000"/>
        </w:rPr>
      </w:pPr>
      <w:r>
        <w:rPr>
          <w:color w:val="000000"/>
        </w:rPr>
        <w:t>Веберовская теория стратификации, когда разделение на гори</w:t>
        <w:softHyphen/>
        <w:t>зонтальные слои производится не по альтернативным, а по коли</w:t>
        <w:softHyphen/>
        <w:t>чественным признакам, гораздо более продуктивна с позиций сег</w:t>
        <w:softHyphen/>
        <w:t>ментирования рекламных аудиторий. По сей день при выделении социальных групп в целях сегментирования рынка за основу, мо</w:t>
        <w:softHyphen/>
        <w:t>дифицируемую уже в зависимости от целей исследования, прини</w:t>
        <w:softHyphen/>
        <w:t>мают модель стратификации, разработанную американским со</w:t>
        <w:softHyphen/>
        <w:t>циологом У.Л. Уорнером в 1949 г Уорнер предложил шестиклассо-вую структуру американского общества (высший, средний и низший классы с выделением в каждом из них «верха» и «низа»). Каждый класс объединяет людей с одинаковым рангом «престиж</w:t>
        <w:softHyphen/>
        <w:t>ности», сами члены этих групп верят в их реальное существование и идентифицируют себя как члена именно этой группы.</w:t>
      </w:r>
    </w:p>
    <w:p>
      <w:pPr>
        <w:pStyle w:val="Normal"/>
        <w:shd w:fill="FFFFFF" w:val="clear"/>
        <w:autoSpaceDE w:val="false"/>
        <w:jc w:val="both"/>
        <w:rPr>
          <w:color w:val="000000"/>
        </w:rPr>
      </w:pPr>
      <w:r>
        <w:rPr>
          <w:color w:val="000000"/>
        </w:rPr>
        <w:t>Средний класс, вследствие своей многочисленности, в разви</w:t>
        <w:softHyphen/>
        <w:t>тых странах потребляет основную массу товаров и, соответствен</w:t>
        <w:softHyphen/>
        <w:t>но, является основной рекламной аудиторией. «Средняя женщи</w:t>
        <w:softHyphen/>
        <w:t>на из большинства» («миссис Миддл Марджорити» — так называ</w:t>
        <w:softHyphen/>
        <w:t>ют ее в работах по американской рекламе) — вот модальный рекламопотребитель. Вплоть до 80-х годов ее представляли как ти</w:t>
        <w:softHyphen/>
        <w:t>пичную домохозяйку с достаточно ограниченным кругозором, но очень заботящуюся о семье и о том, как она и ее семья выглядят в глазах соседей и знакомых. В 50-е годы эта социальная установка породила знаменитый лозунг «общества потребления» — «Не от</w:t>
        <w:softHyphen/>
        <w:t>ставай от Джонсонов», т.е. живи не хуже других. Но социальное значение среднего класса в сфере потребления не исчерпывается ролью потребителя основной массы выносимых на рынок благ. Характерной чертой среднего класса является широкое социаль</w:t>
        <w:softHyphen/>
        <w:t>ное одобрение его образа жизни, норм, стандартов. Соответствен</w:t>
        <w:softHyphen/>
        <w:t>но, стандарты потребления среднего класса принимаются как со</w:t>
        <w:softHyphen/>
        <w:t>циально одобряемые для данного хронотопа. Известный фран</w:t>
        <w:softHyphen/>
        <w:t>цузский социолог и экономист Б. де Жувенель писал в 1950 г., что представления о надлежащем уровне потребления фактически яв</w:t>
        <w:softHyphen/>
        <w:t>ляются субъективными оценками правящего класса. Он считал</w:t>
      </w:r>
    </w:p>
    <w:p>
      <w:pPr>
        <w:pStyle w:val="Normal"/>
        <w:shd w:fill="FFFFFF" w:val="clear"/>
        <w:autoSpaceDE w:val="false"/>
        <w:jc w:val="both"/>
        <w:rPr>
          <w:color w:val="000000"/>
        </w:rPr>
      </w:pPr>
      <w:r>
        <w:rPr>
          <w:color w:val="000000"/>
        </w:rPr>
        <w:t>«правящим» средний класс Он задает границы достаточного ми</w:t>
        <w:softHyphen/>
        <w:t>нимума и приемлемого максимума потребления «Это класс, кото</w:t>
        <w:softHyphen/>
        <w:t>рый формирует общественное мнение и определяет общественные стандарты относительно того, что является неприлично низким или неприлично высоким жизненным уровнем» [39, с. 51].</w:t>
      </w:r>
    </w:p>
    <w:p>
      <w:pPr>
        <w:pStyle w:val="Normal"/>
        <w:shd w:fill="FFFFFF" w:val="clear"/>
        <w:autoSpaceDE w:val="false"/>
        <w:jc w:val="both"/>
        <w:rPr>
          <w:color w:val="000000"/>
        </w:rPr>
      </w:pPr>
      <w:r>
        <w:rPr>
          <w:color w:val="000000"/>
        </w:rPr>
        <w:t>Современная социологическая мысль пытается наилучшим об</w:t>
        <w:softHyphen/>
        <w:t>разом приспособить традиционный подход, обоснованные Вебе-ром и практически воплощенные Уорнером критерии стратифи</w:t>
        <w:softHyphen/>
        <w:t>кации к новым социальным реалиям. Так, в США в исследовани</w:t>
        <w:softHyphen/>
        <w:t>ях (в маркетинговых — в том числе) широко применяется шкала «престижности профессий», предложенная Ч. Нэмом и М. Пауэре. В ней содержатся точные численные показатели статуса для 589 различных профессий. Так, для дипломированного врача показа</w:t>
        <w:softHyphen/>
        <w:t>тель статуса — 99, архитектора — 97, ученого-экономиста — 96, ме</w:t>
        <w:softHyphen/>
        <w:t>неджера — 94, бухгалтера — 89, учителя средней школы — 86, свя</w:t>
        <w:softHyphen/>
        <w:t>щенника — 77, библиотекаря — 75, автомеханика — 69, дипломи</w:t>
        <w:softHyphen/>
        <w:t>рованной няни — 66, каменщика — 51, кассира в банке — 49, бармена — 42, водителя автобуса — 40, водителя такси — 35, касси</w:t>
        <w:softHyphen/>
        <w:t>ра в магазине — 29, мойщика посуды — 12, временного рабочего на ферме — 04. В этом случае «средний класс» выделяется как сово</w:t>
        <w:softHyphen/>
        <w:t>купность профессиональных групп, концентрирующихся вокруг медианы (серединного значения) этого ряда. Статус понимается при этом как результат сочетания, прежде всего, уровня образова</w:t>
        <w:softHyphen/>
        <w:t>ния, необходимого для получения данной работы, и дохода, кото</w:t>
        <w:softHyphen/>
        <w:t>рые предоставляет общество представителям данной профессии.</w:t>
      </w:r>
    </w:p>
    <w:p>
      <w:pPr>
        <w:pStyle w:val="Normal"/>
        <w:shd w:fill="FFFFFF" w:val="clear"/>
        <w:autoSpaceDE w:val="false"/>
        <w:jc w:val="both"/>
        <w:rPr>
          <w:color w:val="000000"/>
        </w:rPr>
      </w:pPr>
      <w:r>
        <w:rPr>
          <w:color w:val="000000"/>
        </w:rPr>
        <w:t>Другой интересной разработкой является «Индекс статуса Кол-мена». По особой методике вычисляется численное значение ста</w:t>
        <w:softHyphen/>
        <w:t>туса для семейной пары. В расчет принимается 4 фактора. Пер</w:t>
        <w:softHyphen/>
        <w:t>вый — уровень образования мужа и жены. Второй — уровень пре</w:t>
        <w:softHyphen/>
        <w:t>стижа профессии главы семьи. Третий компонент расчета — рейтинг района проживания (репутация этого района в глазах об</w:t>
        <w:softHyphen/>
        <w:t>щества). Четвертый — совокупный доход семьи за год. Набранные по каждому компоненту баллы суммируются по определенной ме</w:t>
        <w:softHyphen/>
        <w:t>тодике. В высший класс попадают те, кто набирает 37—53 балла, средний — 24—36 баллов, рабочий класс — 13—23 балла, низший класс — 4—12 баллов. Однако наиболее показательным и зримым символом статуса семьи считается район проживания. Фактичес</w:t>
        <w:softHyphen/>
        <w:t>ки он аккумулирует данные о профессии, доходе, образовании, стиле жизни, наборе потребляемых товаров. Данная классифика</w:t>
        <w:softHyphen/>
        <w:t>ция активно применяется при изучении потребительского поведе</w:t>
        <w:softHyphen/>
        <w:t>ния американцев, в рекламных исследованиях.Распространенными в США подходами к выделению соци</w:t>
        <w:softHyphen/>
        <w:t>альных классов являются два: Гилберта-Каля и Колмена-Рейнуо-тера. Первый основан на экономическом подходе, разделяющем людей по их функциям в экономической жизни капиталистичес</w:t>
        <w:softHyphen/>
        <w:t>кого общества и в системе предпринимательства. Второй — на учете, в первую очередь, статусных характеристик членов общест</w:t>
        <w:softHyphen/>
        <w:t>ва, их репутации и поведения. Но, как и у Уорнера, обе модели стратификации предполагают наличие трех больших социальных групп — высшие классы, средние классы и низшие классы. Кон</w:t>
        <w:softHyphen/>
        <w:t>кретное наполнение каждой из этих групп в моделях несколько различается, но в любой из них средний класс понимается очень широко и охватывает почти 80% населения Такой подход оправ</w:t>
        <w:softHyphen/>
        <w:t>дан, если понимать средний класс как совокупность тех членов общества, кто, не считая себя «сливками», в принципе, удовлетво</w:t>
        <w:softHyphen/>
        <w:t>рен своим положением, лояльно относится к общественным нор</w:t>
        <w:softHyphen/>
        <w:t>мам и институтам, стремится к поддержанию существующего по</w:t>
        <w:softHyphen/>
        <w:t>ложения вещей. Именно эти люди и являются «социальным ста</w:t>
        <w:softHyphen/>
        <w:t>билизатором», препятствующим возникновению разного рода социальных катаклизмов. Возникающая в обществе напряжен</w:t>
        <w:softHyphen/>
        <w:t>ность гасится не столько силой репрессивного аппарата, сколько нейтральной позицией абсолютного большинства граждан, в це</w:t>
        <w:softHyphen/>
        <w:t>лом благополучных и уверенных в своем завтрашнем дне. Именно их мнение является «общественным», стереотипы — социальны</w:t>
        <w:softHyphen/>
        <w:t>ми, модели поведения — нормативными. Если элита определяет направления развития страны, а социальный низ равнодушен или враждебен существующему порядку, то средний класс поддержи</w:t>
        <w:softHyphen/>
        <w:t>вает этот существующий порядок вещей, обеспечивает условия для технического и культурного развития.</w:t>
      </w:r>
    </w:p>
    <w:p>
      <w:pPr>
        <w:pStyle w:val="Normal"/>
        <w:shd w:fill="FFFFFF" w:val="clear"/>
        <w:autoSpaceDE w:val="false"/>
        <w:jc w:val="both"/>
        <w:rPr>
          <w:color w:val="000000"/>
        </w:rPr>
      </w:pPr>
      <w:r>
        <w:rPr>
          <w:color w:val="000000"/>
        </w:rPr>
        <w:t>Впрочем, в последнее время в западных странах отмечается но</w:t>
        <w:softHyphen/>
        <w:t>вое явление, получившее название «радикализм средних клас</w:t>
        <w:softHyphen/>
        <w:t>сов», когда благополучные представители «стабилизирующей си</w:t>
        <w:softHyphen/>
        <w:t>лы» начинают играть активную роль в выступлениях против эли</w:t>
        <w:softHyphen/>
        <w:t>ты, против существующего порядка (антиглобалисты — наиболее яркий пример, другой пример — зеленые). Этому можно дать вполне традиционное толкование, как следствию нарастания про</w:t>
        <w:softHyphen/>
        <w:t>тиворечий между элитой и всеми остальными. Именно так и счи</w:t>
        <w:softHyphen/>
        <w:t>тает И. Валлерстайн: «Мы живем в мире неравенства. Это мир на</w:t>
        <w:softHyphen/>
        <w:t>растающей поляризации, где, даже несмотря на общий абсолют</w:t>
        <w:softHyphen/>
        <w:t>ный рост материального благосостояния, представители наиболее обеспеченных слоев общества во все большей степени отрываются от среднего класса» [19, с. 95]. В том же духе высказывается и анг-</w:t>
      </w:r>
    </w:p>
    <w:p>
      <w:pPr>
        <w:pStyle w:val="Normal"/>
        <w:shd w:fill="FFFFFF" w:val="clear"/>
        <w:autoSpaceDE w:val="false"/>
        <w:jc w:val="both"/>
        <w:rPr>
          <w:color w:val="000000"/>
        </w:rPr>
      </w:pPr>
      <w:r>
        <w:rPr>
          <w:color w:val="000000"/>
        </w:rPr>
        <w:t>лийский экономист Фред Гирш, считающий, что социальная диф</w:t>
        <w:softHyphen/>
        <w:t>ференциация будет во все большей степени пролегать между элитой и всеми остальными и линией раздела станет обладание «статусны</w:t>
        <w:softHyphen/>
        <w:t>ми благами», т.е. благами, изначально ограниченными и не тиражи</w:t>
        <w:softHyphen/>
        <w:t>руемыми в соответствии со спросом — членство в закрытых клубах, места для карьерного роста, образование в престижных учебных заведениях и пр. [110, с. 178, 70, с. 98].</w:t>
      </w:r>
    </w:p>
    <w:p>
      <w:pPr>
        <w:pStyle w:val="Normal"/>
        <w:shd w:fill="FFFFFF" w:val="clear"/>
        <w:autoSpaceDE w:val="false"/>
        <w:jc w:val="both"/>
        <w:rPr>
          <w:color w:val="000000"/>
        </w:rPr>
      </w:pPr>
      <w:r>
        <w:rPr>
          <w:color w:val="000000"/>
        </w:rPr>
        <w:t>Соответственно, получили развитие и теории стратификации по другим, «не веберовским» основаниям. Так, важным фактором стратификации считается ныне этническая принадлежность, по</w:t>
        <w:softHyphen/>
        <w:t>ловые различия, возраст, поскольку именно они существенно вли</w:t>
        <w:softHyphen/>
        <w:t>яют на доступ к ресурсам конкретного человека. Но в еще большей степени получают распространение постмодернистские модели социальной дифференциации, опирающиеся не только на соци</w:t>
        <w:softHyphen/>
        <w:t>ально-экономические параметры, но и на характер потребитель</w:t>
        <w:softHyphen/>
        <w:t>ской активности, модели потребления, о чем уже говорилось вы</w:t>
        <w:softHyphen/>
        <w:t>ше при анализе теории «расхождений в потреблении».</w:t>
      </w:r>
    </w:p>
    <w:p>
      <w:pPr>
        <w:pStyle w:val="Normal"/>
        <w:shd w:fill="FFFFFF" w:val="clear"/>
        <w:autoSpaceDE w:val="false"/>
        <w:jc w:val="both"/>
        <w:rPr>
          <w:color w:val="000000"/>
        </w:rPr>
      </w:pPr>
      <w:r>
        <w:rPr>
          <w:color w:val="000000"/>
        </w:rPr>
        <w:t>Попытки сегментирования российской аудитории по социаль</w:t>
        <w:softHyphen/>
        <w:t>ным группам наталкиваются на очевидные трудности. В много</w:t>
        <w:softHyphen/>
        <w:t>численных работах по стратификации российского социума 90-х годов обязательно встретится упоминание о сложности этой про</w:t>
        <w:softHyphen/>
        <w:t>блемы, неустоявшейся социальной структуре, разнонаправленно-сти традиционных стратификационных критериев [120; 8]. На се</w:t>
        <w:softHyphen/>
        <w:t>годняшний момент ситуация, на первый взгляд, изменилась. Со</w:t>
        <w:softHyphen/>
        <w:t>циологи предлагают «модель социальной структуры современной России в рамках концепции вертикальной социальной стратифи</w:t>
        <w:softHyphen/>
        <w:t>кации», состоящую из 10 групп [148]. Но при анализе становится понятно, что эта стратификация построена на данных об уровне жизни и доступности тех или иных предметов потребления.</w:t>
      </w:r>
    </w:p>
    <w:p>
      <w:pPr>
        <w:pStyle w:val="Normal"/>
        <w:shd w:fill="FFFFFF" w:val="clear"/>
        <w:autoSpaceDE w:val="false"/>
        <w:jc w:val="both"/>
        <w:rPr>
          <w:color w:val="000000"/>
        </w:rPr>
      </w:pPr>
      <w:r>
        <w:rPr>
          <w:color w:val="000000"/>
        </w:rPr>
        <w:t>ДОХОД</w:t>
      </w:r>
    </w:p>
    <w:p>
      <w:pPr>
        <w:pStyle w:val="Normal"/>
        <w:shd w:fill="FFFFFF" w:val="clear"/>
        <w:autoSpaceDE w:val="false"/>
        <w:jc w:val="both"/>
        <w:rPr>
          <w:color w:val="000000"/>
        </w:rPr>
      </w:pPr>
      <w:r>
        <w:rPr>
          <w:color w:val="000000"/>
        </w:rPr>
        <w:t>Менее трудоемко, но, в целом, не менее продуктивно сегмен</w:t>
        <w:softHyphen/>
        <w:t>тирование российского рынка по доходам. Доход покупателя ре</w:t>
        <w:softHyphen/>
        <w:t>шающим образом определяет выбор конкретных товаров в рамках той или иной товарной группы. Так, сухой корм для кошек во всех случаях рассчитан на относительно состоятельного покупателя (в противном случае его вообще не покупают), но различные виды корма различаются по цене почти в 10 раз.</w:t>
      </w:r>
    </w:p>
    <w:p>
      <w:pPr>
        <w:pStyle w:val="Normal"/>
        <w:shd w:fill="FFFFFF" w:val="clear"/>
        <w:autoSpaceDE w:val="false"/>
        <w:jc w:val="both"/>
        <w:rPr>
          <w:color w:val="000000"/>
        </w:rPr>
      </w:pPr>
      <w:r>
        <w:rPr>
          <w:color w:val="000000"/>
        </w:rPr>
        <w:t>В стране с устойчивой денежной единицей и небольшой еже</w:t>
        <w:softHyphen/>
        <w:t>годной инфляцией возможно выделение доходных сегментов на основе абсолютных данных о годовом доходе отдельного лица или семьи. Так, в США социологи выделяют 5 групп населения (по20% в каждой — «квинтилей») по уровню семейного дохода. За «условную семью» принимается семья из трех человек (два взрос</w:t>
        <w:softHyphen/>
        <w:t>лых и ребенок). Первая группа — семьи с годовым доходом до 24 тыс. долл. Вторая — от 24 до 40 тыс. долл. Третья группа — семьи с доходом от 40 до 95 тыс. долл. Четвертая — от 95 до 165 тыс., пя</w:t>
        <w:softHyphen/>
        <w:t>тая — свыше 165 тыс. Есть еще подгруппа — «богатейшие амери</w:t>
        <w:softHyphen/>
        <w:t>канцы» — с доходом около 900 тыс. долл. в год, но их около 1% граждан. В среднем же в 2001 г. доход американской семьи состав</w:t>
        <w:softHyphen/>
        <w:t>лял 42,2 тыс. долл. В то же время в США свыше 4 млн. семей счи</w:t>
        <w:softHyphen/>
        <w:t>тали себя миллионерами. Из 476 миллиардеров, зарегистрирован</w:t>
        <w:softHyphen/>
        <w:t>ных в мире в 2003 г., на долю США приходилось 222</w:t>
      </w:r>
    </w:p>
    <w:p>
      <w:pPr>
        <w:pStyle w:val="Normal"/>
        <w:shd w:fill="FFFFFF" w:val="clear"/>
        <w:autoSpaceDE w:val="false"/>
        <w:jc w:val="both"/>
        <w:rPr/>
      </w:pPr>
      <w:r>
        <w:rPr>
          <w:color w:val="000000"/>
        </w:rPr>
        <w:t>В России, с ее высоким уровнем инфляции, расчет доходов на</w:t>
        <w:softHyphen/>
        <w:t>селения в рублях не дает наглядной информации, особенно для выявления динамики доходов. Пересчет доходов по курсу доллара или евро используется, но он не очень показателен, так как этот курс существенно зависит от политики Центробанка, внешнеэко</w:t>
        <w:softHyphen/>
        <w:t>номической и политической ситуации, а не только от реального положения на российском рынке потребительских товаров и ус</w:t>
        <w:softHyphen/>
        <w:t>луг. Поэтому расчет доходов населения в денежных единицах для России желательно дополнять расчетом по покупательной спо</w:t>
        <w:softHyphen/>
        <w:t xml:space="preserve">собности населения. </w:t>
      </w:r>
      <w:r>
        <w:rPr>
          <w:i/>
          <w:iCs/>
          <w:color w:val="000000"/>
        </w:rPr>
        <w:t xml:space="preserve">Покупательная способность населения </w:t>
      </w:r>
      <w:r>
        <w:rPr>
          <w:color w:val="000000"/>
        </w:rPr>
        <w:t>— тот стандарт потребления, который человек способен обеспечить за счет своего дохода. Сегментирование российского рынка по поку</w:t>
        <w:softHyphen/>
        <w:t>пательной способности дает более однозначные результаты, чем сегментирование по социальным группам и даже по доходным группам. Подробнее этот вопрос рассматривается в главе 6.</w:t>
      </w:r>
    </w:p>
    <w:p>
      <w:pPr>
        <w:pStyle w:val="Normal"/>
        <w:shd w:fill="FFFFFF" w:val="clear"/>
        <w:autoSpaceDE w:val="false"/>
        <w:jc w:val="both"/>
        <w:rPr>
          <w:b/>
          <w:b/>
          <w:bCs/>
          <w:color w:val="000000"/>
        </w:rPr>
      </w:pPr>
      <w:r>
        <w:rPr>
          <w:b/>
          <w:bCs/>
          <w:color w:val="000000"/>
        </w:rPr>
        <w:t>СТИЛЬ ЖИЗНИ</w:t>
      </w:r>
    </w:p>
    <w:p>
      <w:pPr>
        <w:pStyle w:val="Normal"/>
        <w:shd w:fill="FFFFFF" w:val="clear"/>
        <w:autoSpaceDE w:val="false"/>
        <w:jc w:val="both"/>
        <w:rPr>
          <w:color w:val="000000"/>
        </w:rPr>
      </w:pPr>
      <w:r>
        <w:rPr>
          <w:color w:val="000000"/>
        </w:rPr>
        <w:t>Ранее понятие «стиль жизни (образ жизни)» уже упоминалось и соответствующая категория рассматривалась в контексте модер</w:t>
        <w:softHyphen/>
        <w:t>низации потребительского поведения в современных условиях. Напомним, что стиль жизни — устоявшиеся, типические формы жизнедеятельности личности и общностей. Иначе говоря, это привычки, традиции, стереотипы поведения, находящие выраже</w:t>
        <w:softHyphen/>
        <w:t>ние в повседневной жизнедеятельности. Стиль жизни представля</w:t>
        <w:softHyphen/>
        <w:t>ет собой социально-психологическую категорию. Но это и эконо</w:t>
        <w:softHyphen/>
        <w:t>мическая категория, поскольку тот или иной стиль жизни предпо</w:t>
        <w:softHyphen/>
        <w:t>лагает определенную модель расходования денег. Как пишут авторы книги по психографике, «образ жизни — соотношение со</w:t>
        <w:softHyphen/>
        <w:t>циальных ценностей и особенностей характера» [26, с. 54].</w:t>
      </w:r>
    </w:p>
    <w:p>
      <w:pPr>
        <w:pStyle w:val="Normal"/>
        <w:shd w:fill="FFFFFF" w:val="clear"/>
        <w:autoSpaceDE w:val="false"/>
        <w:jc w:val="both"/>
        <w:rPr>
          <w:color w:val="000000"/>
        </w:rPr>
      </w:pPr>
      <w:r>
        <w:rPr>
          <w:color w:val="000000"/>
        </w:rPr>
        <w:t>Сегментирование аудиторий по критерию «стиль жизни» вы</w:t>
        <w:softHyphen/>
        <w:t>глядит по-разному у различных авторов, поскольку положенные в</w:t>
      </w:r>
    </w:p>
    <w:p>
      <w:pPr>
        <w:pStyle w:val="Normal"/>
        <w:shd w:fill="FFFFFF" w:val="clear"/>
        <w:autoSpaceDE w:val="false"/>
        <w:jc w:val="both"/>
        <w:rPr>
          <w:color w:val="000000"/>
        </w:rPr>
      </w:pPr>
      <w:r>
        <w:rPr>
          <w:color w:val="000000"/>
        </w:rPr>
        <w:t>основу такого сегментирования основания весьма различны. За</w:t>
        <w:softHyphen/>
        <w:t>висит это, в значительной степени, от целей исследования, от то</w:t>
        <w:softHyphen/>
        <w:t>го, какие поведенческие характеристики хотят выявить. Строго говоря, задача выделения стиля жизни аналогична задаче выделе</w:t>
        <w:softHyphen/>
        <w:t>ния социальной группы — в зависимости от исследовательской цели их можно выделить сколь угодно много. Есть основания го</w:t>
        <w:softHyphen/>
        <w:t>ворить о городском, сельском, армейском стиле жизни, монашес</w:t>
        <w:softHyphen/>
        <w:t>ком, сектантском, образе жизни бомжей, инвалидов, здоровом, богемном стиле жизни и т.д. В соответствующей литературе ведут</w:t>
        <w:softHyphen/>
        <w:t>ся дискуссии, можно ли в маркетинговых целях вообще выделять какие-то стабильные группы по образу жизни. Или же они долж</w:t>
        <w:softHyphen/>
        <w:t>ны заново пересматриваться при выходе на новый рынок. Тем не менее, в структуре стиля жизни отчетливо выделяются следующие компоненты</w:t>
      </w:r>
    </w:p>
    <w:p>
      <w:pPr>
        <w:pStyle w:val="Normal"/>
        <w:shd w:fill="FFFFFF" w:val="clear"/>
        <w:autoSpaceDE w:val="false"/>
        <w:jc w:val="both"/>
        <w:rPr>
          <w:color w:val="000000"/>
        </w:rPr>
      </w:pPr>
      <w:r>
        <w:rPr>
          <w:color w:val="000000"/>
        </w:rPr>
        <w:t xml:space="preserve">• </w:t>
      </w:r>
      <w:r>
        <w:rPr>
          <w:color w:val="000000"/>
        </w:rPr>
        <w:t>аксиологический, т.е. ценностный, нормативный, означающий</w:t>
      </w:r>
    </w:p>
    <w:p>
      <w:pPr>
        <w:pStyle w:val="Normal"/>
        <w:shd w:fill="FFFFFF" w:val="clear"/>
        <w:autoSpaceDE w:val="false"/>
        <w:jc w:val="both"/>
        <w:rPr>
          <w:color w:val="000000"/>
        </w:rPr>
      </w:pPr>
      <w:r>
        <w:rPr>
          <w:color w:val="000000"/>
        </w:rPr>
        <w:t>ориентацию на соблюдение некоторых правил поведения;</w:t>
      </w:r>
    </w:p>
    <w:p>
      <w:pPr>
        <w:pStyle w:val="Normal"/>
        <w:shd w:fill="FFFFFF" w:val="clear"/>
        <w:autoSpaceDE w:val="false"/>
        <w:jc w:val="both"/>
        <w:rPr>
          <w:color w:val="000000"/>
        </w:rPr>
      </w:pPr>
      <w:r>
        <w:rPr>
          <w:color w:val="000000"/>
        </w:rPr>
        <w:t xml:space="preserve">•  </w:t>
      </w:r>
      <w:r>
        <w:rPr>
          <w:color w:val="000000"/>
        </w:rPr>
        <w:t>конативный (поведенческий), выражающийся в устойчивых привычках, способах реагирования на различные ситуации;</w:t>
      </w:r>
    </w:p>
    <w:p>
      <w:pPr>
        <w:pStyle w:val="Normal"/>
        <w:shd w:fill="FFFFFF" w:val="clear"/>
        <w:autoSpaceDE w:val="false"/>
        <w:jc w:val="both"/>
        <w:rPr>
          <w:color w:val="000000"/>
        </w:rPr>
      </w:pPr>
      <w:r>
        <w:rPr>
          <w:color w:val="000000"/>
        </w:rPr>
        <w:t xml:space="preserve">• </w:t>
      </w:r>
      <w:r>
        <w:rPr>
          <w:color w:val="000000"/>
        </w:rPr>
        <w:t>когнитивный, связанный с содержанием картин мира и позна-</w:t>
      </w:r>
    </w:p>
    <w:p>
      <w:pPr>
        <w:pStyle w:val="Normal"/>
        <w:shd w:fill="FFFFFF" w:val="clear"/>
        <w:autoSpaceDE w:val="false"/>
        <w:jc w:val="both"/>
        <w:rPr>
          <w:color w:val="000000"/>
        </w:rPr>
      </w:pPr>
      <w:r>
        <w:rPr>
          <w:color w:val="000000"/>
        </w:rPr>
        <w:t>вательных стереотипов;</w:t>
      </w:r>
    </w:p>
    <w:p>
      <w:pPr>
        <w:pStyle w:val="Normal"/>
        <w:shd w:fill="FFFFFF" w:val="clear"/>
        <w:autoSpaceDE w:val="false"/>
        <w:jc w:val="both"/>
        <w:rPr>
          <w:color w:val="000000"/>
        </w:rPr>
      </w:pPr>
      <w:r>
        <w:rPr>
          <w:color w:val="000000"/>
        </w:rPr>
        <w:t xml:space="preserve">• </w:t>
      </w:r>
      <w:r>
        <w:rPr>
          <w:color w:val="000000"/>
        </w:rPr>
        <w:t>коммуникативный, связанный с включенностью человека в си-</w:t>
      </w:r>
    </w:p>
    <w:p>
      <w:pPr>
        <w:pStyle w:val="Normal"/>
        <w:shd w:fill="FFFFFF" w:val="clear"/>
        <w:autoSpaceDE w:val="false"/>
        <w:jc w:val="both"/>
        <w:rPr>
          <w:color w:val="000000"/>
        </w:rPr>
      </w:pPr>
      <w:r>
        <w:rPr>
          <w:color w:val="000000"/>
        </w:rPr>
        <w:t>стему социальных связей, а также с состоянием языка (словар</w:t>
        <w:softHyphen/>
        <w:t>ного запаса, произношения, стилистики и т.п.) различных со</w:t>
        <w:softHyphen/>
        <w:t>циальных групп.</w:t>
      </w:r>
    </w:p>
    <w:p>
      <w:pPr>
        <w:pStyle w:val="Normal"/>
        <w:shd w:fill="FFFFFF" w:val="clear"/>
        <w:autoSpaceDE w:val="false"/>
        <w:jc w:val="both"/>
        <w:rPr>
          <w:color w:val="000000"/>
        </w:rPr>
      </w:pPr>
      <w:r>
        <w:rPr>
          <w:color w:val="000000"/>
        </w:rPr>
        <w:t>Итак, согласно общепринятой точке зрения, в основе стиля жизни лежит определенная система социально-культурных цен</w:t>
        <w:softHyphen/>
        <w:t>ностей, приоритетов, картины мира, понимания нормы, круг об</w:t>
        <w:softHyphen/>
        <w:t>щения, интересы, потребности и способы их удовлетворения, со</w:t>
        <w:softHyphen/>
        <w:t>циальные стереотипы и привычки. Более лаконично образ жизни определяют как единство деятельности, интересов и мнений ин</w:t>
        <w:softHyphen/>
        <w:t>дивидов (ДИМ).</w:t>
      </w:r>
    </w:p>
    <w:p>
      <w:pPr>
        <w:pStyle w:val="Normal"/>
        <w:shd w:fill="FFFFFF" w:val="clear"/>
        <w:autoSpaceDE w:val="false"/>
        <w:jc w:val="both"/>
        <w:rPr>
          <w:color w:val="000000"/>
        </w:rPr>
      </w:pPr>
      <w:r>
        <w:rPr>
          <w:color w:val="000000"/>
        </w:rPr>
        <w:t>Интерес к сегментированию по стилю жизни возник после то</w:t>
        <w:softHyphen/>
        <w:t>го, как выяснилась недостаточность ориентации маркетинговых усилий только на традиционные социально-демографические па</w:t>
        <w:softHyphen/>
        <w:t>раметры, а также бесперспективность опоры только на личност</w:t>
        <w:softHyphen/>
        <w:t>ные качества человека при решении маркетинговых задач. В 60-е годы пришли к выводу, что даже если предположить, что личность человека в полной мере обуславливает его потребительские пред</w:t>
        <w:softHyphen/>
        <w:t>почтения и намерения, то строить на этом рыночное сегментиро</w:t>
        <w:softHyphen/>
        <w:t>вание нельзя хотя бы потому, что эти предпочтения могут превра</w:t>
        <w:softHyphen/>
        <w:t>титься в спрос только при соответствующем доходе. Концепцияобраза жизни, интегрирующая объективные и субъективные ха</w:t>
        <w:softHyphen/>
        <w:t>рактеристики человека, группы, привлекла интерес маркетологов именно в силу своей интегративности. Конкретное сегментирова</w:t>
        <w:softHyphen/>
        <w:t>ние по образу жизни и с учетом личностных параметров получило название психография (психографическое сегментирование). Сам термин «психография» появился в 1974 г. Ориентация рекламы на стиль жизни предопределяет, в первую очередь, имиджевую со</w:t>
        <w:softHyphen/>
        <w:t>ставляющую рекламного сообщения, а также детерминирует вы</w:t>
        <w:softHyphen/>
        <w:t>бор носителей рекламы в процессе брендинга в связи с тем, что используемые человеком коммуникационные каналы являются как раз одной из характеристик стиля жизни.</w:t>
      </w:r>
    </w:p>
    <w:p>
      <w:pPr>
        <w:pStyle w:val="Normal"/>
        <w:shd w:fill="FFFFFF" w:val="clear"/>
        <w:autoSpaceDE w:val="false"/>
        <w:jc w:val="both"/>
        <w:rPr>
          <w:color w:val="000000"/>
        </w:rPr>
      </w:pPr>
      <w:r>
        <w:rPr>
          <w:color w:val="000000"/>
        </w:rPr>
        <w:t>Реализация психографического сегментирования проводится на основе метода кластерного анализа. Путем анкетирования вы</w:t>
        <w:softHyphen/>
        <w:t>являют согласие или несогласие респондента с некоторыми ДИМ-утверждениями. Утверждения группируются по социально-демографическим переменным, важным для данного рынка (пол, возраст, профессия и пр.). Концентрация утверждений по значи</w:t>
        <w:softHyphen/>
        <w:t>мым переменным служит основанием для выделения сегмента.</w:t>
      </w:r>
    </w:p>
    <w:p>
      <w:pPr>
        <w:pStyle w:val="Normal"/>
        <w:shd w:fill="FFFFFF" w:val="clear"/>
        <w:autoSpaceDE w:val="false"/>
        <w:jc w:val="both"/>
        <w:rPr>
          <w:color w:val="000000"/>
        </w:rPr>
      </w:pPr>
      <w:r>
        <w:rPr>
          <w:color w:val="000000"/>
        </w:rPr>
        <w:t>Некоторые варианты психографического сегментирования представлены в приложении. Там же представлен материал по имеющемуся опыту изучения стилевой дифференциации россий</w:t>
        <w:softHyphen/>
        <w:t>ских аудиторий в рамках маркетинговых исследований.</w:t>
      </w:r>
    </w:p>
    <w:p>
      <w:pPr>
        <w:pStyle w:val="Normal"/>
        <w:shd w:fill="FFFFFF" w:val="clear"/>
        <w:autoSpaceDE w:val="false"/>
        <w:jc w:val="both"/>
        <w:rPr>
          <w:color w:val="000000"/>
        </w:rPr>
      </w:pPr>
      <w:r>
        <w:rPr>
          <w:color w:val="000000"/>
        </w:rPr>
        <w:t>Вместе с тем, есть точка зрения, что дифференциация по сти</w:t>
        <w:softHyphen/>
        <w:t>лям жизни применительно к российским аудиториям носит весьма условный характер. Так, немецкие социологи Б. Хельнер и Р. Дит</w:t>
        <w:softHyphen/>
        <w:t>рих в своей работе «Россия идет на Запад?» [167] высказывают свою точку зрения на вопрос, формируется ли в России новое не</w:t>
        <w:softHyphen/>
        <w:t>равенство — на основе дифференциации по стилям жизни. С од</w:t>
        <w:softHyphen/>
        <w:t>ной стороны, по их мнению, идет очевидный процесс принятия западных ориентации в поведении, а также ценностных и норма</w:t>
        <w:softHyphen/>
        <w:t>тивных образцов некоторыми группами российского населения. Но, по мнению авторов, принятие и освоение западных потреби</w:t>
        <w:softHyphen/>
        <w:t>тельских и социокультурных практик носит характер имитации. «Они используются фактически без овладения стоящими за ними на Западе ценностными и нормативными образцами: имитирует</w:t>
        <w:softHyphen/>
        <w:t>ся, таким образом, скорее (модная) «видимость», а не (интернали-зованное) «бытие». Мотивационная ситуация образуется сильно поляризованным дефицитным обществом и, по-видимому, при</w:t>
        <w:softHyphen/>
        <w:t>равнивает «желание быть такими», как западное население (гори</w:t>
        <w:softHyphen/>
        <w:t>зонтальное неравенство), к «желанию иметь столько же» (верти</w:t>
        <w:softHyphen/>
        <w:t>кальное неравенство)». Авторы, таким образом, подчеркивают, что</w:t>
      </w:r>
    </w:p>
    <w:p>
      <w:pPr>
        <w:pStyle w:val="Normal"/>
        <w:shd w:fill="FFFFFF" w:val="clear"/>
        <w:autoSpaceDE w:val="false"/>
        <w:jc w:val="both"/>
        <w:rPr>
          <w:color w:val="000000"/>
        </w:rPr>
      </w:pPr>
      <w:r>
        <w:rPr>
          <w:color w:val="000000"/>
        </w:rPr>
        <w:t>статус, презентируемый окружению с помощью «вестернизирован-ных привилегий», достигается, прежде всего, за счет дохода, а не нормативно-ценностных ориентации. Стиль жизни демонстратив</w:t>
        <w:softHyphen/>
        <w:t>но выставлен в качестве социального маркера Причем маркируют</w:t>
        <w:softHyphen/>
        <w:t>ся не индивидуальные ценности, а достигнутый уровень потребле</w:t>
        <w:softHyphen/>
        <w:t>ния. Стилизация жизни осуществляется, таким образом, в рамках модели «демонстративного потребления» в ее первоначальном оп</w:t>
        <w:softHyphen/>
        <w:t>ределении, ориентированном на конструкцию «статус/престиж».</w:t>
      </w:r>
    </w:p>
    <w:p>
      <w:pPr>
        <w:pStyle w:val="Normal"/>
        <w:shd w:fill="FFFFFF" w:val="clear"/>
        <w:autoSpaceDE w:val="false"/>
        <w:jc w:val="both"/>
        <w:rPr>
          <w:color w:val="000000"/>
        </w:rPr>
      </w:pPr>
      <w:r>
        <w:rPr>
          <w:color w:val="000000"/>
        </w:rPr>
        <w:t>Таким образом, по мнению немецких социологов, освоение ка</w:t>
        <w:softHyphen/>
        <w:t>кого-то стиля жизни в России не носит характера личностной дифференциации, связанной с освоением, прежде всего, опреде</w:t>
        <w:softHyphen/>
        <w:t>ленных норм и ценностей, а носит характер «престижного потреб</w:t>
        <w:softHyphen/>
        <w:t>ления» в рамках традиционной социальной вертикальной страти</w:t>
        <w:softHyphen/>
        <w:t>фикации, когда «стиль жизни» служит знаком не индивидуализа</w:t>
        <w:softHyphen/>
        <w:t>ции, а социального статуса. Статус же в России проявляется традиционно — через власть и иные «классические» критерии неравенства «незападного покроя». В этих условиях ориентация на «вестернизацию» может выступать в качестве «нового» крите</w:t>
        <w:softHyphen/>
        <w:t>рия неравенства для позиционирования в социальной структуре традиционного типа.</w:t>
      </w:r>
    </w:p>
    <w:p>
      <w:pPr>
        <w:pStyle w:val="Normal"/>
        <w:shd w:fill="FFFFFF" w:val="clear"/>
        <w:autoSpaceDE w:val="false"/>
        <w:jc w:val="both"/>
        <w:rPr>
          <w:color w:val="000000"/>
        </w:rPr>
      </w:pPr>
      <w:r>
        <w:rPr>
          <w:color w:val="000000"/>
        </w:rPr>
        <w:t>Причина такой ситуации все та же — отсутствие в России сред</w:t>
        <w:softHyphen/>
        <w:t>него класса в его западном понимании. Стилевая индивидуализа</w:t>
        <w:softHyphen/>
        <w:t>ция — это дифференциация имиджевая и относится к горизон</w:t>
        <w:softHyphen/>
        <w:t>тальному неравенству. Она приобретает истинное значение, когда возможности для вертикальной стратификации снижены вследст</w:t>
        <w:softHyphen/>
        <w:t>вие социально-экономической однородности основной массы на</w:t>
        <w:softHyphen/>
        <w:t>селения. В условиях же России с большой социально-экономиче</w:t>
        <w:softHyphen/>
        <w:t>ской неоднородностью тенденции индивидуализации, стилиза</w:t>
        <w:softHyphen/>
        <w:t>ции свидетельствуют, скорее, о маргинальное™.</w:t>
      </w:r>
    </w:p>
    <w:p>
      <w:pPr>
        <w:pStyle w:val="Normal"/>
        <w:shd w:fill="FFFFFF" w:val="clear"/>
        <w:autoSpaceDE w:val="false"/>
        <w:jc w:val="both"/>
        <w:rPr/>
      </w:pPr>
      <w:r>
        <w:rPr>
          <w:color w:val="000000"/>
        </w:rPr>
        <w:t xml:space="preserve">Итак, в рекламном процессе, </w:t>
      </w:r>
      <w:r>
        <w:rPr>
          <w:i/>
          <w:iCs/>
          <w:color w:val="000000"/>
        </w:rPr>
        <w:t xml:space="preserve">сегментирование предопределяет адресата рекламного сообщения. </w:t>
      </w:r>
      <w:r>
        <w:rPr>
          <w:color w:val="000000"/>
        </w:rPr>
        <w:t>Содержание рекламного сообще</w:t>
        <w:softHyphen/>
        <w:t>ния, система основных аргументов в пользу предложения форму</w:t>
        <w:softHyphen/>
        <w:t>лируется на основе следующего социо-технологического модуля рекламного процесса — позиционирования.</w:t>
      </w:r>
    </w:p>
    <w:p>
      <w:pPr>
        <w:pStyle w:val="Normal"/>
        <w:shd w:fill="FFFFFF" w:val="clear"/>
        <w:autoSpaceDE w:val="false"/>
        <w:jc w:val="both"/>
        <w:rPr>
          <w:color w:val="000000"/>
        </w:rPr>
      </w:pPr>
      <w:r>
        <w:rPr>
          <w:color w:val="000000"/>
        </w:rPr>
        <w:t>5.3. Позиционирование рекламируемого объекта</w:t>
      </w:r>
    </w:p>
    <w:p>
      <w:pPr>
        <w:pStyle w:val="Normal"/>
        <w:shd w:fill="FFFFFF" w:val="clear"/>
        <w:autoSpaceDE w:val="false"/>
        <w:jc w:val="both"/>
        <w:rPr/>
      </w:pPr>
      <w:r>
        <w:rPr>
          <w:color w:val="000000"/>
        </w:rPr>
        <w:t>«Позиция», по Э. Гидденсу — это место актора социального процесса в системе социальных отношений. Данное понятие яв</w:t>
        <w:softHyphen/>
        <w:t>ляется одним из фундаментальных в социологии, так как «мес</w:t>
        <w:softHyphen/>
        <w:t>то» влечет за собой определенный (хотя и нечеткий) круг прав и обязанностей. Идентификация в рамках определенной позиции</w:t>
      </w:r>
      <w:r>
        <w:rPr>
          <w:i/>
          <w:iCs/>
          <w:color w:val="000000"/>
        </w:rPr>
        <w:t xml:space="preserve">(«позиционирование») </w:t>
      </w:r>
      <w:r>
        <w:rPr>
          <w:color w:val="000000"/>
        </w:rPr>
        <w:t>предполагает удовлетворение актором (пусть неполное, нечеткое удовлетворение) тех социальных ожиданий, которое социум связывает с этой позицией [28; с. 141 — 143]</w:t>
      </w:r>
    </w:p>
    <w:p>
      <w:pPr>
        <w:pStyle w:val="Normal"/>
        <w:shd w:fill="FFFFFF" w:val="clear"/>
        <w:autoSpaceDE w:val="false"/>
        <w:jc w:val="both"/>
        <w:rPr/>
      </w:pPr>
      <w:r>
        <w:rPr>
          <w:color w:val="000000"/>
        </w:rPr>
        <w:t>По существу, понятие «позиция товара» принципиально не от</w:t>
        <w:softHyphen/>
        <w:t>личается от понятия «социальная позиция», это также место сво</w:t>
        <w:softHyphen/>
        <w:t>его рода «актора» (товара) в системе социальных отношений. Только место это идентифицируется опосредованно, через систе</w:t>
        <w:softHyphen/>
        <w:t xml:space="preserve">му представлений потребительской аудитории. Иначе говоря, </w:t>
      </w:r>
      <w:r>
        <w:rPr>
          <w:i/>
          <w:iCs/>
          <w:color w:val="000000"/>
        </w:rPr>
        <w:t>по</w:t>
        <w:softHyphen/>
        <w:t xml:space="preserve">зиция товара — </w:t>
      </w:r>
      <w:r>
        <w:rPr>
          <w:color w:val="000000"/>
        </w:rPr>
        <w:t>это место данного товара в системе социально де</w:t>
        <w:softHyphen/>
        <w:t xml:space="preserve">терминированных представлений аудитории. </w:t>
      </w:r>
      <w:r>
        <w:rPr>
          <w:i/>
          <w:iCs/>
          <w:color w:val="000000"/>
        </w:rPr>
        <w:t xml:space="preserve">Позиционирование </w:t>
      </w:r>
      <w:r>
        <w:rPr>
          <w:color w:val="000000"/>
        </w:rPr>
        <w:t>— определение той ниши в сознании потребителя, которая должна идентифицироваться с данным товаром, выделяя его в конкурент</w:t>
        <w:softHyphen/>
        <w:t>ном ряду. Так, зубная паста «А» может идентифицироваться с ут- : верждением «лучше всех отбеливает зубы», это ее позиция на рын</w:t>
        <w:softHyphen/>
        <w:t>ке, паста «Б» — с утверждением «предназначена для молочных зу</w:t>
        <w:softHyphen/>
        <w:t>бов», паста «В» — занимать нишу «для укрепления десен» и т.д. Если при возникновении потребности в соответствующем типе товаров (например, зубной пасте для ребенка 4 лет) в сознании покупателя всплывает торговая марка «паста Б», то это означает, что товар успешно занял свою нишу, что он правильно позицио</w:t>
        <w:softHyphen/>
        <w:t>нирован.</w:t>
      </w:r>
    </w:p>
    <w:p>
      <w:pPr>
        <w:pStyle w:val="Normal"/>
        <w:shd w:fill="FFFFFF" w:val="clear"/>
        <w:autoSpaceDE w:val="false"/>
        <w:jc w:val="both"/>
        <w:rPr>
          <w:color w:val="000000"/>
        </w:rPr>
      </w:pPr>
      <w:r>
        <w:rPr>
          <w:color w:val="000000"/>
        </w:rPr>
        <w:t>Позиционирование — термин, который используется сегодня при характеристике весьма широкого круга феноменов. Так, на</w:t>
        <w:softHyphen/>
        <w:t>пример, И. Валлерстайн применил этот термин, анализируя сис</w:t>
        <w:softHyphen/>
        <w:t>тему международных отношений: «Определенное позициониро</w:t>
        <w:softHyphen/>
        <w:t>вание страны в межгосударственной системе дает... явные пре</w:t>
        <w:softHyphen/>
        <w:t>имущества» [19, с. 90]. «Явные преимущества» производителям дает и позиционирование товаров на рынке. Заявляется же пози</w:t>
        <w:softHyphen/>
        <w:t>ция и доводится до сведения аудитории через рекламу.</w:t>
      </w:r>
    </w:p>
    <w:p>
      <w:pPr>
        <w:pStyle w:val="Normal"/>
        <w:shd w:fill="FFFFFF" w:val="clear"/>
        <w:autoSpaceDE w:val="false"/>
        <w:jc w:val="both"/>
        <w:rPr>
          <w:color w:val="000000"/>
        </w:rPr>
      </w:pPr>
      <w:r>
        <w:rPr>
          <w:color w:val="000000"/>
        </w:rPr>
        <w:t>На практике теория позиционирования используется давно, но как система, как теоретическое обоснование маркетинговых разработок она была оформлена в 1979 г. в работе американских маркетологов Дж. Траута и А. Раиса Сами авторы назвали его «новым подходом к коммуникации». Они определяют его как «операцию на сознании потенциальных покупателей», суть ко</w:t>
        <w:softHyphen/>
        <w:t>торой — «не в создании нечто нового и отличного от других, а в манипулировании тем, что уже живет в умах потребителей». Цель манипулирования — использовать уже имеющиеся в созна</w:t>
        <w:softHyphen/>
        <w:t>нии аудитории связи в целях формирования у аудитории четких представлений о:</w:t>
      </w:r>
    </w:p>
    <w:p>
      <w:pPr>
        <w:pStyle w:val="Normal"/>
        <w:shd w:fill="FFFFFF" w:val="clear"/>
        <w:autoSpaceDE w:val="false"/>
        <w:jc w:val="both"/>
        <w:rPr>
          <w:color w:val="000000"/>
        </w:rPr>
      </w:pPr>
      <w:r>
        <w:rPr>
          <w:color w:val="000000"/>
        </w:rPr>
        <w:t xml:space="preserve">• </w:t>
      </w:r>
      <w:r>
        <w:rPr>
          <w:color w:val="000000"/>
        </w:rPr>
        <w:t>целевой аудитории товара ( товар для курящих, для кормящих</w:t>
      </w:r>
    </w:p>
    <w:p>
      <w:pPr>
        <w:pStyle w:val="Normal"/>
        <w:shd w:fill="FFFFFF" w:val="clear"/>
        <w:autoSpaceDE w:val="false"/>
        <w:jc w:val="both"/>
        <w:rPr>
          <w:color w:val="000000"/>
        </w:rPr>
      </w:pPr>
      <w:r>
        <w:rPr>
          <w:color w:val="000000"/>
        </w:rPr>
        <w:t>матерей, для менеджеров среднего звена от 25 до 30),</w:t>
      </w:r>
    </w:p>
    <w:p>
      <w:pPr>
        <w:pStyle w:val="Normal"/>
        <w:shd w:fill="FFFFFF" w:val="clear"/>
        <w:autoSpaceDE w:val="false"/>
        <w:jc w:val="both"/>
        <w:rPr>
          <w:color w:val="000000"/>
        </w:rPr>
      </w:pPr>
      <w:r>
        <w:rPr>
          <w:color w:val="000000"/>
        </w:rPr>
        <w:t xml:space="preserve">• </w:t>
      </w:r>
      <w:r>
        <w:rPr>
          <w:color w:val="000000"/>
        </w:rPr>
        <w:t>проблеме, которую он решает (чувствительные к холоду зубы,</w:t>
      </w:r>
    </w:p>
    <w:p>
      <w:pPr>
        <w:pStyle w:val="Normal"/>
        <w:shd w:fill="FFFFFF" w:val="clear"/>
        <w:autoSpaceDE w:val="false"/>
        <w:jc w:val="both"/>
        <w:rPr>
          <w:color w:val="000000"/>
        </w:rPr>
      </w:pPr>
      <w:r>
        <w:rPr>
          <w:color w:val="000000"/>
        </w:rPr>
        <w:t>недостаток времени для «нормального» обеда, желание за</w:t>
        <w:softHyphen/>
        <w:t>явить себя лидером моды).</w:t>
      </w:r>
    </w:p>
    <w:p>
      <w:pPr>
        <w:pStyle w:val="Normal"/>
        <w:shd w:fill="FFFFFF" w:val="clear"/>
        <w:autoSpaceDE w:val="false"/>
        <w:jc w:val="both"/>
        <w:rPr/>
      </w:pPr>
      <w:r>
        <w:rPr>
          <w:color w:val="000000"/>
        </w:rPr>
        <w:t>Ответы на эти вопросы даются, во-первых, на основе анализа отличительных свойств товара. При этом товар рассматривается как мультиатрибутивный объект, способный удовлетворить не только ту потребность человека, для которой он очевидно пред</w:t>
        <w:softHyphen/>
        <w:t>назначен, но и другие потребности (как витальные, так и социаль</w:t>
        <w:softHyphen/>
        <w:t>ные). Более того, товар способен удовлетворить эти потребности в стандартах, которые соответствуют тем или иным желаниям. Сформировать у аудитории стойкое мнение о том, какую потреб</w:t>
        <w:softHyphen/>
        <w:t>ность и какое желание удовлетворяет товар, и означает сформиро</w:t>
        <w:softHyphen/>
        <w:t>вать позицию товара. Мультиатрибутивная концепция товара, разработанная французским маркетологом Ж.-Ж. Ламбеном, уже упоминалась выше (в 4.2) в связи с рассмотрением потребитель</w:t>
        <w:softHyphen/>
        <w:t>ского выбора как процесса принятия решения. Проанализируем ее более подробно в контексте позиционирования. Согласно Лам-бену [92, с. 106—113], товар обеспечивает «ядерную услугу», спе</w:t>
        <w:softHyphen/>
        <w:t>цифическую для данного класса товаров. Так, «ядерная услуга» ча</w:t>
        <w:softHyphen/>
        <w:t>сов — измерение времени. Если иметь в виду потребность, то сле</w:t>
        <w:softHyphen/>
        <w:t>дует признать, что покупатель стремится приобрести не товар-часы, а услугу по измерению времени. Сегодня же он может воспользоваться для определения времени сотовым телефоном — острая надобность в часах отпадает. Но это еще не значит, что он не купит часы при наличии сотового телефона. Причина в том, что товар обеспечивает еще и целый ряд «периферийных услуг», вто</w:t>
        <w:softHyphen/>
        <w:t>ричных по отношению к ядерной, но значимых для потребителя — удобство в пользовании, эстетические качества, привычка, надеж</w:t>
        <w:softHyphen/>
        <w:t>ность. Среди периферийных услуг выделяются те, которые связа</w:t>
        <w:softHyphen/>
        <w:t>ны с психологическими преимуществами для покупателя, а также с его социальными ожиданиями, среди которых важное место за</w:t>
        <w:softHyphen/>
        <w:t>нимает стремление к дифференциации. То свойство товара, кото</w:t>
        <w:softHyphen/>
        <w:t xml:space="preserve">рое обеспечивает удовлетворение покупателя по тому или иному направлению, и называется </w:t>
      </w:r>
      <w:r>
        <w:rPr>
          <w:i/>
          <w:iCs/>
          <w:color w:val="000000"/>
        </w:rPr>
        <w:t>атрибут товара.</w:t>
      </w:r>
    </w:p>
    <w:p>
      <w:pPr>
        <w:pStyle w:val="Normal"/>
        <w:shd w:fill="FFFFFF" w:val="clear"/>
        <w:autoSpaceDE w:val="false"/>
        <w:jc w:val="both"/>
        <w:rPr>
          <w:color w:val="000000"/>
        </w:rPr>
      </w:pPr>
      <w:r>
        <w:rPr>
          <w:color w:val="000000"/>
        </w:rPr>
        <w:t>Атрибуты могут сильно отличаться в зависимости от марки то</w:t>
        <w:softHyphen/>
        <w:t>вара. Цена — атрибут товара. Те же часы различаются по цене в ты</w:t>
        <w:softHyphen/>
        <w:t>сячи раз. Зависит цена от сочетания в товаре других атрибутов при сохранении единства всей товарной группы по ядерной услуге. Ат</w:t>
        <w:softHyphen/>
        <w:t>рибуты могут иметь функциональную природу, но могут иметьприроду психологическую или социальную. Совершенно не обя</w:t>
        <w:softHyphen/>
        <w:t>зательно так называемым «детерминирующим» атрибутом (позво</w:t>
        <w:softHyphen/>
        <w:t>ляющим отличать марки друг от друга) должно быть функцио</w:t>
        <w:softHyphen/>
        <w:t>нальное преимущество. Часы марки «Картье» заявляются как ювелирное изделие, что не имеет прямого отношения к ядерной услуге, но переводит инструмент для измерения времени в разряд товаров, свидетельствующих о «богатстве», т.е. социально харак</w:t>
        <w:softHyphen/>
        <w:t>теризующих владельца.</w:t>
      </w:r>
    </w:p>
    <w:p>
      <w:pPr>
        <w:pStyle w:val="Normal"/>
        <w:shd w:fill="FFFFFF" w:val="clear"/>
        <w:autoSpaceDE w:val="false"/>
        <w:jc w:val="both"/>
        <w:rPr>
          <w:color w:val="000000"/>
        </w:rPr>
      </w:pPr>
      <w:r>
        <w:rPr>
          <w:color w:val="000000"/>
        </w:rPr>
        <w:t>Итак, атрибуты могут быть функциональными, психологичес</w:t>
        <w:softHyphen/>
        <w:t>кими и социальными, хотя на практике их порой не так-то легко разделить, в известных брендах, например, в автомобилях «Роллс-Ройс», атрибуты всех этих типов слиты в прочную амальгаму. Ат</w:t>
        <w:softHyphen/>
        <w:t>рибуты могут также быть реальными (присущими товару в реаль</w:t>
        <w:softHyphen/>
        <w:t>ности) и виртуальными (существующими лишь в сознании). По</w:t>
        <w:softHyphen/>
        <w:t>рошок «Ариэль» действительно справляется с «трудными» пятнами (хотя и далеко не со всеми). Это реальный атрибут товара. А вот рекламное заявление «в этих колготках вы неотразимы» — попытка сформировать представление о товаре, существующее только в сознании — т.е. представление виртуальное.</w:t>
      </w:r>
    </w:p>
    <w:p>
      <w:pPr>
        <w:pStyle w:val="Normal"/>
        <w:shd w:fill="FFFFFF" w:val="clear"/>
        <w:autoSpaceDE w:val="false"/>
        <w:jc w:val="both"/>
        <w:rPr>
          <w:color w:val="000000"/>
        </w:rPr>
      </w:pPr>
      <w:r>
        <w:rPr>
          <w:color w:val="000000"/>
        </w:rPr>
        <w:t>Позиционирование — выявление или конструирование такого атрибута товара, который будет поставлен в центр рекламной кам</w:t>
        <w:softHyphen/>
        <w:t>пании и определит содержание рекламы. Рекламистом на этом этапе определяются те стимулы («продающие моменты»), через которые сегмент будет выделять данный товар в конкурентном ряду. Исходя из концепции мультиатрибутивного товара, нами предлагается стедуюшая типология атрибутов</w:t>
      </w:r>
    </w:p>
    <w:p>
      <w:pPr>
        <w:pStyle w:val="Normal"/>
        <w:autoSpaceDE w:val="false"/>
        <w:jc w:val="both"/>
        <w:rPr/>
      </w:pPr>
      <w:r>
        <w:rPr/>
        <w:drawing>
          <wp:inline distT="0" distB="0" distL="0" distR="0">
            <wp:extent cx="405384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4053840" cy="929640"/>
                    </a:xfrm>
                    <a:prstGeom prst="rect">
                      <a:avLst/>
                    </a:prstGeom>
                  </pic:spPr>
                </pic:pic>
              </a:graphicData>
            </a:graphic>
          </wp:inline>
        </w:drawing>
      </w:r>
    </w:p>
    <w:p>
      <w:pPr>
        <w:pStyle w:val="Normal"/>
        <w:shd w:fill="FFFFFF" w:val="clear"/>
        <w:autoSpaceDE w:val="false"/>
        <w:jc w:val="both"/>
        <w:rPr>
          <w:color w:val="000000"/>
        </w:rPr>
      </w:pPr>
      <w:r>
        <w:rPr>
          <w:color w:val="000000"/>
        </w:rPr>
        <w:t>При этом данные атрибуты могут быть определены как по ядерной услуге, так и по периферийным услугам, обеспечиваемым товаром Фактически, речь при позиционировании идет о том, ка</w:t>
        <w:softHyphen/>
        <w:t>кой атрибут сделать доминирующим в рамках данной рекламной кампании. Доминирующими могут быть и несколько атрибутов, но, как правило, не более трех, иначе внимание человека рассеи</w:t>
        <w:softHyphen/>
        <w:t>вается, он начинает затрудняться с идентификацией позиции, то</w:t>
        <w:softHyphen/>
        <w:t>вар остается неспозиционированным.</w:t>
      </w:r>
    </w:p>
    <w:p>
      <w:pPr>
        <w:pStyle w:val="Normal"/>
        <w:shd w:fill="FFFFFF" w:val="clear"/>
        <w:autoSpaceDE w:val="false"/>
        <w:jc w:val="both"/>
        <w:rPr>
          <w:color w:val="000000"/>
        </w:rPr>
      </w:pPr>
      <w:r>
        <w:rPr>
          <w:color w:val="000000"/>
        </w:rPr>
        <w:t>Социологическому изучению подлежат, в первую очередь, соци</w:t>
        <w:softHyphen/>
        <w:t>альные (реальные и виртуальные) атрибуты товара, используемые при формировании позиции. Это атрибуты, связанные с положени</w:t>
        <w:softHyphen/>
        <w:t>ем типичного представителя сегмента в социальном пространстве (статусом, ролью, группой), с другими его социальными характе</w:t>
        <w:softHyphen/>
        <w:t>ристиками — социально-демографическими параметрами, ценно</w:t>
        <w:softHyphen/>
        <w:t>стями, интересами, мнениями, представлениями, стереотипами и т.д. В части социальных атрибутов товара возможно говорить о со</w:t>
        <w:softHyphen/>
        <w:t>циальной позиции товара, понимая, конечно, некоторую услов</w:t>
        <w:softHyphen/>
        <w:t>ность данного словосочетания. Социальная позиция товара — его место в многомерной системе социальных координат. Можно ска</w:t>
        <w:softHyphen/>
        <w:t>зать, что социальная позиция товара — это его место в социальном пространстве потребителя. Наиболее общее представление о по</w:t>
        <w:softHyphen/>
        <w:t>зиционировании в его социальной части следующее: цель позици</w:t>
        <w:softHyphen/>
        <w:t>онирования — выделить особое место для данного товара в соци</w:t>
        <w:softHyphen/>
        <w:t>альном пространстве целевого сегмента.</w:t>
      </w:r>
    </w:p>
    <w:p>
      <w:pPr>
        <w:pStyle w:val="Normal"/>
        <w:shd w:fill="FFFFFF" w:val="clear"/>
        <w:autoSpaceDE w:val="false"/>
        <w:jc w:val="both"/>
        <w:rPr>
          <w:color w:val="000000"/>
        </w:rPr>
      </w:pPr>
      <w:r>
        <w:rPr>
          <w:color w:val="000000"/>
        </w:rPr>
        <w:t>Но сама категория социального пространства определяется се</w:t>
        <w:softHyphen/>
        <w:t>годня неоднозначно. Если встать на точку зрения А.И. Кравченко, понимающим социальное пространство как континуум статусов [81, с. 69], то слова «позиция товара» можно заменить на «статус товара». Тогда социальные атрибуты товара те, которые создают удовлетворение в части статусных потребностей аудитории. Но выше, при анализе потребления как социально детерминирован</w:t>
        <w:softHyphen/>
        <w:t>ного процесса, говорилось, что статусные потребности не исчер</w:t>
        <w:softHyphen/>
        <w:t>пывают всех возможных социальных потребностей. Соответствен</w:t>
        <w:softHyphen/>
        <w:t>но статус товара не может дать потребителю «полного социально</w:t>
        <w:softHyphen/>
        <w:t>го удовлетворения».</w:t>
      </w:r>
    </w:p>
    <w:p>
      <w:pPr>
        <w:pStyle w:val="Normal"/>
        <w:shd w:fill="FFFFFF" w:val="clear"/>
        <w:autoSpaceDE w:val="false"/>
        <w:jc w:val="both"/>
        <w:rPr>
          <w:color w:val="000000"/>
        </w:rPr>
      </w:pPr>
      <w:r>
        <w:rPr>
          <w:color w:val="000000"/>
        </w:rPr>
        <w:t>Если же понимать социальное пространство как воображае</w:t>
        <w:softHyphen/>
        <w:t>мый континуум социальных взаимодействий, то его осями долж</w:t>
        <w:softHyphen/>
        <w:t>ны быть не только статусные социальные характеристики, но и ценности, нормы, мотивы, мнения, представления, стили жизни и т.д. Они, конечно, корреспондируются со статусом, но связь эта отнюдь не функциональна. Соответственно, социальная позиция товара может быть заявлена не только как некоторая точка в ста</w:t>
        <w:softHyphen/>
        <w:t>тусной системе, но и в ценностной системе, системе норм, моти-вационной системе и пр. или как комбинация их двух-трех осей социального пространства. На практике рекламисты реализуют, в большинстве случаев, именно такой широкий подход к позицио</w:t>
        <w:softHyphen/>
        <w:t>нированию товара в системе социальных координат. Наиболее час</w:t>
        <w:softHyphen/>
        <w:t>то при позиционировании товар соотносится с социальным стату</w:t>
        <w:softHyphen/>
        <w:t>сом в целом (как единство традиционных статусных характеристик),с отдельными его составляющими (например, уровнем властных полномочий), с ценностями и мотивами.</w:t>
      </w:r>
    </w:p>
    <w:p>
      <w:pPr>
        <w:pStyle w:val="Normal"/>
        <w:shd w:fill="FFFFFF" w:val="clear"/>
        <w:autoSpaceDE w:val="false"/>
        <w:jc w:val="both"/>
        <w:rPr/>
      </w:pPr>
      <w:r>
        <w:rPr>
          <w:color w:val="000000"/>
        </w:rPr>
        <w:t>Особый предмет обсуждения — отнесение социальных атрибу</w:t>
        <w:softHyphen/>
        <w:t xml:space="preserve">тов товара к атрибутам реальным или виртуальным. Рассматривая этот вопрос, можно вспомнить </w:t>
      </w:r>
      <w:r>
        <w:rPr>
          <w:i/>
          <w:iCs/>
          <w:color w:val="000000"/>
        </w:rPr>
        <w:t xml:space="preserve">концепцию товарного фетишизма, </w:t>
      </w:r>
      <w:r>
        <w:rPr>
          <w:color w:val="000000"/>
        </w:rPr>
        <w:t>разработанную К. Марксом. В «Капитале» Маркс определил, что фетишистский характер товарного мира порождается своеобраз</w:t>
        <w:softHyphen/>
        <w:t>ным общественным характером труда, производящего товары. Вследствие разделения труда вещи становятся носителями произ</w:t>
        <w:softHyphen/>
        <w:t>водственных отношений, отношения между людьми проявляют себя как отношения между вещами. Изменения спроса и предло</w:t>
        <w:softHyphen/>
        <w:t>жения воспринимаются людьми как действие стихийных сил, то</w:t>
        <w:softHyphen/>
        <w:t>вары из неодушевленных предметов превращаются в самостоя</w:t>
        <w:softHyphen/>
        <w:t>тельную общественную силу, предопределяющую судьбы людей. Формируется «культ вещей». Итак, «культ вещей», с одной сторо</w:t>
        <w:softHyphen/>
        <w:t>ны, результат конструирования людьми своего социального про</w:t>
        <w:softHyphen/>
        <w:t>странства, попытки рефлексии действий в этом пространстве. С другой стороны — у товарного фетишизма имеется и вполне мате</w:t>
        <w:softHyphen/>
        <w:t>риальная, объективная основа, связанная с процессом разделения труда и стоимостной формой продукта труда, выявляемой в про</w:t>
        <w:softHyphen/>
        <w:t>цессе обмена.</w:t>
      </w:r>
    </w:p>
    <w:p>
      <w:pPr>
        <w:pStyle w:val="Normal"/>
        <w:shd w:fill="FFFFFF" w:val="clear"/>
        <w:autoSpaceDE w:val="false"/>
        <w:jc w:val="both"/>
        <w:rPr>
          <w:color w:val="000000"/>
        </w:rPr>
      </w:pPr>
      <w:r>
        <w:rPr>
          <w:color w:val="000000"/>
        </w:rPr>
        <w:t>«Товарный фетишизм» — термин экономический. Возвраща</w:t>
        <w:softHyphen/>
        <w:t>ясь в социологический дискурс, мы должны признать, что реше</w:t>
        <w:softHyphen/>
        <w:t>ние вопроса о природе социальных атрибутов товара зависит от той парадигмальной основы, которая принята исследователем при изучении социального. Если, вслед за Э. Дюркгеймом, счи</w:t>
        <w:softHyphen/>
        <w:t>тать социальное «вещью», социальные структуры — существую</w:t>
        <w:softHyphen/>
        <w:t>щими объективно, вне зависимости от представлений и воли лю</w:t>
        <w:softHyphen/>
        <w:t>дей, тогда социальные атрибуты товара следует признать реальны</w:t>
        <w:softHyphen/>
        <w:t>ми. Если же встать на точку зрения человеческого конструирования социальной реальности, то социальные атрибу</w:t>
        <w:softHyphen/>
        <w:t>ты товара являются виртуальными конструкциями, зависящими полностью от той системы социальных представлений, которая сложилась на настоящий момент. Продуктивная позиция П. Бур-дье, работающего в поле интегративного подхода и считающего прямое противопоставление объективизма и субъективизма наро</w:t>
        <w:softHyphen/>
        <w:t>читым, дает возможность по-иному взглянуть на оппозицию «виртуальное—реальное» применительно к концепции мультиат-рибутивного товара. Приведем высказывание П. Бурдье: «Анализ объективных структур... не отделим от анализа генезиса у биологи</w:t>
        <w:softHyphen/>
        <w:t>ческих индивидов ментальных структур, которые в определенной</w:t>
      </w:r>
    </w:p>
    <w:p>
      <w:pPr>
        <w:pStyle w:val="Normal"/>
        <w:shd w:fill="FFFFFF" w:val="clear"/>
        <w:autoSpaceDE w:val="false"/>
        <w:jc w:val="both"/>
        <w:rPr>
          <w:color w:val="000000"/>
        </w:rPr>
      </w:pPr>
      <w:r>
        <w:rPr>
          <w:color w:val="000000"/>
        </w:rPr>
        <w:t>степени являются продуктом инкорпорации социальных струк</w:t>
        <w:softHyphen/>
        <w:t>тур; а также неотделим от анализа генезиса самих этих социальных структур» [125, с. 459]. Применительно к позиционированию това</w:t>
        <w:softHyphen/>
        <w:t>ра, эти слова можно трактовать следующим образом: если социаль</w:t>
        <w:softHyphen/>
        <w:t>ные атрибуты товара согласуются с габитусом целевой аудитории (т.е. теми ментальными или когнитивными структурами, посредст</w:t>
        <w:softHyphen/>
        <w:t>вом которых люди действуют в социальном мире), то социальную по</w:t>
        <w:softHyphen/>
        <w:t>зицию товара можно интерпретировать как позицию, основанную на реальных атрибутах; если же рекламистом предлагается явная соци</w:t>
        <w:softHyphen/>
        <w:t>альная новация, то такая позиция в большей мере может рассматри</w:t>
        <w:softHyphen/>
        <w:t>ваться как результат социального конструирования. Так, позиция, связанная с объективацией женского тела в рекламе, может быть интерпретирована как «реальная», связанная же с объективацией мужского тела все еше считается социальной новацией и скорее соотносится с созданной специально социальной конструкцией, выходяшей за рамки привычного ценностно-нормативного поля.</w:t>
      </w:r>
    </w:p>
    <w:p>
      <w:pPr>
        <w:pStyle w:val="Normal"/>
        <w:shd w:fill="FFFFFF" w:val="clear"/>
        <w:autoSpaceDE w:val="false"/>
        <w:jc w:val="both"/>
        <w:rPr>
          <w:color w:val="000000"/>
        </w:rPr>
      </w:pPr>
      <w:r>
        <w:rPr>
          <w:color w:val="000000"/>
        </w:rPr>
        <w:t>Итак, задача рекламиста на этапе позиционирования — соотне</w:t>
        <w:softHyphen/>
        <w:t>сти товар с габитусом сегмента и вписать его в социальное прост</w:t>
        <w:softHyphen/>
        <w:t>ранство целевой аудитории, выделив те атрибуты, которые в наи</w:t>
        <w:softHyphen/>
        <w:t>большей степени изменят сознание и поведение этой группы в нуж</w:t>
        <w:softHyphen/>
        <w:t>ном рекламодателю направлении и в необходимой динамике. На практике для решения этой задачи прибегают к выявлению ценно</w:t>
        <w:softHyphen/>
        <w:t>стных ориентации и мотивов поведения аудиторий и увязке товара с доминирующими в данной аудитории ценностями и мотивами.</w:t>
      </w:r>
    </w:p>
    <w:p>
      <w:pPr>
        <w:pStyle w:val="Normal"/>
        <w:shd w:fill="FFFFFF" w:val="clear"/>
        <w:autoSpaceDE w:val="false"/>
        <w:jc w:val="both"/>
        <w:rPr/>
      </w:pPr>
      <w:r>
        <w:rPr>
          <w:i/>
          <w:iCs/>
          <w:color w:val="000000"/>
        </w:rPr>
        <w:t>Именно позиционирование определяет содержание рекламного об</w:t>
        <w:softHyphen/>
        <w:t xml:space="preserve">ращения. </w:t>
      </w:r>
      <w:r>
        <w:rPr>
          <w:color w:val="000000"/>
        </w:rPr>
        <w:t>Удачные рыночные позиции (типа «Пепси — напиток нового поколения») «работают» долго, иногда по двадцать-трид-цать лет, столько же длятся и соответствующие рекламные кампа</w:t>
        <w:softHyphen/>
        <w:t>нии. Если позиция определена и четко сформулирована, то в рек</w:t>
        <w:softHyphen/>
        <w:t>ламном процессе задействуют еще одну базовую рекламную тех</w:t>
        <w:softHyphen/>
        <w:t>нологию — имиджирование.</w:t>
      </w:r>
    </w:p>
    <w:p>
      <w:pPr>
        <w:pStyle w:val="Normal"/>
        <w:shd w:fill="FFFFFF" w:val="clear"/>
        <w:autoSpaceDE w:val="false"/>
        <w:jc w:val="both"/>
        <w:rPr>
          <w:color w:val="000000"/>
        </w:rPr>
      </w:pPr>
      <w:r>
        <w:rPr>
          <w:color w:val="000000"/>
        </w:rPr>
        <w:t>5.4. Имиджирование рекламируемого объекта</w:t>
      </w:r>
    </w:p>
    <w:p>
      <w:pPr>
        <w:pStyle w:val="Normal"/>
        <w:shd w:fill="FFFFFF" w:val="clear"/>
        <w:autoSpaceDE w:val="false"/>
        <w:jc w:val="both"/>
        <w:rPr>
          <w:color w:val="000000"/>
        </w:rPr>
      </w:pPr>
      <w:r>
        <w:rPr>
          <w:color w:val="000000"/>
        </w:rPr>
        <w:t>Понятие «имидж» является фундаментальным для рекламы, но определение и смысл его — предмет дискуссий. В обыденном со</w:t>
        <w:softHyphen/>
        <w:t>знании под имиджем имеется в виду внешний вид политического лидера, «звезды» (одежда, прическа и манера поведения). Но как предмет научного исследования категория имиджа более сложна. Современный человек ориентируется в своих действиях во все большей степени на так называемую «коммуникативную действи</w:t>
        <w:softHyphen/>
        <w:t>тельность», т.е. те представления о действительности, которыесформировались у него под воздействием социальных коммуни</w:t>
        <w:softHyphen/>
        <w:t>каций, а не только путем собственной рефлексии окружающего. Имидж является важнейшим компонентом такой коммуникатив</w:t>
        <w:softHyphen/>
        <w:t>ной действительности.</w:t>
      </w:r>
    </w:p>
    <w:p>
      <w:pPr>
        <w:pStyle w:val="Normal"/>
        <w:shd w:fill="FFFFFF" w:val="clear"/>
        <w:autoSpaceDE w:val="false"/>
        <w:jc w:val="both"/>
        <w:rPr>
          <w:color w:val="000000"/>
        </w:rPr>
      </w:pPr>
      <w:r>
        <w:rPr>
          <w:color w:val="000000"/>
        </w:rPr>
        <w:t>Невозможно объяснить категорию «имидж», не рассмотрев сначала понятие стереотип более детально, чем это сделано ранее, при анализе рекламы в свете функционально-структурной пара</w:t>
        <w:softHyphen/>
        <w:t>дигмы социологии. Вопрос о типизации явлений повседневности как основе повседневного взаимодействия был проанализирован подробно Л.Г. Иониным. Он интерпретирует тезис создателя «фе</w:t>
        <w:softHyphen/>
        <w:t>номенологической социологии» А. Щюца «о взаимозаменяемости перспектив» следующим образом: все явления и объекты, принад</w:t>
        <w:softHyphen/>
        <w:t>лежащие к общей для взаимодействующих индивидов среде, ти</w:t>
        <w:softHyphen/>
        <w:t>пизируются — лишаются черт уникальности, свойственных им в непосредственном опыте индивида, и приобретают черты универ</w:t>
        <w:softHyphen/>
        <w:t>сальности и безличности, т.е. черты социальности [59, с. 74]. Это не отвергает индивидуальных различий в восприятии событий и объектов, что обусловлено биографией, культурным окружением, социальным слоем и т.д. , но если люди хотят взаимодействовать, они не могут придавать этим различиям решающего значения. Отсюда следует логический вывод: в процессе делового и бытово</w:t>
        <w:softHyphen/>
        <w:t>го (а порой и интимно-личностного) общения мы рассматриваем другого человека не во всем богатстве его характеристик, а как не</w:t>
        <w:softHyphen/>
        <w:t>кий «тип», т.е. в характеристиках, важных для данного акта взаи</w:t>
        <w:softHyphen/>
        <w:t>модействия. Так, если клиент приходит в парикмахерскую, его интересуют профессиональные качества мастера, а не то, что он любит читать детективы и не любит кошек. Вся повседневная и деловая жизнь — это, по сути, встречи, разговоры и взаимодейст</w:t>
        <w:softHyphen/>
        <w:t>вие не столько с людьми, сколько с типами.</w:t>
      </w:r>
    </w:p>
    <w:p>
      <w:pPr>
        <w:pStyle w:val="Normal"/>
        <w:shd w:fill="FFFFFF" w:val="clear"/>
        <w:autoSpaceDE w:val="false"/>
        <w:jc w:val="both"/>
        <w:rPr/>
      </w:pPr>
      <w:r>
        <w:rPr>
          <w:color w:val="000000"/>
        </w:rPr>
        <w:t xml:space="preserve">Но не только люди — практически все явления и объекты среды в нашем сознании </w:t>
      </w:r>
      <w:r>
        <w:rPr>
          <w:i/>
          <w:iCs/>
          <w:color w:val="000000"/>
        </w:rPr>
        <w:t xml:space="preserve">типизируются, </w:t>
      </w:r>
      <w:r>
        <w:rPr>
          <w:color w:val="000000"/>
        </w:rPr>
        <w:t xml:space="preserve">т.е. лишаются черт уникальности и приобретают черты универсальности. При этом эти универсальные представления в большинстве случаев — не результат личного опыта, они принимаются «на веру», т.е. берутся из </w:t>
      </w:r>
      <w:r>
        <w:rPr>
          <w:i/>
          <w:iCs/>
          <w:color w:val="000000"/>
        </w:rPr>
        <w:t xml:space="preserve">опыта социального. </w:t>
      </w:r>
      <w:r>
        <w:rPr>
          <w:color w:val="000000"/>
        </w:rPr>
        <w:t>Мно</w:t>
        <w:softHyphen/>
        <w:t>гие объекты входят в наше сознание не как сочетание индивидУ</w:t>
      </w:r>
      <w:r>
        <w:rPr>
          <w:color w:val="000000"/>
          <w:vertAlign w:val="superscript"/>
        </w:rPr>
        <w:t>аЛЬ</w:t>
      </w:r>
      <w:r>
        <w:rPr>
          <w:color w:val="000000"/>
        </w:rPr>
        <w:t xml:space="preserve">" ных качеств, а как уже выработанные обществом до нас </w:t>
      </w:r>
      <w:r>
        <w:rPr>
          <w:i/>
          <w:iCs/>
          <w:color w:val="000000"/>
        </w:rPr>
        <w:t xml:space="preserve">нормативные значения, «типы». </w:t>
      </w:r>
      <w:r>
        <w:rPr>
          <w:color w:val="000000"/>
        </w:rPr>
        <w:t>На это обратил внимание еще И. Кант, введя при исследовании человеческого сознания понятие «схематизма». Но в большей степени прижился другой термин — стереотип сознания-Повторим, что стереотип — это стандартизированный, устойчи</w:t>
        <w:softHyphen/>
        <w:t>вый и, как правило, упрощенный образ какого- либо объекта ил</w:t>
      </w:r>
    </w:p>
    <w:p>
      <w:pPr>
        <w:pStyle w:val="Normal"/>
        <w:shd w:fill="FFFFFF" w:val="clear"/>
        <w:autoSpaceDE w:val="false"/>
        <w:jc w:val="both"/>
        <w:rPr>
          <w:color w:val="000000"/>
        </w:rPr>
      </w:pPr>
      <w:r>
        <w:rPr>
          <w:color w:val="000000"/>
        </w:rPr>
        <w:t>явления в сознании человека. Человек воспринимает какой-либо объ</w:t>
        <w:softHyphen/>
        <w:t>ект, ориентируясь на уже имеющуюся у него в голове «картинку» этого объекта — стереотип. Если приблизительно одни и те же «картинки» свойственны всему социуму, то говорят о социальных стереотипах.</w:t>
      </w:r>
    </w:p>
    <w:p>
      <w:pPr>
        <w:pStyle w:val="Normal"/>
        <w:shd w:fill="FFFFFF" w:val="clear"/>
        <w:autoSpaceDE w:val="false"/>
        <w:jc w:val="both"/>
        <w:rPr/>
      </w:pPr>
      <w:r>
        <w:rPr>
          <w:color w:val="000000"/>
        </w:rPr>
        <w:t>Понятие «социальный стереотип» ввел американский журна</w:t>
        <w:softHyphen/>
        <w:t>лист, социолог, дипломат У. Липпман в своей книге 1922 г. «Общест</w:t>
        <w:softHyphen/>
        <w:t>венное мнение» [94]. Он исходил из той посылки, что сам человек не может охватить окружающий его мир непосредственно и во всей полноте, слишком уж мир обширен, сложен и изменчив. Но поскольку человеку приходится действовать в этом мире, он сна</w:t>
        <w:softHyphen/>
        <w:t>чала реконструирует в своей голове действительность в виде упро</w:t>
        <w:softHyphen/>
        <w:t>щенной модели, состоящей из стереотипов. Само слово взято У. Липпманом из полиграфии (он был журналистом). Стереоти</w:t>
        <w:softHyphen/>
        <w:t>пом назвалась твердая форма для отливки матрицы, с помощью которой затем тиражировалось печатное издание. В прямом пере</w:t>
        <w:softHyphen/>
        <w:t xml:space="preserve">воде с греческого это слово означает </w:t>
      </w:r>
      <w:r>
        <w:rPr>
          <w:i/>
          <w:iCs/>
          <w:color w:val="000000"/>
        </w:rPr>
        <w:t>«твердый отпечаток».</w:t>
      </w:r>
    </w:p>
    <w:p>
      <w:pPr>
        <w:pStyle w:val="Normal"/>
        <w:shd w:fill="FFFFFF" w:val="clear"/>
        <w:autoSpaceDE w:val="false"/>
        <w:jc w:val="both"/>
        <w:rPr>
          <w:color w:val="000000"/>
        </w:rPr>
      </w:pPr>
      <w:r>
        <w:rPr>
          <w:color w:val="000000"/>
        </w:rPr>
        <w:t>На сегодняшний момент основные положения теории соци</w:t>
        <w:softHyphen/>
        <w:t>альных стереотипов сводятся к следующему:</w:t>
      </w:r>
    </w:p>
    <w:p>
      <w:pPr>
        <w:pStyle w:val="Normal"/>
        <w:shd w:fill="FFFFFF" w:val="clear"/>
        <w:autoSpaceDE w:val="false"/>
        <w:jc w:val="both"/>
        <w:rPr>
          <w:color w:val="000000"/>
        </w:rPr>
      </w:pPr>
      <w:r>
        <w:rPr>
          <w:color w:val="000000"/>
        </w:rPr>
        <w:t>1.  Стереотип — схематичная «картинка» мира в голове челове</w:t>
        <w:softHyphen/>
        <w:t>ка. Он помогает человеку справиться с хаосом окружающей его действительности, но вследствие своей упрощенности не адеква</w:t>
        <w:softHyphen/>
        <w:t>тен этой действительности.</w:t>
      </w:r>
    </w:p>
    <w:p>
      <w:pPr>
        <w:pStyle w:val="Normal"/>
        <w:shd w:fill="FFFFFF" w:val="clear"/>
        <w:autoSpaceDE w:val="false"/>
        <w:jc w:val="both"/>
        <w:rPr>
          <w:color w:val="000000"/>
        </w:rPr>
      </w:pPr>
      <w:r>
        <w:rPr>
          <w:color w:val="000000"/>
        </w:rPr>
        <w:t>2.  Стереотип — порождение сознания ( «ментальная структу</w:t>
        <w:softHyphen/>
        <w:t>ра»), но он реален по своим последствиям. Так, экспертами при</w:t>
        <w:softHyphen/>
        <w:t>знано, что Сальери не виноват в смерти Моцарта, но, тем не ме</w:t>
        <w:softHyphen/>
        <w:t>нее, все попытки исполнять музыку Сальери не встретили под</w:t>
        <w:softHyphen/>
        <w:t>держки публики.</w:t>
      </w:r>
    </w:p>
    <w:p>
      <w:pPr>
        <w:pStyle w:val="Normal"/>
        <w:shd w:fill="FFFFFF" w:val="clear"/>
        <w:autoSpaceDE w:val="false"/>
        <w:jc w:val="both"/>
        <w:rPr>
          <w:color w:val="000000"/>
        </w:rPr>
      </w:pPr>
      <w:r>
        <w:rPr>
          <w:color w:val="000000"/>
        </w:rPr>
        <w:t>3. Стереотипы детерминируются культурой общества. Есть сте</w:t>
        <w:softHyphen/>
        <w:t>реотипы, общие для всех людей данной культуры, например, евро</w:t>
        <w:softHyphen/>
        <w:t>пейской. Есть стереотипы, порожденные национальной культу-Рой, субкультурой.</w:t>
      </w:r>
    </w:p>
    <w:p>
      <w:pPr>
        <w:pStyle w:val="Normal"/>
        <w:shd w:fill="FFFFFF" w:val="clear"/>
        <w:autoSpaceDE w:val="false"/>
        <w:jc w:val="both"/>
        <w:rPr>
          <w:color w:val="000000"/>
        </w:rPr>
      </w:pPr>
      <w:r>
        <w:rPr>
          <w:color w:val="000000"/>
        </w:rPr>
        <w:t>4.  Стереотип характерен устойчивостью, ригидностью (затруд</w:t>
        <w:softHyphen/>
        <w:t>ненностью адаптации к меняющимся условиям). Стереотип ру</w:t>
        <w:softHyphen/>
        <w:t>шится только тогда, когда противоречие стереотипа и реальности приводит к тяжелым для носителя этого стереотипа последствиям.</w:t>
      </w:r>
    </w:p>
    <w:p>
      <w:pPr>
        <w:pStyle w:val="Normal"/>
        <w:shd w:fill="FFFFFF" w:val="clear"/>
        <w:autoSpaceDE w:val="false"/>
        <w:jc w:val="both"/>
        <w:rPr>
          <w:color w:val="000000"/>
        </w:rPr>
      </w:pPr>
      <w:r>
        <w:rPr>
          <w:color w:val="000000"/>
        </w:rPr>
        <w:t>5.  Стереотипизация мышления — результат социализации чело</w:t>
        <w:softHyphen/>
        <w:t>века в обществе. Начинается она в ранний период, еще на фазе ов</w:t>
        <w:softHyphen/>
        <w:t xml:space="preserve">ладения родным языком. Так, слово «собака» обозначает некоторую </w:t>
      </w:r>
      <w:r>
        <w:rPr>
          <w:color w:val="000000"/>
          <w:vertAlign w:val="superscript"/>
        </w:rPr>
        <w:t>а</w:t>
      </w:r>
      <w:r>
        <w:rPr>
          <w:color w:val="000000"/>
        </w:rPr>
        <w:t xml:space="preserve">бстрактную особь, обладающую всеми характерными чертами всех </w:t>
      </w:r>
      <w:r>
        <w:rPr>
          <w:color w:val="000000"/>
          <w:vertAlign w:val="superscript"/>
        </w:rPr>
        <w:t>с</w:t>
      </w:r>
      <w:r>
        <w:rPr>
          <w:color w:val="000000"/>
        </w:rPr>
        <w:t>°бак. Ориентируясь на эту «схематизму», мы определяем впервые встреченного конкретного Шарика или Джульбарса как собаку.</w:t>
      </w:r>
    </w:p>
    <w:p>
      <w:pPr>
        <w:pStyle w:val="Normal"/>
        <w:shd w:fill="FFFFFF" w:val="clear"/>
        <w:autoSpaceDE w:val="false"/>
        <w:jc w:val="both"/>
        <w:rPr/>
      </w:pPr>
      <w:r>
        <w:rPr>
          <w:color w:val="000000"/>
          <w:highlight w:val="red"/>
        </w:rPr>
        <w:t>6.  Стереотипы — основа для формирования социальных при</w:t>
        <w:softHyphen/>
        <w:t>вычек, т.е. многократно повторяющихся</w:t>
      </w:r>
      <w:r>
        <w:rPr>
          <w:color w:val="000000"/>
        </w:rPr>
        <w:t xml:space="preserve"> в данном обществе или группе стандартных схем политического, экономического, быто</w:t>
        <w:softHyphen/>
        <w:t>вого, досугового и иного поведения.</w:t>
      </w:r>
    </w:p>
    <w:p>
      <w:pPr>
        <w:pStyle w:val="Normal"/>
        <w:shd w:fill="FFFFFF" w:val="clear"/>
        <w:autoSpaceDE w:val="false"/>
        <w:jc w:val="both"/>
        <w:rPr>
          <w:color w:val="000000"/>
        </w:rPr>
      </w:pPr>
      <w:r>
        <w:rPr>
          <w:color w:val="000000"/>
        </w:rPr>
        <w:t>7.  Чем более распространены в обществе одни и те же стерео</w:t>
        <w:softHyphen/>
        <w:t>типы, тем более общество устойчиво, но при этом замедляется его развитие.</w:t>
      </w:r>
    </w:p>
    <w:p>
      <w:pPr>
        <w:pStyle w:val="Normal"/>
        <w:shd w:fill="FFFFFF" w:val="clear"/>
        <w:autoSpaceDE w:val="false"/>
        <w:jc w:val="both"/>
        <w:rPr/>
      </w:pPr>
      <w:r>
        <w:rPr>
          <w:color w:val="000000"/>
        </w:rPr>
        <w:t xml:space="preserve">8.  Стереотип состоит из двух компонентов — </w:t>
      </w:r>
      <w:r>
        <w:rPr>
          <w:i/>
          <w:iCs/>
          <w:color w:val="000000"/>
        </w:rPr>
        <w:t xml:space="preserve">информационного </w:t>
      </w:r>
      <w:r>
        <w:rPr>
          <w:color w:val="000000"/>
        </w:rPr>
        <w:t>(когнитивного образа, позволяющего узнавать и познавать объ</w:t>
        <w:softHyphen/>
        <w:t xml:space="preserve">ект) и </w:t>
      </w:r>
      <w:r>
        <w:rPr>
          <w:i/>
          <w:iCs/>
          <w:color w:val="000000"/>
        </w:rPr>
        <w:t xml:space="preserve">оценочного </w:t>
      </w:r>
      <w:r>
        <w:rPr>
          <w:color w:val="000000"/>
        </w:rPr>
        <w:t>( эмоционально окрашенного отношения к объ</w:t>
        <w:softHyphen/>
        <w:t xml:space="preserve">екту). Иначе говоря, </w:t>
      </w:r>
      <w:r>
        <w:rPr>
          <w:i/>
          <w:iCs/>
          <w:color w:val="000000"/>
        </w:rPr>
        <w:t>стереотипы бывают отрицательные и поло</w:t>
        <w:softHyphen/>
        <w:t xml:space="preserve">жительные. </w:t>
      </w:r>
      <w:r>
        <w:rPr>
          <w:color w:val="000000"/>
        </w:rPr>
        <w:t>Так положительными социальными стереотипами яв</w:t>
        <w:softHyphen/>
        <w:t>ляются   «своя   нация»,   «своя  страна»,   «традиция»,   «лидер», «жизнь».   К  отрицательным  относят,   например,   стереотипы «смерть», «враг», «поражение», «старость» . Если оценочная сто</w:t>
        <w:softHyphen/>
        <w:t>рона стереотипа преобладает над когнитивной, то возникает пре</w:t>
        <w:softHyphen/>
        <w:t xml:space="preserve">дубеждение или крайняя его форма — </w:t>
      </w:r>
      <w:r>
        <w:rPr>
          <w:i/>
          <w:iCs/>
          <w:color w:val="000000"/>
        </w:rPr>
        <w:t>предрассудок.</w:t>
      </w:r>
    </w:p>
    <w:p>
      <w:pPr>
        <w:pStyle w:val="Normal"/>
        <w:shd w:fill="FFFFFF" w:val="clear"/>
        <w:autoSpaceDE w:val="false"/>
        <w:jc w:val="both"/>
        <w:rPr/>
      </w:pPr>
      <w:r>
        <w:rPr>
          <w:color w:val="000000"/>
        </w:rPr>
        <w:t>«Знаковость» стереотипа дает ключ к управлению обществен</w:t>
        <w:softHyphen/>
        <w:t>ным сознанием, проявляющимся в общественном мнении, обще</w:t>
        <w:softHyphen/>
        <w:t xml:space="preserve">ственных настроениях и т.д. </w:t>
      </w:r>
      <w:r>
        <w:rPr>
          <w:i/>
          <w:iCs/>
          <w:color w:val="000000"/>
        </w:rPr>
        <w:t>Если вы хотите добиться благоприят</w:t>
        <w:softHyphen/>
        <w:t xml:space="preserve">ного отношения к какому-либо объекту или сообщению </w:t>
      </w:r>
      <w:r>
        <w:rPr>
          <w:color w:val="000000"/>
        </w:rPr>
        <w:t xml:space="preserve">— </w:t>
      </w:r>
      <w:r>
        <w:rPr>
          <w:i/>
          <w:iCs/>
          <w:color w:val="000000"/>
        </w:rPr>
        <w:t>соотнеси</w:t>
        <w:softHyphen/>
        <w:t>те его с положительными стереотипами аудитории. И наоборот — для формирования плохого мнения или отношения впишите свой объ</w:t>
        <w:softHyphen/>
        <w:t xml:space="preserve">ект в систему отрицательных стереотипов. </w:t>
      </w:r>
      <w:r>
        <w:rPr>
          <w:color w:val="000000"/>
        </w:rPr>
        <w:t>Собственно говоря, именно так создаются имиджи — другой важнейший блок сущест</w:t>
        <w:softHyphen/>
        <w:t>вующего в наших головах «мнимого пространства» (по выраже</w:t>
        <w:softHyphen/>
        <w:t>нию о. Павла Флоренского).</w:t>
      </w:r>
    </w:p>
    <w:p>
      <w:pPr>
        <w:pStyle w:val="Normal"/>
        <w:shd w:fill="FFFFFF" w:val="clear"/>
        <w:autoSpaceDE w:val="false"/>
        <w:jc w:val="both"/>
        <w:rPr/>
      </w:pPr>
      <w:r>
        <w:rPr>
          <w:color w:val="000000"/>
        </w:rPr>
        <w:t>Само написание этого слова в русском языке утвердилось не</w:t>
        <w:softHyphen/>
        <w:t>давно. Так, в весьма известной научной публикации 1974 г. чита</w:t>
        <w:softHyphen/>
        <w:t>ем — «имэдж» [156, с. 141</w:t>
      </w:r>
      <w:r>
        <w:rPr>
          <w:color w:val="000000"/>
          <w:lang w:val="en-US"/>
        </w:rPr>
        <w:t>J</w:t>
      </w:r>
      <w:r>
        <w:rPr>
          <w:color w:val="000000"/>
        </w:rPr>
        <w:t>. «</w:t>
      </w:r>
      <w:r>
        <w:rPr>
          <w:color w:val="000000"/>
          <w:lang w:val="en-US"/>
        </w:rPr>
        <w:t>Tmago</w:t>
      </w:r>
      <w:r>
        <w:rPr>
          <w:color w:val="000000"/>
        </w:rPr>
        <w:t>» (подобие — лат.) — так назы</w:t>
        <w:softHyphen/>
        <w:t>вались в Древнем Риме посмертные восковые маски, представля</w:t>
        <w:softHyphen/>
        <w:t>ющие облагороженный облик покойного и снабженные его краткой агиографией (хвалебной биографией). В буквальном пере</w:t>
        <w:softHyphen/>
        <w:t xml:space="preserve">воде с английского </w:t>
      </w:r>
      <w:r>
        <w:rPr>
          <w:color w:val="000000"/>
          <w:lang w:val="en-US"/>
        </w:rPr>
        <w:t>image</w:t>
      </w:r>
      <w:r>
        <w:rPr>
          <w:color w:val="000000"/>
        </w:rPr>
        <w:t xml:space="preserve"> — образ. Имажизмом называлась сущест</w:t>
        <w:softHyphen/>
        <w:t>вовавшая в начале века школа в англоязычной поэзии, деклариро</w:t>
        <w:softHyphen/>
        <w:t xml:space="preserve">вавшая приоритет образности и несущественность содержания. По-французски </w:t>
      </w:r>
      <w:r>
        <w:rPr>
          <w:color w:val="000000"/>
          <w:lang w:val="en-US"/>
        </w:rPr>
        <w:t>image</w:t>
      </w:r>
      <w:r>
        <w:rPr>
          <w:color w:val="000000"/>
        </w:rPr>
        <w:t xml:space="preserve"> — изображение, представление, </w:t>
      </w:r>
      <w:r>
        <w:rPr>
          <w:color w:val="000000"/>
          <w:lang w:val="en-US"/>
        </w:rPr>
        <w:t>imager</w:t>
      </w:r>
      <w:r>
        <w:rPr>
          <w:color w:val="000000"/>
        </w:rPr>
        <w:t xml:space="preserve"> — представлять себе, выдумывать. В сегодняшнем значении слово «имидж» впервые употребил 3. Фрейд, издававший в 30-х гг. журнал под таким названием. С 40-х годов термин стал использоваться рек</w:t>
        <w:softHyphen/>
        <w:t>ламистами и специалистами по связям с общественностью.</w:t>
      </w:r>
    </w:p>
    <w:p>
      <w:pPr>
        <w:pStyle w:val="Normal"/>
        <w:shd w:fill="FFFFFF" w:val="clear"/>
        <w:autoSpaceDE w:val="false"/>
        <w:jc w:val="both"/>
        <w:rPr>
          <w:color w:val="000000"/>
        </w:rPr>
      </w:pPr>
      <w:r>
        <w:rPr>
          <w:color w:val="000000"/>
        </w:rPr>
        <w:t>Современный словарь иностранных слов дает такое определение: имидж — целенаправленно сформированный образ какого-либо ли</w:t>
        <w:softHyphen/>
        <w:t>ца, явления или предмета, выделяющий определенные ценностные характеристики и призванный оказать эмоционально-психологичес</w:t>
        <w:softHyphen/>
        <w:t>кое воздействие на кого-то в целях популяризации, рекламы.</w:t>
      </w:r>
    </w:p>
    <w:p>
      <w:pPr>
        <w:pStyle w:val="Normal"/>
        <w:shd w:fill="FFFFFF" w:val="clear"/>
        <w:autoSpaceDE w:val="false"/>
        <w:jc w:val="both"/>
        <w:rPr/>
      </w:pPr>
      <w:r>
        <w:rPr>
          <w:color w:val="000000"/>
        </w:rPr>
        <w:t>Некоторая путаница возникает здесь из-за употребления как равнозначных слов «имидж» и «образ». На наш взгляд, это не вполне верно. Имидж — представление о каком-то объекте, явле</w:t>
        <w:softHyphen/>
        <w:t xml:space="preserve">нии, которое </w:t>
      </w:r>
      <w:r>
        <w:rPr>
          <w:i/>
          <w:iCs/>
          <w:color w:val="000000"/>
        </w:rPr>
        <w:t xml:space="preserve">пытаются сформировать с </w:t>
      </w:r>
      <w:r>
        <w:rPr>
          <w:color w:val="000000"/>
        </w:rPr>
        <w:t>помощью определенных технологий. Но имиджевая информация, передаваемая аудито</w:t>
        <w:softHyphen/>
        <w:t>рии, «накладывается» на специфику личностного восприятия это</w:t>
        <w:softHyphen/>
        <w:t>го сообщения членами аудитории. В результате, у аудитории фор</w:t>
        <w:softHyphen/>
        <w:t>мируется представление об объекте имиджирования, не вполне адекватное собственно имиджу. Вот это сформировавшееся у ау</w:t>
        <w:softHyphen/>
        <w:t>дитории впечатление о каком-то лице, объекте, месте и т.д. и мож</w:t>
        <w:softHyphen/>
        <w:t xml:space="preserve">но назвать </w:t>
      </w:r>
      <w:r>
        <w:rPr>
          <w:i/>
          <w:iCs/>
          <w:color w:val="000000"/>
        </w:rPr>
        <w:t xml:space="preserve">образ. </w:t>
      </w:r>
      <w:r>
        <w:rPr>
          <w:color w:val="000000"/>
        </w:rPr>
        <w:t>Образ — представление о каком-то объекте или явлении, сформировавшееся у аудитории. Задача имиджмейке</w:t>
        <w:softHyphen/>
        <w:t>ра — сформировать поток имиджевой информации таким обра</w:t>
        <w:softHyphen/>
        <w:t>зом, чтобы образ максимально совпал с имиджем, или, иными словами, сформировавшееся у аудитории представление было как можно ближе к желательному, проектируемому.</w:t>
      </w:r>
    </w:p>
    <w:p>
      <w:pPr>
        <w:pStyle w:val="Normal"/>
        <w:shd w:fill="FFFFFF" w:val="clear"/>
        <w:autoSpaceDE w:val="false"/>
        <w:jc w:val="both"/>
        <w:rPr>
          <w:color w:val="000000"/>
        </w:rPr>
      </w:pPr>
      <w:r>
        <w:rPr>
          <w:color w:val="000000"/>
        </w:rPr>
        <w:t>Если объект не имиджируется, т.е. специальных усилий по формированию представления аудитории о нем не предпринима</w:t>
        <w:softHyphen/>
        <w:t>ется, то это представление аудитория формирует самостоятельно, на основе случайной информации, достигающей ее по формаль</w:t>
        <w:softHyphen/>
        <w:t>ным коммуникационным каналам, неформальной коммуника</w:t>
        <w:softHyphen/>
        <w:t>ции, из собственных наблюдений. Нет оснований полагать, что сформированное таким образом представление («стихийный об</w:t>
        <w:softHyphen/>
        <w:t>раз») во всех случаях будет лучше репрезентировать реальность, чем образ, сформированный посредством имиджирования. В слу</w:t>
        <w:softHyphen/>
        <w:t>чае полного отказа от влияния на аудиторию по определенному направлению эта аудитория (если она не состоит из экспертов) также не располагает полной информацией, руководствуется впе</w:t>
        <w:softHyphen/>
        <w:t>чатлениями, а не знаниями.</w:t>
      </w:r>
    </w:p>
    <w:p>
      <w:pPr>
        <w:pStyle w:val="Normal"/>
        <w:shd w:fill="FFFFFF" w:val="clear"/>
        <w:autoSpaceDE w:val="false"/>
        <w:jc w:val="both"/>
        <w:rPr/>
      </w:pPr>
      <w:r>
        <w:rPr>
          <w:color w:val="000000"/>
        </w:rPr>
        <w:t>Выше мы определили стереотип как стандартизированный и устойчивый образ какого-либо объекта или явления. Подчерки</w:t>
        <w:softHyphen/>
        <w:t xml:space="preserve">валось также существование оценочного компонента в стереотипе. Сходство определений подталкивает к той мысли, что имидж — разновидность стереотипа. Такая точка зрения встречается даже в некоторых специальных изданиях. Однако </w:t>
      </w:r>
      <w:r>
        <w:rPr>
          <w:i/>
          <w:iCs/>
          <w:color w:val="000000"/>
        </w:rPr>
        <w:t xml:space="preserve">стереотип и имидж не только не одно и то же, но в некотором смысле они противоположныдруг другу, </w:t>
      </w:r>
      <w:r>
        <w:rPr>
          <w:color w:val="000000"/>
        </w:rPr>
        <w:t>на что первым обратил внимание старейший в России теоретик рекламы профессор МГИМО О. Феофанов.</w:t>
      </w:r>
    </w:p>
    <w:p>
      <w:pPr>
        <w:pStyle w:val="Normal"/>
        <w:shd w:fill="FFFFFF" w:val="clear"/>
        <w:autoSpaceDE w:val="false"/>
        <w:jc w:val="both"/>
        <w:rPr/>
      </w:pPr>
      <w:r>
        <w:rPr>
          <w:i/>
          <w:iCs/>
          <w:color w:val="000000"/>
        </w:rPr>
        <w:t xml:space="preserve">Во-первых, </w:t>
      </w:r>
      <w:r>
        <w:rPr>
          <w:color w:val="000000"/>
        </w:rPr>
        <w:t>у них разные функции. Упрощая и усредняя харак</w:t>
        <w:softHyphen/>
        <w:t>теристики конкретных объектов, стереотип обобщает однородные явления, выявляет в них типичное, повторяющееся. Функция сте</w:t>
        <w:softHyphen/>
        <w:t>реотипа — дать сжатое представление о целой категории однород</w:t>
        <w:softHyphen/>
        <w:t>ных явлений или объектов. Имидж же, наоборот, нужен для того, чтобы подчеркнуть отличие одного конкретного объекта от дру</w:t>
        <w:softHyphen/>
        <w:t>гих, стоящих с ним в одном ряду, а то и противопоставить его им. «Разница между сортами пива, мыла, косметических товаров и сортов аспирина незначительна. Сотни миллионов долларов еже</w:t>
        <w:softHyphen/>
        <w:t>годно тратятся на то, чтобы снабдить их разницей» — написано в одном из американских руководств по экономике.</w:t>
      </w:r>
    </w:p>
    <w:p>
      <w:pPr>
        <w:pStyle w:val="Normal"/>
        <w:shd w:fill="FFFFFF" w:val="clear"/>
        <w:autoSpaceDE w:val="false"/>
        <w:jc w:val="both"/>
        <w:rPr/>
      </w:pPr>
      <w:r>
        <w:rPr>
          <w:i/>
          <w:iCs/>
          <w:color w:val="000000"/>
        </w:rPr>
        <w:t xml:space="preserve">Во-вторых, </w:t>
      </w:r>
      <w:r>
        <w:rPr>
          <w:color w:val="000000"/>
        </w:rPr>
        <w:t>хотя стереотип и искажает реальный объект, тем не менее, он базируется на реально присущих ему характеристиках. Имидж же находится за пределами реальных свойств объекта (иначе не нужно было бы их специально конструировать). О. Фе</w:t>
        <w:softHyphen/>
        <w:t>офанов пишет по этому поводу: «Имидж наделяет явление выгод</w:t>
        <w:softHyphen/>
        <w:t>ными пропагандисту характеристиками, выходящими за пределы функциональных возможностей самого объекта». Так, сигаретам «Мальборо» придан романтический ковбойский образ. Ничего «ковбойского» в бумажной трубочке, набитой сушеной травой, нет (кстати, сами ковбои сигарет не курили). Очевидно, что «ков</w:t>
        <w:softHyphen/>
        <w:t>бойские характеристики» находятся за пределами реальных свойств этого товара. Впрочем, существует и промежуточный вариант, когда необходимые свойства действительно присущи объекту, но их наличие не очевидно для аудитории. Задача имиджирования — «проявить» их, сделать очевидными. В любом случае имидж — результат социального конструирования. Это своего рода «проект объекта», который должен быть реализован (интернирован в сознание аудитории) с наименьшими искажени</w:t>
        <w:softHyphen/>
        <w:t>ями.</w:t>
      </w:r>
    </w:p>
    <w:p>
      <w:pPr>
        <w:pStyle w:val="Normal"/>
        <w:shd w:fill="FFFFFF" w:val="clear"/>
        <w:autoSpaceDE w:val="false"/>
        <w:jc w:val="both"/>
        <w:rPr/>
      </w:pPr>
      <w:r>
        <w:rPr>
          <w:i/>
          <w:iCs/>
          <w:color w:val="000000"/>
        </w:rPr>
        <w:t xml:space="preserve">Третье </w:t>
      </w:r>
      <w:r>
        <w:rPr>
          <w:color w:val="000000"/>
        </w:rPr>
        <w:t>отличие стереотипа и имиджа состоит в следующем. В стереотипе преобладает познавательная (когнитивная) сторона, стереотипы помогают человеку ориентироваться в мире. В имидже же познавательной стороны вообще нет или ее наличие обусловле</w:t>
        <w:softHyphen/>
        <w:t>но совпадением реальных и желательных характеристик объекта. В имидже существует только эмоциональная составляющая, создаю</w:t>
        <w:softHyphen/>
        <w:t>щая контекст оценивания данного объекта аудиторией.</w:t>
      </w:r>
    </w:p>
    <w:p>
      <w:pPr>
        <w:pStyle w:val="Normal"/>
        <w:shd w:fill="FFFFFF" w:val="clear"/>
        <w:autoSpaceDE w:val="false"/>
        <w:jc w:val="both"/>
        <w:rPr/>
      </w:pPr>
      <w:r>
        <w:rPr>
          <w:i/>
          <w:iCs/>
          <w:color w:val="000000"/>
        </w:rPr>
        <w:t xml:space="preserve">Четвертое. </w:t>
      </w:r>
      <w:r>
        <w:rPr>
          <w:color w:val="000000"/>
        </w:rPr>
        <w:t>Как уже говорилось, стереотип очень устойчив, иногда он не изменяется на протяжении нескольких поколений.</w:t>
      </w:r>
    </w:p>
    <w:p>
      <w:pPr>
        <w:pStyle w:val="Normal"/>
        <w:shd w:fill="FFFFFF" w:val="clear"/>
        <w:autoSpaceDE w:val="false"/>
        <w:jc w:val="both"/>
        <w:rPr>
          <w:color w:val="000000"/>
        </w:rPr>
      </w:pPr>
      <w:r>
        <w:rPr>
          <w:color w:val="000000"/>
        </w:rPr>
        <w:t>Общество подсознательно стремится к сохранению своих стерео</w:t>
        <w:softHyphen/>
        <w:t>типов, т.к. их крушение означает крушение картины мира, т.е. ми</w:t>
        <w:softHyphen/>
        <w:t>ровоззрения. Имидж же чрезвычайно подвижен. Его можно (и нужно) менять в связи с изменением ситуации. Если один из ком</w:t>
        <w:softHyphen/>
        <w:t>понентов имиджа утрачивает свою эффективность, его можно за</w:t>
        <w:softHyphen/>
        <w:t>менить на более актуальный. От имиджа можно оставлять, по су</w:t>
        <w:softHyphen/>
        <w:t>ти, только «контур» (например «демократ», «государственник», «интеллектуал»), меняя его отдельные компоненты иногда на пря</w:t>
        <w:softHyphen/>
        <w:t>мо противоположные (условно говоря, «кепку на шляпу»). Имидж, как и стереотип, рушится от несовпадения с действитель</w:t>
        <w:softHyphen/>
        <w:t>ностью, но гораздо быстрее.</w:t>
      </w:r>
    </w:p>
    <w:p>
      <w:pPr>
        <w:pStyle w:val="Normal"/>
        <w:shd w:fill="FFFFFF" w:val="clear"/>
        <w:autoSpaceDE w:val="false"/>
        <w:jc w:val="both"/>
        <w:rPr/>
      </w:pPr>
      <w:r>
        <w:rPr>
          <w:color w:val="000000"/>
        </w:rPr>
        <w:t xml:space="preserve">Именно легкость корректировки имиджа определяет </w:t>
      </w:r>
      <w:r>
        <w:rPr>
          <w:i/>
          <w:iCs/>
          <w:color w:val="000000"/>
        </w:rPr>
        <w:t xml:space="preserve">пятое различие </w:t>
      </w:r>
      <w:r>
        <w:rPr>
          <w:color w:val="000000"/>
        </w:rPr>
        <w:t>между ним и стереотипом, а именно разные манипуля-тивные возможности. Манипуляция — процесс воздействия на со</w:t>
        <w:softHyphen/>
        <w:t>знание с целью формирования необходимого манипулятору наст</w:t>
        <w:softHyphen/>
        <w:t>роения, мнения, установок, действий аудитории, подчас противо</w:t>
        <w:softHyphen/>
        <w:t>речащих ее собственным объективным интересам. Основная черта манипулирования — ограничение роли логического контроля, критического анализа входной информации в пользу первичных и инстинктивных реакций, эмоционального и чувственного начала. Сознание ограничивается в пользу подсознания, поле интеллекта сужается, человек, по сути, дезориентируется. Имидж представля</w:t>
        <w:softHyphen/>
        <w:t>ет собой идеальный инструмент для манипулирования. При его формировании ракурс по определению умышленно смещается, акцентируются определенные стороны имиджируемого объекта, другие же сознательно затушевываются. Использовать для мани</w:t>
        <w:softHyphen/>
        <w:t>пуляции стереотип затруднительно, т.к. формируется он гораздо труднее и в нем сильна когнитивная составляющая.</w:t>
      </w:r>
    </w:p>
    <w:p>
      <w:pPr>
        <w:pStyle w:val="Normal"/>
        <w:shd w:fill="FFFFFF" w:val="clear"/>
        <w:autoSpaceDE w:val="false"/>
        <w:jc w:val="both"/>
        <w:rPr/>
      </w:pPr>
      <w:r>
        <w:rPr>
          <w:i/>
          <w:iCs/>
          <w:color w:val="000000"/>
        </w:rPr>
        <w:t xml:space="preserve">Шестое различие </w:t>
      </w:r>
      <w:r>
        <w:rPr>
          <w:color w:val="000000"/>
        </w:rPr>
        <w:t>объясняется этимологией самих слов. Как уже говорилось, стереотип в переводе с греческого означает «твердый отпечаток». Стереотип воспринимается готовым, он не требует до</w:t>
        <w:softHyphen/>
        <w:t xml:space="preserve">мысливания. Имидж же связан с понятием </w:t>
      </w:r>
      <w:r>
        <w:rPr>
          <w:color w:val="000000"/>
          <w:lang w:val="en-US"/>
        </w:rPr>
        <w:t>imagination</w:t>
      </w:r>
      <w:r>
        <w:rPr>
          <w:color w:val="000000"/>
        </w:rPr>
        <w:t xml:space="preserve"> — вообра</w:t>
        <w:softHyphen/>
        <w:t>жение. Имидж — всегда «полуфабрикат», он «довоображается», че</w:t>
        <w:softHyphen/>
        <w:t>ловеку лишь задаются направления такого «домысливания». Чело</w:t>
        <w:softHyphen/>
        <w:t>век сам достраивает предлагаемый ему имидж, он становится, таким образом, его соавтором и воспринимает после этого не как нечто навязанное, а как собственное видение явления. Можно ска</w:t>
        <w:softHyphen/>
        <w:t>зать, что имидж — это представление, приравненное к факту.</w:t>
      </w:r>
    </w:p>
    <w:p>
      <w:pPr>
        <w:pStyle w:val="Normal"/>
        <w:shd w:fill="FFFFFF" w:val="clear"/>
        <w:autoSpaceDE w:val="false"/>
        <w:jc w:val="both"/>
        <w:rPr/>
      </w:pPr>
      <w:r>
        <w:rPr>
          <w:color w:val="000000"/>
        </w:rPr>
        <w:t xml:space="preserve">Это последнее отличие подводит нас к разговору о том, как формируются имиджи. Процесс формирования имиджа — </w:t>
      </w:r>
      <w:r>
        <w:rPr>
          <w:i/>
          <w:iCs/>
          <w:color w:val="000000"/>
        </w:rPr>
        <w:t xml:space="preserve">«имид-жирование».   </w:t>
      </w:r>
      <w:r>
        <w:rPr>
          <w:color w:val="000000"/>
        </w:rPr>
        <w:t>Специалист   по   созданию   имиджа   называется«имиджмейкер». Как правило, это слово употребляется сегодня от</w:t>
        <w:softHyphen/>
        <w:t>носительно тех, кто формирует имидж лица, реже — фирмы. Но, разрабатывая визуальный и вербальный ряд позиционированной зубной пасты, сотрудник рекламного агентства (чаще всего, креа-тор) является именно имиджмейкером. Имидж — категория не яв</w:t>
        <w:softHyphen/>
        <w:t>ляющаяся принадлежностью только политической или корпоратив</w:t>
        <w:softHyphen/>
        <w:t xml:space="preserve">ной рекламы, в любом случае задача имиджмейкера — направить воображение человека в нужную сторону. Суть </w:t>
      </w:r>
      <w:r>
        <w:rPr>
          <w:i/>
          <w:iCs/>
          <w:color w:val="000000"/>
        </w:rPr>
        <w:t xml:space="preserve">имиджирования как социальной технологии — </w:t>
      </w:r>
      <w:r>
        <w:rPr>
          <w:color w:val="000000"/>
        </w:rPr>
        <w:t>предложить аудитории такую информацию об объекте имиджирования, чтобы она сама сформировала пред</w:t>
        <w:softHyphen/>
        <w:t>ставление об этом объекте в заданном имиджмейкером контуре.</w:t>
      </w:r>
    </w:p>
    <w:p>
      <w:pPr>
        <w:pStyle w:val="Normal"/>
        <w:shd w:fill="FFFFFF" w:val="clear"/>
        <w:autoSpaceDE w:val="false"/>
        <w:jc w:val="both"/>
        <w:rPr/>
      </w:pPr>
      <w:r>
        <w:rPr>
          <w:color w:val="000000"/>
        </w:rPr>
        <w:t>На основе каких соображений конструируется имиджмейке</w:t>
        <w:softHyphen/>
        <w:t>ром «контур» имиджа и чем определяется состав информации, индуцирующей впечатление об объекте? Как уже отмечалось, в стандартной схеме потребность считается удовлетворенной только в том случае, если приобретенное благо соответствует не только индивидуальным предпочтениям, но и социальным стандартам. Иначе говоря, человек «чувствует себя одетым» только если он одет так, что заслуживает одобрение референт</w:t>
        <w:softHyphen/>
        <w:t>ной социальной группы. В этом предвосхищении запросов ау</w:t>
        <w:softHyphen/>
        <w:t xml:space="preserve">дитории относительно данного объекта и состоит </w:t>
      </w:r>
      <w:r>
        <w:rPr>
          <w:i/>
          <w:iCs/>
          <w:color w:val="000000"/>
        </w:rPr>
        <w:t>первый базо</w:t>
        <w:softHyphen/>
        <w:t xml:space="preserve">вый принцип имиджирования: </w:t>
      </w:r>
      <w:r>
        <w:rPr>
          <w:color w:val="000000"/>
        </w:rPr>
        <w:t>состав индуцирующей информа</w:t>
        <w:softHyphen/>
        <w:t>ции диктуется социальными ожиданиями аудитории, в соответствии с этими ожиданиями объект должен быть наделен дополнительными ценностями. Как пишут немецкий и россий</w:t>
        <w:softHyphen/>
        <w:t>ский исследователь в совместной статье, «построение системы образа на рынке происходит в соответствии с идеей образа в че</w:t>
        <w:softHyphen/>
        <w:t>ловеческой душе» [141, с. 126].</w:t>
      </w:r>
    </w:p>
    <w:p>
      <w:pPr>
        <w:pStyle w:val="Normal"/>
        <w:shd w:fill="FFFFFF" w:val="clear"/>
        <w:autoSpaceDE w:val="false"/>
        <w:jc w:val="both"/>
        <w:rPr/>
      </w:pPr>
      <w:r>
        <w:rPr>
          <w:i/>
          <w:iCs/>
          <w:color w:val="000000"/>
          <w:sz w:val="20"/>
          <w:szCs w:val="20"/>
        </w:rPr>
        <w:t xml:space="preserve">Второй базовый принцип имиджирования: </w:t>
      </w:r>
      <w:r>
        <w:rPr>
          <w:color w:val="000000"/>
          <w:sz w:val="20"/>
          <w:szCs w:val="20"/>
        </w:rPr>
        <w:t>форма подачи инду</w:t>
        <w:softHyphen/>
        <w:t>цирующей информации должна апеллировать, в первую очередь, к эмоциональному, а не к рациональному началу. Известны иссле</w:t>
        <w:softHyphen/>
        <w:t>дования, описанные американским психологом В. Паккардом в 50-х годах. Их целью было выяснить причины предпочтений тех или иных товарных марок потребителями. Упоминаемый во всех учебниках по маркетингу «сигаретный эксперимент» выглядел так. Как известно, большинство курильщиков использует только одну марку сигарет и уверяет, что все другие сорта ему «не подхо</w:t>
        <w:softHyphen/>
        <w:t>дят», «не нравятся» и т.д. Психологи отобрали по 100 заядлых ку</w:t>
        <w:softHyphen/>
        <w:t>рильщиков, употребляющих строго одну из трех марок сигарет, наиболее распространенных в США . Каждому из 300 участников эксперимента были даны три сигареты всех трех видов без марки-</w:t>
      </w:r>
    </w:p>
    <w:p>
      <w:pPr>
        <w:pStyle w:val="Normal"/>
        <w:shd w:fill="FFFFFF" w:val="clear"/>
        <w:autoSpaceDE w:val="false"/>
        <w:jc w:val="both"/>
        <w:rPr>
          <w:color w:val="000000"/>
          <w:sz w:val="20"/>
          <w:szCs w:val="20"/>
        </w:rPr>
      </w:pPr>
      <w:r>
        <w:rPr>
          <w:color w:val="000000"/>
          <w:sz w:val="20"/>
          <w:szCs w:val="20"/>
        </w:rPr>
        <w:t>ровки. Учасников попросили раскурить и выбрать «свой» сорт. Не ошиблись только 35% испытуемых. Но в данном эксперименте возможность случайного совпадения — 33%. Иными словами, только относительно 2% курильщиков можно уверенно сказать, что они «курят сигареты, а не имидж», т.е. ориентируются при по</w:t>
        <w:softHyphen/>
        <w:t>треблении на реальные свойства товара, а не на тот эмоциональ</w:t>
        <w:softHyphen/>
        <w:t>ный образ, который создан рекламой (романтика дальних стран</w:t>
        <w:softHyphen/>
        <w:t>ствий «Кэмел», «синие сумерки» «Ротмэнс», свободный полет «Уинстон» и т.д.).</w:t>
      </w:r>
    </w:p>
    <w:p>
      <w:pPr>
        <w:pStyle w:val="Normal"/>
        <w:shd w:fill="FFFFFF" w:val="clear"/>
        <w:autoSpaceDE w:val="false"/>
        <w:jc w:val="both"/>
        <w:rPr/>
      </w:pPr>
      <w:r>
        <w:rPr>
          <w:color w:val="000000"/>
          <w:sz w:val="20"/>
          <w:szCs w:val="20"/>
        </w:rPr>
        <w:t xml:space="preserve">Эти два базовых принципа определяют </w:t>
      </w:r>
      <w:r>
        <w:rPr>
          <w:i/>
          <w:iCs/>
          <w:color w:val="000000"/>
          <w:sz w:val="20"/>
          <w:szCs w:val="20"/>
        </w:rPr>
        <w:t>алгоритм работы имидж</w:t>
        <w:softHyphen/>
        <w:t xml:space="preserve">мейкера. </w:t>
      </w:r>
      <w:r>
        <w:rPr>
          <w:color w:val="000000"/>
          <w:sz w:val="20"/>
          <w:szCs w:val="20"/>
        </w:rPr>
        <w:t xml:space="preserve">Прежде всего, с помощью исследований (социологических, психологических, социокультурных), а иногда и интуитивно </w:t>
      </w:r>
      <w:r>
        <w:rPr>
          <w:i/>
          <w:iCs/>
          <w:color w:val="000000"/>
          <w:sz w:val="20"/>
          <w:szCs w:val="20"/>
        </w:rPr>
        <w:t>выявля</w:t>
        <w:softHyphen/>
        <w:t xml:space="preserve">ются социальные ожидания </w:t>
      </w:r>
      <w:r>
        <w:rPr>
          <w:color w:val="000000"/>
          <w:sz w:val="20"/>
          <w:szCs w:val="20"/>
        </w:rPr>
        <w:t>аудитории относительно объекта имид</w:t>
        <w:softHyphen/>
        <w:t xml:space="preserve">жирования. </w:t>
      </w:r>
      <w:r>
        <w:rPr>
          <w:i/>
          <w:iCs/>
          <w:color w:val="000000"/>
          <w:sz w:val="20"/>
          <w:szCs w:val="20"/>
        </w:rPr>
        <w:t xml:space="preserve">Выделяются характеристики, </w:t>
      </w:r>
      <w:r>
        <w:rPr>
          <w:color w:val="000000"/>
          <w:sz w:val="20"/>
          <w:szCs w:val="20"/>
        </w:rPr>
        <w:t>которые необходимо вве</w:t>
        <w:softHyphen/>
        <w:t>сти в имидж, чтобы сделать объект социально привлекательным (или непривлекательным, в случае контрпропаганды) для данной ау</w:t>
        <w:softHyphen/>
        <w:t xml:space="preserve">дитории. </w:t>
      </w:r>
      <w:r>
        <w:rPr>
          <w:i/>
          <w:iCs/>
          <w:color w:val="000000"/>
          <w:sz w:val="20"/>
          <w:szCs w:val="20"/>
        </w:rPr>
        <w:t xml:space="preserve">Находятся те стереотипы, символы, стандартные схемы поведения </w:t>
      </w:r>
      <w:r>
        <w:rPr>
          <w:color w:val="000000"/>
          <w:sz w:val="20"/>
          <w:szCs w:val="20"/>
        </w:rPr>
        <w:t>и рассуждения, которые ассоциируются у данной аудито</w:t>
        <w:softHyphen/>
        <w:t xml:space="preserve">рии с этими характеристикам. На их основе разрабатывается </w:t>
      </w:r>
      <w:r>
        <w:rPr>
          <w:i/>
          <w:iCs/>
          <w:color w:val="000000"/>
          <w:sz w:val="20"/>
          <w:szCs w:val="20"/>
        </w:rPr>
        <w:t>сис</w:t>
        <w:softHyphen/>
        <w:t>темное, эмоционально окрашенное представление об объекте, которое должно быть внедрено в сознание целевой аудитории (имидж).</w:t>
      </w:r>
    </w:p>
    <w:p>
      <w:pPr>
        <w:pStyle w:val="Normal"/>
        <w:shd w:fill="FFFFFF" w:val="clear"/>
        <w:autoSpaceDE w:val="false"/>
        <w:jc w:val="both"/>
        <w:rPr/>
      </w:pPr>
      <w:r>
        <w:rPr>
          <w:color w:val="000000"/>
          <w:sz w:val="20"/>
          <w:szCs w:val="20"/>
        </w:rPr>
        <w:t>Имиджирование — символическое производство, его про</w:t>
        <w:softHyphen/>
        <w:t>дукт — знако-символическая конструкция, которой дополняется реальный продукт, выносимый на рынок для обмена. Тем самым товар вводится в зону сакрального потребления (он воспринима</w:t>
        <w:softHyphen/>
        <w:t>ется как нечто большее, чем то, что в нем очевидно содержится). Товар «принимает» на себя дополнительную нагрузку — быть оп</w:t>
        <w:softHyphen/>
        <w:t>ределителем некоторых социальных свойств и отношений, тем са</w:t>
        <w:softHyphen/>
        <w:t>мым социально маркируя своего владельца или пользователя. Американский социолог и философ Г. Маркузе — непримиримый критик «общества потребления», его социальных устоев и повсед</w:t>
        <w:softHyphen/>
        <w:t>невной практики — подчеркивал, что определенные товары, с ко</w:t>
        <w:softHyphen/>
        <w:t>торыми ассоциируется тот или иной образ, продают или навязы</w:t>
        <w:softHyphen/>
        <w:t>вают социальную систему как целое, несут собой предписываемые отношения и привычки, устойчивые интеллектуальные и эмоцио</w:t>
        <w:softHyphen/>
        <w:t>нальные реакции, которые привязывают потребителей к произво</w:t>
        <w:softHyphen/>
        <w:t>дителям и, через этих последних, к социальному целому [100, с. 10—16]. Выносимый на рынок продукт становится единством двух составляющих — результатом экономического производства и одновременно результатом символического производства (при</w:t>
        <w:softHyphen/>
        <w:t>бегая к терминологии П. Бурдье).</w:t>
      </w:r>
      <w:r>
        <w:rPr>
          <w:color w:val="000000"/>
          <w:sz w:val="22"/>
          <w:szCs w:val="22"/>
        </w:rPr>
        <w:t>Имидж можно интерпретировать как символический капи</w:t>
        <w:softHyphen/>
        <w:t>тал, которым снабжается товар. Но подобно тому, как марксова стоимость проявляет себя только в системе общественных отно</w:t>
        <w:softHyphen/>
        <w:t>шений — а именно, в системе обмена — так же и символическая составляющая товара (имидж) проявляет себя в социальной ре</w:t>
        <w:softHyphen/>
        <w:t>альности только будучи интернированной в сознание целевой ау</w:t>
        <w:softHyphen/>
        <w:t>дитории, будучи воспринята ею как имманентный товару соци</w:t>
        <w:softHyphen/>
        <w:t>альный атрибут. Только тогда символический капитал начинает участвовать в принятии потребительских решений, влиять на по</w:t>
        <w:softHyphen/>
        <w:t>ведение участников рынка, приносить экономические результа</w:t>
        <w:softHyphen/>
        <w:t>ты.</w:t>
      </w:r>
    </w:p>
    <w:p>
      <w:pPr>
        <w:pStyle w:val="Normal"/>
        <w:shd w:fill="FFFFFF" w:val="clear"/>
        <w:autoSpaceDE w:val="false"/>
        <w:jc w:val="both"/>
        <w:rPr>
          <w:color w:val="000000"/>
          <w:sz w:val="22"/>
          <w:szCs w:val="22"/>
        </w:rPr>
      </w:pPr>
      <w:r>
        <w:rPr>
          <w:color w:val="000000"/>
          <w:sz w:val="22"/>
          <w:szCs w:val="22"/>
        </w:rPr>
        <w:t>Только «раскрутка имиджа», его популяризация дают возмож</w:t>
        <w:softHyphen/>
        <w:t>ность превратить имидж товара из капитала символического в ка</w:t>
        <w:softHyphen/>
        <w:t>питал социальный (опять же в терминологии П. Бурдье), а за</w:t>
        <w:softHyphen/>
        <w:t>тем — в экономический капитал.</w:t>
      </w:r>
    </w:p>
    <w:p>
      <w:pPr>
        <w:pStyle w:val="Normal"/>
        <w:shd w:fill="FFFFFF" w:val="clear"/>
        <w:autoSpaceDE w:val="false"/>
        <w:jc w:val="both"/>
        <w:rPr/>
      </w:pPr>
      <w:r>
        <w:rPr>
          <w:color w:val="000000"/>
          <w:sz w:val="20"/>
          <w:szCs w:val="20"/>
        </w:rPr>
        <w:t xml:space="preserve">Сделаем некоторое резюме. </w:t>
      </w:r>
      <w:r>
        <w:rPr>
          <w:i/>
          <w:iCs/>
          <w:color w:val="000000"/>
          <w:sz w:val="20"/>
          <w:szCs w:val="20"/>
        </w:rPr>
        <w:t xml:space="preserve">Имидж </w:t>
      </w:r>
      <w:r>
        <w:rPr>
          <w:color w:val="000000"/>
          <w:sz w:val="20"/>
          <w:szCs w:val="20"/>
        </w:rPr>
        <w:t xml:space="preserve">— </w:t>
      </w:r>
      <w:r>
        <w:rPr>
          <w:i/>
          <w:iCs/>
          <w:color w:val="000000"/>
          <w:sz w:val="20"/>
          <w:szCs w:val="20"/>
        </w:rPr>
        <w:t>проект социального пред</w:t>
        <w:softHyphen/>
        <w:t>ставления об объекте, созданный для повышения (уменьшения) соци</w:t>
        <w:softHyphen/>
        <w:t xml:space="preserve">альной привлекательности этого объекта. </w:t>
      </w:r>
      <w:r>
        <w:rPr>
          <w:color w:val="000000"/>
          <w:sz w:val="20"/>
          <w:szCs w:val="20"/>
        </w:rPr>
        <w:t>Контуры его детермини</w:t>
        <w:softHyphen/>
      </w:r>
      <w:r>
        <w:rPr>
          <w:color w:val="000000"/>
          <w:sz w:val="22"/>
          <w:szCs w:val="22"/>
        </w:rPr>
        <w:t>рованы социальными ожиданиями и характеристиками целевого сегмента, а также позицией товара в конкурентном ряду. Этот про</w:t>
        <w:softHyphen/>
        <w:t>ект приобретает конкретную форму, будучи соединенным с креа</w:t>
        <w:softHyphen/>
        <w:t>тивными идеями творческих работников рекламы (копирайтеров, дизайнеров, сценаристов, режиссеров и пр.). Результат такого со</w:t>
        <w:softHyphen/>
        <w:t>единения — рекламная продукция, объективирующая имидж това</w:t>
        <w:softHyphen/>
        <w:t>ра. Эта продукция должна быть внедрена в сознание целевой ауди</w:t>
        <w:softHyphen/>
        <w:t xml:space="preserve">тории, только тогда имидж начнет оказывать реальное воздействие на принятие потребительских решений и поведение аудиторий. </w:t>
      </w:r>
      <w:r>
        <w:rPr>
          <w:i/>
          <w:iCs/>
          <w:color w:val="000000"/>
          <w:sz w:val="20"/>
          <w:szCs w:val="20"/>
        </w:rPr>
        <w:t>Технология превращения имиджа в социальный капитал называется брендинг.</w:t>
      </w:r>
    </w:p>
    <w:p>
      <w:pPr>
        <w:pStyle w:val="Normal"/>
        <w:shd w:fill="FFFFFF" w:val="clear"/>
        <w:autoSpaceDE w:val="false"/>
        <w:jc w:val="both"/>
        <w:rPr>
          <w:b/>
          <w:b/>
          <w:bCs/>
          <w:color w:val="000000"/>
          <w:sz w:val="22"/>
          <w:szCs w:val="22"/>
          <w:highlight w:val="lightGray"/>
        </w:rPr>
      </w:pPr>
      <w:r>
        <w:rPr>
          <w:b/>
          <w:bCs/>
          <w:color w:val="000000"/>
          <w:sz w:val="22"/>
          <w:szCs w:val="22"/>
          <w:highlight w:val="lightGray"/>
        </w:rPr>
        <w:t>5.5. Брендинг</w:t>
      </w:r>
    </w:p>
    <w:p>
      <w:pPr>
        <w:pStyle w:val="Normal"/>
        <w:shd w:fill="FFFFFF" w:val="clear"/>
        <w:autoSpaceDE w:val="false"/>
        <w:jc w:val="both"/>
        <w:rPr/>
      </w:pPr>
      <w:r>
        <w:rPr>
          <w:color w:val="000000"/>
          <w:sz w:val="22"/>
          <w:szCs w:val="22"/>
        </w:rPr>
        <w:t>Брендинг — социально-технологический модуль рекламирова</w:t>
        <w:softHyphen/>
        <w:t>ния, сутью которого является укоренение имиджа в сознании ау</w:t>
        <w:softHyphen/>
        <w:t>дитории и создание долгосрочного покупательского предпочте</w:t>
        <w:softHyphen/>
        <w:t>ния к марке данного товара или фирменной марке. Отношение к брендингу именно как к технологии распространено в рекламной среде. При этом ее определяют как управленческую технологию, предусматривающую систему мер по созданию торговой марки, построению каналов ее оптимального доведения до потребителей, формированию узнаваемого позитивного образа марки, форми</w:t>
        <w:softHyphen/>
        <w:t>рованию и расширению круга ее лояльных пользователей. Именно «лояльные пользователи» — приверженные бренду покупатели — составляют «золотой фонд» любого рекламодателя. Сообщество покупателей, приверженных марке хорошо известно</w:t>
        <w:softHyphen/>
        <w:t>го товара, есть «наиболее плотный сгусток людской массы на рынке, особая энергетическая камера в теле рынка... Благодаря им, мертвый предмет становится товаром, объединяющим людей, и тогда про</w:t>
        <w:softHyphen/>
        <w:t>дукты человеческого труда превращаются в автономные сущнос</w:t>
        <w:softHyphen/>
        <w:t>ти, одаренные собственной жизнью и находящиеся в определен</w:t>
        <w:softHyphen/>
        <w:t>ных отношениях к людям и между собой... После того, как про</w:t>
        <w:softHyphen/>
        <w:t>дукт стал достоянием определенного количества потребителей, он упорядочивает это количество, вырабатывая в нем связующие элементы и превращая его в потребительское сообщество»... Че</w:t>
        <w:softHyphen/>
        <w:t>ловеческая масса и масса товаров упорядочивают друг друга та</w:t>
        <w:softHyphen/>
        <w:t>ким образом, что их взаимодействие в наиболее благоприятном случае приобретает черты морали. По сути, рынок и состоит из множества такого рода масс, которые организуют его как набор марок». Так объясняют социальную роль бренда на современном рынке социальные антропологи, сравнивая «при</w:t>
        <w:softHyphen/>
        <w:t>верженцев марки» с такой формой социальности, как «община», в рамках которой отношения регулируются не столько законом, сколько моралью, обычаем, чувством родства или соседства. Гово</w:t>
        <w:softHyphen/>
        <w:t>ря об «упорядочивании масс маркой», некоторые весьма смело го</w:t>
        <w:softHyphen/>
        <w:t>ворят о том, что и религиозные символы — тот же крест — это, по своим функциям, так называемый «верообразующий бренд». Маркированные им объекты вызывают соответствующие пред</w:t>
        <w:softHyphen/>
        <w:t>ставления у наибольшей в истории массы приверженцев (</w:t>
      </w:r>
      <w:r>
        <w:rPr>
          <w:color w:val="000000"/>
          <w:sz w:val="22"/>
          <w:szCs w:val="22"/>
          <w:lang w:val="en-US"/>
        </w:rPr>
        <w:t>Financial</w:t>
      </w:r>
      <w:r>
        <w:rPr>
          <w:color w:val="000000"/>
          <w:sz w:val="22"/>
          <w:szCs w:val="22"/>
        </w:rPr>
        <w:t xml:space="preserve"> </w:t>
      </w:r>
      <w:r>
        <w:rPr>
          <w:color w:val="000000"/>
          <w:sz w:val="22"/>
          <w:szCs w:val="22"/>
          <w:lang w:val="en-US"/>
        </w:rPr>
        <w:t>Times</w:t>
      </w:r>
      <w:r>
        <w:rPr>
          <w:color w:val="000000"/>
          <w:sz w:val="22"/>
          <w:szCs w:val="22"/>
        </w:rPr>
        <w:t>, 2001, 01,03). Русская православная церковь зарегистрирова</w:t>
        <w:softHyphen/>
        <w:t>ла в качестве товарных знаков некоторые свои названия, напри</w:t>
        <w:softHyphen/>
        <w:t>мер, Свято-Троицкая Сергиева лавра и Свято-Троицкая Алексан</w:t>
        <w:softHyphen/>
        <w:t>дре-Невская лавра.</w:t>
      </w:r>
    </w:p>
    <w:p>
      <w:pPr>
        <w:pStyle w:val="Normal"/>
        <w:shd w:fill="FFFFFF" w:val="clear"/>
        <w:autoSpaceDE w:val="false"/>
        <w:jc w:val="both"/>
        <w:rPr/>
      </w:pPr>
      <w:r>
        <w:rPr>
          <w:color w:val="000000"/>
          <w:sz w:val="22"/>
          <w:szCs w:val="22"/>
        </w:rPr>
        <w:t>Многочисленные случаи поистине культового отношению к тем или иным маркам подтверждают, что отношение к покупа</w:t>
        <w:softHyphen/>
        <w:t>тельской аудитории определенного товара как к специфическому социальному образованию имеет под собой основания. Так, люби</w:t>
        <w:softHyphen/>
        <w:t xml:space="preserve">тели мотоцикла </w:t>
      </w:r>
      <w:r>
        <w:rPr>
          <w:color w:val="000000"/>
          <w:sz w:val="22"/>
          <w:szCs w:val="22"/>
          <w:lang w:val="en-US"/>
        </w:rPr>
        <w:t>Harley</w:t>
      </w:r>
      <w:r>
        <w:rPr>
          <w:color w:val="000000"/>
          <w:sz w:val="22"/>
          <w:szCs w:val="22"/>
        </w:rPr>
        <w:t>-</w:t>
      </w:r>
      <w:r>
        <w:rPr>
          <w:color w:val="000000"/>
          <w:sz w:val="22"/>
          <w:szCs w:val="22"/>
          <w:lang w:val="en-US"/>
        </w:rPr>
        <w:t>Davidson</w:t>
      </w:r>
      <w:r>
        <w:rPr>
          <w:color w:val="000000"/>
          <w:sz w:val="22"/>
          <w:szCs w:val="22"/>
        </w:rPr>
        <w:t xml:space="preserve"> во многих странах мира создают фан-клубы марки. В США стали популярны похороны привер</w:t>
        <w:softHyphen/>
        <w:t>женцев марки с использованием этого мотоцикла в качестве ката</w:t>
        <w:softHyphen/>
        <w:t>фалка. Даже гробы изготавливают под «харлеи».</w:t>
      </w:r>
    </w:p>
    <w:p>
      <w:pPr>
        <w:pStyle w:val="Normal"/>
        <w:shd w:fill="FFFFFF" w:val="clear"/>
        <w:autoSpaceDE w:val="false"/>
        <w:jc w:val="both"/>
        <w:rPr/>
      </w:pPr>
      <w:r>
        <w:rPr>
          <w:color w:val="000000"/>
          <w:sz w:val="22"/>
          <w:szCs w:val="22"/>
        </w:rPr>
        <w:t>В основе тенденции к агломерации сообщества на основе брен</w:t>
        <w:softHyphen/>
        <w:t>да лежит потребность в групповой принадлежности. По выраже</w:t>
        <w:softHyphen/>
        <w:t>нию Ф. Фукуямы, «хотя люди и эгоистичны, важная потребность</w:t>
      </w:r>
      <w:r>
        <w:rPr>
          <w:color w:val="000000"/>
          <w:sz w:val="20"/>
          <w:szCs w:val="20"/>
        </w:rPr>
        <w:t>личности воплощена в жажде быть членом того или иного сооб</w:t>
        <w:softHyphen/>
        <w:t>щества». Агрегируется потребительское сообщество на основе имиджа бренда, который, в свою очередь, формируется в процессе «бесчисленных операций с продуктом и его продажей, его ценой, высказываниями и обещаниями творцов продукта, с мнением третьих лиц о фирме» [141, с. 127]. Иными словами, вслед</w:t>
        <w:softHyphen/>
        <w:t>ствие брендинга, вокруг товара агломерируется некоторая социаль</w:t>
        <w:softHyphen/>
        <w:t>ная группа приверженцев, для которой товар имеет высокую симво</w:t>
        <w:softHyphen/>
        <w:t>лическую ценность. Эта символическая ценность проявляется при социальных взаимодействиях, принося своему владельцу опреде</w:t>
        <w:softHyphen/>
        <w:t>ленные преимущества в социальном пространстве.</w:t>
      </w:r>
    </w:p>
    <w:p>
      <w:pPr>
        <w:pStyle w:val="Normal"/>
        <w:shd w:fill="FFFFFF" w:val="clear"/>
        <w:autoSpaceDE w:val="false"/>
        <w:jc w:val="both"/>
        <w:rPr/>
      </w:pPr>
      <w:r>
        <w:rPr>
          <w:color w:val="000000"/>
          <w:sz w:val="20"/>
          <w:szCs w:val="20"/>
        </w:rPr>
        <w:t>Для рекламодателя же вопрос стоит в более практической пло</w:t>
        <w:softHyphen/>
        <w:t>скости: как сформировать эту потребительскую «общину», для ко</w:t>
        <w:softHyphen/>
        <w:t>торой товар станет большим, чем товар, — носителем определен</w:t>
        <w:softHyphen/>
        <w:t>ной системы представлений, социальным маркером. Причина по</w:t>
        <w:softHyphen/>
        <w:t>пулярности брендинга — экономическая: люди согласны расплачиваться за устраивающие их представления. «Символиче</w:t>
        <w:softHyphen/>
        <w:t>ский капитал, заработанный в рекламном поле, может быть пере</w:t>
        <w:softHyphen/>
        <w:t>веден в финансовый капитал в экономическом поле» [51, с. 66]. Цена брендовых товаров в среднем на 20—25% выше, чем анало</w:t>
        <w:softHyphen/>
        <w:t>гичных по качеству, но не замаркированных столь же популярным товарным знаком. Такова экономическая оценка социальной ка</w:t>
        <w:softHyphen/>
        <w:t>питализации имиджа товара. Промежуточное звено между симво</w:t>
        <w:softHyphen/>
        <w:t>лом и финансами — социальное освоение и принятие этого сим</w:t>
        <w:softHyphen/>
        <w:t xml:space="preserve">вола, т.е. приобретение имиджированным товаром социальной популярности, </w:t>
      </w:r>
      <w:r>
        <w:rPr>
          <w:i/>
          <w:iCs/>
          <w:color w:val="000000"/>
          <w:sz w:val="20"/>
          <w:szCs w:val="20"/>
        </w:rPr>
        <w:t>брендинг — процесс формирования на основе имиджа социального капитала товара, т.е. той системы социальных взаи</w:t>
        <w:softHyphen/>
        <w:t>модействий, которую будет опосредовать данный товар.</w:t>
      </w:r>
    </w:p>
    <w:p>
      <w:pPr>
        <w:pStyle w:val="Normal"/>
        <w:shd w:fill="FFFFFF" w:val="clear"/>
        <w:autoSpaceDE w:val="false"/>
        <w:jc w:val="both"/>
        <w:rPr>
          <w:color w:val="000000"/>
          <w:sz w:val="20"/>
          <w:szCs w:val="20"/>
        </w:rPr>
      </w:pPr>
      <w:r>
        <w:rPr>
          <w:color w:val="000000"/>
          <w:sz w:val="20"/>
          <w:szCs w:val="20"/>
        </w:rPr>
        <w:t>Первые товары-бренды возникли в период становления фаб</w:t>
        <w:softHyphen/>
        <w:t>ричного производства. Рынок тогда интенсивно стал формиро</w:t>
        <w:softHyphen/>
        <w:t>ваться за счет одинаковых по своим функциональным свойствам товаров-аналогов. В отличие от товаров ручного, ремесленного или даже мануфактурного производства, продукты индустрии бы</w:t>
        <w:softHyphen/>
        <w:t>ли безлики, одинаковые технологии делали их почти неотличи</w:t>
        <w:softHyphen/>
        <w:t>мыми друг от друга. Проблема выбора товара вследствие товарно</w:t>
        <w:softHyphen/>
        <w:t>го однообразия стала преобразовываться в проблему выбора то</w:t>
        <w:softHyphen/>
        <w:t>варной марки, что вызвало к жизни потребность придания типовому продукту индивидуальных отличий. Эти отличия — имидж товара — будучи доведены до аудитории, формировали у этой аудитории представление о данном товаре как о индивиду</w:t>
        <w:softHyphen/>
        <w:t>альности. Это представление получило затем название «образ</w:t>
      </w:r>
    </w:p>
    <w:p>
      <w:pPr>
        <w:pStyle w:val="Normal"/>
        <w:shd w:fill="FFFFFF" w:val="clear"/>
        <w:autoSpaceDE w:val="false"/>
        <w:jc w:val="both"/>
        <w:rPr/>
      </w:pPr>
      <w:r>
        <w:rPr>
          <w:color w:val="000000"/>
          <w:sz w:val="20"/>
          <w:szCs w:val="20"/>
        </w:rPr>
        <w:t>бренда» (</w:t>
      </w:r>
      <w:r>
        <w:rPr>
          <w:color w:val="000000"/>
          <w:sz w:val="20"/>
          <w:szCs w:val="20"/>
          <w:lang w:val="en-US"/>
        </w:rPr>
        <w:t>icon</w:t>
      </w:r>
      <w:r>
        <w:rPr>
          <w:color w:val="000000"/>
          <w:sz w:val="20"/>
          <w:szCs w:val="20"/>
        </w:rPr>
        <w:t>-</w:t>
      </w:r>
      <w:r>
        <w:rPr>
          <w:color w:val="000000"/>
          <w:sz w:val="20"/>
          <w:szCs w:val="20"/>
          <w:lang w:val="en-US"/>
        </w:rPr>
        <w:t>brend</w:t>
      </w:r>
      <w:r>
        <w:rPr>
          <w:color w:val="000000"/>
          <w:sz w:val="20"/>
          <w:szCs w:val="20"/>
        </w:rPr>
        <w:t>). Именно по образу, а не по внешнему виду или функциональным характеристикам, различают потребители продукты, выпущенные разными производителями в условиях унификации технологических производственных процессов и стандартов на изделия.</w:t>
      </w:r>
    </w:p>
    <w:p>
      <w:pPr>
        <w:pStyle w:val="Normal"/>
        <w:shd w:fill="FFFFFF" w:val="clear"/>
        <w:autoSpaceDE w:val="false"/>
        <w:jc w:val="both"/>
        <w:rPr/>
      </w:pPr>
      <w:r>
        <w:rPr>
          <w:color w:val="000000"/>
          <w:sz w:val="20"/>
          <w:szCs w:val="20"/>
        </w:rPr>
        <w:t>Черты социальной технологии, а не просто конкретной соци</w:t>
        <w:softHyphen/>
        <w:t xml:space="preserve">альной практики брендинг приобрел в 30-е годы </w:t>
      </w:r>
      <w:r>
        <w:rPr>
          <w:color w:val="000000"/>
          <w:sz w:val="20"/>
          <w:szCs w:val="20"/>
          <w:lang w:val="en-US"/>
        </w:rPr>
        <w:t>XX</w:t>
      </w:r>
      <w:r>
        <w:rPr>
          <w:color w:val="000000"/>
          <w:sz w:val="20"/>
          <w:szCs w:val="20"/>
        </w:rPr>
        <w:t xml:space="preserve"> века в США. Наиболее известный сегодня теоретик брендинга — профессор Калифорнийского университета Д. Аакер — разработал научные основы брендинга в начале 80-х годов </w:t>
      </w:r>
      <w:r>
        <w:rPr>
          <w:color w:val="000000"/>
          <w:sz w:val="20"/>
          <w:szCs w:val="20"/>
          <w:lang w:val="en-US"/>
        </w:rPr>
        <w:t>XX</w:t>
      </w:r>
      <w:r>
        <w:rPr>
          <w:color w:val="000000"/>
          <w:sz w:val="20"/>
          <w:szCs w:val="20"/>
        </w:rPr>
        <w:t xml:space="preserve"> века [1; 2]. Это тоже не случайно. Именно к этому времени принцип модерна — произ</w:t>
        <w:softHyphen/>
        <w:t>водить вещи (располагаемое) — стал интенсивно на уровне массо</w:t>
        <w:softHyphen/>
        <w:t>вого потребления преобразовываться в принцип постмодерна — производить образы. По меткому замечанию Д.В. Иванова, физиче</w:t>
        <w:softHyphen/>
        <w:t>ский объект перестает быть означаемым и становится означаю</w:t>
        <w:softHyphen/>
        <w:t>щим, означаемым же становится образ физического объекта [141, с. 295]. Определенное потребительское благо становится указате</w:t>
        <w:softHyphen/>
        <w:t>лем той или иной ценности, стиля жизни, мотива, эстетических предпочтений, идентичности, т.е. становится знаком. Наиболее известны высказывания на этот счет Ж. Бодрийяра. Введя понятие «симулякр» — конструкцию, в которой исчезает различие между реальным и воображаемым, он, по сути, интерпретировал весь со</w:t>
        <w:softHyphen/>
        <w:t>временный мир как мир представлений, мало корреспондирую</w:t>
        <w:softHyphen/>
        <w:t>щихся с реальностью, но воспринимаемых в качестве не просто реальности, а «сверхреальности» — гиперреальности. Отсюда вполне логичной выглядит его трактовка потребления как потреб</w:t>
        <w:softHyphen/>
        <w:t>ления знаков: «Потребление — это виртуальная целостность всех вещей и сообщений, составляющих отныне более-менее связный дискурс, деятельность систематического манипулирования знака</w:t>
        <w:softHyphen/>
        <w:t>ми, в которые превращаются вещи» [12].</w:t>
      </w:r>
    </w:p>
    <w:p>
      <w:pPr>
        <w:pStyle w:val="Normal"/>
        <w:shd w:fill="FFFFFF" w:val="clear"/>
        <w:autoSpaceDE w:val="false"/>
        <w:jc w:val="both"/>
        <w:rPr/>
      </w:pPr>
      <w:r>
        <w:rPr>
          <w:color w:val="000000"/>
          <w:sz w:val="20"/>
          <w:szCs w:val="20"/>
        </w:rPr>
        <w:t>«Знак», репрезентирующий товар, формируется рекламой как раз на этапе брендинга. Существуют разные подходы к определе</w:t>
        <w:softHyphen/>
        <w:t>нию понятия «бренд». Американская ассоциация маркетинга оп</w:t>
        <w:softHyphen/>
        <w:t>ределяет бренд как название, термин, знак, символ или любую другую особенность, которая идентифицирует товар или услугу одного продавца как отличные от товара или услуги другого про</w:t>
        <w:softHyphen/>
        <w:t>давца. Это определение выявляет важные стороны бренда, но носит «производственный» характер, не акцентируя внимание на социаль</w:t>
        <w:softHyphen/>
        <w:t>ной его составляющей. Мы поддерживаем ту позицию, что бренд — четко идентифицируемая целевой аудиторией торговая марка, выде</w:t>
        <w:softHyphen/>
        <w:t>ляющая товар в конкурентном ряду и имеющая у целевой аудитории</w:t>
      </w:r>
      <w:r>
        <w:rPr>
          <w:color w:val="000000"/>
          <w:sz w:val="22"/>
          <w:szCs w:val="22"/>
        </w:rPr>
        <w:t>свой образ. Образ этот сформирован не только за счет функцио</w:t>
        <w:softHyphen/>
        <w:t>нальных качеств товара, но также символического и социального капиталов, ассоциированных с этим товаром. В оригинальной отечественной книге по маркетингу приводится любопытное оп</w:t>
        <w:softHyphen/>
        <w:t>ределение бренда, данное Лари Лайтом, известным в США специ</w:t>
        <w:softHyphen/>
        <w:t>алистом по брендингу: «Бренд — набор уникальных свойств, ко</w:t>
        <w:softHyphen/>
        <w:t>торые определяют обещание в отношении категории продуктов или услуг и указывают на источник этого обещания. Бренд — это не сам продукт, а его обещания» [76, с. 9]. Впечатляющим визуаль</w:t>
        <w:softHyphen/>
        <w:t>ным выражением такой точки зрения является долгосрочная рек</w:t>
        <w:softHyphen/>
        <w:t xml:space="preserve">ламная кампания водки </w:t>
      </w:r>
      <w:r>
        <w:rPr>
          <w:color w:val="000000"/>
          <w:sz w:val="22"/>
          <w:szCs w:val="22"/>
          <w:lang w:val="en-US"/>
        </w:rPr>
        <w:t>Absolut</w:t>
      </w:r>
      <w:r>
        <w:rPr>
          <w:color w:val="000000"/>
          <w:sz w:val="22"/>
          <w:szCs w:val="22"/>
        </w:rPr>
        <w:t>, когда пустое место в форме бу</w:t>
        <w:softHyphen/>
        <w:t>тылки заполняется тем или иным содержанием, ориентирующим</w:t>
        <w:softHyphen/>
        <w:t>ся на ожидания, фантазии, предпочтения аудитории, выбранной для данного рекламного сообщения в качестве целевой. Рекламная кампания этой шведской водки считается наиболее впечатляю</w:t>
        <w:softHyphen/>
        <w:t>щим примером удачного брендинга за последние 10—15 лет. В 1990 г. она была неизвестна на рынке. Сегодня продается в 125 странах и входит в пятерку ведущих водочных брендов. Она зани</w:t>
        <w:softHyphen/>
        <w:t>мает 60% водочного рынка США. Такой успех достигнут, прежде всего, за счет выдающегося визуального воплощения постмодер</w:t>
        <w:softHyphen/>
        <w:t xml:space="preserve">нистской </w:t>
      </w:r>
      <w:r>
        <w:rPr>
          <w:i/>
          <w:iCs/>
          <w:color w:val="000000"/>
          <w:sz w:val="22"/>
          <w:szCs w:val="22"/>
        </w:rPr>
        <w:t xml:space="preserve">«идеи </w:t>
      </w:r>
      <w:r>
        <w:rPr>
          <w:color w:val="000000"/>
          <w:sz w:val="22"/>
          <w:szCs w:val="22"/>
        </w:rPr>
        <w:t xml:space="preserve">товара» — каждый может получить то, что хочет, воспользовавшись этой вещью. Альбом с подборкой реклам </w:t>
      </w:r>
      <w:r>
        <w:rPr>
          <w:color w:val="000000"/>
          <w:sz w:val="22"/>
          <w:szCs w:val="22"/>
          <w:lang w:val="en-US"/>
        </w:rPr>
        <w:t>Absolut</w:t>
      </w:r>
      <w:r>
        <w:rPr>
          <w:color w:val="000000"/>
          <w:sz w:val="22"/>
          <w:szCs w:val="22"/>
        </w:rPr>
        <w:t xml:space="preserve"> (рекламное агентство </w:t>
      </w:r>
      <w:r>
        <w:rPr>
          <w:color w:val="000000"/>
          <w:sz w:val="22"/>
          <w:szCs w:val="22"/>
          <w:lang w:val="en-US"/>
        </w:rPr>
        <w:t>TBWA</w:t>
      </w:r>
      <w:r>
        <w:rPr>
          <w:color w:val="000000"/>
          <w:sz w:val="22"/>
          <w:szCs w:val="22"/>
        </w:rPr>
        <w:t xml:space="preserve"> </w:t>
      </w:r>
      <w:r>
        <w:rPr>
          <w:color w:val="000000"/>
          <w:sz w:val="22"/>
          <w:szCs w:val="22"/>
          <w:lang w:val="en-US"/>
        </w:rPr>
        <w:t>Chiat</w:t>
      </w:r>
      <w:r>
        <w:rPr>
          <w:color w:val="000000"/>
          <w:sz w:val="22"/>
          <w:szCs w:val="22"/>
        </w:rPr>
        <w:t>/</w:t>
      </w:r>
      <w:r>
        <w:rPr>
          <w:color w:val="000000"/>
          <w:sz w:val="22"/>
          <w:szCs w:val="22"/>
          <w:lang w:val="en-US"/>
        </w:rPr>
        <w:t>Day</w:t>
      </w:r>
      <w:r>
        <w:rPr>
          <w:color w:val="000000"/>
          <w:sz w:val="22"/>
          <w:szCs w:val="22"/>
        </w:rPr>
        <w:t>) разошелся на рын</w:t>
        <w:softHyphen/>
        <w:t>ке тиражом 150 тыс. экз.</w:t>
      </w:r>
    </w:p>
    <w:p>
      <w:pPr>
        <w:pStyle w:val="Normal"/>
        <w:shd w:fill="FFFFFF" w:val="clear"/>
        <w:autoSpaceDE w:val="false"/>
        <w:jc w:val="both"/>
        <w:rPr/>
      </w:pPr>
      <w:r>
        <w:rPr>
          <w:color w:val="000000"/>
          <w:sz w:val="22"/>
          <w:szCs w:val="22"/>
        </w:rPr>
        <w:t>Вместе с тем, концепция бренда лишь как «идеи товара» пред</w:t>
        <w:softHyphen/>
        <w:t>ставляется нам неоправданно «виртуальной». Успешный бренд должен иметь успешного «материального носителя», т.е. как раз тот продукт или услугу, наличие которого Л. Лайт считает для бренда не обязательным. Но вот Д. Аакер придерживается иной точки зрения на соотношение реальной и виртуальной составля</w:t>
        <w:softHyphen/>
        <w:t>ющей бренда, чем Лайт. По его мнению, бренд не может созда</w:t>
        <w:softHyphen/>
        <w:t>ваться только рекламой. Нужна материальная основа, соответст</w:t>
        <w:softHyphen/>
        <w:t>вующая запросам аудитории. Как пример он приводит професси</w:t>
        <w:softHyphen/>
        <w:t>ональную и масштабную рекламную кампанию модели «</w:t>
      </w:r>
      <w:r>
        <w:rPr>
          <w:color w:val="000000"/>
          <w:sz w:val="22"/>
          <w:szCs w:val="22"/>
          <w:lang w:val="en-US"/>
        </w:rPr>
        <w:t>Ford</w:t>
      </w:r>
      <w:r>
        <w:rPr>
          <w:color w:val="000000"/>
          <w:sz w:val="22"/>
          <w:szCs w:val="22"/>
        </w:rPr>
        <w:t>-</w:t>
      </w:r>
      <w:r>
        <w:rPr>
          <w:color w:val="000000"/>
          <w:sz w:val="22"/>
          <w:szCs w:val="22"/>
          <w:lang w:val="en-US"/>
        </w:rPr>
        <w:t>Edsel</w:t>
      </w:r>
      <w:r>
        <w:rPr>
          <w:color w:val="000000"/>
          <w:sz w:val="22"/>
          <w:szCs w:val="22"/>
        </w:rPr>
        <w:t>», проведенную в 50-х годах. Реклама не помогла пре</w:t>
        <w:softHyphen/>
        <w:t>вратить автомобиль, не соответствовавший социальным ожида</w:t>
        <w:softHyphen/>
        <w:t>ниям (по конструкции, дизайну, качеству изготовления), в бренд. «</w:t>
      </w:r>
      <w:r>
        <w:rPr>
          <w:color w:val="000000"/>
          <w:sz w:val="22"/>
          <w:szCs w:val="22"/>
          <w:lang w:val="en-US"/>
        </w:rPr>
        <w:t>Ford</w:t>
      </w:r>
      <w:r>
        <w:rPr>
          <w:color w:val="000000"/>
          <w:sz w:val="22"/>
          <w:szCs w:val="22"/>
        </w:rPr>
        <w:t>-</w:t>
      </w:r>
      <w:r>
        <w:rPr>
          <w:color w:val="000000"/>
          <w:sz w:val="22"/>
          <w:szCs w:val="22"/>
          <w:lang w:val="en-US"/>
        </w:rPr>
        <w:t>Edsel</w:t>
      </w:r>
      <w:r>
        <w:rPr>
          <w:color w:val="000000"/>
          <w:sz w:val="22"/>
          <w:szCs w:val="22"/>
        </w:rPr>
        <w:t>» стал символом маркетинговой неудачи. Очевидно, что возникает то же противоречие, которое уже рассматрива</w:t>
        <w:softHyphen/>
        <w:t>лось при анализе критики И. Гофманом «Теоремы Томаса»: рано или поздно реальность заставит пересмотреть представления, не</w:t>
      </w:r>
    </w:p>
    <w:p>
      <w:pPr>
        <w:pStyle w:val="Normal"/>
        <w:shd w:fill="FFFFFF" w:val="clear"/>
        <w:autoSpaceDE w:val="false"/>
        <w:jc w:val="both"/>
        <w:rPr/>
      </w:pPr>
      <w:r>
        <w:rPr>
          <w:color w:val="000000"/>
          <w:sz w:val="22"/>
          <w:szCs w:val="22"/>
        </w:rPr>
        <w:t>соответствующие ей, иначе носитель неверных представлений по</w:t>
        <w:softHyphen/>
        <w:t>терпит существенный ущерб, не сможет успешно функциониро</w:t>
        <w:softHyphen/>
        <w:t>вать в среде. В конце концов, всемирно известные логотипы мар</w:t>
        <w:softHyphen/>
        <w:t>кируют, в большинстве своем, действительно качественные това</w:t>
        <w:softHyphen/>
        <w:t>ры. Обратные случаи бывают, но как отклонение от тенденции. Несколько иной случай, что брендом становятся «ненужные», а то и вредные товары. Но этот вопрос уже разбирался при анализе потребностей и квазипотребностей. Но вот в чем правы социоло</w:t>
        <w:softHyphen/>
        <w:t>ги-постмодернисты, так это в том, что бренд — не просто вещь. Очень удачным следует признать в этой связи выражение Ж. Де-леза, который определил симулякр как «конструкцию, включаю</w:t>
        <w:softHyphen/>
        <w:t>щую в себя угол зрения наблюдателя» [40]. Бренд — это действи</w:t>
        <w:softHyphen/>
        <w:t>тельно амальгама из реального товара и «угла зрения» потребите</w:t>
        <w:softHyphen/>
        <w:t>ля на этот товар. Причем основным в популярном бренде является именно «угол зрения». Так, тонизирующий напиток ко</w:t>
        <w:softHyphen/>
        <w:t xml:space="preserve">ричневого цвета, изобретенный в конце </w:t>
      </w:r>
      <w:r>
        <w:rPr>
          <w:color w:val="000000"/>
          <w:sz w:val="22"/>
          <w:szCs w:val="22"/>
          <w:lang w:val="en-US"/>
        </w:rPr>
        <w:t>XIX</w:t>
      </w:r>
      <w:r>
        <w:rPr>
          <w:color w:val="000000"/>
          <w:sz w:val="22"/>
          <w:szCs w:val="22"/>
        </w:rPr>
        <w:t xml:space="preserve"> века аптекарем Дж. Пембертоном — это товар. </w:t>
      </w:r>
      <w:r>
        <w:rPr>
          <w:color w:val="000000"/>
          <w:sz w:val="22"/>
          <w:szCs w:val="22"/>
          <w:lang w:val="en-US"/>
        </w:rPr>
        <w:t>Coca</w:t>
      </w:r>
      <w:r>
        <w:rPr>
          <w:color w:val="000000"/>
          <w:sz w:val="22"/>
          <w:szCs w:val="22"/>
        </w:rPr>
        <w:t>-</w:t>
      </w:r>
      <w:r>
        <w:rPr>
          <w:color w:val="000000"/>
          <w:sz w:val="22"/>
          <w:szCs w:val="22"/>
          <w:lang w:val="en-US"/>
        </w:rPr>
        <w:t>Cola</w:t>
      </w:r>
      <w:r>
        <w:rPr>
          <w:color w:val="000000"/>
          <w:sz w:val="22"/>
          <w:szCs w:val="22"/>
        </w:rPr>
        <w:t xml:space="preserve"> — это бренд. «Дельта» между тем и другим образуется за счет внедренного в сознание ау</w:t>
        <w:softHyphen/>
        <w:t xml:space="preserve">дитории «угла зрения» на этот напиток как на знак американской мечты, американского образа жизни. Именно поэтому </w:t>
      </w:r>
      <w:r>
        <w:rPr>
          <w:color w:val="000000"/>
          <w:sz w:val="22"/>
          <w:szCs w:val="22"/>
          <w:lang w:val="en-US"/>
        </w:rPr>
        <w:t>Coca</w:t>
      </w:r>
      <w:r>
        <w:rPr>
          <w:color w:val="000000"/>
          <w:sz w:val="22"/>
          <w:szCs w:val="22"/>
        </w:rPr>
        <w:t>-</w:t>
      </w:r>
      <w:r>
        <w:rPr>
          <w:color w:val="000000"/>
          <w:sz w:val="22"/>
          <w:szCs w:val="22"/>
          <w:lang w:val="en-US"/>
        </w:rPr>
        <w:t>Cola</w:t>
      </w:r>
      <w:r>
        <w:rPr>
          <w:color w:val="000000"/>
          <w:sz w:val="22"/>
          <w:szCs w:val="22"/>
        </w:rPr>
        <w:t xml:space="preserve"> становится, подобно закусочным </w:t>
      </w:r>
      <w:r>
        <w:rPr>
          <w:color w:val="000000"/>
          <w:sz w:val="22"/>
          <w:szCs w:val="22"/>
          <w:lang w:val="en-US"/>
        </w:rPr>
        <w:t>McDonald</w:t>
      </w:r>
      <w:r>
        <w:rPr>
          <w:color w:val="000000"/>
          <w:sz w:val="22"/>
          <w:szCs w:val="22"/>
        </w:rPr>
        <w:t>'</w:t>
      </w:r>
      <w:r>
        <w:rPr>
          <w:color w:val="000000"/>
          <w:sz w:val="22"/>
          <w:szCs w:val="22"/>
          <w:lang w:val="en-US"/>
        </w:rPr>
        <w:t>s</w:t>
      </w:r>
      <w:r>
        <w:rPr>
          <w:color w:val="000000"/>
          <w:sz w:val="22"/>
          <w:szCs w:val="22"/>
        </w:rPr>
        <w:t>, символическим объектом антиамериканских акций различного типа. Можно вспомнить сцену митинга из популярной комедии середины 90-х «Не валяй дурака» — деревенский активист держит плакат — «Ко</w:t>
        <w:softHyphen/>
        <w:t>ка-кола — пойло для идиотов».</w:t>
      </w:r>
    </w:p>
    <w:p>
      <w:pPr>
        <w:pStyle w:val="Normal"/>
        <w:shd w:fill="FFFFFF" w:val="clear"/>
        <w:autoSpaceDE w:val="false"/>
        <w:jc w:val="both"/>
        <w:rPr/>
      </w:pPr>
      <w:r>
        <w:rPr>
          <w:color w:val="000000"/>
          <w:sz w:val="22"/>
          <w:szCs w:val="22"/>
        </w:rPr>
        <w:t xml:space="preserve">Ее товарный аналог </w:t>
      </w:r>
      <w:r>
        <w:rPr>
          <w:color w:val="000000"/>
          <w:sz w:val="22"/>
          <w:szCs w:val="22"/>
          <w:lang w:val="en-US"/>
        </w:rPr>
        <w:t>Pepsi</w:t>
      </w:r>
      <w:r>
        <w:rPr>
          <w:color w:val="000000"/>
          <w:sz w:val="22"/>
          <w:szCs w:val="22"/>
        </w:rPr>
        <w:t>-</w:t>
      </w:r>
      <w:r>
        <w:rPr>
          <w:color w:val="000000"/>
          <w:sz w:val="22"/>
          <w:szCs w:val="22"/>
          <w:lang w:val="en-US"/>
        </w:rPr>
        <w:t>Cola</w:t>
      </w:r>
      <w:r>
        <w:rPr>
          <w:color w:val="000000"/>
          <w:sz w:val="22"/>
          <w:szCs w:val="22"/>
        </w:rPr>
        <w:t xml:space="preserve"> рассматривается совершенно иначе — как знак молодого поколения с гедонистическими уст</w:t>
        <w:softHyphen/>
        <w:t>ремлениями. Рекламная кампания «Новое поколение выбирает Пепси» породила целый шквал соответствующих негативных ал</w:t>
        <w:softHyphen/>
        <w:t>люзий и отсылок типа «поколение Пепси», «поколение, которое выбрало Пепси».</w:t>
      </w:r>
    </w:p>
    <w:p>
      <w:pPr>
        <w:pStyle w:val="Normal"/>
        <w:shd w:fill="FFFFFF" w:val="clear"/>
        <w:autoSpaceDE w:val="false"/>
        <w:jc w:val="both"/>
        <w:rPr/>
      </w:pPr>
      <w:r>
        <w:rPr>
          <w:color w:val="000000"/>
          <w:sz w:val="22"/>
          <w:szCs w:val="22"/>
        </w:rPr>
        <w:t>Товар может быть снабжен фирменным стилем (марочное назва</w:t>
        <w:softHyphen/>
        <w:t>ние, фирменная графика, логотип, цветовая гамма, рекламный символ, слоган и т.д.), но, тем не менее, не быть брендом. Брендом он становится только будучи включенным в систему социальных представлений аудитории о социальном пространстве и о себе в этом пространстве. «Бренд — это больше, чем название, символ или образ: это отношения, которые может создать только потребитель» [174, с. 76]. Брендинг, в этой связи — целенаправленное формиро</w:t>
        <w:softHyphen/>
        <w:t>вание отношений между поставщиком и покупателем, выходящее за рамки отдельных трансакций или отдельных взаимоотношений[88, с. 18]. Итак, бренд — больше, чем идентификационная сис</w:t>
        <w:softHyphen/>
        <w:t>тема, позволяющая различать принадлежность товаров тем или иным производителям (продавцам). Бренд — снабженная иден</w:t>
        <w:softHyphen/>
        <w:t>тификационными константами система представлений аудито</w:t>
        <w:softHyphen/>
        <w:t>рии, формирующая, в той или иной степени, систему отношений и действия этой аудитории в социальном пространстве. Брендиро-ванный объект — это для потребителя своеобразный маркер его со</w:t>
        <w:softHyphen/>
        <w:t>циального пространства, объект, имеющий для аудитории «жиз</w:t>
        <w:softHyphen/>
        <w:t>ненный смысл» поверх очевидного. «Смысл» этот образуют внесен</w:t>
        <w:softHyphen/>
        <w:t>ные в имидж товара коды ценностей, мотивов, идей, отношений, обеспечивая, по выражению В.П. Коломийца, «символическую экипировку повседневности». Слово «товар», напомним, ис</w:t>
        <w:softHyphen/>
        <w:t>пользуется здесь в широком смысле. Бренд-менеджеры различают бренды товаров (</w:t>
      </w:r>
      <w:r>
        <w:rPr>
          <w:color w:val="000000"/>
          <w:sz w:val="22"/>
          <w:szCs w:val="22"/>
          <w:lang w:val="en-US"/>
        </w:rPr>
        <w:t>Mersedes</w:t>
      </w:r>
      <w:r>
        <w:rPr>
          <w:color w:val="000000"/>
          <w:sz w:val="22"/>
          <w:szCs w:val="22"/>
        </w:rPr>
        <w:t>, «Мишка на Севере»), бренды услуг (Аэ</w:t>
        <w:softHyphen/>
        <w:t xml:space="preserve">рофлот, </w:t>
      </w:r>
      <w:r>
        <w:rPr>
          <w:color w:val="000000"/>
          <w:sz w:val="22"/>
          <w:szCs w:val="22"/>
          <w:lang w:val="en-US"/>
        </w:rPr>
        <w:t>Visa</w:t>
      </w:r>
      <w:r>
        <w:rPr>
          <w:color w:val="000000"/>
          <w:sz w:val="22"/>
          <w:szCs w:val="22"/>
        </w:rPr>
        <w:t>), бренды-персоналии (Дэвид Бэкхэм, Алла Пугачева), бренды организаций (</w:t>
      </w:r>
      <w:r>
        <w:rPr>
          <w:color w:val="000000"/>
          <w:sz w:val="22"/>
          <w:szCs w:val="22"/>
          <w:lang w:val="en-US"/>
        </w:rPr>
        <w:t>Green</w:t>
      </w:r>
      <w:r>
        <w:rPr>
          <w:color w:val="000000"/>
          <w:sz w:val="22"/>
          <w:szCs w:val="22"/>
        </w:rPr>
        <w:t xml:space="preserve"> </w:t>
      </w:r>
      <w:r>
        <w:rPr>
          <w:color w:val="000000"/>
          <w:sz w:val="22"/>
          <w:szCs w:val="22"/>
          <w:lang w:val="en-US"/>
        </w:rPr>
        <w:t>Peace</w:t>
      </w:r>
      <w:r>
        <w:rPr>
          <w:color w:val="000000"/>
          <w:sz w:val="22"/>
          <w:szCs w:val="22"/>
        </w:rPr>
        <w:t>, «Красный Октябрь»), бренды мероприятий (Олимпийские игры, 300-летие Санкт-Петербурга), территориальные бренды (страны, города, курорты — СССР, Кемб</w:t>
        <w:softHyphen/>
        <w:t>ридж, Куршавель).</w:t>
      </w:r>
    </w:p>
    <w:p>
      <w:pPr>
        <w:pStyle w:val="Normal"/>
        <w:shd w:fill="FFFFFF" w:val="clear"/>
        <w:autoSpaceDE w:val="false"/>
        <w:jc w:val="both"/>
        <w:rPr/>
      </w:pPr>
      <w:r>
        <w:rPr>
          <w:color w:val="000000"/>
          <w:sz w:val="22"/>
          <w:szCs w:val="22"/>
        </w:rPr>
        <w:t>Имидж разрабатывается рекламистами, бренды создаются только посредством социальных коммуникаций в самом широком смысле этого слова, при использовании всего, что помогает пере</w:t>
        <w:softHyphen/>
        <w:t>дать разработанный для товара имидж от источника бренд-комму</w:t>
        <w:softHyphen/>
        <w:t xml:space="preserve">никации к аудитории этого бренда (концепция интегрированных бренд-коммуникаций). В интегрированные бренд-коммуникации входит не только специально организованные коммуникации (СМИ, </w:t>
      </w:r>
      <w:r>
        <w:rPr>
          <w:color w:val="000000"/>
          <w:sz w:val="22"/>
          <w:szCs w:val="22"/>
          <w:lang w:val="en-US"/>
        </w:rPr>
        <w:t>BTL</w:t>
      </w:r>
      <w:r>
        <w:rPr>
          <w:color w:val="000000"/>
          <w:sz w:val="22"/>
          <w:szCs w:val="22"/>
        </w:rPr>
        <w:t>-коммуникации), но и вся коммуникационная «аура», создающаяся вокруг данного бренда (слухи, бытовые разговоры, упоминания вне маркетинговых коммуникационных каналов и пр.). Но важнейшей из бренд-коммуникаций остается реклама, несмотря на развитие альтернативных коммуникационных техно</w:t>
        <w:softHyphen/>
        <w:t>логий.</w:t>
      </w:r>
    </w:p>
    <w:p>
      <w:pPr>
        <w:pStyle w:val="Normal"/>
        <w:shd w:fill="FFFFFF" w:val="clear"/>
        <w:autoSpaceDE w:val="false"/>
        <w:jc w:val="both"/>
        <w:rPr/>
      </w:pPr>
      <w:r>
        <w:rPr>
          <w:color w:val="000000"/>
          <w:sz w:val="22"/>
          <w:szCs w:val="22"/>
        </w:rPr>
        <w:t xml:space="preserve">Уже говорилось, что на практике технология брендинга — </w:t>
      </w:r>
      <w:r>
        <w:rPr>
          <w:i/>
          <w:iCs/>
          <w:color w:val="000000"/>
          <w:sz w:val="22"/>
          <w:szCs w:val="22"/>
        </w:rPr>
        <w:t xml:space="preserve">это </w:t>
      </w:r>
      <w:r>
        <w:rPr>
          <w:i/>
          <w:iCs/>
          <w:color w:val="000000"/>
          <w:sz w:val="20"/>
          <w:szCs w:val="20"/>
        </w:rPr>
        <w:t>технология придания популярности товару, маркированному опреде</w:t>
        <w:softHyphen/>
      </w:r>
      <w:r>
        <w:rPr>
          <w:i/>
          <w:iCs/>
          <w:color w:val="000000"/>
          <w:sz w:val="22"/>
          <w:szCs w:val="22"/>
        </w:rPr>
        <w:t xml:space="preserve">ленным товарным знаком. </w:t>
      </w:r>
      <w:r>
        <w:rPr>
          <w:color w:val="000000"/>
          <w:sz w:val="22"/>
          <w:szCs w:val="22"/>
        </w:rPr>
        <w:t>Афористично определил функцию брен</w:t>
        <w:softHyphen/>
        <w:t xml:space="preserve">динга арт-директор сетевого агентства </w:t>
      </w:r>
      <w:r>
        <w:rPr>
          <w:color w:val="000000"/>
          <w:sz w:val="22"/>
          <w:szCs w:val="22"/>
          <w:lang w:val="en-US"/>
        </w:rPr>
        <w:t>Leo</w:t>
      </w:r>
      <w:r>
        <w:rPr>
          <w:color w:val="000000"/>
          <w:sz w:val="22"/>
          <w:szCs w:val="22"/>
        </w:rPr>
        <w:t xml:space="preserve"> </w:t>
      </w:r>
      <w:r>
        <w:rPr>
          <w:color w:val="000000"/>
          <w:sz w:val="22"/>
          <w:szCs w:val="22"/>
          <w:lang w:val="en-US"/>
        </w:rPr>
        <w:t>Barnett</w:t>
      </w:r>
      <w:r>
        <w:rPr>
          <w:color w:val="000000"/>
          <w:sz w:val="22"/>
          <w:szCs w:val="22"/>
        </w:rPr>
        <w:t xml:space="preserve"> </w:t>
      </w:r>
      <w:r>
        <w:rPr>
          <w:color w:val="000000"/>
          <w:sz w:val="22"/>
          <w:szCs w:val="22"/>
          <w:lang w:val="en-US"/>
        </w:rPr>
        <w:t>Moscow</w:t>
      </w:r>
      <w:r>
        <w:rPr>
          <w:color w:val="000000"/>
          <w:sz w:val="22"/>
          <w:szCs w:val="22"/>
        </w:rPr>
        <w:t xml:space="preserve"> Бенуа Фиске: «Реклама — это Голливуд для товаров. Это лаборатория, в которой мы из зубной пасты делаем супер-звезду, создавая для нее индивидуальность». Цель очевидна — получение конкурент</w:t>
        <w:softHyphen/>
        <w:t>ных преимуществ за счет известности бренда («продвинутости бренда»), продление жизни товара.</w:t>
      </w:r>
    </w:p>
    <w:p>
      <w:pPr>
        <w:pStyle w:val="Normal"/>
        <w:shd w:fill="FFFFFF" w:val="clear"/>
        <w:autoSpaceDE w:val="false"/>
        <w:jc w:val="both"/>
        <w:rPr/>
      </w:pPr>
      <w:r>
        <w:rPr>
          <w:color w:val="000000"/>
          <w:sz w:val="22"/>
          <w:szCs w:val="22"/>
        </w:rPr>
        <w:t xml:space="preserve">Влияние бренда на экономические показатели деятельности фирмы выражается через понятие </w:t>
      </w:r>
      <w:r>
        <w:rPr>
          <w:i/>
          <w:iCs/>
          <w:color w:val="000000"/>
          <w:sz w:val="22"/>
          <w:szCs w:val="22"/>
        </w:rPr>
        <w:t xml:space="preserve">«капитал бренда». </w:t>
      </w:r>
      <w:r>
        <w:rPr>
          <w:color w:val="000000"/>
          <w:sz w:val="22"/>
          <w:szCs w:val="22"/>
        </w:rPr>
        <w:t>В нем акку</w:t>
        <w:softHyphen/>
        <w:t>мулируются такие параметры, как степень известности бренда у покупателя (степень распознавания бренда), лояльность бренду в целевой аудитории, воспринимаемое качество (представления аудитории о качестве товара), ассоциации с брендом. Экономиче</w:t>
        <w:softHyphen/>
        <w:t xml:space="preserve">ское выражение «капитала бренда» — это </w:t>
      </w:r>
      <w:r>
        <w:rPr>
          <w:i/>
          <w:iCs/>
          <w:color w:val="000000"/>
          <w:sz w:val="22"/>
          <w:szCs w:val="22"/>
        </w:rPr>
        <w:t xml:space="preserve">стоимость бренда. </w:t>
      </w:r>
      <w:r>
        <w:rPr>
          <w:color w:val="000000"/>
          <w:sz w:val="22"/>
          <w:szCs w:val="22"/>
        </w:rPr>
        <w:t>Она равна той сумме, в которую оценивается факт собственности на данный бренд, право маркировать товар этим брендом. Фактиче</w:t>
        <w:softHyphen/>
        <w:t>ски, стоимость бренда — это стоимость представлений покупа</w:t>
        <w:softHyphen/>
        <w:t>тельской аудитории (той самой «общины») о преимуществах то</w:t>
        <w:softHyphen/>
        <w:t>вара, маркированного данным брендом, по сравнению с немар</w:t>
        <w:softHyphen/>
        <w:t>кированным им аналогом. Существенная стоимостная дельта товара за счет только «имени вещи» (выражение В. Маяковского) выглядит, на первый взгляд, необъяснимой. Не случайно теоре</w:t>
        <w:softHyphen/>
        <w:t>тик брендинга С. Кумбер сравнил его с алхимией: «Будучи, с од</w:t>
        <w:softHyphen/>
        <w:t>ной стороны, искусством, а с другой — наукой, брендинг в неко</w:t>
        <w:softHyphen/>
        <w:t>тором роде близок алхимии, а маркетологи, бренд-менеджеры, президенты компаний и даже простые служащие выступают адеп</w:t>
        <w:softHyphen/>
        <w:t>тами этой мистической дисциплины, пытающимися обратить в золото продукцию своих компаний с помощью философского камня брендинга».</w:t>
      </w:r>
    </w:p>
    <w:p>
      <w:pPr>
        <w:pStyle w:val="Normal"/>
        <w:shd w:fill="FFFFFF" w:val="clear"/>
        <w:autoSpaceDE w:val="false"/>
        <w:jc w:val="both"/>
        <w:rPr/>
      </w:pPr>
      <w:r>
        <w:rPr>
          <w:color w:val="000000"/>
          <w:sz w:val="22"/>
          <w:szCs w:val="22"/>
        </w:rPr>
        <w:t>Экономически стоимость бренда выражает капитализацию за</w:t>
        <w:softHyphen/>
        <w:t>трат в создание и продвижение в аудиторию имиджа товара. С этой точки зрения вложения в рекламу, т.е. в «раскрутку бренда», с эко</w:t>
        <w:softHyphen/>
        <w:t>номической точки зрения являются не текущими затратами, а ин</w:t>
        <w:softHyphen/>
        <w:t>вестициями. Один из наиболее популярных методов расчета стои</w:t>
        <w:softHyphen/>
        <w:t>мости бренда — на основе оценки прироста прибыли, которую да</w:t>
        <w:softHyphen/>
        <w:t>ет наличие бренда в течение среднего срока его жизни. Не случайно бренд экономистами относится к «нематериальным ак</w:t>
        <w:softHyphen/>
        <w:t>тивам фирмы» (в них включают и патенты, принадлежащие фир</w:t>
        <w:softHyphen/>
        <w:t>ме, и ноу-хау). Наряду с материальными активами они определя</w:t>
        <w:softHyphen/>
        <w:t>ют стоимость фирмы на рынке. Причем в некоторых случаях доля стоимости бренда в стоимости фирмы очень велика. Так, компа</w:t>
        <w:softHyphen/>
        <w:t xml:space="preserve">ния </w:t>
      </w:r>
      <w:r>
        <w:rPr>
          <w:color w:val="000000"/>
          <w:sz w:val="22"/>
          <w:szCs w:val="22"/>
          <w:lang w:val="en-US"/>
        </w:rPr>
        <w:t>Nokia</w:t>
      </w:r>
      <w:r>
        <w:rPr>
          <w:color w:val="000000"/>
          <w:sz w:val="22"/>
          <w:szCs w:val="22"/>
        </w:rPr>
        <w:t xml:space="preserve"> в 2002 г. была оценена в 67 млрд. евро. Материальные активы же составляли 13,6 млрд. евро. Под залог бренда даже можно взять банковский кредит. Расчет стоимости брендов на мировом рынке с 1974 г. ведет компания «</w:t>
      </w:r>
      <w:r>
        <w:rPr>
          <w:color w:val="000000"/>
          <w:sz w:val="22"/>
          <w:szCs w:val="22"/>
          <w:lang w:val="en-US"/>
        </w:rPr>
        <w:t>Interbrand</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Ltd</w:t>
      </w:r>
      <w:r>
        <w:rPr>
          <w:color w:val="000000"/>
          <w:sz w:val="22"/>
          <w:szCs w:val="22"/>
        </w:rPr>
        <w:t>», имеющая представительства в 30 странах мира. За 30 лет она дала стоимостную оценку примерно 3000 брендов в разных странах. С 2005 г. компания работает в России, осуществляя услуги по бренд-консалтингу и</w:t>
      </w:r>
      <w:r>
        <w:rPr>
          <w:color w:val="000000"/>
          <w:sz w:val="20"/>
          <w:szCs w:val="20"/>
        </w:rPr>
        <w:t>стоимостной оценке российских брендов. Стоимостная оценка 100 крупнейших мировых брендов регулярно публикуется. Оцен</w:t>
        <w:softHyphen/>
        <w:t>ка эта очень высока [49, с. 18].</w:t>
      </w:r>
    </w:p>
    <w:p>
      <w:pPr>
        <w:pStyle w:val="Normal"/>
        <w:shd w:fill="FFFFFF" w:val="clear"/>
        <w:autoSpaceDE w:val="false"/>
        <w:jc w:val="both"/>
        <w:rPr/>
      </w:pPr>
      <w:r>
        <w:rPr>
          <w:color w:val="000000"/>
          <w:sz w:val="20"/>
          <w:szCs w:val="20"/>
        </w:rPr>
        <w:t xml:space="preserve">Из 100 ведущих мировых брендов 62 принадлежат США, в том числе 8 — из первой десятки. Стоимость брендов может измениться за год довольно значительно. Так, за 2003 г. </w:t>
      </w:r>
      <w:r>
        <w:rPr>
          <w:color w:val="000000"/>
          <w:sz w:val="20"/>
          <w:szCs w:val="20"/>
          <w:lang w:val="en-US"/>
        </w:rPr>
        <w:t>Helwett</w:t>
      </w:r>
      <w:r>
        <w:rPr>
          <w:color w:val="000000"/>
          <w:sz w:val="20"/>
          <w:szCs w:val="20"/>
        </w:rPr>
        <w:t xml:space="preserve"> </w:t>
      </w:r>
      <w:r>
        <w:rPr>
          <w:color w:val="000000"/>
          <w:sz w:val="20"/>
          <w:szCs w:val="20"/>
          <w:lang w:val="en-US"/>
        </w:rPr>
        <w:t>Packard</w:t>
      </w:r>
      <w:r>
        <w:rPr>
          <w:color w:val="000000"/>
          <w:sz w:val="20"/>
          <w:szCs w:val="20"/>
        </w:rPr>
        <w:t xml:space="preserve"> нарас</w:t>
        <w:softHyphen/>
        <w:t xml:space="preserve">тил стоимость бренда на 18,4%, </w:t>
      </w:r>
      <w:r>
        <w:rPr>
          <w:color w:val="000000"/>
          <w:sz w:val="20"/>
          <w:szCs w:val="20"/>
          <w:lang w:val="en-US"/>
        </w:rPr>
        <w:t>a</w:t>
      </w:r>
      <w:r>
        <w:rPr>
          <w:color w:val="000000"/>
          <w:sz w:val="20"/>
          <w:szCs w:val="20"/>
        </w:rPr>
        <w:t xml:space="preserve"> </w:t>
      </w:r>
      <w:r>
        <w:rPr>
          <w:color w:val="000000"/>
          <w:sz w:val="20"/>
          <w:szCs w:val="20"/>
          <w:lang w:val="en-US"/>
        </w:rPr>
        <w:t>Kodak</w:t>
      </w:r>
      <w:r>
        <w:rPr>
          <w:color w:val="000000"/>
          <w:sz w:val="20"/>
          <w:szCs w:val="20"/>
        </w:rPr>
        <w:t xml:space="preserve"> потерял 19%. С 2000 г. в топ-список входят Интернет-бренды (</w:t>
      </w:r>
      <w:r>
        <w:rPr>
          <w:color w:val="000000"/>
          <w:sz w:val="20"/>
          <w:szCs w:val="20"/>
          <w:lang w:val="en-US"/>
        </w:rPr>
        <w:t>Yahoo</w:t>
      </w:r>
      <w:r>
        <w:rPr>
          <w:color w:val="000000"/>
          <w:sz w:val="20"/>
          <w:szCs w:val="20"/>
        </w:rPr>
        <w:t xml:space="preserve">!, </w:t>
      </w:r>
      <w:r>
        <w:rPr>
          <w:color w:val="000000"/>
          <w:sz w:val="20"/>
          <w:szCs w:val="20"/>
          <w:lang w:val="en-US"/>
        </w:rPr>
        <w:t>Amazon</w:t>
      </w:r>
      <w:r>
        <w:rPr>
          <w:color w:val="000000"/>
          <w:sz w:val="20"/>
          <w:szCs w:val="20"/>
        </w:rPr>
        <w:t>). Темп рос</w:t>
        <w:softHyphen/>
        <w:t>та их капитализации превышает 200% в год.</w:t>
      </w:r>
    </w:p>
    <w:p>
      <w:pPr>
        <w:pStyle w:val="Normal"/>
        <w:autoSpaceDE w:val="false"/>
        <w:jc w:val="both"/>
        <w:rPr/>
      </w:pPr>
      <w:r>
        <w:rPr/>
        <w:drawing>
          <wp:inline distT="0" distB="0" distL="0" distR="0">
            <wp:extent cx="384048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40480" cy="2209800"/>
                    </a:xfrm>
                    <a:prstGeom prst="rect">
                      <a:avLst/>
                    </a:prstGeom>
                  </pic:spPr>
                </pic:pic>
              </a:graphicData>
            </a:graphic>
          </wp:inline>
        </w:drawing>
      </w:r>
    </w:p>
    <w:p>
      <w:pPr>
        <w:pStyle w:val="Normal"/>
        <w:shd w:fill="FFFFFF" w:val="clear"/>
        <w:autoSpaceDE w:val="false"/>
        <w:jc w:val="both"/>
        <w:rPr/>
      </w:pPr>
      <w:r>
        <w:rPr>
          <w:color w:val="000000"/>
          <w:sz w:val="20"/>
          <w:szCs w:val="20"/>
        </w:rPr>
        <w:t>Среди российских брендов международная оценка, по мнению специалистов, может быть проведена, в первую очередь, относи</w:t>
        <w:softHyphen/>
        <w:t>тельно зарекомендовавших себя брендов: «Калашников» (</w:t>
      </w:r>
      <w:r>
        <w:rPr>
          <w:color w:val="000000"/>
          <w:sz w:val="20"/>
          <w:szCs w:val="20"/>
          <w:lang w:val="en-US"/>
        </w:rPr>
        <w:t>Kalashnikoff</w:t>
      </w:r>
      <w:r>
        <w:rPr>
          <w:color w:val="000000"/>
          <w:sz w:val="20"/>
          <w:szCs w:val="20"/>
        </w:rPr>
        <w:t>), «Столичная» (</w:t>
      </w:r>
      <w:r>
        <w:rPr>
          <w:color w:val="000000"/>
          <w:sz w:val="20"/>
          <w:szCs w:val="20"/>
          <w:lang w:val="en-US"/>
        </w:rPr>
        <w:t>Stolichnaya</w:t>
      </w:r>
      <w:r>
        <w:rPr>
          <w:color w:val="000000"/>
          <w:sz w:val="20"/>
          <w:szCs w:val="20"/>
        </w:rPr>
        <w:t>) и «Аэрофлот»(Аегопо1). Но самый известный из них — Калашников — практически не за</w:t>
        <w:softHyphen/>
        <w:t>щищен в правовом отношении. Любопытно, что в 2001 г. сам кон</w:t>
        <w:softHyphen/>
        <w:t xml:space="preserve">структор продал право маркировать свою продукцию именем </w:t>
      </w:r>
      <w:r>
        <w:rPr>
          <w:color w:val="000000"/>
          <w:sz w:val="20"/>
          <w:szCs w:val="20"/>
          <w:lang w:val="en-US"/>
        </w:rPr>
        <w:t>Kalashnikoff</w:t>
      </w:r>
      <w:r>
        <w:rPr>
          <w:color w:val="000000"/>
          <w:sz w:val="20"/>
          <w:szCs w:val="20"/>
        </w:rPr>
        <w:t xml:space="preserve"> немецкой фирме, продающей зонтики-автоматы. М.С. Горбачев в конце 2003 г. официально зарегистрировал на свое имя названия «Горби» и «Горбачев». Из относительно новых брендов первые «кандидаты» на оценку — «Газпром», «Лукойл», РАО «ЕЭС России», «Вим-Билль-Данн» и некоторые другие. Всего же в нашей стране, по данным Роспатента, регистрируются в год десятки тысяч заявок на товарные знаки (т.е. основную идентификационную кон</w:t>
        <w:softHyphen/>
        <w:t>станту бренда). В 2001 г. их, например, было подано 60 тыс.</w:t>
      </w:r>
    </w:p>
    <w:p>
      <w:pPr>
        <w:pStyle w:val="Normal"/>
        <w:shd w:fill="FFFFFF" w:val="clear"/>
        <w:autoSpaceDE w:val="false"/>
        <w:jc w:val="both"/>
        <w:rPr>
          <w:color w:val="000000"/>
          <w:sz w:val="20"/>
          <w:szCs w:val="20"/>
        </w:rPr>
      </w:pPr>
      <w:r>
        <w:rPr>
          <w:color w:val="000000"/>
          <w:sz w:val="20"/>
          <w:szCs w:val="20"/>
        </w:rPr>
        <w:t>Вместе с тем, технология брендинга с начала 90-х годов всту</w:t>
        <w:softHyphen/>
        <w:t>пила в полосу кризиса — наличие известного бренда более не</w:t>
      </w:r>
    </w:p>
    <w:p>
      <w:pPr>
        <w:pStyle w:val="Normal"/>
        <w:shd w:fill="FFFFFF" w:val="clear"/>
        <w:autoSpaceDE w:val="false"/>
        <w:jc w:val="both"/>
        <w:rPr/>
      </w:pPr>
      <w:r>
        <w:rPr>
          <w:color w:val="000000"/>
          <w:sz w:val="20"/>
          <w:szCs w:val="20"/>
        </w:rPr>
        <w:t xml:space="preserve">является абсолютным приоритетом фирмы на взыскательном и диверсифицированном рынке развитой страны. Определенным водоразделом стало 2 апреля 1993 г., когда компания </w:t>
      </w:r>
      <w:r>
        <w:rPr>
          <w:color w:val="000000"/>
          <w:sz w:val="20"/>
          <w:szCs w:val="20"/>
          <w:lang w:val="en-US"/>
        </w:rPr>
        <w:t>Philip</w:t>
      </w:r>
      <w:r>
        <w:rPr>
          <w:color w:val="000000"/>
          <w:sz w:val="20"/>
          <w:szCs w:val="20"/>
        </w:rPr>
        <w:t xml:space="preserve"> </w:t>
      </w:r>
      <w:r>
        <w:rPr>
          <w:color w:val="000000"/>
          <w:sz w:val="20"/>
          <w:szCs w:val="20"/>
          <w:lang w:val="en-US"/>
        </w:rPr>
        <w:t>Morris</w:t>
      </w:r>
      <w:r>
        <w:rPr>
          <w:color w:val="000000"/>
          <w:sz w:val="20"/>
          <w:szCs w:val="20"/>
        </w:rPr>
        <w:t xml:space="preserve"> объявила о снижении цены на сигареты </w:t>
      </w:r>
      <w:r>
        <w:rPr>
          <w:color w:val="000000"/>
          <w:sz w:val="20"/>
          <w:szCs w:val="20"/>
          <w:lang w:val="en-US"/>
        </w:rPr>
        <w:t>Marlboro</w:t>
      </w:r>
      <w:r>
        <w:rPr>
          <w:color w:val="000000"/>
          <w:sz w:val="20"/>
          <w:szCs w:val="20"/>
        </w:rPr>
        <w:t xml:space="preserve"> на 20%. На под</w:t>
        <w:softHyphen/>
        <w:t xml:space="preserve">держания имиджа этой марки с 1954 г. было затрачено более $1 млрд., но она стала проигрывать конкурентам, поставляющим на рынок более дешевые сорта. «Образ» проиграл на этом этапе рациональным соображениям покупателей. Но при уравнивании цены предпочтение опять начало отдаваться «образу», </w:t>
      </w:r>
      <w:r>
        <w:rPr>
          <w:color w:val="000000"/>
          <w:sz w:val="20"/>
          <w:szCs w:val="20"/>
          <w:lang w:val="en-US"/>
        </w:rPr>
        <w:t>Marlboro</w:t>
      </w:r>
      <w:r>
        <w:rPr>
          <w:color w:val="000000"/>
          <w:sz w:val="20"/>
          <w:szCs w:val="20"/>
        </w:rPr>
        <w:t xml:space="preserve"> остались самыми популярными в мире сигаретами.</w:t>
      </w:r>
    </w:p>
    <w:p>
      <w:pPr>
        <w:pStyle w:val="Normal"/>
        <w:shd w:fill="FFFFFF" w:val="clear"/>
        <w:autoSpaceDE w:val="false"/>
        <w:jc w:val="both"/>
        <w:rPr>
          <w:color w:val="000000"/>
          <w:sz w:val="20"/>
          <w:szCs w:val="20"/>
        </w:rPr>
      </w:pPr>
      <w:r>
        <w:rPr>
          <w:color w:val="000000"/>
          <w:sz w:val="20"/>
          <w:szCs w:val="20"/>
        </w:rPr>
        <w:t>Ситуация постмодерна вносит в «силу бренда» свои корректи</w:t>
        <w:softHyphen/>
        <w:t>вы. Связано это со свойственной постмодерну тенденцией к инди</w:t>
        <w:softHyphen/>
        <w:t>видуализации жизненных проявлений, в том числе и потребления, тенденцией к изменению самого понятия «идентичность» в совре</w:t>
        <w:softHyphen/>
        <w:t>менном мире. Выше уже обращалось внимание на то, что раньше идентичность увязывалась, в первую очередь, с социальным стату</w:t>
        <w:softHyphen/>
        <w:t>сом, принадлежностью к определенному социальному слою. Сим</w:t>
        <w:softHyphen/>
        <w:t>волическая составляющая товара ориентировала окружающих от</w:t>
        <w:softHyphen/>
        <w:t>носительно традиционно понимаемого социального статуса своего владельца. Сегодня специалисты говорят о «индивидуализирован</w:t>
        <w:softHyphen/>
        <w:t>ном статусном потреблении», в котором человек выражает себя как уникальная личность, об ослаблении социальной детерминиро</w:t>
        <w:softHyphen/>
        <w:t>ванности потребления. Рассматривая этот вопрос, В.Л .Инозем</w:t>
        <w:softHyphen/>
        <w:t>цев соотносит индивидуализацию потребления с индивидуализа</w:t>
        <w:softHyphen/>
        <w:t>цией всей деятельности современного человека, когда он не соиз</w:t>
        <w:softHyphen/>
        <w:t>меряет свою деятельность с активностью других людей ни по мотивам, ни по формам, ни по результатам (по крайней мере, в той степени, в какой он делал это ранее). Лозунг «Жить как Джон</w:t>
        <w:softHyphen/>
        <w:t>сы» был актуален для индустриального общества на его высшей стадии, но он теряет свою актуальность по мере формирования постмодернистского сознания. «Современная структура мотивов деятельности такова, что некоторая определенная полезность имеет неизмеримо большую ценность для одного конкретного че</w:t>
        <w:softHyphen/>
        <w:t>ловека, чем для большинства других, а некоторые полезности во</w:t>
        <w:softHyphen/>
        <w:t>обще не могут быть объективированы вне конкретной личности... С переходом к постиндустриальному, и далее — к постэкономиче</w:t>
        <w:softHyphen/>
        <w:t>скому обществу индивидуальные полезности проявляются в своем непосредственном виде, а не через трансформацию в объективные общественные оценки» [57, с. 127]. Человек во все большей степе</w:t>
        <w:softHyphen/>
        <w:t>ни претендует на «самостоятельное оформление собственной жиз</w:t>
        <w:softHyphen/>
        <w:t>ненной ситуации» [70, с. 89].В зарубежной литературе по маркетингу отмечается тенденция более взыскательного отношения покупателей к самим товарам, а не к маркирующему их бренду. В развитых странах появляется широкий социальный слой — в основном, успешных представите</w:t>
        <w:softHyphen/>
        <w:t>лей среднего класса — потребителей так называемой «новой рос</w:t>
        <w:softHyphen/>
        <w:t>коши». Если товары «старой роскоши», маркированные известны</w:t>
        <w:softHyphen/>
        <w:t>ми брендами с устоявшейся репутацией, были кодом высокого со</w:t>
        <w:softHyphen/>
        <w:t>циального положения и высокого уровня материального достатка, то потребители «новой роскоши» придерживаются иной потреби</w:t>
        <w:softHyphen/>
        <w:t>тельской стратегии. Суть ее — забота о себе, а не о мнении окружа</w:t>
        <w:softHyphen/>
        <w:t>ющих о себе. Они согласны платить за товары дорого и даже очень дорого, но только если их качество действительно обеспечивает комфорт, новые эмоциональные впечатления, «оформление» в из</w:t>
        <w:softHyphen/>
        <w:t>бранной идентичности, не связанной, как правило, с традиционны</w:t>
        <w:softHyphen/>
        <w:t>ми стратификационными критериями. Потребители новой роскоши не реагируют на известные бренды, если товар не обладает никакими рыночными преимуществами, кроме самого бренда («имени вещи»). Они «ищут реальные выгоды и истинные отличия... и не считают, что если товар самый дорогой, то он автоматически становится самым лучшим» [138, с. 86]. Иначе говоря, в отличие от своих предшествен</w:t>
        <w:softHyphen/>
        <w:t>ников, реализующих модель престижного потребления в ее традици</w:t>
        <w:softHyphen/>
        <w:t>онном понимании, «новые потребители» покупают товар не из-за известности бренда и желания маркировать себя им, а ориентируясь на атрибуты товара за пределами собственно бренда. Только оценив их, они начинают использовать бренд.</w:t>
      </w:r>
    </w:p>
    <w:p>
      <w:pPr>
        <w:pStyle w:val="Normal"/>
        <w:shd w:fill="FFFFFF" w:val="clear"/>
        <w:autoSpaceDE w:val="false"/>
        <w:jc w:val="both"/>
        <w:rPr>
          <w:color w:val="000000"/>
          <w:sz w:val="20"/>
          <w:szCs w:val="20"/>
        </w:rPr>
      </w:pPr>
      <w:r>
        <w:rPr>
          <w:color w:val="000000"/>
          <w:sz w:val="20"/>
          <w:szCs w:val="20"/>
        </w:rPr>
        <w:t>Эта тенденция не означает «отмены брендов», но бренды ди</w:t>
        <w:softHyphen/>
        <w:t>версифицируются, массовые бренды теряют свою динамику на рынке, особенно на рынке состоятельных покупателей, имеющих возможность к стилевому оформлению своей повседневности. Новые покупатели «не стремятся во что бы то ни стало продемон</w:t>
        <w:softHyphen/>
        <w:t>стрировать статус или слепую приверженность бренду. В то же время, для них важно, что товары и бренды сообщают об их инди</w:t>
        <w:softHyphen/>
        <w:t>видуальном стиле» [138, с. 116]. Поэтому товары «старой роско</w:t>
        <w:softHyphen/>
        <w:t>ши», например, сумочка от Гуччи, привлекающие больше внима</w:t>
        <w:softHyphen/>
        <w:t>ния к себе, чем к хозяину, считаются «недостаточно утонченны</w:t>
        <w:softHyphen/>
        <w:t>ми». Товары «новой роскоши» заявляют о своем владельце не «я богат, я занимаю высокое положение», а, скорее, «я умен и прони</w:t>
        <w:softHyphen/>
        <w:t>цателен», причем заявляют это диверсифицированными способа</w:t>
        <w:softHyphen/>
        <w:t>ми, соответствующими индивидуальности человека.</w:t>
      </w:r>
    </w:p>
    <w:p>
      <w:pPr>
        <w:pStyle w:val="Normal"/>
        <w:shd w:fill="FFFFFF" w:val="clear"/>
        <w:autoSpaceDE w:val="false"/>
        <w:jc w:val="both"/>
        <w:rPr/>
      </w:pPr>
      <w:r>
        <w:rPr>
          <w:color w:val="000000"/>
          <w:sz w:val="20"/>
          <w:szCs w:val="20"/>
        </w:rPr>
        <w:t>Это вполне согласуется с отмечаемой тенденцией к измене</w:t>
        <w:softHyphen/>
        <w:t>нию понятия «престиж» в зоне постмодерна. Японский социолог</w:t>
      </w:r>
      <w:r>
        <w:rPr/>
        <w:t xml:space="preserve"> </w:t>
      </w:r>
      <w:r>
        <w:rPr>
          <w:color w:val="000000"/>
        </w:rPr>
        <w:t>Т. Сакайя отмечает, что престижным в «грядущем обществе» будет не безудержное потребление, а «образ жизни, сопровождающийся бросающимся в глаза потреблением мудрости (в ее самом широком понимании), а находить наилучший сбыт будет продукция, свиде</w:t>
        <w:softHyphen/>
        <w:t>тельствующая о том, что ее покупатель — человек «умудренный» [ПО, с. 347]. В конце концов, рынок перейдет от массового произ</w:t>
        <w:softHyphen/>
        <w:t>водства к большему разнообразию товаров, каждый из которых ощутимым образом будет отличаться от других имеющихся на рын</w:t>
        <w:softHyphen/>
        <w:t>ке продуктов. Такой рынок — порождение «субъективированного общества», бренд должен постоянно подтверждать свое соответст</w:t>
        <w:softHyphen/>
        <w:t>вие этой субъективности, иначе он, несмотря на известность, пере</w:t>
        <w:softHyphen/>
        <w:t>станет пользоваться спросом.</w:t>
      </w:r>
    </w:p>
    <w:p>
      <w:pPr>
        <w:pStyle w:val="Normal"/>
        <w:shd w:fill="FFFFFF" w:val="clear"/>
        <w:autoSpaceDE w:val="false"/>
        <w:jc w:val="both"/>
        <w:rPr>
          <w:color w:val="000000"/>
        </w:rPr>
      </w:pPr>
      <w:r>
        <w:rPr>
          <w:color w:val="000000"/>
        </w:rPr>
        <w:t>Интересно, что те же соображения высказываются в современ</w:t>
        <w:softHyphen/>
        <w:t>ной художественной литературе. Популярный французский писа</w:t>
        <w:softHyphen/>
        <w:t>тель М. Уэльбек в романе «Платформа» (русский перевод 2003 г.) приводит размышления героя — высоко оплачиваемого предста</w:t>
        <w:softHyphen/>
        <w:t>вителя среднего класса — по поводу известных брендов: «Сам бы я и мизинцем не пошевельнул, чтобы приобрести часы «Ролекс», кроссовки «Найк»; мне, собственно, никогда не удавалось обнару</w:t>
        <w:softHyphen/>
        <w:t>жить разницу между фирменными товарами и обычными... Вале</w:t>
        <w:softHyphen/>
        <w:t>ри и Мари-Жанна проявляли полнейшее безразличие к блузкам «Кензо» и сумочкам «Прада» и покупали веши, не обращая внима</w:t>
        <w:softHyphen/>
        <w:t>ния на этикетку... Некоторые сотрудницы покупали дизайнерскую одежду, но у молодых, никому не известных модельеров, случись этим дизайнерам прославиться, дамы расстались бы с ними без со</w:t>
        <w:softHyphen/>
        <w:t>жаления... «Найк», «Адидас», «Армани», «Вюиттон»... Но кто же именно, кроме юнцов из предместий, обеспечивал этим фирмам успех?... если речь не идет, конечно, банальнейшим образом о бо</w:t>
        <w:softHyphen/>
        <w:t>гатеях из стран третьего мира».</w:t>
      </w:r>
    </w:p>
    <w:p>
      <w:pPr>
        <w:pStyle w:val="Normal"/>
        <w:shd w:fill="FFFFFF" w:val="clear"/>
        <w:autoSpaceDE w:val="false"/>
        <w:jc w:val="both"/>
        <w:rPr>
          <w:color w:val="000000"/>
        </w:rPr>
      </w:pPr>
      <w:r>
        <w:rPr>
          <w:color w:val="000000"/>
        </w:rPr>
        <w:t>Такая тенденция очевидна и самим специалистам брендинга. Д. Аакер в одном из своих интервью обращает особое внимание менеджеров и маркетологов на то, что главная задача современно</w:t>
        <w:softHyphen/>
        <w:t>го брендинга — обеспечить «актуальность и адекватность». Рынки развиваются очень быстро и стратегия брендинга должна быть увязана с этими изменениями, отследить, проанализировать, оце</w:t>
        <w:softHyphen/>
        <w:t>нить перспективность которых крайне нелегко.</w:t>
      </w:r>
    </w:p>
    <w:p>
      <w:pPr>
        <w:pStyle w:val="Normal"/>
        <w:shd w:fill="FFFFFF" w:val="clear"/>
        <w:autoSpaceDE w:val="false"/>
        <w:jc w:val="both"/>
        <w:rPr/>
      </w:pPr>
      <w:r>
        <w:rPr>
          <w:color w:val="000000"/>
        </w:rPr>
        <w:t>Соответственно, реклама бренда приобретает действенность только тогда, когда потребитель сам убедился в истинности рек</w:t>
        <w:softHyphen/>
        <w:t>ламных обещаний, во-первых, и, во-вторых, когда бренд совпадает с его субъективностью, наилучшим образом подчеркивает ее. Но за</w:t>
        <w:softHyphen/>
        <w:t xml:space="preserve">то если реклама, реальность и субъективность в глазах потребителясовпадают, приверженность данному бренду становится сильной, что показали, например, исследования, проведенные по бренду </w:t>
      </w:r>
      <w:r>
        <w:rPr>
          <w:color w:val="000000"/>
          <w:lang w:val="en-US"/>
        </w:rPr>
        <w:t>BMW</w:t>
      </w:r>
      <w:r>
        <w:rPr>
          <w:color w:val="000000"/>
        </w:rPr>
        <w:t xml:space="preserve"> (рекламная кампания «Идеальные машины для тех, кто во</w:t>
        <w:softHyphen/>
        <w:t>дит»).</w:t>
      </w:r>
    </w:p>
    <w:p>
      <w:pPr>
        <w:pStyle w:val="Normal"/>
        <w:shd w:fill="FFFFFF" w:val="clear"/>
        <w:autoSpaceDE w:val="false"/>
        <w:jc w:val="both"/>
        <w:rPr>
          <w:color w:val="000000"/>
        </w:rPr>
      </w:pPr>
      <w:r>
        <w:rPr>
          <w:color w:val="000000"/>
        </w:rPr>
        <w:t>Еще более радикальная тенденция — формирование в странах с развитым постмодернистским сознанием антибрендовых сооб</w:t>
        <w:softHyphen/>
        <w:t>ществ, принципиально выступающих против атрибутирования това</w:t>
        <w:softHyphen/>
        <w:t>ра как бренда. Сторонники такой точки зрения близки по мировоз</w:t>
        <w:softHyphen/>
        <w:t>зрению к широкому кругу антиглобалистских движений. В брендах их не устраивает не сам продукт, а та система социальных отноше</w:t>
        <w:softHyphen/>
        <w:t>ний, которую он маркирует, в частности, превращение мира в «гло</w:t>
        <w:softHyphen/>
        <w:t>бальный супермаркет», коммерциализация всех социальных прак</w:t>
        <w:softHyphen/>
        <w:t>тик, подход к человеку как к пассивному объекту массированного воздействия рекламы транснациональных производителей. «Мир как супермаркет» — название не только эссе популярного писате</w:t>
        <w:softHyphen/>
        <w:t>ля, но и констатация факта [152].</w:t>
      </w:r>
    </w:p>
    <w:p>
      <w:pPr>
        <w:pStyle w:val="Normal"/>
        <w:shd w:fill="FFFFFF" w:val="clear"/>
        <w:autoSpaceDE w:val="false"/>
        <w:jc w:val="both"/>
        <w:rPr>
          <w:color w:val="000000"/>
        </w:rPr>
      </w:pPr>
      <w:r>
        <w:rPr>
          <w:color w:val="000000"/>
        </w:rPr>
        <w:t>Глобализирующееся социальное пространство структурирует</w:t>
        <w:softHyphen/>
        <w:t>ся как корпоративное пространство, а не как культурное прост</w:t>
        <w:softHyphen/>
        <w:t>ранство. Корпоративное пространство предлагает огромный по</w:t>
        <w:softHyphen/>
        <w:t>требительский выбор, но, вместе с тем, этот выбор культурно ог</w:t>
        <w:softHyphen/>
        <w:t>раничен. Очевидный пример тому — программы телевидения с некодируемым сигналом, построенные, исходя из потребности рекламодателей в доступе к определенным аудиториям, а не из культурных потребностей самой аудитории. Широко известный исследователь этого нового социального движения — Наоми Кляйн — пишет: «Каждому приходилось так или иначе испыты</w:t>
        <w:softHyphen/>
        <w:t>вать эту странную двойственность — огромный потребительский выбор и тут же оруэлловские ограничения на продукцию культу</w:t>
        <w:softHyphen/>
        <w:t>ры и на общественное пространство... А эти ограничения свобод</w:t>
        <w:softHyphen/>
        <w:t>ного выбора, накладываемые теми самыми компаниями, что обе</w:t>
        <w:softHyphen/>
        <w:t>щали новую эру свободы и многообразия, это страстное и потен</w:t>
        <w:softHyphen/>
        <w:t>циально взрывоопасное желание освободиться постепенно фокусируется на транснациональных брендах, создавая предпо</w:t>
        <w:softHyphen/>
        <w:t>сылки для возникновения антикорпоративного движения» [68, с. 180—181]. Такая ситуация — множество предложений при от</w:t>
        <w:softHyphen/>
        <w:t>сутствии реального выбора — наблюдается, например, на россий</w:t>
        <w:softHyphen/>
        <w:t>ском телевидении. Каналов много, но сетки их однотипны, в од</w:t>
        <w:softHyphen/>
        <w:t>но и то же время каналы показывают одинаковые, по сути, пред</w:t>
        <w:softHyphen/>
        <w:t>ложения — не «Ментов», так «Бандитский Петербург», не «Изауру», так «Дикую Розу». Это вызывает все более сильное социальное недовольство и рейтинги здесь не аргумент.</w:t>
      </w:r>
    </w:p>
    <w:p>
      <w:pPr>
        <w:pStyle w:val="Normal"/>
        <w:shd w:fill="FFFFFF" w:val="clear"/>
        <w:autoSpaceDE w:val="false"/>
        <w:jc w:val="both"/>
        <w:rPr/>
      </w:pPr>
      <w:r>
        <w:rPr>
          <w:color w:val="000000"/>
        </w:rPr>
        <w:t>Второе направление социальной критики брендинга — обособ</w:t>
        <w:softHyphen/>
        <w:t>ление бренда от производства и обесценивание производственного процесса. «Производство вещей» уступает по прибыльности произ</w:t>
        <w:softHyphen/>
        <w:t>водству «симулякров вещей» (Наоми Кляйн говорит об этом так: «выделка важней овчинки»), соответственно корпорации переста</w:t>
        <w:softHyphen/>
        <w:t>ют производить вещи сами, а пользуются «источниками товаров», как правило, это фабрики в странах третьего мира. Этим тривиаль</w:t>
        <w:softHyphen/>
        <w:t>ным предметам потребления корпорации с помощью брендинга придают «индивидуальность», которая и формирует дополнитель</w:t>
        <w:softHyphen/>
        <w:t>ную стоимость сверх затрат. Стоимость эта реализуется в процессе обмена на рынках развитых стран. Антикорпоративные движения даже устраивали политические шоу, когда в присутствии телека</w:t>
        <w:softHyphen/>
        <w:t>мер в фирменные магазины приводили какую-нибудь девушку с индонезийской фабрики и она с изумлением узнавала, что сделан</w:t>
        <w:softHyphen/>
        <w:t xml:space="preserve">ные ею кроссовки </w:t>
      </w:r>
      <w:r>
        <w:rPr>
          <w:color w:val="000000"/>
          <w:lang w:val="en-US"/>
        </w:rPr>
        <w:t>Nike</w:t>
      </w:r>
      <w:r>
        <w:rPr>
          <w:color w:val="000000"/>
        </w:rPr>
        <w:t xml:space="preserve"> за зарплату $2 в день продаются в Нью-Йорке за $150.</w:t>
      </w:r>
    </w:p>
    <w:p>
      <w:pPr>
        <w:pStyle w:val="Normal"/>
        <w:shd w:fill="FFFFFF" w:val="clear"/>
        <w:autoSpaceDE w:val="false"/>
        <w:jc w:val="both"/>
        <w:rPr/>
      </w:pPr>
      <w:r>
        <w:rPr>
          <w:color w:val="000000"/>
        </w:rPr>
        <w:t>Экспансия коммерческой деятельности, широкое развитие аутсорсинга приводит, с одной стороны, к сокращению рабочих мест в странах «старой экономики» с исторически завоеванным высоким уровнем оплаты труда и социальных гарантий. С другой стороны, это ведет к развитию потогонной системы на производ</w:t>
        <w:softHyphen/>
        <w:t>ствах в странах развивающихся экономик, к накоплению там про-тестного потенциала против «золотого миллиарда», доходящего до терактов против случайных граждан этого «миллиарда» и обслу</w:t>
        <w:softHyphen/>
        <w:t>живающих их представителей «второго мира». Пушкинский Борис Годунов также не мог понять причину народной ненависти: «Я им сыскал работу, они ж меня, беснуясь, проклинали». Но ситуация, естественно, неоднозначна. Так, накопленный «протестный по</w:t>
        <w:softHyphen/>
        <w:t>тенциал» время от времени выплескивается в той или иной стране погромами «Макдоналдсов» — наиболее символичного антинаци</w:t>
        <w:softHyphen/>
        <w:t>онального бренда. Тем не менее, эти пункты питания посещают в день 38 млн. чел. почти во всех странах мира. Другой символ гло</w:t>
        <w:softHyphen/>
        <w:t xml:space="preserve">бализации — </w:t>
      </w:r>
      <w:r>
        <w:rPr>
          <w:color w:val="000000"/>
          <w:lang w:val="en-US"/>
        </w:rPr>
        <w:t>Coca</w:t>
      </w:r>
      <w:r>
        <w:rPr>
          <w:color w:val="000000"/>
        </w:rPr>
        <w:t>-</w:t>
      </w:r>
      <w:r>
        <w:rPr>
          <w:color w:val="000000"/>
          <w:lang w:val="en-US"/>
        </w:rPr>
        <w:t>Cola</w:t>
      </w:r>
      <w:r>
        <w:rPr>
          <w:color w:val="000000"/>
        </w:rPr>
        <w:t xml:space="preserve"> — продает в секунду в разных странах ми</w:t>
        <w:softHyphen/>
        <w:t>ра 12 тыс. единиц своей продукции. Еще один транснациональ</w:t>
        <w:softHyphen/>
        <w:t xml:space="preserve">ный гигант — концерн фасованных продуктов </w:t>
      </w:r>
      <w:r>
        <w:rPr>
          <w:color w:val="000000"/>
          <w:lang w:val="en-US"/>
        </w:rPr>
        <w:t>Unilever</w:t>
      </w:r>
      <w:r>
        <w:rPr>
          <w:color w:val="000000"/>
        </w:rPr>
        <w:t xml:space="preserve"> — еже</w:t>
        <w:softHyphen/>
        <w:t>дневно продает жителям планеты 150 млн. единиц своей продукции.</w:t>
      </w:r>
    </w:p>
    <w:p>
      <w:pPr>
        <w:pStyle w:val="Normal"/>
        <w:shd w:fill="FFFFFF" w:val="clear"/>
        <w:autoSpaceDE w:val="false"/>
        <w:jc w:val="both"/>
        <w:rPr/>
      </w:pPr>
      <w:r>
        <w:rPr>
          <w:color w:val="000000"/>
        </w:rPr>
        <w:t>В эпоху «насильственной толератности» такая ситуация порож</w:t>
        <w:softHyphen/>
        <w:t>дает некоторое этическое напряжение у рядового западного потре</w:t>
        <w:softHyphen/>
        <w:t>бителя, которое определенные общественные движения пытаются перевести в активные действия, в том числе и консьюмеристскогохарактера (бойкот «социально не ответственных» брендов, внед</w:t>
        <w:softHyphen/>
        <w:t>рение в моду «простого» стиля жизни, потребления немаркиро</w:t>
        <w:softHyphen/>
        <w:t>ванных брендами товаров и т.п.). Бизнес отвечает разработкой корпоративных этических кодексов, поддержкой социальных и экологических программ, расширением выпуска «социально ответ</w:t>
        <w:softHyphen/>
        <w:t>ственных товаров». Так, при Б. Клинтоне была введена маркировка одежды знаком «</w:t>
      </w:r>
      <w:r>
        <w:rPr>
          <w:color w:val="000000"/>
          <w:lang w:val="en-US"/>
        </w:rPr>
        <w:t>No</w:t>
      </w:r>
      <w:r>
        <w:rPr>
          <w:color w:val="000000"/>
        </w:rPr>
        <w:t xml:space="preserve"> </w:t>
      </w:r>
      <w:r>
        <w:rPr>
          <w:color w:val="000000"/>
          <w:lang w:val="en-US"/>
        </w:rPr>
        <w:t>Sweat</w:t>
      </w:r>
      <w:r>
        <w:rPr>
          <w:color w:val="000000"/>
        </w:rPr>
        <w:t>» — без применения потогонной системы на фабрике-производителе. Но размах антиглобалистских движений нарастает, превращаясь в значимый социальный феномен. Основа его, по нашему мнению, — радикализация средних классов развитых стран, которые не видят для себя путей реализации своих притязаний в усердно структурируемой крупными корпорациями и сложившими</w:t>
        <w:softHyphen/>
        <w:t>ся политическими акторами среде. В частности, уже упоминавшая</w:t>
        <w:softHyphen/>
        <w:t>ся теория статутных благ Ф. Гирша, говорящая о том, что непреодо</w:t>
        <w:softHyphen/>
        <w:t>лимые границы между «элитой» и «всеми остальными» остались, хотя и видоизменились, также может служить объяснительным ос</w:t>
        <w:softHyphen/>
        <w:t>нованием для анализа данного феномена.</w:t>
      </w:r>
    </w:p>
    <w:p>
      <w:pPr>
        <w:pStyle w:val="Normal"/>
        <w:shd w:fill="FFFFFF" w:val="clear"/>
        <w:autoSpaceDE w:val="false"/>
        <w:jc w:val="both"/>
        <w:rPr>
          <w:color w:val="000000"/>
        </w:rPr>
      </w:pPr>
      <w:r>
        <w:rPr>
          <w:color w:val="000000"/>
        </w:rPr>
        <w:t>Брендинг как технология влияния на аудиторию может слу</w:t>
        <w:softHyphen/>
        <w:t>жить объектом критики еще по одному основанию. Укоренение имиджа в сознании целевой аудитории требует значительного числа контактов с этой аудиторией. Наиболее очевидный способ доведения рекламного сообщения до аудитории — использование средств массовой информации. В этих условиях формируется ди</w:t>
        <w:softHyphen/>
        <w:t>лемма — является ли аудитория СМИ потребителем или же она — рыночный товар. С одной стороны, СМИ предоставляют аудито</w:t>
        <w:softHyphen/>
        <w:t>рии информацию. Но, с другой, основную часть доходов СМИ формирует не продажа тиража (в случае электронных СМИ обще</w:t>
        <w:softHyphen/>
        <w:t>го доступа факта «продажи», т.е. коммерческого обмена контента на деньги аудитории, вообще нет), а размещение рекламы. Соот</w:t>
        <w:softHyphen/>
        <w:t>ветственно, с экономической точки зрения СМИ — бизнес-пред</w:t>
        <w:softHyphen/>
        <w:t>приятие по агрегированию и коммодификации аудиторий. Доступ к агрегированным аудиториям на возмездных основаниях предо</w:t>
        <w:softHyphen/>
        <w:t>ставляется рекламодателям Вопрос этот достаточно рассмотрен в экономической науке [20, с. 38] и только осваивается в социоло</w:t>
        <w:softHyphen/>
        <w:t>гии, которая ранее анализировала СМИ исключительно в рамках его традиционных функций: информирования, социальной ори</w:t>
        <w:softHyphen/>
        <w:t>ентировки, социальной мобилизации, рекреации.</w:t>
      </w:r>
    </w:p>
    <w:p>
      <w:pPr>
        <w:pStyle w:val="Normal"/>
        <w:shd w:fill="FFFFFF" w:val="clear"/>
        <w:autoSpaceDE w:val="false"/>
        <w:jc w:val="both"/>
        <w:rPr>
          <w:color w:val="000000"/>
        </w:rPr>
      </w:pPr>
      <w:r>
        <w:rPr>
          <w:color w:val="000000"/>
        </w:rPr>
        <w:t>Теперь же основным актором на медиарынке становится рекла</w:t>
        <w:softHyphen/>
        <w:t>модатель. Именно он задает характер аудитории, на которое долж</w:t>
        <w:softHyphen/>
        <w:t>но ориентироваться СМИ, объем аудитории, которую должно привлечь это содержание и, соответственно, само содержание.</w:t>
      </w:r>
    </w:p>
    <w:p>
      <w:pPr>
        <w:pStyle w:val="Normal"/>
        <w:shd w:fill="FFFFFF" w:val="clear"/>
        <w:autoSpaceDE w:val="false"/>
        <w:jc w:val="both"/>
        <w:rPr>
          <w:color w:val="000000"/>
        </w:rPr>
      </w:pPr>
      <w:r>
        <w:rPr>
          <w:color w:val="000000"/>
        </w:rPr>
        <w:t>«Сертификатом соответствия» данного средства массовой инфор</w:t>
        <w:softHyphen/>
        <w:t>мации требованиям рекламодателя является рейтинг. Вполне есте</w:t>
        <w:softHyphen/>
        <w:t>ственно, что СМИ «производят рейтинги», этого требует экономи</w:t>
        <w:softHyphen/>
        <w:t>ческие условия их существования. Вопрос лишь в том, посредст</w:t>
        <w:softHyphen/>
        <w:t>вом какого контента аккумулируются аудитории. Общество требует от СМИ «производить рейтинги» за счет социально одоб</w:t>
        <w:softHyphen/>
        <w:t>ряемого содержания, не выходящего за пределы ценностно-нор</w:t>
        <w:softHyphen/>
        <w:t>мативного поля основной массы населения. Вопрос формирова</w:t>
        <w:softHyphen/>
        <w:t>ния контента СМИ — особый вопрос, находящийся на пределами данного исследования. Но что касается рекламы, то этические во</w:t>
        <w:softHyphen/>
        <w:t>просы рекламы — это, в значительной степени, вопросы правиль</w:t>
        <w:softHyphen/>
        <w:t>ного выбора рекламного канала и рекламного носителя. Тот визу</w:t>
        <w:softHyphen/>
        <w:t>альный и вербальный ряд, который уместен в глянцевом журнале для узкой аудитории, создает социальную напряженность, будучи размещен на массовом телеканале.</w:t>
      </w:r>
    </w:p>
    <w:p>
      <w:pPr>
        <w:pStyle w:val="Normal"/>
        <w:shd w:fill="FFFFFF" w:val="clear"/>
        <w:autoSpaceDE w:val="false"/>
        <w:jc w:val="both"/>
        <w:rPr>
          <w:color w:val="000000"/>
        </w:rPr>
      </w:pPr>
      <w:r>
        <w:rPr>
          <w:color w:val="000000"/>
        </w:rPr>
        <w:t>Эффект рекламы обусловлен удачными решениями на всех технологических этапах рекламирования. Основа этой «удачнос-ти» — адекватность всех рекламных действий рекламной аудито</w:t>
        <w:softHyphen/>
        <w:t>рии. Но реклама, как уже отмечалось, достигает не только «своей» целевой аудитории, но и воспринимается теми реципиентами, к которым рекламируемое предложение не относится. Тем не менее, эти аудитории, с одной стороны, формируют свое отношение к рекламе: как конкретному рекламному сообщению, так и всему институту в целом. С другой стороны, реклама воздействует на не</w:t>
        <w:softHyphen/>
        <w:t>целевые аудитории, формируя их систему ценностно-норматив</w:t>
        <w:softHyphen/>
        <w:t>ных представлений, систему целеполагания. Поэтому проблема рекламного воздействия не может быть удовлетворительно про</w:t>
        <w:softHyphen/>
        <w:t>анализирована без изучения российского социума как объекта рекламного воздействия.Некоторые особенности российского</w:t>
      </w:r>
    </w:p>
    <w:p>
      <w:pPr>
        <w:pStyle w:val="Normal"/>
        <w:shd w:fill="FFFFFF" w:val="clear"/>
        <w:autoSpaceDE w:val="false"/>
        <w:jc w:val="both"/>
        <w:rPr>
          <w:color w:val="000000"/>
        </w:rPr>
      </w:pPr>
      <w:r>
        <w:rPr>
          <w:color w:val="000000"/>
        </w:rPr>
        <w:t>социума как реципиента рекламного</w:t>
      </w:r>
    </w:p>
    <w:p>
      <w:pPr>
        <w:pStyle w:val="Normal"/>
        <w:shd w:fill="FFFFFF" w:val="clear"/>
        <w:autoSpaceDE w:val="false"/>
        <w:jc w:val="both"/>
        <w:rPr>
          <w:color w:val="000000"/>
        </w:rPr>
      </w:pPr>
      <w:r>
        <w:rPr>
          <w:color w:val="000000"/>
        </w:rPr>
        <w:t>воздействия</w:t>
      </w:r>
    </w:p>
    <w:p>
      <w:pPr>
        <w:pStyle w:val="Normal"/>
        <w:shd w:fill="FFFFFF" w:val="clear"/>
        <w:autoSpaceDE w:val="false"/>
        <w:jc w:val="both"/>
        <w:rPr>
          <w:color w:val="000000"/>
        </w:rPr>
      </w:pPr>
      <w:r>
        <w:rPr>
          <w:color w:val="000000"/>
        </w:rPr>
        <w:t>6.1. Отношение российских потребителей рекламы к рекламе</w:t>
      </w:r>
    </w:p>
    <w:p>
      <w:pPr>
        <w:pStyle w:val="Normal"/>
        <w:shd w:fill="FFFFFF" w:val="clear"/>
        <w:autoSpaceDE w:val="false"/>
        <w:jc w:val="both"/>
        <w:rPr>
          <w:color w:val="000000"/>
        </w:rPr>
      </w:pPr>
      <w:r>
        <w:rPr>
          <w:color w:val="000000"/>
        </w:rPr>
        <w:t>Как уже отмечалось ранее, в российском законе «О рекламе» определены социальные акторы, непосредственно задействован</w:t>
        <w:softHyphen/>
        <w:t>ные в рекламном процессе. Напомним, что это:</w:t>
      </w:r>
    </w:p>
    <w:p>
      <w:pPr>
        <w:pStyle w:val="Normal"/>
        <w:shd w:fill="FFFFFF" w:val="clear"/>
        <w:autoSpaceDE w:val="false"/>
        <w:jc w:val="both"/>
        <w:rPr>
          <w:color w:val="000000"/>
        </w:rPr>
      </w:pPr>
      <w:r>
        <w:rPr>
          <w:color w:val="000000"/>
        </w:rPr>
        <w:t xml:space="preserve">• </w:t>
      </w:r>
      <w:r>
        <w:rPr>
          <w:color w:val="000000"/>
        </w:rPr>
        <w:t>рекламодатель (юридическое или физическое лицо, являюще-</w:t>
      </w:r>
    </w:p>
    <w:p>
      <w:pPr>
        <w:pStyle w:val="Normal"/>
        <w:shd w:fill="FFFFFF" w:val="clear"/>
        <w:autoSpaceDE w:val="false"/>
        <w:jc w:val="both"/>
        <w:rPr>
          <w:color w:val="000000"/>
        </w:rPr>
      </w:pPr>
      <w:r>
        <w:rPr>
          <w:color w:val="000000"/>
        </w:rPr>
        <w:t>еся источником рекламной информации для производства, размещения и последующего распространения рекламы);</w:t>
      </w:r>
    </w:p>
    <w:p>
      <w:pPr>
        <w:pStyle w:val="Normal"/>
        <w:shd w:fill="FFFFFF" w:val="clear"/>
        <w:autoSpaceDE w:val="false"/>
        <w:jc w:val="both"/>
        <w:rPr>
          <w:color w:val="000000"/>
        </w:rPr>
      </w:pPr>
      <w:r>
        <w:rPr>
          <w:color w:val="000000"/>
        </w:rPr>
        <w:t xml:space="preserve">•  </w:t>
      </w:r>
      <w:r>
        <w:rPr>
          <w:color w:val="000000"/>
        </w:rPr>
        <w:t>рекламопроизводитель (юридическое или физическое лицо, осуществляющее полное или частичное приведение реклам</w:t>
        <w:softHyphen/>
        <w:t>ной информации к готовой для распространения форме);</w:t>
      </w:r>
    </w:p>
    <w:p>
      <w:pPr>
        <w:pStyle w:val="Normal"/>
        <w:shd w:fill="FFFFFF" w:val="clear"/>
        <w:autoSpaceDE w:val="false"/>
        <w:jc w:val="both"/>
        <w:rPr>
          <w:color w:val="000000"/>
        </w:rPr>
      </w:pPr>
      <w:r>
        <w:rPr>
          <w:color w:val="000000"/>
        </w:rPr>
        <w:t xml:space="preserve">• </w:t>
      </w:r>
      <w:r>
        <w:rPr>
          <w:color w:val="000000"/>
        </w:rPr>
        <w:t>рекламораспространитель (юридическое или/и физическое ли-</w:t>
      </w:r>
    </w:p>
    <w:p>
      <w:pPr>
        <w:pStyle w:val="Normal"/>
        <w:shd w:fill="FFFFFF" w:val="clear"/>
        <w:autoSpaceDE w:val="false"/>
        <w:jc w:val="both"/>
        <w:rPr>
          <w:color w:val="000000"/>
        </w:rPr>
      </w:pPr>
      <w:r>
        <w:rPr>
          <w:color w:val="000000"/>
        </w:rPr>
        <w:t>цо, осуществляющее размещение и/или распространение рек</w:t>
        <w:softHyphen/>
        <w:t>ламной информации путем предоставления и/или использо</w:t>
        <w:softHyphen/>
        <w:t>вания имущества, в том числе технических средств радиове</w:t>
        <w:softHyphen/>
        <w:t>щания, телевизионного вещания, а также каналов связи, эфирного времени или иными способами);</w:t>
      </w:r>
    </w:p>
    <w:p>
      <w:pPr>
        <w:pStyle w:val="Normal"/>
        <w:shd w:fill="FFFFFF" w:val="clear"/>
        <w:autoSpaceDE w:val="false"/>
        <w:jc w:val="both"/>
        <w:rPr>
          <w:color w:val="000000"/>
        </w:rPr>
      </w:pPr>
      <w:r>
        <w:rPr>
          <w:color w:val="000000"/>
        </w:rPr>
        <w:t xml:space="preserve">• </w:t>
      </w:r>
      <w:r>
        <w:rPr>
          <w:color w:val="000000"/>
        </w:rPr>
        <w:t>потребители рекламы (юридические или физические лица, до</w:t>
      </w:r>
    </w:p>
    <w:p>
      <w:pPr>
        <w:pStyle w:val="Normal"/>
        <w:shd w:fill="FFFFFF" w:val="clear"/>
        <w:autoSpaceDE w:val="false"/>
        <w:jc w:val="both"/>
        <w:rPr>
          <w:color w:val="000000"/>
        </w:rPr>
      </w:pPr>
      <w:r>
        <w:rPr>
          <w:color w:val="000000"/>
        </w:rPr>
        <w:t>сведения которых доводится или может быть доведена рекла</w:t>
        <w:softHyphen/>
        <w:t>ма, следствием чего является или может являться соответству</w:t>
        <w:softHyphen/>
        <w:t>ющее воздействие рекламы на них). Фактически это все люди, контактирующие с рекламой (кто ее видел, слышал, прочел, принял участие в рекламной акции).</w:t>
      </w:r>
    </w:p>
    <w:p>
      <w:pPr>
        <w:pStyle w:val="Normal"/>
        <w:shd w:fill="FFFFFF" w:val="clear"/>
        <w:autoSpaceDE w:val="false"/>
        <w:jc w:val="both"/>
        <w:rPr>
          <w:color w:val="000000"/>
        </w:rPr>
      </w:pPr>
      <w:r>
        <w:rPr>
          <w:color w:val="000000"/>
        </w:rPr>
        <w:t>Хотя закон РФ «О рекламе» вообще не использует термин «рекламный рынок», он регулирует некоторые отношения, возни</w:t>
        <w:softHyphen/>
        <w:t>кающие в процессе производства, размещения и распространения рекламы на рынках товаров, работ и услуг (статья 1), т.е. взаимо</w:t>
        <w:softHyphen/>
        <w:t>действия внутри синергетической системы, идентифицированной нами в главе 3 как «рекламист». Но закон не регулирует «потреб</w:t>
        <w:softHyphen/>
        <w:t>ления рекламы». Законы вообще крайне редко регулируют по</w:t>
        <w:softHyphen/>
        <w:t>требление благ, регулируется, как правило, их производство и об</w:t>
        <w:softHyphen/>
        <w:t>мен. Есть законодательно установленные нормы на размещение рекламных блоков на телевидении, но нет положения в законе, обязывающего телезрителей их смотреть. Уже одно это наглядно</w:t>
      </w:r>
    </w:p>
    <w:p>
      <w:pPr>
        <w:pStyle w:val="Normal"/>
        <w:shd w:fill="FFFFFF" w:val="clear"/>
        <w:autoSpaceDE w:val="false"/>
        <w:jc w:val="both"/>
        <w:rPr>
          <w:color w:val="000000"/>
        </w:rPr>
      </w:pPr>
      <w:r>
        <w:rPr>
          <w:color w:val="000000"/>
        </w:rPr>
        <w:t>показывает, что потребители рекламы занимают принципиально иное положение в рекламном процессе, чем «рекламист». Дейст</w:t>
        <w:softHyphen/>
        <w:t>вительно, взаимодействие первых трех участников рекламного процесса осуществляется на возмездной основе и систему такого взаимодействия однозначно можно идентифицировать как рек</w:t>
        <w:softHyphen/>
        <w:t>ламный рынок. Потребители же рекламы, по нашему мнению, уча</w:t>
        <w:softHyphen/>
        <w:t>стниками собственно рекламного рынка не являются, поскольку они в абсолютном большинстве случаев не вступают в возмездные отношения с «рекламистом». Исключение — некоторые реклам</w:t>
        <w:softHyphen/>
        <w:t>ные издания, распространяемые за плату (типа газеты «Из рук в ру</w:t>
        <w:softHyphen/>
        <w:t>ки»). Потребители являются акторами других рынков: потреби</w:t>
        <w:softHyphen/>
        <w:t>тельских товаров, услуг, а в расширительных концепциях рынка — политических рынков, личностных рынков и т.д. Цель рекламы — воздействовать на поведение потребителей на этих рынках, а не на рынке услуг по рекламированию товаров как таковых.</w:t>
      </w:r>
    </w:p>
    <w:p>
      <w:pPr>
        <w:pStyle w:val="Normal"/>
        <w:shd w:fill="FFFFFF" w:val="clear"/>
        <w:autoSpaceDE w:val="false"/>
        <w:jc w:val="both"/>
        <w:rPr>
          <w:color w:val="000000"/>
        </w:rPr>
      </w:pPr>
      <w:r>
        <w:rPr>
          <w:color w:val="000000"/>
        </w:rPr>
        <w:t>Рынок — многозначное понятие. Так, В.В. Радаев упоминает пять базовых концепций рынка, актуализированных в современ</w:t>
        <w:softHyphen/>
        <w:t>ной академической терминологии и обыденной речи. Сам же он дает следующее определение рынка, которое мы разделяем: рынок представляет собой совокупность структурно связанных продав</w:t>
        <w:softHyphen/>
        <w:t>цов и покупателей определенного товара, деятельность которых регулируется сходными правилами и разделяемыми большинст</w:t>
        <w:softHyphen/>
        <w:t>вом участников концепциями контроля [119, с. 23]. Рекламный рынок представляет собой совокупность продавцов и покупателей особого товара — рекламных услуг. Покупателем этих услуг явля</w:t>
        <w:softHyphen/>
        <w:t>ется рекламодатель, продавцами — рекламопроизводители и рек-ламораспространители. Потребители рекламы, повторим, ничего на этом рынке не продают и не покупают, следовательно, и не яв</w:t>
        <w:softHyphen/>
        <w:t>ляются его акторами.</w:t>
      </w:r>
    </w:p>
    <w:p>
      <w:pPr>
        <w:pStyle w:val="Normal"/>
        <w:shd w:fill="FFFFFF" w:val="clear"/>
        <w:autoSpaceDE w:val="false"/>
        <w:jc w:val="both"/>
        <w:rPr>
          <w:color w:val="000000"/>
        </w:rPr>
      </w:pPr>
      <w:r>
        <w:rPr>
          <w:color w:val="000000"/>
        </w:rPr>
        <w:t>Но такая точка зрения не общепризнана. Рекламисты как кор</w:t>
        <w:softHyphen/>
        <w:t>поративное сообщество «де факто» не считают потребителей рек</w:t>
        <w:softHyphen/>
        <w:t>ламы составной частью рынка. Так, в ведущем корпоративном из</w:t>
        <w:softHyphen/>
        <w:t>дании — «Российском рекламном ежегоднике» [129] — подробно рассматривается рекламный рынок именно как сфера профессио</w:t>
        <w:softHyphen/>
        <w:t>нальной деятельности рекламистов, даются ее стоимостные оцен</w:t>
        <w:softHyphen/>
        <w:t>ки, но потребители рекламы упоминаются только в связи с под</w:t>
        <w:softHyphen/>
        <w:t>счетом рейтингов различных медианосителей. Но, вместе с тем, крупнейший специалист по рекламному рынку — СВ. Веселов — причисляет потребителей рекламы к субъектам рекламного рынка [24, ч. 1, с. 74]. Более того, он считает их основными субъектами рекламного рынка, хотя и пассивными. «Пассивность» субъектаозначает, что рекламное воздействие осуществляется не им, но в отношении него. По нашему мнению, в данном случае автор не разделяет два понятия — рекламный процесс и рекламный рынок. Участником рекламного процесса рекламопотребитель, безуслов</w:t>
        <w:softHyphen/>
        <w:t>но, является, поскольку этот процесс включает в себя и воздейст</w:t>
        <w:softHyphen/>
        <w:t>вие на аудиторию. Но участником рынка эта аудитория не являет</w:t>
        <w:softHyphen/>
        <w:t>ся, так как не вступает в возмездные отношения по поводу произ</w:t>
        <w:softHyphen/>
        <w:t>водства и распространения рекламных сообщений.</w:t>
      </w:r>
    </w:p>
    <w:p>
      <w:pPr>
        <w:pStyle w:val="Normal"/>
        <w:shd w:fill="FFFFFF" w:val="clear"/>
        <w:autoSpaceDE w:val="false"/>
        <w:jc w:val="both"/>
        <w:rPr>
          <w:color w:val="000000"/>
        </w:rPr>
      </w:pPr>
      <w:r>
        <w:rPr>
          <w:color w:val="000000"/>
        </w:rPr>
        <w:t>Ранее, рассматривая рекламное воздействие в контексте соци</w:t>
        <w:softHyphen/>
        <w:t>ального управления, мы специально обращали внимание на то, что в социальном управлении субъектно-объектные отношения могут, при определенных условиях, преобразоваться в субъектно-субъектные. Но и в этом случае субъект-рекламопотребитель бу</w:t>
        <w:softHyphen/>
        <w:t>дет пассивной стороной процесса — к его характеристикам управ</w:t>
        <w:softHyphen/>
        <w:t>ляющая система (субъект-рекламист) будет лишь адаптировать формы, методы, средства рекламного воздействия. Да, сегодня, как отмечает В.П. Коломиец, типичной становится ситуация, ког</w:t>
        <w:softHyphen/>
        <w:t>да рекламист планирует рекламные кампании не «изнутри нару</w:t>
        <w:softHyphen/>
        <w:t>жу», а «снаружи -внутрь», т.е. не в соответствии с ситуацией рын</w:t>
        <w:softHyphen/>
        <w:t>ка, а в соответствии с ситуацией рекламной аудитории [129, с. 15]. Но и в этом случае аудитория в большей степени может быть оп</w:t>
        <w:softHyphen/>
        <w:t>ределена как объект рекламного воздействия, а не его полноцен</w:t>
        <w:softHyphen/>
        <w:t>ный субъект.</w:t>
      </w:r>
    </w:p>
    <w:p>
      <w:pPr>
        <w:pStyle w:val="Normal"/>
        <w:shd w:fill="FFFFFF" w:val="clear"/>
        <w:autoSpaceDE w:val="false"/>
        <w:jc w:val="both"/>
        <w:rPr>
          <w:color w:val="000000"/>
        </w:rPr>
      </w:pPr>
      <w:r>
        <w:rPr>
          <w:color w:val="000000"/>
        </w:rPr>
        <w:t>Рекламопотребители — реципиенты рекламных сообщений. Но ради изменения их сознания и поведения и функционирует рынок рекламы. Инструментом рекламного воздействия является рекламное сообщение (некий текст в семиотическом смысле это</w:t>
        <w:softHyphen/>
        <w:t>го слова, доведенный до рекламной аудитории). Рекламная сфера направляет этот текст во внешнюю по отношению к себе социаль</w:t>
        <w:softHyphen/>
        <w:t>ную среду. Этот процесс можно интерпретировать как интерниро</w:t>
        <w:softHyphen/>
        <w:t>вание рекламного текста в некий социальный контекст, детерми</w:t>
        <w:softHyphen/>
        <w:t>нированный статикой и динамикой того социума, который со</w:t>
        <w:softHyphen/>
        <w:t>ставляют потребители рекламы. Естественно, что от контекста существенно зависит отношение к тексту, воздействие текста на социум, оказываемые этим текстом изменения сознания и пове</w:t>
        <w:softHyphen/>
        <w:t>дения членов социума. С другой стороны, безусловно, воздейст</w:t>
        <w:softHyphen/>
        <w:t>вие рекламы зависит от объема, структуры, качественных параме</w:t>
        <w:softHyphen/>
        <w:t>тров самого рекламного воздействия.</w:t>
      </w:r>
    </w:p>
    <w:p>
      <w:pPr>
        <w:pStyle w:val="Normal"/>
        <w:shd w:fill="FFFFFF" w:val="clear"/>
        <w:autoSpaceDE w:val="false"/>
        <w:jc w:val="both"/>
        <w:rPr/>
      </w:pPr>
      <w:r>
        <w:rPr>
          <w:color w:val="000000"/>
        </w:rPr>
        <w:t>Рассмотрим сначала объем рекламного воздействия на рос</w:t>
        <w:softHyphen/>
        <w:t>сийский социум, который можно проанализировать через объ</w:t>
        <w:softHyphen/>
        <w:t xml:space="preserve">емные показатели российского рекламного рынка. </w:t>
      </w:r>
      <w:r>
        <w:rPr>
          <w:i/>
          <w:iCs/>
          <w:color w:val="000000"/>
        </w:rPr>
        <w:t>Рекламный</w:t>
      </w:r>
    </w:p>
    <w:p>
      <w:pPr>
        <w:pStyle w:val="Normal"/>
        <w:shd w:fill="FFFFFF" w:val="clear"/>
        <w:autoSpaceDE w:val="false"/>
        <w:jc w:val="both"/>
        <w:rPr>
          <w:color w:val="000000"/>
        </w:rPr>
      </w:pPr>
      <w:r>
        <w:rPr>
          <w:color w:val="000000"/>
        </w:rPr>
        <w:t>Т Сакайя отмечает, что престижным в «грядущем обществе» будет не безудержное потребление, а «образ жизни, сопровождающийся бросающимся в глаза потреблением мудрости (в ее самом широком понимании), а находить наилучший сбыт будет продукция, свиде</w:t>
        <w:softHyphen/>
        <w:t>тельствующая о том, что ее покупатель — человек «умудренный» [110, с. 347]. В конце концов, рынок перейдет от массового произ</w:t>
        <w:softHyphen/>
        <w:t>водства к большему разнообразию товаров, каждый из которых ощутимым образом будет отличаться от других имеющихся на рын</w:t>
        <w:softHyphen/>
        <w:t>ке продуктов. Такой рынок — порождение «субъективированного общества», бренд должен постоянно подтверждать свое соответст</w:t>
        <w:softHyphen/>
        <w:t>вие этой субъективности, иначе он, несмотря на известность, пере</w:t>
        <w:softHyphen/>
        <w:t>станет пользоваться спросом.</w:t>
      </w:r>
    </w:p>
    <w:p>
      <w:pPr>
        <w:pStyle w:val="Normal"/>
        <w:shd w:fill="FFFFFF" w:val="clear"/>
        <w:autoSpaceDE w:val="false"/>
        <w:jc w:val="both"/>
        <w:rPr>
          <w:color w:val="000000"/>
        </w:rPr>
      </w:pPr>
      <w:r>
        <w:rPr>
          <w:color w:val="000000"/>
        </w:rPr>
        <w:t>Интересно, что те же соображения высказываются в современ</w:t>
        <w:softHyphen/>
        <w:t>ной художественной литературе. Популярный французский писа</w:t>
        <w:softHyphen/>
        <w:t>тель М. Уэльбек в романе «Платформа» (русский перевод 2003 г.) приводит размышления героя — высоко оплачиваемого предста</w:t>
        <w:softHyphen/>
        <w:t>вителя среднего класса — по поводу известных брендов: «Сам бы я и мизинцем не пошевельнул, чтобы приобрести часы «Ролекс», кроссовки «Найк»; мне, собственно, никогда не удавалось обнару</w:t>
        <w:softHyphen/>
        <w:t>жить разницу между фирменными товарами и обычными... Вале</w:t>
        <w:softHyphen/>
        <w:t>ри и Мари-Жанна проявляли полнейшее безразличие к блузкам «Кензо» и сумочкам «Прада» и покупали вещи, не обращая внима</w:t>
        <w:softHyphen/>
        <w:t>ния на этикетку... Некоторые сотрудницы покупали дизайнерскую одежду, но у молодых, никому не известных модельеров, случись этим дизайнерам прославиться, дамы расстались бы с ними без со</w:t>
        <w:softHyphen/>
        <w:t>жаления... «Найк», «Адидас», «Армани», «Вюиттон»... Но кто же именно, кроме юнцов из предместий, обеспечивал этим фирмам успех?... если речь не идет, конечно, банальнейшим образом о бо</w:t>
        <w:softHyphen/>
        <w:t>гатеях из стран третьего мира».</w:t>
      </w:r>
    </w:p>
    <w:p>
      <w:pPr>
        <w:pStyle w:val="Normal"/>
        <w:shd w:fill="FFFFFF" w:val="clear"/>
        <w:autoSpaceDE w:val="false"/>
        <w:jc w:val="both"/>
        <w:rPr>
          <w:color w:val="000000"/>
        </w:rPr>
      </w:pPr>
      <w:r>
        <w:rPr>
          <w:color w:val="000000"/>
        </w:rPr>
        <w:t>Такая тенденция очевидна и самим специалистам брендинга. Д. Аакер в одном из своих интервью обращает особое внимание менеджеров и маркетологов на то, что главная задача современно</w:t>
        <w:softHyphen/>
        <w:t>го брендинга — обеспечить «актуальность и адекватность». Рынки развиваются очень быстро и стратегия брендинга должна быть увязана с этими изменениями, отследить, проанализировать, оце</w:t>
        <w:softHyphen/>
        <w:t>нить перспективность которых крайне нелегко.</w:t>
      </w:r>
    </w:p>
    <w:p>
      <w:pPr>
        <w:pStyle w:val="Normal"/>
        <w:shd w:fill="FFFFFF" w:val="clear"/>
        <w:autoSpaceDE w:val="false"/>
        <w:jc w:val="both"/>
        <w:rPr/>
      </w:pPr>
      <w:r>
        <w:rPr>
          <w:color w:val="000000"/>
        </w:rPr>
        <w:t>Соответственно, реклама бренда приобретает действенность только тогда, когда потребитель сам убедился в истинности рек</w:t>
        <w:softHyphen/>
        <w:t>ламных обещаний, во-первых, и, во-вторых, когда бренд совпадает с его субъективностью, наилучшим образом подчеркивает ее. Но за</w:t>
        <w:softHyphen/>
        <w:t xml:space="preserve">то если реклама, реальность и субъективность в глазах потребителясовпадают, приверженность данному бренду становится сильной, что показали, например, исследования, проведенные по бренду </w:t>
      </w:r>
      <w:r>
        <w:rPr>
          <w:color w:val="000000"/>
          <w:lang w:val="en-US"/>
        </w:rPr>
        <w:t>BMW</w:t>
      </w:r>
      <w:r>
        <w:rPr>
          <w:color w:val="000000"/>
        </w:rPr>
        <w:t xml:space="preserve"> (рекламная кампания «Идеальные машины для тех, кто во</w:t>
        <w:softHyphen/>
        <w:t>дит»).</w:t>
      </w:r>
    </w:p>
    <w:p>
      <w:pPr>
        <w:pStyle w:val="Normal"/>
        <w:shd w:fill="FFFFFF" w:val="clear"/>
        <w:autoSpaceDE w:val="false"/>
        <w:jc w:val="both"/>
        <w:rPr>
          <w:color w:val="000000"/>
        </w:rPr>
      </w:pPr>
      <w:r>
        <w:rPr>
          <w:color w:val="000000"/>
        </w:rPr>
        <w:t>Еще более радикальная тенденция — формирование в странах с развитым постмодернистским сознанием антибрендовых сооб</w:t>
        <w:softHyphen/>
        <w:t>ществ, принципиально выступающих против атрибутирования това</w:t>
        <w:softHyphen/>
        <w:t>ра как бренда. Сторонники такой точки зрения близки по мировоз</w:t>
        <w:softHyphen/>
        <w:t>зрению к широкому кругу антиглобалистских движений. В брендах их не устраивает не сам продукт, а та система социальных отноше</w:t>
        <w:softHyphen/>
        <w:t>ний, которую он маркирует, в частности, превращение мира в «гло</w:t>
        <w:softHyphen/>
        <w:t>бальный супермаркет», коммерциализация всех социальных прак</w:t>
        <w:softHyphen/>
        <w:t>тик, подход к человеку как к пассивному объекту массированного воздействия рекламы транснациональных производителей. «Мир как супермаркет» — название не только эссе популярного писате</w:t>
        <w:softHyphen/>
        <w:t>ля, но и констатация факта [152].</w:t>
      </w:r>
    </w:p>
    <w:p>
      <w:pPr>
        <w:pStyle w:val="Normal"/>
        <w:shd w:fill="FFFFFF" w:val="clear"/>
        <w:autoSpaceDE w:val="false"/>
        <w:jc w:val="both"/>
        <w:rPr>
          <w:color w:val="000000"/>
        </w:rPr>
      </w:pPr>
      <w:r>
        <w:rPr>
          <w:color w:val="000000"/>
        </w:rPr>
        <w:t>Глобализирующееся социальное пространство структурирует</w:t>
        <w:softHyphen/>
        <w:t>ся как корпоративное пространство, а не как культурное прост</w:t>
        <w:softHyphen/>
        <w:t>ранство. Корпоративное пространство предлагает огромный по</w:t>
        <w:softHyphen/>
        <w:t>требительский выбор, но, вместе с тем, этот выбор культурно ог</w:t>
        <w:softHyphen/>
        <w:t>раничен. Очевидный пример тому — программы телевидения с некодируемым сигналом, построенные, исходя из потребности рекламодателей в доступе к определенным аудиториям, а не из культурных потребностей самой аудитории. Широко известный исследователь этого нового социального движения — Наоми Кляйн — пишет: «Каждому приходилось так или иначе испыты</w:t>
        <w:softHyphen/>
        <w:t>вать эту странную двойственность — огромный потребительский выбор и тут же оруэлловские ограничения на продукцию культу</w:t>
        <w:softHyphen/>
        <w:t>ры и на общественное пространство... А эти ограничения свобод</w:t>
        <w:softHyphen/>
        <w:t>ного выбора, накладываемые теми самыми компаниями, что обе</w:t>
        <w:softHyphen/>
        <w:t>щали новую эру свободы и многообразия, это страстное и потен</w:t>
        <w:softHyphen/>
        <w:t>циально взрывоопасное желание освободиться постепенно фокусируется на транснациональных брендах, создавая предпо</w:t>
        <w:softHyphen/>
        <w:t>сылки для возникновения антикорпоративного движения» [68, с. 180—181]. Такая ситуация — множество предложений при от</w:t>
        <w:softHyphen/>
        <w:t>сутствии реального выбора — наблюдается, например, на россий</w:t>
        <w:softHyphen/>
        <w:t>ском телевидении. Каналов много, но сетки их однотипны, в од</w:t>
        <w:softHyphen/>
        <w:t>но и то же время каналы показывают одинаковые, по сути, пред</w:t>
        <w:softHyphen/>
        <w:t>ложения — не «Ментов», так «Бандитский Петербург», не «Изауру», так «Дикую Розу». Это вызывает все более сильное социальное недовольство и рейтинги здесь не аргумент.</w:t>
      </w:r>
    </w:p>
    <w:p>
      <w:pPr>
        <w:pStyle w:val="Normal"/>
        <w:shd w:fill="FFFFFF" w:val="clear"/>
        <w:autoSpaceDE w:val="false"/>
        <w:jc w:val="both"/>
        <w:rPr/>
      </w:pPr>
      <w:r>
        <w:rPr>
          <w:color w:val="000000"/>
        </w:rPr>
        <w:t>Второе направление социальной критики брендинга — обособ</w:t>
        <w:softHyphen/>
        <w:t>ление бренда от производства и обесценивание производственного процесса. «Производство вещей» уступает по прибыльности произ</w:t>
        <w:softHyphen/>
        <w:t>водству «симулякров вещей» (Наоми Кляйн говорит об этом так: «выделка важней овчинки»), соответственно корпорации переста</w:t>
        <w:softHyphen/>
        <w:t>ют производить вещи сами, а пользуются «источниками товаров», как правило, это фабрики в странах третьего мира. Этим тривиаль</w:t>
        <w:softHyphen/>
        <w:t>ным предметам потребления корпорации с помощью брендинга придают «индивидуальность», которая и формирует дополнитель</w:t>
        <w:softHyphen/>
        <w:t>ную стоимость сверх затрат. Стоимость эта реализуется в процессе обмена на рынках развитых стран. Антикорпоративные движения даже устраивали политические шоу, когда в присутствии телека</w:t>
        <w:softHyphen/>
        <w:t>мер в фирменные магазины приводили какую-нибудь девушку с индонезийской фабрики и она с изумлением узнавала, что сделан</w:t>
        <w:softHyphen/>
        <w:t xml:space="preserve">ные ею кроссовки </w:t>
      </w:r>
      <w:r>
        <w:rPr>
          <w:color w:val="000000"/>
          <w:lang w:val="en-US"/>
        </w:rPr>
        <w:t>Nike</w:t>
      </w:r>
      <w:r>
        <w:rPr>
          <w:color w:val="000000"/>
        </w:rPr>
        <w:t xml:space="preserve"> за зарплату $2 в день продаются в Нью-Йорке за $150.</w:t>
      </w:r>
    </w:p>
    <w:p>
      <w:pPr>
        <w:pStyle w:val="Normal"/>
        <w:shd w:fill="FFFFFF" w:val="clear"/>
        <w:autoSpaceDE w:val="false"/>
        <w:jc w:val="both"/>
        <w:rPr/>
      </w:pPr>
      <w:r>
        <w:rPr>
          <w:color w:val="000000"/>
        </w:rPr>
        <w:t>Экспансия коммерческой деятельности, широкое развитие аутсорсинга приводит, с одной стороны, к сокращению рабочих мест в странах «старой экономики» с исторически завоеванным высоким уровнем оплаты труда и социальных гарантий. С другой стороны, это ведет к развитию потогонной системы на производ</w:t>
        <w:softHyphen/>
        <w:t>ствах в странах развивающихся экономик, к накоплению там про-тестного потенциала против «золотого миллиарда», доходящего до терактов против случайных граждан этого «миллиарда» и обслу</w:t>
        <w:softHyphen/>
        <w:t>живающих их представителей «второго мира». Пушкинский Борис Годунов также не мог понять причину народной ненависти: «Я им сыскал работу, они ж меня, беснуясь, проклинали». Но ситуация, естественно, неоднозначна. Так, накопленный «протестный по</w:t>
        <w:softHyphen/>
        <w:t>тенциал» время от времени выплескивается в той или иной стране погромами «Макдоналдсов» — наиболее символичного антинаци</w:t>
        <w:softHyphen/>
        <w:t>онального бренда. Тем не менее, эти пункты питания посещают в день 38 млн. чел. почти во всех странах мира. Другой символ гло</w:t>
        <w:softHyphen/>
        <w:t xml:space="preserve">бализации — </w:t>
      </w:r>
      <w:r>
        <w:rPr>
          <w:color w:val="000000"/>
          <w:lang w:val="en-US"/>
        </w:rPr>
        <w:t>Coca</w:t>
      </w:r>
      <w:r>
        <w:rPr>
          <w:color w:val="000000"/>
        </w:rPr>
        <w:t>-</w:t>
      </w:r>
      <w:r>
        <w:rPr>
          <w:color w:val="000000"/>
          <w:lang w:val="en-US"/>
        </w:rPr>
        <w:t>Cola</w:t>
      </w:r>
      <w:r>
        <w:rPr>
          <w:color w:val="000000"/>
        </w:rPr>
        <w:t xml:space="preserve"> — продает в секунду в разных странах ми</w:t>
        <w:softHyphen/>
        <w:t>ра 12 тыс. единиц своей продукции. Еще один транснациональ</w:t>
        <w:softHyphen/>
        <w:t xml:space="preserve">ный гигант — концерн фасованных продуктов </w:t>
      </w:r>
      <w:r>
        <w:rPr>
          <w:color w:val="000000"/>
          <w:lang w:val="en-US"/>
        </w:rPr>
        <w:t>Unilever</w:t>
      </w:r>
      <w:r>
        <w:rPr>
          <w:color w:val="000000"/>
        </w:rPr>
        <w:t xml:space="preserve"> — еже</w:t>
        <w:softHyphen/>
        <w:t>дневно продает жителям планеты 150 млн. единиц своей продукции.</w:t>
      </w:r>
    </w:p>
    <w:p>
      <w:pPr>
        <w:pStyle w:val="Normal"/>
        <w:shd w:fill="FFFFFF" w:val="clear"/>
        <w:autoSpaceDE w:val="false"/>
        <w:jc w:val="both"/>
        <w:rPr/>
      </w:pPr>
      <w:r>
        <w:rPr>
          <w:color w:val="000000"/>
        </w:rPr>
        <w:t>В эпоху «насильственной толератности» такая ситуация порож</w:t>
        <w:softHyphen/>
        <w:t>дает некоторое этическое напряжение у рядового западного потре</w:t>
        <w:softHyphen/>
        <w:t>бителя, которое определенные общественные движения пытаются перевести в активные действия, в том числе и консьюмеристскогохарактера (бойкот «социально не ответственных» брендов, внед</w:t>
        <w:softHyphen/>
        <w:t>рение в моду «простого» стиля жизни, потребления немаркиро</w:t>
        <w:softHyphen/>
        <w:t>ванных брендами товаров и тп.). Бизнес отвечает разработкой корпоративных этических кодексов, поддержкой социальных и экологических программ, расширением выпуска «социально ответ</w:t>
        <w:softHyphen/>
        <w:t>ственных товаров». Так, при Б. Клинтоне была введена маркировка одежды знаком «</w:t>
      </w:r>
      <w:r>
        <w:rPr>
          <w:color w:val="000000"/>
          <w:lang w:val="en-US"/>
        </w:rPr>
        <w:t>No</w:t>
      </w:r>
      <w:r>
        <w:rPr>
          <w:color w:val="000000"/>
        </w:rPr>
        <w:t xml:space="preserve"> </w:t>
      </w:r>
      <w:r>
        <w:rPr>
          <w:color w:val="000000"/>
          <w:lang w:val="en-US"/>
        </w:rPr>
        <w:t>Sweat</w:t>
      </w:r>
      <w:r>
        <w:rPr>
          <w:color w:val="000000"/>
        </w:rPr>
        <w:t>» — без применения потогонной системы на фабрике-производителе. Но размах антиглобалистских движений нарастает, превращаясь в значимый социальный феномен. Основа его, по нашему мнению, — радикализация средних классов развитых стран, которые не видят для себя путей реализации своих притязаний в усердно структурируемой крупными корпорациями и сложившими</w:t>
        <w:softHyphen/>
        <w:t>ся политическими акторами среде. В частности, уже упоминавшая</w:t>
        <w:softHyphen/>
        <w:t>ся теория статутных благ Ф. Гирша, говорящая о том, что непреодо</w:t>
        <w:softHyphen/>
        <w:t>лимые границы между «элитой» и «всеми остальными» остались, хотя и видоизменились, также может служить объяснительным ос</w:t>
        <w:softHyphen/>
        <w:t>нованием для анализа данного феномена.</w:t>
      </w:r>
    </w:p>
    <w:p>
      <w:pPr>
        <w:pStyle w:val="Normal"/>
        <w:shd w:fill="FFFFFF" w:val="clear"/>
        <w:autoSpaceDE w:val="false"/>
        <w:jc w:val="both"/>
        <w:rPr>
          <w:color w:val="000000"/>
        </w:rPr>
      </w:pPr>
      <w:r>
        <w:rPr>
          <w:color w:val="000000"/>
        </w:rPr>
        <w:t>Брендинг как технология влияния на аудиторию может слу</w:t>
        <w:softHyphen/>
        <w:t>жить объектом критики еще по одному основанию. Укоренение имиджа в сознании целевой аудитории требует значительного числа контактов с этой аудиторией. Наиболее очевидный способ доведения рекламного сообщения до аудитории — использование средств массовой информации. В этих условиях формируется ди</w:t>
        <w:softHyphen/>
        <w:t>лемма — является ли аудитория СМИ потребителем или же она — рыночный товар. С одной стороны, СМИ предоставляют аудито</w:t>
        <w:softHyphen/>
        <w:t>рии информацию. Но, с другой, основную часть доходов СМИ формирует не продажа тиража (в случае электронных СМИ обще</w:t>
        <w:softHyphen/>
        <w:t>го доступа факта «продажи», т.е. коммерческого обмена контента на деньги аудитории, вообще нет), а размещение рекламы. Соот</w:t>
        <w:softHyphen/>
        <w:t>ветственно, с экономической точки зрения СМИ — бизнес-пред</w:t>
        <w:softHyphen/>
        <w:t>приятие по агрегированию и коммодификации аудиторий. Доступ к агрегированным аудиториям на возмездных основаниях предо</w:t>
        <w:softHyphen/>
        <w:t>ставляется рекламодателям. Вопрос этот достаточно рассмотрен в экономической науке [20, с. 38] и только осваивается в социоло</w:t>
        <w:softHyphen/>
        <w:t>гии, которая ранее анализировала СМИ исключительно в рамках его традиционных функций: информирования, социальной ори</w:t>
        <w:softHyphen/>
        <w:t>ентировки, социальной мобилизации, рекреации.</w:t>
      </w:r>
    </w:p>
    <w:p>
      <w:pPr>
        <w:pStyle w:val="Normal"/>
        <w:shd w:fill="FFFFFF" w:val="clear"/>
        <w:autoSpaceDE w:val="false"/>
        <w:jc w:val="both"/>
        <w:rPr>
          <w:color w:val="000000"/>
        </w:rPr>
      </w:pPr>
      <w:r>
        <w:rPr>
          <w:color w:val="000000"/>
        </w:rPr>
        <w:t>Теперь же основным актором на медиарынке становится рекла</w:t>
        <w:softHyphen/>
        <w:t>модатель. Именно он задает характер аудитории, на которое долж</w:t>
        <w:softHyphen/>
        <w:t>но ориентироваться СМИ, объем аудитории, которую должно привлечь это содержание и, соответственно, само содержание.</w:t>
      </w:r>
    </w:p>
    <w:p>
      <w:pPr>
        <w:pStyle w:val="Normal"/>
        <w:shd w:fill="FFFFFF" w:val="clear"/>
        <w:autoSpaceDE w:val="false"/>
        <w:jc w:val="both"/>
        <w:rPr>
          <w:color w:val="000000"/>
        </w:rPr>
      </w:pPr>
      <w:r>
        <w:rPr>
          <w:color w:val="000000"/>
        </w:rPr>
        <w:t>«Сертификатом соответствия» данного средства массовой инфор</w:t>
        <w:softHyphen/>
        <w:t>мации требованиям рекламодателя является рейтинг. Вполне есте</w:t>
        <w:softHyphen/>
        <w:t>ственно, что СМИ «производят рейтинги», этого требует экономи</w:t>
        <w:softHyphen/>
        <w:t>ческие условия их существования Вопрос лишь в том, посредст</w:t>
        <w:softHyphen/>
        <w:t>вом какого контента аккумулируются аудитории. Общество требует от СМИ «производить рейтинги» за счет социально одоб</w:t>
        <w:softHyphen/>
        <w:t>ряемого содержания, не выходящего за пределы ценностно-нор</w:t>
        <w:softHyphen/>
        <w:t>мативного поля основной массы населения. Вопрос формирова</w:t>
        <w:softHyphen/>
        <w:t>ния контента СМИ — особый вопрос, находящийся на пределами данного исследования. Но что касается рекламы, то этические во</w:t>
        <w:softHyphen/>
        <w:t>просы рекламы — это, в значительной степени, вопросы правиль</w:t>
        <w:softHyphen/>
        <w:t>ного выбора рекламного канала и рекламного носителя. Тот визу</w:t>
        <w:softHyphen/>
        <w:t>альный и вербальный ряд, который уместен в глянцевом журнале для узкой аудитории, создает социальную напряженность, будучи размещен на массовом телеканале.</w:t>
      </w:r>
    </w:p>
    <w:p>
      <w:pPr>
        <w:pStyle w:val="Normal"/>
        <w:shd w:fill="FFFFFF" w:val="clear"/>
        <w:autoSpaceDE w:val="false"/>
        <w:jc w:val="both"/>
        <w:rPr/>
      </w:pPr>
      <w:r>
        <w:rPr>
          <w:color w:val="000000"/>
        </w:rPr>
        <w:t>Эффект рекламы обусловлен удачными решениями на всех технологических этапах рекламирования. Основа этой «удачнос-</w:t>
      </w:r>
      <w:r>
        <w:rPr>
          <w:color w:val="000000"/>
          <w:vertAlign w:val="subscript"/>
        </w:rPr>
        <w:t>ти</w:t>
      </w:r>
      <w:r>
        <w:rPr>
          <w:color w:val="000000"/>
        </w:rPr>
        <w:t>» _ адекватность всех рекламных действий рекламной аудито</w:t>
        <w:softHyphen/>
        <w:t>рии. Но реклама, как уже отмечалось, достигает не только «своей» целевой аудитории, но и воспринимается теми реципиентами, к которым рекламируемое предложение не относится. Тем не менее, эти аудитории, с одной стороны, формируют свое отношение к рекламе: как конкретному рекламному сообщению, так и всему институту в целом. С другой стороны, реклама воздействует на не</w:t>
        <w:softHyphen/>
        <w:t>целевые аудитории, формируя их систему ценностно-норматив</w:t>
        <w:softHyphen/>
        <w:t>ных представлений, систему целеполагания. Поэтому проблема рекламного воздействия не может быть удовлетворительно про</w:t>
        <w:softHyphen/>
        <w:t>анализирована без изучения российского социума как объекта рекламного воздействия.Некоторые особенности российского</w:t>
      </w:r>
    </w:p>
    <w:p>
      <w:pPr>
        <w:pStyle w:val="Normal"/>
        <w:shd w:fill="FFFFFF" w:val="clear"/>
        <w:autoSpaceDE w:val="false"/>
        <w:jc w:val="both"/>
        <w:rPr>
          <w:color w:val="000000"/>
        </w:rPr>
      </w:pPr>
      <w:r>
        <w:rPr>
          <w:color w:val="000000"/>
        </w:rPr>
        <w:t>социума как реципиента рекламного</w:t>
      </w:r>
    </w:p>
    <w:p>
      <w:pPr>
        <w:pStyle w:val="Normal"/>
        <w:shd w:fill="FFFFFF" w:val="clear"/>
        <w:autoSpaceDE w:val="false"/>
        <w:jc w:val="both"/>
        <w:rPr>
          <w:color w:val="000000"/>
        </w:rPr>
      </w:pPr>
      <w:r>
        <w:rPr>
          <w:color w:val="000000"/>
        </w:rPr>
        <w:t>воздействия</w:t>
      </w:r>
    </w:p>
    <w:p>
      <w:pPr>
        <w:pStyle w:val="Normal"/>
        <w:shd w:fill="FFFFFF" w:val="clear"/>
        <w:autoSpaceDE w:val="false"/>
        <w:jc w:val="both"/>
        <w:rPr>
          <w:color w:val="000000"/>
        </w:rPr>
      </w:pPr>
      <w:r>
        <w:rPr>
          <w:color w:val="000000"/>
        </w:rPr>
        <w:t>6.1. Отношение российских потребителей рекламы к рекламе</w:t>
      </w:r>
    </w:p>
    <w:p>
      <w:pPr>
        <w:pStyle w:val="Normal"/>
        <w:shd w:fill="FFFFFF" w:val="clear"/>
        <w:autoSpaceDE w:val="false"/>
        <w:jc w:val="both"/>
        <w:rPr>
          <w:color w:val="000000"/>
        </w:rPr>
      </w:pPr>
      <w:r>
        <w:rPr>
          <w:color w:val="000000"/>
        </w:rPr>
        <w:t>Как уже отмечалось ранее, в российском законе «О рекламе» определены социальные акторы, непосредственно задействован</w:t>
        <w:softHyphen/>
        <w:t>ные в рекламном процессе. Напомним, что это:</w:t>
      </w:r>
    </w:p>
    <w:p>
      <w:pPr>
        <w:pStyle w:val="Normal"/>
        <w:shd w:fill="FFFFFF" w:val="clear"/>
        <w:autoSpaceDE w:val="false"/>
        <w:jc w:val="both"/>
        <w:rPr>
          <w:color w:val="000000"/>
        </w:rPr>
      </w:pPr>
      <w:r>
        <w:rPr>
          <w:color w:val="000000"/>
        </w:rPr>
        <w:t xml:space="preserve">• </w:t>
      </w:r>
      <w:r>
        <w:rPr>
          <w:color w:val="000000"/>
        </w:rPr>
        <w:t>рекламодатель (юридическое или физическое лицо, являюще-</w:t>
      </w:r>
    </w:p>
    <w:p>
      <w:pPr>
        <w:pStyle w:val="Normal"/>
        <w:shd w:fill="FFFFFF" w:val="clear"/>
        <w:autoSpaceDE w:val="false"/>
        <w:jc w:val="both"/>
        <w:rPr>
          <w:color w:val="000000"/>
        </w:rPr>
      </w:pPr>
      <w:r>
        <w:rPr>
          <w:color w:val="000000"/>
        </w:rPr>
        <w:t>еся источником рекламной информации для производства, размещения и последующего распространения рекламы);</w:t>
      </w:r>
    </w:p>
    <w:p>
      <w:pPr>
        <w:pStyle w:val="Normal"/>
        <w:shd w:fill="FFFFFF" w:val="clear"/>
        <w:autoSpaceDE w:val="false"/>
        <w:jc w:val="both"/>
        <w:rPr>
          <w:color w:val="000000"/>
        </w:rPr>
      </w:pPr>
      <w:r>
        <w:rPr>
          <w:color w:val="000000"/>
        </w:rPr>
        <w:t xml:space="preserve">•  </w:t>
      </w:r>
      <w:r>
        <w:rPr>
          <w:color w:val="000000"/>
        </w:rPr>
        <w:t>рекламопроизводитель (юридическое или физическое лицо, осуществляющее полное или частичное приведение реклам</w:t>
        <w:softHyphen/>
        <w:t>ной информации к готовой для распространения форме);</w:t>
      </w:r>
    </w:p>
    <w:p>
      <w:pPr>
        <w:pStyle w:val="Normal"/>
        <w:shd w:fill="FFFFFF" w:val="clear"/>
        <w:autoSpaceDE w:val="false"/>
        <w:jc w:val="both"/>
        <w:rPr>
          <w:color w:val="000000"/>
        </w:rPr>
      </w:pPr>
      <w:r>
        <w:rPr>
          <w:color w:val="000000"/>
        </w:rPr>
        <w:t xml:space="preserve">• </w:t>
      </w:r>
      <w:r>
        <w:rPr>
          <w:color w:val="000000"/>
        </w:rPr>
        <w:t>рекламораспространитель (юридическое или/и физическое ли-</w:t>
      </w:r>
    </w:p>
    <w:p>
      <w:pPr>
        <w:pStyle w:val="Normal"/>
        <w:shd w:fill="FFFFFF" w:val="clear"/>
        <w:autoSpaceDE w:val="false"/>
        <w:jc w:val="both"/>
        <w:rPr>
          <w:color w:val="000000"/>
        </w:rPr>
      </w:pPr>
      <w:r>
        <w:rPr>
          <w:color w:val="000000"/>
        </w:rPr>
        <w:t>цо, осуществляющее размещение и/или распространение рек</w:t>
        <w:softHyphen/>
        <w:t>ламной информации путем предоставления и/или использо</w:t>
        <w:softHyphen/>
        <w:t>вания имущества, в том числе технических средств радиове</w:t>
        <w:softHyphen/>
        <w:t>щания, телевизионного вещания, а также каналов связи, эфирного времени или иными способами);</w:t>
      </w:r>
    </w:p>
    <w:p>
      <w:pPr>
        <w:pStyle w:val="Normal"/>
        <w:shd w:fill="FFFFFF" w:val="clear"/>
        <w:autoSpaceDE w:val="false"/>
        <w:jc w:val="both"/>
        <w:rPr>
          <w:color w:val="000000"/>
        </w:rPr>
      </w:pPr>
      <w:r>
        <w:rPr>
          <w:color w:val="000000"/>
        </w:rPr>
        <w:t xml:space="preserve">• </w:t>
      </w:r>
      <w:r>
        <w:rPr>
          <w:color w:val="000000"/>
        </w:rPr>
        <w:t>потребители рекламы (юридические или физические лица, до</w:t>
      </w:r>
    </w:p>
    <w:p>
      <w:pPr>
        <w:pStyle w:val="Normal"/>
        <w:shd w:fill="FFFFFF" w:val="clear"/>
        <w:autoSpaceDE w:val="false"/>
        <w:jc w:val="both"/>
        <w:rPr>
          <w:color w:val="000000"/>
        </w:rPr>
      </w:pPr>
      <w:r>
        <w:rPr>
          <w:color w:val="000000"/>
        </w:rPr>
        <w:t>сведения которых доводится или может быть доведена рекла</w:t>
        <w:softHyphen/>
        <w:t>ма, следствием чего является или может являться соответству</w:t>
        <w:softHyphen/>
        <w:t>ющее воздействие рекламы на них). Фактически это все люди, контактирующие с рекламой (кто ее видел, слышал, прочел, принял участие в рекламной акции).</w:t>
      </w:r>
    </w:p>
    <w:p>
      <w:pPr>
        <w:pStyle w:val="Normal"/>
        <w:shd w:fill="FFFFFF" w:val="clear"/>
        <w:autoSpaceDE w:val="false"/>
        <w:jc w:val="both"/>
        <w:rPr>
          <w:color w:val="000000"/>
        </w:rPr>
      </w:pPr>
      <w:r>
        <w:rPr>
          <w:color w:val="000000"/>
        </w:rPr>
        <w:t>Хотя закон РФ «О рекламе» вообще не использует термин «рекламный рынок», он регулирует некоторые отношения, возни</w:t>
        <w:softHyphen/>
        <w:t>кающие в процессе производства, размещения и распространения рекламы на рынках товаров, работ и услуг (статья 1), т.е. взаимо</w:t>
        <w:softHyphen/>
        <w:t>действия внутри синергетической системы, идентифицированной нами в главе 3 как «рекламист». Но закон не регулирует «потреб</w:t>
        <w:softHyphen/>
        <w:t>ления рекламы». Законы вообще крайне редко регулируют по</w:t>
        <w:softHyphen/>
        <w:t>требление благ, регулируется, как правило, их производство и об</w:t>
        <w:softHyphen/>
        <w:t>мен. Есть законодательно установленные нормы на размещение рекламных блоков на телевидении, но нет положения в законе, обязывающего телезрителей их смотреть. Уже одно это наглядно</w:t>
      </w:r>
    </w:p>
    <w:p>
      <w:pPr>
        <w:pStyle w:val="Normal"/>
        <w:shd w:fill="FFFFFF" w:val="clear"/>
        <w:autoSpaceDE w:val="false"/>
        <w:jc w:val="both"/>
        <w:rPr>
          <w:color w:val="000000"/>
        </w:rPr>
      </w:pPr>
      <w:r>
        <w:rPr>
          <w:color w:val="000000"/>
        </w:rPr>
        <w:t>показывает, что потребители рекламы занимают принципиально иное положение в рекламном процессе, чем «рекламист». Дейст</w:t>
        <w:softHyphen/>
        <w:t>вительно, взаимодействие первых трех участников рекламного процесса осуществляется на возмездной основе и систему такого взаимодействия однозначно можно идентифицировать как рек</w:t>
        <w:softHyphen/>
        <w:t>ламный рынок. Потребители же рекламы, по нашему мнению, уча</w:t>
        <w:softHyphen/>
        <w:t>стниками собственно рекламного рынка не являются, поскольку они в абсолютном большинстве случаев не вступают в возмездные отношения с «рекламистом». Исключение — некоторые реклам</w:t>
        <w:softHyphen/>
        <w:t>ные издания, распространяемые за плату (типа газеты «Из рук в ру</w:t>
        <w:softHyphen/>
        <w:t>ки»). Потребители являются акторами других рынков: потреби</w:t>
        <w:softHyphen/>
        <w:t>тельских товаров, услуг, а в расширительных концепциях рынка — политических рынков, личностных рынков и т.д. Цель рекламы — воздействовать на поведение потребителей на этих рынках, а не на рынке услуг по рекламированию товаров как таковых.</w:t>
      </w:r>
    </w:p>
    <w:p>
      <w:pPr>
        <w:pStyle w:val="Normal"/>
        <w:shd w:fill="FFFFFF" w:val="clear"/>
        <w:autoSpaceDE w:val="false"/>
        <w:jc w:val="both"/>
        <w:rPr>
          <w:color w:val="000000"/>
        </w:rPr>
      </w:pPr>
      <w:r>
        <w:rPr>
          <w:color w:val="000000"/>
        </w:rPr>
        <w:t>Рынок — многозначное понятие. Так, В.В. Радаев упоминает пять базовых концепций рынка, актуализированных в современ</w:t>
        <w:softHyphen/>
        <w:t>ной академической терминологии и обыденной речи. Сам же он дает следующее определение рынка, которое мы разделяем: рынок представляет собой совокупность структурно связанных продав</w:t>
        <w:softHyphen/>
        <w:t>цов и покупателей определенного товара, деятельность которых регулируется сходными правилами и разделяемыми большинст</w:t>
        <w:softHyphen/>
        <w:t>вом участников концепциями контроля [119, с. 23]. Рекламный рынок представляет собой совокупность продавцов и покупателей особого товара — рекламных услуг. Покупателем этих услуг явля</w:t>
        <w:softHyphen/>
        <w:t>ется рекламодатель, продавцами — рекламопроизводители и рек-ламораспространители. Потребители рекламы, повторим, ничего на этом рынке не продают и не покупают, следовательно, и не яв</w:t>
        <w:softHyphen/>
        <w:t>ляются его акторами.</w:t>
      </w:r>
    </w:p>
    <w:p>
      <w:pPr>
        <w:pStyle w:val="Normal"/>
        <w:shd w:fill="FFFFFF" w:val="clear"/>
        <w:autoSpaceDE w:val="false"/>
        <w:jc w:val="both"/>
        <w:rPr>
          <w:color w:val="000000"/>
        </w:rPr>
      </w:pPr>
      <w:r>
        <w:rPr>
          <w:color w:val="000000"/>
        </w:rPr>
        <w:t>Но такая точка зрения не общепризнана. Рекламисты как кор</w:t>
        <w:softHyphen/>
        <w:t>поративное сообщество «де факто» не считают потребителей рек</w:t>
        <w:softHyphen/>
        <w:t>ламы составной частью рынка. Так, в ведущем корпоративном из</w:t>
        <w:softHyphen/>
        <w:t>дании — «Российском рекламном ежегоднике» [129] — подробно рассматривается рекламный рынок именно как сфера профессио</w:t>
        <w:softHyphen/>
        <w:t>нальной деятельности рекламистов, даются ее стоимостные оцен</w:t>
        <w:softHyphen/>
        <w:t>ки, но потребители рекламы упоминаются только в связи с под</w:t>
        <w:softHyphen/>
        <w:t>счетом рейтингов различных медианосителей. Но, вместе с тем, крупнейший специалист по рекламному рынку — СВ. Веселов — причисляет потребителей рекламы к субъектам рекламного рынка [24, ч. 1, с. 74]. Более того, он считает их основными субъектами рекламного рынка, хотя и пассивными. «Пассивность» субъектаозначает, что рекламное воздействие осуществляется не им, но в отношении него. По нашему мнению, в данном случае автор не разделяет два понятия — рекламный процесс и рекламный рынок Участником рекламного процесса рекламопотребитель, безуслов</w:t>
        <w:softHyphen/>
        <w:t>но, является, поскольку этот процесс включает в себя и воздейст</w:t>
        <w:softHyphen/>
        <w:t>вие на аудиторию Но участником рынка эта аудитория не являет</w:t>
        <w:softHyphen/>
        <w:t>ся, так как не вступает в возмездные отношения по поводу произ</w:t>
        <w:softHyphen/>
        <w:t>водства и распространения рекламных сообщений</w:t>
      </w:r>
    </w:p>
    <w:p>
      <w:pPr>
        <w:pStyle w:val="Normal"/>
        <w:shd w:fill="FFFFFF" w:val="clear"/>
        <w:autoSpaceDE w:val="false"/>
        <w:jc w:val="both"/>
        <w:rPr>
          <w:color w:val="000000"/>
        </w:rPr>
      </w:pPr>
      <w:r>
        <w:rPr>
          <w:color w:val="000000"/>
        </w:rPr>
        <w:t>Ранее, рассматривая рекламное воздействие в контексте соци</w:t>
        <w:softHyphen/>
        <w:t>ального управления, мы специально обращали внимание на то, что в социальном управлении субъектно-объектные отношения могут, при определенных условиях, преобразоваться в субъектно-субъектные. Но и в этом случае субъект-рекламопотребитель бу</w:t>
        <w:softHyphen/>
        <w:t>дет пассивной стороной процесса — к его характеристикам управ</w:t>
        <w:softHyphen/>
        <w:t>ляющая система (субъект-рекламист) будет лишь адаптировать формы, методы, средства рекламного воздействия. Да, сегодня, как отмечает В П. Коломиец, типичной становится ситуация, ког</w:t>
        <w:softHyphen/>
        <w:t>да рекламист планирует рекламные кампании не «изнутри нару</w:t>
        <w:softHyphen/>
        <w:t>жу», а «снаружи -внутрь», т.е. не в соответствии с ситуацией рын</w:t>
        <w:softHyphen/>
        <w:t>ка, а в соответствии с ситуацией рекламной аудитории [129, с. 15]. Но и в этом случае аудитория в большей степени может быть оп</w:t>
        <w:softHyphen/>
        <w:t>ределена как объект рекламного воздействия, а не его полноцен</w:t>
        <w:softHyphen/>
        <w:t>ный субъект</w:t>
      </w:r>
    </w:p>
    <w:p>
      <w:pPr>
        <w:pStyle w:val="Normal"/>
        <w:shd w:fill="FFFFFF" w:val="clear"/>
        <w:autoSpaceDE w:val="false"/>
        <w:jc w:val="both"/>
        <w:rPr>
          <w:color w:val="000000"/>
        </w:rPr>
      </w:pPr>
      <w:r>
        <w:rPr>
          <w:color w:val="000000"/>
        </w:rPr>
        <w:t>Рекламопотребители — реципиенты рекламных сообщений. Но ради изменения их сознания и поведения и функционирует рынок рекламы. Инструментом рекламного воздействия является рекламное сообщение (некий текст в семиотическом смысле это</w:t>
        <w:softHyphen/>
        <w:t>го слова, доведенный до рекламной аудитории) Рекламная сфера направляет этот текст во внешнюю по отношению к себе социаль</w:t>
        <w:softHyphen/>
        <w:t>ную среду. Этот процесс можно интерпретировать как интерниро</w:t>
        <w:softHyphen/>
        <w:t>вание рекламного текста в некий социальный контекст, детерми</w:t>
        <w:softHyphen/>
        <w:t>нированный статикой и динамикой того социума, который со</w:t>
        <w:softHyphen/>
        <w:t>ставляют потребители рекламы Естественно, что от контекста существенно зависит отношение к тексту, воздействие текста на социум, оказываемые этим текстом изменения сознания и пове</w:t>
        <w:softHyphen/>
        <w:t>дения членов социума. С другой стороны, безусловно, воздейст</w:t>
        <w:softHyphen/>
        <w:t>вие рекламы зависит от объема, структуры, качественных параме</w:t>
        <w:softHyphen/>
        <w:t>тров самого рекламного воздействия.</w:t>
      </w:r>
    </w:p>
    <w:p>
      <w:pPr>
        <w:pStyle w:val="Normal"/>
        <w:shd w:fill="FFFFFF" w:val="clear"/>
        <w:autoSpaceDE w:val="false"/>
        <w:jc w:val="both"/>
        <w:rPr/>
      </w:pPr>
      <w:r>
        <w:rPr>
          <w:color w:val="000000"/>
        </w:rPr>
        <w:t>Рассмотрим сначала объем рекламного воздействия на рос</w:t>
        <w:softHyphen/>
        <w:t>сийский социум, который можно проанализировать через объ</w:t>
        <w:softHyphen/>
        <w:t xml:space="preserve">емные показатели российского рекламного рынка. </w:t>
      </w:r>
      <w:r>
        <w:rPr>
          <w:i/>
          <w:iCs/>
          <w:color w:val="000000"/>
        </w:rPr>
        <w:t>Рекламный</w:t>
      </w:r>
    </w:p>
    <w:p>
      <w:pPr>
        <w:pStyle w:val="Normal"/>
        <w:shd w:fill="FFFFFF" w:val="clear"/>
        <w:autoSpaceDE w:val="false"/>
        <w:jc w:val="both"/>
        <w:rPr/>
      </w:pPr>
      <w:r>
        <w:rPr>
          <w:i/>
          <w:iCs/>
          <w:color w:val="000000"/>
        </w:rPr>
        <w:t xml:space="preserve">рынок </w:t>
      </w:r>
      <w:r>
        <w:rPr>
          <w:color w:val="000000"/>
        </w:rPr>
        <w:t>— сжстема, с помощью которой устанавливаются деловые от</w:t>
        <w:softHyphen/>
        <w:t>ношения (жонтакты и взаимодействие) продавцов и покупателей рекламных услуг, в рамках которой они договариваются о цене, объ</w:t>
        <w:softHyphen/>
        <w:t>еме и качестве этих услуг и заключают сделки Ежегодно в рамках рекламного рынка осваиваются значительные финансовые средст</w:t>
        <w:softHyphen/>
        <w:t>ва, выделенные рекламодателями на покупку рекламных услуг</w:t>
      </w:r>
    </w:p>
    <w:p>
      <w:pPr>
        <w:pStyle w:val="Normal"/>
        <w:autoSpaceDE w:val="false"/>
        <w:jc w:val="both"/>
        <w:rPr/>
      </w:pPr>
      <w:r>
        <w:rPr/>
        <w:drawing>
          <wp:inline distT="0" distB="0" distL="0" distR="0">
            <wp:extent cx="3535680" cy="368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535680" cy="3688080"/>
                    </a:xfrm>
                    <a:prstGeom prst="rect">
                      <a:avLst/>
                    </a:prstGeom>
                  </pic:spPr>
                </pic:pic>
              </a:graphicData>
            </a:graphic>
          </wp:inline>
        </w:drawing>
      </w:r>
    </w:p>
    <w:p>
      <w:pPr>
        <w:pStyle w:val="Normal"/>
        <w:shd w:fill="FFFFFF" w:val="clear"/>
        <w:autoSpaceDE w:val="false"/>
        <w:jc w:val="both"/>
        <w:rPr/>
      </w:pPr>
      <w:r>
        <w:rPr>
          <w:color w:val="000000"/>
        </w:rPr>
        <w:t>В данной таблице учтены затраты на то, что называется «тради</w:t>
        <w:softHyphen/>
        <w:t xml:space="preserve">ционной рекламой» (в англоязычных странах эта часть рекламы называется </w:t>
      </w:r>
      <w:r>
        <w:rPr>
          <w:color w:val="000000"/>
          <w:lang w:val="en-US"/>
        </w:rPr>
        <w:t>advertising</w:t>
      </w:r>
      <w:r>
        <w:rPr>
          <w:color w:val="000000"/>
        </w:rPr>
        <w:t>) — реклама в СМИ, наружная реклама, Ин</w:t>
        <w:softHyphen/>
        <w:t xml:space="preserve">тернет-реклама, реклама в кинотеатрах Кроме того, по оценке АКАР, в 2004 г. в России на так называемые </w:t>
      </w:r>
      <w:r>
        <w:rPr>
          <w:color w:val="000000"/>
          <w:lang w:val="en-US"/>
        </w:rPr>
        <w:t>BTL</w:t>
      </w:r>
      <w:r>
        <w:rPr>
          <w:color w:val="000000"/>
        </w:rPr>
        <w:t>-коммуникации (маркетинговые коммуникации, не связанные со СМИ, Интернет, кинотеатрами и наружной рекламой) было затрачено около $1 млрд. Таким образом, общий объем услуг по рекламированию,востребованный рекламодателями на российском рынке марке</w:t>
        <w:softHyphen/>
        <w:t>тинговых коммуникаций, составил около $ 5 млрд.</w:t>
      </w:r>
    </w:p>
    <w:p>
      <w:pPr>
        <w:pStyle w:val="Normal"/>
        <w:shd w:fill="FFFFFF" w:val="clear"/>
        <w:autoSpaceDE w:val="false"/>
        <w:jc w:val="both"/>
        <w:rPr/>
      </w:pPr>
      <w:r>
        <w:rPr>
          <w:color w:val="000000"/>
        </w:rPr>
        <w:t xml:space="preserve">Темпы роста рекламных затрат в России очень высоки, если они и уступают, то только одной стране — Китаю. Но позиции на мировом рекламном рынке достаточно скромны. Объем мировых </w:t>
      </w:r>
      <w:r>
        <w:rPr>
          <w:color w:val="000000"/>
          <w:lang w:val="en-US"/>
        </w:rPr>
        <w:t>ATL</w:t>
      </w:r>
      <w:r>
        <w:rPr>
          <w:color w:val="000000"/>
        </w:rPr>
        <w:t>-коммуникаций в 2004 г. оценивается в $ 498,3 млрд. Следова</w:t>
        <w:softHyphen/>
        <w:t>тельно, российская доля — 0,7%. В то же время доля России в ми</w:t>
        <w:softHyphen/>
        <w:t>ровом ВВП (по оценке директора Института США и Канады С. Рогова) — 1,5% (есть оценки — 2%). В любом случае, это более чем в два раза превышает долю России в мировых рекламных расхо</w:t>
        <w:softHyphen/>
        <w:t>дах. Доля рекламы в российском ВВП — 0,66%. В США аналогич</w:t>
        <w:softHyphen/>
        <w:t>ный показатель — около 1,5%. Приведем также подушевые расхо</w:t>
        <w:softHyphen/>
        <w:t>ды на рекламу, рассчитанные автором на основе данных об объе</w:t>
        <w:softHyphen/>
        <w:t>ме рекламного рынка некоторых зарубежных стран:</w:t>
      </w:r>
    </w:p>
    <w:p>
      <w:pPr>
        <w:pStyle w:val="Normal"/>
        <w:autoSpaceDE w:val="false"/>
        <w:jc w:val="both"/>
        <w:rPr/>
      </w:pPr>
      <w:r>
        <w:rPr/>
        <w:drawing>
          <wp:inline distT="0" distB="0" distL="0" distR="0">
            <wp:extent cx="4130040" cy="3169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30040" cy="3169920"/>
                    </a:xfrm>
                    <a:prstGeom prst="rect">
                      <a:avLst/>
                    </a:prstGeom>
                  </pic:spPr>
                </pic:pic>
              </a:graphicData>
            </a:graphic>
          </wp:inline>
        </w:drawing>
      </w:r>
    </w:p>
    <w:p>
      <w:pPr>
        <w:pStyle w:val="Normal"/>
        <w:shd w:fill="FFFFFF" w:val="clear"/>
        <w:autoSpaceDE w:val="false"/>
        <w:jc w:val="both"/>
        <w:rPr>
          <w:color w:val="000000"/>
        </w:rPr>
      </w:pPr>
      <w:r>
        <w:rPr>
          <w:color w:val="000000"/>
        </w:rPr>
        <w:t>Можно констатировать, что российский рекламный рынок по абсолютному и относительному объему близок к бразильскому. Да</w:t>
        <w:softHyphen/>
        <w:t>же с учетом того, что рекламные услуги на российском рынке стоят</w:t>
      </w:r>
    </w:p>
    <w:p>
      <w:pPr>
        <w:pStyle w:val="Normal"/>
        <w:shd w:fill="FFFFFF" w:val="clear"/>
        <w:autoSpaceDE w:val="false"/>
        <w:jc w:val="both"/>
        <w:rPr>
          <w:color w:val="000000"/>
        </w:rPr>
      </w:pPr>
      <w:r>
        <w:rPr>
          <w:color w:val="000000"/>
        </w:rPr>
        <w:t>дешевле, чем на западноевропейском или североамериканском, интен</w:t>
        <w:softHyphen/>
        <w:t>сивность «рекламного давления» на среднестатистического российского покупателя однозначно меньше, чем в развитых странах.</w:t>
      </w:r>
    </w:p>
    <w:p>
      <w:pPr>
        <w:pStyle w:val="Normal"/>
        <w:shd w:fill="FFFFFF" w:val="clear"/>
        <w:autoSpaceDE w:val="false"/>
        <w:jc w:val="both"/>
        <w:rPr>
          <w:color w:val="000000"/>
        </w:rPr>
      </w:pPr>
      <w:r>
        <w:rPr>
          <w:color w:val="000000"/>
        </w:rPr>
        <w:t>На этом фоне — незначительного, в общем-то, удельного объема рекламных затрат — особое внимание привлекают резко негативные оценки россиянами института рекламы. Так, опрос ВЦИОМ, проводимый с 1996 по 2000 г. на репре</w:t>
        <w:softHyphen/>
        <w:t>зентативной выборке 18+ (1660 чел.), показывал стабильно низ</w:t>
        <w:softHyphen/>
        <w:t>кий «процент доверия» к рекламе:</w:t>
      </w:r>
    </w:p>
    <w:p>
      <w:pPr>
        <w:pStyle w:val="Normal"/>
        <w:autoSpaceDE w:val="false"/>
        <w:jc w:val="both"/>
        <w:rPr/>
      </w:pPr>
      <w:r>
        <w:rPr/>
        <w:drawing>
          <wp:inline distT="0" distB="0" distL="0" distR="0">
            <wp:extent cx="4008120" cy="271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008120" cy="2712720"/>
                    </a:xfrm>
                    <a:prstGeom prst="rect">
                      <a:avLst/>
                    </a:prstGeom>
                  </pic:spPr>
                </pic:pic>
              </a:graphicData>
            </a:graphic>
          </wp:inline>
        </w:drawing>
      </w:r>
    </w:p>
    <w:p>
      <w:pPr>
        <w:pStyle w:val="Normal"/>
        <w:shd w:fill="FFFFFF" w:val="clear"/>
        <w:autoSpaceDE w:val="false"/>
        <w:jc w:val="both"/>
        <w:rPr>
          <w:color w:val="000000"/>
        </w:rPr>
      </w:pPr>
      <w:r>
        <w:rPr>
          <w:color w:val="000000"/>
        </w:rPr>
        <w:t>Таким образом, доля «не доверяющих» больше доли «доверяю</w:t>
        <w:softHyphen/>
        <w:t>щих» рекламе почти в 10 раз.</w:t>
      </w:r>
    </w:p>
    <w:p>
      <w:pPr>
        <w:pStyle w:val="Normal"/>
        <w:shd w:fill="FFFFFF" w:val="clear"/>
        <w:autoSpaceDE w:val="false"/>
        <w:jc w:val="both"/>
        <w:rPr>
          <w:color w:val="000000"/>
        </w:rPr>
      </w:pPr>
      <w:r>
        <w:rPr>
          <w:color w:val="000000"/>
        </w:rPr>
        <w:t>В сентябре 1999 г. исследовательский центр РОМИР-монито-ринг провел опрос об отношении россиян к рекламе по всерос</w:t>
        <w:softHyphen/>
        <w:t>сийской репрезентативной выборке (было опрошено 2210 человек в 41 субъекте Федерации (207 точек опроса)) [201]. Первый вопрос касался объема рекламы. Полную неудовлетворенность большим объемом рекламы высказали 57,5% опрошенных, и еще 28,9% признали, что такое большое количество рекламной информации их скорее не устраивает. Полностью удовлетворенными количест</w:t>
        <w:softHyphen/>
        <w:t>вом рекламной информации признали себя 1,3% россиян, и 9% опрошенных скорее удовлетворены им, чем нет. Затруднились с ответом на этот вопрос 3,3% респондентов.Проведенное исследование также показало высокую степень недоверия россиян рекламе, распространяемой в СМИ. Полное недоверие рекламе в СМИ высказали в ходе опроса 43,2% респон</w:t>
        <w:softHyphen/>
        <w:t>дентов. Еще 37,2% опрошенных скорее не доверяют такой рекла</w:t>
        <w:softHyphen/>
        <w:t>ме. О своем полном доверии к рекламе в средствах массовой ин</w:t>
        <w:softHyphen/>
        <w:t>формации сообщили только 0,3% россиян. Еще 14,3% участников опроса склонны скорее доверять рекламе в СМИ, чем не доверять ей. И затруднились с ответом на этот вопрос 5,1% опрошенных.</w:t>
      </w:r>
    </w:p>
    <w:p>
      <w:pPr>
        <w:pStyle w:val="Normal"/>
        <w:shd w:fill="FFFFFF" w:val="clear"/>
        <w:autoSpaceDE w:val="false"/>
        <w:jc w:val="both"/>
        <w:rPr>
          <w:color w:val="000000"/>
        </w:rPr>
      </w:pPr>
      <w:r>
        <w:rPr>
          <w:color w:val="000000"/>
        </w:rPr>
        <w:t>Некоторые сомнения вызывает ответ на включенный в опрос пункт о том, насколько реклама содействует приобретению потре</w:t>
        <w:softHyphen/>
        <w:t>бителем нужных товаров. Человек далеко не всегда может отре-флексировать истинные побудительные причины тех или иных действий на рынке товаров и услуг. Тем не менее, приведем дан</w:t>
        <w:softHyphen/>
        <w:t>ные исследования: 63,9% россиян сообщили, что за последние 12 месяцев реклама ни разу не помогла им в приобретении необходи</w:t>
        <w:softHyphen/>
        <w:t>мого товара. 1—2 раза за последний год приобретали нужный то</w:t>
        <w:softHyphen/>
        <w:t>вар при помощи рекламы 20,5% опрошенных, а 3-4 раза — 6,9% респондентов. 5—10 раз таким образом совершали покупки 2,1% россиян, и более 10 раз — 1,1% участников опроса. Затруднились с ответом на этот вопрос 5,5% опрошенных.</w:t>
      </w:r>
    </w:p>
    <w:p>
      <w:pPr>
        <w:pStyle w:val="Normal"/>
        <w:shd w:fill="FFFFFF" w:val="clear"/>
        <w:autoSpaceDE w:val="false"/>
        <w:jc w:val="both"/>
        <w:rPr>
          <w:color w:val="000000"/>
        </w:rPr>
      </w:pPr>
      <w:r>
        <w:rPr>
          <w:color w:val="000000"/>
        </w:rPr>
        <w:t>Данное исследование было повторено РОМИР-мониторинг в конце лета 2003 г. [202]. Всего было опрошено 1500 россиян в воз</w:t>
        <w:softHyphen/>
        <w:t>расте 18+. Респондентам был задан вопрос: «Насколько Вы дове</w:t>
        <w:softHyphen/>
        <w:t>ряете рекламе в СМИ?» Ответы на него распределились следую</w:t>
        <w:softHyphen/>
        <w:t>щим образом: полностью доверяю — 4%; скорее доверяю — 21%; скорее не доверяю — 40%; полностью не доверяю — 33%; затруд</w:t>
        <w:softHyphen/>
        <w:t>няюсь ответить — 2%. Итак, 73% высказали рекламе ту или иную степень недоверия. Это меньше, чем 80,4% в 1999 г., но, тем не ме</w:t>
        <w:softHyphen/>
        <w:t>нее, недоверие к рекламе абсолютно доминирует. Респондентам был также задан вопрос: «Сколько раз за последние 12 месяцев реклама помогла Вам купить нужный товар?» Ответы на него рас</w:t>
        <w:softHyphen/>
        <w:t>пределились следующим образом: ни разу — 62% ; один-два ра</w:t>
        <w:softHyphen/>
        <w:t>за — 21; три-четыре раза — 8% ; пять-десять раз — 4% ; более де</w:t>
        <w:softHyphen/>
        <w:t>сяти раз — 2% ; затрудняюсь ответить — 3% . Повторим опять уже высказанное замечание — человек может и не осознавать, что по</w:t>
        <w:softHyphen/>
        <w:t>купка стала следствием рекламного воздействия. Кроме того, рек</w:t>
        <w:softHyphen/>
        <w:t>лама дает покупателю общую ориентировку на рынке потреби</w:t>
        <w:softHyphen/>
        <w:t>тельских товаров и услуг. Тем не менее, однозначно можно ска</w:t>
        <w:softHyphen/>
        <w:t>зать, что уже на протяжении длительного времени реклама раздражает среднестатистического россиянина и реальной пользы он в ней не видит.</w:t>
      </w:r>
    </w:p>
    <w:p>
      <w:pPr>
        <w:pStyle w:val="Normal"/>
        <w:shd w:fill="FFFFFF" w:val="clear"/>
        <w:autoSpaceDE w:val="false"/>
        <w:jc w:val="both"/>
        <w:rPr/>
      </w:pPr>
      <w:r>
        <w:rPr>
          <w:color w:val="000000"/>
        </w:rPr>
        <w:t>Есть, впрочем, и некоторые иные оценки. КОМКОН на осно</w:t>
        <w:softHyphen/>
        <w:t xml:space="preserve">ве данных мониторинга стиля жизни и потребления </w:t>
      </w:r>
      <w:r>
        <w:rPr>
          <w:color w:val="000000"/>
          <w:lang w:val="en-US"/>
        </w:rPr>
        <w:t>R</w:t>
      </w:r>
      <w:r>
        <w:rPr>
          <w:color w:val="000000"/>
        </w:rPr>
        <w:t>-</w:t>
      </w:r>
      <w:r>
        <w:rPr>
          <w:color w:val="000000"/>
          <w:lang w:val="en-US"/>
        </w:rPr>
        <w:t>TGI</w:t>
      </w:r>
      <w:r>
        <w:rPr>
          <w:color w:val="000000"/>
        </w:rPr>
        <w:t xml:space="preserve"> (</w:t>
      </w:r>
      <w:r>
        <w:rPr>
          <w:color w:val="000000"/>
          <w:lang w:val="en-US"/>
        </w:rPr>
        <w:t>Russian</w:t>
      </w:r>
      <w:r>
        <w:rPr>
          <w:color w:val="000000"/>
        </w:rPr>
        <w:t xml:space="preserve"> </w:t>
      </w:r>
      <w:r>
        <w:rPr>
          <w:color w:val="000000"/>
          <w:lang w:val="en-US"/>
        </w:rPr>
        <w:t>Target</w:t>
      </w:r>
      <w:r>
        <w:rPr>
          <w:color w:val="000000"/>
        </w:rPr>
        <w:t xml:space="preserve"> </w:t>
      </w:r>
      <w:r>
        <w:rPr>
          <w:color w:val="000000"/>
          <w:lang w:val="en-US"/>
        </w:rPr>
        <w:t>Group</w:t>
      </w:r>
      <w:r>
        <w:rPr>
          <w:color w:val="000000"/>
        </w:rPr>
        <w:t xml:space="preserve"> </w:t>
      </w:r>
      <w:r>
        <w:rPr>
          <w:color w:val="000000"/>
          <w:lang w:val="en-US"/>
        </w:rPr>
        <w:t>Index</w:t>
      </w:r>
      <w:r>
        <w:rPr>
          <w:color w:val="000000"/>
        </w:rPr>
        <w:t>)</w:t>
      </w:r>
      <w:r>
        <w:rPr>
          <w:color w:val="000000"/>
          <w:vertAlign w:val="superscript"/>
        </w:rPr>
        <w:t>1</w:t>
      </w:r>
      <w:r>
        <w:rPr>
          <w:color w:val="000000"/>
        </w:rPr>
        <w:t xml:space="preserve"> провел группировку населения по от</w:t>
        <w:softHyphen/>
        <w:t>ношению к рекламе. На основе данных за 1999 г. было выявлено несколько групп, существенно различающихся степенью лояльно</w:t>
        <w:softHyphen/>
        <w:t>сти к рекламе. Полученные данные не давали оснований одно</w:t>
        <w:softHyphen/>
        <w:t>значно негативно оценивать отношение россиян к рекламе. Было выделено три кластера, т.е. группы, сходных не только по отноше</w:t>
        <w:softHyphen/>
        <w:t>нию к рекламе, но и по другим характеристикам:</w:t>
      </w:r>
    </w:p>
    <w:p>
      <w:pPr>
        <w:pStyle w:val="Normal"/>
        <w:shd w:fill="FFFFFF" w:val="clear"/>
        <w:autoSpaceDE w:val="false"/>
        <w:jc w:val="both"/>
        <w:rPr>
          <w:color w:val="000000"/>
        </w:rPr>
      </w:pPr>
      <w:r>
        <w:rPr>
          <w:color w:val="000000"/>
        </w:rPr>
        <w:t xml:space="preserve">• </w:t>
      </w:r>
      <w:r>
        <w:rPr>
          <w:color w:val="000000"/>
        </w:rPr>
        <w:t>Первая группа: «Негативисты» (34%). Их отношение к рекла-</w:t>
      </w:r>
    </w:p>
    <w:p>
      <w:pPr>
        <w:pStyle w:val="Normal"/>
        <w:shd w:fill="FFFFFF" w:val="clear"/>
        <w:autoSpaceDE w:val="false"/>
        <w:jc w:val="both"/>
        <w:rPr>
          <w:color w:val="000000"/>
        </w:rPr>
      </w:pPr>
      <w:r>
        <w:rPr>
          <w:color w:val="000000"/>
        </w:rPr>
        <w:t>ме — однозначно отрицательное. В основном эту группу со</w:t>
        <w:softHyphen/>
        <w:t>ставляют пенсионеры и лица предпенсионного возраста. Не</w:t>
        <w:softHyphen/>
        <w:t>большая часть «негативистов» — работники высшего звена с высоким уровнем образования, интеллектуального развития. Для группы в целом характерен низкий уровень потребления.</w:t>
      </w:r>
    </w:p>
    <w:p>
      <w:pPr>
        <w:pStyle w:val="Normal"/>
        <w:shd w:fill="FFFFFF" w:val="clear"/>
        <w:autoSpaceDE w:val="false"/>
        <w:jc w:val="both"/>
        <w:rPr>
          <w:color w:val="000000"/>
        </w:rPr>
      </w:pPr>
      <w:r>
        <w:rPr>
          <w:color w:val="000000"/>
        </w:rPr>
        <w:t xml:space="preserve">• </w:t>
      </w:r>
      <w:r>
        <w:rPr>
          <w:color w:val="000000"/>
        </w:rPr>
        <w:t>Вторая группа: «Рационалисты» (27%). Это экономически ак-</w:t>
      </w:r>
    </w:p>
    <w:p>
      <w:pPr>
        <w:pStyle w:val="Normal"/>
        <w:shd w:fill="FFFFFF" w:val="clear"/>
        <w:autoSpaceDE w:val="false"/>
        <w:jc w:val="both"/>
        <w:rPr>
          <w:color w:val="000000"/>
        </w:rPr>
      </w:pPr>
      <w:r>
        <w:rPr>
          <w:color w:val="000000"/>
        </w:rPr>
        <w:t>тивная часть населения, воспринимающая рекламу как необ</w:t>
        <w:softHyphen/>
        <w:t>ходимый атрибут потребительского рынка. Группа эта отлича</w:t>
        <w:softHyphen/>
        <w:t>ется высоким уровнем потребления.</w:t>
      </w:r>
    </w:p>
    <w:p>
      <w:pPr>
        <w:pStyle w:val="Normal"/>
        <w:shd w:fill="FFFFFF" w:val="clear"/>
        <w:autoSpaceDE w:val="false"/>
        <w:jc w:val="both"/>
        <w:rPr>
          <w:color w:val="000000"/>
        </w:rPr>
      </w:pPr>
      <w:r>
        <w:rPr>
          <w:color w:val="000000"/>
        </w:rPr>
        <w:t xml:space="preserve">• </w:t>
      </w:r>
      <w:r>
        <w:rPr>
          <w:color w:val="000000"/>
        </w:rPr>
        <w:t>Третья группа: «Пожиратели» (39%). Они демонстрируют высо-</w:t>
      </w:r>
    </w:p>
    <w:p>
      <w:pPr>
        <w:pStyle w:val="Normal"/>
        <w:shd w:fill="FFFFFF" w:val="clear"/>
        <w:autoSpaceDE w:val="false"/>
        <w:jc w:val="both"/>
        <w:rPr>
          <w:color w:val="000000"/>
        </w:rPr>
      </w:pPr>
      <w:r>
        <w:rPr>
          <w:color w:val="000000"/>
        </w:rPr>
        <w:t>кий уровень лояльности рекламе, стараются следовать ее реко</w:t>
        <w:softHyphen/>
        <w:t>мендациям. Но по своему составу это наиболее неоднородная группа. Здесь высок процент людей с низким социальным ста</w:t>
        <w:softHyphen/>
        <w:t>тусом, но высоким потребительским потенциалом, стараю</w:t>
        <w:softHyphen/>
        <w:t>щихся следовать нормам массовой культуры. Значительна до</w:t>
        <w:softHyphen/>
        <w:t>ля молодых потребителей. Есть здесь и сравнительно неболь</w:t>
        <w:softHyphen/>
        <w:t>шая группа обеспеченных людей (представителей элиты, крупных чиновников, предпринимателей, топ-менеджеров), ориентированных на потребление новинок, престижных брен</w:t>
        <w:softHyphen/>
        <w:t>дов. Именно они — самая желательная для рекламодателя ау</w:t>
        <w:softHyphen/>
        <w:t>дитория. Именно на эту социальную группу спозиционировал, например, свое пиво предприниматель О. Тиньков, проведя рекламную кампанию, крайне неоднозначно воспринятую в обществе. Вместе с тем, в данной группе заметна доля тех, кто малосостоятелен, но воспринимает рекламу как влекущую его «картинку красивой жизни». Это, прежде всего, малообеспе</w:t>
        <w:softHyphen/>
        <w:t>ченная молодежь.</w:t>
      </w:r>
    </w:p>
    <w:p>
      <w:pPr>
        <w:pStyle w:val="Normal"/>
        <w:shd w:fill="FFFFFF" w:val="clear"/>
        <w:autoSpaceDE w:val="false"/>
        <w:jc w:val="both"/>
        <w:rPr>
          <w:color w:val="000000"/>
        </w:rPr>
      </w:pPr>
      <w:r>
        <w:rPr>
          <w:color w:val="000000"/>
        </w:rPr>
        <w:t>Данные такого кластерного анализа дают основания говорить, что россияне относятся к рекламе более дифференцировано, чем</w:t>
      </w:r>
    </w:p>
    <w:p>
      <w:pPr>
        <w:pStyle w:val="Normal"/>
        <w:shd w:fill="FFFFFF" w:val="clear"/>
        <w:autoSpaceDE w:val="false"/>
        <w:jc w:val="both"/>
        <w:rPr/>
      </w:pPr>
      <w:r>
        <w:rPr>
          <w:color w:val="000000"/>
          <w:vertAlign w:val="superscript"/>
        </w:rPr>
        <w:t>3</w:t>
      </w:r>
      <w:r>
        <w:rPr>
          <w:color w:val="000000"/>
        </w:rPr>
        <w:t xml:space="preserve">      Более подробно об этом исследовании рассказывается в приложенииэто принято считать. Но, возможно, такая разница в результатах обусловлена, до некоторой степени, разным контекстом обследо</w:t>
        <w:softHyphen/>
        <w:t>вания. Исследование КОМКОН полностью посвящено изучению потребительской активности, вопросы о рекламе задаются парал</w:t>
        <w:softHyphen/>
        <w:t>лельно с вопросами о покупке тех или иных товаров. В ходе тако</w:t>
        <w:softHyphen/>
        <w:t>го исследования человек ощущает себя, прежде всего, потребите</w:t>
        <w:softHyphen/>
        <w:t>лем, соответственно, и рекламу оценивает именно в данном кон</w:t>
        <w:softHyphen/>
        <w:t>тексте, как рекламную продукцию. Исследования РОМ ИР и ВЦИОМ спрашивают о рекламе «в лоб». Респондент начинает оценивать ее как социальное явление, социальный институт. Со</w:t>
        <w:softHyphen/>
        <w:t>ответственно, и оценки более негативны.</w:t>
      </w:r>
    </w:p>
    <w:p>
      <w:pPr>
        <w:pStyle w:val="Normal"/>
        <w:shd w:fill="FFFFFF" w:val="clear"/>
        <w:autoSpaceDE w:val="false"/>
        <w:jc w:val="both"/>
        <w:rPr/>
      </w:pPr>
      <w:r>
        <w:rPr>
          <w:color w:val="000000"/>
        </w:rPr>
        <w:t>Но все же большая часть исследований показывает преоблада</w:t>
        <w:softHyphen/>
        <w:t>ние очевидно негативного отношения к рекламной коммуника</w:t>
        <w:softHyphen/>
        <w:t>ции. Приведем мнение В.П. Коломийца: «Низок авторитет рекла</w:t>
        <w:softHyphen/>
        <w:t>мы в общественном сознании. Например, по данным нашего ис</w:t>
        <w:softHyphen/>
        <w:t>следования (общероссийский опрос 2000 городских жителей по репрезентативной выборке в декабре 2001 г.) 77% опрошенных от</w:t>
        <w:softHyphen/>
        <w:t>носятся к рекламе на телевидении с раздражением и только 15% — терпимо. Раздражение вызывает объем рекламы на ТВ. Всего 4% зрителей полагают допустимым нынешний объем рекламы на эк</w:t>
        <w:softHyphen/>
        <w:t>ране (на больший объем согласились 4 человека из 2000 опрошен</w:t>
        <w:softHyphen/>
        <w:t>ных). Большинство же желает, чтобы ее было в 2—3 и более раз меньше, чем сейчас... 27% уверяют, что они зачастую даже отказы</w:t>
        <w:softHyphen/>
        <w:t>ваются от просмотра телепередач от обилия в ней рекламных вста</w:t>
        <w:softHyphen/>
        <w:t xml:space="preserve">вок» [72]. По данным </w:t>
      </w:r>
      <w:r>
        <w:rPr>
          <w:color w:val="000000"/>
          <w:lang w:val="en-US"/>
        </w:rPr>
        <w:t>Monitoring</w:t>
      </w:r>
      <w:r>
        <w:rPr>
          <w:color w:val="000000"/>
        </w:rPr>
        <w:t>.</w:t>
      </w:r>
      <w:r>
        <w:rPr>
          <w:color w:val="000000"/>
          <w:lang w:val="en-US"/>
        </w:rPr>
        <w:t>ru</w:t>
      </w:r>
      <w:r>
        <w:rPr>
          <w:color w:val="000000"/>
        </w:rPr>
        <w:t xml:space="preserve"> в 2002 г. к телерекламе отрица</w:t>
        <w:softHyphen/>
        <w:t>тельно относились 66%, положительно — только 9%. Отношение к рекламе на других каналах информации было более положитель</w:t>
        <w:softHyphen/>
        <w:t>ным. К рекламе на радио отрицательно отнеслись только 49% опро</w:t>
        <w:softHyphen/>
        <w:t>шенных (11% — положительно), к рекламе в печатной прессе — 27% (положительно — 25%). Данные опубликованы в газете «Ком</w:t>
        <w:softHyphen/>
        <w:t>мерсант» (02.09.2002). Проводилось также международное сопоста</w:t>
        <w:softHyphen/>
        <w:t>вительное исследование отношения к рекламе в разных странах: бывших республиках СССР, странах Восточной Европы, Турции и Египте. В России — самое негативное отношение к рекламе. 49% опрошенных заявили, что они ее однозначно не любят [203].</w:t>
      </w:r>
    </w:p>
    <w:p>
      <w:pPr>
        <w:pStyle w:val="Normal"/>
        <w:shd w:fill="FFFFFF" w:val="clear"/>
        <w:autoSpaceDE w:val="false"/>
        <w:jc w:val="both"/>
        <w:rPr/>
      </w:pPr>
      <w:r>
        <w:rPr>
          <w:color w:val="000000"/>
        </w:rPr>
        <w:t>Одно из последних исследований, затрагивающих вопрос об от</w:t>
        <w:softHyphen/>
        <w:t xml:space="preserve">ношении к рекламе, было проведено в мае—июне 2004 г. по заказу известной в медиасообществе организации </w:t>
      </w:r>
      <w:r>
        <w:rPr>
          <w:color w:val="000000"/>
          <w:lang w:val="en-US"/>
        </w:rPr>
        <w:t>Interviews</w:t>
      </w:r>
      <w:r>
        <w:rPr>
          <w:color w:val="000000"/>
        </w:rPr>
        <w:t>. Исследова</w:t>
        <w:softHyphen/>
        <w:t>тельская группа «Медиалаборатория» под руководством А.В. Ша-рикова провела комплексное социологическое исследование, по</w:t>
        <w:softHyphen/>
        <w:t>священное отношению российской аудитории к телевидению.</w:t>
      </w:r>
    </w:p>
    <w:p>
      <w:pPr>
        <w:pStyle w:val="Normal"/>
        <w:shd w:fill="FFFFFF" w:val="clear"/>
        <w:autoSpaceDE w:val="false"/>
        <w:jc w:val="both"/>
        <w:rPr/>
      </w:pPr>
      <w:r>
        <w:rPr>
          <w:color w:val="000000"/>
        </w:rPr>
        <w:t xml:space="preserve">Полевую стадию исследования проводила компания </w:t>
      </w:r>
      <w:r>
        <w:rPr>
          <w:color w:val="000000"/>
          <w:lang w:val="en-US"/>
        </w:rPr>
        <w:t>GFK</w:t>
      </w:r>
      <w:r>
        <w:rPr>
          <w:color w:val="000000"/>
        </w:rPr>
        <w:t>-Русь. Исследование велось по репрезентативной российской выборке 18+. Одновременно проводился экспертный опрос 12 руководи</w:t>
        <w:softHyphen/>
        <w:t>телей московских телеканалов и 12 общественных экспертов, представляющих разные сферы социальной деятельности.</w:t>
      </w:r>
    </w:p>
    <w:p>
      <w:pPr>
        <w:pStyle w:val="Normal"/>
        <w:shd w:fill="FFFFFF" w:val="clear"/>
        <w:autoSpaceDE w:val="false"/>
        <w:jc w:val="both"/>
        <w:rPr>
          <w:color w:val="000000"/>
        </w:rPr>
      </w:pPr>
      <w:r>
        <w:rPr>
          <w:color w:val="000000"/>
        </w:rPr>
        <w:t>Наиболее раздражающим фактором на телевидении зрители считают избыток рекламы. 81,2% согласились, что ее на телевиде</w:t>
        <w:softHyphen/>
        <w:t>нии слишком много. Только 1,6% высказало противоположное мнение. Большинство из этой группы — представители высокодо</w:t>
        <w:softHyphen/>
        <w:t>ходного слоя населения. Только на втором месте по степени нега</w:t>
        <w:softHyphen/>
        <w:t>тивного восприятия — избыток сцен насилия на экране (68,9% те</w:t>
        <w:softHyphen/>
        <w:t>лезрителей разделили такую точку зрения, 9,2% были с этим не со</w:t>
        <w:softHyphen/>
        <w:t>гласны). Таким образом, негативное отношение к рекламе на телеэкране выражено респондентами наиболее однозначно. На первое место как раздражающий фактор поставили рекламу и об</w:t>
        <w:softHyphen/>
        <w:t>щественные эксперты. А вот для телевизионных работников как негативный фактор она — только на 6 месте [171].</w:t>
      </w:r>
    </w:p>
    <w:p>
      <w:pPr>
        <w:pStyle w:val="Normal"/>
        <w:shd w:fill="FFFFFF" w:val="clear"/>
        <w:autoSpaceDE w:val="false"/>
        <w:jc w:val="both"/>
        <w:rPr/>
      </w:pPr>
      <w:r>
        <w:rPr>
          <w:color w:val="000000"/>
        </w:rPr>
        <w:t>Повторим, приведенные данные получены на разных масси</w:t>
        <w:softHyphen/>
        <w:t>вах, по разным методикам, но все же их результаты позволяют сделать обобщение: отношение к рекламе у подавляющего боль</w:t>
        <w:softHyphen/>
        <w:t>шинства россиян негативное, причем это отношение хуже, чем в других странах. Если вспомнить, что объем рекламы в России в расчете на душу населения относительно невелик, то, естествен</w:t>
        <w:softHyphen/>
        <w:t>но, возникает вопрос, почему эти оценки столь негативны. От</w:t>
        <w:softHyphen/>
        <w:t>вет, по нашему мнению, лежит в том, что в нашей стране особен</w:t>
        <w:softHyphen/>
        <w:t xml:space="preserve">но значительно </w:t>
      </w:r>
      <w:r>
        <w:rPr>
          <w:i/>
          <w:iCs/>
          <w:color w:val="000000"/>
        </w:rPr>
        <w:t>несовпадение потребителей рекламы и рекламных аудиторий.</w:t>
      </w:r>
    </w:p>
    <w:p>
      <w:pPr>
        <w:pStyle w:val="Normal"/>
        <w:shd w:fill="FFFFFF" w:val="clear"/>
        <w:autoSpaceDE w:val="false"/>
        <w:jc w:val="both"/>
        <w:rPr>
          <w:color w:val="000000"/>
        </w:rPr>
      </w:pPr>
      <w:r>
        <w:rPr>
          <w:color w:val="000000"/>
        </w:rPr>
        <w:t>Потребители рекламы, согласно нашему законодательству — все, до кого доводится или может быть доведена реклама. Но рек</w:t>
        <w:softHyphen/>
        <w:t>ламная аудитория — та часть потребителей рекламы, для которой эта реклама непосредственно предназначена. Очевидно, что, раз</w:t>
        <w:softHyphen/>
        <w:t>мещая на федеральном телеканале рекламу автомобиля, рекла</w:t>
        <w:softHyphen/>
        <w:t>мист отдает себе отчет, что далеко не всех зрителей телеканала можно рассматривать как потенциальных покупателей. По сути, любое рекламное сообщение достигает реципиентов, объективно не являющихся рекламной аудиторией (по уровню благосостоя</w:t>
        <w:softHyphen/>
        <w:t>ния, возрасту, полу и другим параметрам). Но, по нашему мнению, в России степень такого несовпадения столь существенна, что реклама становится потенциальным генератором социальной на</w:t>
        <w:softHyphen/>
        <w:t>пряженности, что, в первую очередь, выражается в неприятии зна</w:t>
        <w:softHyphen/>
        <w:t>чительной частью населения самого института рекламы.Основными причинами такой ситуации являются, по нашему мнению, особенности стратификации современного российского социума и особенности его дифференциации по уровню жизни.</w:t>
      </w:r>
    </w:p>
    <w:p>
      <w:pPr>
        <w:pStyle w:val="Normal"/>
        <w:shd w:fill="FFFFFF" w:val="clear"/>
        <w:autoSpaceDE w:val="false"/>
        <w:jc w:val="both"/>
        <w:rPr>
          <w:b/>
          <w:b/>
          <w:bCs/>
          <w:color w:val="000000"/>
        </w:rPr>
      </w:pPr>
      <w:r>
        <w:rPr>
          <w:b/>
          <w:bCs/>
          <w:color w:val="000000"/>
        </w:rPr>
        <w:t>6.2. Потребители рекламы и рекламная аудитория — проблема несовпадения</w:t>
      </w:r>
    </w:p>
    <w:p>
      <w:pPr>
        <w:pStyle w:val="Normal"/>
        <w:shd w:fill="FFFFFF" w:val="clear"/>
        <w:autoSpaceDE w:val="false"/>
        <w:jc w:val="both"/>
        <w:rPr/>
      </w:pPr>
      <w:r>
        <w:rPr>
          <w:b/>
          <w:bCs/>
          <w:color w:val="000000"/>
        </w:rPr>
        <w:t xml:space="preserve">В </w:t>
      </w:r>
      <w:r>
        <w:rPr>
          <w:color w:val="000000"/>
        </w:rPr>
        <w:t>главе 5 при рассмотрении проблемы сегментирования рек</w:t>
        <w:softHyphen/>
        <w:t>ламных аудиторий было определено, что средний класс вследст</w:t>
        <w:softHyphen/>
        <w:t>вие своей многочисленности и платежеспособности в развитых странах потребляет основную массу товаров и, соответственно, является основной рекламной аудиторией, а «средняя женщина из большинства» («миссис Мидцл Марджорити») — модальным рек-ламопотребителем. Именно поэтому рекламные сообщения вос</w:t>
        <w:softHyphen/>
        <w:t>принимаются средним классом развитой страны как, может быть, и надоедливая, но все же полезная информация. Кроме того, она является стабильным и привычным для стран с рыночной эконо</w:t>
        <w:softHyphen/>
        <w:t>микой компонентом информационной среды, воспринимается как ее непременная часть. Показателен описанный в литературе случай. Во время Второй мировой войны в американские войска в Европе решили направлять популярные журналы, печатая специ</w:t>
        <w:softHyphen/>
        <w:t>альный тираж без рекламы: солдаты однозначно не являются по</w:t>
        <w:softHyphen/>
        <w:t>требителями, а экономия на бумаге и транспортных расходах есть. Вскоре посыпались протесты из действующей армии — военные требовали вернуть им привычный информационный формат, а по сути — привычную социальную реальность.</w:t>
      </w:r>
    </w:p>
    <w:p>
      <w:pPr>
        <w:pStyle w:val="Normal"/>
        <w:shd w:fill="FFFFFF" w:val="clear"/>
        <w:autoSpaceDE w:val="false"/>
        <w:jc w:val="both"/>
        <w:rPr>
          <w:color w:val="000000"/>
        </w:rPr>
      </w:pPr>
      <w:r>
        <w:rPr>
          <w:color w:val="000000"/>
        </w:rPr>
        <w:t>Средний класс как социальное образование можно интерпре</w:t>
        <w:softHyphen/>
        <w:t>тировать в терминах социального поля. Из отечественных социо</w:t>
        <w:softHyphen/>
        <w:t>логов это понятие активно разрабатывается ныне В.И. Ильиным. В.И. Ильин определяет социальное поле как крупную единицу со</w:t>
        <w:softHyphen/>
        <w:t>циального пространства, ту его часть, для которой характерен по</w:t>
        <w:softHyphen/>
        <w:t>вышенный уровень внутреннего взаимодействия, в результате че</w:t>
        <w:softHyphen/>
        <w:t>го формируется особая атмосфера, имеющая силовой характер по отношению к попавшим туда индивидам [142, с. 26]. По мнению Ильина, принудительное воздействие социального поля на людей проявляется в двоякой форме:</w:t>
      </w:r>
    </w:p>
    <w:p>
      <w:pPr>
        <w:pStyle w:val="Normal"/>
        <w:shd w:fill="FFFFFF" w:val="clear"/>
        <w:autoSpaceDE w:val="false"/>
        <w:jc w:val="both"/>
        <w:rPr>
          <w:color w:val="000000"/>
        </w:rPr>
      </w:pPr>
      <w:r>
        <w:rPr>
          <w:color w:val="000000"/>
        </w:rPr>
        <w:t>1) Под воздействием социального поля формируется выбор, оно определяет, с одной стороны, пределы выбора, а с другой — предоставляет ресурсы для реализации этого выбора. Именно ре</w:t>
        <w:softHyphen/>
        <w:t>сурсы формируют границу социатьного поля, вне этих границ осуществить сформированный в поле выбор становится невоз</w:t>
        <w:softHyphen/>
        <w:t>можно.</w:t>
      </w:r>
    </w:p>
    <w:p>
      <w:pPr>
        <w:pStyle w:val="Normal"/>
        <w:shd w:fill="FFFFFF" w:val="clear"/>
        <w:autoSpaceDE w:val="false"/>
        <w:jc w:val="both"/>
        <w:rPr>
          <w:color w:val="000000"/>
        </w:rPr>
      </w:pPr>
      <w:r>
        <w:rPr>
          <w:color w:val="000000"/>
        </w:rPr>
        <w:t>2) Социальное поле предписывает ценности и нормы поведе</w:t>
        <w:softHyphen/>
        <w:t>ния, как бы «программирует» человека. Индивиды, следующие ценностям и нормам поля, через систему своих взаимодействий вовлекают в эту ценностно-нормативную систему тех, кто сопро</w:t>
        <w:softHyphen/>
        <w:t>тивляется или колеблется. Постепенно, как пишет В. Ильин, про</w:t>
        <w:softHyphen/>
        <w:t>тивоположность свободы индивида и принуждения силового поля снимается и люди просто не замечают принудительного воздейст</w:t>
        <w:softHyphen/>
        <w:t>вия на них полей и искренне считают, что выбирают товары, ори</w:t>
        <w:softHyphen/>
        <w:t>ентируясь только на свой вкус и возможности [142, с. 28]. При этом на индивида воздействует одновременно столь большое чис</w:t>
        <w:softHyphen/>
        <w:t>ло порождаемых социальным полем факторов, что можно гово</w:t>
        <w:softHyphen/>
        <w:t>рить о том, что на человека воздействует вся атмосфера, возник</w:t>
        <w:softHyphen/>
        <w:t>шая в результате взаимодействий в поле, а не отдельные факторы или их конечный набор.</w:t>
      </w:r>
    </w:p>
    <w:p>
      <w:pPr>
        <w:pStyle w:val="Normal"/>
        <w:shd w:fill="FFFFFF" w:val="clear"/>
        <w:autoSpaceDE w:val="false"/>
        <w:jc w:val="both"/>
        <w:rPr>
          <w:color w:val="000000"/>
        </w:rPr>
      </w:pPr>
      <w:r>
        <w:rPr>
          <w:color w:val="000000"/>
        </w:rPr>
        <w:t>Итак, попадая в социальное поле среднего класса, человек формирует свой выбор, в том числе и потребительский, ориенти</w:t>
        <w:softHyphen/>
        <w:t>руясь на ценности, нормы, образцы, циркулирующие в данном со</w:t>
        <w:softHyphen/>
        <w:t>циальном поле, т.е. на «атмосферу» социального поля. В развитой стране реклама, будучи коммерческой коммуникацией, прагма</w:t>
        <w:softHyphen/>
        <w:t>тично ориентируется, в массе своей, на основного потребителя, которым является средний класс, соответственно, она актуализи</w:t>
        <w:softHyphen/>
        <w:t>рует в своих текстах именно эту «атмосферу», ценностно-норма</w:t>
        <w:softHyphen/>
        <w:t>тивную систему среднего класса.</w:t>
      </w:r>
    </w:p>
    <w:p>
      <w:pPr>
        <w:pStyle w:val="Normal"/>
        <w:shd w:fill="FFFFFF" w:val="clear"/>
        <w:autoSpaceDE w:val="false"/>
        <w:jc w:val="both"/>
        <w:rPr/>
      </w:pPr>
      <w:r>
        <w:rPr>
          <w:color w:val="000000"/>
        </w:rPr>
        <w:t>Одновременно социальное поле маркирует границы выбора. Применительно к потребительскому выбору, эти границы опреде</w:t>
        <w:softHyphen/>
        <w:t>ляются через идентификацию платежеспособности взаимодейст</w:t>
        <w:softHyphen/>
        <w:t>вующих в поле индивидов и через предложение товаров и услуг, существующее на рынке. Соответственно, реклама, являясь ком</w:t>
        <w:softHyphen/>
        <w:t>мерческой прагматичной коммуникацией, в основной массе сво</w:t>
        <w:softHyphen/>
        <w:t>ей предлагает потребителям товары, во-первых, существующие на рынке и, во-вторых, в принципе доступные среднему классу как основному потребителю. Именно поэтому реклама, при всех из</w:t>
        <w:softHyphen/>
        <w:t>держках, не воспринимается значительной частью населения раз</w:t>
        <w:softHyphen/>
        <w:t>витой страны как конфликтоген. Она не ставит перед человеком из среднего класса (т.е. перед основной частью населения) потре</w:t>
        <w:softHyphen/>
        <w:t>бительской проблемы, которую он принципиально не может раз</w:t>
        <w:softHyphen/>
        <w:t>решить. «Дистанция» между потребителем рекламы и предлагае</w:t>
        <w:softHyphen/>
        <w:t>мым рекламой благом оказывается, в большинстве случаев, в принципе преодолимой. Понятие «дистанция» введено в психоло</w:t>
        <w:softHyphen/>
        <w:t xml:space="preserve">гию в середине </w:t>
      </w:r>
      <w:r>
        <w:rPr>
          <w:color w:val="000000"/>
          <w:lang w:val="en-US"/>
        </w:rPr>
        <w:t>XX</w:t>
      </w:r>
      <w:r>
        <w:rPr>
          <w:color w:val="000000"/>
        </w:rPr>
        <w:t xml:space="preserve"> века К. Левиным и означает представление субъекта о доступности лично для него того или иного объекта.Иная ситуация в России, которая в экономических терминах относится к странам с развивающимся рынком. Прежде всего, нельзя идентифицировать российский средний класс как доми</w:t>
        <w:softHyphen/>
        <w:t>нирующую в обществе социальную группу. Соответственно, соци</w:t>
        <w:softHyphen/>
        <w:t>альное поле среднего класса детерминирует поведение, в том чис</w:t>
        <w:softHyphen/>
        <w:t>ле и потребительское, меньшинства, а не большинства. Каково это меньшинство?</w:t>
      </w:r>
    </w:p>
    <w:p>
      <w:pPr>
        <w:pStyle w:val="Normal"/>
        <w:shd w:fill="FFFFFF" w:val="clear"/>
        <w:autoSpaceDE w:val="false"/>
        <w:jc w:val="both"/>
        <w:rPr>
          <w:color w:val="000000"/>
        </w:rPr>
      </w:pPr>
      <w:r>
        <w:rPr>
          <w:color w:val="000000"/>
        </w:rPr>
        <w:t>Поражает, прежде всего, разность оценок, встречающихся в литературе.  Так, по данным многофакторного исследования 1999 г. (принимались во внимание 5 признаков — доходы, владе</w:t>
        <w:softHyphen/>
        <w:t>ние движимым и недвижимым имуществом, профессионально-квалификационный статус, успешное экономическое поведение, самоидентификация), доля домохозяйств, в которых концентри</w:t>
        <w:softHyphen/>
        <w:t>ровались бы все эти признаки на уровне, принятом для среднего класса, оценивалась не более чем в 2,5%. В то же время, хотя бы один из признаков присутствовал в 80% домохозяйств [200]. С другой стороны, в социологической литературе предлагается «модель социальной структуры современной России в рамках концепции вертикальной социальной стратификации», состоя</w:t>
        <w:softHyphen/>
        <w:t>щая из 10 стратов. Стратификация построена на данных об уров</w:t>
        <w:softHyphen/>
        <w:t>не жизни и модели потребления (доступность одежды, жилья, способы проведения досуга). Согласно соответствующему иссле</w:t>
        <w:softHyphen/>
        <w:t>дованию, средний класс составляет 72% российского населения [148]. Но это очевидно не увязывается хотя бы с ситуацией поли</w:t>
        <w:softHyphen/>
        <w:t>тической нестабильности (ведь средний класс — прежде всего со</w:t>
        <w:softHyphen/>
        <w:t>циальный стабилизатор). Внешне «десятизвенная» модель рос</w:t>
        <w:softHyphen/>
        <w:t>сийской стратификации схожа с моделью «расхождений в по</w:t>
        <w:softHyphen/>
        <w:t>треблении»,    разработанной    британскими    социологами    и описанной нами ранее. Но это сходство только внешнее. Там вы</w:t>
        <w:softHyphen/>
        <w:t>деление «вертикальных классификаций» сопряжено с высоким уровнем жизни. В России для выделения «клубов по интересам», индивидуализации потребления в социально значимых масшта</w:t>
        <w:softHyphen/>
        <w:t>бах нет объективной материальной основы, что будет рассмотре</w:t>
        <w:softHyphen/>
        <w:t>но несколько позже.</w:t>
      </w:r>
    </w:p>
    <w:p>
      <w:pPr>
        <w:pStyle w:val="Normal"/>
        <w:shd w:fill="FFFFFF" w:val="clear"/>
        <w:autoSpaceDE w:val="false"/>
        <w:jc w:val="both"/>
        <w:rPr/>
      </w:pPr>
      <w:r>
        <w:rPr>
          <w:color w:val="000000"/>
        </w:rPr>
        <w:t>Если взять историю вопроса, то и в дореволюционной Рос</w:t>
        <w:softHyphen/>
        <w:t xml:space="preserve">сии со средним классом «было плохо». В начале </w:t>
      </w:r>
      <w:r>
        <w:rPr>
          <w:color w:val="000000"/>
          <w:lang w:val="en-US"/>
        </w:rPr>
        <w:t>XX</w:t>
      </w:r>
      <w:r>
        <w:rPr>
          <w:color w:val="000000"/>
        </w:rPr>
        <w:t xml:space="preserve"> века с раз</w:t>
        <w:softHyphen/>
        <w:t>витием капитализма ремесленные рабочие в России станови</w:t>
        <w:softHyphen/>
        <w:t>лись, как правило, не «самостоятельными хозяевами» (мелки</w:t>
        <w:softHyphen/>
        <w:t>ми буржуа), а пролетариями. На эту особенность обратил внимание еще М. Вебер, считающийся создателем теории сред</w:t>
        <w:softHyphen/>
        <w:t>него класса. Он рассматривал средний класс, прежде всего, как</w:t>
      </w:r>
    </w:p>
    <w:p>
      <w:pPr>
        <w:pStyle w:val="Normal"/>
        <w:shd w:fill="FFFFFF" w:val="clear"/>
        <w:autoSpaceDE w:val="false"/>
        <w:jc w:val="both"/>
        <w:rPr/>
      </w:pPr>
      <w:r>
        <w:rPr>
          <w:color w:val="000000"/>
        </w:rPr>
        <w:t>слой мелких и средних предпринимателей и в этой связи пи</w:t>
        <w:softHyphen/>
        <w:t>сал: «В России городское среднее сословие по историческим причинам было очень слабым само по себе, к тому же капита</w:t>
        <w:softHyphen/>
        <w:t>лизм теперь еще больше ослабил его» [22, с. 128]. Поэтому не удивителен выбор Россией революционного, а не эволюцион</w:t>
        <w:softHyphen/>
        <w:t xml:space="preserve">ного пути развития в </w:t>
      </w:r>
      <w:r>
        <w:rPr>
          <w:color w:val="000000"/>
          <w:lang w:val="en-US"/>
        </w:rPr>
        <w:t>XX</w:t>
      </w:r>
      <w:r>
        <w:rPr>
          <w:color w:val="000000"/>
        </w:rPr>
        <w:t xml:space="preserve"> веке. Сегодня в России есть практиче</w:t>
        <w:softHyphen/>
        <w:t>ски все профессиональные категории, которые обычно отно</w:t>
        <w:softHyphen/>
        <w:t>сят к среднему классу. Но эти группы до сих пор не образуют единого и крупного социального поля, они изолированы и да</w:t>
        <w:softHyphen/>
        <w:t>же противостоят друг другу. У них слишком разный уровень жизни, доступа к благам и власти, т.е. слишком разные «жиз</w:t>
        <w:softHyphen/>
        <w:t>ненные шансы» в веберовском смысле этого слова, чтобы они идентифицировали себя как единую группу со своими специ</w:t>
        <w:softHyphen/>
        <w:t>фическими интересами.</w:t>
      </w:r>
    </w:p>
    <w:p>
      <w:pPr>
        <w:pStyle w:val="Normal"/>
        <w:shd w:fill="FFFFFF" w:val="clear"/>
        <w:autoSpaceDE w:val="false"/>
        <w:jc w:val="both"/>
        <w:rPr>
          <w:color w:val="000000"/>
        </w:rPr>
      </w:pPr>
      <w:r>
        <w:rPr>
          <w:color w:val="000000"/>
        </w:rPr>
        <w:t>Построить объективную стратификационную модель рос</w:t>
        <w:softHyphen/>
        <w:t>сийского общества социологи пытаются постоянно. Так, на</w:t>
        <w:softHyphen/>
        <w:t>пример, предлагается выделять: правящую элиту — политики, крупные предприниматели, ведущие ученые, деятели культуры (0,5% населения); верхний слой — крупные и средние пред</w:t>
        <w:softHyphen/>
        <w:t>приниматели, директора крупных и средних приватизирован</w:t>
        <w:softHyphen/>
        <w:t>ных предприятий, другие субэлитные группы (6,5%), средний слой — представители мелкого бизнеса, квалифицированные профессионалы, среднее звено управления, офицеры (20%); базовый слой — рядовые специалисты, помощники специали</w:t>
        <w:softHyphen/>
        <w:t>стов, рабочие, крестьяне, работники торговли и сервиса (60%); низший слой — малоквалифицированные и неквалифициро</w:t>
        <w:softHyphen/>
        <w:t>ванные работники, временно безработные (7%); социальное дно (5%) [44, с. 106]. Очевидно, что 20% среднего класса — это показатель, не вызывающий столь резкого чувства несоответ</w:t>
        <w:softHyphen/>
        <w:t>ствия реальности, как 70%. Но доходы отдельных категорий, вошедших в эти 20% — прежде всего, офицеров — не дают воз</w:t>
        <w:softHyphen/>
        <w:t>можности считать, что это «в целом довольная жизнью соци</w:t>
        <w:softHyphen/>
        <w:t>альная группа».</w:t>
      </w:r>
    </w:p>
    <w:p>
      <w:pPr>
        <w:pStyle w:val="Normal"/>
        <w:shd w:fill="FFFFFF" w:val="clear"/>
        <w:autoSpaceDE w:val="false"/>
        <w:jc w:val="both"/>
        <w:rPr/>
      </w:pPr>
      <w:r>
        <w:rPr>
          <w:color w:val="000000"/>
        </w:rPr>
        <w:t>Несколько парадоксальные результаты дала реализация в на</w:t>
        <w:softHyphen/>
        <w:t xml:space="preserve">ших условиях методики </w:t>
      </w:r>
      <w:r>
        <w:rPr>
          <w:color w:val="000000"/>
          <w:lang w:val="en-US"/>
        </w:rPr>
        <w:t>ESOMAR</w:t>
      </w:r>
      <w:r>
        <w:rPr>
          <w:color w:val="000000"/>
        </w:rPr>
        <w:t xml:space="preserve"> — Европейского общества ис</w:t>
        <w:softHyphen/>
        <w:t>следования общественного мнения и рынка. Еще в начале 80-х го</w:t>
        <w:softHyphen/>
        <w:t>дов эта организация предприняла попытку стандартизировать стратификационные модели в целях облегчения межстрановых сопоставлений, формирования единого социально-экономичес</w:t>
        <w:softHyphen/>
        <w:t xml:space="preserve">кого пространства Европы. Специалисты </w:t>
      </w:r>
      <w:r>
        <w:rPr>
          <w:color w:val="000000"/>
          <w:lang w:val="en-US"/>
        </w:rPr>
        <w:t>ESOMAR</w:t>
      </w:r>
      <w:r>
        <w:rPr>
          <w:color w:val="000000"/>
        </w:rPr>
        <w:t xml:space="preserve"> попытались базовые критерии стратификации выразить через показатели, покоторым возможно получить объективную и сопоставимую ин</w:t>
        <w:softHyphen/>
        <w:t>формацию. В качестве таких показателей были предложены:</w:t>
      </w:r>
    </w:p>
    <w:p>
      <w:pPr>
        <w:pStyle w:val="Normal"/>
        <w:shd w:fill="FFFFFF" w:val="clear"/>
        <w:autoSpaceDE w:val="false"/>
        <w:jc w:val="both"/>
        <w:rPr>
          <w:color w:val="000000"/>
        </w:rPr>
      </w:pPr>
      <w:r>
        <w:rPr>
          <w:color w:val="000000"/>
        </w:rPr>
        <w:t xml:space="preserve">• </w:t>
      </w:r>
      <w:r>
        <w:rPr>
          <w:color w:val="000000"/>
        </w:rPr>
        <w:t>профессионально-должностное положение члена семьи, при-</w:t>
      </w:r>
    </w:p>
    <w:p>
      <w:pPr>
        <w:pStyle w:val="Normal"/>
        <w:shd w:fill="FFFFFF" w:val="clear"/>
        <w:autoSpaceDE w:val="false"/>
        <w:jc w:val="both"/>
        <w:rPr>
          <w:color w:val="000000"/>
        </w:rPr>
      </w:pPr>
      <w:r>
        <w:rPr>
          <w:color w:val="000000"/>
        </w:rPr>
        <w:t>носящего основной доход (оценивались власть и престиж — статус);</w:t>
      </w:r>
    </w:p>
    <w:p>
      <w:pPr>
        <w:pStyle w:val="Normal"/>
        <w:shd w:fill="FFFFFF" w:val="clear"/>
        <w:autoSpaceDE w:val="false"/>
        <w:jc w:val="both"/>
        <w:rPr>
          <w:color w:val="000000"/>
        </w:rPr>
      </w:pPr>
      <w:r>
        <w:rPr>
          <w:color w:val="000000"/>
        </w:rPr>
        <w:t xml:space="preserve">• </w:t>
      </w:r>
      <w:r>
        <w:rPr>
          <w:color w:val="000000"/>
        </w:rPr>
        <w:t>возраст, в котором завершено образование этого члена семьи</w:t>
      </w:r>
    </w:p>
    <w:p>
      <w:pPr>
        <w:pStyle w:val="Normal"/>
        <w:shd w:fill="FFFFFF" w:val="clear"/>
        <w:autoSpaceDE w:val="false"/>
        <w:jc w:val="both"/>
        <w:rPr>
          <w:color w:val="000000"/>
        </w:rPr>
      </w:pPr>
      <w:r>
        <w:rPr>
          <w:color w:val="000000"/>
        </w:rPr>
        <w:t>(оценивалось образование);</w:t>
      </w:r>
    </w:p>
    <w:p>
      <w:pPr>
        <w:pStyle w:val="Normal"/>
        <w:shd w:fill="FFFFFF" w:val="clear"/>
        <w:autoSpaceDE w:val="false"/>
        <w:jc w:val="both"/>
        <w:rPr>
          <w:color w:val="000000"/>
        </w:rPr>
      </w:pPr>
      <w:r>
        <w:rPr>
          <w:color w:val="000000"/>
        </w:rPr>
        <w:t xml:space="preserve">• </w:t>
      </w:r>
      <w:r>
        <w:rPr>
          <w:color w:val="000000"/>
        </w:rPr>
        <w:t>наличие в семье предметов длительного пользования (оцени-</w:t>
      </w:r>
    </w:p>
    <w:p>
      <w:pPr>
        <w:pStyle w:val="Normal"/>
        <w:shd w:fill="FFFFFF" w:val="clear"/>
        <w:autoSpaceDE w:val="false"/>
        <w:jc w:val="both"/>
        <w:rPr>
          <w:color w:val="000000"/>
        </w:rPr>
      </w:pPr>
      <w:r>
        <w:rPr>
          <w:color w:val="000000"/>
        </w:rPr>
        <w:t>вался располагаемый доход).</w:t>
      </w:r>
    </w:p>
    <w:p>
      <w:pPr>
        <w:pStyle w:val="Normal"/>
        <w:shd w:fill="FFFFFF" w:val="clear"/>
        <w:autoSpaceDE w:val="false"/>
        <w:jc w:val="both"/>
        <w:rPr>
          <w:color w:val="000000"/>
        </w:rPr>
      </w:pPr>
      <w:r>
        <w:rPr>
          <w:color w:val="000000"/>
        </w:rPr>
        <w:t>Наибольшие методологические сложности вызвала, естествен</w:t>
        <w:softHyphen/>
        <w:t>но, формализация статуса. Было разработано 16 градаций профес</w:t>
        <w:softHyphen/>
        <w:t>сионально-должностного статуса на основе должности и таких параметров по каждой должности, как количество людей в пря</w:t>
        <w:softHyphen/>
        <w:t>мом подчинении (более или менее 6), занимается человек собст</w:t>
        <w:softHyphen/>
        <w:t>венным бизнесом или наемной работой, занимается он физичес^ ким или умственным трудом.</w:t>
      </w:r>
    </w:p>
    <w:p>
      <w:pPr>
        <w:pStyle w:val="Normal"/>
        <w:shd w:fill="FFFFFF" w:val="clear"/>
        <w:autoSpaceDE w:val="false"/>
        <w:jc w:val="both"/>
        <w:rPr>
          <w:color w:val="000000"/>
        </w:rPr>
      </w:pPr>
      <w:r>
        <w:rPr>
          <w:color w:val="000000"/>
        </w:rPr>
        <w:t>Всего было выделено 6 классов:</w:t>
      </w:r>
    </w:p>
    <w:p>
      <w:pPr>
        <w:pStyle w:val="Normal"/>
        <w:shd w:fill="FFFFFF" w:val="clear"/>
        <w:autoSpaceDE w:val="false"/>
        <w:jc w:val="both"/>
        <w:rPr>
          <w:color w:val="000000"/>
        </w:rPr>
      </w:pPr>
      <w:r>
        <w:rPr>
          <w:color w:val="000000"/>
        </w:rPr>
        <w:t>А — высший класс. Руководители высшего звена, высококва</w:t>
        <w:softHyphen/>
        <w:t>лифицированные специалисты, имеющие частную практику и высшее образование.</w:t>
      </w:r>
    </w:p>
    <w:p>
      <w:pPr>
        <w:pStyle w:val="Normal"/>
        <w:shd w:fill="FFFFFF" w:val="clear"/>
        <w:autoSpaceDE w:val="false"/>
        <w:jc w:val="both"/>
        <w:rPr>
          <w:color w:val="000000"/>
        </w:rPr>
      </w:pPr>
      <w:r>
        <w:rPr>
          <w:color w:val="000000"/>
        </w:rPr>
        <w:t>В — высший средний. Руководители среднего звена, первые лица небольших фирм с высшим образованием.</w:t>
      </w:r>
    </w:p>
    <w:p>
      <w:pPr>
        <w:pStyle w:val="Normal"/>
        <w:shd w:fill="FFFFFF" w:val="clear"/>
        <w:autoSpaceDE w:val="false"/>
        <w:jc w:val="both"/>
        <w:rPr>
          <w:color w:val="000000"/>
        </w:rPr>
      </w:pPr>
      <w:r>
        <w:rPr>
          <w:color w:val="000000"/>
        </w:rPr>
        <w:t>С1 — средний средний. Менеджеры среднего звена небольших фирм, владельцы малого бизнеса, специалисты с высшим образо</w:t>
        <w:softHyphen/>
        <w:t>ванием в частном секторе.</w:t>
      </w:r>
    </w:p>
    <w:p>
      <w:pPr>
        <w:pStyle w:val="Normal"/>
        <w:shd w:fill="FFFFFF" w:val="clear"/>
        <w:autoSpaceDE w:val="false"/>
        <w:jc w:val="both"/>
        <w:rPr>
          <w:color w:val="000000"/>
        </w:rPr>
      </w:pPr>
      <w:r>
        <w:rPr>
          <w:color w:val="000000"/>
        </w:rPr>
        <w:t>С2 — низший средний. Служащие с высшим образованием в госсекторе, мелкие частные предприниматели, мастера и рабочие с высшим или средним специальным образование (колледж).</w:t>
      </w:r>
    </w:p>
    <w:p>
      <w:pPr>
        <w:pStyle w:val="Normal"/>
        <w:shd w:fill="FFFFFF" w:val="clear"/>
        <w:autoSpaceDE w:val="false"/>
        <w:jc w:val="both"/>
        <w:rPr/>
      </w:pPr>
      <w:r>
        <w:rPr>
          <w:color w:val="000000"/>
          <w:lang w:val="en-US"/>
        </w:rPr>
        <w:t>D</w:t>
      </w:r>
      <w:r>
        <w:rPr>
          <w:color w:val="000000"/>
        </w:rPr>
        <w:t xml:space="preserve"> — низший. Технические работники, обслуживающий персо</w:t>
        <w:softHyphen/>
        <w:t>нал со средним образованием, рабочие, подрабатывающие пенси</w:t>
        <w:softHyphen/>
        <w:t>онеры со средним образованием.</w:t>
      </w:r>
    </w:p>
    <w:p>
      <w:pPr>
        <w:pStyle w:val="Normal"/>
        <w:shd w:fill="FFFFFF" w:val="clear"/>
        <w:autoSpaceDE w:val="false"/>
        <w:jc w:val="both"/>
        <w:rPr>
          <w:color w:val="000000"/>
        </w:rPr>
      </w:pPr>
      <w:r>
        <w:rPr>
          <w:color w:val="000000"/>
        </w:rPr>
        <w:t>Е — низший низший. Подсобные рабочие, обслуживающий персонал с неполным средним, пенсионеры со средним образова</w:t>
        <w:softHyphen/>
        <w:t>нием.</w:t>
      </w:r>
    </w:p>
    <w:p>
      <w:pPr>
        <w:pStyle w:val="Normal"/>
        <w:shd w:fill="FFFFFF" w:val="clear"/>
        <w:autoSpaceDE w:val="false"/>
        <w:jc w:val="both"/>
        <w:rPr>
          <w:color w:val="000000"/>
        </w:rPr>
      </w:pPr>
      <w:r>
        <w:rPr>
          <w:color w:val="000000"/>
        </w:rPr>
        <w:t>Группа «Средний класс» определялась как агрегат групп В, С1, С2. Группой, служащей индикатором перспективного потреби</w:t>
        <w:softHyphen/>
        <w:t>тельского поведения, считалась группа В.</w:t>
      </w:r>
    </w:p>
    <w:p>
      <w:pPr>
        <w:pStyle w:val="Normal"/>
        <w:shd w:fill="FFFFFF" w:val="clear"/>
        <w:autoSpaceDE w:val="false"/>
        <w:jc w:val="both"/>
        <w:rPr>
          <w:color w:val="000000"/>
        </w:rPr>
      </w:pPr>
      <w:r>
        <w:rPr>
          <w:color w:val="000000"/>
        </w:rPr>
        <w:t>КОМКОН провел в 2002 г. исследование социальной страти</w:t>
        <w:softHyphen/>
        <w:t>фикации в России по данной методике, результаты которого со</w:t>
        <w:softHyphen/>
        <w:t>поставимы, в принципе, с европейскими данными [50]. Оценки следующие:</w:t>
      </w:r>
    </w:p>
    <w:p>
      <w:pPr>
        <w:pStyle w:val="Normal"/>
        <w:autoSpaceDE w:val="false"/>
        <w:jc w:val="both"/>
        <w:rPr/>
      </w:pPr>
      <w:r>
        <w:rPr/>
        <w:drawing>
          <wp:inline distT="0" distB="0" distL="0" distR="0">
            <wp:extent cx="4084320" cy="2758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084320" cy="2758440"/>
                    </a:xfrm>
                    <a:prstGeom prst="rect">
                      <a:avLst/>
                    </a:prstGeom>
                  </pic:spPr>
                </pic:pic>
              </a:graphicData>
            </a:graphic>
          </wp:inline>
        </w:drawing>
      </w:r>
    </w:p>
    <w:p>
      <w:pPr>
        <w:pStyle w:val="Normal"/>
        <w:shd w:fill="FFFFFF" w:val="clear"/>
        <w:autoSpaceDE w:val="false"/>
        <w:jc w:val="both"/>
        <w:rPr>
          <w:color w:val="000000"/>
        </w:rPr>
      </w:pPr>
      <w:r>
        <w:rPr>
          <w:color w:val="000000"/>
        </w:rPr>
        <w:t>Но затем столь оптимистические российские показатели все же скоррекгировали на жизненный уровень россиян. Корректировку проводили не по абсолютным размерам дохода, а по доле расходов на питание в семейном бюджете. Доля же эта напрямую зависит от уровня благосостояния семьи. У 10% самых бедных россиян она со</w:t>
        <w:softHyphen/>
        <w:t>ставляет 60%, у 10% самых богатых — чуть больше 30%. С учетом корректировки, численность российского среднего класса была оце</w:t>
        <w:softHyphen/>
        <w:t>нена в 15%. Это слишком узкий слой, хотя в количественном выра</w:t>
        <w:softHyphen/>
        <w:t>жении это примерно 20 млн. россиян. Как рекламная аудитория — это не так и мало: сопоставимо с населением средней европейской страны, например, Румынии, или почти в 3 раза больше, чем населе</w:t>
        <w:softHyphen/>
        <w:t>ние Австрии, в 2 раза больше, чем Греции или Бельгии. Но потреби</w:t>
        <w:softHyphen/>
        <w:t>телей рекламы — не 15% населения России. Это все население, за исключением той небольшой доли, которая не достигается никаки</w:t>
        <w:softHyphen/>
        <w:t>ми каналами массовой коммуникации и прежде всего — телевиде</w:t>
        <w:softHyphen/>
        <w:t>нием. По данным же масштабного медиаисследования (НИСПИ в апреле 2000 г. опрашивало 1600 чел. в возрасте 18+ из более чем 90 городов и сел всех экономико-географических районов РФ, выбор</w:t>
        <w:softHyphen/>
        <w:t>ка репрезентировала структуру населения России), общая аудитория телевидения составляет 92% взрослого населения, причем 80% смо</w:t>
        <w:softHyphen/>
        <w:t>трят телевизор как в будние дни, так и в выходные дни.</w:t>
      </w:r>
    </w:p>
    <w:p>
      <w:pPr>
        <w:pStyle w:val="Normal"/>
        <w:shd w:fill="FFFFFF" w:val="clear"/>
        <w:autoSpaceDE w:val="false"/>
        <w:jc w:val="both"/>
        <w:rPr>
          <w:color w:val="000000"/>
        </w:rPr>
      </w:pPr>
      <w:r>
        <w:rPr>
          <w:color w:val="000000"/>
        </w:rPr>
        <w:t>Абсолютное большинство рекламных сообщений ориентиро</w:t>
        <w:softHyphen/>
        <w:t>вано, тем не менее, на средний класс. Как и в других странах,уровень и образ его жизни презентирует аудитории российский рекламный «мейнстрим» Для большинства россиян «дистанция» между ними и рекламируемым благом (а в еше большей степени — образом жизни в целом) воспринимается как недоступная, т.е. не</w:t>
        <w:softHyphen/>
        <w:t>преодолимая на основе рациональных ожиданий.</w:t>
      </w:r>
    </w:p>
    <w:p>
      <w:pPr>
        <w:pStyle w:val="Normal"/>
        <w:shd w:fill="FFFFFF" w:val="clear"/>
        <w:autoSpaceDE w:val="false"/>
        <w:jc w:val="both"/>
        <w:rPr>
          <w:color w:val="000000"/>
        </w:rPr>
      </w:pPr>
      <w:r>
        <w:rPr>
          <w:color w:val="000000"/>
        </w:rPr>
        <w:t>Но сложность российской ситуации со средним классом не ис</w:t>
        <w:softHyphen/>
        <w:t>черпывается его малочисленностью. Не менее значим факт разно</w:t>
        <w:softHyphen/>
        <w:t>направленное™ стратификационных критериев, имеющий след</w:t>
        <w:softHyphen/>
        <w:t>ствием потерю человеком ощущения субъективной валидности. По самооценке человек может себя относить к среднему классу, часть объективных стратификационных критериев подтверждает это, часть других — нет. При этом возможны варианты, когда че</w:t>
        <w:softHyphen/>
        <w:t>ловек идентифицирует себя со средним классом по уровню обра</w:t>
        <w:softHyphen/>
        <w:t>зования, по характеру профессии, но без учета дохода, возможен вариант наоборот, когда он относит себя к «средним» по уровню дохода, не принимая во внимание несоответствие других критери</w:t>
        <w:softHyphen/>
        <w:t>ев. Но если во втором случае демонстрируемые рекламой модели потребления, в принципе, могут быть освоены и не должны вызы</w:t>
        <w:softHyphen/>
        <w:t>вать чувства социальной депривации, то в первом случае реклама может провоцировать такую ситуацию.</w:t>
      </w:r>
    </w:p>
    <w:p>
      <w:pPr>
        <w:pStyle w:val="Normal"/>
        <w:shd w:fill="FFFFFF" w:val="clear"/>
        <w:autoSpaceDE w:val="false"/>
        <w:jc w:val="both"/>
        <w:rPr>
          <w:color w:val="000000"/>
        </w:rPr>
      </w:pPr>
      <w:r>
        <w:rPr>
          <w:color w:val="000000"/>
        </w:rPr>
        <w:t>В 1999 и в 2003 г. г. Институт комплексных социальных иссле</w:t>
        <w:softHyphen/>
        <w:t>дований РАН (ИКСИ) при поддержке Фонда Фридриха Эберта (ФРГ) провел исследование «Российский средний класс: динами</w:t>
        <w:softHyphen/>
        <w:t>ка изменений». Некоторые данные опубликованы в [170]. В 2003 г. было опрошено 2106 респондентов в возрасте 18+, представляю</w:t>
        <w:softHyphen/>
        <w:t>щих все регионы страны и 11 социально-профессиональных групп. Выявлено, что в 2003 г. 48,8% респондентов отнесли себя к среднему классу. Но при самоидентификации руководствовались уровнем материальной обеспеченности 58,2% респондентов, об</w:t>
        <w:softHyphen/>
        <w:t>разом своей жизни — 45,9%, параметром «уважение окружаю</w:t>
        <w:softHyphen/>
        <w:t>щих» — 31,3%, уровнем образования — 28,1%, должностью — 18%, престижностью профессии — 15%, уровнем квалифика</w:t>
        <w:softHyphen/>
        <w:t>ции — 14,8%. В принципе, при нормальной ситуации эти крите</w:t>
        <w:softHyphen/>
        <w:t>рии должны давать схожую картину. В России же критерии стра</w:t>
        <w:softHyphen/>
        <w:t>тификации по-прежнему разнонаправлены. Так, если принимать как непременный параметр среднего класса престижность источ</w:t>
        <w:softHyphen/>
        <w:t>ника дохода (профессии), то численность «средних» следует оце</w:t>
        <w:softHyphen/>
        <w:t>нить в 15%, если уровень образования — 28%, если взять трудно идентифицируемое «уважение окружающих» (социальный пре</w:t>
        <w:softHyphen/>
        <w:t>стиж) — то примерно 30%. К тому же следует учесть, что это именно самоидентификация, относиться к этим данным следует</w:t>
      </w:r>
    </w:p>
    <w:p>
      <w:pPr>
        <w:pStyle w:val="Normal"/>
        <w:shd w:fill="FFFFFF" w:val="clear"/>
        <w:autoSpaceDE w:val="false"/>
        <w:jc w:val="both"/>
        <w:rPr>
          <w:color w:val="000000"/>
        </w:rPr>
      </w:pPr>
      <w:r>
        <w:rPr>
          <w:color w:val="000000"/>
        </w:rPr>
        <w:t>с осторожностью. Так, к примеру, другой вопрос — о занятии — поз</w:t>
        <w:softHyphen/>
        <w:t>волил выявить, что 22,6% заявивших себя как средний класс — ра</w:t>
        <w:softHyphen/>
        <w:t>бочие. Вторая по удельному весу группа — 14,7% — работающие пенсионеры. Только на третьем месте — 14,6% — специалисты с высшим образованием, на четвертом (14,1%) — служащие.</w:t>
      </w:r>
    </w:p>
    <w:p>
      <w:pPr>
        <w:pStyle w:val="Normal"/>
        <w:shd w:fill="FFFFFF" w:val="clear"/>
        <w:autoSpaceDE w:val="false"/>
        <w:jc w:val="both"/>
        <w:rPr>
          <w:color w:val="000000"/>
        </w:rPr>
      </w:pPr>
      <w:r>
        <w:rPr>
          <w:color w:val="000000"/>
        </w:rPr>
        <w:t>Важны и количественные параметры отнесения к среднему клас</w:t>
        <w:softHyphen/>
        <w:t>су. Так, фирма КОМКОН приняла в одном из исследований низшую границу дохода для среднего класса — $150 на члена семьи в месяц, что в разы меньше прожиточного минимума в развитой европейской стране. При сопоставимом уровне цен этот доход не может обеспе</w:t>
        <w:softHyphen/>
        <w:t>чить даже «низший» образ жизни среднего класса. В упоминавшемся выше исследовании ИКСИ 42,5% респондентов, идентифицировав</w:t>
        <w:softHyphen/>
        <w:t>ших себя как средний класс, назвали основным источником повы</w:t>
        <w:softHyphen/>
        <w:t>шения своего дохода «самообеспечение продуктами», что вряд ли бу</w:t>
        <w:softHyphen/>
        <w:t>дет упомянуто статистически значимым числом представителей среднего класса развитой страны. Только 39% «средних» по исследо</w:t>
        <w:softHyphen/>
        <w:t>ванию ИКСИ имеют какой-либо автомобиль, хотя половина не име</w:t>
        <w:softHyphen/>
        <w:t>ющих хотела бы его приобрести, но не обладает для этого финансо</w:t>
        <w:softHyphen/>
        <w:t>выми возможностями. Специфична и ментальность российского «среднего класса». 45% его представителей, по данным ИКСИ, считают, что законы надо соблюдать, если это делают представители власти, 30% полагают, что не так важно, первенствует ли закон, глав</w:t>
        <w:softHyphen/>
        <w:t>ное, чтобы было «по справедливости», только 20% уверены в том, что всегда и во всем следует следовать букве закона. Между тем, абсолют</w:t>
        <w:softHyphen/>
        <w:t>ное законопослушание — «родовая» черта среднего класса развитой страны. Только в последнее время, как уже отмечалось, там наблю</w:t>
        <w:softHyphen/>
        <w:t>дается такое явление, как радикализм средних классов, проявляюще</w:t>
        <w:softHyphen/>
        <w:t>еся, в частности, в движении антиглобалистов.</w:t>
      </w:r>
    </w:p>
    <w:p>
      <w:pPr>
        <w:pStyle w:val="Normal"/>
        <w:shd w:fill="FFFFFF" w:val="clear"/>
        <w:autoSpaceDE w:val="false"/>
        <w:jc w:val="both"/>
        <w:rPr>
          <w:color w:val="000000"/>
        </w:rPr>
      </w:pPr>
      <w:r>
        <w:rPr>
          <w:color w:val="000000"/>
        </w:rPr>
        <w:t>Можно сказать, что существует проблема абсолютно разных стандартов жизни «средних здесь» и «средних там». Но российская реклама вследствие того, что значительная ее часть — это прямой перевод или адаптация западной рекламной продукции, как пра</w:t>
        <w:softHyphen/>
        <w:t>вило, демонстрирует стандарты жизни среднего класса развитой страны. Эти стандарты воспринимаются абсолютным большинст</w:t>
        <w:softHyphen/>
        <w:t>вом наших граждан и многими представителями «российского среднего» как стандарты жизни элиты, богатых людей, что опять же повышает социальную напряженность и вызывает неприязнен</w:t>
        <w:softHyphen/>
        <w:t>ное отношение к рекламе. Итак, если рассматривать российский средний класс как рекламную аудиторию, то следует признать су</w:t>
        <w:softHyphen/>
        <w:t>щественное несовпадение этой социальной группы и той группы, которую можно определить как потребителей рекламы.Если принять за основную рекламную аудиторию средний класс, то долю этой аудитории в общей численности потребите</w:t>
        <w:softHyphen/>
        <w:t>лей рекламы можно оценить примерно в 20%. Но за модальную рекламную аудиторию может быть принят не средний класс в со</w:t>
        <w:softHyphen/>
        <w:t>циологическом смысле этого слова, а население с покупательной способностью, дающей возможность откликнуться на рекламные стимулы в процессе потребительского выбора. Для того, чтобы проанализировать проблему несовпадения рекламной аудитории и потребителей рекламы с этой точки зрения, вернемся к поня</w:t>
        <w:softHyphen/>
        <w:t>тию «социальное поле». Система взаимодействий в рамках стра</w:t>
        <w:softHyphen/>
        <w:t>ны может также рассматриваться как социальное поле, формиру</w:t>
        <w:softHyphen/>
        <w:t>ющее определенную систему напряжений. Это социальное поле детерминирует не только образцы потребления, но и устанавли</w:t>
        <w:softHyphen/>
        <w:t>вает границы потребления, соотнося их с платежеспособностью взаимодействующих в этом поле индивидов. Можно предполо</w:t>
        <w:softHyphen/>
        <w:t>жить, что в этом случае несовпадение «потребителей товара» и «потребителей рекламы» не столь существенно, как если бы мы идентифицировали как модальную рекламную аудиторию сред</w:t>
        <w:softHyphen/>
        <w:t>ний класс.</w:t>
      </w:r>
    </w:p>
    <w:p>
      <w:pPr>
        <w:pStyle w:val="Normal"/>
        <w:shd w:fill="FFFFFF" w:val="clear"/>
        <w:autoSpaceDE w:val="false"/>
        <w:jc w:val="both"/>
        <w:rPr/>
      </w:pPr>
      <w:r>
        <w:rPr>
          <w:color w:val="000000"/>
        </w:rPr>
        <w:t>Для ответа на этот вопрос проанализируем данные по покупа</w:t>
        <w:softHyphen/>
        <w:t>тельной способности населения России. Покупательная способ</w:t>
        <w:softHyphen/>
        <w:t>ность населения определяется как тот стандарт потребления, ко</w:t>
        <w:softHyphen/>
        <w:t>торый может обеспечить человек за счет своего дохода. Этот пока</w:t>
        <w:softHyphen/>
        <w:t xml:space="preserve">затель нагляднее всего характеризует столь сложную категорию, как </w:t>
      </w:r>
      <w:r>
        <w:rPr>
          <w:i/>
          <w:iCs/>
          <w:color w:val="000000"/>
        </w:rPr>
        <w:t xml:space="preserve">«уровень жизни». </w:t>
      </w:r>
      <w:r>
        <w:rPr>
          <w:color w:val="000000"/>
        </w:rPr>
        <w:t>В качестве стандартов потребления, исполь</w:t>
        <w:softHyphen/>
        <w:t xml:space="preserve">зуемых для определения покупательной способности, методика </w:t>
      </w:r>
      <w:r>
        <w:rPr>
          <w:i/>
          <w:iCs/>
          <w:color w:val="000000"/>
        </w:rPr>
        <w:t xml:space="preserve">Всероссийского центра уровня жизни </w:t>
      </w:r>
      <w:r>
        <w:rPr>
          <w:color w:val="000000"/>
        </w:rPr>
        <w:t>(ЫДУЖ) предлагает следую</w:t>
        <w:softHyphen/>
        <w:t xml:space="preserve">щие: </w:t>
      </w:r>
      <w:r>
        <w:rPr>
          <w:i/>
          <w:iCs/>
          <w:color w:val="000000"/>
        </w:rPr>
        <w:t xml:space="preserve">прожиточный минимум </w:t>
      </w:r>
      <w:r>
        <w:rPr>
          <w:color w:val="000000"/>
        </w:rPr>
        <w:t xml:space="preserve">(ПМ), </w:t>
      </w:r>
      <w:r>
        <w:rPr>
          <w:i/>
          <w:iCs/>
          <w:color w:val="000000"/>
        </w:rPr>
        <w:t xml:space="preserve">минимальный потребительский бюджет </w:t>
      </w:r>
      <w:r>
        <w:rPr>
          <w:color w:val="000000"/>
        </w:rPr>
        <w:t xml:space="preserve">(МПБ) и </w:t>
      </w:r>
      <w:r>
        <w:rPr>
          <w:i/>
          <w:iCs/>
          <w:color w:val="000000"/>
        </w:rPr>
        <w:t xml:space="preserve">бюджет высокого достатка </w:t>
      </w:r>
      <w:r>
        <w:rPr>
          <w:color w:val="000000"/>
        </w:rPr>
        <w:t>(БВД). ПМ — ми</w:t>
        <w:softHyphen/>
        <w:t>нимальный набор продуктов питания, непродовольственных то</w:t>
        <w:softHyphen/>
        <w:t>варов, услуг, обязательных платежей и сборов, необходимых чело</w:t>
        <w:softHyphen/>
        <w:t>веку для социального выживания. МПБ — набор благ и услуг, на минимальном уровне удовлетворяющих основные материальные и духовные потребности населения, необходимые для воспроиз</w:t>
        <w:softHyphen/>
        <w:t>водства рабочей силы, социального и физического развития, под</w:t>
        <w:softHyphen/>
        <w:t>держания активного социального и физического состояния пенси</w:t>
        <w:softHyphen/>
        <w:t>онеров. МПБ обеспечивает «восстановительный» уровень потреб</w:t>
        <w:softHyphen/>
        <w:t>ления. БВД — набор благ и услуг, обеспечивающий человеку благоприятные условия для физического и духовного развития. БВД обеспечивает «развивающий» уровень потребления. Для каждого из этих стандартов существуют натуральные нормы</w:t>
      </w:r>
    </w:p>
    <w:p>
      <w:pPr>
        <w:pStyle w:val="Normal"/>
        <w:shd w:fill="FFFFFF" w:val="clear"/>
        <w:autoSpaceDE w:val="false"/>
        <w:jc w:val="both"/>
        <w:rPr>
          <w:color w:val="000000"/>
        </w:rPr>
      </w:pPr>
      <w:r>
        <w:rPr>
          <w:color w:val="000000"/>
        </w:rPr>
        <w:t>потребления продовольственных и непродовольственных това</w:t>
        <w:softHyphen/>
        <w:t>ров, услуг, подсчет их стоимостного эквивалента для всех субъек</w:t>
        <w:softHyphen/>
        <w:t>тов РФ и РФ в целом ведется ежеквартально. Особенно детально подсчитывается стоимость прожиточного минимума. Покупатель</w:t>
        <w:softHyphen/>
        <w:t>ная способность определяется как количество минимальных стан</w:t>
        <w:softHyphen/>
        <w:t>дартов потребления (прожиточных минимумов), который человек может купить на свой доход.</w:t>
      </w:r>
    </w:p>
    <w:p>
      <w:pPr>
        <w:pStyle w:val="Normal"/>
        <w:shd w:fill="FFFFFF" w:val="clear"/>
        <w:autoSpaceDE w:val="false"/>
        <w:jc w:val="both"/>
        <w:rPr>
          <w:color w:val="000000"/>
        </w:rPr>
      </w:pPr>
      <w:r>
        <w:rPr>
          <w:color w:val="000000"/>
        </w:rPr>
        <w:t>Проанализируем данные по уровню жизни населения России на основе данных, полученных ВЦУЖ в ходе ежеквартального мо</w:t>
        <w:softHyphen/>
        <w:t>ниторинга уровня жизни населения РФ.</w:t>
      </w:r>
    </w:p>
    <w:p>
      <w:pPr>
        <w:pStyle w:val="Normal"/>
        <w:shd w:fill="FFFFFF" w:val="clear"/>
        <w:autoSpaceDE w:val="false"/>
        <w:jc w:val="both"/>
        <w:rPr/>
      </w:pPr>
      <w:r>
        <w:rPr>
          <w:color w:val="000000"/>
        </w:rPr>
        <w:t xml:space="preserve">В </w:t>
      </w:r>
      <w:r>
        <w:rPr>
          <w:color w:val="000000"/>
          <w:lang w:val="en-US"/>
        </w:rPr>
        <w:t>IV</w:t>
      </w:r>
      <w:r>
        <w:rPr>
          <w:color w:val="000000"/>
        </w:rPr>
        <w:t xml:space="preserve"> квартале 2004 г. прожиточный минимум в среднем надушу населения равнялся в России 2451 руб. в месяц, в том числе так на</w:t>
        <w:softHyphen/>
        <w:t>зываемая «продуктовая корзина» — 1042 руб. Минимальный по</w:t>
        <w:softHyphen/>
        <w:t>требительский бюджет был равен 5038 руб., бюджет высокого до</w:t>
        <w:softHyphen/>
        <w:t>статка — 15057 руб. [104, с. 19]. Иначе говоря, семье из трех чело</w:t>
        <w:softHyphen/>
        <w:t>век, чтобы обеспечить себе прожиточный минимум, нужно было иметь месячный доход 7353 руб., чтобы обеспечить на удовлетво</w:t>
        <w:softHyphen/>
        <w:t>рительном уровне основные потребности — 15114 руб., чтобы уве</w:t>
        <w:softHyphen/>
        <w:t>ренно чувствовать себя на потребительском рынке, иметь широ</w:t>
        <w:softHyphen/>
        <w:t>кие возможности потребительского выбора — 45171 руб. месячно</w:t>
        <w:softHyphen/>
        <w:t>го дохода. В этот же период среднедушевые денежные доходы населения РФ (с учетом пенсий, пособий и других социальных выплат) составляли 7421 руб. Значит, покупательная способность денежных доходов населения была равна коэффициенту 3,03. Т.е. среднестатистический россиянин имел денежный доход, позволя</w:t>
        <w:softHyphen/>
        <w:t>ющий ему обеспечить потребление, в 3 раза превышающее по</w:t>
        <w:softHyphen/>
        <w:t>требление на уровне прожиточного минимума.</w:t>
      </w:r>
    </w:p>
    <w:p>
      <w:pPr>
        <w:pStyle w:val="Normal"/>
        <w:shd w:fill="FFFFFF" w:val="clear"/>
        <w:autoSpaceDE w:val="false"/>
        <w:jc w:val="both"/>
        <w:rPr/>
      </w:pPr>
      <w:r>
        <w:rPr>
          <w:color w:val="000000"/>
        </w:rPr>
        <w:t xml:space="preserve">Продолжим анализ данных. Семья из трех человек имела в </w:t>
      </w:r>
      <w:r>
        <w:rPr>
          <w:color w:val="000000"/>
          <w:lang w:val="en-US"/>
        </w:rPr>
        <w:t>IV</w:t>
      </w:r>
      <w:r>
        <w:rPr>
          <w:color w:val="000000"/>
        </w:rPr>
        <w:t xml:space="preserve"> квартале 2004 г. денежный доход в размере 22263 рубля, что, в принципе, позволяло ей ощущать определенную степень свободы на потребительском рынке. Нижняя граница этой свободы — 15114 руб. (минимальный потребительский бюджет для семьи из трех человек). Следовательно, объем потребления, в рамках кото</w:t>
        <w:softHyphen/>
        <w:t>рых семья из трех человек могла осуществлять потребительский выбор на основе рекламных стимулов — 7149 руб. (22263-15114), что равно 2655 руб. на члена семьи. Итак, «степень свободы по</w:t>
        <w:softHyphen/>
        <w:t>требления» россиянина — менее $100 в месяц. Именно на эту сум</w:t>
        <w:softHyphen/>
        <w:t>му он может откликнуться на рекламные призывы за пределами стимула «низкая цена».</w:t>
      </w:r>
    </w:p>
    <w:p>
      <w:pPr>
        <w:pStyle w:val="Normal"/>
        <w:shd w:fill="FFFFFF" w:val="clear"/>
        <w:autoSpaceDE w:val="false"/>
        <w:jc w:val="both"/>
        <w:rPr>
          <w:color w:val="000000"/>
        </w:rPr>
      </w:pPr>
      <w:r>
        <w:rPr>
          <w:color w:val="000000"/>
        </w:rPr>
        <w:t>Но, естественно, доходы распределяются неравномерно по от</w:t>
        <w:softHyphen/>
        <w:t>дельным группам населения и территориям. Представим расчетдифференциации населения РФ по уровню жизни. Для этого по методике ВЦУЖ выделяются четыре группы: бедные, малообес</w:t>
        <w:softHyphen/>
        <w:t>печенные, относительно обеспеченные, состоятельные и богатые. Бедные — та часть населения РФ, в которой доход на душу насе</w:t>
        <w:softHyphen/>
        <w:t>ления не достигает ПМ. Малообеспеченные имеют доход от ГТМ до МПБ. Доход относительно обеспеченных находится между МПБ и БВД. Наконец, в последней группе аккумулировано то на</w:t>
        <w:softHyphen/>
        <w:t>селение, среднедушевой доход которого превышает БВД Данные представлены в таблице 5.</w:t>
      </w:r>
    </w:p>
    <w:p>
      <w:pPr>
        <w:pStyle w:val="Normal"/>
        <w:autoSpaceDE w:val="false"/>
        <w:jc w:val="both"/>
        <w:rPr/>
      </w:pPr>
      <w:r>
        <w:rPr/>
        <w:drawing>
          <wp:inline distT="0" distB="0" distL="0" distR="0">
            <wp:extent cx="4160520" cy="3550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160520" cy="3550920"/>
                    </a:xfrm>
                    <a:prstGeom prst="rect">
                      <a:avLst/>
                    </a:prstGeom>
                  </pic:spPr>
                </pic:pic>
              </a:graphicData>
            </a:graphic>
          </wp:inline>
        </w:drawing>
      </w:r>
    </w:p>
    <w:p>
      <w:pPr>
        <w:pStyle w:val="Normal"/>
        <w:shd w:fill="FFFFFF" w:val="clear"/>
        <w:autoSpaceDE w:val="false"/>
        <w:jc w:val="both"/>
        <w:rPr>
          <w:color w:val="000000"/>
        </w:rPr>
      </w:pPr>
      <w:r>
        <w:rPr>
          <w:color w:val="000000"/>
        </w:rPr>
        <w:t>Можно с уверенностью предположить, что члены группы 1 и 2 не имеют возможности потребительского выбора за пределами выбора минимальной цены конкретного блага из товарной груп</w:t>
        <w:softHyphen/>
        <w:t>пы, входящей в соответствующий стандарт потребления. Соответ</w:t>
        <w:softHyphen/>
        <w:t>ственно, как реальная рекламная аудитория они рассматриваться</w:t>
      </w:r>
    </w:p>
    <w:p>
      <w:pPr>
        <w:pStyle w:val="Normal"/>
        <w:shd w:fill="FFFFFF" w:val="clear"/>
        <w:autoSpaceDE w:val="false"/>
        <w:jc w:val="both"/>
        <w:rPr>
          <w:color w:val="000000"/>
        </w:rPr>
      </w:pPr>
      <w:r>
        <w:rPr>
          <w:color w:val="000000"/>
        </w:rPr>
        <w:t>не могут, хотя потребителями рекламы, напомним, абсолютное большинство из них является хотя бы по причине факта достиже</w:t>
        <w:softHyphen/>
        <w:t>ния их телевизионной рекламой.</w:t>
      </w:r>
    </w:p>
    <w:p>
      <w:pPr>
        <w:pStyle w:val="Normal"/>
        <w:shd w:fill="FFFFFF" w:val="clear"/>
        <w:autoSpaceDE w:val="false"/>
        <w:jc w:val="both"/>
        <w:rPr/>
      </w:pPr>
      <w:r>
        <w:rPr>
          <w:color w:val="000000"/>
        </w:rPr>
        <w:t xml:space="preserve">Как рекламная аудитория могут рассматриваться 3 и 4 группы. Их доля в населении РФ была в </w:t>
      </w:r>
      <w:r>
        <w:rPr>
          <w:color w:val="000000"/>
          <w:lang w:val="en-US"/>
        </w:rPr>
        <w:t>IV</w:t>
      </w:r>
      <w:r>
        <w:rPr>
          <w:color w:val="000000"/>
        </w:rPr>
        <w:t xml:space="preserve"> квартале 2004 г. равна 46,1%, в населении Москвы — 67,0%, в населении Санкт-Петербурга — 67,8%. Итак, если принять во внимание только один критерий — покупательную способность населения, то потенциальной рек</w:t>
        <w:softHyphen/>
        <w:t>ламной аудиторией может быть около половины живущих в Рос</w:t>
        <w:softHyphen/>
        <w:t>сии. Это немало, но нужно учитывать, что 2/3 этой половины — население, обладающее покупательной способностью на уровне, не более чем в 3 раза превышающем минимально необходимый для восстановления жизненных сил (34,9% : 46,1%). Следует при</w:t>
        <w:softHyphen/>
        <w:t>знать, что эта группа может учитывать рекламные стимулы при потребительском выборе только по основным товарам массового спроса.</w:t>
      </w:r>
    </w:p>
    <w:p>
      <w:pPr>
        <w:pStyle w:val="Normal"/>
        <w:shd w:fill="FFFFFF" w:val="clear"/>
        <w:autoSpaceDE w:val="false"/>
        <w:jc w:val="both"/>
        <w:rPr>
          <w:color w:val="000000"/>
        </w:rPr>
      </w:pPr>
      <w:r>
        <w:rPr>
          <w:color w:val="000000"/>
        </w:rPr>
        <w:t>Иная картина по Москве и Санкт-Петербургу. 3 и 4 группы составляют там большинство. Особенно обращает на себя вни</w:t>
        <w:softHyphen/>
        <w:t>мание большой удельный вес группы «состоятельные и богатые» в Москве. Можно сказать, что, с оговорками, группа 4 в данной классификации совпадает по некоторым критериям со средним классом развитых стран. Исключение — входящие в нее немно</w:t>
        <w:softHyphen/>
        <w:t>гочисленные представители «высшего класса» по классифика</w:t>
        <w:softHyphen/>
        <w:t>ции Л. Уорнера (лица из социально известных семей, живущих на унаследованное богатство, и лица, получившие широкую со</w:t>
        <w:softHyphen/>
        <w:t>циальную известность и сверхвысокие доходы за счет своей лич</w:t>
        <w:softHyphen/>
        <w:t>ной деятельности). Именно эта группа является полноценным адресатом рекламы, т.к. может, в принципе, откликнуться на любые рекламные стимулы. Напомним, что удельный вес груп</w:t>
        <w:softHyphen/>
        <w:t>пы 4 по России в целом — 11,2%, по Москве — 27,8%, по Санкт-Петербургу — 13,6%.</w:t>
      </w:r>
    </w:p>
    <w:p>
      <w:pPr>
        <w:pStyle w:val="Normal"/>
        <w:autoSpaceDE w:val="false"/>
        <w:jc w:val="both"/>
        <w:rPr/>
      </w:pPr>
      <w:r>
        <w:rPr>
          <w:color w:val="000000"/>
        </w:rPr>
        <w:t>Какова ситуация с рекламными аудиториями в других регио</w:t>
        <w:softHyphen/>
        <w:t>нах страны? По уровню покупательной способности денежных доходов населения (напомним, что она определяется как частное от деления денежных доходов на прожиточный минимум, расчет по регионам ведется на основе региональных значений дохода и прожиточного минимума) только 11 субъектов РФ из 88 (по Че</w:t>
        <w:softHyphen/>
        <w:t>ченской Республике мониторинг не ведется) превышают средний по России показатель. Данные по ним и по регионам, в которых этот показатель составляет менее 50% от среднероссийского уровня, представлены в таблице 6.</w:t>
      </w:r>
      <w:r>
        <w:rPr/>
        <w:drawing>
          <wp:inline distT="0" distB="0" distL="0" distR="0">
            <wp:extent cx="4099560" cy="478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099560" cy="4785360"/>
                    </a:xfrm>
                    <a:prstGeom prst="rect">
                      <a:avLst/>
                    </a:prstGeom>
                  </pic:spPr>
                </pic:pic>
              </a:graphicData>
            </a:graphic>
          </wp:inline>
        </w:drawing>
      </w:r>
    </w:p>
    <w:p>
      <w:pPr>
        <w:pStyle w:val="Normal"/>
        <w:shd w:fill="FFFFFF" w:val="clear"/>
        <w:autoSpaceDE w:val="false"/>
        <w:jc w:val="both"/>
        <w:rPr>
          <w:color w:val="000000"/>
        </w:rPr>
      </w:pPr>
      <w:r>
        <w:rPr>
          <w:color w:val="000000"/>
        </w:rPr>
        <w:t>Итак, только 12,5% регионов РФ превышают среднероссий</w:t>
        <w:softHyphen/>
        <w:t>ский уровень Можно смело говорить о крайне неравномерном распределении покупательной способности населения по регио</w:t>
        <w:softHyphen/>
        <w:t>нам страны Внутри же региона покупательная способность кон</w:t>
        <w:softHyphen/>
        <w:t>центрируется в крупных городах Так, к примеру, население Моск</w:t>
        <w:softHyphen/>
        <w:t>вы находится на 1 месте по покупательной способности, население</w:t>
      </w:r>
    </w:p>
    <w:p>
      <w:pPr>
        <w:pStyle w:val="Normal"/>
        <w:shd w:fill="FFFFFF" w:val="clear"/>
        <w:autoSpaceDE w:val="false"/>
        <w:jc w:val="both"/>
        <w:rPr>
          <w:color w:val="000000"/>
        </w:rPr>
      </w:pPr>
      <w:r>
        <w:rPr>
          <w:color w:val="000000"/>
        </w:rPr>
        <w:t>же Московской обтасти — на 29 месте (83% от среднего по России показателя) Санкт — Петербург находится на 5 месте в общерос</w:t>
        <w:softHyphen/>
        <w:t>сийском списке, Ленинградская область — на 77 месте (59 6%) Из этого факта становится очевидным заинтересованность рекламо</w:t>
        <w:softHyphen/>
        <w:t>дателей, прежде всего, в населении крупных городов</w:t>
      </w:r>
    </w:p>
    <w:p>
      <w:pPr>
        <w:pStyle w:val="Normal"/>
        <w:shd w:fill="FFFFFF" w:val="clear"/>
        <w:autoSpaceDE w:val="false"/>
        <w:jc w:val="both"/>
        <w:rPr>
          <w:color w:val="000000"/>
        </w:rPr>
      </w:pPr>
      <w:r>
        <w:rPr>
          <w:color w:val="000000"/>
        </w:rPr>
        <w:t>Наиболее очевидным проявлением заинтересованности рекла</w:t>
        <w:softHyphen/>
        <w:t>модателей в населении именно данной территории является факт размещения в данном населенном пункте наружной рекламы со</w:t>
        <w:softHyphen/>
        <w:t>ответствующей фирмы или товара и размер затрат на такое разме</w:t>
        <w:softHyphen/>
        <w:t>щение Проанализируем данные таблицы 7</w:t>
      </w:r>
    </w:p>
    <w:p>
      <w:pPr>
        <w:pStyle w:val="Normal"/>
        <w:autoSpaceDE w:val="false"/>
        <w:jc w:val="both"/>
        <w:rPr/>
      </w:pPr>
      <w:r>
        <w:rPr/>
        <w:drawing>
          <wp:inline distT="0" distB="0" distL="0" distR="0">
            <wp:extent cx="3962400" cy="338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962400" cy="3383280"/>
                    </a:xfrm>
                    <a:prstGeom prst="rect">
                      <a:avLst/>
                    </a:prstGeom>
                  </pic:spPr>
                </pic:pic>
              </a:graphicData>
            </a:graphic>
          </wp:inline>
        </w:drawing>
      </w:r>
    </w:p>
    <w:p>
      <w:pPr>
        <w:pStyle w:val="Normal"/>
        <w:shd w:fill="FFFFFF" w:val="clear"/>
        <w:autoSpaceDE w:val="false"/>
        <w:jc w:val="both"/>
        <w:rPr>
          <w:color w:val="000000"/>
        </w:rPr>
      </w:pPr>
      <w:r>
        <w:rPr>
          <w:color w:val="000000"/>
        </w:rPr>
        <w:t>Итак, 89,2% рекламодателей ограничились размещением рек</w:t>
        <w:softHyphen/>
        <w:t>ламы в 1 или 2 городах России В принципе это может, конечно, свидетельствовать о том, что рекламодатели предпочитают рабо</w:t>
        <w:softHyphen/>
        <w:t>тать с местными брендами, а не о низкой покупательной способ</w:t>
        <w:softHyphen/>
        <w:t>ности населения   Но когда мы добавляем к этому факту такиеданные: в 60% случаев, когда реклама размещалась в 1—2 городах, одним из этих городов была Москва, вторым рынком был, как правило, Санкт-Петербург или город с населением свыше 1 млн. человек — то они уже напрямую говорят о интересе рекламодате</w:t>
        <w:softHyphen/>
        <w:t>лей именно к самым крупным городам. О степени заинтересован</w:t>
        <w:softHyphen/>
        <w:t>ности рекламодателя в той или иной рекламной аудитории свиде</w:t>
        <w:softHyphen/>
        <w:t>тельствует также и размер его рекламных затрат, направленных на эту аудиторию. В 2003 г. 93 марки рекламировались исключитель</w:t>
        <w:softHyphen/>
        <w:t>но в Москве. Рекламный бюджет составил $16,7 млн. Следова</w:t>
        <w:softHyphen/>
        <w:t>тельно, на одну рекламную кампанию приходилось в среднем $180 тыс. 208 марок рекламировалось исключительно в регионах. Бюджет составил $6 млн. или $28,8 тыс. на одну рекламную кам</w:t>
        <w:softHyphen/>
        <w:t>панию. Наиболее активно в регионах рекламировались марки си</w:t>
        <w:softHyphen/>
        <w:t>гарет, политические предложения (2003 г. — год выборов в Госду</w:t>
        <w:softHyphen/>
        <w:t>му), провайдеры сотовой связи.</w:t>
      </w:r>
    </w:p>
    <w:p>
      <w:pPr>
        <w:pStyle w:val="Normal"/>
        <w:shd w:fill="FFFFFF" w:val="clear"/>
        <w:autoSpaceDE w:val="false"/>
        <w:jc w:val="both"/>
        <w:rPr>
          <w:color w:val="000000"/>
        </w:rPr>
      </w:pPr>
      <w:r>
        <w:rPr>
          <w:color w:val="000000"/>
        </w:rPr>
        <w:t>В контексте анализа территориальной концентрации реклам</w:t>
        <w:softHyphen/>
        <w:t>ного воздействия представляет интерес и распределение реклам</w:t>
        <w:softHyphen/>
        <w:t>ных агентств России по городам. Из 6553 агентств, зарегистриро</w:t>
        <w:softHyphen/>
        <w:t>ванных в РФ, в Москве находится 42%, в Санкт-Петербурге — 6,2%. Следующий по количеству рекламных агентств город — Краснодар — «владеет» только 2% рекламных агентств России. Если же сделать расчет по «мощности» этих организаций, то кар</w:t>
        <w:softHyphen/>
        <w:t>тина становится еще более однозначной. Естественно, что мос</w:t>
        <w:softHyphen/>
        <w:t>ковское рекламное агентство может оперировать на любом рынке. Тем не менее, значительный по объему местный потребительский рынок служит, как правило, основой формирования сети местных рекламных агентств разного профиля.</w:t>
      </w:r>
    </w:p>
    <w:p>
      <w:pPr>
        <w:pStyle w:val="Normal"/>
        <w:shd w:fill="FFFFFF" w:val="clear"/>
        <w:autoSpaceDE w:val="false"/>
        <w:jc w:val="both"/>
        <w:rPr>
          <w:color w:val="000000"/>
        </w:rPr>
      </w:pPr>
      <w:r>
        <w:rPr>
          <w:color w:val="000000"/>
        </w:rPr>
        <w:t>Итак, прямые и косвенные данные наглядно свидетельству</w:t>
        <w:softHyphen/>
        <w:t>ют о том, что основная рекламная аудитория, т.е. люди с поку</w:t>
        <w:softHyphen/>
        <w:t>пательной способностью за пределами восстановительных бю</w:t>
        <w:softHyphen/>
        <w:t>джетов, сосредоточена в небольшом числе крупных городов России, прежде всего — в столицах. Если бы рекламное воздей</w:t>
        <w:softHyphen/>
        <w:t>ствие на население того или иного региона осуществлялось строго пропорционально его покупательной способности, то проблема несовпадения рекламной аудитории и потребителей рекламы не стояла бы столь остро. Но основное рекламное воз</w:t>
        <w:softHyphen/>
        <w:t>действие осуществляется через телевизионный канал, т.е. по определению канал неизбирательный (особенно, если речь идет о федеральных телеканалах ОРТ и РТР). Проанализируем структуру рекламного рынка России по рекламораспространи-телям (таблица 8).</w:t>
      </w:r>
    </w:p>
    <w:p>
      <w:pPr>
        <w:pStyle w:val="Normal"/>
        <w:autoSpaceDE w:val="false"/>
        <w:jc w:val="both"/>
        <w:rPr/>
      </w:pPr>
      <w:r>
        <w:rPr/>
        <w:drawing>
          <wp:inline distT="0" distB="0" distL="0" distR="0">
            <wp:extent cx="4084320" cy="3337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084320" cy="3337560"/>
                    </a:xfrm>
                    <a:prstGeom prst="rect">
                      <a:avLst/>
                    </a:prstGeom>
                  </pic:spPr>
                </pic:pic>
              </a:graphicData>
            </a:graphic>
          </wp:inline>
        </w:drawing>
      </w:r>
    </w:p>
    <w:p>
      <w:pPr>
        <w:pStyle w:val="Normal"/>
        <w:shd w:fill="FFFFFF" w:val="clear"/>
        <w:autoSpaceDE w:val="false"/>
        <w:jc w:val="both"/>
        <w:rPr>
          <w:color w:val="000000"/>
        </w:rPr>
      </w:pPr>
      <w:r>
        <w:rPr>
          <w:color w:val="000000"/>
        </w:rPr>
        <w:t>Из данных таблицы 8 можно сделать однозначный вывод, что почти половина всего объема рекламного воздействия реализуется через телекоммуникацию. Даже в США относительный объем те</w:t>
        <w:softHyphen/>
        <w:t>лерекламы на эфирном ТВ меньше, чем в нашей стране. В 2002 г. удельный вес эфирного ТВ в затратах на рекламу составил там 17,7%, в то время как прессы — 18,5%. Основным же рекламным каналом в США является прямая почтовая рассылка, т.е. адресная рекламная коммуникация (19,5%). Правда, в США развита и рек</w:t>
        <w:softHyphen/>
        <w:t>лама по кабельному ТВ (6,9%), но кабельное ТВ можно отнести к избирательным каналам.</w:t>
      </w:r>
    </w:p>
    <w:p>
      <w:pPr>
        <w:pStyle w:val="Normal"/>
        <w:shd w:fill="FFFFFF" w:val="clear"/>
        <w:autoSpaceDE w:val="false"/>
        <w:jc w:val="both"/>
        <w:rPr>
          <w:color w:val="000000"/>
        </w:rPr>
      </w:pPr>
      <w:r>
        <w:rPr>
          <w:color w:val="000000"/>
        </w:rPr>
        <w:t>Объем телерекламы растет, безусловно, за счет роста цен за раз</w:t>
        <w:softHyphen/>
        <w:t>мещение (цена рекламной минуты достигает на федеральных ка</w:t>
        <w:softHyphen/>
        <w:t>налах в прайм-тайм $80 тыс.). Но растет и насыщенность эфира рекламными роликами. По данным общероссийского социологи</w:t>
        <w:softHyphen/>
        <w:t>ческого исследования «Телевидение глазами зрителей», проводи</w:t>
        <w:softHyphen/>
        <w:t>мого ежегодно Аналитическим  центром «Видео Интернешнл»[129, с. 55—67; 204], присутствие рекламы вв телеэфире с 1994 по 2004 г. увеличилось в 9 раз. На тех телеканал ах, что перечислены в московском телегиде, в 1994 г. было 242,6 ты с. выходов рекламных роликов в эфир, в 2000 г. — 1 394,4тыс., в 20СОЗ — 2 465,0тыс. Сред</w:t>
        <w:softHyphen/>
        <w:t>няя продолжительность рекламного време ни на телевидении в день — 42 часа ( в 2000 г. — 30, в 1994 — 4,7).</w:t>
      </w:r>
    </w:p>
    <w:p>
      <w:pPr>
        <w:pStyle w:val="Normal"/>
        <w:shd w:fill="FFFFFF" w:val="clear"/>
        <w:autoSpaceDE w:val="false"/>
        <w:jc w:val="both"/>
        <w:rPr/>
      </w:pPr>
      <w:r>
        <w:rPr>
          <w:color w:val="000000"/>
        </w:rPr>
        <w:t>Как уже отмечалось, телевидение — неизбшрательный канал, т.е. то рекламное содержание, нацеленное максимум на 40—50% насе</w:t>
        <w:softHyphen/>
        <w:t>ления, транслируется на несегментированщую аудиторию. При этом нужно учесть, что «привязка» конкретной рекламы к конкрет</w:t>
        <w:softHyphen/>
        <w:t>ной программе осуществляется «по возможности». Важен также следующий аспект — наибольшая зона покрытия — у наиболее «не</w:t>
        <w:softHyphen/>
        <w:t>избирательных» каналов — «Первый» и «Россия». На части терри</w:t>
        <w:softHyphen/>
        <w:t>тории страны принимаются только они. На н их приходится 47% те</w:t>
        <w:softHyphen/>
        <w:t>леаудитории. Рыночная ниша СТС — 12%, НТВ — 11%. По поло</w:t>
        <w:softHyphen/>
        <w:t>возрастному составу аудитория «Первого» и «России» «скошена» в сторону женщин старших возрастных групп т</w:t>
      </w:r>
      <w:r>
        <w:rPr>
          <w:color w:val="000000"/>
          <w:vertAlign w:val="superscript"/>
        </w:rPr>
        <w:t>п</w:t>
      </w:r>
      <w:r>
        <w:rPr>
          <w:color w:val="000000"/>
        </w:rPr>
        <w:t>ак же, как и аудитория канатов «Культура» и ТВЦ. Кроме того, сред.и них значительна до</w:t>
        <w:softHyphen/>
        <w:t>ля жителей малых городов и села. НТВ — кашал городских мужчин второй половины жизни. Привлекательная яке для рекламодателей аудитория — «молодые взрослые» — люди до 40 лет, живущие в больших городах. 40% рекламных бюджетов; телевидения в 2003 г. было направлено на привлечение к телеэкраину женщин 20—39 лет, 25% — мужчин 20—39 лет. При этом самая! привлекательная для рекламодателей мишень — «активные современные молодые муж</w:t>
        <w:softHyphen/>
        <w:t>чины и женщины, которые относятся к так называемым «труднодо</w:t>
        <w:softHyphen/>
        <w:t>ступным» целевым аудиториям: они в целом меньше бывают дома, меньше смотрят телевизор» [129, с. 64]. Это« аудитория ТНТ, Рен-ТВ, СТС, канала «Спорт», РБК. Но и основные два канала старают</w:t>
        <w:softHyphen/>
        <w:t>ся привлечь именно таких зрителей, форминруя соответствующий их интересам контент, несмотря на то, что ихх аудитория — иная.</w:t>
      </w:r>
    </w:p>
    <w:p>
      <w:pPr>
        <w:pStyle w:val="Normal"/>
        <w:shd w:fill="FFFFFF" w:val="clear"/>
        <w:autoSpaceDE w:val="false"/>
        <w:jc w:val="both"/>
        <w:rPr/>
      </w:pPr>
      <w:r>
        <w:rPr>
          <w:color w:val="000000"/>
        </w:rPr>
        <w:t xml:space="preserve">Какую рекламу предлагают основные каналы своим зрителям? Самый крупный рекламодатель — компания? </w:t>
      </w:r>
      <w:r>
        <w:rPr>
          <w:color w:val="000000"/>
          <w:lang w:val="en-US"/>
        </w:rPr>
        <w:t>Procter</w:t>
      </w:r>
      <w:r>
        <w:rPr>
          <w:color w:val="000000"/>
        </w:rPr>
        <w:t>&amp;</w:t>
      </w:r>
      <w:r>
        <w:rPr>
          <w:color w:val="000000"/>
          <w:lang w:val="en-US"/>
        </w:rPr>
        <w:t>Gamble</w:t>
      </w:r>
      <w:r>
        <w:rPr>
          <w:color w:val="000000"/>
        </w:rPr>
        <w:t>. Да</w:t>
        <w:softHyphen/>
        <w:t xml:space="preserve">лее в первой пятерке — </w:t>
      </w:r>
      <w:r>
        <w:rPr>
          <w:color w:val="000000"/>
          <w:lang w:val="en-US"/>
        </w:rPr>
        <w:t>Wimm</w:t>
      </w:r>
      <w:r>
        <w:rPr>
          <w:color w:val="000000"/>
        </w:rPr>
        <w:t>-</w:t>
      </w:r>
      <w:r>
        <w:rPr>
          <w:color w:val="000000"/>
          <w:lang w:val="en-US"/>
        </w:rPr>
        <w:t>Bill</w:t>
      </w:r>
      <w:r>
        <w:rPr>
          <w:color w:val="000000"/>
        </w:rPr>
        <w:t>-</w:t>
      </w:r>
      <w:r>
        <w:rPr>
          <w:color w:val="000000"/>
          <w:lang w:val="en-US"/>
        </w:rPr>
        <w:t>Dann</w:t>
      </w:r>
      <w:r>
        <w:rPr>
          <w:color w:val="000000"/>
        </w:rPr>
        <w:t xml:space="preserve">, </w:t>
      </w:r>
      <w:r>
        <w:rPr>
          <w:color w:val="000000"/>
          <w:lang w:val="en-US"/>
        </w:rPr>
        <w:t>L</w:t>
      </w:r>
      <w:r>
        <w:rPr>
          <w:color w:val="000000"/>
        </w:rPr>
        <w:t>"</w:t>
      </w:r>
      <w:r>
        <w:rPr>
          <w:color w:val="000000"/>
          <w:lang w:val="en-US"/>
        </w:rPr>
        <w:t>Oreal</w:t>
      </w:r>
      <w:r>
        <w:rPr>
          <w:color w:val="000000"/>
        </w:rPr>
        <w:t>-</w:t>
      </w:r>
      <w:r>
        <w:rPr>
          <w:color w:val="000000"/>
          <w:lang w:val="en-US"/>
        </w:rPr>
        <w:t>Garnier</w:t>
      </w:r>
      <w:r>
        <w:rPr>
          <w:color w:val="000000"/>
        </w:rPr>
        <w:t xml:space="preserve">, </w:t>
      </w:r>
      <w:r>
        <w:rPr>
          <w:color w:val="000000"/>
          <w:lang w:val="en-US"/>
        </w:rPr>
        <w:t>Scvarzkopf</w:t>
      </w:r>
      <w:r>
        <w:rPr>
          <w:color w:val="000000"/>
        </w:rPr>
        <w:t>&amp;</w:t>
      </w:r>
      <w:r>
        <w:rPr>
          <w:color w:val="000000"/>
          <w:lang w:val="en-US"/>
        </w:rPr>
        <w:t>Henkel</w:t>
      </w:r>
      <w:r>
        <w:rPr>
          <w:color w:val="000000"/>
        </w:rPr>
        <w:t xml:space="preserve">, </w:t>
      </w:r>
      <w:r>
        <w:rPr>
          <w:color w:val="000000"/>
          <w:lang w:val="en-US"/>
        </w:rPr>
        <w:t>Nestle</w:t>
      </w:r>
      <w:r>
        <w:rPr>
          <w:color w:val="000000"/>
        </w:rPr>
        <w:t>. Продукты, казалось бы, простые, но, тем не менее, мало доступные в рамках воссстановительного бюд</w:t>
        <w:softHyphen/>
        <w:t xml:space="preserve">жета, так как в своих товарных группах онм относятся к средней ценовой категории, за исключением, разве что, отечественного </w:t>
      </w:r>
      <w:r>
        <w:rPr>
          <w:color w:val="000000"/>
          <w:lang w:val="en-US"/>
        </w:rPr>
        <w:t>Wimm</w:t>
      </w:r>
      <w:r>
        <w:rPr>
          <w:color w:val="000000"/>
        </w:rPr>
        <w:t>-</w:t>
      </w:r>
      <w:r>
        <w:rPr>
          <w:color w:val="000000"/>
          <w:lang w:val="en-US"/>
        </w:rPr>
        <w:t>Bill</w:t>
      </w:r>
      <w:r>
        <w:rPr>
          <w:color w:val="000000"/>
        </w:rPr>
        <w:t>-</w:t>
      </w:r>
      <w:r>
        <w:rPr>
          <w:color w:val="000000"/>
          <w:lang w:val="en-US"/>
        </w:rPr>
        <w:t>Dann</w:t>
      </w:r>
      <w:r>
        <w:rPr>
          <w:color w:val="000000"/>
        </w:rPr>
        <w:t>.</w:t>
      </w:r>
    </w:p>
    <w:p>
      <w:pPr>
        <w:pStyle w:val="Normal"/>
        <w:shd w:fill="FFFFFF" w:val="clear"/>
        <w:autoSpaceDE w:val="false"/>
        <w:jc w:val="both"/>
        <w:rPr>
          <w:color w:val="000000"/>
        </w:rPr>
      </w:pPr>
      <w:r>
        <w:rPr>
          <w:color w:val="000000"/>
        </w:rPr>
        <w:t>Но главное даже не презентация элементарных, но, тем не ме</w:t>
        <w:softHyphen/>
        <w:t>нее, дорогих для половины страны товаров, а тот социальный</w:t>
      </w:r>
    </w:p>
    <w:p>
      <w:pPr>
        <w:pStyle w:val="Normal"/>
        <w:shd w:fill="FFFFFF" w:val="clear"/>
        <w:autoSpaceDE w:val="false"/>
        <w:jc w:val="both"/>
        <w:rPr>
          <w:color w:val="000000"/>
        </w:rPr>
      </w:pPr>
      <w:r>
        <w:rPr>
          <w:color w:val="000000"/>
        </w:rPr>
        <w:t>дискурс рекламы, в рамках которого эти товары презентируются. Как правило, это дискурс «активных, состоятельных молодых взрослых». Рекламируемый через социальный дискурс рекламы стиль жизни недоступен половине населения. Транслируемый же, прежде всего, именно на эту половину, он действительно вызыва</w:t>
        <w:softHyphen/>
        <w:t>ет у человека очевидный когнитивный диссонанс, чувство несоот</w:t>
        <w:softHyphen/>
        <w:t>ветствия констант своего существования телевизионной картин</w:t>
        <w:softHyphen/>
        <w:t>ке, принимаемой за норму.</w:t>
      </w:r>
    </w:p>
    <w:p>
      <w:pPr>
        <w:pStyle w:val="Normal"/>
        <w:shd w:fill="FFFFFF" w:val="clear"/>
        <w:autoSpaceDE w:val="false"/>
        <w:jc w:val="both"/>
        <w:rPr>
          <w:color w:val="000000"/>
        </w:rPr>
      </w:pPr>
      <w:r>
        <w:rPr>
          <w:color w:val="000000"/>
        </w:rPr>
        <w:t>Итак, подведем итог. Гипотеза о несовпадении двух социальных групп — потребителей рекламы и рекламных аудиторий — под</w:t>
        <w:softHyphen/>
        <w:t>тверждается объективными данными. Реклама несет для значи</w:t>
        <w:softHyphen/>
        <w:t>тельной части населения не консонансную, а диссонансную ин</w:t>
        <w:softHyphen/>
        <w:t>формацию. Рекламное воздействие, таким образом, наряду с по</w:t>
        <w:softHyphen/>
        <w:t>ложительными аспектами, служит очевидным социальным конфликтогеном.</w:t>
      </w:r>
    </w:p>
    <w:p>
      <w:pPr>
        <w:pStyle w:val="Normal"/>
        <w:shd w:fill="FFFFFF" w:val="clear"/>
        <w:autoSpaceDE w:val="false"/>
        <w:jc w:val="both"/>
        <w:rPr>
          <w:color w:val="000000"/>
        </w:rPr>
      </w:pPr>
      <w:r>
        <w:rPr>
          <w:color w:val="000000"/>
        </w:rPr>
        <w:t>Вместе с тем, нельзя не отметить тенденцию к снижению доли бедных и малообеспеченных в российском социуме, что в пер</w:t>
        <w:softHyphen/>
        <w:t>спективе, будет способствовать уменьшению конфликтогенности рекламы вследствие увеличения доли потенциальной рекламной аудитории среди потребителей рекламы. Проанализируем данные таблицы 9.</w:t>
      </w:r>
    </w:p>
    <w:p>
      <w:pPr>
        <w:pStyle w:val="Normal"/>
        <w:shd w:fill="FFFFFF" w:val="clear"/>
        <w:autoSpaceDE w:val="false"/>
        <w:jc w:val="both"/>
        <w:rPr>
          <w:color w:val="000000"/>
        </w:rPr>
      </w:pPr>
      <w:r>
        <w:rPr>
          <w:color w:val="000000"/>
        </w:rPr>
        <w:t>Из нее видно, что доля потенциальной рекламной аудитории в общей численности потребителей рекламы за 4 года увеличилась в 2,2 раза, при этом опережающими темпами (хотя и с незначитель</w:t>
        <w:softHyphen/>
        <w:t>ным опережением) росла доля наиболее высокодоходной группы.</w:t>
      </w:r>
    </w:p>
    <w:p>
      <w:pPr>
        <w:pStyle w:val="Normal"/>
        <w:shd w:fill="FFFFFF" w:val="clear"/>
        <w:autoSpaceDE w:val="false"/>
        <w:jc w:val="both"/>
        <w:rPr>
          <w:color w:val="000000"/>
        </w:rPr>
      </w:pPr>
      <w:r>
        <w:rPr>
          <w:color w:val="000000"/>
        </w:rPr>
        <w:t>Сопоставим эти данные с самоидентификацией россиян по критерию «доход». В конце концов, социальное самочувствие, потенциальная конфликтность ситуации определяется именно этим — оценкой себя на фоне других, а не некоторой «объектив</w:t>
        <w:softHyphen/>
        <w:t>ной» оценкой себя. ВЦИОМ предложил для подобного исследова</w:t>
        <w:softHyphen/>
        <w:t>ния группы, агрегируемые на основе согласия со следующими вы</w:t>
        <w:softHyphen/>
        <w:t>сказываниями:</w:t>
      </w:r>
    </w:p>
    <w:p>
      <w:pPr>
        <w:pStyle w:val="Normal"/>
        <w:shd w:fill="FFFFFF" w:val="clear"/>
        <w:autoSpaceDE w:val="false"/>
        <w:jc w:val="both"/>
        <w:rPr>
          <w:color w:val="000000"/>
        </w:rPr>
      </w:pPr>
      <w:r>
        <w:rPr>
          <w:color w:val="000000"/>
        </w:rPr>
        <w:t>1.  «Мы едва сводим концы с концами, денег не хватает даже на продукты».</w:t>
      </w:r>
    </w:p>
    <w:p>
      <w:pPr>
        <w:pStyle w:val="Normal"/>
        <w:shd w:fill="FFFFFF" w:val="clear"/>
        <w:autoSpaceDE w:val="false"/>
        <w:jc w:val="both"/>
        <w:rPr>
          <w:color w:val="000000"/>
        </w:rPr>
      </w:pPr>
      <w:r>
        <w:rPr>
          <w:color w:val="000000"/>
        </w:rPr>
        <w:t>2. «На продукты денег хватает, но покупка одежды вызывает се</w:t>
        <w:softHyphen/>
        <w:t>рьезные затруднения».</w:t>
      </w:r>
    </w:p>
    <w:p>
      <w:pPr>
        <w:pStyle w:val="Normal"/>
        <w:shd w:fill="FFFFFF" w:val="clear"/>
        <w:autoSpaceDE w:val="false"/>
        <w:jc w:val="both"/>
        <w:rPr>
          <w:color w:val="000000"/>
        </w:rPr>
      </w:pPr>
      <w:r>
        <w:rPr>
          <w:color w:val="000000"/>
        </w:rPr>
        <w:t>3. «Денег хватает на продукты и одежду, но покупка вещей дли</w:t>
        <w:softHyphen/>
        <w:t>тельного пользования является для нас серьезной проблемой».</w:t>
      </w:r>
    </w:p>
    <w:p>
      <w:pPr>
        <w:pStyle w:val="Normal"/>
        <w:autoSpaceDE w:val="false"/>
        <w:jc w:val="both"/>
        <w:rPr/>
      </w:pPr>
      <w:r>
        <w:rPr>
          <w:color w:val="000000"/>
        </w:rPr>
        <w:t>4. «Мы можем без труда приобретать вещи длительного пользо</w:t>
        <w:softHyphen/>
        <w:t>вания. Для нас затруднительно приобретать действительно доро</w:t>
        <w:softHyphen/>
        <w:t>гие вещи».</w:t>
      </w:r>
      <w:r>
        <w:rPr/>
        <w:drawing>
          <wp:inline distT="0" distB="0" distL="0" distR="0">
            <wp:extent cx="4023360" cy="6111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4023360" cy="6111240"/>
                    </a:xfrm>
                    <a:prstGeom prst="rect">
                      <a:avLst/>
                    </a:prstGeom>
                  </pic:spPr>
                </pic:pic>
              </a:graphicData>
            </a:graphic>
          </wp:inline>
        </w:drawing>
      </w:r>
    </w:p>
    <w:p>
      <w:pPr>
        <w:pStyle w:val="Normal"/>
        <w:shd w:fill="FFFFFF" w:val="clear"/>
        <w:autoSpaceDE w:val="false"/>
        <w:jc w:val="both"/>
        <w:rPr>
          <w:color w:val="000000"/>
        </w:rPr>
      </w:pPr>
      <w:r>
        <w:rPr>
          <w:color w:val="000000"/>
        </w:rPr>
        <w:t>5. «Мы можем позволить себе достаточно дорогие покупки — квартиру, дачу и многое другое».</w:t>
      </w:r>
    </w:p>
    <w:p>
      <w:pPr>
        <w:pStyle w:val="Normal"/>
        <w:shd w:fill="FFFFFF" w:val="clear"/>
        <w:autoSpaceDE w:val="false"/>
        <w:jc w:val="both"/>
        <w:rPr>
          <w:color w:val="000000"/>
        </w:rPr>
      </w:pPr>
      <w:r>
        <w:rPr>
          <w:color w:val="000000"/>
        </w:rPr>
        <w:t>По данным за 2001 г., из 2407 респондентов (российская выбор</w:t>
        <w:softHyphen/>
        <w:t>ка) 23% согласились с первым высказыванием, 41,7% — со вго-рым, 28,1% — с третьим, 6,6% — с четвертым, 0,5% — с пятым. По этим данным, 7% российского населения можно было в 2001 г. числить в «полноценных» потребителях, которые могут восприни</w:t>
        <w:softHyphen/>
        <w:t>мать рекламные аргументы практически по всему спектру товаров, а не только по товарам повседневного спроса [105, с. 51]. Сравним эти 7% с данными таблицы 9 за 2001 г. Это очень близко к показа</w:t>
        <w:softHyphen/>
        <w:t>телю доли высокодоходной группы на вторую половину года. По аналогии, «полноценных» потребителей среди россиян на конец 2004 г. — 12—15%, что в абсолютном выражении также достаточно много — 17—22 млн. человек.</w:t>
      </w:r>
    </w:p>
    <w:p>
      <w:pPr>
        <w:pStyle w:val="Normal"/>
        <w:shd w:fill="FFFFFF" w:val="clear"/>
        <w:autoSpaceDE w:val="false"/>
        <w:jc w:val="both"/>
        <w:rPr>
          <w:color w:val="000000"/>
        </w:rPr>
      </w:pPr>
      <w:r>
        <w:rPr>
          <w:color w:val="000000"/>
        </w:rPr>
        <w:t>Даже при том условии, что в целом уровень покупательной способности низок (по сравнению с европейским), из-за большой численности населения российский потребительский рынок и, как следствие, рекламный рынок становятся привлекательными. Именно реклама позволяет с определенной степенью вероятности гарантировать необходимое производителям воздействие на по</w:t>
        <w:softHyphen/>
        <w:t>требительское поведение примерно 40% россиян, что в абсолют</w:t>
        <w:softHyphen/>
        <w:t>ном выражении равнозначно европейской стране с населением около 55 млн. чел. Это немногим меньше, чем население Италии, Великобритании, Франции, т.е. крупнейших европейских стран. Покупательная способность этих 55 млн. сопоставима с покупа</w:t>
        <w:softHyphen/>
        <w:t>тельной способностью стран Восточной Европы. Если же брать примерно 20 млн. населения с высокими доходами, то и в этом случае это равнозначно населению средней европейской страны с западным уровнем потребления.</w:t>
      </w:r>
    </w:p>
    <w:p>
      <w:pPr>
        <w:pStyle w:val="Normal"/>
        <w:shd w:fill="FFFFFF" w:val="clear"/>
        <w:autoSpaceDE w:val="false"/>
        <w:jc w:val="both"/>
        <w:rPr>
          <w:color w:val="000000"/>
        </w:rPr>
      </w:pPr>
      <w:r>
        <w:rPr>
          <w:color w:val="000000"/>
        </w:rPr>
        <w:t>Поэтому прогнозируемый на 2007 г. объем рекламного рынка в РФ в $6 млрд. выглядит с социально-экономической точки зрения вполне обоснованным. Это, видимо, будет самый крупный рек</w:t>
        <w:softHyphen/>
        <w:t>ламный рынок среди стран Восточной Европы (ближайший кон</w:t>
        <w:softHyphen/>
        <w:t>курент — Польша — не имеет таких темпов роста расходов на рек</w:t>
        <w:softHyphen/>
        <w:t>ламу), но, вместе с тем, на фоне все тех же крупнейших стран Ев</w:t>
        <w:softHyphen/>
        <w:t>ропы этот объем не столь велик. $6 млрд. — это в 2,6 раза меньше, чем было в 2000 г. в Великобритании, в 1,9 меньше, чем было в тот же период во Франции, в 1,4 — чем в Италии. Это опять же понят</w:t>
        <w:softHyphen/>
        <w:t>но, т.к. доля по европейским меркам состоятельных людей в на</w:t>
        <w:softHyphen/>
        <w:t>ших «относительно платежеспособных» мала. Напомним тот уже приводившийся факт, что «средний класс» в России по некоторыммоделям начинали считать с дохода $150 на члена семьи в месяц, а высокодоходная группа начинается с душевого дохода $500. Но еще более значима межрегиональная дифференциация уровня жизни россиян.</w:t>
      </w:r>
    </w:p>
    <w:p>
      <w:pPr>
        <w:pStyle w:val="Normal"/>
        <w:shd w:fill="FFFFFF" w:val="clear"/>
        <w:autoSpaceDE w:val="false"/>
        <w:jc w:val="both"/>
        <w:rPr>
          <w:color w:val="000000"/>
        </w:rPr>
      </w:pPr>
      <w:r>
        <w:rPr>
          <w:color w:val="000000"/>
        </w:rPr>
        <w:t>Поэтому трудно предполагать, что в обозримом будущем зна</w:t>
        <w:softHyphen/>
        <w:t>чимая часть россиян начнет воспринимать рекламу не как диссо-нансную информацию, а как гида на потребительском рынке, по</w:t>
        <w:softHyphen/>
        <w:t>могающего решать их потребительские проблемы, помогающего их стилевой индивидуализации и т.д. Следовательно, проблема социального контроля за рекламным воздействием в целях нейт</w:t>
        <w:softHyphen/>
        <w:t>рализации его «непредвиденных социальных последствий» оста</w:t>
        <w:softHyphen/>
        <w:t>ется весьма актуальной. Собственно, для того, чтобы обратить внимание «рекламной общественности» на эту проблему, и напи</w:t>
        <w:softHyphen/>
        <w:t>сана данная книга.</w:t>
      </w:r>
    </w:p>
    <w:p>
      <w:pPr>
        <w:pStyle w:val="Normal"/>
        <w:shd w:fill="FFFFFF" w:val="clear"/>
        <w:autoSpaceDE w:val="false"/>
        <w:jc w:val="both"/>
        <w:rPr/>
      </w:pPr>
      <w:r>
        <w:rPr>
          <w:color w:val="000000"/>
        </w:rPr>
        <w:t>~</w:t>
      </w:r>
      <w:r>
        <w:rPr>
          <w:rFonts w:cs="Arial" w:ascii="Arial" w:hAnsi="Arial"/>
          <w:color w:val="000000"/>
        </w:rPr>
        <w:t xml:space="preserve">                                                                                                                                                                                                                                                                                                                                    </w:t>
      </w:r>
      <w:r>
        <w:rPr>
          <w:color w:val="000000"/>
        </w:rPr>
        <w:t>Список литературы</w:t>
      </w:r>
    </w:p>
    <w:p>
      <w:pPr>
        <w:pStyle w:val="Normal"/>
        <w:shd w:fill="FFFFFF" w:val="clear"/>
        <w:autoSpaceDE w:val="false"/>
        <w:jc w:val="both"/>
        <w:rPr>
          <w:color w:val="000000"/>
        </w:rPr>
      </w:pPr>
      <w:r>
        <w:rPr>
          <w:color w:val="000000"/>
        </w:rPr>
        <w:t>I. Аакер Д.А. Создание сильных брендов. Пер. с англ. — М.: Из-</w:t>
      </w:r>
    </w:p>
    <w:p>
      <w:pPr>
        <w:pStyle w:val="Normal"/>
        <w:shd w:fill="FFFFFF" w:val="clear"/>
        <w:autoSpaceDE w:val="false"/>
        <w:jc w:val="both"/>
        <w:rPr>
          <w:color w:val="000000"/>
        </w:rPr>
      </w:pPr>
      <w:r>
        <w:rPr>
          <w:color w:val="000000"/>
        </w:rPr>
        <w:t>дательский дом Гребенникова, 2003. — 435 с. 2 Аакер Д.А., Иохимштайлер Э. Бренд-лидерство: новая концеп</w:t>
        <w:softHyphen/>
        <w:t>ция брендинга.Пер. с англ. — М.: Издательский дом Гребен</w:t>
        <w:softHyphen/>
        <w:t>никова, 2003. — 430 с.</w:t>
      </w:r>
    </w:p>
    <w:p>
      <w:pPr>
        <w:pStyle w:val="Normal"/>
        <w:shd w:fill="FFFFFF" w:val="clear"/>
        <w:autoSpaceDE w:val="false"/>
        <w:jc w:val="both"/>
        <w:rPr>
          <w:color w:val="000000"/>
        </w:rPr>
      </w:pPr>
      <w:r>
        <w:rPr>
          <w:color w:val="000000"/>
        </w:rPr>
        <w:t>3. Американская социологическая мысль. — М.: Международный</w:t>
      </w:r>
    </w:p>
    <w:p>
      <w:pPr>
        <w:pStyle w:val="Normal"/>
        <w:shd w:fill="FFFFFF" w:val="clear"/>
        <w:autoSpaceDE w:val="false"/>
        <w:jc w:val="both"/>
        <w:rPr>
          <w:color w:val="000000"/>
        </w:rPr>
      </w:pPr>
      <w:r>
        <w:rPr>
          <w:color w:val="000000"/>
        </w:rPr>
        <w:t>университет бизнеса и управления, 1996. — 557 с.</w:t>
      </w:r>
    </w:p>
    <w:p>
      <w:pPr>
        <w:pStyle w:val="Normal"/>
        <w:shd w:fill="FFFFFF" w:val="clear"/>
        <w:autoSpaceDE w:val="false"/>
        <w:jc w:val="both"/>
        <w:rPr/>
      </w:pPr>
      <w:r>
        <w:rPr>
          <w:color w:val="000000"/>
        </w:rPr>
        <w:t xml:space="preserve">4. Артемьев А.И. Социология личности. — М.: Арба Т — </w:t>
      </w:r>
      <w:r>
        <w:rPr>
          <w:color w:val="000000"/>
          <w:lang w:val="en-US"/>
        </w:rPr>
        <w:t>XXI</w:t>
      </w:r>
      <w:r>
        <w:rPr>
          <w:color w:val="000000"/>
        </w:rPr>
        <w:t>,</w:t>
      </w:r>
    </w:p>
    <w:p>
      <w:pPr>
        <w:pStyle w:val="Normal"/>
        <w:shd w:fill="FFFFFF" w:val="clear"/>
        <w:autoSpaceDE w:val="false"/>
        <w:jc w:val="both"/>
        <w:rPr>
          <w:color w:val="000000"/>
        </w:rPr>
      </w:pPr>
      <w:r>
        <w:rPr>
          <w:color w:val="000000"/>
        </w:rPr>
        <w:t>2001.-256 с.</w:t>
      </w:r>
    </w:p>
    <w:p>
      <w:pPr>
        <w:pStyle w:val="Normal"/>
        <w:shd w:fill="FFFFFF" w:val="clear"/>
        <w:autoSpaceDE w:val="false"/>
        <w:jc w:val="both"/>
        <w:rPr>
          <w:color w:val="000000"/>
        </w:rPr>
      </w:pPr>
      <w:r>
        <w:rPr>
          <w:color w:val="000000"/>
        </w:rPr>
        <w:t>5.  Базовые ценности россиян. Социальные установки. Жизнен-</w:t>
      </w:r>
    </w:p>
    <w:p>
      <w:pPr>
        <w:pStyle w:val="Normal"/>
        <w:shd w:fill="FFFFFF" w:val="clear"/>
        <w:autoSpaceDE w:val="false"/>
        <w:jc w:val="both"/>
        <w:rPr>
          <w:color w:val="000000"/>
        </w:rPr>
      </w:pPr>
      <w:r>
        <w:rPr>
          <w:color w:val="000000"/>
        </w:rPr>
        <w:t>ные стратегии. Символы. Мифы./ Отв. Ред. Рябов А.В., Кур-бангалеева Е.Ш. — М.: Дом интеллектуальной книги, 2003. — 448 с.</w:t>
      </w:r>
    </w:p>
    <w:p>
      <w:pPr>
        <w:pStyle w:val="Normal"/>
        <w:shd w:fill="FFFFFF" w:val="clear"/>
        <w:autoSpaceDE w:val="false"/>
        <w:jc w:val="both"/>
        <w:rPr>
          <w:color w:val="000000"/>
        </w:rPr>
      </w:pPr>
      <w:r>
        <w:rPr>
          <w:color w:val="000000"/>
        </w:rPr>
        <w:t>6. Барт Р. Рекламное сообщение.// Барт Р. Система моды. Статьи</w:t>
      </w:r>
    </w:p>
    <w:p>
      <w:pPr>
        <w:pStyle w:val="Normal"/>
        <w:shd w:fill="FFFFFF" w:val="clear"/>
        <w:autoSpaceDE w:val="false"/>
        <w:jc w:val="both"/>
        <w:rPr>
          <w:color w:val="000000"/>
        </w:rPr>
      </w:pPr>
      <w:r>
        <w:rPr>
          <w:color w:val="000000"/>
        </w:rPr>
        <w:t>по семиотике культуры. Пер. с фр. — М.: Издательство им. Сабашниковых, 2003. — С. 410-415.</w:t>
      </w:r>
    </w:p>
    <w:p>
      <w:pPr>
        <w:pStyle w:val="Normal"/>
        <w:shd w:fill="FFFFFF" w:val="clear"/>
        <w:autoSpaceDE w:val="false"/>
        <w:jc w:val="both"/>
        <w:rPr>
          <w:color w:val="000000"/>
        </w:rPr>
      </w:pPr>
      <w:r>
        <w:rPr>
          <w:color w:val="000000"/>
        </w:rPr>
        <w:t>7. Бауман 3. Мыслить социологически. Пер. с англ. — М.: Ас-</w:t>
      </w:r>
    </w:p>
    <w:p>
      <w:pPr>
        <w:pStyle w:val="Normal"/>
        <w:shd w:fill="FFFFFF" w:val="clear"/>
        <w:autoSpaceDE w:val="false"/>
        <w:jc w:val="both"/>
        <w:rPr>
          <w:color w:val="000000"/>
        </w:rPr>
      </w:pPr>
      <w:r>
        <w:rPr>
          <w:color w:val="000000"/>
        </w:rPr>
        <w:t>пект-пресс, 1996. — 256 с.</w:t>
      </w:r>
    </w:p>
    <w:p>
      <w:pPr>
        <w:pStyle w:val="Normal"/>
        <w:shd w:fill="FFFFFF" w:val="clear"/>
        <w:autoSpaceDE w:val="false"/>
        <w:jc w:val="both"/>
        <w:rPr>
          <w:color w:val="000000"/>
        </w:rPr>
      </w:pPr>
      <w:r>
        <w:rPr>
          <w:color w:val="000000"/>
        </w:rPr>
        <w:t>8.  Беляева Л. Социальная стратификация и средний класс в Рос-</w:t>
      </w:r>
    </w:p>
    <w:p>
      <w:pPr>
        <w:pStyle w:val="Normal"/>
        <w:shd w:fill="FFFFFF" w:val="clear"/>
        <w:autoSpaceDE w:val="false"/>
        <w:jc w:val="both"/>
        <w:rPr>
          <w:color w:val="000000"/>
        </w:rPr>
      </w:pPr>
      <w:r>
        <w:rPr>
          <w:color w:val="000000"/>
        </w:rPr>
        <w:t>сии. — М.: Академия, 2001. — 240 с.</w:t>
      </w:r>
    </w:p>
    <w:p>
      <w:pPr>
        <w:pStyle w:val="Normal"/>
        <w:shd w:fill="FFFFFF" w:val="clear"/>
        <w:autoSpaceDE w:val="false"/>
        <w:jc w:val="both"/>
        <w:rPr>
          <w:color w:val="000000"/>
        </w:rPr>
      </w:pPr>
      <w:r>
        <w:rPr>
          <w:color w:val="000000"/>
        </w:rPr>
        <w:t>9.  Бергер П., Лукман Т. Социальное конструирование реальности.</w:t>
      </w:r>
    </w:p>
    <w:p>
      <w:pPr>
        <w:pStyle w:val="Normal"/>
        <w:shd w:fill="FFFFFF" w:val="clear"/>
        <w:autoSpaceDE w:val="false"/>
        <w:jc w:val="both"/>
        <w:rPr>
          <w:color w:val="000000"/>
        </w:rPr>
      </w:pPr>
      <w:r>
        <w:rPr>
          <w:color w:val="000000"/>
        </w:rPr>
        <w:t>Трактат по социологии знания. Пер. с англ. — М.: Медиум, 1995.-323 с.</w:t>
      </w:r>
    </w:p>
    <w:p>
      <w:pPr>
        <w:pStyle w:val="Normal"/>
        <w:shd w:fill="FFFFFF" w:val="clear"/>
        <w:autoSpaceDE w:val="false"/>
        <w:jc w:val="both"/>
        <w:rPr>
          <w:color w:val="000000"/>
        </w:rPr>
      </w:pPr>
      <w:r>
        <w:rPr>
          <w:color w:val="000000"/>
        </w:rPr>
        <w:t>10.  Березин И.С. Маркетинг и исследование рынков. — М.: Рус-</w:t>
      </w:r>
    </w:p>
    <w:p>
      <w:pPr>
        <w:pStyle w:val="Normal"/>
        <w:shd w:fill="FFFFFF" w:val="clear"/>
        <w:autoSpaceDE w:val="false"/>
        <w:jc w:val="both"/>
        <w:rPr>
          <w:color w:val="000000"/>
        </w:rPr>
      </w:pPr>
      <w:r>
        <w:rPr>
          <w:color w:val="000000"/>
        </w:rPr>
        <w:t>ская деловая литература, 1999. — 416 с.</w:t>
      </w:r>
    </w:p>
    <w:p>
      <w:pPr>
        <w:pStyle w:val="Normal"/>
        <w:shd w:fill="FFFFFF" w:val="clear"/>
        <w:autoSpaceDE w:val="false"/>
        <w:jc w:val="both"/>
        <w:rPr>
          <w:color w:val="000000"/>
        </w:rPr>
      </w:pPr>
      <w:r>
        <w:rPr>
          <w:color w:val="000000"/>
        </w:rPr>
        <w:t>I1.  Бове К.Л., Арене У.Ф. Современная реклама. Пер. с англ.. —</w:t>
      </w:r>
    </w:p>
    <w:p>
      <w:pPr>
        <w:pStyle w:val="Normal"/>
        <w:shd w:fill="FFFFFF" w:val="clear"/>
        <w:autoSpaceDE w:val="false"/>
        <w:jc w:val="both"/>
        <w:rPr>
          <w:color w:val="000000"/>
        </w:rPr>
      </w:pPr>
      <w:r>
        <w:rPr>
          <w:color w:val="000000"/>
        </w:rPr>
        <w:t>Тольятти: Издательский дом Довгань, 1995. — 704 с.</w:t>
      </w:r>
    </w:p>
    <w:p>
      <w:pPr>
        <w:pStyle w:val="Normal"/>
        <w:shd w:fill="FFFFFF" w:val="clear"/>
        <w:autoSpaceDE w:val="false"/>
        <w:jc w:val="both"/>
        <w:rPr>
          <w:color w:val="000000"/>
        </w:rPr>
      </w:pPr>
      <w:r>
        <w:rPr>
          <w:color w:val="000000"/>
        </w:rPr>
        <w:t>12.  Бодрийяр Ж. Интервью Катрин Франблен с Жаном Бодрийя-</w:t>
      </w:r>
    </w:p>
    <w:p>
      <w:pPr>
        <w:pStyle w:val="Normal"/>
        <w:shd w:fill="FFFFFF" w:val="clear"/>
        <w:autoSpaceDE w:val="false"/>
        <w:jc w:val="both"/>
        <w:rPr>
          <w:color w:val="000000"/>
        </w:rPr>
      </w:pPr>
      <w:r>
        <w:rPr>
          <w:color w:val="000000"/>
        </w:rPr>
        <w:t>ром. Пер. с фр.// Искусство. — М.: 1993, №1. — С. 12—19.</w:t>
      </w:r>
    </w:p>
    <w:p>
      <w:pPr>
        <w:pStyle w:val="Normal"/>
        <w:shd w:fill="FFFFFF" w:val="clear"/>
        <w:autoSpaceDE w:val="false"/>
        <w:jc w:val="both"/>
        <w:rPr>
          <w:color w:val="000000"/>
        </w:rPr>
      </w:pPr>
      <w:r>
        <w:rPr>
          <w:color w:val="000000"/>
        </w:rPr>
        <w:t>13. Бодрийяр Ж. К критике политической экономии знака: Пер.</w:t>
      </w:r>
    </w:p>
    <w:p>
      <w:pPr>
        <w:pStyle w:val="Normal"/>
        <w:shd w:fill="FFFFFF" w:val="clear"/>
        <w:autoSpaceDE w:val="false"/>
        <w:jc w:val="both"/>
        <w:rPr>
          <w:color w:val="000000"/>
        </w:rPr>
      </w:pPr>
      <w:r>
        <w:rPr>
          <w:color w:val="000000"/>
        </w:rPr>
        <w:t>с фр. — М.; Библион — Русская книга, 2003. — 272 с.</w:t>
      </w:r>
    </w:p>
    <w:p>
      <w:pPr>
        <w:pStyle w:val="Normal"/>
        <w:shd w:fill="FFFFFF" w:val="clear"/>
        <w:autoSpaceDE w:val="false"/>
        <w:jc w:val="both"/>
        <w:rPr>
          <w:color w:val="000000"/>
        </w:rPr>
      </w:pPr>
      <w:r>
        <w:rPr>
          <w:color w:val="000000"/>
        </w:rPr>
        <w:t>14.  Бодрийяр Ж. Символический обмен и смерть. Пер. с фр. —</w:t>
      </w:r>
    </w:p>
    <w:p>
      <w:pPr>
        <w:pStyle w:val="Normal"/>
        <w:shd w:fill="FFFFFF" w:val="clear"/>
        <w:autoSpaceDE w:val="false"/>
        <w:jc w:val="both"/>
        <w:rPr>
          <w:color w:val="000000"/>
        </w:rPr>
      </w:pPr>
      <w:r>
        <w:rPr>
          <w:color w:val="000000"/>
        </w:rPr>
        <w:t>М.: Добросвет, 2000. — 387 с.</w:t>
      </w:r>
    </w:p>
    <w:p>
      <w:pPr>
        <w:pStyle w:val="Normal"/>
        <w:shd w:fill="FFFFFF" w:val="clear"/>
        <w:autoSpaceDE w:val="false"/>
        <w:jc w:val="both"/>
        <w:rPr>
          <w:color w:val="000000"/>
        </w:rPr>
      </w:pPr>
      <w:r>
        <w:rPr>
          <w:color w:val="000000"/>
        </w:rPr>
        <w:t>15.  Бодрийяр Ж. Система вещей. Пер. с фр. — М.: Рудомино,</w:t>
      </w:r>
    </w:p>
    <w:p>
      <w:pPr>
        <w:pStyle w:val="Normal"/>
        <w:shd w:fill="FFFFFF" w:val="clear"/>
        <w:autoSpaceDE w:val="false"/>
        <w:jc w:val="both"/>
        <w:rPr>
          <w:color w:val="000000"/>
        </w:rPr>
      </w:pPr>
      <w:r>
        <w:rPr>
          <w:color w:val="000000"/>
        </w:rPr>
        <w:t>1995.-175 с.</w:t>
      </w:r>
    </w:p>
    <w:p>
      <w:pPr>
        <w:pStyle w:val="Normal"/>
        <w:shd w:fill="FFFFFF" w:val="clear"/>
        <w:autoSpaceDE w:val="false"/>
        <w:jc w:val="both"/>
        <w:rPr>
          <w:color w:val="000000"/>
        </w:rPr>
      </w:pPr>
      <w:r>
        <w:rPr>
          <w:color w:val="000000"/>
        </w:rPr>
        <w:t>16.  Бурдье П. Различение: социальная критика суждения. Пер. с</w:t>
      </w:r>
    </w:p>
    <w:p>
      <w:pPr>
        <w:pStyle w:val="Normal"/>
        <w:shd w:fill="FFFFFF" w:val="clear"/>
        <w:autoSpaceDE w:val="false"/>
        <w:jc w:val="both"/>
        <w:rPr>
          <w:color w:val="000000"/>
        </w:rPr>
      </w:pPr>
      <w:r>
        <w:rPr>
          <w:color w:val="000000"/>
        </w:rPr>
        <w:t>фр. // Западная экономическая социология. Хрестоматия со</w:t>
        <w:softHyphen/>
        <w:t>временной классики — М.: РОССПЭН, 2004. — С. 537—568.</w:t>
      </w:r>
    </w:p>
    <w:p>
      <w:pPr>
        <w:pStyle w:val="Normal"/>
        <w:shd w:fill="FFFFFF" w:val="clear"/>
        <w:autoSpaceDE w:val="false"/>
        <w:jc w:val="both"/>
        <w:rPr>
          <w:color w:val="000000"/>
        </w:rPr>
      </w:pPr>
      <w:r>
        <w:rPr>
          <w:color w:val="000000"/>
        </w:rPr>
        <w:t>17.  Бурдье П. Социальное пространство и символическая</w:t>
      </w:r>
    </w:p>
    <w:p>
      <w:pPr>
        <w:pStyle w:val="Normal"/>
        <w:shd w:fill="FFFFFF" w:val="clear"/>
        <w:autoSpaceDE w:val="false"/>
        <w:jc w:val="both"/>
        <w:rPr>
          <w:lang w:val="en-US"/>
        </w:rPr>
      </w:pPr>
      <w:r>
        <w:rPr>
          <w:color w:val="000000"/>
        </w:rPr>
        <w:t xml:space="preserve">власть.//Бурдье П. Начала: </w:t>
      </w:r>
      <w:r>
        <w:rPr>
          <w:color w:val="000000"/>
          <w:lang w:val="en-US"/>
        </w:rPr>
        <w:t>Choses</w:t>
      </w:r>
      <w:r>
        <w:rPr>
          <w:color w:val="000000"/>
        </w:rPr>
        <w:t xml:space="preserve"> </w:t>
      </w:r>
      <w:r>
        <w:rPr>
          <w:color w:val="000000"/>
          <w:lang w:val="en-US"/>
        </w:rPr>
        <w:t>Dites</w:t>
      </w:r>
      <w:r>
        <w:rPr>
          <w:color w:val="000000"/>
        </w:rPr>
        <w:t xml:space="preserve">. Пер. с фр. — М.: </w:t>
      </w:r>
      <w:r>
        <w:rPr>
          <w:color w:val="000000"/>
          <w:lang w:val="en-US"/>
        </w:rPr>
        <w:t>Socio</w:t>
      </w:r>
      <w:r>
        <w:rPr>
          <w:color w:val="000000"/>
        </w:rPr>
        <w:t>-</w:t>
      </w:r>
      <w:r>
        <w:rPr>
          <w:color w:val="000000"/>
          <w:lang w:val="en-US"/>
        </w:rPr>
        <w:t>Logos</w:t>
      </w:r>
      <w:r>
        <w:rPr>
          <w:color w:val="000000"/>
        </w:rPr>
        <w:t xml:space="preserve">, 1994. — С. 181—207.198. </w:t>
      </w:r>
      <w:r>
        <w:rPr>
          <w:color w:val="000000"/>
          <w:lang w:val="en-US"/>
        </w:rPr>
        <w:t>Williamson J. Decoding Advertisements: Ideology and Meaning in Advertisements. — N.Y.: MarionBoyars,1978.</w:t>
      </w:r>
    </w:p>
    <w:p>
      <w:pPr>
        <w:pStyle w:val="Normal"/>
        <w:shd w:fill="FFFFFF" w:val="clear"/>
        <w:autoSpaceDE w:val="false"/>
        <w:jc w:val="both"/>
        <w:rPr>
          <w:lang w:val="en-US"/>
        </w:rPr>
      </w:pPr>
      <w:r>
        <w:rPr>
          <w:color w:val="000000"/>
          <w:lang w:val="en-US"/>
        </w:rPr>
        <w:t>199. www.akarussia.ru .</w:t>
      </w:r>
    </w:p>
    <w:p>
      <w:pPr>
        <w:pStyle w:val="Normal"/>
        <w:shd w:fill="FFFFFF" w:val="clear"/>
        <w:autoSpaceDE w:val="false"/>
        <w:jc w:val="both"/>
        <w:rPr>
          <w:lang w:val="en-US"/>
        </w:rPr>
      </w:pPr>
      <w:r>
        <w:rPr>
          <w:color w:val="000000"/>
          <w:lang w:val="en-US"/>
        </w:rPr>
        <w:t>200. www.budgetef.ru/publications</w:t>
      </w:r>
    </w:p>
    <w:p>
      <w:pPr>
        <w:pStyle w:val="Normal"/>
        <w:shd w:fill="FFFFFF" w:val="clear"/>
        <w:autoSpaceDE w:val="false"/>
        <w:jc w:val="both"/>
        <w:rPr>
          <w:lang w:val="en-US"/>
        </w:rPr>
      </w:pPr>
      <w:r>
        <w:rPr>
          <w:color w:val="000000"/>
          <w:lang w:val="en-US"/>
        </w:rPr>
        <w:t>201. www.nns.ru/analit/</w:t>
      </w:r>
    </w:p>
    <w:p>
      <w:pPr>
        <w:pStyle w:val="Normal"/>
        <w:shd w:fill="FFFFFF" w:val="clear"/>
        <w:autoSpaceDE w:val="false"/>
        <w:jc w:val="both"/>
        <w:rPr>
          <w:lang w:val="en-US"/>
        </w:rPr>
      </w:pPr>
      <w:r>
        <w:rPr>
          <w:color w:val="000000"/>
          <w:lang w:val="en-US"/>
        </w:rPr>
        <w:t>202. www.regions.ru</w:t>
      </w:r>
    </w:p>
    <w:p>
      <w:pPr>
        <w:pStyle w:val="Normal"/>
        <w:shd w:fill="FFFFFF" w:val="clear"/>
        <w:autoSpaceDE w:val="false"/>
        <w:jc w:val="both"/>
        <w:rPr>
          <w:lang w:val="en-US"/>
        </w:rPr>
      </w:pPr>
      <w:r>
        <w:rPr>
          <w:color w:val="000000"/>
          <w:lang w:val="en-US"/>
        </w:rPr>
        <w:t>203. www.vmdaily.ru/old/</w:t>
      </w:r>
    </w:p>
    <w:p>
      <w:pPr>
        <w:pStyle w:val="Normal"/>
        <w:shd w:fill="FFFFFF" w:val="clear"/>
        <w:autoSpaceDE w:val="false"/>
        <w:jc w:val="both"/>
        <w:rPr>
          <w:lang w:val="en-US"/>
        </w:rPr>
      </w:pPr>
      <w:r>
        <w:rPr>
          <w:color w:val="000000"/>
          <w:lang w:val="en-US"/>
        </w:rPr>
        <w:t>204. www.acvi.ru</w:t>
      </w:r>
    </w:p>
    <w:p>
      <w:pPr>
        <w:pStyle w:val="Normal"/>
        <w:shd w:fill="FFFFFF" w:val="clear"/>
        <w:autoSpaceDE w:val="false"/>
        <w:jc w:val="both"/>
        <w:rPr>
          <w:color w:val="000000"/>
        </w:rPr>
      </w:pPr>
      <w:r>
        <w:rPr>
          <w:color w:val="000000"/>
        </w:rPr>
        <w:t>Приложение</w:t>
      </w:r>
    </w:p>
    <w:p>
      <w:pPr>
        <w:pStyle w:val="Normal"/>
        <w:shd w:fill="FFFFFF" w:val="clear"/>
        <w:autoSpaceDE w:val="false"/>
        <w:jc w:val="both"/>
        <w:rPr>
          <w:color w:val="000000"/>
        </w:rPr>
      </w:pPr>
      <w:r>
        <w:rPr>
          <w:color w:val="000000"/>
        </w:rPr>
        <w:t>Выделение потребительских групп по стилю жизни</w:t>
      </w:r>
    </w:p>
    <w:p>
      <w:pPr>
        <w:pStyle w:val="Normal"/>
        <w:shd w:fill="FFFFFF" w:val="clear"/>
        <w:autoSpaceDE w:val="false"/>
        <w:jc w:val="both"/>
        <w:rPr>
          <w:color w:val="000000"/>
        </w:rPr>
      </w:pPr>
      <w:r>
        <w:rPr>
          <w:color w:val="000000"/>
        </w:rPr>
        <w:t>Наиболее признанным методом сегментирования потреби</w:t>
        <w:softHyphen/>
        <w:t>тельских аудиторий по стилю жизни является кластерный анализ. В группе аккумулируются лица с близкими паттернами значений по тем переменным, которые исследователь признал значимыми для данного сегмента. Группе дается название, отражающее наи</w:t>
        <w:softHyphen/>
        <w:t>более характерную особенность ее членов. Группы могут выде</w:t>
        <w:softHyphen/>
        <w:t>ляться как на основе общих установок, мотиваций, ценностей, так и отношений к конкретной категории товаров.</w:t>
      </w:r>
    </w:p>
    <w:p>
      <w:pPr>
        <w:pStyle w:val="Normal"/>
        <w:shd w:fill="FFFFFF" w:val="clear"/>
        <w:autoSpaceDE w:val="false"/>
        <w:jc w:val="both"/>
        <w:rPr>
          <w:color w:val="000000"/>
        </w:rPr>
      </w:pPr>
      <w:r>
        <w:rPr>
          <w:color w:val="000000"/>
        </w:rPr>
        <w:t>На основе обобщенных установок в процессе маркетинговых исследований в Европе часто выделяют 16 типовых групп потре</w:t>
        <w:softHyphen/>
        <w:t>бителей, различающихся по стилю жизни. Эти группы следующие:</w:t>
      </w:r>
    </w:p>
    <w:p>
      <w:pPr>
        <w:pStyle w:val="Normal"/>
        <w:shd w:fill="FFFFFF" w:val="clear"/>
        <w:autoSpaceDE w:val="false"/>
        <w:jc w:val="both"/>
        <w:rPr>
          <w:color w:val="000000"/>
        </w:rPr>
      </w:pPr>
      <w:r>
        <w:rPr>
          <w:color w:val="000000"/>
        </w:rPr>
        <w:t xml:space="preserve">• </w:t>
      </w:r>
      <w:r>
        <w:rPr>
          <w:color w:val="000000"/>
        </w:rPr>
        <w:t>осторожные — пенсионеры, лица, примирившиеся с судьбой,</w:t>
      </w:r>
    </w:p>
    <w:p>
      <w:pPr>
        <w:pStyle w:val="Normal"/>
        <w:shd w:fill="FFFFFF" w:val="clear"/>
        <w:autoSpaceDE w:val="false"/>
        <w:jc w:val="both"/>
        <w:rPr>
          <w:color w:val="000000"/>
        </w:rPr>
      </w:pPr>
      <w:r>
        <w:rPr>
          <w:color w:val="000000"/>
        </w:rPr>
        <w:t>стремящиеся к стабильности;</w:t>
      </w:r>
    </w:p>
    <w:p>
      <w:pPr>
        <w:pStyle w:val="Normal"/>
        <w:shd w:fill="FFFFFF" w:val="clear"/>
        <w:autoSpaceDE w:val="false"/>
        <w:jc w:val="both"/>
        <w:rPr>
          <w:color w:val="000000"/>
        </w:rPr>
      </w:pPr>
      <w:r>
        <w:rPr>
          <w:color w:val="000000"/>
        </w:rPr>
        <w:t xml:space="preserve">• </w:t>
      </w:r>
      <w:r>
        <w:rPr>
          <w:color w:val="000000"/>
        </w:rPr>
        <w:t>обороняющиеся — молодые жители небольших городов, ищу-</w:t>
      </w:r>
    </w:p>
    <w:p>
      <w:pPr>
        <w:pStyle w:val="Normal"/>
        <w:shd w:fill="FFFFFF" w:val="clear"/>
        <w:autoSpaceDE w:val="false"/>
        <w:jc w:val="both"/>
        <w:rPr>
          <w:color w:val="000000"/>
        </w:rPr>
      </w:pPr>
      <w:r>
        <w:rPr>
          <w:color w:val="000000"/>
        </w:rPr>
        <w:t>щие защиту и поддержку в традиционных семейных структурах;</w:t>
      </w:r>
    </w:p>
    <w:p>
      <w:pPr>
        <w:pStyle w:val="Normal"/>
        <w:shd w:fill="FFFFFF" w:val="clear"/>
        <w:autoSpaceDE w:val="false"/>
        <w:jc w:val="both"/>
        <w:rPr>
          <w:color w:val="000000"/>
        </w:rPr>
      </w:pPr>
      <w:r>
        <w:rPr>
          <w:color w:val="000000"/>
        </w:rPr>
        <w:t xml:space="preserve">•  </w:t>
      </w:r>
      <w:r>
        <w:rPr>
          <w:color w:val="000000"/>
        </w:rPr>
        <w:t>бдительные — неудовлетворенные промышленные рабочие, стремящиеся сохранить свою индивидуальность;</w:t>
      </w:r>
    </w:p>
    <w:p>
      <w:pPr>
        <w:pStyle w:val="Normal"/>
        <w:shd w:fill="FFFFFF" w:val="clear"/>
        <w:autoSpaceDE w:val="false"/>
        <w:jc w:val="both"/>
        <w:rPr>
          <w:color w:val="000000"/>
        </w:rPr>
      </w:pPr>
      <w:r>
        <w:rPr>
          <w:color w:val="000000"/>
        </w:rPr>
        <w:t xml:space="preserve">• </w:t>
      </w:r>
      <w:r>
        <w:rPr>
          <w:color w:val="000000"/>
        </w:rPr>
        <w:t>забытые — ищущие защиты пенсионеры и домохозяйки, ощу-</w:t>
      </w:r>
    </w:p>
    <w:p>
      <w:pPr>
        <w:pStyle w:val="Normal"/>
        <w:shd w:fill="FFFFFF" w:val="clear"/>
        <w:autoSpaceDE w:val="false"/>
        <w:jc w:val="both"/>
        <w:rPr>
          <w:color w:val="000000"/>
        </w:rPr>
      </w:pPr>
      <w:r>
        <w:rPr>
          <w:color w:val="000000"/>
        </w:rPr>
        <w:t>щающие угрозу в связи с растущей сложностью жизни;</w:t>
      </w:r>
    </w:p>
    <w:p>
      <w:pPr>
        <w:pStyle w:val="Normal"/>
        <w:shd w:fill="FFFFFF" w:val="clear"/>
        <w:autoSpaceDE w:val="false"/>
        <w:jc w:val="both"/>
        <w:rPr>
          <w:color w:val="000000"/>
        </w:rPr>
      </w:pPr>
      <w:r>
        <w:rPr>
          <w:color w:val="000000"/>
        </w:rPr>
        <w:t xml:space="preserve">• </w:t>
      </w:r>
      <w:r>
        <w:rPr>
          <w:color w:val="000000"/>
        </w:rPr>
        <w:t>романтики — сентиментальные молодые люди, стремящиеся к</w:t>
      </w:r>
    </w:p>
    <w:p>
      <w:pPr>
        <w:pStyle w:val="Normal"/>
        <w:shd w:fill="FFFFFF" w:val="clear"/>
        <w:autoSpaceDE w:val="false"/>
        <w:jc w:val="both"/>
        <w:rPr>
          <w:color w:val="000000"/>
        </w:rPr>
      </w:pPr>
      <w:r>
        <w:rPr>
          <w:color w:val="000000"/>
        </w:rPr>
        <w:t>прогрессу и стабильной жизни для своих семей;</w:t>
      </w:r>
    </w:p>
    <w:p>
      <w:pPr>
        <w:pStyle w:val="Normal"/>
        <w:shd w:fill="FFFFFF" w:val="clear"/>
        <w:autoSpaceDE w:val="false"/>
        <w:jc w:val="both"/>
        <w:rPr>
          <w:color w:val="000000"/>
        </w:rPr>
      </w:pPr>
      <w:r>
        <w:rPr>
          <w:color w:val="000000"/>
        </w:rPr>
        <w:t xml:space="preserve">• </w:t>
      </w:r>
      <w:r>
        <w:rPr>
          <w:color w:val="000000"/>
        </w:rPr>
        <w:t>команда — молодые люди из пригородов, стремящиеся к ста-</w:t>
      </w:r>
    </w:p>
    <w:p>
      <w:pPr>
        <w:pStyle w:val="Normal"/>
        <w:shd w:fill="FFFFFF" w:val="clear"/>
        <w:autoSpaceDE w:val="false"/>
        <w:jc w:val="both"/>
        <w:rPr>
          <w:color w:val="000000"/>
        </w:rPr>
      </w:pPr>
      <w:r>
        <w:rPr>
          <w:color w:val="000000"/>
        </w:rPr>
        <w:t>бильной жизни, спорту, досугу, предпочитающие входить в ка</w:t>
        <w:softHyphen/>
        <w:t>кую-либо группу, дающую ощущение стабильности и под</w:t>
        <w:softHyphen/>
        <w:t>держки;</w:t>
      </w:r>
    </w:p>
    <w:p>
      <w:pPr>
        <w:pStyle w:val="Normal"/>
        <w:shd w:fill="FFFFFF" w:val="clear"/>
        <w:autoSpaceDE w:val="false"/>
        <w:jc w:val="both"/>
        <w:rPr>
          <w:color w:val="000000"/>
        </w:rPr>
      </w:pPr>
      <w:r>
        <w:rPr>
          <w:color w:val="000000"/>
        </w:rPr>
        <w:t xml:space="preserve">• </w:t>
      </w:r>
      <w:r>
        <w:rPr>
          <w:color w:val="000000"/>
        </w:rPr>
        <w:t>новобранцы — рабочая молодежь, ощущающая себя оторван-</w:t>
      </w:r>
    </w:p>
    <w:p>
      <w:pPr>
        <w:pStyle w:val="Normal"/>
        <w:shd w:fill="FFFFFF" w:val="clear"/>
        <w:autoSpaceDE w:val="false"/>
        <w:jc w:val="both"/>
        <w:rPr>
          <w:color w:val="000000"/>
        </w:rPr>
      </w:pPr>
      <w:r>
        <w:rPr>
          <w:color w:val="000000"/>
        </w:rPr>
        <w:t>ной и стремящаяся к интеграции в общество через «делание денег» и престижное потребление; озабочены своей низкой образованностью</w:t>
      </w:r>
    </w:p>
    <w:p>
      <w:pPr>
        <w:pStyle w:val="Normal"/>
        <w:shd w:fill="FFFFFF" w:val="clear"/>
        <w:autoSpaceDE w:val="false"/>
        <w:jc w:val="both"/>
        <w:rPr>
          <w:color w:val="000000"/>
        </w:rPr>
      </w:pPr>
      <w:r>
        <w:rPr>
          <w:color w:val="000000"/>
        </w:rPr>
        <w:t xml:space="preserve">• </w:t>
      </w:r>
      <w:r>
        <w:rPr>
          <w:color w:val="000000"/>
        </w:rPr>
        <w:t>денди — гедонисты с умеренным доходом, стремящиеся «про-</w:t>
      </w:r>
    </w:p>
    <w:p>
      <w:pPr>
        <w:pStyle w:val="Normal"/>
        <w:shd w:fill="FFFFFF" w:val="clear"/>
        <w:autoSpaceDE w:val="false"/>
        <w:jc w:val="both"/>
        <w:rPr>
          <w:color w:val="000000"/>
        </w:rPr>
      </w:pPr>
      <w:r>
        <w:rPr>
          <w:color w:val="000000"/>
        </w:rPr>
        <w:t>извести впечатление» на окружающих;</w:t>
      </w:r>
    </w:p>
    <w:p>
      <w:pPr>
        <w:pStyle w:val="Normal"/>
        <w:shd w:fill="FFFFFF" w:val="clear"/>
        <w:autoSpaceDE w:val="false"/>
        <w:jc w:val="both"/>
        <w:rPr>
          <w:color w:val="000000"/>
        </w:rPr>
      </w:pPr>
      <w:r>
        <w:rPr>
          <w:color w:val="000000"/>
        </w:rPr>
        <w:t xml:space="preserve">• </w:t>
      </w:r>
      <w:r>
        <w:rPr>
          <w:color w:val="000000"/>
        </w:rPr>
        <w:t>акулы бизнеса — молодые, амбициозные, хорошо образован-</w:t>
      </w:r>
    </w:p>
    <w:p>
      <w:pPr>
        <w:pStyle w:val="Normal"/>
        <w:shd w:fill="FFFFFF" w:val="clear"/>
        <w:autoSpaceDE w:val="false"/>
        <w:jc w:val="both"/>
        <w:rPr>
          <w:color w:val="000000"/>
        </w:rPr>
      </w:pPr>
      <w:r>
        <w:rPr>
          <w:color w:val="000000"/>
        </w:rPr>
        <w:t>ные, расточительные люди, стремящиеся лидировать в конку</w:t>
        <w:softHyphen/>
        <w:t>рентном обществе;</w:t>
      </w:r>
    </w:p>
    <w:p>
      <w:pPr>
        <w:pStyle w:val="Normal"/>
        <w:shd w:fill="FFFFFF" w:val="clear"/>
        <w:autoSpaceDE w:val="false"/>
        <w:jc w:val="both"/>
        <w:rPr>
          <w:color w:val="000000"/>
        </w:rPr>
      </w:pPr>
      <w:r>
        <w:rPr>
          <w:color w:val="000000"/>
        </w:rPr>
        <w:t xml:space="preserve">• </w:t>
      </w:r>
      <w:r>
        <w:rPr>
          <w:color w:val="000000"/>
        </w:rPr>
        <w:t>группа протеста — интеллектуальные молодые критики, стре-</w:t>
      </w:r>
    </w:p>
    <w:p>
      <w:pPr>
        <w:pStyle w:val="Normal"/>
        <w:shd w:fill="FFFFFF" w:val="clear"/>
        <w:autoSpaceDE w:val="false"/>
        <w:jc w:val="both"/>
        <w:rPr>
          <w:color w:val="000000"/>
        </w:rPr>
      </w:pPr>
      <w:r>
        <w:rPr>
          <w:color w:val="000000"/>
        </w:rPr>
        <w:t>мящиеся революционизировать общество;</w:t>
      </w:r>
    </w:p>
    <w:p>
      <w:pPr>
        <w:pStyle w:val="Normal"/>
        <w:shd w:fill="FFFFFF" w:val="clear"/>
        <w:autoSpaceDE w:val="false"/>
        <w:jc w:val="both"/>
        <w:rPr>
          <w:color w:val="000000"/>
        </w:rPr>
      </w:pPr>
      <w:r>
        <w:rPr>
          <w:color w:val="000000"/>
        </w:rPr>
        <w:t xml:space="preserve">• </w:t>
      </w:r>
      <w:r>
        <w:rPr>
          <w:color w:val="000000"/>
        </w:rPr>
        <w:t>пионеры — молодые, обеспеченные, терпимые интеллектуалы,</w:t>
      </w:r>
    </w:p>
    <w:p>
      <w:pPr>
        <w:pStyle w:val="Normal"/>
        <w:shd w:fill="FFFFFF" w:val="clear"/>
        <w:autoSpaceDE w:val="false"/>
        <w:jc w:val="both"/>
        <w:rPr>
          <w:color w:val="000000"/>
        </w:rPr>
      </w:pPr>
      <w:r>
        <w:rPr>
          <w:color w:val="000000"/>
        </w:rPr>
        <w:t>стремящиеся к социальной справедливости;•  скауты — терпимые пожилые консерваторы, стремящиеся к прогрессу;</w:t>
      </w:r>
    </w:p>
    <w:p>
      <w:pPr>
        <w:pStyle w:val="Normal"/>
        <w:shd w:fill="FFFFFF" w:val="clear"/>
        <w:autoSpaceDE w:val="false"/>
        <w:jc w:val="both"/>
        <w:rPr>
          <w:color w:val="000000"/>
        </w:rPr>
      </w:pPr>
      <w:r>
        <w:rPr>
          <w:color w:val="000000"/>
        </w:rPr>
        <w:t xml:space="preserve">• </w:t>
      </w:r>
      <w:r>
        <w:rPr>
          <w:color w:val="000000"/>
        </w:rPr>
        <w:t>граждане — организаторы общественной жизни, стремящиеся</w:t>
      </w:r>
    </w:p>
    <w:p>
      <w:pPr>
        <w:pStyle w:val="Normal"/>
        <w:shd w:fill="FFFFFF" w:val="clear"/>
        <w:autoSpaceDE w:val="false"/>
        <w:jc w:val="both"/>
        <w:rPr>
          <w:color w:val="000000"/>
        </w:rPr>
      </w:pPr>
      <w:r>
        <w:rPr>
          <w:color w:val="000000"/>
        </w:rPr>
        <w:t>к лидерству в социальной сфере;</w:t>
      </w:r>
    </w:p>
    <w:p>
      <w:pPr>
        <w:pStyle w:val="Normal"/>
        <w:shd w:fill="FFFFFF" w:val="clear"/>
        <w:autoSpaceDE w:val="false"/>
        <w:jc w:val="both"/>
        <w:rPr>
          <w:color w:val="000000"/>
        </w:rPr>
      </w:pPr>
      <w:r>
        <w:rPr>
          <w:color w:val="000000"/>
        </w:rPr>
        <w:t xml:space="preserve">• </w:t>
      </w:r>
      <w:r>
        <w:rPr>
          <w:color w:val="000000"/>
        </w:rPr>
        <w:t>моралисты — спокойные, религиозные граждане, ищущие по-</w:t>
      </w:r>
    </w:p>
    <w:p>
      <w:pPr>
        <w:pStyle w:val="Normal"/>
        <w:shd w:fill="FFFFFF" w:val="clear"/>
        <w:autoSpaceDE w:val="false"/>
        <w:jc w:val="both"/>
        <w:rPr>
          <w:color w:val="000000"/>
        </w:rPr>
      </w:pPr>
      <w:r>
        <w:rPr>
          <w:color w:val="000000"/>
        </w:rPr>
        <w:t>коя и мира;</w:t>
      </w:r>
    </w:p>
    <w:p>
      <w:pPr>
        <w:pStyle w:val="Normal"/>
        <w:shd w:fill="FFFFFF" w:val="clear"/>
        <w:autoSpaceDE w:val="false"/>
        <w:jc w:val="both"/>
        <w:rPr>
          <w:color w:val="000000"/>
        </w:rPr>
      </w:pPr>
      <w:r>
        <w:rPr>
          <w:color w:val="000000"/>
        </w:rPr>
        <w:t xml:space="preserve">• </w:t>
      </w:r>
      <w:r>
        <w:rPr>
          <w:color w:val="000000"/>
        </w:rPr>
        <w:t>благородные — сторонники законности и порядка, принадле-</w:t>
      </w:r>
    </w:p>
    <w:p>
      <w:pPr>
        <w:pStyle w:val="Normal"/>
        <w:shd w:fill="FFFFFF" w:val="clear"/>
        <w:autoSpaceDE w:val="false"/>
        <w:jc w:val="both"/>
        <w:rPr>
          <w:color w:val="000000"/>
        </w:rPr>
      </w:pPr>
      <w:r>
        <w:rPr>
          <w:color w:val="000000"/>
        </w:rPr>
        <w:t>жащие к давно сложившейся элите;</w:t>
      </w:r>
    </w:p>
    <w:p>
      <w:pPr>
        <w:pStyle w:val="Normal"/>
        <w:shd w:fill="FFFFFF" w:val="clear"/>
        <w:autoSpaceDE w:val="false"/>
        <w:jc w:val="both"/>
        <w:rPr>
          <w:color w:val="000000"/>
        </w:rPr>
      </w:pPr>
      <w:r>
        <w:rPr>
          <w:color w:val="000000"/>
        </w:rPr>
        <w:t xml:space="preserve">• </w:t>
      </w:r>
      <w:r>
        <w:rPr>
          <w:color w:val="000000"/>
        </w:rPr>
        <w:t>строгие — репрессивные пуритане.</w:t>
      </w:r>
    </w:p>
    <w:p>
      <w:pPr>
        <w:pStyle w:val="Normal"/>
        <w:shd w:fill="FFFFFF" w:val="clear"/>
        <w:autoSpaceDE w:val="false"/>
        <w:jc w:val="both"/>
        <w:rPr/>
      </w:pPr>
      <w:r>
        <w:rPr>
          <w:color w:val="000000"/>
        </w:rPr>
        <w:t>В американской практике рыночных исследований наибо</w:t>
        <w:softHyphen/>
        <w:t xml:space="preserve">лее часто для сегментирования покупателей по стилю жизни применяется система </w:t>
      </w:r>
      <w:r>
        <w:rPr>
          <w:color w:val="000000"/>
          <w:lang w:val="en-US"/>
        </w:rPr>
        <w:t>VALS</w:t>
      </w:r>
      <w:r>
        <w:rPr>
          <w:color w:val="000000"/>
        </w:rPr>
        <w:t xml:space="preserve"> (</w:t>
      </w:r>
      <w:r>
        <w:rPr>
          <w:color w:val="000000"/>
          <w:lang w:val="en-US"/>
        </w:rPr>
        <w:t>values</w:t>
      </w:r>
      <w:r>
        <w:rPr>
          <w:color w:val="000000"/>
        </w:rPr>
        <w:t xml:space="preserve"> </w:t>
      </w:r>
      <w:r>
        <w:rPr>
          <w:color w:val="000000"/>
          <w:lang w:val="en-US"/>
        </w:rPr>
        <w:t>and</w:t>
      </w:r>
      <w:r>
        <w:rPr>
          <w:color w:val="000000"/>
        </w:rPr>
        <w:t xml:space="preserve"> </w:t>
      </w:r>
      <w:r>
        <w:rPr>
          <w:color w:val="000000"/>
          <w:lang w:val="en-US"/>
        </w:rPr>
        <w:t>life</w:t>
      </w:r>
      <w:r>
        <w:rPr>
          <w:color w:val="000000"/>
        </w:rPr>
        <w:t xml:space="preserve"> </w:t>
      </w:r>
      <w:r>
        <w:rPr>
          <w:color w:val="000000"/>
          <w:lang w:val="en-US"/>
        </w:rPr>
        <w:t>style</w:t>
      </w:r>
      <w:r>
        <w:rPr>
          <w:color w:val="000000"/>
        </w:rPr>
        <w:t>) [11, с. 174, 175]. Она была первоначально разработана американским маркето</w:t>
        <w:softHyphen/>
        <w:t>логом А. Митчелом и затем усовершенствована. Эта система использует иерархическую структуру из четырех основных классов стиля жизни и индивидуальных качеств личности: дви</w:t>
        <w:softHyphen/>
        <w:t>жимые потребностью, экстраверты, интроверты и интегриро</w:t>
        <w:softHyphen/>
        <w:t>ванные личности. Термины «интроверты» и «экстраверты» представляются нам не слишком удачным переводом, так как возникает невольная аналогия с интровертами и экстравертами в психологии, а в данном случае имеются в виду иные особен</w:t>
        <w:softHyphen/>
        <w:t>ности сознания и поведения. Лучше переводить: интроверты — это «изнутриориентированные» люди, т.е. ориентированные на себя, люди, для которых важнее внутренняя самооценка; экс</w:t>
        <w:softHyphen/>
        <w:t>траверты — «извнеориентированные», т.е. ориентированные на оценку окружающих.</w:t>
      </w:r>
    </w:p>
    <w:p>
      <w:pPr>
        <w:pStyle w:val="Normal"/>
        <w:shd w:fill="FFFFFF" w:val="clear"/>
        <w:autoSpaceDE w:val="false"/>
        <w:jc w:val="both"/>
        <w:rPr>
          <w:color w:val="000000"/>
        </w:rPr>
      </w:pPr>
      <w:r>
        <w:rPr>
          <w:color w:val="000000"/>
        </w:rPr>
        <w:t>Каждый из выделенных классов включает разные подгруппы:</w:t>
      </w:r>
    </w:p>
    <w:p>
      <w:pPr>
        <w:pStyle w:val="Normal"/>
        <w:shd w:fill="FFFFFF" w:val="clear"/>
        <w:autoSpaceDE w:val="false"/>
        <w:jc w:val="both"/>
        <w:rPr>
          <w:color w:val="000000"/>
        </w:rPr>
      </w:pPr>
      <w:r>
        <w:rPr>
          <w:color w:val="000000"/>
        </w:rPr>
        <w:t xml:space="preserve">• </w:t>
      </w:r>
      <w:r>
        <w:rPr>
          <w:color w:val="000000"/>
        </w:rPr>
        <w:t>движимые потребностью включают стремящихся выжить или</w:t>
      </w:r>
    </w:p>
    <w:p>
      <w:pPr>
        <w:pStyle w:val="Normal"/>
        <w:shd w:fill="FFFFFF" w:val="clear"/>
        <w:autoSpaceDE w:val="false"/>
        <w:jc w:val="both"/>
        <w:rPr>
          <w:color w:val="000000"/>
        </w:rPr>
      </w:pPr>
      <w:r>
        <w:rPr>
          <w:color w:val="000000"/>
        </w:rPr>
        <w:t>не ухудшить свое положение. Это — люди, имеющие времен</w:t>
        <w:softHyphen/>
        <w:t>ную работу, большей частью бедные, с невысоким социаль</w:t>
        <w:softHyphen/>
        <w:t>ным статусом, не располагающие достаточными средствами для совершения даже необходимых покупок. Их основная по</w:t>
        <w:softHyphen/>
        <w:t>требность — обеспечить каждодневное существование.</w:t>
      </w:r>
    </w:p>
    <w:p>
      <w:pPr>
        <w:pStyle w:val="Normal"/>
        <w:shd w:fill="FFFFFF" w:val="clear"/>
        <w:autoSpaceDE w:val="false"/>
        <w:jc w:val="both"/>
        <w:rPr>
          <w:color w:val="000000"/>
        </w:rPr>
      </w:pPr>
      <w:r>
        <w:rPr>
          <w:color w:val="000000"/>
        </w:rPr>
        <w:t xml:space="preserve">• </w:t>
      </w:r>
      <w:r>
        <w:rPr>
          <w:color w:val="000000"/>
        </w:rPr>
        <w:t>экстраверты включают людей с традиционным стилем мышле-</w:t>
      </w:r>
    </w:p>
    <w:p>
      <w:pPr>
        <w:pStyle w:val="Normal"/>
        <w:shd w:fill="FFFFFF" w:val="clear"/>
        <w:autoSpaceDE w:val="false"/>
        <w:jc w:val="both"/>
        <w:rPr>
          <w:color w:val="000000"/>
        </w:rPr>
      </w:pPr>
      <w:r>
        <w:rPr>
          <w:color w:val="000000"/>
        </w:rPr>
        <w:t>ния. Они делятся на устойчивых членов своего круга (консер</w:t>
        <w:softHyphen/>
        <w:t>вативных, конформистски настроенных представителей низ</w:t>
        <w:softHyphen/>
        <w:t>шего и среднею социального классов, часто из числа квали</w:t>
        <w:softHyphen/>
        <w:t>фицированных рабочих и пенсионеров); на подражателей — старающихся что-то сделать людей, часто молодых и честолю</w:t>
        <w:softHyphen/>
        <w:t>бивых, со средним уровнем образования и средним доходом, обычно имеющих долги; достигших положения — лидеров в</w:t>
      </w:r>
    </w:p>
    <w:p>
      <w:pPr>
        <w:pStyle w:val="Normal"/>
        <w:shd w:fill="FFFFFF" w:val="clear"/>
        <w:autoSpaceDE w:val="false"/>
        <w:jc w:val="both"/>
        <w:rPr>
          <w:color w:val="000000"/>
        </w:rPr>
      </w:pPr>
      <w:r>
        <w:rPr>
          <w:color w:val="000000"/>
        </w:rPr>
        <w:t>бизнесе, своей профессии, в правительстве, придерживаю</w:t>
        <w:softHyphen/>
        <w:t>щихся традиционных систем ценностей, методов решения проблем и пр.</w:t>
      </w:r>
    </w:p>
    <w:p>
      <w:pPr>
        <w:pStyle w:val="Normal"/>
        <w:shd w:fill="FFFFFF" w:val="clear"/>
        <w:autoSpaceDE w:val="false"/>
        <w:jc w:val="both"/>
        <w:rPr>
          <w:color w:val="000000"/>
        </w:rPr>
      </w:pPr>
      <w:r>
        <w:rPr>
          <w:color w:val="000000"/>
        </w:rPr>
        <w:t xml:space="preserve">• </w:t>
      </w:r>
      <w:r>
        <w:rPr>
          <w:color w:val="000000"/>
        </w:rPr>
        <w:t>интроверты — люди, склонные к современным, инновацион-</w:t>
      </w:r>
    </w:p>
    <w:p>
      <w:pPr>
        <w:pStyle w:val="Normal"/>
        <w:shd w:fill="FFFFFF" w:val="clear"/>
        <w:autoSpaceDE w:val="false"/>
        <w:jc w:val="both"/>
        <w:rPr>
          <w:color w:val="000000"/>
        </w:rPr>
      </w:pPr>
      <w:r>
        <w:rPr>
          <w:color w:val="000000"/>
        </w:rPr>
        <w:t>ным стилям жизни. Они подразделяются на эгоцентристов — молодых, склонных к самолюбованию людей, переживающих переломные стадии своей жизни, импульсивных и переменчи</w:t>
        <w:softHyphen/>
        <w:t>вых; жизнелюбов — активных, артистичных натур, имеющих хорошее образование и достаточный доход, живущих полной жизнью; членов общества — хорошо образованных, с прилич</w:t>
        <w:softHyphen/>
        <w:t>ными доходами, интересующихся окружающим, тенденциями будущего, личным ростом, часто профессионалов, предпочи</w:t>
        <w:softHyphen/>
        <w:t>тающих простой стиль жизни.</w:t>
      </w:r>
    </w:p>
    <w:p>
      <w:pPr>
        <w:pStyle w:val="Normal"/>
        <w:shd w:fill="FFFFFF" w:val="clear"/>
        <w:autoSpaceDE w:val="false"/>
        <w:jc w:val="both"/>
        <w:rPr>
          <w:color w:val="000000"/>
        </w:rPr>
      </w:pPr>
      <w:r>
        <w:rPr>
          <w:color w:val="000000"/>
        </w:rPr>
        <w:t xml:space="preserve">• </w:t>
      </w:r>
      <w:r>
        <w:rPr>
          <w:color w:val="000000"/>
        </w:rPr>
        <w:t>интегрированные личности — психологически стабильные, са-</w:t>
      </w:r>
    </w:p>
    <w:p>
      <w:pPr>
        <w:pStyle w:val="Normal"/>
        <w:shd w:fill="FFFFFF" w:val="clear"/>
        <w:autoSpaceDE w:val="false"/>
        <w:jc w:val="both"/>
        <w:rPr>
          <w:color w:val="000000"/>
        </w:rPr>
      </w:pPr>
      <w:r>
        <w:rPr>
          <w:color w:val="000000"/>
        </w:rPr>
        <w:t>моутвердившиеся личности среднего возраста, хорошо обра</w:t>
        <w:softHyphen/>
        <w:t>зованные и финансово обеспеченные, имеющие чувство ме</w:t>
        <w:softHyphen/>
        <w:t>ры, активно участвующие в благотворительности. Во Франции социальные психологи выделяют в современном обществе по крайней мере 13 социокультурных течений, на осно</w:t>
        <w:softHyphen/>
        <w:t>ве которых можно типизировать стиль жизни. Соответствующие группы они объединяют в 4 типа менталитета, своеобразных мик</w:t>
        <w:softHyphen/>
        <w:t>рокультуры со своим языком, мотивацией, системой ценностей, поведением, знако-символическим рядом. Утилитаристский мен</w:t>
        <w:softHyphen/>
        <w:t>талитет характеризуется стандартным потреблением, стремлением к экономии, привязанностью к традиции. Для менталитета, склонного к пассивной безопасности, характерно стремление к бесконфликтности, конформизму, чувствительности к информа</w:t>
        <w:softHyphen/>
        <w:t>ции, малой открытости к нововведениям и «стихийному прогрес</w:t>
        <w:softHyphen/>
        <w:t>су». Менталитет, ориентированный на прогресс («авантюрный»), отличается склонностью к нововведениям, изменениям (в т. ч. пу</w:t>
        <w:softHyphen/>
        <w:t>тешествиям), предпринимательству. Наконец, встречаются люди с «менталитетом перемен», ориентированным на отличие от окру</w:t>
        <w:softHyphen/>
        <w:t>жающих. Эти люди, желающие получить от жизни «все и сразу», стремятся к гедонистической модели поведения, склонны к не</w:t>
        <w:softHyphen/>
        <w:t>предвиденным расходам, иррациональным решениям, импуль</w:t>
        <w:softHyphen/>
        <w:t>сивным покупкам.</w:t>
      </w:r>
    </w:p>
    <w:p>
      <w:pPr>
        <w:pStyle w:val="Normal"/>
        <w:shd w:fill="FFFFFF" w:val="clear"/>
        <w:autoSpaceDE w:val="false"/>
        <w:jc w:val="both"/>
        <w:rPr/>
      </w:pPr>
      <w:r>
        <w:rPr>
          <w:color w:val="000000"/>
        </w:rPr>
        <w:t>В России исследования по стилю жизни активно ведутся ком</w:t>
        <w:softHyphen/>
        <w:t>панией КОМКОН. Исследование носит название Российский ин</w:t>
        <w:softHyphen/>
        <w:t>декс целевых групп (</w:t>
      </w:r>
      <w:r>
        <w:rPr>
          <w:color w:val="000000"/>
          <w:lang w:val="en-US"/>
        </w:rPr>
        <w:t>R</w:t>
      </w:r>
      <w:r>
        <w:rPr>
          <w:color w:val="000000"/>
        </w:rPr>
        <w:t>-</w:t>
      </w:r>
      <w:r>
        <w:rPr>
          <w:color w:val="000000"/>
          <w:lang w:val="en-US"/>
        </w:rPr>
        <w:t>TGI</w:t>
      </w:r>
      <w:r>
        <w:rPr>
          <w:color w:val="000000"/>
        </w:rPr>
        <w:t xml:space="preserve"> — </w:t>
      </w:r>
      <w:r>
        <w:rPr>
          <w:color w:val="000000"/>
          <w:lang w:val="en-US"/>
        </w:rPr>
        <w:t>Russian</w:t>
      </w:r>
      <w:r>
        <w:rPr>
          <w:color w:val="000000"/>
        </w:rPr>
        <w:t xml:space="preserve"> </w:t>
      </w:r>
      <w:r>
        <w:rPr>
          <w:color w:val="000000"/>
          <w:lang w:val="en-US"/>
        </w:rPr>
        <w:t>Target</w:t>
      </w:r>
      <w:r>
        <w:rPr>
          <w:color w:val="000000"/>
        </w:rPr>
        <w:t xml:space="preserve"> </w:t>
      </w:r>
      <w:r>
        <w:rPr>
          <w:color w:val="000000"/>
          <w:lang w:val="en-US"/>
        </w:rPr>
        <w:t>Group</w:t>
      </w:r>
      <w:r>
        <w:rPr>
          <w:color w:val="000000"/>
        </w:rPr>
        <w:t xml:space="preserve"> </w:t>
      </w:r>
      <w:r>
        <w:rPr>
          <w:color w:val="000000"/>
          <w:lang w:val="en-US"/>
        </w:rPr>
        <w:t>Index</w:t>
      </w:r>
      <w:r>
        <w:rPr>
          <w:color w:val="000000"/>
        </w:rPr>
        <w:t>) и прово</w:t>
        <w:softHyphen/>
        <w:t>дится регулярно с 1995 г. по лицензии Британского бюро марке</w:t>
        <w:softHyphen/>
        <w:t xml:space="preserve">тинговых исследований. Сама методика используется с 1968 г.Сегодня годовая выборка </w:t>
      </w:r>
      <w:r>
        <w:rPr>
          <w:b/>
          <w:bCs/>
          <w:color w:val="000000"/>
          <w:lang w:val="en-US"/>
        </w:rPr>
        <w:t>R</w:t>
      </w:r>
      <w:r>
        <w:rPr>
          <w:b/>
          <w:bCs/>
          <w:color w:val="000000"/>
        </w:rPr>
        <w:t>-</w:t>
      </w:r>
      <w:r>
        <w:rPr>
          <w:b/>
          <w:bCs/>
          <w:color w:val="000000"/>
          <w:lang w:val="en-US"/>
        </w:rPr>
        <w:t>TGI</w:t>
      </w:r>
      <w:r>
        <w:rPr>
          <w:b/>
          <w:bCs/>
          <w:color w:val="000000"/>
        </w:rPr>
        <w:t xml:space="preserve"> </w:t>
      </w:r>
      <w:r>
        <w:rPr>
          <w:color w:val="000000"/>
        </w:rPr>
        <w:t>составляет 16000 домохозяйств (36000 респондентов). Размер выборки по Москве — около 4500 респондентов. Отбор домохозяйств производится случайным ме</w:t>
        <w:softHyphen/>
        <w:t>тодом из адресной базы данных. Генеральная совокупность — 60,4 млн. человек в городах с населением более 100 тыс. жителей (46% населения России в возрасте 10 лет и старше). Исследование про</w:t>
        <w:softHyphen/>
        <w:t>водится в 60 городах, репрезентирующих все федеральные округа. Первое же пилотное исследование КОМКОН провел в Москве в 1994 г. — на 800 домохозяйствах исследовалось потребление 50 то</w:t>
        <w:softHyphen/>
        <w:t>варных групп и медиапредпочтения. В 1995 г. первая всероссий</w:t>
        <w:softHyphen/>
        <w:t xml:space="preserve">ская волна </w:t>
      </w:r>
      <w:r>
        <w:rPr>
          <w:color w:val="000000"/>
          <w:lang w:val="en-US"/>
        </w:rPr>
        <w:t>R</w:t>
      </w:r>
      <w:r>
        <w:rPr>
          <w:color w:val="000000"/>
        </w:rPr>
        <w:t>-</w:t>
      </w:r>
      <w:r>
        <w:rPr>
          <w:color w:val="000000"/>
          <w:lang w:val="en-US"/>
        </w:rPr>
        <w:t>TGI</w:t>
      </w:r>
      <w:r>
        <w:rPr>
          <w:color w:val="000000"/>
        </w:rPr>
        <w:t xml:space="preserve"> охватывала 25000 респондентов в возрасте 10+ в 45 городах. В 1996 г. было проведено уже две волны </w:t>
      </w:r>
      <w:r>
        <w:rPr>
          <w:color w:val="000000"/>
          <w:lang w:val="en-US"/>
        </w:rPr>
        <w:t>R</w:t>
      </w:r>
      <w:r>
        <w:rPr>
          <w:color w:val="000000"/>
        </w:rPr>
        <w:t>-</w:t>
      </w:r>
      <w:r>
        <w:rPr>
          <w:color w:val="000000"/>
          <w:lang w:val="en-US"/>
        </w:rPr>
        <w:t>TGI</w:t>
      </w:r>
      <w:r>
        <w:rPr>
          <w:color w:val="000000"/>
        </w:rPr>
        <w:t>: 14,5 тыс. респондентов в весенней и 16,1 тыс. респондентов в осенней волне. С 1997 г. проводится ежеквартальный мониторинг. Помимо исследования по категории 10+, отдельно с 1994 г. проводится ис</w:t>
        <w:softHyphen/>
        <w:t>следование стиля жизни и потребления среди детей и подростков в возрасте от 4-х до 15-ти лет — «Новое поколение». Сегодня в ис</w:t>
        <w:softHyphen/>
        <w:t>следовании участвует по 700 респондентов два раза в год.</w:t>
      </w:r>
    </w:p>
    <w:p>
      <w:pPr>
        <w:pStyle w:val="Normal"/>
        <w:shd w:fill="FFFFFF" w:val="clear"/>
        <w:autoSpaceDE w:val="false"/>
        <w:jc w:val="both"/>
        <w:rPr>
          <w:color w:val="000000"/>
        </w:rPr>
      </w:pPr>
      <w:r>
        <w:rPr>
          <w:color w:val="000000"/>
        </w:rPr>
        <w:t>В рамках мониторинга исследуется потребление более 400 ка</w:t>
        <w:softHyphen/>
        <w:t>тегорий товаров и услуг, более 3900 марок. Изучаются доля по</w:t>
        <w:softHyphen/>
        <w:t>требления этого продукта, частота потребления, знание и предпо</w:t>
        <w:softHyphen/>
        <w:t>чтение марок, лояльность маркам, репертуар потребления. Иссле</w:t>
        <w:softHyphen/>
        <w:t>дуются также медиапредпочтения респондентов (по прессе, радио, телевидению, Интернет). Для психографического исследо</w:t>
        <w:softHyphen/>
        <w:t>вания используется вопросник примерно из 200 высказываний, отношение к которому просят определить по шкале Лейкерта.</w:t>
      </w:r>
    </w:p>
    <w:p>
      <w:pPr>
        <w:pStyle w:val="Normal"/>
        <w:shd w:fill="FFFFFF" w:val="clear"/>
        <w:autoSpaceDE w:val="false"/>
        <w:jc w:val="both"/>
        <w:rPr>
          <w:color w:val="000000"/>
        </w:rPr>
      </w:pPr>
      <w:r>
        <w:rPr>
          <w:color w:val="000000"/>
        </w:rPr>
        <w:t>В процессе исследования используются такие методы получе</w:t>
        <w:softHyphen/>
        <w:t>ния первичной социологической информации как, личные ин</w:t>
        <w:softHyphen/>
        <w:t>тервью с членом семьи, наиболее часто принимающим решения относительно покупок товаров для всей семьи заполнение члена</w:t>
        <w:softHyphen/>
        <w:t>ми семьи в возрасте 10 лет и старше анкет об индивидуальном по</w:t>
        <w:softHyphen/>
        <w:t>треблении, отношении к средствам массовой информации и о стиле жизни. Примеры вопросов из нескольких разделов, ис</w:t>
        <w:softHyphen/>
        <w:t>пользуемых для определения стиля жизни потребителя приводят</w:t>
        <w:softHyphen/>
        <w:t>ся ниже:</w:t>
      </w:r>
    </w:p>
    <w:p>
      <w:pPr>
        <w:pStyle w:val="Normal"/>
        <w:shd w:fill="FFFFFF" w:val="clear"/>
        <w:autoSpaceDE w:val="false"/>
        <w:jc w:val="both"/>
        <w:rPr>
          <w:b/>
          <w:b/>
          <w:bCs/>
          <w:color w:val="000000"/>
        </w:rPr>
      </w:pPr>
      <w:r>
        <w:rPr>
          <w:b/>
          <w:bCs/>
          <w:color w:val="000000"/>
        </w:rPr>
        <w:t>Реклама и СМИ</w:t>
      </w:r>
    </w:p>
    <w:p>
      <w:pPr>
        <w:pStyle w:val="Normal"/>
        <w:shd w:fill="FFFFFF" w:val="clear"/>
        <w:autoSpaceDE w:val="false"/>
        <w:jc w:val="both"/>
        <w:rPr>
          <w:color w:val="000000"/>
        </w:rPr>
      </w:pPr>
      <w:r>
        <w:rPr>
          <w:color w:val="000000"/>
        </w:rPr>
        <w:t>Мне нравится смешная реклама</w:t>
      </w:r>
    </w:p>
    <w:p>
      <w:pPr>
        <w:pStyle w:val="Normal"/>
        <w:shd w:fill="FFFFFF" w:val="clear"/>
        <w:autoSpaceDE w:val="false"/>
        <w:jc w:val="both"/>
        <w:rPr>
          <w:color w:val="000000"/>
        </w:rPr>
      </w:pPr>
      <w:r>
        <w:rPr>
          <w:color w:val="000000"/>
        </w:rPr>
        <w:t>Мне хочется покупать продукты, которые рекламируются</w:t>
      </w:r>
    </w:p>
    <w:p>
      <w:pPr>
        <w:pStyle w:val="Normal"/>
        <w:shd w:fill="FFFFFF" w:val="clear"/>
        <w:autoSpaceDE w:val="false"/>
        <w:jc w:val="both"/>
        <w:rPr>
          <w:color w:val="000000"/>
        </w:rPr>
      </w:pPr>
      <w:r>
        <w:rPr>
          <w:color w:val="000000"/>
        </w:rPr>
        <w:t>Я покупал товары, которые рекламируются в Интернете</w:t>
      </w:r>
    </w:p>
    <w:p>
      <w:pPr>
        <w:pStyle w:val="Normal"/>
        <w:shd w:fill="FFFFFF" w:val="clear"/>
        <w:autoSpaceDE w:val="false"/>
        <w:jc w:val="both"/>
        <w:rPr>
          <w:color w:val="000000"/>
        </w:rPr>
      </w:pPr>
      <w:r>
        <w:rPr>
          <w:color w:val="000000"/>
        </w:rPr>
        <w:t>Реклама никак не влияет на мое решение о покупке товаров</w:t>
      </w:r>
    </w:p>
    <w:p>
      <w:pPr>
        <w:pStyle w:val="Normal"/>
        <w:shd w:fill="FFFFFF" w:val="clear"/>
        <w:autoSpaceDE w:val="false"/>
        <w:jc w:val="both"/>
        <w:rPr>
          <w:color w:val="000000"/>
        </w:rPr>
      </w:pPr>
      <w:r>
        <w:rPr>
          <w:color w:val="000000"/>
        </w:rPr>
        <w:t>Я не обращаю внимание на рекламу в газетах и журналах</w:t>
      </w:r>
    </w:p>
    <w:p>
      <w:pPr>
        <w:pStyle w:val="Normal"/>
        <w:shd w:fill="FFFFFF" w:val="clear"/>
        <w:autoSpaceDE w:val="false"/>
        <w:jc w:val="both"/>
        <w:rPr/>
      </w:pPr>
      <w:r>
        <w:rPr>
          <w:color w:val="000000"/>
        </w:rPr>
        <w:t xml:space="preserve">■   </w:t>
      </w:r>
      <w:r>
        <w:rPr>
          <w:color w:val="000000"/>
        </w:rPr>
        <w:t xml:space="preserve">Когда показывают рекламу по ТВ, я переключаю на другой канал </w:t>
      </w:r>
      <w:r>
        <w:rPr>
          <w:b/>
          <w:bCs/>
          <w:color w:val="000000"/>
        </w:rPr>
        <w:t>Товары и услуги</w:t>
      </w:r>
    </w:p>
    <w:p>
      <w:pPr>
        <w:pStyle w:val="Normal"/>
        <w:shd w:fill="FFFFFF" w:val="clear"/>
        <w:autoSpaceDE w:val="false"/>
        <w:jc w:val="both"/>
        <w:rPr/>
      </w:pPr>
      <w:r>
        <w:rPr>
          <w:b/>
          <w:bCs/>
          <w:color w:val="000000"/>
        </w:rPr>
        <w:t xml:space="preserve">Я </w:t>
      </w:r>
      <w:r>
        <w:rPr>
          <w:color w:val="000000"/>
        </w:rPr>
        <w:t>предпочитаю российские продукты питания Я думаю, что продукция известных фирм — более качественная Лучший алкогольный напиток, который стоит пить — это водка Я готов платить больше за продукты, которые не содержат хи</w:t>
        <w:softHyphen/>
        <w:t>мических добавок</w:t>
      </w:r>
    </w:p>
    <w:p>
      <w:pPr>
        <w:pStyle w:val="Normal"/>
        <w:shd w:fill="FFFFFF" w:val="clear"/>
        <w:autoSpaceDE w:val="false"/>
        <w:jc w:val="both"/>
        <w:rPr/>
      </w:pPr>
      <w:r>
        <w:rPr>
          <w:color w:val="000000"/>
        </w:rPr>
        <w:t xml:space="preserve">Я готов платить больше за хорошее качество </w:t>
      </w:r>
      <w:r>
        <w:rPr>
          <w:b/>
          <w:bCs/>
          <w:color w:val="000000"/>
        </w:rPr>
        <w:t xml:space="preserve">Покупательское поведение Я </w:t>
      </w:r>
      <w:r>
        <w:rPr>
          <w:color w:val="000000"/>
        </w:rPr>
        <w:t>часто хожу в престижные, дорогие магазины Если я выбрал какую-то марку товара, то я всегда буду старать</w:t>
        <w:softHyphen/>
        <w:t>ся покупать именно ее</w:t>
      </w:r>
    </w:p>
    <w:p>
      <w:pPr>
        <w:pStyle w:val="Normal"/>
        <w:shd w:fill="FFFFFF" w:val="clear"/>
        <w:autoSpaceDE w:val="false"/>
        <w:jc w:val="both"/>
        <w:rPr>
          <w:color w:val="000000"/>
        </w:rPr>
      </w:pPr>
      <w:r>
        <w:rPr>
          <w:color w:val="000000"/>
        </w:rPr>
        <w:t>У меня есть более интересные занятия, чем бегать по магази</w:t>
        <w:softHyphen/>
        <w:t>нам за покупками</w:t>
      </w:r>
    </w:p>
    <w:p>
      <w:pPr>
        <w:pStyle w:val="Normal"/>
        <w:shd w:fill="FFFFFF" w:val="clear"/>
        <w:autoSpaceDE w:val="false"/>
        <w:jc w:val="both"/>
        <w:rPr>
          <w:color w:val="000000"/>
        </w:rPr>
      </w:pPr>
      <w:r>
        <w:rPr>
          <w:color w:val="000000"/>
        </w:rPr>
        <w:t>Я стараюсь не брать деньги в долг</w:t>
      </w:r>
    </w:p>
    <w:p>
      <w:pPr>
        <w:pStyle w:val="Normal"/>
        <w:shd w:fill="FFFFFF" w:val="clear"/>
        <w:autoSpaceDE w:val="false"/>
        <w:jc w:val="both"/>
        <w:rPr>
          <w:b/>
          <w:b/>
          <w:bCs/>
          <w:color w:val="000000"/>
        </w:rPr>
      </w:pPr>
      <w:r>
        <w:rPr>
          <w:b/>
          <w:bCs/>
          <w:color w:val="000000"/>
        </w:rPr>
        <w:t>Дом и самооценка</w:t>
      </w:r>
    </w:p>
    <w:p>
      <w:pPr>
        <w:pStyle w:val="Normal"/>
        <w:shd w:fill="FFFFFF" w:val="clear"/>
        <w:autoSpaceDE w:val="false"/>
        <w:jc w:val="both"/>
        <w:rPr/>
      </w:pPr>
      <w:r>
        <w:rPr>
          <w:b/>
          <w:bCs/>
          <w:color w:val="000000"/>
        </w:rPr>
        <w:t xml:space="preserve">Я </w:t>
      </w:r>
      <w:r>
        <w:rPr>
          <w:color w:val="000000"/>
        </w:rPr>
        <w:t>уверен, что смог бы организовать свою компанию</w:t>
      </w:r>
    </w:p>
    <w:p>
      <w:pPr>
        <w:pStyle w:val="Normal"/>
        <w:shd w:fill="FFFFFF" w:val="clear"/>
        <w:autoSpaceDE w:val="false"/>
        <w:jc w:val="both"/>
        <w:rPr>
          <w:color w:val="000000"/>
        </w:rPr>
      </w:pPr>
      <w:r>
        <w:rPr>
          <w:color w:val="000000"/>
        </w:rPr>
        <w:t>Я живу сегодняшним днем, не заботясь о завтрашнем</w:t>
      </w:r>
    </w:p>
    <w:p>
      <w:pPr>
        <w:pStyle w:val="Normal"/>
        <w:shd w:fill="FFFFFF" w:val="clear"/>
        <w:autoSpaceDE w:val="false"/>
        <w:jc w:val="both"/>
        <w:rPr>
          <w:color w:val="000000"/>
        </w:rPr>
      </w:pPr>
      <w:r>
        <w:rPr>
          <w:color w:val="000000"/>
        </w:rPr>
        <w:t>Меня всегда интересовала техника, например, автомобили или</w:t>
      </w:r>
    </w:p>
    <w:p>
      <w:pPr>
        <w:pStyle w:val="Normal"/>
        <w:shd w:fill="FFFFFF" w:val="clear"/>
        <w:autoSpaceDE w:val="false"/>
        <w:jc w:val="both"/>
        <w:rPr>
          <w:color w:val="000000"/>
        </w:rPr>
      </w:pPr>
      <w:r>
        <w:rPr>
          <w:color w:val="000000"/>
        </w:rPr>
        <w:t>самолеты</w:t>
      </w:r>
    </w:p>
    <w:p>
      <w:pPr>
        <w:pStyle w:val="Normal"/>
        <w:shd w:fill="FFFFFF" w:val="clear"/>
        <w:autoSpaceDE w:val="false"/>
        <w:jc w:val="both"/>
        <w:rPr>
          <w:color w:val="000000"/>
        </w:rPr>
      </w:pPr>
      <w:r>
        <w:rPr>
          <w:color w:val="000000"/>
        </w:rPr>
        <w:t>Мне нравится выделяться из толпы</w:t>
      </w:r>
    </w:p>
    <w:p>
      <w:pPr>
        <w:pStyle w:val="Normal"/>
        <w:shd w:fill="FFFFFF" w:val="clear"/>
        <w:autoSpaceDE w:val="false"/>
        <w:jc w:val="both"/>
        <w:rPr>
          <w:color w:val="000000"/>
        </w:rPr>
      </w:pPr>
      <w:r>
        <w:rPr>
          <w:color w:val="000000"/>
        </w:rPr>
        <w:t>Я хожу на работу прежде всего из-за денег</w:t>
      </w:r>
    </w:p>
    <w:p>
      <w:pPr>
        <w:pStyle w:val="Normal"/>
        <w:shd w:fill="FFFFFF" w:val="clear"/>
        <w:autoSpaceDE w:val="false"/>
        <w:jc w:val="both"/>
        <w:rPr>
          <w:color w:val="000000"/>
        </w:rPr>
      </w:pPr>
      <w:r>
        <w:rPr>
          <w:color w:val="000000"/>
        </w:rPr>
        <w:t>На основе обработки данных, в 2000 г. выделены следующие психографичесюие группы [109]:</w:t>
      </w:r>
    </w:p>
    <w:p>
      <w:pPr>
        <w:pStyle w:val="Normal"/>
        <w:shd w:fill="FFFFFF" w:val="clear"/>
        <w:autoSpaceDE w:val="false"/>
        <w:jc w:val="both"/>
        <w:rPr/>
      </w:pPr>
      <w:r>
        <w:rPr>
          <w:i/>
          <w:iCs/>
          <w:color w:val="000000"/>
        </w:rPr>
        <w:t>Новаторы (</w:t>
      </w:r>
      <w:r>
        <w:rPr>
          <w:i/>
          <w:iCs/>
          <w:color w:val="000000"/>
          <w:lang w:val="en-US"/>
        </w:rPr>
        <w:t>Innovator</w:t>
      </w:r>
      <w:r>
        <w:rPr>
          <w:i/>
          <w:iCs/>
          <w:color w:val="000000"/>
        </w:rPr>
        <w:t xml:space="preserve">) </w:t>
      </w:r>
      <w:r>
        <w:rPr>
          <w:color w:val="000000"/>
        </w:rPr>
        <w:t>— обладают прогрессивными взлядами, современным мышлением, высокой потребительской и покупа</w:t>
        <w:softHyphen/>
        <w:t>тельской активностью, они хотят и могут покупать новые продук</w:t>
        <w:softHyphen/>
        <w:t>ты, товары и услуги, как правило, делают это раньше других.</w:t>
      </w:r>
    </w:p>
    <w:p>
      <w:pPr>
        <w:pStyle w:val="Normal"/>
        <w:shd w:fill="FFFFFF" w:val="clear"/>
        <w:autoSpaceDE w:val="false"/>
        <w:jc w:val="both"/>
        <w:rPr/>
      </w:pPr>
      <w:r>
        <w:rPr>
          <w:i/>
          <w:iCs/>
          <w:color w:val="000000"/>
        </w:rPr>
        <w:t>Благополучные (</w:t>
      </w:r>
      <w:r>
        <w:rPr>
          <w:i/>
          <w:iCs/>
          <w:color w:val="000000"/>
          <w:lang w:val="en-US"/>
        </w:rPr>
        <w:t>Successful</w:t>
      </w:r>
      <w:r>
        <w:rPr>
          <w:i/>
          <w:iCs/>
          <w:color w:val="000000"/>
        </w:rPr>
        <w:t xml:space="preserve">) </w:t>
      </w:r>
      <w:r>
        <w:rPr>
          <w:color w:val="000000"/>
        </w:rPr>
        <w:t>— тип, близкий к «новаторам», но более разумно и серьезно относящийся к финансовым вопросам. Можно сказать, что «благополучные» — это повзрослевшие «нова</w:t>
        <w:softHyphen/>
        <w:t>торы», довольные своим положением, достигнутым благополучи</w:t>
        <w:softHyphen/>
        <w:t>ем и достаточно высоким уровнем жизни.</w:t>
      </w:r>
    </w:p>
    <w:p>
      <w:pPr>
        <w:pStyle w:val="Normal"/>
        <w:shd w:fill="FFFFFF" w:val="clear"/>
        <w:autoSpaceDE w:val="false"/>
        <w:jc w:val="both"/>
        <w:rPr/>
      </w:pPr>
      <w:r>
        <w:rPr>
          <w:i/>
          <w:iCs/>
          <w:color w:val="000000"/>
        </w:rPr>
        <w:t>Оптимисты (</w:t>
      </w:r>
      <w:r>
        <w:rPr>
          <w:i/>
          <w:iCs/>
          <w:color w:val="000000"/>
          <w:lang w:val="en-US"/>
        </w:rPr>
        <w:t>Optimist</w:t>
      </w:r>
      <w:r>
        <w:rPr>
          <w:i/>
          <w:iCs/>
          <w:color w:val="000000"/>
        </w:rPr>
        <w:t xml:space="preserve">) </w:t>
      </w:r>
      <w:r>
        <w:rPr>
          <w:color w:val="000000"/>
        </w:rPr>
        <w:t>— энергичные, легкие в общении, стре</w:t>
        <w:softHyphen/>
        <w:t>мятся произвести впечатление веселого, удачливого человека.</w:t>
      </w:r>
    </w:p>
    <w:p>
      <w:pPr>
        <w:pStyle w:val="Normal"/>
        <w:shd w:fill="FFFFFF" w:val="clear"/>
        <w:autoSpaceDE w:val="false"/>
        <w:jc w:val="both"/>
        <w:rPr/>
      </w:pPr>
      <w:r>
        <w:rPr>
          <w:i/>
          <w:iCs/>
          <w:color w:val="000000"/>
        </w:rPr>
        <w:t>Рассудительные (</w:t>
      </w:r>
      <w:r>
        <w:rPr>
          <w:i/>
          <w:iCs/>
          <w:color w:val="000000"/>
          <w:lang w:val="en-US"/>
        </w:rPr>
        <w:t>Reasonable</w:t>
      </w:r>
      <w:r>
        <w:rPr>
          <w:i/>
          <w:iCs/>
          <w:color w:val="000000"/>
        </w:rPr>
        <w:t xml:space="preserve">) </w:t>
      </w:r>
      <w:r>
        <w:rPr>
          <w:color w:val="000000"/>
        </w:rPr>
        <w:t>— люди, которым надо во всем разо</w:t>
        <w:softHyphen/>
        <w:t>браться, все взвесить, прежде чем принять решение, они осторожны в финансовых вопросах, склонны скорее экономить, чем импуль</w:t>
        <w:softHyphen/>
        <w:t>сивно тратить деньги; хотят быть уверены, что купленный товар сто</w:t>
        <w:softHyphen/>
        <w:t>ит тех денег, которые за него платят; склонны покупать менее доро</w:t>
        <w:softHyphen/>
        <w:t>гие, а также российские товары, лояльны к выбранной марке.</w:t>
      </w:r>
      <w:r>
        <w:rPr>
          <w:i/>
          <w:iCs/>
          <w:color w:val="000000"/>
        </w:rPr>
        <w:t>Ориентированные на фирменные, качественные товары (</w:t>
      </w:r>
      <w:r>
        <w:rPr>
          <w:i/>
          <w:iCs/>
          <w:color w:val="000000"/>
          <w:lang w:val="en-US"/>
        </w:rPr>
        <w:t>High</w:t>
      </w:r>
      <w:r>
        <w:rPr>
          <w:i/>
          <w:iCs/>
          <w:color w:val="000000"/>
        </w:rPr>
        <w:t xml:space="preserve"> </w:t>
      </w:r>
      <w:r>
        <w:rPr>
          <w:i/>
          <w:iCs/>
          <w:color w:val="000000"/>
          <w:lang w:val="en-US"/>
        </w:rPr>
        <w:t>quality</w:t>
      </w:r>
      <w:r>
        <w:rPr>
          <w:i/>
          <w:iCs/>
          <w:color w:val="000000"/>
        </w:rPr>
        <w:t xml:space="preserve">, </w:t>
      </w:r>
      <w:r>
        <w:rPr>
          <w:i/>
          <w:iCs/>
          <w:color w:val="000000"/>
          <w:lang w:val="en-US"/>
        </w:rPr>
        <w:t>Brand</w:t>
      </w:r>
      <w:r>
        <w:rPr>
          <w:i/>
          <w:iCs/>
          <w:color w:val="000000"/>
        </w:rPr>
        <w:t>-</w:t>
      </w:r>
      <w:r>
        <w:rPr>
          <w:i/>
          <w:iCs/>
          <w:color w:val="000000"/>
          <w:lang w:val="en-US"/>
        </w:rPr>
        <w:t>name</w:t>
      </w:r>
      <w:r>
        <w:rPr>
          <w:i/>
          <w:iCs/>
          <w:color w:val="000000"/>
        </w:rPr>
        <w:t xml:space="preserve"> </w:t>
      </w:r>
      <w:r>
        <w:rPr>
          <w:i/>
          <w:iCs/>
          <w:color w:val="000000"/>
          <w:lang w:val="en-US"/>
        </w:rPr>
        <w:t>oriented</w:t>
      </w:r>
      <w:r>
        <w:rPr>
          <w:i/>
          <w:iCs/>
          <w:color w:val="000000"/>
        </w:rPr>
        <w:t xml:space="preserve">) — </w:t>
      </w:r>
      <w:r>
        <w:rPr>
          <w:color w:val="000000"/>
        </w:rPr>
        <w:t>главное для них при выборе това</w:t>
        <w:softHyphen/>
        <w:t>ра — его качество, при этом они знают, что товары известных фирм отличаются высоким качеством и стоят дороже, готовы пе</w:t>
        <w:softHyphen/>
        <w:t>реплатить, но купить товар известной фирмы.</w:t>
      </w:r>
    </w:p>
    <w:p>
      <w:pPr>
        <w:pStyle w:val="Normal"/>
        <w:shd w:fill="FFFFFF" w:val="clear"/>
        <w:autoSpaceDE w:val="false"/>
        <w:jc w:val="both"/>
        <w:rPr/>
      </w:pPr>
      <w:r>
        <w:rPr>
          <w:i/>
          <w:iCs/>
          <w:color w:val="000000"/>
        </w:rPr>
        <w:t>Западник (</w:t>
      </w:r>
      <w:r>
        <w:rPr>
          <w:i/>
          <w:iCs/>
          <w:color w:val="000000"/>
          <w:lang w:val="en-US"/>
        </w:rPr>
        <w:t>West</w:t>
      </w:r>
      <w:r>
        <w:rPr>
          <w:i/>
          <w:iCs/>
          <w:color w:val="000000"/>
        </w:rPr>
        <w:t xml:space="preserve"> </w:t>
      </w:r>
      <w:r>
        <w:rPr>
          <w:i/>
          <w:iCs/>
          <w:color w:val="000000"/>
          <w:lang w:val="en-US"/>
        </w:rPr>
        <w:t>oriented</w:t>
      </w:r>
      <w:r>
        <w:rPr>
          <w:i/>
          <w:iCs/>
          <w:color w:val="000000"/>
        </w:rPr>
        <w:t xml:space="preserve">) </w:t>
      </w:r>
      <w:r>
        <w:rPr>
          <w:color w:val="000000"/>
        </w:rPr>
        <w:t>— ориентирован на западный образ жизни, престижные, валютные магазины, импортные, фирмен</w:t>
        <w:softHyphen/>
        <w:t>ные товары, западную музыку.</w:t>
      </w:r>
    </w:p>
    <w:p>
      <w:pPr>
        <w:pStyle w:val="Normal"/>
        <w:shd w:fill="FFFFFF" w:val="clear"/>
        <w:autoSpaceDE w:val="false"/>
        <w:jc w:val="both"/>
        <w:rPr/>
      </w:pPr>
      <w:r>
        <w:rPr>
          <w:i/>
          <w:iCs/>
          <w:color w:val="000000"/>
        </w:rPr>
        <w:t>Молодой (</w:t>
      </w:r>
      <w:r>
        <w:rPr>
          <w:i/>
          <w:iCs/>
          <w:color w:val="000000"/>
          <w:lang w:val="en-US"/>
        </w:rPr>
        <w:t>Young</w:t>
      </w:r>
      <w:r>
        <w:rPr>
          <w:i/>
          <w:iCs/>
          <w:color w:val="000000"/>
        </w:rPr>
        <w:t xml:space="preserve">) — </w:t>
      </w:r>
      <w:r>
        <w:rPr>
          <w:color w:val="000000"/>
        </w:rPr>
        <w:t>к этому типу принадлежат активные, общи</w:t>
        <w:softHyphen/>
        <w:t>тельные люди, которые проявляют живой интерес ко всему ново</w:t>
        <w:softHyphen/>
        <w:t>му, необычному, веселые, часто безрассудные.</w:t>
      </w:r>
    </w:p>
    <w:p>
      <w:pPr>
        <w:pStyle w:val="Normal"/>
        <w:shd w:fill="FFFFFF" w:val="clear"/>
        <w:autoSpaceDE w:val="false"/>
        <w:jc w:val="both"/>
        <w:rPr/>
      </w:pPr>
      <w:r>
        <w:rPr>
          <w:i/>
          <w:iCs/>
          <w:color w:val="000000"/>
        </w:rPr>
        <w:t>Фаталист (</w:t>
      </w:r>
      <w:r>
        <w:rPr>
          <w:i/>
          <w:iCs/>
          <w:color w:val="000000"/>
          <w:lang w:val="en-US"/>
        </w:rPr>
        <w:t>Fatalist</w:t>
      </w:r>
      <w:r>
        <w:rPr>
          <w:i/>
          <w:iCs/>
          <w:color w:val="000000"/>
        </w:rPr>
        <w:t xml:space="preserve">) — </w:t>
      </w:r>
      <w:r>
        <w:rPr>
          <w:color w:val="000000"/>
        </w:rPr>
        <w:t>пассивно относится к своему положе</w:t>
        <w:softHyphen/>
        <w:t>нию, своей судьбе, болезненно воспринимает критику и замеча</w:t>
        <w:softHyphen/>
        <w:t>ния в свой адрес, нередко негативно относится к происходящим переменам, консервативен, присуще повышенное состояние тре</w:t>
        <w:softHyphen/>
        <w:t>вожности.</w:t>
      </w:r>
    </w:p>
    <w:p>
      <w:pPr>
        <w:pStyle w:val="Normal"/>
        <w:shd w:fill="FFFFFF" w:val="clear"/>
        <w:autoSpaceDE w:val="false"/>
        <w:jc w:val="both"/>
        <w:rPr/>
      </w:pPr>
      <w:r>
        <w:rPr>
          <w:i/>
          <w:iCs/>
          <w:color w:val="000000"/>
        </w:rPr>
        <w:t>Мужской (</w:t>
      </w:r>
      <w:r>
        <w:rPr>
          <w:i/>
          <w:iCs/>
          <w:color w:val="000000"/>
          <w:lang w:val="en-US"/>
        </w:rPr>
        <w:t>Masculine</w:t>
      </w:r>
      <w:r>
        <w:rPr>
          <w:i/>
          <w:iCs/>
          <w:color w:val="000000"/>
        </w:rPr>
        <w:t xml:space="preserve">) </w:t>
      </w:r>
      <w:r>
        <w:rPr>
          <w:color w:val="000000"/>
        </w:rPr>
        <w:t>— отражает не принадлежность к мужско</w:t>
        <w:softHyphen/>
        <w:t>му полу — женщины также могут относиться к этому типу, если они обладают сильными патриархальными взглядами на роль мужчины в обществе, традиционно «мужскими» интересами и предпочтениями (более лояльны к алкоголю, интересуются тех</w:t>
        <w:softHyphen/>
        <w:t>никой, поддерживают привилегии мужчины в обществе).</w:t>
      </w:r>
    </w:p>
    <w:p>
      <w:pPr>
        <w:pStyle w:val="Normal"/>
        <w:shd w:fill="FFFFFF" w:val="clear"/>
        <w:autoSpaceDE w:val="false"/>
        <w:jc w:val="both"/>
        <w:rPr/>
      </w:pPr>
      <w:r>
        <w:rPr>
          <w:i/>
          <w:iCs/>
          <w:color w:val="000000"/>
        </w:rPr>
        <w:t xml:space="preserve">Не вписавшиеся в рыночные условия — аутсайдеры ( </w:t>
      </w:r>
      <w:r>
        <w:rPr>
          <w:i/>
          <w:iCs/>
          <w:color w:val="000000"/>
          <w:lang w:val="en-US"/>
        </w:rPr>
        <w:t>Not</w:t>
      </w:r>
      <w:r>
        <w:rPr>
          <w:i/>
          <w:iCs/>
          <w:color w:val="000000"/>
        </w:rPr>
        <w:t xml:space="preserve"> </w:t>
      </w:r>
      <w:r>
        <w:rPr>
          <w:i/>
          <w:iCs/>
          <w:color w:val="000000"/>
          <w:lang w:val="en-US"/>
        </w:rPr>
        <w:t>accus</w:t>
      </w:r>
      <w:r>
        <w:rPr>
          <w:i/>
          <w:iCs/>
          <w:color w:val="000000"/>
        </w:rPr>
        <w:softHyphen/>
      </w:r>
      <w:r>
        <w:rPr>
          <w:i/>
          <w:iCs/>
          <w:color w:val="000000"/>
          <w:lang w:val="en-US"/>
        </w:rPr>
        <w:t>tomed</w:t>
      </w:r>
      <w:r>
        <w:rPr>
          <w:i/>
          <w:iCs/>
          <w:color w:val="000000"/>
        </w:rPr>
        <w:t xml:space="preserve"> </w:t>
      </w:r>
      <w:r>
        <w:rPr>
          <w:i/>
          <w:iCs/>
          <w:color w:val="000000"/>
          <w:lang w:val="en-US"/>
        </w:rPr>
        <w:t>to</w:t>
      </w:r>
      <w:r>
        <w:rPr>
          <w:i/>
          <w:iCs/>
          <w:color w:val="000000"/>
        </w:rPr>
        <w:t xml:space="preserve"> </w:t>
      </w:r>
      <w:r>
        <w:rPr>
          <w:i/>
          <w:iCs/>
          <w:color w:val="000000"/>
          <w:lang w:val="en-US"/>
        </w:rPr>
        <w:t>market</w:t>
      </w:r>
      <w:r>
        <w:rPr>
          <w:i/>
          <w:iCs/>
          <w:color w:val="000000"/>
        </w:rPr>
        <w:t xml:space="preserve"> </w:t>
      </w:r>
      <w:r>
        <w:rPr>
          <w:i/>
          <w:iCs/>
          <w:color w:val="000000"/>
          <w:lang w:val="en-US"/>
        </w:rPr>
        <w:t>economy</w:t>
      </w:r>
      <w:r>
        <w:rPr>
          <w:i/>
          <w:iCs/>
          <w:color w:val="000000"/>
        </w:rPr>
        <w:t xml:space="preserve">) </w:t>
      </w:r>
      <w:r>
        <w:rPr>
          <w:color w:val="000000"/>
        </w:rPr>
        <w:t>— те, кто не нашел свое место при изме</w:t>
        <w:softHyphen/>
        <w:t>нившихся обстоятельствах, они не принимают перемен, так как не видят возможности улучшения своего положения в будущем, пассивны, имеют низкий уровень жизни, ориентированы на де</w:t>
        <w:softHyphen/>
        <w:t>шевые товары, покупку только самого необходимого.</w:t>
      </w:r>
    </w:p>
    <w:p>
      <w:pPr>
        <w:pStyle w:val="Normal"/>
        <w:shd w:fill="FFFFFF" w:val="clear"/>
        <w:autoSpaceDE w:val="false"/>
        <w:jc w:val="both"/>
        <w:rPr>
          <w:color w:val="000000"/>
        </w:rPr>
      </w:pPr>
      <w:r>
        <w:rPr>
          <w:color w:val="000000"/>
        </w:rPr>
        <w:t>Изменение ситуации может привести к изменению перечня выделяемых кластеров. Так, в более поздних публикациях встре</w:t>
        <w:softHyphen/>
        <w:t>чаются и иные названия кластеров: выживающие, традиционали</w:t>
        <w:softHyphen/>
        <w:t>сты, стремящиеся, обыватели, беззаботные, новаторы, благопо</w:t>
        <w:softHyphen/>
        <w:t>лучные, преуспевающие.</w:t>
      </w:r>
    </w:p>
    <w:p>
      <w:pPr>
        <w:pStyle w:val="Normal"/>
        <w:shd w:fill="FFFFFF" w:val="clear"/>
        <w:autoSpaceDE w:val="false"/>
        <w:jc w:val="both"/>
        <w:rPr/>
      </w:pPr>
      <w:r>
        <w:rPr>
          <w:color w:val="000000"/>
        </w:rPr>
        <w:t>Помимо этого, на основе статистического анализа соответст</w:t>
        <w:softHyphen/>
        <w:t>вий (</w:t>
      </w:r>
      <w:r>
        <w:rPr>
          <w:color w:val="000000"/>
          <w:lang w:val="en-US"/>
        </w:rPr>
        <w:t>correspondence</w:t>
      </w:r>
      <w:r>
        <w:rPr>
          <w:color w:val="000000"/>
        </w:rPr>
        <w:t xml:space="preserve"> </w:t>
      </w:r>
      <w:r>
        <w:rPr>
          <w:color w:val="000000"/>
          <w:lang w:val="en-US"/>
        </w:rPr>
        <w:t>analysis</w:t>
      </w:r>
      <w:r>
        <w:rPr>
          <w:color w:val="000000"/>
        </w:rPr>
        <w:t>) сопоставляются конкурирующие бренды и психографические типы потребителей (полученные на основе высказываний по стилю жизни). В результате анализа бренд оказывается «центром притяжения» характерных для неко</w:t>
        <w:softHyphen/>
        <w:t>торых высказываний, которые позволяют определить модальный психографический тип. Метод позволяет также выявить значи</w:t>
        <w:softHyphen/>
        <w:t>мые связи между брендами и отдельными высказываниями. В</w:t>
      </w:r>
    </w:p>
    <w:p>
      <w:pPr>
        <w:pStyle w:val="Normal"/>
        <w:shd w:fill="FFFFFF" w:val="clear"/>
        <w:autoSpaceDE w:val="false"/>
        <w:jc w:val="both"/>
        <w:rPr>
          <w:color w:val="000000"/>
        </w:rPr>
      </w:pPr>
      <w:r>
        <w:rPr>
          <w:color w:val="000000"/>
        </w:rPr>
        <w:t>результате подобного анализа делаются, например, такие выводы: 16% лиц, потребляющих виски, посещают рок-концерты. Это, ес</w:t>
        <w:softHyphen/>
        <w:t>тественно, важная информация для спонсоров, для лиц, выбираю</w:t>
        <w:softHyphen/>
        <w:t>щих каналы рекламы и т.п.</w:t>
      </w:r>
    </w:p>
    <w:p>
      <w:pPr>
        <w:pStyle w:val="Normal"/>
        <w:shd w:fill="FFFFFF" w:val="clear"/>
        <w:autoSpaceDE w:val="false"/>
        <w:jc w:val="both"/>
        <w:rPr/>
      </w:pPr>
      <w:r>
        <w:rPr>
          <w:color w:val="000000"/>
        </w:rPr>
        <w:t xml:space="preserve">Особый интерес для рекламодателей представляет изучение стиля жизни «верхних» 15% москвичей в возрасте 16+ (группы А, В, С1 по классификации </w:t>
      </w:r>
      <w:r>
        <w:rPr>
          <w:color w:val="000000"/>
          <w:lang w:val="en-US"/>
        </w:rPr>
        <w:t>ESOMAR</w:t>
      </w:r>
      <w:r>
        <w:rPr>
          <w:color w:val="000000"/>
        </w:rPr>
        <w:t>). Это группа активных потре</w:t>
        <w:softHyphen/>
        <w:t>бителей высококачественных товаров и услуг и именно задачи продвижения таких товаров и услуг, на рынок и обусловили вос</w:t>
        <w:softHyphen/>
        <w:t>требованность подобного исследования. В год проводится две волны исследования. В каждой волне опрашивается 1000 человек. Отбор респондентов производился случайным образом в два эта</w:t>
        <w:softHyphen/>
        <w:t xml:space="preserve">па. На первом этапе, в ходе ежедневных </w:t>
      </w:r>
      <w:r>
        <w:rPr>
          <w:color w:val="000000"/>
          <w:lang w:val="en-US"/>
        </w:rPr>
        <w:t>CATI</w:t>
      </w:r>
      <w:r>
        <w:rPr>
          <w:color w:val="000000"/>
        </w:rPr>
        <w:t xml:space="preserve"> — опросов москви</w:t>
        <w:softHyphen/>
        <w:t>чей в возрасте старше 16 лет, рекрутировались респонденты, соот</w:t>
        <w:softHyphen/>
        <w:t>ветствующие необходимому социальному классу и материальному положению. На втором этапе, из числа согласившихся принять участие в исследовании отбирались респонденты в возрасте от 18 до 54 лет, соответствующие критериям. Основными критериями отбора являются: статус занятости и материальное положение ос</w:t>
        <w:softHyphen/>
        <w:t>новного получателя доходов в домохозяйстве по международной социальной классификации; имущественный статус домохозяйст</w:t>
        <w:softHyphen/>
        <w:t>ва по международной классификации (владение не менее 5 пред</w:t>
        <w:softHyphen/>
        <w:t>метами из списка); уровень доходов на одного члена семьи — от $350 и более. Основными тематическими разделами анкеты были</w:t>
      </w:r>
    </w:p>
    <w:p>
      <w:pPr>
        <w:pStyle w:val="Normal"/>
        <w:shd w:fill="FFFFFF" w:val="clear"/>
        <w:autoSpaceDE w:val="false"/>
        <w:jc w:val="both"/>
        <w:rPr>
          <w:color w:val="000000"/>
        </w:rPr>
      </w:pPr>
      <w:r>
        <w:rPr>
          <w:color w:val="000000"/>
        </w:rPr>
        <w:t>следующие:</w:t>
      </w:r>
    </w:p>
    <w:p>
      <w:pPr>
        <w:pStyle w:val="Normal"/>
        <w:shd w:fill="FFFFFF" w:val="clear"/>
        <w:autoSpaceDE w:val="false"/>
        <w:jc w:val="both"/>
        <w:rPr>
          <w:color w:val="000000"/>
        </w:rPr>
      </w:pPr>
      <w:r>
        <w:rPr>
          <w:color w:val="000000"/>
        </w:rPr>
        <w:t xml:space="preserve">• </w:t>
      </w:r>
      <w:r>
        <w:rPr>
          <w:color w:val="000000"/>
        </w:rPr>
        <w:t>Проведение свободного времени;</w:t>
      </w:r>
    </w:p>
    <w:p>
      <w:pPr>
        <w:pStyle w:val="Normal"/>
        <w:shd w:fill="FFFFFF" w:val="clear"/>
        <w:autoSpaceDE w:val="false"/>
        <w:jc w:val="both"/>
        <w:rPr>
          <w:color w:val="000000"/>
        </w:rPr>
      </w:pPr>
      <w:r>
        <w:rPr>
          <w:color w:val="000000"/>
        </w:rPr>
        <w:t xml:space="preserve">• </w:t>
      </w:r>
      <w:r>
        <w:rPr>
          <w:color w:val="000000"/>
        </w:rPr>
        <w:t>Покупка книг;</w:t>
      </w:r>
    </w:p>
    <w:p>
      <w:pPr>
        <w:pStyle w:val="Normal"/>
        <w:shd w:fill="FFFFFF" w:val="clear"/>
        <w:autoSpaceDE w:val="false"/>
        <w:jc w:val="both"/>
        <w:rPr>
          <w:color w:val="000000"/>
        </w:rPr>
      </w:pPr>
      <w:r>
        <w:rPr>
          <w:color w:val="000000"/>
        </w:rPr>
        <w:t xml:space="preserve">• </w:t>
      </w:r>
      <w:r>
        <w:rPr>
          <w:color w:val="000000"/>
        </w:rPr>
        <w:t>Наличие обычной телефонной связи;</w:t>
      </w:r>
    </w:p>
    <w:p>
      <w:pPr>
        <w:pStyle w:val="Normal"/>
        <w:shd w:fill="FFFFFF" w:val="clear"/>
        <w:autoSpaceDE w:val="false"/>
        <w:jc w:val="both"/>
        <w:rPr>
          <w:color w:val="000000"/>
        </w:rPr>
      </w:pPr>
      <w:r>
        <w:rPr>
          <w:color w:val="000000"/>
        </w:rPr>
        <w:t xml:space="preserve">• </w:t>
      </w:r>
      <w:r>
        <w:rPr>
          <w:color w:val="000000"/>
        </w:rPr>
        <w:t>Пользование сотовой связью;</w:t>
      </w:r>
    </w:p>
    <w:p>
      <w:pPr>
        <w:pStyle w:val="Normal"/>
        <w:shd w:fill="FFFFFF" w:val="clear"/>
        <w:autoSpaceDE w:val="false"/>
        <w:jc w:val="both"/>
        <w:rPr>
          <w:color w:val="000000"/>
        </w:rPr>
      </w:pPr>
      <w:r>
        <w:rPr>
          <w:color w:val="000000"/>
        </w:rPr>
        <w:t xml:space="preserve">• </w:t>
      </w:r>
      <w:r>
        <w:rPr>
          <w:color w:val="000000"/>
        </w:rPr>
        <w:t>Наличие, характеристики и использование автомобиля;</w:t>
      </w:r>
    </w:p>
    <w:p>
      <w:pPr>
        <w:pStyle w:val="Normal"/>
        <w:shd w:fill="FFFFFF" w:val="clear"/>
        <w:autoSpaceDE w:val="false"/>
        <w:jc w:val="both"/>
        <w:rPr>
          <w:color w:val="000000"/>
        </w:rPr>
      </w:pPr>
      <w:r>
        <w:rPr>
          <w:color w:val="000000"/>
        </w:rPr>
        <w:t xml:space="preserve">•  </w:t>
      </w:r>
      <w:r>
        <w:rPr>
          <w:color w:val="000000"/>
        </w:rPr>
        <w:t>Использование машинных масел, автопокрышек, бензина, аксессуаров к автомобилю;</w:t>
      </w:r>
    </w:p>
    <w:p>
      <w:pPr>
        <w:pStyle w:val="Normal"/>
        <w:shd w:fill="FFFFFF" w:val="clear"/>
        <w:autoSpaceDE w:val="false"/>
        <w:jc w:val="both"/>
        <w:rPr>
          <w:color w:val="000000"/>
        </w:rPr>
      </w:pPr>
      <w:r>
        <w:rPr>
          <w:color w:val="000000"/>
        </w:rPr>
        <w:t xml:space="preserve">• </w:t>
      </w:r>
      <w:r>
        <w:rPr>
          <w:color w:val="000000"/>
        </w:rPr>
        <w:t>Наличие и характеристики автомагнитол;</w:t>
      </w:r>
    </w:p>
    <w:p>
      <w:pPr>
        <w:pStyle w:val="Normal"/>
        <w:shd w:fill="FFFFFF" w:val="clear"/>
        <w:autoSpaceDE w:val="false"/>
        <w:jc w:val="both"/>
        <w:rPr>
          <w:color w:val="000000"/>
        </w:rPr>
      </w:pPr>
      <w:r>
        <w:rPr>
          <w:color w:val="000000"/>
        </w:rPr>
        <w:t xml:space="preserve">• </w:t>
      </w:r>
      <w:r>
        <w:rPr>
          <w:color w:val="000000"/>
        </w:rPr>
        <w:t>Наличие и характеристики мотоциклов;</w:t>
      </w:r>
    </w:p>
    <w:p>
      <w:pPr>
        <w:pStyle w:val="Normal"/>
        <w:shd w:fill="FFFFFF" w:val="clear"/>
        <w:autoSpaceDE w:val="false"/>
        <w:jc w:val="both"/>
        <w:rPr>
          <w:color w:val="000000"/>
        </w:rPr>
      </w:pPr>
      <w:r>
        <w:rPr>
          <w:color w:val="000000"/>
        </w:rPr>
        <w:t xml:space="preserve">• </w:t>
      </w:r>
      <w:r>
        <w:rPr>
          <w:color w:val="000000"/>
        </w:rPr>
        <w:t>Известность и посещение московских автосалонов;</w:t>
      </w:r>
    </w:p>
    <w:p>
      <w:pPr>
        <w:pStyle w:val="Normal"/>
        <w:shd w:fill="FFFFFF" w:val="clear"/>
        <w:autoSpaceDE w:val="false"/>
        <w:jc w:val="both"/>
        <w:rPr>
          <w:color w:val="000000"/>
        </w:rPr>
      </w:pPr>
      <w:r>
        <w:rPr>
          <w:color w:val="000000"/>
        </w:rPr>
        <w:t xml:space="preserve">• </w:t>
      </w:r>
      <w:r>
        <w:rPr>
          <w:color w:val="000000"/>
        </w:rPr>
        <w:t>Поездки по городу различными видами транспорта;</w:t>
      </w:r>
    </w:p>
    <w:p>
      <w:pPr>
        <w:pStyle w:val="Normal"/>
        <w:shd w:fill="FFFFFF" w:val="clear"/>
        <w:autoSpaceDE w:val="false"/>
        <w:jc w:val="both"/>
        <w:rPr>
          <w:color w:val="000000"/>
        </w:rPr>
      </w:pPr>
      <w:r>
        <w:rPr>
          <w:color w:val="000000"/>
        </w:rPr>
        <w:t xml:space="preserve">• </w:t>
      </w:r>
      <w:r>
        <w:rPr>
          <w:color w:val="000000"/>
        </w:rPr>
        <w:t>Поездки за границу, пользование услугами турагентств;</w:t>
      </w:r>
    </w:p>
    <w:p>
      <w:pPr>
        <w:pStyle w:val="Normal"/>
        <w:shd w:fill="FFFFFF" w:val="clear"/>
        <w:autoSpaceDE w:val="false"/>
        <w:jc w:val="both"/>
        <w:rPr>
          <w:color w:val="000000"/>
        </w:rPr>
      </w:pPr>
      <w:r>
        <w:rPr>
          <w:color w:val="000000"/>
        </w:rPr>
        <w:t xml:space="preserve">• </w:t>
      </w:r>
      <w:r>
        <w:rPr>
          <w:color w:val="000000"/>
        </w:rPr>
        <w:t>Посещение ресторанов быстрого питания;</w:t>
      </w:r>
    </w:p>
    <w:p>
      <w:pPr>
        <w:pStyle w:val="Normal"/>
        <w:shd w:fill="FFFFFF" w:val="clear"/>
        <w:autoSpaceDE w:val="false"/>
        <w:jc w:val="both"/>
        <w:rPr>
          <w:color w:val="000000"/>
        </w:rPr>
      </w:pPr>
      <w:r>
        <w:rPr>
          <w:color w:val="000000"/>
        </w:rPr>
        <w:t xml:space="preserve">• </w:t>
      </w:r>
      <w:r>
        <w:rPr>
          <w:color w:val="000000"/>
        </w:rPr>
        <w:t>Посещение ресторанов и предпочтения видов кухни;</w:t>
      </w:r>
    </w:p>
    <w:p>
      <w:pPr>
        <w:pStyle w:val="Normal"/>
        <w:shd w:fill="FFFFFF" w:val="clear"/>
        <w:autoSpaceDE w:val="false"/>
        <w:jc w:val="both"/>
        <w:rPr>
          <w:color w:val="000000"/>
        </w:rPr>
      </w:pPr>
      <w:r>
        <w:rPr>
          <w:color w:val="000000"/>
        </w:rPr>
        <w:t xml:space="preserve">• </w:t>
      </w:r>
      <w:r>
        <w:rPr>
          <w:color w:val="000000"/>
        </w:rPr>
        <w:t>Занятия и интерес к спорту;</w:t>
      </w:r>
    </w:p>
    <w:p>
      <w:pPr>
        <w:pStyle w:val="Normal"/>
        <w:shd w:fill="FFFFFF" w:val="clear"/>
        <w:autoSpaceDE w:val="false"/>
        <w:jc w:val="both"/>
        <w:rPr>
          <w:color w:val="000000"/>
        </w:rPr>
      </w:pPr>
      <w:r>
        <w:rPr>
          <w:color w:val="000000"/>
        </w:rPr>
        <w:t xml:space="preserve">• </w:t>
      </w:r>
      <w:r>
        <w:rPr>
          <w:color w:val="000000"/>
        </w:rPr>
        <w:t>Наличие спортивного оборудования и аксессуаров;• Посещение и известность фитнес-центров;</w:t>
      </w:r>
    </w:p>
    <w:p>
      <w:pPr>
        <w:pStyle w:val="Normal"/>
        <w:shd w:fill="FFFFFF" w:val="clear"/>
        <w:autoSpaceDE w:val="false"/>
        <w:jc w:val="both"/>
        <w:rPr>
          <w:color w:val="000000"/>
        </w:rPr>
      </w:pPr>
      <w:r>
        <w:rPr>
          <w:color w:val="000000"/>
        </w:rPr>
        <w:t>о Известность и пользование услугами банков;</w:t>
      </w:r>
    </w:p>
    <w:p>
      <w:pPr>
        <w:pStyle w:val="Normal"/>
        <w:shd w:fill="FFFFFF" w:val="clear"/>
        <w:autoSpaceDE w:val="false"/>
        <w:jc w:val="both"/>
        <w:rPr>
          <w:color w:val="000000"/>
        </w:rPr>
      </w:pPr>
      <w:r>
        <w:rPr>
          <w:color w:val="000000"/>
        </w:rPr>
        <w:t xml:space="preserve">• </w:t>
      </w:r>
      <w:r>
        <w:rPr>
          <w:color w:val="000000"/>
        </w:rPr>
        <w:t>Использование банковских пластиковых карт;</w:t>
      </w:r>
    </w:p>
    <w:p>
      <w:pPr>
        <w:pStyle w:val="Normal"/>
        <w:shd w:fill="FFFFFF" w:val="clear"/>
        <w:autoSpaceDE w:val="false"/>
        <w:jc w:val="both"/>
        <w:rPr>
          <w:color w:val="000000"/>
        </w:rPr>
      </w:pPr>
      <w:r>
        <w:rPr>
          <w:color w:val="000000"/>
        </w:rPr>
        <w:t xml:space="preserve">• </w:t>
      </w:r>
      <w:r>
        <w:rPr>
          <w:color w:val="000000"/>
        </w:rPr>
        <w:t>Страхование;</w:t>
      </w:r>
    </w:p>
    <w:p>
      <w:pPr>
        <w:pStyle w:val="Normal"/>
        <w:shd w:fill="FFFFFF" w:val="clear"/>
        <w:autoSpaceDE w:val="false"/>
        <w:jc w:val="both"/>
        <w:rPr>
          <w:color w:val="000000"/>
        </w:rPr>
      </w:pPr>
      <w:r>
        <w:rPr>
          <w:color w:val="000000"/>
        </w:rPr>
        <w:t xml:space="preserve">• </w:t>
      </w:r>
      <w:r>
        <w:rPr>
          <w:color w:val="000000"/>
        </w:rPr>
        <w:t>Покупка одежды и обуви;</w:t>
      </w:r>
    </w:p>
    <w:p>
      <w:pPr>
        <w:pStyle w:val="Normal"/>
        <w:shd w:fill="FFFFFF" w:val="clear"/>
        <w:autoSpaceDE w:val="false"/>
        <w:jc w:val="both"/>
        <w:rPr>
          <w:color w:val="000000"/>
        </w:rPr>
      </w:pPr>
      <w:r>
        <w:rPr>
          <w:color w:val="000000"/>
        </w:rPr>
        <w:t xml:space="preserve">• </w:t>
      </w:r>
      <w:r>
        <w:rPr>
          <w:color w:val="000000"/>
        </w:rPr>
        <w:t>Известность и покупка марок джинсовой одежды, спортивной</w:t>
      </w:r>
    </w:p>
    <w:p>
      <w:pPr>
        <w:pStyle w:val="Normal"/>
        <w:shd w:fill="FFFFFF" w:val="clear"/>
        <w:autoSpaceDE w:val="false"/>
        <w:jc w:val="both"/>
        <w:rPr>
          <w:color w:val="000000"/>
        </w:rPr>
      </w:pPr>
      <w:r>
        <w:rPr>
          <w:color w:val="000000"/>
        </w:rPr>
        <w:t>одежды и обуви, мужской и женской обуви;</w:t>
      </w:r>
    </w:p>
    <w:p>
      <w:pPr>
        <w:pStyle w:val="Normal"/>
        <w:shd w:fill="FFFFFF" w:val="clear"/>
        <w:autoSpaceDE w:val="false"/>
        <w:jc w:val="both"/>
        <w:rPr>
          <w:color w:val="000000"/>
        </w:rPr>
      </w:pPr>
      <w:r>
        <w:rPr>
          <w:color w:val="000000"/>
        </w:rPr>
        <w:t xml:space="preserve">• </w:t>
      </w:r>
      <w:r>
        <w:rPr>
          <w:color w:val="000000"/>
        </w:rPr>
        <w:t>Посещение фирменных магазинов одежды и обуви;</w:t>
      </w:r>
    </w:p>
    <w:p>
      <w:pPr>
        <w:pStyle w:val="Normal"/>
        <w:shd w:fill="FFFFFF" w:val="clear"/>
        <w:autoSpaceDE w:val="false"/>
        <w:jc w:val="both"/>
        <w:rPr>
          <w:color w:val="000000"/>
        </w:rPr>
      </w:pPr>
      <w:r>
        <w:rPr>
          <w:color w:val="000000"/>
        </w:rPr>
        <w:t xml:space="preserve">• </w:t>
      </w:r>
      <w:r>
        <w:rPr>
          <w:color w:val="000000"/>
        </w:rPr>
        <w:t>Наличие и характеристики наручных часов;</w:t>
      </w:r>
    </w:p>
    <w:p>
      <w:pPr>
        <w:pStyle w:val="Normal"/>
        <w:shd w:fill="FFFFFF" w:val="clear"/>
        <w:autoSpaceDE w:val="false"/>
        <w:jc w:val="both"/>
        <w:rPr>
          <w:color w:val="000000"/>
        </w:rPr>
      </w:pPr>
      <w:r>
        <w:rPr>
          <w:color w:val="000000"/>
        </w:rPr>
        <w:t xml:space="preserve">• </w:t>
      </w:r>
      <w:r>
        <w:rPr>
          <w:color w:val="000000"/>
        </w:rPr>
        <w:t>Покупка ювелирных украшений;</w:t>
      </w:r>
    </w:p>
    <w:p>
      <w:pPr>
        <w:pStyle w:val="Normal"/>
        <w:shd w:fill="FFFFFF" w:val="clear"/>
        <w:autoSpaceDE w:val="false"/>
        <w:jc w:val="both"/>
        <w:rPr>
          <w:color w:val="000000"/>
        </w:rPr>
      </w:pPr>
      <w:r>
        <w:rPr>
          <w:color w:val="000000"/>
        </w:rPr>
        <w:t xml:space="preserve">• </w:t>
      </w:r>
      <w:r>
        <w:rPr>
          <w:color w:val="000000"/>
        </w:rPr>
        <w:t>Пользование компьютером;</w:t>
      </w:r>
    </w:p>
    <w:p>
      <w:pPr>
        <w:pStyle w:val="Normal"/>
        <w:shd w:fill="FFFFFF" w:val="clear"/>
        <w:autoSpaceDE w:val="false"/>
        <w:jc w:val="both"/>
        <w:rPr>
          <w:color w:val="000000"/>
        </w:rPr>
      </w:pPr>
      <w:r>
        <w:rPr>
          <w:color w:val="000000"/>
        </w:rPr>
        <w:t xml:space="preserve">• </w:t>
      </w:r>
      <w:r>
        <w:rPr>
          <w:color w:val="000000"/>
        </w:rPr>
        <w:t>Использование Интернета;</w:t>
      </w:r>
    </w:p>
    <w:p>
      <w:pPr>
        <w:pStyle w:val="Normal"/>
        <w:shd w:fill="FFFFFF" w:val="clear"/>
        <w:autoSpaceDE w:val="false"/>
        <w:jc w:val="both"/>
        <w:rPr>
          <w:color w:val="000000"/>
        </w:rPr>
      </w:pPr>
      <w:r>
        <w:rPr>
          <w:color w:val="000000"/>
        </w:rPr>
        <w:t xml:space="preserve">• </w:t>
      </w:r>
      <w:r>
        <w:rPr>
          <w:color w:val="000000"/>
        </w:rPr>
        <w:t>Потребление шоколадных конфет в наборах;</w:t>
      </w:r>
    </w:p>
    <w:p>
      <w:pPr>
        <w:pStyle w:val="Normal"/>
        <w:shd w:fill="FFFFFF" w:val="clear"/>
        <w:autoSpaceDE w:val="false"/>
        <w:jc w:val="both"/>
        <w:rPr>
          <w:color w:val="000000"/>
        </w:rPr>
      </w:pPr>
      <w:r>
        <w:rPr>
          <w:color w:val="000000"/>
        </w:rPr>
        <w:t xml:space="preserve">• </w:t>
      </w:r>
      <w:r>
        <w:rPr>
          <w:color w:val="000000"/>
        </w:rPr>
        <w:t>Потребление пива;</w:t>
      </w:r>
    </w:p>
    <w:p>
      <w:pPr>
        <w:pStyle w:val="Normal"/>
        <w:shd w:fill="FFFFFF" w:val="clear"/>
        <w:autoSpaceDE w:val="false"/>
        <w:jc w:val="both"/>
        <w:rPr>
          <w:color w:val="000000"/>
        </w:rPr>
      </w:pPr>
      <w:r>
        <w:rPr>
          <w:color w:val="000000"/>
        </w:rPr>
        <w:t xml:space="preserve">• </w:t>
      </w:r>
      <w:r>
        <w:rPr>
          <w:color w:val="000000"/>
        </w:rPr>
        <w:t>Потребление вина;</w:t>
      </w:r>
    </w:p>
    <w:p>
      <w:pPr>
        <w:pStyle w:val="Normal"/>
        <w:shd w:fill="FFFFFF" w:val="clear"/>
        <w:autoSpaceDE w:val="false"/>
        <w:jc w:val="both"/>
        <w:rPr>
          <w:color w:val="000000"/>
        </w:rPr>
      </w:pPr>
      <w:r>
        <w:rPr>
          <w:color w:val="000000"/>
        </w:rPr>
        <w:t xml:space="preserve">• </w:t>
      </w:r>
      <w:r>
        <w:rPr>
          <w:color w:val="000000"/>
        </w:rPr>
        <w:t>Потребление крепких алкогольных напитков;</w:t>
      </w:r>
    </w:p>
    <w:p>
      <w:pPr>
        <w:pStyle w:val="Normal"/>
        <w:shd w:fill="FFFFFF" w:val="clear"/>
        <w:autoSpaceDE w:val="false"/>
        <w:jc w:val="both"/>
        <w:rPr>
          <w:color w:val="000000"/>
        </w:rPr>
      </w:pPr>
      <w:r>
        <w:rPr>
          <w:color w:val="000000"/>
        </w:rPr>
        <w:t xml:space="preserve">• </w:t>
      </w:r>
      <w:r>
        <w:rPr>
          <w:color w:val="000000"/>
        </w:rPr>
        <w:t>Табак и табачные изделия;</w:t>
      </w:r>
    </w:p>
    <w:p>
      <w:pPr>
        <w:pStyle w:val="Normal"/>
        <w:shd w:fill="FFFFFF" w:val="clear"/>
        <w:autoSpaceDE w:val="false"/>
        <w:jc w:val="both"/>
        <w:rPr>
          <w:color w:val="000000"/>
        </w:rPr>
      </w:pPr>
      <w:r>
        <w:rPr>
          <w:color w:val="000000"/>
        </w:rPr>
        <w:t xml:space="preserve">• </w:t>
      </w:r>
      <w:r>
        <w:rPr>
          <w:color w:val="000000"/>
        </w:rPr>
        <w:t>Наличие и характеристики крупной бытовой техники;</w:t>
      </w:r>
    </w:p>
    <w:p>
      <w:pPr>
        <w:pStyle w:val="Normal"/>
        <w:shd w:fill="FFFFFF" w:val="clear"/>
        <w:autoSpaceDE w:val="false"/>
        <w:jc w:val="both"/>
        <w:rPr>
          <w:color w:val="000000"/>
        </w:rPr>
      </w:pPr>
      <w:r>
        <w:rPr>
          <w:color w:val="000000"/>
        </w:rPr>
        <w:t xml:space="preserve">• </w:t>
      </w:r>
      <w:r>
        <w:rPr>
          <w:color w:val="000000"/>
        </w:rPr>
        <w:t>Наличие и характеристики мелкой бытовой техники; , • Наличие и покупка мебели;</w:t>
      </w:r>
    </w:p>
    <w:p>
      <w:pPr>
        <w:pStyle w:val="Normal"/>
        <w:shd w:fill="FFFFFF" w:val="clear"/>
        <w:autoSpaceDE w:val="false"/>
        <w:jc w:val="both"/>
        <w:rPr>
          <w:color w:val="000000"/>
        </w:rPr>
      </w:pPr>
      <w:r>
        <w:rPr>
          <w:color w:val="000000"/>
        </w:rPr>
        <w:t xml:space="preserve">• </w:t>
      </w:r>
      <w:r>
        <w:rPr>
          <w:color w:val="000000"/>
        </w:rPr>
        <w:t>Частота и продолжительность просмотра основных телекана</w:t>
        <w:softHyphen/>
        <w:t>лов;</w:t>
      </w:r>
    </w:p>
    <w:p>
      <w:pPr>
        <w:pStyle w:val="Normal"/>
        <w:shd w:fill="FFFFFF" w:val="clear"/>
        <w:autoSpaceDE w:val="false"/>
        <w:jc w:val="both"/>
        <w:rPr>
          <w:color w:val="000000"/>
        </w:rPr>
      </w:pPr>
      <w:r>
        <w:rPr>
          <w:color w:val="000000"/>
        </w:rPr>
        <w:t xml:space="preserve">• </w:t>
      </w:r>
      <w:r>
        <w:rPr>
          <w:color w:val="000000"/>
        </w:rPr>
        <w:t>Жанровые предпочтения в телесмотрении;</w:t>
      </w:r>
    </w:p>
    <w:p>
      <w:pPr>
        <w:pStyle w:val="Normal"/>
        <w:shd w:fill="FFFFFF" w:val="clear"/>
        <w:autoSpaceDE w:val="false"/>
        <w:jc w:val="both"/>
        <w:rPr>
          <w:color w:val="000000"/>
        </w:rPr>
      </w:pPr>
      <w:r>
        <w:rPr>
          <w:color w:val="000000"/>
        </w:rPr>
        <w:t xml:space="preserve">• </w:t>
      </w:r>
      <w:r>
        <w:rPr>
          <w:color w:val="000000"/>
        </w:rPr>
        <w:t>Динамика аудитории в течение дня (получасовые интервалы);</w:t>
      </w:r>
    </w:p>
    <w:p>
      <w:pPr>
        <w:pStyle w:val="Normal"/>
        <w:shd w:fill="FFFFFF" w:val="clear"/>
        <w:autoSpaceDE w:val="false"/>
        <w:jc w:val="both"/>
        <w:rPr>
          <w:color w:val="000000"/>
        </w:rPr>
      </w:pPr>
      <w:r>
        <w:rPr>
          <w:color w:val="000000"/>
        </w:rPr>
        <w:t xml:space="preserve">• </w:t>
      </w:r>
      <w:r>
        <w:rPr>
          <w:color w:val="000000"/>
        </w:rPr>
        <w:t>Рейтинги прессы и тематические предпочтения;</w:t>
      </w:r>
    </w:p>
    <w:p>
      <w:pPr>
        <w:pStyle w:val="Normal"/>
        <w:shd w:fill="FFFFFF" w:val="clear"/>
        <w:autoSpaceDE w:val="false"/>
        <w:jc w:val="both"/>
        <w:rPr>
          <w:color w:val="000000"/>
        </w:rPr>
      </w:pPr>
      <w:r>
        <w:rPr>
          <w:color w:val="000000"/>
        </w:rPr>
        <w:t xml:space="preserve">• </w:t>
      </w:r>
      <w:r>
        <w:rPr>
          <w:color w:val="000000"/>
        </w:rPr>
        <w:t>Рейтинги радиостанций и жанровые предпочтения;</w:t>
      </w:r>
    </w:p>
    <w:p>
      <w:pPr>
        <w:pStyle w:val="Normal"/>
        <w:shd w:fill="FFFFFF" w:val="clear"/>
        <w:autoSpaceDE w:val="false"/>
        <w:jc w:val="both"/>
        <w:rPr>
          <w:color w:val="000000"/>
        </w:rPr>
      </w:pPr>
      <w:r>
        <w:rPr>
          <w:color w:val="000000"/>
        </w:rPr>
        <w:t xml:space="preserve">• </w:t>
      </w:r>
      <w:r>
        <w:rPr>
          <w:color w:val="000000"/>
        </w:rPr>
        <w:t>Наличие и характеристиВЬ аудио- и видео техники;</w:t>
      </w:r>
    </w:p>
    <w:p>
      <w:pPr>
        <w:pStyle w:val="Normal"/>
        <w:shd w:fill="FFFFFF" w:val="clear"/>
        <w:autoSpaceDE w:val="false"/>
        <w:jc w:val="both"/>
        <w:rPr>
          <w:color w:val="000000"/>
        </w:rPr>
      </w:pPr>
      <w:r>
        <w:rPr>
          <w:color w:val="000000"/>
        </w:rPr>
        <w:t xml:space="preserve">• </w:t>
      </w:r>
      <w:r>
        <w:rPr>
          <w:color w:val="000000"/>
        </w:rPr>
        <w:t>Характер заболеваемости и посещение врачей;</w:t>
      </w:r>
    </w:p>
    <w:p>
      <w:pPr>
        <w:pStyle w:val="Normal"/>
        <w:shd w:fill="FFFFFF" w:val="clear"/>
        <w:autoSpaceDE w:val="false"/>
        <w:jc w:val="both"/>
        <w:rPr>
          <w:color w:val="000000"/>
        </w:rPr>
      </w:pPr>
      <w:r>
        <w:rPr>
          <w:color w:val="000000"/>
        </w:rPr>
        <w:t xml:space="preserve">• </w:t>
      </w:r>
      <w:r>
        <w:rPr>
          <w:color w:val="000000"/>
        </w:rPr>
        <w:t>Посещение парикмахерских, салонов, использование космети-</w:t>
      </w:r>
    </w:p>
    <w:p>
      <w:pPr>
        <w:pStyle w:val="Normal"/>
        <w:shd w:fill="FFFFFF" w:val="clear"/>
        <w:autoSpaceDE w:val="false"/>
        <w:jc w:val="both"/>
        <w:rPr>
          <w:color w:val="000000"/>
        </w:rPr>
      </w:pPr>
      <w:r>
        <w:rPr>
          <w:color w:val="000000"/>
        </w:rPr>
        <w:t>ки и парфюмерии;</w:t>
      </w:r>
    </w:p>
    <w:p>
      <w:pPr>
        <w:pStyle w:val="Normal"/>
        <w:shd w:fill="FFFFFF" w:val="clear"/>
        <w:autoSpaceDE w:val="false"/>
        <w:jc w:val="both"/>
        <w:rPr>
          <w:color w:val="000000"/>
        </w:rPr>
      </w:pPr>
      <w:r>
        <w:rPr>
          <w:color w:val="000000"/>
        </w:rPr>
        <w:t xml:space="preserve">• </w:t>
      </w:r>
      <w:r>
        <w:rPr>
          <w:color w:val="000000"/>
        </w:rPr>
        <w:t>Участие в принятии решений о покупках в семье;</w:t>
      </w:r>
    </w:p>
    <w:p>
      <w:pPr>
        <w:pStyle w:val="Normal"/>
        <w:shd w:fill="FFFFFF" w:val="clear"/>
        <w:autoSpaceDE w:val="false"/>
        <w:jc w:val="both"/>
        <w:rPr>
          <w:color w:val="000000"/>
        </w:rPr>
      </w:pPr>
      <w:r>
        <w:rPr>
          <w:color w:val="000000"/>
        </w:rPr>
        <w:t xml:space="preserve">• </w:t>
      </w:r>
      <w:r>
        <w:rPr>
          <w:color w:val="000000"/>
        </w:rPr>
        <w:t>Известность и отношение к крупным компаниям;</w:t>
      </w:r>
    </w:p>
    <w:p>
      <w:pPr>
        <w:pStyle w:val="Normal"/>
        <w:shd w:fill="FFFFFF" w:val="clear"/>
        <w:autoSpaceDE w:val="false"/>
        <w:jc w:val="both"/>
        <w:rPr>
          <w:color w:val="000000"/>
        </w:rPr>
      </w:pPr>
      <w:r>
        <w:rPr>
          <w:color w:val="000000"/>
        </w:rPr>
        <w:t xml:space="preserve">• </w:t>
      </w:r>
      <w:r>
        <w:rPr>
          <w:color w:val="000000"/>
        </w:rPr>
        <w:t>Фотографирование и пользование фотоуслугами;</w:t>
      </w:r>
    </w:p>
    <w:p>
      <w:pPr>
        <w:pStyle w:val="Normal"/>
        <w:shd w:fill="FFFFFF" w:val="clear"/>
        <w:autoSpaceDE w:val="false"/>
        <w:jc w:val="both"/>
        <w:rPr>
          <w:color w:val="000000"/>
        </w:rPr>
      </w:pPr>
      <w:r>
        <w:rPr>
          <w:color w:val="000000"/>
        </w:rPr>
        <w:t xml:space="preserve">• </w:t>
      </w:r>
      <w:r>
        <w:rPr>
          <w:color w:val="000000"/>
        </w:rPr>
        <w:t>Социально-демографические характеристики. Исследованиями стиля жизни среднего класса в России зани</w:t>
        <w:softHyphen/>
        <w:t>мается и исследовательская компания РОМИР-мониторинг сов</w:t>
        <w:softHyphen/>
        <w:t>местно с журналом «Эксперт». Проект «Стиль жизни среднего класса» ведется уже в течение 5 лет. В ежегодных опросах участву</w:t>
        <w:softHyphen/>
        <w:t>ют около 4000 семей в 20 крупных городах страны, в том числе в Москве, Санкт-Петербурге, Екатеринбурге, Тюмени, Саратове и т.п. В качестве основного критерия отбора авторы исследования</w:t>
      </w:r>
    </w:p>
    <w:p>
      <w:pPr>
        <w:pStyle w:val="Normal"/>
        <w:shd w:fill="FFFFFF" w:val="clear"/>
        <w:autoSpaceDE w:val="false"/>
        <w:jc w:val="both"/>
        <w:rPr>
          <w:color w:val="000000"/>
        </w:rPr>
      </w:pPr>
      <w:r>
        <w:rPr>
          <w:color w:val="000000"/>
        </w:rPr>
        <w:t>избрали уровень доходов на члена семьи в месяц от $250 (для Москвы — от $350).</w:t>
      </w:r>
    </w:p>
    <w:p>
      <w:pPr>
        <w:pStyle w:val="Normal"/>
        <w:shd w:fill="FFFFFF" w:val="clear"/>
        <w:autoSpaceDE w:val="false"/>
        <w:jc w:val="both"/>
        <w:rPr>
          <w:color w:val="000000"/>
        </w:rPr>
      </w:pPr>
      <w:r>
        <w:rPr>
          <w:color w:val="000000"/>
        </w:rPr>
        <w:t>Существуют и совершенно иные подходы к делению рынка по критерию «покупательское поведение». Так, агентство «Родная речь» в 2002—2003 гг провела исследование российских потреби</w:t>
        <w:softHyphen/>
        <w:t>тельских типов. По их мнению, в России можно выделить пять ос</w:t>
        <w:softHyphen/>
        <w:t>новных психологических типов потребителей: «купцы», «казаки», «бизнесмены», «студенты» и «русские души». Типы эти существен</w:t>
        <w:softHyphen/>
        <w:t>но различаются по мотивации, значимым стимулам, внешним проявлениям покупательского и потребительского поведения и иным параметрам. Причем речь не идет о типовых социально-эко</w:t>
        <w:softHyphen/>
        <w:t>номических критериях (доход, образование и т.п.). В расчет при</w:t>
        <w:softHyphen/>
        <w:t>нимаются именно поведенческие характеристики, вытекающие из психологического типа. Так, «купец» доверяет, по данным иссле</w:t>
        <w:softHyphen/>
        <w:t>дователей, только тем вещам, репутация которых долгое время бе</w:t>
        <w:softHyphen/>
        <w:t>зупречна. Эти покупатели консервативны, они ценят более всего надежность и стабильность. Чем покупать дешевый, но не качест</w:t>
        <w:softHyphen/>
        <w:t>венный товар, купец лучше вообще откажется от покупки на тот срок, пока не соберет необходимую сумму. «Бизнесмен» же отли</w:t>
        <w:softHyphen/>
        <w:t>чается активным, исследовательским отношением к жизни. Он чуток к новинкам, ему хочется «все попробовать», в товаре ему важна не только практическая польза, но и новые ощущения, «расширение горизонта». «Казак» настроен на утверждение себя через конфликт, он крайне эгоцентричен. Его привлекают те това</w:t>
        <w:softHyphen/>
        <w:t>ры, которые редки, экзотичны, не всем доступны (не только по причине цены), нужны только небольшому кругу потребителей (как компьютеры «Макинтош»). Эта аудитория чутко реагирует на иррациональные аргументы. «Студент» склонен считать, что жи</w:t>
        <w:softHyphen/>
        <w:t>вет хуже, чем заслуживает, но не предпринимает ничего для ис</w:t>
        <w:softHyphen/>
        <w:t>правления положения. Для «студента» важна табличка «модно», он покупает лэйблы, в курсе всяких распродаж. Лэйбл дает ему ощущение принадлежности к миру избранных, он их демонстри</w:t>
        <w:softHyphen/>
        <w:t>рует широкой публике, требует внимания к своей покупке. «Рус</w:t>
        <w:softHyphen/>
        <w:t>скую душу» потребительский рай ставит в тупик, они не привык</w:t>
        <w:softHyphen/>
        <w:t>ли выбирать и затрудняются с выбором, но уж если решение при</w:t>
        <w:softHyphen/>
        <w:t>нято, то покупают только этот товар.</w:t>
      </w:r>
    </w:p>
    <w:p>
      <w:pPr>
        <w:pStyle w:val="Normal"/>
        <w:shd w:fill="FFFFFF" w:val="clear"/>
        <w:autoSpaceDE w:val="false"/>
        <w:jc w:val="both"/>
        <w:rPr>
          <w:color w:val="000000"/>
        </w:rPr>
      </w:pPr>
      <w:r>
        <w:rPr>
          <w:color w:val="000000"/>
        </w:rPr>
        <w:t>В целом, это нестандартный и, видимо, продуктивный подход к сегментированию аудиторий по потребительскому поведению [76]. Такое сегментирование довольно близко подходит к сегмен</w:t>
        <w:softHyphen/>
        <w:t>тированию по стилю жизни, но все же здесь не учитывается доход и другие социодемографические характеристики. Это, преждевсего, психологический портрет «модальной личности» в ситуа</w:t>
        <w:softHyphen/>
        <w:t>ции покупки и потребления. Но как каждый портрет психологи</w:t>
        <w:softHyphen/>
        <w:t>ческого типа, он обобщен и отражает некоторую «условную сред</w:t>
        <w:softHyphen/>
        <w:t>нюю», от которой каждый конкретный человек безусловно отли</w:t>
        <w:softHyphen/>
        <w:t>чается.</w:t>
      </w:r>
    </w:p>
    <w:p>
      <w:pPr>
        <w:pStyle w:val="Normal"/>
        <w:shd w:fill="FFFFFF" w:val="clear"/>
        <w:autoSpaceDE w:val="false"/>
        <w:jc w:val="both"/>
        <w:rPr>
          <w:color w:val="000000"/>
        </w:rPr>
      </w:pPr>
      <w:r>
        <w:rPr>
          <w:color w:val="000000"/>
        </w:rPr>
        <w:t>Если проанализировать приведенный выше российский опыт сегментирования аудиторий по стилю жизни, то создается впечат</w:t>
        <w:softHyphen/>
        <w:t>ление, что немецкие социологи, рассуждавшие о «имитацион</w:t>
        <w:softHyphen/>
        <w:t>ном» характере стилизации жизни в современной России, были, в целом, правы. Стили эти действительно носят «потребительский характер» и увязаны, прежде всего, с уровнем материального бла</w:t>
        <w:softHyphen/>
        <w:t>госостояния и позицией на лестнице вертикальной стратифика</w:t>
        <w:softHyphen/>
        <w:t>ции, а не с индивидуализацией жизненных проявлений в ее запад</w:t>
        <w:softHyphen/>
        <w:t>ном понимании.</w:t>
      </w:r>
    </w:p>
    <w:p>
      <w:pPr>
        <w:pStyle w:val="Normal"/>
        <w:shd w:fill="FFFFFF" w:val="clear"/>
        <w:autoSpaceDE w:val="false"/>
        <w:jc w:val="both"/>
        <w:rPr>
          <w:color w:val="000000"/>
        </w:rPr>
      </w:pPr>
      <w:r>
        <w:rPr>
          <w:color w:val="000000"/>
        </w:rPr>
        <w:t>Савельева Ольга Олегона</w:t>
      </w:r>
    </w:p>
    <w:p>
      <w:pPr>
        <w:pStyle w:val="Normal"/>
        <w:shd w:fill="FFFFFF" w:val="clear"/>
        <w:autoSpaceDE w:val="false"/>
        <w:jc w:val="both"/>
        <w:rPr>
          <w:color w:val="000000"/>
        </w:rPr>
      </w:pPr>
      <w:r>
        <w:rPr>
          <w:color w:val="000000"/>
        </w:rPr>
        <w:t>СОЦИОЛОГИЯ РЕКЛАМНОГО ВОЗДЕЙСТВИЯ</w:t>
      </w:r>
    </w:p>
    <w:p>
      <w:pPr>
        <w:pStyle w:val="Normal"/>
        <w:shd w:fill="FFFFFF" w:val="clear"/>
        <w:autoSpaceDE w:val="false"/>
        <w:jc w:val="both"/>
        <w:rPr>
          <w:color w:val="000000"/>
        </w:rPr>
      </w:pPr>
      <w:r>
        <w:rPr>
          <w:color w:val="000000"/>
        </w:rPr>
        <w:t>Серия «Академия рекламы»</w:t>
      </w:r>
    </w:p>
    <w:p>
      <w:pPr>
        <w:pStyle w:val="Normal"/>
        <w:shd w:fill="FFFFFF" w:val="clear"/>
        <w:autoSpaceDE w:val="false"/>
        <w:jc w:val="both"/>
        <w:rPr>
          <w:color w:val="000000"/>
        </w:rPr>
      </w:pPr>
      <w:r>
        <w:rPr>
          <w:color w:val="000000"/>
        </w:rPr>
        <w:t>Подписано в печать 12.01.2006.</w:t>
      </w:r>
    </w:p>
    <w:p>
      <w:pPr>
        <w:pStyle w:val="Normal"/>
        <w:shd w:fill="FFFFFF" w:val="clear"/>
        <w:autoSpaceDE w:val="false"/>
        <w:jc w:val="both"/>
        <w:rPr>
          <w:color w:val="000000"/>
        </w:rPr>
      </w:pPr>
      <w:r>
        <w:rPr>
          <w:color w:val="000000"/>
        </w:rPr>
        <w:t>Формат 84X108 1/32.</w:t>
      </w:r>
    </w:p>
    <w:p>
      <w:pPr>
        <w:pStyle w:val="Normal"/>
        <w:shd w:fill="FFFFFF" w:val="clear"/>
        <w:autoSpaceDE w:val="false"/>
        <w:jc w:val="both"/>
        <w:rPr>
          <w:color w:val="000000"/>
        </w:rPr>
      </w:pPr>
      <w:r>
        <w:rPr>
          <w:color w:val="000000"/>
        </w:rPr>
        <w:t>Бумага офсетная. Печать офсетная.</w:t>
      </w:r>
    </w:p>
    <w:p>
      <w:pPr>
        <w:pStyle w:val="Normal"/>
        <w:shd w:fill="FFFFFF" w:val="clear"/>
        <w:autoSpaceDE w:val="false"/>
        <w:jc w:val="both"/>
        <w:rPr/>
      </w:pPr>
      <w:r>
        <w:rPr>
          <w:color w:val="000000"/>
        </w:rPr>
        <w:t>Гарнитура «</w:t>
      </w:r>
      <w:r>
        <w:rPr>
          <w:color w:val="000000"/>
          <w:lang w:val="en-US"/>
        </w:rPr>
        <w:t>NewtonC</w:t>
      </w:r>
      <w:r>
        <w:rPr>
          <w:color w:val="000000"/>
        </w:rPr>
        <w:t>». Тираж 1000 экз.</w:t>
      </w:r>
    </w:p>
    <w:p>
      <w:pPr>
        <w:pStyle w:val="Normal"/>
        <w:shd w:fill="FFFFFF" w:val="clear"/>
        <w:autoSpaceDE w:val="false"/>
        <w:jc w:val="both"/>
        <w:rPr>
          <w:color w:val="000000"/>
        </w:rPr>
      </w:pPr>
      <w:r>
        <w:rPr>
          <w:color w:val="000000"/>
        </w:rPr>
        <w:t>Издательство «РИП-холдинг»</w:t>
      </w:r>
    </w:p>
    <w:p>
      <w:pPr>
        <w:pStyle w:val="Normal"/>
        <w:shd w:fill="FFFFFF" w:val="clear"/>
        <w:autoSpaceDE w:val="false"/>
        <w:jc w:val="both"/>
        <w:rPr>
          <w:color w:val="000000"/>
        </w:rPr>
      </w:pPr>
      <w:r>
        <w:rPr>
          <w:color w:val="000000"/>
        </w:rPr>
        <w:t>Лицензия ИД № 03114 от 26.10.2000</w:t>
      </w:r>
    </w:p>
    <w:p>
      <w:pPr>
        <w:pStyle w:val="Normal"/>
        <w:shd w:fill="FFFFFF" w:val="clear"/>
        <w:autoSpaceDE w:val="false"/>
        <w:jc w:val="both"/>
        <w:rPr>
          <w:color w:val="000000"/>
        </w:rPr>
      </w:pPr>
      <w:r>
        <w:rPr>
          <w:color w:val="000000"/>
        </w:rPr>
        <w:t>Тел.: (495) 202-42-52</w:t>
      </w:r>
    </w:p>
    <w:p>
      <w:pPr>
        <w:pStyle w:val="Normal"/>
        <w:jc w:val="both"/>
        <w:rPr/>
      </w:pPr>
      <w:r>
        <w:rPr>
          <w:color w:val="000000"/>
        </w:rPr>
        <w:t xml:space="preserve">Факс: 203-73-36 </w:t>
      </w:r>
      <w:r>
        <w:rPr>
          <w:color w:val="000000"/>
          <w:lang w:val="en-US"/>
        </w:rPr>
        <w:t>E</w:t>
      </w:r>
      <w:r>
        <w:rPr>
          <w:color w:val="000000"/>
        </w:rPr>
        <w:t>-</w:t>
      </w:r>
      <w:r>
        <w:rPr>
          <w:color w:val="000000"/>
          <w:lang w:val="en-US"/>
        </w:rPr>
        <w:t>mail</w:t>
      </w:r>
      <w:r>
        <w:rPr>
          <w:color w:val="000000"/>
        </w:rPr>
        <w:t xml:space="preserve">: </w:t>
      </w:r>
      <w:r>
        <w:rPr>
          <w:color w:val="000000"/>
          <w:lang w:val="en-US"/>
        </w:rPr>
        <w:t>book</w:t>
      </w:r>
      <w:r>
        <w:rPr>
          <w:color w:val="000000"/>
        </w:rPr>
        <w:t>@</w:t>
      </w:r>
      <w:r>
        <w:rPr>
          <w:color w:val="000000"/>
          <w:lang w:val="en-US"/>
        </w:rPr>
        <w:t>adw</w:t>
      </w:r>
      <w:r>
        <w:rPr>
          <w:color w:val="000000"/>
        </w:rPr>
        <w:t>.</w:t>
      </w:r>
      <w:r>
        <w:rPr>
          <w:color w:val="000000"/>
          <w:lang w:val="en-US"/>
        </w:rPr>
        <w:t>ru</w:t>
      </w:r>
    </w:p>
    <w:sectPr>
      <w:headerReference w:type="default" r:id="rId13"/>
      <w:type w:val="nextPage"/>
      <w:pgSz w:w="12240" w:h="15840"/>
      <w:pgMar w:left="1134" w:right="567"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8:44:00Z</dcterms:created>
  <dc:creator>Передня Дмитрий Григорьевич</dc:creator>
  <dc:description/>
  <cp:keywords/>
  <dc:language>en-US</dc:language>
  <cp:lastModifiedBy>Передня Дмитрий Григорьевич</cp:lastModifiedBy>
  <dcterms:modified xsi:type="dcterms:W3CDTF">2008-04-07T08:44:00Z</dcterms:modified>
  <cp:revision>2</cp:revision>
  <dc:subject/>
  <dc:title>Социология рекламного воздействия</dc:title>
</cp:coreProperties>
</file>