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Федеральное агентство по образованию</w:t>
      </w:r>
    </w:p>
    <w:p>
      <w:pPr>
        <w:pStyle w:val="Normal"/>
        <w:spacing w:lineRule="auto" w:line="240" w:before="0" w:after="0"/>
        <w:jc w:val="center"/>
        <w:rPr/>
      </w:pPr>
      <w:r>
        <w:rPr/>
        <w:t xml:space="preserve">Государственное образовательное учреждение высшего профессионального образования </w:t>
      </w:r>
      <w:r>
        <w:rPr>
          <w:sz w:val="28"/>
          <w:szCs w:val="28"/>
        </w:rPr>
        <w:t>Уральская академия государственной службы</w:t>
      </w:r>
    </w:p>
    <w:p>
      <w:pPr>
        <w:pStyle w:val="Normal"/>
        <w:spacing w:lineRule="auto" w:line="240" w:before="0" w:after="0"/>
        <w:jc w:val="center"/>
        <w:rPr>
          <w:sz w:val="28"/>
          <w:szCs w:val="28"/>
        </w:rPr>
      </w:pPr>
      <w:r>
        <w:rPr>
          <w:sz w:val="28"/>
          <w:szCs w:val="28"/>
        </w:rPr>
        <w:t>Филиал в г. Нижнем Тагиле</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sz w:val="28"/>
          <w:szCs w:val="28"/>
        </w:rPr>
        <w:t>А. В. СКОРНЯКОВ</w:t>
      </w:r>
    </w:p>
    <w:p>
      <w:pPr>
        <w:pStyle w:val="Normal"/>
        <w:tabs>
          <w:tab w:val="clear" w:pos="708"/>
          <w:tab w:val="left" w:pos="7980" w:leader="none"/>
        </w:tabs>
        <w:spacing w:lineRule="auto" w:line="240" w:before="0" w:after="0"/>
        <w:rPr>
          <w:sz w:val="28"/>
          <w:szCs w:val="28"/>
        </w:rPr>
      </w:pPr>
      <w:r>
        <w:rPr>
          <w:b/>
          <w:sz w:val="32"/>
          <w:szCs w:val="32"/>
        </w:rPr>
        <w:t xml:space="preserve">ВЛАСТЬ КАК СИСТЕМА. </w:t>
      </w:r>
      <w:r>
        <w:rPr>
          <w:sz w:val="28"/>
          <w:szCs w:val="28"/>
        </w:rPr>
        <w:t>Современный этап развития кратологии.</w:t>
      </w:r>
    </w:p>
    <w:p>
      <w:pPr>
        <w:pStyle w:val="Normal"/>
        <w:tabs>
          <w:tab w:val="clear" w:pos="708"/>
          <w:tab w:val="left" w:pos="7980" w:leader="none"/>
        </w:tabs>
        <w:spacing w:lineRule="auto" w:line="240" w:before="0" w:after="0"/>
        <w:rPr/>
      </w:pPr>
      <w:r>
        <w:rPr/>
        <w:t>УДК: 30</w:t>
      </w:r>
    </w:p>
    <w:p>
      <w:pPr>
        <w:pStyle w:val="Normal"/>
        <w:tabs>
          <w:tab w:val="clear" w:pos="708"/>
          <w:tab w:val="left" w:pos="7980" w:leader="none"/>
        </w:tabs>
        <w:spacing w:lineRule="auto" w:line="240" w:before="0" w:after="0"/>
        <w:rPr/>
      </w:pPr>
      <w:r>
        <w:rPr/>
        <w:t>ББК 60.027.2</w:t>
      </w:r>
    </w:p>
    <w:p>
      <w:pPr>
        <w:pStyle w:val="Normal"/>
        <w:tabs>
          <w:tab w:val="clear" w:pos="708"/>
          <w:tab w:val="left" w:pos="7980" w:leader="none"/>
        </w:tabs>
        <w:spacing w:lineRule="auto" w:line="240" w:before="0" w:after="0"/>
        <w:rPr/>
      </w:pPr>
      <w:r>
        <w:rPr/>
        <w:t>С 44</w:t>
      </w:r>
    </w:p>
    <w:p>
      <w:pPr>
        <w:pStyle w:val="Normal"/>
        <w:tabs>
          <w:tab w:val="clear" w:pos="708"/>
          <w:tab w:val="left" w:pos="7980" w:leader="none"/>
        </w:tabs>
        <w:spacing w:lineRule="auto" w:line="240" w:before="0" w:after="0"/>
        <w:jc w:val="center"/>
        <w:rPr/>
      </w:pPr>
      <w:r>
        <w:rPr/>
      </w:r>
    </w:p>
    <w:p>
      <w:pPr>
        <w:pStyle w:val="Normal"/>
        <w:tabs>
          <w:tab w:val="clear" w:pos="708"/>
          <w:tab w:val="left" w:pos="7980" w:leader="none"/>
        </w:tabs>
        <w:spacing w:lineRule="auto" w:line="240" w:before="0" w:after="0"/>
        <w:jc w:val="center"/>
        <w:rPr/>
      </w:pPr>
      <w:r>
        <w:rPr/>
      </w:r>
    </w:p>
    <w:p>
      <w:pPr>
        <w:pStyle w:val="Normal"/>
        <w:tabs>
          <w:tab w:val="clear" w:pos="708"/>
          <w:tab w:val="left" w:pos="7980" w:leader="none"/>
        </w:tabs>
        <w:spacing w:lineRule="auto" w:line="240" w:before="0" w:after="0"/>
        <w:rPr/>
      </w:pPr>
      <w:r>
        <w:rPr/>
        <w:t xml:space="preserve">С 44 </w:t>
      </w:r>
      <w:r>
        <w:rPr>
          <w:b/>
        </w:rPr>
        <w:t>Скорняков А. В.</w:t>
      </w:r>
      <w:r>
        <w:rPr/>
        <w:t xml:space="preserve"> Власть как система. Современный этап развития кратологии. - </w:t>
      </w:r>
      <w:r>
        <w:rPr>
          <w:b/>
        </w:rPr>
        <w:t xml:space="preserve"> </w:t>
      </w:r>
      <w:r>
        <w:rPr/>
        <w:t>Екатеринбург: УрАГС, 2010.</w:t>
      </w:r>
    </w:p>
    <w:p>
      <w:pPr>
        <w:pStyle w:val="Normal"/>
        <w:tabs>
          <w:tab w:val="clear" w:pos="708"/>
          <w:tab w:val="left" w:pos="7980" w:leader="none"/>
        </w:tabs>
        <w:spacing w:lineRule="auto" w:line="240" w:before="0" w:after="0"/>
        <w:rPr/>
      </w:pPr>
      <w:r>
        <w:rPr>
          <w:lang w:val="en-US"/>
        </w:rPr>
        <w:t>ISBN</w:t>
      </w:r>
      <w:r>
        <w:rPr/>
        <w:t xml:space="preserve"> 978-5-8056-0225-3</w:t>
      </w:r>
    </w:p>
    <w:p>
      <w:pPr>
        <w:pStyle w:val="Normal"/>
        <w:tabs>
          <w:tab w:val="clear" w:pos="708"/>
          <w:tab w:val="left" w:pos="7980" w:leader="none"/>
        </w:tabs>
        <w:spacing w:lineRule="auto" w:line="240" w:before="0" w:after="0"/>
        <w:rPr/>
      </w:pPr>
      <w:r>
        <w:rPr/>
      </w:r>
    </w:p>
    <w:p>
      <w:pPr>
        <w:pStyle w:val="Normal"/>
        <w:tabs>
          <w:tab w:val="clear" w:pos="708"/>
          <w:tab w:val="left" w:pos="7980" w:leader="none"/>
        </w:tabs>
        <w:spacing w:lineRule="auto" w:line="240" w:before="0" w:after="0"/>
        <w:jc w:val="both"/>
        <w:rPr/>
      </w:pPr>
      <w:r>
        <w:rPr/>
        <w:t>Власть вечна в том смысле, в котором вечно человеческое сообщество. В книге политолога А.В.Скорнякова речь идет об эволюции различных политических систем. Особое внимание автор уделяет глобализации политического поля. Центральное место отведено России: эволюции ее властной организации, специфике современной ситуации и ее месту на мировой геополитической карте.</w:t>
      </w:r>
    </w:p>
    <w:p>
      <w:pPr>
        <w:pStyle w:val="Normal"/>
        <w:tabs>
          <w:tab w:val="clear" w:pos="708"/>
          <w:tab w:val="left" w:pos="79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Г Л А В Л Е Н И Е</w:t>
      </w:r>
    </w:p>
    <w:p>
      <w:pPr>
        <w:pStyle w:val="Normal"/>
        <w:tabs>
          <w:tab w:val="clear" w:pos="708"/>
          <w:tab w:val="left" w:pos="7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Normal"/>
        <w:tabs>
          <w:tab w:val="clear" w:pos="708"/>
          <w:tab w:val="left" w:pos="7980" w:leader="none"/>
        </w:tabs>
        <w:spacing w:lineRule="auto" w:line="240" w:before="0" w:after="0"/>
        <w:jc w:val="center"/>
        <w:rPr/>
      </w:pPr>
      <w:r>
        <w:rPr>
          <w:rFonts w:cs="Times New Roman" w:ascii="Times New Roman" w:hAnsi="Times New Roman"/>
          <w:sz w:val="28"/>
          <w:szCs w:val="28"/>
        </w:rPr>
        <w:t xml:space="preserve">Часть 1. </w:t>
      </w:r>
      <w:r>
        <w:rPr>
          <w:rFonts w:cs="Times New Roman" w:ascii="Times New Roman" w:hAnsi="Times New Roman"/>
          <w:b/>
          <w:sz w:val="28"/>
          <w:szCs w:val="28"/>
        </w:rPr>
        <w:t>Власть: теория.</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Основные этапы развития западной кратологии…………………….5</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Представления о власти на Востоке………………………………….17</w:t>
      </w:r>
    </w:p>
    <w:p>
      <w:pPr>
        <w:pStyle w:val="Normal"/>
        <w:tabs>
          <w:tab w:val="clear" w:pos="708"/>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3. Российская кратология………………………………………………..38</w:t>
      </w:r>
    </w:p>
    <w:p>
      <w:pPr>
        <w:pStyle w:val="Normal"/>
        <w:tabs>
          <w:tab w:val="clear" w:pos="708"/>
          <w:tab w:val="left" w:pos="7980" w:leader="none"/>
        </w:tabs>
        <w:spacing w:lineRule="auto" w:line="240" w:before="0" w:after="0"/>
        <w:jc w:val="center"/>
        <w:rPr/>
      </w:pPr>
      <w:r>
        <w:rPr>
          <w:rFonts w:cs="Times New Roman" w:ascii="Times New Roman" w:hAnsi="Times New Roman"/>
          <w:sz w:val="28"/>
          <w:szCs w:val="28"/>
        </w:rPr>
        <w:t xml:space="preserve">Часть 2. </w:t>
      </w:r>
      <w:r>
        <w:rPr>
          <w:rFonts w:cs="Times New Roman" w:ascii="Times New Roman" w:hAnsi="Times New Roman"/>
          <w:b/>
          <w:sz w:val="28"/>
          <w:szCs w:val="28"/>
        </w:rPr>
        <w:t>Власть: практическая организация.</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Политическая система и политический режим………………………50</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Традиционные основания власти в России на современном этапе...70</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3. Уровни анализа властных структур…………………………………..80</w:t>
      </w:r>
    </w:p>
    <w:p>
      <w:pPr>
        <w:pStyle w:val="Normal"/>
        <w:tabs>
          <w:tab w:val="clear" w:pos="708"/>
          <w:tab w:val="left" w:pos="7980" w:leader="none"/>
        </w:tabs>
        <w:spacing w:lineRule="auto" w:line="240" w:before="0" w:after="0"/>
        <w:jc w:val="center"/>
        <w:rPr/>
      </w:pPr>
      <w:r>
        <w:rPr>
          <w:rFonts w:cs="Times New Roman" w:ascii="Times New Roman" w:hAnsi="Times New Roman"/>
          <w:sz w:val="28"/>
          <w:szCs w:val="28"/>
        </w:rPr>
        <w:t xml:space="preserve">Часть 3. </w:t>
      </w:r>
      <w:r>
        <w:rPr>
          <w:rFonts w:cs="Times New Roman" w:ascii="Times New Roman" w:hAnsi="Times New Roman"/>
          <w:b/>
          <w:sz w:val="28"/>
          <w:szCs w:val="28"/>
        </w:rPr>
        <w:t>Власть: глобальное измерение.</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Идея глобального господства и ее эволюция в истории политической мысли……………………………………………………………………………..93</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США: начало постимперского периода……………………………..101</w:t>
      </w:r>
    </w:p>
    <w:p>
      <w:pPr>
        <w:pStyle w:val="Normal"/>
        <w:tabs>
          <w:tab w:val="clear" w:pos="708"/>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3. Геополитическая карта современной Евразии……………………...114</w:t>
      </w:r>
    </w:p>
    <w:p>
      <w:pPr>
        <w:pStyle w:val="Normal"/>
        <w:tabs>
          <w:tab w:val="clear" w:pos="708"/>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4. Россия в эпоху «сражающихся царств»……..……………………..124</w:t>
      </w:r>
    </w:p>
    <w:p>
      <w:pPr>
        <w:pStyle w:val="Normal"/>
        <w:tabs>
          <w:tab w:val="clear" w:pos="708"/>
          <w:tab w:val="left" w:pos="7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137Литература……………………………………………………………………...139</w:t>
      </w:r>
    </w:p>
    <w:p>
      <w:pPr>
        <w:pStyle w:val="Normal"/>
        <w:tabs>
          <w:tab w:val="clear" w:pos="708"/>
          <w:tab w:val="left" w:pos="79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7980"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ласть вечна в той степени, в которой вечно человеческое сообщество. Утопические мечтания классиков коммунизма и анархизма, обанкротившись в ХХ в., еще раз подтвердили это.  Феномен власти присущ человеческому сообществу, как любому развитому сообществу биологических существ. Примечательно, что у древесных обезьян (в первую очередь – у наших «двоюродных братьев» – шимпанзе) социальная организация носит простой и эгалитарный характер. А вот сообщества наземных обезьян (азиатские макаки, африканские павианы и т.д.) отличают жестко иерархиизированные схемы и более строго организованная система властных отношений. Что не удивительно. Эти звери, проживая на земле, вынуждены чаще сталкиваться с разного рода опасностями, бороться за выживание (самих себя, своего потомства, вида), нежели их «хорошо устроившиеся» древесные бездельники-собратья. Так и у людей: «Так устроена власть, что она уже на уровне природного инстинкта, тем более на стадии ее осознания, несет не только одним господство, другим – подчинение. Власть уже издавна способствует социальной организации людей, их совместному сплочению и объединению, их коллективному преодолению тех или иных общих опасностей, угроз и индивидуальных страхов, выживанию людей перед трудностями окружающего мира и даже перед угрозами других человеческих сообществ».</w:t>
      </w:r>
      <w:r>
        <w:rPr>
          <w:rStyle w:val="FootnoteCharacters"/>
          <w:rStyle w:val="FootnoteAnchor"/>
          <w:rFonts w:cs="Times New Roman" w:ascii="Times New Roman" w:hAnsi="Times New Roman"/>
          <w:sz w:val="24"/>
          <w:szCs w:val="24"/>
        </w:rPr>
        <w:footnoteReference w:id="2"/>
      </w:r>
    </w:p>
    <w:p>
      <w:pPr>
        <w:pStyle w:val="Normal"/>
        <w:tabs>
          <w:tab w:val="clear" w:pos="708"/>
          <w:tab w:val="left" w:pos="7980"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втор – политолог – поэтому интересовать нас будет не весь комплекс проявлений власти, но только власть политическая. Бытовые проявления этого феномена мы оставим в стороне. А все прочие (например, экономическая власть) будут интересовать нас лишь  в той степени, в какой они связаны с политикой.</w:t>
      </w:r>
    </w:p>
    <w:p>
      <w:pPr>
        <w:pStyle w:val="Normal"/>
        <w:tabs>
          <w:tab w:val="clear" w:pos="708"/>
          <w:tab w:val="left" w:pos="7980"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мы не случайно начали с биологии. Власть, в той или иной степени присуща всем высокоразвитым биологическим видам. В известной степени – это один критериев высокоразвитости. Но человек – это не просто один из биологических видов, это еще и венец Творения (или «вершина эволюции»  – в зависимости от ваших убеждений). То есть мы имеем дело с самой тонкой и высокоразвитой системой психики, с тем, что христианские богословы называют «образом Бога». Нам представляется, что чрезвычайно интересной здесь является восьмиконтурная модель психики, которую сегодня представители школы С.Б. Переслегина используют для анализа истории военного искусства: «Согласно данной модели, поведение человека может быть представлено как результат взаимодействия нескольких жестко закрепленных (импринтированных) паттерно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Самый древний из них – биовыживательный контур, сцепленный с продолговатым мозгом. Современную форму он принял у первых млекопитающих, а у человека возникает при рождении. Он определяет все функции организма, связанные с питанием. Он инициирует в системе культурных ценностей все образы, связанные с матерью. В социумах он обеспечивает «спайку» перед лицом внешней угрозы («враг у ворот»), то есть позволяет власти использовать мобилизационный ресурс. Он же отвечает за этику столкновения. В частности – за стремление минимизировать потери женщин и детей, в том числе – женщин и детей противника (памятник в Трептов парке).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 xml:space="preserve">Второй – эмоционально-территориальный контур – связан с подкоркой головного мозга и возник у древних приматов. Он отвечает за проявление низших эмоций и определяет положение индивидуума в социуме. Импринт второго контура возникает в период овладения ходьбой. Он инициирует систему понятий, связанных с территорией обитания, иерархией, насилием и властными контактами. Сама государственная власть может быть рассмотрена как отражение болезненных импринтов «второго контура». Это бюрократ в худшем смысле слова: «я начальник – ты дурак, ты начальник – я дурак».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 xml:space="preserve">Третий контур – семантический – имеет отношений к коре левого полушария и, частично, к лобным долям головного мозга. Импринт происходит во время овладения речью. Этот контур определяет умение аргументировать свою позицию, не прибегая к физическому насилию или психологическому давлению. Это образ интеллигента. Но не в русском варианте (существо, обремененное специфическими комплексами, мучительными фобиями, склонное к патологическому преклонению перед своими идеологическими идолами), а в чисто социологическом – человек, занимающийся интеллектуальным трудом.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 xml:space="preserve">Социально-половой контур определяет сексуальное поведение. Он формируется в пубертатный период и порожден противоречиями, возникающими в ходе социальных контактов. Благодаря контуру происходит ограничение личного эгоизма и «научение» жизни в обществе. Видимо неразвитость 3 и 4 контуров, привела к биологической трагедии неандертальцев, чьи коллективы оказались менее многочисленны, нежели кроманьонские. Систематически доводя конфликты до физического насилия (сразу вспоминаются толкиеновские орки), вид оказался нежизнеспособен в конкуренции с нашими предками. «Наши» уничтожили неандертальцев поголовно. Этот же контур превращает убийство и самоубийство в форму сексуального поведения. При умелой властной манипуляции здесь возникают солдаты, и даже воинские части с резко ослабленным инстинктом самосохранения.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 xml:space="preserve">Пятый – нейросоматический контур – связан с корой и подкоркой правого (женского) полушария. Он отвечает за интуицию, позволяет «увидеть» путь к спасению из безвыходной ситуации, и необходимые для этого «чудеса». Это «святые» и «демоны», обладающие «божьим даром», но по-разному его использующие. Фигуры, подобные Киру Великому, Македонцу или Чингисхану. В нашей истории, примерами могут служить княгиня Ольга и Владимир Святой, чей религиозный выбор определил цивилизационную ситуацию в центре Евразии на тысячу лет. Или Александр Невский, сумевший без преувеличения спасти славянско-православную цивилизацию, хотя, с точки зрения исторической логики, она должна была быть раздавлена монголо-татарскими ордами и католической агрессией Запада.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 xml:space="preserve">С шестым уровнем – нейрогенетическим – сознательная волевая работа не возможна в принципе. Это архетипические конструкции «коллективного бессознательного» (в терминологии Юнга). В политике шестой контур – это империя Мордор, разрушающаяся после гибели своего создателя, ибо исчезает невидимая сила, поддерживающая войска, дающая победы полководцам и «скрепляющая» весь социум. </w:t>
      </w:r>
    </w:p>
    <w:p>
      <w:pPr>
        <w:pStyle w:val="Normal"/>
        <w:tabs>
          <w:tab w:val="clear" w:pos="708"/>
          <w:tab w:val="left" w:pos="7980"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едьмой (нелокальный квантовый контур) и восьмой (контур «метапрограммирования») для политологии не интересны. Согласно восьмиконтурной модели они отвечают за связь индивида и социума со «Вселенной». Хотя, наверное, не случайно в восприятии власти всегда (и у всех) присутствовали явные мистические обертоны. Традиция берет свое начало с Древнего Двуречья, где первыми «политологами» были маги и астрологи, обладающие особыми знаниями. Даже Р. Бэкон говорил не «Знание – сила», но «Знание – власть».     </w:t>
      </w:r>
    </w:p>
    <w:p>
      <w:pPr>
        <w:pStyle w:val="Normal"/>
        <w:tabs>
          <w:tab w:val="clear" w:pos="708"/>
          <w:tab w:val="left" w:pos="7980" w:leader="none"/>
        </w:tabs>
        <w:spacing w:lineRule="auto" w:line="240"/>
        <w:ind w:firstLine="567"/>
        <w:jc w:val="both"/>
        <w:rPr/>
      </w:pPr>
      <w:r>
        <w:rPr>
          <w:rFonts w:cs="Times New Roman" w:ascii="Times New Roman" w:hAnsi="Times New Roman"/>
          <w:sz w:val="24"/>
          <w:szCs w:val="24"/>
        </w:rPr>
        <w:t>За тысячелетия человечество создало десятки только серьезных и аргументированных концепций власти. В ХХ в. популярностью пользовалась концепция Р. Дарендорфа (чисто немецкая постановка вопроса о том, что власть – это, прежде всего отношения господства и подчинения), неомарксизм, системная концепция Д. Истона и многие другие. Мы же будем исходить из потенциально-волевой концепции власти, восходящей своими корнями к трудам Фихте и Шопенгауэра, окончательно сформулированной М. Вебером и достаточно логично укладывающейся в восьмиконтурную модель. Согласно ей «лакмусовой бумажкой» власти является возможность навязывать свою волю вопреки сопротивлению. Исходя из этого, мы можем определиться с формулировкой самого феномена: власть – это право и возможность распоряжаться кем-либо (или чем-либо) оказывать решающее волевое воздействие на поведение людей и организаций с помощью авторитета, убеждения или прямого насилия. Насилие – есть родовая черта власти, ее основной атрибут. Другой вопрос, что в наше время, насилие может обретать не только примитивно военные формы. Насилие может быть экономическим или психологическим (информационным), но это не меняет сути власти – активной обработки внешней среды, с целью расширения своих возможностей.  Исходя из этого, мы попытаемся сделать три вещи:</w:t>
      </w:r>
    </w:p>
    <w:p>
      <w:pPr>
        <w:pStyle w:val="Normal"/>
        <w:numPr>
          <w:ilvl w:val="0"/>
          <w:numId w:val="3"/>
        </w:numPr>
        <w:tabs>
          <w:tab w:val="clear" w:pos="708"/>
          <w:tab w:val="left" w:pos="79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исторически сложившиеся теоретические обоснования власти. Естественно нас будут интересовать не все идеологии и доктрины, а только те, которые </w:t>
      </w:r>
      <w:r>
        <w:rPr>
          <w:rFonts w:cs="Times New Roman" w:ascii="Times New Roman" w:hAnsi="Times New Roman"/>
          <w:i/>
          <w:sz w:val="24"/>
          <w:szCs w:val="24"/>
        </w:rPr>
        <w:t>и сегодня</w:t>
      </w:r>
      <w:r>
        <w:rPr>
          <w:rFonts w:cs="Times New Roman" w:ascii="Times New Roman" w:hAnsi="Times New Roman"/>
          <w:sz w:val="24"/>
          <w:szCs w:val="24"/>
        </w:rPr>
        <w:t xml:space="preserve"> активно используются для легитимации власти.   </w:t>
      </w:r>
    </w:p>
    <w:p>
      <w:pPr>
        <w:pStyle w:val="Normal"/>
        <w:numPr>
          <w:ilvl w:val="0"/>
          <w:numId w:val="3"/>
        </w:numPr>
        <w:tabs>
          <w:tab w:val="clear" w:pos="708"/>
          <w:tab w:val="left" w:pos="7980" w:leader="none"/>
        </w:tabs>
        <w:spacing w:lineRule="auto" w:line="240"/>
        <w:jc w:val="both"/>
        <w:rPr/>
      </w:pPr>
      <w:r>
        <w:rPr>
          <w:rFonts w:cs="Times New Roman" w:ascii="Times New Roman" w:hAnsi="Times New Roman"/>
          <w:sz w:val="24"/>
          <w:szCs w:val="24"/>
        </w:rPr>
        <w:t xml:space="preserve">Показать взаимосвязь </w:t>
      </w:r>
      <w:r>
        <w:rPr>
          <w:rFonts w:cs="Times New Roman" w:ascii="Times New Roman" w:hAnsi="Times New Roman"/>
          <w:i/>
          <w:sz w:val="24"/>
          <w:szCs w:val="24"/>
        </w:rPr>
        <w:t xml:space="preserve">теории </w:t>
      </w:r>
      <w:r>
        <w:rPr>
          <w:rFonts w:cs="Times New Roman" w:ascii="Times New Roman" w:hAnsi="Times New Roman"/>
          <w:sz w:val="24"/>
          <w:szCs w:val="24"/>
        </w:rPr>
        <w:t xml:space="preserve">власти и </w:t>
      </w:r>
      <w:r>
        <w:rPr>
          <w:rFonts w:cs="Times New Roman" w:ascii="Times New Roman" w:hAnsi="Times New Roman"/>
          <w:i/>
          <w:sz w:val="24"/>
          <w:szCs w:val="24"/>
        </w:rPr>
        <w:t xml:space="preserve">практики </w:t>
      </w:r>
      <w:r>
        <w:rPr>
          <w:rFonts w:cs="Times New Roman" w:ascii="Times New Roman" w:hAnsi="Times New Roman"/>
          <w:sz w:val="24"/>
          <w:szCs w:val="24"/>
        </w:rPr>
        <w:t>управления политическим процессом.</w:t>
      </w:r>
    </w:p>
    <w:p>
      <w:pPr>
        <w:pStyle w:val="Normal"/>
        <w:numPr>
          <w:ilvl w:val="0"/>
          <w:numId w:val="3"/>
        </w:numPr>
        <w:tabs>
          <w:tab w:val="clear" w:pos="708"/>
          <w:tab w:val="left" w:pos="79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ссмотреть геополитическое измерение власти через призму процессов глобализации, которая является модной темой.    </w:t>
      </w:r>
    </w:p>
    <w:p>
      <w:pPr>
        <w:pStyle w:val="Normal"/>
        <w:tabs>
          <w:tab w:val="clear" w:pos="708"/>
          <w:tab w:val="left" w:pos="798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8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065"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tab/>
        <w:t>ЧАСТЬ 1. ВЛАСТЬ: ТЕОРИЯ.</w:t>
        <w:tab/>
      </w:r>
    </w:p>
    <w:p>
      <w:pPr>
        <w:pStyle w:val="Normal"/>
        <w:tabs>
          <w:tab w:val="clear" w:pos="708"/>
          <w:tab w:val="left" w:pos="7980" w:leader="none"/>
        </w:tabs>
        <w:spacing w:lineRule="auto" w:line="240"/>
        <w:jc w:val="center"/>
        <w:rPr/>
      </w:pPr>
      <w:r>
        <w:rPr>
          <w:rFonts w:cs="Times New Roman" w:ascii="Times New Roman" w:hAnsi="Times New Roman"/>
          <w:b/>
          <w:sz w:val="28"/>
          <w:szCs w:val="28"/>
        </w:rPr>
        <w:t>1.1. Основные этапы развития западной кратологии.</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После долгой многогрешной жизни Рубашов возмечтал о царствии небесном, где процветает буржуазный либерализм и кормят похлебкой Армии Спасения. Всемогущий владыка этого рая – мягкотелый идеалист с двойным подбородком. А дьявол – поджарый аскетичный прагматик. Он не признает ничего, кроме логики, читает Макиавелли, Гегеля и Маркса…</w:t>
      </w:r>
    </w:p>
    <w:p>
      <w:pPr>
        <w:pStyle w:val="Normal"/>
        <w:tabs>
          <w:tab w:val="clear" w:pos="708"/>
          <w:tab w:val="left" w:pos="7980" w:leader="none"/>
        </w:tabs>
        <w:spacing w:lineRule="auto" w:line="240"/>
        <w:ind w:left="3969" w:hanging="0"/>
        <w:jc w:val="right"/>
        <w:rPr>
          <w:rFonts w:ascii="Times New Roman" w:hAnsi="Times New Roman" w:cs="Times New Roman"/>
          <w:i/>
          <w:i/>
          <w:sz w:val="24"/>
          <w:szCs w:val="24"/>
        </w:rPr>
      </w:pPr>
      <w:r>
        <w:rPr>
          <w:rFonts w:cs="Times New Roman" w:ascii="Times New Roman" w:hAnsi="Times New Roman"/>
        </w:rPr>
        <w:t>А. Кестлер «Слепящая тьма».</w:t>
      </w:r>
      <w:r>
        <w:rPr>
          <w:rFonts w:cs="Times New Roman" w:ascii="Times New Roman" w:hAnsi="Times New Roman"/>
          <w:b/>
        </w:rPr>
        <w:tab/>
      </w:r>
      <w:r>
        <w:rPr>
          <w:rFonts w:cs="Times New Roman" w:ascii="Times New Roman" w:hAnsi="Times New Roman"/>
          <w:b/>
          <w:sz w:val="24"/>
          <w:szCs w:val="24"/>
        </w:rPr>
        <w:tab/>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античности были не просто сформулированы основные философские проблемы. Наследие античности было творчески использовано авторами средневековья, нового времени и современности. Практически каждый раз, когда историческое время, политическое и культурное пространство видоизменялись, теоретики этих изменений искали у античных авторов основание своих идей о сущности общества и государства. Мы будем говорить только о знаковых, на наш взгляд, фигурах. Тех, что актуальны и сегодня.</w:t>
      </w:r>
    </w:p>
    <w:p>
      <w:pPr>
        <w:pStyle w:val="Normal"/>
        <w:spacing w:lineRule="auto" w:line="240"/>
        <w:ind w:firstLine="709"/>
        <w:jc w:val="both"/>
        <w:rPr/>
      </w:pPr>
      <w:r>
        <w:rPr>
          <w:rFonts w:cs="Times New Roman" w:ascii="Times New Roman" w:hAnsi="Times New Roman"/>
          <w:sz w:val="28"/>
          <w:szCs w:val="28"/>
        </w:rPr>
        <w:t>Примечательно, что уже древние философы обратились к понятию справедливости, руководствуясь, видимо, естественным инстинктом социального самосохранения. Речь идет об учении о более справедливом политическом строе. Отправной точкой в этом разговоре естественным образом становится фигура Сократа, олицетворявшего «греческое Просвещение» (определение В. Виндельбандта). Плутарх писал: «Сократ, более, чем кто-либо из людей очеловечивший философию устранением из нее всякой напыщенной темно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Для Сократа, как известно, мерилом всех вещей являлся человек как разумное мыслящее существо. Это должно быть рассмотрено в контексте того, что философия Сократа совершенно справедливо характеризуется как философия этическая. Этика в понимании Сократа политична. Политика этична. Политическую добродетель Сократ считал важнейшей из всех и относил к ней, прежде всего, искусство управления делами полиса. Политическая добродетель, как и добродетель в целом есть знание. Получается, что знающие нравственно-прекрасное не предпочтут ему ничего иного. А не знающие нравственно-прекрасного не произведут его. Сократовский идеал представлял собой попытку сформулировать идеально разумную сущность государства. Применительно же к практической политике он был направлен на утверждение принципа компетентности в полисном управлен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Еще более последовательно по этому пути шел Платон. На формирование мировоззрения Платона огромное влияние оказал не только Сократ. Платон был более чем основательно знаком и с трудами других своих предшественников − Гераклита, Парменида, Демокрита. Видимо заметное влияние оказали на него длительные беседы с египетскими жрецами в Гелиополе и пифагорейцами в Южной Италии.  </w:t>
      </w:r>
    </w:p>
    <w:p>
      <w:pPr>
        <w:pStyle w:val="Normal"/>
        <w:spacing w:lineRule="auto" w:line="240"/>
        <w:ind w:firstLine="709"/>
        <w:jc w:val="both"/>
        <w:rPr/>
      </w:pPr>
      <w:r>
        <w:rPr>
          <w:rFonts w:cs="Times New Roman" w:ascii="Times New Roman" w:hAnsi="Times New Roman"/>
          <w:sz w:val="28"/>
          <w:szCs w:val="28"/>
        </w:rPr>
        <w:t>Платон говорил  о трех родах справедливости: перед богами, перед людьми и перед усопшими. Справедливость «перед людьми» может быть реализована в процессе функционирования государственной власти. Здесь Платон и формулирует свою знаменитую модель идеального государства. Идеальное государство − справедливое правление лучших. Платон разделяет сократовское убеждение о том, что законное и справедливое − одно и тоже. Рассматривая понятие справедливости в отношении государства и отдельного человека, Платон определяет ее как мудрость и добродетел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самом существе государства ярко проявляются все виды добродетели: справедливость, мужество и здравомыслие. </w:t>
      </w:r>
    </w:p>
    <w:p>
      <w:pPr>
        <w:pStyle w:val="Normal"/>
        <w:spacing w:lineRule="auto" w:line="240"/>
        <w:ind w:firstLine="709"/>
        <w:jc w:val="both"/>
        <w:rPr/>
      </w:pPr>
      <w:r>
        <w:rPr>
          <w:rFonts w:cs="Times New Roman" w:ascii="Times New Roman" w:hAnsi="Times New Roman"/>
          <w:sz w:val="28"/>
          <w:szCs w:val="28"/>
        </w:rPr>
        <w:t>Современные ему формы социального и государственного устройства Платон считал принципиально порочными. Основная причина − в них господствуют жажда наживы, социальная несправедливость и произвол сильного. Каждое из них есть не одно, но два государства − бедных и богатых. Отсюда не просто особое внимание справедливости. На нее, по сути, замыкается все понятие идеального государства. Она определяет систему исключительных требований, предъявляемых к правителям-философам. Не случайно С. Булгаков предлагал переводить слово «философ» в «Государстве» Платона как «праведник» или даже «святой».  Как, наверное, не случайно М. Фичино, который перевел на латинский язык все сочинения Платона, в своих историко-философских работах пытался показать близость взглядов греческого философа христианским иде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ом, который во многом развивал, а во многом оспаривал философию Платона, стал самый выдающийся и любимый его ученик – Аристотель. Аристотель отвергает славу и богатство как основания благополучия, а от абсолюта платоновских моральных ценностей отказывается в пользу более реальных и практичных вещей. Он настаивает на том, что мы должны начинать  с имеющегося под рукой и пытаться улучшить уже существующие, выражаясь современным языком, тенденции.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ческое измерение справедливости у Аристотеля одно из основных: «Когда Аристотель превозносил справедливость как первую добродетель, он предполагал, что общество, в котором отсутствует практическое согласие по поводу концепции справедливости, также не имеет и необходимого основания для политического сообще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философ различает виды справедливого и несправедливого. Аристотель выделяет два типа государственной справедливости: распределяющую и уравнивающую. Распределяющая справедливость касается благ, общих всем гражданам, и распределяет их пропорционально, и даже если бы распределялось общественное имущество, то при этом следовало бы руководствоваться отношением, в котором стоят взносы в общественную казну отдельных граждан. Несправедливость, противоположная этому виду справедливости, заключалась бы соответственно в непропорциональном распределении.  Политическая организация является сферой именно распределяющей справедливости. Аристотель оправдывает политическое неравенство. Знаменитые аристотелевские формы правления выделялись в зависимости от этого. Главный критерий − кто признается гражданином. Философ считал, что справедливость требует устранить из числа граждан тех, кто из-за отсутствия достатка или образования не способен самостоятельно приходить к разумным решениям. Это (помимо рабов) чужеземцы, ремесленники, торговцы, матросы и женщины. Именно в зависимости от справедливости, «правильности» Аристотель классифицирует политические режимы. «Правильная» власть одного человека − монархия, «неправильная» − тирания. Справедливая власть немногих − аристократия, несправедливая − олигархия. Что же до власти большинства, то это полития на положительном полюсе, и демократия на отрицательн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авнивающая справедливость представляет собой середину между ущербом и выгодой. Этот вид справедливости призван ограничивать произвол. Здесь справедливость заключается в, своего рода, равенстве по арифметической пропорции. Здесь не должно иметь в виду: совершено деяние порядочным и нравственным человеком, или же непорядочным и безнравственным. Закон должен обращать внимание лишь на нанесение ущерба. Таким образом, сферой применения этого принципа становится, по Аристотелю, область гражданско-правовых сделок, возмещения ущерба, наказания и т.д.</w:t>
      </w:r>
    </w:p>
    <w:p>
      <w:pPr>
        <w:pStyle w:val="Normal"/>
        <w:spacing w:lineRule="auto" w:line="240"/>
        <w:ind w:firstLine="709"/>
        <w:jc w:val="both"/>
        <w:rPr/>
      </w:pPr>
      <w:r>
        <w:rPr>
          <w:rFonts w:cs="Times New Roman" w:ascii="Times New Roman" w:hAnsi="Times New Roman"/>
          <w:sz w:val="28"/>
          <w:szCs w:val="28"/>
        </w:rPr>
        <w:t>Переход от Древней Греции к Древнему Риму означает переход от мыслителей «в чистом виде» к философам «от политики», имевшим возможность реализовать свои представления о справедливости на практике. Таковым был, например, Марк Туллий Цицерон. В обширнейшем творческом наследии Цицерона огромное место занимают проблемы государства и права. Цицерон защищал ту мысль, что государство и право возникают не по произволу людей, а согласно общим требованиям природы, в том числе − природы человеческой. Не случайно в своей государственной деятельности, он такое большое внимание уделял психологическому аспекту: «Цицерон считал, что если ремесленники, имея дело с инструментами и другими неодушевленными орудиями своего мастерства, хорошо знают и названия их, и место, и пригодность к работе, то государственному человеку, мероприятия которого, к общественным делам относящиеся, осуществляются через посредство людей, и подавно стыдно быть настолько беспечным и нерадивым, чтобы не знать своих согражда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 своей сущности государство и право основаны на разуме и справедливости, они носят божественный характер. Государство в трактовке Цицерона − достояние народа, выражение общего интереса всех его свободных членов, их согласованное правовое общение.</w:t>
      </w:r>
    </w:p>
    <w:p>
      <w:pPr>
        <w:pStyle w:val="Normal"/>
        <w:spacing w:lineRule="auto" w:line="240"/>
        <w:ind w:firstLine="709"/>
        <w:jc w:val="both"/>
        <w:rPr/>
      </w:pPr>
      <w:r>
        <w:rPr>
          <w:rFonts w:cs="Times New Roman" w:ascii="Times New Roman" w:hAnsi="Times New Roman"/>
          <w:sz w:val="28"/>
          <w:szCs w:val="28"/>
        </w:rPr>
        <w:t>Рассматривая вопросы происхождения и существования государственности, Цицерон, в известном смысле слова реанимирует Аристотеля. Римлянин выделяет три простые формы правления: царская власть, власть оптиматов (аристократия), народовластие (демократия). Все эти формы несовершенны. Каждая из них имеет свои достоинства и недостатки. Поэтому наилучшей формой философ считал смешенную («благоволение царей, мудрость оптиматов и свобода народ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В простых формах государства эти достоинства представлены односторонне, что обуславливает несправедливость, борьбу за власть и вырождение простых форм в «неправильные». Предотвратить вырождение государственности можно лишь в условиях наилучшего, смешенного вида государственного устройства. Такой смешанный государственный слой, с точки зрения Цицерона, будет обладать всеми важнейшими достоинствами: стабильностью, справедливостью и правовым равенством граждан. </w:t>
      </w:r>
    </w:p>
    <w:p>
      <w:pPr>
        <w:pStyle w:val="Normal"/>
        <w:spacing w:lineRule="auto" w:line="240"/>
        <w:ind w:firstLine="709"/>
        <w:jc w:val="both"/>
        <w:rPr/>
      </w:pPr>
      <w:r>
        <w:rPr>
          <w:rFonts w:cs="Times New Roman" w:ascii="Times New Roman" w:hAnsi="Times New Roman"/>
          <w:sz w:val="28"/>
          <w:szCs w:val="28"/>
        </w:rPr>
        <w:t xml:space="preserve">В соответствии с историческими реалиями, вне конструкции государства оказывались рабы, выступавшие объектами, а не субъектами прав и полномочий. Классовое неравенство и социальное расслоение подавляющим большинством авторов того времени рассматривались как явление обоснованное. Все это обусловлено самой природой, которая с точки зрения римлянина дарует лучшим и сильнейшим власть над худшими и слабейшими для пользы последних. Здесь логика Цицерона базируется на аналогиях. Господин управляет рабами, как лучшая часть человеческой души (разум, мудрость) управляет слабыми и порочными (страстями, гневом). Право раба, следовательно, состоит только в том, чтобы им управляли справедливо. Справедливость, по мнению Цицерона, здесь состоит в том, чтобы относиться к рабам как к наемникам: требовать от них выполнения соответствующей работы и предоставлять им то, что полагается. Примечательно, что это «шаг вперед» по сравнению со временами Аристотеля, когда понятие справедливости вообще не рассматривалось применительно к рабам. Для греков, в отличие от римлян, рабы даже не были людьми; но всего только говорящими орудиями, по сути,  − животными. Примечательно, также, что римская постановка вопроса вполне логично укладывается в целый ряд евангельских сюжетов.  </w:t>
      </w:r>
    </w:p>
    <w:p>
      <w:pPr>
        <w:pStyle w:val="Normal"/>
        <w:spacing w:lineRule="auto" w:line="240"/>
        <w:ind w:firstLine="709"/>
        <w:jc w:val="both"/>
        <w:rPr/>
      </w:pPr>
      <w:r>
        <w:rPr>
          <w:rFonts w:cs="Times New Roman" w:ascii="Times New Roman" w:hAnsi="Times New Roman"/>
          <w:sz w:val="28"/>
          <w:szCs w:val="28"/>
        </w:rPr>
        <w:t>Точно также подходил к древнегреческому наследию и знаменитый «философ на троне» Марк Аврелий, вступивший на престол в 161 г. Будучи последователем стоической школы, Марк Аврелий в своих философских размышлениях рассуждал о возможностях морального самосовершенствования человека. По выражению императора, душа − это «самое тихое и безмятежное место, куда человек может удалить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уша человека является частью Целого, единого и разумного миропорядка. Естественным следствием этой организации является предопределенность человеческого бытия. Марк Аврелий полагал: «Все случающееся с самого начала суждено тебе и сопряжено с тобой в силу устройства Целого. Вообще же жизнь мимолетна, надо справедливо и разумно использовать настояще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этому человек должен стремиться быть лучше, стараться поступать нравственно, действовать на благо окружающих. Как и всякий стоик, император подходил ближе всего к христианской философии не только хронологически, но и содержательно. Деятельность любого человека направлена на достижение определенных благ, реализации поставленных целей. В философии Марка Аврелия человек может достичь всего не «окольными путями», но «уже теперь»: «С благочестием для того, чтобы любить свой удел, ибо природа приноровила его к тебе и тебя к нему. Со справедливостью − чтобы свободно и без уверток говорить истину и поступать всегда согласно закону и считаясь с достоинством, и чтобы не служили для тебя препятствием ни чужой порок, ни убеждения, ни пересуды, ни ощущения облекающего тебя тела: пусть разбирается в них тело, испытывающее и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ам император, кстати, был чрезвычайно деятельным человеком. Помимо успешных для империи войн с маркоманами, квадами и сарматами, Марк Аврелий усилил контроль над муниципиями, продолжил раздачи денег и хлеба. Особое внимание император уделял попыткам повышения уровня жизни италиков. Для этого он подтвердил распоряжение Траяна о том, чтобы сенаторы в обязательном порядке вкладывали часть своих финансовых средств в италийские земельные владения. Внешнеполитический курс был тогда же переориентирован на последовательное сближение с варварскими племенами, которых стали расселять на северо-западных окраинах империи. </w:t>
      </w:r>
    </w:p>
    <w:p>
      <w:pPr>
        <w:pStyle w:val="Normal"/>
        <w:spacing w:lineRule="auto" w:line="240"/>
        <w:ind w:firstLine="709"/>
        <w:jc w:val="both"/>
        <w:rPr/>
      </w:pPr>
      <w:r>
        <w:rPr>
          <w:rFonts w:cs="Times New Roman" w:ascii="Times New Roman" w:hAnsi="Times New Roman"/>
          <w:sz w:val="28"/>
          <w:szCs w:val="28"/>
        </w:rPr>
        <w:t xml:space="preserve">Таким образом, в античной философии мы видим традицию завязывания политической проблематики на социальную справедливость. Однако, понимание справедливости в античном мире не статично. В самом первом приближении − это движение от общего к конкретному и  «от теории к практике». Это заметно на примере «греческого Просвещения». Так у Сократа, справедливость − довольно трудноформулируемая категория, относящаяся, в первую очередь, к философии личности. Платона она уже подвигает на создание социальной утопии. У Аристотеля, это четко структурированное понятие, обретающее и политико-правовые фор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линия эволюции − расширение социального поля применения понятия справедливости. Так у древнегреческих авторов основная масса населения тогдашней Греции − рабы − по определению выносятся «за скобки». Но уже у Цицерона, такая проблема возникает, и он разрешает ее аналогией между рабом и наемник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Марка Аврелия − это не просто «закольцовывание» и возвращение к Сократу. Римские стоики стали людьми, которых наиболее образованная часть раннего христианства считала «почти своими». Скепсис по поводу окружающего мира, сочетался у авторов, подобных Марку Аврелию, с восприятием справедливости как природного свойства души (и это на фоне общего пессимизма). С типично римским представлением о деятельной справедливости. Стоический идеал, таким образом, стал не просто одним из симптомов заката античной философии, и шире − цивилизации. Он оказался одним из тех идеалов, что были порождены античным миром и органично восприняты миром средневековой Европы, миром христианским. </w:t>
      </w:r>
    </w:p>
    <w:p>
      <w:pPr>
        <w:pStyle w:val="TextBody"/>
        <w:widowControl w:val="false"/>
        <w:ind w:firstLine="720"/>
        <w:rPr/>
      </w:pPr>
      <w:r>
        <w:rPr>
          <w:sz w:val="28"/>
        </w:rPr>
        <w:t>В Священном Писании – фундаменте христианской доктрины – мы не находим строгой концепции власти или четкого определения государства. Об этих проблемах говорится отрывочно, часто встречаются туманные высказывания. Главная причина столь малого внимания к теме власти заключается в том, что любая  религия, отвечает, прежде всего, на три вопроса:</w:t>
      </w:r>
    </w:p>
    <w:p>
      <w:pPr>
        <w:pStyle w:val="TextBody"/>
        <w:widowControl w:val="false"/>
        <w:ind w:firstLine="720"/>
        <w:rPr>
          <w:sz w:val="28"/>
        </w:rPr>
      </w:pPr>
      <w:r>
        <w:rPr>
          <w:sz w:val="28"/>
        </w:rPr>
        <w:t xml:space="preserve"> – </w:t>
      </w:r>
      <w:r>
        <w:rPr>
          <w:sz w:val="28"/>
        </w:rPr>
        <w:t>что такое Бог?</w:t>
      </w:r>
    </w:p>
    <w:p>
      <w:pPr>
        <w:pStyle w:val="TextBody"/>
        <w:widowControl w:val="false"/>
        <w:ind w:firstLine="720"/>
        <w:rPr>
          <w:sz w:val="28"/>
        </w:rPr>
      </w:pPr>
      <w:r>
        <w:rPr>
          <w:sz w:val="28"/>
        </w:rPr>
        <w:t xml:space="preserve"> – </w:t>
      </w:r>
      <w:r>
        <w:rPr>
          <w:sz w:val="28"/>
        </w:rPr>
        <w:t>что такое человек?</w:t>
      </w:r>
    </w:p>
    <w:p>
      <w:pPr>
        <w:pStyle w:val="TextBody"/>
        <w:widowControl w:val="false"/>
        <w:ind w:firstLine="720"/>
        <w:rPr>
          <w:sz w:val="28"/>
        </w:rPr>
      </w:pPr>
      <w:r>
        <w:rPr>
          <w:sz w:val="28"/>
        </w:rPr>
        <w:t xml:space="preserve"> – </w:t>
      </w:r>
      <w:r>
        <w:rPr>
          <w:sz w:val="28"/>
        </w:rPr>
        <w:t>как они связаны друг с другом?</w:t>
      </w:r>
    </w:p>
    <w:p>
      <w:pPr>
        <w:pStyle w:val="TextBody"/>
        <w:widowControl w:val="false"/>
        <w:ind w:firstLine="720"/>
        <w:rPr/>
      </w:pPr>
      <w:r>
        <w:rPr>
          <w:sz w:val="28"/>
        </w:rPr>
        <w:t>Сам основатель христианского вероучения очень мало говорил о государстве. Судя по евангельской литературе, это, чаще всего, были ответы на вопросы, поступавшие от «иудейской интеллигенции». Представители иудейской религиозной и политической элиты достаточно настойчиво пытались столкнуть Иисуса с римскими властями, что им, в конечном счете, удалось. С трудом, ибо он никогда не выступал против государственной власти вообще и Рима в частности. Напротив, «первый христианин» чрезвычайно корректно отзывался о властях, что дает повод для утверждений, будто христианская концепция власти имеет своей основой слепую покорность. Чаще всего, почему-то, вспоминают знаменитое: «Итак отдавайте кесарево кесарю, а Божие Богу». Но, наряду с призывами к законопослушности, необходимо обращать внимание еще на один момент. Христиане, понимают власть, как бремя, груз. Причем, бременем она должна быть не для рядовых граждан, а для властителей. Нехорошо стремиться к власти, как вообще нехорошо стремиться к привилегированному положению: «И кто хочет между вами быть первым, да будет вам рабом». Что же касается вопроса «покорности», то он в большей степени разрабатывался учениками, нежели учителем. Это понятно. Именно перед учениками встала задача выработать отношение к власти, ибо они желали продолжать «дело учителя», а власть уже обратила свое внимание  на это «дело». Теперь нужно было заверять власти в своей лояльности: «Итак, будьте покорны всякому человеческому начальству, для Господа: царю ли, как верховной власти».</w:t>
      </w:r>
    </w:p>
    <w:p>
      <w:pPr>
        <w:pStyle w:val="TextBody"/>
        <w:widowControl w:val="false"/>
        <w:rPr/>
      </w:pPr>
      <w:r>
        <w:rPr>
          <w:sz w:val="28"/>
        </w:rPr>
        <w:t xml:space="preserve">          </w:t>
      </w:r>
      <w:r>
        <w:rPr>
          <w:sz w:val="28"/>
        </w:rPr>
        <w:t>Однако проблема была в том, что Писания учеников тоже оставляли большое поле для маневра и тоже нуждались в пояснениях и толкованиях. Для посттертуаллиановского христианства, ничего плохого в этом не было.</w:t>
      </w:r>
    </w:p>
    <w:p>
      <w:pPr>
        <w:pStyle w:val="TextBody"/>
        <w:widowControl w:val="false"/>
        <w:ind w:firstLine="720"/>
        <w:rPr/>
      </w:pPr>
      <w:r>
        <w:rPr>
          <w:sz w:val="28"/>
        </w:rPr>
        <w:t>Здесь мы вплотную подходим к вопросам, в которых, по мнению английского писателя К. Льюиса, связаны с высшим богословием, и которых никто, кроме экспертов, не должен касаться. Это вопросы о различиях между средневековой моделью западного христианства (католичество) и восточного (православия), которые определили различия между политическими концепциями Запада и Руси.</w:t>
      </w:r>
    </w:p>
    <w:p>
      <w:pPr>
        <w:pStyle w:val="TextBody"/>
        <w:widowControl w:val="false"/>
        <w:ind w:firstLine="720"/>
        <w:rPr>
          <w:sz w:val="28"/>
        </w:rPr>
      </w:pPr>
      <w:r>
        <w:rPr>
          <w:sz w:val="28"/>
        </w:rPr>
        <w:t>Вопрос о цивилизационных различиях чрезвычайно актуален именно сегодня. А. А. Зиновьев справедливо пишет: «Когда народы стран Восточной Европы и Советского Союза вознамерились уподобиться Западу, они полностью игнорировали то обстоятельство, что это уподобление не может стать их превращением  в части Запада… Первая причина – навязывание этим народам и странам отдельных свойств Запада не есть превращение их в части Запада, ибо Запад вообще не сводится к этим своим свойствам. Запад есть огромный и многосторонний социальный феномен, сложившийся по бесчисленным каналам в течение многих столетий. Во всяком случае, у России не больше шансов стать Западом, чем у мухи стать слоном на том основании, что у нее есть хобот».</w:t>
      </w:r>
      <w:r>
        <w:rPr>
          <w:rStyle w:val="FootnoteCharacters"/>
          <w:rStyle w:val="FootnoteAnchor"/>
          <w:sz w:val="28"/>
        </w:rPr>
        <w:footnoteReference w:id="12"/>
      </w:r>
      <w:r>
        <w:rPr>
          <w:sz w:val="28"/>
        </w:rPr>
        <w:t xml:space="preserve"> </w:t>
      </w:r>
    </w:p>
    <w:p>
      <w:pPr>
        <w:pStyle w:val="TextBody"/>
        <w:widowControl w:val="false"/>
        <w:ind w:firstLine="720"/>
        <w:rPr/>
      </w:pPr>
      <w:r>
        <w:rPr>
          <w:sz w:val="28"/>
        </w:rPr>
        <w:t xml:space="preserve">В наше время уже не может серьезно рассматриваться идея о том, что раскол 1054 г. был результатом борьбы между  константинопольским патриархатом и римским папством, которой передана была как эстафетная палочка от Византии к Руси. События такого масштаба не могут сводиться исключительно к властным недоразумениям. С другой стороны, не следует думать, что различия между православием и католичеством – это различия исключительно обрядовые. Хотя, к сожалению, представление, будто религии мира отличаются друг от друга только по форме, становится все более популярным. Но христианские интеллектуалы никогда не придавали особого значения обрядовым  вещам. </w:t>
      </w:r>
    </w:p>
    <w:p>
      <w:pPr>
        <w:pStyle w:val="TextBody"/>
        <w:widowControl w:val="false"/>
        <w:ind w:firstLine="720"/>
        <w:rPr/>
      </w:pPr>
      <w:r>
        <w:rPr>
          <w:sz w:val="28"/>
        </w:rPr>
        <w:t xml:space="preserve">Формальным поводом, позволившим актуализировать глубинную подоплеку раскола церкви, стала проблема </w:t>
      </w:r>
      <w:r>
        <w:rPr>
          <w:sz w:val="28"/>
          <w:lang w:val="en-US"/>
        </w:rPr>
        <w:t>filioque</w:t>
      </w:r>
      <w:r>
        <w:rPr>
          <w:sz w:val="28"/>
        </w:rPr>
        <w:t>. Перечень христианских догматов – Символ Веры – совокупность положений, принятых на вселенских соборах в Никее и Константинополе (</w:t>
      </w:r>
      <w:r>
        <w:rPr>
          <w:sz w:val="28"/>
          <w:lang w:val="en-US"/>
        </w:rPr>
        <w:t>IV</w:t>
      </w:r>
      <w:r>
        <w:rPr>
          <w:sz w:val="28"/>
        </w:rPr>
        <w:t xml:space="preserve"> в.). По решению 6-го Вселенского собора, в котором принимали участие и папские легаты, он не может быть изменен или дополнен. Однако в 589 г. в Толедо это было сделано западной церковью. Философы Запада далеко не безоговорочно приняли это положение. Например, Эригена (самый яркий мыслитель Западной Европы </w:t>
      </w:r>
      <w:r>
        <w:rPr>
          <w:sz w:val="28"/>
          <w:lang w:val="en-US"/>
        </w:rPr>
        <w:t>IX</w:t>
      </w:r>
      <w:r>
        <w:rPr>
          <w:sz w:val="28"/>
        </w:rPr>
        <w:t xml:space="preserve">-го в. и один из немногих на Западе, кто действительно хорошо знал православное богословие) считал доводы сторонников </w:t>
      </w:r>
      <w:r>
        <w:rPr>
          <w:sz w:val="28"/>
          <w:lang w:val="en-US"/>
        </w:rPr>
        <w:t>filioque</w:t>
      </w:r>
      <w:r>
        <w:rPr>
          <w:sz w:val="28"/>
        </w:rPr>
        <w:t xml:space="preserve"> неубедительными.</w:t>
      </w:r>
    </w:p>
    <w:p>
      <w:pPr>
        <w:pStyle w:val="TextBody"/>
        <w:widowControl w:val="false"/>
        <w:ind w:firstLine="720"/>
        <w:rPr/>
      </w:pPr>
      <w:r>
        <w:rPr>
          <w:sz w:val="28"/>
        </w:rPr>
        <w:t xml:space="preserve">Однако для религиозно-философской мысли Запада принятие этого догмата имело некоторое положительное значение. Оно дало дополнительный стимул к его развитию, венцом которого, стала схоластика и труды таких авторов как Ансельм Кентерберийский, Петр Дамиани, Альберт Великий, Фома Аквинский. В известном смысле, это был импульс к развитию образования. Однако мерила образованности, на католическом Западе были своеобразны. Немаловажным моментом был социальный статус «образованного». Самыми образованными считались папы. Догмат о папской  непогрешимости провозглашает четыре вещи: Петр был первым (по значимости) среди апостолов; римские папы его наследники; папа является главой церкви; он непогрешим, когда определяет учение о вере. Таким образом, этот догмат, принятый на </w:t>
      </w:r>
      <w:r>
        <w:rPr>
          <w:sz w:val="28"/>
          <w:lang w:val="en-US"/>
        </w:rPr>
        <w:t>I</w:t>
      </w:r>
      <w:r>
        <w:rPr>
          <w:sz w:val="28"/>
        </w:rPr>
        <w:t xml:space="preserve"> Ватиканском соборе, но фактически утвердившийся еще в средние века, ограничивал свободу интеллектуального поиска.</w:t>
      </w:r>
    </w:p>
    <w:p>
      <w:pPr>
        <w:pStyle w:val="TextBody"/>
        <w:widowControl w:val="false"/>
        <w:ind w:firstLine="720"/>
        <w:rPr/>
      </w:pPr>
      <w:r>
        <w:rPr>
          <w:sz w:val="28"/>
        </w:rPr>
        <w:t xml:space="preserve">Это решение, первоначально относящееся исключительно к сфере богословской мысли, со временем обрело свое новое, уже чисто политическое звучание. Папа римский стал восприниматься как легитимирующий светскую власть авторитет. Целый ряд политических мыслителей средневековья стали аргументировать положение, согласно которому римский епископ должен был восприниматься не только как церковный, но и как светский властелин. Это очень хорошо иллюстрирует такой момент, как авторитарное начало в средневековой западноевропейской мысли. </w:t>
      </w:r>
    </w:p>
    <w:p>
      <w:pPr>
        <w:pStyle w:val="TextBody"/>
        <w:widowControl w:val="false"/>
        <w:ind w:firstLine="720"/>
        <w:rPr/>
      </w:pPr>
      <w:r>
        <w:rPr>
          <w:sz w:val="28"/>
        </w:rPr>
        <w:t xml:space="preserve">Помимо римского папоцезаризма, политическая мысль средневекового Запада породила мощное аристократическое начало. Родоначальником здесь должен считаться Аврелий Августин. Но как верно отметил Й. Хейзинга: западноевропейские мыслители вплоть до </w:t>
      </w:r>
      <w:r>
        <w:rPr>
          <w:sz w:val="28"/>
          <w:lang w:val="en-US"/>
        </w:rPr>
        <w:t>XVI</w:t>
      </w:r>
      <w:r>
        <w:rPr>
          <w:sz w:val="28"/>
        </w:rPr>
        <w:t xml:space="preserve"> в., безусловно, ставили аристократию выше буржуазии.</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Суммируя все основные черты западно-христианской средневековой модели власти, мы можем выделить следующие основные момент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ат церковной власти над светско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итарное начало, «вылившееся» в идею папизм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истократическое начало;</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ление к жесткой иерархиезации социально-политической структур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альное структурирование социум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зм мышления и стремление к максимальной формализации политико-правового пол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rPr/>
      </w:pPr>
      <w:r>
        <w:rPr>
          <w:sz w:val="28"/>
        </w:rPr>
        <w:t xml:space="preserve">         </w:t>
      </w:r>
      <w:r>
        <w:rPr>
          <w:sz w:val="28"/>
        </w:rPr>
        <w:t>Потребовалось более двух веков, чтобы Ренессанс поставил под сомнение политические выкладки католицизма.  Знаковой   фигурой   среди   всех   авторов  социально-политических теорий того времени был Н. Макиавелли. Именно он вывел политическую науку из религиозно-философского поля, а значит должен считаться настоящим «крестным отцом» кратологии.</w:t>
      </w:r>
    </w:p>
    <w:p>
      <w:pPr>
        <w:pStyle w:val="TextBody"/>
        <w:widowControl w:val="false"/>
        <w:rPr/>
      </w:pPr>
      <w:r>
        <w:rPr>
          <w:sz w:val="28"/>
        </w:rPr>
        <w:t xml:space="preserve">         </w:t>
      </w:r>
      <w:r>
        <w:rPr>
          <w:sz w:val="28"/>
        </w:rPr>
        <w:t>Ф. Бурлацкий совершенно справедливо считает ключом к разгадке «тайны Макиавелли» совершенно простую мысль: «Природа человека на протяжении многих веков не только с биологической точки зрения, но и с точки зрения моральных ценностей, характера отношений между людьми менялась не так быстро, как нам казалось раньше».</w:t>
      </w:r>
      <w:r>
        <w:rPr>
          <w:rStyle w:val="FootnoteCharacters"/>
          <w:rStyle w:val="FootnoteAnchor"/>
          <w:sz w:val="28"/>
        </w:rPr>
        <w:footnoteReference w:id="13"/>
      </w:r>
      <w:r>
        <w:rPr>
          <w:sz w:val="28"/>
        </w:rPr>
        <w:t xml:space="preserve"> Иными словами, разница между католиками средневековья и Н. Макиавелли, заключается в том, что первые исходили из принципиально не аргументируемой мысли, что христианство сделало человека лучше, а второй утверждал – люди не меняются. По мысли итальянца, государственные реалии, во все времена детерминируются стремлением к власти и обогащению. Политическая борьба, а не абстрактные идеи становится для Макиавелли движущей силой истории.</w:t>
      </w:r>
    </w:p>
    <w:p>
      <w:pPr>
        <w:pStyle w:val="TextBody"/>
        <w:widowControl w:val="false"/>
        <w:ind w:firstLine="720"/>
        <w:rPr/>
      </w:pPr>
      <w:r>
        <w:rPr>
          <w:sz w:val="28"/>
        </w:rPr>
        <w:t>Ни Бог, ни мораль не определяют для Макиавелли политику. Цели и методы тут определяются исторической практикой, человеческой психологией, соображениями выгоды и законами существования в этом « старом, жестоком мире». Соответственно правитель, если он хочет быть властелином, не может быть связан априорным правом или христианской моралью. Истинный государь должен быть умным и грешным, жестоким и хитрым (идеал для Макиавелли – Ч. Борджиа).</w:t>
      </w:r>
    </w:p>
    <w:p>
      <w:pPr>
        <w:pStyle w:val="TextBody"/>
        <w:widowControl w:val="false"/>
        <w:ind w:firstLine="720"/>
        <w:rPr>
          <w:sz w:val="28"/>
        </w:rPr>
      </w:pPr>
      <w:r>
        <w:rPr>
          <w:sz w:val="28"/>
        </w:rPr>
        <w:t>Борьбу Макиавелли считал основой политики. Самое главное: Макиавелли стоял на позициях антропологического прагматизма. Он принимал человека таким, какой он есть. Слова А.С. Панарина, сказанные об авторе «Антихристианина» вполне могут быть отнесены и к Макиавелли: «Он знал, что власть не только средство, что она может стать, и в определенных условиях непременно становиться самоцелью, высшей страстью человека, средоточением его помыслов».</w:t>
      </w:r>
      <w:r>
        <w:rPr>
          <w:rStyle w:val="FootnoteCharacters"/>
          <w:rStyle w:val="FootnoteAnchor"/>
          <w:sz w:val="28"/>
        </w:rPr>
        <w:footnoteReference w:id="14"/>
      </w:r>
    </w:p>
    <w:p>
      <w:pPr>
        <w:pStyle w:val="TextBody"/>
        <w:widowControl w:val="false"/>
        <w:ind w:firstLine="720"/>
        <w:rPr/>
      </w:pPr>
      <w:r>
        <w:rPr>
          <w:sz w:val="28"/>
        </w:rPr>
        <w:t xml:space="preserve">Для </w:t>
      </w:r>
      <w:r>
        <w:rPr>
          <w:sz w:val="28"/>
          <w:lang w:val="en-US"/>
        </w:rPr>
        <w:t>XVII</w:t>
      </w:r>
      <w:r>
        <w:rPr>
          <w:sz w:val="28"/>
        </w:rPr>
        <w:t xml:space="preserve"> в. знаковыми фигурами являются Томас Гоббс и Джон Локк.</w:t>
      </w:r>
    </w:p>
    <w:p>
      <w:pPr>
        <w:pStyle w:val="TextBody"/>
        <w:widowControl w:val="false"/>
        <w:ind w:firstLine="720"/>
        <w:rPr>
          <w:sz w:val="28"/>
        </w:rPr>
      </w:pPr>
      <w:r>
        <w:rPr>
          <w:sz w:val="28"/>
        </w:rPr>
        <w:t>Т. Гоббс исходил из «рационального» метода познания мира. Краеугольный камень этой  концепции тот же, что и у Н. Макиавелли: человек плох. Для Гоббса – это философско-методологическая база. Людьми, утверждал Гоббс, правят честолюбие, страх и зависть. Поэтому жизнь общества – это борьба всех против всех. Животные инстинкты, главным из которых является инстинкт самосохранения, толкает человека на агрессию по отношению к окружающим. Нанесение вреда ближнему – естественное состояние человека. Общественная и личная безопасность покоятся на искусственном согласии. Но согласие это непрочно и требуется нечто иное. Так появляется знаменитый гоббсовский Левиафан.  Душа государства – власть, члены – правители, кровь – деньги. Государство ставит законы общества выше законов природы и ограничивает естественные права (общественный договор) гражданским правом. Не случайно Гоббс считается теоретиком гражданского общества. Американский философ Г.Уайт как-то заметил, что конституция США основана на философии Гоббса и религии Кальвина, ибо предполагает, что естественное состояние человечества есть состояние войны и что оно находится во вражде с Богом.  С ним соглашается А.Л. Янов, написавший: «Люди, набрасывавшие конституцию летом 1787 г. в Филадельфии, не верили в человека, ...но верили в силу хорошей политической конституции... Они не верили, что добродетель способна когда-либо нейтрализовать порок, вместо этого отцы конституции полагались на способность порока нейтрализовать порок».</w:t>
      </w:r>
      <w:r>
        <w:rPr>
          <w:rStyle w:val="FootnoteCharacters"/>
          <w:rStyle w:val="FootnoteAnchor"/>
          <w:sz w:val="28"/>
        </w:rPr>
        <w:footnoteReference w:id="15"/>
      </w:r>
    </w:p>
    <w:p>
      <w:pPr>
        <w:pStyle w:val="TextBody"/>
        <w:widowControl w:val="false"/>
        <w:ind w:firstLine="720"/>
        <w:rPr/>
      </w:pPr>
      <w:r>
        <w:rPr>
          <w:sz w:val="28"/>
        </w:rPr>
        <w:t xml:space="preserve">Гоббс утверждал, что гражданские права – это естественные права человека, перенесенные на государственное поле. Так как права человека в естественном состоянии  неограниченны, то неограниченны и права государства. В этом смысле, именно Гоббс стал идейным предтечей тоталитарного государства. Гоббс считал, что только сверхсильная власть, опирающаяся на разум, и могучий властный аппарат, способна подавить беспорядки и снять общественные противоречия. </w:t>
      </w:r>
    </w:p>
    <w:p>
      <w:pPr>
        <w:pStyle w:val="TextBody"/>
        <w:widowControl w:val="false"/>
        <w:ind w:firstLine="720"/>
        <w:rPr/>
      </w:pPr>
      <w:r>
        <w:rPr>
          <w:sz w:val="28"/>
        </w:rPr>
        <w:t>Гоббс, признавая саму «теорию Бога», тем не менее, разрывал с теорией христианского государства. Англичанин исходил из идеи о невозможности нравственной эволюции. Идеалом для Гоббса было превращение  монстра в некую машину, а человека – в винтик этой машины. Так англичанин объединял теорию абсолютизма, рационализм и доведенный до логического конца антропологический прагматизм. Гоббс мыслил в логике ньютоновского механистически-сциентистского видения мира. Но не менее последовательным апологетом этой логики был другой английский мыслитель – Д. Локк.</w:t>
      </w:r>
    </w:p>
    <w:p>
      <w:pPr>
        <w:pStyle w:val="TextBody"/>
        <w:widowControl w:val="false"/>
        <w:ind w:firstLine="720"/>
        <w:rPr>
          <w:sz w:val="28"/>
        </w:rPr>
      </w:pPr>
      <w:r>
        <w:rPr>
          <w:sz w:val="28"/>
        </w:rPr>
        <w:t>Локк был протестантом и рационалистом. Здесь уместно вспомнить слова А.Г. Дугина: «Заметим, что  в это время «рациональным» считалось только то, что можно было описать в терминологии механических законов, – «рациональное» и «объяснимое механическим образом» просто совпадало. Формулой, точнее всего определявшей эту эпоху, была знаменитая «метафора часов», согласно которой вся Вселенная и все  ее части, включая и человеческое общество, могут быть уподоблены часовому механизму. Особенно популярна эта метафора была в приложении к государству».</w:t>
      </w:r>
      <w:r>
        <w:rPr>
          <w:rStyle w:val="FootnoteCharacters"/>
          <w:rStyle w:val="FootnoteAnchor"/>
          <w:sz w:val="28"/>
        </w:rPr>
        <w:footnoteReference w:id="16"/>
      </w:r>
    </w:p>
    <w:p>
      <w:pPr>
        <w:pStyle w:val="TextBody"/>
        <w:widowControl w:val="false"/>
        <w:ind w:firstLine="720"/>
        <w:rPr/>
      </w:pPr>
      <w:r>
        <w:rPr>
          <w:sz w:val="28"/>
        </w:rPr>
        <w:t>Как и у Гоббса, в концепции Локка социально-политическое определялось антропологическим. Именно у Локка нашел свое наиболее полное воплощение  социальный рационализм протестантского духа и ньютоновская модель мироздания. Локк сформулировал взгляд на человека как на «чистого эгоиста», не отягощенного исторической и национальной памятью, не связанного  традициями, лишенного культурных и естественных уз, объединяющих его с обществом. Индивидуум Локка стал «вещью в себе», единственной фигурой социальной реальности, не имеющей никаких сверхиндивидуальных ценностей. Социальные деяния такого индивида продиктованы чисто меркантильными соображениями. Соответственно народ – это механическая сумма  эгоистических единиц. Гармония же возможна через трудолюбие и опыт. Вообще в интеллекте человека нет ничего, чего не было бы в опыте. Руководствуясь опытом, люди договариваются между собой о некоторых принципах построения социума. Отсюда теория общественного договора.</w:t>
      </w:r>
    </w:p>
    <w:p>
      <w:pPr>
        <w:pStyle w:val="TextBody"/>
        <w:widowControl w:val="false"/>
        <w:ind w:firstLine="720"/>
        <w:rPr/>
      </w:pPr>
      <w:r>
        <w:rPr>
          <w:sz w:val="28"/>
        </w:rPr>
        <w:t>Локка справедливо считают основателем либерализма. «Никто… не обязан повиноваться чужим наставлениям или авторитету в большей степени, чем ему самому представляется нужным».</w:t>
      </w:r>
      <w:r>
        <w:rPr>
          <w:rStyle w:val="FootnoteCharacters"/>
          <w:rStyle w:val="FootnoteAnchor"/>
          <w:sz w:val="28"/>
        </w:rPr>
        <w:footnoteReference w:id="17"/>
      </w:r>
      <w:r>
        <w:rPr>
          <w:sz w:val="28"/>
        </w:rPr>
        <w:t xml:space="preserve">  От Гоббса он отличался тем, что не был сторонником бесконечного накачивания мышц Левиафана. Наоборот, он считал опасным чрезмерное усиление государственной мощи. Поэтому Локк был сторонником разделения властей, ибо оно гарантирует оптимальный вариант защиты прав и свобод личности. Основными правами по Локку являются: жизнь, свобода, здоровье и собственность. </w:t>
      </w:r>
    </w:p>
    <w:p>
      <w:pPr>
        <w:pStyle w:val="TextBody"/>
        <w:widowControl w:val="false"/>
        <w:ind w:firstLine="720"/>
        <w:rPr>
          <w:sz w:val="28"/>
        </w:rPr>
      </w:pPr>
      <w:r>
        <w:rPr>
          <w:sz w:val="28"/>
        </w:rPr>
        <w:t>Выкладки Локка имели очень важное значение для последующего развития политической мысли. Позволим себе еще раз процитировать А.Г. Дугина: «Все части «механизма» были принципиально заменимы, их общее число строго известно, принцип и цель функционирования не вызывала никаких сомнений. Единственной проблемой, которая стояла перед «рационалистами» – «часовщиками», была проблема наиболее эффективного и четкого функционирования «общества часового типа». В постоянном усовершенствовании «социального механизма» состояла задача людей прогресса, оптимистов и инженеров».</w:t>
      </w:r>
      <w:r>
        <w:rPr>
          <w:rStyle w:val="FootnoteCharacters"/>
          <w:rStyle w:val="FootnoteAnchor"/>
          <w:sz w:val="28"/>
        </w:rPr>
        <w:footnoteReference w:id="18"/>
      </w:r>
      <w:r>
        <w:rPr>
          <w:sz w:val="28"/>
        </w:rPr>
        <w:t xml:space="preserve"> Таким образом, именно философия Д. Локка заложила фундаментальные основы теории социальной инженерии ставшей столь популярной в наше время. Идеи Ньютона и Локка (кстати, близких друзей) оказали большое влияние на представителей плеяды Просвещения, о культурной парадигме которого мы уже писали &lt;Скорняков А. В. Социальный конфликт: вчера, сегодня, завтра. Екатеринбург, 2009&gt;. </w:t>
      </w:r>
    </w:p>
    <w:p>
      <w:pPr>
        <w:pStyle w:val="TextBody"/>
        <w:widowControl w:val="false"/>
        <w:ind w:firstLine="720"/>
        <w:rPr/>
      </w:pPr>
      <w:r>
        <w:rPr>
          <w:sz w:val="28"/>
        </w:rPr>
        <w:t>Просвещение  вызвало к жизни во Франции политический романтизм Шатобриана и де Местра, а в Германии – немецкую классическую философию с ее совершенно особыми политико-правовыми концепциями. Наиболее крупной фигурой в немецкой философии того времени был И. Кант.</w:t>
      </w:r>
    </w:p>
    <w:p>
      <w:pPr>
        <w:pStyle w:val="TextBody"/>
        <w:widowControl w:val="false"/>
        <w:ind w:firstLine="720"/>
        <w:rPr>
          <w:sz w:val="28"/>
        </w:rPr>
      </w:pPr>
      <w:r>
        <w:rPr>
          <w:sz w:val="28"/>
        </w:rPr>
        <w:t xml:space="preserve">Политико-правовая модель, созданная этим мыслителем, с одной стороны – развитие идей Просвещения, а с другой – полная противоположность этим идеям. Прежде всего, человек, в представлении Канта, это не средство для достижения эпохи торжества «естественных законов», но абсолютная ценность, которая в принципе не может быть орудием. Никто не вправе предписывать человеку цели его жизни и представления о благе. </w:t>
      </w:r>
    </w:p>
    <w:p>
      <w:pPr>
        <w:pStyle w:val="TextBody"/>
        <w:widowControl w:val="false"/>
        <w:ind w:firstLine="720"/>
        <w:rPr/>
      </w:pPr>
      <w:r>
        <w:rPr>
          <w:sz w:val="28"/>
        </w:rPr>
        <w:t>Право, по Канту, имеет своей основой нравственные ценности и свободу индивида. Но право – всегда принуждение. Для этого нужно государство.  Возникновение государства, Кант трактовал в традициях Руссо, после работ, которого термин «общественный договор» получил широкое распространение. Но при этом считал, что термин «государство» нужно ассоциировать не столько с какими-то группами людей, сколько с категориями рассудка. Кант снова привлекал «теорию Бога» для легитимации государственной власти. При этом власть у Канта – это не Левиафан. Например, экономика, как считал Кант, должна находиться за пределами властных интересов. Вообще, государство необходимо как узда для безнравственных людей. Мыслящий и нравственный человек обходится сознанием собственного долга.</w:t>
      </w:r>
    </w:p>
    <w:p>
      <w:pPr>
        <w:pStyle w:val="TextBody"/>
        <w:widowControl w:val="false"/>
        <w:ind w:firstLine="720"/>
        <w:rPr/>
      </w:pPr>
      <w:r>
        <w:rPr>
          <w:sz w:val="28"/>
        </w:rPr>
        <w:t>Брезгливо относящийся к насилию, профессор Кенигсбергского университета мечтал о «вечном мире» и грядущей мировой «федерации свободных народов». Этот наивный космополитизм Канта был явной противоположностью национализму самого оригинального представителя немецкой классической мысли – Фихте. Недаром его идеи стали основой «германофильства» Шлейермахера, Новалиса, Алвардта, Гедше и др.</w:t>
      </w:r>
    </w:p>
    <w:p>
      <w:pPr>
        <w:pStyle w:val="TextBody"/>
        <w:widowControl w:val="false"/>
        <w:ind w:firstLine="720"/>
        <w:rPr>
          <w:sz w:val="28"/>
        </w:rPr>
      </w:pPr>
      <w:r>
        <w:rPr>
          <w:sz w:val="28"/>
        </w:rPr>
        <w:t xml:space="preserve">Будучи в молодости поклонником французской революционной идеологии, Фихте, став зрелым философом, оставил это увлечение юности. С тех пор, мир для Фихте – сфера проявления человеческого духа. Право он выводит из чистых форм разума, к которому не имеют отношения внешние факторы (подход, который у нас именуют субъективным идеализмом). Идеи государства и права заложены в человеческом сознании. Право – юридическая категория, достаточно независимая от морально-нравственных стереотипов. Власть – это сила, которая с помощью принуждения регулирует действия и поступки человека, с тем, чтобы они не выходили из поля закона. Она – воплощение коллективной воли нации. Воля нации обязательна для всех граждан государства, вне зависимости от того согласны они с ней или нет. Изменения государственного устройства также может происходить по воле нации. Вообще, «воля» – ключевое понятие в политической философии Фихте. </w:t>
      </w:r>
    </w:p>
    <w:p>
      <w:pPr>
        <w:pStyle w:val="TextBody"/>
        <w:widowControl w:val="false"/>
        <w:ind w:firstLine="720"/>
        <w:rPr/>
      </w:pPr>
      <w:r>
        <w:rPr>
          <w:sz w:val="28"/>
        </w:rPr>
        <w:t>Принято считать, что немецкая классическая философия оказала одно из решающих влияний на складывание марксизма. Идеи К. Маркса и Ф. Энгельса столь долгое время господствовали в России, что просто невозможно не обратить внимания на их концепцию власти и государства.</w:t>
      </w:r>
    </w:p>
    <w:p>
      <w:pPr>
        <w:pStyle w:val="TextBody"/>
        <w:widowControl w:val="false"/>
        <w:ind w:firstLine="720"/>
        <w:rPr>
          <w:sz w:val="28"/>
        </w:rPr>
      </w:pPr>
      <w:r>
        <w:rPr>
          <w:sz w:val="28"/>
        </w:rPr>
        <w:t>Главной особенностью этой концепции стало стремление детерминировать политические, религиозные, культурные процессы, протекающие в обществе социально-экономическим  началом: «Религия, семья, государство, право, мораль, наука, искусство и т.д. суть лишь особые виды производства и подчиняются его всеобщему закону».</w:t>
      </w:r>
      <w:r>
        <w:rPr>
          <w:rStyle w:val="FootnoteCharacters"/>
          <w:rStyle w:val="FootnoteAnchor"/>
          <w:sz w:val="28"/>
        </w:rPr>
        <w:footnoteReference w:id="19"/>
      </w:r>
      <w:r>
        <w:rPr>
          <w:sz w:val="28"/>
        </w:rPr>
        <w:t xml:space="preserve"> В своей работе «Происхождение семьи, частной собственности и государства», Ф. Энгельс, пишет не столько о власти, политике, семье и формах собственности, сколько об истории развития производства. Сильной стороной Маркса и Энгельса было постоянное подчеркивание наличия дистанции между властью и обществом. Это отличает их от либеральных утопистов, создавших культ из идей свободы и народовластия, на которых строится демократическое государство, и от тоталитарных моделей, сливающих власть и общество воедино. </w:t>
      </w:r>
    </w:p>
    <w:p>
      <w:pPr>
        <w:pStyle w:val="TextBody"/>
        <w:widowControl w:val="false"/>
        <w:ind w:firstLine="720"/>
        <w:rPr/>
      </w:pPr>
      <w:r>
        <w:rPr>
          <w:sz w:val="28"/>
        </w:rPr>
        <w:t xml:space="preserve">Процесс отмирания государственной власти для Маркса неизбежен. Таким образом, идеалом марксизма является нивелирование политических, религиозных и прочих различий между нациями, смерть государства, семьи и частной собственности. </w:t>
      </w:r>
    </w:p>
    <w:p>
      <w:pPr>
        <w:pStyle w:val="TextBody"/>
        <w:widowControl w:val="false"/>
        <w:ind w:firstLine="720"/>
        <w:rPr/>
      </w:pPr>
      <w:r>
        <w:rPr>
          <w:sz w:val="28"/>
        </w:rPr>
        <w:t xml:space="preserve">ХХ в. лежит за пределами хронологического поля этой главы. Мы выделили в западной политической мысли фигуры, которые, на наш взгляд оказали </w:t>
      </w:r>
      <w:r>
        <w:rPr>
          <w:i/>
          <w:sz w:val="28"/>
        </w:rPr>
        <w:t>максимальное</w:t>
      </w:r>
      <w:r>
        <w:rPr>
          <w:sz w:val="28"/>
        </w:rPr>
        <w:t xml:space="preserve"> влияние на современную кратологию. Пока что нам необходимо обратиться к Востоку, которым вообще-то глубоко и серьезно мало кто интересовался. </w:t>
      </w:r>
    </w:p>
    <w:p>
      <w:pPr>
        <w:pStyle w:val="Normal"/>
        <w:tabs>
          <w:tab w:val="clear" w:pos="708"/>
          <w:tab w:val="left" w:pos="79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pPr>
      <w:r>
        <w:rPr>
          <w:rFonts w:cs="Times New Roman" w:ascii="Times New Roman" w:hAnsi="Times New Roman"/>
          <w:b/>
          <w:sz w:val="28"/>
          <w:szCs w:val="28"/>
        </w:rPr>
        <w:t>1.2. Представления о власти на Востоке.</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Факт прост: я перестал верить в безошибочность своих суждений. Вот почему я здесь.</w:t>
      </w:r>
    </w:p>
    <w:p>
      <w:pPr>
        <w:pStyle w:val="Normal"/>
        <w:tabs>
          <w:tab w:val="clear" w:pos="708"/>
          <w:tab w:val="left" w:pos="7980" w:leader="none"/>
        </w:tabs>
        <w:spacing w:lineRule="auto" w:line="240"/>
        <w:ind w:left="3969" w:hanging="0"/>
        <w:jc w:val="right"/>
        <w:rPr>
          <w:rFonts w:ascii="Times New Roman" w:hAnsi="Times New Roman" w:cs="Times New Roman"/>
          <w:i/>
          <w:i/>
          <w:sz w:val="24"/>
          <w:szCs w:val="24"/>
        </w:rPr>
      </w:pPr>
      <w:r>
        <w:rPr>
          <w:rFonts w:cs="Times New Roman" w:ascii="Times New Roman" w:hAnsi="Times New Roman"/>
        </w:rPr>
        <w:t>А. Кестлер «Слепящая тьма».</w:t>
      </w:r>
      <w:r>
        <w:rPr>
          <w:rFonts w:cs="Times New Roman" w:ascii="Times New Roman" w:hAnsi="Times New Roman"/>
          <w:b/>
        </w:rPr>
        <w:tab/>
      </w:r>
      <w:r>
        <w:rPr>
          <w:rFonts w:cs="Times New Roman" w:ascii="Times New Roman" w:hAnsi="Times New Roman"/>
          <w:b/>
          <w:sz w:val="24"/>
          <w:szCs w:val="24"/>
        </w:rPr>
        <w:tab/>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е с большим сомнением стоит отнестись к тому, чтобы включать «Поучение гераклиопольского царя своему сыну», не говоря уже о «Речении Ипувера» в список основных источников по истории политической мысли. Несколько более презентабельно смотрится «Кодекс Хаммурапи», но развитой </w:t>
      </w:r>
      <w:r>
        <w:rPr>
          <w:rFonts w:cs="Times New Roman" w:ascii="Times New Roman" w:hAnsi="Times New Roman"/>
          <w:i/>
          <w:sz w:val="28"/>
          <w:szCs w:val="28"/>
        </w:rPr>
        <w:t xml:space="preserve">теории власти </w:t>
      </w:r>
      <w:r>
        <w:rPr>
          <w:rFonts w:cs="Times New Roman" w:ascii="Times New Roman" w:hAnsi="Times New Roman"/>
          <w:sz w:val="28"/>
          <w:szCs w:val="28"/>
        </w:rPr>
        <w:t xml:space="preserve">мы не находим и там. Это скорее </w:t>
      </w:r>
      <w:r>
        <w:rPr>
          <w:rFonts w:cs="Times New Roman" w:ascii="Times New Roman" w:hAnsi="Times New Roman"/>
          <w:i/>
          <w:sz w:val="28"/>
          <w:szCs w:val="28"/>
        </w:rPr>
        <w:t>истоки, корни</w:t>
      </w:r>
      <w:r>
        <w:rPr>
          <w:rFonts w:cs="Times New Roman" w:ascii="Times New Roman" w:hAnsi="Times New Roman"/>
          <w:sz w:val="28"/>
          <w:szCs w:val="28"/>
        </w:rPr>
        <w:t xml:space="preserve">. Если же говорить о кратологии в высоком смысле этого слова, то начинать необходимо с «вечного» Китая и Южной Азии (Индия).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итаю мы намерены уделить центральное место не только с точки зрения того, что его кратология – это вершина политического творчества на Востоке, но и с точки зрения значимости государства на современной политической карте. </w:t>
      </w:r>
    </w:p>
    <w:p>
      <w:pPr>
        <w:pStyle w:val="Normal"/>
        <w:shd w:fill="FFFFFF" w:val="clear"/>
        <w:spacing w:lineRule="auto" w:line="240"/>
        <w:ind w:firstLine="709"/>
        <w:jc w:val="both"/>
        <w:rPr/>
      </w:pPr>
      <w:r>
        <w:rPr>
          <w:rFonts w:cs="Times New Roman" w:ascii="Times New Roman" w:hAnsi="Times New Roman"/>
          <w:sz w:val="28"/>
          <w:szCs w:val="28"/>
        </w:rPr>
        <w:t>Территория Древнего Китая мало походила на современную. Ее покрывали многочисленные леса и болота, питавшиеся реками, разливающимися в половодье. Обширные озера, луга и степи дополняли картину. Плодородная почва обусловила основное занятие древних обитателей Хуанхэ. Получать действительно большие урожаи стали тогда, когда бронза сменила камень. Борьба с речной стихией занимала огромное место в жизни китайцев. В сухое время года реки сильно мелели, но стоило пройти дождям в горах, и они выходили из берегов. Сооружение дамб требовало организации на работы достаточно больших групп людей. Этим занималась полулегендарная династия Ся, и пришедшая ей на смену уже «историческая» чжоусская монархия.</w:t>
      </w:r>
    </w:p>
    <w:p>
      <w:pPr>
        <w:pStyle w:val="Style18"/>
        <w:spacing w:before="0" w:after="0"/>
        <w:ind w:firstLine="709"/>
        <w:jc w:val="both"/>
        <w:rPr/>
      </w:pPr>
      <w:r>
        <w:rPr>
          <w:rFonts w:cs="Times New Roman" w:ascii="Times New Roman" w:hAnsi="Times New Roman"/>
          <w:sz w:val="28"/>
          <w:szCs w:val="28"/>
        </w:rPr>
        <w:t>Расцвет общественно-политической мысли Древнего Китая относится к VI – III вв. до н.э. В этот период в стране происходят глубокие экономические и политические изменения. Рост имущественной дифференциации внутри общин повлек за собой возвышение зажиточных слоев, ослабление патриархальных клановых связей и углубление социальных противоречий. Возникает ожесточенная борьба за власть между имущественной и наследственной аристократией. Чжоуская монархия, державшаяся благодаря авторитету родовой знати, распадается на многочисленные враждующие между собой государства. Страну охватывает затяжной политический кризис.</w:t>
      </w:r>
    </w:p>
    <w:p>
      <w:pPr>
        <w:pStyle w:val="Normal"/>
        <w:shd w:fill="FFFFFF" w:val="clear"/>
        <w:spacing w:lineRule="auto" w:line="240"/>
        <w:ind w:firstLine="709"/>
        <w:jc w:val="both"/>
        <w:rPr/>
      </w:pPr>
      <w:r>
        <w:rPr>
          <w:rFonts w:cs="Times New Roman" w:ascii="Times New Roman" w:hAnsi="Times New Roman"/>
          <w:sz w:val="28"/>
          <w:szCs w:val="28"/>
        </w:rPr>
        <w:t xml:space="preserve">Долголетние непрерывные войны привели к экономическому упадку, разрушению ирригационных сооружений и, наконец, к осознанию необходимости мира, сближения народов Китая.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стал  переломным. В это время зарождается действие тех факторов, которые приводят к объединению царств в единую империю. Благодаря внедрению железных орудий труда происходит резкий подъем экономики. Освоение новых земель, рост сельскохозяйственного и ремесленного производства способствуют развитию товарно-денежных отношений. Трудолюбивый китайский народ более всего в жизни всегда стремился к порядку и покою, а в условиях феодальной раздробленности это было не возможно.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оследние века до н.э. в Китае проявляется противоборство двух тенденций в развитии общества. С одной стороны, развивается крупная частная собственность на землю, основанная на эксплуатации крестьян-арендаторов, наемных работников, рабов. С другой — формируется широкий слой податного крестьянства, непосредственно подчиненного государству. Это были два возможных пути развития: 1) через победу крупной частной собственности на землю — путь раздробленности, междоусобиц; 2) через упрочение государственной собственности на землю и создание единого централизованного государства: «Этого требовало все население Китая: земледельцы, страдавшие от рекрутской повинности, военных поборов и разрушения оросительной системы; торговцы, чьей деятельности препятствовала раздробленность страны и произвол отдельных правителей; этого хотели и наиболее дальновидные и умные представители чиновничества, чья служба зависела от всевозможных случайностей и каприза местных тиранов. Это проповедовали… писатели и философы…».</w:t>
      </w:r>
      <w:r>
        <w:rPr>
          <w:rStyle w:val="FootnoteCharacters"/>
          <w:rStyle w:val="FootnoteAnchor"/>
          <w:rFonts w:cs="Times New Roman" w:ascii="Times New Roman" w:hAnsi="Times New Roman"/>
          <w:sz w:val="28"/>
          <w:szCs w:val="28"/>
        </w:rPr>
        <w:footnoteReference w:id="20"/>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ся второй путь, носителем которого выступает царство Цинь. В 221 г. до н.э. Цинь победоносно закончит борьбу за объединение страны. Основы социальных порядков, государственная машина, созданные в циньском Китае, оказались столь приспособленными к нуждам империи, что они без всяких изменений были перенесены на общеимперский уровень. Став традиционными, они фактически сохранились в императорском Китае до революции 1911-13 гг. </w:t>
      </w:r>
      <w:r>
        <w:rPr>
          <w:rStyle w:val="FootnoteCharacters"/>
          <w:rStyle w:val="FootnoteAnchor"/>
          <w:rFonts w:cs="Times New Roman" w:ascii="Times New Roman" w:hAnsi="Times New Roman"/>
        </w:rPr>
        <w:footnoteReference w:id="21"/>
      </w:r>
    </w:p>
    <w:p>
      <w:pPr>
        <w:pStyle w:val="Normal"/>
        <w:shd w:fill="FFFFFF" w:val="clear"/>
        <w:spacing w:lineRule="auto" w:line="240"/>
        <w:ind w:firstLine="709"/>
        <w:jc w:val="both"/>
        <w:rPr/>
      </w:pPr>
      <w:r>
        <w:rPr>
          <w:rFonts w:cs="Times New Roman" w:ascii="Times New Roman" w:hAnsi="Times New Roman"/>
          <w:sz w:val="28"/>
          <w:szCs w:val="28"/>
        </w:rPr>
        <w:t xml:space="preserve">В циньском Китае складывается централизованная деспотическая империя. Победу централизации в Древнем Китае можно объяснить рядом причин, в частности этнической, духовной, культурной общностью населения Китая. Не последнюю роль сыграло и осознание наиболее дальновидными представителями правящих слоев Китая необходимости объединения, прекращения междоусобной борьбы «всех против всех». Эти стремления выразились в распространении  различных идеологий. Идеологии эти ставили перед собой, в конечном счете, две задачи: теоретически обосновать необходимость объединения Китая если не «любой ценой», то хотя бы «не смотря ни на что», и необходимость легитимировать новую единоличную власть в глазах подданных всей империи. Тем более что эпоха «Сражающихся Царств» подходила к концу. </w:t>
      </w:r>
    </w:p>
    <w:p>
      <w:pPr>
        <w:pStyle w:val="Normal"/>
        <w:shd w:fill="FFFFFF" w:val="clear"/>
        <w:spacing w:lineRule="auto" w:line="240"/>
        <w:ind w:firstLine="709"/>
        <w:jc w:val="both"/>
        <w:rPr/>
      </w:pPr>
      <w:r>
        <w:rPr>
          <w:rFonts w:cs="Times New Roman" w:ascii="Times New Roman" w:hAnsi="Times New Roman"/>
          <w:sz w:val="28"/>
          <w:szCs w:val="28"/>
        </w:rPr>
        <w:t xml:space="preserve">Когда резня была завершена, правитель Цинь объявил себя императором Китая. Начал Цинь Шихуанди с реформы управления. Вся страна была поделена на 36 провинций, а те на уезды. Вводились единые законы, денежные знаки, меры веса и длины. Оружие стало изготавливаться по единому образцу. В стране вводилась круговая порука. Однажды в Саньяне было казнено 460 человек. Информация об этом была доставлена в самые отдаленные уголки государства. Чиновники следили за работой народа («черноголовых»), а инспекторы (узяньюйши) за чиновниками. Проводились массовые депортации населения. Надежные отправлялись на завоеванные земли. Как правило, пустые, ибо их бывшие хозяева были уничтожены. Не надежные переселялись в бывшее царство Цинь, чтобы быть под присмотром.   </w:t>
      </w:r>
    </w:p>
    <w:p>
      <w:pPr>
        <w:pStyle w:val="Normal"/>
        <w:shd w:fill="FFFFFF" w:val="clear"/>
        <w:spacing w:lineRule="auto" w:line="240"/>
        <w:ind w:firstLine="709"/>
        <w:jc w:val="both"/>
        <w:rPr/>
      </w:pPr>
      <w:r>
        <w:rPr>
          <w:rFonts w:cs="Times New Roman" w:ascii="Times New Roman" w:hAnsi="Times New Roman"/>
          <w:sz w:val="28"/>
          <w:szCs w:val="28"/>
        </w:rPr>
        <w:t xml:space="preserve">Проводилась активная внешняя политика. Строились государственные мастерские по производству оружия и великолепные дороги. Было положено начало одному из самых грандиозных строительных проектов за всю историю человечества − Великой Китайской стены. Уже существовавшие разрозненные стены необходимо было соединить в одну сверхмощную цепь укреплений. Император поручил Мэн Тяню начать постройку стены и приказал ему набрать 300 000 человек.  Работы велись днем и ночью. Когда выяснилось, что работников не хватает, на строительство отправили военнопленных и осужденных преступников. Стена, местами 10-метровой высоты, протянулась на 4000 км. Дистанция между башнями была от 60 до 100 метров. </w:t>
      </w:r>
    </w:p>
    <w:p>
      <w:pPr>
        <w:pStyle w:val="Normal"/>
        <w:shd w:fill="FFFFFF" w:val="clear"/>
        <w:spacing w:lineRule="auto" w:line="240"/>
        <w:ind w:firstLine="709"/>
        <w:jc w:val="both"/>
        <w:rPr/>
      </w:pPr>
      <w:r>
        <w:rPr>
          <w:rFonts w:cs="Times New Roman" w:ascii="Times New Roman" w:hAnsi="Times New Roman"/>
          <w:sz w:val="28"/>
          <w:szCs w:val="28"/>
        </w:rPr>
        <w:t>Естественно сразу выяснилось, что такую стену невозможно охранять. Однако категорически нельзя согласиться с теми, кто рассматривает ее в качестве памятника самодурству императора. Стена препятствовала пограничным племенам, угнетаемым  китайскими чиновниками бежать из империи. Ведь через стену, даже неохраняемую, нельзя было перетащить лошадей. А без лошадей невозможно было передвигаться по азиатским просторам. «Это же обстоятельство препятствовало набегам небольших отрядов кочевников, стесняя их в выборе путей для нападения на оседлые области Кита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у многих новорожденных авторитарно-бюрократических империй стабильность царства Цинь была жестко завязана на фигуру основателя. Империя Цинь была построена по легистской рецептуре, о которой подробно мы скажем ниже. Но именно легисты, потеряв своего главного покровителя, попали под собственные рецепты. </w:t>
      </w:r>
    </w:p>
    <w:p>
      <w:pPr>
        <w:pStyle w:val="Normal"/>
        <w:shd w:fill="FFFFFF" w:val="clear"/>
        <w:spacing w:lineRule="auto" w:line="240"/>
        <w:ind w:firstLine="709"/>
        <w:jc w:val="both"/>
        <w:rPr/>
      </w:pPr>
      <w:r>
        <w:rPr>
          <w:rFonts w:cs="Times New Roman" w:ascii="Times New Roman" w:hAnsi="Times New Roman"/>
          <w:sz w:val="28"/>
          <w:szCs w:val="28"/>
        </w:rPr>
        <w:t>В результате действий высокопоставленного чиновника Ли Сы (легиста) и его политического партнера евнуха Чжао Гао был устранен старший сын покойного императора. Младший (Ху Хай) был человеком глупым, слабовольным, полностью находившимся под влиянием евнуха. А тот, фактически захватив власть, в первую очередь, избавился от группы легистов, возглавляемой Ли Сы. Золотое правило тиранов гласит: не правят с теми, кто помог захватить власть. Чжао Гао не был сторонником какой-либо «теории» власти. Он уповал на арбалетчиков и элитные части армии, которые до поры до времени подавляли мятежи. Но в 206 г. до н. э. ненавистная клика была уничтожена. Политический кризис актуализировал теоретические споры по вопросу об идеологических основаниях государственности. Вариантов здесь было немало.</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осизм – в  первую очередь религиозная система. Причем испытавшая на себе огромное влияние народных суеверий, мифов и разного рода преданий. Это как раз и было ее сильной стороной. Близость к простонародному сознанию подкреплялось определенной, хотя и слабо сформулированной социально-политической составляющ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ддизм – религиозно-философская система, заимствованная из Индии. Она уже имела опыт апробации в качестве государственной религии (империя Маурьев). Но помимо китаизации требовалось более жестко привязать ее к земным реалиям.</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нфуцианство – в первую очередь этическая философия, а уже во вторую религия. Имело более развитую политико-правовую основу. В отличие от буддизма было «своим», а не заимствованным (то есть варварским, в представлении китайцев) учением. </w:t>
      </w:r>
    </w:p>
    <w:p>
      <w:pPr>
        <w:pStyle w:val="Normal"/>
        <w:shd w:fill="FFFFFF" w:val="clear"/>
        <w:spacing w:lineRule="auto" w:line="240"/>
        <w:ind w:firstLine="709"/>
        <w:jc w:val="both"/>
        <w:rPr/>
      </w:pPr>
      <w:r>
        <w:rPr>
          <w:rFonts w:cs="Times New Roman" w:ascii="Times New Roman" w:hAnsi="Times New Roman"/>
          <w:sz w:val="28"/>
          <w:szCs w:val="28"/>
        </w:rPr>
        <w:t>Легизм – уже в чистом виде политико-правовое учение, использованное Цинь Шихуанди для централизации государства и построения сильной вертикали власти: «Создателем мощи царства Цинь был сановник Шан Ян, который провел ряд реформ, упразднивших общинное землевладение, обессиливших старые аристократические роды и превративших Цинь в централизованное государство, осуществившее объединение Кита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Доктрина Шан Яна напоминает социальные утопии «идеального государства», где «личные интересы» принесены в жертву «общественному благу». Но в одном отношении Шан Ян занимал совершенно особое место среди авторов подобных проектов. Многие из них пытались воплотить свои идеи в жизнь. Платон, например, искал правителя, который построил бы жизнь в своем государстве в духе его учения. В результате сиракузский тиран Дионисий, на которого философ возлагал особые надежды, продал его в рабство. Шан Ян был политиком-практиком. И он нашел себе способного ученика и единомышленника, готового воплощать его идеи в жизнь в масштабах страны.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поскольку речь у нас идет о традиционном обществе, хотя и предельно рационализированной культуре, нам необходимо обратиться к анализу религиозных оснований, которые могли быть использованы для формулирования идеологических констант императорского Китая, то есть к анализу политико-идеологических оснований буддизма и даосизма. </w:t>
      </w:r>
    </w:p>
    <w:p>
      <w:pPr>
        <w:pStyle w:val="Normal"/>
        <w:shd w:fill="FFFFFF" w:val="clear"/>
        <w:spacing w:lineRule="auto" w:line="240"/>
        <w:ind w:firstLine="709"/>
        <w:jc w:val="both"/>
        <w:rPr/>
      </w:pPr>
      <w:r>
        <w:rPr>
          <w:rFonts w:cs="Times New Roman" w:ascii="Times New Roman" w:hAnsi="Times New Roman"/>
          <w:sz w:val="28"/>
          <w:szCs w:val="28"/>
        </w:rPr>
        <w:t xml:space="preserve">Даосизм − национальная китайская религия − возник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время жизни полулегендарного основателя даосизма «учителя» Лао). Древнекитайские историки утверждают, был он уроженцем царства Чу. Настоящее имя его Ли Эр и служил он, якобы, архивариусом при чжоусском дворе. Согласно канонической легенде он встречался и чуть ли не дружил с Конфуцием. Однако достоверных сведений об этом нет. И если судить по языку и стилистике, то трактат, который приписывается Лао-цзы («Даодэцзин») написан минимум на 200 лет позже, чем жил философ. </w:t>
      </w:r>
    </w:p>
    <w:p>
      <w:pPr>
        <w:pStyle w:val="Normal"/>
        <w:shd w:fill="FFFFFF" w:val="clear"/>
        <w:spacing w:lineRule="auto" w:line="240"/>
        <w:ind w:firstLine="709"/>
        <w:jc w:val="both"/>
        <w:rPr/>
      </w:pPr>
      <w:r>
        <w:rPr>
          <w:rFonts w:cs="Times New Roman" w:ascii="Times New Roman" w:hAnsi="Times New Roman"/>
          <w:sz w:val="28"/>
          <w:szCs w:val="28"/>
        </w:rPr>
        <w:t xml:space="preserve">Главная категория даосизма − «дао» (путь) − понимается как всеобщий закон природы, причина всего сущего, всех вещей и явлений, что окружают нас. Задача человека: познать «дао» и стать на путь гармонии. Несправедливость, в том числе социальная и политическая, рассматривается даосами как нарушение этой гармонии. Отшельничество даосов, можно было бы даже рассмотреть как некую форму политического протеста. Даосский идеал «недеяния» распространялся на политическую сферу. Правитель должен быть пассивен, ни во что не вмешиваться и предоставлять всему идти своим чередом. Лао-цзы считал, что лучший правитель тот, о котором народ лишь знает, что он существует. Мыслитель считал, что когда правительство активно и деятельно – народ становится несчастным.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осы жестко противопоставляют народ и управляющую им элиту.  Это видно из их отношения к образованию: «Трудность управления народом объясняется избытком у него знан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аким образом, Лао-цзы порицал стремление к образованию как раз по той простой причине, что народом легче управлять, когда он глуп и неграмотен, нежели когда он умен и образован. Государство, с точки зрения Лао-цзы, должно быть маленьким, а население малочисленным. Пользование орудиями сведено к минимуму, как и перемещения по территории. Даже письмо необходимо заменить плетением узелков. Общение человеческое должно быть минимизировано: «Речь идет о полном возврате к примитивной жизни. Все, что позволяет одним людям выделиться, подняться над другими, должно быть упразднено».</w:t>
      </w:r>
      <w:r>
        <w:rPr>
          <w:rStyle w:val="FootnoteCharacters"/>
          <w:rStyle w:val="FootnoteAnchor"/>
          <w:rFonts w:cs="Times New Roman" w:ascii="Times New Roman" w:hAnsi="Times New Roman"/>
          <w:sz w:val="28"/>
          <w:szCs w:val="28"/>
        </w:rPr>
        <w:footnoteReference w:id="25"/>
      </w:r>
    </w:p>
    <w:p>
      <w:pPr>
        <w:pStyle w:val="Normal"/>
        <w:shd w:fill="FFFFFF" w:val="clear"/>
        <w:spacing w:lineRule="auto" w:line="240"/>
        <w:ind w:firstLine="709"/>
        <w:jc w:val="both"/>
        <w:rPr/>
      </w:pPr>
      <w:r>
        <w:rPr>
          <w:rFonts w:cs="Times New Roman" w:ascii="Times New Roman" w:hAnsi="Times New Roman"/>
          <w:sz w:val="28"/>
          <w:szCs w:val="28"/>
        </w:rPr>
        <w:t>Государство – искусственная, а значит вредная для людей структура: «Лао-цзы – один из первых представителей анархизм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Если Конфуций думает, что государство служит (или должно служить) общественному благу, то Лао-цзы считает, что оно порочно по определению, ибо все правители используют власть в корыстных целях. Войны и налоги – вот главные преступления политиков.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осисты подозревали, что полное уничтожение всякой системы управления нереально. Идея же заключалась в создании мини-государств, когда из соседней страны слышен лай собак. </w:t>
      </w:r>
    </w:p>
    <w:p>
      <w:pPr>
        <w:pStyle w:val="Normal"/>
        <w:shd w:fill="FFFFFF" w:val="clear"/>
        <w:spacing w:lineRule="auto" w:line="240"/>
        <w:ind w:firstLine="709"/>
        <w:jc w:val="both"/>
        <w:rPr/>
      </w:pPr>
      <w:r>
        <w:rPr>
          <w:rFonts w:cs="Times New Roman" w:ascii="Times New Roman" w:hAnsi="Times New Roman"/>
          <w:sz w:val="28"/>
          <w:szCs w:val="28"/>
        </w:rPr>
        <w:t xml:space="preserve">У Лао-цзы, таким образом, наличествует почти полный комплект анархистских идей: </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о – предельно порочная структура, аппарат подавления и насилия.</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ая цель децентрализации – низведение государства до уровня деревни.</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е лучшее правительство – то, которое меньше всех правит.</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олитичность. Необходимо замкнуться в себе и не заниматься делами общества и государства.</w:t>
      </w:r>
    </w:p>
    <w:p>
      <w:pPr>
        <w:pStyle w:val="Normal"/>
        <w:shd w:fill="FFFFFF" w:val="clear"/>
        <w:spacing w:lineRule="auto" w:line="240"/>
        <w:ind w:firstLine="709"/>
        <w:jc w:val="both"/>
        <w:rPr/>
      </w:pPr>
      <w:r>
        <w:rPr>
          <w:rFonts w:cs="Times New Roman" w:ascii="Times New Roman" w:hAnsi="Times New Roman"/>
          <w:sz w:val="28"/>
          <w:szCs w:val="28"/>
        </w:rPr>
        <w:t>У Лао-цзы нет только призыва к насильственному воплощению своих идей в жизнь (идеал «недеяния»). Не нужно пытаться повлиять на ход политических или каких-либо иных событий. Впрочем, преувеличивать значение «недеяния» не следует. Даосов интересовали не только «тайны бессмертия, долголетия и других дар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Отдельные эпизоды даосской истории дают очень интересные примеры социально-политической активности. Одним из них было восстание «желтых повязок» 184 г. (Поздняя или Восточная Хань), которое правительство не смогло подавить своими силами. Расправой с восставшими даосами занялись частные армии могущественных аристократов, в руках которых и оказалась потом реальная власть в стране.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ледует признать, что даосизм не мог стать базой для имперского или любого другого государственного строительства. Его идеалы слишком индивидуалистичны, мистичны и аполитичны. Он не может быть основой для социальных преобразований или функциональной организации аппарата власти. </w:t>
      </w:r>
    </w:p>
    <w:p>
      <w:pPr>
        <w:pStyle w:val="Normal"/>
        <w:shd w:fill="FFFFFF" w:val="clear"/>
        <w:spacing w:lineRule="auto" w:line="240"/>
        <w:ind w:firstLine="709"/>
        <w:jc w:val="both"/>
        <w:rPr/>
      </w:pPr>
      <w:r>
        <w:rPr>
          <w:rFonts w:cs="Times New Roman" w:ascii="Times New Roman" w:hAnsi="Times New Roman"/>
          <w:sz w:val="28"/>
          <w:szCs w:val="28"/>
        </w:rPr>
        <w:t xml:space="preserve">Буддизм − древнейшая из мировых религия возник в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Примечательно, что на его исторической родине (Индии) буддисты составляют сегодня около 1% населения. Но эта религия оказалась востребована в Китае, Монголии, Японии, Корее, странах Индокита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ателем буддизма был принц Сиддхартха. Он же Гаутама Шакья Муни. Он же Будда («просветленный»). В этот период на территории Индии активно шел процесс ассимиляции арийских племен покоренным ими местным населением (дравидами). Происходило взаимопроникновение и взаимообогащение двух культур. В религиозно-философском плане это нашло отражение в распространении разного рода антибрахманистских идеологий.</w:t>
      </w:r>
    </w:p>
    <w:p>
      <w:pPr>
        <w:pStyle w:val="Normal"/>
        <w:shd w:fill="FFFFFF" w:val="clear"/>
        <w:spacing w:lineRule="auto" w:line="240"/>
        <w:ind w:firstLine="709"/>
        <w:jc w:val="both"/>
        <w:rPr/>
      </w:pPr>
      <w:r>
        <w:rPr>
          <w:rFonts w:cs="Times New Roman" w:ascii="Times New Roman" w:hAnsi="Times New Roman"/>
          <w:sz w:val="28"/>
          <w:szCs w:val="28"/>
        </w:rPr>
        <w:t>Согласно официальной легенде Сиддхартха принадлежал к принцам правящего дома, а значит, он был из варны кшатриев. Детство и юность проведены в роскоши. Молодого принца папочка и мамочка поили, кормили и оберегали от всех несчастий. Прекрасная жена и ребенок дополняли идиллию. Сиддхартхе не  повезло: он все-таки увидел нищету и страдания налогоплательщиков. После чего размышлял. В результате размышлений он, как известно, бросил жену и ребенка, отправившись странствовать. В странствиях на него снизошло «просветление».</w:t>
      </w:r>
    </w:p>
    <w:p>
      <w:pPr>
        <w:pStyle w:val="Normal"/>
        <w:shd w:fill="FFFFFF" w:val="clear"/>
        <w:spacing w:lineRule="auto" w:line="240"/>
        <w:ind w:firstLine="709"/>
        <w:jc w:val="both"/>
        <w:rPr/>
      </w:pPr>
      <w:r>
        <w:rPr>
          <w:rFonts w:cs="Times New Roman" w:ascii="Times New Roman" w:hAnsi="Times New Roman"/>
          <w:sz w:val="28"/>
          <w:szCs w:val="28"/>
        </w:rPr>
        <w:t xml:space="preserve">Сиддхартха решительно отвергает ритуальность брахманизма и его сосредоточенность на идеях космологии, превращавшую человека в микроскопическую клеточку мироздания. Учение, теперь уже Будды, гораздо более сконцентрировано на личности. Главная цель: избавить человека от страданий, которые сопровождают его в этой жизни от колыбели до могилы. От цепи перерождений, которые влекут человека к новым страданиям. Будда предлагает психологическое решение. Освобождение от желаний. Не подвластность воздействиям окружающей (социально-политической) среды. </w:t>
      </w:r>
    </w:p>
    <w:p>
      <w:pPr>
        <w:pStyle w:val="Normal"/>
        <w:shd w:fill="FFFFFF" w:val="clear"/>
        <w:spacing w:lineRule="auto" w:line="240"/>
        <w:ind w:firstLine="709"/>
        <w:jc w:val="both"/>
        <w:rPr/>
      </w:pPr>
      <w:r>
        <w:rPr>
          <w:rFonts w:cs="Times New Roman" w:ascii="Times New Roman" w:hAnsi="Times New Roman"/>
          <w:sz w:val="28"/>
          <w:szCs w:val="28"/>
        </w:rPr>
        <w:t>Этот бунт против брахманизма, погрязшего в суевериях, обрядах, роскоши высших сословий, удался. Будда отвергает священный характер Вед и противопоставляет им сугубо рационалистические попытки объяснения природы, общества и политики. Он стремится десакрализировать политическое сознание, отвергает теорию божественного происхождения варн, государства и царской власти. Он считает, что политическое знание общедоступно: «Идея выборов правителя в древнеиндийских источниках проводится последовательно, без всякого божественного вмешательства или одобрения. Вместо абстрактных рассуждений о нарушении дхармы, эгоизме, о «законе рыб» как признаках возникновения политической власти дается четкая и поразительная для того времени мысль: государство появилось вместе с конфликтами из-за собственности на землю».</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 социальными конфликтами и избранием правителя связывал ранний буддизм и появление сословно-кастового стро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была примерно следующая. Первый правитель положил начало варне кшатриев. Часть людей расстроилась от такого события. Они ушли в леса и стали предаваться там разного рода благочестивым размышлениям. От этих отшельников пошли брахманы. Ремесленники расстроились меньше. Продолжили работать и стали называться вайшьями. Остальные, предпочитавшие «низкие» занятия (охота и т. п.), составили варну шудр. Принадлежность к той или иной группе определяется рождением, а вовсе не волей богов. Никакого божественного провидения нет.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о равенство межу людьми буддизм признавал только в духовной, а не в социальной сфере. Все люди равно способны к духовному развитию. Все они живут в мире страданий. Оппозиционным власти буддизм не был. Не мятеж, но отрешение от земных желаний.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буддисты считали, что крепкая и сильная власть защищает морально-нравственные устои от расшатывания, является гарантом против кровавых племенных распрей. Буддизм отражал потребность в формировании крупных государств и объективно содействовал укреплению империи Маурьев. Не случайно Ашока («Лишенный печали»), завершивший объединение Индии, покровительствовал этой религии. Именно при Ашоке Индия становится крупнейшим государством  Востока. После покорения государства Каминга, царь получает прозвище Чанда-Ашока («Жестокий Ашока»).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империи Маурьев создается знаменитая «Артхашастра» – один из величайших памятников истории политической мысли Востока. Авторство, судя по всему, принадлежало министру Чанакье (литературный псевдоним – Каутилья). Чанакья – фигура, сопоставимая с Шан Яном и Макиавелли. Его книга – наставление по искусству политического управления. Именно в этом стиле будут писать позднее многие: от Константина Багрянородного до того же Макиавелли. Автор не руководствуется религиозной методикой, хотя и подчеркивает свою верность догматике. Он опирается на исторические прецеденты, его рассуждения реалистичны и предельно рационалистичны. Главный атрибут власти – насилие. Царь – наместник богов, а его основная цель – благо подданных.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ртхашастра Каутильи (на наш взгляд одно из первых чисто политических сочинений) имеет немало расхождений с буддизмом, хоть и была создана на территории Индии в эпоху империи Маурьев. Например, в вопросе особой дхармы царя и кшатриев, сопряженной с применением жестокости, хитрости и силы. В целом буддизм (как и даосизм) мало приспособлен для политико-идеологического строительства. Мистическая аскеза свидетельствует об эгоизме, рассчитывающем на индивидуальное освобождение от страданий. Но это только одна из причин, почему самая великая южноазиатская держава (Индия) отказалась от буддизма.</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Китае буддизм был встречен поначалу враждебно. И не только потому, что он был иноземной религией, а в традиционном Китае отвергается все иностранное как «варварское и не культурное».  К слову, у буддистов долгое время были очень натянутыми и отношения с даосами. Потребовались века, для того, чтобы китаизация буддизма была завершена.  Со временем в народных верованиях буддизм, конфуцианство и даосизм сложились в единый труднорасчленимый комплекс.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итаизация коснулась и политических аспектов буддизма. Может быть даже, в первую очередь. Китайские буддисты чтили государственный культ, в котором император занимал место первосвященника. Взамен они получили поддержку правительства, а некоторые буддийские божества были причислены к государственному пантеону и удостоены официального поклонен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мотря на религиозный синкретизм, надо констатировать тот тривиальный факт, что в многовековой истории Китая конфуцианство всегда было главенствующим началом. Включая политическую сферу. Тем более что буддизм и даосизм, по сути, соответствовали только одной из функций политической культуры – воспитательной – к которой весь функционал не может быть сведен.  Необходимость новых представлений, отражавших потребности времени, вылилась в создание легистской и конфуцианской концепций власти правителя. </w:t>
      </w:r>
      <w:r>
        <w:rPr>
          <w:rFonts w:cs="Times New Roman" w:ascii="Times New Roman" w:hAnsi="Times New Roman"/>
          <w:spacing w:val="-1"/>
          <w:sz w:val="28"/>
          <w:szCs w:val="28"/>
        </w:rPr>
        <w:t>По глубине и длительности влияния на развитие обще</w:t>
      </w:r>
      <w:r>
        <w:rPr>
          <w:rFonts w:cs="Times New Roman" w:ascii="Times New Roman" w:hAnsi="Times New Roman"/>
          <w:spacing w:val="-2"/>
          <w:sz w:val="28"/>
          <w:szCs w:val="28"/>
        </w:rPr>
        <w:t xml:space="preserve">ственно-политической мысли, а также на </w:t>
      </w:r>
      <w:r>
        <w:rPr>
          <w:rFonts w:cs="Times New Roman" w:ascii="Times New Roman" w:hAnsi="Times New Roman"/>
          <w:spacing w:val="-1"/>
          <w:sz w:val="28"/>
          <w:szCs w:val="28"/>
        </w:rPr>
        <w:t>формирование духовной культуры Китая сре</w:t>
      </w:r>
      <w:r>
        <w:rPr>
          <w:rFonts w:cs="Times New Roman" w:ascii="Times New Roman" w:hAnsi="Times New Roman"/>
          <w:spacing w:val="-2"/>
          <w:sz w:val="28"/>
          <w:szCs w:val="28"/>
        </w:rPr>
        <w:t>ди названных течений первое место принадлежит конфуцианству</w:t>
      </w:r>
      <w:r>
        <w:rPr>
          <w:rFonts w:cs="Times New Roman" w:ascii="Times New Roman" w:hAnsi="Times New Roman"/>
          <w:color w:val="000000"/>
          <w:spacing w:val="-2"/>
        </w:rPr>
        <w:t>.</w:t>
      </w:r>
    </w:p>
    <w:p>
      <w:pPr>
        <w:pStyle w:val="Normal"/>
        <w:shd w:fill="FFFFFF" w:val="clear"/>
        <w:spacing w:lineRule="auto" w:line="240"/>
        <w:ind w:firstLine="374"/>
        <w:jc w:val="both"/>
        <w:rPr/>
      </w:pPr>
      <w:r>
        <w:rPr>
          <w:rFonts w:cs="Times New Roman" w:ascii="Times New Roman" w:hAnsi="Times New Roman"/>
          <w:color w:val="000000"/>
          <w:spacing w:val="-1"/>
          <w:sz w:val="28"/>
          <w:szCs w:val="28"/>
        </w:rPr>
        <w:t xml:space="preserve">В конфуцианстве основное место занимают вопросы </w:t>
      </w:r>
      <w:r>
        <w:rPr>
          <w:rFonts w:cs="Times New Roman" w:ascii="Times New Roman" w:hAnsi="Times New Roman"/>
          <w:color w:val="000000"/>
          <w:sz w:val="28"/>
          <w:szCs w:val="28"/>
        </w:rPr>
        <w:t xml:space="preserve">этики, морали, нравственной природы человека, а также </w:t>
      </w:r>
      <w:r>
        <w:rPr>
          <w:rFonts w:cs="Times New Roman" w:ascii="Times New Roman" w:hAnsi="Times New Roman"/>
          <w:color w:val="000000"/>
          <w:spacing w:val="1"/>
          <w:sz w:val="28"/>
          <w:szCs w:val="28"/>
        </w:rPr>
        <w:t xml:space="preserve">принципы управления государством. </w:t>
      </w:r>
      <w:r>
        <w:rPr>
          <w:rFonts w:cs="Times New Roman" w:ascii="Times New Roman" w:hAnsi="Times New Roman"/>
          <w:sz w:val="28"/>
          <w:szCs w:val="28"/>
        </w:rPr>
        <w:t xml:space="preserve">Взгляды Конфуция не только спустя несколько веков были возведены в ранг официальной идеологии, но и по сегодняшний день являются характерной чертой общей и политической культуры Китая (а до 1949 г. – официальная идеология). Они остаются основной частью культурной матрицы Дальневосточной, </w:t>
      </w:r>
      <w:r>
        <w:rPr>
          <w:rFonts w:cs="Times New Roman" w:ascii="Times New Roman" w:hAnsi="Times New Roman"/>
          <w:i/>
          <w:iCs/>
          <w:sz w:val="28"/>
          <w:szCs w:val="28"/>
        </w:rPr>
        <w:t>конфуцианской цивилизации</w:t>
      </w:r>
      <w:r>
        <w:rPr>
          <w:rFonts w:cs="Times New Roman" w:ascii="Times New Roman" w:hAnsi="Times New Roman"/>
          <w:sz w:val="28"/>
          <w:szCs w:val="28"/>
        </w:rPr>
        <w:t>. Это единственная цивилизация на Земле названная именем конкретного человека.</w:t>
      </w:r>
    </w:p>
    <w:p>
      <w:pPr>
        <w:pStyle w:val="Normal"/>
        <w:shd w:fill="FFFFFF" w:val="clear"/>
        <w:spacing w:lineRule="auto" w:line="240"/>
        <w:ind w:firstLine="709"/>
        <w:jc w:val="both"/>
        <w:rPr/>
      </w:pPr>
      <w:r>
        <w:rPr>
          <w:rFonts w:cs="Times New Roman" w:ascii="Times New Roman" w:hAnsi="Times New Roman"/>
          <w:sz w:val="28"/>
          <w:szCs w:val="28"/>
        </w:rPr>
        <w:t>Основой социально-политического и этического учения Конфуция, изложенного в сборнике «Луньюй» («Беседы и высказывания», составленного учениками после смерти Конфуция), является принцип добродетели – «</w:t>
      </w:r>
      <w:r>
        <w:rPr>
          <w:rFonts w:cs="Times New Roman" w:ascii="Times New Roman" w:hAnsi="Times New Roman"/>
          <w:i/>
          <w:iCs/>
          <w:sz w:val="28"/>
          <w:szCs w:val="28"/>
        </w:rPr>
        <w:t>дэ»</w:t>
      </w:r>
      <w:r>
        <w:rPr>
          <w:rFonts w:cs="Times New Roman" w:ascii="Times New Roman" w:hAnsi="Times New Roman"/>
          <w:sz w:val="28"/>
          <w:szCs w:val="28"/>
        </w:rPr>
        <w:t>. Этот принцип распространяется на всех людей, причастных к управлению. По Конфуцию управляющие верхи должны быть совершенными («</w:t>
      </w:r>
      <w:r>
        <w:rPr>
          <w:rFonts w:cs="Times New Roman" w:ascii="Times New Roman" w:hAnsi="Times New Roman"/>
          <w:i/>
          <w:iCs/>
          <w:sz w:val="28"/>
          <w:szCs w:val="28"/>
        </w:rPr>
        <w:t>цзюнь-цзы»</w:t>
      </w:r>
      <w:r>
        <w:rPr>
          <w:rFonts w:cs="Times New Roman" w:ascii="Times New Roman" w:hAnsi="Times New Roman"/>
          <w:sz w:val="28"/>
          <w:szCs w:val="28"/>
        </w:rPr>
        <w:t xml:space="preserve"> – благородные) и подчинены строгим нормам ритуала «</w:t>
      </w:r>
      <w:r>
        <w:rPr>
          <w:rFonts w:cs="Times New Roman" w:ascii="Times New Roman" w:hAnsi="Times New Roman"/>
          <w:i/>
          <w:iCs/>
          <w:sz w:val="28"/>
          <w:szCs w:val="28"/>
        </w:rPr>
        <w:t>ли»</w:t>
      </w:r>
      <w:r>
        <w:rPr>
          <w:rFonts w:cs="Times New Roman" w:ascii="Times New Roman" w:hAnsi="Times New Roman"/>
          <w:sz w:val="28"/>
          <w:szCs w:val="28"/>
        </w:rPr>
        <w:t xml:space="preserve">: чувству долга и справедливости, стремлению к знаниям, верности, уважению к старшим, гуманному отношению к подчиненным. Благородный чиновник всегда следует справедливости и готов к отставке. </w:t>
      </w:r>
    </w:p>
    <w:p>
      <w:pPr>
        <w:pStyle w:val="Normal"/>
        <w:spacing w:lineRule="auto" w:line="240"/>
        <w:ind w:firstLine="709"/>
        <w:jc w:val="both"/>
        <w:rPr/>
      </w:pPr>
      <w:r>
        <w:rPr>
          <w:rFonts w:cs="Times New Roman" w:ascii="Times New Roman" w:hAnsi="Times New Roman"/>
          <w:sz w:val="28"/>
          <w:szCs w:val="28"/>
        </w:rPr>
        <w:t>Признавая божественную и естественную стороны происхождения власти, учитель Кун свой главный интерес видел в том, как обустроить жизнь людей, обеспечить справедливый порядок в государстве. Изображаемая Конфуцием социально-политическая структура строится на принципе неравенства людей: «простолюдины», «низкие», «младшие» должны подчиняться «лучшим», «старшим»: «Да будет государем государь, слуга – слугой, отцом – отец и сыном – сын».</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Тем самым обосновывалась строго иерархическая концепция правления восточного образца: «Никаких демократических тенденций у Конфуция не было. Он порицал простолюдинов, которые не желают примириться со своим местом в обществе. Конфуций симпатизировал… аристократии, правда, не отстаивая наследных сословных привилегий. Он хотел, чтобы место аристократии заняли цзюнь-цзы – люди благородные не по происхождению, а по нравственным качества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Наряду с нравственностью, Конфуций отмечал большое значение четкой организации и формализации любой деятельности с тем, чтобы каждый соблюдал свои обязанности и находился на отведенном ему месте, должности, посту. Конфуций пытался восстановить весь комплекс сложившихся веками обычаев, определявших каждый шаг китайцев, пример же в их исполнении должны были показывать чиновники. Характерно, что он достаточно скептически относился к попыткам управления посредством создания новых жестоких законов. Таким путем можно вызвать страх, но не достигнуть нравственного обновлени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иалектический подход, который является одним из главных методов в учении Конфуция, позволил ему создать удивительно стройную систему управления государством: с одной стороны, это традиционность, с другой – динамичность. Центральное место в конфуцианстве занимает понятие «благородного мужа». Управлять государством, согласно Конфуцию, призваны благородные мужи во главе государем – Сыном Неба. Конфуций выделил благородных не по признакам происхождения, а по моральным качествам и знаниям.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людей во власть: «Если выдвигать справедливых, устранять несправедливых, народ будет подчиняться. Когда вверху любят надлежащие правила поведения, то и народ повинуется легко».</w:t>
      </w:r>
      <w:r>
        <w:rPr>
          <w:rStyle w:val="FootnoteCharacters"/>
          <w:rStyle w:val="FootnoteAnchor"/>
          <w:rFonts w:cs="Times New Roman" w:ascii="Times New Roman" w:hAnsi="Times New Roman"/>
        </w:rPr>
        <w:footnoteReference w:id="31"/>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идет о первейшей и нерушимой догме конфуцианцев – об их твердой уверенности в том, что политика определяется не качеством применяемых законов и средств управления, а качеством действующих в ней людей: находясь в руках «совершенного мужа», политика непроизвольно становится совершенной. Иными словами, в политике основное внимание следует уделять подбору людей. </w:t>
      </w:r>
    </w:p>
    <w:p>
      <w:pPr>
        <w:pStyle w:val="Style18"/>
        <w:spacing w:before="0" w:after="0"/>
        <w:ind w:firstLine="709"/>
        <w:jc w:val="both"/>
        <w:rPr/>
      </w:pPr>
      <w:r>
        <w:rPr>
          <w:rFonts w:cs="Times New Roman" w:ascii="Times New Roman" w:hAnsi="Times New Roman"/>
          <w:sz w:val="28"/>
          <w:szCs w:val="28"/>
        </w:rPr>
        <w:t xml:space="preserve">Огромное место в конфуцианской теории власти отводится вопросу о взаимоотношениях правителя и народа. У Конфуция нет четкой и подробной схемы организации управления государством, но он выдвинул и разработал ряд принципиально новых идей, ставших фундаментом всей дальнейшей китайской государственности. В своих суждениях о государстве он выделял два типа людей: управляющих и управляемых. В суждениях об управляющих он использует уже готовую модель цзюнь-цзы. </w:t>
      </w:r>
    </w:p>
    <w:p>
      <w:pPr>
        <w:pStyle w:val="Normal"/>
        <w:shd w:fill="FFFFFF" w:val="clear"/>
        <w:spacing w:lineRule="auto" w:line="240"/>
        <w:ind w:firstLine="709"/>
        <w:jc w:val="both"/>
        <w:rPr/>
      </w:pPr>
      <w:r>
        <w:rPr>
          <w:rFonts w:cs="Times New Roman" w:ascii="Times New Roman" w:hAnsi="Times New Roman"/>
          <w:sz w:val="28"/>
          <w:szCs w:val="28"/>
        </w:rPr>
        <w:t xml:space="preserve">Конфуций, рассуждая на политические темы, имел в виду две модели государства. Первая, которую можно условно назвать моделью Полярной звезды, была унаследована им от политического сознания предшествующей эпохи.  В преобразованном с помощью конфуцианской доктрины виде, применялась при рассмотрении государственного устройства в аспекте государь – народ или государь – «совершенномудрый» помощник, включая сюда и деятельность самого Конфуция. Вторая модель, которую можно условно назвать моделью цзюнь-цзы, появилась в результате желания Конфуция придать «совершенному мужу» гораздо большую важность, нежели та, на которую могли рассчитывать скромные работники бюрократического аппарата. В результате понимание власти как сверхъестественного благотворного влияния «единственного» на необозримое множество отходило на второй план, уступая место взаимоотношениям монарха с определенным количеством наделенных властью «совершенных мужей». При таком понимании государства политическую ситуацию в стране начинают определять межличностные отношения. Все зависит от того, насколько соответствуют этическим принципам конкретные отношения монарха с конкретным «совершенным мужем», наделенным государственной властью. </w:t>
      </w:r>
    </w:p>
    <w:p>
      <w:pPr>
        <w:pStyle w:val="Normal"/>
        <w:shd w:fill="FFFFFF" w:val="clear"/>
        <w:spacing w:lineRule="auto" w:line="240"/>
        <w:ind w:firstLine="709"/>
        <w:jc w:val="both"/>
        <w:rPr/>
      </w:pPr>
      <w:r>
        <w:rPr>
          <w:rFonts w:cs="Times New Roman" w:ascii="Times New Roman" w:hAnsi="Times New Roman"/>
          <w:sz w:val="28"/>
          <w:szCs w:val="28"/>
        </w:rPr>
        <w:t>Проблема отношения цзюнь-цзы к власти – одна из наиболее интересных и глубоких проблем конфуцианской политической теории. В этом пункте парадоксально сочетаются две противоположные линии. С одной стороны, основоположники конфуцианской традиции настаивают на необходимости активного участия в управлении. С другой стороны, конфуцианские мыслители понимали, что в действительности властвование не всегда соответствует их идеалам, и идеалистически мыслящий благородный муж неизбежно будет противостоять сопротивлению чуждых и враждебных ему сил. Разрешение этой проблемы лежит в понимании благородного мужа как автономной личности, имеющей право на выбор собственного пути. Самоотречение, самопожертвование, умение ставить интересы ближнего выше собственных – признаки «благородного мужа». И наоборот: «Когда исходят только из выгоды, то множат злобу».</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Чиновники должны добиваться, чтобы народ доверял им, и уметь сохранять это доверие. В конфуцианской модели государства чиновники, бюрократия занимали чрезвычайно важное место. Чиновники обязаны были не только следить за соблюдением правил, но и воплощать их в жизнь собственным примером. Именно бюрократия являлась и толкователем, и носителем правил.</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дучи сторонником авторитарной системы, Конфуций в то же время был противником излишней абсолютизация царской власти. В своей модели государства Конфуций стремился ограничить права царя. Правитель должен был следовать определенным моральным нормам. Роль наставников, следивших за соблюдением правителем принципов ли, а также и причастных к их сотворению, отводилась конфуциански образованным сановникам, т.е. «благородным мужам», составляющим ближайшее окружение царя. Создавая модель идеального государства, Конфуций привлек на службу своей теории традиционные верования, в частности, культ Неба. Небо в конфуцианских взглядах относительно системы государственного устройства играет особую роль. Оно выступает в качестве высшей направлявшей силы, от которой зависит судьба всех жителей Поднебесной – от простого общинника до верховного правителя. Но постичь веления Неба суждено не каждому. Для этого нужно хорошо усвоить Правила, строго соблюдать их и обладать обширными знаниями. В роли земных интерпретаторов воли Неба могли выступать у Конфуция лишь цзюнь-цзы. Небо следит за тем, насколько верен правитель принципам его (Конфуция) учения. Отныне над правителем нависла угроза потери власти, если он сошел бы с начертанного Конфуцием пути. Волю Неба, выражавшуюся через различные природные явления, могли постичь и объяснить народу лишь конфуциански образованные сановники. В итоге, их роль в политической жизни страны и решении государственных дел неизмеримо возрастала.</w:t>
      </w:r>
      <w:r>
        <w:rPr>
          <w:rStyle w:val="FootnoteCharacters"/>
          <w:rStyle w:val="FootnoteAnchor"/>
          <w:rFonts w:cs="Times New Roman" w:ascii="Times New Roman" w:hAnsi="Times New Roman"/>
        </w:rPr>
        <w:footnoteReference w:id="33"/>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и идеального государства, созданной Конфуцием, была заложена очень важная установка. Речь идет об образовании, знании, благодаря которым человек мог стать цзюнь-цзы. Знание, образованность открывали широкие возможности для чиновничьей карьеры. Конфуций провозгласил принцип равных возможностей в образовании, тем самым, открыв теоретически всем доступ к чиновничьим постам. </w:t>
      </w:r>
    </w:p>
    <w:p>
      <w:pPr>
        <w:pStyle w:val="Normal"/>
        <w:shd w:fill="FFFFFF" w:val="clear"/>
        <w:spacing w:lineRule="auto" w:line="240"/>
        <w:ind w:firstLine="709"/>
        <w:jc w:val="both"/>
        <w:rPr/>
      </w:pPr>
      <w:r>
        <w:rPr>
          <w:rFonts w:cs="Times New Roman" w:ascii="Times New Roman" w:hAnsi="Times New Roman"/>
          <w:sz w:val="28"/>
          <w:szCs w:val="28"/>
        </w:rPr>
        <w:t>В целом сущность взглядов Конфуция на власть можно суммировать таким образом. Функция власти непосредственно связана с моралью (политическая этика Конфуция вообще имеет много общего с христианско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Государство является стабильным, если его правитель обладает высоким нравственным достоинством, находится в гармонии с принципами гуманности, общество иерархиизировано, а власть хорошо организована. Мудрец из княжества Лу был уверен, что человек, в совершенстве овладев всеми нормами общественного поведения, преображается в «совершенного мужа», способного возложить на себя бремя власти. Подобный преображенный человек уже не мог употреблять ее во зло и в своих личных целях, поскольку не обладал ни своекорыстием, ни жаждой власти, отсутствие которой можно считать проявлением особой разновидности человеколюбия – политической гуманности. Отсюда же следует негативное отношение ко всякого рода социальным смутам. Смута, беспорядки заразительны. Никогда нельзя, по мнению Конфуция, поддаваться сиюминутному желанию разрушения. </w:t>
      </w:r>
    </w:p>
    <w:p>
      <w:pPr>
        <w:pStyle w:val="Style18"/>
        <w:spacing w:before="0" w:after="0"/>
        <w:ind w:firstLine="709"/>
        <w:jc w:val="both"/>
        <w:rPr/>
      </w:pPr>
      <w:r>
        <w:rPr>
          <w:rFonts w:cs="Times New Roman" w:ascii="Times New Roman" w:hAnsi="Times New Roman"/>
          <w:sz w:val="28"/>
          <w:szCs w:val="28"/>
        </w:rPr>
        <w:t>Конфуцию принадлежит громадная заслуга привнесения в общественной сознание главной идеи – абстрактного гуманизма к другому, вне зависимости от того, какое место он занимает в обществе. К другому надо подходить как к самому себе с позиций равенства и помнить при этом, что этот другой достоин любви. Впервые идея человеколюбия, гуманности и ответственности за других разрабатывалась в политических учениях об управлении государством. Нравственность и политика, по мнению Конфуция должны быть нераздельны (как и у Платона), этические и политические категории рассматриваются в политическом учении не только как равноценные, но именно нравственные ценности должны стать основой политики.</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то же время конфуцианство становилось более сложным и гибким, подвергаясь воздействию и со стороны последователей самого Конфуция, и со стороны его противников. Впоследствии легистское влияние не только не уступало влиянию конфуцианства, но в значительной мере определяло особенности государственной машины императорского Китая и мышления чиновников (школа фацзя). </w:t>
      </w:r>
      <w:r>
        <w:rPr>
          <w:rFonts w:cs="Times New Roman" w:ascii="Times New Roman" w:hAnsi="Times New Roman"/>
          <w:color w:val="000000"/>
          <w:sz w:val="28"/>
          <w:szCs w:val="28"/>
        </w:rPr>
        <w:t>Ее яркие представители: Гуаньцзы, Шэнь Бухай, Шан Ян, Ли Сы.</w:t>
      </w:r>
      <w:r>
        <w:rPr>
          <w:rFonts w:cs="Times New Roman" w:ascii="Times New Roman" w:hAnsi="Times New Roman"/>
          <w:sz w:val="28"/>
          <w:szCs w:val="28"/>
        </w:rPr>
        <w:t xml:space="preserve"> </w:t>
      </w:r>
      <w:r>
        <w:rPr>
          <w:rFonts w:cs="Times New Roman" w:ascii="Times New Roman" w:hAnsi="Times New Roman"/>
          <w:color w:val="000000"/>
          <w:sz w:val="28"/>
          <w:szCs w:val="28"/>
        </w:rPr>
        <w:t>Если древние конфуцианцы в основу управления государством и народом стремились положить морально-этические принципы, исходя при этом из «воли неба», то легисты во главу угла ставили законы и строгие наказания. Их идеалом была деспот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гляды легистов наиболее полно были изложены в трактате «Книга правителя области Шан». Его автор Шан Ян, видный мыслитель и государственный деятель, высказал суждение о том, как лучше повелевать народом и управлять государством. Для успешного управления страной, поучал он, необходимо прибегать к силе и законам, творцом которых является монарх; законы не</w:t>
      </w:r>
      <w:r>
        <w:rPr>
          <w:rFonts w:cs="Times New Roman" w:ascii="Times New Roman" w:hAnsi="Times New Roman"/>
          <w:color w:val="000000"/>
          <w:sz w:val="28"/>
          <w:szCs w:val="28"/>
        </w:rPr>
        <w:t xml:space="preserve"> подлежат обсуждению и обязательны для всех. </w:t>
      </w:r>
    </w:p>
    <w:p>
      <w:pPr>
        <w:pStyle w:val="Style18"/>
        <w:spacing w:before="0" w:after="0"/>
        <w:ind w:firstLine="709"/>
        <w:jc w:val="both"/>
        <w:rPr/>
      </w:pPr>
      <w:r>
        <w:rPr>
          <w:rFonts w:cs="Times New Roman" w:ascii="Times New Roman" w:hAnsi="Times New Roman"/>
          <w:sz w:val="28"/>
          <w:szCs w:val="28"/>
        </w:rPr>
        <w:t>Учение легитстов и их роль в китайской цивилизации в последнее время привлекает все большее внимание специалистов, достаточно убедительно доказывается, что влияние легизма на формирование китайской национальной идеи было огромным. Легисты были главной силой, противостоявшей конфуцианству. Концепция легизма, его теоретические положения были в целом противоположны конфуцианскому учению. Если Конфуций и его последователи исходили из положения, что вначале необходимо создать идеальную теорию управления государством, а затем следовать ей, то легисты исходили из реальных требований времени. Если для конфуцианцев важнее всего было не только провозгласить, но и подтвердить своей деятельностью приоритет нравственных установок в политике, то для легистов превыше всего был Закон, подкрепленный силой и страхом жесточайших наказаний. Законы разрабатываются мудрыми реформаторами, а издает и придает им силу государь. Он – единственный, кто может стать над законом, но и он не должен делать этого. Осуществляют закон и проводят его в жизнь министры и чиновники. Почтение к закону и администрации обеспечивается специально введенной строгой системой круговой поруки и перекрестных доносов, которая в свою очередь держится на страхе сурового наказания даже за мелкие проступк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ан Ян начинает разработку своей политической программы с вопроса о соотношении традиций и новаций. Понимая важность авторитета традиций и обычаев, он постоянно подчеркивает, что законы должны согласовываться с установившимися в древности традициями: «Если совершенномудрый, управляя государством, устанавливает законы, исходя из обычаев народа, то добивается порядка в царстве; при обследовании дел государства он уделяет внимание основному, и тогда все идет как полагается. Когда же законы устанавливаются без учета обычаев, а при обследовании дел государства не уделяется внимание основному, то хотя законы и будут установлены, люди перестанут подчиняться, возникнет много трудностей и не удастся ничего достигнуть».</w:t>
      </w:r>
      <w:r>
        <w:rPr>
          <w:rStyle w:val="FootnoteCharacters"/>
          <w:rStyle w:val="FootnoteAnchor"/>
          <w:rFonts w:cs="Times New Roman" w:ascii="Times New Roman" w:hAnsi="Times New Roman"/>
        </w:rPr>
        <w:footnoteReference w:id="35"/>
      </w:r>
      <w:r>
        <w:rPr>
          <w:rFonts w:cs="Times New Roman" w:ascii="Times New Roman" w:hAnsi="Times New Roman"/>
          <w:sz w:val="28"/>
          <w:szCs w:val="28"/>
        </w:rPr>
        <w:t xml:space="preserve"> Но в то же время Шан Ян отмечает, что слепое подражание древности тормозит развитие страны и, не учитывая реальной ситуации, невозможно принимать политические решения. «Совершенномудрый человек не подражает слепо древности... Если он будет подражать во всем древности, он отстанет от своего времени, если же станет подражать во всем современности, наткнется на препятствия, созданные обстоятельствами».</w:t>
      </w:r>
      <w:r>
        <w:rPr>
          <w:rStyle w:val="FootnoteCharacters"/>
          <w:rStyle w:val="FootnoteAnchor"/>
          <w:rFonts w:cs="Times New Roman" w:ascii="Times New Roman" w:hAnsi="Times New Roman"/>
        </w:rPr>
        <w:footnoteReference w:id="36"/>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361 г. до н.э. правитель царства Цинь, взойдя на престол, обратился с призывом ко всем способным людям Китая идти к нему на службу, чтобы помочь царству Цинь вернуть территорию, когда-то ему принадлежавшую. Шан Ян приехал, добился приема у царя и, увидев, что от разговоров о превосходстве древних мудрых правителей и об их нравственном совершенстве царя клонит в сон, изложил ему конкретный план действий, состоящий в том, чтобы при помощи далеко идущих реформ добиться усиления страны. Вскоре в Цинь были введены новые законы. Общая тенденция этих мероприятий: централизация управления, ужесточение авторитарно-бюрократической системы, увеличение ресурсов страны и концентрация их в руках правительства. Шан Ян сходился с Конфуцием: в идеальном государстве должен править царь, способный навести в стране порядок. Но методы установления порядка здесь иные.</w:t>
      </w:r>
    </w:p>
    <w:p>
      <w:pPr>
        <w:pStyle w:val="Normal"/>
        <w:shd w:fill="FFFFFF" w:val="clear"/>
        <w:spacing w:lineRule="auto" w:line="240"/>
        <w:ind w:firstLine="709"/>
        <w:jc w:val="both"/>
        <w:rPr/>
      </w:pPr>
      <w:r>
        <w:rPr>
          <w:rFonts w:cs="Times New Roman" w:ascii="Times New Roman" w:hAnsi="Times New Roman"/>
          <w:sz w:val="28"/>
          <w:szCs w:val="28"/>
        </w:rPr>
        <w:t>Легистский закон не имел отношения и к религии. Не придавая никакого значения нравственным ценностям в управлении государством, Шан Ян считал необходимым введение единой системы наказаний, награждений и «воспитания». При этом наказаний должно быть гораздо больше, чем наград. Кроме того, награды, выражаясь словами Шан Яна, должны быть легки, а наказания тяжелы. Эта система основывалась на определенном представлении о природе человека. Согласно этим представлениям, человек – зверь, озабоченный только тем, чтобы доставить себе удовольствие и избежать страдания. Правителю следует умело воздействовать на природные качества людей и использовать их в своих интересах. Самым эффективным методом управления народом Шан Ян считал наказания. Им была выдвинута новая, ранее неизвестная концепция наказания: он отказался признать наличие какой-либо связи между мерой наказания и тяжестью содеянного преступления, утверждая, что необходима жесткая кара даже за малейшее нарушение приказов царя, поскольку в противном случае невозможно управлять народом. Именно Шан Яну принадлежит идея круговой поруки. Ею связывались не только родственники и соседи, но и занятые в течение какого-то времени общим делом. Одна из статей законодательства гласит: «…Бунт и преступление против государя наказывается отсечением головы. Отцы и сыновья преступников старше 16 лет подлежат казни через удушение. Сыновья, достигшие 15 лет, а также матери, дочери, жены, наложницы, деды, внуки, братья, сестры и их зависимые, имущество, земли и жилище конфискуются в казн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н Ян активно проводил политику террора не только по отношению к простому народу: более важно было, по утверждению легистов, последовательно применять принцип коллективной ответственности по отношению к знати и чиновникам. Важное место в политических концепциях Шан Яна и его последователей занимал вопрос об обязательстве исполнения закона на всех уровнях.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мика ранних конфуцианцев с легистами раскрывает перед нами важную страницу идейной борьбы, происходившей в древнем Китае. Она показывает глубокое отличие раннего конфуцианства, боровшегося с деспотизмом, от позднего конфуцианства, ставшего идеологией деспотической империи.</w:t>
      </w:r>
    </w:p>
    <w:p>
      <w:pPr>
        <w:pStyle w:val="Normal"/>
        <w:shd w:fill="FFFFFF" w:val="clear"/>
        <w:spacing w:lineRule="auto" w:line="240"/>
        <w:ind w:firstLine="709"/>
        <w:jc w:val="both"/>
        <w:rPr/>
      </w:pPr>
      <w:r>
        <w:rPr>
          <w:rFonts w:cs="Times New Roman" w:ascii="Times New Roman" w:hAnsi="Times New Roman"/>
          <w:sz w:val="28"/>
          <w:szCs w:val="28"/>
        </w:rPr>
        <w:t>Что это означало на практике? Империя Цинь, как мы уже говорили выше, была построена по легистским заветам. Победителем в схватке за власть, развернувшейся после смерти основателя империи Цинь, вышел энергичный сановник Лю Бан, положивший начало династии Ранней (Западной) Хань. Интересно, что основатель династии «происходил из крестьян»,</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что наглядно иллюстрирует такую черту восточной политической культуры, как открытость господствующего класса. Он попытался воплотить в жизнь некоторые конфуцианские принципы. Отменив наиболее жестокие легистские законы, он, тем не менее, смог победить бандитизм и восстановить хозяйство страны. Сократив армию и отпустив на свободу часть  рабов, он смог восстановить экономику страны.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ждение Китая было связано, во многом, и с деятельностью императора У-ди (кон. </w:t>
      </w:r>
      <w:r>
        <w:rPr>
          <w:rFonts w:cs="Times New Roman" w:ascii="Times New Roman" w:hAnsi="Times New Roman"/>
          <w:sz w:val="28"/>
          <w:szCs w:val="28"/>
          <w:lang w:val="en-US"/>
        </w:rPr>
        <w:t>II</w:t>
      </w:r>
      <w:r>
        <w:rPr>
          <w:rFonts w:cs="Times New Roman" w:ascii="Times New Roman" w:hAnsi="Times New Roman"/>
          <w:sz w:val="28"/>
          <w:szCs w:val="28"/>
        </w:rPr>
        <w:t xml:space="preserve"> – нач.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Его мероприятия могут быть сведены к следующим основным моментам: а) восстановление старой бюрократической системы, как противовеса феодальной аристократии; б) государственная монополия в ряде ведущих отраслей (выплавка железа, добыча соли, производство вина, чеканка монеты); в) частичная конфискация земель крупных собственников; г) передача ряда государственных мастерских в аренду частным предпринимателям;  д) политика, направленная на повышение доходов государства; е) активный внешнеполитический курс; ж) поощрение процесса создания Великого шелкового пути. Именно при У-ди устанавливаются взаимоотношения китайских императоров с «правителем великих карликов». С этого момента торговые и культурные связи Китая простирались от японских островов до античного Рима.</w:t>
      </w:r>
    </w:p>
    <w:p>
      <w:pPr>
        <w:pStyle w:val="Normal"/>
        <w:shd w:fill="FFFFFF" w:val="clear"/>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кружении императора было немало легистов. Тем не менее, считается, что конфуцианство заняло господствующее положение при императоре У-ди. По сути это была первая осмысленная попытка практического синтеза двух доктрин, что явствует из вышеперечисленных мероприятий имперских власт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чрезмерно агрессивная  внешняя политика, тем временем, вела к увеличению налогов и дестабилизации внутриполитической жизни.  Уже к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наметились симптомы кризиса. Усиление частнособственнического сектора стало приводить к разорению земледельцев и ремесленников. Доходы казны снизились. Система монополий и государственного регулирования цен тоже не могут быть признаны идеальными, ибо такой подход «разрушает сельское хозяйство и отвлекает многих людей от земли, заставляет их предпочитать контрабанду подпольное занятие ремеслом земледелию».</w:t>
      </w:r>
      <w:r>
        <w:rPr>
          <w:rStyle w:val="FootnoteCharacters"/>
          <w:rStyle w:val="FootnoteAnchor"/>
          <w:rFonts w:cs="Times New Roman" w:ascii="Times New Roman" w:hAnsi="Times New Roman"/>
          <w:sz w:val="28"/>
          <w:szCs w:val="28"/>
        </w:rPr>
        <w:footnoteReference w:id="39"/>
      </w:r>
    </w:p>
    <w:p>
      <w:pPr>
        <w:pStyle w:val="Normal"/>
        <w:shd w:fill="FFFFFF" w:val="clear"/>
        <w:spacing w:lineRule="auto" w:line="240"/>
        <w:ind w:firstLine="709"/>
        <w:jc w:val="both"/>
        <w:rPr/>
      </w:pPr>
      <w:r>
        <w:rPr>
          <w:rFonts w:cs="Times New Roman" w:ascii="Times New Roman" w:hAnsi="Times New Roman"/>
          <w:sz w:val="28"/>
          <w:szCs w:val="28"/>
        </w:rPr>
        <w:t xml:space="preserve">Возникла политическая нестабильность, которой воспользовался амбициозный чиновник Ван Ман. Вначале он был правителем страны де-факто, имея исключительное влияние на императрицу-регентшу при малолетнем императоре. Но этого ему оказалось мало. Вскоре Ван Ман сосредоточил в своих руках власть, объемы которой не снились даже императорам-легистам. Совершив переворот, он перешел к решительным преобразованиям: была провозглашена верховная собственность государства на землю, распространилась аренда, все рабы стали государственной собственностью, началась беспощадная борьба с преступностью. Ван Ман был уже из того поколения конфуцианцев, которое своими крайностями выковывало исключительно деспотическую империю. Он упрекал династию Хань за то, что она потакала сильным и обижала слабых. Он запретил желающим отливать монеты из меди и олова (система критиковалась давно, но держалась, а значит, была не столь уж порочной). Худшие варианты круговой поруки привели к массовым репрессиям. </w:t>
      </w:r>
    </w:p>
    <w:p>
      <w:pPr>
        <w:pStyle w:val="Normal"/>
        <w:shd w:fill="FFFFFF" w:val="clear"/>
        <w:spacing w:lineRule="auto" w:line="240"/>
        <w:ind w:firstLine="709"/>
        <w:jc w:val="both"/>
        <w:rPr/>
      </w:pPr>
      <w:r>
        <w:rPr>
          <w:rFonts w:cs="Times New Roman" w:ascii="Times New Roman" w:hAnsi="Times New Roman"/>
          <w:sz w:val="28"/>
          <w:szCs w:val="28"/>
        </w:rPr>
        <w:t>Государство продолжило активно вмешиваться в процесс ценообразования. Логика Ван Мана понятна: он хотел предотвратить появление того, что сегодня называется олигархическим капиталом. Возник дикий дефицит товаров. Но недовольство купцов, земледельцев и значительной части ремесленников подавлялось с максимальной беспощадностью. Ван Ман умел делиться доходами с чиновниками и офицерами: «Столь жестокой и сильной власти Китай еще не знал. Таковы были результаты последовательного применения конфуцианской доктрины».</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hd w:fill="FFFFFF" w:val="clear"/>
        <w:spacing w:lineRule="auto" w:line="240"/>
        <w:ind w:firstLine="709"/>
        <w:jc w:val="both"/>
        <w:rPr/>
      </w:pPr>
      <w:r>
        <w:rPr>
          <w:rFonts w:cs="Times New Roman" w:ascii="Times New Roman" w:hAnsi="Times New Roman"/>
          <w:sz w:val="28"/>
          <w:szCs w:val="28"/>
        </w:rPr>
        <w:t xml:space="preserve">Загнать Китай «железной рукой» к конфуцианскому счастью не получилось. Вспыхнуло восстание «краснобровых» и Жителей Зеленых лесов (повстанцы «низовой реки»). Интересно, что восставшие, как это нередко бывает, не трогали «старую аристократию» (чем не Вандея?), но подвергали беспощадным расправам «благородных мужей», возвышенных из рядов чиновничества и офицерства. Программой стало восстановление династии Хань. </w:t>
      </w:r>
    </w:p>
    <w:p>
      <w:pPr>
        <w:pStyle w:val="Normal"/>
        <w:shd w:fill="FFFFFF" w:val="clear"/>
        <w:spacing w:lineRule="auto" w:line="240"/>
        <w:ind w:firstLine="709"/>
        <w:jc w:val="both"/>
        <w:rPr/>
      </w:pPr>
      <w:r>
        <w:rPr>
          <w:rFonts w:cs="Times New Roman" w:ascii="Times New Roman" w:hAnsi="Times New Roman"/>
          <w:sz w:val="28"/>
          <w:szCs w:val="28"/>
        </w:rPr>
        <w:t xml:space="preserve">Солдат уже не хватало и Ван Ман решился: он создал армию «Бросок кабана» из освобожденных рабов, помилованных убийц и прочего сброда. Идея оказалась не такой уж и плохой. Поначалу карательной  экспедиции сопутствовала удача. Но основные силы «краснобровых» численно намного превосходили правительственные войска и «кабаны» были разбиты. Новую армию («Зубы тигра») ждала та же судьба. Восставшим народом руководили прекрасные полководцы из числа старой аристократии. Чем больше войск бросал Ван Ман на подавление восстания, тем больше становились ряды восставших. Когда бои шли в городе, диктатор освободил из тюрьмы всех преступников и бросил их в бой. Но карманные воришки и прочие представители плебса разбежались. Все понимали, что режим обречен, но сторонники диктатора продолжали сражаться, отдавая себе отчет, что пощады ждать, не приходится.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н Ман был свергнут. Его правление показало, что формализация социального действия, доведенная до предела – губительна для власти и страны в целом. Лю Сю стал основателем новой династии. Поздняя (Восточная) Хань, во многом продолжала политику Ван Мана, но значительно смягчив крайности конфуцианского деспотизма. В результате ко II в. в стране насчитывалось более 50 млн. трудолюбивых крестьян, у которых были высокообразованные управленцы из числа чиновников-конфуцианцев «старой школы». «Ремесла совершенствовались, торговля увеличивала обороты, армия укомплектовывалась «молодыми негодяями»… и пополнялась инородческой конницей… Что, собственно, произошло на рубеже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веков?».</w:t>
      </w:r>
      <w:r>
        <w:rPr>
          <w:rStyle w:val="FootnoteCharacters"/>
          <w:rStyle w:val="FootnoteAnchor"/>
          <w:rFonts w:cs="Times New Roman" w:ascii="Times New Roman" w:hAnsi="Times New Roman"/>
          <w:sz w:val="28"/>
          <w:szCs w:val="28"/>
        </w:rPr>
        <w:footnoteReference w:id="41"/>
      </w:r>
    </w:p>
    <w:p>
      <w:pPr>
        <w:pStyle w:val="Normal"/>
        <w:shd w:fill="FFFFFF" w:val="clear"/>
        <w:spacing w:lineRule="auto" w:line="240"/>
        <w:ind w:firstLine="709"/>
        <w:jc w:val="both"/>
        <w:rPr/>
      </w:pPr>
      <w:r>
        <w:rPr>
          <w:rFonts w:cs="Times New Roman" w:ascii="Times New Roman" w:hAnsi="Times New Roman"/>
          <w:sz w:val="28"/>
          <w:szCs w:val="28"/>
        </w:rPr>
        <w:t xml:space="preserve">Сначала евнухи из правительственных кругов нанесли удар по мешавшим их правлению интеллектуалам конфуцианцам. Затем вспыхнуло восстание даосистов («желтые повязки»), которое было жестоко подавлено регулярными войсками. Затем солдаты-каратели перебили правительственных евнухов, а потом, заодно, и собственных командиров. Мятеж не может кончиться удачей, и восстание было подавлено, но началась затяжная борьба провинциальной аристократии. В </w:t>
      </w:r>
      <w:r>
        <w:rPr>
          <w:rFonts w:cs="Times New Roman" w:ascii="Times New Roman" w:hAnsi="Times New Roman"/>
          <w:sz w:val="28"/>
          <w:szCs w:val="28"/>
          <w:lang w:val="en-US"/>
        </w:rPr>
        <w:t>III</w:t>
      </w:r>
      <w:r>
        <w:rPr>
          <w:rFonts w:cs="Times New Roman" w:ascii="Times New Roman" w:hAnsi="Times New Roman"/>
          <w:sz w:val="28"/>
          <w:szCs w:val="28"/>
        </w:rPr>
        <w:t xml:space="preserve"> в., результатом всего этого стало «Троецарствия». С падением Ханьской династии государство распалось. Началась трехсотлетняя эпоха рыцарского романтизма, когда конфуцианская, как и легистская идеологии не были особо востребованы. Тем не менее, постепенно шла кристаллизация языка, письменности. Конфуцианская традиция уважения к истории («потерянному имперскому раю») и почитания предков крепла. Это и была основа возрождения Китая. Не случайно в 555 г. император особым указом повелел возвести в каждом городе храм в честь Конфуция: «Вначале на главном алтаре таких храмов стояли поминальные таблички с именем Конфуция, Затем таблички были заменены скульптурам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Китай вновь стал единым в 589 г. </w:t>
      </w:r>
    </w:p>
    <w:p>
      <w:pPr>
        <w:pStyle w:val="Normal"/>
        <w:shd w:fill="FFFFFF" w:val="clear"/>
        <w:spacing w:lineRule="auto" w:line="240"/>
        <w:ind w:firstLine="709"/>
        <w:jc w:val="both"/>
        <w:rPr/>
      </w:pPr>
      <w:r>
        <w:rPr>
          <w:rFonts w:cs="Times New Roman" w:ascii="Times New Roman" w:hAnsi="Times New Roman"/>
          <w:sz w:val="28"/>
          <w:szCs w:val="28"/>
        </w:rPr>
        <w:t xml:space="preserve">VII – X вв. стали «золотым веком конфуцианской империи». Танская династия занимает особое место в политической истории Китая.  При династии Тан Конфуцию был присвоен почетный титул «первый святой». Именно при танской династии была создана система конкурсных экзаменов, позволявшая отбирать и пестовать «благородных мужей» в чисто конфуцианском значении этого слова. Это приводило не только к созданию эффективной системы управления, но к кристаллизации образованнейшего сословия, лично преданного императорскому дому. </w:t>
      </w:r>
    </w:p>
    <w:p>
      <w:pPr>
        <w:pStyle w:val="Normal"/>
        <w:shd w:fill="FFFFFF" w:val="clear"/>
        <w:spacing w:lineRule="auto" w:line="240"/>
        <w:ind w:firstLine="709"/>
        <w:jc w:val="both"/>
        <w:rPr/>
      </w:pPr>
      <w:r>
        <w:rPr>
          <w:rFonts w:cs="Times New Roman" w:ascii="Times New Roman" w:hAnsi="Times New Roman"/>
          <w:sz w:val="28"/>
          <w:szCs w:val="28"/>
        </w:rPr>
        <w:t xml:space="preserve">Активная внешняя политика проводилась Танами в течение 300 лет. Целями здесь было расширение имперских границ и увеличение данников из числа иноземных государей. Отказ корейских правителей признать над собой власть китайских владык повлек за собой вторжение. Танский Китай воевал с Тибетом,  тюркскими государствами, вмешивался во внутренние дела Индии, пытался (неудачно) подчинить себе Вьетнам. Победоносное продвижение танских войск на Запад сумели остановить только войска Арабского халифата. Танские армии были разгромлены в 751 г. на реке Талас. Военная удача отвернулась от Китая. В 754 г. около четверти миллиона китайских солдат сложили головы на юге, пытаясь покорить «государство дикарей» (Наньчжао). Так же бесславно закончились войны Тибетом (Туфань) и Уйгурским ханством. В </w:t>
      </w:r>
      <w:r>
        <w:rPr>
          <w:rFonts w:cs="Times New Roman" w:ascii="Times New Roman" w:hAnsi="Times New Roman"/>
          <w:sz w:val="28"/>
          <w:szCs w:val="28"/>
          <w:lang w:val="en-US"/>
        </w:rPr>
        <w:t>I</w:t>
      </w:r>
      <w:r>
        <w:rPr>
          <w:rFonts w:cs="Times New Roman" w:ascii="Times New Roman" w:hAnsi="Times New Roman"/>
          <w:sz w:val="28"/>
          <w:szCs w:val="28"/>
        </w:rPr>
        <w:t xml:space="preserve">Х в. империя вступила в эпоху кризиса. Этому способствовали растущие, в результате неудачных военных походов, налоги в казну, захваты земель аристократией и их скупка купцами и ростовщиками, моральная деградация и коррупция властного аппарата. </w:t>
      </w:r>
    </w:p>
    <w:p>
      <w:pPr>
        <w:pStyle w:val="Normal"/>
        <w:shd w:fill="FFFFFF" w:val="clear"/>
        <w:spacing w:lineRule="auto" w:line="240"/>
        <w:ind w:firstLine="709"/>
        <w:jc w:val="both"/>
        <w:rPr/>
      </w:pPr>
      <w:r>
        <w:rPr>
          <w:rFonts w:cs="Times New Roman" w:ascii="Times New Roman" w:hAnsi="Times New Roman"/>
          <w:sz w:val="28"/>
          <w:szCs w:val="28"/>
        </w:rPr>
        <w:t>Практический каждый взлет или падение Китая, за все последующие века, был, так или иначе, связан с умелым (или не умелым) применением легистско-конфуцианских рецептов. Так династия Мин («Блестящая», 1368 – 1644), восстановила независимость, оказала поддержку малоземельным и обезземелившимся крестьянам, укрепила армию и реорганизовала госаппарат. Конфуция именуют «совершеннейшим, мудрейшим, прозорливейшим, доблестнейшим учителем» и «великим учителем на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Она просуществовала с </w:t>
      </w:r>
      <w:r>
        <w:rPr>
          <w:rFonts w:cs="Times New Roman" w:ascii="Times New Roman" w:hAnsi="Times New Roman"/>
          <w:sz w:val="28"/>
          <w:szCs w:val="28"/>
          <w:lang w:val="en-US"/>
        </w:rPr>
        <w:t>XIV</w:t>
      </w:r>
      <w:r>
        <w:rPr>
          <w:rFonts w:cs="Times New Roman" w:ascii="Times New Roman" w:hAnsi="Times New Roman"/>
          <w:sz w:val="28"/>
          <w:szCs w:val="28"/>
        </w:rPr>
        <w:t xml:space="preserve"> по </w:t>
      </w:r>
      <w:r>
        <w:rPr>
          <w:rFonts w:cs="Times New Roman" w:ascii="Times New Roman" w:hAnsi="Times New Roman"/>
          <w:sz w:val="28"/>
          <w:szCs w:val="28"/>
          <w:lang w:val="en-US"/>
        </w:rPr>
        <w:t>XVII</w:t>
      </w:r>
      <w:r>
        <w:rPr>
          <w:rFonts w:cs="Times New Roman" w:ascii="Times New Roman" w:hAnsi="Times New Roman"/>
          <w:sz w:val="28"/>
          <w:szCs w:val="28"/>
        </w:rPr>
        <w:t xml:space="preserve"> век, пока не впала в крайности легистско-конфуцианской тирании (насильственное привлечение людей к горным разработкам и т.п.). </w:t>
      </w:r>
    </w:p>
    <w:p>
      <w:pPr>
        <w:pStyle w:val="Normal"/>
        <w:shd w:fill="FFFFFF" w:val="clear"/>
        <w:spacing w:lineRule="auto" w:line="240"/>
        <w:ind w:firstLine="709"/>
        <w:jc w:val="both"/>
        <w:rPr/>
      </w:pPr>
      <w:r>
        <w:rPr>
          <w:rFonts w:cs="Times New Roman" w:ascii="Times New Roman" w:hAnsi="Times New Roman"/>
          <w:sz w:val="28"/>
          <w:szCs w:val="28"/>
        </w:rPr>
        <w:t>В 1644 г. в Китае воцарилась маньчжурская династии Цин, овладевшая государством при поддержке местной аристократии. Династия правила до 1911 г. Не смотря на утверждения китайских националистов, маньчжуры быстро впитали конфуцианские основания китайской политической культуры. В конце XIX в. в стране насчитывалось 1560 храмов, посвященных Конфуцию. Официальной версией конфуцианства была концепция Чжу Си, усилившая некоторые фаталистические элементы доктрины.</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ушение династии не привело к упразднению культа. Революционным властям надо было решать: «как традиционная структура столь мощной и обширной империи с ее тысячелетними исключительными по силе и значимости традициями будет реагировать на перемены в жизни стран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Правительство Китайской Республики после 1912 г. отменило жертвоприношения небу, солнцу и луне, но сохранило ритуал чествования духа Конфуция. Конфуцианство оставалось официальной идеологий Китая вплоть до 1949 г. Режиму Мао Цзэдуна больше импонировали легистские установки. Но в современном Китае конфуцианство вновь играет совершенно особую роль, определяя лицо цивилизации и идеологические установки ее носителей. Легизм же не смотря на всю критику либеральных идеологов, сумел наложить отпечаток на конфуцианскую эволюцию, а фигура его самого яркого представителя (Шан Яна) пользуется глубоким уважением у большей части авторов, занимающихся властной проблематикой. Все это подтверждает точку зрения школы Васильева о том, что нет древнего, средневекового и современного Востока. Есть </w:t>
      </w:r>
      <w:r>
        <w:rPr>
          <w:rFonts w:cs="Times New Roman" w:ascii="Times New Roman" w:hAnsi="Times New Roman"/>
          <w:i/>
          <w:sz w:val="28"/>
          <w:szCs w:val="28"/>
        </w:rPr>
        <w:t>традиционный Восток</w:t>
      </w:r>
      <w:r>
        <w:rPr>
          <w:rFonts w:cs="Times New Roman" w:ascii="Times New Roman" w:hAnsi="Times New Roman"/>
          <w:sz w:val="28"/>
          <w:szCs w:val="28"/>
        </w:rPr>
        <w:t xml:space="preserve">, который, видоизменяясь внешне, сохраняет свои базовые характеристики в течение веков, и даже тысячелетий.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с интересует не история кратологии сама по себе, а с точки зрения современной политической практики и геополитической карты. А значит, мы не можем ограничиться Дальним Востоком. Нам необходимо, хотя бы очень кратко, обратиться и к ближневосточной проблематике, в частности – к исламским представлениям о власти. Ислам – самая молодая и самая быстрорастущая мировая религия. Сегодня можно смело говорить о процессах исламизации Западной цивилизации, и </w:t>
      </w:r>
      <w:r>
        <w:rPr>
          <w:rFonts w:cs="Times New Roman" w:ascii="Times New Roman" w:hAnsi="Times New Roman"/>
          <w:i/>
          <w:sz w:val="28"/>
          <w:szCs w:val="28"/>
        </w:rPr>
        <w:t>стремительной</w:t>
      </w:r>
      <w:r>
        <w:rPr>
          <w:rFonts w:cs="Times New Roman" w:ascii="Times New Roman" w:hAnsi="Times New Roman"/>
          <w:sz w:val="28"/>
          <w:szCs w:val="28"/>
        </w:rPr>
        <w:t xml:space="preserve"> исламизации России. Не говоря уже о центрах силы, сформировавшихся на Ближнем Востоке в последние десятилетия. </w:t>
      </w:r>
    </w:p>
    <w:p>
      <w:pPr>
        <w:pStyle w:val="Normal"/>
        <w:shd w:fill="FFFFFF" w:val="clear"/>
        <w:spacing w:lineRule="auto" w:line="240"/>
        <w:ind w:firstLine="709"/>
        <w:jc w:val="both"/>
        <w:rPr/>
      </w:pPr>
      <w:r>
        <w:rPr>
          <w:rFonts w:cs="Times New Roman" w:ascii="Times New Roman" w:hAnsi="Times New Roman"/>
          <w:sz w:val="28"/>
          <w:szCs w:val="28"/>
        </w:rPr>
        <w:t xml:space="preserve">Основатель ислама – Мухаммед – был родом из племени курейшитов и жил во времена перехода от родового строя к государственности. Влияние его матери – крещеной еврейки – сложно переоценить. Явные аллюзии к христианству в учении Мухаммеда очевидны. Семья была небогата и, рано осиротев, Мухаммед сумел осуществить «голубую мечту» «энергичных» юношей всех времен и народов: он женился на богатой вдове. Опираясь на финансовый ресурс, Мухаммед стал проповедовать, но не встретил понимания  в среде курейшитов. Бегство из Мекки в Ясриб стало историческим.  Именно оттуда началось распространение нового учения, имевшего и свою политическую подоплеку. В исламе противоречиво сочетаются идеи насилия и ненасилия, любви к ближнему и джихада (священной войны). Кроме того, именно в исламе мы видим предельную теологизацию кратологии, включая основную терминологию: иммат (руководство молитвой) и халифат (преемство). Второе оказалось более востребованным. Уже при наследниках Мухаммеда – Омейядах – все демократические идеи были преданы забвению. Торжествует восточная деспотия, еще более усугубленная правлением Аббасидов.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кол исламского мира также был во многом спровоцирован вопросами социально-политического характера. Сунниты (сторонники халифата) исходили из формальных общинно-демократических принципов. Основа государства – это община «верных», правитель должен «консультироваться» с общиной и т.д.  Но реально это означало резкое усиление мекканской знати, обвиняемой в том, что она лицемерно приняла ислам и использует учение исключительно для закрепления собственного экономического и политического господства.   Для сторонников имамата (шиитов) – представителей более демократических слоев общества – культовой становится фигура Али (зятя Мухаммеда). Они начинают тяготеть к теократическим формам.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 для тех, и для других, ислам неразрывно связан не только с государственной властью, но и с правовой системой. Право – всеобъемлющий регулятор человеческой жизни. Оно должно быть только мусульманским и никаким другим. По степени теологизации политико-правовой мысли, ислам уверенно занимает первые позиции в мире и по сей день.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 однако, самым актуальным является, безусловно, российская кратология, активно «впитывавшая» идеи, как с Запада, так и с Востока. В разное время, отдавая предпочтение разным источникам. </w:t>
      </w:r>
    </w:p>
    <w:p>
      <w:pPr>
        <w:pStyle w:val="Normal"/>
        <w:tabs>
          <w:tab w:val="clear" w:pos="708"/>
          <w:tab w:val="left" w:pos="79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pPr>
      <w:r>
        <w:rPr>
          <w:rFonts w:cs="Times New Roman" w:ascii="Times New Roman" w:hAnsi="Times New Roman"/>
          <w:b/>
          <w:sz w:val="28"/>
          <w:szCs w:val="28"/>
        </w:rPr>
        <w:t>1.3. Российская кратология.</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Все вы, партейцы, стали очень умные, вот от ума совесть-то и потеряли… Так оно в вашем мире и идет, что по совести живут одни дураки, а которые умные, им совесть без надобности… Потому что сказано: «Да будет слово ваше – да, да; нет, нет, - а что сверх того, так то от лукавого».</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tab/>
        <w:tab/>
      </w:r>
    </w:p>
    <w:p>
      <w:pPr>
        <w:pStyle w:val="TextBody"/>
        <w:widowControl w:val="false"/>
        <w:ind w:firstLine="720"/>
        <w:rPr/>
      </w:pPr>
      <w:r>
        <w:rPr>
          <w:sz w:val="28"/>
        </w:rPr>
        <w:t xml:space="preserve">В российской науке тема власти (и политическая мысль вообще) традиционно не была самой востребованной. Возможно потому, что </w:t>
      </w:r>
      <w:r>
        <w:rPr>
          <w:sz w:val="28"/>
          <w:szCs w:val="28"/>
        </w:rPr>
        <w:t xml:space="preserve">в российском сознании, как справедливо отметил А. Стреляный, сложился стереотип: мыслитель должен </w:t>
      </w:r>
      <w:r>
        <w:rPr>
          <w:i/>
          <w:sz w:val="28"/>
          <w:szCs w:val="28"/>
        </w:rPr>
        <w:t>противостоять</w:t>
      </w:r>
      <w:r>
        <w:rPr>
          <w:sz w:val="28"/>
          <w:szCs w:val="28"/>
        </w:rPr>
        <w:t xml:space="preserve"> власти.</w:t>
      </w:r>
      <w:r>
        <w:rPr>
          <w:rStyle w:val="FootnoteCharacters"/>
          <w:rStyle w:val="FootnoteAnchor"/>
          <w:sz w:val="28"/>
          <w:szCs w:val="28"/>
        </w:rPr>
        <w:footnoteReference w:id="45"/>
      </w:r>
      <w:r>
        <w:rPr>
          <w:sz w:val="28"/>
          <w:szCs w:val="28"/>
        </w:rPr>
        <w:t xml:space="preserve"> А если должен противостоять, то чего же писать о ней, тем более – думать. Возможно потому, что наше восточно-славянское «коллективное бессознательное» вообще мало имеет общего с низменным: политика, экономика (не в смысле – искусство разворовывания государственного бюджета, а в смысле – наука об организации хозяйственной деятельности), образование, организация досуга детей и т.д. Наши «дремлющие мыслеформы» устроены так, что нас интересуют по-настоящему важные вещи:</w:t>
      </w:r>
    </w:p>
    <w:p>
      <w:pPr>
        <w:pStyle w:val="TextBody"/>
        <w:widowControl w:val="false"/>
        <w:ind w:firstLine="720"/>
        <w:rPr>
          <w:sz w:val="28"/>
          <w:szCs w:val="28"/>
        </w:rPr>
      </w:pPr>
      <w:r>
        <w:rPr>
          <w:sz w:val="28"/>
          <w:szCs w:val="28"/>
        </w:rPr>
        <w:t xml:space="preserve">1. Что делать? И надо ли что-то делать вообще. Когда можно ничего не делать. </w:t>
      </w:r>
    </w:p>
    <w:p>
      <w:pPr>
        <w:pStyle w:val="TextBody"/>
        <w:widowControl w:val="false"/>
        <w:ind w:firstLine="720"/>
        <w:rPr>
          <w:sz w:val="28"/>
          <w:szCs w:val="28"/>
        </w:rPr>
      </w:pPr>
      <w:r>
        <w:rPr>
          <w:sz w:val="28"/>
          <w:szCs w:val="28"/>
        </w:rPr>
        <w:t>2. «Новое религиозное сознание», то есть, с точки зрения Бердяева, Универсальное Синтетическое Мировоззрение, «которое сплотило бы человечество, раздираемое сегодня борьбой частных интересов».</w:t>
      </w:r>
      <w:r>
        <w:rPr>
          <w:rStyle w:val="FootnoteCharacters"/>
          <w:rStyle w:val="FootnoteAnchor"/>
          <w:sz w:val="28"/>
          <w:szCs w:val="28"/>
        </w:rPr>
        <w:footnoteReference w:id="46"/>
      </w:r>
      <w:r>
        <w:rPr>
          <w:sz w:val="28"/>
          <w:szCs w:val="28"/>
        </w:rPr>
        <w:t xml:space="preserve"> </w:t>
      </w:r>
    </w:p>
    <w:p>
      <w:pPr>
        <w:pStyle w:val="TextBody"/>
        <w:widowControl w:val="false"/>
        <w:ind w:firstLine="720"/>
        <w:rPr>
          <w:sz w:val="28"/>
          <w:szCs w:val="28"/>
        </w:rPr>
      </w:pPr>
      <w:r>
        <w:rPr>
          <w:sz w:val="28"/>
          <w:szCs w:val="28"/>
        </w:rPr>
        <w:t xml:space="preserve">3. Как нам оказаться впереди планеты всей, «догнать и перегнать». То ли запретить всем брить бороды, продемонстрировав миру небывалый уровень духовности. То ли приказать населению перейти в протестантизм, ибо это он породил самую передовую в мире рыночно-капиталистическую экономику.  То ли вообще, выражаясь молодежным языком, «не грузиться» и «тупо» принять католичество (как Чаадаев). </w:t>
      </w:r>
    </w:p>
    <w:p>
      <w:pPr>
        <w:pStyle w:val="TextBody"/>
        <w:widowControl w:val="false"/>
        <w:ind w:firstLine="720"/>
        <w:rPr>
          <w:sz w:val="28"/>
          <w:szCs w:val="28"/>
        </w:rPr>
      </w:pPr>
      <w:r>
        <w:rPr>
          <w:sz w:val="28"/>
          <w:szCs w:val="28"/>
        </w:rPr>
        <w:t>4. «Проблема добра и зла». В том числе – в советской интерпретации.</w:t>
      </w:r>
    </w:p>
    <w:p>
      <w:pPr>
        <w:pStyle w:val="TextBody"/>
        <w:widowControl w:val="false"/>
        <w:ind w:firstLine="720"/>
        <w:rPr>
          <w:sz w:val="28"/>
          <w:szCs w:val="28"/>
        </w:rPr>
      </w:pPr>
      <w:r>
        <w:rPr>
          <w:sz w:val="28"/>
          <w:szCs w:val="28"/>
        </w:rPr>
        <w:t xml:space="preserve">5. «Непротивление злу силою», «единство истинное, не противополагающее себя множественности, не исключающее ее, но… в с е   в  себе заключающее» и прочие проблемы, жизненно необходимые для успешного функционирования социума. </w:t>
      </w:r>
    </w:p>
    <w:p>
      <w:pPr>
        <w:pStyle w:val="TextBody"/>
        <w:widowControl w:val="false"/>
        <w:ind w:firstLine="720"/>
        <w:rPr>
          <w:sz w:val="28"/>
          <w:szCs w:val="28"/>
        </w:rPr>
      </w:pPr>
      <w:r>
        <w:rPr>
          <w:sz w:val="28"/>
          <w:szCs w:val="28"/>
        </w:rPr>
        <w:t xml:space="preserve">В результате, мы имеем (это уже без всякой иронии) действительно  Великую русскую философию. Но наши социологи и политологи, мягко говоря, не являются законодателями мод. </w:t>
      </w:r>
    </w:p>
    <w:p>
      <w:pPr>
        <w:pStyle w:val="TextBody"/>
        <w:widowControl w:val="false"/>
        <w:ind w:firstLine="720"/>
        <w:rPr>
          <w:sz w:val="28"/>
          <w:szCs w:val="28"/>
        </w:rPr>
      </w:pPr>
      <w:r>
        <w:rPr>
          <w:sz w:val="28"/>
          <w:szCs w:val="28"/>
        </w:rPr>
        <w:t xml:space="preserve">Однако во все времена среди русских интеллектуалов были (слава Богу!) отщепенцы, которых не очень сильно интересовал «голос непостижимой реальности», «антиперсоналистский характер учения о симфонической личности» и «антропокосмизм». Эти отщепенцы создали социальную и политическую философии, из которых, собственно и вышли мы – социологи и политологи. Благодаря этим отщепенцам, в России, в течение многих веков, были хоть какие-то представления о политическом менеджменте. Обозначим узкий круг этих людей.   </w:t>
      </w:r>
    </w:p>
    <w:p>
      <w:pPr>
        <w:pStyle w:val="TextBody"/>
        <w:widowControl w:val="false"/>
        <w:ind w:firstLine="720"/>
        <w:rPr>
          <w:sz w:val="28"/>
        </w:rPr>
      </w:pPr>
      <w:r>
        <w:rPr>
          <w:sz w:val="28"/>
        </w:rPr>
        <w:t xml:space="preserve">Началось все, конечно, с заимствования. Стесняться тут нечего. Заимствующих вообще большинство. Древние римляне – у древних греков. Японцы и корейцы – у китайцев. Сербы и вообще все югославяне – у тех же византийцев. Значение Византии переоценить сложно. Но политические идеи, высказанные великими мыслителями мертвой империи (Иоанн Златоуст, каппадокийцы, Юстиниан Великий, Константин Багрянородный и др.) будут интересовать нас лишь в той степени, в которой они имели значение для развития русской политической мысли. Как и ранее нас будут интересовать только те, для кого власть была одной из основных тем, и чьи идеи оказались актуальны в ХХ - </w:t>
      </w:r>
      <w:r>
        <w:rPr>
          <w:sz w:val="28"/>
          <w:lang w:val="en-US"/>
        </w:rPr>
        <w:t>XXI</w:t>
      </w:r>
      <w:r>
        <w:rPr>
          <w:sz w:val="28"/>
        </w:rPr>
        <w:t xml:space="preserve"> вв.</w:t>
      </w:r>
    </w:p>
    <w:p>
      <w:pPr>
        <w:pStyle w:val="TextBody"/>
        <w:widowControl w:val="false"/>
        <w:ind w:firstLine="720"/>
        <w:rPr>
          <w:sz w:val="28"/>
        </w:rPr>
      </w:pPr>
      <w:r>
        <w:rPr>
          <w:sz w:val="28"/>
        </w:rPr>
        <w:t xml:space="preserve">Первым самостоятельным проявлением здесь можно считать работы митрополита Илариона Киевского (середина </w:t>
      </w:r>
      <w:r>
        <w:rPr>
          <w:sz w:val="28"/>
          <w:lang w:val="en-US"/>
        </w:rPr>
        <w:t>XI</w:t>
      </w:r>
      <w:r>
        <w:rPr>
          <w:sz w:val="28"/>
        </w:rPr>
        <w:t xml:space="preserve"> в.), где впервые была поднята проблема, обозначенная нами как «закон и справедливость». Для Илариона, чуждого всякого юридизма, на первое место выходит не сам закон, но его нравственная основа, гарантом которой он видит великокняжескую власть. По логике этого автора, если закон не имеет под собой моральных ценностей, то он не нужен, а если имеет, то ценности эти, взятые сами по себе, гораздо важнее, нежели их формулировки на бумаге. Иларион противопоставляет «мертвый закон» Ветхого завета и «новозаветную любовь», благодать. Он, в частности, пишет: «Вынес и Моисей с Синайской горы Закон, а не Благодать, тень, а не истину».</w:t>
      </w:r>
      <w:r>
        <w:rPr>
          <w:rStyle w:val="FootnoteCharacters"/>
          <w:rStyle w:val="FootnoteAnchor"/>
          <w:sz w:val="28"/>
        </w:rPr>
        <w:footnoteReference w:id="47"/>
      </w:r>
      <w:r>
        <w:rPr>
          <w:sz w:val="28"/>
        </w:rPr>
        <w:t xml:space="preserve"> Далее автор «Слова» указывает на то, что механическое следование «букве» приносит больше вреда, чем пользы. Казнь основателя христианской религии была более чем обоснована с точки зрения «законников-фарисеев»: «Ибо, ведавшие Закон и пророков, распяли Его».</w:t>
      </w:r>
      <w:r>
        <w:rPr>
          <w:rStyle w:val="FootnoteCharacters"/>
          <w:rStyle w:val="FootnoteAnchor"/>
          <w:sz w:val="28"/>
        </w:rPr>
        <w:footnoteReference w:id="48"/>
      </w:r>
      <w:r>
        <w:rPr>
          <w:sz w:val="28"/>
        </w:rPr>
        <w:t xml:space="preserve"> Это был их исторический выбор.</w:t>
      </w:r>
    </w:p>
    <w:p>
      <w:pPr>
        <w:pStyle w:val="Normal"/>
        <w:spacing w:lineRule="auto" w:line="240"/>
        <w:ind w:firstLine="709"/>
        <w:jc w:val="both"/>
        <w:rPr/>
      </w:pPr>
      <w:r>
        <w:rPr>
          <w:rFonts w:cs="Times New Roman" w:ascii="Times New Roman" w:hAnsi="Times New Roman"/>
          <w:sz w:val="28"/>
          <w:szCs w:val="28"/>
        </w:rPr>
        <w:t xml:space="preserve">Христианство создало своеобразную философию истории. По сути, она вся базируется на идее свободного выбора. Как и всякая философия истории, она подразумевала идею эволюции, в том числе – динамики социального пространства. Многие критики религии вообще и христианства в частности пытались обосновать положение, согласно которому сам факт существования Бога входит в противоречие с идеей свободы. Христианская интеллектуальная традиция, по их мнению, направлена на истребление оной идеи уже в силу того, что это </w:t>
      </w:r>
      <w:r>
        <w:rPr>
          <w:rFonts w:cs="Times New Roman" w:ascii="Times New Roman" w:hAnsi="Times New Roman"/>
          <w:i/>
          <w:sz w:val="28"/>
          <w:szCs w:val="28"/>
        </w:rPr>
        <w:t>религиозная</w:t>
      </w:r>
      <w:r>
        <w:rPr>
          <w:rFonts w:cs="Times New Roman" w:ascii="Times New Roman" w:hAnsi="Times New Roman"/>
          <w:sz w:val="28"/>
          <w:szCs w:val="28"/>
        </w:rPr>
        <w:t xml:space="preserve"> традиция. Противоречие формулируется так: если Бог есть, значит, человек раб, если же человек обладает разумом и свободой, значит Бога нет. В качестве иллюстрации можно привести отрывок из сочинения М.А. Бакунина: «Христианство является религией по преимуществу именно потому, что выражает и представляет самую природу и сущность всякой религии каковы: систематическое, абсолютное обеднение, уничтожение и порабощение человечества в пользу божества — внешний принцип не только всякой религии, но и всякой метафизики … Все люди обязаны слепо верить и беспрекословно повиноваться; будучи рабами бога, люди должны быть также рабами Церкви и Государства … Бог существует, значит, человек</w:t>
      </w:r>
      <w:r>
        <w:rPr>
          <w:rFonts w:cs="Times New Roman" w:ascii="Times New Roman" w:hAnsi="Times New Roman"/>
          <w:sz w:val="28"/>
          <w:szCs w:val="28"/>
          <w:lang w:val="en-US"/>
        </w:rPr>
        <w:t> </w:t>
      </w:r>
      <w:r>
        <w:rPr>
          <w:rFonts w:cs="Times New Roman" w:ascii="Times New Roman" w:hAnsi="Times New Roman"/>
          <w:sz w:val="28"/>
          <w:szCs w:val="28"/>
        </w:rPr>
        <w:t>— раб. Человек… свободен, значит, Бога нет».</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 xml:space="preserve">Прежде всего, следует согласиться, что есть ряд мировоззренческих систем, которые действительно  стояли и стоят на позициях детерминизма. Классический пример — античная религиозность. Застывший античный мир не понимал и не принимал какого–либо движения, развития, истории; не принимал </w:t>
      </w:r>
      <w:r>
        <w:rPr>
          <w:rFonts w:cs="Times New Roman" w:ascii="Times New Roman" w:hAnsi="Times New Roman"/>
          <w:i/>
          <w:sz w:val="28"/>
          <w:szCs w:val="28"/>
        </w:rPr>
        <w:t>идею свободы</w:t>
      </w:r>
      <w:r>
        <w:rPr>
          <w:rFonts w:cs="Times New Roman" w:ascii="Times New Roman" w:hAnsi="Times New Roman"/>
          <w:sz w:val="28"/>
          <w:szCs w:val="28"/>
        </w:rPr>
        <w:t>. Все происходящее в жизни человека предопределено заранее. Отсюда жутковатый образ прядильщицы-Парки. Предельно сжато и точно сказал об этом А. Шопенгауэр: «Фатум древних есть именно не что иное, как возведенной в сознание уверенности, что все случающееся прочно связано цепью причинности, а потому и совершается по строгой необходимости, и что, следовательно, будущее вполне прочно предустановленно, верно и точно определено, и что–либо изменить в нем так же невозможно, как и в прошедшем».</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Христианская же точка зрения резко отличается от языческой или иудейской. Согласно христианской традиции, человек изначально </w:t>
      </w:r>
      <w:r>
        <w:rPr>
          <w:rFonts w:cs="Times New Roman" w:ascii="Times New Roman" w:hAnsi="Times New Roman"/>
          <w:i/>
          <w:sz w:val="28"/>
          <w:szCs w:val="28"/>
        </w:rPr>
        <w:t>свободен</w:t>
      </w:r>
      <w:r>
        <w:rPr>
          <w:rFonts w:cs="Times New Roman" w:ascii="Times New Roman" w:hAnsi="Times New Roman"/>
          <w:sz w:val="28"/>
          <w:szCs w:val="28"/>
        </w:rPr>
        <w:t>, ибо сотворен таковым. Такой взгляд на человека, имеет своей основой библейское предание о сотворении чело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тор ортодоксального богословия Иоанн Дамаскин, а так же Василий Великий склонны были разделять понятия «образа Бога», «по которому» создан человек, и «подобия Бога», к которому человек стремится. «Образ» в этом варианте обозначает разум и </w:t>
      </w:r>
      <w:r>
        <w:rPr>
          <w:rFonts w:cs="Times New Roman" w:ascii="Times New Roman" w:hAnsi="Times New Roman"/>
          <w:i/>
          <w:sz w:val="28"/>
          <w:szCs w:val="28"/>
        </w:rPr>
        <w:t>свободу человеческой воли.</w:t>
      </w:r>
      <w:r>
        <w:rPr>
          <w:rStyle w:val="FootnoteCharacters"/>
          <w:rStyle w:val="FootnoteAnchor"/>
          <w:rFonts w:cs="Times New Roman" w:ascii="Times New Roman" w:hAnsi="Times New Roman"/>
          <w:i/>
          <w:sz w:val="28"/>
          <w:szCs w:val="28"/>
        </w:rPr>
        <w:footnoteReference w:id="51"/>
      </w:r>
      <w:r>
        <w:rPr>
          <w:rFonts w:cs="Times New Roman" w:ascii="Times New Roman" w:hAnsi="Times New Roman"/>
          <w:sz w:val="28"/>
          <w:szCs w:val="28"/>
        </w:rPr>
        <w:t xml:space="preserve"> Логически развивая эту мысль, мы можем прийти к ответу на вопрос: почему именно человек является высшим творением божества. Именно потому, что он </w:t>
      </w:r>
      <w:r>
        <w:rPr>
          <w:rFonts w:cs="Times New Roman" w:ascii="Times New Roman" w:hAnsi="Times New Roman"/>
          <w:i/>
          <w:sz w:val="28"/>
          <w:szCs w:val="28"/>
        </w:rPr>
        <w:t>наиболее полно</w:t>
      </w:r>
      <w:r>
        <w:rPr>
          <w:rFonts w:cs="Times New Roman" w:ascii="Times New Roman" w:hAnsi="Times New Roman"/>
          <w:sz w:val="28"/>
          <w:szCs w:val="28"/>
        </w:rPr>
        <w:t xml:space="preserve"> отражает в себе идею свободы. Свобода ангелов, с точки зрения логики христианской философии, носит характер «выбора на Рубиконе». После того как «жребий брошен», ничего уже не меняется. Их «зацикливает» на выбранном. Человек может менять свои нравственные ориентиры несколько раз. </w:t>
      </w:r>
    </w:p>
    <w:p>
      <w:pPr>
        <w:pStyle w:val="Normal"/>
        <w:spacing w:lineRule="auto" w:line="240"/>
        <w:ind w:firstLine="709"/>
        <w:jc w:val="both"/>
        <w:rPr/>
      </w:pPr>
      <w:r>
        <w:rPr>
          <w:rFonts w:cs="Times New Roman" w:ascii="Times New Roman" w:hAnsi="Times New Roman"/>
          <w:sz w:val="28"/>
          <w:szCs w:val="28"/>
        </w:rPr>
        <w:t xml:space="preserve">Именно поэтому в православной концепции власти так мало места уделяется вопросу о </w:t>
      </w:r>
      <w:r>
        <w:rPr>
          <w:rFonts w:cs="Times New Roman" w:ascii="Times New Roman" w:hAnsi="Times New Roman"/>
          <w:i/>
          <w:sz w:val="28"/>
          <w:szCs w:val="28"/>
        </w:rPr>
        <w:t>политической</w:t>
      </w:r>
      <w:r>
        <w:rPr>
          <w:rFonts w:cs="Times New Roman" w:ascii="Times New Roman" w:hAnsi="Times New Roman"/>
          <w:sz w:val="28"/>
          <w:szCs w:val="28"/>
        </w:rPr>
        <w:t xml:space="preserve"> свободе. Для православного автора, свобода политическая, по большому счету не очень то и важна. Он считает, что каждый человек от рождения обладает гораздо большей свободой – свободой не как «свободой от» (от произвола власти, например), но как «свободой для» (для нравственного совершенствования и спасения души).</w:t>
      </w:r>
    </w:p>
    <w:p>
      <w:pPr>
        <w:pStyle w:val="Normal"/>
        <w:spacing w:lineRule="auto" w:line="240"/>
        <w:ind w:firstLine="709"/>
        <w:jc w:val="both"/>
        <w:rPr/>
      </w:pPr>
      <w:r>
        <w:rPr>
          <w:rFonts w:cs="Times New Roman" w:ascii="Times New Roman" w:hAnsi="Times New Roman"/>
          <w:sz w:val="28"/>
          <w:szCs w:val="28"/>
        </w:rPr>
        <w:t>Но для нас, однако, важно и  то, что на этой же идее строится восточно–христианская эсхатология. А. Кураев пишет: «Христианство — едва ли не единственное мировоззрение на земле, которое убеждено в неизбежности своего собственного исторического поражения. Христианство возвестило одну из самых мрачных эсхатологий; оно предупредило, что, в конце концов, силам зла «дано вести войну со святыми и победить их» (Откр. 13,7). Евангелие обещает, что врата ада не смогут одолеть Церковь, что Церковь непобедима. Но «непобедимое» не означает обязательно «победоносное». В перспективе земной истории — не всемирно историческое торжество Евангелия, но всемирное же владычество антихрист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Второе пришествие Христа, мыслится здесь не как финал земной истории, а скорее начало нового эона бытия.</w:t>
      </w:r>
    </w:p>
    <w:p>
      <w:pPr>
        <w:pStyle w:val="Normal"/>
        <w:spacing w:lineRule="auto" w:line="240"/>
        <w:ind w:firstLine="709"/>
        <w:jc w:val="both"/>
        <w:rPr/>
      </w:pPr>
      <w:r>
        <w:rPr>
          <w:rFonts w:cs="Times New Roman" w:ascii="Times New Roman" w:hAnsi="Times New Roman"/>
          <w:sz w:val="28"/>
          <w:szCs w:val="28"/>
        </w:rPr>
        <w:t xml:space="preserve">Согласно этой концепции, власть последнего диктатора  будет признана человеком </w:t>
      </w:r>
      <w:r>
        <w:rPr>
          <w:rFonts w:cs="Times New Roman" w:ascii="Times New Roman" w:hAnsi="Times New Roman"/>
          <w:i/>
          <w:sz w:val="28"/>
          <w:szCs w:val="28"/>
        </w:rPr>
        <w:t>добровольно</w:t>
      </w:r>
      <w:r>
        <w:rPr>
          <w:rFonts w:cs="Times New Roman" w:ascii="Times New Roman" w:hAnsi="Times New Roman"/>
          <w:sz w:val="28"/>
          <w:szCs w:val="28"/>
        </w:rPr>
        <w:t xml:space="preserve">: «И поклонились зверю, говоря: кто подобен зверю сему и кто может сразиться с ним?». Особо подчеркивая факт </w:t>
      </w:r>
      <w:r>
        <w:rPr>
          <w:rFonts w:cs="Times New Roman" w:ascii="Times New Roman" w:hAnsi="Times New Roman"/>
          <w:i/>
          <w:sz w:val="28"/>
          <w:szCs w:val="28"/>
        </w:rPr>
        <w:t>свободного</w:t>
      </w:r>
      <w:r>
        <w:rPr>
          <w:rFonts w:cs="Times New Roman" w:ascii="Times New Roman" w:hAnsi="Times New Roman"/>
          <w:sz w:val="28"/>
          <w:szCs w:val="28"/>
        </w:rPr>
        <w:t xml:space="preserve"> выбора, Ефрем Сирин писал: «Пречистый Владыка за нечестие людей попустил, чтобы мир был искушен духом лести, потому что так захотели человеки — отступить от Бога и возлюбить лукавого».</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Данная позиция, как может показаться, несет в себе логическое напряжение между идеей свободы и христианской концепцией истории, подразумевающей определенный финал – «и поклонились зверю». Конечно, идея свободы лежит преимущественно в поле православной антропологии, нежели в поле православной истории. Но дело в том, что Бог – абсолютное начало – в ортодоксальном сознании мыслится как трансцендентная по отношению к миру сущность. То есть сущность, выходящая за пределы нашего сознания, опыта, мира в целом. Но Бог, находящийся вне пространства географического, находится и вне пространства временного. Он может лицезреть все временные пласты и знать о свободном выборе человека еще до того, как этот свободный выбор сделан. С точки зрения религиозного сознания, Бог не «закрывает историю» только потому, что как живое личное существо, он исполнен бесконечной любви к миру. В конце концов, даже пророчество в Библии не является жестким алгоритмом действий. Пример тому – знаменитое пророчество Ионы о разрушении Нинев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настало время обратиться к теме Рима, вспомнив, предварительно, одно место из работ апостола Павла: «Ибо тайна беззакония уже в действии, только не совершается до тех пор, пока не будет взят от среды удерживающий теперь,— и тогда откроется беззаконник…». Вот как трактовал это место Иоанн Златоуст: «Справедливо всякий может спросить, что такое удерживающее… Одни полагают, что под этим [должно разуметь] благодать Святого Духа, а другие Римское государство; с этими последними я больше согласен. Потому, что если бы [Апостол] хотел говорить о Духе, то не выразился об этом неясно… Но так как апостол говорит о Римском государстве, то понятно, почему он только намекает… Он не хотел навлечь на себя чрезмерной вражды и бесполезной опасности. Ибо если бы он сказал, что… разрушится Римское государство, то тогда немедленно его, как возмутителя, стерли бы с лица земли и вместе с ним всех верующих…».</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На этой же позиции стоял Тертуллиан, Андрей Кесарийский и многие другие.</w:t>
      </w:r>
    </w:p>
    <w:p>
      <w:pPr>
        <w:pStyle w:val="Normal"/>
        <w:spacing w:lineRule="auto" w:line="240"/>
        <w:ind w:firstLine="709"/>
        <w:jc w:val="both"/>
        <w:rPr/>
      </w:pPr>
      <w:r>
        <w:rPr>
          <w:rFonts w:cs="Times New Roman" w:ascii="Times New Roman" w:hAnsi="Times New Roman"/>
          <w:sz w:val="28"/>
          <w:szCs w:val="28"/>
        </w:rPr>
        <w:t xml:space="preserve">Первый аргумент — рационалистический. «Концу света» предшествует </w:t>
      </w:r>
      <w:r>
        <w:rPr>
          <w:rFonts w:cs="Times New Roman" w:ascii="Times New Roman" w:hAnsi="Times New Roman"/>
          <w:i/>
          <w:sz w:val="28"/>
          <w:szCs w:val="28"/>
        </w:rPr>
        <w:t>добровольное</w:t>
      </w:r>
      <w:r>
        <w:rPr>
          <w:rFonts w:cs="Times New Roman" w:ascii="Times New Roman" w:hAnsi="Times New Roman"/>
          <w:sz w:val="28"/>
          <w:szCs w:val="28"/>
        </w:rPr>
        <w:t xml:space="preserve"> отступление человечества от Бога. Но пока существует мощная империя, которая ориентируется на экспансию силой оружия и исповедует здоровую (или нездоровую) агрессивность, человечество не будет едино. Ни один народ, как бы силен он не был, физически не способен силой оружия контролировать весь земной шар. Следовательно, политической основы для суперимперии нет. Разделение же Рима породит локальные и глобальные военные катаклизмы, мировой вариант «эпохи сражающихся царств». И уже тогда, как выход из тупика — интеграция человечества в квазигосударство. Вот почему среди православных столь широко распространен скепсис относительно процессов глобализ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аргумент — историко-богословский. Христианство началось в Риме. Христианство стало </w:t>
      </w:r>
      <w:r>
        <w:rPr>
          <w:rFonts w:cs="Times New Roman" w:ascii="Times New Roman" w:hAnsi="Times New Roman"/>
          <w:i/>
          <w:sz w:val="28"/>
          <w:szCs w:val="28"/>
        </w:rPr>
        <w:t>государственной</w:t>
      </w:r>
      <w:r>
        <w:rPr>
          <w:rFonts w:cs="Times New Roman" w:ascii="Times New Roman" w:hAnsi="Times New Roman"/>
          <w:sz w:val="28"/>
          <w:szCs w:val="28"/>
        </w:rPr>
        <w:t xml:space="preserve"> религией Рима. Как совершенно правильно написал С.С. Аверинцев: «Географическая зона римских законов, распространения греко-римской культуры и свободного исповедания христианской веры была одна и та же».</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Рим — ойкумена христиан. После его падения ему стали срочно искать замену, точнее продолжение. В разных периодах средневековья на это наследие претендовали: Германия, Франция, папство. Претендовала на это наследие и Византия. Кстати сами византийцы никогда не называли так свою державу. Она была для них </w:t>
      </w:r>
      <w:r>
        <w:rPr>
          <w:rFonts w:cs="Times New Roman" w:ascii="Times New Roman" w:hAnsi="Times New Roman"/>
          <w:i/>
          <w:sz w:val="28"/>
          <w:szCs w:val="28"/>
        </w:rPr>
        <w:t>Восточной Римской империей</w:t>
      </w:r>
      <w:r>
        <w:rPr>
          <w:rFonts w:cs="Times New Roman" w:ascii="Times New Roman" w:hAnsi="Times New Roman"/>
          <w:sz w:val="28"/>
          <w:szCs w:val="28"/>
        </w:rPr>
        <w:t xml:space="preserve">. Себя же византийцы называли ромеями, т.е. римлянами. Но ход истории неумолим. И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уже Византии пришло время искать наследников. На это наследство тоже было немало претендентов. Достаточно долго такие амбиции испытывали болгары и сербы. Теоретически могла рассматриваться даже Литва. Но у нас нет времени говорить обо всех неудачни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скву стали называть «новым Константинополем» после брака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с Софьей Палеолог. А сформулировано учение о Москве − Третьем Риме, было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игуменом одного из псковских монастырей Филофеем. Истоки этой теории можно обнаружить еще в работах новгородского митрополита Зосимы, который позднее был объявлен еретиком. Очень грубо вся эта доктрина может быть ужата до следующей фразы: «Старого убо Рима церкви падеся…, второго Рима — Константинова града церкви агаряне… секирами и оскордами рассекоша двери, сия же ныне Третьего Нового Рима державного твоего царствия Святыя Соборныя Апостольския Церкви, иже в конце вселенныя в православной христианской веры во всей поднебесной паче солнце светися».</w:t>
      </w:r>
      <w:r>
        <w:rPr>
          <w:rStyle w:val="FootnoteCharacters"/>
          <w:rStyle w:val="FootnoteAnchor"/>
          <w:rFonts w:cs="Times New Roman" w:ascii="Times New Roman" w:hAnsi="Times New Roman"/>
          <w:sz w:val="28"/>
          <w:szCs w:val="28"/>
        </w:rPr>
        <w:footnoteReference w:id="56"/>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ргументы следующие. Рим — место возникновения христианства. Византия — страна, сохранившая «чистоту веры» в период раскола 1054 г. Русь — последнее, политически самостоятельное православное государство. Немаловажный момент: Четвертому Риму — «не быти». (Три — мистическое число в христианстве). Хотя сейчас, уже возникают концепции типа: Соединенные Штаты Америки — Четвертый Рим.</w:t>
      </w:r>
      <w:r>
        <w:rPr>
          <w:rStyle w:val="FootnoteCharacters"/>
          <w:rStyle w:val="FootnoteAnchor"/>
          <w:rFonts w:cs="Times New Roman" w:ascii="Times New Roman" w:hAnsi="Times New Roman"/>
          <w:sz w:val="28"/>
          <w:szCs w:val="28"/>
        </w:rPr>
        <w:footnoteReference w:id="57"/>
      </w:r>
    </w:p>
    <w:p>
      <w:pPr>
        <w:pStyle w:val="Normal"/>
        <w:spacing w:lineRule="auto" w:line="240"/>
        <w:ind w:firstLine="709"/>
        <w:jc w:val="both"/>
        <w:rPr/>
      </w:pPr>
      <w:r>
        <w:rPr>
          <w:rFonts w:cs="Times New Roman" w:ascii="Times New Roman" w:hAnsi="Times New Roman"/>
          <w:sz w:val="28"/>
          <w:szCs w:val="28"/>
        </w:rPr>
        <w:t>Очень важно подчеркнуть, что доктрина «Третьего Рима» была создана человеком, находившимся в известной оппозиции к власти. Судя по источникам, Филофей, не раз «печаловался» перед центральной властью за псковичей. Причем эти «печалования» носили достаточно резкий характер. Да и в своем главном сочинении — письме к Василию </w:t>
      </w:r>
      <w:r>
        <w:rPr>
          <w:rFonts w:cs="Times New Roman" w:ascii="Times New Roman" w:hAnsi="Times New Roman"/>
          <w:sz w:val="28"/>
          <w:szCs w:val="28"/>
          <w:lang w:val="en-US"/>
        </w:rPr>
        <w:t>III</w:t>
      </w:r>
      <w:r>
        <w:rPr>
          <w:rFonts w:cs="Times New Roman" w:ascii="Times New Roman" w:hAnsi="Times New Roman"/>
          <w:sz w:val="28"/>
          <w:szCs w:val="28"/>
        </w:rPr>
        <w:t xml:space="preserve"> — Филофей не столько славословит, сколько предостерегает, а, по мнению Г. Флоровского, даже «грозит». Учитывая это, можно смело сказать, что учение о Москве — Третьем Риме не имело своей целью обеспечить власть имперской идеологией. Как и византийских авторов, Филофея, Рим волновал, только как эсхатологический тормоз. Хотя конечно, определенная эстетизация империи (особенно у последователей Филофея) присутствует. Но именно этот момент не мог «вписаться» в русское национальное самосознание. В этой связи, интересен еще вот какой пример. В.Л. Комарович и Л.Н. Гумилев, утверждают, что легенда о граде Китеже имела в своей основе </w:t>
      </w:r>
      <w:r>
        <w:rPr>
          <w:rFonts w:cs="Times New Roman" w:ascii="Times New Roman" w:hAnsi="Times New Roman"/>
          <w:i/>
          <w:sz w:val="28"/>
          <w:szCs w:val="28"/>
        </w:rPr>
        <w:t>антимосковскую</w:t>
      </w:r>
      <w:r>
        <w:rPr>
          <w:rFonts w:cs="Times New Roman" w:ascii="Times New Roman" w:hAnsi="Times New Roman"/>
          <w:sz w:val="28"/>
          <w:szCs w:val="28"/>
        </w:rPr>
        <w:t xml:space="preserve">, а не антитатарскую направленность. Мы склонны усилить акцент: легенда, по сути, носит </w:t>
      </w:r>
      <w:r>
        <w:rPr>
          <w:rFonts w:cs="Times New Roman" w:ascii="Times New Roman" w:hAnsi="Times New Roman"/>
          <w:i/>
          <w:sz w:val="28"/>
          <w:szCs w:val="28"/>
        </w:rPr>
        <w:t>анархический</w:t>
      </w:r>
      <w:r>
        <w:rPr>
          <w:rFonts w:cs="Times New Roman" w:ascii="Times New Roman" w:hAnsi="Times New Roman"/>
          <w:sz w:val="28"/>
          <w:szCs w:val="28"/>
        </w:rPr>
        <w:t xml:space="preserve"> характер. Уйти, скрыться от власти, которая вздумала установить законы для всей «земли», ломать местные вековые обычаи, привычку. Неудивительно, что эта легенда была столь модной в старообрядческой среде. Таким образом, один из парадоксов русской политической мысли заключается в том, что народ, создавший одну из самых грандиозных империй, отторг историко-философскую доктрину, которая почти идеально подходила в качестве базы имперской идеолог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 отмечая, что теория «Москва – Третий Рим» не обрела должного политического значения в прикладном плане, нельзя отрицать ее значения для культурно-исторического развития России и ее политической истории. А. Дж. Тойнби пишет: «Начиная с 1453 г. Россия стала единственной… значимой и авторитетной православной страной…, а захват турками Константинополя был отмщен столетие спустя, когда Иван Грозный отвоевал Казань у татар. Это был новый шаг в освоении византийского наследия… Русские хорошо понимали, на что они шли: в Х</w:t>
      </w:r>
      <w:r>
        <w:rPr>
          <w:rFonts w:cs="Times New Roman" w:ascii="Times New Roman" w:hAnsi="Times New Roman"/>
          <w:sz w:val="28"/>
          <w:szCs w:val="28"/>
          <w:lang w:val="en-US"/>
        </w:rPr>
        <w:t>VI</w:t>
      </w:r>
      <w:r>
        <w:rPr>
          <w:rFonts w:cs="Times New Roman" w:ascii="Times New Roman" w:hAnsi="Times New Roman"/>
          <w:sz w:val="28"/>
          <w:szCs w:val="28"/>
        </w:rPr>
        <w:t xml:space="preserve"> в. их политика была с подкупающей ясностью и уверенностью обрисована в знаменитом письме монаха Филарета Псковского… Узурпируя, таким образом, сознательно и намеренно, Византийское наследие, русские вместе со всем прочим восприняли и традиционное византийское отношение к Западу, что оказывало глубочайшее влияние на собственно российское отношение к Западу не только до революции 1917 г., но и после не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В другом месте своего сочинения Тойнби пишет об историческом значении религиозно-политической концепции Филофея: «Как под Распятием, так и под серпом и молотом Россия – все еще «Святая Русь», а Москва – все еще «Третий Ри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основные черты византийско-русской концепции власти можно представить в следующем виде:</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фония властей»;</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ое начало, вылившееся в идею неограниченной «власти князя» в делах земных;</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ент на функциях социального арбитража и вытекающая из нее надсословность властных институтов;</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юридизм и постановка абстрактных представлений о справедливости превыше формальных правовых требований;</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крализация властных институтов, символизирующих справедливость на земле, и, отчасти, самой фигуры властителя;</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циализация» мистического содержания политики в образе «Третьего Рима».</w:t>
      </w:r>
    </w:p>
    <w:p>
      <w:pPr>
        <w:pStyle w:val="TextBody"/>
        <w:widowControl w:val="false"/>
        <w:ind w:firstLine="720"/>
        <w:rPr>
          <w:sz w:val="28"/>
        </w:rPr>
      </w:pPr>
      <w:r>
        <w:rPr>
          <w:sz w:val="28"/>
        </w:rPr>
        <w:t xml:space="preserve">Эпохой секуляризации стал </w:t>
      </w:r>
      <w:r>
        <w:rPr>
          <w:sz w:val="28"/>
          <w:lang w:val="en-US"/>
        </w:rPr>
        <w:t>XVIII</w:t>
      </w:r>
      <w:r>
        <w:rPr>
          <w:sz w:val="28"/>
        </w:rPr>
        <w:t xml:space="preserve"> в. Одним из существенных его элементов стало обращение к принципам «естественного права» и противопоставление его традиционной легитимации власти (Татищев, Золотницкий и др.). У Феофана Прокоповича, пламенного апологета преобразований Петра </w:t>
      </w:r>
      <w:r>
        <w:rPr>
          <w:sz w:val="28"/>
          <w:lang w:val="en-US"/>
        </w:rPr>
        <w:t>I</w:t>
      </w:r>
      <w:r>
        <w:rPr>
          <w:sz w:val="28"/>
        </w:rPr>
        <w:t>, яростно защищавшего секуляризацию власти и «правду воли монаршей», мы находим ту же идею естественного права. Феофану Прокоповичу не повезло с исторической памятью. Исследователи «строгих правил» не раз обвиняли его в продажности (Г.Флоровский) и слепом копировании протестантских схем взаимоотношений светской и духовной властей. Мы же скорее солидарны с мнением В.В.Зеньковского: «Личность Феофана Прокоповича достаточно дискредитирована – историки не жалеют красок, когда характеризуют его, как «наемника и авантюриста», но он был один из самых просвещенных и философски мыслящих людей своего времени, – этого никак отнять нельзя у него».</w:t>
      </w:r>
      <w:r>
        <w:rPr>
          <w:rStyle w:val="FootnoteCharacters"/>
          <w:rStyle w:val="FootnoteAnchor"/>
          <w:sz w:val="28"/>
        </w:rPr>
        <w:footnoteReference w:id="60"/>
      </w:r>
      <w:r>
        <w:rPr>
          <w:sz w:val="28"/>
        </w:rPr>
        <w:t xml:space="preserve"> Следует признать, что именно благодаря таким мыслителям как этот соратник Петра </w:t>
      </w:r>
      <w:r>
        <w:rPr>
          <w:sz w:val="28"/>
          <w:lang w:val="en-US"/>
        </w:rPr>
        <w:t>I</w:t>
      </w:r>
      <w:r>
        <w:rPr>
          <w:sz w:val="28"/>
        </w:rPr>
        <w:t xml:space="preserve">, идея «естественного права» стала в русской политической принципиальной базой для построения светской идеологии. </w:t>
      </w:r>
    </w:p>
    <w:p>
      <w:pPr>
        <w:pStyle w:val="TextBody"/>
        <w:widowControl w:val="false"/>
        <w:ind w:firstLine="720"/>
        <w:rPr/>
      </w:pPr>
      <w:r>
        <w:rPr>
          <w:sz w:val="28"/>
        </w:rPr>
        <w:t xml:space="preserve">Этот «прорыв» западных идей в политическую мысль России, не мог не вызвать ответа в виде «защитной реакции» людей, мыслящих консервативно. В </w:t>
      </w:r>
      <w:r>
        <w:rPr>
          <w:sz w:val="28"/>
          <w:lang w:val="en-US"/>
        </w:rPr>
        <w:t>XIX</w:t>
      </w:r>
      <w:r>
        <w:rPr>
          <w:sz w:val="28"/>
        </w:rPr>
        <w:t xml:space="preserve"> в. это привело к знаменитому противостоянию, вошедшему в историю как споры «западников» и «славянофилов». Дискуссия эта, как считают многие, не может быть ограничена строгими хронологическими рамками и должна быть призвана хроническим состоянием русской исторической мысли. Характерной чертой западничества стал политический радикализм и ориентация на социально-политическую инженерию, если не хирургию. А это, в свою очередь, порождало нетерпимость к чужому мнению, агрессивность по отношению к «думающим иначе». Революционный романтизм моментально перетек в догму, лишил западничество рационального начала и чувства истории. Лучшую характеристику западникам-«шестидесятникам» </w:t>
      </w:r>
      <w:r>
        <w:rPr>
          <w:sz w:val="28"/>
          <w:lang w:val="en-US"/>
        </w:rPr>
        <w:t>XIX</w:t>
      </w:r>
      <w:r>
        <w:rPr>
          <w:sz w:val="28"/>
        </w:rPr>
        <w:t xml:space="preserve"> в. давал Г. Флоровский: «Отрицали и отвергали... не только вот это данное и отжившее прошлое, но именно всякое «прошлое» вообще. Иначе сказать, – тогда отвергали историю... Русский «нигилизм» был в те годы, прежде всего, самым яростным приступом анти-исторического утопизма... Всего менее то были «трезвая» эпоха. То было именно нетрезвое время, время увлечений, время припадочное и одержимое. И за «критическим» образом внешних действий скрывали свои некритические предпосылки... И это был, в прямом и собственном смысле, шаг назад, к авторитетам </w:t>
      </w:r>
      <w:r>
        <w:rPr>
          <w:sz w:val="28"/>
          <w:lang w:val="en-US"/>
        </w:rPr>
        <w:t>XVIII</w:t>
      </w:r>
      <w:r>
        <w:rPr>
          <w:sz w:val="28"/>
        </w:rPr>
        <w:t xml:space="preserve"> века. Есть нарочитый архаизм в стиле «шестидесятых» годов. Всего характернее тогдашний возврат симпатий к Руссо... Коренное неприятие истории неизбежно оборачивалось «опрощенством», т.е. отрицанием культуры вообще, – ибо нет и не может быть культуры иначе, как в истории, в элементе «исторического», т.е. в непрерывности традиции».</w:t>
      </w:r>
      <w:r>
        <w:rPr>
          <w:rStyle w:val="FootnoteCharacters"/>
          <w:rStyle w:val="FootnoteAnchor"/>
          <w:sz w:val="28"/>
        </w:rPr>
        <w:footnoteReference w:id="61"/>
      </w:r>
      <w:r>
        <w:rPr>
          <w:sz w:val="28"/>
        </w:rPr>
        <w:t xml:space="preserve"> Творцы и потребители западничества в </w:t>
      </w:r>
      <w:r>
        <w:rPr>
          <w:sz w:val="28"/>
          <w:lang w:val="en-US"/>
        </w:rPr>
        <w:t>XIX</w:t>
      </w:r>
      <w:r>
        <w:rPr>
          <w:sz w:val="28"/>
        </w:rPr>
        <w:t xml:space="preserve"> в., были совершенно новым социально-психологическим типом. Наиболее удачным здесь является сравнение с орденом «с прочной традицией в путях мышления, со своеобразной психологией секты – фанатической и нетерпимой».</w:t>
      </w:r>
      <w:r>
        <w:rPr>
          <w:rStyle w:val="FootnoteCharacters"/>
          <w:rStyle w:val="FootnoteAnchor"/>
          <w:sz w:val="28"/>
        </w:rPr>
        <w:footnoteReference w:id="62"/>
      </w:r>
      <w:r>
        <w:rPr>
          <w:sz w:val="28"/>
        </w:rPr>
        <w:t xml:space="preserve"> Это, впрочем, можно выразить жестче, сказав: западничество в России – это условное название ряда сект. </w:t>
      </w:r>
    </w:p>
    <w:p>
      <w:pPr>
        <w:pStyle w:val="TextBody"/>
        <w:widowControl w:val="false"/>
        <w:ind w:firstLine="720"/>
        <w:rPr/>
      </w:pPr>
      <w:r>
        <w:rPr>
          <w:sz w:val="28"/>
        </w:rPr>
        <w:t>Секты были едины в одном – принципиальном неприятии традиционной православной теории власти и ее воплощения в русских политических реалиях. Однако в своей «позитивной» части западничество никогда не было единым. Оно просто не могло сформулировать единую теорию власти. Не могло, ибо под словами «западнический взгляд на власть» объединяются очень и очень разные  политические мыслители: «Неистовый Виссарион» и относительно терпимый Герцен, католик Чаадаев и мистик-анархист Бакунин, «чистый философ» Станкевич и «человек действия» убийца Нечаев. Иначе дело обстояло у «славянофилов».</w:t>
      </w:r>
    </w:p>
    <w:p>
      <w:pPr>
        <w:pStyle w:val="TextBody"/>
        <w:widowControl w:val="false"/>
        <w:ind w:firstLine="720"/>
        <w:rPr/>
      </w:pPr>
      <w:r>
        <w:rPr>
          <w:sz w:val="28"/>
        </w:rPr>
        <w:t>В своих основах «славянофилы» более близки к «западникам», чем принято думать. И тех и других объединяло коренное неприятие политической модели, в которой они существовали. Критику славянофилами неограниченной монархической власти не следует преуменьшать. Славянофилы требовали «действительного общения царя с народом», самоуправления, восстановления прав Церкви. Они требовали взлома петровской правительственной системы, ослабления государственного пресса. Мечтали о «земском государстве». Иными словами: они были национал-либералами. Не случайно же западник-либерал Герцен писал: «Да, мы были противниками их, но очень странными: у нас была одна любовь,.. мы, как Янус...смотрели в разные стороны, в то время как сердце билось одно».</w:t>
      </w:r>
      <w:r>
        <w:rPr>
          <w:rStyle w:val="FootnoteCharacters"/>
          <w:rStyle w:val="FootnoteAnchor"/>
          <w:sz w:val="28"/>
        </w:rPr>
        <w:footnoteReference w:id="63"/>
      </w:r>
      <w:r>
        <w:rPr>
          <w:sz w:val="28"/>
        </w:rPr>
        <w:t xml:space="preserve"> </w:t>
      </w:r>
    </w:p>
    <w:p>
      <w:pPr>
        <w:pStyle w:val="TextBody"/>
        <w:widowControl w:val="false"/>
        <w:ind w:firstLine="720"/>
        <w:rPr/>
      </w:pPr>
      <w:r>
        <w:rPr>
          <w:sz w:val="28"/>
        </w:rPr>
        <w:t>Именно этого либерализма, пусть и окрашенного в национал-патриотические тона, не смогли простить славянофилам народившиеся «русские правые». «Правые» атаковали и славянофильский «конек» – идею племенного братства. Они атаковали даже религиозное морализаторство своих предшественников, стремясь перевести дискуссию из сферы религиозной философии, в сферу «чистой» политики. Наиболее яркой фигурой в стане «русских правых» был К.Н. Леонтьев.</w:t>
      </w:r>
    </w:p>
    <w:p>
      <w:pPr>
        <w:pStyle w:val="TextBody"/>
        <w:widowControl w:val="false"/>
        <w:ind w:firstLine="720"/>
        <w:rPr>
          <w:sz w:val="28"/>
        </w:rPr>
      </w:pPr>
      <w:r>
        <w:rPr>
          <w:sz w:val="28"/>
        </w:rPr>
        <w:t>Какими только эпитетами не награждали этого мыслителя: «ницшеанец до Ницше», «русский Торквемада», «философ реакционной романтики» (Бердяев) и даже «страшное дитя» (Мережковский). С.Н.Трубецкой очень удачно характеризовал Леонтьева как «разочаровавшегося славянофила». Леонтьев действительно был чужд наивного и «нелепого племенного патриотизма»: «Любить племя за племя – натяжка и ложь».</w:t>
      </w:r>
      <w:r>
        <w:rPr>
          <w:rStyle w:val="FootnoteCharacters"/>
          <w:rStyle w:val="FootnoteAnchor"/>
          <w:sz w:val="28"/>
        </w:rPr>
        <w:footnoteReference w:id="64"/>
      </w:r>
      <w:r>
        <w:rPr>
          <w:sz w:val="28"/>
        </w:rPr>
        <w:t xml:space="preserve"> По отношению к славянам и России он испытывал пессимизм. Государства переживают три периода: подъем, расцвет и упадок. Россия вступила в третью стадию. Леонтьев был представителем «поколения семидесятников», чуждых «ура-оптимизму», пронизывавшему концепции западников и славянофилов. Как правильно писал Г. Флоровский: «Пора наивного материализма 60-х годов уже кончилась, и в Семидисятых уже возвращались в историю...»</w:t>
      </w:r>
      <w:r>
        <w:rPr>
          <w:rStyle w:val="FootnoteCharacters"/>
          <w:rStyle w:val="FootnoteAnchor"/>
          <w:sz w:val="28"/>
        </w:rPr>
        <w:footnoteReference w:id="65"/>
      </w:r>
    </w:p>
    <w:p>
      <w:pPr>
        <w:pStyle w:val="TextBody"/>
        <w:widowControl w:val="false"/>
        <w:ind w:firstLine="720"/>
        <w:rPr>
          <w:sz w:val="28"/>
        </w:rPr>
      </w:pPr>
      <w:r>
        <w:rPr>
          <w:sz w:val="28"/>
        </w:rPr>
        <w:t>Не стоит, однако преувеличивать рационализм Леонтьева. Он был  романтик и эстет. Последнее было определяющим моментом в его политической концепции, хотя сам автор стеснялся этого. Леонтьев старался реабилитировать средневековую легитимацию власти в ее православном варианте, но исходил не только из христианских чувств. Недоброжелатели Леонтьева из числа «ортодоксов» подмечали это очень тонко: «Леонтьев не верил в преображение мира, и верить не хотел. Он именно любовался этим непреображенным миром, этим разгулом первородных страстей и стихий, и не хотел расставаться с этой двусмысленной, языческой и нечистой красотою».</w:t>
      </w:r>
      <w:r>
        <w:rPr>
          <w:rStyle w:val="FootnoteCharacters"/>
          <w:rStyle w:val="FootnoteAnchor"/>
          <w:sz w:val="28"/>
        </w:rPr>
        <w:footnoteReference w:id="66"/>
      </w:r>
    </w:p>
    <w:p>
      <w:pPr>
        <w:pStyle w:val="TextBody"/>
        <w:widowControl w:val="false"/>
        <w:ind w:firstLine="720"/>
        <w:rPr/>
      </w:pPr>
      <w:r>
        <w:rPr>
          <w:sz w:val="28"/>
        </w:rPr>
        <w:t>Однако, исходя из «языческих» побуждений, Леонтьев защищал православные идеи. Центральное место в его концепции власти, занимает «теория византизма». Развивая теорию культурно-исторических типов, созданную Н.Я. Данилевским, Леонтьев считал, что мы не можем говорить о славянской государственности, славянской культуре и тому подобных вещах. Мы можем говорить только о византизме на славянской почве, обогащенном национальным колоритом русских, сербов и др. Леонтьев вообще очень любил Византию и часто обижался за нее на русскую науку: «Византийское общество... пострадало от равнодушия или недоброжелательства писателей западных, от неприготовленности и долгой незрелости нашей русской науки. Византия представляется чем-то сухим, скучным, поповским, и не только  скучным, но даже чем-то жалким и подлым».</w:t>
      </w:r>
      <w:r>
        <w:rPr>
          <w:rStyle w:val="FootnoteCharacters"/>
          <w:rStyle w:val="FootnoteAnchor"/>
          <w:sz w:val="28"/>
        </w:rPr>
        <w:footnoteReference w:id="67"/>
      </w:r>
      <w:r>
        <w:rPr>
          <w:sz w:val="28"/>
        </w:rPr>
        <w:t xml:space="preserve"> К сожалению, следует признать, что упрек Леонтьева нашей исторической науке, во многом и сегодня остается справедливым.</w:t>
      </w:r>
    </w:p>
    <w:p>
      <w:pPr>
        <w:pStyle w:val="TextBody"/>
        <w:widowControl w:val="false"/>
        <w:ind w:firstLine="720"/>
        <w:rPr/>
      </w:pPr>
      <w:r>
        <w:rPr>
          <w:sz w:val="28"/>
        </w:rPr>
        <w:t>Политическую сущность византизма сам автор определял очень просто: византизм – это церковь и царь. Иными словами, это «симфония» светской и духовной властей. Церковь, освещающая своим авторитетом фигуру монарха, но не диктующая ему свою волю, и царь, защищающий православие (вплоть до применения силы), но не вмешивающийся во внутрицерковную жизнь. Леонтьев был первым (и возможно единственным) из выдающихся мыслителей России эпохи нового времени, который осмелился защищать классический православно-византийский вариант легитимации власти. Он не пытался апеллировать ни к «естественному праву», ни к соображениям «земной» выгоды. Он признавал «высшую идею» власти.</w:t>
      </w:r>
    </w:p>
    <w:p>
      <w:pPr>
        <w:pStyle w:val="TextBody"/>
        <w:widowControl w:val="false"/>
        <w:ind w:firstLine="720"/>
        <w:rPr>
          <w:sz w:val="28"/>
        </w:rPr>
      </w:pPr>
      <w:r>
        <w:rPr>
          <w:sz w:val="28"/>
        </w:rPr>
        <w:t>Идеократичность концепции Леонтьева определила его любовь к жестким формам: «Форма есть деспотизм внутренней идеи, не дающей материи разбегаться. Разрывая узы этого естественного деспотизма, явление гибнет. Шарообразная или эллиптическая форма..., есть деспотизм внутренней идеи. Кристаллизация есть деспотизм внутренней идеи. Одно вещество должно, при известных условиях, оставаясь само собою, кристаллизоваться призмами, другое октаэдрами и т.п. Иначе они не смеют, иначе они гибнут...».</w:t>
      </w:r>
      <w:r>
        <w:rPr>
          <w:rStyle w:val="FootnoteCharacters"/>
          <w:rStyle w:val="FootnoteAnchor"/>
          <w:sz w:val="28"/>
        </w:rPr>
        <w:footnoteReference w:id="68"/>
      </w:r>
      <w:r>
        <w:rPr>
          <w:sz w:val="28"/>
        </w:rPr>
        <w:t xml:space="preserve"> Политическое ученье Леонтьева, во многом определялось симпатией к жестким формам. А.Л. Янов пишет о Леонтьеве: «Никогда еще рабство не проповедовалось в России так квалифицированно, с таким бесстрашием, с такой замечательной мощью… «Русская идея», так страстно отрицавшая политику всего лишь одно поколение  назад, наконец-то обрела свою политику. И это была политика деспотизма и имперской экспансии».</w:t>
      </w:r>
      <w:r>
        <w:rPr>
          <w:rStyle w:val="FootnoteCharacters"/>
          <w:rStyle w:val="FootnoteAnchor"/>
          <w:sz w:val="28"/>
        </w:rPr>
        <w:footnoteReference w:id="69"/>
      </w:r>
      <w:r>
        <w:rPr>
          <w:sz w:val="28"/>
        </w:rPr>
        <w:t xml:space="preserve"> </w:t>
      </w:r>
    </w:p>
    <w:p>
      <w:pPr>
        <w:pStyle w:val="TextBody"/>
        <w:widowControl w:val="false"/>
        <w:ind w:firstLine="720"/>
        <w:rPr>
          <w:sz w:val="28"/>
        </w:rPr>
      </w:pPr>
      <w:r>
        <w:rPr>
          <w:sz w:val="28"/>
        </w:rPr>
        <w:t>Но даже если бы эстетизация государства не была у Леонтьева столь явной, этот ученый (которого позднее Л.Н.Гумилев будет справедливо ставить на одну доску со Шпенглером  и Тойнби) все равно не был бы «принят» и «понят». Трагедия Леонтьева – это трагедия любого правого в России. Здесь уместно вспомнить слова В.В. Розанова: «Ницше почтили потому, что он был немец, и притом – страдающий (болезнь). Но если бы русский и от себя заговорил в духе: «падающего еще толкни», – его бы назвали подлецом и вовсе не стали бы читать... «Непротивление злу» не есть ни христианство, ни буддизм: но это действительно есть русская стихия, – «беспрерывная природа» восточно-европейской равнины».</w:t>
      </w:r>
      <w:r>
        <w:rPr>
          <w:rStyle w:val="FootnoteCharacters"/>
          <w:rStyle w:val="FootnoteAnchor"/>
          <w:sz w:val="28"/>
        </w:rPr>
        <w:footnoteReference w:id="70"/>
      </w:r>
      <w:r>
        <w:rPr>
          <w:sz w:val="28"/>
          <w:vertAlign w:val="superscript"/>
        </w:rPr>
        <w:t xml:space="preserve"> </w:t>
      </w:r>
      <w:r>
        <w:rPr>
          <w:sz w:val="28"/>
        </w:rPr>
        <w:t xml:space="preserve">Леонтьев никогда не писал в духе «падающего подтолкни», но даже того, что было написано, оказалось достаточным для забвения. </w:t>
      </w:r>
    </w:p>
    <w:p>
      <w:pPr>
        <w:pStyle w:val="TextBody"/>
        <w:widowControl w:val="false"/>
        <w:ind w:firstLine="720"/>
        <w:rPr/>
      </w:pPr>
      <w:r>
        <w:rPr>
          <w:sz w:val="28"/>
        </w:rPr>
        <w:t xml:space="preserve">До некоторой степени человеком близким к идеям Леонтьева оказался И.А. Ильин, характеризовавший теории наследников В. Соловьева как «белибердяевщину». </w:t>
      </w:r>
    </w:p>
    <w:p>
      <w:pPr>
        <w:pStyle w:val="TextBody"/>
        <w:widowControl w:val="false"/>
        <w:ind w:firstLine="720"/>
        <w:rPr>
          <w:sz w:val="28"/>
        </w:rPr>
      </w:pPr>
      <w:r>
        <w:rPr>
          <w:sz w:val="28"/>
        </w:rPr>
        <w:t>Как монархист, Ильин доказывал преимущество монархии перед республикой. В моральном плане, он видел их в том, что монарх, как фигура «особливо связанная с Богом», строит в себе «праведное и сильное православие».</w:t>
      </w:r>
      <w:r>
        <w:rPr>
          <w:rStyle w:val="FootnoteCharacters"/>
          <w:rStyle w:val="FootnoteAnchor"/>
          <w:sz w:val="28"/>
        </w:rPr>
        <w:footnoteReference w:id="71"/>
      </w:r>
      <w:r>
        <w:rPr>
          <w:sz w:val="28"/>
        </w:rPr>
        <w:t xml:space="preserve"> Он тоже был сторонник «противления злу силою». Но уже в плане государственного развития и построения властной пирамиды, Ильин тяготел скорее к националистическим, нежели к имперским идеям.</w:t>
      </w:r>
    </w:p>
    <w:p>
      <w:pPr>
        <w:pStyle w:val="TextBody"/>
        <w:widowControl w:val="false"/>
        <w:ind w:firstLine="720"/>
        <w:rPr/>
      </w:pPr>
      <w:r>
        <w:rPr>
          <w:sz w:val="28"/>
        </w:rPr>
        <w:t>Концепция власти И.А. Ильина является, по-видимому, последним примером «политического романтизма» в русской политической мысли. Она чрезвычайно противоречива. Она, например, сочетает в себе жесткий аристократизм и антропологический оптимизм. Это была последняя серьезная попытка русской политической мысли построить легитимационную модель власти с использованием стереотипов традиционного мышления.</w:t>
      </w:r>
    </w:p>
    <w:p>
      <w:pPr>
        <w:pStyle w:val="TextBody"/>
        <w:widowControl w:val="false"/>
        <w:ind w:firstLine="720"/>
        <w:rPr/>
      </w:pPr>
      <w:r>
        <w:rPr>
          <w:sz w:val="28"/>
        </w:rPr>
        <w:t xml:space="preserve">ХХ в., как и ранее, остается за пределами нашего анализа, ибо мы достаточно много будем говорить о нем ниже. Сейчас, когда мы выделили наиболее значимые для современности фигуры, необходимо перейти «от теории к практике» и посмотреть: какие конкретные воплощения получили те или иные концепции власти в наше время. </w:t>
      </w:r>
    </w:p>
    <w:p>
      <w:pPr>
        <w:pStyle w:val="TextBody"/>
        <w:widowControl w:val="false"/>
        <w:ind w:firstLine="720"/>
        <w:rPr>
          <w:sz w:val="28"/>
        </w:rPr>
      </w:pPr>
      <w:r>
        <w:rPr>
          <w:sz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ЧАСТЬ 2. ВЛАСТЬ: ПРАКТИЧЕСКАЯ ОРГАНИЗАЦИЯ.</w:t>
      </w:r>
    </w:p>
    <w:p>
      <w:pPr>
        <w:pStyle w:val="Normal"/>
        <w:tabs>
          <w:tab w:val="clear" w:pos="708"/>
          <w:tab w:val="left" w:pos="7980" w:leader="none"/>
        </w:tabs>
        <w:spacing w:lineRule="auto" w:line="240"/>
        <w:jc w:val="center"/>
        <w:rPr/>
      </w:pPr>
      <w:r>
        <w:rPr>
          <w:rFonts w:cs="Times New Roman" w:ascii="Times New Roman" w:hAnsi="Times New Roman"/>
          <w:b/>
          <w:sz w:val="28"/>
          <w:szCs w:val="28"/>
        </w:rPr>
        <w:t>2.1. Политическая система и политический режим.</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 xml:space="preserve">Слушай, Рубашов, - сказал он раздумчиво, - я вот заметил характерную подробность. Ты уже дважды сказал </w:t>
      </w:r>
      <w:r>
        <w:rPr>
          <w:rFonts w:cs="Times New Roman" w:ascii="Times New Roman" w:hAnsi="Times New Roman"/>
          <w:i/>
        </w:rPr>
        <w:t>вы</w:t>
      </w:r>
      <w:r>
        <w:rPr>
          <w:rFonts w:cs="Times New Roman" w:ascii="Times New Roman" w:hAnsi="Times New Roman"/>
        </w:rPr>
        <w:t xml:space="preserve">, имея в виду Партию и Правительство – ты… противопоставил им  свое </w:t>
      </w:r>
      <w:r>
        <w:rPr>
          <w:rFonts w:cs="Times New Roman" w:ascii="Times New Roman" w:hAnsi="Times New Roman"/>
          <w:i/>
        </w:rPr>
        <w:t>я</w:t>
      </w:r>
      <w:r>
        <w:rPr>
          <w:rFonts w:cs="Times New Roman" w:ascii="Times New Roman" w:hAnsi="Times New Roman"/>
        </w:rPr>
        <w:t>. Теоретически, чтобы кого-нибудь обвинить, нужен, конечно, судебный процесс. Но для нас того, что я сейчас сказал, совершенно достаточно. Тебе понятно?</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240"/>
        <w:ind w:firstLine="709"/>
        <w:jc w:val="both"/>
        <w:rPr/>
      </w:pPr>
      <w:r>
        <w:rPr>
          <w:rFonts w:cs="Times New Roman" w:ascii="Times New Roman" w:hAnsi="Times New Roman"/>
          <w:i/>
        </w:rPr>
        <w:t xml:space="preserve">                                                                                       </w:t>
      </w:r>
      <w:r>
        <w:rPr>
          <w:rFonts w:cs="Times New Roman" w:ascii="Times New Roman" w:hAnsi="Times New Roman"/>
        </w:rPr>
        <w:t>А. Кестлер «Слепящая тьма».</w:t>
        <w:tab/>
        <w:tab/>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юбая система (в том числе политическая) – это, прежде всего упорядоченная совокупность элементов, то есть она: А. состоит из множества частей; Б. части эти составляют единое целое; В. имеет границы. При всем уважении к Д. Истону (основателю теории политических систем), мы все же склонны рассматривать политическую систему в континентально-европейских традициях, то есть как: совокупность социально-политических институтов, осуществляющих власть в обществе, регулирование политического процесса и взаимодействий между различными общественно-политическими группами. В первом приближении выделяется несколько подсисте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циональная: общественно-политические организации и властные институты. В англосаксонской политической традиции акценты при анализе было принято (до последнего времени) делать на первом, в европейской и азиатской традициях (мы это уже показали) –  на втор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ая. Сюда включаются не только законы, но и политические традиции, нормы политической морали и эти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политический режим, о котором мы скажем подробно.</w:t>
      </w:r>
    </w:p>
    <w:p>
      <w:pPr>
        <w:pStyle w:val="Normal"/>
        <w:spacing w:lineRule="auto" w:line="240"/>
        <w:ind w:firstLine="709"/>
        <w:jc w:val="both"/>
        <w:rPr/>
      </w:pPr>
      <w:r>
        <w:rPr>
          <w:rFonts w:cs="Times New Roman" w:ascii="Times New Roman" w:hAnsi="Times New Roman"/>
          <w:sz w:val="28"/>
          <w:szCs w:val="28"/>
        </w:rPr>
        <w:t xml:space="preserve">Недооцененная в России – идеологическая подсистема, то есть политические идеологии и доктрины, востребованные обществом. Недооцененная, ибо Россия, на сегодняшний момент, является единственным государством, претендующим на статус великой державы и не имеющим при этом своей государственной идеологии. Как показала практика: наличие идеологии (даже плохой) лучше, чем ее отсутствие. Идеология позволяет принимать осмысленные решения. Идеология позволяет обосновать: почему наше государство должно существовать в том виде, в котором оно есть, и в чем его отличия от других государств. Другой вопрос, что она не должна быть обязательной государственной религией, как это было в Советском Союзе. Это отупляет массу и вызывает цинизм. Вместе с тем база, на которой идеология могла быть сформулирована, ясна каждому, кто наблюдал риторику политических партий, прошедших в Государственную Думу в 2007 г. Это идея сильного суверенного государства и идея социальной справедливости. Другой вопрос, что этой идеологии придется соответствоват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приближении мы можем выделить политические системы англосаксонского и континентально-европейского типов (на Западе) и политические системы Востока. Важнейшей характеристикой любой системы является ее структурная логика. Структура – совокупность устойчивых связей в системе, обеспечивающих ее целостность и сохранение основных свойств при внутренних изменениях и внешних воздейств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лассическими примерами систем англосаксонского типа могут считаться Великобритания и США. Первая черта данного типа – сильная исполнительная власть. Даже формально. Президент США является одновременно главой государства, правительства и армии. К политическим возможностям британского премьера применяется выражение «президентский стиль правления». Эта черта относительно новая. Она появляется в ХХ в. Объективными факторами здесь стал мировой экономический кризис и Мировые войны. Субъективным – появление на политическом Олимпе людей, которые усиливали эту ветвь власти самим фактом своего присутствия (в первую очередь – Рузвельт и Черчилль).</w:t>
      </w:r>
    </w:p>
    <w:p>
      <w:pPr>
        <w:pStyle w:val="Normal"/>
        <w:spacing w:lineRule="auto" w:line="240"/>
        <w:ind w:firstLine="709"/>
        <w:jc w:val="both"/>
        <w:rPr/>
      </w:pPr>
      <w:r>
        <w:rPr>
          <w:rFonts w:cs="Times New Roman" w:ascii="Times New Roman" w:hAnsi="Times New Roman"/>
          <w:sz w:val="28"/>
          <w:szCs w:val="28"/>
        </w:rPr>
        <w:t xml:space="preserve">Вторая черта – двухпартийность. Хотя современный американский избиратель просто не в состоянии объяснить, чем же республиканцы отличаются от демократов (комичных сюжетов по этому поводу мы видели предостаточно), различия все же сохраняются. И в электоральном плане. Большая часть белых и состоятельных – опора республиканцев, бедные и цветные – опора демократов. И в источниках финансирования. И в геополитических устремлен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черта: преувеличенно большое (оценочное) внимание к личной жизни властной фигуры. Одна из важнейших здесь характеристика политика как семьянина. Скандал с Б. Клинтоном и М. Левински тому подтверждение. В свое время, попытки разыграть аналогичную карту во Франции и Греции не дали результатов. Наивным европейцам все еще важно не с кем спит лидер, а как он защищает интересы нации и государства. </w:t>
      </w:r>
    </w:p>
    <w:p>
      <w:pPr>
        <w:pStyle w:val="Normal"/>
        <w:spacing w:lineRule="auto" w:line="240"/>
        <w:ind w:firstLine="709"/>
        <w:jc w:val="both"/>
        <w:rPr/>
      </w:pPr>
      <w:r>
        <w:rPr>
          <w:rFonts w:cs="Times New Roman" w:ascii="Times New Roman" w:hAnsi="Times New Roman"/>
          <w:sz w:val="28"/>
          <w:szCs w:val="28"/>
        </w:rPr>
        <w:t>Следующая черта – мажоритарная система выборов, подразумевающая кампании в административно-территориальных округах и подсчет голосов избирателей по принципу: 50% + 1 голос = победа. Отсутствие барьера явки в США привело к тому, что в конце прошлого и начале нашего века некоторые выборные решения принимались 5% избирателей. А во Флориде, к примеру, существует закон: кандидат, у которого нет оппонента, избирается в конгресс автоматически. Именно так в конце прошлого века и были избраны два конгрессмен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инентально-европейский тип подразумевает большую сбалансированность всех ветвей власти. Здесь, как правило, мы видим разделение функционала внутри исполнительной власти между президентом и главой правительства, развитую систему конституционного надзор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многопартийность подразумевает наличие от 4 до 6 влиятельных политических партий, ведущих между собой политическую борьбу. Это одна из причин, почему на последних парламентских выборах в РФ было решено, что в Госдуму должны пройти 4 партии, отсюда феномен «Справедливой России». Как говорят итальянцы: если это не правда, то очень неплохо придумано. Пропорциональная система выборов подразумевает присутствие партий в парламенте в зависимости от симпатий, полученных на общегосударственных выборах. Главной тенденцией последних лет, является рост популярности националистических объединений. Эта тенденция, видимо, не только сохранится, но и усилится в ближайшие годы. Основной причиной здесь следует считать миграционные потоки, которые уже давно стимулируют рост национализма. На фоне экономического кризиса эти настроения усилятс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к более древен и разнообразен, нежели Запад. Поэтому здесь необходимо говорить на более высоком уровне обобщений. Главная черта – патерналистский характер государства. То есть восприятие его как большой семьи, отец которой (лидер) может требовать повиновения от своих подданных, но обязан заботиться об их безопасности и благосостоянии. Это «общественный договор» по-азиатски, напоминающий патриархальную семью. Заметим: в патриархальной семье мужчина имеет право на реализацию власти, только при условии, если он </w:t>
      </w:r>
      <w:r>
        <w:rPr>
          <w:rFonts w:cs="Times New Roman" w:ascii="Times New Roman" w:hAnsi="Times New Roman"/>
          <w:i/>
          <w:sz w:val="28"/>
          <w:szCs w:val="28"/>
        </w:rPr>
        <w:t xml:space="preserve">все свои силы </w:t>
      </w:r>
      <w:r>
        <w:rPr>
          <w:rFonts w:cs="Times New Roman" w:ascii="Times New Roman" w:hAnsi="Times New Roman"/>
          <w:sz w:val="28"/>
          <w:szCs w:val="28"/>
        </w:rPr>
        <w:t xml:space="preserve">отдает на благо ее процветания. </w:t>
      </w:r>
    </w:p>
    <w:p>
      <w:pPr>
        <w:pStyle w:val="Normal"/>
        <w:spacing w:lineRule="auto" w:line="240"/>
        <w:ind w:firstLine="709"/>
        <w:jc w:val="both"/>
        <w:rPr/>
      </w:pPr>
      <w:r>
        <w:rPr>
          <w:rFonts w:cs="Times New Roman" w:ascii="Times New Roman" w:hAnsi="Times New Roman"/>
          <w:sz w:val="28"/>
          <w:szCs w:val="28"/>
        </w:rPr>
        <w:t>Этатизм – особая роль государства в экономике – встречается на всем азиатском пространстве (от Турции до Японии). Даже К. Маркс писал об «азиатском способе производства» (шестая марксистская формация, о которой у нас постоянно «забыва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характер правящего класса, о котором мы говорили во второй главе на примере Китая. Исключением в последнем случае становятся Индия (система каст) и средневековая Япония. Наконец город на Востоке – чисто административная единица, где самоуправление сведено к минимуму. Исключением здесь является современная Япо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у нас понятия «политическая система» и «политический режим» отождествлялись. Эта же позиция была характерна и для некоторых французских политологов. В данном случае мы более склонны солидаризоваться с большинством авторов, и рассматривать политический режим как функциональную составляющую политической системы, как формы и методы осуществления власти в обществ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ифом, усиленно вдалбливаемым СМИ в головы обывателей в 90-е гг. прошлого века, было утверждение о том, что все политические режимы, мы можем поделить на две части. Это «хорошие парни в белых шляпах» (демократические режимы, существующие только на Западе) и «плохие парни в черных шляпах» (авторитарные и тоталитарные режимы, которые можно найти на Востоке). Моральным долгом первых, являются бомбежки с больших высот вторых («оси Зла»). С последующим оказанием помощи по схемам: «нефть в обмен на продовольствие», «оружие в обмен на демократию», «наркотики в обмен на взаимопонимание». </w:t>
      </w:r>
    </w:p>
    <w:p>
      <w:pPr>
        <w:pStyle w:val="Normal"/>
        <w:spacing w:lineRule="auto" w:line="240"/>
        <w:ind w:firstLine="709"/>
        <w:jc w:val="both"/>
        <w:rPr/>
      </w:pPr>
      <w:r>
        <w:rPr>
          <w:rFonts w:cs="Times New Roman" w:ascii="Times New Roman" w:hAnsi="Times New Roman"/>
          <w:sz w:val="28"/>
          <w:szCs w:val="28"/>
        </w:rPr>
        <w:t xml:space="preserve">Еще Аристотель великолепно подметил: настоящая демократия возможна лишь в маленьких государствах, где все граждане могут обсудить проблему. Но как только мы начинаем делегировать кому-то властные функции, о народовластии следует забыть. На современном Западе демократия давно уже перестала быть властью народа, это набор процедур, ритуалов.  Кроме того, если все же принять условное понятие «демократия» к сведению, то следует учитывать, что даже в условной форме, этот режим встречается крайне редко. Точно также как и «авторитаризм». Мы живем в мире полутонов. В достаточно наивном фильме «Прямая явная угроза» один из отрицательных персонажей (зам. директора ЦРУ Риттер) говорит герою Х. Форда довольно разумную вещь: «Ты ведешь себя как бойскаут. Для тебя существует только белое и черное, хорошее  и плохое. Запомни: мир – серый».  В попытках типологизировать политические режимы надо помнить, что наш мир действительно состоит из различных оттенков этого благородного цве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свою историю человечество создало множество моделей демократии, и мы остановимся только на основных. Древнейшей является демократия тоталитарная. Она возникла в Древней Греции и подразумевала низведение основной массы населения (рабов) до положения животных. Эту демократию отличала неограниченная власть большинства, отрицание автономности личности и постановка коллективных (национальных или классовых интересов) выше индивидуальных свобод. Судьбы Анаксагора и Сократа – подтверждение этом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олее молодая и соответственно малораспространенная модель – либеральная демократия. С ней у нас, почему-то ассоциируют демократию как таковую. Она подразумевает: постановку индивидуальных свобод выше интересов общества, резкое ограничение компетенции государства, знаменитое понимание власти как «ночного сторожа». Либеральная демократия возникла на Западе в новое время и была в основном изжита в 30-е годы ХХ в.  Во многом это было вызвано мировым экономическим кризисом, когда государственные структуры либерального государства продемонстрировали свое полное банкротство. Либеральная демократия в принципе стимулирует социальное расслоение, причем в его самых уродливых и резких формах. Но в условиях мирового экономического кризиса это была катастрофа. На смену пришли как откровенно уродливые режимы (германский нацизм и т.д.), так и вполне респектабельные формы («новый курс» Рузвельта и т.п.). Более того, сегодня многие авторы указывают на серьезные противоречия между демократией и либерализмом. И. Валлерстайн свою четвертую Даалдеровскую лекцию, прочитанную перед межфакультетской группой по политическим наукам государственного университета Лейдена (Нидерланды) 15.03.97 назвал «Либерализм и демократия. Братья-враги?»: «Напряженность в отношениях между либерализмом и демократией не является чем-то абстрактным. Она постоянно возвращается к нам в образе целого набора политических проблем и альтернатив».</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 xml:space="preserve">Поэтому сегодняшняя Европа, по большей своей части, считает наиболее адекватной современной моделью − модель плюралистической демократии. Центральным элементом политического процесса является не отдельная личность и не тоталитарное общество, а общественно-политические группы. Их борьба создает в обществе систему сдержек и противовесов, а цивилизованный характер этой борьбы должен диктоваться политической культурой формируемой в детстве. Здесь, правда, тоже существует ряд проблем. Большинство людей ассоциирует себя с какой-либо политической группой только в момент принятия выборного решения. Но политический процесс непрерывен. Это делает его автономным от общества и опять, как и в предыдущем случае нивелирует понятие демократ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ще с авторитарными режимами. Авторитаризм – политический режим, построенный на принципе диктатуры одного человека или группы лиц. Последний момент важен. Авторитаризм нельзя сводить к единовластию. Истории известно немало примеров (римские триумвираты, якобинская диктатура, большевистский режим вплоть до конца 20-х годов и многие другие) когда диктатуру осуществляла группа. Авторитаризм может быть инструментом решения массы задач: сохранение независимости государства, преодоление социального хаоса, ликвидация нищеты, индустриализация и т.д. Классическим случаем нового времени, является использование обществом авторитаризма для выхода из революционного хаоса и порожденного им </w:t>
      </w:r>
      <w:r>
        <w:rPr>
          <w:rFonts w:cs="Times New Roman" w:ascii="Times New Roman" w:hAnsi="Times New Roman"/>
          <w:sz w:val="28"/>
          <w:szCs w:val="28"/>
          <w:lang w:val="en-US"/>
        </w:rPr>
        <w:t>faustreht</w:t>
      </w:r>
      <w:r>
        <w:rPr>
          <w:rFonts w:cs="Times New Roman" w:ascii="Times New Roman" w:hAnsi="Times New Roman"/>
          <w:sz w:val="28"/>
          <w:szCs w:val="28"/>
        </w:rPr>
        <w:t xml:space="preserve">: диктатура Кромвеля, бонапартизм, большевизм и т.д. Здесь диктатура становится гарантом стабилизации, экономического подъема, пусть авторитарной, но все же законности. Сегодня на пространстве постсоветской Средней Азии авторитарные режимы выполняют функцию сдерживания радикального ислама. </w:t>
      </w:r>
    </w:p>
    <w:p>
      <w:pPr>
        <w:pStyle w:val="Normal"/>
        <w:spacing w:lineRule="auto" w:line="240"/>
        <w:ind w:firstLine="709"/>
        <w:jc w:val="both"/>
        <w:rPr/>
      </w:pPr>
      <w:r>
        <w:rPr>
          <w:rFonts w:cs="Times New Roman" w:ascii="Times New Roman" w:hAnsi="Times New Roman"/>
          <w:sz w:val="28"/>
          <w:szCs w:val="28"/>
        </w:rPr>
        <w:t>Парадоксально вот что. ХХ в. дает нам огромное количество примеров тоталитаризма. Сегодня многие государства живут в системе «бархатного тоталитаризма», построенного на контроле сознания (почти «Обитаемый остров»).   Но мы с сожалением должны констатировать, что в современной политологии, социологии и истории нет адекватного определения этому режиму. Понятие «тоталитарное государство» было введено в широкий оборот Б. Муссолини. Здесь термин наполнялся положительным звучанием. Наиболее продвинулась в изучении тоталитаризма американская политология. Причина понятна: государственный заказ требовал не просто заклеймить «империю Зла», но обосновать это. Обратимся к развернутому определению Фридриха и Бжезинского. Они выделяют следующие родовые черты тоталитаризма.</w:t>
      </w:r>
    </w:p>
    <w:p>
      <w:pPr>
        <w:pStyle w:val="Normal"/>
        <w:spacing w:lineRule="auto" w:line="240"/>
        <w:ind w:firstLine="709"/>
        <w:jc w:val="both"/>
        <w:rPr/>
      </w:pPr>
      <w:r>
        <w:rPr>
          <w:rFonts w:cs="Times New Roman" w:ascii="Times New Roman" w:hAnsi="Times New Roman"/>
          <w:sz w:val="28"/>
          <w:szCs w:val="28"/>
        </w:rPr>
        <w:t xml:space="preserve">Наличие официальной идеологии, ориентирующей общество на завершающий период истории. Здесь поспорить сложно: «тысячелетний Рейх», «наша цель – коммунизм», «всемирное торжество идеалов рыночной демократ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я на власть одной политической партии. Здесь уже возникают сомнения. Любой обыватель, помнящий СССР согласится, что КПСС не была политической партией, то есть добровольной политической организацией, защищающей интересы какой-либо части общества. О добровольности говорить не приходится, а социальная база (по крайней мере, так декларировалось) – рабочие, колхозное крестьянство и трудовая интеллигенция. То есть практически почти весь социум. КПСС была одним из элементов государственного управления, но никак не политической партией. </w:t>
      </w:r>
    </w:p>
    <w:p>
      <w:pPr>
        <w:pStyle w:val="Normal"/>
        <w:spacing w:lineRule="auto" w:line="240"/>
        <w:ind w:firstLine="709"/>
        <w:jc w:val="both"/>
        <w:rPr/>
      </w:pPr>
      <w:r>
        <w:rPr>
          <w:rFonts w:cs="Times New Roman" w:ascii="Times New Roman" w:hAnsi="Times New Roman"/>
          <w:sz w:val="28"/>
          <w:szCs w:val="28"/>
        </w:rPr>
        <w:t>Развитая система полицейского контроля. Эта система существовала в СССР в годы сталинизма. И имела, кстати, не только негативное измерение. Но уже в более респектабельные времена о ней говорить не приходится. Наоборот, когда в «андроповский» период началась борьба с прогулами, тунеядством и т.п., не у всего населения была положительная реакция на «облавы» в магазинах и кинотеатрах. С другой стороны, когда четыре белых офицера полиции Лос-Анджелеса забивают насмерть полицейскими дубинками негра, а суд присяжных, после просмотра видеозаписи убийства выносит вердикт «невиновны» – это полицейское государство.</w:t>
      </w:r>
    </w:p>
    <w:p>
      <w:pPr>
        <w:pStyle w:val="TextBody"/>
        <w:widowControl w:val="false"/>
        <w:ind w:firstLine="720"/>
        <w:rPr/>
      </w:pPr>
      <w:r>
        <w:rPr>
          <w:sz w:val="28"/>
          <w:szCs w:val="28"/>
        </w:rPr>
        <w:t xml:space="preserve">Цензура в СМИ. Взрослым людям не надо объяснять, что цензура существует всегда и везде. И неважно кто ее осуществляет: госчиновник или владелец канала. Верить в «свободную и независимую прессу» сегодня могут только очень наивные люди. Расправа с Югославией, как никакая другая, показывает реальный уровень свободы прессы на Западе. Так журналисты, не принимавшие участие в демонизации сербов, а пытавшиеся занять объективную позицию были уволены с работы или оказывались под судом. На информацию о массовых убийствах сербов (операция «Гроза» и т.п.) был наложен запрет.  </w:t>
      </w:r>
      <w:r>
        <w:rPr>
          <w:sz w:val="28"/>
        </w:rPr>
        <w:t>По данным психологов и социологов, изучавших общественные настроения в США и Западной Европе (Д. Янкелович, П. Бергер и др.), еще в 70-80-е годы, среди людей разных возрастов, рас, национальностей, разного образовательного уровня, обладающих разным социальным статусом и политическими убеждениями укрепилось одно мнение: «Что «большая» политика делается за их спиной, что их мнение не имеет реального значения, что они являются не более чем объектами политических манипуляций»</w:t>
      </w:r>
      <w:r>
        <w:rPr>
          <w:rStyle w:val="FootnoteCharacters"/>
          <w:rStyle w:val="FootnoteAnchor"/>
          <w:sz w:val="28"/>
        </w:rPr>
        <w:footnoteReference w:id="74"/>
      </w:r>
      <w:r>
        <w:rPr>
          <w:sz w:val="28"/>
        </w:rPr>
        <w:t>.  Уже в середине 90-х годов, согласно опросу, проведенному «Си-эн-эн − Тайм» 55% американцев считают, что их федеральное правительство стало едва ли не всемогущим в вопросах судеб американцем и о демократии скоро можно будет забыть.</w:t>
      </w:r>
      <w:r>
        <w:rPr>
          <w:rStyle w:val="FootnoteCharacters"/>
          <w:rStyle w:val="FootnoteAnchor"/>
          <w:sz w:val="28"/>
        </w:rPr>
        <w:footnoteReference w:id="75"/>
      </w:r>
      <w:r>
        <w:rPr>
          <w:sz w:val="28"/>
        </w:rPr>
        <w:t xml:space="preserve"> Телевидение же открыло поистине великие возможности. Великолепный фильм «Хвост вертит собакой» (в российском прокате «Плутовство») демонстрирует проблему в трагикомическом ключе. Блестящий актерский ансамбль (Д. Хоффман, Р. де Ниро и др.) плюс великолепная режиссура. Американский президент в процессе предвыборной гонки «застукан» с танцовщицей. Отвлечь внимание общественности от скандала должна «виртуальная» (только в телеэфире) война с… Албанией. Диалоги:</w:t>
      </w:r>
    </w:p>
    <w:p>
      <w:pPr>
        <w:pStyle w:val="TextBody"/>
        <w:widowControl w:val="false"/>
        <w:tabs>
          <w:tab w:val="clear" w:pos="708"/>
          <w:tab w:val="left" w:pos="5840" w:leader="none"/>
          <w:tab w:val="right" w:pos="9355" w:leader="none"/>
        </w:tabs>
        <w:ind w:firstLine="720"/>
        <w:rPr>
          <w:sz w:val="22"/>
          <w:szCs w:val="22"/>
        </w:rPr>
      </w:pPr>
      <w:r>
        <w:rPr>
          <w:sz w:val="22"/>
          <w:szCs w:val="22"/>
        </w:rPr>
        <w:t xml:space="preserve">− </w:t>
      </w:r>
      <w:r>
        <w:rPr>
          <w:sz w:val="22"/>
          <w:szCs w:val="22"/>
        </w:rPr>
        <w:t>Почему с Албанией?</w:t>
        <w:tab/>
        <w:tab/>
      </w:r>
    </w:p>
    <w:p>
      <w:pPr>
        <w:pStyle w:val="TextBody"/>
        <w:widowControl w:val="false"/>
        <w:ind w:firstLine="720"/>
        <w:rPr>
          <w:sz w:val="22"/>
          <w:szCs w:val="22"/>
        </w:rPr>
      </w:pPr>
      <w:r>
        <w:rPr>
          <w:sz w:val="22"/>
          <w:szCs w:val="22"/>
        </w:rPr>
        <w:t xml:space="preserve">− </w:t>
      </w:r>
      <w:r>
        <w:rPr>
          <w:sz w:val="22"/>
          <w:szCs w:val="22"/>
        </w:rPr>
        <w:t>А почему нет? Ты много знаешь об Албании? Я − нет. Но есть в албанцах что-то коварное, что-то угрожающее нашим идеалам.</w:t>
      </w:r>
    </w:p>
    <w:p>
      <w:pPr>
        <w:pStyle w:val="TextBody"/>
        <w:widowControl w:val="false"/>
        <w:tabs>
          <w:tab w:val="clear" w:pos="708"/>
          <w:tab w:val="left" w:pos="2190" w:leader="none"/>
        </w:tabs>
        <w:ind w:firstLine="720"/>
        <w:rPr>
          <w:sz w:val="22"/>
          <w:szCs w:val="22"/>
        </w:rPr>
      </w:pPr>
      <w:r>
        <w:rPr>
          <w:sz w:val="22"/>
          <w:szCs w:val="22"/>
        </w:rPr>
        <w:tab/>
      </w:r>
    </w:p>
    <w:p>
      <w:pPr>
        <w:pStyle w:val="TextBody"/>
        <w:widowControl w:val="false"/>
        <w:ind w:firstLine="720"/>
        <w:rPr>
          <w:sz w:val="22"/>
          <w:szCs w:val="22"/>
        </w:rPr>
      </w:pPr>
      <w:r>
        <w:rPr>
          <w:sz w:val="22"/>
          <w:szCs w:val="22"/>
        </w:rPr>
        <w:t xml:space="preserve">− </w:t>
      </w:r>
      <w:r>
        <w:rPr>
          <w:sz w:val="22"/>
          <w:szCs w:val="22"/>
        </w:rPr>
        <w:t>Вас же раскусят!</w:t>
      </w:r>
    </w:p>
    <w:p>
      <w:pPr>
        <w:pStyle w:val="TextBody"/>
        <w:widowControl w:val="false"/>
        <w:ind w:firstLine="720"/>
        <w:rPr>
          <w:sz w:val="22"/>
          <w:szCs w:val="22"/>
        </w:rPr>
      </w:pPr>
      <w:r>
        <w:rPr>
          <w:sz w:val="22"/>
          <w:szCs w:val="22"/>
        </w:rPr>
        <w:t xml:space="preserve">− </w:t>
      </w:r>
      <w:r>
        <w:rPr>
          <w:sz w:val="22"/>
          <w:szCs w:val="22"/>
        </w:rPr>
        <w:t>Кто?</w:t>
      </w:r>
    </w:p>
    <w:p>
      <w:pPr>
        <w:pStyle w:val="TextBody"/>
        <w:widowControl w:val="false"/>
        <w:ind w:firstLine="720"/>
        <w:rPr>
          <w:sz w:val="22"/>
          <w:szCs w:val="22"/>
        </w:rPr>
      </w:pPr>
      <w:r>
        <w:rPr>
          <w:sz w:val="22"/>
          <w:szCs w:val="22"/>
        </w:rPr>
        <w:t xml:space="preserve">− </w:t>
      </w:r>
      <w:r>
        <w:rPr>
          <w:sz w:val="22"/>
          <w:szCs w:val="22"/>
        </w:rPr>
        <w:t>Американский народ!</w:t>
      </w:r>
    </w:p>
    <w:p>
      <w:pPr>
        <w:pStyle w:val="TextBody"/>
        <w:widowControl w:val="false"/>
        <w:ind w:firstLine="720"/>
        <w:rPr>
          <w:sz w:val="22"/>
          <w:szCs w:val="22"/>
        </w:rPr>
      </w:pPr>
      <w:r>
        <w:rPr>
          <w:sz w:val="22"/>
          <w:szCs w:val="22"/>
        </w:rPr>
        <w:t xml:space="preserve">− </w:t>
      </w:r>
      <w:r>
        <w:rPr>
          <w:sz w:val="22"/>
          <w:szCs w:val="22"/>
        </w:rPr>
        <w:t xml:space="preserve">Да кто ему расскажет…  </w:t>
      </w:r>
    </w:p>
    <w:p>
      <w:pPr>
        <w:pStyle w:val="TextBody"/>
        <w:widowControl w:val="false"/>
        <w:ind w:firstLine="720"/>
        <w:rPr>
          <w:sz w:val="20"/>
          <w:szCs w:val="22"/>
        </w:rPr>
      </w:pPr>
      <w:r>
        <w:rPr>
          <w:sz w:val="20"/>
          <w:szCs w:val="22"/>
        </w:rPr>
      </w:r>
    </w:p>
    <w:p>
      <w:pPr>
        <w:pStyle w:val="TextBody"/>
        <w:widowControl w:val="false"/>
        <w:ind w:firstLine="720"/>
        <w:rPr>
          <w:sz w:val="28"/>
        </w:rPr>
      </w:pPr>
      <w:r>
        <w:rPr>
          <w:sz w:val="28"/>
        </w:rPr>
        <w:t xml:space="preserve">Контроль государства над экономикой. Руководствуясь этим критерием, мы можем записать в тоталитарные почти любой политический режим Востока. </w:t>
      </w:r>
    </w:p>
    <w:p>
      <w:pPr>
        <w:pStyle w:val="TextBody"/>
        <w:widowControl w:val="false"/>
        <w:ind w:firstLine="720"/>
        <w:rPr>
          <w:sz w:val="28"/>
        </w:rPr>
      </w:pPr>
      <w:r>
        <w:rPr>
          <w:sz w:val="28"/>
        </w:rPr>
        <w:t xml:space="preserve">Последний элемент – контроль государства над вооруженными силами – мы не будем даже обсуждать. Любому европейцу понятно: если в стране есть не подконтрольные государству вооруженные силы, то эти бандформирования должны быть разоружены. А в случае сопротивления – уничтожены. </w:t>
      </w:r>
    </w:p>
    <w:p>
      <w:pPr>
        <w:pStyle w:val="TextBody"/>
        <w:widowControl w:val="false"/>
        <w:ind w:firstLine="720"/>
        <w:rPr>
          <w:sz w:val="28"/>
        </w:rPr>
      </w:pPr>
      <w:r>
        <w:rPr>
          <w:sz w:val="28"/>
        </w:rPr>
        <w:t>Смешанные формы политических режимов – центральная тема главы. Именно они преобладают на современном политическом пространстве. Мы выделим только наиболее распространенные.</w:t>
      </w:r>
    </w:p>
    <w:p>
      <w:pPr>
        <w:pStyle w:val="TextBody"/>
        <w:widowControl w:val="false"/>
        <w:ind w:firstLine="720"/>
        <w:rPr>
          <w:sz w:val="28"/>
        </w:rPr>
      </w:pPr>
      <w:r>
        <w:rPr>
          <w:sz w:val="28"/>
        </w:rPr>
        <w:t xml:space="preserve">Диктократия – политический режим, при котором власть идет на либерализацию некоторых сторон политической жизни (чаще всего – экономика), но не допускает политической демократизации. Если не брать разнообразную экзотику (Кения и т.п.), то самым ярким примером диктократии является Китай. </w:t>
      </w:r>
    </w:p>
    <w:p>
      <w:pPr>
        <w:pStyle w:val="TextBody"/>
        <w:widowControl w:val="false"/>
        <w:ind w:firstLine="720"/>
        <w:rPr>
          <w:sz w:val="28"/>
        </w:rPr>
      </w:pPr>
      <w:r>
        <w:rPr>
          <w:sz w:val="28"/>
        </w:rPr>
        <w:t xml:space="preserve">Демократура – политический режим, при котором власть допускает свободные выборы и политическую конкуренцию, но только в той степени, в какой они не угрожают интересам правящей верхушки. Если не брать разнообразную экзотику (Сальвадор, Гватемала и т.д.), то ярким примером становится постсоветское пространство.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Для России, главным результатом социальной катастрофы 90-х гг. прошлого века стало формирование системы власти под названием </w:t>
      </w:r>
      <w:r>
        <w:rPr>
          <w:rFonts w:cs="Times New Roman" w:ascii="Times New Roman" w:hAnsi="Times New Roman"/>
          <w:i/>
          <w:sz w:val="28"/>
          <w:szCs w:val="28"/>
        </w:rPr>
        <w:t>олигархический авторитаризм</w:t>
      </w:r>
      <w:r>
        <w:rPr>
          <w:rFonts w:cs="Times New Roman" w:ascii="Times New Roman" w:hAnsi="Times New Roman"/>
          <w:sz w:val="28"/>
          <w:szCs w:val="28"/>
        </w:rPr>
        <w:t xml:space="preserve">. Слова «олигарх», «олигархия» и т.п. у нас затерлись в обращении. Мы забыли их изначальный смысл. Среднестатистический россиянин способен возненавидеть своего соседа за то, что тот взял автокредит или поехал за рубеж отдохнуть, но в целом нормально относится к людям, состояние которых исчисляется десятками миллиардов долларов.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лигархия − это, прежде всего, политический режим, где вся полнота власти принадлежит очень немногочисленной группе лиц. И в современном обществе, это достаточно распространенный режим. Вице-президент Центра политической конъюнктуры В. Иванов справедливо пишет: «Из-за слабости и попустительства Ельцина… сформировался уродливый и абсолютно нежизнеспособный режим соревновательной олигархии. Тут нужно сразу указать, что во многих странах соревновательные олигархии… существуют десятилетиями  или даже столетиями. Если говорить упрощенно, то там различные группировки элиты соперничают, конкурируют друг с другом, будучи ограничены лишь правом, обычаями и моралью… В России 90-х гг. олигархи соперничали и конкурировали, будучи ограничены практически ничем».</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Интересно, что у нас уже несколько лет разные «умники» любят повторять, что «90-е мы еще вспомним». Но тогда, в условиях абсолютного хаоса и беспредела, такое могли говорить только явные сумасшедшие.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Тот вариант олигархии, который был построен в России 90-х гг. прошлого века − олигархический авторитаризм. Он характеризуется следующими моментами:</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тсутствие многочисленного среднего класса. Это базовое условие. Образованным и состоятельным населением труднее манипулировать, чем бедным и безграмотным. Великий русский физиолог и психолог С. Чахотин в своей книге «Изнасилование толпы политической пропагандой» отмечал, что она особенно эффективна, когда усиливается страхом, голодом и перенесенными переживаниями. Национальный разведывательный совет США в своих «Глобальных перспективах 2025» считает, что даже у КНР больше шансов на демократизацию – там, в отличие от России, растет средний класс.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Наличие в стране компрадорского капитала и его явное превосходство над национальной буржуазией.</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Наличие относительно сильной исполнительной власти жестко и последовательно защищающей интересы этого капитала. Тот же близкий к Кремлю В. Иванов справедливо пишет, что олигархи – это люди, сделавшие «крупные состояния за счет близости к власти».</w:t>
      </w:r>
      <w:r>
        <w:rPr>
          <w:rStyle w:val="FootnoteCharacters"/>
          <w:rStyle w:val="FootnoteAnchor"/>
          <w:rFonts w:cs="Times New Roman" w:ascii="Times New Roman" w:hAnsi="Times New Roman"/>
          <w:sz w:val="28"/>
          <w:szCs w:val="28"/>
        </w:rPr>
        <w:footnoteReference w:id="77"/>
      </w:r>
    </w:p>
    <w:p>
      <w:pPr>
        <w:pStyle w:val="Normal"/>
        <w:tabs>
          <w:tab w:val="clear" w:pos="708"/>
          <w:tab w:val="right" w:pos="9355" w:leader="none"/>
        </w:tabs>
        <w:spacing w:lineRule="auto" w:line="240"/>
        <w:ind w:firstLine="567"/>
        <w:jc w:val="both"/>
        <w:rPr/>
      </w:pPr>
      <w:r>
        <w:rPr>
          <w:rFonts w:cs="Times New Roman" w:ascii="Times New Roman" w:hAnsi="Times New Roman"/>
          <w:sz w:val="28"/>
          <w:szCs w:val="28"/>
        </w:rPr>
        <w:t xml:space="preserve">4. Высокий уровень криминализации общества. Даже сегодня по такому показателю, как гибель людей в результате насилия уголовников мы находимся на уровне Анголы и Сьерра-Леоне. </w:t>
        <w:tab/>
      </w:r>
    </w:p>
    <w:p>
      <w:pPr>
        <w:pStyle w:val="Normal"/>
        <w:tabs>
          <w:tab w:val="clear" w:pos="708"/>
          <w:tab w:val="left" w:pos="7980" w:leader="none"/>
          <w:tab w:val="right" w:pos="9355"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Отсутствие в обществе консенсуса по базовым ценностям.</w:t>
        <w:tab/>
        <w:tab/>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Гипертрофированная роль бюрократии. Ярчайшей иллюстрацией здесь может являться армия. К тому времени как ее численность сократилась в два с половиной раза, численность генералитета возросла в четыре.</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7. Сведенная к минимуму роль парламента. Доказательство тому – попытка импичмента. Тогда администрация президента провела «работу» с отдельными депутатами «Яблока» и КПРФ (подкуп, шантаж), а люди из ЛДПР поступили еще проще: они блокировали  в кабинетах тех своих коллег по партии, которые собирались поддержать обвинения.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8. Контроль над СМИ (в первую очередь электронными), ограниченный доступ туда оппозиции и тенденциозная подача материала. Опять-таки ярчайшая иллюстрация – «операции с образами» Зюганова и Ельцина в 1996 г. Это, впрочем, не помогло. Информированные политологи спорят только об одном: в каком туре Зюганов одержал тогда победу − в первом или все-таки во втором.</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Пришлось подтасовать результаты. В итоге «гарант Конституции» «оказался должен всем, кому только можно и нельзя – лидерам Запада, доморощенным олигархам, региональным главам, медиакратам».</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9.  Периодические вспышки кровавого насилия. Здесь можно вспомнить  бойню в Москве 1993 г.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Превращение политической элиты в замкнутое образование и приобретение ею черт, типичных для средневековых гильдий: закрытый круг селектората, высокая степень формализации для занятия должности, отсутствие конкурентности и т.д. В результате, сложно не согласиться с Ж. К. Тощенко в том, что в России так и нет политической элиты. Это скорее каста или клика. «В настоящее время… номенклатура еще больше приобрела характеристики «клановости» и «родственност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Кстати, эта «замкнутость» новой элиты свидетельствует о том, что стремление к групповому самоутверждению, порожденное, видимо, не только рациональными соображениями, но и серьезными психологическими комплексами, здесь продолжает преобладать над способностью к политическому руководству. И не случайно выражение «нет стратегии» уже стало нарицательным. Выражаясь словами С. Кургиняна: не управление, а обслуживание процесса. Причем не квалифицированное.</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лигархический авторитаризм – это достаточно широко распространенный тип режима. Его воспроизводят некоторые страны Латинской Америки, значительная часть азиатских государств и большинство Африки.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амый же печальный его результат, на наш взгляд, − это не снижение объема промышленной продукции в 3 раза, не увеличение в 77 раз численности людей, болеющих сифилисом и даже не то, что 40% экономики страны контролируется ОПГ. Цифр вообще можно привести много. Самые грустные последствия (не побоимся обвинений в сентиментальности) − это 5 миллионов бездомных, 3 миллиона детей, не посещающих школы и возросшая в 2,5 раза смертность младенцев. Хотя в принципе, Б.Н.Ельцин оставил Россию с долгом в 158 млрд. долларов, что составляло 90% ВВП того времени.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В. Путин справедливо заметил, что: «В результате «шоковой терапии» середины 90-х, финансового кризиса 1998 г., трагических событий на Кавказе экономика, социальная сфера страны находилась в депрессивном состоянии. То же самое можно сказать и о моральном состоянии общества… Территориальная целостность страны была поставлена под угрозу».</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Но мы все еще, к сожалению, во многом живем «в тени» 90-х. Конечно, «черное десятилетие» было бы невозможно без деградации советской системы: «Советская власть начиналась как завоевание, как аккумулятор энергии…, а закончилась как сонное и чванное бюрократическое царство…, в котором одна половина жизненных действий была запрещена, а вторая половина «не рекомендована». «Развитому социализму» наследовал капитализм, гораздо более неприглядный и аморальный, чем тот, против которого боролся Ленин».</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Но главная проблема </w:t>
      </w:r>
      <w:r>
        <w:rPr>
          <w:rFonts w:cs="Times New Roman" w:ascii="Times New Roman" w:hAnsi="Times New Roman"/>
          <w:i/>
          <w:sz w:val="28"/>
          <w:szCs w:val="28"/>
        </w:rPr>
        <w:t>сегодня</w:t>
      </w:r>
      <w:r>
        <w:rPr>
          <w:rFonts w:cs="Times New Roman" w:ascii="Times New Roman" w:hAnsi="Times New Roman"/>
          <w:sz w:val="28"/>
          <w:szCs w:val="28"/>
        </w:rPr>
        <w:t xml:space="preserve"> заключается в том, что в обществе нет никаких реальных сил, способных кардинально изменить ситуацию.  </w:t>
      </w:r>
    </w:p>
    <w:p>
      <w:pPr>
        <w:pStyle w:val="Normal"/>
        <w:spacing w:lineRule="auto" w:line="240"/>
        <w:ind w:firstLine="709"/>
        <w:jc w:val="both"/>
        <w:rPr/>
      </w:pPr>
      <w:r>
        <w:rPr>
          <w:rFonts w:cs="Times New Roman" w:ascii="Times New Roman" w:hAnsi="Times New Roman"/>
          <w:sz w:val="28"/>
          <w:szCs w:val="28"/>
        </w:rPr>
        <w:t>С нашей точки зрения, ничто так не стимулирует цинизм власти, как работа в стране с полукриминальной и полуколониальной экономикой, когда коррупция становится понятием уже неадекватным ситуации. По данным фонда «ИНДЕМ», возглавляемого Г. Сатаровым, только за 2001-2004 гг. средний размер взятки, даваемый российским бизнесменом представителю власти, вырос в 12 раз, а общий объем только «деловой» коррупции в 8,5 раз.  В 2007 г. «взяткоемкость» в России (во всех эшелонах власти) составила по приблизительным оценкам 300 млрд. долларов США. Это по скромным оценкам. Еще в 90-е гг., как утверждают «злые языки», регионы «откатывали» федеральным чиновникам 10% от каждого денежного вливания. Сейчас эта цифра, якобы достигает 30%. В 2007 г. работники милиции, обыскивая кабинет юрисконсульта Центробанка (мальчишка моложе 30 лет) нашли 1 млн. дол. Эксперты МВД утверждают, что сфер «не пораженных» (причем кардинально) не осталось в принципе. «Речь таким образом должна вестись не об отдельных злоупотреблениях, но о всеобщей плотной социальной среде, которую нельзя быстро изменить никакими законодательными или репрессивными мерам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ечно, с коррупцией у нас борются. Еще в 2003 г. В.В. Путин подписал указ о создании Совета при президенте РФ по борьбе с коррупцией. Его мужественно возглавил тогдашний премьер. Даже после своей отставки, он какое-то время продолжал отважно руководить этим органом. Видимо, чтобы трепетали недруги, обвинявшие самого «Мишу 2%» в мздоимстве. Правда заседания Совета практически не проводились, и в 2007 его пришлось распустить. На его месте возникла межведомственная рабочая группа во главе с Виктором Ивановым. Результаты те же. Сейчас у нас имеется «план Медведева». Озабоченность Дмитрия Анатольевича вопросом можно только приветствовать, но даже сторонники действующего президента характеризуют план как «вялый». Бывший генпрокурор Устинов справедливо заметил, что: «Достижения в борьбе с коррумпированностью чиновников особо сильно преувеличены. Борьба, по сути, идет с мелкими мздоимцами: врачами, педагогами, сотрудниками хозяйствующих структур, инспекторами ГИБДД».</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ы уже дошли до такого состояния, когда коррупция вызывает отвращение у некоторых коррупционеров. Но «средний класс» хладнокровно уничтоженный в России в 1992 г. растет </w:t>
      </w:r>
      <w:r>
        <w:rPr>
          <w:rFonts w:cs="Times New Roman" w:ascii="Times New Roman" w:hAnsi="Times New Roman"/>
          <w:i/>
          <w:sz w:val="28"/>
          <w:szCs w:val="28"/>
        </w:rPr>
        <w:t>чудовищно медленными темпами</w:t>
      </w:r>
      <w:r>
        <w:rPr>
          <w:rFonts w:cs="Times New Roman" w:ascii="Times New Roman" w:hAnsi="Times New Roman"/>
          <w:sz w:val="28"/>
          <w:szCs w:val="28"/>
        </w:rPr>
        <w:t xml:space="preserve"> − прирост 1% в год. Сомнительно: имел ли место быть этот рост в 2006-2007 гг. По данным Аналитического центра Левады 88% россиян испытывают нехватку денег для покупки бытовой техники. «Средний класс» </w:t>
      </w:r>
      <w:r>
        <w:rPr>
          <w:rFonts w:cs="Times New Roman" w:ascii="Times New Roman" w:hAnsi="Times New Roman"/>
          <w:i/>
          <w:sz w:val="28"/>
          <w:szCs w:val="28"/>
        </w:rPr>
        <w:t>не может</w:t>
      </w:r>
      <w:r>
        <w:rPr>
          <w:rFonts w:cs="Times New Roman" w:ascii="Times New Roman" w:hAnsi="Times New Roman"/>
          <w:sz w:val="28"/>
          <w:szCs w:val="28"/>
        </w:rPr>
        <w:t xml:space="preserve"> испытывать таких проблем. Если, конечно, это </w:t>
      </w:r>
      <w:r>
        <w:rPr>
          <w:rFonts w:cs="Times New Roman" w:ascii="Times New Roman" w:hAnsi="Times New Roman"/>
          <w:i/>
          <w:sz w:val="28"/>
          <w:szCs w:val="28"/>
        </w:rPr>
        <w:t>реальный</w:t>
      </w:r>
      <w:r>
        <w:rPr>
          <w:rFonts w:cs="Times New Roman" w:ascii="Times New Roman" w:hAnsi="Times New Roman"/>
          <w:sz w:val="28"/>
          <w:szCs w:val="28"/>
        </w:rPr>
        <w:t xml:space="preserve"> «средний класс», а не выдуманный. Утверждения некоторых государственных чиновников о том, что, поддерживая мелкий и средний бизнес, власть создает «средний класс» должны проходить по разряду бреда. </w:t>
      </w:r>
      <w:r>
        <w:rPr>
          <w:rFonts w:cs="Times New Roman" w:ascii="Times New Roman" w:hAnsi="Times New Roman"/>
          <w:i/>
          <w:sz w:val="28"/>
          <w:szCs w:val="28"/>
        </w:rPr>
        <w:t xml:space="preserve">Никогда и нигде </w:t>
      </w:r>
      <w:r>
        <w:rPr>
          <w:rFonts w:cs="Times New Roman" w:ascii="Times New Roman" w:hAnsi="Times New Roman"/>
          <w:sz w:val="28"/>
          <w:szCs w:val="28"/>
        </w:rPr>
        <w:t xml:space="preserve">средний класс не создавался путем поддержки мелкого и среднего предпринимательства. </w:t>
      </w:r>
      <w:r>
        <w:rPr>
          <w:rFonts w:cs="Times New Roman" w:ascii="Times New Roman" w:hAnsi="Times New Roman"/>
          <w:i/>
          <w:sz w:val="28"/>
          <w:szCs w:val="28"/>
        </w:rPr>
        <w:t xml:space="preserve">Всегда и везде </w:t>
      </w:r>
      <w:r>
        <w:rPr>
          <w:rFonts w:cs="Times New Roman" w:ascii="Times New Roman" w:hAnsi="Times New Roman"/>
          <w:sz w:val="28"/>
          <w:szCs w:val="28"/>
        </w:rPr>
        <w:t>он создавался путем поддержки работников государственного бюджета (чиновников и интеллигенции, «силовиков» и высококвалифицированных рабочих госпредприятий).  Бороться с коррупцией в ситуации, когда для миллионов она является средством выживания практически невозможно.</w:t>
      </w:r>
    </w:p>
    <w:p>
      <w:pPr>
        <w:pStyle w:val="Normal"/>
        <w:spacing w:lineRule="auto" w:line="240"/>
        <w:ind w:firstLine="709"/>
        <w:jc w:val="both"/>
        <w:rPr/>
      </w:pPr>
      <w:r>
        <w:rPr>
          <w:rFonts w:cs="Times New Roman" w:ascii="Times New Roman" w:hAnsi="Times New Roman"/>
          <w:sz w:val="28"/>
          <w:szCs w:val="28"/>
        </w:rPr>
        <w:t xml:space="preserve">Кроме того, нам представляется, что в борьбе с этим явлением, важны не столько абстрактные планы, сколько доведения до конца хотя бы нескольких действительно крупных дел. И инициация новых. Скажем прямо, средний российский прокурор даже мысленно не рискнет задаться вопросом: почему Газпром (опорный клан державы, ее добытчик и вообще…) в начале мая 2007 г. получил 9 новых месторождений </w:t>
      </w:r>
      <w:r>
        <w:rPr>
          <w:rFonts w:cs="Times New Roman" w:ascii="Times New Roman" w:hAnsi="Times New Roman"/>
          <w:i/>
          <w:sz w:val="28"/>
          <w:szCs w:val="28"/>
        </w:rPr>
        <w:t>даже без намека на конкурс</w:t>
      </w:r>
      <w:r>
        <w:rPr>
          <w:rFonts w:cs="Times New Roman" w:ascii="Times New Roman" w:hAnsi="Times New Roman"/>
          <w:sz w:val="28"/>
          <w:szCs w:val="28"/>
        </w:rPr>
        <w:t xml:space="preserve">. Почему тот же Газпром (наше все) незадолго до этого получил огромное Чаяндинское, которое не сможет разрабатывать еще лет 10. Безусловно, здесь может иметь место и стратегия: придержать месторождение, не разрабатывать как долгосрочный проект и вообще запас. Но что-то мешает представить наших чиновников как людей со стратегическим планированием. Видимо мотив все-таки иной.          </w:t>
      </w:r>
    </w:p>
    <w:p>
      <w:pPr>
        <w:pStyle w:val="Normal"/>
        <w:spacing w:lineRule="auto" w:line="240"/>
        <w:ind w:firstLine="709"/>
        <w:jc w:val="both"/>
        <w:rPr/>
      </w:pPr>
      <w:r>
        <w:rPr>
          <w:rFonts w:cs="Times New Roman" w:ascii="Times New Roman" w:hAnsi="Times New Roman"/>
          <w:sz w:val="28"/>
          <w:szCs w:val="28"/>
        </w:rPr>
        <w:t xml:space="preserve">Традиционно значительная часть российской интеллигенции считала отечественную бюрократию наихудшей в мире, просто… по факту ее существования. Однако, «черное десятилетие» стало по нашему мнению не просто системной деградацией, оно поставило вопрос о самом существовании, извините, российской государственности. Даже в том урезанном варианте, который возник после событий 1991 г. Потребовалось 15 лет, чтобы эти события, наконец, получили адекватную оценку «на высшем уровне» − «геополитическая катастрофа» (из послания президента Путина Федеральному Собранию). Адекватная же оценка 90-х не дана до сих пор. Между тем, тогда была поставлена под угрозу оставшаяся среда обит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ом стала, выражаясь словами А.Тойнби, «жестокая концентрация политической власти».</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Однако такое квалифицированное сообщество экспертов как Национальный разведывательный совет США, еще на заре «бархатной контрреволюции» утверждало, что эффективная централизация в современной России невозможна, в том числе по причине «нехватки компетентных и дисциплинированных чиновников».</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Причем ситуация, в целом, только ухудшилась. Безграмотность и безответственность бюрократии нарастает. В ряде случаев, она просто принимает форму откровенной дебилизаци. Иллюстрацией полной и окончательной потери морального облика могут служить чиновничье-олигархические оргии на крейсере Аврора. Стремясь к максимальной концентрации власти, правящая группировка выстроила такую «вертикаль», которую сама не может контролировать. Системообразующими элементами являются силовая олигархия и коррупция. Это воспринимается как норма. В 2007 г. работники МВД принесли молодому чиновнику деньги, помеченные соответствующим порошком. Когда операция вступила в самую интересную стадию, порошок был обнаружен не только на пальцах, но и на лице мальчишки. Несчастный дурак буквально умывался деньг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же создание сети специальных учебных заведений не может исправить ситуацию. Все прекрасно понимают: каким бы прекрасным студентом не был выпускник, как бы замечательно его не готовили преподаватели, каким бы кристально честным человеком он не был, он все равно не получит доступа к рычагам управления, если у него нет главного, что ценится в современной России − протекции, связей, «блата». Это, в известном смысле слова, защитная реакция криминально-бюрократических кругов. Учитывая деньги, контролируемые этими группировками, строжайший отбор кандидатур (по принципам землячества и родственности) становится для них вопросом выживания. Депутат Государственной Думы Ст. Говорухин в своем фильме «Великая криминальная революция» дает следующую картину бизнес-деятельности руководства одной из уральских областей по поставкам за рубеж: «Началось все с пустяшной просьбы. Ванадий – 5000 кг. Галлий – 5000 кг. Скандий – 3000 кг. Осмий – 50 кг. Цена изотопа осмия на международном рынке – от 60 до 150 тысяч долларов. За один грамм! Индий – 1000 кг. Тантал – 500 кг. Гадолиний – 1000 кг. Германий – 5000 кг. Кобальт – 100000 кг. Цирконий – 10000 кг. Интересный факт: излишки циркония, которые скопились на предприятиях, – 10 тонн. А лицензий выдано на 329 тонн! (Цифра взята из справки о результатах работы Специальной комиссии Генпрокуратуры. Из этой же справки – такой факт: фирме «Цитрон» выдана лицензия на экспорт ртути металлической; металлическая ртуть в области не производится, ее во всей стране производят 150-180 тонн. Что же эта фирма вывозила на Запад?...) Продолжим перечень. Молибден – 5000 кг.  Рений – 50 кг. Европий – 1000 кг. И так далее. Лютеций, церий, иттрий, тербий… Все перечисленные металлы употребляются, главным образом, в военной промышленност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Сегодня мы видим подтверждение ленинского тезиса о сращивании олигархии и госаппарата. Во многом поэтому у нас засекречены данные не только по запасам нефти и газа, но по запасам никеля, тантала, ниобия, кобальта, бериллия, лития, редких металлов иттриевой группы, чистому кварцевому сырью. </w:t>
      </w:r>
    </w:p>
    <w:p>
      <w:pPr>
        <w:pStyle w:val="Normal"/>
        <w:spacing w:lineRule="auto" w:line="240"/>
        <w:ind w:firstLine="709"/>
        <w:jc w:val="both"/>
        <w:rPr/>
      </w:pPr>
      <w:r>
        <w:rPr>
          <w:rFonts w:cs="Times New Roman" w:ascii="Times New Roman" w:hAnsi="Times New Roman"/>
          <w:sz w:val="28"/>
          <w:szCs w:val="28"/>
        </w:rPr>
        <w:t xml:space="preserve">В результате всего этого, доверие к власти принципиально не изменилось с 90-х гг. Все еще высок авторитет человека, признаваемого большинством национальным лидером. Исключительно этот авторитет и определил результаты парламентских выборов декабря 2007 г. и президентских 2008 г. Но власть </w:t>
      </w:r>
      <w:r>
        <w:rPr>
          <w:rFonts w:cs="Times New Roman" w:ascii="Times New Roman" w:hAnsi="Times New Roman"/>
          <w:i/>
          <w:sz w:val="28"/>
          <w:szCs w:val="28"/>
        </w:rPr>
        <w:t>как систему</w:t>
      </w:r>
      <w:r>
        <w:rPr>
          <w:rFonts w:cs="Times New Roman" w:ascii="Times New Roman" w:hAnsi="Times New Roman"/>
          <w:sz w:val="28"/>
          <w:szCs w:val="28"/>
        </w:rPr>
        <w:t>: «слабой и беспомощной» считают 20% россиян (советскую власть таковой называют только 8%), «непоследовательной» − 29% (советскую считают таковой 9%), «бюрократической» − 39% (30%), «чуждой народу» − 42% (10%), «криминальной» − 62% (12%).</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ращение в милицию или в суд, рассматривается, как опасное проявление слабости или глупости. По данным Аналитического центра Левады, недоверие к суду составляет 60%, к прокуратуре</w:t>
      </w:r>
      <w:r>
        <w:rPr>
          <w:rFonts w:cs="Times New Roman" w:ascii="Times New Roman" w:hAnsi="Times New Roman"/>
        </w:rPr>
        <w:t xml:space="preserve"> </w:t>
      </w:r>
      <w:r>
        <w:rPr>
          <w:rFonts w:cs="Times New Roman" w:ascii="Times New Roman" w:hAnsi="Times New Roman"/>
          <w:sz w:val="28"/>
          <w:szCs w:val="28"/>
        </w:rPr>
        <w:t>− 64%, милиции − 69%.</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Россия лидирует по числу дел (данные ИТАР – ТАСС), подаваемых к рассмотрению Европейским судом по правам человека в Страсбурге. За неделю поступает в среднем около 300 жалоб. Только в 2005 «доля России» составила 17%, уже потом идут Турция (13%) и Румыния (12%). Причем 84% российских жалоб принимаются к рассмотрению. Вывод: мы не имеем сегодня полноценной системы правосуд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властные возможности «некомпетентных и недисциплинированных» в последнее время возросли резко. Хочется подчеркнуть: мы не собираемся впадать в либеральную истерию, читать дежурные заклинания о правах и свободах, рассказывать интересные вещи о том, что такое полицейский режим. Данная ситуация − плата за концентрацию власти и сохранение среды обитания. Но факт остается фактом − то, что вчера было злом неизбежным, завтра может оказаться фатальным: «Бюрократия является в России самой социально и экономически оформленной группой, − она эксплуатирует менее организованный класс собственников, используя пресловутый административный ресурс… Чиновничьи «бизнес-схемы» сегодня предусматривают участие в них предпринимателей, которых можно поделить на тех, кто по-прежнему имеет доступ к бюджетным средствам (эти нашли общий язык с новой «правящей группой»), и тех, кто этот доступ потерял. Интересно, что чиновник фактически выступает в России как опосредованный собственник и распорядитель бюджетных потоков… На федеральном уровне местами наибольшей концентрации таких «коммерчески ориентированных» чиновников по-прежнему являются Администрация Президента и Правительство… Ранее таким «акционерным обществом» было и Федеральное Собрание, однако оно, по мнению питерцев, стало средоточием «олигархической смуты» и было радикальным образом «зачищено»…».</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Бедный наивный Джилас. А. Лазарчук и П. Лелик вообще выглядят детьми. Перечитывать их «Голема», сегодня просто смешно. Это современная бюрократия своим отношением к народу напоминает «малолетнего имбецила, тупо и методично мучающего кошку». </w:t>
      </w:r>
    </w:p>
    <w:p>
      <w:pPr>
        <w:pStyle w:val="Normal"/>
        <w:spacing w:lineRule="auto" w:line="240"/>
        <w:ind w:firstLine="709"/>
        <w:jc w:val="both"/>
        <w:rPr/>
      </w:pPr>
      <w:r>
        <w:rPr>
          <w:rFonts w:cs="Times New Roman" w:ascii="Times New Roman" w:hAnsi="Times New Roman"/>
          <w:sz w:val="28"/>
          <w:szCs w:val="28"/>
        </w:rPr>
        <w:t>По сути, все мероприятия правящей группировки (называй их как угодно − «питерцы», «силовики») были направлены на восстановление управляемости страны. Это признается и национальным лидером: «Сегодня мы прежде всего ставим задачу наведения порядка в органах власти».</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Все остальное, скорее декларации. При этом ловушка любых авторитарных режимов − засилье бюрократии − захлопнулась. Система полна людьми, рассматривающими регионы как свои вотчины, и людьми не способными принимать решения на уровне федерального центра. </w:t>
      </w:r>
    </w:p>
    <w:p>
      <w:pPr>
        <w:pStyle w:val="Normal"/>
        <w:spacing w:lineRule="auto" w:line="240"/>
        <w:ind w:firstLine="709"/>
        <w:jc w:val="both"/>
        <w:rPr/>
      </w:pPr>
      <w:r>
        <w:rPr>
          <w:rFonts w:cs="Times New Roman" w:ascii="Times New Roman" w:hAnsi="Times New Roman"/>
          <w:sz w:val="28"/>
          <w:szCs w:val="28"/>
        </w:rPr>
        <w:t>Операции «огонь по штабам» и «только массовые расстрелы спасут Родину» мы не рассматриваем по понятным причинам. Пользователь оказывается заложником Голема, а тот обладает неограниченными материальными ресурсами и опытен в аппаратных войнах. Он «хочет жить» и он огромен. В послевоенном СССР с управлением погранвойсками справлялись 120 человек, а сегодня (при сократившейся территории) – 3000. Только в период за 2001-06 гг. численность бюрократии в России возросла почти в 1,5 раз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Штатные сотрудники МВД, МЧС, Минюста и прокуратуры – это 2 246 000 человек. Работники таможни, налоговики и прочие инспекции – 1 492 000 человек. Штатные сотрудники ФСБ, ФАПСИ и прочих спецслужб – 1 458 000 человек. МИД и госзагранучреждения – 782 000. Прочие федеральные министерства и ведомства – 1 695 000. Депутаты и технические сотрудники аппаратов власти всех уровней – 1 370 000. Чиновники лицензирующих, контролирующих и т.п. органов – 1 371 000. Клерки пенсионного, страхового и прочих фондов для «отмыва денег» − 2 218 000. Это не считая регионального, муниципального и поселкового руководства. Учитывая характер этого Голема не удивительно, что, по некоторым данным, из бюджета ежегодно крадется не менее 30 млрд. дол. – затраты на 10 лет войны в Афганистан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циальное раздражение медленно, но растет. Попытки обуздать Голема руками самого Голема (здесь как раз можно солидаризоваться с Леликом и Лазарчуком) «являются не более чем современным шаманством и заклинанием духов».</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Вера в то, что Пользователь (старый или новый − неважно) сможет совладать с аппаратом, также наивна, как вера в существование «крутой» мафии, контролирующей наркоторговлю (настоящий наркотрафик </w:t>
      </w:r>
      <w:r>
        <w:rPr>
          <w:rFonts w:cs="Times New Roman" w:ascii="Times New Roman" w:hAnsi="Times New Roman"/>
          <w:i/>
          <w:sz w:val="28"/>
          <w:szCs w:val="28"/>
        </w:rPr>
        <w:t xml:space="preserve">всегда </w:t>
      </w:r>
      <w:r>
        <w:rPr>
          <w:rFonts w:cs="Times New Roman" w:ascii="Times New Roman" w:hAnsi="Times New Roman"/>
          <w:sz w:val="28"/>
          <w:szCs w:val="28"/>
        </w:rPr>
        <w:t xml:space="preserve">и </w:t>
      </w:r>
      <w:r>
        <w:rPr>
          <w:rFonts w:cs="Times New Roman" w:ascii="Times New Roman" w:hAnsi="Times New Roman"/>
          <w:i/>
          <w:sz w:val="28"/>
          <w:szCs w:val="28"/>
        </w:rPr>
        <w:t xml:space="preserve">везде </w:t>
      </w:r>
      <w:r>
        <w:rPr>
          <w:rFonts w:cs="Times New Roman" w:ascii="Times New Roman" w:hAnsi="Times New Roman"/>
          <w:sz w:val="28"/>
          <w:szCs w:val="28"/>
        </w:rPr>
        <w:t xml:space="preserve">контролируется представителями государственных, чаще всего силовых структур). Ситуация аналогичная борьбе с терроризм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егодня уже получило широкое распространение выражение «клуб 175». Это новые властители «демократической» России. Порядка 25 человек из них составляют крупные собственники, еще 50 высшие государственные чиновники, 100 человек – «челядь» разного уровня (генеральные директора, главные менеджеры и т.п.).  Злые языки утверждают, что пост руководителя одной из дочерних кампаний Газпрома стоит от 5 до 50 млн. (в зависимости от ущерба, который будет нанесен стране). Конечно, неравенство существует и внутри этой группы. Так знаменитая «квадрига» (4 крупнейших российских олигарха) контролирует, судя по всему, более 25% национальной экономики. Но в целом это достаточно сплоченная группа, члены которой не знают ничего, кроме соотношения доллара к евро и гордятся тем, что уже давно разучились отличать добро от зла. Некоторые из них в рамках существующей политической системы получили статус фактически «неприкасаемых». Так, например, Фридману и Вексельбергу удалось-таки сделать то, что не получилось у Ходорковского − войти в международное финансовое сообщество: «Говорили, что процесс этот проходил достаточно семейно, чуть ли не через матерей Джона Брауна и Михаила Фридман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Все это вызвало ярость в Кремле, но, как говорил один известный киногерой: «Это не факт. Это гораздо хуже, чем факт. Так оно все и было на самом деле». Таким образом, в «олигархическом спектре» мы видим три (включая мудрейшего «создателя олигархов») фигуры, которые, в рамках </w:t>
      </w:r>
      <w:r>
        <w:rPr>
          <w:rFonts w:cs="Times New Roman" w:ascii="Times New Roman" w:hAnsi="Times New Roman"/>
          <w:i/>
          <w:sz w:val="28"/>
          <w:szCs w:val="28"/>
        </w:rPr>
        <w:t>существующей</w:t>
      </w:r>
      <w:r>
        <w:rPr>
          <w:rFonts w:cs="Times New Roman" w:ascii="Times New Roman" w:hAnsi="Times New Roman"/>
          <w:sz w:val="28"/>
          <w:szCs w:val="28"/>
        </w:rPr>
        <w:t xml:space="preserve"> системы, отнесены к группе «неприкасаемых».  Политическая философия этой смеси высших госчиновников с олигархами проста. Ее выразил в своей книге А. Никонов: «Необразованная крестьянская масса подобна тупому крокодилу. А современная образованная масса – это гораздо более хитрый зверек с бегающими глазками. И потому более опасный. Если раньше рычаги управления обществом были в руках интеллектуальной элиты общества – аристократии, то сегодня рычаги лежат в руках зверя, имя которому «народ». Приходится вживлять в мозг зверя тонкие золотые электроды и подавать на них сигналы, руководствуясь которыми зверь когтистыми лапами судорожно дергает рычаги. Это и называется демократией».</w:t>
      </w:r>
      <w:r>
        <w:rPr>
          <w:rStyle w:val="FootnoteCharacters"/>
          <w:rStyle w:val="FootnoteAnchor"/>
          <w:rFonts w:cs="Times New Roman" w:ascii="Times New Roman" w:hAnsi="Times New Roman"/>
          <w:sz w:val="28"/>
          <w:szCs w:val="28"/>
        </w:rPr>
        <w:footnoteReference w:id="95"/>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го вышеизложенного: «В стране значительное влияние на политический процесс оказывают олигархи и субъекты теневых отношений; существуют огромные различия между богатыми и бедными, происходит радикализация молодого поколения за счет постепенного закрытия каналов вертикальной мобильности; в экономике монополизированы рынки практически по всему спектру; отсутствует внятная стратегия развития и модернизации страны; политические институты вызывают недоверие…, российская элита зависит от международной легитимности (их личные деньги хранятся в западных банках и западной недвижимости)».</w:t>
      </w:r>
      <w:r>
        <w:rPr>
          <w:rStyle w:val="FootnoteCharacters"/>
          <w:rStyle w:val="FootnoteAnchor"/>
          <w:rFonts w:cs="Times New Roman" w:ascii="Times New Roman" w:hAnsi="Times New Roman"/>
          <w:sz w:val="28"/>
          <w:szCs w:val="28"/>
        </w:rPr>
        <w:footnoteReference w:id="96"/>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е 8% населения находятся вне социальных категорий. В 1,5 раза за 2006-08 гг. увеличилось число людей, проживающих ниже уровня бедности. Это одна из причин того, что убыль населения постепенно возвращается к уровню 90-х. Около половины населения просто бедны. Зато только в 2006 г. «новые русские» потратили на покупку домов в Лондоне 799 млн. евро. С 2000 г. это сумма составила 2,2 млрд. Зато основатель МДМ-банка за исполнение двух песен на своей свадьбе платит К. Агилере 3 млн. дол., а за концерт на дне рождения его жены, Д. Лопес зарабатывает еще 1 млн. Рекорд, кажется, поставил Газпром, заплатив Т. Тернер 6 млн. за участие в корпоративе. Наши «звезды», впрочем, «не хуже»: только на рекламе они зарабатывают до 7 млн. за ролик.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хотелось бы, выдерживая, по возможности,  научно-популярный стиль, становится на проповедническую позицию. Но все-таки мы приведем цитату из Девятого «Огласительного слова» Симеона Нового Богослова (949−1022): «Дьявол внушает нам сделать 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 надежда на отложенные деньги, а не на Бога. Ибо имеющий отложенные деньги… виновен в потере жизни тех, кто умирал за это время… Ибо он был в состоянии их напитать, но не напитал… На самом деле он убийц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ране, которая несколько  лет «распухала» от нефтедолларов, за чертой бедности находится 44% интеллигенции.</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Вспомним Ф. Искандера. Писатель замечательно подметил, что русские не глупее других народов. Более того, они даже умнее большинства из них. Но в России нет, не было и </w:t>
      </w:r>
      <w:r>
        <w:rPr>
          <w:rFonts w:cs="Times New Roman" w:ascii="Times New Roman" w:hAnsi="Times New Roman"/>
          <w:i/>
          <w:sz w:val="28"/>
          <w:szCs w:val="28"/>
        </w:rPr>
        <w:t xml:space="preserve">никогда не будет </w:t>
      </w:r>
      <w:r>
        <w:rPr>
          <w:rFonts w:cs="Times New Roman" w:ascii="Times New Roman" w:hAnsi="Times New Roman"/>
          <w:sz w:val="28"/>
          <w:szCs w:val="28"/>
        </w:rPr>
        <w:t xml:space="preserve">уважения к людям интеллектуального труда. И в «Глобальных перспективах 2025» американские разведчики не рассматривают сколько-нибудь серьезно инновационные проекты России, оставляя нашу страну далеко позади Индии и Китая.  </w:t>
      </w:r>
    </w:p>
    <w:p>
      <w:pPr>
        <w:pStyle w:val="Normal"/>
        <w:spacing w:lineRule="auto" w:line="240"/>
        <w:ind w:firstLine="709"/>
        <w:jc w:val="both"/>
        <w:rPr/>
      </w:pPr>
      <w:r>
        <w:rPr>
          <w:rFonts w:cs="Times New Roman" w:ascii="Times New Roman" w:hAnsi="Times New Roman"/>
          <w:sz w:val="28"/>
          <w:szCs w:val="28"/>
        </w:rPr>
        <w:t xml:space="preserve">В 1986 г. СССР находился на 6 месте в мире по уровню потребления. Современная Россия находится на 67. Наркоманов по официальным данным 1 млн. человек (по данным ООН 2,5  млн.). Алкоголиков 4 млн. (по неофициальным данным около 10 млн.). Незадолго до своей отставки с поста министра регионального развития, В. Яковлев озвучил интересные цифры. По его словам, лица пенсионного и предпенсионного возраста составляют в России более 60%. Страна идет к ситуации, когда она просто не в состоянии будет прокормить своих стариков. При этом в секторе </w:t>
      </w:r>
      <w:r>
        <w:rPr>
          <w:rFonts w:cs="Times New Roman" w:ascii="Times New Roman" w:hAnsi="Times New Roman"/>
          <w:i/>
          <w:sz w:val="28"/>
          <w:szCs w:val="28"/>
        </w:rPr>
        <w:t xml:space="preserve">реального </w:t>
      </w:r>
      <w:r>
        <w:rPr>
          <w:rFonts w:cs="Times New Roman" w:ascii="Times New Roman" w:hAnsi="Times New Roman"/>
          <w:sz w:val="28"/>
          <w:szCs w:val="28"/>
        </w:rPr>
        <w:t xml:space="preserve">производства занято чуть более 20 млн. Это </w:t>
      </w:r>
      <w:r>
        <w:rPr>
          <w:rFonts w:cs="Times New Roman" w:ascii="Times New Roman" w:hAnsi="Times New Roman"/>
          <w:i/>
          <w:sz w:val="28"/>
          <w:szCs w:val="28"/>
        </w:rPr>
        <w:t>наше все</w:t>
      </w:r>
      <w:r>
        <w:rPr>
          <w:rFonts w:cs="Times New Roman" w:ascii="Times New Roman" w:hAnsi="Times New Roman"/>
          <w:sz w:val="28"/>
          <w:szCs w:val="28"/>
        </w:rPr>
        <w:t xml:space="preserve">. Не удивительно, что только 40% населения имеют какие-то денежные сбережения.   </w:t>
      </w:r>
    </w:p>
    <w:p>
      <w:pPr>
        <w:pStyle w:val="Normal"/>
        <w:spacing w:lineRule="auto" w:line="240"/>
        <w:ind w:firstLine="709"/>
        <w:jc w:val="both"/>
        <w:rPr/>
      </w:pPr>
      <w:r>
        <w:rPr>
          <w:rFonts w:cs="Times New Roman" w:ascii="Times New Roman" w:hAnsi="Times New Roman"/>
          <w:sz w:val="28"/>
          <w:szCs w:val="28"/>
        </w:rPr>
        <w:t>Вчерашний студент, оставшийся на кафедре провинциального ВУЗа, получает зарплату в 6000 рублей. Меньше, чем школьный учитель. Стоит ли удивляться падению престижа российского высшего образования. Даже в середине 90-х, западные университеты дрались за наших выпускников. Шло последнее советское поколение. Сейчас наша вузовская система считается слабее индийской. Куба − страна с лучшим, в Западном полушарии, здравоохранением − уже более 10 лет тому назад перестала признавать наши медицинские дипломы. Во время одного из своих последних президентских выступлений В.В. Путин признал, что сегодня в России каждый второй мужчина не имеет даже теоретических шансов дожить до 60 лет.</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улучшение условий службы, из армии продолжается отток офицеров. Вооружение – вообще отдельная тема. За постсоветский период с боевого дежурства снято более 500 баллистических ракет, столько же пусковых установок и ок. 6000 боеголовок. Из строя выведено ок. 100 стратегических бомбардировщиков, 30 подводных лодок с ядерным оружием на борту. Военно-космические возможности России – это возможности позавчерашнего дня. И это притом, что из 3000 объектов, на которые нацелены американские ракеты, 2260 находится в России. И это при наращивании мускулов Красным Драконом. Если сопоставить российские темпы закупки вооружений, например с индийскими (не самыми бешеными), то мы увидим, что индийская армия закупает в 2 раза больше современных вертолетов, в 5 раз больше танков, в 11 раз больше истребителей. Может быть, это компенсируется суперсовременными характеристиками? Но наша ПВО не получала новой техники с 1994 по 2007 гг. И не удивительно, что воздушная граница полупрозрачна. В ряде мест (например, Хабаровск – Иркутск) вообще зияют дыры. Качественных С-400 не хватило бы даже для защиты такой страны как Сербия. Сравнивать же модели типа Су-35 (модернизированный Су-27) с «Раптором» просто смешно. Да и не только с «Раптором». Недавно мы проиграли французам тендер на поставки истребителей в Бразилию. Алжир вернул МиГ-29, купленные в 2006-07 гг. Сорвано серийное производство и гражданских самолетов, которые хотел брать Ира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департамента оборонно-промышленного комплекса минпрома, 1/3 предприятий ВПК РФ – фактически банкроты, а более половины станочного парка изношены. При этом наши «оружейные бароны» продали лицензию на производство системы залпового огня «Смерч» в Индию, а лицензию на производство ее важнейших деталей в Китай. Министр, которого, собственные подчиненные за глаза называют «Табуреткой» «сватает» в нашу армию английскую винтовку AI AW 7,62. Винтовка отменная, но сверхдорогая. Белорусское творение Конева (ВК-300) не уступает ей, но значительно дешевле. Белорусы, конечно, дураки. Они видимо не знают слова «откат», но мы ведь сейчас не о них речь веде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страны нет сколько-нибудь внятной военной доктрины. К 2015 г. большинство солдат будут исповедовать мусульманскую религию. Возможности ВМФ за последние 10 лет сократились на 60%. Потенциал этого флота в 6 раз меньше французского, в 7 раз меньше английского, и в 20 раз меньше американского. На стапелях уже третья лодка под пресловутую «Булаву», которая так и не может взлететь. Но даже если она когда-нибудь полетит, то следует помнить: эта ракета – не чета «Трайдентам», не говоря уже о старой советской «Синеве», что до сих пор считается американскими экспертами одной из совершеннейших ракет соврем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то разгул насилия в нашей армии довел молодежь до того, что 70% студентов, согласно опросам готовы «отдать все» только бы не попасть в армию. Зато ежегодно сотни наших солдат кончают жизнь самоубийством и это еще только по официальным данны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более четверти миллиона детей считаются пропавшими без вести. Число беспризорников превысило данные эпохи гражданской войны. Россия стала одним из мировых центров детской порнографии и проститу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ыв в уровне жизни между жителями столицы и провинции достиг уровня характерного для государства, находящегося накануне распада. Россия находится на 2 месте в мире по количеству миллиардеров и на одном из последних по среднему уровню жизни. Наряду с Украиной и Нигерией составляет лидирующую тройку по числу поставляемых в ЕС секс-работниц. </w:t>
      </w:r>
    </w:p>
    <w:p>
      <w:pPr>
        <w:pStyle w:val="Normal"/>
        <w:spacing w:lineRule="auto" w:line="240"/>
        <w:ind w:firstLine="709"/>
        <w:jc w:val="both"/>
        <w:rPr/>
      </w:pPr>
      <w:r>
        <w:rPr>
          <w:rFonts w:cs="Times New Roman" w:ascii="Times New Roman" w:hAnsi="Times New Roman"/>
          <w:sz w:val="28"/>
          <w:szCs w:val="28"/>
        </w:rPr>
        <w:t>В организованную преступность вовлечено порядка 6 млн. человек. Из них 1 млн. действует активно. По данным МВД, организованная преступность контролирует сегодня более 40% валового национального продукта, более 80% банков, более 40000 предприятий, практически полностью сферу услуг и торговлю (еще более полумиллиона фирм).</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По количеству з/к мы уступаем только Америке. Но </w:t>
      </w:r>
      <w:r>
        <w:rPr>
          <w:rFonts w:cs="Times New Roman" w:ascii="Times New Roman" w:hAnsi="Times New Roman"/>
          <w:i/>
          <w:sz w:val="28"/>
          <w:szCs w:val="28"/>
        </w:rPr>
        <w:t>этого уже не достаточно</w:t>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 xml:space="preserve">По оценкам специалистов РАН, за постсоветский период, из России было вывезено денег и ценностей на сумму около 2 триллионов долларов.  Притом государственный долг России (про который еще недавно говорили, что его нет) равен 85 млрд. долларов (на момент написания), а долги корпораций достигли 400 млрд. Ущерб от размещения Стабфонда в американских ценных бумагах составил, судя по всему, от 5 до 10 млрд. дол. Кроме того, в экономике США на 1 дол. резерва 25 работают в экономике. В РФ на 1 рубль в экономике, 3 находятся в резерве. При этом по оценкам американских экспертов, Россия занимает 55 место в мире по уровню использования современных информационных технологий. В целом, высокотехнологичной продукции мы производим в 90 меньше, чем США и в 40 меньше, чем Китай. Пока. Средний возраст исследователей в РФ – около 60 лет. Выступая на съезде «Единой России» в фев. 2006 Вл. Сурков признал, что наши ж/д, заводы, СЯС – наследство СССР. Нового не создано ничего. А несостоявшийся президент С.Б. Иванов в июне 2007 высказался еще резче признав, что технологическое отставание России от ведущих стран не только не сокращается, но увеличиваетс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руктуре внешней торговли РФ нефть составляет 40%, газ – 20%, металлы – 15%, уголь – 3%.  И это не считая сельского хозяйства. От экспорта энергоресурсов на 50% зависят госбюджет и реальные доходы граждан, инновационная активность – на ¾.</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Доходы от порочной нефтегазовой экономики можно было бы хоть как-то использовать на благо общества, останься эти деньги в России. Но половина </w:t>
      </w:r>
      <w:r>
        <w:rPr>
          <w:rFonts w:cs="Times New Roman" w:ascii="Times New Roman" w:hAnsi="Times New Roman"/>
          <w:i/>
          <w:sz w:val="28"/>
          <w:szCs w:val="28"/>
        </w:rPr>
        <w:t xml:space="preserve">государственных </w:t>
      </w:r>
      <w:r>
        <w:rPr>
          <w:rFonts w:cs="Times New Roman" w:ascii="Times New Roman" w:hAnsi="Times New Roman"/>
          <w:sz w:val="28"/>
          <w:szCs w:val="28"/>
        </w:rPr>
        <w:t>нефтедобывающих фирм вывозят деньги в США. В 2000 году ЛУКОЙЛ за 71 млн. дол. приобрел компанию, владевшую сетью нефтебаз на востоке США, а 2004 вложил в американскую экономику еще 375 млн.</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Крупные сделки последних лет у всех на слуху. Мы продолжаем инвестировать экономику, а деньги от налоговых сборов эта страна направляет на поддержку антироссийских режимов в Украине и Грузии. И это не считая того, что глобальный кризис вполне может привести к такой ситуации, что российская экономика окажется похоронена под обломками американской. Так, например, крах доллара может стать концом для российской металлургии и остатков машиностроения. А ведь кризис был неплохим шансом для страны. Возьмем ситуацию в БРИК. По итогам 2009 г. ожидаемый рост китайской экономики – 7,5%, индийской – 5,8%. Спад бразильской – 1%, а российской – 4,5%. The Times, например, не считает Россию «серьезной экономической силой, достойной сидеть с Китаем за одним столом».</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В этом есть доля правды. В 1985 г. экономика СССР – это 4 китайских и 60% американской. Сегодня – 1/6 Китая и 6% от США. Инфраструктура сейчас изношена на 2/3 и только ЖКХ требует триллионных вливаний. Нам очень долго рассказывали об успехах: «В результате полностью деградировала легкая промышленность России – ее производство попросту ежегодно сокращается. Многие отрасли машиностроения находятся в полубезнадежном состоянии, в том числе такая ключевая отрасль, как станкостроение… Фактически полуискусственно поддерживается конкурентоспособность нашего автомобилестроения…».</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бственность в России составляет жалкие 10 %. В то время как в цивилизованных европейских странах – не менее 1/3. То население, что сегодня хотя бы условно приближается к состоянию «среднего класса» более других обеспокоено своим будущим. В особенности те, кто перешел в эту категорию в 2001-2005 гг. Это, кстати, не российская специфика. Глобальную революционизацию среднего класса отмечает минобороны Великобритании в рамках картины «будущего стратегического контекста». Отсутствие какой-либо уверенности в завтрашнем дне, патологический страх, перерастающий в паранойю, повальный алкоголизм и постепенно растущее социальное озлобление − все это признается наиболее порядочной частью аналитиков, работающих и на российскую партию власти.</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spacing w:lineRule="auto" w:line="240"/>
        <w:jc w:val="center"/>
        <w:rPr/>
      </w:pPr>
      <w:r>
        <w:rPr>
          <w:rFonts w:cs="Times New Roman" w:ascii="Times New Roman" w:hAnsi="Times New Roman"/>
          <w:b/>
          <w:sz w:val="28"/>
          <w:szCs w:val="28"/>
        </w:rPr>
        <w:t>2.2. Традиционные основания власти в России на современном этапе.</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 xml:space="preserve">Да потому что это идиотизм – сваливать все неудачи на вредительство, – ответил Рубашов. – И потому что меня мутит от непрерывных процессов над вредителями, которые ни в чем не виновны.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tab/>
        <w:tab/>
      </w:r>
    </w:p>
    <w:p>
      <w:pPr>
        <w:pStyle w:val="TextBody"/>
        <w:widowControl w:val="false"/>
        <w:tabs>
          <w:tab w:val="clear" w:pos="708"/>
          <w:tab w:val="left" w:pos="5640" w:leader="none"/>
        </w:tabs>
        <w:ind w:firstLine="720"/>
        <w:rPr>
          <w:sz w:val="28"/>
        </w:rPr>
      </w:pPr>
      <w:r>
        <w:rPr>
          <w:sz w:val="28"/>
        </w:rPr>
        <w:t>Одной из важнейших черт, отличающих российские традиции властной организации, является высокий уровень персонификации власти. Мы часто говорим: «так было при Брежневе», «так было при Горбачеве», «так было при Ельцине». Старшее поколение может добавить «так было при Хрущеве» и даже «так было при Сталине». Для нас личность первична, а институт вторичен. Зам. главы президентской администрации Вл. Сурков пошел еще дальше и сказал как-то, что в рамках нашей политической культуры личность и есть институт. Это не плохо, и не хорошо. Это есть. Как верно подметил В. М. Петров: «Формула «За Родину, за Сталина!», возникшая, как полагают, под пером талантливого писателя и идеолога А. Толстого, совершенно не случайна. Она отождествляет отечество с персонифицированной властью… Патриотизм такого рода, конечно, оставляет мало места для патриотизма традиционного… Но нельзя сказать, что он не народен, не укоренен в массах».</w:t>
      </w:r>
      <w:r>
        <w:rPr>
          <w:rStyle w:val="FootnoteCharacters"/>
          <w:rStyle w:val="FootnoteAnchor"/>
          <w:sz w:val="28"/>
        </w:rPr>
        <w:footnoteReference w:id="106"/>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rPr>
        <w:t>Это логически обуславливает следующую черту – тяготение к авторитарно-бюрократическим формам. Это тяготение имеет не столько национальное, сколько культурное измерение. Здесь мы абсолютно солидарны с К.Н. Леонтьевым, чья позиция излагалась выше: Россия – это византизм. В 988 г. мы не просто приняли Крещение. Это была своего рода «цивилизационная прививка». Заимствование типа социокультурной организации. И дело не в терминах («цивилизация», «культурно-исторический тип» и т.д.). Просто наше общество заимствовало византийские черты. Естественно, обогатив их национальной спецификой. Это значит, что другого типа властной организации, кроме авторитарно-бюрократического у нас быть не может. В принципе. Как сказал поэт: «У всех в крови тоска по твердой руке». Это признается лучшей частью западных экспертов: «Большинство россиян не возражают против автократического правления, по крайней мере, на данном этапе».</w:t>
      </w:r>
      <w:r>
        <w:rPr>
          <w:rStyle w:val="FootnoteCharacters"/>
          <w:rStyle w:val="FootnoteAnchor"/>
          <w:rFonts w:cs="Times New Roman" w:ascii="Times New Roman" w:hAnsi="Times New Roman"/>
          <w:sz w:val="28"/>
        </w:rPr>
        <w:footnoteReference w:id="107"/>
      </w:r>
      <w:r>
        <w:rPr>
          <w:rFonts w:cs="Times New Roman" w:ascii="Times New Roman" w:hAnsi="Times New Roman"/>
          <w:sz w:val="28"/>
        </w:rPr>
        <w:t xml:space="preserve"> Конкретная форма может быть разной. Московская Русь, выросшая из средневековья. Имперская структура, созданная Петром Великим. СССР или нынешняя Россия.  </w:t>
      </w:r>
      <w:r>
        <w:rPr>
          <w:rFonts w:cs="Times New Roman" w:ascii="Times New Roman" w:hAnsi="Times New Roman"/>
          <w:sz w:val="28"/>
          <w:szCs w:val="28"/>
        </w:rPr>
        <w:t>Выдающийся западный ученый историк и философ А.Дж. Тойнби анализируя культурно-исторический путь России, пришел к выводу: «Почти тысячу лет русские… принадлежали не к нашей Западной цивилизации, но к Византийской – сестринскому обществу того же греко-римского происхождения, но, тем не менее, совершенно другой цивилизации. Российские члены Византийской семьи всегда резко противились любой угрозе попасть под влияние Западного мира… Чтобы обезопасить себя от завоевания и насильственной ассимиляции со стороны Запада, они постоянно заставляют себя овладевать достижениями западной технологии».</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Именно фактор столкновения цивилизаций, по мнению Тойнби, обусловил ситуацию, при которой реформы Петра Великого, равно как и большевистская модернизация не изменяли ситуацию в плане цивилизационном: «Совершенно очевидно, что эти ортодоксальность и вера в предопределение, воспринятые русскими от византийских греков, столь же характерны для… коммунистического режима, как и для прежнего, православно-христианского правления в России. Марксизм, разумеется, западное мировоззрение, но именно западное-то мировоззрение и разрушает Западную цивилизацию; вот почему русскому человеку ХХ в., отцом которого был «славянофил» Х</w:t>
      </w:r>
      <w:r>
        <w:rPr>
          <w:rFonts w:cs="Times New Roman" w:ascii="Times New Roman" w:hAnsi="Times New Roman"/>
          <w:sz w:val="28"/>
          <w:szCs w:val="28"/>
          <w:lang w:val="en-US"/>
        </w:rPr>
        <w:t>I</w:t>
      </w:r>
      <w:r>
        <w:rPr>
          <w:rFonts w:cs="Times New Roman" w:ascii="Times New Roman" w:hAnsi="Times New Roman"/>
          <w:sz w:val="28"/>
          <w:szCs w:val="28"/>
        </w:rPr>
        <w:t>Х в., а дедом – истый православный христианин, легко было стать убежденным марксистом. При этом не возникало необходимости изменять унаследованное им отношение к Западу».</w:t>
      </w:r>
      <w:r>
        <w:rPr>
          <w:rStyle w:val="FootnoteCharacters"/>
          <w:rStyle w:val="FootnoteAnchor"/>
          <w:rFonts w:cs="Times New Roman" w:ascii="Times New Roman" w:hAnsi="Times New Roman"/>
          <w:sz w:val="28"/>
          <w:szCs w:val="28"/>
        </w:rPr>
        <w:footnoteReference w:id="109"/>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амой Византии это был Ответ на Вызов времени – распад Римской империи и Великое переселение народов. Для Руси – это был Ответ на двойную угрозу: католическая агрессия Запада и монголо-татарское иго. Жесткое противостояние враждебному окружению имеет массу позитивных моментов и сегодня. Необходимо подчеркнуть: автаркия в современном мире – утопия. Ведь и СССР был интегрирован в мировую экономику. Но принцип «хочешь мира – готовься к войне» сплошь и рядом приводил к экономическим и технологическим рывкам: индустриализация 30-х, атомная энергетика, освоение космоса и вычислительная техника в 70-е, многое другое.</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Эта система гораздо более сложна, чем может показаться на первый взгляд. Она обуславливает высокий уровень борьбы центростремительных и центробежных тенденций. И можно сколько угодно иронизировать по поводу русских автократических моделей, но именно русская кратология сформулировала идею значимости национального лидера в современном понимании. Его функционал в современной политологии, не сводится к управленческой (выработка и принятие решений) и мобилизационной составляющим. Это еще и интеграционная, знаковая и коммуникационная функции. Это обеспечение поддержки власти на основе личного авторитета. Власть начинается там, где информация и рекомендации трансформируются в решения. А решения принимаются конкретными людьми. Выражение «есть мнение» может удовлетворять только умственно отсталых.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Но термин «абсолютная власть» абсурден. </w:t>
      </w:r>
      <w:r>
        <w:rPr>
          <w:rFonts w:cs="Times New Roman" w:ascii="Times New Roman" w:hAnsi="Times New Roman"/>
          <w:i/>
          <w:sz w:val="28"/>
          <w:szCs w:val="28"/>
        </w:rPr>
        <w:t xml:space="preserve">Любой </w:t>
      </w:r>
      <w:r>
        <w:rPr>
          <w:rFonts w:cs="Times New Roman" w:ascii="Times New Roman" w:hAnsi="Times New Roman"/>
          <w:sz w:val="28"/>
          <w:szCs w:val="28"/>
        </w:rPr>
        <w:t xml:space="preserve">автократор (Кромвель, Наполеон, Бисмарк, Сталин, де Голль и т.д.) является заложником того аппарата власти, на который он опирается. Он, таким образом, обречен на постоянную борьбу с ним. К сожалению, этот аспект недооценивается нашей исторической наукой. Так у нас нет сколько-нибудь серьезных научных исследований, касающихся сталинских репрессий. Есть только позитивные и негативные мифы. Конечно, мифотворчество  − это процесс вечный и видимо непроизвольный.  Интересную иллюстрацию дает С.Г. Кара-Мурза: «Я выступал на семинаре перед преподавателями университета Наварры, по их просьбе объяснял устройство советского типа хозяйства − с диаграммами, графиками. Встает профессор из соседнего, частного университета, кричит взволнованно: «Что Вы нам говорите! В Советском Союзе не было сельского хозяйства!» Дальше разговор был почти как на кухне… Я говорю: Вы как та тетя, что утверждала, будто при Советском строе не было секса. Он рассердился и привел неотразимый довод: «В СССР картошка гнила в железнодорожных вагонах». Я согласился: «Итак, Вы признаете, что как минимум в СССР была картошка, были вагоны и даже, видимо, рельсы под ними. Отсюда и пойдем понемногу». И это был </w:t>
      </w:r>
      <w:r>
        <w:rPr>
          <w:rFonts w:cs="Times New Roman" w:ascii="Times New Roman" w:hAnsi="Times New Roman"/>
          <w:b/>
          <w:sz w:val="28"/>
          <w:szCs w:val="28"/>
        </w:rPr>
        <w:t>профессор университет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бсолютная естественность и высокая функциональная эффективность мифа, его недоказуемость и неопровержимость с позиций внемофологического мышления позволяет с уверенностью утверждать невозможность тотальной демифологизации человеческого сознания. На конкурсе двойников Ч. Чаплина, сам Ч. Чаплин занял 3 место.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собую роль в процессе мифотворчества играет интеллигенция: учителя школ и преподаватели ВУЗов, священнослужители и психологи, но самое главное − работники средств массовой информации. Свобода подразумевает право публично обсуждать вещи, в которых ты ничего не понимаешь. В корпорации RA</w:t>
      </w:r>
      <w:r>
        <w:rPr>
          <w:rFonts w:cs="Times New Roman" w:ascii="Times New Roman" w:hAnsi="Times New Roman"/>
          <w:sz w:val="28"/>
          <w:szCs w:val="28"/>
          <w:lang w:val="en-US"/>
        </w:rPr>
        <w:t>ND</w:t>
      </w:r>
      <w:r>
        <w:rPr>
          <w:rFonts w:cs="Times New Roman" w:ascii="Times New Roman" w:hAnsi="Times New Roman"/>
          <w:sz w:val="28"/>
          <w:szCs w:val="28"/>
        </w:rPr>
        <w:t xml:space="preserve"> все это называется «стратегическое информационное противоборство».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о вернемся к дуализму автократии и бюрократии. Высокий уровень концентрации власти и периодическая «ротация в лагерь» (термин В.М. Петрова) могут быть вызваны абсолютно объективными причинами. Например: «Согласно данным некоторых источников, НЭПманы в значительной мере «подкупили» представителей властных структур и начали «приватизировать» также и спецслужбы: так называемые «чистки» 30-х годов, при всей их неоправданной жестокости и сомнительной законности, на самом деле, были «защитной реакцией» Кремля в попытке удержать реальную власть, в какой-то степени это была и реакция самосохранения государства».</w:t>
      </w:r>
      <w:r>
        <w:rPr>
          <w:rStyle w:val="FootnoteCharacters"/>
          <w:rStyle w:val="FootnoteAnchor"/>
          <w:rFonts w:cs="Times New Roman" w:ascii="Times New Roman" w:hAnsi="Times New Roman"/>
          <w:sz w:val="28"/>
          <w:szCs w:val="28"/>
        </w:rPr>
        <w:footnoteReference w:id="112"/>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концентрации власти, становится в России не просто необходимой вещью. Он становится гарантом </w:t>
      </w:r>
      <w:r>
        <w:rPr>
          <w:rFonts w:cs="Times New Roman" w:ascii="Times New Roman" w:hAnsi="Times New Roman"/>
          <w:i/>
          <w:sz w:val="28"/>
          <w:szCs w:val="28"/>
        </w:rPr>
        <w:t xml:space="preserve">выживания </w:t>
      </w:r>
      <w:r>
        <w:rPr>
          <w:rFonts w:cs="Times New Roman" w:ascii="Times New Roman" w:hAnsi="Times New Roman"/>
          <w:sz w:val="28"/>
          <w:szCs w:val="28"/>
        </w:rPr>
        <w:t xml:space="preserve">социума. История показала, что любые попытки деконцентрации властной системы в России приводили к чудовищным последствиям. Так Февральская революция породила социальный хаос, крах экономики и разгул насилия. И не случайно немало представителей старых силовых структур поддержали большевистскую диктатуру, как единственный в тех условиях путь к стабилизации. Расплатой за февральский эксперимент стали Октябрьская революция и  гражданская война. Попытки деконцентрации власти, предпринятые в годы «перестройки» привели к взрыву национализма на окраинах, углублению экономического кризиса и окончательной деградации властных структур. Результатом стал распад СССР. Остатки среды обитания едва не были уничтожены в результате вброса преступного лозунга «брать суверенитета столько, сколько сможете». Жесткая концентрация власти наших дней есть закономерный результат «черного десятилетия».   </w:t>
      </w:r>
    </w:p>
    <w:p>
      <w:pPr>
        <w:pStyle w:val="Normal"/>
        <w:spacing w:lineRule="auto" w:line="240" w:before="0" w:after="0"/>
        <w:ind w:firstLine="709"/>
        <w:jc w:val="both"/>
        <w:rPr/>
      </w:pPr>
      <w:r>
        <w:rPr>
          <w:rFonts w:cs="Times New Roman" w:ascii="Times New Roman" w:hAnsi="Times New Roman"/>
          <w:sz w:val="28"/>
          <w:szCs w:val="28"/>
        </w:rPr>
        <w:t xml:space="preserve">Но тяготение к авторитарным формам нельзя списывать только на византийское влияние. Окончательное оформление модели происходило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веках. К тому времени на Руси были переведены сочинения таких авторов как Иоанн Дамаскин, Дионисий Ареопагит, Максим Исповедник. Уже в </w:t>
      </w:r>
      <w:r>
        <w:rPr>
          <w:rFonts w:cs="Times New Roman" w:ascii="Times New Roman" w:hAnsi="Times New Roman"/>
          <w:sz w:val="28"/>
          <w:szCs w:val="28"/>
          <w:lang w:val="en-US"/>
        </w:rPr>
        <w:t>XII</w:t>
      </w:r>
      <w:r>
        <w:rPr>
          <w:rFonts w:cs="Times New Roman" w:ascii="Times New Roman" w:hAnsi="Times New Roman"/>
          <w:sz w:val="28"/>
          <w:szCs w:val="28"/>
        </w:rPr>
        <w:t xml:space="preserve"> в. помимо разнообразной литературы богословского характера появляются апокрифы, разного рода оккультные сочинения, хроники. В </w:t>
      </w:r>
      <w:r>
        <w:rPr>
          <w:rFonts w:cs="Times New Roman" w:ascii="Times New Roman" w:hAnsi="Times New Roman"/>
          <w:sz w:val="28"/>
          <w:szCs w:val="28"/>
          <w:lang w:val="en-US"/>
        </w:rPr>
        <w:t>XIII</w:t>
      </w:r>
      <w:r>
        <w:rPr>
          <w:rFonts w:cs="Times New Roman" w:ascii="Times New Roman" w:hAnsi="Times New Roman"/>
          <w:sz w:val="28"/>
          <w:szCs w:val="28"/>
        </w:rPr>
        <w:t xml:space="preserve"> в. в Киеве переводится целый ряд работ зарубежных авторов, в том числе труды Иосифа Флавия. В </w:t>
      </w:r>
      <w:r>
        <w:rPr>
          <w:rFonts w:cs="Times New Roman" w:ascii="Times New Roman" w:hAnsi="Times New Roman"/>
          <w:sz w:val="28"/>
          <w:szCs w:val="28"/>
          <w:lang w:val="en-US"/>
        </w:rPr>
        <w:t>XIV</w:t>
      </w:r>
      <w:r>
        <w:rPr>
          <w:rFonts w:cs="Times New Roman" w:ascii="Times New Roman" w:hAnsi="Times New Roman"/>
          <w:sz w:val="28"/>
          <w:szCs w:val="28"/>
        </w:rPr>
        <w:t xml:space="preserve"> в. новый виток: сербская и болгарская литература, политические трактаты «ромеев». К </w:t>
      </w:r>
      <w:r>
        <w:rPr>
          <w:rFonts w:cs="Times New Roman" w:ascii="Times New Roman" w:hAnsi="Times New Roman"/>
          <w:sz w:val="28"/>
          <w:szCs w:val="28"/>
          <w:lang w:val="en-US"/>
        </w:rPr>
        <w:t>XV</w:t>
      </w:r>
      <w:r>
        <w:rPr>
          <w:rFonts w:cs="Times New Roman" w:ascii="Times New Roman" w:hAnsi="Times New Roman"/>
          <w:sz w:val="28"/>
          <w:szCs w:val="28"/>
        </w:rPr>
        <w:t xml:space="preserve"> в. большое распространение получили работы западных  авторо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 целый поток западной литературы: рыцарский роман, юмор, авантюрно–приключенческие повести, политические сочинения, новеллы. Таким образом; мы еще раз выходим на положение о национально–культурной открытости русского характера.</w:t>
      </w:r>
    </w:p>
    <w:p>
      <w:pPr>
        <w:pStyle w:val="Normal"/>
        <w:spacing w:lineRule="auto" w:line="240" w:before="0" w:after="0"/>
        <w:ind w:firstLine="709"/>
        <w:jc w:val="both"/>
        <w:rPr/>
      </w:pPr>
      <w:r>
        <w:rPr>
          <w:rFonts w:cs="Times New Roman" w:ascii="Times New Roman" w:hAnsi="Times New Roman"/>
          <w:sz w:val="28"/>
          <w:szCs w:val="28"/>
        </w:rPr>
        <w:t xml:space="preserve">Сейчас мы сформулируем положение могущее показаться странным и спорным: </w:t>
      </w:r>
      <w:r>
        <w:rPr>
          <w:rFonts w:cs="Times New Roman" w:ascii="Times New Roman" w:hAnsi="Times New Roman"/>
          <w:sz w:val="28"/>
          <w:szCs w:val="28"/>
          <w:lang w:val="en-US"/>
        </w:rPr>
        <w:t>XVI</w:t>
      </w:r>
      <w:r>
        <w:rPr>
          <w:rFonts w:cs="Times New Roman" w:ascii="Times New Roman" w:hAnsi="Times New Roman"/>
          <w:sz w:val="28"/>
          <w:szCs w:val="28"/>
        </w:rPr>
        <w:t xml:space="preserve"> в. — это первая эпоха «западничества» на Руси. Но это не было слепое подражательство. «Западничество» </w:t>
      </w:r>
      <w:r>
        <w:rPr>
          <w:rFonts w:cs="Times New Roman" w:ascii="Times New Roman" w:hAnsi="Times New Roman"/>
          <w:sz w:val="28"/>
          <w:szCs w:val="28"/>
          <w:lang w:val="en-US"/>
        </w:rPr>
        <w:t>XVI</w:t>
      </w:r>
      <w:r>
        <w:rPr>
          <w:rFonts w:cs="Times New Roman" w:ascii="Times New Roman" w:hAnsi="Times New Roman"/>
          <w:sz w:val="28"/>
          <w:szCs w:val="28"/>
        </w:rPr>
        <w:t xml:space="preserve"> в. чрезвычайно осторожно и избирательно.</w:t>
      </w:r>
    </w:p>
    <w:p>
      <w:pPr>
        <w:pStyle w:val="Endnote"/>
        <w:spacing w:lineRule="auto" w:line="240"/>
        <w:rPr/>
      </w:pPr>
      <w:r>
        <w:rPr>
          <w:sz w:val="28"/>
        </w:rPr>
        <w:t>Обнаруживает себя это явление, в том числе и в политической  мысли. Здесь необходимо еще раз вспомнить споры между иосифлянами и нестяжателями. Всего показательнее здесь позиция иосифлян в отношении еретиков. Будучи сторонниками силового варианта решения проблемы, Иосиф Волоцкий и его ближайший подвижник Геннадий Новгородский ссылались на испанский опыт, где король, по их словам, «свою очистил землю».</w:t>
      </w:r>
    </w:p>
    <w:p>
      <w:pPr>
        <w:pStyle w:val="Normal"/>
        <w:spacing w:lineRule="auto" w:line="240" w:before="0" w:after="0"/>
        <w:ind w:firstLine="709"/>
        <w:jc w:val="both"/>
        <w:rPr/>
      </w:pPr>
      <w:r>
        <w:rPr>
          <w:rFonts w:cs="Times New Roman" w:ascii="Times New Roman" w:hAnsi="Times New Roman"/>
          <w:sz w:val="28"/>
          <w:szCs w:val="28"/>
        </w:rPr>
        <w:t>Даже славянские переводы Библии, подготовленные в это время в Новгороде, имели явный крен в сторону Вульгаты.</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В окружении новгородского архиепископа мы видим немало католиков. Стоит добавить, что многие из них были представителями доминиканского ордена. Кроме всего прочего, доминиканский орден контролировал инквизицию и был средоточием наиболее консервативных идей. Поэтому, вероятно, об Иосифе можно встретить следующее мнение: «Иосиф Волоцкий, признавая вслед за Иоанном Дамаскиным человека одушевленным, самовластным и разумным, именно эти качества провозглашал свидетельствами его подобия Богу… Проводя последовательно этот свой вывод, книжник разработал учение о «прехыщрении и коварьстве» Бога. По его мнению, Богу свойственно действовать не только премудростью, но и коварством. Само его вочеловечение – акт обмана дьявола».</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xml:space="preserve"> Поэтому-то русский исследователь И. Евсеев и писал о «весьма сгущенной католической атмосфере вокруг Геннадия» и о проявлении в иосифлянской концепции веры и власти «воинствующего католического духа».</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xml:space="preserve"> С ним соглашался и Г. Флоровский, утверждавший, что при Геннадии мы наблюдаем в Новгороде целое движение латинского стиля.</w:t>
      </w:r>
    </w:p>
    <w:p>
      <w:pPr>
        <w:pStyle w:val="Normal"/>
        <w:spacing w:lineRule="auto" w:line="240" w:before="0" w:after="0"/>
        <w:ind w:firstLine="709"/>
        <w:jc w:val="both"/>
        <w:rPr/>
      </w:pPr>
      <w:r>
        <w:rPr>
          <w:rFonts w:cs="Times New Roman" w:ascii="Times New Roman" w:hAnsi="Times New Roman"/>
          <w:sz w:val="28"/>
          <w:szCs w:val="28"/>
        </w:rPr>
        <w:t xml:space="preserve">Символическим олицетворением первой эпохи западничества стал брак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Великого с Софьей Палеолог. У нас хорошо помнят византийский престол и римскую символику, которые появились тогда на Руси. Реже вспоминают о том, что Софья Палеолог была воспитана в духе Флорентийской унии. Ее опекун был кардинал Виссарион. В поездке на Русь, царевну сопровождал легат из Рима.</w:t>
      </w:r>
    </w:p>
    <w:p>
      <w:pPr>
        <w:pStyle w:val="Normal"/>
        <w:spacing w:lineRule="auto" w:line="240" w:before="0" w:after="0"/>
        <w:ind w:firstLine="709"/>
        <w:jc w:val="both"/>
        <w:rPr/>
      </w:pPr>
      <w:r>
        <w:rPr>
          <w:rFonts w:cs="Times New Roman" w:ascii="Times New Roman" w:hAnsi="Times New Roman"/>
          <w:sz w:val="28"/>
          <w:szCs w:val="28"/>
        </w:rPr>
        <w:t xml:space="preserve">Иван </w:t>
      </w:r>
      <w:r>
        <w:rPr>
          <w:rFonts w:cs="Times New Roman" w:ascii="Times New Roman" w:hAnsi="Times New Roman"/>
          <w:sz w:val="28"/>
          <w:szCs w:val="28"/>
          <w:lang w:val="en-US"/>
        </w:rPr>
        <w:t>III</w:t>
      </w:r>
      <w:r>
        <w:rPr>
          <w:rFonts w:cs="Times New Roman" w:ascii="Times New Roman" w:hAnsi="Times New Roman"/>
          <w:sz w:val="28"/>
          <w:szCs w:val="28"/>
        </w:rPr>
        <w:t xml:space="preserve"> Великий имел сильную тягу к западному, а если быть совершенно точным, то к итальянскому искусству эпохи Ренессанса. И шире — к западному образу мысли. Именно тогда на Руси появляются первые иконы, написанные в итальянском стиле.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в. на Руси трудится целая плеяда итальянских архитекторов: Аристотель Фиорованти, Пьетро Солари и др. Русские цари искали за рубежом хороших врачей и вербовали наемников. </w:t>
      </w:r>
    </w:p>
    <w:p>
      <w:pPr>
        <w:pStyle w:val="Normal"/>
        <w:spacing w:lineRule="auto" w:line="240" w:before="0" w:after="0"/>
        <w:ind w:firstLine="709"/>
        <w:jc w:val="both"/>
        <w:rPr/>
      </w:pPr>
      <w:r>
        <w:rPr>
          <w:rFonts w:cs="Times New Roman" w:ascii="Times New Roman" w:hAnsi="Times New Roman"/>
          <w:sz w:val="28"/>
          <w:szCs w:val="28"/>
        </w:rPr>
        <w:t xml:space="preserve">Однако не только Иван Великий имел «вкус к Западу».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на Руси появляется достаточно много представителей политической элиты, которые были воспитаны в западных традициях. И это не только жена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К таковым можно отнести и их сына царя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Еще, будучи наследником престола, он стал фактически правителем страны при дряхлеющем отце. У Г. Флоровского мы находим: «Забелин не без основания говорил, что в действиях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многое заставляет вспомнить о Маккиавели. О Василии это можно повторить тем более. В его жестоком и властном единодержавстве на которое так роптали в боярских кругах, чувствуется скорее подражание современным итальянским князьям, нежели давним византийским василевсам».</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Кстати, царь Василий Иванович был, наверное, одним из первых русских людей и уж точно первым русским царем сбрившим бороду. Сделал он это для того, чтобы понравиться совсем еще юной литвинке Елене Глинской. Молодая и кокетливая невеста тоже была воспитана в западных обычаях и «умела нравиться».</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поха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стала временем проникновения западного образа мысли не только в быт и нравы, не только в область искусства, но и в область политической мысли. Идеи сильного государства, построенного по авторитарной рецептуре, защищал не только Н. Макиавелли. Эти идеи не могли не производить впечатление на людей, подобных Ивану Великому, его сыну – Василию, не говоря уже о таких фигурах как И. Пересветов, Иван Грозный и многие другие. Таким образом, окончательное оформление </w:t>
      </w:r>
      <w:r>
        <w:rPr>
          <w:rFonts w:cs="Times New Roman" w:ascii="Times New Roman" w:hAnsi="Times New Roman"/>
          <w:i/>
          <w:sz w:val="28"/>
          <w:szCs w:val="28"/>
        </w:rPr>
        <w:t xml:space="preserve">византийской </w:t>
      </w:r>
      <w:r>
        <w:rPr>
          <w:rFonts w:cs="Times New Roman" w:ascii="Times New Roman" w:hAnsi="Times New Roman"/>
          <w:sz w:val="28"/>
          <w:szCs w:val="28"/>
        </w:rPr>
        <w:t xml:space="preserve">модели происходило под </w:t>
      </w:r>
      <w:r>
        <w:rPr>
          <w:rFonts w:cs="Times New Roman" w:ascii="Times New Roman" w:hAnsi="Times New Roman"/>
          <w:i/>
          <w:sz w:val="28"/>
          <w:szCs w:val="28"/>
        </w:rPr>
        <w:t xml:space="preserve">западным </w:t>
      </w:r>
      <w:r>
        <w:rPr>
          <w:rFonts w:cs="Times New Roman" w:ascii="Times New Roman" w:hAnsi="Times New Roman"/>
          <w:sz w:val="28"/>
          <w:szCs w:val="28"/>
        </w:rPr>
        <w:t>влиянием. Это делало интеллектуальную жизнь Руси более напряженной и интересной.</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Однако все же нельзя ставить знак равенства между Московским царством и европейскими тираниями эпохи Ренессанса. Принципиальная вещь в традиционных основаниях власти в России, сближающая ее более с Востоком, нежели с Западом – патерналистский характер организации власти. Глава государства российского – это непросто чиновник, и даже не просто национальный лидер. Это «отец родной»,  который «за всех думает». А. Ципко как-то заметил, что «в России сама возможность судить о руководителе, как о простом смертном… всегда была величайшим прогрессом».</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xml:space="preserve">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м представляется, что за последние годы некоторые черты традиционной организации власти в России обрели утрированный характер. Это стало следствием олигархического авторитаризма и последовавшей за ним попыткой концентрации власти. В результате термин «бюрократическая революция» представляется нам наиболее точным. Гипертрофированная роль бюрократии вылилась не только в ее численный рост, но и резкое расширение возможностей, а как результат – в автономию от Центра. Пользователь все меньше контролирует Систему: «Нынешний этап можно охарактеризовать как переход от патерналистской бюрократии, называемой также «номенклатурной», к бюрократии в собственном смысле этого слова как самовластной, суверенной структуре».</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современный «бюрократический абсолютизм» является крайне неустойчивой системой. Его неограниченность во владении национальными богатствами и властными ресурсами неизбежно ведет к планомерной деградации самой бюрократической системы. Гипертрофированный бюрократизм приводит к иллюзии тотального контроля, возникающей у самих бюрократов: «С точки зрения тоталитарной бюрократии, связь реализуется автоматически, просто в силу всеприсутствия бюрократии… Это ее родовая иллюзия. Бюрократия всегда склонна отождествлять отдание приказа (ментальный план) с его реальным исполнением».</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xml:space="preserve"> Рост преступности (организованной и бытовой) – это только одно из проявлений снижения реального контроля при «бюрократическом абсолютизме». По данным МВД сексуальные преступления против несовершеннолетних за период 2003–07 гг. выросли в 25 раз. Даже в российской армии сегодня служит более 2000 судимых офицеров. Даже в Москве более 40% продуктов – фальсификат. Включая лекарства. По этому показателю мы уверенно занимаем первое место в мире. Чаще всего, активное вещество заменяют мелом. По оценкам некоторых экспертов, оборот продажи лекарственного фальсификата составляет 300 млн. евро. Это в стране, где  ВИЧ инфицированных – около 1 млн., психически больных – около 1 млн., инвалидов – более 12 млн., гипертоников – более 22 млн. По продолжительности жизни мы не попадаем в первую сотню, конкурируя, с такими странами как Гайана и КНДР, уступая Египту и Боливии. При этом, у нас насчитывается 160 (!) контролирующих органов. Но Голем не просто пожирает налоги ни за что не отвечая. Издано чудовищное количество законов. Тацит заметил, что чем более коррумпированнее государство, тем больше у него законов.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облемой становится стремление бюрократического аппарата к тотальной редукции, упрощению всех социальных и политических процессов, особенно – ко всему, что касается принятия стратегических решений. Это стремление Голема, приводит его к патологическому страху перед сложными аналитическими выкладками  и желанию «разложить интеграл на натуральные числа». Все, что может усложнить поступающую информацию, отторгается изначально. Таким образом, современный российский Голем, при всей его хитрости и изворотливости, начисто лишен аналитических и прогностических способностей. В сочетании с цинизмом, это дает совершенно безотрадную картину. Наиболее интеллектуальная часть аппарата не имеет карьерных перспектив. Экспертные подразделения имеются преимущественно у федеральных структур. Но и у них, кажется «картинка ожила» и затмила реальность. Бодрые реляции чиновников заставляют думать о полной потере контакта с действительностью. В то время как по данным социологических опросов только 20% населения считают обстановку в стране благоприятной. 54% считают материальное положение своей семьи тяжелым. И это не считая 24%, которые утверждают, что терпеть более невозможно.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здесь очень много «национальной специфики»: «Русский народ не оказывал поддержку своим наиболее талантливым соплеменникам, а, наоборот, всячески препятствовал их выявлению, продвижению и признанию».</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xml:space="preserve"> В результате знаменитая шутка Дм. Галковского («Дураков в любой стране много, а в правительстве – только у нас») становится шуткой только отчасти. Так, например, с кризисом у нас борются «отмороженные» монетаристы, а наиболее интеллектуальная часть экономистов (Глазьев, Делягин, Хазин) не имеют доступа к принятию решений. Действия же «либеральных фундаменталистов» как всегда определяются принципом: «Если жизнь противоречит моей теории – тем хуже для жизни!». Уже в мае 2008 г. руководство Центробанка (на уровне зампредов) в телеэфире заявляло, что никакого кризиса нет и не будет. Это люди, пришедшие на смену команде В. Геращенко, пытавшегося до 2003 г. наладить кредитование российской промышленности. Как пошутил известный сатирик: ощущение, что власти страной не руководят, а приговаривают.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екдот «по ходу». Заседание правительства РФ.</w:t>
      </w:r>
    </w:p>
    <w:p>
      <w:pPr>
        <w:pStyle w:val="Normal"/>
        <w:tabs>
          <w:tab w:val="clear" w:pos="708"/>
          <w:tab w:val="left" w:pos="7980" w:leader="none"/>
        </w:tabs>
        <w:spacing w:lineRule="auto" w:line="240" w:before="0" w:after="0"/>
        <w:ind w:firstLine="709"/>
        <w:jc w:val="both"/>
        <w:rPr>
          <w:rFonts w:ascii="Times New Roman" w:hAnsi="Times New Roman" w:cs="Times New Roman"/>
        </w:rPr>
      </w:pPr>
      <w:r>
        <w:rPr>
          <w:rFonts w:cs="Times New Roman" w:ascii="Times New Roman" w:hAnsi="Times New Roman"/>
        </w:rPr>
        <w:t>Премьер (озабоченно): В бюджете денег нет.</w:t>
      </w:r>
    </w:p>
    <w:p>
      <w:pPr>
        <w:pStyle w:val="Normal"/>
        <w:tabs>
          <w:tab w:val="clear" w:pos="708"/>
          <w:tab w:val="left" w:pos="7980" w:leader="none"/>
        </w:tabs>
        <w:spacing w:lineRule="auto" w:line="240" w:before="0" w:after="0"/>
        <w:ind w:firstLine="709"/>
        <w:jc w:val="both"/>
        <w:rPr>
          <w:rFonts w:ascii="Times New Roman" w:hAnsi="Times New Roman" w:cs="Times New Roman"/>
        </w:rPr>
      </w:pPr>
      <w:r>
        <w:rPr>
          <w:rFonts w:cs="Times New Roman" w:ascii="Times New Roman" w:hAnsi="Times New Roman"/>
        </w:rPr>
        <w:t>Министр финансов (радостно): А давайте у МВФ займем!</w:t>
      </w:r>
    </w:p>
    <w:p>
      <w:pPr>
        <w:pStyle w:val="Normal"/>
        <w:tabs>
          <w:tab w:val="clear" w:pos="708"/>
          <w:tab w:val="left" w:pos="7980" w:leader="none"/>
        </w:tabs>
        <w:spacing w:lineRule="auto" w:line="240" w:before="0" w:after="0"/>
        <w:ind w:firstLine="709"/>
        <w:jc w:val="both"/>
        <w:rPr>
          <w:rFonts w:ascii="Times New Roman" w:hAnsi="Times New Roman" w:cs="Times New Roman"/>
        </w:rPr>
      </w:pPr>
      <w:r>
        <w:rPr>
          <w:rFonts w:cs="Times New Roman" w:ascii="Times New Roman" w:hAnsi="Times New Roman"/>
        </w:rPr>
        <w:t>Один из вице-премьеров (хмуро): У них у самих нет.</w:t>
      </w:r>
    </w:p>
    <w:p>
      <w:pPr>
        <w:pStyle w:val="Normal"/>
        <w:tabs>
          <w:tab w:val="clear" w:pos="708"/>
          <w:tab w:val="left" w:pos="798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Министр финансов (еще более радостно): А мы им дадим!!!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лком становится формирование «пожарных команд», от которых затем оперативно избавляются. Пример – правительство Примакова.   </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Это стремление к деинтеллектуализации управления мы объясняем тем, что наличие квалифицированной аналитики поднимает уровень ответственности за принятие решений. Но это же стремление, в конечном счете, окажется губительным для самой власти: «Как у корпорации появляются враги? Врагов корпорации воспитывает сама корпорация из преданных сотрудников. Если… сотрудника недостаточно ценят, что, безусловно, выражается в деньгах, в должностях и привилегиях, то рано или поздно он окажется сотрудником конкурентов».</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 xml:space="preserve">  Вопрос только в том, когда это будет использоваться.</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мыслью П. Лелика и А. Лазарчука нельзя не согласиться: «Существуют два принципиально различных пути формирования управленческого аппарата: путь естественный, когда аппарат формируется постепенно, по мере развития общества, соответствуя развитию социальных и производственных отношений; и путь искусственного формирования аппарата для решения неких конкретных задач».</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xml:space="preserve"> Нынешний аппарат формировался для предотвращения распада государства. Распад был предотвращен. Но это (безусловно, очень важное достижение) единственное, что власть может занести себе в актив. А для трансформации «бархатной контрреволюции» в «силовую модернизацию» этот огромный, коррумпированный и малоинтеллектуальный аппарат практически не пригоден.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клесса в своей статье «Время горьких горизонтов» отметил, что «элитный коктейль» их спецслужб, их агентуры и криминалитета не просто воспитан в духе морального релятивизма. Это полбеды. Он воспитан в духе короткого оперативно-тактического планирования. Отсюда уже банальное – «нет стратегии».  У федеральных структур нет реального «пакета идей», которые можно предложить обществу. Ограниченные операции не дают (и не могут дать в силу того, что «все запущено») результата. Борьба с коррупцией, которая стала знаковым моментом для первого лица государства должна проходить по этому разряду. Она, конечно, не может не вызывать симпатий, и должна, видимо, восприниматься как искренняя установка (в конце концов президент – юрист). Не случайно по данным центра Левады на январь 2009 г. политику Дмитрия Медведева поддерживают порядка 70%. Но это, своего рода, мятеж Пользователя против Голема. А, как поется в одной французской песенке, «мятеж не может кончиться удачей, тогда его назвали бы иначе». Коррупция в течение нескольких лет была своеобразной «платой» федерального центра чиновничьему аппарату за управление страной. По данным международной организации «Transparenсy International» в 2007 г. Россия, по уровню коррупции, находилась на уровне Кении и Бангладеша. По уровню коррумпированности судебной системы, например, мы – это Сенегал и Конго. Сегодня необходимо принципиально менять социальную среду, но реальных сил для этого, в обществе, кажется, нет. Мы договорились не рассматривать операции в стиле «Требуем расстрелять этих бешеных собак!» и «Здесь усыплять надо каждого третьего». Но нынешний «бюрократический абсолютизм»  не чета советскому. Именно к нему применимы слова: «Голем пытается привести себя в состояние ультрастабильности – то есть приобрести возможности оперативно реагировать на изменение условий существования изменением собственной структуры (разумеется, «не худея» при этом). Если ему предоставить возможность научиться этому, то он станет практически неуязвим».</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стати, не может не сказываться на имидже государства. СССР конечно тоже не любили, но боялись и уважали. Нынешняя РФ воспринимается (К. Мортисхед, Times) как дряхлеющая «авторитарная нефтедержава, управляемая коррумпированными бюрократами».</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xml:space="preserve"> Социологическая компания </w:t>
      </w:r>
      <w:r>
        <w:rPr>
          <w:rFonts w:cs="Times New Roman" w:ascii="Times New Roman" w:hAnsi="Times New Roman"/>
          <w:sz w:val="28"/>
          <w:szCs w:val="28"/>
          <w:lang w:val="en-US"/>
        </w:rPr>
        <w:t>Globescan</w:t>
      </w:r>
      <w:r>
        <w:rPr>
          <w:rFonts w:cs="Times New Roman" w:ascii="Times New Roman" w:hAnsi="Times New Roman"/>
          <w:sz w:val="28"/>
          <w:szCs w:val="28"/>
        </w:rPr>
        <w:t xml:space="preserve"> провела в 2008 г. исследование, в ходе которого было опрошено около 40000 человек из 33 стран. По его результатам, Россия попадает в тройку самых непопулярных государств. Хуже чем к нам относятся только к Ирану и США. Более других не любят русских французы и финны. Зато мы популярны в Нигерии. Там нам симпатизируют 55%.  </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 xml:space="preserve">В целом, именно те особенности российской организации власти, которые (при всех своих недостатках) являлись гарантом выживания социума в течение многих веков, сегодня являются самой яркой иллюстрацией затянувшегося кризиса. Они обрели совершенно уродливые черты и обзавелись массой новых проблем. По мере затягивания ситуации, меры эволюционного характера будут оказываться все более недостаточными. </w:t>
      </w:r>
    </w:p>
    <w:p>
      <w:pPr>
        <w:pStyle w:val="Normal"/>
        <w:tabs>
          <w:tab w:val="clear" w:pos="708"/>
          <w:tab w:val="left" w:pos="7980" w:leader="none"/>
          <w:tab w:val="left" w:pos="8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80" w:leader="none"/>
        </w:tabs>
        <w:spacing w:lineRule="auto" w:line="240"/>
        <w:jc w:val="center"/>
        <w:rPr/>
      </w:pPr>
      <w:r>
        <w:rPr>
          <w:rFonts w:cs="Times New Roman" w:ascii="Times New Roman" w:hAnsi="Times New Roman"/>
          <w:b/>
          <w:sz w:val="28"/>
          <w:szCs w:val="28"/>
        </w:rPr>
        <w:t>2.3. Уровни анализа властных структур.</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Высказаться хотели тысячи людей – волна Движения глушила разговоры: она катилась к намеченной цели,… выкидывая на берег трупы усомнившихся. Извилистый, с крутыми поворотами путь диктовался внутренней природой Движения. И на всех поворотах оставались трупы… Отдельные люди не принимались в расчет. Совесть, разум и побуждения личности ничего не значили в процессе Истори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tab/>
        <w:tab/>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В классическом политанализе существовало 2 основных подхода. Первый – строгое следование термину (</w:t>
      </w:r>
      <w:r>
        <w:rPr>
          <w:rFonts w:cs="Times New Roman" w:ascii="Times New Roman" w:hAnsi="Times New Roman"/>
          <w:sz w:val="28"/>
          <w:szCs w:val="28"/>
          <w:lang w:val="en-US"/>
        </w:rPr>
        <w:t>analysis</w:t>
      </w:r>
      <w:r>
        <w:rPr>
          <w:rFonts w:cs="Times New Roman" w:ascii="Times New Roman" w:hAnsi="Times New Roman"/>
          <w:sz w:val="28"/>
          <w:szCs w:val="28"/>
        </w:rPr>
        <w:t xml:space="preserve"> – «разложение»), т.е. мысленное логическое рассечение объекта на составляющие с последующим исследованием каждой из них. Чаще всего, выделялись следующие этапы: 1. выявление структуры объекта, 2. определение логики его организации, 3. отделение существенного от несущественного, 4. исследование существенного. Не трудно заметить, что при таком подходе (а среди его сторонников очень много солидных авторов, например тот же Д. Истон) прикладная политология оказывается «нелюбимым ребенком». Он требует серьезного уровня обобщения и подходит больше для теоретиков. Но политология существует на двух уровнях; теоретическом и прикладном. Теоретическая политология исследует общие закономерности функционирования политических систем, производит попытки определить способы и направления их изменения. Прикладная анализирует конкретные политические ситуации, разрабатывает методы решения конкретных политических задач, производит политическое прогнозирован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торой подход, требующий различать объекты анализа. Задача теоретического анализа – раскрытие наиболее фундаментальных проблем политического бытия. Это требует работы на стыке с такой наукой как философия, а объектом становится совокупность всех значимых политических акций прошлого и настоящего. Объектом прикладного анализа становятся конкретные политические ситуации текущей политической практики, решение которых надо найти в обозримые (хотя и не обязательно сжатые) сроки. Это подразумевает стыковку с такими областями знания как социология, психология, демография, экономика и даже военная наука.</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Современная же тенденция заключается в попытках сочетать теоретический и прикладной анализ. Именно в этом ключе работают лучшие американские и европейские политологи, не говоря уже о недооцененных у нас китайских и индийских специалистах, сделавших за последние годы настоящий рывок вперед. Это подразумевает, кстати, активное использование методов точных и естественных наук, таких как география, статистика и др. На первый план здесь выходит анализ функциональных составляющих власти. Сложность заключается в том, что, помимо понятия функции, существует понятие дисфункции. Дисфункция – те факторы, которые снижают адаптацию системы к окружающей среде, тормозят ее функционирование, имеют другие пагубные последствия. Но анализ политических акций недалекого прошлого дает немало примеров, когда властные решения, выступавшие в качестве дисфункции по отношению к одной части социума, были функционально значимы для общества в целом. Коллективизация разрушила российскую деревню. Это была жестокая хирургическая операция. Но без нее невозможно было бы проведение индустриализации (перекачка средств из сельского хозяйства в промышленность), а значит создание передового производства, современной армии, в конечном счете (Вторая Мировая) – само выживание социума. Как говорил Станислав Ежи Лец: в действительности все обстоит совсем не так, как на самом деле.</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 xml:space="preserve">Исходя из всего вышеизложенного, выделим два основных блока характеристик, подвергаемых анализу, когда сегодня речь идет о власти. Первый блок – анализ возможностей власти, как важнейшего элемента социальной системы.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характеристика – регулирующая способность. Мы имеем в виду координацию или даже прямое управление поведением индивидов и групп. В кризисных ситуациях уровень регулируемости повышается автоматически. Если этого не происходит, появляется новая власть, которая все равно повысит уровень регулируемости. Иного выхода из кризиса нет.</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ласть стремится к повышению регулируемости </w:t>
      </w:r>
      <w:r>
        <w:rPr>
          <w:rFonts w:cs="Times New Roman" w:ascii="Times New Roman" w:hAnsi="Times New Roman"/>
          <w:i/>
          <w:sz w:val="28"/>
          <w:szCs w:val="28"/>
        </w:rPr>
        <w:t>почти всегда</w:t>
      </w:r>
      <w:r>
        <w:rPr>
          <w:rFonts w:cs="Times New Roman" w:ascii="Times New Roman" w:hAnsi="Times New Roman"/>
          <w:sz w:val="28"/>
          <w:szCs w:val="28"/>
        </w:rPr>
        <w:t xml:space="preserve">. В 90-е гг. в головы российского населения был вбит миф о </w:t>
      </w:r>
      <w:r>
        <w:rPr>
          <w:rFonts w:cs="Times New Roman" w:ascii="Times New Roman" w:hAnsi="Times New Roman"/>
          <w:i/>
          <w:sz w:val="28"/>
          <w:szCs w:val="28"/>
        </w:rPr>
        <w:t xml:space="preserve">невиданных </w:t>
      </w:r>
      <w:r>
        <w:rPr>
          <w:rFonts w:cs="Times New Roman" w:ascii="Times New Roman" w:hAnsi="Times New Roman"/>
          <w:sz w:val="28"/>
          <w:szCs w:val="28"/>
        </w:rPr>
        <w:t xml:space="preserve">испытаниях, через которые он якобы был проведен советской властью в ХХ веке. Сегодня (после ельцинского «черного десятилетия») этот бред не стоит даже обсуждать. А любому студенту-историку, который хотя бы немного знает всемирную историю известно, что даже сталинизм (самый страшный период) не представляет собой ничего оригинального (при всем нашем глубоком сочувствии к жертвам репрессий). Это всего лишь нерафинированная мечта большей части политических философов (начиная с Платона) об </w:t>
      </w:r>
      <w:r>
        <w:rPr>
          <w:rFonts w:cs="Times New Roman" w:ascii="Times New Roman" w:hAnsi="Times New Roman"/>
          <w:i/>
          <w:sz w:val="28"/>
          <w:szCs w:val="28"/>
        </w:rPr>
        <w:t>абсолютно</w:t>
      </w:r>
      <w:r>
        <w:rPr>
          <w:rFonts w:cs="Times New Roman" w:ascii="Times New Roman" w:hAnsi="Times New Roman"/>
          <w:sz w:val="28"/>
          <w:szCs w:val="28"/>
        </w:rPr>
        <w:t xml:space="preserve"> управляемом обществе. С.Е. Лец: не рассказывайте снов – к власти могут прийти фрейдисты. Современная Россия является противоположной крайностью. Когда в государстве 47000 человек ежегодно пропадают без вести, это может означать только одно: правительство не контролирует ситуацию. Или другой пример: когда обвалился фондовый рынок, государство дало огромный «длинный» кредит трем системообразующим банкам – Сбербанку, ВТБ, Россельхозбанку. Те тут же вывезли средства за рубеж. Это вызвало ярость премьера, но «так оно все и было на самом деле».            </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кционная способность – способность черпать ресурсы из внутренней и внешней среды. Например, экономические: от банального сбора налогов до контрибуций по результатам войны. Относительно последнего сталинское руководство продемонстрировало умение извлекать уроки из ошибок прошлых войн. Репарации с Германии брались не деньгами, но технологиями и оборудованием, хотя практическая организация этого процесса была не так проста, как может показаться. Сегодня экстракционная способность в экономике низведена до экспорта темного маслянистого вещества, от которого зависят наше материальное благополучие, карьера, даже продолжение рода. </w:t>
      </w:r>
    </w:p>
    <w:p>
      <w:pPr>
        <w:pStyle w:val="Normal"/>
        <w:tabs>
          <w:tab w:val="clear" w:pos="708"/>
          <w:tab w:val="left" w:pos="7980" w:leader="none"/>
        </w:tabs>
        <w:spacing w:lineRule="auto" w:line="240" w:before="0" w:after="0"/>
        <w:ind w:firstLine="709"/>
        <w:jc w:val="both"/>
        <w:rPr/>
      </w:pPr>
      <w:r>
        <w:rPr>
          <w:rFonts w:cs="Times New Roman" w:ascii="Times New Roman" w:hAnsi="Times New Roman"/>
          <w:sz w:val="28"/>
          <w:szCs w:val="28"/>
        </w:rPr>
        <w:t xml:space="preserve">Дистрибутивная способность – распределение государственной системы материальных благ, привилегий, знаков отличия. Интересно, что мы не можем оценить эту способность у нынешней власти. При анализе социальной структуры на двух социологов три мнения как считать. Но если даже использовать официоз (13000 руб. в месяц на члена семьи и либо авто, либо отдых за рубежом), то средний класс в России не превышает 25%. Если же, как предлагает руководитель Центра социальной политики Института экономики РАН Е. Гонтмахер, ориентироваться на европейские установки (1500 евро на члена семьи, 2 авто и регулярные поездки за рубеж), то остается менее 7%. Это нефтяники и чиновники – наш «средний класс».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Реагирующая способность – способность власти отвечать на импульсы, идущие от внешней и внутренней среды. Именно этот момент становится в большинстве случаев решающим в плане сползания в кризис, а в ряде случаев – в катастрофу. Так косность советской системы, ее неумение оперативно реагировать на вызовы времени, привели к краху этой системы и (по точному выражению В.В. Путина) крупнейшей геополитической катастрофе ХХ века – распаду СССР.  Скажем прямо: во многом это было связано и с феноменом геронтократии. Анекдот из 1985 г.: «Ты опять был на Красной площади на похоронах? Да, у меня абонемент». Советская идеология считала советское сообщество бескризисным. Попытки А.А. Богданова создать марксистскую теорию менеджмента (тектологию) не были востребованы властью. После трагической гибели ученого в 1928 г. у него не нашлось учеников и продолжателей. В результате, в СССР не было научной теории управления. Советская система продолжала считаться бескризисной, а победа коммунизма во всем мире неизбежной. Стремление страны к максимально безопасному существованию породило невосприимчивость к новой информации, замкнутость, схематизм мышления, истерический страх перед возможным кризисом. Вплоть попытки «загипнотизировать» историю: не говори о кризисе и катастрофы не случится.   В СССР не было ни одного исследования, результатом которого была бы попытка спрогнозировать возможный кризис советской системы и определить пути выхода из него. К слову, не было таких исследований и за рубежом. Разного рода «предсказания» гибели СССР должны проходить по разряду шаманизма. Некоторые правда «попали» по срокам, но ведь и у папуасов жрец не всегда ошибается.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Отдельные симптомы кризиса советской системы стали проявляться еще в период «оттепели». И данный тезис не следует рассматривать как любовь к сталинской полицейщине. При всех преимуществах «великого дозировщика» перед последующими правителями, при всех его стратегических талантах, методы сталинского менеджмента оказали фатальное воздействие: «Жестокость Сталина на поколения вперед подорвала способность к инициативе (не говоря уже о вкусе к ней и о желании ее проявлять) не только среди элиты, которая достаточно легко обновляется, если вообще не сменяется полностью под давлением исторической необходимости, но и среди народа. И вот это уже историческое преступление, потому что заменить народ, сохранив при этом Россию, невозможно. А подорвав способность народа (и элиты тоже, но лишь как его части) к инициативе, сталинизм тем самым подорвал и его способность к развитию».</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xml:space="preserve"> Просто в эпоху «сталинизма» СССР был структурно более целостен. Безотносительно личных симпатий и антипатий.</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Годы «застоя» усугубили ситуацию. Брежневское руководство действительно очень сильно напоминает нынешних чиновников. Оно тоже было убеждено, что сможет обеспечить пресловутую «стабильность» исключительно промывкой мозгов. Не решая ни одной из серьезных проблем. Первым человеком, который, видимо, отдавал себе отчет в назревании кризиса, стал Ю.В. Андропов: «Мы не знаем общества, в котором живем». Однако реакция вылилась в примитивную чекистскую «кампанию по борьбе с…» (взятками, прогулами, нарушениями трудовой дисциплины). Но этого было уже не достаточно. Трагедия Ю. В., видимо, заключалась в том, что, осознавая необходимость модернизации советской модели, он представить себе не мог: </w:t>
      </w:r>
      <w:r>
        <w:rPr>
          <w:rFonts w:cs="Times New Roman" w:ascii="Times New Roman" w:hAnsi="Times New Roman"/>
          <w:i/>
          <w:sz w:val="28"/>
          <w:szCs w:val="28"/>
        </w:rPr>
        <w:t xml:space="preserve">как </w:t>
      </w:r>
      <w:r>
        <w:rPr>
          <w:rFonts w:cs="Times New Roman" w:ascii="Times New Roman" w:hAnsi="Times New Roman"/>
          <w:sz w:val="28"/>
          <w:szCs w:val="28"/>
        </w:rPr>
        <w:t>это сделать. Кадровые же решения Андропова оказались фатальными, и Россия получила «полностью «отмороженную» и люто ненавидящую свою страну команду либеральных фундаменталистов, разрушительность деятельности которых во многих сферах общественной жизни превысила даже результат гитлеровского нашествия».</w:t>
      </w:r>
      <w:r>
        <w:rPr>
          <w:rStyle w:val="FootnoteCharacters"/>
          <w:rStyle w:val="FootnoteAnchor"/>
          <w:rFonts w:cs="Times New Roman" w:ascii="Times New Roman" w:hAnsi="Times New Roman"/>
          <w:sz w:val="28"/>
          <w:szCs w:val="28"/>
        </w:rPr>
        <w:footnoteReference w:id="126"/>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Мы все же склонны согласиться с теми авторами, которые считают, что М.С. Горбачеву мысль о системном кризисе в голову не приходила: «Он начал свои маниакальные реформы в полной уверенности в том, что советское общество покорно подчинится его воле и призывам. Он сам больше, чем кто бы то ни было, способствовал развязыванию кризиса… Когда на факт кризиса уже стало невозможно закрывать глаза, его осознали в извращенной форме, а именно − как некое обновление и выздоровление общества, как некую «перестройку».</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xml:space="preserve"> Никто даже не задумался о том, что сам по себе «реформаторский восторг» уже есть явственный симптом кризиса.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Судя по интервью и мемуарам, даже наиболее интеллектуально развитая часть советского аппарата власти − КГБ и руководство армии, − и даже после начала столкновений на национальной почве не отдавали себе отчет в том, что </w:t>
      </w:r>
      <w:r>
        <w:rPr>
          <w:rFonts w:cs="Times New Roman" w:ascii="Times New Roman" w:hAnsi="Times New Roman"/>
          <w:i/>
          <w:sz w:val="28"/>
          <w:szCs w:val="28"/>
        </w:rPr>
        <w:t>это кризис</w:t>
      </w:r>
      <w:r>
        <w:rPr>
          <w:rFonts w:cs="Times New Roman" w:ascii="Times New Roman" w:hAnsi="Times New Roman"/>
          <w:sz w:val="28"/>
          <w:szCs w:val="28"/>
        </w:rPr>
        <w:t xml:space="preserve">. Все списывалось на «эксцессы» и «издержки», что уже само по себе доказывает потерю реагирующей способности. Вместо выяснения сущности и реальных предпосылок кризиса тогда была дана бюрократическая команда: искать виноватых. Они, естественно, были найдены: Сталин, Берия, КГБ, консерваторы в бюрократическом аппарате. Впрочем, большая часть из нас помнит примитивную пропаганду тех лет.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Кризис, между тем, стал системным. Он охватил экономику (рос дефицит), сферу человеческих взаимоотношений (вчерашние соседи стали убивать друг друга), военную сферу (договор по РСМД, по некоторым данным, стоил госдепу США 50 млн. дол., а уничтожение ОВД в 3 раза больше) и т.д.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Механизм любого потенциального кризиса образуют те факторы, которые составляют повседневную жизнь социума. Постепенно накапливаемый негатив, создает предпосылки для сползания в кризис. Система, конечно, старается «защитится». В 1884 г. Ле Шателье открыл принцип, отражающий влияние различных факторов на положение равновесия. Согласно ему любое воздействие, выводящее систему из равновесия, вызывает в ней процессы, которые стремятся ослабить результат воздействия. Повышение температуры химической реакции благоприятствует накоплению тех веществ, которые образуются в данной реакции с поглощением тепла. Но в социально-политических макросистемах далеко не любая реакция власти ведет к решению проблемы. Потом наступает момент, когда непонятное количество переходит в пугающее качество, оставляя обывателя в полном недоумении. Но обыватель и не должен что-то понимать.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Начиная с середины ХХ в., высокоразвитые сообщества (и, в первую очередь, США) поняли: любая социальная система должна подразумевать наличие профессионалов, чьей специальностью является социальная и политическая аналитика. Не случайно именно в США мы наблюдаем такой огромный интерес к «теории хаоса», которая имеет дело с, казалось бы,  непредсказуемым результатом взаимодействия множества причин. А также математической «теории катастроф», описывающей на языке формул необратимые изменения, сдвиги и точки бифуркации. И следует признать: американская макросоциология и прикладная политология (особенно в ее геополитической части) являются самыми передовыми в мире.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Задачей вышеупомянутых экспертов, помимо всего прочего, является анализ повседневной ситуации, выявление отклонений от нормы и определение, почему это происходит. Например, жесткая цензура и идеологический диктат, порождают цинизм, раздражение и еще больше отупляют массу. Уравниловка в заработной плате приводит к снижению качества труда. Повышение заработной платы малоквалифицированным работникам приводит к падению престижа умственного труда и интеллектуальной деградации общества. Либерализация экономической жизни с целью за 500 или сколько там дней «прыгнуть» в капитализм, порождает чудовищных размеров воровство и взяточничество в аппарате власти. Отслеживание и коррекция такого рода кризисных явлений позволяет предотвратить сползание к самому кризису. В СССР эпохи «застоя» корректирующая деятельность (совсем не обязательно репрессивного характера) не велась. В результате, реагирующая способность практически исчезла, и накопление кризисных факторов произошло к середине 80-х практически во всех подсистемах советского социума. В данной ситуации, «пусковым» моментом может стать повышение напряжения по любому из параметров. Просто в Советском Союзе «пусковым моментом» стала сама власть, что сделало процесс необратимым и резко ускорило его переход в завершающую фазу. В сущности, само появление на политическом Олимпе таких фигур как Горбачев, Яковлев, Лигачев, Шеварднадзе, Ельцин, Полозков, Янаев, Крючков и многие другие говорит о чудовищно затянувшемся кризисе власти, самой опасной составляющей которого является кадровый голод.</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 xml:space="preserve">Безотносительно эмоций. Феномен ГКЧП (люди, контролирующие </w:t>
      </w:r>
      <w:r>
        <w:rPr>
          <w:rFonts w:cs="Times New Roman" w:ascii="Times New Roman" w:hAnsi="Times New Roman"/>
          <w:i/>
          <w:sz w:val="28"/>
          <w:szCs w:val="28"/>
        </w:rPr>
        <w:t xml:space="preserve">все </w:t>
      </w:r>
      <w:r>
        <w:rPr>
          <w:rFonts w:cs="Times New Roman" w:ascii="Times New Roman" w:hAnsi="Times New Roman"/>
          <w:sz w:val="28"/>
          <w:szCs w:val="28"/>
        </w:rPr>
        <w:t xml:space="preserve">силовые структуры и не способные захватить политическую власть в ситуации системного кризиса) свидетельствует о полном разложении системы. Силовые структуры разлагаются последними. Так было и царской России. Правда, там разложение, обрело форму окончательной потери нравственного облика. Если ведущий офицер дает своему агенту (например, Азефу) санкцию на устранение своего прямого начальника (например, Плеве), то такой человек не вполне морально здоров даже по жандармским меркам.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Сам по себе кризис, даже системный, не означает неизбежности катастрофы. Он развивается в катастрофу в двух случаях (из трех). Первый − системообразующий фактор (власть) «не чешется»: «Как показывает практика, отсутствие решения может нанести больший ущерб, чем оперативно принятое решение, даже плохое».</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xml:space="preserve">  Второй − системообразующий фактор состоит из людей в интеллектуальном и морально-волевом плане ущербных, то есть не способных принимать рациональные решения и нести за них ответственность. То есть он честно старается, но делает явные глупости. Чаще всего, в этом случае, нарушаются первые две теоремы о структурном кризисе: 1. из кризиса нельзя выйти за счет опоры исключительно на внутрисистемные ресурсы; 2. всякая неудачная попытка выйти из системного кризиса приводит к усугублению ситуации. С. Б. Переслегин справедливо пишет, что «искать выход из структурного кризиса какими бы то ни было действиями в рамках существующей структуры бесперспективно: такое решение лишь усугубит кризис, переведя систему в состояние с еще меньшей потенциальной энергией − всякие действия, которые не разрешают структурного кризиса, но на которые необходимы ресурсы, увеличивают глубину «потенциальной ямы».</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вариант − попытка привлечь внесистемный ресурс. Он означает заимствование опыта чужого социума или создание чего-то принципиально нового. </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Советское руководство пошло по наихудшему пути. То есть оно вначале придерживалось первой позиции. А затем − второй. Результат: к 1991 г. верхний предел внутреннего  внешнего напряжения, превышение которого означает прекращение существования системы, был перейден. Страна «рухнула» в катастрофу. Нижний предел ее был достигнут, видимо, к 1998-1999 гг. Бюджет государства соответствовал бюджету Нью-Йорка. Москва фактически не контролировала целый ряд регионов. Задержки зарплат составляли месяцы, а кое-где и годы. Массовые народные волнения происходили в обеих столицах, Волгограде, Нижнем Новгороде, Вологде и многих других городах. Рейтинг президента вернулся на уровень 1995 г., то есть упал до уровня статистического отклонения. Характерно, что всего этого власти добились «под знаменами демократии», хотя о Конституции 1993 года мы (студенты историки) шутили: взяли за основу царский Манифест и поменяли слова «государь император» на «президент Российской Федерации». Это было закономерно по двум причинам.</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вая. Наиболее квалифицированная часть экспертов (А. Мигранян и некоторые другие) еще в годы «перестройки» предупреждали: из советского общества не получится «построить демократию». Его зациклит где-то на авторитаризме. Есть объективные законы переходного периода.</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торая. Демократический способ разрешения противоречий неприемлем для государств, чей конфликтный узел жестко завязан на социальное неравенство (доходы, власть, престиж, образованность): «Чем выше уровень неравенства по этим показателям, тем больше конфликтный потенциал общества и тем меньше возможностей для демократии и свободы».</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xml:space="preserve">    Данная ситуация не является специфически постсоветской. Есть объективные законы политического бытия. Просто сегодня мы видим, как они реализуются на постсоветском пространстве. Ведь и в других республиках бывшего Советского Союза сложились системы власти ничего общего не имеющие с президентскими республиками Франции или, на худой конец, США. По сравнению с современной Грузией, например, брежневский режим действительно выглядит как вершина либерализма.</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т реагирующей способности во многом зависит эффективное выполнение государством своей основной задачи: защиты населения от внешних и внутренних врагов. Психически нормальным людям не надо доказывать значимость этого. Если же нация вдруг начинает требовать доказательств, то означает это только то, что она готова совершить коллективное самоубийство.</w:t>
      </w:r>
    </w:p>
    <w:p>
      <w:pPr>
        <w:pStyle w:val="Normal"/>
        <w:tabs>
          <w:tab w:val="clear" w:pos="708"/>
          <w:tab w:val="left" w:pos="7980" w:leader="none"/>
        </w:tabs>
        <w:spacing w:lineRule="auto" w:line="240"/>
        <w:ind w:firstLine="567"/>
        <w:jc w:val="both"/>
        <w:rPr/>
      </w:pPr>
      <w:r>
        <w:rPr>
          <w:rFonts w:cs="Times New Roman" w:ascii="Times New Roman" w:hAnsi="Times New Roman"/>
          <w:sz w:val="28"/>
          <w:szCs w:val="28"/>
        </w:rPr>
        <w:t>Здоровый милитаризм необходим и для развития технологического, а значит и социально-экономического. Все передовые технологии апробируются и внедряются в военной среде, а уже потом – в гражданской. Во многом поэтому, даже в условиях «великой депрессии» в США не сворачивалась программа строительства авианосцев, а администрация недооцененного у нас Дж. Буша-младшего наращивала военный бюджет вплоть до 2008 г. Не говоря уже о доходах от торговли оружием (самый выгодный вид бизнеса в современном мире). Демилитаризация любой формы порождает хаос в экономике. Это явление было предсказано П. Кроссером. «Хаос Кроссера» во многом обусловил экономический провал СССР и его правопреемницы. Умные люди конечно предупреждали: «Именно в России выбор принципиально немилитаристской модели развития вступил в критическое противоречие с основополагающими принципами индустриальной цивилизации. Разоружение любой степени и формы противоречит технологическим основам индустриальной цивилизации, и обречено на провал в перспективе ее трансформации в цивилизацию постиндустриальную.  В странах-лидерах постиндустриализма конверсия камуфлирует новые формы стратегической военной деятельности. В России конверсия разрушит пусть и неэффективный, но все еще действующий компенсирующий экономический механизм».</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Но кто в РФ к ним прислушивается?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мимо формально-системного уровня анализа власти существует еще неформально-личностный. Он особенно актуален для прикладной политологии. И особенно сегодня. </w:t>
      </w:r>
    </w:p>
    <w:p>
      <w:pPr>
        <w:pStyle w:val="TextBody"/>
        <w:widowControl w:val="false"/>
        <w:ind w:firstLine="720"/>
        <w:rPr>
          <w:sz w:val="28"/>
        </w:rPr>
      </w:pPr>
      <w:r>
        <w:rPr>
          <w:sz w:val="28"/>
        </w:rPr>
        <w:t>Американские социологи «колумбийской школы» считают, что те, кто контролирует взгляды и убеждения в американском (шире − западном) обществе, прибегают меньше к физическому насилию и больше к массовому внушению. Разные программы и реклама заменяют запугивание и насилие. По сути, мы можем сказать, что манипулируемое общество понимает, что им манипулируют, но считает, что изменить ситуацию невозможно.</w:t>
      </w:r>
    </w:p>
    <w:p>
      <w:pPr>
        <w:pStyle w:val="TextBody"/>
        <w:widowControl w:val="false"/>
        <w:ind w:firstLine="720"/>
        <w:rPr>
          <w:sz w:val="28"/>
        </w:rPr>
      </w:pPr>
      <w:r>
        <w:rPr>
          <w:sz w:val="28"/>
        </w:rPr>
        <w:t xml:space="preserve">Лазарсфельд начинал с проблемы безработицы. Американское правительство всерьез опасалось, что в депрессивных районах США может наблюдаться рост левых настроений. Социологи пришли к выводу, что ухудшение социально-экономической ситуации ведет не к росту продаж коммунистических изданий, а к росту популярности комиксов, порножурналов и т.п.      </w:t>
      </w:r>
    </w:p>
    <w:p>
      <w:pPr>
        <w:pStyle w:val="TextBody"/>
        <w:widowControl w:val="false"/>
        <w:ind w:firstLine="720"/>
        <w:rPr/>
      </w:pPr>
      <w:r>
        <w:rPr>
          <w:sz w:val="28"/>
        </w:rPr>
        <w:t>Политолог Е.Б. Шестопал, анализируя политические теории американских элитаристов пишет: «Главной мыслью, которую доказывают сторонники «технологического детерминизма», является утверждение, что рядовой гражданин должен подчиниться элите в силу компетентности последней».</w:t>
      </w:r>
      <w:r>
        <w:rPr>
          <w:rStyle w:val="FootnoteCharacters"/>
          <w:rStyle w:val="FootnoteAnchor"/>
          <w:sz w:val="28"/>
        </w:rPr>
        <w:footnoteReference w:id="132"/>
      </w:r>
      <w:r>
        <w:rPr>
          <w:sz w:val="28"/>
        </w:rPr>
        <w:t xml:space="preserve"> </w:t>
      </w:r>
    </w:p>
    <w:p>
      <w:pPr>
        <w:pStyle w:val="TextBody"/>
        <w:widowControl w:val="false"/>
        <w:ind w:firstLine="720"/>
        <w:rPr>
          <w:sz w:val="28"/>
        </w:rPr>
      </w:pPr>
      <w:r>
        <w:rPr>
          <w:sz w:val="28"/>
        </w:rPr>
        <w:t xml:space="preserve">Этот ренессанс элитаризма, начавшийся в последней трети прошлого века, можно было бы также обозначить и как возрождение олигархизма или чего-то еще. Дело не в терминах. В данном случае неважно кто претендует на звание элиты – финансисты, технократы, интеллектуальная элита или все они вместе. Запад вышел на такой уровень развития экономики, технологий, военно-политической мощи, что классические либерально-демократические схемы давно стали тесны для развития цивилизации. </w:t>
      </w:r>
    </w:p>
    <w:p>
      <w:pPr>
        <w:pStyle w:val="TextBody"/>
        <w:widowControl w:val="false"/>
        <w:ind w:firstLine="720"/>
        <w:rPr>
          <w:sz w:val="28"/>
        </w:rPr>
      </w:pPr>
      <w:r>
        <w:rPr>
          <w:sz w:val="28"/>
        </w:rPr>
        <w:t>Не в последнюю очередь именно с этими тенденциями связано укрепление междисциплинарных связей таких наук как политология и, в особенности, искусство политических технологий с социальной психологией и даже психиатрией. Не случайно американский ученый К. Дойч, бывший в конце 70-х президентом Международной ассоциации политических наук, высказал убеждение, что основные изменения в этой области связаны именно с влиянием психологии и психиатрии, изменивших старые представления политологии о взаимоотношениях власти и человека.</w:t>
      </w:r>
    </w:p>
    <w:p>
      <w:pPr>
        <w:pStyle w:val="TextBody"/>
        <w:widowControl w:val="false"/>
        <w:ind w:firstLine="720"/>
        <w:rPr/>
      </w:pPr>
      <w:r>
        <w:rPr>
          <w:sz w:val="28"/>
        </w:rPr>
        <w:t xml:space="preserve">Одним из проявлений этого влияния стала теория структурного функционализма. Эта концепция подвергалась резкой критике в 70-е и начала свое возрождение во второй половине 80-х гг. Для структурных функционалистов (Парсонс, Мертон, Даде, Хьюз) человеческая личность представляет интерес лишь в той мере, в какой от нее зависит эффективность работы политической системы. </w:t>
      </w:r>
    </w:p>
    <w:p>
      <w:pPr>
        <w:pStyle w:val="TextBody"/>
        <w:widowControl w:val="false"/>
        <w:ind w:firstLine="720"/>
        <w:rPr/>
      </w:pPr>
      <w:r>
        <w:rPr>
          <w:sz w:val="28"/>
        </w:rPr>
        <w:t>Е. Б. Шестопал считает, что выводы Парсонса и его коллег сводятся «к необходимости совершенствования контроля над личностью, ибо ее эгоистическая сущность предполагает отсутствие внутреннего подчинения моральному закону и потребность во внешнем, социализирующем влиянии, для того чтобы само общество могло  существовать.»</w:t>
      </w:r>
      <w:r>
        <w:rPr>
          <w:rStyle w:val="FootnoteCharacters"/>
          <w:rStyle w:val="FootnoteAnchor"/>
          <w:sz w:val="28"/>
        </w:rPr>
        <w:footnoteReference w:id="133"/>
      </w:r>
      <w:r>
        <w:rPr>
          <w:sz w:val="28"/>
        </w:rPr>
        <w:t xml:space="preserve"> Функционалисты исходят из положения о необходимости консенсуса целей и ценностей индивидов, составляющих систему. Социальный порядок предполагается самими ценностями и нормами, которые усваиваются личностью в детском и юношеском возрасте в процессе социализации. </w:t>
      </w:r>
    </w:p>
    <w:p>
      <w:pPr>
        <w:pStyle w:val="TextBody"/>
        <w:widowControl w:val="false"/>
        <w:ind w:firstLine="720"/>
        <w:rPr>
          <w:sz w:val="28"/>
        </w:rPr>
      </w:pPr>
      <w:r>
        <w:rPr>
          <w:sz w:val="28"/>
        </w:rPr>
        <w:t>Еще основатель бихевиоризма Д. Уотсон утверждал, что технологии манипуляции и властного программирования всесильны, поэтому, например, при желании любого младенца можно превратить в уголовника-рецидивиста или честного полицейского по выбору.</w:t>
      </w:r>
    </w:p>
    <w:p>
      <w:pPr>
        <w:pStyle w:val="TextBody"/>
        <w:widowControl w:val="false"/>
        <w:ind w:firstLine="720"/>
        <w:rPr>
          <w:sz w:val="28"/>
        </w:rPr>
      </w:pPr>
      <w:r>
        <w:rPr>
          <w:sz w:val="28"/>
        </w:rPr>
        <w:t xml:space="preserve">Развиваясь параллельно с психоанализом, бихевиоризм решительно игнорировал все субъективные факторы (эмоции, гены, сексуальное влечение и т.д.) и принципиально утверждал, что поведение (в том числе на политической арене) – результат исключительно внешней стимуляции. </w:t>
      </w:r>
    </w:p>
    <w:p>
      <w:pPr>
        <w:pStyle w:val="TextBody"/>
        <w:widowControl w:val="false"/>
        <w:ind w:firstLine="720"/>
        <w:rPr>
          <w:sz w:val="28"/>
        </w:rPr>
      </w:pPr>
      <w:r>
        <w:rPr>
          <w:sz w:val="28"/>
        </w:rPr>
        <w:t>С.Г. Кара-Мурза, анализируя блоки манипуляций общественным сознанием, созданные в нашей стране властными структурами в конце 80-х – 90-е годы ХХ века, указывает на огромную роль и показательность концепции бихевиоризма: «Это  –  крайне   механистическое   представление   человека,   который  рассматривается как машина, управляемая извне с присущим машине детерминизмом (точкой предопределенностью реакции в ответ на управляющее воздействие)».</w:t>
      </w:r>
      <w:r>
        <w:rPr>
          <w:rStyle w:val="FootnoteCharacters"/>
          <w:rStyle w:val="FootnoteAnchor"/>
          <w:sz w:val="28"/>
        </w:rPr>
        <w:footnoteReference w:id="134"/>
      </w:r>
    </w:p>
    <w:p>
      <w:pPr>
        <w:pStyle w:val="TextBody"/>
        <w:widowControl w:val="false"/>
        <w:ind w:firstLine="720"/>
        <w:rPr/>
      </w:pPr>
      <w:r>
        <w:rPr>
          <w:sz w:val="28"/>
        </w:rPr>
        <w:t>Представители радикальной части бихевиористов, исходя из необходимости «социальной инженерии», видят в качестве пути общественного развития не социальные и политические преобразования, а «модификацию человеческого поведения».</w:t>
      </w:r>
      <w:r>
        <w:rPr>
          <w:rStyle w:val="FootnoteCharacters"/>
          <w:rStyle w:val="FootnoteAnchor"/>
          <w:sz w:val="28"/>
        </w:rPr>
        <w:footnoteReference w:id="135"/>
      </w:r>
      <w:r>
        <w:rPr>
          <w:sz w:val="28"/>
        </w:rPr>
        <w:t xml:space="preserve"> Необихевиорист Б. Скиннер и его единомышленники из Гарвардского университета, защищая технологии манипулирования личностью, утверждают, что нужно только тщательно продумать систему стимулов, чтобы получить желаемое социальное поведение или политическую реакцию. </w:t>
      </w:r>
    </w:p>
    <w:p>
      <w:pPr>
        <w:pStyle w:val="TextBody"/>
        <w:widowControl w:val="false"/>
        <w:ind w:firstLine="720"/>
        <w:rPr>
          <w:sz w:val="28"/>
        </w:rPr>
      </w:pPr>
      <w:r>
        <w:rPr>
          <w:sz w:val="28"/>
        </w:rPr>
        <w:t xml:space="preserve">К. Лоренц объясняет успехи механистических представлений о человеке, как о машине, управляемой внешними импульсами, стимулирующими то или иное решение тем, что индустриальная цивилизация постепенно приближается к пику своего развития, а также склонностью к техноморфному мышлению, усвоенному человечеством    вследствие   достижений    в   овладении неорганическим миром, который не требует принимать во внимание ни сложные структуры, ни качества систем. </w:t>
      </w:r>
    </w:p>
    <w:p>
      <w:pPr>
        <w:pStyle w:val="TextBody"/>
        <w:widowControl w:val="false"/>
        <w:ind w:firstLine="720"/>
        <w:rPr>
          <w:sz w:val="28"/>
        </w:rPr>
      </w:pPr>
      <w:r>
        <w:rPr>
          <w:sz w:val="28"/>
        </w:rPr>
        <w:t xml:space="preserve">Другим важным моментом является жажда власти: уверенность, что человеком можно манипулировать посредством дрессировки, основана на стремлении достичь этой цели. Здесь надо учитывать и то, что как отмечал еще Э. Фромм, человек в современном обществе все больше утрачивает свою активную роль. Его политическая позиция, потребительские, досуговые и даже сексуальные предпочтения все больше манипулируются с помощью официальных идеологий и рекламы. Человек становится отрегулированным, как в политическом, так и в бытовом плане. </w:t>
      </w:r>
    </w:p>
    <w:p>
      <w:pPr>
        <w:pStyle w:val="TextBody"/>
        <w:widowControl w:val="false"/>
        <w:ind w:firstLine="720"/>
        <w:rPr/>
      </w:pPr>
      <w:r>
        <w:rPr>
          <w:sz w:val="28"/>
        </w:rPr>
        <w:t xml:space="preserve">В целом, нам необходимо сегодня наконец-таки, изменить свой взгляд на исторический процесс. Представление о его жесткой детерминированности «законами объективного исторического развития», является в начале </w:t>
      </w:r>
      <w:r>
        <w:rPr>
          <w:sz w:val="28"/>
          <w:lang w:val="en-US"/>
        </w:rPr>
        <w:t>XXI</w:t>
      </w:r>
      <w:r>
        <w:rPr>
          <w:sz w:val="28"/>
        </w:rPr>
        <w:t xml:space="preserve"> века полным анахронизмом. Мы вступили в эпоху, когда планомерный и сознательный элемент истории стал доминирующим. Это еще одна победа «управляемого Хаоса» над образом истории, которая «как ступа с бабою-Ягой идет-бредет сама собой», и Страшные Законы которой мы можем постичь с помощью Его Величества Разума. </w:t>
      </w:r>
    </w:p>
    <w:p>
      <w:pPr>
        <w:pStyle w:val="TextBody"/>
        <w:widowControl w:val="false"/>
        <w:ind w:firstLine="720"/>
        <w:rPr/>
      </w:pPr>
      <w:r>
        <w:rPr>
          <w:sz w:val="28"/>
        </w:rPr>
        <w:t>З. Фрейд считал, что человеческие особи защищаются от страданий (то есть от жизни) тремя способами − отвлечением, использованием различных способов удовлетворения (в широком смысле этого слова) и интоксикацией: «И следует, наконец, задать себе вопрос: а не были ли гарантии рациональности, обещания несомненного прогресса одной из форм интоксикации, тем опиумом народа, о котором говорил Маркс, или опиумом самих интеллектуалов, как парировал Марксу Раймон Арон?... Фрейд предполагает, что в современном обществе начинает распространяться неудовлетворенность анестетиками. Запасы «опиума» исчезают. Пристрастившимся же для достижения прежнего эффекта требуются все большие дозы».</w:t>
      </w:r>
      <w:r>
        <w:rPr>
          <w:rStyle w:val="FootnoteCharacters"/>
          <w:rStyle w:val="FootnoteAnchor"/>
          <w:sz w:val="28"/>
        </w:rPr>
        <w:footnoteReference w:id="136"/>
      </w:r>
      <w:r>
        <w:rPr>
          <w:sz w:val="28"/>
        </w:rPr>
        <w:t xml:space="preserve"> </w:t>
      </w:r>
    </w:p>
    <w:p>
      <w:pPr>
        <w:pStyle w:val="TextBody"/>
        <w:widowControl w:val="false"/>
        <w:ind w:firstLine="720"/>
        <w:rPr>
          <w:sz w:val="28"/>
        </w:rPr>
      </w:pPr>
      <w:r>
        <w:rPr>
          <w:sz w:val="28"/>
        </w:rPr>
        <w:t>Факт: сегодня для управления историческим процессом привлечены такие интеллектуальные, информационные, финансовые и прочие ресурсы, что субъективные факторы эволюции человечества приобрели качественно новое значение: «Неизмеримо возросла степень запланированности, изученности и осознанности социальных явлений и поведения людей, возросла степень контроля за ходом процессов и степень следования планам. Неимоверно усилились средства манипулирования массами людей, средства коммуникации и средства решения проблем большого масштаба. Возникли бесчисленные проблемы, которые в принципе не могут быть решены… Степень непредвиденности и неожиданности исторических событий резко сократилась сравнительно со степенью предсказуемости и запланированности. Все это в совокупности породило новое качество в самом характере эволюции человечества».</w:t>
      </w:r>
      <w:r>
        <w:rPr>
          <w:rStyle w:val="FootnoteCharacters"/>
          <w:rStyle w:val="FootnoteAnchor"/>
          <w:sz w:val="28"/>
        </w:rPr>
        <w:footnoteReference w:id="137"/>
      </w:r>
    </w:p>
    <w:p>
      <w:pPr>
        <w:pStyle w:val="TextBody"/>
        <w:widowControl w:val="false"/>
        <w:ind w:firstLine="720"/>
        <w:rPr>
          <w:sz w:val="28"/>
        </w:rPr>
      </w:pPr>
      <w:r>
        <w:rPr>
          <w:sz w:val="28"/>
        </w:rPr>
        <w:t xml:space="preserve">Отсюда значимость анализа позиций и настроений формальных и, в особенности, теневых лидеров. Здесь необходимо выделять несколько позиций. Властная воля – свобода в проявлении властности, т.е. принятие решений, которым окружающие должны подчиняться. Властные действия – конкретные проявления власти, поступки, отражающие ее интересы и намерения. Властные акты – законы и распоряжения властвующих субъектов, а также действия, отражающие волю властителей. Все эти позиции важны, прежде всего, для ситуационного анализа, предметом которого является текущее состояние политической системы и весь комплекс взаимодействий между ее элементами, в первую очередь – акторами (субъектами политического процесса). Ситуационный анализ продукт скоропортящийся. Возник он сравнительно недавно. В России первые попытки ситуационной аналитики (достаточно успешные) осуществлялись В.И. Лениным. </w:t>
      </w:r>
    </w:p>
    <w:p>
      <w:pPr>
        <w:pStyle w:val="TextBody"/>
        <w:widowControl w:val="false"/>
        <w:ind w:firstLine="720"/>
        <w:rPr>
          <w:sz w:val="28"/>
        </w:rPr>
      </w:pPr>
      <w:r>
        <w:rPr>
          <w:sz w:val="28"/>
        </w:rPr>
        <w:t xml:space="preserve">Ситуационный анализ может осуществляться по-разному. Вертикальный тип подразумевает расчленение политической системы на отдельные институты и рассмотрение текущего состояния каждого из них. Это позавчерашний день. Фрагментарный анализ подразумевает рассмотрение не всех основных институтов, а какого-то одного из них. Впрочем, здесь предметом анализа может быть и фрагмент ситуации. Это вчерашний день. Горизонтальный тип ситуационного анализа исследует неинституциализированные объединения. Говоря человеческим языком – политические группировки: «москвичи» и «питерцы», «старая олигархия» и «силовая олигархия». Самым интересным является проблемно-диагностический анализ. Здесь анализ проводится для решения конкретных задач и может включать в себя разные моменты, или даже все три предыдущих типа. Именно он ближе всего к прогнозированию и процессу принятия решения. </w:t>
      </w:r>
    </w:p>
    <w:p>
      <w:pPr>
        <w:pStyle w:val="TextBody"/>
        <w:widowControl w:val="false"/>
        <w:ind w:firstLine="720"/>
        <w:rPr/>
      </w:pPr>
      <w:r>
        <w:rPr>
          <w:sz w:val="28"/>
        </w:rPr>
        <w:t xml:space="preserve">Прогноз – информация о будущем состоянии объекта. Здесь главное – не выдавать желаемое за действительное. Как в альпинистской песне: «Узелок завяжется. Узелок развяжется. А то, что друг твой хрипит – это только кажется». Составление сколько-нибудь вероятностного прогноза – это одна из характеристик любой науки, если она является наукой. При всех минусах теории пассионарности, Л.Н. Гумилева следует признать одним из немногих по-настоящему великих историков. Ибо это была попытка построения относительно работоспособной модели, которая хотя бы теоретически позволяла попытаться предсказать будущее состояние объекта – социума. Примерно то, что гораздо более удачно сделал Кондратьев в экономике.         </w:t>
      </w:r>
    </w:p>
    <w:p>
      <w:pPr>
        <w:pStyle w:val="TextBody"/>
        <w:widowControl w:val="false"/>
        <w:ind w:firstLine="720"/>
        <w:rPr>
          <w:sz w:val="28"/>
        </w:rPr>
      </w:pPr>
      <w:r>
        <w:rPr>
          <w:sz w:val="28"/>
        </w:rPr>
        <w:t xml:space="preserve">Прогнозирование – это главная задача политической аналитики. Для этого она нужна тем, представителям политических элит, которые обладают разумом. А.А. Проханов не случайно выводит происхождение касты политологов от магов и астрологов Древнего Вавилона. Они там действительно занимались политическим прогнозированием. Причем, в отличие от современных астрологов, работали «без дураков». За неверные предсказание в Вавилоне отрезали головы. Сегодня прогнозы могут быть поисковыми и нормативными. Цель поискового – определение возможных состояний объекта в будущем, учитывая существующие тенденции. Этим занимаются независимые эксперты. Там, где они еще остались. Цель нормативного – определение путей и сроков достижения желаемых результатов в будущем. Нормативный прогноз предваряет процедуру принятия решения. Политическое решение – это выработка </w:t>
      </w:r>
      <w:r>
        <w:rPr>
          <w:i/>
          <w:sz w:val="28"/>
        </w:rPr>
        <w:t>нескольких вариантов</w:t>
      </w:r>
      <w:r>
        <w:rPr>
          <w:sz w:val="28"/>
        </w:rPr>
        <w:t xml:space="preserve"> действия для ликвидации проблемы с дальнейшим выбором наиболее оптимального из них. Если нескольких вариантов нет, значит, нет и решения. Такая ситуация (нет альтернативы) называется «стратегической воронкой». На самом деле, здесь любой шаг еще ухудшает положение.</w:t>
      </w:r>
    </w:p>
    <w:p>
      <w:pPr>
        <w:pStyle w:val="TextBody"/>
        <w:widowControl w:val="false"/>
        <w:ind w:firstLine="720"/>
        <w:rPr>
          <w:sz w:val="28"/>
        </w:rPr>
      </w:pPr>
      <w:r>
        <w:rPr>
          <w:sz w:val="28"/>
        </w:rPr>
        <w:t xml:space="preserve">Одной из главных проблем современной политической аналитики следует признать возросший динамизм политических процессов. Конкретизировать мы не будем. Все по Тоффлеру. </w:t>
      </w:r>
    </w:p>
    <w:p>
      <w:pPr>
        <w:pStyle w:val="TextBody"/>
        <w:widowControl w:val="false"/>
        <w:ind w:firstLine="720"/>
        <w:rPr>
          <w:sz w:val="28"/>
        </w:rPr>
      </w:pPr>
      <w:r>
        <w:rPr>
          <w:sz w:val="28"/>
        </w:rPr>
        <w:t xml:space="preserve">Другой проблемой является давление на экспертов и подтасовка экспертных данных. Конфликт аналитиков ЦРУ и администрации президента США перед вторжением в Ирак известен. </w:t>
      </w:r>
    </w:p>
    <w:p>
      <w:pPr>
        <w:pStyle w:val="TextBody"/>
        <w:widowControl w:val="false"/>
        <w:ind w:firstLine="720"/>
        <w:rPr>
          <w:sz w:val="28"/>
        </w:rPr>
      </w:pPr>
      <w:r>
        <w:rPr>
          <w:sz w:val="28"/>
        </w:rPr>
        <w:t xml:space="preserve">Уже чисто российской проблемой является недооценка стратегической аналитики на всех уровнях властных структур. В лучшем случае, она используется в интересах самосохранения. В худшем – игнорируется вообще. Кроме того, именно в условиях нашего «византизма» эпохи упадка, усиливается проблема информационной обеспеченности. Конечно, проблема эта, отчасти, универсальная. То, что не скроют от эксперта, он может не заметить и сам. Но к принципу полноты информации надо хотя бы стремиться. В атмосфере секретности и цензуры, недоверия даже к «своим», политическая аналитика полноценно развиваться не может.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700" w:leader="none"/>
          <w:tab w:val="left" w:pos="7980" w:leader="none"/>
        </w:tabs>
        <w:spacing w:lineRule="auto" w:line="240"/>
        <w:jc w:val="center"/>
        <w:rPr/>
      </w:pPr>
      <w:r>
        <w:rPr>
          <w:rFonts w:cs="Times New Roman" w:ascii="Times New Roman" w:hAnsi="Times New Roman"/>
          <w:sz w:val="28"/>
          <w:szCs w:val="28"/>
        </w:rPr>
        <w:t>ЧАСТЬ 3. ВЛАСТЬ: ГЛОБАЛЬНОЕ ИЗМЕРЕНИЕ.</w:t>
      </w:r>
    </w:p>
    <w:p>
      <w:pPr>
        <w:pStyle w:val="Normal"/>
        <w:tabs>
          <w:tab w:val="clear" w:pos="708"/>
          <w:tab w:val="left" w:pos="7980" w:leader="none"/>
        </w:tabs>
        <w:spacing w:lineRule="auto" w:line="240"/>
        <w:jc w:val="center"/>
        <w:rPr/>
      </w:pPr>
      <w:r>
        <w:rPr>
          <w:rFonts w:cs="Times New Roman" w:ascii="Times New Roman" w:hAnsi="Times New Roman"/>
          <w:b/>
          <w:sz w:val="28"/>
          <w:szCs w:val="28"/>
        </w:rPr>
        <w:t>3.1. Идея глобального господства и ее эволюция в истории политической мысли.</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 xml:space="preserve">Его по-прежнему душили воспоминания – глухие голоса и полустертые лица кружились гудящим мутным хороводом, когда он силился остановить хоровод, задержать в уме какой-нибудь образ, тот оказывался тупо-болезненным… Наши побуждения чисты и ясны – нас должны любить. Но нас ненавидят. Почему к нам относятся со злобой и страхом?... Почему, провозглашая новую жизнь, мы усеиваем землю трупами? Почему разговоры о светлом будущем мы всегда перемежаем угрозами? </w:t>
      </w:r>
    </w:p>
    <w:p>
      <w:pPr>
        <w:pStyle w:val="Normal"/>
        <w:tabs>
          <w:tab w:val="clear" w:pos="708"/>
          <w:tab w:val="left" w:pos="7980" w:leader="none"/>
        </w:tabs>
        <w:spacing w:lineRule="auto" w:line="240"/>
        <w:ind w:left="3969" w:hanging="0"/>
        <w:jc w:val="right"/>
        <w:rPr>
          <w:rFonts w:ascii="Times New Roman" w:hAnsi="Times New Roman" w:cs="Times New Roman"/>
          <w:i/>
          <w:i/>
          <w:sz w:val="24"/>
          <w:szCs w:val="24"/>
        </w:rPr>
      </w:pPr>
      <w:r>
        <w:rPr>
          <w:rFonts w:cs="Times New Roman" w:ascii="Times New Roman" w:hAnsi="Times New Roman"/>
        </w:rPr>
        <w:t>А. Кестлер «Слепящая тьма».</w:t>
      </w:r>
      <w:r>
        <w:rPr>
          <w:rFonts w:cs="Times New Roman" w:ascii="Times New Roman" w:hAnsi="Times New Roman"/>
          <w:b/>
        </w:rPr>
        <w:tab/>
        <w:tab/>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 xml:space="preserve">Глобализация − один из преобладающих современных факторов мирового развития. Идее глобализации столько же лет, сколько цивилизации в высоком смысле этого слова. Хотя база данных библиотеки конгресса США, например, вплоть до 1987 г. не содержала книг, в названии которых использовалось бы это понятие. Глобализацией были «беременны» все государства, вышедшие за рамки своих национально-исторических границ: Римская империя, Византия, Русь эпохи Грозного (Россия, СССР) и некоторые другие. Современной моделью глобального мира могут условно считаться Соединенные Штаты.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Глобализация «заложена» в таких мировых религиях как ислам и буддизм. Собственно мировая религия потому и становится таковой, что тоже выходит за рамки национально-исторических границ. Только в духовном, а не в военно-политическом плане. В христианстве она обретает даже двойное измерение. Положительный полюс − «ни еллина, ни иудея». Отрицательный полюс − царство антихриста, которое «должно быть достаточно глобальным».</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Однако если рассматривать глобализацию не как абстрактную идею, но как конкретный исторический процесс, то здесь мы склонны солидаризоваться с неомарксистами, в частности с выдающимся американским экономистом и социологом И. Валлерстайном: мировая экономика является основным содержанием процесса, а, следовательно, начинать его необходимо с эпохи позднего средневековья. Валлерстайн считает: капиталистический мир-экономика рождался на свет в период между 1450 и 1640 годами. К 1900 г., он охватил весь земной шар: «Некоторые регионы вовлекались в капиталистическую мироэкономику как территориальные общности, иногда суверенные, иногда колонизуемые. Эти вовлечения большей частью выглядели исторически очень драматично, поскольку обычно предполагали ущемление прежде существовавшей суверенности… Капитализм развивался путем расширения в пространстве своих базовых структур…».</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xml:space="preserve"> Далее был возможен только передел мира, что и породило Первую, Вторую и Третью («холодную») Мировые войны. Каждая из них была схваткой империй за территории, то есть, в конечном счете, это был чисто марксистский вопрос о перераспределении власти и материальных ресурсов в масштабах Земного шара. Одновременно это были этапы «рационализации» глобального управления. Первые две Больших Войны осуществили переход от многополярного мира к биполярному. Третья − заложила базу для мира монополярного. Именно «заложила базу» и не более того.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Колониальная система, впрочем, никуда не делась. Это не исключает заботы хозяина о своей дойной корове: «Заботливо следит ростовщик за делами должника, за его отлучками, движениями, путешествиями…; разнесется ли какая прискорбная молва, что он попался разбойникам и потерпел от них беду, или его благосостояние от какого-либо обстоятельства изменилось в бедность, − он сидит сложив руки, постоянно вздыхает, часто плачет…».</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xml:space="preserve">  Но необходимо помнить: что касается таких стран, как, например, «Либерия, то в этом случае рассуждения о суверенитете воспринимаются не иначе как насмешка».</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xml:space="preserve"> Здесь мы подходим к главному. Вопрос, который ставит не ангажированный политолог, когда речь идет о глобализации: а кто будет </w:t>
      </w:r>
      <w:r>
        <w:rPr>
          <w:rFonts w:cs="Times New Roman" w:ascii="Times New Roman" w:hAnsi="Times New Roman"/>
          <w:i/>
          <w:sz w:val="28"/>
          <w:szCs w:val="28"/>
        </w:rPr>
        <w:t xml:space="preserve">управлять </w:t>
      </w:r>
      <w:r>
        <w:rPr>
          <w:rFonts w:cs="Times New Roman" w:ascii="Times New Roman" w:hAnsi="Times New Roman"/>
          <w:sz w:val="28"/>
          <w:szCs w:val="28"/>
        </w:rPr>
        <w:t>«глобальным человейником» (выражение покойного А.А. Зиновьева)?</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Впервые вопрос о глобальном господстве был поставлен выдающимся англосаксонским геополитиком сэром Хэлфордом Макиндером (1861-1947). Географ, преподававший в Оксфорде, позднее возглавлявший лондонскую экономическую школу, в 1910-22 он был депутатом английского парламента. В 1919-20 гг. он прилагает огромные усилия для помощи Белому движению. Страх перед русско-германским альянсом (кураторы Ленина) и стремление превратить Россию в полумарионеточное государство управляемое контролируемыми лидерами белых. До сих пор Макиндер считается почти непререкаемым авторитетом в англосаксонской геополитике. Современная терминология этой науки во многом его творение. Макиндер сформулировал понятие «Мировой Остров»=Евразия+Африка. Макиндер сформулировал понятие Heartlend (Сердце Мира) – территория от Восточной Европы до Западной Сибири. Макиндер сформулировал понятие «географическая ось истории» – Россия. Макиндер создал формулу. Кто правит Россией, тот контролирует Heartlend. Кто контролирует Heartlend, тот доминирует в Евразии. Кто доминирует в Евразии, тот может претендовать на правление Мировым Островом. Мировой Остров – ключ к глобальному доминированию. Развивая идеи Макиндера, Бжезинский скажет, что контроль над Евразией – главный геополитический приз для Америки, награда за победу в «холодной войне».</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Но Макиндер был певцом Британской империи, чей драматический накал сопоставим только с накалом Р. Киплинга. Для людей такого рода Англия еще оставалась, говоря языком Шекспира «жемчужиной в оправе из морского серебра». Гораздо более интересен, на наш взгляд человек, который оказывается в тени Макиндера, ибо не был таким блестящим теоретиком.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Альфред Мэхэн (1840-1914) преподавал историю военного флота. Именно он впервые сформулировал взгляд на США как на лидера атлантической цивилизации. Идейный наследник Мэхэна – председатель промышленной конференции США В. Джордан в конце 30-х скажет: «Англия станет младшим партнером в системе нового англосаксонского империализма, в центре тяжести которого будут экономические ресурсы… и военно-морская мощь США… Скипетр мировой власти переходит к Соединенным штатам».</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Мэхэн гениально предсказывает основных противников Америки – Россия и Китай. Для того чтобы предсказать великое будущее странам, из которых одна занимается «догоняющим развитием», а другая вообще представляет собой метаполе (пространство, одновременно осваиваемое несколькими государствами), надо быть гением. Мэхэн разрабатывает «стратегию анаконды» − захват (не обязательно военный) побережья Евразии с постепенным продвижением вглубь континента и удушением России и Китая. Эти побережья – Rimland – являются маргинальным полумесяцем, то есть не имеют четкой геополитической ориентации и должны стать фрагментом морской цивилизации. Их надо использовать для борьбы с «Русской империей», что и является «главной стратегической задачей США».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ХХ в. дал варианты более изысканных стратегий. Но и они исходили из того, что Россия (СССР) – главное препятствие на пути к глобальной власти. В 70-е − получил мировое распространение мондиализм, самой популярной формой которого была «теория конвергенции», созданная в так называемом «Совете по международным отношениям» группой умеренно левых аналитиков. «Конвергенция» предполагала «возможность преодоления идеологического и геополитического дуализма холодной войны через создание нового культурно-идеологического типа цивилизации, который был бы промежуточным между социализмом и капитализмом».</w:t>
      </w:r>
      <w:r>
        <w:rPr>
          <w:rStyle w:val="FootnoteCharacters"/>
          <w:rStyle w:val="FootnoteAnchor"/>
          <w:rFonts w:cs="Times New Roman" w:ascii="Times New Roman" w:hAnsi="Times New Roman"/>
          <w:sz w:val="28"/>
          <w:szCs w:val="28"/>
        </w:rPr>
        <w:footnoteReference w:id="143"/>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Это очень важный момент. Для сравнения: русское государство превратилось в империю не при Петре Великом, но ранее − при Иване Грозном. И мы имеем в виду не только выход за этно-исторические границы. Еще при отце Ивана появляется религиозно-философская доктрина, носившая во многом политический, имперский характер − концепция «Москва − Третий Рим». Идеология появляется на свет в конкретных политико-исторических условиях, является отражением этих условий и преследует строго определенные цели.</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Сторонники теории конвергенции считали, что Запад уже заимствует достижения социализма: ограничение свободы рынка, усиление роли государства в регулировании экономики и т.д.. Теперь Восток мог бы отказаться от идей классовой борьбы, национализации средств производства и т.п. «Общность же культурной ориентации могла бы быть найдена в традициях Просвещения и гуманизма, к которым возводимы и западные демократические режимы, и социальная этика коммунизма (в его смягченных социал-демократических версиях)».</w:t>
      </w:r>
      <w:r>
        <w:rPr>
          <w:rStyle w:val="FootnoteCharacters"/>
          <w:rStyle w:val="FootnoteAnchor"/>
          <w:rFonts w:cs="Times New Roman" w:ascii="Times New Roman" w:hAnsi="Times New Roman"/>
          <w:sz w:val="28"/>
          <w:szCs w:val="28"/>
        </w:rPr>
        <w:footnoteReference w:id="144"/>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 xml:space="preserve">Конечно, если воспринимать мондиализм просто как </w:t>
      </w:r>
      <w:r>
        <w:rPr>
          <w:rFonts w:cs="Times New Roman" w:ascii="Times New Roman" w:hAnsi="Times New Roman"/>
          <w:i/>
          <w:sz w:val="28"/>
          <w:szCs w:val="28"/>
        </w:rPr>
        <w:t xml:space="preserve">постулирование </w:t>
      </w:r>
      <w:r>
        <w:rPr>
          <w:rFonts w:cs="Times New Roman" w:ascii="Times New Roman" w:hAnsi="Times New Roman"/>
          <w:sz w:val="28"/>
          <w:szCs w:val="28"/>
        </w:rPr>
        <w:t xml:space="preserve">неизбежности полной планетарной интеграции и перехода от множественности государств, наций и культур к униформному миру, то следует признать: эти идеи восходят еще к некоторым религиозным доктринам древнего мира. Кульминационный момент истории − создание гигантского социокультурного организма (церкви, федерации, общины свободных производителей и т.д.) где не будет противоречий, конфликтов и трагедий, свойственных предыдущей истории человечества. Эти великие хилиастические ожидания продолжались в эпоху средневековья. Они были востребованы в новое время позитивистом О. Контом. Они были положены в основу существования целого ряда влиятельных международных структур. Но если говорить о строгом концептуальном оформлении и (самое главное) о распространении среди людей </w:t>
      </w:r>
      <w:r>
        <w:rPr>
          <w:rFonts w:cs="Times New Roman" w:ascii="Times New Roman" w:hAnsi="Times New Roman"/>
          <w:i/>
          <w:sz w:val="28"/>
          <w:szCs w:val="28"/>
        </w:rPr>
        <w:t xml:space="preserve">действительно разных </w:t>
      </w:r>
      <w:r>
        <w:rPr>
          <w:rFonts w:cs="Times New Roman" w:ascii="Times New Roman" w:hAnsi="Times New Roman"/>
          <w:sz w:val="28"/>
          <w:szCs w:val="28"/>
        </w:rPr>
        <w:t xml:space="preserve">цивилизаций, то это, безусловно, финальная стадия «холодной войны». Это период, когда </w:t>
      </w:r>
      <w:r>
        <w:rPr>
          <w:rFonts w:cs="Times New Roman" w:ascii="Times New Roman" w:hAnsi="Times New Roman"/>
          <w:i/>
          <w:sz w:val="28"/>
          <w:szCs w:val="28"/>
        </w:rPr>
        <w:t xml:space="preserve">американская </w:t>
      </w:r>
      <w:r>
        <w:rPr>
          <w:rFonts w:cs="Times New Roman" w:ascii="Times New Roman" w:hAnsi="Times New Roman"/>
          <w:sz w:val="28"/>
          <w:szCs w:val="28"/>
        </w:rPr>
        <w:t xml:space="preserve">теория конвергенции получила распространение не только среди </w:t>
      </w:r>
      <w:r>
        <w:rPr>
          <w:rFonts w:cs="Times New Roman" w:ascii="Times New Roman" w:hAnsi="Times New Roman"/>
          <w:i/>
          <w:sz w:val="28"/>
          <w:szCs w:val="28"/>
        </w:rPr>
        <w:t>западноевропейских</w:t>
      </w:r>
      <w:r>
        <w:rPr>
          <w:rFonts w:cs="Times New Roman" w:ascii="Times New Roman" w:hAnsi="Times New Roman"/>
          <w:sz w:val="28"/>
          <w:szCs w:val="28"/>
        </w:rPr>
        <w:t xml:space="preserve"> левых (еврокоммунизм), но и в </w:t>
      </w:r>
      <w:r>
        <w:rPr>
          <w:rFonts w:cs="Times New Roman" w:ascii="Times New Roman" w:hAnsi="Times New Roman"/>
          <w:i/>
          <w:sz w:val="28"/>
          <w:szCs w:val="28"/>
        </w:rPr>
        <w:t>СССР</w:t>
      </w:r>
      <w:r>
        <w:rPr>
          <w:rFonts w:cs="Times New Roman" w:ascii="Times New Roman" w:hAnsi="Times New Roman"/>
          <w:sz w:val="28"/>
          <w:szCs w:val="28"/>
        </w:rPr>
        <w:t xml:space="preserve">, где ее своеобразным транслятором стал Институт Системных исследований во главе с академиком Гвишиани.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также </w:t>
      </w:r>
      <w:r>
        <w:rPr>
          <w:rFonts w:cs="Times New Roman" w:ascii="Times New Roman" w:hAnsi="Times New Roman"/>
          <w:i/>
          <w:sz w:val="28"/>
          <w:szCs w:val="28"/>
        </w:rPr>
        <w:t xml:space="preserve">как </w:t>
      </w:r>
      <w:r>
        <w:rPr>
          <w:rFonts w:cs="Times New Roman" w:ascii="Times New Roman" w:hAnsi="Times New Roman"/>
          <w:sz w:val="28"/>
          <w:szCs w:val="28"/>
        </w:rPr>
        <w:t>трансформировалась мондиалистская теория после поражения Союза. Наиболее показательна здесь концепция, созданная идолом либеральной интеллигенции конца прошлого века Ф. Фукуямой (учеником Кожева). В своей самой знаменитой статье, ученый высказал мысль, что человечество начинает переход от нерациональных методов социального менеджмента к наиболее органичному строю, воплощением которого является современная западная цивилизация: рыночно-капиталистическая экономика, либерально-демократическая идеология, прагматическое управление, утилитаризм. Никакой конвергенции. Никакого слияния в Ойкумену, совместную работу с Периферией и прочих детских глупостей. Исторический проигрыш СССР (России) − это исторический проигрыш иррационализма, падение его последнего бастиона. С этим связано окончание истории как череды конфликтов, войн, глупости и т.п. Когда Фукуяма пишет о прагматичном менеджменте, сразу же вспоминаются слова великого англичанина − Г.К. Честертона: «Почему практичные люди убеждены, что зло всегда побеждает? Что умен тот, кто жесток, и даже дурак лучше умного, если он достаточно подл? Почему им кажется, что честь − это чувствительность, а чувствительность − это слабость? Потому что они, как и все люди руководствуются своей верой. Для них, как и для всех, в основе основ лежит их собственное представление о природе вещей, о природе мира, в котором они живут; они считают, что миром движет страх и потому сердце мира − зло. Они верят, что смерть сильнее жизни и потому мертвое сильнее живого. Вас удивит, если я скажу, что люди, которых мы встречаем на приемах и за чайным столом, − тайные почитатели Молоха и Ваала. Но именно эти умные, практичные люди видят мир так, как видел его Карфаген. В них есть та осязаемая грубая простота… Они не верят в душу и потому в конце концов перестают верить в разум. Они слишком практичны, чтобы быть хорошими; более того, они не так глупы, чтобы верить в какой-то там дух…».</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Конфликты «исторического типа» в «постисторический период» может быть, и начали бы сходить на нет. Но, во-первых, это касалось бы далеко не всех конфликтов. Во-вторых, мы получили бы конфликты совершенно нового типа, с точки зрения гуманистической, возможно и более сложные. Такого рода замкнутая социальная система (а «открыться» ей было бы некуда, разве что ожидать прилета «гуманоидов», перечитывая в очередной раз С. Лема и А. Азимова) неизбежно воспроизвела бы самые отвратительные формы тоталитаризма: «Если и можно представить себе замкнутую общественную систему…, то уровень духовности в ней будет устанавливаться, согласно системному анализу, не по высшему или среднему делению шкалы, а по наинизшему. В такой системе будет нарастать духовная энтропия, а общение пойдет на языке, приспособленном к людоедскому лексикону».</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Наш мир населен не блаженными идеалистами типа Конта или Фукуямы. За известный нам период истории человечества, по некоторым подсчетам, произошло около 15000 войн, в которых погибло около 4 млрд. человек. Уже после Второй Мировой состоялось около 300 войн, в которых участвовало более 90 государств, а потери превысили 35 млн. человек.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 xml:space="preserve">Есть и еще одна проблема – естественное стремление политтехнологов и </w:t>
      </w:r>
      <w:r>
        <w:rPr>
          <w:rFonts w:cs="Times New Roman" w:ascii="Times New Roman" w:hAnsi="Times New Roman"/>
          <w:sz w:val="28"/>
          <w:szCs w:val="28"/>
          <w:lang w:val="en-US"/>
        </w:rPr>
        <w:t>PR</w:t>
      </w:r>
      <w:r>
        <w:rPr>
          <w:rFonts w:cs="Times New Roman" w:ascii="Times New Roman" w:hAnsi="Times New Roman"/>
          <w:sz w:val="28"/>
          <w:szCs w:val="28"/>
        </w:rPr>
        <w:t>-операторов, а значит и интеллектуально зависимых от них элит, решать все проблемы путем «промывки мозгов»: «В ограниченных масштабах такой подход эффективен, но если он начинает доминировать, то также ведет к неадекватности управляющих систем. Классический пример − администрация президента России с 1995 г. и по наше время».</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 xml:space="preserve"> И дело тут не столько в «злой воле», сколько в закономерном снижении ответственности субъекта управления. Работая с ТВ-«картинкой» и компьютерными образами, актор неизбежно теряет представление о реальности происходящих событий. «Картинка» оживает и заслоняет действительность.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Необходимо, также,  учитывать, что современная мир-экономика буквально построена на противоречиях. При всех научно-технических революциях, полетах в космос и сказочном богатстве узко ограниченной группы людей, голод остается главным бичом человечества. Половина населения планеты Земля недоедает, а 40 млн. ежегодно умирают от голода. Из них 18 млн. − дети. При этом современные «бедные государства» становятся не такими уж бедными, когда речь заходит о поставках современных систем вооружений. Это естественная реакция на «прекрасный новый мир», в котором экономическими или политическими рычагами они не могут защитить свой суверенитет: «Мексика – большая страна со 100 млн. населения с мощной экономикой. В 1994 г. ее народное хозяйство было обесценено в 2 раза, хотя в самом этом хозяйстве не возникло к этому никаких причин. Все совершилось где-то вне Мексики, на финансовых биржах, где была проведена «атака» на мексиканскую валюту».</w:t>
      </w:r>
      <w:r>
        <w:rPr>
          <w:rStyle w:val="FootnoteCharacters"/>
          <w:rStyle w:val="FootnoteAnchor"/>
          <w:rFonts w:cs="Times New Roman" w:ascii="Times New Roman" w:hAnsi="Times New Roman"/>
          <w:sz w:val="28"/>
          <w:szCs w:val="28"/>
        </w:rPr>
        <w:footnoteReference w:id="148"/>
      </w:r>
      <w:r>
        <w:rPr>
          <w:rFonts w:cs="Times New Roman" w:ascii="Times New Roman" w:hAnsi="Times New Roman"/>
          <w:sz w:val="28"/>
          <w:szCs w:val="28"/>
        </w:rPr>
        <w:t xml:space="preserve"> Таким образом, термин «мировая гражданская война» (генерал Ивашов), в перспективе становится обсуждаемым.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Та точка зрения, что нас ждет не глобальный концлагерь, построенный по заветам «прагматиков социального менеджмента», а скорее глобальная цивилизационная конкуренция «по Хантингтону», представляется пока более адекватной. Самуил Хантингтон, будучи директором Института стратегических исследований при Гарвардском университете, стал главным оппонентом Фукуямы. Ученый сформулировал две мысли, которые блестяще подтвердились в последние годы. Первая: победа США в холодной войне носит политический, но не цивилизационный характер. Вторая: чем больше США будут стремиться к глобальному доминированию, тем сильнее будет нарастать отторжение западных ценностей по всему шару. На постсоветском пространстве, например, демократия уже прочно ассоциируется с тотальной нищетой, коррупцией и манипуляцией сознанием. Модель Хантингтона, получившая название «столкновение цивилизаций», была изложена им в знаменитом докладе «Изменения в глобальной безопасности и американские национальные интересы». Ученый исходит из того, что на Земле существует несколько локализованных цивилизаций. В первом приближении: западная, славянско-православная, китайская, японская, исламская, индуистская, южноамериканская. Это </w:t>
      </w:r>
      <w:r>
        <w:rPr>
          <w:rFonts w:cs="Times New Roman" w:ascii="Times New Roman" w:hAnsi="Times New Roman"/>
          <w:i/>
          <w:sz w:val="28"/>
          <w:szCs w:val="28"/>
        </w:rPr>
        <w:t>разные</w:t>
      </w:r>
      <w:r>
        <w:rPr>
          <w:rFonts w:cs="Times New Roman" w:ascii="Times New Roman" w:hAnsi="Times New Roman"/>
          <w:sz w:val="28"/>
          <w:szCs w:val="28"/>
        </w:rPr>
        <w:t xml:space="preserve"> миры, представители которых сознательно (или подсознательно) делят окружающих на «своих» и «чужих». Фукуяма – наивный мальчик. Мы пользуемся Интернетом, слушаем западную музыку и смотрим американские фильмы, но оцениваем эту информацию все же иначе, чем янки. Кроме того, геополитика первична. Геополитические интересы держав, представляющих ядро того или иного цивилизационного типа неизбежно будут входить в противоречие, усугубленное культурно-историческим напряжением. Пример: напряжение между цивилизацией западной (агрессивной и экспансионистской) и славянско-православной (независимой и толерантной). Отсюда патологическая русофобия Запада, нетерпимого в расовом и религиозном отношениях.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 xml:space="preserve">Исходя из идеи множественности цивилизаций, Хантингтон формулирует внешнеполитические задачи США. Задачи носят чисто имперский характер. Дальнейшее укрепление связей с Западной Европой. Интеграция в западный мир некоторых стран Южной Америки и Восточной Европы, как наиболее близких в плане культурно-историческом. Обеспечение более тесных связей с РФ и Японией, с целью превращения их в проводников американских интересов. Наращивание военного присутствия на Дальнем Востоке, с целью давления на Китай, а, если потребуется, то и на Россию. Максимальные усилия для столкновения Китая с Японией, а России с исламским миром. Активная поддержка тех представителей политических, финансовых и интеллектуальных элит, которые проживают в России и странах Азии, но ориентированы на западные ценности. Усиление роли международных институтов, отвечающих за безопасность атлантической цивилизации. Как видно, Хантингтон оппонирует не только Фукуяме, но и самому радикальному русофобу американской геополитики – Бжезинскому. Ранняя позиция Бжезинского: Россия должна быть раздроблена и находится под опекой, ибо только она представляет собой стратегическую силу, теоретически способную противостоять США, а значит надо искать союзников в Китае и мусульманском мире. Позиция Хантингтона: Россия – не враг, ибо уже никогда не будет способна на самостоятельную геополитическую игру, а главные оппоненты – исламский мир и КНР. Сходятся оба в том, что никакого униформного мира пока нет.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И дело тут не в терминах («глобальная конкуренция», «мировая гражданская война», «столкновение цивилизаций» и т.п.). О терминах с умным видом будут спорить историки выживших. Дело в том, что никакого «постиндустриального общества» не существует. Растущая занятость людей в непроизводственной сфере, касается только относительно небольшого числа государств и связана с выносом производства в «периферийные» и «полупериферийные» страны. Информация всегда ценилась как самый ценный товар. Кто не верит − читайте Сунь-Цзы. Ситуация в энергетике меняется только в худшую сторону. Коммунальное и бытовое потребление энергии осуществляется людьми, которые не читали Тоффлера и Белла. Им нет дела до «постиндустрии». Они просто включают чайники. Результат − их потребление энергии растет быстрее, чем в сфере индустриальной и тенденция эта носит долговременный характер: «Поэтому реальный спрос на электроэнергию будет расти быстрее ВВП, причем опережение будет идти тем больше, чем лучше в регионе представлены постиндустриальные производства и постиндустриальные экономические структуры».</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 xml:space="preserve">  Пока что: чем глубже мы заползаем в то, что, почему-то называют «постиндустриальным» обществом, тем больше нам требуется источников энергии, промышленных товаров и вообще всяких «индустрий». Так появление прогрессивных строительных материалов (газосиликат, пенобетон и др.) приводит к еще большему возрастанию потребности в топливе.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Необходимо учитывать и тенденцию к урбанизации. К 2015 г. более половины населения планеты будет городским. К 2035 эта цифра приблизится к 60%. Со всеми вытекающими последствиями. Число людей, населяющих мегаполисы (город с населением более 10 млн. человек) удвоится, то есть приблизится к полумиллиарду. В Пакистане, например, рост населения до 200 млн. человек будет очень серьезным бременем для экономики. Доля же городского населения увеличится с 25 до 45%, «что в целом приведет к ухудшению жизни в городах».</w:t>
      </w:r>
      <w:r>
        <w:rPr>
          <w:rStyle w:val="FootnoteCharacters"/>
          <w:rStyle w:val="FootnoteAnchor"/>
          <w:rFonts w:cs="Times New Roman" w:ascii="Times New Roman" w:hAnsi="Times New Roman"/>
          <w:sz w:val="28"/>
          <w:szCs w:val="28"/>
        </w:rPr>
        <w:footnoteReference w:id="150"/>
      </w:r>
      <w:r>
        <w:rPr>
          <w:rFonts w:cs="Times New Roman" w:ascii="Times New Roman" w:hAnsi="Times New Roman"/>
          <w:sz w:val="28"/>
          <w:szCs w:val="28"/>
        </w:rPr>
        <w:t xml:space="preserve">  Это же приведет к росту «трущоб», накаливанию социальной ситуации и напряжению конфликтного поля, что чревато серьезными геополитическими последствиями. В целом население планеты к 2035 достигнет 8,5 млрд. чел. Причем 95% прироста придется на развивающиеся страны. Население же Европы и Японии будет продолжать стареть. Для поддержания нынешней пропорции между трудоспособным населением и пенсионерами, им потребуется минимум 110 млн. новых рабочих рук. Сможет ли миграция решить эту проблему?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Главный же вопрос: а способно ли человеческое сообщество принять ресурсный вызов? Включая, кстати, такой ресурс как вода. Сейчас нехватка земли и воды касается 21 страны (население более 0,5 млрд.), а к 2025 таких станет 36 (1,5 млрд.). Включая Колумбию, Пакистан, Сирию и др. Сегодня уже можно встретить алармистские прогнозы о конфликтах, связанных с этой проблемой. Например, по линиям Турция – Сирия или Эфиопия – Египет (как вариант Судан – Египет). </w:t>
      </w:r>
    </w:p>
    <w:p>
      <w:pPr>
        <w:pStyle w:val="Normal"/>
        <w:tabs>
          <w:tab w:val="clear" w:pos="708"/>
          <w:tab w:val="left" w:pos="7980" w:leader="none"/>
        </w:tabs>
        <w:spacing w:lineRule="auto" w:line="240"/>
        <w:ind w:firstLine="737"/>
        <w:jc w:val="both"/>
        <w:rPr/>
      </w:pPr>
      <w:r>
        <w:rPr>
          <w:rFonts w:cs="Times New Roman" w:ascii="Times New Roman" w:hAnsi="Times New Roman"/>
          <w:sz w:val="28"/>
          <w:szCs w:val="28"/>
        </w:rPr>
        <w:t>И это уже не говоря об энергетике, интерес к которой становится уже параноидальным. Паранойя отчасти обоснована. Геологи утверждают, что все уже  исчерпанные месторождения дали в два раза  меньше, чем планировалось. Сколько у  нас на планете энергоресурсов? Точного ответа на этот вопрос мы не знаем. В России данные засекречены. В Саудовской Аравии завышены. Эксперты спорят насколько. Вообще завышение данных по своим запасам это чуть ли не общемировая практика. А ведь от добычи углеводородов зависит экономический рост не только БРИК: «Тревожное обстоятельство: добыча ископаемого топлива в таких странах, как Великобритания, Норвегия, Йемен, Оман, Колумбия, Индонезия, Аргентина, Сирия, Египет и Тунис, падает. В Мексике, Китае, Малайзии, Катаре, Индии – стагнирует. Только в 6 государствах есть возможность нарастить добычу…».</w:t>
      </w:r>
      <w:r>
        <w:rPr>
          <w:rStyle w:val="FootnoteCharacters"/>
          <w:rStyle w:val="FootnoteAnchor"/>
          <w:rFonts w:cs="Times New Roman" w:ascii="Times New Roman" w:hAnsi="Times New Roman"/>
          <w:sz w:val="28"/>
          <w:szCs w:val="28"/>
        </w:rPr>
        <w:footnoteReference w:id="151"/>
      </w:r>
      <w:r>
        <w:rPr>
          <w:rFonts w:cs="Times New Roman" w:ascii="Times New Roman" w:hAnsi="Times New Roman"/>
          <w:sz w:val="28"/>
          <w:szCs w:val="28"/>
        </w:rPr>
        <w:t xml:space="preserve">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Вопрос: насколько США, претендующие на роль глобального лидера готовы к форсированным конфликтам глобального масштаба?   </w:t>
      </w:r>
    </w:p>
    <w:p>
      <w:pPr>
        <w:pStyle w:val="Normal"/>
        <w:tabs>
          <w:tab w:val="clear" w:pos="708"/>
          <w:tab w:val="left" w:pos="798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0" w:leader="none"/>
        </w:tabs>
        <w:spacing w:lineRule="auto" w:line="240"/>
        <w:jc w:val="center"/>
        <w:rPr/>
      </w:pPr>
      <w:r>
        <w:rPr>
          <w:rFonts w:cs="Times New Roman" w:ascii="Times New Roman" w:hAnsi="Times New Roman"/>
          <w:b/>
          <w:sz w:val="28"/>
          <w:szCs w:val="28"/>
        </w:rPr>
        <w:t>3.2. США: начало постимперского периода.</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 xml:space="preserve">Рубашов беспрестанно напоминал себе, что глеткины продолжают дело, начатое старой интеллигенцией. Что их прежние идеи не переродились, хотя и звучат у неандертальцев совершенно бесчеловечно. Когда Иванов прибегал к тем же доводам, что и Глеткин, в его голосе… слышались живые и мягкие полутона… Иванов до конца тащил на себе груз воспоминаний о старом мире, вот почему в его голосе звучала насмешливая грусть… На Глеткина не давили воспоминания, от которых следовало отречься… Чистый в своей безродности, он не ведал ни грусти, ни иронии. </w:t>
      </w:r>
    </w:p>
    <w:p>
      <w:pPr>
        <w:pStyle w:val="Normal"/>
        <w:tabs>
          <w:tab w:val="clear" w:pos="708"/>
          <w:tab w:val="left" w:pos="7980" w:leader="none"/>
          <w:tab w:val="right" w:pos="9355" w:leader="none"/>
        </w:tabs>
        <w:spacing w:lineRule="auto" w:line="240"/>
        <w:ind w:firstLine="73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А. Кестлер «Слепящая тьма».</w:t>
        <w:tab/>
      </w:r>
    </w:p>
    <w:p>
      <w:pPr>
        <w:pStyle w:val="Normal"/>
        <w:spacing w:lineRule="auto" w:line="240"/>
        <w:ind w:firstLine="709"/>
        <w:jc w:val="both"/>
        <w:rPr/>
      </w:pPr>
      <w:r>
        <w:rPr>
          <w:rFonts w:cs="Times New Roman" w:ascii="Times New Roman" w:hAnsi="Times New Roman"/>
          <w:sz w:val="28"/>
          <w:szCs w:val="28"/>
        </w:rPr>
        <w:t xml:space="preserve">Провинциальная Америка (то есть большая часть Америки) похожа на Россию. Две империи населены народцем, в основном, анархическим, индивидуалистически настроенным и любящим «показывать кукиш» власти. Разговаривая с англосаксами, понимаешь, почему нашим дедам так легко было общаться на Эльбе с янки, и так трудно с британцами. Интеллигентному русскому бывает приятно узнать, что в американской университетской среде до сих пор имеют место индивиды, которые способны свободно мыслить.  Другой вопрос, что предметом нашего интереса является не симпатичный работяга-техасец или профессор-«шестидесятник» левых взглядов, но американское государство и его геополитические интересы. И дело тут не в том кто «плохой», а кто «хороший». Геополитика не знает таких понятий. Миф о противостоянии двух систем придумали идеологи и бездумно повторяют историки. Политолог отдает себе отчет: даже если бы в двух империях были </w:t>
      </w:r>
      <w:r>
        <w:rPr>
          <w:rFonts w:cs="Times New Roman" w:ascii="Times New Roman" w:hAnsi="Times New Roman"/>
          <w:i/>
          <w:sz w:val="28"/>
          <w:szCs w:val="28"/>
        </w:rPr>
        <w:t xml:space="preserve">абсолютно идентичные </w:t>
      </w:r>
      <w:r>
        <w:rPr>
          <w:rFonts w:cs="Times New Roman" w:ascii="Times New Roman" w:hAnsi="Times New Roman"/>
          <w:sz w:val="28"/>
          <w:szCs w:val="28"/>
        </w:rPr>
        <w:t>политические системы, схватки за власть и ресурсы нельзя было бы избежать. Идеология − инструмент, но не причина. То, что сегодня, по точному замечанию А.С. Панарина, «мы имеем дело с глобальным пиратством морской цивилизации»</w:t>
      </w:r>
      <w:r>
        <w:rPr>
          <w:rStyle w:val="FootnoteCharacters"/>
          <w:rStyle w:val="FootnoteAnchor"/>
          <w:rFonts w:cs="Times New Roman" w:ascii="Times New Roman" w:hAnsi="Times New Roman"/>
          <w:sz w:val="28"/>
          <w:szCs w:val="28"/>
        </w:rPr>
        <w:footnoteReference w:id="152"/>
      </w:r>
      <w:r>
        <w:rPr>
          <w:rFonts w:cs="Times New Roman" w:ascii="Times New Roman" w:hAnsi="Times New Roman"/>
          <w:sz w:val="28"/>
          <w:szCs w:val="28"/>
        </w:rPr>
        <w:t xml:space="preserve"> − не злая воля этой цивилизации, но ее естественное стремление выжить и преуспеть. Те, кто не доволен методикой, пусть прочитают, наконец, Макиавелли и Шан Яна.</w:t>
      </w:r>
    </w:p>
    <w:p>
      <w:pPr>
        <w:pStyle w:val="Normal"/>
        <w:spacing w:lineRule="auto" w:line="240"/>
        <w:ind w:firstLine="709"/>
        <w:jc w:val="both"/>
        <w:rPr/>
      </w:pPr>
      <w:r>
        <w:rPr>
          <w:rFonts w:cs="Times New Roman" w:ascii="Times New Roman" w:hAnsi="Times New Roman"/>
          <w:sz w:val="28"/>
          <w:szCs w:val="28"/>
        </w:rPr>
        <w:t>США не откажутся от результатов победы в «холодной войне». И дело тут не только в истероидном типе американской политической культуры, требующем всегда быть в центре всеобщего внимания. Это просто немыслимо. Ни одна нация, если ее вдруг не обуяет повальное сумасшествие, на это не способна. Наоборот: «Главный геополитический приз для Америки − Евразия. Половину тысячелетия преобладающее влияние в мировых делах имели евразийские государства и народы, которые боролись друг с другом за региональное господство и пытались добиться глобальной власти.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w:t>
      </w:r>
      <w:r>
        <w:rPr>
          <w:rStyle w:val="FootnoteCharacters"/>
          <w:rStyle w:val="FootnoteAnchor"/>
          <w:rFonts w:cs="Times New Roman" w:ascii="Times New Roman" w:hAnsi="Times New Roman"/>
          <w:sz w:val="28"/>
          <w:szCs w:val="28"/>
        </w:rPr>
        <w:footnoteReference w:id="153"/>
      </w:r>
      <w:r>
        <w:rPr>
          <w:rFonts w:cs="Times New Roman" w:ascii="Times New Roman" w:hAnsi="Times New Roman"/>
          <w:sz w:val="28"/>
          <w:szCs w:val="28"/>
        </w:rPr>
        <w:t xml:space="preserve">  Убедительно. Евразия − это 75% населения Земли, около 75% мировых энергоресурсов, более 60% мирового промышленного производства. Сразу вспоминается: «Неужели хоть один джентльмен удачи способен повернуться кормой к такой куче денег…?». Российские дипломаты рассказывали что-то о международном праве. Шафировым и молотовым виднее. Мы больше солидарны с позицией А. Миграняна и прочих экспертов, считающих, что «ялтинский мир», «ООН», «мирное разрешение конфликтов» и прочие разговоры в пользу бедных и слабых сегодня не убедительны. Это архив. Это интересно, но только для историка.</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ОН эффективна лишь тогда, когда говорит «есть, сэр!». Во всех остальных случаях она играет лишь роль «буфера, смягчающего геополитические  удары, роль наркотика, позволяющего не чувствовать боли при оперативном вмешательстве».</w:t>
      </w:r>
      <w:r>
        <w:rPr>
          <w:rStyle w:val="FootnoteCharacters"/>
          <w:rStyle w:val="FootnoteAnchor"/>
          <w:rFonts w:cs="Times New Roman" w:ascii="Times New Roman" w:hAnsi="Times New Roman"/>
          <w:sz w:val="28"/>
          <w:szCs w:val="28"/>
        </w:rPr>
        <w:footnoteReference w:id="154"/>
      </w:r>
      <w:r>
        <w:rPr>
          <w:rFonts w:cs="Times New Roman" w:ascii="Times New Roman" w:hAnsi="Times New Roman"/>
          <w:sz w:val="28"/>
          <w:szCs w:val="28"/>
        </w:rPr>
        <w:t xml:space="preserve"> Мы вступили в эпоху </w:t>
      </w:r>
      <w:r>
        <w:rPr>
          <w:rFonts w:cs="Times New Roman" w:ascii="Times New Roman" w:hAnsi="Times New Roman"/>
          <w:sz w:val="28"/>
          <w:szCs w:val="28"/>
          <w:lang w:val="en-US"/>
        </w:rPr>
        <w:t>faustrecht</w:t>
      </w:r>
      <w:r>
        <w:rPr>
          <w:rFonts w:cs="Times New Roman" w:ascii="Times New Roman" w:hAnsi="Times New Roman"/>
          <w:sz w:val="28"/>
          <w:szCs w:val="28"/>
        </w:rPr>
        <w:t xml:space="preserve">, где США ставят перед собой вечную задачу всех наций и государств − выжить. «Геополитический приз»  − не просто потакание имперским амбициям. Это гарантия выживания и поддержания социума примерно в том состоянии, в котором он находится сейчас. «Будущее − это тщательно обезвреженное настоящее». Да и дух неприятия режима у американцев довольно легко трансформируется в ксенофобию или различные формы расизма.  </w:t>
      </w:r>
    </w:p>
    <w:p>
      <w:pPr>
        <w:pStyle w:val="Normal"/>
        <w:spacing w:lineRule="auto" w:line="240"/>
        <w:ind w:firstLine="709"/>
        <w:jc w:val="both"/>
        <w:rPr/>
      </w:pPr>
      <w:r>
        <w:rPr>
          <w:rFonts w:cs="Times New Roman" w:ascii="Times New Roman" w:hAnsi="Times New Roman"/>
          <w:sz w:val="28"/>
          <w:szCs w:val="28"/>
        </w:rPr>
        <w:t xml:space="preserve">Вопреки расхожему мнению, и даже после Югославии и Ирака, наше категорическое мнение − военно-политический рычаг будет только одним из последних инструментов американской имперской экспансии. На первое же место, мы, вслед за З. Бжезинским, склонны поставить Ее Величество Культуру: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Ее привлекательность, вероятно, берет свое начало в жизнелюбии, которое она проповедует...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Язык </w:t>
      </w:r>
      <w:r>
        <w:rPr>
          <w:rFonts w:cs="Times New Roman" w:ascii="Times New Roman" w:hAnsi="Times New Roman"/>
          <w:sz w:val="28"/>
          <w:szCs w:val="28"/>
          <w:lang w:val="en-US"/>
        </w:rPr>
        <w:t>Internet</w:t>
      </w:r>
      <w:r>
        <w:rPr>
          <w:rFonts w:cs="Times New Roman" w:ascii="Times New Roman" w:hAnsi="Times New Roman"/>
          <w:sz w:val="28"/>
          <w:szCs w:val="28"/>
        </w:rPr>
        <w:t xml:space="preserve"> – английский... Наконец, Америка превратилась в Мекку для тех, кто стремится получить современное образование; приблизительно полмиллиона иностранных студентов стекаются в Соединенные Штаты, причем многие из самых способных так и не возвращаются домой. Выпускников американских университетов можно встретить почти в каждом правительстве на каждом континенте».</w:t>
      </w:r>
      <w:r>
        <w:rPr>
          <w:rStyle w:val="FootnoteCharacters"/>
          <w:rStyle w:val="FootnoteAnchor"/>
          <w:rFonts w:cs="Times New Roman" w:ascii="Times New Roman" w:hAnsi="Times New Roman"/>
          <w:sz w:val="28"/>
          <w:szCs w:val="28"/>
        </w:rPr>
        <w:footnoteReference w:id="155"/>
      </w:r>
      <w:r>
        <w:rPr>
          <w:rFonts w:cs="Times New Roman" w:ascii="Times New Roman" w:hAnsi="Times New Roman"/>
          <w:sz w:val="28"/>
          <w:szCs w:val="28"/>
        </w:rPr>
        <w:t xml:space="preserve">   Может быть это чрезмерно амбициозно, но, по сути, верно. Тезис о культурном превосходстве Америки имеет очень серьезные психологические и религиозно-философские корни: «Глубинной основой геополитических и мировоззренческих архетипов американского самосознания являются религиозные постулаты. Американский экспансионизм берет свое начало с протестантского мессианизма первых поселенцев. В основной своей массе это были английские пуритане, которые надеялись найти вдали от Европы «обетованную землю»… Это протестантское стремление…, знамением истинности которого стало бы обширное материальное преуспеяние, пронизывает историю США… Впоследствии эта религиозно-идеологическая конструкция получила ключевое значение…, ибо концепция нации, вступившей в договорные отношения с Богом, стала несущей частью…, будь то схема американского века»… или утверждение Р. Рейганом США как «сияющего града на холме».</w:t>
      </w:r>
      <w:r>
        <w:rPr>
          <w:rStyle w:val="FootnoteCharacters"/>
          <w:rStyle w:val="FootnoteAnchor"/>
          <w:rFonts w:cs="Times New Roman" w:ascii="Times New Roman" w:hAnsi="Times New Roman"/>
          <w:sz w:val="28"/>
          <w:szCs w:val="28"/>
        </w:rPr>
        <w:footnoteReference w:id="156"/>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торой инструмент − спецоперации типа «бархатных революций». А возможно, что и типа «11 сентябр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ретий − «последний довод королей». В основе мощи лежат ВМС: «Флот США отвечает «мультидержавному стандарту»: он превосходит флоты всех остальных государств земного шара, вместе взятые. Только одних ядерных авианосцев в этом флоте девять штук. С полными авиагруппами, с системой базирования по всему миру, с высокооплачиваемыми наемными экипажами. Причем, что характерно, последняя серия из пяти экземпляров строилась уже после распада Союза, когда стало ясно, что реального боевого применения этим авианосцам не найдется. Строили «с жиру»… Кроме надводного флота американцы полностью переоснащают подводный».</w:t>
      </w:r>
      <w:r>
        <w:rPr>
          <w:rStyle w:val="FootnoteCharacters"/>
          <w:rStyle w:val="FootnoteAnchor"/>
          <w:rFonts w:cs="Times New Roman" w:ascii="Times New Roman" w:hAnsi="Times New Roman"/>
          <w:sz w:val="28"/>
          <w:szCs w:val="28"/>
        </w:rPr>
        <w:footnoteReference w:id="157"/>
      </w:r>
      <w:r>
        <w:rPr>
          <w:rFonts w:cs="Times New Roman" w:ascii="Times New Roman" w:hAnsi="Times New Roman"/>
          <w:sz w:val="28"/>
          <w:szCs w:val="28"/>
        </w:rPr>
        <w:t xml:space="preserve">  США тратят огромные деньги на космос. Учитывая китайские амбиции, они не могут тратить меньше. Кроме того, сейчас, после исчезновения с исторической арены российской пилотируемой космонавтики, есть возможность оторваться от всех, всерьез и навсегда.</w:t>
      </w:r>
      <w:r>
        <w:rPr>
          <w:rFonts w:cs="Times New Roman" w:ascii="Times New Roman" w:hAnsi="Times New Roman"/>
          <w:i/>
          <w:sz w:val="28"/>
          <w:szCs w:val="28"/>
        </w:rPr>
        <w:t xml:space="preserve"> </w:t>
      </w:r>
      <w:r>
        <w:rPr>
          <w:rFonts w:cs="Times New Roman" w:ascii="Times New Roman" w:hAnsi="Times New Roman"/>
          <w:sz w:val="28"/>
          <w:szCs w:val="28"/>
        </w:rPr>
        <w:t xml:space="preserve">США запустили в серию самолеты пятого поколения. «Раптор» будет способен уничтожать российские (правильнее старые советские) самолеты еще до того, как они будут способны его обнаружить. Развитие американской ПРО идет в рамках концепции превентивного удара по России. К. Либер и Д. Пресс на страницах журнала </w:t>
      </w:r>
      <w:r>
        <w:rPr>
          <w:rFonts w:cs="Times New Roman" w:ascii="Times New Roman" w:hAnsi="Times New Roman"/>
          <w:sz w:val="28"/>
          <w:szCs w:val="28"/>
          <w:lang w:val="en-US"/>
        </w:rPr>
        <w:t>Foreign</w:t>
      </w:r>
      <w:r>
        <w:rPr>
          <w:rFonts w:cs="Times New Roman" w:ascii="Times New Roman" w:hAnsi="Times New Roman"/>
          <w:sz w:val="28"/>
          <w:szCs w:val="28"/>
        </w:rPr>
        <w:t xml:space="preserve"> </w:t>
      </w:r>
      <w:r>
        <w:rPr>
          <w:rFonts w:cs="Times New Roman" w:ascii="Times New Roman" w:hAnsi="Times New Roman"/>
          <w:sz w:val="28"/>
          <w:szCs w:val="28"/>
          <w:lang w:val="en-US"/>
        </w:rPr>
        <w:t>Affairs</w:t>
      </w:r>
      <w:r>
        <w:rPr>
          <w:rFonts w:cs="Times New Roman" w:ascii="Times New Roman" w:hAnsi="Times New Roman"/>
          <w:sz w:val="28"/>
          <w:szCs w:val="28"/>
        </w:rPr>
        <w:t xml:space="preserve"> высказали мысль, что превентивный ядерный удар по территории России может стать реальным к 2015 г., когда у 80% российского арсенала истечет срок службы. СЯС и ПВО России деградируют, все стратегические бомбардировщики сосредоточены на 2 базах, подводные лодки совершают 2 дежурства в год (для сравнения – в США 40). По мнению вице-президента Академии геополитических проблем Константина Сивкова, благодаря системе GPS («Навстар») «Томагавки» нового поколения смогут поражать российские шахтные установки и мобильные комплексы. Вице-президент российской Коллегии военных экспертов генерал-майор А. Владимиров согласен, что это позволит уничтожить 70-80% потенциала, остальное должна перехватить ПРО. Либер и Пресс, впрочем, считают, что для этого потребуется улучшение ракет </w:t>
      </w:r>
      <w:r>
        <w:rPr>
          <w:rFonts w:cs="Times New Roman" w:ascii="Times New Roman" w:hAnsi="Times New Roman"/>
          <w:sz w:val="28"/>
          <w:szCs w:val="28"/>
          <w:lang w:val="en-US"/>
        </w:rPr>
        <w:t>Trident</w:t>
      </w:r>
      <w:r>
        <w:rPr>
          <w:rFonts w:cs="Times New Roman" w:ascii="Times New Roman" w:hAnsi="Times New Roman"/>
          <w:sz w:val="28"/>
          <w:szCs w:val="28"/>
        </w:rPr>
        <w:t xml:space="preserve">, улучшение авионики В-2 и снабжение В-52 ракетами с ядерными боеголовками. Эти задачи  частично решен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ША, судя по всему, имеют успехи в разработках генетического оружия. США кардинально меняют техническое обеспечение сухопутных сил. Сегодня 74% американцев считают, что лучший способ разрешения большей части глобальных проблем – это новая мировая война, которая не затронет территорию США. Последнее важно. Практика войн в Афганистане и Ираке показала, что боевые действия янки немыслимы без привлечения частных военных компаний. Они занимаются обеспечением транспортного сообщения и охраной объектов. Картина маслом: частные армии охраняют кадровых американских солда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Хьюз считает, что война позволила бы Америке окончательно отказаться от демократических свобод, даже формальных. Да и не только в войне дело: «Соображения национальной безопасности побуждают высшее политическое руководство любой индустриально «цивилизованной» страны выбирать эту принципиально милитаристскую модель развития общества. Она позволяет реализовать рывки в создании новой техники…».</w:t>
      </w:r>
      <w:r>
        <w:rPr>
          <w:rStyle w:val="FootnoteCharacters"/>
          <w:rStyle w:val="FootnoteAnchor"/>
          <w:rFonts w:cs="Times New Roman" w:ascii="Times New Roman" w:hAnsi="Times New Roman"/>
          <w:sz w:val="28"/>
          <w:szCs w:val="28"/>
        </w:rPr>
        <w:footnoteReference w:id="158"/>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мотря на то, что Америка (в настоящий момент) является единственной сверхдержавой (империей) в полном смысле этого слова, мы склонны к мысли, что уже в ближайшее время будет наблюдаться резкое снижение геостратегических возможностей США. Еще в 1992 г. Ж. Тириар сказал: СССР распался, очередь за США. Над стариком тогда смеялись. Но сегодня солидные эксперты (от Селенте до И. Панарина) спорят уже только о сроках: в 2010 или в 2013. При всем уважении, мы все же считаем такую постановку вопроса алармистской. Но потеря глобального лидерства и встряска политической системы – вещь неизбежная. Начнем издалека. </w:t>
      </w:r>
    </w:p>
    <w:p>
      <w:pPr>
        <w:pStyle w:val="Normal"/>
        <w:spacing w:lineRule="auto" w:line="240"/>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За последние годы, расходы США на образование и науку снизились почти на 40%. 70% американцев до 9 лет не умеют читать и писать. Эту проблему, кстати,  поднимал Дж. Буш-младший в ходе своей второй предвыборной кампании. Кроме того, 60% взрослых американцев вообще не читают книг, а если и интересуются, то только детективами и порнографией. В США самый низкий уровень образованности среди развитых стран. В 2003 г.  доля неграмотных американцев превысила показатель в 20% и продолжает расти. По числу молодых людей, имеющих ученую степень, Америка скатилась на 17 место в мире, хотя еще 30 лет назад держалась в первой тройке. По данным на 2004 г., доля населения, демонстрирующая IQ умного и очень умного человека (125 и выше) – 5%, норма (не менее 110) у 20%, еще 50% (90-110) составляют «бытовые дураки», остальные 25% – различные стадии олигофрении. Нация расслоилась на интеллектуалов и умственно отсталых почти без переходного состояния. Физиков, микробиологов и прочих приходится завозить. Но как долго РФ, КНР, Индия и Корея будут удовлетворять эти потребности? США, кстати, перестали серьезно инвестировать не только в подготовку кадров, но и в инфраструктуру, которая постепенно изнашиваетс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напомнить, что и все великие прорыва Америки в области науки, были связаны с социалистическим методом концентрации ресурсов на нужных направлениях. Сегодня же крупные и по настоящему перспективные лаборатории сокращаются даже в АВМ. Наиболее социально страдающий элемент − белые англосаксы протестантского вероисповедания − «стопроцентные янки». Преимущественно это средневозрастные мужчины с высшим образованием. Молодежи, впрочем, тоже не сладко. Доходы за 1973 − 93 гг. сократились на четверть. США постепенно люмпенизируются. Лиц вне социальных категорий (нищие, «бомжи», сезонные рабочие и т.п.), по самым скромным оценкам было более 12 млн. И цифра растет. В 2008 г. средняя зарплата банковского менеджера в США составила 449124 дол., но топ-менеджеры, доводившие свои компании до банкротства начисляли себе десятки, а иногда и сотни миллионов долларов. По количеству денег, добываемых путем мошенничества, США приближаются к России. В начале 2009 г. ФБР объявило беспрецедентно массовый набор.    </w:t>
      </w:r>
    </w:p>
    <w:p>
      <w:pPr>
        <w:pStyle w:val="Normal"/>
        <w:spacing w:lineRule="auto" w:line="240"/>
        <w:ind w:firstLine="709"/>
        <w:jc w:val="both"/>
        <w:rPr/>
      </w:pPr>
      <w:r>
        <w:rPr>
          <w:rFonts w:cs="Times New Roman" w:ascii="Times New Roman" w:hAnsi="Times New Roman"/>
          <w:sz w:val="28"/>
          <w:szCs w:val="28"/>
        </w:rPr>
        <w:t xml:space="preserve">Эта «аховая» ситуация не приводит к социальному взрыву вовсе не потому, что американцам свойственны покорность, долготерпение и прочие русские «достоинства». Напротив. Крайность другая. В США самый высокий уровень преступности среди развитых стран. В стране ежегодно совершается 1,5 млн. преступлений. США занимают первое место в мире по изнасилованиям и убийствам. А также первое место в мире по количеству самоубийств среди детей в возрасте до 15 лет. 45% убийств, совершаемых с помощью огнестрельного оружия, происходит в США. Лос-Анджелес, например, давно является ареной криминальной войны. Более ½ банд составляют группировки «латинос», противостоящих 274 чернокожим бандам. Остальное – смешанные банды белых и желтых, некоторые из них немного напоминают отряды самообороны. Невзирая на сверхэффективную работу полиции (2 млн. человек за решеткой), преступность за последние 20 лет выросла в 5 раз. Если бы американская полицейская система еще и коррумпирована не была, то сидеть уголовникам было бы просто негде. </w:t>
      </w:r>
    </w:p>
    <w:p>
      <w:pPr>
        <w:pStyle w:val="Normal"/>
        <w:spacing w:lineRule="auto" w:line="240"/>
        <w:ind w:firstLine="709"/>
        <w:jc w:val="both"/>
        <w:rPr/>
      </w:pPr>
      <w:r>
        <w:rPr>
          <w:rFonts w:cs="Times New Roman" w:ascii="Times New Roman" w:hAnsi="Times New Roman"/>
          <w:sz w:val="28"/>
          <w:szCs w:val="28"/>
        </w:rPr>
        <w:t xml:space="preserve">Другим вариантом отвлечения от проблем являются наркотики. В 1990 г. все крупнейшие корпорации обязали 38% своих сотрудников сдать мочу на предмет обнаружения в ней наркотиков. К 1996 г. доля подозреваемых достигла 70%.    </w:t>
      </w:r>
    </w:p>
    <w:p>
      <w:pPr>
        <w:pStyle w:val="Normal"/>
        <w:spacing w:lineRule="auto" w:line="240"/>
        <w:ind w:firstLine="709"/>
        <w:jc w:val="both"/>
        <w:rPr/>
      </w:pPr>
      <w:r>
        <w:rPr>
          <w:rFonts w:cs="Times New Roman" w:ascii="Times New Roman" w:hAnsi="Times New Roman"/>
          <w:sz w:val="28"/>
          <w:szCs w:val="28"/>
        </w:rPr>
        <w:t>Американский социолог Г. Видал иронично заметил, что американскую политическую элиту, с самого начала существования государственности, отмечало завидное умение убеждать людей голосовать вопреки их интересам. По срокам можно спорить. Но не позднее, чем в послевоенный период в США сложилась великолепнейшая система манипуляции общественным сознанием  и программирования социального поведения: «Она включает находящиеся почти в монопольном владении правящей элиты СМИ (в том числе кинематограф), индустрию знаний, институты опроса общественного мнения, информационные и рекламные агентства, учреждения культуры и социализации: школы, лицеи,  университеты и т.п., некоторые государственные институты… Деятельность этой системы координируется и контролируется верхушкой правящей элиты, состав которой на протяжении многих десятилетий более или менее постоянен».</w:t>
      </w:r>
      <w:r>
        <w:rPr>
          <w:rStyle w:val="FootnoteCharacters"/>
          <w:rStyle w:val="FootnoteAnchor"/>
          <w:rFonts w:cs="Times New Roman" w:ascii="Times New Roman" w:hAnsi="Times New Roman"/>
          <w:sz w:val="28"/>
          <w:szCs w:val="28"/>
        </w:rPr>
        <w:footnoteReference w:id="159"/>
      </w:r>
      <w:r>
        <w:rPr>
          <w:rFonts w:cs="Times New Roman" w:ascii="Times New Roman" w:hAnsi="Times New Roman"/>
          <w:sz w:val="28"/>
          <w:szCs w:val="28"/>
        </w:rPr>
        <w:t xml:space="preserve"> По поводу последнего можно сказать, что мало кто может заплатить 250000 долларов за год обучения в Гарварде, где куется политическая элита уже не страны: «сообщество тени», «люди воздуха» (выражение А. Неклессе) − термины не важны.</w:t>
      </w:r>
    </w:p>
    <w:p>
      <w:pPr>
        <w:pStyle w:val="Normal"/>
        <w:spacing w:lineRule="auto" w:line="240"/>
        <w:ind w:firstLine="709"/>
        <w:jc w:val="both"/>
        <w:rPr/>
      </w:pPr>
      <w:r>
        <w:rPr>
          <w:rFonts w:cs="Times New Roman" w:ascii="Times New Roman" w:hAnsi="Times New Roman"/>
          <w:sz w:val="28"/>
          <w:szCs w:val="28"/>
        </w:rPr>
        <w:t>Они вообще никогда не важны. Скажите «демократия» и «тотальный контроль». Во-первых, после трезвого и здравого размышления (что в России одновременно делать тяжело), вам придется согласиться, что эти слова не имеют четких определений. Во-вторых, даже если попытаться как-то их определить, надо задуматься: а как они сочетаются? Согласно опубликованным данным, в период с 1990-96 гг. количество американцев, ставших объектами электронного наблюдения, возросло с 8 до 30 млн. в год. В целом прослушивается 400 млн. телефонных разговоров в год  (750 в минуту). И это опять-таки не чья-то злая воля, а чаяния народные. Через три дня после «черного вторника» 74% американцев согласились, что им придется отказаться от многих свобод, ради безопасности. Вот уж воистину:</w:t>
      </w:r>
    </w:p>
    <w:p>
      <w:pPr>
        <w:pStyle w:val="Normal"/>
        <w:tabs>
          <w:tab w:val="clear" w:pos="708"/>
          <w:tab w:val="center" w:pos="5032" w:leader="none"/>
          <w:tab w:val="right" w:pos="9355" w:leader="none"/>
        </w:tabs>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Паситесь, мирные народы!</w:t>
        <w:tab/>
        <w:t>Вас не разбудит чести клич.</w:t>
      </w:r>
    </w:p>
    <w:p>
      <w:pPr>
        <w:pStyle w:val="Normal"/>
        <w:spacing w:lineRule="auto" w:line="240"/>
        <w:ind w:firstLine="709"/>
        <w:jc w:val="center"/>
        <w:rPr/>
      </w:pPr>
      <w:r>
        <w:rPr>
          <w:rFonts w:cs="Times New Roman" w:ascii="Times New Roman" w:hAnsi="Times New Roman"/>
          <w:sz w:val="24"/>
          <w:szCs w:val="24"/>
        </w:rPr>
        <w:t>К чему стадам дары свободы? Их должно резать или стричь.</w:t>
      </w:r>
    </w:p>
    <w:p>
      <w:pPr>
        <w:pStyle w:val="Normal"/>
        <w:spacing w:lineRule="auto" w:line="240"/>
        <w:ind w:firstLine="709"/>
        <w:jc w:val="both"/>
        <w:rPr/>
      </w:pPr>
      <w:r>
        <w:rPr>
          <w:rFonts w:cs="Times New Roman" w:ascii="Times New Roman" w:hAnsi="Times New Roman"/>
          <w:sz w:val="28"/>
          <w:szCs w:val="28"/>
        </w:rPr>
        <w:t>Демократия и свобода вообще трудносовместимые понятия в современном мире. Этого совершено не понимают в России люди, преклоняющиеся перед Западом, в основном – перед «самой прекрасной страной на  свете». Нам ближе позиция С.Г. Кара-Мурзы: «Человек либеральных взглядов считает, что манипуляция сознанием – более гуманное и приятное средство господства, чем открытое принуждение. Такой человек убежден, что переход от принуждения к манипуляции сознанием – огромный прогресс. В действительности это – дело вкуса… На Западе, среди ведущих экспертов, есть такие, кто прямо и открыто ставит манипуляцию сознанием в нравственном отношении ниже открытого принуждения и насилия. Манипуляция сознанием, производимая всегда скрытно, лишает индивидуума свободы в гораздо большей степени, нежели прямое принуждение. Об идеалах и вкусах нет смысла спорить, однако надо уметь различать явления».</w:t>
      </w:r>
      <w:r>
        <w:rPr>
          <w:rStyle w:val="FootnoteCharacters"/>
          <w:rStyle w:val="FootnoteAnchor"/>
          <w:rFonts w:cs="Times New Roman" w:ascii="Times New Roman" w:hAnsi="Times New Roman"/>
          <w:sz w:val="28"/>
          <w:szCs w:val="28"/>
        </w:rPr>
        <w:footnoteReference w:id="160"/>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Конечно, в Америке данная ситуация сглаживается все еще высоким жизненным стандартом, наличием не всегда формальных правозащитных институтов и (самое главное) фрагментарностью правящей элиты. Так что свобода в США еще есть. Даже в военной среде. Пример, − попытка Б. Клинтона попытаться выполнить свое обещание избирателям-гомосексуалистам о том, что частная жизнь любого военнослужащего будет его личным делом. В принципе, его можно понять. Сторонники «однополой любви» составляют более 15% населения.</w:t>
      </w:r>
      <w:r>
        <w:rPr>
          <w:rStyle w:val="FootnoteCharacters"/>
          <w:rStyle w:val="FootnoteAnchor"/>
          <w:rFonts w:cs="Times New Roman" w:ascii="Times New Roman" w:hAnsi="Times New Roman"/>
          <w:sz w:val="28"/>
          <w:szCs w:val="28"/>
        </w:rPr>
        <w:footnoteReference w:id="161"/>
      </w:r>
      <w:r>
        <w:rPr>
          <w:rFonts w:cs="Times New Roman" w:ascii="Times New Roman" w:hAnsi="Times New Roman"/>
          <w:sz w:val="28"/>
          <w:szCs w:val="28"/>
        </w:rPr>
        <w:t xml:space="preserve"> Но: «Когда Клинтон поднялся на борт авианосца «Теодор Рузвельт» принять рапорт, моряки принялись скакать вокруг, нацепив на головы насадки для швабр, изображая педерастов и освистывая президента, который молча за ними наблюдал».</w:t>
      </w:r>
      <w:r>
        <w:rPr>
          <w:rStyle w:val="FootnoteCharacters"/>
          <w:rStyle w:val="FootnoteAnchor"/>
          <w:rFonts w:cs="Times New Roman" w:ascii="Times New Roman" w:hAnsi="Times New Roman"/>
          <w:sz w:val="28"/>
          <w:szCs w:val="28"/>
        </w:rPr>
        <w:footnoteReference w:id="162"/>
      </w:r>
      <w:r>
        <w:rPr>
          <w:rFonts w:cs="Times New Roman" w:ascii="Times New Roman" w:hAnsi="Times New Roman"/>
          <w:sz w:val="28"/>
          <w:szCs w:val="28"/>
        </w:rPr>
        <w:t xml:space="preserve"> Автор не является политическим поклонником человека, развязавшего агрессию против республики Югославия (а с учетом грубого нарушения правил ведения войны, эта акция может быть рассмотрена как террористический акт), но элементарное человеческое сочувствие, главнокомандующий, у которого в подчинении были такие военные, не вызывать не может. </w:t>
      </w:r>
    </w:p>
    <w:p>
      <w:pPr>
        <w:pStyle w:val="Normal"/>
        <w:spacing w:lineRule="auto" w:line="240"/>
        <w:ind w:firstLine="709"/>
        <w:jc w:val="both"/>
        <w:rPr/>
      </w:pPr>
      <w:r>
        <w:rPr>
          <w:rFonts w:cs="Times New Roman" w:ascii="Times New Roman" w:hAnsi="Times New Roman"/>
          <w:sz w:val="28"/>
          <w:szCs w:val="28"/>
        </w:rPr>
        <w:t>Кроме того, что бы не утверждали сторонники теории стимулов, технологии властного манипулирования все же далеко не всесильны. Человеку нельзя бесконечно объяснять, что все его проблемы − результат действий «врагов народа» (арабских террористов, русской мафии, иранских ядерщиков и т.д.). Перспективы же оставляют желать лучшего. Мы склонны доверять такой солидной организации как ЦРУ, чьи аналитики еще в 2000 г. предупреждали, что «американская экономика, явившаяся важнейшей движущей силой глобального роста, может лишиться международного доверия…, что будет иметь следствием резкий спад, который, если он затянется, окажет негативное политическое и экономическое воздействие на весь мир».</w:t>
      </w:r>
      <w:r>
        <w:rPr>
          <w:rStyle w:val="FootnoteCharacters"/>
          <w:rStyle w:val="FootnoteAnchor"/>
          <w:rFonts w:cs="Times New Roman" w:ascii="Times New Roman" w:hAnsi="Times New Roman"/>
          <w:sz w:val="28"/>
          <w:szCs w:val="28"/>
        </w:rPr>
        <w:footnoteReference w:id="163"/>
      </w:r>
      <w:r>
        <w:rPr>
          <w:rFonts w:cs="Times New Roman" w:ascii="Times New Roman" w:hAnsi="Times New Roman"/>
          <w:sz w:val="28"/>
          <w:szCs w:val="28"/>
        </w:rPr>
        <w:t xml:space="preserve"> В предупреждениях, кстати, не было недостатка. П. Кругман, Л. Ларуш, Л. Туроу, ближе всех к описанию кризиса подошел профессор Нью-Йоркского университета Н. Рубини. В России его предсказывали чуть ли не с конца 90-х: А. Кобяков, М. Хазин, М. Делягин, не говоря уже о Григорьеве и других. Вспомним: первым лопнул ипотечный пузырь. Привычка «жить в долг» у американцев особенно развилась в период рейганомики. Полуграмотные российские поклонники Рейгана и Тэтчер останутся при своем мнении, но для российских «либералов» в принципе характерно отсутствие критического мышления. В США же у населения самый низкий уровень сбережений со времен Великой депрессии.               </w:t>
      </w:r>
    </w:p>
    <w:p>
      <w:pPr>
        <w:pStyle w:val="Normal"/>
        <w:spacing w:lineRule="auto" w:line="240"/>
        <w:ind w:firstLine="709"/>
        <w:jc w:val="both"/>
        <w:rPr/>
      </w:pPr>
      <w:r>
        <w:rPr>
          <w:rFonts w:eastAsia="Calibri" w:cs="Calibri"/>
          <w:sz w:val="28"/>
          <w:szCs w:val="28"/>
        </w:rPr>
        <w:t xml:space="preserve"> </w:t>
      </w:r>
      <w:r>
        <w:rPr>
          <w:rFonts w:cs="Times New Roman" w:ascii="Times New Roman" w:hAnsi="Times New Roman"/>
          <w:sz w:val="28"/>
          <w:szCs w:val="28"/>
        </w:rPr>
        <w:t xml:space="preserve">Идти путем российских «экономистов» США не намерены. Там люди, поклоняющиеся Фридману и «стерилизующие» деньги к власти давно не допускаются. США продолжают тратить довольно немалые деньги на образование. Они не могут тратить еще меньше. Их среднее образование и так поразительно неэффективно. По крайней мере, так утверждают эксперты ЮНЕСКО. Но как-то сразу верится. Ведь 75% лиц, окончивших американскую школу, вообще не изучали такие предметы как алгебра, физика, химия, география, иностранные языки. Более половины учащихся 10-12 классов изучают только три предмета: физкультура, родной язык и история США. В результате каждый 7 представитель американской молодежи не может найти свою страну на карте мира. Каждый 3 взрослый американец считает, что население США составляет от 1 до 2 </w:t>
      </w:r>
      <w:r>
        <w:rPr>
          <w:rFonts w:cs="Times New Roman" w:ascii="Times New Roman" w:hAnsi="Times New Roman"/>
          <w:i/>
          <w:sz w:val="28"/>
          <w:szCs w:val="28"/>
        </w:rPr>
        <w:t xml:space="preserve">миллиардов </w:t>
      </w:r>
      <w:r>
        <w:rPr>
          <w:rFonts w:cs="Times New Roman" w:ascii="Times New Roman" w:hAnsi="Times New Roman"/>
          <w:sz w:val="28"/>
          <w:szCs w:val="28"/>
        </w:rPr>
        <w:t xml:space="preserve">человек. Каждый 5 американец не может назвать ни одну европейскую страну. Некоторые американские учителя математики не могут складывать в уме десятичные дроби и уже более 50% школьников не могут совершать элементарные математические действия. Более того, 20% американского населения уверены, что </w:t>
      </w:r>
      <w:r>
        <w:rPr>
          <w:rFonts w:cs="Times New Roman" w:ascii="Times New Roman" w:hAnsi="Times New Roman"/>
          <w:i/>
          <w:sz w:val="28"/>
          <w:szCs w:val="28"/>
        </w:rPr>
        <w:t>Солнце вращается вокруг Земли</w:t>
      </w:r>
      <w:r>
        <w:rPr>
          <w:rFonts w:cs="Times New Roman" w:ascii="Times New Roman" w:hAnsi="Times New Roman"/>
          <w:sz w:val="28"/>
          <w:szCs w:val="28"/>
        </w:rPr>
        <w:t xml:space="preserve">. А 17% знают, что Земля вращается вокруг Солнца, но убеждены, что полный оборот планеты вокруг светила происходит за сутки. </w:t>
      </w:r>
    </w:p>
    <w:p>
      <w:pPr>
        <w:pStyle w:val="Normal"/>
        <w:spacing w:lineRule="auto" w:line="240"/>
        <w:ind w:firstLine="709"/>
        <w:jc w:val="both"/>
        <w:rPr/>
      </w:pPr>
      <w:r>
        <w:rPr>
          <w:rFonts w:cs="Times New Roman" w:ascii="Times New Roman" w:hAnsi="Times New Roman"/>
          <w:sz w:val="28"/>
          <w:szCs w:val="28"/>
        </w:rPr>
        <w:t xml:space="preserve">Кроме всего прочего, проверка работников Пентагона, ЦРУ и ФБР, проведенная в 2008 г. показала, что около 10 000 из них представили при поступлении на работу липовые дипломы о высшем образовании. </w:t>
      </w:r>
    </w:p>
    <w:p>
      <w:pPr>
        <w:pStyle w:val="Normal"/>
        <w:spacing w:lineRule="auto" w:line="240"/>
        <w:ind w:firstLine="709"/>
        <w:jc w:val="both"/>
        <w:rPr/>
      </w:pPr>
      <w:r>
        <w:rPr>
          <w:rFonts w:cs="Times New Roman" w:ascii="Times New Roman" w:hAnsi="Times New Roman"/>
          <w:sz w:val="28"/>
          <w:szCs w:val="28"/>
        </w:rPr>
        <w:t>Вернемся к экономике. США мучительно напрягаются, чтобы поддерживать у себя на внутреннем рынке низкие цены на бензин. Они занимают первое место в мире по потреблению на душу населения электроэнергии, нефти, газа и калорий.  «Сверх того, США имеет очень и очень высокие и совершенно непроизводительные расходы на медицинское обслуживание и на поддержание безбедного существования «паразитических» сословий юристов и психоаналитиков. Наверное хочется возразить, что медицина и юридические услуги в США платные… Так оно и есть, и ничего это не меняет. Мы же считаем интегральный баланс расходов с доходами в масштабах всей страны − составляем баланс общества, а не государства. Поэтому нам не принципиально, кто именно непроизводительно тратит деньги: федерация, штат или отдельный гражданин».</w:t>
      </w:r>
      <w:r>
        <w:rPr>
          <w:rStyle w:val="FootnoteCharacters"/>
          <w:rStyle w:val="FootnoteAnchor"/>
          <w:rFonts w:cs="Times New Roman" w:ascii="Times New Roman" w:hAnsi="Times New Roman"/>
          <w:sz w:val="28"/>
          <w:szCs w:val="28"/>
        </w:rPr>
        <w:footnoteReference w:id="164"/>
      </w:r>
      <w:r>
        <w:rPr>
          <w:rFonts w:cs="Times New Roman" w:ascii="Times New Roman" w:hAnsi="Times New Roman"/>
          <w:sz w:val="28"/>
          <w:szCs w:val="28"/>
        </w:rPr>
        <w:t xml:space="preserve"> Чтобы «закрыть тему» добавим, что производительность труда в США сегодня заведомо ниже японской, и, скажем мягко, не превосходит европейскую. </w:t>
      </w:r>
    </w:p>
    <w:p>
      <w:pPr>
        <w:pStyle w:val="Normal"/>
        <w:spacing w:lineRule="auto" w:line="240"/>
        <w:ind w:firstLine="709"/>
        <w:jc w:val="both"/>
        <w:rPr/>
      </w:pPr>
      <w:r>
        <w:rPr>
          <w:rFonts w:cs="Times New Roman" w:ascii="Times New Roman" w:hAnsi="Times New Roman"/>
          <w:sz w:val="28"/>
          <w:szCs w:val="28"/>
        </w:rPr>
        <w:t>Таким образом, в США существует огромный конфликтный потенциал. В.П. Пугачев, например, считает, что он в два раза выше европейского.</w:t>
      </w:r>
      <w:r>
        <w:rPr>
          <w:rStyle w:val="FootnoteCharacters"/>
          <w:rStyle w:val="FootnoteAnchor"/>
          <w:rFonts w:cs="Times New Roman" w:ascii="Times New Roman" w:hAnsi="Times New Roman"/>
          <w:sz w:val="28"/>
          <w:szCs w:val="28"/>
        </w:rPr>
        <w:footnoteReference w:id="165"/>
      </w:r>
      <w:r>
        <w:rPr>
          <w:rFonts w:cs="Times New Roman" w:ascii="Times New Roman" w:hAnsi="Times New Roman"/>
          <w:sz w:val="28"/>
          <w:szCs w:val="28"/>
        </w:rPr>
        <w:t xml:space="preserve"> И возник этот потенциал не вчера. Об этом довольно много писали и пишут на Западе  (Лестер К. Туроу, Г. Шиллер и др.).  </w:t>
      </w:r>
    </w:p>
    <w:p>
      <w:pPr>
        <w:pStyle w:val="Normal"/>
        <w:spacing w:lineRule="auto" w:line="240"/>
        <w:ind w:firstLine="709"/>
        <w:jc w:val="both"/>
        <w:rPr/>
      </w:pPr>
      <w:r>
        <w:rPr>
          <w:rFonts w:cs="Times New Roman" w:ascii="Times New Roman" w:hAnsi="Times New Roman"/>
          <w:sz w:val="28"/>
          <w:szCs w:val="28"/>
        </w:rPr>
        <w:t xml:space="preserve">США, без преувеличения, являются самой богатой страной мира. Но около 40 млн. американцев живут за чертой бедности. Более 1/3 национальных богатств приходятся на 1% сверхбогатого населения. Накануне рейганомики зарплата высших менеджеров и рабочих различалась в 40 раз, в 90-е – в 85, в начале нашего века – в 419. Еще до развала СССР началось решительное сокращение социальных программ, касающихся поддержки низов среднего класса. После исчезновения пугала в виде советской идеологии, процесс «вымывания» среднего класса пошел еще интенсивнее. В целом, за последние 35 лет, совокупный валовой национальный продукт вырос (с учетом инфляции) на 36%. Зарплата рабочих и служащих за тот же период упала на 14%. Интенсивная перекачка средств из Российской Федерации (кроме правительства Е.М. Примакова в России никто серьезно не занимался борьбой с утечкой капиталов) несколько смягчила положение. Но принципиально ситуация не изменилас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ение населения, о котором мы уже говорили, усугубляет положение. В то время как доходы средневозрастных рабочих и служащих сократились в США на 14%, пенсии возросли почти в 2 раза. Старики не голосуют за снижение налогов на бизнес, справедливо опасаясь, что могут снизиться пенсии. А это, в свою очередь, ускоряет процесс выноса производства и, опять-таки, снижает доходные статьи бюдже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США растет безработица. В 2010 г. она может превысить 9% (обычно 4,5%). Практика показала, что рост безработицы в Америке на 1% увеличивает дефицит государственного бюджета на 25 млрд. дол., а также увеличивает число убийств на 6%, самоубийств − на 4%, число заключенных − на 4%, число пациентов психиатрических клиник − на 3,5%.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же «План Полсона» некоторые оценивали как «заливание пожара керосином». Сегодня антикризисные пакет – 10% ВВП.</w:t>
      </w:r>
      <w:r>
        <w:rPr>
          <w:rStyle w:val="FootnoteCharacters"/>
          <w:rStyle w:val="FootnoteAnchor"/>
          <w:rFonts w:cs="Times New Roman" w:ascii="Times New Roman" w:hAnsi="Times New Roman"/>
          <w:sz w:val="28"/>
          <w:szCs w:val="28"/>
        </w:rPr>
        <w:footnoteReference w:id="166"/>
      </w:r>
      <w:r>
        <w:rPr>
          <w:rFonts w:cs="Times New Roman" w:ascii="Times New Roman" w:hAnsi="Times New Roman"/>
          <w:sz w:val="28"/>
          <w:szCs w:val="28"/>
        </w:rPr>
        <w:t xml:space="preserve"> Но простое накачивание банков деньгами ничего не даст. По данным института Гэллапа 83% американцев считают, что «план Обамы» только ухудшит ситуацию. Из серьезных специалистов этого мнения придерживаются Ст. Коэн, Г. Селенте, декан факультета международных отношений Дипакадемии МИД И.Н. Панарин досконально изучавший США в рамках работы на известное ведомство. Чернокожий президент, кстати, поставил абсолютный рекорд по темпам падения рейтинга. Если в янв. 2009 ему симпатизировали 84% американцев, то весной-летом уже 56%. К ноябрю – не исключается падение популярности – до 10%. Губернаторы-республиканцы не принимают федеральную помощь, ибо она обставлена такими условиями, которые могут только ухудшить ситуацию. Мы далеки от огульной критики «плана Обамы». Рецептура известна: этатизм, социалистические методы государственного регулирования экономики. Не случайно профессор Тагвелл из Колумбийского университета в 1932 г. откровенно воспевал опыт СССР. Другого просто ничего нет. В Исландии, когда три ведущих банка стали на грань банкротства, их просто преобразовали в государственные. Заголовок из Newsweek – «Мы все теперь социалисты!». Профессор А. Фурсов считает, что демонтаж мировой системы капитализма произойдет не позднее 2025 г.  Шлезингер-младший еще в разгар рейганомики предсказал, что закончится все плановой экономико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ведется фактическая национализация ряда финансовых компаний и промышленных предприятий. Государство снова стало крупнейшим работодателем. Но вывоз производства (в рамках сказок про «постиндустриальное» общество) привел к тому, что классические кейнсианские схемы, сегодня в США могут и не сработать. Рузвельт мог опереться на отдельные сектора, которые, подобно локомотиву, «потащили» экономику. Сегодня многие из них «уплыли» в Азию. То, что осталось неконкурентоспособно. Американские эксперты оценивают возможность краха автопрома в начале 2011 г. как 75%.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евальвация доллара – вообще отдельная тема. И </w:t>
      </w:r>
      <w:r>
        <w:rPr>
          <w:rFonts w:cs="Times New Roman" w:ascii="Times New Roman" w:hAnsi="Times New Roman"/>
          <w:i/>
          <w:sz w:val="28"/>
          <w:szCs w:val="28"/>
        </w:rPr>
        <w:t xml:space="preserve">любые </w:t>
      </w:r>
      <w:r>
        <w:rPr>
          <w:rFonts w:cs="Times New Roman" w:ascii="Times New Roman" w:hAnsi="Times New Roman"/>
          <w:sz w:val="28"/>
          <w:szCs w:val="28"/>
        </w:rPr>
        <w:t xml:space="preserve">усилия ФРС США сегодня будут тщетны. Речь идет только о сроках. Мы знаем: любая финансовая пирамида (МММ, ГКО или американская экономика) обречена на гибель. «Леман Бразерс» могли ухитриться занять деньги, более чем в 10 раз превышающие их капитал, но это их не спасло. Сегодня мировой ВНП в 3 раза меньше финансовых активов (в США в 4) и Дж. Сорос категоричен: это конец эпохи доллара. С ним полностью согласен его бывший компаньон Дж. Роджерс. С ним полностью согласны и китайцы, и даже российское правительство – это видно по изменениям в структуре золотовалютных запасов. Правительство же США в конце 2008 г. попросило </w:t>
      </w:r>
      <w:r>
        <w:rPr>
          <w:rFonts w:cs="Times New Roman" w:ascii="Times New Roman" w:hAnsi="Times New Roman"/>
          <w:i/>
          <w:sz w:val="28"/>
          <w:szCs w:val="28"/>
        </w:rPr>
        <w:t xml:space="preserve">безвозмездную </w:t>
      </w:r>
      <w:r>
        <w:rPr>
          <w:rFonts w:cs="Times New Roman" w:ascii="Times New Roman" w:hAnsi="Times New Roman"/>
          <w:sz w:val="28"/>
          <w:szCs w:val="28"/>
        </w:rPr>
        <w:t xml:space="preserve">помощь у Саудовской Аравии, ОАЭ, Кувейта и Катара – 240 млрд. дол. Внешний долг США достиг 8 трлн. дол. Хотя 10 лет назад он был в 8 раз меньше. Это не считая 20 трлн. внутреннего долга. Когда летом 2009 г. экономические советники Обамы стали клясться, что США справляются с рецессией, то это очень сильно напомнило скандал с корпорацией «Энрон» (2001-02 гг.), которая демонстрировала «липовую» прибыль, вызывая искусственное подорожание своих акц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нынешняя «управляемость истории» дает нам еще одно соображение, согласно которому США суждено потерять глобальное лидерство. Сразу оговоримся: мы не занимаемся конспирологией с ее истеричными страхами перед «сионскими мудрецами», «шотландским обрядом», мини-юбками и рок-н-роллом. Попав в мир конспирологов, чувствуешь то же, что гасконец, наблюдавший за беседой Арамиса и двух католических священников: «дАртаньян чувствовал, что тупеет. Ему казалось, что он попал в дом для умалишенных и сейчас сам сойдет с ума». Но все же мы согласны с теми из них, кто считает, что в ближайшие 10-20 лет нам придется иметь дело с целенаправленным изменением структуры глобального политического поля.  Сегодня уже сформирован слой людей (по мнению С. Хантингтона 35-40 млн. человек), представителей которой называют по разному («давосский человек», «золотые воротнички» и т.д.), но дело как всегда не в названии. Это глобальная элита: «Эта сеть, сотканная многонациональными корпорациями, неправительственными организациями и научными сообществами и получившая большое развитие…, уже создает неофициальную мировую систему для более упорядоченного и всеохватывающего сотрудничества в глобальных масштабах».</w:t>
      </w:r>
      <w:r>
        <w:rPr>
          <w:rStyle w:val="FootnoteCharacters"/>
          <w:rStyle w:val="FootnoteAnchor"/>
          <w:rFonts w:cs="Times New Roman" w:ascii="Times New Roman" w:hAnsi="Times New Roman"/>
          <w:sz w:val="28"/>
          <w:szCs w:val="28"/>
        </w:rPr>
        <w:footnoteReference w:id="167"/>
      </w:r>
      <w:r>
        <w:rPr>
          <w:rFonts w:cs="Times New Roman" w:ascii="Times New Roman" w:hAnsi="Times New Roman"/>
          <w:sz w:val="28"/>
          <w:szCs w:val="28"/>
        </w:rPr>
        <w:t xml:space="preserve"> 40% из них, кстати, американцы. Но американцы (тут мы согласны с С.Б. Переслегиным), для которых США – это только место рождения, а в принципе – рабочий материал. Их цинизм по отношению к Америке, судя по событиям последних лет, достаточно велик. Тот же Хантингтон отмечает, что простые американцы не понимают, что такое глобализация и политкорректность, это патриоты, симпатизирующие протекционистской политике. Но более 2% космополитов – это наиболее богатая и влиятельная часть страны. Принадлежность (по мнению М. Шевченко порядка четверти миллиона человек – «люди воздуха», Глобинтерн) к институциализированым, но часто нелегализованным объединениям заставляет иначе расставлять приоритеты. </w:t>
      </w:r>
    </w:p>
    <w:p>
      <w:pPr>
        <w:pStyle w:val="Normal"/>
        <w:spacing w:lineRule="auto" w:line="240"/>
        <w:ind w:firstLine="709"/>
        <w:jc w:val="both"/>
        <w:rPr/>
      </w:pPr>
      <w:r>
        <w:rPr>
          <w:rFonts w:cs="Times New Roman" w:ascii="Times New Roman" w:hAnsi="Times New Roman"/>
          <w:sz w:val="28"/>
          <w:szCs w:val="28"/>
        </w:rPr>
        <w:t xml:space="preserve">Примечательно, что Обаму сделали президентом не только бедняки, но и сверхбогатые. Позиция среднего класса и «зажиточных» была, мягко говоря, сложной. По данным Prince &amp; Associates 3/4 «малых» миллионеров поддерживали Маккейна, но уже 2/3 мультимиллионеров – Обаму. Влияние на принятие реальных решений имеют еще более ограниченные группы («сообщество тени», мировой ЦУП). Но политические, информационные и финансовые ресурсы этих групп чрезвычайно велики. Сравним. Официальное состояние Дерипаски – 28 млрд. дол., Мордашева и Абрамовича – по 24 млрд., а Рокфеллера и Ротшильда не более 800 млн. Хотя серьезные экономисты считают, что каждый из двух последних «весит» не менее 9 триллионов. С точки зрения этой элиты, российские олигархи – мелкая подзаборная шпана. И когда директор Английского банка М. Норман говорил о гегемонии мировых финансистов, которая призвана управлять миром как единственный серьезный наднациональный инструмент, то вряд ли он имел в виду российских нуворишей, даже тех, кто считает себя интегрированным. </w:t>
      </w:r>
    </w:p>
    <w:p>
      <w:pPr>
        <w:pStyle w:val="Normal"/>
        <w:spacing w:lineRule="auto" w:line="240"/>
        <w:ind w:firstLine="709"/>
        <w:jc w:val="both"/>
        <w:rPr/>
      </w:pPr>
      <w:r>
        <w:rPr>
          <w:rFonts w:cs="Times New Roman" w:ascii="Times New Roman" w:hAnsi="Times New Roman"/>
          <w:sz w:val="28"/>
          <w:szCs w:val="28"/>
        </w:rPr>
        <w:t>Вернемся к Америке. Конечно, любая элита носит фрагментарный характер. Высокий уровень скрытности механизмов принятия и реализации решений не позволяет произвести сколько-нибудь глубокий анализ, но кое-что сказать можно. Первый фрагмент – неоконы и атлантисты, группирующиеся в основном в республиканской партии. Это ВПК и энергетика. Это Йельский университет, имперские идеи Хантингтона, главными геополитическими оппонентами считаются Китай и исламский мир. Эти люди не верят в однородное цивилизационное пространство. Рейган и Буш-старший не участвовали в мондиалистских проектах. У администрации Буша-младшего, судя по всему, было как минимум 2 серьезных конфликта с «людьми воздуха». Интересно, что в этом контексте никто не рассматривал события 9/11. Хотя к 2007 г. «черепа» сдали позиции, но сам факт наличия этого фрагмента говорит о том, что Америка вышла на такой уровень имперской мощи, когда она становится менее подконтрольной для «сообщества тени». Отсюда, во многом, фигура Оба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торой фрагмент – неолибералы и мондиалисты – преимущественно демократическая партия. Это Гарвард, философия Фукуямы, главным геополитическим оппонентом считается Россия, которая, по словам Бжезинского, должна быть раздроблена и находиться под опекой.</w:t>
      </w:r>
      <w:r>
        <w:rPr>
          <w:rStyle w:val="FootnoteCharacters"/>
          <w:rStyle w:val="FootnoteAnchor"/>
          <w:rFonts w:cs="Times New Roman" w:ascii="Times New Roman" w:hAnsi="Times New Roman"/>
          <w:sz w:val="28"/>
          <w:szCs w:val="28"/>
        </w:rPr>
        <w:footnoteReference w:id="168"/>
      </w:r>
      <w:r>
        <w:rPr>
          <w:rFonts w:cs="Times New Roman" w:ascii="Times New Roman" w:hAnsi="Times New Roman"/>
          <w:sz w:val="28"/>
          <w:szCs w:val="28"/>
        </w:rPr>
        <w:t xml:space="preserve"> Это крупный финансовый капитал и контакт с глобальной элитой. Это взгляд на Америку только и исключительно как на инструмент для защиты интересов западной цивилизации в целом. Это радикальная русофобия и попытки нормализовать отношения с КНР и миром ислама. В контексте последнего следует рассматривать «каирскую речь» Обамы и выпуск (с благословения «старого Збига») книги Джона Миршаймера и Стивена Уолта «Израильское лобби». Книга на табуированную тему вызвала недовольство на Уолл-Стрите, но значение известного лобби и этническую солидарность тоже не надо преувеличивать. Больше всего, кстати, этим должен быть обеспокоен Израиль, ибо, при сохранении данной стратегии, в долгосрочной перспективе может быть поставлен вопрос о самом его существован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дискуссии о кризисе носят чисто политический характер. Первый путь – в чисто имперской логике спасать национальную экономику даже ценой краха мировой долларовой системы ведет в никуда. Крах мировой финансовой системы неизбежно станет крахом американской экономики. Аргументы здесь очевидны. Второй – спасать мировую финансовую пирамиду даже ценой принесения в жертву США тоже тупиковый. Американская экономика является фундаментом этой пирамиды. Они слишком тесно связаны и обе становятся «объектами подтасовок». Короче: они вместе процветали и вместе должны сойти со сцены. Закат последней империи должен быть гораздо более стремительным, чем у индустриального СССР, не говоря уже о традиционных Риме, Византии и др. «Большой Збиг», правда говорил в своем последнем сочинении о трансформации «глобального доминирования» в «глобальное лидерство», но история не знает прецедентов. В 1995 г. И. Валлерстайн в своей статье «После либерализма» обозначил «день расплаты Америки» как 30-е – 40-е гг. По срокам можно спорить. Судя по последним заявлениям Сороса и других представителей финансового интернационала, спасать с помощью каких-либо серьезных усилий свой «ударный отряд» они не намерены. Бизнес есть бизнес. Ограничения морального плана ставиться не должны. И здесь возникает интересный вопрос: а не имеем ли мы дело с той опасностью, о которой предупреждал М. Делягин, а Н. Ракитянский обозначил как «эффект самопрограммирования, когда управляющие субъекты в лице национальных и транснациональных элит в определенной мере утрачивают адекватную политическую рефлексию».</w:t>
      </w:r>
      <w:r>
        <w:rPr>
          <w:rStyle w:val="FootnoteCharacters"/>
          <w:rStyle w:val="FootnoteAnchor"/>
          <w:rFonts w:cs="Times New Roman" w:ascii="Times New Roman" w:hAnsi="Times New Roman"/>
          <w:sz w:val="28"/>
          <w:szCs w:val="28"/>
        </w:rPr>
        <w:footnoteReference w:id="169"/>
      </w:r>
      <w:r>
        <w:rPr>
          <w:rFonts w:cs="Times New Roman" w:ascii="Times New Roman" w:hAnsi="Times New Roman"/>
          <w:sz w:val="28"/>
          <w:szCs w:val="28"/>
        </w:rPr>
        <w:t xml:space="preserve"> Идея «контролируемого хаоса», управляемого с помощью информационных вбросов, перераспределения финансовых потоков и т.п. вещей, которые в британской разведке называли «управление штормом» очень заманчива. Но даже для этого «управляемого хаоса» потребуются «базы» в рамках госслужб, хотя бы типа Управления стратегического влияния, возглавляемое бригадным генералом ВВС Симоном Уорденом (бюджет 10 млрд.), главная задача которого – манипуляция общественным мнением за рубеж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овая система рисков будет сверхсложна. Структура международных связей окажется крайне неустойчивой. Неустойчивое равновесие (фетиш многополярного мира) после своего крушения, конечно, может дать новый толчок процессам глобализации, но это уже долгосрочная перспектива и мы этого не увидим. К счастью.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российских геополитических интересов, оптимальным вариантом было бы резкое ослабление «последней империи», но все же ее сохранение как одного из серьезных геостратегических центров, играющего, в том числе и на евразийской доске. В среднесрочной перспективе именно США – преступное государство, развязавшее только за последние годы две страшных агрессии – является стратегическим партнером России, возможно единственны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677" w:leader="none"/>
          <w:tab w:val="left" w:pos="7980" w:leader="none"/>
          <w:tab w:val="left" w:pos="8445" w:leader="none"/>
        </w:tabs>
        <w:spacing w:lineRule="auto" w:line="240"/>
        <w:jc w:val="center"/>
        <w:rPr/>
      </w:pPr>
      <w:r>
        <w:rPr>
          <w:rFonts w:cs="Times New Roman" w:ascii="Times New Roman" w:hAnsi="Times New Roman"/>
          <w:b/>
          <w:sz w:val="28"/>
          <w:szCs w:val="28"/>
        </w:rPr>
        <w:t>3.3. Геополитическая карта современной Евразии.</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Пагубная болезнь, - думал Рубашов. – Революционер не может считаться с тем, как другие воспринимают мир». Или – может? И даже должен?</w:t>
      </w:r>
    </w:p>
    <w:p>
      <w:pPr>
        <w:pStyle w:val="Normal"/>
        <w:tabs>
          <w:tab w:val="clear" w:pos="708"/>
          <w:tab w:val="left" w:pos="7980" w:leader="none"/>
        </w:tabs>
        <w:spacing w:lineRule="auto" w:line="240"/>
        <w:ind w:firstLine="7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понимание геостратегического центра гласит, что это государство, обладающее достаточной властью и политической волей для защиты своих национальных интересов за пределами собственных границ. Это напоминает определение империи из «Энциклопедия Британика» – государство больших размеров, осуществляющее власть над другими вне зависимости от их желания. Критериев анализа четыре: военная мощь, экономические возможности, зона культурного влияния, уровень научно-технического развития. На пространствах Евразии, как правило, выделяются пять центров: Россия, Китай, Индия, ФРГ и Франция. О России мы поговорим особо. Пока что попытаемся проанализировать властные устремления и возможности остальны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Германия.</w:t>
      </w:r>
      <w:r>
        <w:rPr>
          <w:rFonts w:cs="Times New Roman" w:ascii="Times New Roman" w:hAnsi="Times New Roman"/>
          <w:sz w:val="28"/>
          <w:szCs w:val="28"/>
        </w:rPr>
        <w:t xml:space="preserve"> Когда говорят о ЕС, то в мозгу обывателя возникает блаженненькая картина, в которой народы Европы сидят за круглым столом и сообща решают проблемы. Эту иллюзию мы даже не собираемся оспаривать. Для любого психически нормального человека ясно, что «вес» Люксембурга не может сравниться с французским, а мнение Бельгии – не чета ФРГ. Вопрос о том, кто будет «лицом» Европы – не праздный для нас. Нам, как говорится, со старушкой еще жить. Кроме того, мы считаем, что неравенство внутри ЕС будет нарастать. Потребительская экономика всех заставила жить в долг. Кредиты стали настоящей манией для правительств, частных фирм, семей. В первую очередь это касается отсталых (по западным меркам) стран: Греция, Португалия, Испания, Исландия, Ирландия. Именно они паразитировали на «старших братьях» – Франции и Германии (в меньшей степени – Норвегии). Сейчас им необходимо наращивать бюджеты (как это делают в США, КНР, Индии и ФРГ), но бюджеты эти уже перегружен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аргумент немцев в борьбе за лидерство – экономический. Германия – это около 30% бюджета ЕС, более 20% бюджета НАТО и ок. 10% бюджета ООН. Немецкие темпы экономического роста накануне кризиса были в 2 раза больше французских, в 3 раза больше английских и в 5 раз больше американских. Это чрезвычайно печально для нас, ибо с уходом Шредера и приходом Меркель, ФРГ становится все более трансатлантической и проамериканской. В России принято утешать себя тем, что ФРГ – энергетически зависимая страна. Действительно, импортируется 85% используемой нефти и 75% газа. Но зависимость такого рода двояка. Поставщик тоже зависит от покупателя. Кроме того, в ФРГ, даже в окружении канцлера, стало модно говорить, что РФ (российские ресурсы) – это удобрения для процветания немецкой экономики. Для человека, знакомого с историей, это кое-что напоминае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Германии в другом. Старение населения идет медленно, но неуклонно. Доля детей и трудоспособного населения снижается. Наращивать темпы экономического роста удается за счет миграции, но отсюда другие проблемы. Прежде всего – исламизация страны (уже около 4 млн. мусульман с тенденцией к росту). И, как результат, рост националистических настроений. Исламизация – это мировая тенденция №2, после глобализации.  </w:t>
      </w:r>
    </w:p>
    <w:p>
      <w:pPr>
        <w:pStyle w:val="Normal"/>
        <w:spacing w:lineRule="auto" w:line="240"/>
        <w:ind w:firstLine="709"/>
        <w:jc w:val="both"/>
        <w:rPr/>
      </w:pPr>
      <w:r>
        <w:rPr>
          <w:rFonts w:cs="Times New Roman" w:ascii="Times New Roman" w:hAnsi="Times New Roman"/>
          <w:sz w:val="28"/>
          <w:szCs w:val="28"/>
        </w:rPr>
        <w:t xml:space="preserve">На наш взгляд, в ближайшие годы, ФРГ сосредоточится на двух геополитических задачах. Прежде всего – это укрепление своих позиций в Европе. Это перспективно.  Австрия – страна одного с ФРГ языка и культуры. Чехи, хорваты и словаки исторически сильно онемечены. Болгария и Румыния рассматриваются как зоны влияния. Вольнодумство отдельных венгерских политиков вызывает недовольство. МИД и спецслужбы Германии приложили огромные усилия для развала Югославии. Массовые убийства хорватами сербов осуществлялись при немой поддержке ФРГ. Вообще антисербские настроения – идея-фикс Берлина. Уже после развала СФРЮ немецкая агентура приложила колоссальные усилия для ликвидации союза Сербии и Черногории, поддержала боевиков в Косово. </w:t>
      </w:r>
    </w:p>
    <w:p>
      <w:pPr>
        <w:pStyle w:val="Normal"/>
        <w:spacing w:lineRule="auto" w:line="240"/>
        <w:ind w:firstLine="709"/>
        <w:jc w:val="both"/>
        <w:rPr/>
      </w:pPr>
      <w:r>
        <w:rPr>
          <w:rFonts w:cs="Times New Roman" w:ascii="Times New Roman" w:hAnsi="Times New Roman"/>
          <w:sz w:val="28"/>
          <w:szCs w:val="28"/>
        </w:rPr>
        <w:t xml:space="preserve">Следующая задача – расширение военных возможностей. В первую очередь – ВВС и сухопутных сил. У немцев вторая по боеспособности сухопутная армия в Европе. Лучше только турки. Слава Богу, что в свое время, чудовищно глупая идея о наделении ФРГ ядерными зарядами, с которой носились американские авантюристы, натолкнулась на жесткую позицию Парижа и Москвы. </w:t>
      </w:r>
    </w:p>
    <w:p>
      <w:pPr>
        <w:pStyle w:val="Normal"/>
        <w:spacing w:lineRule="auto" w:line="240"/>
        <w:ind w:firstLine="709"/>
        <w:jc w:val="both"/>
        <w:rPr/>
      </w:pPr>
      <w:r>
        <w:rPr>
          <w:rFonts w:cs="Times New Roman" w:ascii="Times New Roman" w:hAnsi="Times New Roman"/>
          <w:i/>
          <w:sz w:val="28"/>
          <w:szCs w:val="28"/>
        </w:rPr>
        <w:t>Франция.</w:t>
      </w:r>
      <w:r>
        <w:rPr>
          <w:rFonts w:cs="Times New Roman" w:ascii="Times New Roman" w:hAnsi="Times New Roman"/>
          <w:sz w:val="28"/>
          <w:szCs w:val="28"/>
        </w:rPr>
        <w:t xml:space="preserve"> Уступая ФРГ по экономическим возможностям, она имеет другие аргументы. Франция – член ядерного клуба. Франция – постоянный член Совбеза ООН, что даже сегодня (когда возможности этой организации символичны) кое-что значит, хотя бы в плане престижа. Кроме того, она обладает действительно современной энергосистемой, ибо французы (как и японцы) давно сделали ставку на АЭС. Это конечно не делает их независимыми от колебаний цен, но позволяет с большей уверенностью смотреть в будуще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опрос, что проблема исламизации для этой страны едва ли более актуальна, чем для ФРГ (во Франции ок. 8% населения – мусульмане). Как и проблема миграции. Особенно после развала советского блока. Русские, поляки, украинцы, румыны, венгры, обладающие советским (то есть отличным) образованием отнимают работу уже не только у малоквалифицированных рабочих. Отсюда ситуация: каждый 7-й мужчина работоспособного возраста – безработный, а националистические настроения расту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мбициозные французские политики не могут радоваться укреплению позиций Германии. Тем более что к ней тянутся проамериканские Португалия, Норвегия и Дания. Ситуация пока такова, что, чем больше будет расти немецкое влияние, тем больше Париж будет стремиться в объятия Москвы. Это историческая традиция. Последний поворот произошел в 2000 г. Уже в 2002 министр иностранных дел Франции заявил, что никто не вправе ставить под сомнение незыблемость территориальной целостности России и необходимость бороться с чеченскими боевиками силовыми методами. Особые отношения России и Франции обнаруживают себя и на саммитах «Большой восьмерки».</w:t>
      </w:r>
      <w:r>
        <w:rPr>
          <w:rStyle w:val="FootnoteCharacters"/>
          <w:rStyle w:val="FootnoteAnchor"/>
          <w:rFonts w:cs="Times New Roman" w:ascii="Times New Roman" w:hAnsi="Times New Roman"/>
          <w:sz w:val="28"/>
          <w:szCs w:val="28"/>
        </w:rPr>
        <w:footnoteReference w:id="170"/>
      </w:r>
      <w:r>
        <w:rPr>
          <w:rFonts w:cs="Times New Roman" w:ascii="Times New Roman" w:hAnsi="Times New Roman"/>
          <w:sz w:val="28"/>
          <w:szCs w:val="28"/>
        </w:rPr>
        <w:t xml:space="preserve"> Но сохраняться эта тенденция будет только при наличии у Москвы политической воли и геостратегических возможностей. Пока что Франция готова к проведению этой линии. Подтверждение – феномен Саркози. Будучи приведен к власти трансатлантическими силами (под крики о «Новой Европе»), он хладнокровно проигнорировал интересы своих «союзников». Новоиспеченный президент с истинно галльским задором добился отмены эмбарго на поставку вооружений в КНР, доказав, что интересы французского ВПК дороже, чем мондиалистские утопии. А затем вообще занял «сложную» позицию по вопросу об операции «Принуждение к миру» (план Медведева – Саркоз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Индия.</w:t>
      </w:r>
      <w:r>
        <w:rPr>
          <w:rFonts w:cs="Times New Roman" w:ascii="Times New Roman" w:hAnsi="Times New Roman"/>
          <w:sz w:val="28"/>
          <w:szCs w:val="28"/>
        </w:rPr>
        <w:t xml:space="preserve"> Страна, занимающая 5 место по объемам промышленного производства, уступая только КНР, США, Японии и ФРГ. Страна, обладающая серьезными военными возможностями, включая ядерные силы и военно-космическую программу. И не только военную: на 2015 г. запланирована высадка космонавта на Луну. Страна, обладающая мощным (более миллиарда) человеческим ресурсом. Это, впрочем, в какой-то момент может стать и проблемой. Равно как и отсутствие зоны культурного влияния. Равно как и проблема сепаратизма. Помнить надо и о недостатке ресурсов, и о растущих противоречиях между развитым Югом (Дели, Калькутта и т.д.) и отсталым Севером. Причем на Юге рождаемость снизится, а на Севере будет продолжать расти малограмотная и бедная рабочая сил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 американские эксперты считают, что основной проблемой все же будут взаимоотношения Индии и Китая. Об этом мы еще поговорим, но пока что отметим: амбициозный проект создания оси Дели – Пекин (концепция «Нового Востока»), который мог бы в корне изменить мировую геоэкономику и геополитику, так и остался, к счастью, теоретическими выкладками нестандартно мыслящих индийских интеллектуал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ее время, региональная супердержава Южной Азии будет сосредоточена, видимо на четырех задачах. Поддержание темпов экономического роста. Дальнейшее наращивание военных возможностей. Сокращение научно-технического отставания от стран Запада. Укрепление отношений США. Разочарование в России как геополитическом партнере естественная вещь после событий последних 20 лет. </w:t>
      </w:r>
    </w:p>
    <w:p>
      <w:pPr>
        <w:pStyle w:val="Normal"/>
        <w:spacing w:lineRule="auto" w:line="240"/>
        <w:ind w:firstLine="709"/>
        <w:jc w:val="both"/>
        <w:rPr/>
      </w:pPr>
      <w:r>
        <w:rPr>
          <w:rFonts w:cs="Times New Roman" w:ascii="Times New Roman" w:hAnsi="Times New Roman"/>
          <w:sz w:val="28"/>
          <w:szCs w:val="28"/>
        </w:rPr>
        <w:t>Россия никогда даже не задумывалась о том, что индийцам очень хотелось бы стать постоянными членами Совбеза ООН. И неплохо было бы, чтобы нашлась страна, которая пролоббировала эти их интересы. Зато мы готовы были предложить этот статус Японии (с которой у нас территориальные проблемы) и Германии (страна, развязавшая две Мировые войны). А тут еще наши атомщики проигрывают американцам тендер на строительство четырех АЭС. Вашингтон же заинтересован в сближении с Дели не только с точки зрения экономической. Бывший мэр Нью-Йорка Р. Джулиани, претендовавший на президентское кресло высказал идею о необходимости превращения НАТО действительно в глобальный блок, то есть включения туда Израиля, Индии, Австралии, Японии и Сингапура. Индия важна настолько, что Штаты пошли даже на хирургическую операцию в Пакистане.</w:t>
      </w:r>
    </w:p>
    <w:p>
      <w:pPr>
        <w:pStyle w:val="Normal"/>
        <w:spacing w:lineRule="auto" w:line="240"/>
        <w:ind w:firstLine="709"/>
        <w:jc w:val="both"/>
        <w:rPr/>
      </w:pPr>
      <w:r>
        <w:rPr>
          <w:rFonts w:cs="Times New Roman" w:ascii="Times New Roman" w:hAnsi="Times New Roman"/>
          <w:i/>
          <w:sz w:val="28"/>
          <w:szCs w:val="28"/>
        </w:rPr>
        <w:t>Китайский триллер.</w:t>
      </w:r>
      <w:r>
        <w:rPr>
          <w:rFonts w:cs="Times New Roman" w:ascii="Times New Roman" w:hAnsi="Times New Roman"/>
          <w:sz w:val="28"/>
          <w:szCs w:val="28"/>
        </w:rPr>
        <w:t xml:space="preserve"> КНР обладает мощной армией, чьи возможности будут возрастать не только по причине самостоятельного наращивания мускулов Красным Драконом, но и по мере ослабления возможностей России. С начала 2002 г. китайцы стали пробовать себя в сетевых войнах. Тогда китайские хакеры изуродовали около 40 американских сайтов, в то время как янки сломали более 300 китайских. Но уже через месяц, Поднебесная попыталась «сравнять счет», атаковав сайт Белого дома, и еще 20 правительственных организаций США. Результаты стратегических изысканий были опубликованы в официальной газете НОАК «Цзефан цзюньбао», где было выделено 5 основных составляющих: тайное проникновение в сеть противника, лишение питания головного компьютера  противника, удар по боевой сети управления полем боя, перегрузка сети противника, заражение вирус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НР за последние десятилетия демонстрировала самые высокие темпы экономического роста. Китайские товары уже не просто дешевле, почти в половине случаев они не хуже аналогов. КНР постепенно ликвидирует научно-техническое отставание. Индикатор здесь – космос. Если планы в отношении собственной станции и лунная программа осуществятся, то это будет серьезной заявкой на будущее. Самое главное – КНР обладает плановой экономикой с доминированием государственного сектора, что позволяет сосредотачивать ресурсы (финансовые, человеческие и т.д.) на нужных направлениях. Китай планомерно теснит конкурентов: Индию, Индонезию, Бразилию, Ю. Корею и Тайвань. Поневоле вспоминаются слова Наполеона: «Китай – это спящий гигант. Когда он проснется – он сотрясет мир».</w:t>
      </w:r>
    </w:p>
    <w:p>
      <w:pPr>
        <w:pStyle w:val="Normal"/>
        <w:spacing w:lineRule="auto" w:line="240"/>
        <w:ind w:firstLine="709"/>
        <w:jc w:val="both"/>
        <w:rPr/>
      </w:pPr>
      <w:r>
        <w:rPr>
          <w:rFonts w:cs="Times New Roman" w:ascii="Times New Roman" w:hAnsi="Times New Roman"/>
          <w:sz w:val="28"/>
          <w:szCs w:val="28"/>
        </w:rPr>
        <w:t xml:space="preserve">Причин для «пробуждения» может быть много. КНР задыхается от недостатка ресурсов. Импортируются не только цветные металлы, железная руда и сельхозудобрения, но и многое другое. Китаю катастрофически не хватает урана, молибдена, марганца, серебра и меди. В 2007 г. он начал ввозить уголь, хотя раньше экспортировал его. Добавим к этому проблему тотальной коррупции. Ежегодно в КНР казнят более 10000 коррупционеров, но ситуация принципиально не меняется. Поэтому все серьезные эксперты прогнозируют здесь рост конфликтного пол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узой является огромный сельскохозяйственный сектор. Мировой кризис водообеспечения может привести и пересмотру вопроса о контроле над Гималаями, ледниками которого сейчас пользуются КНР, Индия и Пакистан. Добыча углеводородов во всем мире будет расти быстрее, чем их потребле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проблема сепаратизма. В Тибете, но гораздо более серьезно в Синьцзяне. Этот регион заселен тюркоязычным мусульманским населением. «Бамбуковый занавес» не позволяет представить себе ситуацию целиком. Но судя по всему, на северо-западе КНР действует несколько террористических организаций. Систематически убивают китайских военных и чиновников. В Гуандуне в 2008 г. рабочие волнения были настолько массовыми, что помимо полиции, пришлось бросить войска. События последних лет могут сократить поставки китайских товаров за рубеж, а китайская экономика слишком сильно зависит от экспорта (более 40% товаров идут за границу). Впрочем, даже если КНР как-то справится с ситуацией, то обеспечить долгосрочный рост (мнение профессора Чэн Сяоуна) такая структура экономики не может. Но внутренний кризис, как известно, может быть трансформирован во внешн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авим к этому провал политики «Одна семья – один ребенок». Восточный менталитет требует наличия в семье сына – продолжателя рода. Девочка – «перелетная птица», которая в чужом гнезде будет рожать детей для мужчины с другой фамилией. Поэтому девочек в сельской местности сплошь и рядом не регистрировали, и мы не знаем, сколько действительно китайцев проживает сегодня на планете Земля. Но и это еще полвопроса. Принцип «одного ребенка» провалился только частично. В городах он дал некоторые результаты. Китайские женщины пошли диагностироваться: девочка – аборт, мальчик – рожаем. И вот в Китае появился слой молодых и здоровых мужчин с избытком тестостерона неудовлетворенных (извините милые дамы) во всех смыслах этого слова. Именно во всех: «В Китае царит геронтократия, здесь властвуют старцы – а потому молодежь, не в силах пробиться к рычагам управления страной, склонна к бунту и насилию. Естественный выход китайской элиты в данном случае – сжечь лишнюю пассионарность в завоевательных войнах. Превратить потенциальную внутрикитайскую смуту в победоносные кампании».</w:t>
      </w:r>
      <w:r>
        <w:rPr>
          <w:rStyle w:val="FootnoteCharacters"/>
          <w:rStyle w:val="FootnoteAnchor"/>
          <w:rFonts w:cs="Times New Roman" w:ascii="Times New Roman" w:hAnsi="Times New Roman"/>
          <w:sz w:val="28"/>
          <w:szCs w:val="28"/>
        </w:rPr>
        <w:footnoteReference w:id="171"/>
      </w:r>
      <w:r>
        <w:rPr>
          <w:rFonts w:cs="Times New Roman" w:ascii="Times New Roman" w:hAnsi="Times New Roman"/>
          <w:sz w:val="28"/>
          <w:szCs w:val="28"/>
        </w:rPr>
        <w:t xml:space="preserve"> Это желание будет подхлестнуто зависимостью Китая от поставок нефти с Ближнего Востока. Обеспокоенность за безопасность морских путей рано или поздно превратится в паранойю. У Китая нет сильной группировки ВМС в Индийском океане. Причем с кампаниями надо будет поторопиться с 2015-20 гг. начнется все-таки постепенное старение населения.    </w:t>
      </w:r>
    </w:p>
    <w:p>
      <w:pPr>
        <w:pStyle w:val="Normal"/>
        <w:spacing w:lineRule="auto" w:line="240"/>
        <w:ind w:firstLine="709"/>
        <w:jc w:val="both"/>
        <w:rPr/>
      </w:pPr>
      <w:r>
        <w:rPr>
          <w:rFonts w:cs="Times New Roman" w:ascii="Times New Roman" w:hAnsi="Times New Roman"/>
          <w:sz w:val="28"/>
          <w:szCs w:val="28"/>
        </w:rPr>
        <w:t xml:space="preserve">Демографическая проблема – основная. Недостаток территорий и ресурсов для того, чтобы прокормить такой народ, очевиден. Демографическое давление на Россию (на начало 2004 г. на территории России проживало уже более 4 млн. китайцев) и Индонезию, в меньшей степени – Австралию, Монголию, США и Филиппины (в перспективе – Ю. Америку) не спасает положение. Хотя китайские аналитики сегодня говорят о «мягкой экспансии на Север». Экспансия к тому же носит не только демографический характер. Пример из 1992 г.: фирма «Кентавр» (Читинская обл.) составила с гражданином Ли Цзихуном контракт, по которому поставляет в КНР 18 КамАЗов в обмен на 153000 пачек жевательной резинки. В России китайцы купили и освоили около 80000 га земел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ставить в стороне мечты о «зоне юаня», то геополитические альтернативы Китая очевидны. Первая – это выстраивание оси Пекин-Москва-Тегеран. Это паранойя американской геополитики. Проблема заключается в отсутствии у северного соседа политической воли и достаточного потенциала для того, что стать равноправным партнером. Вторая – усиление экономического и демографического давления на Индонезию, Россию и Австралию, а в перспективе активное освоение Южной Америки. Сейчас сложно оценить перспективы. Но это вряд ли спасает от внутренних мятежей и необходимости применять крайне жестокие меры по подавлению. Третий вариант – новые территории. И Тайвань – это просто вопрос национальной чести, а не выход из ситуации. </w:t>
      </w:r>
    </w:p>
    <w:p>
      <w:pPr>
        <w:pStyle w:val="Normal"/>
        <w:spacing w:lineRule="auto" w:line="240"/>
        <w:ind w:firstLine="709"/>
        <w:jc w:val="both"/>
        <w:rPr/>
      </w:pPr>
      <w:r>
        <w:rPr>
          <w:rFonts w:cs="Times New Roman" w:ascii="Times New Roman" w:hAnsi="Times New Roman"/>
          <w:sz w:val="28"/>
          <w:szCs w:val="28"/>
        </w:rPr>
        <w:t>По данным фонда Карнеги у КНР сегодня насчитывается 270 ядерных боезарядов (150 – на бомбардировщиках и 120 на РСМД и артсистемах). Не считая  зарядов на МБР, которых к концу 2010 г. будет 60. РМД, кстати, китайцы намерены штамповать по 50 в год. КНР и далее будет продолжать «накачивать» мускулы. НОАК насчитывает в своих рядах 2,5 млн. человек, которые на 80% вооружены Россией, а еще 20% – качественные французские и израильские системы. Мобилизационный ресурс КНР превышает все население РФ в несколько раз. В 2007 г. в рамках сотрудничества китайского Минобразования и НОАК в военных лагерях прошли обучение более 50 млн. детей от 9 до 17 лет. В 2008 г. расходы КНР на оборону достигла 150 млрд. долларов  (Пентагон утверждает, что реально тратится больше). За период с 2006 по 2009 гг. военные расходы Китая выросли минимум в 2 раза и ведущих японских политологов есть только одно выражение, применяемое по этому поводу – «китайская угроза».</w:t>
      </w:r>
    </w:p>
    <w:p>
      <w:pPr>
        <w:pStyle w:val="Normal"/>
        <w:spacing w:lineRule="auto" w:line="240"/>
        <w:ind w:firstLine="709"/>
        <w:jc w:val="both"/>
        <w:rPr/>
      </w:pPr>
      <w:r>
        <w:rPr>
          <w:rFonts w:cs="Times New Roman" w:ascii="Times New Roman" w:hAnsi="Times New Roman"/>
          <w:sz w:val="28"/>
          <w:szCs w:val="28"/>
        </w:rPr>
        <w:t xml:space="preserve">В течение почти двух десятков лет наша страна «скармливала» Дракону куски территории и каждый раз говорили об «окончательном разрешении спорных вопросов». Но с Драконом нельзя так обращаться. Это разжигает аппетит. В результате сегодня мы являемся страной, к которой у Китая самые большие территориальные претензии – около 1 млн.  кв. км. Некоторые учебники географии в Китае уже дают пример карты с двумя вариантами границ: существующий и тот, на который претендуют. Минимум – до Иркутска, максимум – рубеж Енисея. Все российская политика на Востоке, начиная с XVII в., объявлена преступной агрессией и захватом исконно китайских территорий. В сент. 2006 г. НОАК провела одни из самых крупных военных учений за всю историю человечества. Отрабатывался бросок войск на Север (1000 км.) с преодолением обороны противника. Мало кто знает, но Поднебесная является одной из немногих стран, не признающих нерушимости существующих границ. Концепция «стратегических границ и жизненного пространства» гласит, что «стратегические границы жизненного пространства должны перемещаться по мере роста комплексной мощи государств». А еще в 2002 г. в КНР была принята концепция «единой китайской нации». В китайцы записаны не только маньчжуры, чжурчжэни и монголы, но казахи и киргизы, а также буряты и тувинцы. Несчастная Монголия уже «осваивается» китайцами. Бурятия и Тува, глубоко депрессивные регионы, продолжающие деградировать и глядящие через границу на процветающие китайские города. Там, как и Горном Алтае растут сепаратистские настроения. Бурятия, кстати, это выход к Байкалу – крупнейшему хранилищу пресной воды на Земл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2009 г. на центральном китайском телевидении будет выходить регулярная передачи на русском языке. Потенциальная аудитория – более 300 млн. русскоговорящего населения. Они смогут познакомиться с историей и культурой Поднебесной, ее сегодняшней жизнью и... начать изучать китайский язык.  </w:t>
      </w:r>
    </w:p>
    <w:p>
      <w:pPr>
        <w:pStyle w:val="Normal"/>
        <w:spacing w:lineRule="auto" w:line="240"/>
        <w:ind w:firstLine="709"/>
        <w:jc w:val="both"/>
        <w:rPr/>
      </w:pPr>
      <w:r>
        <w:rPr>
          <w:rFonts w:cs="Times New Roman" w:ascii="Times New Roman" w:hAnsi="Times New Roman"/>
          <w:sz w:val="28"/>
          <w:szCs w:val="28"/>
        </w:rPr>
        <w:t xml:space="preserve">Вопрос: исчерпывается ли перечень центров силы на Евразийском континенте пятью субъектами. «Старый Збиг» считает, что да. Мы считаем, что нет. Конечно, Великобританию и Японию (последнюю – пока) не следует рассматривать в качестве серьезных игроков. Но на континенте есть минимум три государства, которые, не дотягивая до статуса геостратегического центра, очевидно, переросли статус центра геополитического.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i/>
          <w:sz w:val="28"/>
          <w:szCs w:val="28"/>
        </w:rPr>
        <w:t xml:space="preserve">Турция. </w:t>
      </w:r>
      <w:r>
        <w:rPr>
          <w:rFonts w:cs="Times New Roman" w:ascii="Times New Roman" w:hAnsi="Times New Roman"/>
          <w:sz w:val="28"/>
          <w:szCs w:val="28"/>
        </w:rPr>
        <w:t>Сильной стороной является географическое положение. Мы как-то все время забываем, что не только наша страна находится «на стыке Европы и Азии», имея возможность «прорубать» разные окна (не понятно зачем). Для Турции актуален и контроль над проливами. Турция обладает сильнейшей в Европе сухопутной армией. После гибели СССР, Турция получила огромную зону для усиления культурного влияния. Предчувствуя иронию относительно того, что антитюркизм – это профессиональная болезнь русских политологов, рискнем напомнить, что между Российской империей (СССР, РФ) и Османской империей (Турцией) всегда лежал меч. Единственным кратковременным периодом сотрудничества стали годы после окончания Первой Мировой, когда к власти в России пришло правительство большевиков, а в Турции генерал Кемаль. Однако уже в 1924 г. лозунгом пантюркистов стали слова: «Социализм – да, русские – нет!». Во Вторую Мировую войну многие турецкие политики ожидали исхода битвы за Сталинград, чтобы поставить вопрос о вторжении в Закавказье. С 1952 г. Турция – член НАТО. В 90-е годы антирусские идеи обрели более радикальное звучание: «В частности, на свет появился проект создания «государства великого Турана», включающего в себя население всех тюркоязычных стран. Великий Туран должен объединить балкарцев, карачаевцев, ногайцев, чеченцев, ингушей, аварцев, лезгин, т.е. весь Северный Кавказ плюс население государств Центральной Азии (туркмены, узбеки, казахи, киргизы, уйгуры и др.), а также Татарию, Башкирию и Якутию».</w:t>
      </w:r>
      <w:r>
        <w:rPr>
          <w:rStyle w:val="FootnoteCharacters"/>
          <w:rStyle w:val="FootnoteAnchor"/>
          <w:rFonts w:cs="Times New Roman" w:ascii="Times New Roman" w:hAnsi="Times New Roman"/>
          <w:sz w:val="28"/>
          <w:szCs w:val="28"/>
        </w:rPr>
        <w:footnoteReference w:id="172"/>
      </w:r>
      <w:r>
        <w:rPr>
          <w:rFonts w:cs="Times New Roman" w:ascii="Times New Roman" w:hAnsi="Times New Roman"/>
          <w:sz w:val="28"/>
          <w:szCs w:val="28"/>
        </w:rPr>
        <w:t xml:space="preserve">  Эти идеи высказываются в Турции не на уровне радикальных интеллигентов, а на уровне министерском. В целом, деятельность Турции на постсоветском пространстве (Чечня, постсоветские тюркоязычные государства, Балканы) и вторжение их армии на территории оккупированного Ирака заставляет говорить сегодня о Туране как о геостратегическом центре. </w:t>
      </w:r>
    </w:p>
    <w:p>
      <w:pPr>
        <w:pStyle w:val="Normal"/>
        <w:spacing w:lineRule="auto" w:line="240"/>
        <w:ind w:firstLine="737"/>
        <w:jc w:val="both"/>
        <w:rPr/>
      </w:pPr>
      <w:r>
        <w:rPr>
          <w:rFonts w:cs="Times New Roman" w:ascii="Times New Roman" w:hAnsi="Times New Roman"/>
          <w:sz w:val="28"/>
          <w:szCs w:val="28"/>
        </w:rPr>
        <w:t xml:space="preserve">К счастью, Турция остается довольно проблемным государством. Экономика страны очень сильно зависит от импорта: нефть, машины, оборудование и т.д. Хотя Турция одна из наиболее индустриально развитых мусульманских стран, но 1/3 ее территории занята под сельское хозяйство, достаточно отсталое и находящееся в сильной зависимости от иностранных монополий. Невозможность войти в ЕС, куда турки официально стремятся с 1987 г. и куда их не пускают не только французы, делает экономические перспективы достаточно тревожными. Турция не способна стать лидером мусульманского мира, в силу слишком хороших отношений с США и Израилем. Турцию будет и дальше беспокоить проблема сепаратизма – более 10 млн. курдов.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Геополитических перспектив три. Первая – попытки дальнейшей интеграции с Западом. Вторая – реализация идеи Великого Турана (от Адриатики до Джунгарских ворот). Третья – превращение Турции в плацдарм для панисламистской экспансии, что печально и вероятно, в силу роста радикальных исламистских настроений. Исламисты взяли парламентское большинство на выборах еще 1997 г. Тогда армия ликвидировала угрозу. Офицерский корпус и генералитет составлены из кемалистов. Они исповедуют в основном националистические идеи, стремясь при этом к тому, чтобы Турция стала частью Европы. Но в 2002 и 2007 гг. исламисты повторили успех.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i/>
          <w:sz w:val="28"/>
          <w:szCs w:val="28"/>
        </w:rPr>
        <w:t xml:space="preserve">Саудовская Аравия. </w:t>
      </w:r>
      <w:r>
        <w:rPr>
          <w:rFonts w:cs="Times New Roman" w:ascii="Times New Roman" w:hAnsi="Times New Roman"/>
          <w:sz w:val="28"/>
          <w:szCs w:val="28"/>
        </w:rPr>
        <w:t xml:space="preserve">Молодое государство, возникшее в 20-е гг. прошлого века. Свое нынешнее название получило в 1932 г. Даром Божьим для саудовцев стала нефть. 25% мировых запасов дают более 100 млрд. дол. в год. Кроме того, страна занимает 4 место в мире по запасам газа, уступая только России, Ирану и ОАЭ. Социальные успехи государства (образование и здравоохранение) и присутствие главных мусульманских святынь делают его привлекательным для соседей из мира ислама. Принц Абдалла заключил «сделку века» – ядерные технологии в обмен на нефть по заниженным ценам. Поэтому когда и если Иран испытает ядерный заряд, то у саудовцев он появится через два месяца.  </w:t>
      </w:r>
    </w:p>
    <w:p>
      <w:pPr>
        <w:pStyle w:val="Normal"/>
        <w:spacing w:lineRule="auto" w:line="240"/>
        <w:ind w:firstLine="737"/>
        <w:jc w:val="both"/>
        <w:rPr/>
      </w:pPr>
      <w:r>
        <w:rPr>
          <w:rFonts w:cs="Times New Roman" w:ascii="Times New Roman" w:hAnsi="Times New Roman"/>
          <w:sz w:val="28"/>
          <w:szCs w:val="28"/>
        </w:rPr>
        <w:t xml:space="preserve">Жесткая антиизраильская позиция делает государство еще более популярным. Но все же и у саудовцев есть минус – дружба с США. За дружбу в политике надо платить. И вот уже другие нефтедобывающие страны (в том числе мусульманские) обвиняют королевскую семью в игре на понижение цен в обмен на выгодные контракты с американцами и англичанами. Кроме того, хотя главным рычагом геополитической экспансии становится трансляция идей исламизма, надо помнить, что Саудовская Аравия – одна из двух стран, где официальной религией является не сам ислам, а его радикальная секта. Основатель ваххабизма, подняв черное знамя мятежа, громил мусульманские мечети (не все, а которые признавались «плохими»), глумился над мусульманскими святынями и называл все это «очищением ислама». Эта сектантство  и нетерпимость затрудняют реализацию амбиций. В основе законодательства Саудовской Аравии лежит шариат в его крайней форме.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i/>
          <w:sz w:val="28"/>
          <w:szCs w:val="28"/>
        </w:rPr>
        <w:t>Иран.</w:t>
      </w:r>
      <w:r>
        <w:rPr>
          <w:rFonts w:cs="Times New Roman" w:ascii="Times New Roman" w:hAnsi="Times New Roman"/>
          <w:sz w:val="28"/>
          <w:szCs w:val="28"/>
        </w:rPr>
        <w:t xml:space="preserve"> Одно из древнейших государств планеты. Он является таким же естественным геополитическим партнером России, как Турция – оппонентом. К счастью, безответственная позиция ельцинского руководства, заморозившего контакты в 1995 г., в 2001 г. сменилось путинским курсом на сближение. Иран – 2 место по запасам газа и 4 – по запасам нефти (после Саудовской Аравии, Кувейта и Ирака). Иран обучает своих студентов в Европе и России, формируя собственные научные школы. Иран перевооружает армию. Иран, претендуя на статус геостратегического центра, поддерживает борцов за независимость Палестины и сближается с арабскими государствами. Сближение с арабскими государствами (Сирия и др.) – это линия, которой последовательно придерживается нынешний президент Ирана, человек во многих отношениях незаурядный. Российские либеральные фундаменталисты от политики могут сколь угодно говорить о нарушениях прав человека. Когда Ахмадинежад в 2007 г. прилетел на сессию Генассамблеи ООН, то на улице тоже вышли группы американского плебса (демократических слоев населения – в римском смысле этого слова) и кричали что-то о Гитлере. А вот «старый Збиг» сделал «ход конем», организовав иранцу, через своих друзей, выступление в стенах Колумбийского университета.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К проблемам Ирана следует отнести отсталое (хуже турецкого) сельское хозяйство и отсутствие зоны культурного влияния. Социально-экономические программы дают какой-то результат, но это в основном реализация старых замыслов шаха. Это притом, что шах больше платил интеллигенции и военным. У Ирана все еще отсталое ПВО и авиация вчерашнего дня. Главное: этническая пестрота делает Иран уязвимым для разыгрывания сепаратистской карты. Персы составляют чуть более половины населения. Азербайджанцев там, например, проживает больше, чем в Азербайджане и (хотя в это сложно поверить) больше, чем в России. Не говоря уже об арабах, белуджах, несчастных курдах, которые никогда не получат своей государственности и других. Отдельным вопросом (и проблемой) является ядерная программа, без реализации которой Ирану будет сложно отстоять свою независимость.</w:t>
      </w:r>
    </w:p>
    <w:p>
      <w:pPr>
        <w:pStyle w:val="Normal"/>
        <w:spacing w:lineRule="auto" w:line="240"/>
        <w:ind w:firstLine="737"/>
        <w:jc w:val="both"/>
        <w:rPr/>
      </w:pPr>
      <w:r>
        <w:rPr>
          <w:rFonts w:cs="Times New Roman" w:ascii="Times New Roman" w:hAnsi="Times New Roman"/>
          <w:sz w:val="28"/>
          <w:szCs w:val="28"/>
        </w:rPr>
        <w:t xml:space="preserve">Власть старых лицемерных мулл, застрявших в эпохе аятоллы Хомейни, начинает все больше раздражать городское население, в первую очередь – молодежь. Добавим к этому коррупцию и гипертрофированную роль спецслужб, что делает Иран похожим на Штаты и Федерацию. Все это в сумме делает страну достаточно уязвимой перед внешними воздействиями.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Теоретически, претендовать на статус геостратегического центра мог бы </w:t>
      </w:r>
      <w:r>
        <w:rPr>
          <w:rFonts w:cs="Times New Roman" w:ascii="Times New Roman" w:hAnsi="Times New Roman"/>
          <w:i/>
          <w:sz w:val="28"/>
          <w:szCs w:val="28"/>
        </w:rPr>
        <w:t>Пакистан</w:t>
      </w:r>
      <w:r>
        <w:rPr>
          <w:rFonts w:cs="Times New Roman" w:ascii="Times New Roman" w:hAnsi="Times New Roman"/>
          <w:sz w:val="28"/>
          <w:szCs w:val="28"/>
        </w:rPr>
        <w:t xml:space="preserve"> (мусульманская часть Индии, получившая право на самоуправление в 1947 г.). Особенно после военного переворота 1999 г., когда к власти пришло правительство П. Мушаррафа. Они свергли тогда Наваза Шарифа  (Мусульманская лига), доведшего страну до банкротства. Мушарраф стал первым за несколько десятилетий президентом Пакистана, который не пустил на территорию своей страны американских солдат. Тем более что 72% населения считают присутствие американских военных «критической угрозой» национальным интересам государства. Заключив выгодные договоренности с саудовцами, и располагая ядерным оружием, Исламабад мог относительно уверенно смотреть в будущее. Напрашивалась нормализация отношений с Индией и последующая геополитическая ориентация на Иран и Россию. Если бы не Америка.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Последние события снимают вопрос об амбициях Исламабада. В фев. 2008 г. на парламентских выборах победил альянс Народной партии и Мусульманской лиги. Западники и исламисты. Армия оставалась последним кордоном на пути радикалов. Но в авг. 2008 г. Мушарраф под давлением оппозиции ушел в отставку. Когда анализируешь этот американский ход, поневоле вспоминается старая поговорка: это хуже, чем преступление, это ошибка. К власти был приведен Зардари – вдовец Б. Бхутто и политик «новой формации». Его рассуждения о коррупции просто умилительны. Собственная жена вынуждена была отправить его за решетку после коррупционного скандала. Перед этим борец против диктатуры год лечился у психиатра. Новый главком Пакистана – Ашфак Кияни (бывший руководитель спецслужб) – находится на жаловании у Вашингтона, что резко понижает популярность власти в народной среде и деморализует армию. Индийские аналитики абсолютно правы: приход к власти в стране с ядерным оружием и миллионами радикальных исламистов кучки проворовавшихся и коррумпированных политиков может быть чреват взрывом всего Среднего Востока.</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980" w:leader="none"/>
          <w:tab w:val="left" w:pos="8445" w:leader="none"/>
        </w:tabs>
        <w:spacing w:lineRule="auto" w:line="240"/>
        <w:jc w:val="center"/>
        <w:rPr/>
      </w:pPr>
      <w:r>
        <w:rPr>
          <w:rFonts w:cs="Times New Roman" w:ascii="Times New Roman" w:hAnsi="Times New Roman"/>
          <w:b/>
          <w:sz w:val="28"/>
          <w:szCs w:val="28"/>
        </w:rPr>
        <w:t>3.4. Россия в эпоху «сражающихся царств».</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Говорят, что «Государь» Макиавелли – настольная книга Первого. Так и должно быть: с тех пор о законах политической морали не написано ничего более серьезного.</w:t>
      </w:r>
    </w:p>
    <w:p>
      <w:pPr>
        <w:pStyle w:val="Normal"/>
        <w:tabs>
          <w:tab w:val="clear" w:pos="708"/>
          <w:tab w:val="left" w:pos="7980" w:leader="none"/>
        </w:tabs>
        <w:spacing w:lineRule="auto" w:line="240"/>
        <w:ind w:firstLine="7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r>
    </w:p>
    <w:p>
      <w:pPr>
        <w:pStyle w:val="Normal"/>
        <w:spacing w:lineRule="auto" w:line="240"/>
        <w:ind w:firstLine="709"/>
        <w:jc w:val="both"/>
        <w:rPr/>
      </w:pPr>
      <w:r>
        <w:rPr>
          <w:rFonts w:cs="Times New Roman" w:ascii="Times New Roman" w:hAnsi="Times New Roman"/>
          <w:sz w:val="28"/>
          <w:szCs w:val="28"/>
        </w:rPr>
        <w:t>Россия, со времен сэра Х. Макиндера, вызывала самый пристальный интерес англосаксонской геополитики. Восприятие, конечно, менялось. СССР воспринимался в качестве «империи Зла». Сейчас Россия − источник криминального хаоса. Русские  − «нация бандитов и проституток». Конечно, как остроумно заметил один из наших современников: русские − не доллар, чтобы их все любили. Просто традиция налицо. Совсем плохо за океаном. Сегодня около 20% американцев (а это порядка 60 млн.) − люди, в той, или иной степени симпатизирующие идеям «протестантского фундаментализма». То есть убежденные в том, что Армагеддон будет иметь вполне конкретное военно-политическое воплощение − «орды Гога и Магога» (Россия, под предводительством сатаны) будут сокрушены Силами Света (США, под предводительством Иисуса). И это вполне респектабельные американцы, некоторые из них даже понимают разницу между Ираном и Ираком. Удивляться этому может только совершенно идиотичный поклонник американского образа жизни. Как сказал о США один умный американец: «В стране, разделенной на политических реакционеров и религиозных маньяков, либерала встретишь не чаще, чем ходячее дерево…».</w:t>
      </w:r>
      <w:r>
        <w:rPr>
          <w:rStyle w:val="FootnoteCharacters"/>
          <w:rStyle w:val="FootnoteAnchor"/>
          <w:rFonts w:cs="Times New Roman" w:ascii="Times New Roman" w:hAnsi="Times New Roman"/>
          <w:sz w:val="28"/>
          <w:szCs w:val="28"/>
        </w:rPr>
        <w:footnoteReference w:id="173"/>
      </w:r>
      <w:r>
        <w:rPr>
          <w:rFonts w:cs="Times New Roman" w:ascii="Times New Roman" w:hAnsi="Times New Roman"/>
          <w:sz w:val="28"/>
          <w:szCs w:val="28"/>
        </w:rPr>
        <w:t xml:space="preserve">  Не случайно Америка занимает первое место в мире по числу неподписанных международных соглашений, касающихся защиты прав человек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ее место: России были «навязаны» элементы социальной организации США: «При этом они навязывались не в том виде, в каком они существуют в реальном западном мире в наше время…».</w:t>
      </w:r>
      <w:r>
        <w:rPr>
          <w:rStyle w:val="FootnoteCharacters"/>
          <w:rStyle w:val="FootnoteAnchor"/>
          <w:rFonts w:cs="Times New Roman" w:ascii="Times New Roman" w:hAnsi="Times New Roman"/>
          <w:sz w:val="28"/>
          <w:szCs w:val="28"/>
        </w:rPr>
        <w:footnoteReference w:id="174"/>
      </w:r>
      <w:r>
        <w:rPr>
          <w:rFonts w:cs="Times New Roman" w:ascii="Times New Roman" w:hAnsi="Times New Roman"/>
          <w:sz w:val="28"/>
          <w:szCs w:val="28"/>
        </w:rPr>
        <w:t xml:space="preserve">  Были нарушены законы соответствия различных социальных организаций. Результат − социальный конгломерат с конфликтным потенциалом, превосходящим американский. Наличие этого конфликтного потенциала и отсутствие политической воли обрекает правящую элиту на широчайшее использование манипуляционных технологий и бессилие против олигархических, криминальных, в особенности − номенклатурно-мафиозных группировок. </w:t>
      </w:r>
    </w:p>
    <w:p>
      <w:pPr>
        <w:pStyle w:val="Normal"/>
        <w:tabs>
          <w:tab w:val="clear" w:pos="708"/>
          <w:tab w:val="left" w:pos="6700" w:leader="none"/>
        </w:tabs>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Геополитическая ситуация, в которой находится Россия – это проявление переплетения целого ряда тенденций, крайне невыгодных для страны. На Юге Россия сталкивается с наркоэкспансией, радикальным исламом и нелегальной миграцией. Революции в Грузии, Украине и Кыргызстане могут быть рассмотрены в контексте «стратегии анаконды», имеющей конечной целью «удушение» континентальных держав. На Востоке – динамичный, обгоняющий нас Красный Дракон, задыхающийся от недостатка территорий и природных ресурсов. На Западе мы имеем дело с блоком НАТО, расширяющимся кавалерийскими темпами. Новая «гонка вооружений» складывается сегодня явно не в нашу пользу. Военные расходы США в несколько раз превышают весь российский госбюджет, а слова об «ассиметричном ответе» пока остаются только словами. Следовательно, чтобы Россия не превратилась из субъекта в объект мировой политики нам нужно адаптироваться к новым реалиям: «Холодная война» окончилась победой одной стороны и поражением другой. Эту реальность нельзя отрицать…»</w:t>
      </w:r>
      <w:r>
        <w:rPr>
          <w:rStyle w:val="FootnoteCharacters"/>
          <w:rStyle w:val="FootnoteAnchor"/>
          <w:rFonts w:cs="Times New Roman" w:ascii="Times New Roman" w:hAnsi="Times New Roman"/>
          <w:sz w:val="28"/>
          <w:szCs w:val="28"/>
        </w:rPr>
        <w:footnoteReference w:id="175"/>
      </w:r>
      <w:r>
        <w:rPr>
          <w:rFonts w:cs="Times New Roman" w:ascii="Times New Roman" w:hAnsi="Times New Roman"/>
          <w:sz w:val="28"/>
          <w:szCs w:val="28"/>
        </w:rPr>
        <w:t xml:space="preserve">. </w:t>
      </w:r>
    </w:p>
    <w:p>
      <w:pPr>
        <w:pStyle w:val="Normal"/>
        <w:tabs>
          <w:tab w:val="clear" w:pos="708"/>
          <w:tab w:val="left" w:pos="6700" w:leader="none"/>
        </w:tabs>
        <w:spacing w:lineRule="auto" w:line="240"/>
        <w:ind w:firstLine="737"/>
        <w:jc w:val="both"/>
        <w:rPr/>
      </w:pPr>
      <w:r>
        <w:rPr>
          <w:rFonts w:cs="Times New Roman" w:ascii="Times New Roman" w:hAnsi="Times New Roman"/>
          <w:sz w:val="28"/>
          <w:szCs w:val="28"/>
        </w:rPr>
        <w:t>Последствия геополитической катастрофы у нас, как представляется, не в полной мере осознаны даже сегодня: «Распад в конце 1991 г. самого крупного по территории государства в мире способствовал образованию «черной дыры» в самом центре Евразии. Это было похоже на то, как если бы центральную… в геополитическом смысле часть суши стерли с карты земли.… Однако в геополитическом плане еще более значительным событием явился развал многовековой… великой Российской державы».</w:t>
      </w:r>
      <w:r>
        <w:rPr>
          <w:rStyle w:val="FootnoteCharacters"/>
          <w:rStyle w:val="FootnoteAnchor"/>
          <w:rFonts w:cs="Times New Roman" w:ascii="Times New Roman" w:hAnsi="Times New Roman"/>
          <w:sz w:val="28"/>
          <w:szCs w:val="28"/>
        </w:rPr>
        <w:footnoteReference w:id="176"/>
      </w:r>
      <w:r>
        <w:rPr>
          <w:rFonts w:cs="Times New Roman" w:ascii="Times New Roman" w:hAnsi="Times New Roman"/>
          <w:sz w:val="28"/>
          <w:szCs w:val="28"/>
        </w:rPr>
        <w:t xml:space="preserve">  Итак:</w:t>
      </w:r>
    </w:p>
    <w:p>
      <w:pPr>
        <w:pStyle w:val="Normal"/>
        <w:tabs>
          <w:tab w:val="clear" w:pos="708"/>
          <w:tab w:val="right" w:pos="9355" w:leader="none"/>
        </w:tabs>
        <w:spacing w:lineRule="auto" w:line="240"/>
        <w:ind w:firstLine="737"/>
        <w:jc w:val="both"/>
        <w:rPr/>
      </w:pPr>
      <w:r>
        <w:rPr>
          <w:rFonts w:cs="Times New Roman" w:ascii="Times New Roman" w:hAnsi="Times New Roman"/>
          <w:sz w:val="28"/>
        </w:rPr>
        <w:t xml:space="preserve">1. Утрачено более 5 млн. кв. км. территории. Здесь мы согласны со «старым Збигом»: русским нечего утешать себя тем, что распавшееся государство называлось Советским Союзом; это была Россия, которую последние 70 лет все называли СССР.  </w:t>
        <w:tab/>
      </w:r>
    </w:p>
    <w:p>
      <w:pPr>
        <w:pStyle w:val="Normal"/>
        <w:numPr>
          <w:ilvl w:val="0"/>
          <w:numId w:val="7"/>
        </w:numPr>
        <w:tabs>
          <w:tab w:val="clear" w:pos="708"/>
          <w:tab w:val="left" w:pos="993" w:leader="none"/>
        </w:tabs>
        <w:spacing w:lineRule="auto" w:line="240" w:before="0" w:after="0"/>
        <w:ind w:left="0" w:firstLine="737"/>
        <w:jc w:val="both"/>
        <w:rPr/>
      </w:pPr>
      <w:r>
        <w:rPr>
          <w:rFonts w:cs="Times New Roman" w:ascii="Times New Roman" w:hAnsi="Times New Roman"/>
          <w:sz w:val="28"/>
        </w:rPr>
        <w:t xml:space="preserve">Произошел «сдвиг» всей нашей территории на северо-восток. Учитывая специфику континентального климата (чем восточнее, тем холоднее) </w:t>
      </w:r>
      <w:r>
        <w:rPr>
          <w:rFonts w:cs="Times New Roman" w:ascii="Times New Roman" w:hAnsi="Times New Roman"/>
          <w:sz w:val="28"/>
          <w:szCs w:val="28"/>
        </w:rPr>
        <w:t>–</w:t>
      </w:r>
      <w:r>
        <w:rPr>
          <w:rFonts w:cs="Times New Roman" w:ascii="Times New Roman" w:hAnsi="Times New Roman"/>
          <w:sz w:val="28"/>
        </w:rPr>
        <w:t xml:space="preserve"> это серьезная экономическая потеря. Сегодня более половины территории государства – «вечная мерзлота».  </w:t>
      </w:r>
    </w:p>
    <w:p>
      <w:pPr>
        <w:pStyle w:val="Normal"/>
        <w:numPr>
          <w:ilvl w:val="0"/>
          <w:numId w:val="4"/>
        </w:numPr>
        <w:tabs>
          <w:tab w:val="clear" w:pos="708"/>
          <w:tab w:val="left" w:pos="993" w:leader="none"/>
        </w:tabs>
        <w:spacing w:lineRule="auto" w:line="240" w:before="0" w:after="0"/>
        <w:ind w:left="0" w:firstLine="737"/>
        <w:jc w:val="both"/>
        <w:rPr/>
      </w:pPr>
      <w:r>
        <w:rPr>
          <w:rFonts w:cs="Times New Roman" w:ascii="Times New Roman" w:hAnsi="Times New Roman"/>
          <w:sz w:val="28"/>
        </w:rPr>
        <w:t xml:space="preserve"> </w:t>
      </w:r>
      <w:r>
        <w:rPr>
          <w:rFonts w:cs="Times New Roman" w:ascii="Times New Roman" w:hAnsi="Times New Roman"/>
          <w:sz w:val="28"/>
        </w:rPr>
        <w:t xml:space="preserve">Потеряны прямые сухопутные выходы к Центральной и Западной Европе. Это особенно печально потому, что единственный плюс современной российской экономики </w:t>
      </w:r>
      <w:r>
        <w:rPr>
          <w:rFonts w:cs="Times New Roman" w:ascii="Times New Roman" w:hAnsi="Times New Roman"/>
          <w:sz w:val="28"/>
          <w:szCs w:val="28"/>
        </w:rPr>
        <w:t>–</w:t>
      </w:r>
      <w:r>
        <w:rPr>
          <w:rFonts w:cs="Times New Roman" w:ascii="Times New Roman" w:hAnsi="Times New Roman"/>
          <w:sz w:val="28"/>
        </w:rPr>
        <w:t xml:space="preserve"> интерес для регионов подобных Европе, где совсем плохо с «кровью индустриального мира». На территории ЕС 0,7% мировых запасов нефти, 2,5% газа, 7,3% угля.</w:t>
      </w:r>
    </w:p>
    <w:p>
      <w:pPr>
        <w:pStyle w:val="Normal"/>
        <w:numPr>
          <w:ilvl w:val="0"/>
          <w:numId w:val="4"/>
        </w:numPr>
        <w:tabs>
          <w:tab w:val="clear" w:pos="708"/>
          <w:tab w:val="left" w:pos="993" w:leader="none"/>
        </w:tabs>
        <w:spacing w:lineRule="auto" w:line="240" w:before="0" w:after="0"/>
        <w:ind w:left="0"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овых рубежах России появилось несколько мало жизнеспособных стран. В итоге Россия вынуждена в тяжелых условиях оставаться для них экономическим донором, не получая должных военно-политических дивидендов.</w:t>
      </w:r>
    </w:p>
    <w:p>
      <w:pPr>
        <w:pStyle w:val="Normal"/>
        <w:numPr>
          <w:ilvl w:val="0"/>
          <w:numId w:val="4"/>
        </w:numPr>
        <w:tabs>
          <w:tab w:val="clear" w:pos="708"/>
          <w:tab w:val="left" w:pos="993" w:leader="none"/>
        </w:tabs>
        <w:spacing w:lineRule="auto" w:line="240" w:before="0" w:after="0"/>
        <w:ind w:left="0" w:firstLine="73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 xml:space="preserve">Все это усугубляется целым рядом внутренних социально-экономических, политических, демографических и прочих проблем. </w:t>
      </w:r>
    </w:p>
    <w:p>
      <w:pPr>
        <w:pStyle w:val="TextBodyIndent"/>
        <w:tabs>
          <w:tab w:val="clear" w:pos="708"/>
          <w:tab w:val="left" w:pos="0" w:leader="none"/>
        </w:tabs>
        <w:spacing w:before="0" w:after="0"/>
        <w:ind w:left="0" w:firstLine="737"/>
        <w:jc w:val="both"/>
        <w:rPr/>
      </w:pPr>
      <w:r>
        <w:rPr>
          <w:sz w:val="28"/>
          <w:szCs w:val="28"/>
        </w:rPr>
        <w:t>Нынешнее политическое руководство вынуждено иметь дело с тяжелейшим наследием «черного десятилетия» –  90-х. Наиболее яркой иллюстрацией последствий олигархического авторитаризма является демографическая ситуация. В 1993 г. население России уменьшилось на 804 000 человек. В 1996 г. на 912 000. В 2000 − на 1 млн. И даже сегодня структура рождаемости и смертности в России напоминает государство, ведущее тотальную войну. Когда у нас говорят о «демографической яме» – это явная подтасовка. Речь надо вести о «демографической воронке». Согласно нашей структуре рождаемости, каждое следующее поколение будет рожать детей меньше, чем предыдущее. Каждую минуту в России рождается 3 человека, а умирает 5. Абортов у нас в 2 раза больше, чем родов. Председатель Счетной палаты С. Степашин в 2007 г. озвучил этнодемографический прогноз, согласно которому ко 2-й пол. века население России не будет превышать 100 млн., причем русские составят менее 50%.</w:t>
      </w:r>
      <w:r>
        <w:rPr>
          <w:rStyle w:val="FootnoteCharacters"/>
          <w:rStyle w:val="FootnoteAnchor"/>
          <w:sz w:val="28"/>
          <w:szCs w:val="28"/>
        </w:rPr>
        <w:footnoteReference w:id="177"/>
      </w:r>
      <w:r>
        <w:rPr>
          <w:sz w:val="28"/>
          <w:szCs w:val="28"/>
        </w:rPr>
        <w:t xml:space="preserve"> Дело в том, что мужскую смертность не удастся сократить, а доля женщин, способных рожать детей снизится до 50%.    </w:t>
      </w:r>
    </w:p>
    <w:p>
      <w:pPr>
        <w:pStyle w:val="TextBodyIndent"/>
        <w:tabs>
          <w:tab w:val="clear" w:pos="708"/>
          <w:tab w:val="left" w:pos="0" w:leader="none"/>
        </w:tabs>
        <w:spacing w:before="0" w:after="0"/>
        <w:ind w:left="0" w:firstLine="737"/>
        <w:jc w:val="both"/>
        <w:rPr/>
      </w:pPr>
      <w:r>
        <w:rPr>
          <w:sz w:val="28"/>
          <w:szCs w:val="28"/>
        </w:rPr>
        <w:t xml:space="preserve">        </w:t>
      </w:r>
      <w:r>
        <w:rPr>
          <w:sz w:val="28"/>
          <w:szCs w:val="28"/>
        </w:rPr>
        <w:t>В 90-е гг. страна «раскрылась» для окружающего мира, совершенно игнорируя тот факт, что: «Капиталистическая мироэкономика – это система, предполагающая иерархическое неравенство в распределении, основанное на концентрации определенных видов производства (относительно монополизированного и потому высокоприбыльного) в определенных ограниченных зонах, которые на этой основе и в связи с этим становятся местами наиболее крупномасштабного накопления капитала».</w:t>
      </w:r>
      <w:r>
        <w:rPr>
          <w:rStyle w:val="FootnoteCharacters"/>
          <w:rStyle w:val="FootnoteAnchor"/>
          <w:sz w:val="28"/>
          <w:szCs w:val="28"/>
        </w:rPr>
        <w:footnoteReference w:id="178"/>
      </w:r>
      <w:r>
        <w:rPr>
          <w:sz w:val="28"/>
          <w:szCs w:val="28"/>
        </w:rPr>
        <w:t xml:space="preserve"> Результатом стала экономика топливно-энергетического, полуколониального и полукриминального типа. На рынке наукоемкой продукции доля России составляет 0,3%. </w:t>
      </w:r>
    </w:p>
    <w:p>
      <w:pPr>
        <w:pStyle w:val="Normal"/>
        <w:spacing w:lineRule="auto" w:line="240"/>
        <w:ind w:firstLine="737"/>
        <w:jc w:val="both"/>
        <w:rPr>
          <w:rFonts w:ascii="Times New Roman" w:hAnsi="Times New Roman" w:cs="Times New Roman"/>
          <w:sz w:val="28"/>
        </w:rPr>
      </w:pPr>
      <w:r>
        <w:rPr>
          <w:rFonts w:cs="Times New Roman" w:ascii="Times New Roman" w:hAnsi="Times New Roman"/>
          <w:sz w:val="28"/>
        </w:rPr>
        <w:t xml:space="preserve">Таким образом, можно говорить о том, что Россия, являвшаяся созидательницей великой державы и лидером идеологического блока государств-сателлитов, превратилась в проблемное,  обеспокоенное своим будущим государство, не имеющее не только вассалов, но и стратегических партнеров. Уязвимое перед лицом ослабляющих его конфликтов с соседями на западном, южном и восточном флангах. </w:t>
      </w:r>
      <w:r>
        <w:rPr>
          <w:rFonts w:cs="Times New Roman" w:ascii="Times New Roman" w:hAnsi="Times New Roman"/>
          <w:sz w:val="28"/>
          <w:szCs w:val="28"/>
        </w:rPr>
        <w:t xml:space="preserve">Россия пока еще сохраняет свой геополитический потенциал центра Евразии, но с ограниченными возможностями. </w:t>
      </w:r>
    </w:p>
    <w:p>
      <w:pPr>
        <w:pStyle w:val="Normal"/>
        <w:spacing w:lineRule="auto" w:line="240"/>
        <w:ind w:firstLine="737"/>
        <w:jc w:val="both"/>
        <w:rPr/>
      </w:pPr>
      <w:r>
        <w:rPr>
          <w:rFonts w:cs="Times New Roman" w:ascii="Times New Roman" w:hAnsi="Times New Roman"/>
          <w:sz w:val="28"/>
          <w:szCs w:val="28"/>
        </w:rPr>
        <w:t>Качественно изменяется структура этого пространства, которое теряет  изначальный русоцентризм. СНГ неэффективен. Пациент скорее мертв, чем жив. Главные факторы, сдерживающие его распад: зависимость постсоветских государств от российского топливного сырья, другие экономические соображения, в меньшей степени – культурно-исторические связи. В рамках ОДКБ мы умудряемся поссориться с Беларусью – нашим единственным союзником. Как геостратегичиский  центр Россия явно слаба. Тем временем с постсоветскими республиками активно взаимодействуют другие страны, в особенности США, Саудовская Аравия, Израиль, Великобритания, Германия, Китай, Турция и др. Постсоветские государства включаются сегодня в целый ряд геополитических союзов, альтернативных СНГ (европейская, тюркская, трансатлантическая, исламская и другие виды интеграции). Их роль недооценена в России. На границах РФ возникают все новые региональные системы сотрудничества. В некоторых из них она принимает посильное участие, но в ряде случаев объединение идет без ее присутствия.</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Другая проблема – выходы России к морю. Балтийское и Черное моря относятся к числу «закрытых», ибо проливы контролируют другие державы (отсюда минимальная значимость Балтийского и Черноморского флотов). Поэтому особое военно-стратегическое значение для России обретает Дальневосточный флот, традиционно находящийся «в загоне».</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Трансевразийская логистика все более проходит в обход самого крупного государства, все еще почитающего себя центром Евразии. Такую цену Россия платит за геополитический распад пространства СССР с потерей Закавказья и Центральной Азии. Все это логично ведет к тому, что «к 2015 г. «Евразия»… уже не будет подразумевать под собой политического, экономического или культурного единства».</w:t>
      </w:r>
      <w:r>
        <w:rPr>
          <w:rStyle w:val="FootnoteCharacters"/>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Еще дальше идет вице-президент США Байден, который на страницах Wall Street Jornal высказал крайнюю точку зрения: Российское государство не просуществует долее 2025 г. </w:t>
      </w:r>
    </w:p>
    <w:p>
      <w:pPr>
        <w:pStyle w:val="Normal"/>
        <w:spacing w:lineRule="auto" w:line="240"/>
        <w:ind w:firstLine="737"/>
        <w:jc w:val="both"/>
        <w:rPr/>
      </w:pPr>
      <w:r>
        <w:rPr>
          <w:rFonts w:cs="Times New Roman" w:ascii="Times New Roman" w:hAnsi="Times New Roman"/>
          <w:sz w:val="28"/>
          <w:szCs w:val="28"/>
        </w:rPr>
        <w:t xml:space="preserve">Более того, данные пространства после распада СССР американские геополитики с полным основанием именуют «Евразийскими Балканами». А это регион не только расположенный по обе стороны, неизбежно возникающей транспортной сети, которая должна соединять по более правильной прямой развитые районы Запада с крайними точками на Востоке. Это регион, имеющий значение с точки зрения исторической чести и национальной безопасности, по крайней мере, трех наиболее мощных соседей, а именно России, Турции и Ирана. Это связано, в том числе с наличием в регионе огромных запасов природного газа и нефти. Ситуация характеризуется еще большим непостоянством вследствие того, что регион является вакуумом силы. Каждая из стран страдает от серьезных внутренних проблем. Все они имеют границы, которые являются либо объектом претензии соседей, либо зонами этнических обид. </w:t>
      </w:r>
    </w:p>
    <w:p>
      <w:pPr>
        <w:pStyle w:val="Normal"/>
        <w:spacing w:lineRule="auto" w:line="240"/>
        <w:ind w:firstLine="737"/>
        <w:jc w:val="both"/>
        <w:rPr/>
      </w:pPr>
      <w:r>
        <w:rPr>
          <w:rFonts w:cs="Times New Roman" w:ascii="Times New Roman" w:hAnsi="Times New Roman"/>
          <w:sz w:val="28"/>
          <w:szCs w:val="28"/>
        </w:rPr>
        <w:t>Итак, на южных и западных окраинах постсоветского пространства уже сложился «новый римленд», охватывающий полукольцом «евразийский хартленд».</w:t>
      </w:r>
      <w:r>
        <w:rPr>
          <w:rStyle w:val="FootnoteCharacters"/>
          <w:rStyle w:val="FootnoteAnchor"/>
          <w:rFonts w:cs="Times New Roman" w:ascii="Times New Roman" w:hAnsi="Times New Roman"/>
          <w:sz w:val="28"/>
          <w:szCs w:val="28"/>
        </w:rPr>
        <w:footnoteReference w:id="180"/>
      </w:r>
      <w:r>
        <w:rPr>
          <w:rFonts w:cs="Times New Roman" w:ascii="Times New Roman" w:hAnsi="Times New Roman"/>
          <w:sz w:val="28"/>
          <w:szCs w:val="28"/>
        </w:rPr>
        <w:t xml:space="preserve"> Россия оказалась глухим северо-восточным углом Евразии, находящимся на обочине торговых путей.</w:t>
      </w:r>
    </w:p>
    <w:p>
      <w:pPr>
        <w:pStyle w:val="Normal"/>
        <w:tabs>
          <w:tab w:val="clear" w:pos="708"/>
          <w:tab w:val="left" w:pos="5520" w:leader="none"/>
        </w:tabs>
        <w:spacing w:lineRule="auto" w:line="240"/>
        <w:ind w:firstLine="737"/>
        <w:jc w:val="both"/>
        <w:rPr/>
      </w:pPr>
      <w:r>
        <w:rPr>
          <w:rFonts w:cs="Times New Roman" w:ascii="Times New Roman" w:hAnsi="Times New Roman"/>
          <w:sz w:val="28"/>
          <w:szCs w:val="28"/>
        </w:rPr>
        <w:t xml:space="preserve">Под вопросом геополитическое единство самой Российской Федерации. Пробуждение национального самосознания народов России в 90-е. обретало сплошь и рядом уродливые формы. Этому способствовали региональные власти.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о из самых заветных желаний региональной бюрократии состоит в стремлении перестать быть региональной. Пути два − прорыв на уровень центра и выход из системы. Второй − сепаратистский путь − в 90-е гг. был представлен двумя вариантами. Первый − чеченский. В результате, бандитский режим Дудаева стоил жизни десяткам тысяч людей, погибших в ходе дудаевских репрессий и  двух контртеррористических операций. Да и сейчас у власти в Чечне стоят легализованные боевики, которые удачно осваивают российский бюджет. По этому же пути вполне мог пойти Татарстан, объявивший о своей независимости почти одновременно с Чечней. В 1992 г. Шаймиев отказывался подписывать Федеративный договор. Плакаты на улицах тогда гласили: «Татарстан − независимое государство», «Русские убирайтесь из республики» и т.п. Мы уже как-то подзабыли, что в ходе 1-й чеченской кампании Милли меджлис татарского народа высказался: «Кровавая рука Москвы после Баку, Тбилиси, Вильнюса и Риги достигла сегодня Чечни и на этом не остановится». Ввод войск в «республику Ичкерия» был однозначно охарактеризован как колониальная имперская политика. Стали проводиться митинги в память погибших при штурме Казани в 1552 г. Подписание договора между федеральным центром и республикой (противоречащего Конституции РФ) сопровождалось многотысячными демонстрациями, на которых сжигали российские флаги, топтали российский герб и т.п. Радикальные националисты, до сих пор поощряют общественных деятелей, требующих присоединения к республике «Сары-тау» (Саратова), «Хаджи-Тархана» (Астрахани) и ряда других населенных пунктов.</w:t>
      </w:r>
      <w:r>
        <w:rPr>
          <w:rStyle w:val="FootnoteCharacters"/>
          <w:rStyle w:val="FootnoteAnchor"/>
          <w:rFonts w:cs="Times New Roman" w:ascii="Times New Roman" w:hAnsi="Times New Roman"/>
          <w:sz w:val="28"/>
          <w:szCs w:val="28"/>
        </w:rPr>
        <w:footnoteReference w:id="181"/>
      </w:r>
      <w:r>
        <w:rPr>
          <w:rFonts w:cs="Times New Roman" w:ascii="Times New Roman" w:hAnsi="Times New Roman"/>
          <w:sz w:val="28"/>
          <w:szCs w:val="28"/>
        </w:rPr>
        <w:t xml:space="preserve"> Сегодня путь Чечни видимо, готовы повторить боевики в Ингушетии. Хотя и в целом, Кавказ все меньше напоминает Россию. Даже по формальному исполнению законов. Не говоря уже об образе жизни большей части населения. Дагестан, например, стал символом разгула коррупции  и порождаемого ей терроризма: «В этой республике, посты…, по имеющейся информации, продаются без их предварительного освобождения…: создать вакансию − чаще всего при помощи теракта − «по умолчанию» входит в обязанность купившего соответствующее кресло. Разгулу терроризма способствует и сложившаяся… практика продажи одного и того же поста представителям нескольких «групп влияния» одновременно».</w:t>
      </w:r>
      <w:r>
        <w:rPr>
          <w:rStyle w:val="FootnoteCharacters"/>
          <w:rStyle w:val="FootnoteAnchor"/>
          <w:rFonts w:cs="Times New Roman" w:ascii="Times New Roman" w:hAnsi="Times New Roman"/>
          <w:sz w:val="28"/>
          <w:szCs w:val="28"/>
        </w:rPr>
        <w:footnoteReference w:id="182"/>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 счастью, в Поволжье крайностей удалось избежать. Но тюркоязычные анклавы и ряд других регионов (в том числе тех, где доминирует титульная нация) встали на путь достижения независимости де-факт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это потребовало создания региональных мифологий, центральное место в которых естественно стали занимать «боги» и «герои»: «Происхождение традиционного культурного героя, как правило, двойственно: он соединяет в себе черты человека и божества… Если первый, «тварный», компонент присутствует прямо, то второй, «божественный», привносится разными способами, но чаще всего провозглашением связи героя и его образа с одним из персонажей исторического мифа…. Так, происхождение президента Калмыкии… ведут от одной из боковых ветвей Чингисидов. Однако в большинстве случаев… связь выстраивается на более тонких уровнях. К примеру, лидер может стать «продолжателем дела» одного из центральных персонажей пантеона…. Нередко также регионального лидера не привязывают к конкретной фигуре пантеона, а ассоциируют с какой-то доминантной идеей. Примером может служить президент Республики Башкортостан…».</w:t>
      </w:r>
      <w:r>
        <w:rPr>
          <w:rStyle w:val="FootnoteCharacters"/>
          <w:rStyle w:val="FootnoteAnchor"/>
          <w:rFonts w:cs="Times New Roman" w:ascii="Times New Roman" w:hAnsi="Times New Roman"/>
          <w:sz w:val="28"/>
          <w:szCs w:val="28"/>
        </w:rPr>
        <w:footnoteReference w:id="183"/>
      </w:r>
    </w:p>
    <w:p>
      <w:pPr>
        <w:pStyle w:val="Normal"/>
        <w:spacing w:lineRule="auto" w:line="240"/>
        <w:ind w:firstLine="709"/>
        <w:jc w:val="both"/>
        <w:rPr/>
      </w:pPr>
      <w:r>
        <w:rPr>
          <w:rFonts w:cs="Times New Roman" w:ascii="Times New Roman" w:hAnsi="Times New Roman"/>
          <w:sz w:val="28"/>
          <w:szCs w:val="28"/>
        </w:rPr>
        <w:t>На втором этапе, герой превращается в верховного жреца и великого мага. Для этого он должен «зримо или незримо присутствовать повсюду».</w:t>
      </w:r>
      <w:r>
        <w:rPr>
          <w:rStyle w:val="FootnoteCharacters"/>
          <w:rStyle w:val="FootnoteAnchor"/>
          <w:rFonts w:cs="Times New Roman" w:ascii="Times New Roman" w:hAnsi="Times New Roman"/>
          <w:sz w:val="28"/>
          <w:szCs w:val="28"/>
        </w:rPr>
        <w:footnoteReference w:id="184"/>
      </w:r>
      <w:r>
        <w:rPr>
          <w:rFonts w:cs="Times New Roman" w:ascii="Times New Roman" w:hAnsi="Times New Roman"/>
          <w:sz w:val="28"/>
          <w:szCs w:val="28"/>
        </w:rPr>
        <w:t xml:space="preserve"> Лично спасать простых граждан и восстанавливать «законность» в племени. Демонстрировать исключительную доброту и божественную объективность. Быть строгим и суровым к грешникам. </w:t>
      </w:r>
    </w:p>
    <w:p>
      <w:pPr>
        <w:pStyle w:val="Normal"/>
        <w:spacing w:lineRule="auto" w:line="240"/>
        <w:ind w:firstLine="709"/>
        <w:jc w:val="both"/>
        <w:rPr/>
      </w:pPr>
      <w:r>
        <w:rPr>
          <w:rFonts w:cs="Times New Roman" w:ascii="Times New Roman" w:hAnsi="Times New Roman"/>
          <w:sz w:val="28"/>
          <w:szCs w:val="28"/>
        </w:rPr>
        <w:t>В результате сегодня, даже абсолютно лояльные «силовикам» политологи вынуждены признать, что ряд глав регионов получил у нас «политическое бессмертие».</w:t>
      </w:r>
      <w:r>
        <w:rPr>
          <w:rStyle w:val="FootnoteCharacters"/>
          <w:rStyle w:val="FootnoteAnchor"/>
          <w:rFonts w:cs="Times New Roman" w:ascii="Times New Roman" w:hAnsi="Times New Roman"/>
          <w:sz w:val="28"/>
          <w:szCs w:val="28"/>
        </w:rPr>
        <w:footnoteReference w:id="185"/>
      </w:r>
      <w:r>
        <w:rPr>
          <w:rFonts w:cs="Times New Roman" w:ascii="Times New Roman" w:hAnsi="Times New Roman"/>
          <w:sz w:val="28"/>
          <w:szCs w:val="28"/>
        </w:rPr>
        <w:t xml:space="preserve"> По сути, мы видим консервацию полуфеодальной системы. В 2005 г. общенациональное празднование 625-летия Куликовской битвы не состоялось благодаря негативной реакции Казани и Уфы. </w:t>
      </w:r>
    </w:p>
    <w:p>
      <w:pPr>
        <w:pStyle w:val="Normal"/>
        <w:spacing w:lineRule="auto" w:line="240"/>
        <w:ind w:firstLine="709"/>
        <w:jc w:val="both"/>
        <w:rPr/>
      </w:pPr>
      <w:r>
        <w:rPr>
          <w:rFonts w:cs="Times New Roman" w:ascii="Times New Roman" w:hAnsi="Times New Roman"/>
          <w:sz w:val="28"/>
          <w:szCs w:val="28"/>
        </w:rPr>
        <w:t>В ситуации, когда стране придется делать действительно принципиальный выбор, позиция бюрократического аппарата «на местах» не очевидна. Позиция же эта, во многом будет определяющей. Учитывая специфику социальной организации, традиционно строящейся на авторитарно-бюрократических (византийских) принципах, чиновничество у нас не просто является одним из системообразующих элементов. Оно играет чрезвычайно важную роль в деле развития и нормального функционирования социума. Мы склонны солидаризоваться с теми аналитиками, которые низовой чиновничий аппарат рассматривают в качестве убежденных противников «оранжевой» революции. В подавляющем большинстве этот низовой аппарат консервативен. Именно их усилиями обеспечен высокий кредит доверия В.В. Путину (даже сейчас более 40%). Благодаря, в первую очередь, их усилиям «Единая Россия» (к которой принадлежит и автор) получила на последних выборах запредельный процент без особых подтасовок. Но это бюрократия низовая.</w:t>
      </w:r>
    </w:p>
    <w:p>
      <w:pPr>
        <w:pStyle w:val="Normal"/>
        <w:spacing w:lineRule="auto" w:line="240"/>
        <w:ind w:firstLine="709"/>
        <w:jc w:val="both"/>
        <w:rPr/>
      </w:pPr>
      <w:r>
        <w:rPr>
          <w:rFonts w:cs="Times New Roman" w:ascii="Times New Roman" w:hAnsi="Times New Roman"/>
          <w:sz w:val="28"/>
          <w:szCs w:val="28"/>
        </w:rPr>
        <w:t>С другой стороны, большая часть политической и финансовой элит хранит сегодня свои деньги в западных банках. По этому же пути пошла огромная масса региональной бюрократии, пусть даже эти деньги формально принадлежат их детям (часть сыновей и дочерей губернаторов  Уральско-Поволжского региона измеряют свои личные состояния миллиардами долларов, что, конечно же, говорит об их исключительных интеллектуальных и морально-волевых качествах). Учитывая кастовую и родственную мотивацию, о которой мы говорили выше некоторые предложения, как справедливо заметил С.Г. Кара-Мурза, могут быть приняты: «Ну что, арестовываем твой заграничный счет, сторонник кровавой диктатуры, или пополняем его, о, мужественный защитник свободы?».</w:t>
      </w:r>
      <w:r>
        <w:rPr>
          <w:rStyle w:val="FootnoteCharacters"/>
          <w:rStyle w:val="FootnoteAnchor"/>
          <w:rFonts w:cs="Times New Roman" w:ascii="Times New Roman" w:hAnsi="Times New Roman"/>
          <w:sz w:val="28"/>
          <w:szCs w:val="28"/>
        </w:rPr>
        <w:footnoteReference w:id="186"/>
      </w:r>
      <w:r>
        <w:rPr>
          <w:rFonts w:cs="Times New Roman" w:ascii="Times New Roman" w:hAnsi="Times New Roman"/>
          <w:sz w:val="28"/>
          <w:szCs w:val="28"/>
        </w:rPr>
        <w:t xml:space="preserve"> И это не просто опасения интеллектуала. Уже 14 авг. 2008 г.,  Бжезинский высказал вполне реальную мысль: для ответа на «русский вызов» вовсе не надо начинать новую «холодную войну», надо проинвентаризировать в каких банках находятся крупнейшие состояния российских чиновников и предпринимателей. И предъявить ультиматум: делайте то, что вам скажут, или лишитесь своих состояний. Бжезинский не без оснований считает, что одно это действие подорвет все российские амбиции в Закавказье. </w:t>
      </w:r>
    </w:p>
    <w:p>
      <w:pPr>
        <w:pStyle w:val="Normal"/>
        <w:spacing w:lineRule="auto" w:line="240"/>
        <w:ind w:firstLine="737"/>
        <w:jc w:val="both"/>
        <w:rPr/>
      </w:pPr>
      <w:r>
        <w:rPr>
          <w:rFonts w:cs="Times New Roman" w:ascii="Times New Roman" w:hAnsi="Times New Roman"/>
          <w:sz w:val="28"/>
          <w:szCs w:val="28"/>
        </w:rPr>
        <w:t>Субъекты РФ развивают свои внешние связи, руководствуясь этнокультурными критериями и личными финансовыми соображениями чиновников. В ряде из них усилилось турецкое влияние, особенно на Кавказе и в Волго-Уральском регионе.  Исламские спецслужбы даже конкурируют за такое влияние: «Турецкая разведка МИТ и Служба общей разведки (СОР) Саудовской Аравии являются активными проводниками политики своих правительств. Под видом гуманитарной и культурной помощи из этих стран оказывается существенная материальная поддержка конкретным политическим и националистическим движениям, их лидерам в Татарстане и Башкортостане, Нижегородской и Астраханской областях, республиках Северного Кавказа».</w:t>
      </w:r>
      <w:r>
        <w:rPr>
          <w:rStyle w:val="FootnoteCharacters"/>
          <w:rStyle w:val="FootnoteAnchor"/>
          <w:rFonts w:cs="Times New Roman" w:ascii="Times New Roman" w:hAnsi="Times New Roman"/>
          <w:sz w:val="28"/>
          <w:szCs w:val="28"/>
        </w:rPr>
        <w:footnoteReference w:id="187"/>
      </w:r>
      <w:r>
        <w:rPr>
          <w:rFonts w:cs="Times New Roman" w:ascii="Times New Roman" w:hAnsi="Times New Roman"/>
          <w:sz w:val="28"/>
          <w:szCs w:val="28"/>
        </w:rPr>
        <w:t xml:space="preserve"> Особенно активны в этом направлении турки. Так в 1-й пол. − сер. 90-х гг. турецкие спецслужбы активнейшим образом работали с боевиками Дудаева.</w:t>
      </w:r>
      <w:r>
        <w:rPr>
          <w:rStyle w:val="FootnoteCharacters"/>
          <w:rStyle w:val="FootnoteAnchor"/>
          <w:rFonts w:cs="Times New Roman" w:ascii="Times New Roman" w:hAnsi="Times New Roman"/>
          <w:sz w:val="28"/>
          <w:szCs w:val="28"/>
        </w:rPr>
        <w:footnoteReference w:id="188"/>
      </w:r>
      <w:r>
        <w:rPr>
          <w:rFonts w:cs="Times New Roman" w:ascii="Times New Roman" w:hAnsi="Times New Roman"/>
          <w:sz w:val="28"/>
          <w:szCs w:val="28"/>
        </w:rPr>
        <w:t xml:space="preserve">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Однако и саудовская резидентура, опирающаяся на колоссальные финансовые возможности, занимается не только поиском источников информации в научных заведениях и государственных организациях. СОР в 90-е годы во многом обеспечивала экспорт идей ваххабизма в медресе Поволжья. Примечательно, что, не смотря на просьбы некоторой части руководителей исламских общин, наиболее интеллектуальной и высококультурной части мусульман (преимущественно относящихся к суфийским орденам) «принять меры» против распространения на территории России исламских фундаменталистских сект федеральные власти в 90-е гг. не предпринимали в этом направлении практически ничего. Ситуация изменилась только несколько лет назад.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Отдельной темой является демографическое давление, которое идет пор трем направлениям: Закавказье, Средняя Азия и КНР. Ситуация с титульной нацией РФ и наиболее славянизированными этносами (карелы, чуваши, мордва и др.) еще более осложняет положение: «За пять лет только в Краснодарском крае осело более 1 млн. приезжих. И названные этнические группы дают основной прирост населения. Число курдов, например, выросло на 85%. По 10-12 детей бывает в семьях турок-месхетинцев, по 6-8 в семьях чеченцев и крымских татар. И это на фоне вымирающего славянского населения. Уже через 10-15 лет этнический состав Краснодарского края, возможно, сменит свою славянскую принадлежность на кавказскую и мусульманскую.… И не исключено, что через 10-15 лет Россия получит в этом регионе свое Косово».</w:t>
      </w:r>
      <w:r>
        <w:rPr>
          <w:rStyle w:val="FootnoteCharacters"/>
          <w:rStyle w:val="FootnoteAnchor"/>
          <w:rFonts w:cs="Times New Roman" w:ascii="Times New Roman" w:hAnsi="Times New Roman"/>
          <w:sz w:val="28"/>
          <w:szCs w:val="28"/>
        </w:rPr>
        <w:footnoteReference w:id="189"/>
      </w:r>
      <w:r>
        <w:rPr>
          <w:rFonts w:cs="Times New Roman" w:ascii="Times New Roman" w:hAnsi="Times New Roman"/>
          <w:sz w:val="28"/>
          <w:szCs w:val="28"/>
        </w:rPr>
        <w:t xml:space="preserve">  Уже сегодня каждый десятый московский школьник – азербайджанец. К 2025 г. по прогнозам демографов славянское население столицы сократится на миллион человек, а чеченская диаспора превысит численность в 1 миллион. Исламизация имеет и еще одно измерение. Только за последние годы, десятки тысяч русских перешли в мусульманство. Только в Санкт-Петербурге, каждую пятницу принимает ислам минимум 3 представителя титульной нации. В крупных городах России, более 50% прихожан любой мечети составляют русские.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Возвращаясь к демографии: то, что происходит сейчас – не просто демографическая воронка – но, как говорят специалисты, эндогенный психоз (утрата смысла существования и продолжения рода). Количество самоубийц в России в 3 раза больше, чем в среднем по миру: на 100000 – 43. Для сравнения: во Франции – 20, в Германии – 14, в Португалии – 5.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В стране около 5 млн. бездетных супружеских пар. Из них более половины страдают функциональными расстройствами, которые можно было бы вылечить, если бы не коммерционализация медицины. Деньги являются еще одной проблемой. В стране, где постоянно растут цены, не может расти население.</w:t>
      </w:r>
    </w:p>
    <w:p>
      <w:pPr>
        <w:pStyle w:val="Normal"/>
        <w:spacing w:lineRule="auto" w:line="240"/>
        <w:ind w:firstLine="737"/>
        <w:jc w:val="both"/>
        <w:rPr/>
      </w:pPr>
      <w:r>
        <w:rPr>
          <w:rFonts w:cs="Times New Roman" w:ascii="Times New Roman" w:hAnsi="Times New Roman"/>
          <w:sz w:val="28"/>
          <w:szCs w:val="28"/>
        </w:rPr>
        <w:t xml:space="preserve">Россия занимает 1 место в мире по абсолютной убыли населения и по смертности мужчин в работоспособном возрасте от сердечнососудистых заболеваний. Не говоря уже о 1 месте по числу курящих детей и потреблению спирта на душу населения. Только за прошлый (2008) год Россия сократилась на 363600 человек – население среднего города. Патриарх Кирилл прилагает огромные усилия для превращения РПЦ в действительно реальную социальную силу, могущую повлиять на нравственное здоровье молодежи. Но способно ли соответствовать этой задаче духовенство в его основной массе? Будет ли оказана должная государственная поддержка?         </w:t>
      </w:r>
    </w:p>
    <w:p>
      <w:pPr>
        <w:pStyle w:val="Normal"/>
        <w:spacing w:lineRule="auto" w:line="240"/>
        <w:ind w:firstLine="737"/>
        <w:jc w:val="both"/>
        <w:rPr/>
      </w:pPr>
      <w:r>
        <w:rPr>
          <w:rFonts w:cs="Times New Roman" w:ascii="Times New Roman" w:hAnsi="Times New Roman"/>
          <w:sz w:val="28"/>
          <w:szCs w:val="28"/>
        </w:rPr>
        <w:t xml:space="preserve">Ключевой задачей РФ становится обеспечение национальной безопасности, как состояния защищенности жизненно важных интересов общества и государства от внешних и внутренних угроз (военной, экономической, демографической и т.д.). Актуальной здесь становится и тема союзников. </w:t>
      </w:r>
    </w:p>
    <w:p>
      <w:pPr>
        <w:pStyle w:val="Normal"/>
        <w:spacing w:lineRule="auto" w:line="240"/>
        <w:ind w:firstLine="737"/>
        <w:jc w:val="both"/>
        <w:rPr/>
      </w:pPr>
      <w:r>
        <w:rPr>
          <w:rFonts w:cs="Times New Roman" w:ascii="Times New Roman" w:hAnsi="Times New Roman"/>
          <w:sz w:val="28"/>
          <w:szCs w:val="28"/>
        </w:rPr>
        <w:t xml:space="preserve">Обеспокоенность, схожую, с паранойей, у наших геополитических оппонентов вызывает возможность китайско-российско-иранского альянса. Именно на этой базе РФ могла бы реализовать структурную перестройку экономики (если, конечно, не «ныкать» деньги по Стабфондам, не инвестировать в американскую экономику, и вообще поменьше вывозить за границу). Именно эти государства готовы финансировать традиционную (советскую) экспортно-импортную политику – торговля технологиями и вооружением. Кроме того, более тесное сотрудничество с Ираном, могло бы поднять пошатнувшийся авторитет России в странах исламского мира. Все это понимают наши геополитические оппоненты. Только жесткая негативная позиция американских военных удержала Д. Буша от вторжения в Иран. Этому же способствовал отказ турецких властей принимать участие в операции.      </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В целом, России еще предстоит сделать выбор. Либо рассматривать себя как реального приемника СССР: статус геостратегического центра, повышение геополитических рисков, структурная перестройка экономики, социальное государство, реальная независимость от чужого мнения. Либо рассматривать себя как действительно принципиально новое образование: статус энергетического придатка, понижение геополитических рисков, сохранение полуколониальной экономики, «конструктивный» изоляционизм, туманные перспективы. </w:t>
      </w:r>
    </w:p>
    <w:p>
      <w:pPr>
        <w:pStyle w:val="Normal"/>
        <w:spacing w:lineRule="auto" w:line="240"/>
        <w:ind w:firstLine="737"/>
        <w:jc w:val="both"/>
        <w:rPr/>
      </w:pPr>
      <w:r>
        <w:rPr>
          <w:rFonts w:cs="Times New Roman" w:ascii="Times New Roman" w:hAnsi="Times New Roman"/>
          <w:sz w:val="28"/>
          <w:szCs w:val="28"/>
        </w:rPr>
        <w:t xml:space="preserve">При осуществлении выбора, миф об «энергетической империи» не должен кружить голову. Во-первых, сам факт такой зависимости говорит об отсталости экономики. Чем российская экономика, зависящая от нефтегазовых продаж, отличается от гвинейской, где 77% процентов валютной выручки – торговля бокситами, или от Мавритании, где 78% доходов – торговля железной рудой? Чем Россия отличается от Замбии, где 93% валюты – это экспорт меди? Принципиально ничем. Во-вторых, мы не знаем нашу ресурсную обеспеченность. По одним оценкам, нефти нам хватит на 40 лет, по другим –  на 25. Запасами газа страна обеспечена много лучше. Но железной руды хватит не более чем на 35 лет, меди, никеля, вольфрама и молибдена – на 30, цинка и свинца – на 10. Как справедливо заметил один из современных писателей, мы живем лучше Сев. Кореи вовсе не потому, что у нас рыночная демократия, а у них казарменный коммунизм. Просто у нас есть нефть и газ, а у КНДР нет. Закончатся они, будем жить хуже.  </w:t>
      </w:r>
    </w:p>
    <w:p>
      <w:pPr>
        <w:pStyle w:val="Normal"/>
        <w:spacing w:lineRule="auto" w:line="240"/>
        <w:ind w:firstLine="737"/>
        <w:jc w:val="both"/>
        <w:rPr/>
      </w:pPr>
      <w:r>
        <w:rPr>
          <w:rFonts w:cs="Times New Roman" w:ascii="Times New Roman" w:hAnsi="Times New Roman"/>
          <w:sz w:val="28"/>
          <w:szCs w:val="28"/>
        </w:rPr>
        <w:t>Безответственное отношение к ресурсам началось не вчера, и даже не позавчера: «Дело старое, но в 70-х – 80-х годах данные о нашей внешней торговле были секретны… Мы снабжали Америку титаном в виде титановой губки (то есть после самой энергоемкой операции) в объемах, как раз достаточных для ее производства военной авиации. И это при том, что тогда действовали унизительные ограничения во внешней торговле, санкции против СССР, да и вообще – «холодная война». Нет бы сказать – ах, так? Летайте на фанерных. Но уж очень хотелось долларов,… а чтобы народ не беспокоить, все было секретно. В общем, не с Горбачева все началось, при нем фурункул просто прорвался наружу».</w:t>
      </w:r>
      <w:r>
        <w:rPr>
          <w:rStyle w:val="FootnoteCharacters"/>
          <w:rStyle w:val="FootnoteAnchor"/>
          <w:rFonts w:cs="Times New Roman" w:ascii="Times New Roman" w:hAnsi="Times New Roman"/>
          <w:sz w:val="28"/>
          <w:szCs w:val="28"/>
        </w:rPr>
        <w:footnoteReference w:id="190"/>
      </w:r>
      <w:r>
        <w:rPr>
          <w:rFonts w:cs="Times New Roman" w:ascii="Times New Roman" w:hAnsi="Times New Roman"/>
          <w:sz w:val="28"/>
          <w:szCs w:val="28"/>
        </w:rPr>
        <w:t xml:space="preserve">    </w:t>
      </w:r>
    </w:p>
    <w:p>
      <w:pPr>
        <w:pStyle w:val="Normal"/>
        <w:spacing w:lineRule="auto" w:line="240"/>
        <w:ind w:firstLine="737"/>
        <w:jc w:val="both"/>
        <w:rPr/>
      </w:pPr>
      <w:r>
        <w:rPr>
          <w:rFonts w:cs="Times New Roman" w:ascii="Times New Roman" w:hAnsi="Times New Roman"/>
          <w:sz w:val="28"/>
          <w:szCs w:val="28"/>
        </w:rPr>
        <w:t>СССР от торговли оружием получал до 18 млрд. долларов в год. Большая часть этих рынков просто потеряна. Некоторые навсегда. В одной армии сложно сочетать различные системы вооружений. Если страна стала перестраиваться на американские, французские или другие системы, то она вынуждена будет и дальше идти этим путем. Один формально влиятельный российский политик высказал «мысль»: вода должна стать третьей по значимости статьей нашего экспорта после нефти и газа. Хорошая идея. О приближающемся глобальном кризисе водообеспечения мы уже говорили. Пересядем с нефтяной иглы на водяную.</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Пора признать: геополитическая безответственность превысила сегодня показатель 90-х годов. Не понимают это только те, чье сознание полностью зависит от «голубого экрана», транслирующего «жесткие» заявления и демонстрирующего советскую боевую технику позавчерашнего дня. В 90-е мы не могли себе представить сдачу позиций на Кубе и во Вьетнаме. Даже в 90-е мы имели примеры активной и жесткой позиции России на Балканах. В 2006 г. в Москве принимали Агима Чеку. Премьер-министр самопровозглашенной республики и бывший полевой командир ОАК. Боевик и наркоторговец. Убийца, руки которого по локоть в сербской крови, дважды арестовывавшийся (2002 г. – Любляна, 2004 г. – Будапешт) по обвинению в военных преступлениях и освобождавшийся только после грубейшего американского давления, был обласкан в российском МИД. Одновременно российские СМИ развернули омерзительную антисербскую кампанию: дескать, вот народ-паразит, всю жизнь на чужом горбу в рай хочет. Почему это произошло? «Предмет переговоров… не был великой тайной. Холдинг «Базовый элемент», подконтрольный очень крупному бизнесмену О. Дерипаске, недавно купил алюминиевый завод в Подгорице. И теперь этому заводу очень нужна дешевая электроэнергия… Поэтому на повестке дня – редкостно выгодная сделка: Россия не помогает Сербии, А. Чеку отдает Дерипаске косовскую электрогенерацию».</w:t>
      </w:r>
      <w:r>
        <w:rPr>
          <w:rStyle w:val="FootnoteCharacters"/>
          <w:rStyle w:val="FootnoteAnchor"/>
          <w:rFonts w:cs="Times New Roman" w:ascii="Times New Roman" w:hAnsi="Times New Roman"/>
          <w:sz w:val="28"/>
          <w:szCs w:val="28"/>
        </w:rPr>
        <w:footnoteReference w:id="191"/>
      </w:r>
      <w:r>
        <w:rPr>
          <w:rFonts w:cs="Times New Roman" w:ascii="Times New Roman" w:hAnsi="Times New Roman"/>
          <w:sz w:val="28"/>
          <w:szCs w:val="28"/>
        </w:rPr>
        <w:t xml:space="preserve"> Сейчас в Косово производят «тяжелые» наркотики. Косово стало важнейшим перевалочным пунктом «Великого кокаинового пути» из Азии в Европу. Вообще это уникальное самопровозглашенное образование. История власти знала тиранов и даже людоедов, но еще никогда основателем государства не был человек, который, по утверждению генпрокурора Гаагского трибунала К. дель Понте замешан в торговле человеческими органами.</w:t>
      </w:r>
    </w:p>
    <w:p>
      <w:pPr>
        <w:pStyle w:val="Normal"/>
        <w:spacing w:lineRule="auto" w:line="240"/>
        <w:ind w:firstLine="737"/>
        <w:jc w:val="both"/>
        <w:rPr>
          <w:rFonts w:ascii="Times New Roman" w:hAnsi="Times New Roman" w:cs="Times New Roman"/>
          <w:sz w:val="28"/>
          <w:szCs w:val="28"/>
        </w:rPr>
      </w:pPr>
      <w:r>
        <w:rPr>
          <w:rFonts w:cs="Times New Roman" w:ascii="Times New Roman" w:hAnsi="Times New Roman"/>
          <w:sz w:val="28"/>
          <w:szCs w:val="28"/>
        </w:rPr>
        <w:t xml:space="preserve">Другим примером подмены геополитических интересов интересами олигархических группировок, является проблема «списания долгов». Начиная с 1995 г. Россия списала Нигерии около1,5 млрд. дол, Мозамбику – около 4,5 млрд., Анголе – 5 млрд., американским марионеткам в Афганистане – более 10 млрд., американским марионеткам в Ираке – 12 млрд. и это не считая других стран. Любой, даже не знакомый с политикой, но дававший деньги в долг человек знает: если парень (государство) не может вернуть вам деньги – это хорошо, ибо он становится зависимым от вас. Но даже тогда, когда кучка олигархов не получала дивиденды, Россия все равно списывала долг. Мы согласны с теми, кто говорит сегодня о совершенно сознательном устранении страны из «большой политики», лишь бы не возникало внешних угроз «силовой олигархии» и коррумпированному режиму. Известный гроссмейстер как-то пошутил, что шахматная партия состоит из 3 частей. Первая: позиции сторон равны. Вторая: вам кажется, что ваши фигуры стоят лучше. Третья: вы понимаете, что ваши фигуры стоят хуже. Сегодня едва ли не каждый 2-й шаг российского МИД ухудшает геостратегическое положение России.  </w:t>
      </w:r>
    </w:p>
    <w:p>
      <w:pPr>
        <w:pStyle w:val="Normal"/>
        <w:spacing w:lineRule="auto" w:line="240"/>
        <w:ind w:firstLine="737"/>
        <w:jc w:val="both"/>
        <w:rPr/>
      </w:pPr>
      <w:r>
        <w:rPr>
          <w:rFonts w:cs="Times New Roman" w:ascii="Times New Roman" w:hAnsi="Times New Roman"/>
          <w:sz w:val="28"/>
          <w:szCs w:val="28"/>
        </w:rPr>
        <w:t xml:space="preserve">Есть, конечно, и положительные тенденции. Августовские события 2008 г. в Закавказье показали, что политическая воля у руководства РФ не полностью атрофирована. Редакционная статья «Таймс» от 26.08.08 издевательски обратилась к Фукуяме: «История вернулась, и как!». Но эти же события заставили о многом задуматься. </w:t>
      </w:r>
    </w:p>
    <w:p>
      <w:pPr>
        <w:pStyle w:val="Normal"/>
        <w:spacing w:lineRule="auto" w:line="240"/>
        <w:ind w:firstLine="737"/>
        <w:jc w:val="both"/>
        <w:rPr/>
      </w:pPr>
      <w:r>
        <w:rPr>
          <w:rFonts w:cs="Times New Roman" w:ascii="Times New Roman" w:hAnsi="Times New Roman"/>
          <w:sz w:val="28"/>
          <w:szCs w:val="28"/>
        </w:rPr>
        <w:t xml:space="preserve">Офицеров оперативного управления Генштаба они застали буквально на улице. Выполняя распоряжение министра обороны, управление занималось переездом. Новость о том, что Грузия развязала войну, многие офицеры узнали из… выпусков новостей. Функционировавшая более 40 лет система оповещения была полностью демонтирована. Выручили мобильные телефоны. Новый начальник Генштаба тянул с контрударом несколько часов, все уточняя и уточняя у политического руководства масштабы применения силы, хотя все </w:t>
      </w:r>
      <w:r>
        <w:rPr>
          <w:rFonts w:cs="Times New Roman" w:ascii="Times New Roman" w:hAnsi="Times New Roman"/>
          <w:i/>
          <w:sz w:val="28"/>
          <w:szCs w:val="28"/>
        </w:rPr>
        <w:t xml:space="preserve">политические </w:t>
      </w:r>
      <w:r>
        <w:rPr>
          <w:rFonts w:cs="Times New Roman" w:ascii="Times New Roman" w:hAnsi="Times New Roman"/>
          <w:sz w:val="28"/>
          <w:szCs w:val="28"/>
        </w:rPr>
        <w:t>решения были тому времени уже приняты. Если бы Кремль не проявил раздражения задержкой, и она составила бы еще 3 часа, то грузины перерезали бы Цхинвал, и спасать уже было бы некого.</w:t>
      </w:r>
    </w:p>
    <w:p>
      <w:pPr>
        <w:pStyle w:val="Normal"/>
        <w:spacing w:lineRule="auto" w:line="240"/>
        <w:ind w:firstLine="737"/>
        <w:jc w:val="both"/>
        <w:rPr/>
      </w:pPr>
      <w:r>
        <w:rPr>
          <w:rFonts w:cs="Times New Roman" w:ascii="Times New Roman" w:hAnsi="Times New Roman"/>
          <w:sz w:val="28"/>
          <w:szCs w:val="28"/>
        </w:rPr>
        <w:t xml:space="preserve">Последующий азарт министра, тыкавшего в карту пальцем и предлагавшего «разбомбить еще вот этот мост» по-мальчишески понятен, но он имеет мало общего с искусством оперативного управления. Да в сущности как можно в этом упрекать бывшего заведующего секцией №3 Ленмебельторга? Хаос же был фантастический. Именно в результате этого хаоса и погибли 71 военнослужащий, грузинами было уничтожено более 100 единиц бронетехники и сбито 8 самолетов, включая стратегический бомбардировщик.   </w:t>
      </w:r>
    </w:p>
    <w:p>
      <w:pPr>
        <w:pStyle w:val="Normal"/>
        <w:spacing w:lineRule="auto" w:line="240"/>
        <w:ind w:firstLine="737"/>
        <w:jc w:val="both"/>
        <w:rPr/>
      </w:pPr>
      <w:r>
        <w:rPr>
          <w:rFonts w:cs="Times New Roman" w:ascii="Times New Roman" w:hAnsi="Times New Roman"/>
          <w:sz w:val="28"/>
          <w:szCs w:val="28"/>
        </w:rPr>
        <w:t>Последнее время Россия немало вкладывает в нанотехнологии. А открытия в этой области должны поднять на беспрецедентно высокий уровень наши возможности изменения фундаментального устройства материальных предметов: «Развитие этой области, вероятно, изменит принципы разработки и изготовления практически любых изделий, от вакцин до компьютеров, от автомобильных покрышек до вещей, еще не изобретенных. Самосинтезирующиеся наноматериалы, такие как полупроводниковые «квантовые метки», могут у 2015 г. привести к ускорению процессов открытия лекарств, упрощению анализа состава крови, генетического анализа…».</w:t>
      </w:r>
      <w:r>
        <w:rPr>
          <w:rStyle w:val="FootnoteCharacters"/>
          <w:rStyle w:val="FootnoteAnchor"/>
          <w:rFonts w:cs="Times New Roman" w:ascii="Times New Roman" w:hAnsi="Times New Roman"/>
          <w:sz w:val="28"/>
          <w:szCs w:val="28"/>
        </w:rPr>
        <w:footnoteReference w:id="192"/>
      </w:r>
      <w:r>
        <w:rPr>
          <w:rFonts w:cs="Times New Roman" w:ascii="Times New Roman" w:hAnsi="Times New Roman"/>
          <w:sz w:val="28"/>
          <w:szCs w:val="28"/>
        </w:rPr>
        <w:t xml:space="preserve">    Добавим к этому новые топливные элементы и сверхъемкие аккумуляторы, солнечные батареи нового типа, высококалорийное горючее, миниатюрные космические спутники. Но после назначения нового главы РосНано кажется и на этом направлении можно ставить крест. </w:t>
      </w:r>
    </w:p>
    <w:p>
      <w:pPr>
        <w:pStyle w:val="Normal"/>
        <w:spacing w:lineRule="auto" w:line="240"/>
        <w:ind w:firstLine="737"/>
        <w:jc w:val="both"/>
        <w:rPr/>
      </w:pPr>
      <w:r>
        <w:rPr>
          <w:rFonts w:cs="Times New Roman" w:ascii="Times New Roman" w:hAnsi="Times New Roman"/>
          <w:sz w:val="28"/>
          <w:szCs w:val="28"/>
        </w:rPr>
        <w:t xml:space="preserve">Шире, имеется ли сегодня достаточно политической воли для трансформации «бархатной контрреволюции» в «силовую модернизацию»? Не на словах, а на деле.  </w:t>
      </w:r>
    </w:p>
    <w:p>
      <w:pPr>
        <w:pStyle w:val="Normal"/>
        <w:spacing w:lineRule="auto" w:line="240"/>
        <w:ind w:firstLine="737"/>
        <w:jc w:val="both"/>
        <w:rPr/>
      </w:pPr>
      <w:r>
        <w:rPr>
          <w:rFonts w:cs="Times New Roman" w:ascii="Times New Roman" w:hAnsi="Times New Roman"/>
          <w:sz w:val="28"/>
          <w:szCs w:val="28"/>
        </w:rPr>
        <w:t xml:space="preserve">                  </w:t>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980" w:leader="none"/>
          <w:tab w:val="left" w:pos="84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7980" w:leader="none"/>
        </w:tabs>
        <w:spacing w:lineRule="auto" w:line="240"/>
        <w:ind w:left="3969" w:hanging="0"/>
        <w:jc w:val="both"/>
        <w:rPr>
          <w:rFonts w:ascii="Times New Roman" w:hAnsi="Times New Roman" w:cs="Times New Roman"/>
        </w:rPr>
      </w:pPr>
      <w:r>
        <w:rPr>
          <w:rFonts w:cs="Times New Roman" w:ascii="Times New Roman" w:hAnsi="Times New Roman"/>
        </w:rPr>
        <w:t>На замечание Государственного Обвинителя: «Вы, очевидно, совсем потеряли представление о нравственности», - обвиняемый, нагло ухмыляясь, ответил: «Очевидно». Его поведение вызвало в зале Суда презрительное негодование, однако Председательствующий быстро восстановил тишину и порядок.</w:t>
      </w:r>
    </w:p>
    <w:p>
      <w:pPr>
        <w:pStyle w:val="Normal"/>
        <w:tabs>
          <w:tab w:val="clear" w:pos="708"/>
          <w:tab w:val="left" w:pos="7980" w:leader="none"/>
        </w:tabs>
        <w:spacing w:lineRule="auto" w:line="240"/>
        <w:ind w:firstLine="7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стлер «Слепящая тьма».</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i/>
          <w:sz w:val="24"/>
          <w:szCs w:val="24"/>
        </w:rPr>
        <w:t xml:space="preserve">Любая </w:t>
      </w:r>
      <w:r>
        <w:rPr>
          <w:rFonts w:cs="Times New Roman" w:ascii="Times New Roman" w:hAnsi="Times New Roman"/>
          <w:sz w:val="24"/>
          <w:szCs w:val="24"/>
        </w:rPr>
        <w:t xml:space="preserve">власть аморальна по своей сути. Это ее атрибут. Единственным оправданием ее существования служит то, что французы любят называть «интересами нации и государства». И не надо лгать, что интересы эти неизвестны. Потребности любого нормального социума ясны: безопасность, экономическое процветание, социальная справедливость, возможности для творчества в сфере науки и культуры. Все остальное: утопические мечты в стиле «тюрьмы мы все позакрываем». Та власть, которая сформировалась в России на рубеже 80-90-х гг. прошлого века и в несколько облагороженном виде продолжает существовать сейчас, не имеет этого морального оправдания. Другой вопрос, что ее оппоненты, призывающие к новым революционным потрясениям, напоминают малолетнего идиота, играющего спичками на бочке с бензином. Как правильно заметил Л. Троцкий: «Восстание – не искусство, а машина. Чтобы пустить ее в ход, необходимы техники. И только техники могут ее остановить». Сегодня </w:t>
      </w:r>
      <w:r>
        <w:rPr>
          <w:rFonts w:cs="Times New Roman" w:ascii="Times New Roman" w:hAnsi="Times New Roman"/>
          <w:i/>
          <w:sz w:val="24"/>
          <w:szCs w:val="24"/>
        </w:rPr>
        <w:t>любая</w:t>
      </w:r>
      <w:r>
        <w:rPr>
          <w:rFonts w:cs="Times New Roman" w:ascii="Times New Roman" w:hAnsi="Times New Roman"/>
          <w:sz w:val="24"/>
          <w:szCs w:val="24"/>
        </w:rPr>
        <w:t xml:space="preserve"> социальная революция возможна </w:t>
      </w:r>
      <w:r>
        <w:rPr>
          <w:rFonts w:cs="Times New Roman" w:ascii="Times New Roman" w:hAnsi="Times New Roman"/>
          <w:i/>
          <w:sz w:val="24"/>
          <w:szCs w:val="24"/>
        </w:rPr>
        <w:t>только и исключительно</w:t>
      </w:r>
      <w:r>
        <w:rPr>
          <w:rFonts w:cs="Times New Roman" w:ascii="Times New Roman" w:hAnsi="Times New Roman"/>
          <w:sz w:val="24"/>
          <w:szCs w:val="24"/>
        </w:rPr>
        <w:t xml:space="preserve"> при поддержке извне. Что будет означать следование России путем СССР 1991 г. со всеми вытекающими последствиями. Есть, правда, «интеллектуалы» и на это готовые, но спорить с людьми больными (не важно психически или морально) – занятие безнадежное. Наше прошлое – прошлое величайшей евразийской империи – определяет наше настоящее и будущее. Каким бы последнее не было. </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ругой вопрос, что сохранение нынешнего политического режима и социально-экономической структуры также может привести к краху. Еще в 2002 г. целый ряд «интеллектуальных танков» (от РЭНД до корпорации Карнеги) предупредил, что «усиливая вертикаль», Кремль, тем самым, ускоряет распад государственности, ибо эта вертикаль состоит из коррумпированных, а иногда и откровенно уголовных элементов. Такой аппарат не может и, самое главное, </w:t>
      </w:r>
      <w:r>
        <w:rPr>
          <w:rFonts w:cs="Times New Roman" w:ascii="Times New Roman" w:hAnsi="Times New Roman"/>
          <w:i/>
          <w:sz w:val="24"/>
          <w:szCs w:val="24"/>
        </w:rPr>
        <w:t>не хочет</w:t>
      </w:r>
      <w:r>
        <w:rPr>
          <w:rFonts w:cs="Times New Roman" w:ascii="Times New Roman" w:hAnsi="Times New Roman"/>
          <w:sz w:val="24"/>
          <w:szCs w:val="24"/>
        </w:rPr>
        <w:t xml:space="preserve"> отвечать на вызовы времени и что-то менять. По прогнозам этих аналитиков, Россия не переживет 2017 г. Необходимо подчеркнуть, когда мы высказываем какие-то прогнозы или приводим мнение других футурологов, то не говорим, что </w:t>
      </w:r>
      <w:r>
        <w:rPr>
          <w:rFonts w:cs="Times New Roman" w:ascii="Times New Roman" w:hAnsi="Times New Roman"/>
          <w:i/>
          <w:sz w:val="24"/>
          <w:szCs w:val="24"/>
        </w:rPr>
        <w:t>это будет</w:t>
      </w:r>
      <w:r>
        <w:rPr>
          <w:rFonts w:cs="Times New Roman" w:ascii="Times New Roman" w:hAnsi="Times New Roman"/>
          <w:sz w:val="24"/>
          <w:szCs w:val="24"/>
        </w:rPr>
        <w:t xml:space="preserve">, мы лишь хотим сказать, что это </w:t>
      </w:r>
      <w:r>
        <w:rPr>
          <w:rFonts w:cs="Times New Roman" w:ascii="Times New Roman" w:hAnsi="Times New Roman"/>
          <w:i/>
          <w:sz w:val="24"/>
          <w:szCs w:val="24"/>
        </w:rPr>
        <w:t>может быть</w:t>
      </w:r>
      <w:r>
        <w:rPr>
          <w:rFonts w:cs="Times New Roman" w:ascii="Times New Roman" w:hAnsi="Times New Roman"/>
          <w:sz w:val="24"/>
          <w:szCs w:val="24"/>
        </w:rPr>
        <w:t>. И «если мы хотим все исправить, надо помнить, что дела могут быть плохи».</w:t>
      </w:r>
      <w:r>
        <w:rPr>
          <w:rStyle w:val="FootnoteCharacters"/>
          <w:rStyle w:val="FootnoteAnchor"/>
          <w:rFonts w:cs="Times New Roman" w:ascii="Times New Roman" w:hAnsi="Times New Roman"/>
          <w:sz w:val="24"/>
          <w:szCs w:val="24"/>
        </w:rPr>
        <w:footnoteReference w:id="193"/>
      </w:r>
      <w:r>
        <w:rPr>
          <w:rFonts w:cs="Times New Roman" w:ascii="Times New Roman" w:hAnsi="Times New Roman"/>
          <w:sz w:val="24"/>
          <w:szCs w:val="24"/>
        </w:rPr>
        <w:t xml:space="preserve"> Президентское послание В.В. Путина от 27.04.2007 некоторые авторы считают «завуалированным сигналом тревоги». Демографический кризис, старение населения, жилищно-коммунальные бедствия – лишь очень краткий перечень проблемных узлов. </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по нашему мнению, не в том «что делать». Так ставят вопрос люди слабо знакомые со всемирной историей или не понимающие ситуационную специфику. Стране необходимо «закрыть» утечку капиталов за рубеж, хотя бы по схемам Примакова-Геращенко. Субсидировать нанотехнологии, ВПК, машиностроение, транспорт, биотехнологии и (как бы это смешно не звучало) животноводство, которые должны «потащить» за собой другие сектора. Резко сократить госаппарат, наполнить его новыми людьми, прошедшими подготовку в соответствующих ВУЗах и сделать системой операции типа «Шейх». Восстановить систему безопасности и </w:t>
      </w:r>
      <w:r>
        <w:rPr>
          <w:rFonts w:cs="Times New Roman" w:ascii="Times New Roman" w:hAnsi="Times New Roman"/>
          <w:i/>
          <w:sz w:val="24"/>
          <w:szCs w:val="24"/>
        </w:rPr>
        <w:t>прекратить все реформы в системе образования</w:t>
      </w:r>
      <w:r>
        <w:rPr>
          <w:rFonts w:cs="Times New Roman" w:ascii="Times New Roman" w:hAnsi="Times New Roman"/>
          <w:sz w:val="24"/>
          <w:szCs w:val="24"/>
        </w:rPr>
        <w:t xml:space="preserve">. Реформировать налогообложение, чтобы богатые платили, наконец, больше бедных. Инвестировать в человеческий капитал (включая повышения уровня жизни работников науки и образования). Создать настоящий, а не липовый «средний класс», для начала из слоя госслужащих. Если не сделать этого, то можно долго утешать себя словами Черчилля о том, что Россия – это загадка, спрятанная в секрет и обернутая тайной, но все алармистские прогнозы, которые были даны в работе - усиливаются. </w:t>
      </w:r>
    </w:p>
    <w:p>
      <w:pPr>
        <w:pStyle w:val="Normal"/>
        <w:tabs>
          <w:tab w:val="clear" w:pos="708"/>
          <w:tab w:val="right" w:pos="9355" w:leader="none"/>
        </w:tabs>
        <w:spacing w:lineRule="auto" w:line="240"/>
        <w:ind w:firstLine="709"/>
        <w:jc w:val="both"/>
        <w:rPr/>
      </w:pPr>
      <w:r>
        <w:rPr>
          <w:rFonts w:cs="Times New Roman" w:ascii="Times New Roman" w:hAnsi="Times New Roman"/>
          <w:sz w:val="24"/>
          <w:szCs w:val="24"/>
        </w:rPr>
        <w:t xml:space="preserve">Настоящий вопрос, по нашему мнению, в другом. Не «что делать», а «кто будет это делать». В ответе на этот вопрос заключаются реальные перспективы социума. Пока мы не имеем не только полноценной власти, но и полноценной оппозиции. Умный М. Делягин надеется на раскол в правящей элите. Что ж, надежда, видимо, вообще никогда не умирает. Ее агония длится, пока мы живы. Между тем, от ответа на вышеупомянутый вопрос, зависит ответ на другой: когда это будет сделано? У России, судя по всему, имеется от 2 до 5 лет для принятия соответствующих решений. Если они не будут приняты в этот срок, то любая власть может почувствовать то же, что врач, которому доверили лечение безнадежного больного. В том числе и в плане геополитическом. Тогда уже никакие оперативные решения, даже тактические грамотные, не смогут изменить ситуацию. Российскую тематику можно будет «закрывать», даже при условии сохранения государственности. </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наш взгляд, феномен власти переживает сегодня два очень важных момента. Первый – закрепление тенденции, наметившейся после окончания Второй Мировой войны – увеличение пропасти между обществом и государством, в силу резко возросших возможностей по манипуляции сознанием. Это делает власть не полностью независимой, но в большей степени автономной от мнения народа. Это же, по идее, должно повышать ответственность власти, но, по ходу дела, сегодня «картинка ожила» у всех. Второй – глобализация политического поля. Это делает национальные элиты, особенно при условии дефицита интеллекта и политической воли, более зависимыми. Если добавить к этому нравственный аспект, то поневоле вспоминается: бывали хуже времена, но не было подлей. Мы далеки от обычного морализаторства или проповедей. На страницах работы мы не раз цитировали «старого Збига», руководствуясь древней римской идеей о том, что дурак тот, кто не желает учиться у удачливых врагов. В одном из своих последних сочинений политолог высказал мысль, которой мы хотели бы закончить: сила великой державы уменьшается, если она перестает служить </w:t>
      </w:r>
      <w:r>
        <w:rPr>
          <w:rFonts w:cs="Times New Roman" w:ascii="Times New Roman" w:hAnsi="Times New Roman"/>
          <w:i/>
          <w:sz w:val="24"/>
          <w:szCs w:val="24"/>
        </w:rPr>
        <w:t>идее</w:t>
      </w:r>
      <w:r>
        <w:rPr>
          <w:rFonts w:cs="Times New Roman" w:ascii="Times New Roman" w:hAnsi="Times New Roman"/>
          <w:sz w:val="24"/>
          <w:szCs w:val="24"/>
        </w:rPr>
        <w:t xml:space="preserve">.     </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935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густин Блаженный. О граде Божием. Мн.-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Аверинцев С.С. Византия и Русь: два типа духовности// Новый мир. 1988. №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Авторханов А.А. Технология власти. М.,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ганбегян А. Кризис: беда и шанс для России. М., 2009.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Анохин М.Г. Политические системы: адаптация, динамика, устойчивость. М., 199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Аттали Ж. На пороге нового тысячелетия.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Бабосов Е.М. Катастрофы: социологический анализ. Мн.,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Бакунин М.А. Антитеологизм (из работы «Федерализм, социализм и антитеологизм»)// Человек: Мыслители прошлого и настоящего о его жизни, смерти и бессмертии. М., 199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Баразгова Е.С. Американская социология. Екатеринбург; Бишкек, 199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Белковский С.А. Империя Владимира Путина. М.,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жезинский З. Великая шахматная доска. М.,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жезинский З. Геостратегия для Европы// Независимая газета. 24.10.199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жезинский З. Россия будет раздробленной и под опекой// День. 1992. №50.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дье П. Социология политики. М.,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лацкий Ф.М. Загадка и урок Н. Макиавелли. М., 199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ллерстайн И. Анализ мировых систем и ситуация в современном мире. СПб., 2001.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лерстайн И. Конец знакомого мира: Социология XXI века.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ьев Л.С. История Востока. М.,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ал Г. Почему нас ненавидят?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ьтер. О Конфуции// Конфуций. Уроки мудрости.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ин А.Ю., Семенов И.А., Сычева С.И., Семенов Я.И. Борьба с коррупционной преступностью в системе государственной и муниципальной службы. Екатеринбург,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ов Л. Догматическое богословие. М., 199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ительной слово Президента России на съезде партии «Единая Россия»// Областная газета. 03.10.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ЦИОМ представляет. Как мы думали в 2004: Россия на перепутье.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джиев К.С. Геополитика. М., 199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ллер М. Глазами историка. Россия на распутье. 1990-1995. М., 1996.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Геллер М. Седьмой секретарь. Блеск и нищета Михаила Горбачева. М., 199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шков В.М. О прогнозировании на основе экспертных оценок// Кибернетика. 1969. №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ухин Ст. Великая криминальная революция// Наш современник. 1994. №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убчиков Ю.Н., Мнацаканян Р.А. Исламизация России.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горий Богослов. К гражданским начальникам// Григорий Богослов. Собрание сочинений. Свято-Троицкая Сергиева Лавра, 1994. Т.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горий Нисский. Что значит имя христианин.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илев Л.Н. История народа хунну.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илев Л.Н. От Руси к России. М., 199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ягин М. Возмездие на пороге. Революция в России: когда, как, зачем. М.,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ягин М. Мировой кризис. Общая теория глобализации.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илас М. Лицо тоталитаризма. М., 199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ломатический словарь/ Гл. ред. А.А. Громыко. М., 197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гин А.Г. Основы геополитики. Мыслить Пространством. М., 199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гин А.Г. Экономика против экономики// Наш современник. М., 1997. №6.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изаров А. Контрразведка. ФСБ против ведущих разведок мира.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олаева С.Г., Коваленко Т.К. Архетипы и перспективы политической элиты// Культура, личность и общество в современном мире: методология, опыт эмпирического исследования. Екатеринбург,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фрем Сирин. Из работы на «Пришествие Господне»// Последние судьбы мира. Киев, 199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рия Ф. Будущее свободы: нелиберальная демократия в США и за их пределами. М., 200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алеев А.Ф. Восточнославянские мыслители. Эпоха Средневековья. СПб.,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нькович Н.А. Путинская энциклопедия. М.,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ньковский В.В. История русской философии. Л., 1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новьев А.А. Гибель русского коммунизма. М.,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юганов Г.А. Империя США: двести лет американской мечты// Наш современник. 1994. №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 В.Н., Семигин Г.Ю. Политическая социология.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 В. Партия Путина. История «Единой России». М., 200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арион, митрополит Киевский. Слово о Законе и Благодати. М., 199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ин И.А. Слово о монархии и республике// Вопросы философии. 1991. №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аят Х. Восстание обездоленных: бунт или революция?// Родина 2001. №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анн Дамаскин. Точное изложение православной веры. Ростов-на-Дону, 199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анн Златоуст. Из беседы 3 на 2-е послание к солунянам// Последние судьбы мира. Киев, 1994.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маилов Р. Вторая Мировая война и падение Британской империи (предисловие к р-те Б. Лиддел Гарта «Вторая Мировая война»). М.-СПб.,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лов Е., Митрофанов С. Индустрия пророчеств// Независимая газета. 25.03.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ашников М. Глобальный Смутокризис. Мн., 200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ашников М. Цунами 2010-х гг. М., 2008.</w:t>
      </w:r>
    </w:p>
    <w:p>
      <w:pPr>
        <w:pStyle w:val="Normal"/>
        <w:numPr>
          <w:ilvl w:val="0"/>
          <w:numId w:val="6"/>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ра-Мурза С.Г. Гражданская война (1918-1921) – урок для  </w:t>
      </w:r>
      <w:r>
        <w:rPr>
          <w:rFonts w:cs="Times New Roman" w:ascii="Times New Roman" w:hAnsi="Times New Roman"/>
          <w:sz w:val="24"/>
          <w:szCs w:val="24"/>
          <w:lang w:val="en-US"/>
        </w:rPr>
        <w:t>XXI</w:t>
      </w:r>
      <w:r>
        <w:rPr>
          <w:rFonts w:cs="Times New Roman" w:ascii="Times New Roman" w:hAnsi="Times New Roman"/>
          <w:sz w:val="24"/>
          <w:szCs w:val="24"/>
        </w:rPr>
        <w:t xml:space="preserve"> века.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а-Мурза С.Г.Истмат и проблема восток-запад. М.,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а-Мурза С.Г.  Манипуляция сознанием. М., 2001.</w:t>
      </w:r>
    </w:p>
    <w:p>
      <w:pPr>
        <w:pStyle w:val="Normal"/>
        <w:numPr>
          <w:ilvl w:val="0"/>
          <w:numId w:val="6"/>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Кара-Мурза С.Г. Революции на экспорт. М.,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ейган Р. Конец конца истории //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crisi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епископ Кирилл (Гундяев). Русская Церковь – русская культура – политическое мышление// Русское зарубежье в год тысячелетия крещения Руси. М., 1991.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ое конфуцианство.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ементевич Т. Процесс принятия политических решений// Элементы теории политики. Ростов-на-Дону, 1991.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правителя области Шан. М.,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жев А. Идея смерти в философии Гегеля. М.,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сников А. Раздвоение ВВП: как Путин Медведева выбирал. М., 200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рад Н. Биография У-цзы и его трактат// Трактаты о военном искусстве. М.-СПб.,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ов Б.И. Теория власти и властных отношений// Социально-политический журнал. 1994. №3-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потов С.Л. Коррупция как форма избирательной толерантности.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янов Е.Г., Сатаров Г.А. ИНДЕМ: Решение есть всегда! М.,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аев А. О нашем поражении. М., 199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батов Г.Л. История Византии. М., 198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зарчук А., Лелик П. Голем хочет жить// Сентиментальное путешествие на двухместной машине времени.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о-цзы. Дао-дэ Цзин// Современная философия: Словарь и хрестоматия/ под ред. В.П. Кохановского. Ростов-на-Дону, 199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ричев О.И. Теория и методы принятия решений.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дяев В.Г. Власть: концептуальный анализ// Полис. 2001. №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онтьев К.Н. Византизм и Славянство// Леонтьев К.Н. Избранное. М.,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к Д.  Послание о веротерпимости.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ньюй// Конфуций. Уроки мудрости.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утин К.Н., Мошкин С.В. Российские версии марксизма: Николай Бухарин.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арышев А.С. Система внешнеполитического планирования и анализа: опыт США// МЭМО. 1994. №1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иавелли Н. Государь. Мн.,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иавелли Н. История Флоренции. Л., 197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иавелли. Н. Размышления над первой декадой Тита Ливия. Мн.,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интайр А. После добродетели. Москва;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якин И. Российская региональная мифология: три возраста// Политический анализ: Хрестоматия/ Сост. Я.Ю. Старцев. Екатеринбург,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нгейм Дж.Б., Рич Р.К. Политология: методы исследования. М., 1997.</w:t>
      </w:r>
    </w:p>
    <w:p>
      <w:pPr>
        <w:pStyle w:val="Normal"/>
        <w:numPr>
          <w:ilvl w:val="0"/>
          <w:numId w:val="6"/>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арк Аврелий. Размышления. Магнитогорск, 199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с К., Энгельс Ф. Из экономическо-философских рукописей 1844 г.// Человек: Мыслители прошлого и настоящего о его жизни, смерти и бессмертии. М., 199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веева Е.Ю. История политических учений.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В.А. Кризис на начальной стадии: причины и проблемы// Экономическая политика. 2008. №6.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кон Н., Альберт М., Хедоури Ф. Основы менеджмента. М., 199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Мёрфин Р. Технология избирательных кампаний в США// Полис. 1991. №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зрахи Б.А. Судьбы российской интеллигенции в эпоху реформ// Социум и власть. 2008. №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долин В.А. Пролетарский вождь// Регион. Июнь 200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тескье Ш. Избранные произведения. М., 195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хин А.А. Невский – Лубянка – Кремль.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хин А.А. Путин: ближний круг президента.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ло Кс. Между Западом и Востоком// Москва. 1996. №1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тов Н.А. Геополитика.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ьный разведывательный совет США. Глобальные тенденции развития человечества до 2015 г. Екатеринбург,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ировский В.Г. История социологии.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нов А. Верхом на бомбе. Судьба планеты Земля и ее обитателей. М.-СПб., 200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нов А. Управление выбором. Искусство стрижки народных масс. М.-СПб., 200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утешествия на Запад даосского монаха Чан Чуня// Арабески истории (выпуск 2 «Пустыня Тартари»). М., 199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лов С.В. История философии. СПб.,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нарин А.С. Глобальное политическое прогнозирование.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нарин А.С. Философия политики. М., 199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нарин И.Н. Распад США: миф или реальность//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nar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шев А. Почему Россия не Америка. М.,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ломов Л.С. Конфуцианство и легизм в политической истории Китая. М., 198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ломов Л.С. Становление императорской системы в Китае// Вопросы истории. 1973. №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легина Е.Б., Переслегин С.Б. Тихоокеанская премьера. М.-СПб.,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легин С.Б. Военное искусство и историческая наука (приложение к р-те К. Макси «Вторжение, которого не было»). М.-СПб.,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легин С.Б. Искусство стратегии (приложение к р-те Э. Манштейна «Утерянные победы»). М.-СПб., 1999.</w:t>
      </w:r>
    </w:p>
    <w:p>
      <w:pPr>
        <w:pStyle w:val="Normal"/>
        <w:numPr>
          <w:ilvl w:val="0"/>
          <w:numId w:val="6"/>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ереслегин С.Б. Мифы Чернобыля. М.,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легин С.Б. Стратегия чуда: введение в теорию неаналитических операций// Высшая стратегия (приложение 2 к р-те Б. Лиддел Гарта «Вторая Мировая война»). М.-СПб.,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цев А.В. Познание как война, или Проблема ментального разоружения. Екатеринбург,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етров В.М. Бюрократическая революция. Екатеринбург, 200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етров В.М. Власть духа. Екатеринбург,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инскер Д., Гольц А. Кабинет Примакова работает по схеме, характерной для спецслужб// Итоги. 27.10.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лан Путина. М.,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латон. Государство// Философия от античности до современности. М.,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лутарх. Моралии. М.,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лутарх. Сравнительные жизнеописания. М.,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угачев В.П. Управление свободой.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Ракитянский Н.М. Россия и вызовы глобализации// Социс. 2002. №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Розанов В.В. Уединенное. М.,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Рукавишников В.А. Холодная война, холодный мир. М., 2005.</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ергий Страгородский. Православное учение о спасении. М.,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идельников Ю. Теория и организация экспертного прогнозирования. М., 199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идихменов В.Я. Китай: страницы прошлого. Смоленск,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имонов К.В. Политический анализ. М., 2002.</w:t>
      </w:r>
    </w:p>
    <w:p>
      <w:pPr>
        <w:pStyle w:val="Normal"/>
        <w:numPr>
          <w:ilvl w:val="0"/>
          <w:numId w:val="6"/>
        </w:numPr>
        <w:spacing w:lineRule="auto" w:line="240"/>
        <w:jc w:val="both"/>
        <w:rPr/>
      </w:pPr>
      <w:r>
        <w:rPr>
          <w:rFonts w:cs="Times New Roman" w:ascii="Times New Roman" w:hAnsi="Times New Roman"/>
          <w:sz w:val="24"/>
          <w:szCs w:val="24"/>
        </w:rPr>
        <w:t xml:space="preserve">Скрынников Р.Г. Государство и церковь на Руси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в. Новосибирск,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мирнов Э.А. Управленческие решения. М.,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огрин В.В. Основатели США. Исторические портреты. М., 198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оловьев А.И. Политология: Политическая теория, политические технологии.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олсбери Г. Новые императоры// Иностранная литература. 1993. №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енограмма заседания Социально-консервативного клуба от 03.03.2007//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sc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толяров А. Оккупация// Альтернативы России (приложение 2 к р-те К. Макси «Упущенные возможности Гитлера»). М.-СПб., 200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треляный А. Признаки живого// В своем Отечестве пророки? М., 198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ычев Н.В. Книга династий. М.,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ойнби А.Дж. Византийское наследие России// Тойнби А.Дж. Цивилизация перед судом истории.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окарева Е. Кто подставил Ходорковского. М., 200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ощенко Ж.Т. Элита? Кланы? Касты? Как назвать тех, кто нами правит// Социс, 1999. №1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Ульянов Н.И. Комплекс Филофея// Вопросы истории. 1994. №4.</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Флоровский Г. Пути русского богословия. Вильнюс,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Фома Аквинский. Сумма теологии. М.,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Фукуяма Ф. Конец истории?// Вопросы философии. 1990. №3.</w:t>
      </w:r>
    </w:p>
    <w:p>
      <w:pPr>
        <w:pStyle w:val="Normal"/>
        <w:numPr>
          <w:ilvl w:val="0"/>
          <w:numId w:val="6"/>
        </w:numPr>
        <w:spacing w:lineRule="auto" w:line="240"/>
        <w:jc w:val="both"/>
        <w:rPr/>
      </w:pPr>
      <w:r>
        <w:rPr>
          <w:rFonts w:cs="Times New Roman" w:ascii="Times New Roman" w:hAnsi="Times New Roman"/>
          <w:sz w:val="24"/>
          <w:szCs w:val="24"/>
        </w:rPr>
        <w:t>Халилов Т.А. Возможности реализации «оранжевого сценария» в России в среднесрочной перспективе// Культура, личность и общество в современном мире: методология, опыт эмпирического исследования. Екатеринбург, 2007.</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алипов В.Ф. Наука о власти. Кратология. М., 200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аммел С. Идиокайрис: предварительный анализ религии американского протестантского фундаментализма.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антингтон С. Столкновение цивилизаций?// Сравнительное изучение цивилизаций. М., 1999.</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огвуд Б., Ганн Л. Политическое прогнозирование// Вестник Московского университета. Серия Социально-политические исследования. 1994. №6.</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омский Н. Государства-изгои. Право сильного в мировой политике. М., 200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омяков М.Б. Проблема толерантности в современной англоязычной политической философии: основные концептуальные подходы. Екатеринбург,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русталев М. Теория политики и политический анализ. М., 199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Ципко А. Истоки сталинизма// Наука и жизнь. 1998. №1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Цицерон. Трактаты. Речи. Письма// Философия от античности до современности. М., 1993.</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унский А. Особые отношения// Обзор стран. 13 июня 2007. №4.//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e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Честертон Г.К. Вечный человек. М.,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Шардыко С.К. «Милитаризм» - механизм мобилизации преобразовательного потенциала индустриального общества// Регион – Урал. №9, январь-февраль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Шестопал Е.Б. Личность и политика. М., 1998.</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Шестопал Е.Б. Психологический профиль российской политики 1990-х. М., 2000.</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Шлезингер А. Циклы американской истории. М., 1992.</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Шопенгауэр А. Афоризмы и максимы. Л., 1991.</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Янов А.Л. Русская идея и 2000-й год// Нева. 1990. №9.</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38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липов В. Ф. Наука о власти. Кратология. М., 2002. С. 11. </w:t>
        <w:tab/>
      </w:r>
    </w:p>
  </w:footnote>
  <w:footnote w:id="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слегин С.Б. Стратегия чуда: введение в теорию неаналитических операций // Высшая стратегия (приложение 2 к работе Б. Лиддел Гарта Вторая Мировая война). М.-СПб., 1999. с. 840.</w:t>
      </w:r>
    </w:p>
  </w:footnote>
  <w:footnote w:id="4">
    <w:p>
      <w:pPr>
        <w:pStyle w:val="Footnote"/>
        <w:tabs>
          <w:tab w:val="clear" w:pos="708"/>
          <w:tab w:val="right" w:pos="9639"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утарх. Моралии. М., 1999. с. 685.</w:t>
        <w:tab/>
      </w:r>
    </w:p>
  </w:footnote>
  <w:footnote w:id="5">
    <w:p>
      <w:pPr>
        <w:pStyle w:val="Footnote"/>
        <w:tabs>
          <w:tab w:val="clear" w:pos="708"/>
          <w:tab w:val="left" w:pos="80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латон. Государство// Философия от античности до современности. М., 2003. с. 66.</w:t>
        <w:tab/>
      </w:r>
    </w:p>
  </w:footnote>
  <w:footnote w:id="6">
    <w:p>
      <w:pPr>
        <w:pStyle w:val="Footnote"/>
        <w:tabs>
          <w:tab w:val="clear" w:pos="708"/>
          <w:tab w:val="left" w:pos="673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кинтайр А. После добродетели. Москва ─ Екатеринбург, 2000. с. 330. </w:t>
        <w:tab/>
      </w:r>
    </w:p>
  </w:footnote>
  <w:footnote w:id="7">
    <w:p>
      <w:pPr>
        <w:pStyle w:val="Footnote"/>
        <w:tabs>
          <w:tab w:val="clear" w:pos="708"/>
          <w:tab w:val="left" w:pos="77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утарх. Сравнительные жизнеописания. М., 1999. с. 1047.</w:t>
        <w:tab/>
      </w:r>
    </w:p>
  </w:footnote>
  <w:footnote w:id="8">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Цицерон. Трактаты. Речи. Письма// Философия от античности до современности. М., 2003.</w:t>
        <w:tab/>
      </w:r>
    </w:p>
  </w:footnote>
  <w:footnote w:id="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к Аврелий. Размышления. Магнитогорск, 1994. с. 54.</w:t>
      </w:r>
    </w:p>
  </w:footnote>
  <w:footnote w:id="10">
    <w:p>
      <w:pPr>
        <w:pStyle w:val="Footnote"/>
        <w:tabs>
          <w:tab w:val="clear" w:pos="708"/>
          <w:tab w:val="left" w:pos="358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65. </w:t>
        <w:tab/>
      </w:r>
    </w:p>
  </w:footnote>
  <w:footnote w:id="11">
    <w:p>
      <w:pPr>
        <w:pStyle w:val="Footnote"/>
        <w:tabs>
          <w:tab w:val="clear" w:pos="708"/>
          <w:tab w:val="left" w:pos="562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55.</w:t>
        <w:tab/>
      </w:r>
    </w:p>
  </w:footnote>
  <w:footnote w:id="1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новьев А. А. Гибель русского коммунизма. М., 2001. с.127.</w:t>
      </w:r>
    </w:p>
  </w:footnote>
  <w:footnote w:id="1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лацкий Ф. Загадка и урок Никколо Макиавелли. М., 1977.  с.24.</w:t>
      </w:r>
    </w:p>
  </w:footnote>
  <w:footnote w:id="14">
    <w:p>
      <w:pPr>
        <w:pStyle w:val="Footnote"/>
        <w:tabs>
          <w:tab w:val="clear" w:pos="708"/>
          <w:tab w:val="left" w:pos="597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нарин А.С. Философия политики. М., 1996. С. 25.</w:t>
        <w:tab/>
      </w:r>
    </w:p>
  </w:footnote>
  <w:footnote w:id="15">
    <w:p>
      <w:pPr>
        <w:pStyle w:val="Footnote"/>
        <w:tabs>
          <w:tab w:val="clear" w:pos="708"/>
          <w:tab w:val="left" w:pos="866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ов А.Л. Русская идея и 2000-й год //Нева. Л., 1990.  №9.  с. 145.</w:t>
        <w:tab/>
      </w:r>
    </w:p>
  </w:footnote>
  <w:footnote w:id="16">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Г. Экономика против экономики  //Наш современник. М., 1997. №6. с.150.</w:t>
        <w:tab/>
      </w:r>
    </w:p>
  </w:footnote>
  <w:footnote w:id="17">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кк Д. Послание о веротерпимости. Екатеринбург, 2000. с.15</w:t>
        <w:tab/>
      </w:r>
    </w:p>
  </w:footnote>
  <w:footnote w:id="18">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Г. Экономика против экономики  //Наш современник. М., 1997. №6. с.150.</w:t>
      </w:r>
      <w:r>
        <w:rPr/>
        <w:tab/>
      </w:r>
    </w:p>
  </w:footnote>
  <w:footnote w:id="1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Из экономическо-философских рукописей 1844 года// Человек: Мыслители прошлого и настоящего о его жизни, смерти и бессмертии. М., 1995. с.171.</w:t>
      </w:r>
    </w:p>
  </w:footnote>
  <w:footnote w:id="2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рад Н. Биография У-цзы и его трактат// Трактаты о военном искусстве. М.-СПб., 2002. с. 448.</w:t>
      </w:r>
    </w:p>
  </w:footnote>
  <w:footnote w:id="21">
    <w:p>
      <w:pPr>
        <w:pStyle w:val="Normal"/>
        <w:shd w:fill="FFFFFF" w:val="clear"/>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ереломов Л.С. Конфуцианство и легизм в политической  истории Китая.  М.,1981. с. 205-206.</w:t>
      </w:r>
    </w:p>
  </w:footnote>
  <w:footnote w:id="2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милев Л.Н. История народа хунну. М., 2002. т. 1. с. 76. </w:t>
      </w:r>
    </w:p>
  </w:footnote>
  <w:footnote w:id="23">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История народа хунну. М., 2002. т. 1. с. 74.</w:t>
        <w:tab/>
      </w:r>
    </w:p>
  </w:footnote>
  <w:footnote w:id="2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о-цзы. Дао-дэ Цзин// Современная философия: Словарь и хрестоматия/ под ред. В. П. Кохановского. Ростов-на-Дону, 1995. с. 360.</w:t>
      </w:r>
    </w:p>
  </w:footnote>
  <w:footnote w:id="25">
    <w:p>
      <w:pPr>
        <w:pStyle w:val="Footnote"/>
        <w:tabs>
          <w:tab w:val="clear" w:pos="708"/>
          <w:tab w:val="left" w:pos="795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а Е. Ю. История политических и правовых учений. М., 2002. с. 25.</w:t>
        <w:tab/>
      </w:r>
    </w:p>
  </w:footnote>
  <w:footnote w:id="26">
    <w:p>
      <w:pPr>
        <w:pStyle w:val="Footnote"/>
        <w:tabs>
          <w:tab w:val="clear" w:pos="708"/>
          <w:tab w:val="left" w:pos="196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исание путешествия на Запад даосского монаха Чан Чуня// Арабески истории (выпуск 2 «Пустыня Тартари»). М., 1995. с. 280.</w:t>
      </w:r>
    </w:p>
  </w:footnote>
  <w:footnote w:id="28">
    <w:p>
      <w:pPr>
        <w:pStyle w:val="Footnote"/>
        <w:tabs>
          <w:tab w:val="clear" w:pos="708"/>
          <w:tab w:val="left" w:pos="690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а Е. Ю. История политических и правовых учений. М., 2002. с. 19.</w:t>
        <w:tab/>
      </w:r>
    </w:p>
  </w:footnote>
  <w:footnote w:id="29">
    <w:p>
      <w:pPr>
        <w:pStyle w:val="Footnote"/>
        <w:tabs>
          <w:tab w:val="clear" w:pos="708"/>
          <w:tab w:val="left" w:pos="5205" w:leader="none"/>
          <w:tab w:val="left" w:pos="808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ньюй// Конфуций. Уроки мудрости. М., 2002. с. 77.</w:t>
        <w:tab/>
        <w:tab/>
      </w:r>
    </w:p>
  </w:footnote>
  <w:footnote w:id="30">
    <w:p>
      <w:pPr>
        <w:pStyle w:val="Footnote"/>
        <w:tabs>
          <w:tab w:val="clear" w:pos="708"/>
          <w:tab w:val="left" w:pos="6900" w:leader="none"/>
          <w:tab w:val="left" w:pos="73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а Е. Ю. История политических и правовых учений. М., 2002. с. 22.</w:t>
        <w:tab/>
        <w:tab/>
      </w:r>
    </w:p>
  </w:footnote>
  <w:footnote w:id="31">
    <w:p>
      <w:pPr>
        <w:pStyle w:val="Footnote"/>
        <w:tabs>
          <w:tab w:val="clear" w:pos="708"/>
          <w:tab w:val="left" w:pos="5400" w:leader="none"/>
          <w:tab w:val="left" w:pos="5805" w:leader="none"/>
          <w:tab w:val="left" w:pos="622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ассическое конфуцианство. М., 2000. с. 14-15.</w:t>
        <w:tab/>
        <w:tab/>
        <w:tab/>
      </w:r>
    </w:p>
  </w:footnote>
  <w:footnote w:id="3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Луньюй// Конфуций. Уроки мудрости. М., 2002. с. 32</w:t>
        <w:tab/>
      </w:r>
    </w:p>
  </w:footnote>
  <w:footnote w:id="33">
    <w:p>
      <w:pPr>
        <w:pStyle w:val="Normal"/>
        <w:shd w:fill="FFFFFF" w:val="clear"/>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дробнее см.: Переломов Л. С. Становление императорской системы в Китае //Вопросы истории. 1973. № 5.</w:t>
      </w:r>
    </w:p>
  </w:footnote>
  <w:footnote w:id="34">
    <w:p>
      <w:pPr>
        <w:pStyle w:val="Footnote"/>
        <w:tabs>
          <w:tab w:val="clear" w:pos="708"/>
          <w:tab w:val="left" w:pos="650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ольтер. О Конфуции// Конфуций. Уроки мудрости. М., 2002. с. 950.</w:t>
        <w:tab/>
      </w:r>
    </w:p>
  </w:footnote>
  <w:footnote w:id="35">
    <w:p>
      <w:pPr>
        <w:pStyle w:val="Footnote"/>
        <w:tabs>
          <w:tab w:val="clear" w:pos="708"/>
          <w:tab w:val="left" w:pos="5120" w:leader="none"/>
          <w:tab w:val="left" w:pos="59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нига правителя области Шан. М., 1993. с</w:t>
      </w:r>
      <w:r>
        <w:rPr>
          <w:rFonts w:cs="Times New Roman" w:ascii="Times New Roman" w:hAnsi="Times New Roman"/>
        </w:rPr>
        <w:t>. 173.</w:t>
        <w:tab/>
        <w:tab/>
      </w:r>
    </w:p>
  </w:footnote>
  <w:footnote w:id="36">
    <w:p>
      <w:pPr>
        <w:pStyle w:val="Footnote"/>
        <w:tabs>
          <w:tab w:val="clear" w:pos="708"/>
          <w:tab w:val="left" w:pos="1900" w:leader="none"/>
          <w:tab w:val="left" w:pos="465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Там же </w:t>
      </w:r>
      <w:r>
        <w:rPr>
          <w:rFonts w:cs="Times New Roman" w:ascii="Times New Roman" w:hAnsi="Times New Roman"/>
        </w:rPr>
        <w:t>с. 174.</w:t>
        <w:tab/>
        <w:tab/>
      </w:r>
    </w:p>
  </w:footnote>
  <w:footnote w:id="37">
    <w:p>
      <w:pPr>
        <w:pStyle w:val="Footnote"/>
        <w:tabs>
          <w:tab w:val="clear" w:pos="708"/>
          <w:tab w:val="left" w:pos="778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нига правителя области Шан. М., 1993</w:t>
      </w:r>
      <w:r>
        <w:rPr>
          <w:rFonts w:cs="Times New Roman" w:ascii="Times New Roman" w:hAnsi="Times New Roman"/>
        </w:rPr>
        <w:t>. с. 187.</w:t>
        <w:tab/>
      </w:r>
    </w:p>
  </w:footnote>
  <w:footnote w:id="38">
    <w:p>
      <w:pPr>
        <w:pStyle w:val="Footnote"/>
        <w:tabs>
          <w:tab w:val="clear" w:pos="708"/>
          <w:tab w:val="center" w:pos="4677"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ычев Н. В. Книга династий. М., 2006. с. 399.</w:t>
        <w:tab/>
      </w:r>
    </w:p>
  </w:footnote>
  <w:footnote w:id="3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милев Л.Н. История народа хунну. М., 2002. т. 1. с. 243. </w:t>
      </w:r>
    </w:p>
  </w:footnote>
  <w:footnote w:id="40">
    <w:p>
      <w:pPr>
        <w:pStyle w:val="Footnote"/>
        <w:tabs>
          <w:tab w:val="clear" w:pos="708"/>
          <w:tab w:val="left" w:pos="562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253. </w:t>
        <w:tab/>
      </w:r>
    </w:p>
  </w:footnote>
  <w:footnote w:id="41">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 Н. История народа хунну. М., 2002. т. 2. с. 26.</w:t>
        <w:tab/>
      </w:r>
    </w:p>
  </w:footnote>
  <w:footnote w:id="42">
    <w:p>
      <w:pPr>
        <w:pStyle w:val="Footnote"/>
        <w:tabs>
          <w:tab w:val="clear" w:pos="708"/>
          <w:tab w:val="left" w:pos="646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ихменов В. Я. Китай: страницы прошлого. Смоленск, 2000. с. 136</w:t>
        <w:tab/>
      </w:r>
    </w:p>
  </w:footnote>
  <w:footnote w:id="43">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7.</w:t>
        <w:tab/>
      </w:r>
    </w:p>
  </w:footnote>
  <w:footnote w:id="4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Л. С. История Востока. М., 1998. Т. 2. С. 195.</w:t>
      </w:r>
    </w:p>
  </w:footnote>
  <w:footnote w:id="4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треляный А. Признаки живого //В своем Отечестве пророки? М., 1989. с. 89.</w:t>
      </w:r>
    </w:p>
  </w:footnote>
  <w:footnote w:id="4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С. В, История философии. СПб., 2006. с. 148.</w:t>
      </w:r>
    </w:p>
  </w:footnote>
  <w:footnote w:id="47">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арион, митрополит Киевский. Слово о Законе и Благодати. М., 1994. с. 35-36.</w:t>
        <w:tab/>
      </w:r>
    </w:p>
  </w:footnote>
  <w:footnote w:id="48">
    <w:p>
      <w:pPr>
        <w:pStyle w:val="Footnote"/>
        <w:tabs>
          <w:tab w:val="clear" w:pos="708"/>
          <w:tab w:val="left" w:pos="8325" w:leader="none"/>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83.</w:t>
      </w:r>
      <w:r>
        <w:rPr/>
        <w:tab/>
        <w:tab/>
      </w:r>
    </w:p>
  </w:footnote>
  <w:footnote w:id="4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кунин М.А. Антитеологизм. (избранные места из работы «Федерализм, социализм и антитеологизм») //Человек: Мыслители прошлого и настоящего о его жизни, смерти и бессмертии. М., 1995.  с.465.</w:t>
      </w:r>
    </w:p>
  </w:footnote>
  <w:footnote w:id="50">
    <w:p>
      <w:pPr>
        <w:pStyle w:val="Footnote"/>
        <w:tabs>
          <w:tab w:val="clear" w:pos="708"/>
          <w:tab w:val="left" w:pos="52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опенгауэр А. Афоризмы и максимы. Л., 1991. с. 243.</w:t>
        <w:tab/>
      </w:r>
    </w:p>
  </w:footnote>
  <w:footnote w:id="51">
    <w:p>
      <w:pPr>
        <w:pStyle w:val="Footnote"/>
        <w:tabs>
          <w:tab w:val="clear" w:pos="708"/>
          <w:tab w:val="left" w:pos="568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оронов Л. Догматическое богословие. М</w:t>
      </w:r>
      <w:r>
        <w:rPr>
          <w:rFonts w:cs="Times New Roman" w:ascii="Times New Roman" w:hAnsi="Times New Roman"/>
          <w:lang w:val="de-DE"/>
        </w:rPr>
        <w:t>., 1994</w:t>
      </w:r>
      <w:r>
        <w:rPr>
          <w:rFonts w:cs="Times New Roman" w:ascii="Times New Roman" w:hAnsi="Times New Roman"/>
          <w:lang w:val="en-US"/>
        </w:rPr>
        <w:t>.</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 21</w:t>
      </w:r>
      <w:r>
        <w:rPr>
          <w:rFonts w:cs="Times New Roman" w:ascii="Times New Roman" w:hAnsi="Times New Roman"/>
          <w:lang w:val="en-US"/>
        </w:rPr>
        <w:t>.</w:t>
        <w:tab/>
      </w:r>
    </w:p>
  </w:footnote>
  <w:footnote w:id="52">
    <w:p>
      <w:pPr>
        <w:pStyle w:val="Footnote"/>
        <w:tabs>
          <w:tab w:val="clear" w:pos="708"/>
          <w:tab w:val="center" w:pos="4677"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аев А. О нашем поражении. М., 1996. с. 3.</w:t>
        <w:tab/>
      </w:r>
    </w:p>
  </w:footnote>
  <w:footnote w:id="5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рем Сирин. Из работы «На пришествие Господне». // Последние судьбы мира. Киев, 1994. с.41.</w:t>
      </w:r>
    </w:p>
  </w:footnote>
  <w:footnote w:id="5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анн Златоуст. Из беседы 3 на второе послание к солунянам //Последние судьбы мира. Киев, 1994. с. 47.</w:t>
      </w:r>
    </w:p>
  </w:footnote>
  <w:footnote w:id="55">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еринцев С.С. Византия и Русь: два типа духовности //Новый мир. М., 1988. №7. с 214.</w:t>
        <w:tab/>
      </w:r>
    </w:p>
  </w:footnote>
  <w:footnote w:id="5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Ульянов Н.И. Комплекс Филофея  //Вопросы истории. М., 1994. №4. с.154.</w:t>
      </w:r>
    </w:p>
  </w:footnote>
  <w:footnote w:id="57">
    <w:p>
      <w:pPr>
        <w:pStyle w:val="Footnote"/>
        <w:tabs>
          <w:tab w:val="clear" w:pos="708"/>
          <w:tab w:val="left" w:pos="786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Мяло Кс. Между Западом и Востоком //Москва. М., 1996.  №12. с.83.</w:t>
        <w:tab/>
      </w:r>
    </w:p>
  </w:footnote>
  <w:footnote w:id="58">
    <w:p>
      <w:pPr>
        <w:pStyle w:val="Footnote"/>
        <w:tabs>
          <w:tab w:val="clear" w:pos="708"/>
          <w:tab w:val="left" w:pos="73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йнби А. Дж. Византийское наследие России// Тойнби А. Дж. Цивилизация перед судом истории. М., 2002. с. 373.</w:t>
        <w:tab/>
      </w:r>
    </w:p>
  </w:footnote>
  <w:footnote w:id="5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81</w:t>
      </w:r>
    </w:p>
  </w:footnote>
  <w:footnote w:id="6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ньковский В. В.  История русской философии. Л., 1991. Т. 1. ч. 1. с. 92-93.</w:t>
        <w:tab/>
      </w:r>
    </w:p>
  </w:footnote>
  <w:footnote w:id="61">
    <w:p>
      <w:pPr>
        <w:pStyle w:val="Footnote"/>
        <w:tabs>
          <w:tab w:val="clear" w:pos="708"/>
          <w:tab w:val="left" w:pos="703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лоровский Г. Пути русского богословия. Вильнюс, 1991. с. 286.</w:t>
        <w:tab/>
      </w:r>
    </w:p>
  </w:footnote>
  <w:footnote w:id="62">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ньковский В. В.  История русской философии. Л., 1991. Т.1. Ч.2. с. 39.</w:t>
        <w:tab/>
      </w:r>
    </w:p>
  </w:footnote>
  <w:footnote w:id="63">
    <w:p>
      <w:pPr>
        <w:pStyle w:val="Footnote"/>
        <w:tabs>
          <w:tab w:val="clear" w:pos="708"/>
          <w:tab w:val="left" w:pos="349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Янов А.Л. Указ. соч. С.147.</w:t>
        <w:tab/>
      </w:r>
    </w:p>
  </w:footnote>
  <w:footnote w:id="6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К.Н. Византизм и Славянство //Леонтьев К.Н. Избранное. М., 1993. с.41.</w:t>
      </w:r>
    </w:p>
  </w:footnote>
  <w:footnote w:id="6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лоровский Г. Указ. соч. с.294.</w:t>
      </w:r>
    </w:p>
  </w:footnote>
  <w:footnote w:id="66">
    <w:p>
      <w:pPr>
        <w:pStyle w:val="Footnote"/>
        <w:tabs>
          <w:tab w:val="clear" w:pos="708"/>
          <w:tab w:val="left" w:pos="340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2.</w:t>
        <w:tab/>
      </w:r>
    </w:p>
  </w:footnote>
  <w:footnote w:id="6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К. Н.  Византизм и Славянство //Леонтьев К. Н. Избранное. М., 1993. с.26.</w:t>
      </w:r>
    </w:p>
  </w:footnote>
  <w:footnote w:id="68">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75.</w:t>
        <w:tab/>
      </w:r>
    </w:p>
  </w:footnote>
  <w:footnote w:id="69">
    <w:p>
      <w:pPr>
        <w:pStyle w:val="Footnote"/>
        <w:tabs>
          <w:tab w:val="clear" w:pos="708"/>
          <w:tab w:val="left" w:pos="286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ов А.Л. Указ. соч. с.151.</w:t>
        <w:tab/>
      </w:r>
    </w:p>
  </w:footnote>
  <w:footnote w:id="7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занов В.В. Уединенное. М.,1991. с.40.</w:t>
      </w:r>
    </w:p>
  </w:footnote>
  <w:footnote w:id="71">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н И.А. О монархии и республике //Вопросы философии. М., 1991.  №4. с.140.</w:t>
        <w:tab/>
      </w:r>
    </w:p>
  </w:footnote>
  <w:footnote w:id="7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Мёрфин Р. Технология избирательных кампаний в США// ПОЛИС. 1991. № 3. </w:t>
      </w:r>
    </w:p>
  </w:footnote>
  <w:footnote w:id="7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ллерстайн И. Конец знакомого мира: Социология </w:t>
      </w:r>
      <w:r>
        <w:rPr>
          <w:rFonts w:cs="Times New Roman" w:ascii="Times New Roman" w:hAnsi="Times New Roman"/>
          <w:lang w:val="en-US"/>
        </w:rPr>
        <w:t>XXI</w:t>
      </w:r>
      <w:r>
        <w:rPr>
          <w:rFonts w:cs="Times New Roman" w:ascii="Times New Roman" w:hAnsi="Times New Roman"/>
        </w:rPr>
        <w:t xml:space="preserve"> века. М., 2003. с. 133.</w:t>
      </w:r>
    </w:p>
  </w:footnote>
  <w:footnote w:id="74">
    <w:p>
      <w:pPr>
        <w:pStyle w:val="Footnote"/>
        <w:tabs>
          <w:tab w:val="clear" w:pos="708"/>
          <w:tab w:val="left" w:pos="49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стопал Е.Б. Личность и политика. М., 1988. с.19.</w:t>
        <w:tab/>
      </w:r>
    </w:p>
  </w:footnote>
  <w:footnote w:id="75">
    <w:p>
      <w:pPr>
        <w:pStyle w:val="Footnote"/>
        <w:tabs>
          <w:tab w:val="clear" w:pos="708"/>
          <w:tab w:val="left" w:pos="465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идал Г. Почему нас ненавидят? М., 2003. с. 18.</w:t>
        <w:tab/>
      </w:r>
    </w:p>
  </w:footnote>
  <w:footnote w:id="7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 Партия Путина. История «Единой России». М., 2008. с. 7.</w:t>
      </w:r>
    </w:p>
  </w:footnote>
  <w:footnote w:id="7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w:t>
      </w:r>
    </w:p>
  </w:footnote>
  <w:footnote w:id="7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Зенькович Н. А. Путинская энциклопедия. М., 2006. с. 186. </w:t>
      </w:r>
    </w:p>
  </w:footnote>
  <w:footnote w:id="79">
    <w:p>
      <w:pPr>
        <w:pStyle w:val="Footnote"/>
        <w:tabs>
          <w:tab w:val="clear" w:pos="708"/>
          <w:tab w:val="left" w:pos="289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 Указ. соч. с. 18.</w:t>
        <w:tab/>
      </w:r>
    </w:p>
  </w:footnote>
  <w:footnote w:id="8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молаева С. Г., Коваленко Т. К. Архетипы и перспективы политической элиты // Культура, личность, общество в современном мире: методология, опыт эмпирического исследования. Екатеринбург, 2007. с. 25.</w:t>
      </w:r>
    </w:p>
  </w:footnote>
  <w:footnote w:id="8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ступительное слово Президента России на съезде партии «Единая Россия»// Областная газета. 03.10.2007. с. 1.</w:t>
      </w:r>
    </w:p>
  </w:footnote>
  <w:footnote w:id="8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ндолин В.А. Пролетарский вождь// Регион. Июнь 2008. с. 125.</w:t>
      </w:r>
    </w:p>
  </w:footnote>
  <w:footnote w:id="83">
    <w:p>
      <w:pPr>
        <w:pStyle w:val="Footnote"/>
        <w:tabs>
          <w:tab w:val="clear" w:pos="708"/>
          <w:tab w:val="left" w:pos="85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опотов С.Л. Коррупция кА форма избирательной толерантности. Екатеринбург, 2000. с. 8.</w:t>
        <w:tab/>
      </w:r>
    </w:p>
  </w:footnote>
  <w:footnote w:id="8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Калашников М. Цунами 2010-х гг. М., 2008. с. 125. </w:t>
      </w:r>
    </w:p>
  </w:footnote>
  <w:footnote w:id="85">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йнби А. Дж. Византийское наследие России// Тойнби А. Дж. Цивилизация перед судом истории. М., 2002. с. 380.</w:t>
      </w:r>
    </w:p>
  </w:footnote>
  <w:footnote w:id="86">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циональный разведывательный совет США. Глобальные тенденции развития человечества до 2015 года. Екатеринбург, 2002. с. 96.</w:t>
      </w:r>
    </w:p>
  </w:footnote>
  <w:footnote w:id="8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ворухин Ст. Великая криминальная революция// Наш современник. 1994. № 5. с. 114.</w:t>
      </w:r>
    </w:p>
  </w:footnote>
  <w:footnote w:id="8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елягин М. Возмездие на пороге. Революция в России: когда, как, зачем. М., 2007. с. 348.</w:t>
      </w:r>
    </w:p>
  </w:footnote>
  <w:footnote w:id="8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185.</w:t>
      </w:r>
    </w:p>
  </w:footnote>
  <w:footnote w:id="90">
    <w:p>
      <w:pPr>
        <w:pStyle w:val="Normal"/>
        <w:tabs>
          <w:tab w:val="clear" w:pos="708"/>
          <w:tab w:val="left" w:pos="7770" w:leader="none"/>
        </w:tabs>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хин А.А. Невский − Лубянка − Кремль. Проект-2008. М., 2005. с. 15-16.</w:t>
        <w:tab/>
      </w:r>
    </w:p>
  </w:footnote>
  <w:footnote w:id="9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н Путина. М., 2007. с. 3.</w:t>
      </w:r>
    </w:p>
  </w:footnote>
  <w:footnote w:id="9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А. Ю., Семенов И. А., Сычева С. И., Семенов Я. И. Борьба с коррупционной преступностью в системе государственной и муниципальной службы. Екатеринбург, 2006. с. 11.</w:t>
      </w:r>
    </w:p>
  </w:footnote>
  <w:footnote w:id="9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азарчук А., Лелик П. Голем хочет жить // Лазарчук А. Сентиментальное путешествие на двухместной машине времени. М., 2003. с. 570.                </w:t>
      </w:r>
    </w:p>
  </w:footnote>
  <w:footnote w:id="9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ин А. А. Невский − Лубянка − Кремль. Проект-2008. М., 2005. с. 7.</w:t>
      </w:r>
    </w:p>
  </w:footnote>
  <w:footnote w:id="95">
    <w:p>
      <w:pPr>
        <w:pStyle w:val="Footnote"/>
        <w:tabs>
          <w:tab w:val="clear" w:pos="708"/>
          <w:tab w:val="left" w:pos="862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нов А. П. Управление выбором. Искусство стрижки народных масс. М.-СПб., 2008. с. 278.</w:t>
        <w:tab/>
      </w:r>
    </w:p>
  </w:footnote>
  <w:footnote w:id="9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лилов Т. А. Возможность реализации «оранжевого сценария» в России в среднесрочной перспективе// Культура, личность, общество в современном мире: методология, опыт эмпирического исследования. Екатеринбург, 2007. с. 29.</w:t>
      </w:r>
    </w:p>
  </w:footnote>
  <w:footnote w:id="9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Кара-Мурза С. Г.  Гражданская вой на (1918 − 1921) − урок для </w:t>
      </w:r>
      <w:r>
        <w:rPr>
          <w:rFonts w:cs="Times New Roman" w:ascii="Times New Roman" w:hAnsi="Times New Roman"/>
          <w:lang w:val="en-US"/>
        </w:rPr>
        <w:t>XXI</w:t>
      </w:r>
      <w:r>
        <w:rPr>
          <w:rFonts w:cs="Times New Roman" w:ascii="Times New Roman" w:hAnsi="Times New Roman"/>
        </w:rPr>
        <w:t xml:space="preserve"> века. М., 2003. с. 35. </w:t>
      </w:r>
    </w:p>
  </w:footnote>
  <w:footnote w:id="9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израхи Б. А. Судьбы российской интеллигенции в эпоху реформ// Социум и власть. 2008. № 1. с. 12.</w:t>
      </w:r>
    </w:p>
  </w:footnote>
  <w:footnote w:id="99">
    <w:p>
      <w:pPr>
        <w:pStyle w:val="Footnote"/>
        <w:tabs>
          <w:tab w:val="clear" w:pos="708"/>
          <w:tab w:val="left" w:pos="77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лесников А. Раздвоение ВВП: как Путин Медведева выбрал. М., 2008. с. 291.</w:t>
        <w:tab/>
      </w:r>
    </w:p>
  </w:footnote>
  <w:footnote w:id="100">
    <w:p>
      <w:pPr>
        <w:pStyle w:val="Footnote"/>
        <w:tabs>
          <w:tab w:val="clear" w:pos="708"/>
          <w:tab w:val="left" w:pos="77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угачев В. П. Управление свободой. М., 2005. с. 226-227.</w:t>
        <w:tab/>
      </w:r>
    </w:p>
  </w:footnote>
  <w:footnote w:id="10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Аганбегян А. Кризис: беда и шанс для России. М., 2009. с. 31.</w:t>
      </w:r>
    </w:p>
  </w:footnote>
  <w:footnote w:id="102">
    <w:p>
      <w:pPr>
        <w:pStyle w:val="Footnote"/>
        <w:tabs>
          <w:tab w:val="clear" w:pos="708"/>
          <w:tab w:val="left" w:pos="6840" w:leader="none"/>
          <w:tab w:val="left" w:pos="724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ара-Мурза С. Г. Революции на экспорт. М., 2006. с. 393. </w:t>
        <w:tab/>
        <w:tab/>
      </w:r>
    </w:p>
  </w:footnote>
  <w:footnote w:id="10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http://www.ng.ru</w:t>
      </w:r>
    </w:p>
  </w:footnote>
  <w:footnote w:id="10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ганбегян А. Кризис: беда и шанс для России. М., 2009. с. 34. </w:t>
      </w:r>
    </w:p>
  </w:footnote>
  <w:footnote w:id="105">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Стенограмма заседания Социально-консервативного клуба от о3.03.07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da</w:t>
      </w:r>
      <w:r>
        <w:rPr>
          <w:rFonts w:cs="Times New Roman" w:ascii="Times New Roman" w:hAnsi="Times New Roman"/>
        </w:rPr>
        <w:t>.</w:t>
      </w:r>
      <w:r>
        <w:rPr>
          <w:rFonts w:cs="Times New Roman" w:ascii="Times New Roman" w:hAnsi="Times New Roman"/>
          <w:lang w:val="en-US"/>
        </w:rPr>
        <w:t>csc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ab/>
      </w:r>
    </w:p>
  </w:footnote>
  <w:footnote w:id="10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В. М. Бюрократическая революция. Екатеринбург, 2009. с. 31.</w:t>
      </w:r>
    </w:p>
  </w:footnote>
  <w:footnote w:id="10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ейган Р. Конец конца истор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ord crisis</w:t>
      </w:r>
      <w:r>
        <w:rPr>
          <w:rFonts w:cs="Times New Roman" w:ascii="Times New Roman" w:hAnsi="Times New Roman"/>
        </w:rPr>
        <w:t>.</w:t>
      </w:r>
      <w:r>
        <w:rPr>
          <w:rFonts w:cs="Times New Roman" w:ascii="Times New Roman" w:hAnsi="Times New Roman"/>
          <w:lang w:val="en-US"/>
        </w:rPr>
        <w:t>ru</w:t>
      </w:r>
    </w:p>
  </w:footnote>
  <w:footnote w:id="10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йнби А.Дж. Византийское наследие России //Тойнби А.Дж. Цивилизация перед судом истории. М., 2002. с. 370.</w:t>
      </w:r>
    </w:p>
  </w:footnote>
  <w:footnote w:id="109">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0.</w:t>
        <w:tab/>
      </w:r>
    </w:p>
  </w:footnote>
  <w:footnote w:id="11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Шардыко С. К. «Милитаризм» - механизм мобилизации преобразовательного потенциала индустриального общества// Регион – Урал. № 9, январь-февраль 1998. </w:t>
      </w:r>
    </w:p>
  </w:footnote>
  <w:footnote w:id="111">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 Г. Манипуляция сознанием. М., 2001. с. 282.</w:t>
        <w:tab/>
      </w:r>
    </w:p>
  </w:footnote>
  <w:footnote w:id="112">
    <w:p>
      <w:pPr>
        <w:pStyle w:val="Footnote"/>
        <w:tabs>
          <w:tab w:val="clear" w:pos="708"/>
          <w:tab w:val="left" w:pos="769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ин А. А. Невский − Лубянка − Кремль. Проект-2008. М., 2005. с. 10.</w:t>
        <w:tab/>
      </w:r>
    </w:p>
  </w:footnote>
  <w:footnote w:id="11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крынников Р.Г. Государство и церковь на Руси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Новосибирск, 1991. с.147.</w:t>
      </w:r>
    </w:p>
  </w:footnote>
  <w:footnote w:id="114">
    <w:p>
      <w:pPr>
        <w:pStyle w:val="Footnote"/>
        <w:tabs>
          <w:tab w:val="clear" w:pos="708"/>
          <w:tab w:val="left" w:pos="39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малеев А.Ф. Восточнославянские мыслители. Эпоха Средневековья. СПб., 1998. с.142.</w:t>
        <w:tab/>
      </w:r>
    </w:p>
  </w:footnote>
  <w:footnote w:id="115">
    <w:p>
      <w:pPr>
        <w:pStyle w:val="Footnote"/>
        <w:tabs>
          <w:tab w:val="clear" w:pos="708"/>
          <w:tab w:val="center" w:pos="4677" w:leader="none"/>
          <w:tab w:val="left" w:pos="74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Флоровский Г. Пути русского богословия. Вильнюс, 1991. с.16.</w:t>
        <w:tab/>
        <w:tab/>
      </w:r>
    </w:p>
  </w:footnote>
  <w:footnote w:id="11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лоровский Г. Указ. соч. с.12.</w:t>
      </w:r>
    </w:p>
  </w:footnote>
  <w:footnote w:id="11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пко А. Истоки сталинизма// Наука и жизнь. 1988. №11. с. 46.</w:t>
      </w:r>
    </w:p>
  </w:footnote>
  <w:footnote w:id="118">
    <w:p>
      <w:pPr>
        <w:pStyle w:val="Footnote"/>
        <w:tabs>
          <w:tab w:val="clear" w:pos="708"/>
          <w:tab w:val="left" w:pos="354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В. М. Указ. соч. с. 77.</w:t>
        <w:tab/>
      </w:r>
    </w:p>
  </w:footnote>
  <w:footnote w:id="11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5.</w:t>
      </w:r>
    </w:p>
  </w:footnote>
  <w:footnote w:id="12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иновьев А. А. Гибель русского коммунизма. М., 2001. с. 22. </w:t>
      </w:r>
    </w:p>
  </w:footnote>
  <w:footnote w:id="12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карева Е. Кто подставил Ходорковского. М., 2006. с. 207.</w:t>
      </w:r>
    </w:p>
  </w:footnote>
  <w:footnote w:id="12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зарчук А., Лелик П. Голем хочет жить// Сентиментальное путешествие на двухместной машине времени. М., 2003. с. 552. </w:t>
      </w:r>
    </w:p>
  </w:footnote>
  <w:footnote w:id="12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зарчук А., Лелик П. Голем хочет жить// Сентиментальное путешествие на двухместной машине времени. М., 2003. с. 569. </w:t>
      </w:r>
    </w:p>
  </w:footnote>
  <w:footnote w:id="12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http://www.ng.ru</w:t>
      </w:r>
    </w:p>
    <w:p>
      <w:pPr>
        <w:pStyle w:val="Footnote"/>
        <w:spacing w:before="0" w:after="200"/>
        <w:rPr>
          <w:rFonts w:ascii="Times New Roman" w:hAnsi="Times New Roman" w:cs="Times New Roman"/>
        </w:rPr>
      </w:pPr>
      <w:r>
        <w:rPr>
          <w:rFonts w:cs="Times New Roman" w:ascii="Times New Roman" w:hAnsi="Times New Roman"/>
        </w:rPr>
      </w:r>
    </w:p>
  </w:footnote>
  <w:footnote w:id="125">
    <w:p>
      <w:pPr>
        <w:pStyle w:val="Footnote"/>
        <w:spacing w:lineRule="auto" w:line="240" w:before="0" w:after="200"/>
        <w:jc w:val="both"/>
        <w:rPr/>
      </w:pPr>
      <w:r>
        <w:rPr>
          <w:rStyle w:val="FootnoteCharacters"/>
        </w:rPr>
        <w:footnoteRef/>
      </w:r>
      <w:r>
        <w:rPr>
          <w:rFonts w:cs="Times New Roman" w:ascii="Times New Roman" w:hAnsi="Times New Roman"/>
        </w:rPr>
        <w:t xml:space="preserve">Делягин М. Возмездие на пороге. Революция в России: когда, как, зачем. М., 2007. с. 315. </w:t>
      </w:r>
    </w:p>
  </w:footnote>
  <w:footnote w:id="126">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7.</w:t>
        <w:tab/>
      </w:r>
    </w:p>
  </w:footnote>
  <w:footnote w:id="127">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новьев А. А. Гибель русского коммунизма. М., 2001.  с. 58.</w:t>
      </w:r>
      <w:r>
        <w:rPr/>
        <w:tab/>
      </w:r>
    </w:p>
  </w:footnote>
  <w:footnote w:id="128">
    <w:p>
      <w:pPr>
        <w:pStyle w:val="Footnote"/>
        <w:tabs>
          <w:tab w:val="clear" w:pos="708"/>
          <w:tab w:val="left" w:pos="640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Э. А. Управленческие решения. М., 2001. с. 29.</w:t>
        <w:tab/>
      </w:r>
    </w:p>
  </w:footnote>
  <w:footnote w:id="12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слегин С.Б. Искусство стратегии (приложение к работе Э. Манштейна «Утерянные победы»). М.; СПб., 1999. с. 780.</w:t>
      </w:r>
    </w:p>
  </w:footnote>
  <w:footnote w:id="130">
    <w:p>
      <w:pPr>
        <w:pStyle w:val="Footnote"/>
        <w:tabs>
          <w:tab w:val="clear" w:pos="708"/>
          <w:tab w:val="left" w:pos="592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гачев В. П. Управление свободой. М., 2005. с. 17. </w:t>
        <w:tab/>
      </w:r>
    </w:p>
  </w:footnote>
  <w:footnote w:id="13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дыко С.К. «Милитаризм» - механизм мобилизации преобразовательного потенциала индустриального общества// Регион-Урал. №9, январь-февраль 1998. с. 43.</w:t>
      </w:r>
    </w:p>
  </w:footnote>
  <w:footnote w:id="13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стопал Е.Б. Указ. соч.  с.43.</w:t>
      </w:r>
    </w:p>
  </w:footnote>
  <w:footnote w:id="13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4.</w:t>
      </w:r>
    </w:p>
  </w:footnote>
  <w:footnote w:id="13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Г. Манипуляция сознанием. М., 2001.  с.79.</w:t>
      </w:r>
    </w:p>
  </w:footnote>
  <w:footnote w:id="13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стопал Е.Б. Указ. соч. с.35.</w:t>
      </w:r>
    </w:p>
  </w:footnote>
  <w:footnote w:id="136">
    <w:p>
      <w:pPr>
        <w:pStyle w:val="Footnote"/>
        <w:tabs>
          <w:tab w:val="clear" w:pos="708"/>
          <w:tab w:val="left" w:pos="342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ллерстайн И. Конец знакомого мира: Социология </w:t>
      </w:r>
      <w:r>
        <w:rPr>
          <w:rFonts w:cs="Times New Roman" w:ascii="Times New Roman" w:hAnsi="Times New Roman"/>
          <w:lang w:val="en-US"/>
        </w:rPr>
        <w:t>XXI</w:t>
      </w:r>
      <w:r>
        <w:rPr>
          <w:rFonts w:cs="Times New Roman" w:ascii="Times New Roman" w:hAnsi="Times New Roman"/>
        </w:rPr>
        <w:t xml:space="preserve"> века. М., 2003. с. 203.</w:t>
        <w:tab/>
      </w:r>
    </w:p>
  </w:footnote>
  <w:footnote w:id="13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иновьев А. А. Указ. соч. с. 216. </w:t>
      </w:r>
    </w:p>
  </w:footnote>
  <w:footnote w:id="138">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аев А. О нашем поражении. М., 1996. с. 15.</w:t>
        <w:tab/>
      </w:r>
    </w:p>
  </w:footnote>
  <w:footnote w:id="13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лерстайн И. Анализ мировых систем и ситуация в современном мире. СПб., 2001. с. 70, 75.</w:t>
      </w:r>
    </w:p>
  </w:footnote>
  <w:footnote w:id="14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горий Нисский. Что значит имя христианин. М., 2000. с. 255-256.</w:t>
      </w:r>
    </w:p>
  </w:footnote>
  <w:footnote w:id="14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ллерстайн И. Конец знакомого мира: Социология </w:t>
      </w:r>
      <w:r>
        <w:rPr>
          <w:rFonts w:cs="Times New Roman" w:ascii="Times New Roman" w:hAnsi="Times New Roman"/>
          <w:lang w:val="en-US"/>
        </w:rPr>
        <w:t>XXI</w:t>
      </w:r>
      <w:r>
        <w:rPr>
          <w:rFonts w:cs="Times New Roman" w:ascii="Times New Roman" w:hAnsi="Times New Roman"/>
        </w:rPr>
        <w:t xml:space="preserve"> века. М., 2003. с. 37.</w:t>
      </w:r>
    </w:p>
  </w:footnote>
  <w:footnote w:id="14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Исмаилов Р. Вторая Мировая война и падение Британской империи (предисловие к р-те Б. Лиддел Гарта «Вторая Мировая война»). М.-СПб., 1999.  с. 12</w:t>
      </w:r>
    </w:p>
  </w:footnote>
  <w:footnote w:id="14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 Г. Указ. соч. с. 124-125.</w:t>
      </w:r>
    </w:p>
  </w:footnote>
  <w:footnote w:id="144">
    <w:p>
      <w:pPr>
        <w:pStyle w:val="Footnote"/>
        <w:tabs>
          <w:tab w:val="clear" w:pos="708"/>
          <w:tab w:val="left" w:pos="3630"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 Г. Указ.соч. с. 125.</w:t>
        <w:tab/>
      </w:r>
    </w:p>
  </w:footnote>
  <w:footnote w:id="14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естертон Г. К. Вечный человек. М., 1991. с. 185.</w:t>
      </w:r>
    </w:p>
  </w:footnote>
  <w:footnote w:id="14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В. М. Власть духа. Екатеринбург, 1993. с. 51.</w:t>
      </w:r>
    </w:p>
  </w:footnote>
  <w:footnote w:id="14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китянский Н. М. Россия и вызовы глобализации// Социс. 2002. № 4. с. 64.</w:t>
      </w:r>
    </w:p>
  </w:footnote>
  <w:footnote w:id="14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Мурза С.Г. Истмат и проблема восток-запад. М., 2001. с. 227.  </w:t>
      </w:r>
    </w:p>
  </w:footnote>
  <w:footnote w:id="149">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слегин С. Б. Мифы Чернобыля. М., 2006. с. 353.</w:t>
        <w:tab/>
      </w:r>
    </w:p>
  </w:footnote>
  <w:footnote w:id="15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разведывательный совет США. Глобальные тенденции развития человечества до 2015 года. Екатеринбург, 2002. с. 90.</w:t>
      </w:r>
    </w:p>
  </w:footnote>
  <w:footnote w:id="15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лашников М. Глобальный Смутокризис. Мн., 2009. с. 206-207. </w:t>
      </w:r>
    </w:p>
  </w:footnote>
  <w:footnote w:id="152">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 С. Глобальное политическое прогнозирование. М., 2000. с.171. </w:t>
        <w:tab/>
      </w:r>
    </w:p>
  </w:footnote>
  <w:footnote w:id="153">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жезинский З. Великая шахматная доска. М., 1998. с. 43.</w:t>
        <w:tab/>
      </w:r>
    </w:p>
  </w:footnote>
  <w:footnote w:id="15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оляров А. Оккупация // Альтернативы России (приложение 2 к работе К. Макси «Упущенные возможности Гитлера»). М.; СПб., 2001. с. 443. </w:t>
      </w:r>
    </w:p>
  </w:footnote>
  <w:footnote w:id="15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жезинский З. Указ. соч. с. 38.</w:t>
      </w:r>
    </w:p>
  </w:footnote>
  <w:footnote w:id="15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юганов Г.А. Империя США: 200 лет американской мечты// Наш современник. 1994. №8. с. 105.</w:t>
      </w:r>
    </w:p>
  </w:footnote>
  <w:footnote w:id="15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слегина Е. Б., Переслегин С. Б. Тихоокеанская премьера. М. − СПб., 2001. с. 624.</w:t>
      </w:r>
    </w:p>
  </w:footnote>
  <w:footnote w:id="15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дыко С.К. «Милитаризм» - механизм мобилизации преобразовательного потенциала индустриального общества// Регион-Урал. №9, январь-февраль 1998. с. 43.</w:t>
      </w:r>
    </w:p>
    <w:p>
      <w:pPr>
        <w:pStyle w:val="Footnote"/>
        <w:spacing w:before="0" w:after="200"/>
        <w:rPr>
          <w:rFonts w:ascii="Times New Roman" w:hAnsi="Times New Roman" w:cs="Times New Roman"/>
        </w:rPr>
      </w:pPr>
      <w:r>
        <w:rPr>
          <w:rFonts w:cs="Times New Roman" w:ascii="Times New Roman" w:hAnsi="Times New Roman"/>
        </w:rPr>
      </w:r>
    </w:p>
  </w:footnote>
  <w:footnote w:id="15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гачев В. П. Управление свободой. М., 2005. с. 246.</w:t>
      </w:r>
    </w:p>
  </w:footnote>
  <w:footnote w:id="16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Мурза С.Г. Истмат и проблема восток-запад. М., 2001. с. 63. </w:t>
      </w:r>
    </w:p>
  </w:footnote>
  <w:footnote w:id="16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анарин И.Н. Распад США: миф или реальность//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anarin</w:t>
      </w:r>
      <w:r>
        <w:rPr>
          <w:rFonts w:cs="Times New Roman" w:ascii="Times New Roman" w:hAnsi="Times New Roman"/>
        </w:rPr>
        <w:t>.</w:t>
      </w:r>
      <w:r>
        <w:rPr>
          <w:rFonts w:cs="Times New Roman" w:ascii="Times New Roman" w:hAnsi="Times New Roman"/>
          <w:lang w:val="en-US"/>
        </w:rPr>
        <w:t>com</w:t>
      </w:r>
    </w:p>
  </w:footnote>
  <w:footnote w:id="16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дал Г. Указ. соч. с. 143.</w:t>
      </w:r>
    </w:p>
  </w:footnote>
  <w:footnote w:id="16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разведывательный совет США. Глобальные тенденции развития человечества до 2015 года. Екатеринбург, 2002. с. 23.</w:t>
      </w:r>
    </w:p>
  </w:footnote>
  <w:footnote w:id="164">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слегина Е. Б., Переслегин С. Б. Тихоокеанская премьера. М. − СПб., 2001. с. 625.</w:t>
        <w:tab/>
      </w:r>
    </w:p>
  </w:footnote>
  <w:footnote w:id="165">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угачев В. П. Управление свободой. М., 2005. с. 245.</w:t>
        <w:tab/>
      </w:r>
    </w:p>
  </w:footnote>
  <w:footnote w:id="16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Аганбегян А. Кризис: беда и шанс для России. М., 2009. с. 62.</w:t>
      </w:r>
    </w:p>
  </w:footnote>
  <w:footnote w:id="16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жезинский З. Великая шахматная доска. М., 1998. с. 254.</w:t>
      </w:r>
    </w:p>
  </w:footnote>
  <w:footnote w:id="16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жезинский З. Россия будет раздробленной и под опекой// День. 1992. №50.</w:t>
      </w:r>
    </w:p>
  </w:footnote>
  <w:footnote w:id="16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китянский Н.М. Россия и вызовы глобализации// Социс. 2002. №4. с. 64.</w:t>
      </w:r>
    </w:p>
  </w:footnote>
  <w:footnote w:id="17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Цунский А. Особые отношения// Обзор стран. 13 июня 2007. №4// http://www.txpert.ru</w:t>
      </w:r>
    </w:p>
  </w:footnote>
  <w:footnote w:id="17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ашников М. Цунами 2010-х годов. М., 2008. с. 374.</w:t>
      </w:r>
    </w:p>
  </w:footnote>
  <w:footnote w:id="17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ртов Н. А. Геополитика. М., 2003. с. 328. </w:t>
        <w:tab/>
      </w:r>
    </w:p>
  </w:footnote>
  <w:footnote w:id="17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дал Г. Почему нас ненавидят? М., 2003. с. 129.</w:t>
      </w:r>
    </w:p>
  </w:footnote>
  <w:footnote w:id="17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новьев А. А. Указ. соч. с. 355.</w:t>
      </w:r>
    </w:p>
  </w:footnote>
  <w:footnote w:id="17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жезинский З. Россия будет раздробленной и под опекой// День. 1992. №50.</w:t>
      </w:r>
    </w:p>
  </w:footnote>
  <w:footnote w:id="176">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жезинский З. Великая шахматная доска. М., 1998. с.108-109.</w:t>
      </w:r>
    </w:p>
  </w:footnote>
  <w:footnote w:id="17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инансовый контроль. 2007. №7.</w:t>
      </w:r>
    </w:p>
  </w:footnote>
  <w:footnote w:id="178">
    <w:p>
      <w:pPr>
        <w:pStyle w:val="Footnote"/>
        <w:tabs>
          <w:tab w:val="clear" w:pos="708"/>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лерстайн И. Анализ мировых систем и ситуация в современном мире. СПб., 2001. с. 348.</w:t>
      </w:r>
      <w:r>
        <w:rPr/>
        <w:tab/>
      </w:r>
    </w:p>
  </w:footnote>
  <w:footnote w:id="17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циональный разведывательный совет США. Глобальные тенденции развития человечества до 2015 года. Екатеринбург, 2002. с.95.</w:t>
      </w:r>
    </w:p>
  </w:footnote>
  <w:footnote w:id="18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Нартов Н. А. Указ. соч.</w:t>
      </w:r>
    </w:p>
  </w:footnote>
  <w:footnote w:id="18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Подробнее см.: Голубчиков Ю.Н., Мнацаканян Р.А. Исламизация России. М., 2005. с. 159-160. </w:t>
      </w:r>
    </w:p>
  </w:footnote>
  <w:footnote w:id="18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лягин М. Указ. соч. с. 171.</w:t>
      </w:r>
    </w:p>
  </w:footnote>
  <w:footnote w:id="18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лякин И. Российская региональная мифология: три возраста // Политический анализ: Хрестоматия / Сост. Я.Ю. Старцев. Екатеринбург, 2005. с. 231-232. </w:t>
      </w:r>
    </w:p>
  </w:footnote>
  <w:footnote w:id="184">
    <w:p>
      <w:pPr>
        <w:pStyle w:val="Normal"/>
        <w:tabs>
          <w:tab w:val="clear" w:pos="708"/>
          <w:tab w:val="center" w:pos="4677" w:leader="none"/>
          <w:tab w:val="left" w:pos="5060" w:leader="none"/>
        </w:tabs>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 237.</w:t>
        <w:tab/>
        <w:tab/>
      </w:r>
    </w:p>
  </w:footnote>
  <w:footnote w:id="185">
    <w:p>
      <w:pPr>
        <w:pStyle w:val="Normal"/>
        <w:tabs>
          <w:tab w:val="clear" w:pos="708"/>
          <w:tab w:val="left" w:pos="8320" w:leader="none"/>
        </w:tabs>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хин А.А. Невский − Лубянка − Кремль. Проект-2008. М., 2005. с. 19-20.</w:t>
        <w:tab/>
      </w:r>
    </w:p>
  </w:footnote>
  <w:footnote w:id="186">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а-Мурза С.Г. Революции на экспорт. М., 2006. с. 449.</w:t>
      </w:r>
    </w:p>
  </w:footnote>
  <w:footnote w:id="18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лизаров А. Контрразведка. ФСБ против ведущих разведок мира. М., 2000. с.73-74.</w:t>
      </w:r>
    </w:p>
  </w:footnote>
  <w:footnote w:id="188">
    <w:p>
      <w:pPr>
        <w:pStyle w:val="Footnote"/>
        <w:tabs>
          <w:tab w:val="left" w:pos="708" w:leader="none"/>
          <w:tab w:val="left" w:pos="1416" w:leader="none"/>
          <w:tab w:val="left" w:pos="2124" w:leader="none"/>
          <w:tab w:val="left" w:pos="2832" w:leader="none"/>
          <w:tab w:val="right" w:pos="9355" w:leader="none"/>
        </w:tabs>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там же с. 76-82.</w:t>
        <w:tab/>
        <w:tab/>
      </w:r>
    </w:p>
  </w:footnote>
  <w:footnote w:id="18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ртов Н. А. Указ. соч. с. 184.</w:t>
      </w:r>
    </w:p>
  </w:footnote>
  <w:footnote w:id="19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шев А. Почему Россия не Америка. М., 2001. с. 310.</w:t>
      </w:r>
    </w:p>
  </w:footnote>
  <w:footnote w:id="19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ковский С. А. Империя Владимира Путина. М., 2007. с. 165.</w:t>
      </w:r>
    </w:p>
  </w:footnote>
  <w:footnote w:id="19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разведывательный совет США. Глобальные тенденции развития человечества до 2015 года. Екатеринбург, 2002. с. 48.</w:t>
      </w:r>
    </w:p>
  </w:footnote>
  <w:footnote w:id="19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стертон Г. К. Вечный человек. М., 1991. с. 4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722"/>
        </w:tabs>
        <w:ind w:left="1722" w:hanging="1155"/>
      </w:pPr>
      <w:rPr/>
    </w:lvl>
  </w:abstractNum>
  <w:abstractNum w:abstractNumId="4">
    <w:lvl w:ilvl="0">
      <w:start w:val="2"/>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Основной текст Знак"/>
    <w:basedOn w:val="Style13"/>
    <w:qFormat/>
    <w:rPr>
      <w:rFonts w:ascii="Times New Roman" w:hAnsi="Times New Roman" w:cs="Times New Roman"/>
      <w:sz w:val="24"/>
    </w:rPr>
  </w:style>
  <w:style w:type="character" w:styleId="HTML">
    <w:name w:val="Стандартный HTML Знак"/>
    <w:basedOn w:val="Style13"/>
    <w:qFormat/>
    <w:rPr>
      <w:rFonts w:ascii="Courier New" w:hAnsi="Courier New" w:cs="Courier New"/>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Endnote">
    <w:name w:val="Endnote Text"/>
    <w:basedOn w:val="Normal"/>
    <w:pPr>
      <w:spacing w:lineRule="auto" w:line="360" w:before="0" w:after="0"/>
      <w:ind w:firstLine="720"/>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rin.com/" TargetMode="External"/><Relationship Id="rId3" Type="http://schemas.openxmlformats.org/officeDocument/2006/relationships/hyperlink" Target="http://pda.cscp.ru/" TargetMode="External"/><Relationship Id="rId4" Type="http://schemas.openxmlformats.org/officeDocument/2006/relationships/hyperlink" Target="http://www.expe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58:00Z</dcterms:created>
  <dc:creator>Admin</dc:creator>
  <dc:description/>
  <cp:keywords/>
  <dc:language>en-US</dc:language>
  <cp:lastModifiedBy>Алекс</cp:lastModifiedBy>
  <dcterms:modified xsi:type="dcterms:W3CDTF">2010-10-27T17:58:00Z</dcterms:modified>
  <cp:revision>527</cp:revision>
  <dc:subject/>
  <dc:title/>
</cp:coreProperties>
</file>